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HANS   SCHOMBURGK</w:t>
      </w:r>
    </w:p>
    <w:p>
      <w:pPr>
        <w:pStyle w:val="Normal"/>
        <w:rPr>
          <w:b/>
          <w:b/>
          <w:sz w:val="36"/>
          <w:szCs w:val="36"/>
        </w:rPr>
      </w:pPr>
      <w:r>
        <w:rPr>
          <w:b/>
          <w:sz w:val="36"/>
          <w:szCs w:val="36"/>
          <w:lang w:val="hu-HU"/>
        </w:rPr>
        <w:t>A VADON ÉRVERÉSE</w:t>
      </w:r>
    </w:p>
    <w:p>
      <w:pPr>
        <w:pStyle w:val="Normal"/>
        <w:rPr>
          <w:b/>
          <w:b/>
          <w:bCs/>
          <w:i/>
          <w:i/>
          <w:iCs/>
          <w:sz w:val="24"/>
          <w:szCs w:val="24"/>
        </w:rPr>
      </w:pPr>
      <w:r>
        <w:rPr>
          <w:b/>
          <w:bCs/>
          <w:i/>
          <w:iCs/>
          <w:sz w:val="24"/>
          <w:szCs w:val="24"/>
        </w:rPr>
      </w:r>
    </w:p>
    <w:p>
      <w:pPr>
        <w:pStyle w:val="Normal"/>
        <w:rPr>
          <w:sz w:val="24"/>
          <w:szCs w:val="24"/>
        </w:rPr>
      </w:pPr>
      <w:r>
        <w:rPr>
          <w:b/>
          <w:bCs/>
          <w:i/>
          <w:iCs/>
          <w:sz w:val="24"/>
          <w:szCs w:val="24"/>
        </w:rPr>
        <w:t xml:space="preserve">III. </w:t>
      </w:r>
      <w:r>
        <w:rPr>
          <w:b/>
          <w:bCs/>
          <w:i/>
          <w:iCs/>
          <w:sz w:val="24"/>
          <w:szCs w:val="24"/>
          <w:lang w:val="hu-HU"/>
        </w:rPr>
        <w:t>kiadás</w:t>
      </w:r>
    </w:p>
    <w:p>
      <w:pPr>
        <w:pStyle w:val="Normal"/>
        <w:rPr>
          <w:sz w:val="24"/>
          <w:szCs w:val="24"/>
        </w:rPr>
      </w:pPr>
      <w:r>
        <w:rPr>
          <w:sz w:val="24"/>
          <w:szCs w:val="24"/>
        </w:rPr>
        <w:t xml:space="preserve">BUDAPEST, </w:t>
      </w:r>
      <w:r>
        <w:rPr>
          <w:bCs/>
          <w:sz w:val="24"/>
          <w:szCs w:val="24"/>
        </w:rPr>
        <w:t>1961</w:t>
      </w:r>
    </w:p>
    <w:p>
      <w:pPr>
        <w:pStyle w:val="Normal"/>
        <w:rPr>
          <w:sz w:val="24"/>
          <w:szCs w:val="24"/>
          <w:lang w:val="hu-HU"/>
        </w:rPr>
      </w:pPr>
      <w:r>
        <w:rPr>
          <w:sz w:val="24"/>
          <w:szCs w:val="24"/>
          <w:lang w:val="hu-HU"/>
        </w:rPr>
      </w:r>
    </w:p>
    <w:p>
      <w:pPr>
        <w:pStyle w:val="Normal"/>
        <w:rPr>
          <w:b/>
          <w:b/>
          <w:sz w:val="24"/>
          <w:szCs w:val="24"/>
        </w:rPr>
      </w:pPr>
      <w:r>
        <w:rPr>
          <w:b/>
          <w:sz w:val="24"/>
          <w:szCs w:val="24"/>
          <w:lang w:val="hu-HU"/>
        </w:rPr>
        <w:t>„</w:t>
      </w:r>
      <w:r>
        <w:rPr>
          <w:b/>
          <w:sz w:val="24"/>
          <w:szCs w:val="24"/>
          <w:lang w:val="hu-HU"/>
        </w:rPr>
        <w:t>VILÁGJÁRÓK"</w:t>
      </w:r>
    </w:p>
    <w:p>
      <w:pPr>
        <w:pStyle w:val="Normal"/>
        <w:rPr>
          <w:b/>
          <w:b/>
          <w:sz w:val="24"/>
          <w:szCs w:val="24"/>
          <w:lang w:val="hu-HU"/>
        </w:rPr>
      </w:pPr>
      <w:r>
        <w:rPr>
          <w:b/>
          <w:sz w:val="24"/>
          <w:szCs w:val="24"/>
          <w:lang w:val="hu-HU"/>
        </w:rPr>
      </w:r>
    </w:p>
    <w:p>
      <w:pPr>
        <w:pStyle w:val="Normal"/>
        <w:rPr>
          <w:sz w:val="24"/>
          <w:szCs w:val="24"/>
        </w:rPr>
      </w:pPr>
      <w:r>
        <w:rPr>
          <w:sz w:val="24"/>
          <w:szCs w:val="24"/>
          <w:lang w:val="hu-HU"/>
        </w:rPr>
        <w:t>A mű eredeti címe:</w:t>
      </w:r>
    </w:p>
    <w:p>
      <w:pPr>
        <w:pStyle w:val="Normal"/>
        <w:rPr>
          <w:sz w:val="24"/>
          <w:szCs w:val="24"/>
        </w:rPr>
      </w:pPr>
      <w:r>
        <w:rPr>
          <w:sz w:val="24"/>
          <w:szCs w:val="24"/>
        </w:rPr>
        <w:t xml:space="preserve">HANS </w:t>
      </w:r>
      <w:r>
        <w:rPr>
          <w:sz w:val="24"/>
          <w:szCs w:val="24"/>
          <w:lang w:val="hu-HU"/>
        </w:rPr>
        <w:t>SCHOMBURGK</w:t>
      </w:r>
    </w:p>
    <w:p>
      <w:pPr>
        <w:pStyle w:val="Normal"/>
        <w:rPr>
          <w:sz w:val="24"/>
          <w:szCs w:val="24"/>
        </w:rPr>
      </w:pPr>
      <w:r>
        <w:rPr>
          <w:sz w:val="24"/>
          <w:szCs w:val="24"/>
          <w:lang w:val="hu-HU"/>
        </w:rPr>
        <w:t>PUI. SCHLAG DER WILDNTS</w:t>
      </w:r>
    </w:p>
    <w:p>
      <w:pPr>
        <w:pStyle w:val="Normal"/>
        <w:rPr>
          <w:sz w:val="24"/>
          <w:szCs w:val="24"/>
        </w:rPr>
      </w:pPr>
      <w:r>
        <w:rPr>
          <w:sz w:val="24"/>
          <w:szCs w:val="24"/>
          <w:lang w:val="hu-HU"/>
        </w:rPr>
        <w:t xml:space="preserve">VERLAG DER </w:t>
      </w:r>
      <w:r>
        <w:rPr>
          <w:sz w:val="24"/>
          <w:szCs w:val="24"/>
        </w:rPr>
        <w:t xml:space="preserve">NATION. </w:t>
      </w:r>
      <w:r>
        <w:rPr>
          <w:sz w:val="24"/>
          <w:szCs w:val="24"/>
          <w:lang w:val="hu-HU"/>
        </w:rPr>
        <w:t>BERLIN</w:t>
      </w:r>
    </w:p>
    <w:p>
      <w:pPr>
        <w:pStyle w:val="Normal"/>
        <w:rPr>
          <w:sz w:val="24"/>
          <w:szCs w:val="24"/>
          <w:lang w:val="hu-HU"/>
        </w:rPr>
      </w:pPr>
      <w:r>
        <w:rPr>
          <w:sz w:val="24"/>
          <w:szCs w:val="24"/>
          <w:lang w:val="hu-HU"/>
        </w:rPr>
        <w:t>Fordította DR. MÜNNICH KÁROLY</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r>
    </w:p>
    <w:p>
      <w:pPr>
        <w:pStyle w:val="Normal"/>
        <w:rPr>
          <w:b/>
          <w:b/>
          <w:sz w:val="24"/>
          <w:szCs w:val="24"/>
          <w:lang w:val="hu-HU"/>
        </w:rPr>
      </w:pPr>
      <w:r>
        <w:rPr>
          <w:b/>
          <w:sz w:val="24"/>
          <w:szCs w:val="24"/>
          <w:lang w:val="hu-HU"/>
        </w:rPr>
        <w:t>AZ OROSZLÁNIJESZTŐ</w:t>
      </w:r>
    </w:p>
    <w:p>
      <w:pPr>
        <w:pStyle w:val="Normal"/>
        <w:rPr>
          <w:b/>
          <w:b/>
          <w:sz w:val="24"/>
          <w:szCs w:val="24"/>
          <w:lang w:val="hu-HU"/>
        </w:rPr>
      </w:pPr>
      <w:r>
        <w:rPr>
          <w:b/>
          <w:sz w:val="24"/>
          <w:szCs w:val="24"/>
          <w:lang w:val="hu-HU"/>
        </w:rPr>
      </w:r>
    </w:p>
    <w:p>
      <w:pPr>
        <w:pStyle w:val="Normal"/>
        <w:rPr>
          <w:sz w:val="24"/>
          <w:szCs w:val="24"/>
        </w:rPr>
      </w:pPr>
      <w:r>
        <w:rPr>
          <w:sz w:val="24"/>
          <w:szCs w:val="24"/>
          <w:lang w:val="hu-HU"/>
        </w:rPr>
        <w:t xml:space="preserve">Ifjúkorom álma az volt, hogy oroszlánvadász legyek, Brehm: </w:t>
      </w:r>
      <w:r>
        <w:rPr>
          <w:i/>
          <w:iCs/>
          <w:sz w:val="24"/>
          <w:szCs w:val="24"/>
          <w:lang w:val="hu-HU"/>
        </w:rPr>
        <w:t>Az állatok világa</w:t>
      </w:r>
      <w:r>
        <w:rPr>
          <w:iCs/>
          <w:sz w:val="24"/>
          <w:szCs w:val="24"/>
          <w:lang w:val="hu-HU"/>
        </w:rPr>
        <w:t xml:space="preserve"> és </w:t>
      </w:r>
      <w:r>
        <w:rPr>
          <w:sz w:val="24"/>
          <w:szCs w:val="24"/>
          <w:lang w:val="hu-HU"/>
        </w:rPr>
        <w:t xml:space="preserve">a régi idők utazóinak művei voltak legkedvesebb olvasmányaim. Amikor 1898-ban, </w:t>
      </w:r>
      <w:r>
        <w:rPr>
          <w:sz w:val="24"/>
          <w:szCs w:val="24"/>
        </w:rPr>
        <w:t xml:space="preserve">17 </w:t>
      </w:r>
      <w:r>
        <w:rPr>
          <w:sz w:val="24"/>
          <w:szCs w:val="24"/>
          <w:lang w:val="hu-HU"/>
        </w:rPr>
        <w:t>éves koromban Afrikába utaztam, azt hittem, hogy valóra válthatom álmoma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Natalban, </w:t>
      </w:r>
      <w:r>
        <w:rPr>
          <w:sz w:val="24"/>
          <w:szCs w:val="24"/>
        </w:rPr>
        <w:t xml:space="preserve">Durban </w:t>
      </w:r>
      <w:r>
        <w:rPr>
          <w:sz w:val="24"/>
          <w:szCs w:val="24"/>
          <w:lang w:val="hu-HU"/>
        </w:rPr>
        <w:t>kikötőjében szálltam partra. Az első nap estéjén annak az olcsó kis panziónak a verandáján ültem, melyben lakást béreltem. Egyedül voltam. Egyedül akartam lenni. Túlontúl nagy erővel hatottak rám a trópusok világában szerzett első benyomásaim. A trópusi este „zajos csöndje” vett körül. Aligha lehet ezt másképpen kifejezni; olyan mély a csend, hogy a kutya ugatását több kilométernyire elhallani, de a természetet mégis ezerféle zaj tölti meg élettel. Az éjszakai szél lágyan simogatja a trópusi fák leveleit, s ezek hálásan köszönik meg nagyságuktól és tulajdonságaiktól függően magas vagy mély hangokon. A moszkitók finom zümmögése, az éjjeli bogarak tompa bugása, a tücskök ciripelése, a denevérek és éjjeli madarak suhogása, s e neszek egymást erősítő zenéje teszi tökéletessé a hangverseny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zt hallgattam, s képzeletemben izgalmas kalandokat és harcokat éltem át ezen a vad földrészen, amelynek kapuján éppen-hogy beléptem. Hirtelen felugrottam. A sötét éjszaka messzeségéből mély, dübörgő hang hallatszott. A hang erősödött, egyre emelkedett, majd mély sóhajtásban végződött. Ezeket a hangokat az állatkertből jól ismeri minden európai gyermek. Nem ismerhette hát félre Afrika legfrissebb újonca sem. Oroszlánbőgés! Vajon ilyen hamar, már itt a parton, a város közelében teljesedik kívánságom? Valóban már itt átesem az oroszlánvadász tűzkeresztségé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Késő este volt. A penzió lakói már régen nyugovóra tértek. Mennyire sajnáltam most, hogy egyedül vagyok, hogy senkit sem kérdezhetek meg. Még sokáig üldögéltem, de több oroszlánbőgést nem hallottam.</w:t>
      </w:r>
    </w:p>
    <w:p>
      <w:pPr>
        <w:pStyle w:val="Normal"/>
        <w:rPr>
          <w:sz w:val="24"/>
          <w:szCs w:val="24"/>
          <w:lang w:val="hu-HU"/>
        </w:rPr>
      </w:pPr>
      <w:r>
        <w:rPr>
          <w:sz w:val="24"/>
          <w:szCs w:val="24"/>
          <w:lang w:val="hu-HU"/>
        </w:rPr>
      </w:r>
    </w:p>
    <w:p>
      <w:pPr>
        <w:pStyle w:val="Normal"/>
        <w:rPr/>
      </w:pPr>
      <w:r>
        <w:rPr>
          <w:sz w:val="24"/>
          <w:szCs w:val="24"/>
          <w:lang w:val="hu-HU"/>
        </w:rPr>
        <w:t>Képzeletem elém rajzolta, amint az oroszlán zsákmány után kutatva hangtalanul körülkóborolja a várost - úgy, ahogy ezt a hajdani útleírásokban olvastam. Lelkes elragadtatással meséltem másnap reggelizés közben észrevételeimet. Úgy tűnt nekem, hogy valamennyien feszülten, lélegzetüket visszafojtva lesik elbeszélésem minden szavát. S amikor válaszra várva izgatottan körültekintettem, egy angol szárazon megjegyezte:</w:t>
      </w:r>
    </w:p>
    <w:p>
      <w:pPr>
        <w:pStyle w:val="Normal"/>
        <w:rPr>
          <w:sz w:val="24"/>
          <w:szCs w:val="24"/>
          <w:lang w:val="hu-HU"/>
        </w:rPr>
      </w:pPr>
      <w:r>
        <w:rPr>
          <w:sz w:val="24"/>
          <w:szCs w:val="24"/>
          <w:lang w:val="hu-HU"/>
        </w:rPr>
      </w:r>
    </w:p>
    <w:p>
      <w:pPr>
        <w:pStyle w:val="Normal"/>
        <w:rPr>
          <w:sz w:val="24"/>
          <w:szCs w:val="24"/>
          <w:lang w:val="hu-HU"/>
        </w:rPr>
      </w:pPr>
      <w:r>
        <w:rPr>
          <w:sz w:val="24"/>
          <w:szCs w:val="24"/>
        </w:rPr>
        <w:t xml:space="preserve">- </w:t>
      </w:r>
      <w:r>
        <w:rPr>
          <w:sz w:val="24"/>
          <w:szCs w:val="24"/>
          <w:lang w:val="hu-HU"/>
        </w:rPr>
        <w:t xml:space="preserve">Persze, hogy van itt oroszlán, fiam. Tegnapelőtt érkezett </w:t>
      </w:r>
      <w:r>
        <w:rPr>
          <w:sz w:val="24"/>
          <w:szCs w:val="24"/>
        </w:rPr>
        <w:t xml:space="preserve">Cape </w:t>
      </w:r>
      <w:r>
        <w:rPr>
          <w:sz w:val="24"/>
          <w:szCs w:val="24"/>
          <w:lang w:val="hu-HU"/>
        </w:rPr>
        <w:t xml:space="preserve">Townból egy cirkusz, s </w:t>
      </w:r>
      <w:r>
        <w:rPr>
          <w:iCs/>
          <w:sz w:val="24"/>
          <w:szCs w:val="24"/>
          <w:lang w:val="hu-HU"/>
        </w:rPr>
        <w:t xml:space="preserve">a </w:t>
      </w:r>
      <w:r>
        <w:rPr>
          <w:sz w:val="24"/>
          <w:szCs w:val="24"/>
          <w:lang w:val="hu-HU"/>
        </w:rPr>
        <w:t>piactéren vert sátra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Egy leforrázott, elszontyolodott oroszlánvadász igyekezett reggeli után mielőbb elsompolyogni az asztaltól, hogy egyedül heverje ki az első csalódást, melyet az oroszlánok Afrikában a </w:t>
      </w:r>
      <w:r>
        <w:rPr>
          <w:sz w:val="24"/>
          <w:szCs w:val="24"/>
        </w:rPr>
        <w:t>17 é</w:t>
      </w:r>
      <w:r>
        <w:rPr>
          <w:sz w:val="24"/>
          <w:szCs w:val="24"/>
          <w:lang w:val="hu-HU"/>
        </w:rPr>
        <w:t>ves ifjúnak okoztak, s melyet még annyi további csalódás követet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Néhány évvel később Zuluföldön barangoltam. Ott láttam először oroszlánt a vadonban. De ez az oroszlán - döglött volt. Azon a nagy hajtóvadászaton ejtették el, melyet a </w:t>
      </w:r>
      <w:r>
        <w:rPr>
          <w:iCs/>
          <w:sz w:val="24"/>
          <w:szCs w:val="24"/>
          <w:lang w:val="hu-HU"/>
        </w:rPr>
        <w:t xml:space="preserve">zuluk </w:t>
      </w:r>
      <w:r>
        <w:rPr>
          <w:sz w:val="24"/>
          <w:szCs w:val="24"/>
          <w:lang w:val="hu-HU"/>
        </w:rPr>
        <w:t>magasrangú vendégeik tiszteletére rendeztek. Kis szerencsével puskavégre kaphattam volna. Éppen az én lőállásom felé tartott ugyanis, de még mielőtt célba vehettem volna, egy magasrangú tisztviselő nagy távolságból keresztbelőtt előttem. Ez nem volt sportszerű, s a vadászati előírásoknak sem felelt meg, amelyek szigorúan tiltják a keresztbelövést. Dehát Afrikában is mindig annak volt igaza, aki nagyobb fizetést húzot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Lenn a szép Zuluföldön később többször hallottam oroszlánbőgést, de sohasem láttam egyetlen oroszlánt sem.</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1901-ben Délnyugat-Afrikába utaztam. Azt reméltem, hogy végre megvalósíthatom régi álmomat. De egy távirat idő előtt visszaszólított Németországba, így hát be kellett érnem azokkal az elbeszélésekkel, amelyeket korlátlan mennyiségben tálaltak elém a swakopmundi szállodában. Ezek a vadászkalandok nagymértékben függtek a fogyasztott alkohol mennyiségétől, pedig ott lenn abban az időben csupa „italálló” férfi élt. Ha a valóságban azoknak az oroszlánoknak akárcsak a felét is elejtették volna, amelyeket ott sörözés közben estéről estére elejtettek, az oroszlánok ugyanúgy kihaltak volna, mint ahogy másfajta afrikai nagyvadak valóban kihalta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Az </w:t>
      </w:r>
      <w:r>
        <w:rPr>
          <w:sz w:val="24"/>
          <w:szCs w:val="24"/>
        </w:rPr>
        <w:t xml:space="preserve">1904. </w:t>
      </w:r>
      <w:r>
        <w:rPr>
          <w:sz w:val="24"/>
          <w:szCs w:val="24"/>
          <w:lang w:val="hu-HU"/>
        </w:rPr>
        <w:t>év Északnyugat-Rhodesiában talált. Ez az ország akkoriban szinte hemzsegett a vadaktól és oroszlánoktól; sok van belőlük még ma is. A vasútvonal annak idején csak a Viktória-vízesésig, a föld legnagyobb és legszélesebb vízeséséig terjed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Dél-Rhodesiában sem ritkák az oroszlánok. Úgy mesélték, hogy gyakran a vonatról is láthatók. Én azonban bármennyire is figyeltem, egyetlenegyet sem láttam. Ezzel szemben annál több eltört whiskysüveg hevert a pálya mentén. Lehet, hogy ezeknek tartalma nyitotta ki annyira tulajdonosaik szemét, mikor kora reggel bőségesen fogyasztottak az </w:t>
      </w:r>
      <w:r>
        <w:rPr>
          <w:i/>
          <w:iCs/>
          <w:sz w:val="24"/>
          <w:szCs w:val="24"/>
          <w:lang w:val="hu-HU"/>
        </w:rPr>
        <w:t>eye opener</w:t>
      </w:r>
      <w:r>
        <w:rPr>
          <w:iCs/>
          <w:sz w:val="24"/>
          <w:szCs w:val="24"/>
          <w:lang w:val="hu-HU"/>
        </w:rPr>
        <w:t xml:space="preserve">ből </w:t>
      </w:r>
      <w:r>
        <w:rPr>
          <w:sz w:val="24"/>
          <w:szCs w:val="24"/>
          <w:lang w:val="hu-HU"/>
        </w:rPr>
        <w:t>(szemnyitóból), hogy még oroszlánt is látni vélte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Viktória-vízesésnél összeakadtam Északnyugat-Rhodesia egyik gyarmati tisztviselőjével és a titkárával. Velük együtt keltem útra Kalomóba, Északnyugat-Rhodesia akkori fővárosába. A lovak a Zambezi túlsó partján készenlétben álltak. A málhahordozókat hátrahagytuk, s mi igyekeztünk minél gyorsabban haladni. A legszükségesebb felszerelést a nyeregtáskákban vittük magunkkal. Éjszaka a szabadban háltunk, takarókba burkolózva aludtunk, a nyereg volt a fejünk alja - úgy, ahogy ezt Dél-Afrikában már megszoktam.</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Éjfél után kiáltozásra riadtunk fel. - „Oroszlán, oroszlán!” - A kíséretünkben levő lovaskatonák belelőttek a sötétségbe. Társam káromkodott, de nem volt képes egy nyögést visszafojtani. Az oroszlán megpróbálta kihúzni takarójából, és beleharapott a karjába. A seb csúnya volt, de veszélytelen. Az éjszaka hátralevő részében virrasztottunk. A tűz közelében ültünk, puskáinkat lövésre készen tartva. De az oroszlán nem tért vissza. Reggel azután megkerestük a nyomát. Mikor megtaláltuk, bambán bámultunk egymásra: nem is oroszlán volt, hanem hiéna, amely az alvót nyilván halottnak tartotta. A hiéna ugyanis sohasem támad meg élő embert. Ezt valamennyi tudós és vadász tudja. A mi hiénánk bizonyára tévedett, s nyilván nagyon szégyellte magát, hogy a szakembereket ennyire meghazudtolt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Kalomóba éppen egy búr legény temetésére érkeztünk; előző napon szaggatta szét egy megsebzett oroszlán. Bármennyire is hatott rám a szomorú eset, nem nyomhatta el afeletti örömömet, hogy végre olyan területre érkeztem, ahol sok az oroszlá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Kalomói tartózkodásom alatt minden szabad időmet </w:t>
      </w:r>
      <w:r>
        <w:rPr>
          <w:iCs/>
          <w:sz w:val="24"/>
          <w:szCs w:val="24"/>
          <w:lang w:val="hu-HU"/>
        </w:rPr>
        <w:t xml:space="preserve">a </w:t>
      </w:r>
      <w:r>
        <w:rPr>
          <w:sz w:val="24"/>
          <w:szCs w:val="24"/>
          <w:lang w:val="hu-HU"/>
        </w:rPr>
        <w:t>vadászatnak szenteltem. Éjjelenként hallottam is az oroszlánok bőgését, követtem minden oroszlánnyomot, s azonnal vadászatra indultam, valahányszor a bennszülöttek oroszlánokról hírt hoztak. Mindennek ellenére sem sikerült soha oroszlánt látnom. Emiatt tüntettek ki itteni barátaim az „oroszlánijesztő” névvel. Azt mondták: „ha ő megjelenik, ijedtükben elszaladnak az oroszláno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Néhány hónap múlva Kalomóból egy nagy karavánnal Kasempába, Északnyugat-Rhodesia legészakibb állomására indultam. Az út először vízben szegény vidéken vezetett. Egyik este kicsiny forrásra bukkantunk, és a közelében vertünk sátrat. Sárgásbarna, mártásszerű folyadék szivárgott ugyan belőle, de ennek ellenére a „Hardester kútja” büszke nevet viselte.</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Éjszaka arra ébredtem, hogy valaki megbotlik sátram zsinórjaiban. Abban a hiszemben, hogy egyik málhahordozóm, tüstént újból elaludtam. A katonák azonban reggel hatalmas oroszlán nyomait mutatták nekem; sátram körül vezettek a nyomok, így legalább megvolt az a jóleső érzésem, hogy végre egyszer igazi vad oroszlán járt a közvetlen közelembe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iután átkeltünk a Kafue folyón, pihenőnapot adtam málhahordozóimnak, én meg vadászni indultam. Az erdőben két bennszülöttel találkoztunk. Elmondták kísérőimnek, hogy húst akarnak vinni egy zebrából, melyet egy oroszlán ölt meg. Reménykedtem, hogy megtaláljuk az oroszlánt, ezért elkísértük őket. De a megölt zebránál már csak a húsán osztozkodó embereket találtuk. Még körülbelül 100 méternyire lehettünk tőlük, amikor felugráltak, s izgatottan integettek, hogy jöjjünk gyorsan közelebb. Nagy termeszboly felé mutogattak. Előre rohantam, s megpillantottam egy hatalmas sörényes oroszlánt, mely mindjárt ezután hosszú ugrásokkal eltűnt a fűben. Üldözését hamarosan abba kellett hagynom, mert senki sem akart követni a magas, sűrű fűben. Estig nem mozdultunk el a zebra tetemétől, de az oroszlán nem mutatkozott többé. Ez volt az első élő oroszlán, amelyet Afrikában láttam.</w:t>
      </w:r>
    </w:p>
    <w:p>
      <w:pPr>
        <w:pStyle w:val="Normal"/>
        <w:rPr>
          <w:sz w:val="24"/>
          <w:szCs w:val="24"/>
          <w:lang w:val="hu-HU"/>
        </w:rPr>
      </w:pPr>
      <w:r>
        <w:rPr>
          <w:sz w:val="24"/>
          <w:szCs w:val="24"/>
          <w:lang w:val="hu-HU"/>
        </w:rPr>
      </w:r>
    </w:p>
    <w:p>
      <w:pPr>
        <w:pStyle w:val="Normal"/>
        <w:rPr/>
      </w:pPr>
      <w:r>
        <w:rPr>
          <w:sz w:val="24"/>
          <w:szCs w:val="24"/>
          <w:lang w:val="hu-HU"/>
        </w:rPr>
        <w:t xml:space="preserve">Néhány hónap múlva Kasempa kerületi főnökével expedícióra indultam. Az expedíció feladatai közé tartozott többek között, hogy a Kapompó folyó forrását felkutassa. Már benne jártunk az esős évszakban. A fű magasra nőtt, s </w:t>
      </w:r>
      <w:r>
        <w:rPr>
          <w:iCs/>
          <w:sz w:val="24"/>
          <w:szCs w:val="24"/>
          <w:lang w:val="hu-HU"/>
        </w:rPr>
        <w:t xml:space="preserve">a </w:t>
      </w:r>
      <w:r>
        <w:rPr>
          <w:sz w:val="24"/>
          <w:szCs w:val="24"/>
          <w:lang w:val="hu-HU"/>
        </w:rPr>
        <w:t>vadászat csekély eredménnyel kecsegtetett. Időm se igen jutott arra, hogy kedvenc foglalkozásomat űzzem, mert az egész nap mérésekkel telt el. Az oroszlánok általában gyakoriak ezen a területen, azonban úgy látszott, hogy most elvándoroltak a környékről. Nem emlékszem arra, hogy az utazás egész ideje alatt akárcsak egyszer is hallottam volna oroszlán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 expedícióról visszatérőben Északnyugat-Rhodesia és Angola határfolyójának, a Kapompónak a partján haladtunk. El akartuk kerülni a sok dimbet-dombot, melyet a folyó forrása felé vezető utunk során már elég alaposan megismertünk, s ezért a másik parton mentünk visszafelé. Egyik nap át kellett kelnünk a folyón, hogy ismét a mi területünkre érjünk. A folyó most, az esős évszakban erősen megduzzadt. Nem volt a közelben falu, melyben kenut kaphattunk volna. A katonák és a málhahordozók közül senki sem mert a temérdek krokodilusról hírhedt folyón átúszni. Én beteg és gyenge voltam. A malária újból levert a lábamról, s minden este rám tört a láz. Minthogy a kerületi főnök és rajta kívül még jó pár néger nem tudott úszni, valamiképpen összeköttetést kellett teremtenem a túlsó parttal. Gyors elhatározással zsineget kötöttem a derekam köré, és átúsztam. Két altiszt legyőzte félelmét, és követett. Szerencsésen átértünk a túlsó partra. A kerületi főnök és néhány katona a vízbe lőtt, hogy a krokodilokat elriasszák. A hideg víz hatására újból kitört rajtam a láz. A karaván átkelése több órán át tartott. Ezalatt lázasan, hidegleléssel feküdtem takaróimba burkolta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Alighogy befejeztük az átkelést, tovább mentünk. Fásultan vánszorogtam puskahordozóm mögött. Az út ritka erdőn és végeláthatatlan szavannákon át vezetett; mindenfelé állatok nyüzsögtek. De túlságosan gyenge voltam ahhoz, hogy akár egy tekintetre is méltattam volna őket. A puskahordozó hirtelen megállt, s kinyújtott kézzel előre mutatott: </w:t>
      </w:r>
      <w:r>
        <w:rPr>
          <w:i/>
          <w:iCs/>
          <w:sz w:val="24"/>
          <w:szCs w:val="24"/>
          <w:lang w:val="hu-HU"/>
        </w:rPr>
        <w:t xml:space="preserve">Tau </w:t>
      </w:r>
      <w:r>
        <w:rPr>
          <w:iCs/>
          <w:sz w:val="24"/>
          <w:szCs w:val="24"/>
          <w:lang w:val="hu-HU"/>
        </w:rPr>
        <w:t>-</w:t>
      </w:r>
      <w:r>
        <w:rPr>
          <w:sz w:val="24"/>
          <w:szCs w:val="24"/>
        </w:rPr>
        <w:t xml:space="preserve"> </w:t>
      </w:r>
      <w:r>
        <w:rPr>
          <w:sz w:val="24"/>
          <w:szCs w:val="24"/>
          <w:lang w:val="hu-HU"/>
        </w:rPr>
        <w:t>suttogta -</w:t>
      </w:r>
      <w:r>
        <w:rPr>
          <w:sz w:val="24"/>
          <w:szCs w:val="24"/>
        </w:rPr>
        <w:t xml:space="preserve">, </w:t>
      </w:r>
      <w:r>
        <w:rPr>
          <w:i/>
          <w:iCs/>
          <w:sz w:val="24"/>
          <w:szCs w:val="24"/>
          <w:lang w:val="hu-HU"/>
        </w:rPr>
        <w:t>tau!</w:t>
      </w:r>
      <w:r>
        <w:rPr>
          <w:iCs/>
          <w:sz w:val="24"/>
          <w:szCs w:val="24"/>
          <w:lang w:val="hu-HU"/>
        </w:rPr>
        <w:t xml:space="preserve"> </w:t>
      </w:r>
      <w:r>
        <w:rPr>
          <w:sz w:val="24"/>
          <w:szCs w:val="24"/>
          <w:lang w:val="hu-HU"/>
        </w:rPr>
        <w:t>(oroszlán barotse nyelven). A fűfüggönyön át láttam, hogy száz méternyire valami sárgásbarna állat mozog. Valóban egy oroszlán! Tartása, mozdulatai félreismerhetetlenül elárulták, sietve igyekezett oldalt a bokrosba jutni. Bizonyára meglátott bennünket, s jónak látta idejében odábbállni. Mintha villám futott volna át tagjaimon. Egy csapásra eltűnt a láz, a fáradtság és a gyengeség. A puska után nyúltam, feloldottam a biztosítékot, céloztam. Egy szempillantásra egybeesik az irányzék a célgömbbel és az oroszlánnal. A puska nyugodtan fekszik a kézben. Semmi sem árulja el, hogy előbb még lázroham rázott. Nyugodtan meghúzom a ravaszt. Az éles dörrenés megtöri a sztyeppe csendjét. Ijedt iramodással menekül a vad minden irányban. Tisztán halljuk a golyó tompa becsapódását. Semmi sem mozdul. „Gratulálok. - mondja a kerületi főnök. - Ez talált.” - Egy pillanatig még várunk. Célra tartom a lövésre kész puskát. Azután óvatosan előrelépünk. A füvön ott csillog a sárgásbarna bunda. Színéről ítélve sötét, bozontos sörényű öreg oroszlán lehet az elejtett vad. Egy aszkari (bennszülött katona) félrehajtja a füvet, s íme itt fekszik előttünk a jól talált váll-lap lövéssel (a legnemesebb belső részeket - szívet, tüdőt - találó lövés, amikor az állat rögtön és végérvényesen összerogy) leterített állat - egy egészen fiatal lóantilop. S mindannyian teljes határozottsággal erős oroszlánnak tartottu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Állomáshelyemről, Kasempából gyakran indultam hétvégi vadászatra. Már szombaton reggel elküldtem néhány katonát és málhahordozót egy sátorral és egyéb holmijaimmal valamely megbeszélt helyre. Mihelyt vége volt a szolgálatnak, kerékpáron követtem őket a bennszülöttek ösvényén, így még szombaton este megkezdhettem a vadászatot. Minthogy a környék mindenfajta vadban bővelkedett, mindig érdekes zsákmányra lehetett számítani.</w:t>
      </w:r>
    </w:p>
    <w:p>
      <w:pPr>
        <w:pStyle w:val="Normal"/>
        <w:rPr>
          <w:sz w:val="24"/>
          <w:szCs w:val="24"/>
          <w:lang w:val="hu-HU"/>
        </w:rPr>
      </w:pPr>
      <w:r>
        <w:rPr>
          <w:sz w:val="24"/>
          <w:szCs w:val="24"/>
          <w:lang w:val="hu-HU"/>
        </w:rPr>
      </w:r>
    </w:p>
    <w:p>
      <w:pPr>
        <w:pStyle w:val="Normal"/>
        <w:rPr/>
      </w:pPr>
      <w:r>
        <w:rPr>
          <w:sz w:val="24"/>
          <w:szCs w:val="24"/>
          <w:lang w:val="hu-HU"/>
        </w:rPr>
        <w:t xml:space="preserve">Egyik délután, naplemente előtt egy varacskosdisznót sebeztem meg. A megsebzett vad egy dambón (erdei tisztáson) át menekült. Már késő volt, a látási viszonyok egyre rosszabbodtak. Mindenképpen meg kellett akadályoznom, hogy az én disznóm a ritka szálerdőn keresztül a domb túlsó oldalára, a magasabban fekvő bozótba jusson. Ha beveszi magát a sűrűbe, végképp elszalasztom. Hosszú ugrásokkal üldöztem a megsebzett vadat, a dambón át. Nem néztem én sem jobbra, sem balra, tekintetem csak a zsákmányon csüggött. A távolság egyre csökkent. Még egy végső iramodás és sikerült útját állnom. Már az erdő szélén jártam, amikor valami puhába botlottam, s teljes hosszában elvágódtam, puskám pedig nagy ívben a levegőbe repült. A fájdalmas esés ugyan kissé elkábított, mégis hallottam egy dühös prüszkölést. Nem mertem körültekinteni, s szentül azt hittem, hogy most fegyvertelenül egy </w:t>
      </w:r>
      <w:r>
        <w:rPr>
          <w:sz w:val="24"/>
          <w:szCs w:val="24"/>
        </w:rPr>
        <w:t xml:space="preserve">leopard </w:t>
      </w:r>
      <w:r>
        <w:rPr>
          <w:sz w:val="24"/>
          <w:szCs w:val="24"/>
          <w:lang w:val="hu-HU"/>
        </w:rPr>
        <w:t>áldozatául esem. Mikor semmi sem történt, óvatosan megfordultam, s megpillantottam egy nőstényoroszlánt, amint hosszú ugrásokkal tartott a szemben fekvő erdő felé. Szerencsémre ugyanúgy megijedt, mint én. Felvettem puskámat, és megtisztítottam, de ezalatt eltűnt a szemem elől. Minthogy beesteledett, lehetetlen volt üldözésére gondolni. A varacskosdisznót néhány lépéssel odább kimúlva találtam az erdőbe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Itt újabb bizonyságát láttam annak, hogy az oroszlán milyen ügyesen meg tud lapulni, ha ellenfelet lát. A nőstényoroszlán bizonyára már előzőleg meglátott és meghallott, de nem mozdult - abban a reményben, hogy így nem veszem észre. Ugyanúgy tett, mint a duikerantilop, mely éppen a viselkedése alapján kapta </w:t>
      </w:r>
      <w:r>
        <w:rPr>
          <w:sz w:val="24"/>
          <w:szCs w:val="24"/>
        </w:rPr>
        <w:t xml:space="preserve">a </w:t>
      </w:r>
      <w:r>
        <w:rPr>
          <w:i/>
          <w:iCs/>
          <w:sz w:val="24"/>
          <w:szCs w:val="24"/>
        </w:rPr>
        <w:t xml:space="preserve">duiker </w:t>
      </w:r>
      <w:r>
        <w:rPr>
          <w:sz w:val="24"/>
          <w:szCs w:val="24"/>
          <w:lang w:val="hu-HU"/>
        </w:rPr>
        <w:t>(lapuló) melléknevet.</w:t>
      </w:r>
    </w:p>
    <w:p>
      <w:pPr>
        <w:pStyle w:val="Normal"/>
        <w:rPr>
          <w:sz w:val="24"/>
          <w:szCs w:val="24"/>
          <w:lang w:val="hu-HU"/>
        </w:rPr>
      </w:pPr>
      <w:r>
        <w:rPr>
          <w:sz w:val="24"/>
          <w:szCs w:val="24"/>
          <w:lang w:val="hu-HU"/>
        </w:rPr>
      </w:r>
    </w:p>
    <w:p>
      <w:pPr>
        <w:pStyle w:val="Normal"/>
        <w:rPr/>
      </w:pPr>
      <w:r>
        <w:rPr>
          <w:sz w:val="24"/>
          <w:szCs w:val="24"/>
          <w:lang w:val="hu-HU"/>
        </w:rPr>
        <w:t>Mikor később Mumbwa állomás vezetőjévé neveztek ki, -</w:t>
      </w:r>
      <w:r>
        <w:rPr>
          <w:sz w:val="24"/>
          <w:szCs w:val="24"/>
        </w:rPr>
        <w:t xml:space="preserve"> </w:t>
      </w:r>
      <w:r>
        <w:rPr>
          <w:sz w:val="24"/>
          <w:szCs w:val="24"/>
          <w:lang w:val="hu-HU"/>
        </w:rPr>
        <w:t>a környéke arról volt nevezetes, hogy rengeteg errefelé az oroszlán -</w:t>
      </w:r>
      <w:r>
        <w:rPr>
          <w:sz w:val="24"/>
          <w:szCs w:val="24"/>
        </w:rPr>
        <w:t xml:space="preserve"> </w:t>
      </w:r>
      <w:r>
        <w:rPr>
          <w:sz w:val="24"/>
          <w:szCs w:val="24"/>
          <w:lang w:val="hu-HU"/>
        </w:rPr>
        <w:t>biztosra vettem, hogy végre sikerem lesz az oroszlánvadászatban. De továbbra is balszerencse kísért. Oroszlánok szép számmal akadtak az állomás közvetlen közelében is. Csak csodálatosképpen mindig akkor jelentek meg, ha vadászatra vagy szolgálati útra kellett mennem. Egyik nap jelentették, hogy közvetlen közelben oroszlánokat láttak. Azonnal elindultam a megnevezett falu felé, de az oroszlánoknak természetesen nyomát sem találtam, pedig előző este még egészen a közelben kószáltak. Mikor bosszankodva visszatértem Mumbwába, az őrmester jelentette, hogy egy oroszlán egész délután egy termeszbolyon feküdt az állomás közvetlen közelében. Valószínűleg e vidéken legelő nyájunk egyik marháját nézte oroszlánnak a derék katon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gyszer az ezredesünk érkezett szolgálati látogatásra Kalomóból. Ő nem volt szenvedélyes vadász. Egyik katonája az állomás közvetlen közelében nőstényoroszlánra hívta fel figyelmét. Erre mégis magával ragadta az ezredest a vadászláz. Átvette az egyik katona puskáját, az oroszlánra lőtt, s szerencsétlenségére meg is sebezte. Az oroszlán azonnal harcbaszállt támadójával. Most követte el az ezredes a lehető legsúlyosabb hibát: letérdelt, és a feléje rohanó bestia mellébe célozva lőtt. Persze eltévesztette a kis célpontot. Az oroszlán a következő pillanatban megragadta, s nekiesett fogaival és karmaival. Csak egy öreg bennszülött altiszt őrizte meg lélekjelenlétét. Alkalmas pillanatra várt. Ekkor puskája csövének torkolatát közvetlenül az oroszlán koponyájának tartotta, és lőtt. Az oroszlán élettelenül rogyott össze.</w:t>
      </w:r>
    </w:p>
    <w:p>
      <w:pPr>
        <w:pStyle w:val="Normal"/>
        <w:rPr>
          <w:sz w:val="24"/>
          <w:szCs w:val="24"/>
          <w:lang w:val="hu-HU"/>
        </w:rPr>
      </w:pPr>
      <w:r>
        <w:rPr>
          <w:sz w:val="24"/>
          <w:szCs w:val="24"/>
          <w:lang w:val="hu-HU"/>
        </w:rPr>
      </w:r>
    </w:p>
    <w:p>
      <w:pPr>
        <w:pStyle w:val="Normal"/>
        <w:rPr/>
      </w:pPr>
      <w:r>
        <w:rPr>
          <w:sz w:val="24"/>
          <w:szCs w:val="24"/>
          <w:lang w:val="hu-HU"/>
        </w:rPr>
        <w:t>Ha az ezredes állva maradt volna, s így felülről lőtt volna az oroszlánra, amely mindig hosszan elnyújtott testtel, a földhöz simulva támad, s csak az utolsó pillanatban emelkedik fel</w:t>
      </w:r>
    </w:p>
    <w:p>
      <w:pPr>
        <w:pStyle w:val="Normal"/>
        <w:rPr>
          <w:sz w:val="24"/>
          <w:szCs w:val="24"/>
          <w:lang w:val="hu-HU"/>
        </w:rPr>
      </w:pPr>
      <w:r>
        <w:rPr>
          <w:sz w:val="24"/>
          <w:szCs w:val="24"/>
          <w:lang w:val="hu-HU"/>
        </w:rPr>
        <w:t>az ugráshoz, valószínűleg nem tévesztette volna el a hosszú célt, s szétroncsolta volna az állat hátgerincét. Az ezredes sérülései szerencsére nem voltak halálosak. A támadás úgyszólván a szemem előtt folyt le, de ennek ellenére nem sikerült akárcsak egyszer is oroszlánra lőnöm.</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 eset után nemsokára - felhasználva néhány napi szabadságomat - kirándultam az állomástól mintegy háromórányira levő vadásztáborba. Egyik esti cserkészésem alkalmával egy jávorantilop-nyáj nyomát követtem, s alig valamivel naplemente előtt két szép bikát ejtettem el. Hazatérőben a tábor felé egy oroszlán bőgését hallottam, s hamarosan meg is láttam, amint mintegy ötszáz méternyire tőlem lehorgasztott fővel és felhúzott vállakkal átfutott egy nagy erdei tisztáson. Ebben a testhelyzetben az oroszlán megjelenése bizony nem királyi, hanem éppen ellenkezőleg: gyáva, lapuló. A puskámat hordozó, és a kutyáimat, Punchot és Bessyt vezető aszkarikkal megkíséreltem az oroszlán útját állni. Még körülbelül 300 méternyire voltam tőle, mikor észrevett bennünket, s egy pillanatra megállt, hogy szemügyre vegye kis csoportunkat. A távolság túlságosan nagy volt ahhoz, hogy lőhettem volna. Ezenkívül egy bokor is takarta az állatot, s ez bizonytalanná tette a találatot. Mindjárt ezután újból elindult. Minden attól függött, hogy ki jut át először a tisztáson keresztülfolyó patakon, mert a patakon túl már fedett volt a terep. Az oroszlán igyekezett a magányos bokrokat és bokorcsoportokat elérni. Olyan gyorsan szaladtam, ahogy csak erőmből tellett - majd a szívem pattant szét a nagy rohanásban. Viszont előnyre tettem szert. De erre az oroszlán is meggyorsította lépteit. Újabb, emberfeletti erőfeszítés következett, s így elsőnek értem a patakhoz. Megkíséreltem a kiszáradt patak medrét átugrani. De ugrásom rövidnek bizonyult, s mialatt az oroszlán alig 150 méternyire elegáns ugrással túljutott az akadályon, én beestem a mederbe, mégpedig annyira szerencsétlenül, hogy bal lábam megrándult. Az első pillanatban csak szúró fájdalmat éreztem, amire ügyet sem vetettem. Kísérőim segítségével mindjárt felkapaszkodtam a túlsó, magas parton. Az oroszlán közben elért egy tüskés bozóthoz, s abba menekült. Szabadon engedtem a kutyákat. Dühödt ugatással futották körül a bozótot. Bár az oroszlán csak néhány lépésnyire volt tőlem a tüskés bozótban, s állandóan támadta a kutyákat, egyáltalán nem került a szemem elé. Csak egyszer kísérelte meg a kitörést, de azon az oldalon, ahol az aszkarik álltak. Egyikük ijedtében rögtön futásnak eredt, de a másik - bár csak lándzsája volt -, bátran helytállt, s visszakergette az oroszlánt a bozótba. Ez azt bizonyította, hogy a hímoroszlán alapjában véve gyáva, s csak végszükség esetén támad, - különösen nappal és addig, míg meg nem sebzi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Közben lement a nap, s a ránktörő sötétség a vadászat abbahagyására kényszertett bennünket. Ahhoz már túl késő volt, hogy a vadásztábort elérjük. Visszatértem az elejtett jávorantilophoz, s ott éjszakáztam az erdőben két kis tűz között. Az éjszaka folyamán több oroszlán is barangolt a közelben, alig néhány méternyire a tüzünktől. Alvásra gondolni sem lehetett. Egész éjjel virrasztottam lövésre kész puskával a kezemben, a két aszkari pedig a tüzet táplálta. Másnap az egyik elejtett jávorantilop közelében magaslest építettünk egy fán, s az éjszakát ezen töltöttem zuhogó esőben. De csak disznók jöttek a csalétekhez, pedig egész éjjel bőgtek körülöttünk az oroszláno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1906 áprilisában visszatértem Kalomóba. Minthogy nem kaptam szállást, nagy sátrat kölcsönöztem, s az állomás mellett, közvetlenül az őrház mögött vertem fel. A forró évszak ideje volt, úgyhogy a sátor elülső bejáratát besötétedés után is mindig nyitva hagytam, hogy jobban élvezhessem az éjszaka hűvösségét.</w:t>
      </w:r>
    </w:p>
    <w:p>
      <w:pPr>
        <w:pStyle w:val="Normal"/>
        <w:rPr>
          <w:sz w:val="24"/>
          <w:szCs w:val="24"/>
          <w:lang w:val="hu-HU"/>
        </w:rPr>
      </w:pPr>
      <w:r>
        <w:rPr>
          <w:sz w:val="24"/>
          <w:szCs w:val="24"/>
          <w:lang w:val="hu-HU"/>
        </w:rPr>
      </w:r>
    </w:p>
    <w:p>
      <w:pPr>
        <w:pStyle w:val="Normal"/>
        <w:rPr/>
      </w:pPr>
      <w:r>
        <w:rPr>
          <w:sz w:val="24"/>
          <w:szCs w:val="24"/>
          <w:lang w:val="hu-HU"/>
        </w:rPr>
        <w:t>Egyik reggel bajtársaim közül valamelyik eljött hozzám, s barátságosan érdeklődött afelől, hogy jól aludtam-e. „Jól.” - feleltem röviden, s a másik oldalamra fordultam. Ezután másik jött ugyanezzel a kérdéssel, s hamarosan követte őket egy harmadik és egy negyedik. Egyre kedvesebben és barátságosabban kérdezősködtek. Gyanakodni kezdtem, hogy valami csínytevésen jár az eszük. Mikor a következő is ugyanezt a kérdést tette fel, kiugrottam az ágyból, s megkérdeztem: „ugyan mi a fenét akarnak tőlem”. Mosolygott, s a sátor bejáratánál egy lábnyomra mutatott. Egy óriási oroszlán mancsának nyomát pillantottam meg, mélyen a puha talajba nyomódva. A bestia testének eleje már benn volt a sátorban, s nyilván megfigyelt engem az éjszaka folyamán. Én nyugodtan aludtam, pedig csak a vékony moszkitóháló választott el az oroszlántól. A háló fehér volt, s valószínűleg éppen ennek a színnek köszönhettem megmenekülésemet. Amikor tudatára ébredtem annak a veszélynek, melyben az éjszaka folyamán forogtam, hideg borzongatta végig a hátama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Barátommal, Hemming kapitánnyal együtt nemsokára elhagytuk Kalomót, hogy megkezdjük egész Afrikát átszelő utunkat, melynek négy évvel később Dar és Salaamban kellett végződnie. Az újonnan összeállított málháskaravánnal útnak indultam. Hemming még Kalomóban maradt, hogy néhány magánügyet elintézzen. Megbeszéltük, hogy Kalomótól mintegy hat kilométernyire letáborozom, s ott várom be a délután folyamá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Régi utazási szabály Afrikában, hogy az első napon csak egészen rövid utat szabad megtenni. Ezután meg kell építeni az első tábort. Táborverés közben azután kiderül, hogy a gondos előkészítés ellenére is sok szükséges dolog hiányzik. Minthogy azonban a tábor a település közelében van, futárokat lehet visszaküldeni, s a hiányzó felszerelést el lehet hozni, vagy be lehet szerezni. Ehhez járul az is, hogy a málhahordozók még gyakorlatlanok és tapasztalatlanok, ezért a tábor felállítása hosszú időt vesz igénybe; már egymagában emiatt sem lehet tehát az első napon nagy utat megtenni.</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táborverés után leültem és vártam, Hemming barátom azonban csak nem került elő. Azt gondoltam, hogy valami visszatartotta Kalomóban, s az éjszakát még ott tölti. Mikor azonban másnap délutánig sem jelentkezett, aggódni kezdtem érte. Futárt küldtem Kalomóba. A bennszülött este azzal a hírrel tért vissza, hogy Hemming már az előző nap délutánján elindult a városból. Egész éjjel virrasztottam. Gondoskodtam róla, hogy a tüzeket állandóan táplálják, s ezek így jeladásképpen messze bevilágítsanak az éjszakáb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Reggel holtfáradtan feküdtem le. De alig rendezkedtem el, valaki felrázott. Barátom állt előttem. Nevetve mesélte, hogy eltévedt, és két éjszakát fán töltött az oroszlánok miatt, melyek közvetlen közelében ólálkodtak. Kalomóba nem akart visszatérni, mert nem óhajtott bajtársai gúnyolódásának céltáblájául szolgálni.</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Utunk közben egy farmon néhány napos pihenőt tartottunk. Az afrikai vendégszeretet annak idején úgy kívánta, hogy egyetlen utast se engedjenek tovább pihenés nélkül A farmon jóbarátok laktak. Dél-Rhodesiából költöztek ide; már ott is kiváló oroszlánvadász hírében állottak. Egy falka oroszlánkutyát is hoztak magukka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 oroszlánkutya nem valami különleges kutyafajta: egyszerűen olyan kutya, melyet oroszlánokra idomítottak. Egyébként több kutyafajtát szoktak oroszlánkutyának keresztezni.</w:t>
      </w:r>
    </w:p>
    <w:p>
      <w:pPr>
        <w:pStyle w:val="Normal"/>
        <w:rPr>
          <w:sz w:val="24"/>
          <w:szCs w:val="24"/>
          <w:lang w:val="hu-HU"/>
        </w:rPr>
      </w:pPr>
      <w:r>
        <w:rPr>
          <w:sz w:val="24"/>
          <w:szCs w:val="24"/>
          <w:lang w:val="hu-HU"/>
        </w:rPr>
        <w:t>Különösen bevált az agár és a szelindek keresztezése. Ha valami kevés belevegyül a vadászkutya véréből is, annál jobb, mert ebben az esetben a vadászkutya jó szimatja a szelindek bátorságával és az agár gyorsaságával párosul, s biztosítja a jó oroszlánkutya tulajdonságait. Barátaink megajándékoztak bennünket néhány kutyájukkal; így értékes állatokkal gyarapodott a falkánk. Sajnos, többi kutyánkkal együtt később ezek is a cecelégy áldozatául este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Néhány nap múlva egy faluba érkeztünk, melynek lakóit nagy izgalomban találtuk. Oroszlánok támadtak egy csordára, s világos nappal elhurcoltak néhány marhát. A négerek ugyan megerősítették a karámot, s a cölöpkerítést is magasították, mégis minden éjszaka féltek a vakmerő rablók támadásától. Elhatároztuk, hogy néhány napig ott maradunk, s megpróbálunk véget vetni az oroszlánok garázdálkodásának. Úgy vettük észre, hogy a törzsfőnök nagyon örül ennek. Mégis, amikor csaléteknek két borjút kértünk, nem adott. Azt mondta, hogy lőjünk vadat, és azt használjuk csaléteknek. Váltig erősítgette, hogy kerületében az oroszlánok sokkal szívesebben mennek dögre, mint élő csalétekre. Előbb persze arról beszélt, hogy az oroszlánok itt egyáltalán nem vadra támadnak, hanem csakis a nyájból élnek. E véleményváltozás célja túlságosan világos volt előttünk. Egy, sőt két borjút kockára tenni, mert az európaiak oroszlánt akarnak lőni? Nem! Hiszen elég vad van errefelé. Lőjenek abból, s ezt használják csaléteknek. S minthogy az oroszlánok vagy egyáltalán nem fogadják el a csalétket, vagy a vadászok a csalétek elfogadása után azonnal lelövik őket, megmarad a szép hús, s ennek csak a falu látja hasznát. Nyilvánvalóan ezek voltak a főnök gondolatai.</w:t>
      </w:r>
    </w:p>
    <w:p>
      <w:pPr>
        <w:pStyle w:val="Normal"/>
        <w:rPr>
          <w:sz w:val="24"/>
          <w:szCs w:val="24"/>
          <w:lang w:val="hu-HU"/>
        </w:rPr>
      </w:pPr>
      <w:r>
        <w:rPr>
          <w:sz w:val="24"/>
          <w:szCs w:val="24"/>
          <w:lang w:val="hu-HU"/>
        </w:rPr>
      </w:r>
    </w:p>
    <w:p>
      <w:pPr>
        <w:pStyle w:val="Normal"/>
        <w:rPr>
          <w:sz w:val="24"/>
          <w:szCs w:val="24"/>
          <w:lang w:val="hu-HU"/>
        </w:rPr>
      </w:pPr>
      <w:r>
        <w:rPr>
          <w:sz w:val="24"/>
          <w:szCs w:val="24"/>
        </w:rPr>
        <w:t xml:space="preserve">Hemming </w:t>
      </w:r>
      <w:r>
        <w:rPr>
          <w:sz w:val="24"/>
          <w:szCs w:val="24"/>
          <w:lang w:val="hu-HU"/>
        </w:rPr>
        <w:t>tovább akart menni. Én beszéltem rá, hogy maradjon. Az a kilátás, hogy végre oroszlánt lőhetek, arra késztetett, hogy barátságos arcot vágjak a főnök ravasz játékához. Vásároltunk hát két borjút, és elhatároztuk, hogy a faluba vezető két ösvény mellett, amelyeket az oroszlánok rendszeresen használtak rablásaik során, magaslest építünk. Ha nem is számítottam még akkor öreg afrikainak - mindössze nyolc éve éltem e földrészen -, mégis az volt a meggyőződésem - s ez később csak megszilárdult -, hogy éppen az oroszlánvadászat csak magaslesből kecsegtet eredménnyel. Egy tüskés torlasz, pl. melyben a vadász lesben ül, könnyen felkeltheti az állat gyanúját. Az állatoknak páratlanul finom érzékük van a vadváltó ismert útvonalán bekövetkező legkisebb változás iránt is. Minthogy azonban felfelé egyetlen állat sem figyel, nem veszi észre a fán épült magaslest - annál kevésbé, mert teljesen elrejti a fa lombkoronája. Annak sem nagy a veszélye, hogy a vad megszimatolja a magasban ülő vadászt, minthogy a szél a magasba viszi, és szétszórja a szagot. Ezenkívül e magasles lényegesen jobb kilátást és szabadabb lövési lehetőséget biztosít, s végül nagyobb biztonságot nyújt a vadásznak. Erre is gondolnunk kellett. Ismertük a veszély nagyságát, s nem tartoztunk azok közé, akik félelem nélkül szállnak szembe akár védtelenül is a legveszélyesebb vaddal. Ebben a tekintetben nem voltunk hiúk. Nem fektettünk súlyt arra, hogy „igaz” jelentéseink alapján hősökként ünnepeljenek bennünket. Az is oka lehetett ennek, hogy „csak” hivatásos vadászok voltunk. Nyilván hiányzott belőlünk az a leleményesség, mely ma egyes filmező utazókat arra jogosít, hogy „öreg afrikaiaknak” nevezzék magukat, ha egyszer a szép száraz évszakban, tapasztalt vadászok vezetésével fél éves utat tettek Afrikában. Mi azok alatt az évek alatt, melyeket Afrikában töltöttünk, megtanultuk, hogy Afrikát csak akkor kezdjük megérteni, ha belátjuk, hogy semmit sem tudunk ról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Este nyolc óra felé elfoglaltuk helyünket a magaslesen. Ezek éppen csak akkorák voltak, hogy mindegyikünk egy-egy négert vihetett magával. Az ilyen sebtében összetákolt magaslesek persze nem éppen kényelmesek. Igen nehéz úgy elhelyezkedni bennük, hogy az ember az egész éjszakát kibírja tagjainak kificamítása nélkül. Az ember mindenképpen próbálkozik, forgolódik közben, hogy legalább olyan csonkot találjon, mely kevésbé kemény ülőhelyet nyújt. Miután a lehetőségek szerint otthonosan berendezkedik, gondosan tanulmányozza a lőállást, abból a szempontból, hogy lehet-e minden irányban szabadon lőni. Ezután megadással vár: jöjjön, aminek jönni kell. Mint a legtöbb esetben, ezen a hosszú, elviselhetetlen éjszakán sem történt semmi. Alighogy megtelepedtünk, az oroszlánoknál is sokkal vérszomjasabb állatok támadtak ránk: a moszkitók. Ezek persze nem egyenként jöttek. De </w:t>
      </w:r>
      <w:r>
        <w:rPr>
          <w:iCs/>
          <w:sz w:val="24"/>
          <w:szCs w:val="24"/>
          <w:lang w:val="hu-HU"/>
        </w:rPr>
        <w:t xml:space="preserve">nem </w:t>
      </w:r>
      <w:r>
        <w:rPr>
          <w:sz w:val="24"/>
          <w:szCs w:val="24"/>
          <w:lang w:val="hu-HU"/>
        </w:rPr>
        <w:t>ám! Először őrjárat érkezett, azután zászlóaljak, ezredek, egész hadseregek. Azt hittem, hogy elevenen esznek meg. A szegény fekete vadász, akin még kevesebb ruha volt, mint rajtam, állandóan vakaródzott, veszettül csapdosta kínzóit, s ezenfelül tőlem is kapott egy-egy oldalbalökést, amellyel csendre intettem. A moszkitóknak azonban köszönhettünk is valamit: megakadályoztak bennünket az elalvásban.</w:t>
      </w:r>
    </w:p>
    <w:p>
      <w:pPr>
        <w:pStyle w:val="Normal"/>
        <w:rPr>
          <w:sz w:val="24"/>
          <w:szCs w:val="24"/>
          <w:lang w:val="hu-HU"/>
        </w:rPr>
      </w:pPr>
      <w:r>
        <w:rPr>
          <w:sz w:val="24"/>
          <w:szCs w:val="24"/>
          <w:lang w:val="hu-HU"/>
        </w:rPr>
      </w:r>
    </w:p>
    <w:p>
      <w:pPr>
        <w:pStyle w:val="Normal"/>
        <w:rPr/>
      </w:pPr>
      <w:r>
        <w:rPr>
          <w:sz w:val="24"/>
          <w:szCs w:val="24"/>
          <w:lang w:val="hu-HU"/>
        </w:rPr>
        <w:t>Holdfényes, gyönyörű éjszaka volt. A távoli tárgyak is élesen kirajzolódtak, s elkülönültek a talajtól. Éjfél után egy hiéna üvöltését hallottam. Nemsokára ezután meg is érkezett. Érkezése elég hangos volt. Tap, tap - dobogott nehéz lépte a keményre taposott négerösvényen. Azt lehetett volna hinni, hogy ember jön nehézkes, imbolygó járással. A hiéna kutyához hasonlóan jár -</w:t>
      </w:r>
      <w:r>
        <w:rPr>
          <w:sz w:val="24"/>
          <w:szCs w:val="24"/>
        </w:rPr>
        <w:t xml:space="preserve"> </w:t>
      </w:r>
      <w:r>
        <w:rPr>
          <w:sz w:val="24"/>
          <w:szCs w:val="24"/>
          <w:lang w:val="hu-HU"/>
        </w:rPr>
        <w:t>nem hangtalanul kúszva, mint a macska. Már olyan közel ért, hogy kivehettem nagy, foltos testét. Hirtelen megállt, s fülelni kezdett. Meglátta a borjút. Feszülten figyeltem, vajon most mitévő lesz? Megtámadja-e a borjút, melynek gyengesége valósággal csábítja? Lassan-lassan, meg-megállva közeledett a borjú felé, amelyik egyáltalán nem mutatott félelmet. Ellenkezőleg: vadul rángatta kötelét, hogy közelebb jusson a hiénához. Hamarosan közvetlenül egymás mellett álltak. A borjú a hiéna felé szimatolt, ez pedig érdeklődéssel vizsgálgatta minden oldaláról, s e barátságos szemrevételezés után nyugodtan odább állt.</w:t>
      </w:r>
    </w:p>
    <w:p>
      <w:pPr>
        <w:pStyle w:val="Normal"/>
        <w:rPr>
          <w:sz w:val="24"/>
          <w:szCs w:val="24"/>
          <w:lang w:val="hu-HU"/>
        </w:rPr>
      </w:pPr>
      <w:r>
        <w:rPr>
          <w:sz w:val="24"/>
          <w:szCs w:val="24"/>
          <w:lang w:val="hu-HU"/>
        </w:rPr>
        <w:t>Az éjszaka további részében sem oroszlánt, sem egyéb állatot nem láttunk. A moszkitók csaknem őrjöngésbe kergettek, mígnem reggel öt óra tájban fáradtan, dühösen és összecsipkedve visszatérhettünk a táborba. Hemminget már itt találtam, mert őt még előbb visszavonulásra kényszerítették a moszkitó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De a legbosszantóbb az volt, amit másnap hallottunk: az oroszlánok ugyanazon az éjjelen a tőlünk kétórányira fekvő faluban több állatot elragadtak, s a bennszülöttek csak napfelkelte után tudták elüldözni őke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Ezután </w:t>
      </w:r>
      <w:r>
        <w:rPr>
          <w:iCs/>
          <w:sz w:val="24"/>
          <w:szCs w:val="24"/>
          <w:lang w:val="hu-HU"/>
        </w:rPr>
        <w:t xml:space="preserve">az </w:t>
      </w:r>
      <w:r>
        <w:rPr>
          <w:sz w:val="24"/>
          <w:szCs w:val="24"/>
          <w:lang w:val="hu-HU"/>
        </w:rPr>
        <w:t>újabb kudarc után, mely bőséges és jó alkalmat nyújtott Hemmingnek, hogy engem a megtisztelő „oroszlán-ijesztő” névvel vérig bosszantson, tovább utaztunk. Azokon a vidékeken, melyeken áthaladtunk, úgy hírlett, rengeteg oroszlán élt, de nem volt időnk az oroszlánvadászatra. Csak Walundaföldön, a Kongó és a Zambezi vízválasztójánál jutottunk ismét közelebbi érintkezésbe az oroszlánokka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gyik este a bennszülöttek homokos ösvénye mellett állítottam fel kis sátramat. A sötétség beállta után nemsokára valahol messze egy oroszlán bődült el erős hangon. Hallatára néhány málhahordozó nagy sietve jókora rakás fát hordott össze, hogy a tábortüzeket egész éjszaka élesztgethessék. Szorosan egymás mellett ültünk a tűz körül. Most is, mint ilyen esetekben mindenkor, hátborzongatóbbnál hátborzongatóbb oroszlántörténeteket meséltek bennszülötteim. Koromsötét éjszaka volt; orrunk elé tartott kezünket sem láttuk. Közeledő zivatar mennydörgéséhez hasonlóan, egyre közelebbről hallatszott az oroszlánbőgés. Egy ideig mélységes csend honolt körülöttünk, azután egyszer csak alig néhány lépésnyire akkora ordítás hangzott fel, hogy valósággal megremegtette a földet. A négerek égő fadarabokat hajigáltak abba az irányba, ahol az oroszlánt sejtették. Én lövésre kész puskával a sátor bejárata előtt hasaltam, s csak egyetlen kívánságom volt: hogy az oroszlán, melyet oly szívesen elejtettem volna, minél hamarabb egy másik vadászterületet keressen fel. Szófogadó és okos oroszlán lehetett, mert megértette kívánságomat. Nemsokára már csak a messzeségből hallottuk bőgését, amely úgy hangzott, mint egy barátságos búcsúüdvözle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Reggel rábukkantunk a helyre, ahonnan az oroszlán a vadon üdvözletét harsogta felénk. 15 lépésnyire a sátortól. Minthogy az oroszlán leszegi fejét, amikor megereszti a hangját, mély barázdát fújt az ösvény homokjáb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Oroszlánokban leggazdagabbnak a Bangweulu-tó nyugati partvidékét találtam. Azon a vidéken tíz-tizenkét oroszlánból álló csorda sem ritkaság. Egyszer egy elejtett elefánt őrzését</w:t>
      </w:r>
    </w:p>
    <w:p>
      <w:pPr>
        <w:pStyle w:val="Normal"/>
        <w:rPr>
          <w:sz w:val="24"/>
          <w:szCs w:val="24"/>
          <w:lang w:val="hu-HU"/>
        </w:rPr>
      </w:pPr>
      <w:r>
        <w:rPr>
          <w:sz w:val="24"/>
          <w:szCs w:val="24"/>
          <w:lang w:val="hu-HU"/>
        </w:rPr>
        <w:t>néhány kísérőmre bíztam. Másnap bejöttek a táborba, s jelentették, hogy az egész éjszakát fán töltötték, mert harminc oroszlánból álló csapat jött az elefánttetemhez, hogy lakmározzon a húsból. Nyomban elindultam, hogy ezt az „oroszlánezredet” közelebbről szemügyre vegyem. Közben persze a falvakból megérkeztek a bennszülöttek, hogy hazavigyék az elefánt húsát, mégis könnyen meg lehetett állapítani, hogy valóban több oroszlán járt az elejtett elefántnál. Persze nem volt harminc, de még húsz sem, a különböző nyomokból ítélve azonban tízet feltétlenül meg lehetett állapítani.</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 éjszakát az elefánt hullája mellett magaslesen töltöttem. A moszkitók és a tetem bűze majdnem kétségbe ejtett. Hiéna és sakál kóborolt arra, de oroszlánokat nem láttam, nem is hallottam.</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 oroszlánok minden éjjel táborom körül ólálkodtak, de a lehetetlenséggel lett volna határos a tó körüli magas nádban vagy az erdő sűrűjében felhajtani őket. Abbeli igyekezetem tehát, hogy oroszlánt lőjek, újból teljesen sikertelen maradt. Őszintén meg kell mondanom azt is, hogy akkor elefántokra vadásztunk, s így nem maradt elég időm az oroszlánvadászatra. Minthogy nap nap után számíthattam arra, hogy valamelyik elefánt a mennyországba juttat, nem akartam életben maradásom valószínűségét még azzal is kisebbíteni, hogy halálmegvető bátorsággal oroszlánok után kutatok a tüskés bozótban és a magas nádba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 oroszlánok Kelet-Afrikában is állandóan a bolondját járatták velem. Egy ízben a Jiam-Jiam kerület dombvidékén jártam elefántvadászaton. A karaván hosszan elnyúlt. Hirtelen antilop keresztezte az ösvényemet. Jókor került elém, éppen kellett a fazékba. Mialatt a húst elosztottuk, felzárkóztak a hátramaradók is. Izgatott beszélgetés hangjai szűrődtek felém. Kérdésemre jelentették, hogy nagy hímoroszlán követ bennünket. Fegyverhordozóm kíséretében rögvest visszafordultam. Megtaláltuk az oroszlán nyomát, megtaláltuk azt a helyet is, ahol az antilopnak szánt lövést valószínűleg meghallotta, s ahonnan - mint a puha talajon világosan látható nyom mutatta - felugrott, és futásnak eredt. Minthogy azonban ezen a területen elefántot sejtettem, rövid idő múlva abbahagytam az oroszlán üldözésé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 Ulanga, Rufiji és Ruaha folyó mentén sem ritkák az oroszlánok, de korántsincs belőlük annyi, mint az ország többi részében. Bár vadászat közben végigjártam a nyugati és a déli kerületek legnagyobb részét, csak itt-ott észleltem oroszlánoka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gyszer a Ruaha mentén táboroztunk. Délután vízilovat lőttem, mert karavánunknak sürgősen húsra volt szüksége. Ilyenkor mindig vízilovat igyekeztem elejteni, mert húsából megszárítva jelentős mennyiséget vihettünk magunkkal. A vízilovat még a délután folyamán partra vontattuk, táborunktól kb. 200 méternyire. Legtöbben húsra éhesen azonnal nekiláttak az állat feldarabolásának. Nem sokkal a sötétség beállta után húsdarabokkal megrakodva tértek vissza a táborba. Én még késő este is sátram előtt ültem, írtam, álmodoztam s élveztem a természet békés csendjét, gyönyörködtem a folyóban, mely széles ezüstszalagként kanyargott az éjszaka homályában, szinte hangtalanul hömpölygött medrében, s csak néha-néha csobbant halkan. Hirtelen zajt hallottam az elejtett víziló felől. Krokodilok akadtak a parton fekvő húshegyre, s mohón nekiestek. Miközben magam elé képzeltem a folyóparton lejátszódó jelenetet, alig 100 méternyire oroszlánbőgés hangzott fel, majd még több oroszlán csatlakozott az éjszakai koncerthez. Egyetlen ugrással a sátorban termettem, puskám után nyúltam, azután csendben álltam, s borzongva hallgattam a hatalmas hangversenyt. Úgy éreztem, hogy a talaj megremeg, a sátor megrázkódik. Amilyen váratlanul szólaltak meg, éppoly hirtelen el is hallgattak az oroszlánok. Megszimatolták a húst. Nemsokára a vízilónál hallottam őket: prüszkölve, morogva marakodtak a legjobb falatokon. Bizonyára a krokodilokkal is összekaptak, amikor azok megpróbálták lakomájukat megkaparintani.</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 éjszaka homályba burkolta a folyó partját. Köd szállt fel, s még sűrűbb fátylat vont a kép elé, amely nappali világosságban bizonyára sohasem fog egyetlen ember szeme előtt sem kitárulni.</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ásnap reggel megindultam az oroszlánok nyomában. Négy kifejlett állat volt. Alig egy órája követtem az oroszlánokat, mikor nyomukat hatalmas elefántbika nyoma keresztezte - Isten veletek, oroszlánok! Nemesebb vad csábít!</w:t>
      </w:r>
    </w:p>
    <w:p>
      <w:pPr>
        <w:pStyle w:val="Normal"/>
        <w:rPr>
          <w:sz w:val="24"/>
          <w:szCs w:val="24"/>
          <w:lang w:val="hu-HU"/>
        </w:rPr>
      </w:pPr>
      <w:r>
        <w:rPr>
          <w:sz w:val="24"/>
          <w:szCs w:val="24"/>
          <w:lang w:val="hu-HU"/>
        </w:rPr>
      </w:r>
    </w:p>
    <w:p>
      <w:pPr>
        <w:pStyle w:val="Normal"/>
        <w:rPr/>
      </w:pPr>
      <w:r>
        <w:rPr>
          <w:sz w:val="24"/>
          <w:szCs w:val="24"/>
          <w:lang w:val="hu-HU"/>
        </w:rPr>
        <w:t>Néhány hét múlva felfelé mentem az Ulanga folyó mentén. A száraz évszakban jártunk. Egy hetet töltöttem ebben a vadászparadicsomban. Valamennyi vad a folyó mentén gyűlt össze. Egy reggel békésen haladtam fegyverhordozóm kíséretében a karaván előtt. Felfrissített a reggel hűvössége, s a sokféle vad láttán repesett szívem az örömtől; éppen most tértek vissza az éjszakai legelésből erdei rejtekhelyükre. Hátunk mögött hagytuk a sztyeppét és ritkás, bozótos erdőben haladtunk tovább. Éppen cigarettát sodortam, mikor valami röfögés,</w:t>
      </w:r>
    </w:p>
    <w:p>
      <w:pPr>
        <w:pStyle w:val="Normal"/>
        <w:rPr/>
      </w:pPr>
      <w:r>
        <w:rPr>
          <w:sz w:val="24"/>
          <w:szCs w:val="24"/>
          <w:lang w:val="hu-HU"/>
        </w:rPr>
        <w:t xml:space="preserve">csámcsogás ütötte meg a fülemet. Abban a tudatban, hogy a varacskosdisznó hangja, nyugodtan megsodortam a cigarettát és rágyújtottam Alapjában véve kedvetlenül vettem kezembe a puskát. Valami tiltakozott bennem az ellen, hogy ilyen korán reggel lövéssel zavarjam meg a természet békéjét. De egy varacskosdisznó éppen kapóra jött volna. Friss húsra volt szükségünk. A varacskosdisznót gyorsan fel lehet darabolni, és szét lehet osztani </w:t>
      </w:r>
      <w:r>
        <w:rPr>
          <w:iCs/>
          <w:sz w:val="24"/>
          <w:szCs w:val="24"/>
          <w:lang w:val="hu-HU"/>
        </w:rPr>
        <w:t xml:space="preserve">a </w:t>
      </w:r>
      <w:r>
        <w:rPr>
          <w:sz w:val="24"/>
          <w:szCs w:val="24"/>
          <w:lang w:val="hu-HU"/>
        </w:rPr>
        <w:t>málhahordozók között.</w:t>
      </w:r>
    </w:p>
    <w:p>
      <w:pPr>
        <w:pStyle w:val="Normal"/>
        <w:rPr>
          <w:sz w:val="24"/>
          <w:szCs w:val="24"/>
          <w:lang w:val="hu-HU"/>
        </w:rPr>
      </w:pPr>
      <w:r>
        <w:rPr>
          <w:sz w:val="24"/>
          <w:szCs w:val="24"/>
          <w:lang w:val="hu-HU"/>
        </w:rPr>
      </w:r>
    </w:p>
    <w:p>
      <w:pPr>
        <w:pStyle w:val="Normal"/>
        <w:rPr/>
      </w:pPr>
      <w:r>
        <w:rPr>
          <w:sz w:val="24"/>
          <w:szCs w:val="24"/>
          <w:lang w:val="hu-HU"/>
        </w:rPr>
        <w:t>Minden különösebb óvatosság nélkül indultam meg a hang irányában előre, az erdő sűrűjébe. Azt sem bántam volna, ha a vad meghallja közeledésemet és elmenekül: ez okot adott volna, hogy ne kelljen lőnöm. A csámcsogás és röfögés már egészen közelről hallatszott. Egy bokor mögül kémleltem a terepet, s íme, tán még 20 méternél is közelebb egy hatalmas, sörény nélküli oroszlán feküdt és egy varacskosdisznóból lakmározott. Ugyanabban a pillanatban az oroszlán is észrevett engem. Dörögve riadt fel, s fejét magasra tartva nézett át hozzam. Semmi sem takarta el az állatot. Láttam az oldalát s fejét, melyet állból kissé elfordított. Egy pillanatig farkasszemet néztünk. Szemtől szembe álltunk egymással. Annyira váratlanul bukkantam fel előtte, annyira megleptem, hogy egyáltalán nem gondolt menekülésre. Mély morgása semmi jót nem ígért. Úgy láttam, hogy összehúzódik, megfeszíti izmait, támadásra készen. Ebben a pillanatban az oroszlán valóban királyi volt. A látvány annyira lenyűgözött, hogy nem is gondoltam félelemre.</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Nyugodtan felemeltem a puskát. Boldogságomat, izgalmamat nem árulta el </w:t>
      </w:r>
      <w:r>
        <w:rPr>
          <w:iCs/>
          <w:sz w:val="24"/>
          <w:szCs w:val="24"/>
          <w:lang w:val="hu-HU"/>
        </w:rPr>
        <w:t xml:space="preserve">a </w:t>
      </w:r>
      <w:r>
        <w:rPr>
          <w:sz w:val="24"/>
          <w:szCs w:val="24"/>
          <w:lang w:val="hu-HU"/>
        </w:rPr>
        <w:t xml:space="preserve">zár </w:t>
      </w:r>
      <w:r>
        <w:rPr>
          <w:sz w:val="24"/>
          <w:szCs w:val="24"/>
        </w:rPr>
        <w:t xml:space="preserve">remegése. </w:t>
      </w:r>
      <w:r>
        <w:rPr>
          <w:sz w:val="24"/>
          <w:szCs w:val="24"/>
          <w:lang w:val="hu-HU"/>
        </w:rPr>
        <w:t>Lassan görbítettem be ujjamat a ravaszon. Nagyot dörrent a lövés. Megzavarta a természet békességét, s elszakította büszke ellenfelem élete fonalát. A vadállat azonnal összerogyott. Gyorsan újból töltöttem. Készen álltam arra, hogy támadása esetén folytassam a harcot. S a megsebzett királyi vad valóban felemelkedett, két hátsó lábára állt, ijesztően hörögve tett néhány kétségbeesett lépést felém, s vakon a levegőbe sújtott sértetlen első mancsával. Tajtékzó pofáját nagyra tátotta. Újból vállamhoz emeltem a puskát, és halállal fenyegető piros torkába céloztam, mely alig 10 méternyi távolságból morgott pusztulást felém. Újból elsütöttem a puskát. Az izzó ólom nem tévesztett utat - szétzúzta koponyáját és agyát. Az oroszlán halálra sebzetten esett össze, még egy remegés vonult végig hatalmas testen, és mély nyöszörgés tört elő melléből. Aztán nem mozdult többé.</w:t>
      </w:r>
    </w:p>
    <w:p>
      <w:pPr>
        <w:pStyle w:val="Normal"/>
        <w:rPr>
          <w:sz w:val="24"/>
          <w:szCs w:val="24"/>
          <w:lang w:val="hu-HU"/>
        </w:rPr>
      </w:pPr>
      <w:r>
        <w:rPr>
          <w:sz w:val="24"/>
          <w:szCs w:val="24"/>
          <w:lang w:val="hu-HU"/>
        </w:rPr>
      </w:r>
    </w:p>
    <w:p>
      <w:pPr>
        <w:pStyle w:val="Normal"/>
        <w:rPr/>
      </w:pPr>
      <w:r>
        <w:rPr>
          <w:sz w:val="24"/>
          <w:szCs w:val="24"/>
          <w:lang w:val="hu-HU"/>
        </w:rPr>
        <w:t>Kinyújtózva feküdt előttem az állatok királya. Erejét parányi ólomdarab törte meg. Nem párviadalon győztek le, hanem azoknak a lényeknek a technikája pusztította el, akik magukat büszkén „embereknek” nevezik, noha sokszor a világ leggonoszabb ragadozói. S miközben meghatottan és tisztelettel nézegettem büszke zsákmányomat, elvonultak szemem előtt hosszú afrikai vándoréveim eseményei. Visszagondoltam azokra a jó és rossz órákra, melyeket ebben a kedves, vad országban eltöltöttem, de elsősorban az a sok-sok oroszlán jutott az eszembe, amelyeket nem sikerült elejtenem.</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r>
    </w:p>
    <w:p>
      <w:pPr>
        <w:pStyle w:val="Normal"/>
        <w:rPr>
          <w:b/>
          <w:b/>
          <w:sz w:val="24"/>
          <w:szCs w:val="24"/>
        </w:rPr>
      </w:pPr>
      <w:r>
        <w:rPr>
          <w:b/>
          <w:sz w:val="24"/>
          <w:szCs w:val="24"/>
        </w:rPr>
        <w:t>BOBSI</w:t>
      </w:r>
    </w:p>
    <w:p>
      <w:pPr>
        <w:pStyle w:val="Normal"/>
        <w:rPr>
          <w:b/>
          <w:b/>
          <w:sz w:val="24"/>
          <w:szCs w:val="24"/>
        </w:rPr>
      </w:pPr>
      <w:r>
        <w:rPr>
          <w:b/>
          <w:sz w:val="24"/>
          <w:szCs w:val="24"/>
        </w:rPr>
      </w:r>
    </w:p>
    <w:p>
      <w:pPr>
        <w:pStyle w:val="Normal"/>
        <w:rPr/>
      </w:pPr>
      <w:r>
        <w:rPr>
          <w:sz w:val="24"/>
          <w:szCs w:val="24"/>
        </w:rPr>
        <w:t xml:space="preserve">A Nap </w:t>
      </w:r>
      <w:r>
        <w:rPr>
          <w:sz w:val="24"/>
          <w:szCs w:val="24"/>
          <w:lang w:val="hu-HU"/>
        </w:rPr>
        <w:t>lemenőben volt; egyre mélyebbre merült a Bangweulu-tó hullámaiba. A festőien szép kis tó partján fekvő Chiumka faluban sem tudtam meg semmit vadászutam céljáról, az elefántokról. Tovább meneteltünk hát, hogy elérjük a Kapata-bozótot, mely a Bangweulu-tó és a Kampolombó-tó között terül el. Azt hallottam, hogy ott lehet találni elefántokat. Egy kis magaslaton tehénantilop-nyájat vettünk észre. Körvonalaik feketén rajzolódtak ki az esti égboltra. „Nézd”, - mondta egyik emberünk, - „hogy nézik a tüzet nyelő tavat.” A nap tüzére gondolt; a vérvörös korong utolsó negyede éppen akkor merült a tóba. Két tehénantilop a naplementével egy időben lelte halálát. Húst kellett szereznem az éhes málhahordozók részére. Amikor a ködfantomok kiemelkedtek a tóból, és szürke fátylukat a vidék fölé terítették, vadásztáborunk - egy elefántvadász száraz évszaki tábora - már készen áll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Földre vetett ágyamat magas nád védte a tó felől fújó széltől. Előttem félkörben feküdtek a málhahordozók. Rajtuk túl a végeláthatatlan sztyeppe terült el. Málhahordozóim egy kis fára aggatták a tehénantilopok húsát, illetve a húsnak azt a részét, amelyet már nem tudtak megfőzni fazekaikban. A hosszú meneteléstől fáradtan és kimerültén vacsora után rögtön bebújtam moszkitóhálóm alá. A tábortűz lobogó fényétől megvilágított háló fehéren emelkedett ki az éjszaka feketeségéből. Bobsi, kis drótszőrű terrierem, amely már a Kongón is végigkísért, lábaimhoz gombolyodott. A tábor lassan elcsendesedett. Csak csámcsogással és büfögéssel meg-megszakított halk beszélgetés foszlányai jutottak el hozzám.</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Köd szállingózott a tó felszínéről. Abban a reményben, hogy másnap szerencsével járok a vadászaton, fejemre húztam a takarót, és elszunnyadtam. Sűrű sötétség borította a kis vadásztábort. Csak a tábortüzek parázslottak még. Hirtelen arra riadtam, hogy Bobsi a táboron kívül zajong. Dühösen morog, de nem ugat.</w:t>
      </w:r>
    </w:p>
    <w:p>
      <w:pPr>
        <w:pStyle w:val="Normal"/>
        <w:rPr>
          <w:sz w:val="24"/>
          <w:szCs w:val="24"/>
        </w:rPr>
      </w:pPr>
      <w:r>
        <w:rPr>
          <w:sz w:val="24"/>
          <w:szCs w:val="24"/>
        </w:rPr>
        <w:t xml:space="preserve">- </w:t>
      </w:r>
      <w:r>
        <w:rPr>
          <w:sz w:val="24"/>
          <w:szCs w:val="24"/>
          <w:lang w:val="hu-HU"/>
        </w:rPr>
        <w:t>Éleszd fel a tüzet -</w:t>
      </w:r>
      <w:r>
        <w:rPr>
          <w:sz w:val="24"/>
          <w:szCs w:val="24"/>
        </w:rPr>
        <w:t xml:space="preserve"> </w:t>
      </w:r>
      <w:r>
        <w:rPr>
          <w:sz w:val="24"/>
          <w:szCs w:val="24"/>
          <w:lang w:val="hu-HU"/>
        </w:rPr>
        <w:t>szóltam a fegyverhordozó fiúnak.</w:t>
      </w:r>
    </w:p>
    <w:p>
      <w:pPr>
        <w:pStyle w:val="Normal"/>
        <w:rPr>
          <w:sz w:val="24"/>
          <w:szCs w:val="24"/>
        </w:rPr>
      </w:pPr>
      <w:r>
        <w:rPr>
          <w:sz w:val="24"/>
          <w:szCs w:val="24"/>
        </w:rPr>
        <w:t xml:space="preserve">- </w:t>
      </w:r>
      <w:r>
        <w:rPr>
          <w:i/>
          <w:iCs/>
          <w:sz w:val="24"/>
          <w:szCs w:val="24"/>
          <w:lang w:val="hu-HU"/>
        </w:rPr>
        <w:t xml:space="preserve">Dió, Bwana </w:t>
      </w:r>
      <w:r>
        <w:rPr>
          <w:iCs/>
          <w:sz w:val="24"/>
          <w:szCs w:val="24"/>
          <w:lang w:val="hu-HU"/>
        </w:rPr>
        <w:t>-</w:t>
      </w:r>
      <w:r>
        <w:rPr>
          <w:sz w:val="24"/>
          <w:szCs w:val="24"/>
        </w:rPr>
        <w:t xml:space="preserve"> </w:t>
      </w:r>
      <w:r>
        <w:rPr>
          <w:sz w:val="24"/>
          <w:szCs w:val="24"/>
          <w:lang w:val="hu-HU"/>
        </w:rPr>
        <w:t>válaszolta álmosan. Most ő is meghallotta a kutyát.</w:t>
      </w:r>
    </w:p>
    <w:p>
      <w:pPr>
        <w:pStyle w:val="Normal"/>
        <w:rPr>
          <w:sz w:val="24"/>
          <w:szCs w:val="24"/>
        </w:rPr>
      </w:pPr>
      <w:r>
        <w:rPr>
          <w:sz w:val="24"/>
          <w:szCs w:val="24"/>
        </w:rPr>
        <w:t xml:space="preserve">- </w:t>
      </w:r>
      <w:r>
        <w:rPr>
          <w:i/>
          <w:iCs/>
          <w:sz w:val="24"/>
          <w:szCs w:val="24"/>
          <w:lang w:val="hu-HU"/>
        </w:rPr>
        <w:t xml:space="preserve">Simba </w:t>
      </w:r>
      <w:r>
        <w:rPr>
          <w:sz w:val="24"/>
          <w:szCs w:val="24"/>
          <w:lang w:val="hu-HU"/>
        </w:rPr>
        <w:t>(oroszlán) -</w:t>
      </w:r>
      <w:r>
        <w:rPr>
          <w:sz w:val="24"/>
          <w:szCs w:val="24"/>
        </w:rPr>
        <w:t xml:space="preserve"> </w:t>
      </w:r>
      <w:r>
        <w:rPr>
          <w:sz w:val="24"/>
          <w:szCs w:val="24"/>
          <w:lang w:val="hu-HU"/>
        </w:rPr>
        <w:t>suttogom. Feszülten figyel.</w:t>
      </w:r>
    </w:p>
    <w:p>
      <w:pPr>
        <w:pStyle w:val="Normal"/>
        <w:rPr>
          <w:sz w:val="24"/>
          <w:szCs w:val="24"/>
          <w:lang w:val="hu-HU"/>
        </w:rPr>
      </w:pPr>
      <w:r>
        <w:rPr>
          <w:sz w:val="24"/>
          <w:szCs w:val="24"/>
        </w:rPr>
        <w:t xml:space="preserve">- </w:t>
      </w:r>
      <w:r>
        <w:rPr>
          <w:sz w:val="24"/>
          <w:szCs w:val="24"/>
          <w:lang w:val="hu-HU"/>
        </w:rPr>
        <w:t>Nem -</w:t>
      </w:r>
      <w:r>
        <w:rPr>
          <w:sz w:val="24"/>
          <w:szCs w:val="24"/>
        </w:rPr>
        <w:t xml:space="preserve"> </w:t>
      </w:r>
      <w:r>
        <w:rPr>
          <w:sz w:val="24"/>
          <w:szCs w:val="24"/>
          <w:lang w:val="hu-HU"/>
        </w:rPr>
        <w:t>mondja. -</w:t>
      </w:r>
      <w:r>
        <w:rPr>
          <w:sz w:val="24"/>
          <w:szCs w:val="24"/>
        </w:rPr>
        <w:t xml:space="preserve"> </w:t>
      </w:r>
      <w:r>
        <w:rPr>
          <w:sz w:val="24"/>
          <w:szCs w:val="24"/>
          <w:lang w:val="hu-HU"/>
        </w:rPr>
        <w:t>Ha egy ilyen kis kutya kiszalad, legfeljebb hiéna lehet.</w:t>
      </w:r>
    </w:p>
    <w:p>
      <w:pPr>
        <w:pStyle w:val="Normal"/>
        <w:rPr>
          <w:sz w:val="24"/>
          <w:szCs w:val="24"/>
          <w:lang w:val="hu-HU"/>
        </w:rPr>
      </w:pPr>
      <w:r>
        <w:rPr>
          <w:sz w:val="24"/>
          <w:szCs w:val="24"/>
          <w:lang w:val="hu-HU"/>
        </w:rPr>
        <w:t>Fellobban a tűz; hirtelen morgás hallatszik, és egy hatalmas oroszlán alakja tűnik fel a tűz gyenge fényében. A fiú felkiált, és a málhahordozók is felriadna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közben visszatért Bobsi meggondolatlanul rátámad az oroszlánra. Ez mancsával feléje csap, de a kutya fürgébb. Felugrom, de mire puskám után nyúlok, a vadállat eltűnik a sötétségben. Az izgalomtól remegve, határozatlanul állok. Azután magnéziumot akarok gyújtani, melyet ilyen célra mindig kezem ügyében tartogatok. De éppen most, amikor végre szükségem lenne rá, nem működik. Dühösen a tűzbe hajítom. Mikor a magnézium kék fénye fellobban, már csak egy sötétbevesző árnyékot látok a síkságon. A fény kialszik. A fekete trópusi éj ismét beburkol köpenyébe.</w:t>
      </w:r>
    </w:p>
    <w:p>
      <w:pPr>
        <w:pStyle w:val="Normal"/>
        <w:rPr>
          <w:sz w:val="24"/>
          <w:szCs w:val="24"/>
          <w:lang w:val="hu-HU"/>
        </w:rPr>
      </w:pPr>
      <w:r>
        <w:rPr>
          <w:sz w:val="24"/>
          <w:szCs w:val="24"/>
          <w:lang w:val="hu-HU"/>
        </w:rPr>
      </w:r>
    </w:p>
    <w:p>
      <w:pPr>
        <w:pStyle w:val="Normal"/>
        <w:rPr>
          <w:sz w:val="24"/>
          <w:szCs w:val="24"/>
          <w:lang w:val="hu-HU"/>
        </w:rPr>
      </w:pPr>
      <w:r>
        <w:rPr>
          <w:sz w:val="24"/>
          <w:szCs w:val="24"/>
        </w:rPr>
        <w:t>- Újból</w:t>
      </w:r>
      <w:r>
        <w:rPr>
          <w:sz w:val="24"/>
          <w:szCs w:val="24"/>
          <w:lang w:val="hu-HU"/>
        </w:rPr>
        <w:t xml:space="preserve"> visszajön -</w:t>
      </w:r>
      <w:r>
        <w:rPr>
          <w:sz w:val="24"/>
          <w:szCs w:val="24"/>
        </w:rPr>
        <w:t xml:space="preserve"> </w:t>
      </w:r>
      <w:r>
        <w:rPr>
          <w:sz w:val="24"/>
          <w:szCs w:val="24"/>
          <w:lang w:val="hu-HU"/>
        </w:rPr>
        <w:t>kiáltja egy fiú biztos helyéről, a fáról. Irigylem jó menedékéért. Milyen szívesen kerestem volna magamnak is valami biztos menedéket. Lövésre készen várok, bár jól tudom, hogy az áthatolhatatlan sötétségben, melyet csak itt-ott szakít meg a tűz fel-fellobbanó fénye, merőben lehetetlen biztosan célozni. De semmi sem mozdu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Lassanként összegyülekezünk a felélesztett tűz mellett. Székre ülök, a puskát térdemre fektetem; az éjszaka hátralevő részét ébren akarom tölteni. Lassan telik az idő. Didergek a tó felől hömpölygő nyirkos ködben. Bobsi békésen rágcsál valamit lábamnál. Azután mégis újból lefekszem - fáradtan, leverten. A fellobbanó magnéziumfénytől megijedt oroszlánok biztosan messze járnak - gondoltam magamban. A puskát és egy borotvaéles pengéjű arab tőrt is magam mellé fektetek. Fáradt vagyok, de minthogy izgalmam csak nem akar csillapodni, nem jön álom a szememre. Állandóan a sötétet fürkészem, és erősen figyelek, de mindhiába: csend és nyugalom mindenütt. Végre mégis elalszom. Vad álmok gyötörnek: oroszlánokkal viaskodom. Kiáltásra riadok fel. Valami puhát érzek magamon, s kétségbeesetten igyekszem lerázni. Bobsi ugat, aztán úgy hallom, mintha valamibe beleharapott volna. Egy rántás kiszakít az ágyból. Hirtelen minden elcsendesedik. Kísérőim hozzám sereglenek. Minden ízemben remegek. Nem tudom, mi történt. Apránként eszmélek rá, hogy az imént csak a csoda mentett meg a haláltó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Egy nőstényoroszlán bekúszott a tóparti nádasba, s rám vetette magát. Ugrásában csak a moszkitóháló akadályozta meg - úgy látszik, a fehér háló az utolsó pillanatban megfélemlítette. Emiatt ugrása rövidre sikerült, s csak mellső mancsaival esett a hálóba. </w:t>
      </w:r>
    </w:p>
    <w:p>
      <w:pPr>
        <w:pStyle w:val="Normal"/>
        <w:rPr>
          <w:sz w:val="24"/>
          <w:szCs w:val="24"/>
          <w:lang w:val="hu-HU"/>
        </w:rPr>
      </w:pPr>
      <w:r>
        <w:rPr>
          <w:sz w:val="24"/>
          <w:szCs w:val="24"/>
          <w:lang w:val="hu-HU"/>
        </w:rPr>
      </w:r>
    </w:p>
    <w:p>
      <w:pPr>
        <w:pStyle w:val="Normal"/>
        <w:rPr>
          <w:sz w:val="24"/>
          <w:szCs w:val="24"/>
        </w:rPr>
      </w:pPr>
      <w:r>
        <w:rPr>
          <w:sz w:val="24"/>
          <w:szCs w:val="24"/>
          <w:lang w:val="hu-HU"/>
        </w:rPr>
        <w:t>Ekkor merész kis kutyám nekiugrott, úgyhogy engem csak a végével takaróim alá gyömöszölt moszkitóhálónál fogva rántott ki az oroszlán az ágyból. Bobsi megmentette az életemet.</w:t>
      </w:r>
    </w:p>
    <w:p>
      <w:pPr>
        <w:pStyle w:val="Normal"/>
        <w:rPr>
          <w:sz w:val="24"/>
          <w:szCs w:val="24"/>
          <w:lang w:val="hu-HU"/>
        </w:rPr>
      </w:pPr>
      <w:r>
        <w:rPr>
          <w:sz w:val="24"/>
          <w:szCs w:val="24"/>
          <w:lang w:val="hu-HU"/>
        </w:rPr>
        <w:t>Csakhamar felvirradt a reggel. A nap nyilai áttörték a ködöt. A tábor körüli nyomokból most végre egészen pontosan megállapíthattuk, hogy mi is történt az elmúlt éjjel, öt oroszlán járt a tábor környékén. Már első támadásuk valamelyikünk életébe került volna, ha a kutya nem vette volna idejében észre a veszélyt.</w:t>
      </w:r>
    </w:p>
    <w:p>
      <w:pPr>
        <w:pStyle w:val="Normal"/>
        <w:rPr>
          <w:sz w:val="24"/>
          <w:szCs w:val="24"/>
          <w:lang w:val="hu-HU"/>
        </w:rPr>
      </w:pPr>
      <w:r>
        <w:rPr>
          <w:sz w:val="24"/>
          <w:szCs w:val="24"/>
          <w:lang w:val="hu-HU"/>
        </w:rPr>
      </w:r>
    </w:p>
    <w:p>
      <w:pPr>
        <w:pStyle w:val="Normal"/>
        <w:rPr/>
      </w:pPr>
      <w:r>
        <w:rPr>
          <w:sz w:val="24"/>
          <w:szCs w:val="24"/>
          <w:lang w:val="hu-HU"/>
        </w:rPr>
        <w:t xml:space="preserve">Amint emelkedett a nap, úgy tért vissza bátorságunk is. Már tréfálkozva emlegettük az éjszakai kalandot. Ezután összesereglettek bennszülött kísérőim, lefeküdtek a földre a kutya elé, s a </w:t>
      </w:r>
      <w:r>
        <w:rPr>
          <w:i/>
          <w:iCs/>
          <w:sz w:val="24"/>
          <w:szCs w:val="24"/>
          <w:lang w:val="hu-HU"/>
        </w:rPr>
        <w:t xml:space="preserve">wembák </w:t>
      </w:r>
      <w:r>
        <w:rPr>
          <w:sz w:val="24"/>
          <w:szCs w:val="24"/>
          <w:lang w:val="hu-HU"/>
        </w:rPr>
        <w:t>legnagyobb tiszteletének jeléül tapsolni kezdtek előtte. Abban a megkülönböztetett tiszteletben részesítették Bobsit, amely csak törzsfőnököt illet meg.</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zután sohasem aludtam szabad ég alatt, vagy ha mégis, szilárd tüskeakadállyal vettem körül magamat Bobsi még Kelet-Afrikáig kísért utamon. Ott azonban ...</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Új csacsim „gyönyörű” állat volt. Majdnem olyan gömbölyű, mint egy golyó, lábai rövidek, s egyébként is teljes ellentéte szép, fehér maskatszamaramnak, melyért Utenguléban tizenöt rúpiát fizettem. Gazdája, egy arab félvér, hosszú dicsőítő éneket zengett nekem a csacsi erényeiről. A szamár, gazdája áradozását hallgatva, oldalról bámult rám. Nyilván más véleményen volt, s ezt én is osztottam, mihelyt először felültem a hátár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búr háború idején cowboyként jó nevet szereztem magamnak dél-amerikai vadlovak befogásával. De minden dicsőségem szertefoszlott az alatt a röpke néhány perc alatt, melyet új csacsim hátán töltöttem. Lovak is tudnak ágaskodni, az öszvérek meg egyenesen művészek ezen a téren. De amit az én kis gömbölyű csacsim vitt véghez bakugrásokban és egyéb csalafintaságban, az már az emberi képzelet legvégső határán is túljárt. A nyereg vállára csúszott, én pedig fején át a falu piacának puha iszapjába pottyantam. A csacsi megsemmisítő győzelmet aratott rajtam.</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ásnap reggel útnak indultunk Utenguléből a Jiam-Jiam felé, ahol vadásztáboromat állítottam fel. Újból elefántvadászatra indultam. Óvatosságból csak akkor szálltam fel új csacsimra - Tobynak kereszteltem el -, amikor már jó néhány kilométernyire voltam Utengulétől. Ürügyül azt hoztam fel, hogy várok, míg szilárd talajra érünk, mert a piac iszapjában könnyen szerencsétlenül járhatok. Nem tudom, hogy négereim elhitték-e, de hát még mindig jobb egy rossz kifogás a semminél.</w:t>
      </w:r>
    </w:p>
    <w:p>
      <w:pPr>
        <w:pStyle w:val="Normal"/>
        <w:rPr>
          <w:sz w:val="24"/>
          <w:szCs w:val="24"/>
          <w:lang w:val="hu-HU"/>
        </w:rPr>
      </w:pPr>
      <w:r>
        <w:rPr>
          <w:sz w:val="24"/>
          <w:szCs w:val="24"/>
          <w:lang w:val="hu-HU"/>
        </w:rPr>
      </w:r>
    </w:p>
    <w:p>
      <w:pPr>
        <w:pStyle w:val="Normal"/>
        <w:rPr/>
      </w:pPr>
      <w:r>
        <w:rPr>
          <w:sz w:val="24"/>
          <w:szCs w:val="24"/>
        </w:rPr>
        <w:t xml:space="preserve">Toby, </w:t>
      </w:r>
      <w:r>
        <w:rPr>
          <w:sz w:val="24"/>
          <w:szCs w:val="24"/>
          <w:lang w:val="hu-HU"/>
        </w:rPr>
        <w:t>mint általában mindig, most is nyugodtan tűrte, hogy megnyergeljék, s mikor felültem rá, legkisebb jelét sem adta gonosz szándékainak. Csak körülnézett a terepen, azután komótosan néhány lépést tett velem, míg egy tüskés fához érkezett, melynek centiméteres tüskékkel díszített ágai a földtől mintegy másfél méter magasságban terültek szét. Most aztán ahelyett, hogy tovább lépkedett volna előre, megindult hátrafelé, a tüskés fa alá. Őt nem szurkálták össze a tüskék, kényelmesen besétálhatott a fa alá... Amikor a négerek kárörvendő arccal kiszabadítottak abból a „pompás” helyzetből, melybe a derék állat juttatott, egy kifordított tüskéjű sündisznóhoz hasonlítottam. Ez volt Toby második és egyben utolsó győzelme. Azt, ami ezután történt kettőnk között, inkább nem részletezem. De ő okosabb volt, engedett, s ettől a naptól kezdve egész Kelet-Afrikán át hűségesen hordozott, míg a Ruahánál egy zebranyájhoz csatlakozva kereket nem oldott. Azóta már biztosan egy oroszlán gyomrába került. Nyugodjék békébe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egkezdődött az esős évszak. Az Utengule-alföld agyagos talaja mocsárrá változott. Újból maskatszamaramra kellett szállnom, mert Toby hasig merült az iszapba. Egyszer annyira besüllyedt, hogy csak egyesült erővel tudtuk kihúzni. A vad is - mely máskor nagy nyájakban népesíti be a síkságot - a magasabb fekvésű Jiam-Jiam területre húzódott vissza. Szinte óránként láttunk zsiráfokat; a sűrű trópusi erdőben alig lehet felismerni őket. A zebrák - két csacsimban nyilván rokont láttak - minden félelem nélkül egészen közel merészkedtek a karavánhoz. Néha többszáz méteren át kísértek bennünket, azután elkanyarodtak s megálltak, olyan mozdulatlanul, mintha ércből öntötték volna őket. Majd, akárcsak a vezényszóra, mindnyájan egyszerre hátra-arcot csináltak, s szélsebes vágtában elszáguldotta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ár a második reggelen friss elefántnyomra bukkantunk. A nagy nyáj, amelyben néhány szép bika is volt, békésen legelészve vonult át az erdőn. Követtük a nyomukat. Már egy óra múlva hallottuk az elefántok tördelését. Málhahordozóimat hátrahagytam, csak vadászom kíséretében mentem tovább. Nemsokára egy kis dambóra értünk; túlsó szélén megpillantottam az elefántokat. Vagy 60 tehén és borjú lehetett. A nap áttört az esőfelhőkön. Minden fa, minden fűszál a ragyogó vízcseppek díszében csillogott. Feketén emelkedtek ki az elefánttestek a háttérül szolgáló friss zöld erdőből. Hangtalanul, szinte kísértetiesen siklottak tovább a hatalmas hústömegek. Hófehéren fénylettek az agyarak. Hiába kutattunk egy elejthető bika után. Leshelyünktől talán 150 méternyire hirtelen két hatalmas agyar tűnt elő a sűrű bozótból. Egy öreg elefántbika követte komoran a nyáját. De közvetlenül utána megint tehenek és borjak jöttek, s ha nem cselekszem azonnal, a bika eltűnt volna a nyájban. Szívem hevesen dobogott. A sietségben a lehető leghelytelenebb módot választottam. Ahelyett, hogy nyugodtan követtem volna a bikát, s igyekeztem volna annyira a közelébe férkőzni, hogy biztos találatom legyen, ebből a nagy távolságból lőttem. Nem tudom, hogy talált-e a golyóm, vagy az elefántokhoz teljesen hasonló színű fák valamelyikébe fúródott, a nyáj mindenesetre elmenekült, s elmenekült az én szép bikám is. Amilyen gyorsan csak futni tudtam, követtem őket, de már nem lehetett lőni. Az öreg vadász részvéttel tekintett rám.</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Hát igen. Az elefántok elmenekültek - mondta. - Mi mindig igyekszünk a közelükbe férkőzni, mikor elefántokra lövünk. Mi nem félünk. Szép bika volt. Szép agyarai voltak. Most eltűnt. Kár érte!</w:t>
      </w:r>
    </w:p>
    <w:p>
      <w:pPr>
        <w:pStyle w:val="Normal"/>
        <w:rPr>
          <w:sz w:val="24"/>
          <w:szCs w:val="24"/>
          <w:lang w:val="hu-HU"/>
        </w:rPr>
      </w:pPr>
      <w:r>
        <w:rPr>
          <w:sz w:val="24"/>
          <w:szCs w:val="24"/>
          <w:lang w:val="hu-HU"/>
        </w:rPr>
      </w:r>
    </w:p>
    <w:p>
      <w:pPr>
        <w:pStyle w:val="Normal"/>
        <w:rPr/>
      </w:pPr>
      <w:r>
        <w:rPr>
          <w:sz w:val="24"/>
          <w:szCs w:val="24"/>
          <w:lang w:val="hu-HU"/>
        </w:rPr>
        <w:t>Nagyon ostobán viselkedtem. Igaza volt a vadásznak, nagyon is igaza. Egész nap követtük a nyájat, de nem jutottunk a közelébe. Azok a megjegyzések, melyeket bennszülött kísérőim este a tábortűznél tettek, bizonyára nem voltak hízelgőek rám nézve. De a vadászat istennője, Diana végre kegyébe fogadott. Másnap reggel magános bika nyomára akadtam. Egy óra múlva már láttam is, amint nyugodtan álldogált egy fa alatt. A szélirány a lehető legkedvezőbb volt. Jobb alkalmat keresve sem találhattam volna, hogy rehabilitáljam magamat a vadász előtt. Egészen közel cserkésztem be az elefántot, majd fának támasztottam puskámat. A vadász tekintetéből láttam, hogy nem érti szándékomat. Mikor felszólítottam, hogy jöjjön velem még közelebb, kényelmetlenül kezdett fészkelődni.</w:t>
      </w:r>
    </w:p>
    <w:p>
      <w:pPr>
        <w:pStyle w:val="Normal"/>
        <w:rPr>
          <w:sz w:val="24"/>
          <w:szCs w:val="24"/>
        </w:rPr>
      </w:pPr>
      <w:r>
        <w:rPr>
          <w:sz w:val="24"/>
          <w:szCs w:val="24"/>
        </w:rPr>
        <w:t xml:space="preserve">- </w:t>
      </w:r>
      <w:r>
        <w:rPr>
          <w:sz w:val="24"/>
          <w:szCs w:val="24"/>
          <w:lang w:val="hu-HU"/>
        </w:rPr>
        <w:t>Nem -</w:t>
      </w:r>
      <w:r>
        <w:rPr>
          <w:sz w:val="24"/>
          <w:szCs w:val="24"/>
        </w:rPr>
        <w:t xml:space="preserve"> </w:t>
      </w:r>
      <w:r>
        <w:rPr>
          <w:sz w:val="24"/>
          <w:szCs w:val="24"/>
          <w:lang w:val="hu-HU"/>
        </w:rPr>
        <w:t>jelentette ki. -</w:t>
      </w:r>
      <w:r>
        <w:rPr>
          <w:sz w:val="24"/>
          <w:szCs w:val="24"/>
        </w:rPr>
        <w:t xml:space="preserve"> </w:t>
      </w:r>
      <w:r>
        <w:rPr>
          <w:sz w:val="24"/>
          <w:szCs w:val="24"/>
          <w:lang w:val="hu-HU"/>
        </w:rPr>
        <w:t>Elég közel vagyunk. Vedd a puskát.</w:t>
      </w:r>
    </w:p>
    <w:p>
      <w:pPr>
        <w:pStyle w:val="Normal"/>
        <w:rPr>
          <w:sz w:val="24"/>
          <w:szCs w:val="24"/>
        </w:rPr>
      </w:pPr>
      <w:r>
        <w:rPr>
          <w:sz w:val="24"/>
          <w:szCs w:val="24"/>
          <w:lang w:val="hu-HU"/>
        </w:rPr>
        <w:t>Odasúgtam neki:</w:t>
      </w:r>
    </w:p>
    <w:p>
      <w:pPr>
        <w:pStyle w:val="Normal"/>
        <w:rPr>
          <w:sz w:val="24"/>
          <w:szCs w:val="24"/>
          <w:lang w:val="hu-HU"/>
        </w:rPr>
      </w:pPr>
      <w:r>
        <w:rPr>
          <w:sz w:val="24"/>
          <w:szCs w:val="24"/>
        </w:rPr>
        <w:t xml:space="preserve">- </w:t>
      </w:r>
      <w:r>
        <w:rPr>
          <w:sz w:val="24"/>
          <w:szCs w:val="24"/>
          <w:lang w:val="hu-HU"/>
        </w:rPr>
        <w:t>Oda akarok menni a fához, olyan közel, hogy meg tudjam érinteni az elefántot, s be akarom bizonyítani, hogy nem félek, de velem kell jönnöd.</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indezt abban a biztos tudatban mondtam, hogy úgysem követ; csak a jó híremen esett csorbát akartam kiköszörülni ezzel a csellel. Szerencsém volt. Kísérőm kézzel-lábbal ellenkezett. Mikor magam akartam menni, megfogta a kabátom ujját. A látszat kedvéért szabadulni igyekeztem, de igazában nagyon is szívesen engedtem az „erőszaknak”. Felvettem puskámat; a közelről leadott jó lövések rögtön leterítették az elefántot. Mikor a málhahordozók megérkeztek és eltáncolták győzelmi táncaikat az elejtett állat körül, dicséretemről szólt énekük. Újból megnyertem bizalmuka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Délután ismét megeredt az eső. „Családommal” együtt a sátorban kellett vesztegelnünk. A „család” most Bobsiból, az életemet megmentő drótszőrű kutyából, ennek kölykéből és egy kis majomból állott, amely mindig szabadon szaladgált a kutyákkal. Az emberek, akiket elküldtem, hogy derítsék ki, van-e falu a közelben, csak este tértek vissza. Falut ugyan nem találtak, de ráakadtak egy olyan útra, mely bizonyára faluba vezet. Estére kitörték az elejtett elefánt agyarait, és annyi húst vágtak az elefántból, amennyit csak elbírtak, hogy a faluban - azt reméltük, hogy másnap elérjük - nagyarányú húskereskedelmet folytathassana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Reggel tovább indultunk. Én haladtam a karaván élén. Déltájban valóban nagyobb faluba érkeztünk. Mikor a karaván vége is megjött, akkor vettük észre, hogy hiányzik a „családom”. Nagyon előresiettem, s így Bobsi elvesztett szem elől. Máig sem értem, hogy miért nem követte az okos kutya a karavánt. Mindjárt visszaküldtem néhány embert a kutyákért és a majomért. Csak másnap reggel érkeztek meg. Egy töpörödött néger anyókát és a kölyökkutyát hozták magukkal. Bobsi tragikus körülmények között elpusztult, a kis majomnak nyoma veszett. Az állatok visszatértek az elejtett elefánthoz. Éjjel oroszlánok jöttek a tetemhez Bobsi a Bangweulu-tónál aratott sikereire emlékezve szembeszállt velük. Most azonban, amikor nem volt módjában, hogy visszavonuljon a tábortűz mellé az emberekhez, túlságosan egyenlőtlen volt a küzdelem. Az oroszlánok megfogták és széttéptek a bátor állatot. A kölyökkutya halálos félelmében az elefánt hullája alá rejtőzött. Itt találtak rá az emberek. Mikor szólongatták, füttyel hívogatták, azt remélve, hogy Bobsi is előkerül, az öreg anyóka válaszolt nekik. Eltévedt az erdőben gyümölcsszedés közben, s bizonyára nyomorultul elpusztult volna, ha embereim rá nem találnak. Bobsi így halála árán még egy ember életét mentette meg.</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Csak az tudja, mit jelent egy ilyen kedves pajtás tragikus elvesztése, akivel egy kutya hónapokon át kóborolt az afrikai őserdőben. Sohasem felejtem el hűséges kis barátomat – életmentőme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r>
    </w:p>
    <w:p>
      <w:pPr>
        <w:pStyle w:val="Normal"/>
        <w:rPr/>
      </w:pPr>
      <w:r>
        <w:rPr>
          <w:b/>
          <w:sz w:val="24"/>
          <w:szCs w:val="24"/>
          <w:lang w:val="hu-HU"/>
        </w:rPr>
        <w:t>A VAD PARADICSOMÁBAN</w:t>
      </w:r>
    </w:p>
    <w:p>
      <w:pPr>
        <w:pStyle w:val="Normal"/>
        <w:rPr>
          <w:b/>
          <w:b/>
          <w:sz w:val="24"/>
          <w:szCs w:val="24"/>
          <w:lang w:val="hu-HU"/>
        </w:rPr>
      </w:pPr>
      <w:r>
        <w:rPr>
          <w:b/>
          <w:sz w:val="24"/>
          <w:szCs w:val="24"/>
          <w:lang w:val="hu-HU"/>
        </w:rPr>
      </w:r>
    </w:p>
    <w:p>
      <w:pPr>
        <w:pStyle w:val="Normal"/>
        <w:rPr>
          <w:sz w:val="24"/>
          <w:szCs w:val="24"/>
          <w:lang w:val="hu-HU"/>
        </w:rPr>
      </w:pPr>
      <w:r>
        <w:rPr>
          <w:sz w:val="24"/>
          <w:szCs w:val="24"/>
          <w:lang w:val="hu-HU"/>
        </w:rPr>
        <w:t>A száraz évszakban jártunk. Feketére égett a sztyeppe. Szinte hullámzott a levegő a perzselő hőségben. Az Ulanga partján zöldellő erdősáv árnyékában vertem fel sátramat A túlsó parton, a védterületen terült el egy kis falu, Rúpia. Sztyeppetüzek dühöngtek nyugaton. Magasba nyúltak a lángnyelvek, lomhán emelkedtek a levegőbe a füstfelhők. Mintha a nap mélyebbre süllyedt volna. Úgy látszott, hogy vérvörös golyója elmerül a tűz tengerében. Tűzcsóvák csaptak mohón a magasba. Füstfellegek burkolták be a lenyugvó napot, feltornyosultak előtte, míg a vörös tányér elhalványodva tűnt el a látóhatár széléről. De csatlósai még maradtak. Azok a sugarak, melyeket nappal leküldött, manók módjára tűntek elő a kiszáradt földből, és diadalmasan harcoltak az alkonyat simogató hűvössége ellen. A hőség ólomsúllyal nehezedett a felfrissülés után áhítozó természetre.</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Halk szellő osont végig a folyó fölött, és csintalanul összeborzolta a lomhán hömpölygő víz sima felületét Megtörte a hold sugarait, melyek a folyó fölé hajló fák levelei között kíváncsian a vízre merészkedtek. Lassan nyomult előre a hűvösség a fák koronái között. A szél felélesztette a tábortüzet, átfújt a fehér vadász nyitott sátrán, frissítő alvást hozva 32 embernek, felüdülést a </w:t>
      </w:r>
      <w:r>
        <w:rPr>
          <w:i/>
          <w:iCs/>
          <w:sz w:val="24"/>
          <w:szCs w:val="24"/>
          <w:lang w:val="hu-HU"/>
        </w:rPr>
        <w:t xml:space="preserve">pori </w:t>
      </w:r>
      <w:r>
        <w:rPr>
          <w:sz w:val="24"/>
          <w:szCs w:val="24"/>
          <w:lang w:val="hu-HU"/>
        </w:rPr>
        <w:t>(őserdő) vadjainak.</w:t>
      </w:r>
    </w:p>
    <w:p>
      <w:pPr>
        <w:pStyle w:val="Normal"/>
        <w:rPr>
          <w:sz w:val="24"/>
          <w:szCs w:val="24"/>
          <w:lang w:val="hu-HU"/>
        </w:rPr>
      </w:pPr>
      <w:r>
        <w:rPr>
          <w:sz w:val="24"/>
          <w:szCs w:val="24"/>
          <w:lang w:val="hu-HU"/>
        </w:rPr>
      </w:r>
    </w:p>
    <w:p>
      <w:pPr>
        <w:pStyle w:val="Normal"/>
        <w:rPr/>
      </w:pPr>
      <w:r>
        <w:rPr>
          <w:sz w:val="24"/>
          <w:szCs w:val="24"/>
          <w:lang w:val="hu-HU"/>
        </w:rPr>
        <w:t>Csendes a tábor, csendes a folyó túlsó partján levő falu. Végre én is megtaláltam a régóta áhított nyugalmat, s elszundítottam az enyhe szellő jóleső hűvösségében. Moszkitók zümmögtek hálóm körül. Közelben és távolban ezernyi állat hangja töltötte meg élettel a trópusi éjszakát. Halkan csobogott a folyó. Mélyet horkantott egy öreg hímvíziló. S mégis a mélységes csönd a trópusi éjszaka jellemzője.</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gy áthatóan éles kiáltás szakította meg váratlanul a természet csendjét. Halálos veszedelemben forgó ember kétségbeesett kiáltása volt. Az éjszaka sötétjéből jött, s a visszhang sokszorosan felerősítve juttatta el táborunkba. Felriadtam álmomból. Annyira megdöbbentett a kiáltás, hogy lélegzetem is elállt. Puskát ragadtam és kirohantam. Néger kísérőim már mind összeverődtek, és félelemtől remegve figyeltek. Egy asszony kiáltott segítségért. A falu is felébredt. A folyó felé siető emberek fáklyái világító rovarokhoz hasonlóan imbolyogtak a sötétben. Hívás és kiabálás zaja töltötte be az álmos levegőt. Lesiettünk a partra. A túlsó part sötétségéből hamarosan megérkezett a válasz kérdéseinkre: „Egy fiatalasszony lement még a folyóra vízért. Egy krokodil megragadta és magával vonszolta a mélybe...” Céltalan volt a mentésre akárcsak gondolni is. Véget ért egy mindennapos afrikai drám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Nem tudtam elaludni ezen az éjszakán. Az ijedtség szinte megbénította tagjaimat. Bosszút esküdtem a mambók (krokodilok) ellen. Reggel meg is kezdtem a harcot a gyáva gyilkosokkal. Bosszúm utolérte őket, bárhol találtam is rájuk: akár a vízben vonultak, s csak hátuk látszott ki a vízből, akár a homokos parton napoztak lomhán. Egy lövés; utána tisztán hallatszik a tompa becsapódás. Az eltalált állat a magasba rugaszkodik, majd visszaesik a sötét vízbe, ahol már várja saját törzse, hogy mohón felfalja testvéré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Délután tovább meneteltünk a folyó mentén felfelé; szinte izzott a sztyeppe talaja lábunk alatt. A málhahordozók állatbőrből készült szandált viseltek: még ők sem voltak képesek most mezítláb járni. Hívogatóan integetett felénk az árnyékos parti erdő, de hiába, lehetetlen volt benne előrehaladni. Kúszónövények szőtték át meg át a fákat, sűrű, tüskés bozót akadályozta benne a járást. A folyótól vadváltók vezettek a sztyeppén át a poriba: vízilovak mélyen betaposott váltói; kisebb váltók, melyeken antilopok kecses lábainak nyomát lehetett látni; orrszarvúak váltói, tehénantilopok nyoma, oroszlánok mancsainak lenyomatai és az elefánt hatalmas lábainak a homokban hagyott, finom körvonala. A sztyeppe mégis kihaltnak látszott. A természet mintha elnémult volna. A madarak is déli álmukat aludták. Csak a hőség sercegett szinte hallhatóan, s itt-ott hangzott fel egy alvó víziló mély horkantása. Ott, ahol a folyóparti erdőöv megnyílt, hogy egy pillantást engedjen a folyóra, alvó vízilovak feküdtek húszas-harmincas csoportokban. Lomhán hevertek a vízben. A parti homok túlságosan meleg volt számukra. Ott csak a krokodilok napoztak. Néhány kilométernyi menetelés alatt itt, az Ulanga felső folyásának vidékén a vízilovak százait lehetett látni.</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 erdőöv egyik tisztása táborozásra csábít. Szögletében óriási fa terjeszti szét árnyékot adó, hatalmas ágait. A tisztás meredeken lejt a folyó felé. Egy szélesen letaposott váltó, amelyet vízilovak s elefántok is használnak, megkönnyíti a málha-hordozóknak a vízhordást. Gyönyörű kilátás nyílik a folyóra, szabadon repülhet a tekintet. A gyakorlott málhahordozó wembák, akik már két év óta járjak velem a vadont, egy pillanat alatt felverik sátramat. Az utolsó málhahordozó még meg sem érkezett, de a sátor előtti megtisztított térségen már áll a terülj asztalkám, s a tea már ott gőzölög az asztalo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ialatt az asztalnál ülök, szemem láttára népesedik be a sztyeppe. Ébredezik a természet. Gyöngytyúkok kotkodácsolnak a folyóparton. Frankolinok válaszolgatnak nekik. Aztán egy antilopnyáj tűnik fel az erdő szélén; az állatok óvatosan megállnak, és a levegőbe szimatolnak. Kecses, feketelábú antilopok. Néhány gyűrűsfarú víziantilop ugrándozik a nyomukban. Egy gnúcsoport. amely a sztyeppe szélén egy árnyékos fa alatt feküdt, lomhán, a hőségtől még bágyadtan emelkedik fel. A folyóban felébrednek a vízilovak. Dörögve hangzik a vízen át egy hím csatakiáltása.</w:t>
      </w:r>
    </w:p>
    <w:p>
      <w:pPr>
        <w:pStyle w:val="Normal"/>
        <w:rPr>
          <w:sz w:val="24"/>
          <w:szCs w:val="24"/>
          <w:lang w:val="hu-HU"/>
        </w:rPr>
      </w:pPr>
      <w:r>
        <w:rPr>
          <w:sz w:val="24"/>
          <w:szCs w:val="24"/>
          <w:lang w:val="hu-HU"/>
        </w:rPr>
      </w:r>
    </w:p>
    <w:p>
      <w:pPr>
        <w:pStyle w:val="Normal"/>
        <w:rPr>
          <w:sz w:val="24"/>
          <w:szCs w:val="24"/>
        </w:rPr>
      </w:pPr>
      <w:r>
        <w:rPr>
          <w:sz w:val="24"/>
          <w:szCs w:val="24"/>
          <w:lang w:val="hu-HU"/>
        </w:rPr>
        <w:t xml:space="preserve">Longoma, a hű wemba </w:t>
      </w:r>
      <w:r>
        <w:rPr>
          <w:i/>
          <w:iCs/>
          <w:sz w:val="24"/>
          <w:szCs w:val="24"/>
          <w:lang w:val="hu-HU"/>
        </w:rPr>
        <w:t xml:space="preserve">fundi </w:t>
      </w:r>
      <w:r>
        <w:rPr>
          <w:sz w:val="24"/>
          <w:szCs w:val="24"/>
          <w:lang w:val="hu-HU"/>
        </w:rPr>
        <w:t>(vadász) áll hirtelen elém. Frissen tört gallyat tart a kezében.</w:t>
      </w:r>
    </w:p>
    <w:p>
      <w:pPr>
        <w:pStyle w:val="Normal"/>
        <w:rPr>
          <w:sz w:val="24"/>
          <w:szCs w:val="24"/>
          <w:lang w:val="hu-HU"/>
        </w:rPr>
      </w:pPr>
      <w:r>
        <w:rPr>
          <w:sz w:val="24"/>
          <w:szCs w:val="24"/>
        </w:rPr>
        <w:t xml:space="preserve">- </w:t>
      </w:r>
      <w:r>
        <w:rPr>
          <w:sz w:val="24"/>
          <w:szCs w:val="24"/>
          <w:lang w:val="hu-HU"/>
        </w:rPr>
        <w:t>Kint jártam, hogy körülnézzek a terepen. Az elefántok éppen most váltottak át a folyótól az erdőbe.</w:t>
      </w:r>
    </w:p>
    <w:p>
      <w:pPr>
        <w:pStyle w:val="Normal"/>
        <w:rPr>
          <w:sz w:val="24"/>
          <w:szCs w:val="24"/>
          <w:lang w:val="hu-HU"/>
        </w:rPr>
      </w:pPr>
      <w:r>
        <w:rPr>
          <w:sz w:val="24"/>
          <w:szCs w:val="24"/>
          <w:lang w:val="hu-HU"/>
        </w:rPr>
      </w:r>
    </w:p>
    <w:p>
      <w:pPr>
        <w:pStyle w:val="Normal"/>
        <w:rPr/>
      </w:pPr>
      <w:r>
        <w:rPr>
          <w:sz w:val="24"/>
          <w:szCs w:val="24"/>
          <w:lang w:val="hu-HU"/>
        </w:rPr>
        <w:t>Szavainak megerősítéseképp átnyújtja nekem az elefántok által letört gallyat. Egy szempillantás alatt feledve minden fáradtság. Sietve felcsatolom az elefántvadászathoz használatos, nehéz töltényekkel megtűzdelt övet. Hármasban hagyjuk el a tábort. Longoma vezet, én megyek középen, és a puskahordozóm követ. Nagy csodálkozásomra Longoma arra az útra vezet vissza, amelyen jöttünk. Alig megyünk tíz percet, megáll, s az ösvényre mutat. Lábnyomaink fölött egy nagy elefánt nyomát lehet tisztán felismerni. Nyilvánvalóan mögöttünk keresztezte utunkat. Követem a nyomot. Néhány lépés után észreveszem, hogy nem egy, hanem öt erős bika verődött egybe. Minden pillanatban azt várom, hogy megérzik az emberszagot, s a nyom már menekülő elefántokat jelez. De szó sincs róla. Nyugodtan legelészve vonulnak tovább. Vannak egyáltalán törvényszerűségek az elefántvadászaton? Longoma mosolyog.</w:t>
      </w:r>
    </w:p>
    <w:p>
      <w:pPr>
        <w:pStyle w:val="Normal"/>
        <w:rPr>
          <w:sz w:val="24"/>
          <w:szCs w:val="24"/>
          <w:lang w:val="hu-HU"/>
        </w:rPr>
      </w:pPr>
      <w:r>
        <w:rPr>
          <w:sz w:val="24"/>
          <w:szCs w:val="24"/>
          <w:lang w:val="hu-HU"/>
        </w:rPr>
        <w:t xml:space="preserve">- Uram, vannak még buta </w:t>
      </w:r>
      <w:r>
        <w:rPr>
          <w:i/>
          <w:iCs/>
          <w:sz w:val="24"/>
          <w:szCs w:val="24"/>
          <w:lang w:val="hu-HU"/>
        </w:rPr>
        <w:t xml:space="preserve">tembók </w:t>
      </w:r>
      <w:r>
        <w:rPr>
          <w:sz w:val="24"/>
          <w:szCs w:val="24"/>
          <w:lang w:val="hu-HU"/>
        </w:rPr>
        <w:t>(elefántok), amelyek azt hiszik, hogy a védterületen biztonságban vannak.</w:t>
      </w:r>
    </w:p>
    <w:p>
      <w:pPr>
        <w:pStyle w:val="Normal"/>
        <w:rPr>
          <w:sz w:val="24"/>
          <w:szCs w:val="24"/>
          <w:lang w:val="hu-HU"/>
        </w:rPr>
      </w:pPr>
      <w:r>
        <w:rPr>
          <w:sz w:val="24"/>
          <w:szCs w:val="24"/>
          <w:lang w:val="hu-HU"/>
        </w:rPr>
      </w:r>
    </w:p>
    <w:p>
      <w:pPr>
        <w:pStyle w:val="Normal"/>
        <w:rPr/>
      </w:pPr>
      <w:r>
        <w:rPr>
          <w:sz w:val="24"/>
          <w:szCs w:val="24"/>
          <w:lang w:val="hu-HU"/>
        </w:rPr>
        <w:t xml:space="preserve">Óvatosan tovább nyomulunk. Friss ürülék bűzlik </w:t>
      </w:r>
      <w:r>
        <w:rPr>
          <w:iCs/>
          <w:sz w:val="24"/>
          <w:szCs w:val="24"/>
          <w:lang w:val="hu-HU"/>
        </w:rPr>
        <w:t xml:space="preserve">a </w:t>
      </w:r>
      <w:r>
        <w:rPr>
          <w:sz w:val="24"/>
          <w:szCs w:val="24"/>
          <w:lang w:val="hu-HU"/>
        </w:rPr>
        <w:t xml:space="preserve">nyomon. Meg nedves és fényes, alig néhány perc óta fekhet ott. A cigaretta füstjével gyorsan megállapítjuk a szélirányt. Szerencsénk van: kedvező. A legnagyobb óvatosságra van szükség, mert bármelyik pillanatban ráakadhatunk egy társaitól elmaradt bikára. Egy száraz folyómeder szélén lopakodunk előre. A terep lejt egy kis lapály felé, amelyen bennszülöttek kertjei váltakoznak a sűrű bozóttal. Itt legelésznek az elefántok a legnagyobb békességben - öt hatalmas bika, de csak az egyiknek van nehéz agyara. Állok és figyelek, de nem jutok lövéshez. A nagy bikát eltakarják a többiek. Most előremegy, s oldalát fordítja felém. De már követi egy másik, s újból eltakarja majd. Csak egy pillanatig szabad a cél. Célra tartom a puskát. Most! De mégsem. Egy bokor eltakarja a célt. A bika áll, a többiek követik. Most előre lép. A csendes estében dörögve szól a lövés. Vad zaj követi. Az elefántok összezárkóznak, tovább törtetnek, majd megrekednek a sűrű bozótban. Csak néhány méternyire vagyok mögöttük. Most figyelem meg először, hogy van olyan bokros terület </w:t>
      </w:r>
      <w:r>
        <w:rPr>
          <w:iCs/>
          <w:sz w:val="24"/>
          <w:szCs w:val="24"/>
          <w:lang w:val="hu-HU"/>
        </w:rPr>
        <w:t xml:space="preserve">is, </w:t>
      </w:r>
      <w:r>
        <w:rPr>
          <w:sz w:val="24"/>
          <w:szCs w:val="24"/>
          <w:lang w:val="hu-HU"/>
        </w:rPr>
        <w:t xml:space="preserve">amelyen még az elefántok sem képesek áthatolni. Milyen könnyű lett volna mind az öt állatot elejtenem. A megsebzett bika középen van - ez lehetetlenné teszi az újabb lövést. Az állatok összetorlódnak, tolakodnak, de nem találnak átjárót. Minthogy nem lövök, megnyugszanak. Megfordulnak, s gyors léptekkel vonulnak el előttem. Utolsónak marad a megsebzett elefánt. Kétszer van alkalmam lőni. A bika térdre rogy, de újból felemelkedik. Súlyosan megsebezve vánszorog ki </w:t>
      </w:r>
      <w:r>
        <w:rPr>
          <w:iCs/>
          <w:sz w:val="24"/>
          <w:szCs w:val="24"/>
          <w:lang w:val="hu-HU"/>
        </w:rPr>
        <w:t xml:space="preserve">a </w:t>
      </w:r>
      <w:r>
        <w:rPr>
          <w:sz w:val="24"/>
          <w:szCs w:val="24"/>
          <w:lang w:val="hu-HU"/>
        </w:rPr>
        <w:t xml:space="preserve">tisztásra. Nagy fáradsággal követjük, </w:t>
      </w:r>
      <w:r>
        <w:rPr>
          <w:iCs/>
          <w:sz w:val="24"/>
          <w:szCs w:val="24"/>
          <w:lang w:val="hu-HU"/>
        </w:rPr>
        <w:t xml:space="preserve">s </w:t>
      </w:r>
      <w:r>
        <w:rPr>
          <w:sz w:val="24"/>
          <w:szCs w:val="24"/>
          <w:lang w:val="hu-HU"/>
        </w:rPr>
        <w:t>hamarosan látjuk, hogy ritka pórin váltanak át. „Várjál!” - kiáltja Longoma. - „Én elhozom neked.” Fegyvertelenül, kiabálva fut az elefánt után. Az elefánt megáll, megfordul, s mikor meglátja a bátor wembát, megkísérli a támadást. Longoma megáll, majd futásnak ered előtte. Csak nehézkesen követi a megsebzett óriás. Longoma tízlépésnyire hozza közel. Egy utolsó lövés megállítja az elefántot. Remegés vonul végig a hatalmas testen. Meginog jobbra és balra, majd -</w:t>
      </w:r>
      <w:r>
        <w:rPr>
          <w:sz w:val="24"/>
          <w:szCs w:val="24"/>
        </w:rPr>
        <w:t xml:space="preserve"> </w:t>
      </w:r>
      <w:r>
        <w:rPr>
          <w:sz w:val="24"/>
          <w:szCs w:val="24"/>
          <w:lang w:val="hu-HU"/>
        </w:rPr>
        <w:t>akárcsak a kidöntött fa -</w:t>
      </w:r>
      <w:r>
        <w:rPr>
          <w:sz w:val="24"/>
          <w:szCs w:val="24"/>
        </w:rPr>
        <w:t xml:space="preserve"> </w:t>
      </w:r>
      <w:r>
        <w:rPr>
          <w:sz w:val="24"/>
          <w:szCs w:val="24"/>
          <w:lang w:val="hu-HU"/>
        </w:rPr>
        <w:t>recsegve a földre rogy. Fantasztikus látvány, amint a bennszülött vadász fölényes nyugalommal támadásra ingerli az elefántot, hogy a lövéshez közelebb hozza felem. Az ilyen merész tetteket nagyon szeretik a wemba-fundik.</w:t>
      </w:r>
    </w:p>
    <w:p>
      <w:pPr>
        <w:pStyle w:val="Normal"/>
        <w:rPr>
          <w:sz w:val="24"/>
          <w:szCs w:val="24"/>
          <w:lang w:val="hu-HU"/>
        </w:rPr>
      </w:pPr>
      <w:r>
        <w:rPr>
          <w:sz w:val="24"/>
          <w:szCs w:val="24"/>
          <w:lang w:val="hu-HU"/>
        </w:rPr>
        <w:t xml:space="preserve"> </w:t>
      </w:r>
    </w:p>
    <w:p>
      <w:pPr>
        <w:pStyle w:val="Normal"/>
        <w:rPr>
          <w:sz w:val="24"/>
          <w:szCs w:val="24"/>
          <w:lang w:val="hu-HU"/>
        </w:rPr>
      </w:pPr>
      <w:r>
        <w:rPr>
          <w:sz w:val="24"/>
          <w:szCs w:val="24"/>
          <w:lang w:val="hu-HU"/>
        </w:rPr>
        <w:t>Táborom a vadak e paradicsomának kellős közepén feküdt. Számtalan fajta antilop jött legelni a leégett sztyeppére, ahol már sarjad a friss fű. Naponként láttam elefántokat odaát, a folyó túlsó partján levő védterületen, amint a folyóban fürödtek; gyakran a tábor közelében is kóboroltak. Három gyönyörű bikát ejtettem el esti cserkésző vadászataim során. A védterületről jöttek a folyón át, hogy az erdőövben legeljenek.</w:t>
      </w:r>
    </w:p>
    <w:p>
      <w:pPr>
        <w:pStyle w:val="Normal"/>
        <w:rPr>
          <w:sz w:val="24"/>
          <w:szCs w:val="24"/>
          <w:lang w:val="hu-HU"/>
        </w:rPr>
      </w:pPr>
      <w:r>
        <w:rPr>
          <w:sz w:val="24"/>
          <w:szCs w:val="24"/>
          <w:lang w:val="hu-HU"/>
        </w:rPr>
      </w:r>
    </w:p>
    <w:p>
      <w:pPr>
        <w:pStyle w:val="Normal"/>
        <w:rPr>
          <w:sz w:val="24"/>
          <w:szCs w:val="24"/>
        </w:rPr>
      </w:pPr>
      <w:r>
        <w:rPr>
          <w:sz w:val="24"/>
          <w:szCs w:val="24"/>
          <w:lang w:val="hu-HU"/>
        </w:rPr>
        <w:t>Egyik délután éppen sátram előtt ültem. Előttem a napfényben fürdő végtelen sztyeppe. Egyszerre két nagy sárga állat lépett ki az erdőből. Jávorantilopoknak tartottam őket. A hőségtől vibráló levegőben azonban nem lehetett határozottan felismerni, azért a távcsövet szememhez emeltem. Akkor láttam, hogy oroszlánok; lassan tartottak táborom felé. Halkan füttyentettem. Longoma rögtön mellettem termett. Odamutattam.</w:t>
      </w:r>
    </w:p>
    <w:p>
      <w:pPr>
        <w:pStyle w:val="Normal"/>
        <w:rPr>
          <w:sz w:val="24"/>
          <w:szCs w:val="24"/>
          <w:lang w:val="hu-HU"/>
        </w:rPr>
      </w:pPr>
      <w:r>
        <w:rPr>
          <w:sz w:val="24"/>
          <w:szCs w:val="24"/>
        </w:rPr>
        <w:t xml:space="preserve">- </w:t>
      </w:r>
      <w:r>
        <w:rPr>
          <w:i/>
          <w:iCs/>
          <w:sz w:val="24"/>
          <w:szCs w:val="24"/>
          <w:lang w:val="hu-HU"/>
        </w:rPr>
        <w:t xml:space="preserve">Dió, simba </w:t>
      </w:r>
      <w:r>
        <w:rPr>
          <w:sz w:val="24"/>
          <w:szCs w:val="24"/>
          <w:lang w:val="hu-HU"/>
        </w:rPr>
        <w:t>(Igen, oroszlán) -</w:t>
      </w:r>
      <w:r>
        <w:rPr>
          <w:sz w:val="24"/>
          <w:szCs w:val="24"/>
        </w:rPr>
        <w:t xml:space="preserve"> </w:t>
      </w:r>
      <w:r>
        <w:rPr>
          <w:sz w:val="24"/>
          <w:szCs w:val="24"/>
          <w:lang w:val="hu-HU"/>
        </w:rPr>
        <w:t>mondta nyugodta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Az oroszlánok eltűntek egy háromnegyed méter magas fűvel benőtt völgymélyedésben. Amikor a tűz végigsöpört a sztyeppén, ott még nedves volt a fű, a tűz átugrott rajta, s csak a magas, száraz szárak estek a láng martalékául, a zöld fű csak megperzselődött, de megmaradt. Figyeltünk, mikor bukkannak fel újból az oroszlánok, de többé nem mutatkoztak. Longoma kíséretében óvatosan, minden fedezéket kihasználva igyekeztem becserkészni őket. </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Körülbelül 100 méter hosszú, alig 20 méter széles lehetett az a füves terület, melyen az oroszlánok lefeküdtek. Bárhogy kerestem is őket jó távcsövemmel, semmit sem láttam, pedig tudtam, hogy alig néhány méternyiről két hatalmas ragadozó figyel. Bármennyire óvatosan közeledtünk is feléjük, bizonyára meghallottak bennünket, mert a kiaszott sztyeppe könnyen rezonáló talaj. Megkerültük a füves területet, de még mindig nem láttunk semmit. Óvatosan bementünk; puskánk lövésre kész. Az oroszlánoknak bármely pillanatban fel kell emelkedniük. Vajon támadni fognak, vagy inkább a futásban keresnek menedéket? A fűből jövő zajra összerezzentünk. Csak egy kis gyík menekült előlünk. Már a füves terület másik végén jártunk. Bosszankodtam, de azért önkéntelenül is megkönnyebbülten lélegeztem fel. Egymásra néztünk. Nem értettük a dolgot. Longoma hirtelen megfogta karomat, s a sztyeppe felé mutatott. Most láttam meg én is a két oroszlánt. Kb. 300 méternyire tőlünk, mélyen a földhöz simulva kúsztak. Könyökük magasabb volt gerincvonaluknál. Ilyen pózban egyáltalán nem nyújtottak királyi látványt. Gyáva, kivert, kóbor kutyákhoz hasonlóan osontak el. Egy idős nőstényoroszlánt, s egy látszólag fiatal hímet ismertem fel bennük. Lőni nem lehetett, mert mesterien használták ki a talaj minden fedezékét. Alig néhány lépésnyire kellett elmennünk mellettük, de úgy meglapultak a fűben, mint a nyúl a bokorba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málhahordozók ezalatt a sátornál álltak, és a sztyeppe felé mutogattak. Két hatalmas fekete kolosszus váltott át a folyó felé. A napfényben óriásoknak látszottak. Két orrszarvú volt; szomjúság gyötörte őket, már kora délután a folyóhoz igyekeztek, hogy jót igyanak és fürödjenek. Az erdősáv védelme alatt lopóztam előre, hogy elvágjam útjukat. Lustán baktattak felém. Két lövés dördült el a nehéz elefántölő puskából. A visszhang megsokszorozta a lövést, s szétvitte a folyón felfelé és lefelé, hogy hírül adja két őskori óriás halálá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Kora reggel küldönc érkezett Rúpiából. Elefántok jelentek meg a folyó egyik szigetén. Mindjárt útnak indultam a vadásszal együtt. Csak néhány ember kísért a legszükségesebb készlettel. Lefelé haladtunk a folyó mentén. Egy óra alatt megtettük az utat. A bennszülöttek csónakja már várt bennünket, hogy átvigyen a folyón. A szigetet magas fű borította. A fűből fák és bozót zöldje emelkedett ki. Néhány perc múlva már nyomon voltunk, s mindjárt ezután meg is hallottuk az elefántokat. A szélirány állandóan változott. Lassan, óvatosan törtünk magunknak utat a sűrű, kusza fűben, mely jóval fejünk felett zárult össze, így valóságos alagútban kúsztunk előre. Forró és fülledt volt a levegő. Az elefántok penetráns szaga tolakodóan hatolt az orrba. Egészen közel voltunk már hozzájuk; hallottuk gyomruk sajátságos korgását. Óvatosan igyekeztünk még jobban megközelíteni az állatokat. A fű szárazon zörgött. Minden szárat külön-külön kellett eltávolítani az útból, mert ha rálépünk, pisztolylövéshez hasonlóan roppant. Az elefántok fekete teste már látszott a füvön át. Még egy lépést tettek előre. Most óvatosan felemelkedtem, s ó, jaj - nyakammal hozzáértem egy fürt csalánbabhoz.</w:t>
      </w:r>
    </w:p>
    <w:p>
      <w:pPr>
        <w:pStyle w:val="Normal"/>
        <w:rPr>
          <w:sz w:val="24"/>
          <w:szCs w:val="24"/>
          <w:lang w:val="hu-HU"/>
        </w:rPr>
      </w:pPr>
      <w:r>
        <w:rPr>
          <w:sz w:val="24"/>
          <w:szCs w:val="24"/>
          <w:lang w:val="hu-HU"/>
        </w:rPr>
      </w:r>
    </w:p>
    <w:p>
      <w:pPr>
        <w:pStyle w:val="Normal"/>
        <w:rPr/>
      </w:pPr>
      <w:r>
        <w:rPr>
          <w:sz w:val="24"/>
          <w:szCs w:val="24"/>
          <w:lang w:val="hu-HU"/>
        </w:rPr>
        <w:t xml:space="preserve">Hányan próbálták már leírni az </w:t>
      </w:r>
      <w:r>
        <w:rPr>
          <w:i/>
          <w:iCs/>
          <w:sz w:val="24"/>
          <w:szCs w:val="24"/>
          <w:lang w:val="hu-HU"/>
        </w:rPr>
        <w:t xml:space="preserve">upupót </w:t>
      </w:r>
      <w:r>
        <w:rPr>
          <w:sz w:val="24"/>
          <w:szCs w:val="24"/>
          <w:lang w:val="hu-HU"/>
        </w:rPr>
        <w:t>(a csalánbabot)! Hány panaszdalt énekeltek már róla! De mindaz, amit szóval el lehet mondani, századrészét sem fejezi ki annak, amit egy szerencsétlen vadász elszenved, ha ehhez az ártatlannak látszó növényhez hozzáér.</w:t>
      </w:r>
    </w:p>
    <w:p>
      <w:pPr>
        <w:pStyle w:val="Normal"/>
        <w:rPr>
          <w:sz w:val="24"/>
          <w:szCs w:val="24"/>
          <w:lang w:val="hu-HU"/>
        </w:rPr>
      </w:pPr>
      <w:r>
        <w:rPr>
          <w:sz w:val="24"/>
          <w:szCs w:val="24"/>
          <w:lang w:val="hu-HU"/>
        </w:rPr>
        <w:t>Az upupo kúszónövény; az erős szerecsenkölesen kúszik fel. Virágából babhoz hasonló termés fejlődik, melyet finom szőrszálak milliárdjai borítanak. Ha csak a legcsekélyebb lökés éri is a füvet vagy magát a termést, az apró szőrszálak lehullanak, beleakadnak az ember bőrébe, egyre mélyebbre hatolnak, s ezerszer égetőbb fajdalmát okoznak, mint a csalán vagy a hangyasav. Még a valósággal érzéketlen bőrű néger is fél az upupótól. Sem a dörzsölés, sem a vakarás nem használ, sőt csak súlyosbítja a szenvedést. Az egyetlen orvosság: vízbe menni, és iszappal megsúrolni a bőrt. A gyarmati tisztviselők és az aszkarik százai által támogatott vadásztörvény sem védi olyan eredményesen a nagyvadat, mint az upupo. Ha elefántok upupóval benőtt füves térségre váltanak át, minden tapasztalt elefántvadásztól biztonságban vannak; csak az ostoba újonc követi őket.</w:t>
      </w:r>
    </w:p>
    <w:p>
      <w:pPr>
        <w:pStyle w:val="Normal"/>
        <w:rPr>
          <w:sz w:val="24"/>
          <w:szCs w:val="24"/>
          <w:lang w:val="hu-HU"/>
        </w:rPr>
      </w:pPr>
      <w:r>
        <w:rPr>
          <w:sz w:val="24"/>
          <w:szCs w:val="24"/>
          <w:lang w:val="hu-HU"/>
        </w:rPr>
      </w:r>
    </w:p>
    <w:p>
      <w:pPr>
        <w:pStyle w:val="Normal"/>
        <w:rPr/>
      </w:pPr>
      <w:r>
        <w:rPr>
          <w:sz w:val="24"/>
          <w:szCs w:val="24"/>
          <w:lang w:val="hu-HU"/>
        </w:rPr>
        <w:t>Itt álltam most, tízméternyire az elefántoktól. Mint ezernyi hegyes tű, a csalánbab apró szőrszálai a szó igazi értelmében végigkarcolták a hátamat. Legszívesebben kiabáltam, ordítottam, vagy haditáncot jártam volna, pedig moccannom sem lehetett. Patakokban ömlött végig testemen a verejték, s megszázszorozta a maró szőrszálak okozta szenvedést. Úgy vettem észre, hogy Longomának sincs nagyobb szerencséje, összeharapta fogait, vakarózott, de ez mit sem használt. Céltalan volt továbbmenni. Vissza kellett vonulnunk. Minden erőnket összeszedve, lassan kúsztunk visszafelé saját nyomunkon, hogy ne zavarjuk meg az elefántokat. Minél gyorsabban kívül akartunk lenni az elefántok hallókörén, hogy azután őrültek módjára a folyóhoz rohanjunk, belevessük magunkat a vízbe, és kölcsönösen ledörzsöljük egymást homokkal. Útitársaink, akiket a folyónál hagytunk, valószínűleg igazi őrülteknek tartottak bennünket, míg Longoma oda nem kiáltotta nekik a bűvös „upupo” szót. Akkor aztán rögtön megértették a dolgot, és segítségünkre siettek.</w:t>
      </w:r>
    </w:p>
    <w:p>
      <w:pPr>
        <w:pStyle w:val="Normal"/>
        <w:rPr>
          <w:sz w:val="24"/>
          <w:szCs w:val="24"/>
          <w:lang w:val="hu-HU"/>
        </w:rPr>
      </w:pPr>
      <w:r>
        <w:rPr>
          <w:sz w:val="24"/>
          <w:szCs w:val="24"/>
          <w:lang w:val="hu-HU"/>
        </w:rPr>
        <w:t xml:space="preserve"> </w:t>
      </w:r>
    </w:p>
    <w:p>
      <w:pPr>
        <w:pStyle w:val="Normal"/>
        <w:rPr>
          <w:sz w:val="24"/>
          <w:szCs w:val="24"/>
          <w:lang w:val="hu-HU"/>
        </w:rPr>
      </w:pPr>
      <w:r>
        <w:rPr>
          <w:sz w:val="24"/>
          <w:szCs w:val="24"/>
          <w:lang w:val="hu-HU"/>
        </w:rPr>
        <w:t xml:space="preserve">Miután így megszabadultunk kínjainktól, újból megindultunk az elefántok felé. Most már tudtuk, hogy itt upupo tenyészik, tehát lefelé is, felfelé is ügyelnünk kell. Sikerült is sértetlenül átvergődnünk. Az állatok, hét nagy bika, mozdulatlanul álltak körben, fejjel befelé. Nem láttam elefántagyarat. A földre feküdtem, s alulról, a füvön át kémlelve az agyarak egész seregét pillantottam meg. Ezekből azonban nem tudtam felismerni az egyes állatok agyarát. Igyekeztem az elefántokat megkerülni, de lehetetlen volt a sűrű füvön zajtalanul átjutni. Kissé távolabb közepes nagyságú fa állt, ágai igen-igen csalogattak. Longoma megértette tekintetemet. A fához húzódtunk. A fundi mókusfürgeséggel a fán termett. Gesztikulálva, karjának hosszúságán mutatta a fentről jól látható agyarak nagyságát. Felnyújtottam neki puskámat, s egy pillanat múlva már én is mellette álltam az ágon. Alattam 20 lépésnyi távolságban álltak az elefántok. Nem egykönnyen mertem támadni, mert mégis bizonytalan érzés hajlékony ágon állni. Féltem a nehéz puska visszalökő erejétől, mely, ha nem álltam elég szilárdan, nemegyszer a földön is ledöntött lábamról. Ha az elefántok közül akárcsak egy is észrevesz, elvesztünk: ormánya sokkal magasabbra ér, mint az én állásmagasságom. </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Longoma megértette, min tűnődöm. Mögém állt. Mezítelen lábával két ágnak szilárdan nekitámaszkodott, hogy felfoghasson, ha a szükség úgy hozná magával. A bikák közül hármat választottam ki. Ezeknek voltak a legnehezebb agyaraik. Először a legkedvezőbb helyzetben állót vettem célba. Mikor eldördült a lövés, összeesett, mintha villám sújtotta volna. A többiek megzavarodva rohangásztak összevissza. Nem tudták, hogy honnan fenyegeti őket a veszély. Alig-alig tudtam a kiszemelt állatokat figyelemmel kísérni. Egyetlen óriási fekete hústömegként hullámzottak lent zavart futásuk közben. Hangosan koppanva ütközött elefántcsont elefántcsonthoz. Ijedten futva keresték az elefántok a menekülés útját. Újabb két lövés: nyögve térdre esett az egyik óriás, majd még egyszer felállt, hogy azután végleg leterüljön. Még egyet jegyeztem el a halállal. Egyetlen lövés elegendő volt az elejtéséhez. Mélyet lélegezve álltam az ágon. Longoma szeme izzott. Művünket befejeztük, de most várt még ránk a legnagyobb veszedelem.</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Egy hatalmas </w:t>
      </w:r>
      <w:r>
        <w:rPr>
          <w:i/>
          <w:iCs/>
          <w:sz w:val="24"/>
          <w:szCs w:val="24"/>
          <w:lang w:val="hu-HU"/>
        </w:rPr>
        <w:t xml:space="preserve">tondo </w:t>
      </w:r>
      <w:r>
        <w:rPr>
          <w:sz w:val="24"/>
          <w:szCs w:val="24"/>
          <w:lang w:val="hu-HU"/>
        </w:rPr>
        <w:t xml:space="preserve">(agyar nélküli bika) kereste az ellenséget. Kígyószerűen emelkedett ormánya a magasba. Hallottuk, amint beszívta a levegőt. Ha észrevesz bennünket, el vagyunk veszve - hacsak egy szerencsés találat földre nem teríti. Hirtelen megfordultak az elefántok. Valamennyinek a feje a víz felé irányult, ahol a csónakunkat hagytuk. Az ormányok a magasba emelkedtek. Egy széllökés a csónaknál maradt kísérők szagát hozta el hozzájuk, ott sejtették az ellenséget. Mint a vezényszóra, egyszerre körözni kezdtek. Dübörögve törtek át a sziget kúszónövényein. Később hallottuk, amint a vízen át a túlsó oldalon levő védterületre menekültek. Az ősidők három hatalmas óriása pedig ott feküdt alattam kinyújtózva. Öröm zengett Longoma elnyújtott csatakiáltásában. Földijei válaszoltak </w:t>
      </w:r>
      <w:r>
        <w:rPr>
          <w:iCs/>
          <w:sz w:val="24"/>
          <w:szCs w:val="24"/>
          <w:lang w:val="hu-HU"/>
        </w:rPr>
        <w:t xml:space="preserve">a </w:t>
      </w:r>
      <w:r>
        <w:rPr>
          <w:sz w:val="24"/>
          <w:szCs w:val="24"/>
          <w:lang w:val="hu-HU"/>
        </w:rPr>
        <w:t>folyótól. De én nem éreztem örömöt. Szégyenérzet fogott el. Nem szemtől szembe győztem le ellenfeleimet, mint egyébkor; felülről ejtettem el az elefántokat, ahol ők sohasem gyanítanak ellenséget. Bármennyire is mentegettem magamat önmagam előtt, a megelégedés érzése hiányzott belőlem ezen a napon, mely különben elefántvadász korszakom egyik legeredményesebb napja vol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r>
    </w:p>
    <w:p>
      <w:pPr>
        <w:pStyle w:val="Normal"/>
        <w:rPr>
          <w:b/>
          <w:b/>
          <w:sz w:val="24"/>
          <w:szCs w:val="24"/>
        </w:rPr>
      </w:pPr>
      <w:r>
        <w:rPr>
          <w:b/>
          <w:sz w:val="24"/>
          <w:szCs w:val="24"/>
        </w:rPr>
        <w:t>„</w:t>
      </w:r>
      <w:r>
        <w:rPr>
          <w:b/>
          <w:sz w:val="24"/>
          <w:szCs w:val="24"/>
        </w:rPr>
        <w:t>BWANA,  KARIBUSANA!”</w:t>
      </w:r>
    </w:p>
    <w:p>
      <w:pPr>
        <w:pStyle w:val="Normal"/>
        <w:rPr>
          <w:b/>
          <w:b/>
          <w:sz w:val="24"/>
          <w:szCs w:val="24"/>
        </w:rPr>
      </w:pPr>
      <w:r>
        <w:rPr>
          <w:b/>
          <w:sz w:val="24"/>
          <w:szCs w:val="24"/>
        </w:rPr>
      </w:r>
    </w:p>
    <w:p>
      <w:pPr>
        <w:pStyle w:val="Normal"/>
        <w:rPr>
          <w:sz w:val="24"/>
          <w:szCs w:val="24"/>
          <w:lang w:val="hu-HU"/>
        </w:rPr>
      </w:pPr>
      <w:r>
        <w:rPr>
          <w:sz w:val="24"/>
          <w:szCs w:val="24"/>
          <w:lang w:val="hu-HU"/>
        </w:rPr>
        <w:t xml:space="preserve">Akárhol ismerkedtem </w:t>
      </w:r>
      <w:r>
        <w:rPr>
          <w:sz w:val="24"/>
          <w:szCs w:val="24"/>
        </w:rPr>
        <w:t xml:space="preserve">is meg </w:t>
      </w:r>
      <w:r>
        <w:rPr>
          <w:sz w:val="24"/>
          <w:szCs w:val="24"/>
          <w:lang w:val="hu-HU"/>
        </w:rPr>
        <w:t>emberekkel, első kérdésük majdnem mindig ez: „Nem nagyon veszélyes Afrikában?” Az igazságnak megfelelően mindig ezt kell válaszolnom: „Nem. Nem veszélyesebb, mint Európába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 Afrikáról szóló könyvek nagyon érdekesek, az afrikai vadászok elbeszélései nagyon izgalmasak, s természetesen azt a benyomást keltik, hogy az emberre Afrikában mindennap és mindenhol életveszély leselkedik. Ennek nem mindig az az oka, hogy a szerző eltúlozza élményeit, hanem az, hogy gyakran több év élményeit egy-egy rövid elbeszélésben, izgalmas és sűrített tartalmú könyvben foglalja össze.</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 afrikai úttörés első idejében is ritkán találkoztunk ellenséges érzelmű bennszülöttekkel, manapság pedig csak kivételesen fordul elő ilyesmi. S ha az ember a „sötét” földrészen végzett húszévi kutatómunkára tekint vissza, alig néhány tucatnyi olyan vadászkalandot számolhat össze, amikor valóban halálos veszedelemben forgot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Sokat írtak, sokat vitatkoztak az afrikai nagyvad veszélyességéről. Majdnem mindegyik vadásznak mások a tapasztalatai. Az elefánt, a bivaly, az orrszarvú és az oroszlán mindenesetre azok a vadak, melyeknek európai vadászok leggyakrabban estek áldozatul. Ezekhez járul még a leopárd, mely rettenetes ellenféllé válhat. Az orrszarvúak és a bivalyok, melyekből mégiscsak jónéhányat leterítettem, néha nekem támadtak, de sohasem hoztak igazán halálos veszedelembe. Minthogy utaimon csak egyetlen oroszlánt terítettem le, s ezt is oly könnyen, akárcsak egy varacskosdisznót, nem vagyok illetékes arra, hogy véleményt mondjak az oroszlánokról, különösen nem a megsebzett oroszlánokról - bár nem egy izgalmas éjszakai kalandom volt oroszlánokkal a Bangweulu-tónál. Tapasztalataim szerint a legveszélyesebb ellenfél az afrikai elefántbika. Rendkívül nehezen lehet hozzáférni. Mellét támadáskor egyenesen előrenyújtott ormánya takarja. Az aránylag hegyes koponya legtöbbször oly helyzetben van, hogy a nyúltagyat nem lehet eltalálni. Az első lövés után az elefánt pár pillanat alatt leküzdi a találat okozta sokkot - természetesen csak a hatalmas, öreg elefántbikára gondolok -, úgyhogy a támadó elefántot nagy kaliberű puska lövedékével is csak másodpercekre lehet elkábítani. De éppen ezek a másodpercek teszik lehetővé a tapasztalt és higgadt vadásznak, hogy gyors ugrással biztonságba helyezze magát. Persze előfordulhat, hogy nem a jó, hanem a rossz irányba ugrik. Éppen egy ilyen esetet akarok most elmesélni.</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1908-ban történt a Jiam-Jiam területen. A </w:t>
      </w:r>
      <w:r>
        <w:rPr>
          <w:i/>
          <w:iCs/>
          <w:sz w:val="24"/>
          <w:szCs w:val="24"/>
          <w:lang w:val="hu-HU"/>
        </w:rPr>
        <w:t xml:space="preserve">szuahéli </w:t>
      </w:r>
      <w:r>
        <w:rPr>
          <w:sz w:val="24"/>
          <w:szCs w:val="24"/>
          <w:lang w:val="hu-HU"/>
        </w:rPr>
        <w:t>törzs-béli Asmani törzsfőnök faluja mellett - a tengerpartról vándorolt el, s itt telepedett meg - nagyobb állandó tábort építettem, s innen tettem vadászkirándulásokat a környékre. Korán reggel indultam útnak. Alig másfél órányira a tábortól három kapitális (hatalmas, nagytermetű) elefántbika friss nyomára akadtam. Ezeket követtem kis vadászkaravánommal. A nyom ugyan csak néhány órás volt, mégsem sikerült nappal utolérni az elefántokat; úgy látszik, egyik állandó tartózkodási helyükről másikra vándoroltak. Három bikám nyoma délután egy nyáj nyomával keveredett. Az öregurak valószínűleg szerelmeseiket akarták a nyájban megkeresni.</w:t>
      </w:r>
    </w:p>
    <w:p>
      <w:pPr>
        <w:pStyle w:val="Normal"/>
        <w:rPr>
          <w:sz w:val="24"/>
          <w:szCs w:val="24"/>
          <w:lang w:val="hu-HU"/>
        </w:rPr>
      </w:pPr>
      <w:r>
        <w:rPr>
          <w:sz w:val="24"/>
          <w:szCs w:val="24"/>
          <w:lang w:val="hu-HU"/>
        </w:rPr>
      </w:r>
    </w:p>
    <w:p>
      <w:pPr>
        <w:pStyle w:val="Normal"/>
        <w:rPr/>
      </w:pPr>
      <w:r>
        <w:rPr>
          <w:sz w:val="24"/>
          <w:szCs w:val="24"/>
          <w:lang w:val="hu-HU"/>
        </w:rPr>
        <w:t>Esteledett. A nap már nyugat felé hajolt, s mi még mindig nem láttuk az elefántokat. Elhatároztam, hogy erre a napra befejezem az elefántok üldözését. Tudtam, hogy közel vagyunk az elefántokhoz, de nehéz lett volna ilyenkor alkonytájt a bikákat egy nyájban megtalálni, így tehát alkalmas helyet kerestem a tábor számára, s másnap reggel akartam az elefántok üldözését folytatni. Ebben az elhatározásban haladtam a puskahordozók előtt, nyugodtan cigarettát sodortam, és nézelődtem, hol verhetnénk fel a sátrakat. Egyszercsak feltekintettem, s egy erős elefántbikát pillantottam meg. Térdre ereszkedtem, s elefántölő puskám után nyúltam. Bulia, a másodfegyverhordozó azonban az ódivatú, füstös lőporral működő nyolclövetű tartalékpuskát nyomta a kezembe. Bosszúsan adtam vissza. Néhány másodpercbe telt, míg Longoma átnyújtotta hatszázas, kétlövetű expresszpuskámat. A helyzet</w:t>
      </w:r>
    </w:p>
    <w:p>
      <w:pPr>
        <w:pStyle w:val="Normal"/>
        <w:rPr/>
      </w:pPr>
      <w:r>
        <w:rPr>
          <w:sz w:val="24"/>
          <w:szCs w:val="24"/>
          <w:lang w:val="hu-HU"/>
        </w:rPr>
        <w:t>már-már kétségessé vált, mert az elefántnak csak néhány lépést kellett volna tennie, hogy keresztezze a felőlem fújó szelet. Ezzel elveszett volna számomra, hiszen a legenyhébb légáramlat többszáz méterről is megérezteti az elefánttal az emberszagot, s ez elegendő ahhoz, hogy az állatot megfutamítsa.</w:t>
      </w:r>
    </w:p>
    <w:p>
      <w:pPr>
        <w:pStyle w:val="Normal"/>
        <w:rPr>
          <w:sz w:val="24"/>
          <w:szCs w:val="24"/>
          <w:lang w:val="hu-HU"/>
        </w:rPr>
      </w:pPr>
      <w:r>
        <w:rPr>
          <w:sz w:val="24"/>
          <w:szCs w:val="24"/>
          <w:lang w:val="hu-HU"/>
        </w:rPr>
      </w:r>
    </w:p>
    <w:p>
      <w:pPr>
        <w:pStyle w:val="Normal"/>
        <w:rPr/>
      </w:pPr>
      <w:r>
        <w:rPr>
          <w:sz w:val="24"/>
          <w:szCs w:val="24"/>
          <w:lang w:val="hu-HU"/>
        </w:rPr>
        <w:t xml:space="preserve">Nem törődve azzal, hogy zajt üthetek, az elefánt felé szaladtam. Ekkor egy bokron át félszemével meglátott. Nem volt kedvező célzási lehetőségem, s a lövést csak nehéz puskámban bízva kockáztathattam meg. Az elefánt halántékára céloztam és meghúztam a ravaszt. Az óriás összeesett, mintha villám sújtotta volna, de azonnal talpra állt, és menekülni kezdett, még mielőtt a bokrot megkerültem volna. A ritkás erdőben kissé lejtett a talaj, s így elfogadtam az elefánt kihívását a versenyfutásra. Mikor alkalmam nyílt a lövésre, nehéz puskámból hátulról hegyesszögben tüzeltem rá. Bár a terep nekem kedvezett, ezúttal saját tapasztalatomból győződtem meg arról, milyen gyorsan halad az elefánt jellegzetes poroszkálásával. Azok a napok kitűnő edzésben részesítettek, jó futó is voltam, mégis alig tudtam az állattal lépést tartani; még kevésbé sikerült közelebb jutnom </w:t>
      </w:r>
      <w:r>
        <w:rPr>
          <w:iCs/>
          <w:sz w:val="24"/>
          <w:szCs w:val="24"/>
          <w:lang w:val="hu-HU"/>
        </w:rPr>
        <w:t xml:space="preserve">hozzá. </w:t>
      </w:r>
      <w:r>
        <w:rPr>
          <w:sz w:val="24"/>
          <w:szCs w:val="24"/>
          <w:lang w:val="hu-HU"/>
        </w:rPr>
        <w:t>Néhány perc múlva, miután kb. négyszer lőhettem rá, az öreg bika megsokallta a dolgot. Megállt és megfordul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Gyorsan fedezéket kerestem egy fa mögött. Nem tudom, mi ütött a fegyverhordozókba ezen a napon, mert jóllehet mindegyiküknek megtiltottam, hogy lőjenek, Bulia az elefánt elé került és a nyolclövetű puskával tüzelt. Most nézőként ritka jó alkalmam nyílt megfigyelni, miképpen indul támadásra az elefánt. Nem azonnal támad, előbb lendületet vesz: néhányszor előre-hátra meghintáztatja testét, majd farkát egyenesen hátra tartja, ormányát előrenyújtja; fülkagylóit szétmereszti és támad. Ez alkalommal mindez hangtalanul ment végbe. Az elefánt üldözőbe vette a fegyverhordozó fiút, aki eldobta a puskát, futásnak eredt, s eltűnt szemem elől az erdőben. Mikor az elefánt odaért a puskához, megállt. Rendkívül érdekelt, mitévő lesz, így inkább sorsára hagytam a puskát, és nem lőttem. Az elefánt ormányával óvatosan megtapogatta a fegyvert. Miután meggyőződött arról, hogy élettelen tárgy fekszik előtte, első lábával földet kapart rá. Közben Longoma. az első fegyverhordozó célzásra emelte vadászpuskámat, s - bár ilyesmi eddig még nem fordult elő - ő is saját szakállára kezdett elefántvadászatot: puskámból háromnegyedes köpenyes tölténnyel lőtt az elefántra. Ez a lövés kis híján az életébe került. Alig dördült el a lövés, a végsőkig felingerelt állat hirtelen nekitámadt. Longoma hangos </w:t>
      </w:r>
      <w:r>
        <w:rPr>
          <w:i/>
          <w:iCs/>
          <w:sz w:val="24"/>
          <w:szCs w:val="24"/>
          <w:lang w:val="hu-HU"/>
        </w:rPr>
        <w:t xml:space="preserve">„Mama mamáé” </w:t>
      </w:r>
      <w:r>
        <w:rPr>
          <w:sz w:val="24"/>
          <w:szCs w:val="24"/>
          <w:lang w:val="hu-HU"/>
        </w:rPr>
        <w:t>kiáltásokkal menekül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 elefánt a sarkában volt; kb. százlépésnyire futottak el előttem. „Ide, ide!” - kiáltottam Longoma felé. Ebben a pillanatban az elefánt elkapta a fiú lágyékkötényének csücskét, ormányára csavarta, és a levegőbe emelte az ifjút. Szerencsére nem csapta azonnal a földhöz, hanem ormányával erősen körülfogta testét, s még futás közben megkísérelte agyarára nyársalni. Az elefánthoz rohantam és biztos kézzel kétszer a tüdejébe lőttem. Vizes törülköző módjára dobta a négert egy bokorba, így legalább puhára esett, s csak a bőrét karcolta meg. Izgalmamban hirtelen mozdulattal nyitottam a puskát, hogy újra töltsék. Ez majdnem vesztemet okozta, mert a gyors mozdulat rám irányította az elefánt figyelmét. Hangosan bömbölve (ezt az átható harci kiáltást aligha nevezhetném trombitálásnak) habozás nélkül rám rontot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Úgy tízlépésnyire lehetett tőlem, mikor az ormánya tövére célozva ismét rálőttem, majd félreugrottam. Szerencsétlenségemre azonban rossz oldalra, mert a lövéstől támolygó elefánt szintén abba az irányba tartott. Már a következő pillanatban az elefánt elülső lábának nyomódtam, s magam fölött láttam kinyújtott ormányát. Az elefánt szerencsére még mindig maga előtt keresett, s így nem találhatott meg. Óvatosan felemeltem a puskát és lőttem. A golyó alsó állkapcsát roncsolta széjjel. E pillanatot felhasználva, oldalt a fűbe vetettem magam. Mikor az elefánt ismét magához tért, mintegy másfél méter hosszú, embervastagságú rönköt pillantott meg maga előtt. Ezt hitte ellenségének, nekirontott, a magasba rántotta, majd a földhöz csapta, s agyarait őrült erővel döfködte belé. A rönköt azonban mégis keményebbnek tarthatta az embernél, mert nagy füleivel csapdosva, mindkét oldalról szemügyre vette. Azután néhány lépéssel továbbment, ismét megállt, megfordult, s engem kezdett keresni. Tisztán hallottam a szuszogását, amikor ormányával szimatolt. A hamuszürke arcú Longoma közben húszméternyire megközelített. Az európai elsápad félelmében, a néger elszürkül, hamuszínűvé válik. Minthogy a vadászat készületlenül ért, pár töltényem hamar elfogyott, így történt, hogy üres puskával álltam szemben kb. tíz lépés távolságban egy dühöngő, bosszúra szomjazó elefántbikával. Kétségbeesetten mormogtam Longoma felé: </w:t>
      </w:r>
      <w:r>
        <w:rPr>
          <w:i/>
          <w:iCs/>
          <w:sz w:val="24"/>
          <w:szCs w:val="24"/>
          <w:lang w:val="hu-HU"/>
        </w:rPr>
        <w:t xml:space="preserve">„Risasi, risasi” </w:t>
      </w:r>
      <w:r>
        <w:rPr>
          <w:sz w:val="24"/>
          <w:szCs w:val="24"/>
          <w:lang w:val="hu-HU"/>
        </w:rPr>
        <w:t xml:space="preserve">(töltényt, töltényt) - és intettem, hogy jöjjön közelebb. Az ijedtségtől és félelemtől megzavarodott néger azonban egyre csak azt hajtogatta: </w:t>
      </w:r>
      <w:r>
        <w:rPr>
          <w:i/>
          <w:iCs/>
          <w:sz w:val="24"/>
          <w:szCs w:val="24"/>
          <w:lang w:val="hu-HU"/>
        </w:rPr>
        <w:t xml:space="preserve">„Hapana, hapana” </w:t>
      </w:r>
      <w:r>
        <w:rPr>
          <w:sz w:val="24"/>
          <w:szCs w:val="24"/>
          <w:lang w:val="hu-HU"/>
        </w:rPr>
        <w:t>(nincs töltényem), pedig öve tele volt tölténnyel. Az elefánt szerencsére nem vett észre. Puskámat egy fának támasztottam, hogy az elefánt újabb támadása esetén teljesen lábamra bízhassam magam. Longomához kúsztam, s levettem töltényövét Az elefánt lassan továbbvonult, és nemsokára magas fű közt folytatta útját. A szél irányát kihasználva, óvatosan egy termeszbolyhoz lopóztam, s innen úgy tíz lépés távolságból adtam meg az elefántnak a kegyelemlövés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Különös, hogy egész idő alatt nem éreztem semmi félelmet. Mikor azonban odamentem az elejtett elefánthoz, hogy megmerjem agyarait, s a félelemtől még remegő Longoma ezzel lépett hozzam: </w:t>
      </w:r>
      <w:r>
        <w:rPr>
          <w:i/>
          <w:iCs/>
          <w:sz w:val="24"/>
          <w:szCs w:val="24"/>
          <w:lang w:val="hu-HU"/>
        </w:rPr>
        <w:t xml:space="preserve">„Bivana, karibusana” </w:t>
      </w:r>
      <w:r>
        <w:rPr>
          <w:sz w:val="24"/>
          <w:szCs w:val="24"/>
          <w:lang w:val="hu-HU"/>
        </w:rPr>
        <w:t xml:space="preserve">(Uram, közel volt a veszély) - bekövetkezett a reakció. Egyszerre úgy éreztem, kiszökik alólam a talaj. Le kellett ülnöm. Heves tengeribetegség érzete tört rám, melynek ott helyben mindjárt látható jelet is adtam. - Valóban - </w:t>
      </w:r>
      <w:r>
        <w:rPr>
          <w:i/>
          <w:iCs/>
          <w:sz w:val="24"/>
          <w:szCs w:val="24"/>
          <w:lang w:val="hu-HU"/>
        </w:rPr>
        <w:t>karibusan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r>
    </w:p>
    <w:p>
      <w:pPr>
        <w:pStyle w:val="Normal"/>
        <w:rPr>
          <w:b/>
          <w:b/>
          <w:sz w:val="24"/>
          <w:szCs w:val="24"/>
        </w:rPr>
      </w:pPr>
      <w:r>
        <w:rPr>
          <w:b/>
          <w:sz w:val="24"/>
          <w:szCs w:val="24"/>
          <w:lang w:val="hu-HU"/>
        </w:rPr>
        <w:t>ÜLDÖZ AZ ELEFÁNT</w:t>
      </w:r>
    </w:p>
    <w:p>
      <w:pPr>
        <w:pStyle w:val="Normal"/>
        <w:rPr>
          <w:b/>
          <w:b/>
          <w:sz w:val="24"/>
          <w:szCs w:val="24"/>
          <w:lang w:val="hu-HU"/>
        </w:rPr>
      </w:pPr>
      <w:r>
        <w:rPr>
          <w:b/>
          <w:sz w:val="24"/>
          <w:szCs w:val="24"/>
          <w:lang w:val="hu-HU"/>
        </w:rPr>
      </w:r>
    </w:p>
    <w:p>
      <w:pPr>
        <w:pStyle w:val="Normal"/>
        <w:rPr>
          <w:sz w:val="24"/>
          <w:szCs w:val="24"/>
          <w:lang w:val="hu-HU"/>
        </w:rPr>
      </w:pPr>
      <w:r>
        <w:rPr>
          <w:sz w:val="24"/>
          <w:szCs w:val="24"/>
          <w:lang w:val="hu-HU"/>
        </w:rPr>
        <w:t>Afrikát átszelő utamon 1907-ben értem el a Bangweulu-tavat. Nyugat felől, Portugál-Angolából jöttem, s a Kongó vidékén, valamint Északnyugat-Rhodesián haladtam át. Kasama mellett, Tshitambo falucska közelében ütöttem fel tanyámat, ahol Livingstone, a híres afrikautazó meghalt, s ahonnét fekete kísérői a tengerpartra vitték holttestét. Mivel itt hosszabb vadászatot terveztem, tartós vadásztábort építettünk. Egy dombon, melyről gyönyörű kilátás nyílt a nagy tóra, néhány nap alatt egész kis falu épült. Közepén az én gyeptégla kunyhóm, előtte ugyancsak gyeptéglával borított lábastető állt, mely alatt az izzó trópusi napsütésben is védetten, a tó felől lengedező kellemes, frissítő szélben étkezhettem. A száraz évszak már megkezdődött. Az eget minden este megvilágították a hatalmas tarlótüzek, amelyeket a bennszülöttek évről évre gyújtottak. Meglátogatott Kasama öreg néger főnöke, aki Livingstone-t még személyesen ismerte. Felderítésre küldte vadászait, hogy megállapítsák, hol tartózkodnak az elefántok. Én is babonás vagyok, mint minden trópusi vadász. Mi, akik éveken át a nagyváros forgatagától távol, a szabad természetben élünk, szemléletünkben is visszatérünk a természethez, s noha önmagunknak se valljuk be, hiszünk az előjelekben és napokban, melyek szerencsét vagy szerencsétlenséget hoznak ránk. Persze titokban megmosolyogjuk ezeket a képzelődéseket, mégsem vonhatjuk ki magunkat a hatásuk aló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 egyik felderítő egy péntek reggel jelentette, hogy nagy elefántbika nyomaira talált. A nyomok a tó felől közvetlenül a tábor mellett vezettek az erdőbe; az éjszaka folyamán járt itt a bika, miután ivott a tó vizéből. A vadász-szafari (vadászkaraván), valamint a 12 kg súlyú könnyű málhák, melyek az erdei élethez legszükségesebb holmikat tartalmazták, mindig készenlétben álltak. Sietve kiválasztottam a tizenkét legrátermettebb négert, s mikor a vörösen izzó nap megjelent az égen, a kis karaván elindult az erdőbe. A Kongó és a Zambezi vízválasztójánál, ahol eddig vadásztam, ritkán fordult elő, hogy az elefántot még aznap utolérjük, elejtsük, és a táborba is visszatérjünk - ez még akkor is ritkán sikerült, ha a nyom egészen friss volt. Ezért élelmet és vizet vittünk magunkkal a lopótökből készült edényekben, hogy szükség esetén több napot is tölthessünk a tábortól távol, az erdőben. Itt, a Bangweulu-tónál azonban más volt a helyzet. Alig egy órán át követtük a nyomot, mely sok helyen hatalmas repedt tányérhoz hasonlított, s jól láthatóan rajzolódott ki az égett tarló fekete hamujában, amikor csodálkozva észleltem, hogy máris az elefánt közelébe jutottunk. Az első ürülék, amelyre ráakadtunk, még meleg volt. De hiszen az elefántvadászaton rendszerint az történik, amit legkevésbé várun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Öreg bennszülött kísérőm, Mongoosa tapasztalt elefántvadász hírében állt. A Kongónál sok elefántot leterített, s egy elefánttehén egyszer súlyosan meg is sebezte. Büszkén mutogatta mellén a forradást, ahol a vonagló állat a bordái közé döfte agyarát. Én füstnélküli töltényekkel töltött, kétcsövű, nehéz elefántölő puskát - az akkoriban gyártott legnehezebb puskát - vittem magammal. Mongoosánál sportlőszerrel töltött Mauser puska volt, mellyel konyhánk számára vadászgattunk. Elefántölő puskám bal csöve az utóbbi időben többször csütörtököt mondott, a Kasama közelében töltött pihenő alatt azonban új ütőszeget szereltem be, s most ismét bíztam fegyveremben. De éppen ez a szerencsétlen ütőszeg okozta még aznap hajszál híján haláloma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A falutól kb. </w:t>
      </w:r>
      <w:r>
        <w:rPr>
          <w:sz w:val="24"/>
          <w:szCs w:val="24"/>
        </w:rPr>
        <w:t xml:space="preserve">2 </w:t>
      </w:r>
      <w:r>
        <w:rPr>
          <w:sz w:val="24"/>
          <w:szCs w:val="24"/>
          <w:lang w:val="hu-HU"/>
        </w:rPr>
        <w:t xml:space="preserve">kilométernyire tértünk rá a nyomra. Helyenként már leégett a fű, de a tótól néhány kilométer távolságban még </w:t>
      </w:r>
      <w:r>
        <w:rPr>
          <w:sz w:val="24"/>
          <w:szCs w:val="24"/>
        </w:rPr>
        <w:t xml:space="preserve">3-4 </w:t>
      </w:r>
      <w:r>
        <w:rPr>
          <w:sz w:val="24"/>
          <w:szCs w:val="24"/>
          <w:lang w:val="hu-HU"/>
        </w:rPr>
        <w:t xml:space="preserve">méter magas volt. Angolában és Kongóban csak sűrű dzsungelben vadásztunk. Itt szereztem első tapasztalataimat, hogyan kell magas fűben vadászni. Amint észrevettem, hogy a nyom frissebb, hátrahagytam valamennyi teherhordót, s csak Mongoosa és a falubeli rendelkezésemre bocsátott vezető kíséretében mentem tovább. A nyomrabukkanást követően alig két óra múlva megpillantottam az elefántot. Nyugodtan, álmosan állt egy kis fa alatt a fűben, és hatalmas fülkagylóival csapdosott. 20 méternyire sikerült megközelítenem. Tovább már nem merészkedtem, mert a fű teljesen száraz volt, s ha valaki elővigyázatlanul rálépett, akkorát szólt, mint egy pisztolylövés. De </w:t>
      </w:r>
      <w:r>
        <w:rPr>
          <w:sz w:val="24"/>
          <w:szCs w:val="24"/>
        </w:rPr>
        <w:t xml:space="preserve">20 </w:t>
      </w:r>
      <w:r>
        <w:rPr>
          <w:sz w:val="24"/>
          <w:szCs w:val="24"/>
          <w:lang w:val="hu-HU"/>
        </w:rPr>
        <w:t>méter elég is, különösen nyílt terepen, ha a vadász elefántölő puskával van felszerelve. Óvatosan egy kis hangyabolyra léptem. Ez ugyan a lábamnak is alig volt elég, de legalább félméternyi szintkülönbséget biztosított. A hatalmas bika nyugodtan állt, oldalával felém fordulv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 elefánt felől gyenge szél fújt, így az állat nem hallhatta, s meg sem szimatolhatta jelenlétemet, mégis észrevettem, hogy nyugtalankodik. Az állatoknak az az ösztöne, mely megsejteti velük a veszedelmet, az évszázadok óta üldözött elefántban különösen jól kifejlett. Fülkagylóival csapdosni kezdett, ormányával körülszaglászta a levegőt. Elég lett volna a leggyengébb szellő is az ellenkező irányból, hogy az állat vad iramban elmeneküljön. Óvatosan vállamhoz emeltem a nehéz puskát, a lapocka mögé céloztam, s azzal a szándékkal húztam meg a ravaszt, hogy mindjárt utána a másik csőből is lövök. A nehéz puska visszarúgó ereje azonban lelökött bizonytalan állásomról, s még mielőtt feltápászkodhattam volna, az elefánt már teljes iramban menekült. Elég könnyen követhettem azon a csapáson, melyet a magas nádban tört. Már több kilométeren hajszoltam, amikor észrevettem, hogy a lövés mégsem volt teljesen elhibázott. A sebesült állat lassított, s bár a lövés nem érte el a kellő hatást, mégis biztosra vehettem, hogy hamarosan utolérem. Vérnyomot ugyan nem láttam, de arra következtettem, hogy az állatnak erős belső vérzése va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teherhordók, akiket nem messze hátrahagytam, közben megérkeztek. Az elefántnyom patakon vezetett keresztül. Itt ismét hátrahagytam a teherhordókat. Csak Mongoosa és a kasamai vezető kíséretében folytattam utama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Körülbelül egy órán át követtük a nyomot, amikor hirtelen meghallottuk az elefántot. Tehát ismét bevette magát az erdőbe! A lövés valószínűleg a tüdejét sérthette meg, mert újra meg újra köhögéshez hasonló hangot hallatott. Óvatosan, minden egyes fűszálat gondosan lesimítva közeledtem az elefánt felé. Végre megpillantottam. Csak feje és háta látszott ki a magas fűből. Elhatároztam, hogy végzek vele. Megbízva régi, jó puskámban, 10 lépésnyire állapodtam meg az elefánttó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ozdulatlanul állt, csak kígyószerűen felfelé tekeredő ormánya mozgott idegesen. Minden legkisebb szagot igyekezett felszívni. Hatalmas fülkagylóit széttárta, hogy a legcsekélyebb neszt is meghallj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Nagyon-nagyon óvatosan vállamhoz emeltem a puskát. Most vagy soha! </w:t>
      </w:r>
      <w:r>
        <w:rPr>
          <w:sz w:val="24"/>
          <w:szCs w:val="24"/>
        </w:rPr>
        <w:t xml:space="preserve">5 </w:t>
      </w:r>
      <w:r>
        <w:rPr>
          <w:sz w:val="24"/>
          <w:szCs w:val="24"/>
          <w:lang w:val="hu-HU"/>
        </w:rPr>
        <w:t>cm-nyire a fülnyílás mögé céloztam. Itt a lövés biztos halált okoz. A golyó a kisagyat találja, s a leghatalmasabb afrikai elefántbika is úgy esik össze, mintha villám sújtotta volna. De még nem lőttem. A puskát leeresztettem, majd újra céloztam. Láttam, hogy a lövedék pályája szabad. Meghúztam a ravaszt. Éles, fémes kattanás! Puskám csütörtököt mondot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 elefánt leírhatatlan sebességgel megfordult. A támadó afrikai elefántra jellemző rettentő bömböléssel azonnal rám támadt. Minden kísérlet, mellyel az őrjöngve felém rontó állat elől igyekeztem volna kitérni, biztos halált jelentett volna. Mikor az elefánt mar majdnem legázolt, közvetlenül a feje előtt ismét belelőttem. A lövés most szerencsére eldördült. Halálos találatot ugyan nem érhettem el ebben a helyzetben, de a nehéz lövedék legalább néhány másodpercre elkábította az elefántot.</w:t>
      </w:r>
    </w:p>
    <w:p>
      <w:pPr>
        <w:pStyle w:val="Normal"/>
        <w:rPr>
          <w:sz w:val="24"/>
          <w:szCs w:val="24"/>
          <w:lang w:val="hu-HU"/>
        </w:rPr>
      </w:pPr>
      <w:r>
        <w:rPr>
          <w:sz w:val="24"/>
          <w:szCs w:val="24"/>
          <w:lang w:val="hu-HU"/>
        </w:rPr>
      </w:r>
    </w:p>
    <w:p>
      <w:pPr>
        <w:pStyle w:val="Normal"/>
        <w:rPr>
          <w:sz w:val="24"/>
          <w:szCs w:val="24"/>
        </w:rPr>
      </w:pPr>
      <w:r>
        <w:rPr>
          <w:sz w:val="24"/>
          <w:szCs w:val="24"/>
          <w:lang w:val="hu-HU"/>
        </w:rPr>
        <w:t>A hatalmas test jobbra-balra imbolygott menet közben. A földre vetettem magam. A következő pillanatban már túl is haladt rajtam a száguldó elefánt. Egyik hátsó lábával annyira bordámba rúgott, hogy se nem láttam, se nem hallottam. De szerencsére nem vett észre.</w:t>
      </w:r>
    </w:p>
    <w:p>
      <w:pPr>
        <w:pStyle w:val="Normal"/>
        <w:rPr>
          <w:sz w:val="24"/>
          <w:szCs w:val="24"/>
          <w:lang w:val="hu-HU"/>
        </w:rPr>
      </w:pPr>
      <w:r>
        <w:rPr>
          <w:sz w:val="24"/>
          <w:szCs w:val="24"/>
          <w:lang w:val="hu-HU"/>
        </w:rPr>
        <w:t>Mindez olyan gyorsan történt, hogy gondolkozni sem volt időm. Amint ez életveszélyes pillanatokban gyakori, nem éreztem semmi félelmet. Csak az villant át agyamon, mikor az elefánt az avart és port felkavarva tovább száguldott, hogy tulajdonképpen egy kis állomáson keresztülrobogó gyorsvonatra hasonlít.</w:t>
      </w:r>
    </w:p>
    <w:p>
      <w:pPr>
        <w:pStyle w:val="Normal"/>
        <w:rPr>
          <w:sz w:val="24"/>
          <w:szCs w:val="24"/>
          <w:lang w:val="hu-HU"/>
        </w:rPr>
      </w:pPr>
      <w:r>
        <w:rPr>
          <w:sz w:val="24"/>
          <w:szCs w:val="24"/>
          <w:lang w:val="hu-HU"/>
        </w:rPr>
      </w:r>
    </w:p>
    <w:p>
      <w:pPr>
        <w:pStyle w:val="Normal"/>
        <w:rPr>
          <w:sz w:val="24"/>
          <w:szCs w:val="24"/>
        </w:rPr>
      </w:pPr>
      <w:r>
        <w:rPr>
          <w:sz w:val="24"/>
          <w:szCs w:val="24"/>
          <w:lang w:val="hu-HU"/>
        </w:rPr>
        <w:t>De rövidesen megtudtam, hogy mi a félelem, az igazi gyötrő félelem.</w:t>
      </w:r>
    </w:p>
    <w:p>
      <w:pPr>
        <w:pStyle w:val="Normal"/>
        <w:rPr/>
      </w:pPr>
      <w:r>
        <w:rPr>
          <w:sz w:val="24"/>
          <w:szCs w:val="24"/>
          <w:lang w:val="hu-HU"/>
        </w:rPr>
        <w:t>Alig haladt túl rajtam az elefánt, amikor fájó bordáim ellenére felugrottam, két töltényt tettem a puskába, s az elefánt után lőttem, mert az éppen meglátta a vezetőt, s támadásra indult ellene. Lövéseim ismét megingatták az állatot, s így nem folytatta a bennszülött üldözését.</w:t>
      </w:r>
    </w:p>
    <w:p>
      <w:pPr>
        <w:pStyle w:val="Normal"/>
        <w:rPr>
          <w:sz w:val="24"/>
          <w:szCs w:val="24"/>
          <w:lang w:val="hu-HU"/>
        </w:rPr>
      </w:pPr>
      <w:r>
        <w:rPr>
          <w:sz w:val="24"/>
          <w:szCs w:val="24"/>
          <w:lang w:val="hu-HU"/>
        </w:rPr>
        <w:t>Mongoosa, aki fejest ugrott a magas fűbe, és így menekült meg, hamuszürkén jött felém. Úgy láttam, nagyon elcsodálkozik azon, hogy még életben lát, sőt sértetlen vagyok. Hiszen nem tudhatta, mennyire fájnak a bordáim.</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vadászat folytatódott, de a szerepek felcserélődtek. A vadász szerepét az elefánt vette át, és tervszerűen üldözni kezdett, lenyűgöző fölénnyel és azzal az okossággal, mellyel valamennyi állat között egyedül az elefánt rendelkezik. Mongoosával együtt a fűben guggoltam, s azon töprengtem, hogy mitévők legyünk. Hirtelen, teljesen váratlanul ismét felharsant a támadó elefánt szörnyű trombitálása. Körívben fordult, s már egészen közel volt. Mikor megszimatolt bennünket, füvet, nádat, kisebb fákat letaposva törtetett felénk. A magas fű hullám gyanánt borult össze felettünk. Az elefánt feje olyannak tűnt, mint a fűhullámba merült, nagy, fekete szikla. Mongoosa nagyot kiáltott, s egy fejessel újból eltűnt a fűben. Nem vehettem tőle zokon. Mit is tehetett volna? A nála levő Mauser puska ugyanolyan hatástalan lett volna az elefánttal szemben, mint mikor egy kisfiú üvegcsőből borsót fúj egy lóra. Mongoosa könnyen mozgott, mert meztelen testét csak keskeny ágyékkötő takarta. Nekem maradnom kellett. Nem tehettem egyebet, mert ruhám kétségtelenül akadályozott volna a magas fűben. Célzásra nem volt idő. Mindkét lövést találomra eresztettem az elefánt képébe, s a nehéz puska rettenetes lövésétől megtántorodva, oldalt elvetettem magam a fűben. Hanyatt vágódtam. Mozdulatlanul feküdtem, szusszanni sem merve. Az elefánt a közvetlen közelből kapott két lövéstől elkábulva és megzavarodva támolygott jobbra-balra. Utánam szimatolt, de a vér, mely tüdejéből az ormányába szökött, nyilván tompította szaglását. Ormánya többször került a közelembe, s egy ízben fejemtől mindössze néhány centiméternyire tette le óriási hátsó lábát. Ha csak kissé oldalt lép, palacsintává lapítja a fejemet - úgy, ahogyan mi emberek gyakran akaratlanul rátaposunk egy kis bogárr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Végre tovaimbolygott. Oldalt fordultam. Most tört rám az izgalom reakciója. Idegeim teljesen felmondták a szolgálatot. Szemem káprázott. Halálos fáradtság nyűgözött le, s csak lassan nyertem vissza valamelyest nyugalmama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ongoosa felém kúszott. Nem tudom, milyen külsőt nyújthattam, de annál inkább tudom, hogy mit éreztem. Mongoosa rábeszélt, hogy szakítsam félbe a vadászatot, s hagyjam az elefántot kimúlni. Kapva kaptam az ajánlatán. Nekem is, akárcsak Mongoosának, leghőbb vágyam volt, hogy minél távolabb kerüljek az őrjöngő kolosszus közeléből. De az elefánt keresztülhúzta számításunkat. Alig haladtunk pár száz métert visszafelé, saját nyomunkat követve, hogy teherhordóinkhoz jussunk, amikor harmadszor hallottuk a rettenetes bömbölést, s láttuk, hogy a fű ismét hullámozni kezd. Az elefánt bosszút akar állni. Úgy látszott, mintha tudná, hogy el kell pusztulnia, de támadóját, magával akarta vinni a másvilágr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Kisebb eltérésekkel megismétlődött az előző színjáték. Tüzeltem, majd a földre vetettem magamat. Az elefánt nehéz gőzhengerként dübörgött el mellettem. A változatosság kedvéért most egy tüskés bozótba kerültem, melyet az elefánt futása közben megragadott ormányával. A bozóttal együtt engem is oldalt dobott néhány méterre. Túlhaladt rajtam, újból körözni kezdett, összekarcoltan, összezúzva megkíséreltem menekülni előle - a magas fűben, a trópusi nap perzselő hőségében, minden nehézség ellenére.</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De erőm egyre jobban elhagyott. Már beszélni sem tudtam. Mikor Mongoosával találkoztam, egymásra néztünk, s tudtuk, hogy mindketten ugyanazt érezzük: csak idő kérdése, és az elefánt felnyársalja egyikünket. A végső erőpróba következett. Rémülten vettem észre, hogy már csak egy töltényem van. Talán tizenkétszer lőhettem az elefántra - már nem emlékszem pontosan. Lehet, hogy a nagy sietségben és izgalomban el is veszítettem néhány töltényt. Tény azonban, hogy egyetlen töltényem volt. Ettől a tölténytől függött minde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Facsonkra bukkantunk. Bizonyára a négerek döntötték le valamikor a fát, hogy a koronájában tanyázó méhektől megszerezzék a mézet. A ledöntött fa elégett a tarlótüzekben, s már csak a csonk állt ki a földből, úgy </w:t>
      </w:r>
      <w:r>
        <w:rPr>
          <w:sz w:val="24"/>
          <w:szCs w:val="24"/>
        </w:rPr>
        <w:t xml:space="preserve">2 </w:t>
      </w:r>
      <w:r>
        <w:rPr>
          <w:sz w:val="24"/>
          <w:szCs w:val="24"/>
          <w:lang w:val="hu-HU"/>
        </w:rPr>
        <w:t>méternyire.</w:t>
      </w:r>
    </w:p>
    <w:p>
      <w:pPr>
        <w:pStyle w:val="Normal"/>
        <w:rPr>
          <w:sz w:val="24"/>
          <w:szCs w:val="24"/>
          <w:lang w:val="hu-HU"/>
        </w:rPr>
      </w:pPr>
      <w:r>
        <w:rPr>
          <w:sz w:val="24"/>
          <w:szCs w:val="24"/>
          <w:lang w:val="hu-HU"/>
        </w:rPr>
      </w:r>
    </w:p>
    <w:p>
      <w:pPr>
        <w:pStyle w:val="Normal"/>
        <w:rPr/>
      </w:pPr>
      <w:r>
        <w:rPr>
          <w:sz w:val="24"/>
          <w:szCs w:val="24"/>
          <w:lang w:val="hu-HU"/>
        </w:rPr>
        <w:t>Itt húzódtunk meg. Ezt a fát választottuk utolsó fedezékünknek. Mögöttünk hatalmas tarlótűz közeledett. Legfeljebb egy kilométernyire lehetett tőlünk. A száraz nád hangosan pattogott, s a levegő fekete volt a portól és hamutól. A nap és a tűz egyesült heve már tűrhetetlenné vált. Úgy látszott, mintha csak e kettő között választhatnánk: vagy az elefánt tapos agyon, vagy a tarlótűzben pusztulunk el. Hirtelen ismét hallottuk elefántunkat. Olyan hangot adott, mint a gőzmozdony, amikor a biztonsági szelep kinyílik. Aztán nyögni, majd bömbölni kezdett. Csakhogy korántsem abból az irányból, ahonnan vártuk, és több száz méternyi távolságból. Mongoosa arca felderült. Megkönnyebbült sóhajtás tört fel melléből. A hang irányába mutatott, majd ezt suttogta:</w:t>
      </w:r>
    </w:p>
    <w:p>
      <w:pPr>
        <w:pStyle w:val="Normal"/>
        <w:rPr>
          <w:sz w:val="24"/>
          <w:szCs w:val="24"/>
          <w:lang w:val="hu-HU"/>
        </w:rPr>
      </w:pPr>
      <w:r>
        <w:rPr>
          <w:sz w:val="24"/>
          <w:szCs w:val="24"/>
        </w:rPr>
        <w:t xml:space="preserve">- </w:t>
      </w:r>
      <w:r>
        <w:rPr>
          <w:sz w:val="24"/>
          <w:szCs w:val="24"/>
          <w:lang w:val="hu-HU"/>
        </w:rPr>
        <w:t>Hallod? Meghal! Fákat fog kiszaggatni, azokon tölti ki bosszúját, mielőtt meghal. Nem fog többé megtámadni bennünket. Elvesztette a nyomunka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Én is feszülten figyeltem. Az elefánt rettenetes lármát csapott, de semmit sem láttunk. A magas fű elzárta a kilátást. Jól ismertem azt a hangot, mely az állat halálát megelőzi: a végső nyögést, az utolsó levegő távozását az óriási testből. Ezt a hangot akartam hallani, azért füleltem megfeszített figyelemmel. Csakhogy nem hallottam.</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Ehelyett nagy rémületünkre </w:t>
      </w:r>
      <w:r>
        <w:rPr>
          <w:iCs/>
          <w:sz w:val="24"/>
          <w:szCs w:val="24"/>
          <w:lang w:val="hu-HU"/>
        </w:rPr>
        <w:t xml:space="preserve">az </w:t>
      </w:r>
      <w:r>
        <w:rPr>
          <w:sz w:val="24"/>
          <w:szCs w:val="24"/>
          <w:lang w:val="hu-HU"/>
        </w:rPr>
        <w:t>elefánt közeledett. Nem úgy, mint az imént, őrülten nekünk rontva, hanem lassan, megfontoltan. A fű ropogott lábai alatt. Borzadva értettem meg a szándékát. Látta hogy vad rohanással nem érhet el bennünket. Most nyugodt megfontolással új taktikát választott. Máskor a vadász üldözi a vadat, most a megsebzett vad üldöz bennünket. Egyre közelebb jött. Ormánya kígyó módjára tekergőzött. Minden bokorba beszaglászott, minden fa körül megfordult. Iszonyú látvány volt, amint ez a hatalmas állat óvatosan, lassan, megfontoltan keresett bennünket. Egyenesen felénk tartott, s mindinkább közeledett. Úgy látszik, szimata nyomunkra vezette. Néha-néha megállt, fülkagylóit szétmeresztette, hatalmas ormányát előre nyújtotta - mintha meg akart volna győződni arról, hogy még a helyes nyomon jár.</w:t>
      </w:r>
    </w:p>
    <w:p>
      <w:pPr>
        <w:pStyle w:val="Normal"/>
        <w:rPr>
          <w:sz w:val="24"/>
          <w:szCs w:val="24"/>
          <w:lang w:val="hu-HU"/>
        </w:rPr>
      </w:pPr>
      <w:r>
        <w:rPr>
          <w:sz w:val="24"/>
          <w:szCs w:val="24"/>
          <w:lang w:val="hu-HU"/>
        </w:rPr>
      </w:r>
    </w:p>
    <w:p>
      <w:pPr>
        <w:pStyle w:val="Normal"/>
        <w:rPr>
          <w:sz w:val="24"/>
          <w:szCs w:val="24"/>
        </w:rPr>
      </w:pPr>
      <w:r>
        <w:rPr>
          <w:sz w:val="24"/>
          <w:szCs w:val="24"/>
          <w:lang w:val="hu-HU"/>
        </w:rPr>
        <w:t xml:space="preserve">Már </w:t>
      </w:r>
      <w:r>
        <w:rPr>
          <w:sz w:val="24"/>
          <w:szCs w:val="24"/>
        </w:rPr>
        <w:t xml:space="preserve">30 </w:t>
      </w:r>
      <w:r>
        <w:rPr>
          <w:sz w:val="24"/>
          <w:szCs w:val="24"/>
          <w:lang w:val="hu-HU"/>
        </w:rPr>
        <w:t>méternyire volt</w:t>
      </w:r>
      <w:r>
        <w:rPr>
          <w:sz w:val="24"/>
          <w:szCs w:val="24"/>
        </w:rPr>
        <w:t xml:space="preserve">... </w:t>
      </w:r>
      <w:r>
        <w:rPr>
          <w:sz w:val="24"/>
          <w:szCs w:val="24"/>
          <w:lang w:val="hu-HU"/>
        </w:rPr>
        <w:t>Már csak 25-re.</w:t>
      </w:r>
    </w:p>
    <w:p>
      <w:pPr>
        <w:pStyle w:val="Normal"/>
        <w:rPr>
          <w:sz w:val="24"/>
          <w:szCs w:val="24"/>
          <w:lang w:val="hu-HU"/>
        </w:rPr>
      </w:pPr>
      <w:r>
        <w:rPr>
          <w:sz w:val="24"/>
          <w:szCs w:val="24"/>
        </w:rPr>
        <w:t xml:space="preserve">- </w:t>
      </w:r>
      <w:r>
        <w:rPr>
          <w:sz w:val="24"/>
          <w:szCs w:val="24"/>
          <w:lang w:val="hu-HU"/>
        </w:rPr>
        <w:t>Lőj! Lőj! -</w:t>
      </w:r>
      <w:r>
        <w:rPr>
          <w:sz w:val="24"/>
          <w:szCs w:val="24"/>
        </w:rPr>
        <w:t xml:space="preserve"> </w:t>
      </w:r>
      <w:r>
        <w:rPr>
          <w:sz w:val="24"/>
          <w:szCs w:val="24"/>
          <w:lang w:val="hu-HU"/>
        </w:rPr>
        <w:t>súgta Mongoosa. Nem válaszoltam, csak a puskatussal megböktem bordáit, hogy fogja be a száját.</w:t>
      </w:r>
    </w:p>
    <w:p>
      <w:pPr>
        <w:pStyle w:val="Normal"/>
        <w:rPr>
          <w:sz w:val="24"/>
          <w:szCs w:val="24"/>
          <w:lang w:val="hu-HU"/>
        </w:rPr>
      </w:pPr>
      <w:r>
        <w:rPr>
          <w:sz w:val="24"/>
          <w:szCs w:val="24"/>
          <w:lang w:val="hu-HU"/>
        </w:rPr>
      </w:r>
    </w:p>
    <w:p>
      <w:pPr>
        <w:pStyle w:val="Normal"/>
        <w:rPr/>
      </w:pPr>
      <w:r>
        <w:rPr>
          <w:sz w:val="24"/>
          <w:szCs w:val="24"/>
          <w:lang w:val="hu-HU"/>
        </w:rPr>
        <w:t>Lőni? Most lőni? Szegény, úgy látszik, teljesen elvesztette az eszét. Neki, mint tapasztalt elefántvadásznak tudnia kellene, hogy teljesen céltalan lenne lőni az egyetlen tölténnyel. Hiszen csak az elefánt széles, lapos homlokára célozhattam volna, ahol szinte lehetetlen halálosan megsebezni.</w:t>
      </w:r>
    </w:p>
    <w:p>
      <w:pPr>
        <w:pStyle w:val="Normal"/>
        <w:rPr>
          <w:sz w:val="24"/>
          <w:szCs w:val="24"/>
          <w:lang w:val="hu-HU"/>
        </w:rPr>
      </w:pPr>
      <w:r>
        <w:rPr>
          <w:sz w:val="24"/>
          <w:szCs w:val="24"/>
          <w:lang w:val="hu-HU"/>
        </w:rPr>
      </w:r>
    </w:p>
    <w:p>
      <w:pPr>
        <w:pStyle w:val="Normal"/>
        <w:rPr>
          <w:sz w:val="24"/>
          <w:szCs w:val="24"/>
        </w:rPr>
      </w:pPr>
      <w:r>
        <w:rPr>
          <w:sz w:val="24"/>
          <w:szCs w:val="24"/>
        </w:rPr>
        <w:t xml:space="preserve">20 </w:t>
      </w:r>
      <w:r>
        <w:rPr>
          <w:sz w:val="24"/>
          <w:szCs w:val="24"/>
          <w:lang w:val="hu-HU"/>
        </w:rPr>
        <w:t xml:space="preserve">méter, </w:t>
      </w:r>
      <w:r>
        <w:rPr>
          <w:sz w:val="24"/>
          <w:szCs w:val="24"/>
        </w:rPr>
        <w:t xml:space="preserve">15 </w:t>
      </w:r>
      <w:r>
        <w:rPr>
          <w:sz w:val="24"/>
          <w:szCs w:val="24"/>
          <w:lang w:val="hu-HU"/>
        </w:rPr>
        <w:t>méter.</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intha jéghideg víz futott volna végig a hátamon. Kétségbeesetten néztem körül; Mongoosa is kiutat keresett. Szemünk találkozott. Ugyanazt olvastuk ki egymás tekintetéből. Lehetetlen a döntés elől kitérni. Most elfutni, a biztos halállal egyenlő. Tízlépésnyire sem juthatnánk a sűrű fűbe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Az elefánt már csak </w:t>
      </w:r>
      <w:r>
        <w:rPr>
          <w:sz w:val="24"/>
          <w:szCs w:val="24"/>
        </w:rPr>
        <w:t xml:space="preserve">10 </w:t>
      </w:r>
      <w:r>
        <w:rPr>
          <w:sz w:val="24"/>
          <w:szCs w:val="24"/>
          <w:lang w:val="hu-HU"/>
        </w:rPr>
        <w:t xml:space="preserve">méternyire volt tőlünk. A gyenge szellő szagunkat az elefánt felé sodorta. Üldözőnk pontosan tudta hol rejtőzünk. Már én is éreztem a hatalmas test kipárolgását. </w:t>
      </w:r>
      <w:r>
        <w:rPr>
          <w:iCs/>
          <w:sz w:val="24"/>
          <w:szCs w:val="24"/>
          <w:lang w:val="hu-HU"/>
        </w:rPr>
        <w:t xml:space="preserve">Szaga </w:t>
      </w:r>
      <w:r>
        <w:rPr>
          <w:sz w:val="24"/>
          <w:szCs w:val="24"/>
          <w:lang w:val="hu-HU"/>
        </w:rPr>
        <w:t xml:space="preserve">orromba hatolt. Rosszullét környékezett. Lassan közeledett, egészen lassan </w:t>
      </w:r>
      <w:r>
        <w:rPr>
          <w:sz w:val="24"/>
          <w:szCs w:val="24"/>
        </w:rPr>
        <w:t xml:space="preserve">... </w:t>
      </w:r>
      <w:r>
        <w:rPr>
          <w:sz w:val="24"/>
          <w:szCs w:val="24"/>
          <w:lang w:val="hu-HU"/>
        </w:rPr>
        <w:t>Rettenetes, ha az ember mozdulatlanságra van kárhoztatva, mikor látja, hogy a halál lassan, megfontoltan közeledik fele. Éreztem: az a veszély fenyeget, hogy idegeim újra felmondják a szolgálatot. Minden erőmet össze kellett szednem, hogy fel ne kiáltsa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lig 8 méter választott el bennünket az elefánttól, mikor oldalt, a tűzből, mely immár idáig harapódzott, kattanás hallatszott. A láng egy bambusznádat perzselt meg, s ez kattant puskalövéshez hasonlóan. Az elefánt ijedten megtorpant. Figyelt, majd fejét lassan a hang irányába fordított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z a pillanat volt az utolsó reményem. Felemeltem a puskát, és a fülnyílás mögé céloztam Óvatosan, higgadtan. A szem, az agy, a kéz nyugodt és biztos volt. Csak akkor célozhat így az ember, amikor tudja, hogy minden a találattól függ, hogy a lövés életet vagy halált jelent. A lövés eldördült. Az elefánt összeomlott, mintha villám sújtotta volna, s nem kelt fel többé.</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Elcsigázva, szédülten támolyogtam zsákmányomhoz. Alig tudtam elhinni, hogy megmenekültem. Csak Mongoosa sürgés-forgása térített észhez. Száraz füvet tépett, meggyújtotta, hogy ellentüzet szítson a szédületes sebességgel terjedő préritűz feltartóztatására. Nem volt egy perc vesztegetni való időnk sem, ha el akartuk kerülni, hogy minden oldalról tűzhenger vegyen körül. Talán tíz percen át dolgozhattunk erőnk végső megfeszítésével. Akkor láttuk, hogy </w:t>
      </w:r>
      <w:r>
        <w:rPr>
          <w:iCs/>
          <w:sz w:val="24"/>
          <w:szCs w:val="24"/>
          <w:lang w:val="hu-HU"/>
        </w:rPr>
        <w:t xml:space="preserve">a </w:t>
      </w:r>
      <w:r>
        <w:rPr>
          <w:sz w:val="24"/>
          <w:szCs w:val="24"/>
          <w:lang w:val="hu-HU"/>
        </w:rPr>
        <w:t>láng távolodik tőlünk. Végre biztonságban érezhettük magunkat! Kétszeres halálos veszedelemből menekültünk meg.</w:t>
      </w:r>
    </w:p>
    <w:p>
      <w:pPr>
        <w:pStyle w:val="Normal"/>
        <w:rPr>
          <w:sz w:val="24"/>
          <w:szCs w:val="24"/>
          <w:lang w:val="hu-HU"/>
        </w:rPr>
      </w:pPr>
      <w:r>
        <w:rPr>
          <w:sz w:val="24"/>
          <w:szCs w:val="24"/>
          <w:lang w:val="hu-HU"/>
        </w:rPr>
      </w:r>
    </w:p>
    <w:p>
      <w:pPr>
        <w:pStyle w:val="Normal"/>
        <w:rPr/>
      </w:pPr>
      <w:r>
        <w:rPr>
          <w:sz w:val="24"/>
          <w:szCs w:val="24"/>
          <w:lang w:val="hu-HU"/>
        </w:rPr>
        <w:t>Mongoosát elküldtem a teherhordókért. Gyorsan megjöttek, mert ezek az izgalmas események viszonylag kis területen játszódtak le. Nagy volt az örömük, amikor meglátták az elefántot. Ekkora hústömeg a négereknek mindig örömet jelent. Egyesek visszafele mentek az elefánt nyomában. Hallottam, amint nevetnek, tréfálkoznak. Hirtelen éles kiáltás hangzott fel, amit rémült kiáltozás követett. El sem tudtam képzelni, mi történhetett. Egy néger futott felém. Izgatott szavaiból kivettem, hogy egy halottra találtak. Mivel azonban engem csak Mongoosa és a vezető kísért (igaz, hogy a vezetőt az elefánt első támadása után csak akkor láttam ismét, amikor vidáman az elejtett elefántra telepedett), nem értettem, kit ölhetett meg az elefánt a bennszülöttek közül. Kötődve így szóltam a karavánvezetőhöz:</w:t>
      </w:r>
    </w:p>
    <w:p>
      <w:pPr>
        <w:pStyle w:val="Normal"/>
        <w:rPr/>
      </w:pPr>
      <w:r>
        <w:rPr>
          <w:sz w:val="24"/>
          <w:szCs w:val="24"/>
          <w:lang w:val="hu-HU"/>
        </w:rPr>
        <w:t>- Akkor megyek, és ismét életre keltem.</w:t>
      </w:r>
    </w:p>
    <w:p>
      <w:pPr>
        <w:pStyle w:val="Normal"/>
        <w:rPr>
          <w:sz w:val="24"/>
          <w:szCs w:val="24"/>
          <w:lang w:val="hu-HU"/>
        </w:rPr>
      </w:pPr>
      <w:r>
        <w:rPr>
          <w:sz w:val="24"/>
          <w:szCs w:val="24"/>
          <w:lang w:val="hu-HU"/>
        </w:rPr>
        <w:t>- Nem tréfálok -, mondta az ember, s arckifejezéséből láttam, hogy komolyan beszél. - Igazán halott, egészen halott; teljesen szét van szaggatv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Éreztem, hogy az ember igazat beszél. Követtem oda, ahol a négerek izgatottan, egymás szavába vágva kiabáltak. Itt játszódott le a nap igazi tragédiáj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 egyik teherhordó, egy mozgékony, derék fiatal legény becsvágyból, tilalmam ellenére utánunk jött. Fegyverhordozó szeretett volna lenni, s természete is szenvedélyes vadászra vallott. Szó nélkül elosont társaitól, hogy közelemben lehessen. Nyomunkban maradt, s valószínűleg hirtelen szembetalálkozott a megsebzett elefánttal. Büszke ábrándjaiból ragadta el a halál, annyi időt sem hagyva neki, hogy segítségért kiáltson. Az elefánt megragadta és földhöz teremtette, agyarával átdöfte testét, majd egyik lábával leszorítva, ormányával darabokra szaggatta. Az elefánt akkor hallatta azokat a hangokat, melyeket saját halálhörgésének véltünk, mikor a fiatalembert széjjeltépte. Kettőjük holtteste fölött hatalmas halotti fáklyaként lángolt a préri tüze, melyet a száraz bambuszfű állandóan táplál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Fáradtan és leverten tértem vissza a táborba. A szomorú élmény hatására elhatároztam, hogy abbahagyom az elefántvadászatot - vagy legalábbis hosszabb szünetet tartok. Este, elalvás előtt tettem ezt a fogadalmat magamban. Meg is tartottam. ...igen, megtartottam néhány napig, míg csak meg nem láttam a leégett fűben egy hatalmas elefántbika élesen kirajzolódó, friss nyomai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r>
    </w:p>
    <w:p>
      <w:pPr>
        <w:pStyle w:val="Normal"/>
        <w:rPr>
          <w:b/>
          <w:b/>
          <w:sz w:val="24"/>
          <w:szCs w:val="24"/>
          <w:lang w:val="hu-HU"/>
        </w:rPr>
      </w:pPr>
      <w:r>
        <w:rPr>
          <w:b/>
          <w:sz w:val="24"/>
          <w:szCs w:val="24"/>
          <w:lang w:val="hu-HU"/>
        </w:rPr>
        <w:t>ELEFÁNTTEMETÖK</w:t>
      </w:r>
    </w:p>
    <w:p>
      <w:pPr>
        <w:pStyle w:val="Normal"/>
        <w:rPr>
          <w:b/>
          <w:b/>
          <w:sz w:val="24"/>
          <w:szCs w:val="24"/>
          <w:lang w:val="hu-HU"/>
        </w:rPr>
      </w:pPr>
      <w:r>
        <w:rPr>
          <w:b/>
          <w:sz w:val="24"/>
          <w:szCs w:val="24"/>
          <w:lang w:val="hu-HU"/>
        </w:rPr>
      </w:r>
    </w:p>
    <w:p>
      <w:pPr>
        <w:pStyle w:val="Normal"/>
        <w:rPr>
          <w:sz w:val="24"/>
          <w:szCs w:val="24"/>
          <w:lang w:val="hu-HU"/>
        </w:rPr>
      </w:pPr>
      <w:r>
        <w:rPr>
          <w:sz w:val="24"/>
          <w:szCs w:val="24"/>
          <w:lang w:val="hu-HU"/>
        </w:rPr>
        <w:t>Húsz éven keresztül barangoltam Afrikában. Kétszer utaztam át e földrészt. Öt éven keresztül jártam úgyszólván szakadatlanul elefántok nyomában. Olyan rejtekhelyekre követtem őket, ahol európai sohasem fordult meg előttem. Ezerszámra láttam elefántot, napokig, hetekig tanulmányoztam ezt az állatfajtát. Esténként öreg elefántvadászokkal üldögéltem a tábortűz mellett - olyanokkal, akiknek ismertem nyelvét, s akikkel ilyenformán a régmúlt időkről beszélhettem. E beszélgetések során újra meg újra szóba került az elefánttemető regéje. Hosszú évekig kételkedve hallgattam, míg egy napon, a véletlen folytán nem is ember, hanem elefánt győzött meg arról, hogy ilyen temetők valóban léteznek. Az elefánttemetőt természetesen ne oly módon képzeljük el, mint Afrika egyik hatalmas térségét, ahová minden egyes elefánt megtér, ha végső órája közeledik. Nem! Úgyszólván minden körzetnek megvan a maga temetője. Európában is ismert tény, hogy a halálosan beteg állat vízhez húzódik. A beteg állatot, csakúgy, mint a beteg embert, kínzó szomjúság gyötri. Az elefánt, ez az őskori óriás is szomjas, ha beteg. Ilyenkor elmarad a nyájtól, elvándorol a szabad sztyeppéről, vagy az őserdőből valamely tóhoz vagy mocsárhoz, s ott is marad, mert állandóan közel van a víz, és senki sem zavarja. Itt éri el a halál. Mikor aztán ez a hatalmas kolosszus leroskad, a krokodilok megrohanják és szétmarcangolják hulláját. A folyó elhordja a csontokat, a nehéz agyarak különválnak a koponyától, a mederfenékre süllyednek, s hamarosan betemeti a homok, elnyeli a mocsár. Az elefánt sohasem pusztul el az őserdőben vagy a szabad sztyeppén természetes halállal. Fölötte dögkeselyűk gyülekeznének, hiénák és más ragadozók akadnának hullájára, mint ezt egyéb állatok hullájánál gyakran megfigyelhettem, s ezek aztán valóságos vadcsapásokat taposnának a talajba A termeszét hullaeltakarítóit követnék a bennszülöttek, s megkeresnék a kimúlt elefántot. Előfordul ugyan, hogy a vadász elefánthullát talál, de ezek minden esetben megsebzett állatok, melyek a „temető” felé vivő útjukon pusztultak el. Láttam elefántcsontot, mely már évek óta hevert az erdőben, melyen már több év préritüze száguldott keresztül. Külső rétege törékeny és repedezett, belseje azonban még mindig értékesíthető volt. A elefántcsont csak hosszú idő múlva megy tönkre. A kívül képződött burkoló-réteg megvédi a magot.</w:t>
      </w:r>
    </w:p>
    <w:p>
      <w:pPr>
        <w:pStyle w:val="Normal"/>
        <w:rPr>
          <w:sz w:val="24"/>
          <w:szCs w:val="24"/>
          <w:lang w:val="hu-HU"/>
        </w:rPr>
      </w:pPr>
      <w:r>
        <w:rPr>
          <w:sz w:val="24"/>
          <w:szCs w:val="24"/>
          <w:lang w:val="hu-HU"/>
        </w:rPr>
      </w:r>
    </w:p>
    <w:p>
      <w:pPr>
        <w:pStyle w:val="Normal"/>
        <w:rPr/>
      </w:pPr>
      <w:r>
        <w:rPr>
          <w:sz w:val="24"/>
          <w:szCs w:val="24"/>
          <w:lang w:val="hu-HU"/>
        </w:rPr>
        <w:t>Az egészséges elefánt sohasem megy mocsárba, mert elmerülne benne. Minden szakember tudja, milyen gondosan megvizsgálja az elefánt ormányával útjának minden lépésnyi szakaszát, mielőtt letenné rá a lábat, s tudja azt is, milyen nehéz az elefántot verembe csalni.</w:t>
      </w:r>
    </w:p>
    <w:p>
      <w:pPr>
        <w:pStyle w:val="Normal"/>
        <w:rPr/>
      </w:pPr>
      <w:r>
        <w:rPr>
          <w:sz w:val="24"/>
          <w:szCs w:val="24"/>
          <w:lang w:val="hu-HU"/>
        </w:rPr>
        <w:t>A véletlennek köszönhetem, hogy Kelet-Afrikában egyszer elefánttemetőt láttam. 1908 júniusában történt. Táborom faluszélen, nagy sztyeppe peremen állt, amelyen a Ruaha hömpölygőit keresztül. Itt gyűlnek össze az év egy bizonyos hónapjában a körzet elefántjai. Beteg voltam, nem mehettem vadászni. Egy napon észrevették a bennszülöttek, hogy magányos bika jelent meg a sztyeppének azon a részén, melyet még a száraz évszakban is állandóan másfél méter magasan, sőt néhol még ennél magasabban borít a víz. Ezt a bikát öt napon át figyeltem. Egész idő alatt egyetlen méternyire sem mozdult arról a helyről, ahová az első nap állt. A vadászok elmondták, hogy az elefánt azért ment oda, mert érezte halála közeledtét.</w:t>
      </w:r>
    </w:p>
    <w:p>
      <w:pPr>
        <w:pStyle w:val="Normal"/>
        <w:rPr>
          <w:sz w:val="24"/>
          <w:szCs w:val="24"/>
          <w:lang w:val="hu-HU"/>
        </w:rPr>
      </w:pPr>
      <w:r>
        <w:rPr>
          <w:sz w:val="24"/>
          <w:szCs w:val="24"/>
          <w:lang w:val="hu-HU"/>
        </w:rPr>
      </w:r>
    </w:p>
    <w:p>
      <w:pPr>
        <w:pStyle w:val="Normal"/>
        <w:rPr/>
      </w:pPr>
      <w:r>
        <w:rPr>
          <w:sz w:val="24"/>
          <w:szCs w:val="24"/>
          <w:lang w:val="hu-HU"/>
        </w:rPr>
        <w:t>Miután megszűnt a lázam, elhatároztam, hogy megközelítem az elefántot. Nem volt élvezet láztól elgyengülten keresztülgázolni a mocsáron, helyenként mellig érő vízben, áthatolni olyan fűalagutakon, melyeket a vízilovak tapostak ki, s ahol a moszkitók ezrei és tízezrei tanyáztak. Amint közelebb jutottam az óriáshoz, a víz mélyebb lett. A moszkitók csaknem őrületbe kergettek, s mégsem tudtam akárcsak kézzel is feléjük csapni, mert már 30 méternyire megközelítettem a még mindig mozdulatlanul álló állatot. Mikor kiléptem az alagútból, teljes nagyságban ott állt előttem. Nem mozdult. A víz majdnem törzséig ért. Alig mutatta jelét, hogy van még benne élet. Csak néha-néha legyintett fülkagylóival, s egész lassan mozgatta az ormányát. A betegség úgy elgyengített, hogy alig tudtam tartani a nehéz puskát. Pedig tisztában voltam azzal, hogy egyetlen lövéssel le kell terítenem, mert menekülésre vagy kitérésre gondolni sem lehetett a tapadó mocsárban és a sűrű fűben. Lassan felemeltem a puskát. Céloztam, majd leeresztettem a fegyvert. Ismét céloztam, míg meg nem találtam a halálos lövés helyét, néhány centiméternyire a fülnyílása mögött. A lövés hangja végigdübörgött a síkság fölött, és az óriás lerogyott. Kisagyát találtam el. Még néhányat rándult a test, mély, nehéz nyögés hallatszott, és a hatalmas állat kimúlt. Mikor megvizsgáltuk az elefántot, megállapítottuk, hogy bennszülöttek sebezték meg, és súlyos sérülésével azért keresett menedéket a vízben, hogy meggyógyuljon, vagy meghaljon. Az elejtett elefántot csaknem ellepte a víz. Agyarait a víz alatt verték ki többórás munka árán. Ha észrevétlenül pusztul el, senki sem szerez tudomást haláláról, mert a krokodilok már az éjszaka folyamán szétszaggatják, s néhány nap múlva csak a csontjai maradtak volna a mocsár feneké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int ahogy ez a megsebzett bika itt keresett menedéket, a halál közeledését érző többi elefánt is ilyen helyekre vonul vissza. Itt várja be a halált békés háborítatlanságban Sok ilyen temető van Afrikában: tavak, mocsarak vagy folyók rejtett zugai A víz egyben az állat sírja is, s ezért akadnak rá oly ritká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gy másik elefánttemetőt a Kongó és a Zambezi vízválasztójánál, Walundaföldön találtam. A bennszülöttek által Squeakernek nevezett nagy dzsungelben két feneketlenül mély tavat, a Shikanda és a Sengwa nevezetűt fedeztem fel. A bennszülöttek úgy beszélik, hogy oda vonulnak beteg elefántok: beállnak a tóba és elmerülnek a vízbe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r>
    </w:p>
    <w:p>
      <w:pPr>
        <w:pStyle w:val="Normal"/>
        <w:rPr>
          <w:b/>
          <w:b/>
          <w:sz w:val="24"/>
          <w:szCs w:val="24"/>
          <w:lang w:val="hu-HU"/>
        </w:rPr>
      </w:pPr>
      <w:r>
        <w:rPr>
          <w:b/>
          <w:sz w:val="24"/>
          <w:szCs w:val="24"/>
          <w:lang w:val="hu-HU"/>
        </w:rPr>
        <w:t>A VADON ÉRVERÉSE</w:t>
      </w:r>
    </w:p>
    <w:p>
      <w:pPr>
        <w:pStyle w:val="Normal"/>
        <w:rPr>
          <w:b/>
          <w:b/>
          <w:sz w:val="24"/>
          <w:szCs w:val="24"/>
          <w:lang w:val="hu-HU"/>
        </w:rPr>
      </w:pPr>
      <w:r>
        <w:rPr>
          <w:b/>
          <w:sz w:val="24"/>
          <w:szCs w:val="24"/>
          <w:lang w:val="hu-HU"/>
        </w:rPr>
      </w:r>
    </w:p>
    <w:p>
      <w:pPr>
        <w:pStyle w:val="Normal"/>
        <w:rPr>
          <w:sz w:val="24"/>
          <w:szCs w:val="24"/>
          <w:lang w:val="hu-HU"/>
        </w:rPr>
      </w:pPr>
      <w:r>
        <w:rPr>
          <w:sz w:val="24"/>
          <w:szCs w:val="24"/>
          <w:lang w:val="hu-HU"/>
        </w:rPr>
        <w:t>Nyugtalanul hánykolódik fekhelyén a vadász. A szúnyoghálót, mely Afrika legveszélyesebb és legvérengzőbb rovara, a moszkitó ellen védi, ólomlemeznek érzi, mely lassan mellére nehezedik, és megfulladással fenyegeti. Amikor az égen sötét, tornyosuló felhők hirdetik a száraz évszak végét, a levegő annyira telítve van párával és villamossággal, hogy az éjszaka sem nyújt frissülést a változatlan, állandó hőségbe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Valahol messze tompán dörög az ég. Sápadt villámok szöknek a láthatárra. Esőt, esőt! Hadd szabaduljunk ettől a nedvességtől, a villamossággal telített, füllesztő hőségtől, mely felőrli az energiát, s annyira elernyeszti a testet és a szellemet, hogy minden tevékenység kínszenvedést jelen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w:t>
      </w:r>
      <w:r>
        <w:rPr>
          <w:sz w:val="24"/>
          <w:szCs w:val="24"/>
          <w:lang w:val="hu-HU"/>
        </w:rPr>
        <w:t>Esőt. esőt!” - fohászkodnak a farmerek, akiket ebben az esztendőben a rövid esős évszak sújtott. A bennszülöttek esőcsináló varázslói aggódva tekingetnek a fekete fellegek felé. Mikor nyílnak meg végre ezek a felhők? Mikor zúdítják már a kiaszott vidékre az annyira áhított vize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Súlyos napok ezek állatnak, embernek egyaránt. A nagy nyájak, amelyek eddig békésen legelésztek a messze elhúzódó folyóparti sztyeppén, lassan szétzüllenek. Nyugtalanság vesz erőt a vadakon, s ez ellenségeskedést szül. Bikák, melyek hónapokon át nyugodtan legeltek együtt, egyre gyakrabban </w:t>
      </w:r>
      <w:r>
        <w:rPr>
          <w:iCs/>
          <w:sz w:val="24"/>
          <w:szCs w:val="24"/>
          <w:lang w:val="hu-HU"/>
        </w:rPr>
        <w:t xml:space="preserve">rázzák </w:t>
      </w:r>
      <w:r>
        <w:rPr>
          <w:sz w:val="24"/>
          <w:szCs w:val="24"/>
          <w:lang w:val="hu-HU"/>
        </w:rPr>
        <w:t>dühödten fejüket, s lihegve rontanak egymásnak. Az egész természet forrong, nyugtala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Különösen a fekete orrszarvú, a faru nyugtalankodik. Amúgy is mogorva természetű, s a hosszú szárazság rendkívül megviseli. A száraz fű rágcsálása a legszerényebb antilopnak sem élvezet, de számára a legnagyobb szárazságban is akad imitt-amott egy kis zöld a folyó közelében. A tüskés bozótok azonban, amelyek közt a faru él, csontszárazak. A nedvességnek nyoma sincs már bennük, zöldjük összeaszalódott. Az öreg farubika dühöngve csörtet fel és alá zord birodalmában. Családja már régen elhagyta elviselhetetlen, átkos természete miatt. Kezdetben nem is bánta. Legifjabb csemetéjének buta sivalkodása mindig bosszantotta, sokszor alvásában is zavarta. Most azonban már az egyedüllét is kezd unalmassá válni. Kin töltse haragját? Ifjabb farutársai kerülik, mert ismerik összeférhetetlen természetét. Párja most kiváló villámhárító volna, hiszen ő is, a természet is tele van villamossággal. (Saját sütetű villámainak vastag, túlontúl hosszúnak éppen nem mondható szarvával adja meg a szükséges nyomatékot.) S mert a baj nem jár egyedül, az orrszarvúak emlékezete óta először száradt ki a sziklafal alatti csendes kis pocsolya, melyből a vén bika eddig zavartalanul olthatta szomjá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óta naponta kétszer kénytelen a nagy folyóhoz bandukolni. Márpedig nincs olyan orrszarvú, amely ebben a rekkenő hőségben beérné naponta egyszeri ivással. Ez a járkálás a folyóhoz mindig borzalmas kínszenvedést jelent számára. A csoportba verődő antilopok zavarják a világgyűlölő öregurakat. Múltkorában pedig egyik reggel páviáncsapat garázdálkodott a parton. A páviánok jóval korábban észrevették jöttét, mert igen jó szemük van, míg az orrszarvúak rosszul látnak. Az orrszarvúak és a páviánok a teremtés napja óta engesztelhetetlen ellenségek. A páviánok ma is az orrszarvúakat okolják amiatt, hogy piros az ülepük, az orrszarvúak viszont azt állítják: a páviánok bűne, hogy olyan rossz szabású ruhát kell viselniük. Ez azonban más lapra tartozi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mint a páviánok észrevették az öreg orrszarvút, elhatározták, hogy megbosszantják. Az egész csapat hangtalanul a víz fölött meredező sziklára mászott. Ha a páviánok egyszer</w:t>
      </w:r>
    </w:p>
    <w:p>
      <w:pPr>
        <w:pStyle w:val="Normal"/>
        <w:rPr>
          <w:sz w:val="24"/>
          <w:szCs w:val="24"/>
          <w:lang w:val="hu-HU"/>
        </w:rPr>
      </w:pPr>
      <w:r>
        <w:rPr>
          <w:sz w:val="24"/>
          <w:szCs w:val="24"/>
          <w:lang w:val="hu-HU"/>
        </w:rPr>
        <w:t>csendben tesznek-vesznek, vagy szelíden és illedelmesen viselkednek, biztosra vehetjük, hogy rosszban törik a fejüket. A sziklán bőségesen volt homok és kavics, de még ökölnyi kövek is akadta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 orrszarvú gyanútlanul bandukolt ivóhelyére. Itt hosszú ideig fülelt, s minden irányban biztosította magát. Elölről, ahonnan a szél fújt, nem érhette veszély vagy meglepetés, mert amilyen rossz az orrszarvú látása, olyan kiváló a szimata. Ebben alighanem csak az elefánt szárnyalja túl. Minthogy az öreg bika állandóan a széllel szemben vonult, azt hitte, hogy hátulról nem kell ellenségtől tartama, mert az orrszarvút csak egyetlen élőlény követi ellenséges szándékkal: az ember. De az orrszarvú körzetében már nagyon régen nem mutatkozott ez a rettenetes, egyenesen járó lény. Még kedvezőtlen esetben sem félt attól, hogy az ellenség meglepi, mert leghűbb vazallusai és őrei, a kukacölő seregélyek kísérték, s ezek nyugtalan röpködésükkel idejében figyelmeztetnék, ha veszély adódna. Hiszen a madaraknak jó szemük van. Az öregúr így teljesen nyugodt volt. Kényelmesen baktatott a folyó felé, s már előre örült az üdítő italnak meg hűsítő fürdőne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ielőtt azonban lement volna a vízhez, még egyszer megállt, s magasra emelt száján át hangosan szürcsölte a levegőt. Csaknem százméternyi távolságból is hallani lehetett. Nem észlelt semmi gyanúsat. Megfontoltan rázta meg fehér fejét, s elégedetten, de a hatalmas kolosszushoz egyáltalán nem méltó szánalmas hangerővel röfögött. A teljes biztonság érzésébe feledkezve, a víz felé indult. A nyugodtan áramló folyó már lábait nyaldosta. Lehajtotta fejét, hogy lehúzza az első hatalmas kortyot, amikor pokoli lárma tört ki fölötte. Ugatás, makogás, rikácsolás, sivítás és különféle furcsa hangok hallatszottak, amelyekre bajosan tudnánk hirtelenjében szavakat találni. Majd ezt követően homok- és kőzápor zúdult alá az öreg bikára. Egy gyors ugrás előre a vízbe, és mintha fúriák kergetnék, tőle meglepő sebességgel evickélt át a nagy test a folyó magasra felcsapó vizében. Esztelen félelmében továbbrohant, messze a kiaszott sztyeppébe, s mögötte mindegyre felsivított az ördögi páviánok csúfolódó kórus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Csak a tüskés bozótban tért magához. Meglassította a menekülés iramát, leírhatatlan ügyességgel hirtelen megfordult, s fejét, bevált fegyverét abba az irányba döfte, ahonnét az ellenséget várta. A túlsó partról ismét felharsant a nagy majmok kötekedő lármája. Az öreg bika csak most kapott észbe. Eddig az eszeveszett rohanás s a menekülés robaja túlharsogott minden egyéb zajt, most azonban csalhatatlanul felismerte a páviánok szemtelen kiabálását, makogásá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 orrszarvúbika zavartan, feldühödve állt. Jaj annak a vadnak, amely most találkozik vele! Egy apró antilopot is megtámadna elvakult indulatában, felnyársalná és széttaposná, hacsak az áldozat hirtelen szerencsés ugrással el nem menekülne.</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nap egyre gyorsabban süllyedt a láthatár felé. A sötét felhők még mindig fenyegetőn gomolyogtak az égen, s a nap izzó korongja beleveszett a gyászos felhőtengerbe. A nap erőtlenül vívódott, de hiába. Sugarai nem tudtak áthatolni a felhőkön, úgyhogy a különben is oly rövid trópusi alkonyat teljesen elmaradt. Alig tűnt el a nap, máris koromsötét éjszaka borult a tájra. A világossággal együtt megszűnt az az enyhe, párával telített szél is, mely nappal az orrszarvú szimatolását elősegítette. Csak az elviselhetetlen hőség maradt. Az éjszakai szél, mely még ezeken a nehéz napokon is hoz legalább egy csöppnyi hűvösséget, még nem gerjedt fe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csend nyomasztó volt. Egyetlen hangot sem lehetett hallani. Mintha a természet még a lélegzetét is visszafojtotta volna. A száraz pálmaleveleket a leggyengébb szellő is meglebbenti, de most még ez a halk zizegés is hiányzott. A felhőfátyol lassan továbbhúzódott az égen, s egyik csillagot a másik után nyelte el. Az ijesztő csendhez áthatolhatatlan fekete sötétség járul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 öreg orrszarvúbika, mely a délután folyamán a tüskés bozót gyér árnyékában feküdt, most mozdulatlanul állt. Kínozta a szomjúság, kiszáradt bőre fürdőre vágyott, mégsem merte lomha lépteinek zajával megtörni a halotti csendet. Mintha ő is éppúgy, mint a természet, valami jelre várna. S valóban... a folyóvölgy mélyéből hirtelen mély, dörgő hang morajlott, majd roppant bömböléssé erősödött, melyet az a sziklafal, ahol reggel a szemtelen páviánok gubbasztottak, megsokszorozva vert vissz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Úgy látszik, ettől megtört a varázs. „Pip” - kiáltotta egy madárka félálomban Egy bagoly válaszolt rá és nesztelenül szárnyra kelt fészkéből. Valahol sakál üvöltött metsző, magas hangon. Egy gnúnyájban, mely útra kelt, hogy a vízhez vonuljon, az öreg állatok kedvetlenül, sőt bosszúsan bőgtek. A sztyeppén </w:t>
      </w:r>
      <w:r>
        <w:rPr>
          <w:i/>
          <w:iCs/>
          <w:sz w:val="24"/>
          <w:szCs w:val="24"/>
          <w:lang w:val="hu-HU"/>
        </w:rPr>
        <w:t>csul</w:t>
      </w:r>
      <w:r>
        <w:rPr>
          <w:iCs/>
          <w:sz w:val="24"/>
          <w:szCs w:val="24"/>
          <w:lang w:val="hu-HU"/>
        </w:rPr>
        <w:t xml:space="preserve"> </w:t>
      </w:r>
      <w:r>
        <w:rPr>
          <w:sz w:val="24"/>
          <w:szCs w:val="24"/>
          <w:lang w:val="hu-HU"/>
        </w:rPr>
        <w:t>(A szervál vagy bokorlakó macska [Felis serval Schreb] szuahéli neve.  A szervál egész Afrikában elterjedt macskafajta.)</w:t>
      </w:r>
      <w:r>
        <w:rPr>
          <w:i/>
          <w:iCs/>
          <w:sz w:val="24"/>
          <w:szCs w:val="24"/>
          <w:lang w:val="hu-HU"/>
        </w:rPr>
        <w:t xml:space="preserve"> </w:t>
      </w:r>
      <w:r>
        <w:rPr>
          <w:sz w:val="24"/>
          <w:szCs w:val="24"/>
          <w:lang w:val="hu-HU"/>
        </w:rPr>
        <w:t>futott át morogva. Élesen sikoltott egy felriadt pávián. Majd egy hiéna rettenetes kacagása hangzott fel, melyről az ember újra meg újra azt hiszi, hogy nem állati hang, hanem egy dühöngő őrült embertelen kacagása. Az afrikai éjszaka hangjai egyre erősödtek, s egyetlen hatalmas diszharmóniában olvadtak össze. A száraz évszakban csak a tócsában meghúzódó békák adják meg e koncert ismétlődő alaphangjá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Hirtelen egészen váratlanul emberi hang csendült fel. Az erdő legmélyéből egy kisgyermek vigasztalan siránkozása hallatszott. A kicsi szívettépően kesergett, majd egyszerre elhallgatott. Vajon mi történt? Szerencsétlenség? Talán ragadozó ölte meg az ártatlan kis emberpalántát? Nem... Újfent sírni kezdett. Különös, hogy a különben annyira félénk éjjeli állatok egyáltalán nem zavartatták magukat ettől az emberi hangtól, s nyugodtan folytatták hangversenyüket. Amilyen hirtelen kezdődött a sírás, olyan hirtelen el is hallgatott. A tüskés fa ágain pedig óvatosan kúszott végig egy házimacska nagyságú, karcsú, szürke állat: egy maki, egy afrikai félmajom, melyet a gyermeksíráshoz megtévesztőén hasonló hangja miatt az afrikai erdő bébijének nevezne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Tüskéivel hangosan zörögve vonult a sündisznó. </w:t>
      </w:r>
      <w:r>
        <w:rPr>
          <w:sz w:val="24"/>
          <w:szCs w:val="24"/>
        </w:rPr>
        <w:t xml:space="preserve">A leopárd, </w:t>
      </w:r>
      <w:r>
        <w:rPr>
          <w:sz w:val="24"/>
          <w:szCs w:val="24"/>
          <w:lang w:val="hu-HU"/>
        </w:rPr>
        <w:t>az őserdő tömeggyilkosa, ez a rettenthetetlen rabló is kitért az útjából, ha bosszúsan morgott is közben. „Várj csak” - gondolta dühösen - „egyszer mégis megfoglak. Hiszen nem egy sünt zsákmányoltam már. Ma nem tudok hozzád férni, de egyszer megleplek. Mancsom ütésével szétzúzom koponyádat! Ha már halott vagy, nem veszedelmesek többé a tüskéid. Óvatosan megfordítlak, s minthogy hasadon nincsenek tüskék, kényelmesen nekiülhetek a lakomána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 afrikai éjjel szimfóniája folytatódott... Az öreg orrszarvúbika is megmozdult. Előbb még egy gyenge röfögő hangot hallatott, mely egyáltalán nem illett óriási termetéhez, azután félelem nélkül nekivágott az éjszakána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Víz után sóvárgott. De nem a folyó felé indult, mint délelőtt, hanem egy kis, eldugott tóhoz, melyet föld alatti csatorna kötött össze a folyóval. A száraz évszak végére jellemző rossz hangulatot az is növelte, hogy a tó felülete egyre összébb szűkült. A sztyeppe lakosai úgy érezték, hogy területük túl népes. A vízilovak különösen mogorvák voltak, mert alig maradt annyi víz a folyóban, hogy teljesen megmártsák magukat. Halak úsztak fel a víz színére s riadtan kapkodtak levegő után. Kacsák úszkáltak szanaszéjjel, de nem találtak elegendő táplálékot. A krokodilok mozdulatlanul hevertek a parton az iszapban. Az egész pocsolyát - mert most, a száraz évszakban aligha lehetett tónak nevezni - zöld nyálkaréteg vonta be. Nagy kárókatona ült egy facsonkon és komoran bámulta eltorzult tükörképét. Halászni akart, de a zavaros iszap elijesztette a tiszta vízhez szokott halászó madarat. A tó partján kenu feküdt. Valószínűleg a halászoké. Nemrégen használhatták. Bizonyára vissza akartak térni a kenuhoz, mert az evezőket egy fának támasztották a parto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Mikor az orrszarvú megérkezett a pocsolyához, közepéből </w:t>
      </w:r>
      <w:r>
        <w:rPr>
          <w:iCs/>
          <w:sz w:val="24"/>
          <w:szCs w:val="24"/>
          <w:lang w:val="hu-HU"/>
        </w:rPr>
        <w:t xml:space="preserve">hozzá </w:t>
      </w:r>
      <w:r>
        <w:rPr>
          <w:sz w:val="24"/>
          <w:szCs w:val="24"/>
          <w:lang w:val="hu-HU"/>
        </w:rPr>
        <w:t>hasonló öreg hím-víziló emelkedett ki. A víz még középen is annyira sekély volt, hogy a vén víziló hátsó lábaira ülhetett, s így sokszorosan felnagyított buldoghoz hasonlított. Az érkező orrszarvú felé pislantott. Már-már dühösen ki akart kelni magából, mert azt hitte, valami idegen merészkedett a birodalmába. De csakhamar felismerte régi barátját, s megnyugodva merült ismét az iszapb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 orrszarvú belegázolt a pocsolyába, s ügyet sem vetett a vízilóra. A víz csak a hasáig ért. Szomjasán szürcsölte a hosszan nélkülözött nedűt. Nem volt valami üdítő, mert a víz még éjjel sem hűlt le. Majd a fürdő következett. Erre aztán annál alkalmasabb volt az iszapos pocsolya, mert az orrszarvú nagy gondot fordít arra, hogy iszapréteggel a bőrén térjen vissza a tüskés bozótba. Jó vastag iszapréteg a legjobb védelem a nagy szúrólegyek, bögölyök ellen, melyek fullánkja még az orrszarvú vastag bőrén is áthatol. A kullancsok ellen is véd. Nem tudnak a bőrében megkapaszkodni, mert lepotyognak az iszappáncélról.</w:t>
      </w:r>
    </w:p>
    <w:p>
      <w:pPr>
        <w:pStyle w:val="Normal"/>
        <w:rPr>
          <w:sz w:val="24"/>
          <w:szCs w:val="24"/>
          <w:lang w:val="hu-HU"/>
        </w:rPr>
      </w:pPr>
      <w:r>
        <w:rPr>
          <w:sz w:val="24"/>
          <w:szCs w:val="24"/>
          <w:lang w:val="hu-HU"/>
        </w:rPr>
      </w:r>
    </w:p>
    <w:p>
      <w:pPr>
        <w:pStyle w:val="Normal"/>
        <w:rPr>
          <w:sz w:val="24"/>
          <w:szCs w:val="24"/>
        </w:rPr>
      </w:pPr>
      <w:r>
        <w:rPr>
          <w:sz w:val="24"/>
          <w:szCs w:val="24"/>
          <w:lang w:val="hu-HU"/>
        </w:rPr>
        <w:t>Miután az orrszarvúbika csillapította szomját, megfürdött és meghempergette testét az iszapban, a vadváltó mentén békésen legelészve, lassan vonult tüskés bozótja felé.</w:t>
      </w:r>
    </w:p>
    <w:p>
      <w:pPr>
        <w:pStyle w:val="Normal"/>
        <w:rPr>
          <w:sz w:val="24"/>
          <w:szCs w:val="24"/>
          <w:lang w:val="hu-HU"/>
        </w:rPr>
      </w:pPr>
      <w:r>
        <w:rPr>
          <w:sz w:val="24"/>
          <w:szCs w:val="24"/>
          <w:lang w:val="hu-HU"/>
        </w:rPr>
        <w:t>Közben az öreg hím-víziló is felkerekedett kis háremével együtt. Az állatok előbb feltápászkodtak, s fekete sziklákhoz hasonlóan, nyugodtan álltak a vízben. Amint a holdsugár fényes hátukra tűzött, oly simáknak és feketéknek látszottak, hogy bárki szikláknak nézte volna őket, ha csak százméternyire halad el mellettük. Legfeljebb örökké mozgó kis fülkagylójuk vagy farokcsonkjuk ideges rándulása árulta volna el őke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iután a hím-víziló még egyszer belekiáltotta az éjszakába hívó szavát, feszülten figyelt, jön-e válasz valahonnan. Minden csendes volt. A nőstény-vízilovak a négerek ültetvényeinek irányába indultak legelészni, de a hímet valami rejtélyes nyugtalanság arra ösztönözte, hogy más irányba térjen. Először a folyóhoz ment, ahol mélységes némaság honolt. Az ott megtelepedett vízilovak már elhagyták tanyájukat és legelni mentek. A hím ezután a folyó mentén haladt, míg ahhoz az autóúthoz érkezett, mely a folyót lejjebb keresztezi.</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Hirtelen fekete árnyék emelkedett ki az éjszaka sötétjéből. Egy pillanatra megállt, s röffentése elárulta egy másik hím-víziló jelenlétét. A két dalia minden egyéb évszakban biztosan nyugodtan haladt volna el egymás mellett. Ha nőstényállatok jelenlétében találkoznak, esetleg többé-kevésbé veszélytelen látszat-párharcot is vívtak volna, hogy a hölgyek létezését megnyerjék. Most, a villamosfeszültség évszakában azonban mindkettőjüknek elég volt a másikra nézni, hogy leírhatatlan düh fogja el. A két óriás a következő pillanatban élethalálharcban gabalyodott össze egymással a gépkocsiút kellős közepén, s hamarosan olyan sűrű porfelhő vette őket körül, hogy a küzdőfelekből semmit sem lehetett látni.</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Éppen ezen a Kábáléból Mbararába vezető úton szállította már néhány éven át a postát egy derék néger, másfél tonnás Ford teherautóján. Sohasem érte baj eddig ezen az úton. Nem egy félénk állatot látott éjjel a fényszóró sugárkúpjában. Gyakran hallott oroszlánokat, sőt ezek néhány esetben egyenesen az úton vonultak. Ilyenkor nyugodtan megállt kocsijával, a motort is megállította, s várt, míg az út ismét szabaddá vált. Az állatok sohasem kellemetlenkedtek neki. Ma azonban ő is türelmetlen hangulatban volt. Csak hajtott, s nem törődött a környezettel. Mindjárt a gázlóhoz kell érkeznie, amely most csaknem száraz. Jó lendületben, második sebességgel haladhat át rajta.</w:t>
      </w:r>
    </w:p>
    <w:p>
      <w:pPr>
        <w:pStyle w:val="Normal"/>
        <w:rPr>
          <w:sz w:val="24"/>
          <w:szCs w:val="24"/>
          <w:lang w:val="hu-HU"/>
        </w:rPr>
      </w:pPr>
      <w:r>
        <w:rPr>
          <w:sz w:val="24"/>
          <w:szCs w:val="24"/>
          <w:lang w:val="hu-HU"/>
        </w:rPr>
      </w:r>
    </w:p>
    <w:p>
      <w:pPr>
        <w:pStyle w:val="Normal"/>
        <w:rPr/>
      </w:pPr>
      <w:r>
        <w:rPr>
          <w:sz w:val="24"/>
          <w:szCs w:val="24"/>
          <w:lang w:val="hu-HU"/>
        </w:rPr>
        <w:t>Az út jobboldalán valami kiemelkedett a sötétségből. Hamarosan kunyhócsoport bontakozott ki a holdfényben. ,,Nsongesi” - gondolta a vezető. „Most már közel van a gázló.” Az öreg Ford immár erősen asztmás motora köhécselve akadozott. A kocsi ijesztően zörgött. Még ha a néger figyelt volna is, akkor sem hallhatott volna meg egyéb zajt. De nem is igen figyelt. Kanyarodott az út. A kanyar előtt a préritűztől megkímélt magas nád zárta el a kilátást. Alig ért túl a kanyaron, porfelhőt és egymással marakodó két óriási állat testét látta maga előt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Ösztönszerűen lenyomta a fékpedált. A Ford hangos nyikorgással állt meg. A küzdők azonnal szétváltak. Az egyik elmenekült, a másik pedig dühösen a kocsinak támadt. A következő pillanatban már fel is fordította a Fordot. A vezető bátor ugrással kimenekült, s néhány másodperccel később könnyen megsérülve ült egy tüskékkel teli fá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víziló egyáltalán nem törődött vele, s dühét a kocsin tombolta ki azzal, hogy romjait ide-oda dobálta a környéken Lassan azonban az ő nehéz víziló-koponyájában is derengett a felismerés, hogy a Ford egyes alkatrészei keményebbek és sarkosabbak, mint a legkeményebb kibokofej. Mikor ezt megértette, olyan gyorsan elvonult, amilyen gyorsan kövér kis lábai csak vitték, s a fára menekültet nemsokára hangos csobbanás értesítette arról, hogy a másik ellenfél is eltűnt a folyó néhány mélyebb medencéjének egyikébe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hím-vízilónak zúgott a feje, fájt a bordája. A hajnal lassan felderengett. A medermedence vize aránylag hűvös és elég mély volt. A kiboko tehát közvetlenül a parthoz feküdt, teste és feje teljesen a víz alatt volt. Csak orrát dugta ki három-négypercenként a vízből, hogy levegőt szippantso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nőstény-vízilovak sem tértek vissza a tóhoz, hanem szintén a folyóban maradtak. A meder mélyebb részét ugyan máris túl sűrűn lepték el a vízilovak, de a kis csoportnak mégis sikerült befurakodni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kis tó csendesen és álmosan pihent a reggeli ködben. Napkeltekor minden élet felébredt a természetben. A sekély vízben álló kócsagok álmosan húzták ki fejüket szárnyuk alól. Fekete és fehér jégmadarak röpködtek keresztül-kasul reggelijük keresése közben. Fecskék csaptak le közvetlenül a víz felszíne fölé. A világ csillogó fényben úszott, s e fényben fürdött a fekete sziklán alvó krokodil is.</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 ember törte meg elsőnek a természet csendjét. A vadászt és kísérőit a kenunál egy majom vette észre elsőnek, mely a parton guggolt, hogy vizet igyé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feketék kitolták a kenut a zöld lombárnyékból. Hangtalanul siklott napsütötte tájak felé. Azután éles lövés törte meg a csendet. A krokodil, melynek torkába fúródott a golyó, hirtelen ébredése közben hangtalan fenyegetéssel emelte fejét a magasba. A kenut egyáltalán nem látta. Zajtalanul nyílt és csukódott össze rettenetes szája. A második lövés rövid volt. A harmadikat rövid rándulás, majd csend követte. A lövés az agyat roncsolta szét, még mielőtt a hüllőnek sikerült volna a vízbe menekülnie.</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Fekete emberek vetették magukat a vízbe. Most nem féltek a krokodiloktól, mert tudták, hogy a lövések elriasztották őket. Az emberek kötéllel kötötték </w:t>
      </w:r>
      <w:r>
        <w:rPr>
          <w:sz w:val="24"/>
          <w:szCs w:val="24"/>
        </w:rPr>
        <w:t xml:space="preserve">at a </w:t>
      </w:r>
      <w:r>
        <w:rPr>
          <w:sz w:val="24"/>
          <w:szCs w:val="24"/>
          <w:lang w:val="hu-HU"/>
        </w:rPr>
        <w:t>krokodil testét mellső lábai mögött. Egy rántás, s a hulla a vízben volt. A kenu könnyen a partra vontatta. Itt azután tucatnyi barna kéz markolta meg a kötelet, hogy a krokodilt a partra vonszoljá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folyóba költözött vízilovak nem sejtették, hogy helyváltoztatásukkal nagy veszélyt kerültek el. Különben nem a krokodilt, hanem közülük vonszolnának egyet a partra a négerek. Minthogy azonban nem tudták, elégedettség és hála helyett egyre rosszabb lett a kedvük, egyre jobban elégedetlenkedtek. Naponként, sőt óránként kezdődött közöttük veszekedés és civakodás. Világos nappal is harcra keltek egymással a hímek. Dühös ordításuk messze hangzott a folyón - a vízilovak életrendjének szabályai ellenére, mert nappal különben már csak azért is csendesek, hogy ne hívják fölöslegesen magukra az ember figyelmé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 ordítás különben nem zavarja az állatvilágot. A folyó közelében legelésző antilopok fejüket sem vetették fel a küzdelem zajára. Hatalmas krokodilok tágra nyitott szájjal nyújtóztak a közeli homokzátonyokon. Serényen szaladgáltak rajtuk a kukacölő seregélyek. Itt nemcsak jó falatokat találtak, hanem diétájukat változatossá is tehették. Míg a nagy emlősökön csak kukacokat - persze ezekből mindenféle fajtát - találhattak, a krokodilok pikkelyei alatt sokféle ínyencfalatot: kis kagylót, vízirovarokat és egyéb ritka csemegét csipegethettek. A tágra nyitott szájak pedig azt jelezték, hogy a krokodilok fogaik vizsgálatát kívánják. Tessék tehát besétálni egy éléskamrába, mely a legszebb meglepetéseket és csemegéket ígéri! A krokodil sohasem csukja be a száját addig, míg a madarak tisztogatjá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Különben is úgy látszott, mintha a madárvilág a krokodilokkal és egyes antilopokkal barátsági szerződést kötött volna. Hangosan gágogva néhány tüskéslúd ereszkedett le most közvetlenül melléjük, több bíbic pedig gondtalanul begyeskedett a homokzátonyo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Hangos kiabálás és ugatás hallatszott a távolból. Azok a páviánok igyekeztek a vízhez, melyek előző nap olyan csúnyán megtréfálták az öreg orrszarvút. Hosszú sörényű, nagy hím vezette őket. Lassan és méltóságteljesen vonult a csapata élén. Újból és újból megállt, hogy kifordítson a földből egy-egy követ, mely alatt finom ízű rovarokat sejtett. Majd fakérget szakított le, hogy alatta rovarálcákat keressen. Olykor-olykor felugrott egy sziklára is, hogy homokot, kavicsot szórjon le róla. Néha megállt, és hátrafelé kotorta a földet - ahogy a kutyák szokták. Most fölfelé tekintett a vezető, mert zajt hallott a levegőbe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Határozottan rajzolódott ki a kék trópusi égboltra a magasban köröző két sas, egy saspár. Élesen hangzott fel kiáltásuk. Szinte mozdulatlanul lebegtek egymás fölött. Földi határaitól megszabadulva, messzire kalandozott tekintetük; őserdő, sztyeppe, bozót, folyók és tavak terültek el a nagy messzeségben alattuk. Semmi sem maradt rejtve éles szemük előtt. Nyájak legeltek a vad a sztyeppén. Egy karaván tört át a bozóton. Az orrszarvú felemelkedett a tüskés bozótban. Elefántok tördelték az őserdő fáit. A Kibo csúcsát sűrű köd takarta. És gőzhajó közeledett a parthoz az óceán felő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A páviáncsapat közben a folyóhoz ért. Egy nagy hímmajom, melynek a leopárdéhoz hasonló erős fogai vannak, ment óvatosan elsőnek a víz közelébe. Egyik fiatal majom, mely odaszökdécselt hozzá, akkora pofont kapott tőle, hogy megfordult saját tengelye körül. Ez persze nem az öregúr gonoszságát bizonyította: neki itt, a víz mellett komoly kötelességei vannak csapatával szemben, s a törzs minden egyes majmának tudnia kell, hogy az öregurat nem szabad zavarni. Veszélyes hely ez. Itt élnek a mambák, a krokodilok, melyek a leopárdok után legveszedelmesebb ellenségei a majmoknak általában, s a páviánoknak különösen. Krokodil és </w:t>
      </w:r>
      <w:r>
        <w:rPr>
          <w:sz w:val="24"/>
          <w:szCs w:val="24"/>
        </w:rPr>
        <w:t xml:space="preserve">leopard </w:t>
      </w:r>
      <w:r>
        <w:rPr>
          <w:sz w:val="24"/>
          <w:szCs w:val="24"/>
          <w:lang w:val="hu-HU"/>
        </w:rPr>
        <w:t>számára nincs nagyszerűbb és ízesebb falat a páviánná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ielőtt a majomcsapat megkockáztathatja, hogy lemegy a vízhez, őröket kell felállítania, s ezeknek lehetőleg magas őrhelyről kell a vizet figyelniük. A csapat ura tehát néhány fiatal, de már tapasztalt és megbízható majmot nyomban felküld a környező fákra, melyeknek az ágai mélyen a folyó fölé nyúlnak. Onnan kell a vizet szemmel tartaniu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homokon pihenő krokodilokkal nem sokat törődnek. Ezek eléggé veszélytelenek, minthogy a jószemű majmok - míg figyelmesek - minden mozdulatukat azonnal észreveszik. Márpedig figyelmese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ihelyt a csapat vezetője az őröket felállította, a vízhez közeledik. Újból és újból megáll. Minden irányban körülkémlel, s fel-felröffen a fákon levő őrökhöz, hogy kötelességükre figyelmeztesse őke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Közben megérkeztek a víziantilopok is, melyek a páviánokkal együtt igyekeztek a tóhoz. Minden különleges biztonsági intézkedés nélkül mennek le a vízhez és iszna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Úgy látszik, hogy a krokodilok és a különféle víziantilopok között általában béke van, a vízilovak és krokodilok pedig teljes harmóniában élnek egymással. Különös, hogy a krokodilok sohasem támadnak meg vízilovat - fiatal vízilovat sem -, de azonnal rárontanak egy elejtett víziló hullájára, s ezt hamarosan szét is marcangolják, de csak akkor, ha a hullát már feldobta a víz. Egy elejtett víziló kő módjára süllyed a folyó fenekére, s csak 4-6 óra múlva emelkedik ismét a víz felszínére, ha a hulla felhajtásához elegendő gáz fejlődött testében. A vízilovak húsa igen ízlik a krokodilokna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De a krokodilok nemcsak a nagy vízilovakat hagyják békében. Libéria őserdeiben többször megfigyeltem, hogy a törpe vízilovak is vígan úszkálnak azokban a mély és széles őserdei folyókban, melyekben csak úgy hemzsegnek a krokodilo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iután majomcsapatunk vezetője ivott, a többiek sem tudnak ellenállni: a vízhez rohannak. De alig kezdenek inni, felhangzik az őrök figyelmeztető lármája. Villámgyorsan menekülnek az állatok a víztől, s máris fenn vannak a magas part legközelebbi szikláin. Kiderül, hogy a riadó téves volt: csak egy nagy harcsa jött a felszínre, hogy levegő után kapjon. Az őr a víz fodrozását krokodil mozgásának vélte.</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iután rájöttek a tévedésre, hamarosan megnyugszanak a majmok, s már az egész csorda megint a víz mellé tolakszik, hogy messze előrehajlott testtel oltsa szomját. Minthogy minden csendes, és a víziantilopok is zavartalanul isznak közvetlen közelükben, az őrök kisebb gonddal látják el szolgálatuka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ost hirtelen örvényleni kezd a víz. Hatalmas, hegyes fej tör előre. A nagy száj kinyílik, s hallható reccsenés kíséretében csukódik össze az áldozat fölött. A következő pillanatban már el is tűnik. Csak a vértől pirosra festett vízkörök jelzik, hogy itt dráma játszódott le.</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majmok tehetetlen dühe nem ismer határt. A magas fákra menekült állatok húzzák és cibálják a gallyakat és ágakat, s ezekről a biztonságos helyekről dühös káromló hangokat kiáltanak fogaikat vicsorítva a krokodilok felé.</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jelenetnek a legkisebb hatása sincs a félig vízben nyugvó vízilovakra és a különben annyira félénk víziantilopokra, melyek a frissítő ivás után a folyó mentén legelésznek. Az effajta drámák annyira gyakoriak a természetben, hogy az izgalom legkisebb jelét sem váltják ki az állatokba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nap már túlhaladt delelőpontján és nyugat felé hajlik; ilyenkor egyik krokodil a másik után hagyja el a homokzátonyt és siklik nesztelenül a vízbe. Az egyik állat előbb még magasba veti fejét, s torkának mozgásából világosan lehet látni, hogy lenyelt valamit. Nem zsákmányt, mert gázló- és vízimadarakon - ezek csaknem mozdulatlanul álldogálnak a homokzátonyon a krokodilok mellett - és kukacölő seregélyeken kívül - ezek serényen futkároznak a krokodilokon, és bátran sétálgatnak szájukban - nincs élőlény a közelben. A krokodil a homokon talált sima kavicsot nyelte le, melyet a legutóbbi árhullám vetett ki.</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tüskésludak még naplemente előtt nehézkesen a levegőbe emelkednek, hogy éjjeli szállásukra térjenek. A pelikánok lánca némán vonul végig az acélkék égbolton. A tavon, ahova valamennyi gázló- és vízimadár igyekszik, már pezseg az élet. Kárókatonák buknak a víz alá. Kócsagok dugják óvatosan a vízbe csőrüket. Nagyot csobbanva ereszkednek a pelikánok a part melletti sekély vízre; mélyen benyúlnak csőrükkel a vízbe, s minden egyes bemerülés után hal ficánkol nagy csőrükben. A kárókatonák különösen bő zsákmányra tesznek szert: egész testükkel a sötét víz alá buknak, perceken át víz alatt maradnak, s hallal a csőrükben jönnek fel ismét. A hal még keresztben fekszik benne, úgy, ahogy megfogták. A madár most feldobja a halat a levegőbe, s olyan ügyesen kapja el, hogy előbb feje tűnik el csőrében, s azután lassan csúszik lejjebb a hal a madár kitáguló, hosszú nyakában. A hal pikkelyei így nem jelentenek akadályt, mert fejtől lefelé egymás alatt helyezkednek e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A nap, mely lassan hanyatlik nyugat felé, egyszerre hirtelen legurul az égboltról, s óriási vörös labdaként tűnik el a látóhatár szélén. Szinte átmenet nélkül sötétedik be. A madarak nyugovóra térnek. A kárókatonák fél lábukra támaszkodnak, a pelikánok a vízben állva, szárnyuk alá dugják fejüket. Most kezdődik az éjjeli állatok élete. A repülőkutyák, ezek a nagy denevérek, melyek gyümölcshöz hasonlóan százával lógnak lakófájuk ágain, tömeges felrepülésükkor úgy zúgnak, mint egy kis motor. Aztán elszélednek </w:t>
      </w:r>
      <w:r>
        <w:rPr>
          <w:iCs/>
          <w:sz w:val="24"/>
          <w:szCs w:val="24"/>
          <w:lang w:val="hu-HU"/>
        </w:rPr>
        <w:t xml:space="preserve">a </w:t>
      </w:r>
      <w:r>
        <w:rPr>
          <w:sz w:val="24"/>
          <w:szCs w:val="24"/>
          <w:lang w:val="hu-HU"/>
        </w:rPr>
        <w:t>levegőben; egyenként ugyanolyan nesztelenül szelik a levegőt, mint a kis denevérek, melyek a barlangjukból indultak éji útjukra, ahol ezrével gyűltek össze nappalra. A baglyok és kuvikok kiáltásaikkal hívják magukra a figyelmet. Valamennyi éjjeli madarat és denevért hangtalan repülés jellemez.</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kis tó fölött nagy világítóbogarak milliói röpködnek a levegőben, mintha a vándort csábító lidércfények volnának. Távoli néger falu tüzének lobogásához hasonlítanak. Békahangverseny kezdődik; a nagy ökörbéka basszust énekel. S azután felhangzik a távolban az oroszlán mély hangon kezdődő, azután emelkedő, majd ismét csökkenő hangmagasságú, minden alkalommal újból és újból magával ragadó bőgése. Csúfolódva kacag egy hiéna a sakálok üvöltésére. Azután csend, mély csend következik, melyet csak a tücskök ciripelése és az éjjeli madarak halk suhogása szakít meg.</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Új nap küszöbére lépünk. Még mielőtt az utolsó csillagok eltűnnek, felhangzik a nagy szarvasvarjú hívó szava. Ez az egyetlen szarvasmadár, mely a földön él. Ezután a frankolin jelentkezik. Kevéssel napfelkelte előtt fürjek repülnek a vízre, s még mielőtt a harmat elpárolog a fűről, már pezseg az élet a vízen. Egy fürj, amely szomját oltotta, megrázza magát, s okos szemével kíváncsian néz az ébredő napba. Homoki fürjek sürögnek-forognak a homokzátonyon. Egyhangúan búgnak az erdőben a vadgalambok. Kivit - kivit! - hallatja éles, magas hangon kiáltását a bíbic, míg mély, fémes csengésű hangon szól a reznek (törpe túzok). A bozótban gyöngytyúkok kotkodácsolnak. Ugatva nyerít egy zebra a távolba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gy csapat zsiráf jön fenségesen lassú léptekkel a ritka erdőn át. A fák koronáját még ködlepel takarja, s a ködbe vész a zsiráfok feje is. Fej nélküli szörnyek vándorolnak át az erdőn ...</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Tüzes gömbként emelkedik a magasba a nap. Egy sas köröz a magasban; onnan néz le az őserdőre és a sztyeppére, a folyóra és a tóra, onnan látja az életet és a halált, a harcot és békességet egymás közvetlen közelében.</w:t>
      </w:r>
    </w:p>
    <w:p>
      <w:pPr>
        <w:pStyle w:val="Normal"/>
        <w:rPr>
          <w:sz w:val="24"/>
          <w:szCs w:val="24"/>
          <w:lang w:val="hu-HU"/>
        </w:rPr>
      </w:pPr>
      <w:r>
        <w:rPr>
          <w:sz w:val="24"/>
          <w:szCs w:val="24"/>
          <w:lang w:val="hu-HU"/>
        </w:rPr>
      </w:r>
    </w:p>
    <w:p>
      <w:pPr>
        <w:pStyle w:val="Normal"/>
        <w:rPr>
          <w:sz w:val="24"/>
          <w:szCs w:val="24"/>
        </w:rPr>
      </w:pPr>
      <w:r>
        <w:rPr>
          <w:sz w:val="24"/>
          <w:szCs w:val="24"/>
          <w:lang w:val="hu-HU"/>
        </w:rPr>
        <w:t>De bármi történik is, nyugodt egyenletességgel lüktet a vadon érverése.</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r>
    </w:p>
    <w:p>
      <w:pPr>
        <w:pStyle w:val="Normal"/>
        <w:rPr>
          <w:b/>
          <w:b/>
          <w:sz w:val="24"/>
          <w:szCs w:val="24"/>
        </w:rPr>
      </w:pPr>
      <w:r>
        <w:rPr>
          <w:b/>
          <w:sz w:val="24"/>
          <w:szCs w:val="24"/>
          <w:lang w:val="hu-HU"/>
        </w:rPr>
        <w:t>„</w:t>
      </w:r>
      <w:r>
        <w:rPr>
          <w:b/>
          <w:sz w:val="24"/>
          <w:szCs w:val="24"/>
          <w:lang w:val="hu-HU"/>
        </w:rPr>
        <w:t>M</w:t>
      </w:r>
      <w:r>
        <w:rPr>
          <w:b/>
          <w:sz w:val="24"/>
          <w:szCs w:val="24"/>
        </w:rPr>
        <w:t>WE - MWE!”</w:t>
      </w:r>
    </w:p>
    <w:p>
      <w:pPr>
        <w:pStyle w:val="Normal"/>
        <w:rPr>
          <w:b/>
          <w:b/>
          <w:sz w:val="24"/>
          <w:szCs w:val="24"/>
          <w:lang w:val="hu-HU"/>
        </w:rPr>
      </w:pPr>
      <w:r>
        <w:rPr>
          <w:b/>
          <w:sz w:val="24"/>
          <w:szCs w:val="24"/>
          <w:lang w:val="hu-HU"/>
        </w:rPr>
        <w:t>BWAKUKAMA FELFEDEZI ÉS MEGFOGJA A TÖRPE VÍZILOVAT</w:t>
      </w:r>
    </w:p>
    <w:p>
      <w:pPr>
        <w:pStyle w:val="Normal"/>
        <w:rPr>
          <w:b/>
          <w:b/>
          <w:sz w:val="24"/>
          <w:szCs w:val="24"/>
          <w:lang w:val="hu-HU"/>
        </w:rPr>
      </w:pPr>
      <w:r>
        <w:rPr>
          <w:b/>
          <w:sz w:val="24"/>
          <w:szCs w:val="24"/>
          <w:lang w:val="hu-HU"/>
        </w:rPr>
      </w:r>
    </w:p>
    <w:p>
      <w:pPr>
        <w:pStyle w:val="Normal"/>
        <w:rPr>
          <w:sz w:val="24"/>
          <w:szCs w:val="24"/>
          <w:lang w:val="hu-HU"/>
        </w:rPr>
      </w:pPr>
      <w:r>
        <w:rPr>
          <w:sz w:val="24"/>
          <w:szCs w:val="24"/>
          <w:lang w:val="hu-HU"/>
        </w:rPr>
        <w:t>„</w:t>
      </w:r>
      <w:r>
        <w:rPr>
          <w:sz w:val="24"/>
          <w:szCs w:val="24"/>
          <w:lang w:val="hu-HU"/>
        </w:rPr>
        <w:t>Van kedve Afrika nyugati partvidékére utazni, s ott egy olyan állatot fogni részemre, melyet európai vadász még nem hozott élve Európába, sőt... nem is látott eddig?”</w:t>
      </w:r>
    </w:p>
    <w:p>
      <w:pPr>
        <w:pStyle w:val="Normal"/>
        <w:rPr>
          <w:sz w:val="24"/>
          <w:szCs w:val="24"/>
          <w:lang w:val="hu-HU"/>
        </w:rPr>
      </w:pPr>
      <w:r>
        <w:rPr>
          <w:sz w:val="24"/>
          <w:szCs w:val="24"/>
          <w:lang w:val="hu-HU"/>
        </w:rPr>
      </w:r>
    </w:p>
    <w:p>
      <w:pPr>
        <w:pStyle w:val="Normal"/>
        <w:rPr>
          <w:sz w:val="24"/>
          <w:szCs w:val="24"/>
        </w:rPr>
      </w:pPr>
      <w:r>
        <w:rPr>
          <w:sz w:val="24"/>
          <w:szCs w:val="24"/>
          <w:lang w:val="hu-HU"/>
        </w:rPr>
        <w:t xml:space="preserve">Ezt kérdezte tőlem </w:t>
      </w:r>
      <w:r>
        <w:rPr>
          <w:sz w:val="24"/>
          <w:szCs w:val="24"/>
        </w:rPr>
        <w:t xml:space="preserve">Carl Hagenbeck </w:t>
      </w:r>
      <w:r>
        <w:rPr>
          <w:sz w:val="24"/>
          <w:szCs w:val="24"/>
          <w:lang w:val="hu-HU"/>
        </w:rPr>
        <w:t>1910 őszén, stellingeni állatkertjében.</w:t>
      </w:r>
    </w:p>
    <w:p>
      <w:pPr>
        <w:pStyle w:val="Normal"/>
        <w:rPr>
          <w:sz w:val="24"/>
          <w:szCs w:val="24"/>
          <w:lang w:val="hu-HU"/>
        </w:rPr>
      </w:pPr>
      <w:r>
        <w:rPr>
          <w:sz w:val="24"/>
          <w:szCs w:val="24"/>
          <w:lang w:val="hu-HU"/>
        </w:rPr>
        <w:t>„</w:t>
      </w:r>
      <w:r>
        <w:rPr>
          <w:sz w:val="24"/>
          <w:szCs w:val="24"/>
          <w:lang w:val="hu-HU"/>
        </w:rPr>
        <w:t>Ezzel segítségemre lenne az afrikai fauna egy kihalásra ítélt képviselőjének fenntartásában. Libériába kellene utaznia. De csak akkor mondhatom meg, miről van szó, ha vállalja, hogy elutazik abba a veszedelmes, rossz klímájú országba.”</w:t>
      </w:r>
    </w:p>
    <w:p>
      <w:pPr>
        <w:pStyle w:val="Normal"/>
        <w:rPr>
          <w:sz w:val="24"/>
          <w:szCs w:val="24"/>
          <w:lang w:val="hu-HU"/>
        </w:rPr>
      </w:pPr>
      <w:r>
        <w:rPr>
          <w:sz w:val="24"/>
          <w:szCs w:val="24"/>
          <w:lang w:val="hu-HU"/>
        </w:rPr>
        <w:t>„</w:t>
      </w:r>
      <w:r>
        <w:rPr>
          <w:sz w:val="24"/>
          <w:szCs w:val="24"/>
          <w:lang w:val="hu-HU"/>
        </w:rPr>
        <w:t>Aki mer, az nyer” - tartja a régi közmondás. Rövid megfontolás után vállaltam.</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De miután az állatimport e nagy szakembere közölte velem, hogy a legendáshírű libériái törpe víziló egy példányát kell elfognom, erős kétséget éreztem, vajon vállalhatom-e a felelősséget a terv kivitelezéséér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Ez ideig nagyon keveset tudtunk a törpe vízilóról. Egy Morton nevű amerikai 1848-ban Monroviában, Libéria fővarosában és nagy kikötőjében egy ismeretlen állat koponyájára talált. Magával vitte Amerikába, ahol meghatározták a koponya hovatartozását, s az állatnak </w:t>
      </w:r>
      <w:r>
        <w:rPr>
          <w:sz w:val="24"/>
          <w:szCs w:val="24"/>
        </w:rPr>
        <w:t xml:space="preserve">a </w:t>
      </w:r>
      <w:r>
        <w:rPr>
          <w:i/>
          <w:iCs/>
          <w:sz w:val="24"/>
          <w:szCs w:val="24"/>
        </w:rPr>
        <w:t xml:space="preserve">Choroepsis liberiensis Morton </w:t>
      </w:r>
      <w:r>
        <w:rPr>
          <w:sz w:val="24"/>
          <w:szCs w:val="24"/>
          <w:lang w:val="hu-HU"/>
        </w:rPr>
        <w:t xml:space="preserve">nevet adták. Dr. Buettikofer professzornak, aki Libéria felkutatása terén nagy érdemeket szerzett, 1880/81-ben sikerült a bennszülött vadászoktól egy ilyen állat csontvázát és rosszul preparált bőrét megvásárolnia. A törpe vízilovat ezt követően elfeledték, s általában azt tartották, hogy ez </w:t>
      </w:r>
      <w:r>
        <w:rPr>
          <w:iCs/>
          <w:sz w:val="24"/>
          <w:szCs w:val="24"/>
          <w:lang w:val="hu-HU"/>
        </w:rPr>
        <w:t xml:space="preserve">a </w:t>
      </w:r>
      <w:r>
        <w:rPr>
          <w:sz w:val="24"/>
          <w:szCs w:val="24"/>
          <w:lang w:val="hu-HU"/>
        </w:rPr>
        <w:t>faj kihal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ivel Hagenbeck szilárdan eltökélte, hogy bármi áron megszerzi az állatot, elvállaltam az expedíció vezetését, s haladéktalanul hozzáláttam a vállalkozás előkészítéséhez.</w:t>
      </w:r>
    </w:p>
    <w:p>
      <w:pPr>
        <w:pStyle w:val="Normal"/>
        <w:rPr>
          <w:sz w:val="24"/>
          <w:szCs w:val="24"/>
          <w:lang w:val="hu-HU"/>
        </w:rPr>
      </w:pPr>
      <w:r>
        <w:rPr>
          <w:sz w:val="24"/>
          <w:szCs w:val="24"/>
          <w:lang w:val="hu-HU"/>
        </w:rPr>
        <w:t>Valamennyi értesülés, melyet az akkor még kevéssé ismert Libériáról sikerült szereznem, megegyezett abban, hogy ott csak az esős évszakban, tehát májustól novemberig lehet utazni, mert a folyók ebben az időben mélyen az ország belsejéig hajózhatók. Később kitűnt, hogy ez végzetes tévedés vol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Tanácsadóim közül senki sem gondolt arra, hogy Libéria őserdejében ugyanúgy lehet gyalog, teherhordó karaván kíséretében utazni, mint Afrika egyéb vidékein. Mindannyian derék kereskedők voltak, akik néhány évet töltöttek valamely partvidéki kereskedelmi vállalatnál, s azt hitték, ismerik az országot, holott csak a parti városokban és ezek környékén igazodtak el. Az ország belsejében lakó nép erkölcsei és szokásai teljesen ismeretlenek voltak előttük.</w:t>
      </w:r>
    </w:p>
    <w:p>
      <w:pPr>
        <w:pStyle w:val="Normal"/>
        <w:rPr>
          <w:sz w:val="24"/>
          <w:szCs w:val="24"/>
          <w:lang w:val="hu-HU"/>
        </w:rPr>
      </w:pPr>
      <w:r>
        <w:rPr>
          <w:sz w:val="24"/>
          <w:szCs w:val="24"/>
          <w:lang w:val="hu-HU"/>
        </w:rPr>
        <w:t>A libériái kormányhoz intézeti szükséges ajánlásokkal ellátva 1911. április 25-én indultam el Hamburgbó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steward május 14-én reggel fülkémbe hozta kávémat és jelentette, hogy a libériai part feltűnt a láthatáron. A fedélzetre siettem, hogy üdvözöljem azt az országot, mely a következő hónapokban otthonom lesz. A partot sűrű köd rejtette, de csakhamar meghátrált a kelő nap sugarai elől. A szárazföld felől gyenge szél fújt, s úgy tűnt, hogy dohos nedvességet hoz magáva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ilyen más az a látvány, mikor az ember Dél-Afrikában megkerüli a Jóreménység fokát, s megpillantja a tengerből kiemelkedő gyönyörű Tábla-hegyet. Itt csak egyhangú, sík partvidéket, mangrovemocsarakat s áthatolhatatlan őserdőket lát a szem. A szívem sajgott az összehasonlítás puszta gondolatára is, s már kiszállás előtt visszavágytam Kelet-Afrika szabad sztyeppéire. Ez azonban mit sem segített... Nem szabad már most elveszítenem a kedveme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ikor dél felé ragyogó napfényben megkerültük a Mesurado-fokot, s magunk előtt láttuk a festői fekvésű kis Monroviát, már sokkal bizakodóbb hangulatban voltam, s mikor leeresztették a horgonyt, titkon megfogadtam magamban, hogy minden nehézség ellenére eredményt fogok elérni, akármibe kerül is.</w:t>
      </w:r>
    </w:p>
    <w:p>
      <w:pPr>
        <w:pStyle w:val="Normal"/>
        <w:rPr>
          <w:sz w:val="24"/>
          <w:szCs w:val="24"/>
          <w:lang w:val="hu-HU"/>
        </w:rPr>
      </w:pPr>
      <w:r>
        <w:rPr>
          <w:sz w:val="24"/>
          <w:szCs w:val="24"/>
          <w:lang w:val="hu-HU"/>
        </w:rPr>
      </w:r>
    </w:p>
    <w:p>
      <w:pPr>
        <w:pStyle w:val="Normal"/>
        <w:rPr/>
      </w:pPr>
      <w:r>
        <w:rPr>
          <w:sz w:val="24"/>
          <w:szCs w:val="24"/>
          <w:lang w:val="hu-HU"/>
        </w:rPr>
        <w:t>Az az értesülés, melyet Monroviában a törpe víziló előfordulására vonatkozóan szereztem, távol állt attól, hogy javítsa hangulatomat. Itt ismerték ugyan a vízilovat, de megrökönyödve vettem észre, hogy mindvégig a közönséges vízilóra, s nem a törpe vízilóra gondolnak.</w:t>
      </w:r>
    </w:p>
    <w:p>
      <w:pPr>
        <w:pStyle w:val="Normal"/>
        <w:rPr>
          <w:sz w:val="24"/>
          <w:szCs w:val="24"/>
        </w:rPr>
      </w:pPr>
      <w:r>
        <w:rPr>
          <w:sz w:val="24"/>
          <w:szCs w:val="24"/>
          <w:lang w:val="hu-HU"/>
        </w:rPr>
        <w:t>De hiszen minden tudós azt állította, hogy Libériában előfordul a törpe víziló. Csakhogy a fejtörés itt nem sokat segít. Foglyul kell ejtenem egy állatot, amely látszólag nem is létezik.</w:t>
      </w:r>
    </w:p>
    <w:p>
      <w:pPr>
        <w:pStyle w:val="Normal"/>
        <w:rPr>
          <w:sz w:val="24"/>
          <w:szCs w:val="24"/>
          <w:lang w:val="hu-HU"/>
        </w:rPr>
      </w:pPr>
      <w:r>
        <w:rPr>
          <w:sz w:val="24"/>
          <w:szCs w:val="24"/>
          <w:lang w:val="hu-HU"/>
        </w:rPr>
        <w:t>A formaságok hamarosan elintéződtek, s én akadálytalanul útnak indulhattam az ország belsejébe. Egyelőre azonban hiányzott a legfontosabb: néhány teherhordó, így egy hétnél lényegesen több időt töltöttem Monroviában, hogy segítőtársakat szerezzek. Az országban még nem ismertek, és az esős évszak kezdetén senki sem akadt, aki elkísért volna. Végre nagy nehezen mégis sikerült egy vezetőt és kilenc teherhordót összetoborozni.</w:t>
      </w:r>
    </w:p>
    <w:p>
      <w:pPr>
        <w:pStyle w:val="Normal"/>
        <w:rPr>
          <w:sz w:val="24"/>
          <w:szCs w:val="24"/>
          <w:lang w:val="hu-HU"/>
        </w:rPr>
      </w:pPr>
      <w:r>
        <w:rPr>
          <w:sz w:val="24"/>
          <w:szCs w:val="24"/>
          <w:lang w:val="hu-HU"/>
        </w:rPr>
      </w:r>
    </w:p>
    <w:p>
      <w:pPr>
        <w:pStyle w:val="Normal"/>
        <w:rPr/>
      </w:pPr>
      <w:r>
        <w:rPr>
          <w:sz w:val="24"/>
          <w:szCs w:val="24"/>
          <w:lang w:val="hu-HU"/>
        </w:rPr>
        <w:t>Mangrove- és pandanuszerdők között hajóztunk felfelé a Mesuradón. A mangrovefák és pandanuszok a folyók torkolata közelében tenyésznek, ahol már észlelhető a tenger hatása. Dagály idején az egész terület víz alatt áll, míg apálykor egyetlen iszapos mocsárrá válik. A mangrovefák ilyenkor magasan a talaj fölött állnak fantasztikus gyökereiken. Dagály idején ezzel szemben úgy tűnik, mintha a törzs közvetlenül a víz felszínéből nőne ki. Az ember alig képzelhet el vigasztalanabb valamit, mint apály idején egy utazást ezeken az erdőkön át. Levegőjük bűzös. A mocsár, az iszap és az enyészet lehelete elegyedik egymással. E vízifák magas gyökerei alól zizegés, suttogás hallható, mintha élőlények; krokodilok, gyíkok vagy egyéb állatok mocorognának ott bent. Az ember állandóan kémlelődik, nem tűnik-e fel hirtelen egy óriáshüllő rút feje.</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De mindez csak képzelődés. E nesz nem egyéb, mint az evezőkkel felkavart, magas gyökerekhez loccsanó víz hangja. Csak itt-ott látni egy-egy búvármadarat, mely a közeledő csónak elől nehézkesen a víz alá bukik... De hirtelen megelevenedik a környék. A fák koronái, mint erős szélben, ide-oda hajlanak, s felhangzik a fákon játszadozó fürge kis majmok rikácsolása.</w:t>
      </w:r>
    </w:p>
    <w:p>
      <w:pPr>
        <w:pStyle w:val="Normal"/>
        <w:rPr>
          <w:sz w:val="24"/>
          <w:szCs w:val="24"/>
          <w:lang w:val="hu-HU"/>
        </w:rPr>
      </w:pPr>
      <w:r>
        <w:rPr>
          <w:sz w:val="24"/>
          <w:szCs w:val="24"/>
          <w:lang w:val="hu-HU"/>
        </w:rPr>
      </w:r>
    </w:p>
    <w:p>
      <w:pPr>
        <w:pStyle w:val="Normal"/>
        <w:rPr/>
      </w:pPr>
      <w:r>
        <w:rPr>
          <w:sz w:val="24"/>
          <w:szCs w:val="24"/>
          <w:lang w:val="hu-HU"/>
        </w:rPr>
        <w:t>Tudtam, hogy apály idején apró állatkák milliárdjainak élénk élete pezseg a földön. Ámde a nehéz evezőscsónakból első utamon mindebből semmit sem láttam, mivel éppen dagály volt. A kis állatok életének tanulmányozására - s természetesen egyéb célokra is - második libériái utazásom alkalmával, 1923-ban egy könnyű kanadai kenut is vittem magammal, mellyel apály idején is nyugodtan közlekedhettem a sekély csatornákon. Ezeken a kirándulásokon megismerkedtem az apró állatkák rendkívül érdekes életével, s filmfelvételeket is készítettem.</w:t>
      </w:r>
    </w:p>
    <w:p>
      <w:pPr>
        <w:pStyle w:val="Normal"/>
        <w:rPr>
          <w:sz w:val="24"/>
          <w:szCs w:val="24"/>
          <w:lang w:val="hu-HU"/>
        </w:rPr>
      </w:pPr>
      <w:r>
        <w:rPr>
          <w:sz w:val="24"/>
          <w:szCs w:val="24"/>
          <w:lang w:val="hu-HU"/>
        </w:rPr>
        <w:t>Mikor egy-egy iszapzátony közelében megrekedtünk, kezdetben semmi különöset nem vettünk észre. De hamarosan egy olló intett az iszapból, majd még egy, tucatnyi, száz, ezer. Úgy látszott, mintha hirtelen életre kelne az egész iszapzátony. Egy-ollójú remeterákok bújtak elő tömegesen, s valósággal nyüzsögtek a zátonyon. Térültek-fordultak - s mintha nem is lettek volna. Eltünedeztek a zátonyba vájt lyukakon. Varázslatos gyorsasággal bújtak vissza. Ha csendben maradtunk, különös hangok ütötték meg a fülünket e föld alatti lakásokból. Mintha messziről, nagyon messziről holmi dalárda hangversenyét hallottuk volna. Az énekesek olyan távol vannak, hogy szavukat nem értjük, s az énekből csak a legmagasabb és legmélyebb hangok jutnak el hozzánk. Olyan ez, mintha az odalent lakók az öröm himnuszát zsonganák. Amint a víz visszavonul, a nagy rákokon kívül számtalan apró rák búvik elő kuckójából, s igazi hangyaszorgalommal lát munkához. Sohasem tudtam megállapítani, hogy voltaképpen mi a célja ennek a munkának. A sima iszapfelületet mindenesetre felszántják. Majd a kis rák szájában gömbölyű, nyirkos kis homokszem jelenik meg, s ezt ollójával gyorsan letörli. Most másik homokszem következik, majd újabb, egyre újabb - olyan gyors egymásutánban, amilyen gyorsan csak továbbítani tudja. Amikor már sok kis homokgömb van egy rakáson, a rák odább áll, aztán folyik a munka tovább. Közben-közben eltűnik földbe vájt lakásában - mintha segítőtársakat toborozna. Képtelen voltam alaposan megismerni a kis állatok életét. Sohasem tudtam pontosan megállapítani, vajon azért veszi-e szájába a homokot, hogy abból kiszívja a mangroveiszapban bizonyára hemzsegő parányállatkákat. A maradék homokszemeket pedig talán kidobálj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ikor befejeztük a filmfelvételeket a nagy és kis rákokról, csendben tovább siklottunk. Egy másik iszapzátonyon különös lények vidám játékot űztek. Hallatlan óvatossággal nesztelenül közelebb vittük csónakunkat. Szerencsénk volt: az iszapban vígan ugrándozó állatkák különféle csoportjait figyelhettük meg. Ezek a különös kis nyálkáshalak folyamatos ugrásokkal haladnak a víz színén, ha megzavarják őket. Kétéltűeknek is lehetne nevezni őket, mert majdnem többet vannak szárazon, mint vízben. Ha biztonságban érzik magukat, nyugodtan pihennek, nagyság szerint több csoportra elkülönülve. Az egyik pajkosságból hirtelen felugrik. Többen követik, s hamarosan sok kis hal ugrándozik és táncol tarka összevisszaságba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E halacskák kb. 15 centiméter hosszúak, színük, rajzolatuk megkapó: ezüst, kék és barna foltok élénkítik a világosbarna vagy szürkészöld alapszínt. Szárazföldön hosszú, kar alakú mellső uszonyaikat használják mozgásra és mászásra. Az alacsony vízállás idején a legtevékenyebbek. Ilyenkor a visszahúzódó dagály után megmaradt kis tavak közelében a homokon vagy iszapon jelennek meg. A halacska mellső uszonyaira támaszkodva álló helyzetbe emelkedik. Kidülledő, nagy szemével alapos terepszemlét tart minden irányban. Ha légy ereszkedik le a közelében, egyetlen ugrás közben igyekszik széles szájával elkapni. Ha a rovar messzebb van, akkor a nyálkáshal, melyet </w:t>
      </w:r>
      <w:r>
        <w:rPr>
          <w:iCs/>
          <w:sz w:val="24"/>
          <w:szCs w:val="24"/>
          <w:lang w:val="hu-HU"/>
        </w:rPr>
        <w:t xml:space="preserve">a </w:t>
      </w:r>
      <w:r>
        <w:rPr>
          <w:sz w:val="24"/>
          <w:szCs w:val="24"/>
          <w:lang w:val="hu-HU"/>
        </w:rPr>
        <w:t>libériái bennszülött bominak nevez, macska módjára, lassan kúszva lopakodik áldozata közelébe.</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bomik harcias legények Ha kedvez a szerencse, hosszú harcokat figyelhetünk meg köztük. Előfordul, hogy az egyik valami veszély elől menekül, s közben belecuppan abba a pocsolyába, melyben egy másik bonni telepedett meg, s ennélfogva ősi hitbizományának tekinti területét. Dühösen villámló szemmel, kimeresztett hátuszonyokkal azonnal megtámadja vélt ellenségét. Elkeseredett küzdelem kezdődik, melyet mind a vízben, mind a szárazföldón folytatnak. Bulldogok módjára marják egymást, s hasonlítanak is hozzájuk. Kölcsönösen egymásba harapnak, közben néha megpihennek, hogy lélegzetet vegyenek, s utána ismét dühösen egymásnak esnek - mindaddig, míg a harcot az egyik fél hirtelen visszavonulása be nem fejezi.</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bomi gyakran felugrik a mangrovegyökérre is, s ezen azután lassan feljebb kúszik. Ilyen kúszó halat néha méteres magasságban is láttam mangrovefákon. Mihelyt a veszély közeledését látják, habozás nélkül eleresztik magukat: lepottyannak magas őrhelyükről, s gyors ugrásokkal igyekeznek eltűnni a mély vízbe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1923-ban elsőnek sikerült Libériában filmfelvételeket készítenem az éneklő rákokról és a kúszó halakról, 1911-ben, a törpe víziló keresésekor - mint említettem - még nem vettem észre a kis állatok pezsgő életét, mely a mangrovemocsarakban zajli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Naplemente után elértük Paynsville-t, egy kis libériái települést. Egy </w:t>
      </w:r>
      <w:r>
        <w:rPr>
          <w:sz w:val="24"/>
          <w:szCs w:val="24"/>
        </w:rPr>
        <w:t xml:space="preserve">Brown </w:t>
      </w:r>
      <w:r>
        <w:rPr>
          <w:sz w:val="24"/>
          <w:szCs w:val="24"/>
          <w:lang w:val="hu-HU"/>
        </w:rPr>
        <w:t xml:space="preserve">nevű libériái házának udvarán vertem sátrat. Brownnal már Monroviában megismerkedtem. Úgy állapodtunk meg, hogy másnap reggel itt találkozom azokkal a teherhordókkal, akiket Junkban, a hasonnevű folyó torkolatánál levő helységben működő kereskedelmi képviselet ígért. Ezeknek a teherhordóknak kellett volna málnáinkat szállítani a Mesurado és Junk folyó között elterülő mintegy 6 kilométer hosszú </w:t>
      </w:r>
      <w:r>
        <w:rPr>
          <w:i/>
          <w:iCs/>
          <w:sz w:val="24"/>
          <w:szCs w:val="24"/>
          <w:lang w:val="hu-HU"/>
        </w:rPr>
        <w:t>oldfield</w:t>
      </w:r>
      <w:r>
        <w:rPr>
          <w:iCs/>
          <w:sz w:val="24"/>
          <w:szCs w:val="24"/>
          <w:lang w:val="hu-HU"/>
        </w:rPr>
        <w:t xml:space="preserve">en. </w:t>
      </w:r>
      <w:r>
        <w:rPr>
          <w:sz w:val="24"/>
          <w:szCs w:val="24"/>
          <w:lang w:val="hu-HU"/>
        </w:rPr>
        <w:t>Az oldfield a szavannának felel meg Afrikában. Libériában sajnos, nagyon ritkák, s emellett kiterjedésük is igen csekély.</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ár reggel lebontottam a sátramat és vártam. Vártam egész nap, de a teherhordók csak nem jelentkeztek. Újból sátrat vertem hát, s kénytelen-kelletlen még egy éjszakát Paynsville-ben töltöttem. A teherhordók csak másnap délben érkeztek meg nagy-kényelmesen. Két órakor végre útnak indulhattunk. Több kenuban, jókedvűen haladtunk a folyón lefelé Schieffelinig. Mr. Lett, egy amerikai mulatt, rendkívül barátságosan fogadott szépen berendezett kis házában. Szobát bocsátott rendelkezésemre, s bizonyára nagyon rossz néven vette volna, ha sátramat részesítettem volna előnyben. Dél felé megérkezett Brown barátom Paynsville-ből; elhatározta, hogy elkíséri expedíciómat a Duquea folyón felfelé.</w:t>
      </w:r>
    </w:p>
    <w:p>
      <w:pPr>
        <w:pStyle w:val="Normal"/>
        <w:rPr>
          <w:sz w:val="24"/>
          <w:szCs w:val="24"/>
          <w:lang w:val="hu-HU"/>
        </w:rPr>
      </w:pPr>
      <w:r>
        <w:rPr>
          <w:sz w:val="24"/>
          <w:szCs w:val="24"/>
          <w:lang w:val="hu-HU"/>
        </w:rPr>
      </w:r>
    </w:p>
    <w:p>
      <w:pPr>
        <w:pStyle w:val="Normal"/>
        <w:rPr>
          <w:sz w:val="24"/>
          <w:szCs w:val="24"/>
          <w:lang w:val="hu-HU"/>
        </w:rPr>
      </w:pPr>
      <w:r>
        <w:rPr>
          <w:sz w:val="24"/>
          <w:szCs w:val="24"/>
        </w:rPr>
        <w:t xml:space="preserve">Mr. </w:t>
      </w:r>
      <w:r>
        <w:rPr>
          <w:sz w:val="24"/>
          <w:szCs w:val="24"/>
          <w:lang w:val="hu-HU"/>
        </w:rPr>
        <w:t xml:space="preserve">Lett-től sok érdekes részletet hallottam. Vadász és preparáló volt Buettikofer svájci expedíciójában; Buettikofer szervezte meg az első tudományos kutatóutat Libérián át az 1880-as évek táján. Ő volt az első, aki határozottan lándzsát tört a törpe víziló létezése mellett. Állítása szerint a Duguea folyó felső folyásában fordul elő, ahol már nem mutatkozik a tengerjárás hatása, s a víz már nem sós. A </w:t>
      </w:r>
      <w:r>
        <w:rPr>
          <w:i/>
          <w:iCs/>
          <w:sz w:val="24"/>
          <w:szCs w:val="24"/>
          <w:lang w:val="hu-HU"/>
        </w:rPr>
        <w:t xml:space="preserve">mámba </w:t>
      </w:r>
      <w:r>
        <w:rPr>
          <w:sz w:val="24"/>
          <w:szCs w:val="24"/>
          <w:lang w:val="hu-HU"/>
        </w:rPr>
        <w:t xml:space="preserve">törzs emberei </w:t>
      </w:r>
      <w:r>
        <w:rPr>
          <w:i/>
          <w:iCs/>
          <w:sz w:val="24"/>
          <w:szCs w:val="24"/>
          <w:lang w:val="hu-HU"/>
        </w:rPr>
        <w:t xml:space="preserve">nigbwének </w:t>
      </w:r>
      <w:r>
        <w:rPr>
          <w:sz w:val="24"/>
          <w:szCs w:val="24"/>
          <w:lang w:val="hu-HU"/>
        </w:rPr>
        <w:t>nevezi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Az esős évszak most már teljes erővel beköszöntött. Schieffelinig még aránylag </w:t>
      </w:r>
      <w:r>
        <w:rPr>
          <w:iCs/>
          <w:sz w:val="24"/>
          <w:szCs w:val="24"/>
          <w:lang w:val="hu-HU"/>
        </w:rPr>
        <w:t xml:space="preserve">száraz </w:t>
      </w:r>
      <w:r>
        <w:rPr>
          <w:sz w:val="24"/>
          <w:szCs w:val="24"/>
          <w:lang w:val="hu-HU"/>
        </w:rPr>
        <w:t>volt az idő, csak éjszaka esett rendszerese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ájus 27-én indultam az első vadászatra a Duquea folyón felfelé. E folyó Schieffelinnel szemben torkollik a Junkba. Mindjárt Schieffelin után megszűntek a mangroveerdők, a partok meredekebbek lettek, s az őserdő egészen a folyóig húzódott. A folyó sodra olyan erős volt, hogy alig-alig jutottunk előbbre. Szakadt az eső. Igazán nem nagy öröm esőben órákon át kenuban ülni. Ha az ember gyalog megy és mozog, nem olyan kellemetlen a nedvesség. Nagyon szép az az elmélet, hogy az esőköpeny megvéd az esőtől, de Libériára nem vonatkozik. Ráadásul az egyenlítő közelsége ellenére cudar hideg vol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lértük a négy kunyhóból álló Jabli nevű falucskát. A környék lakói szorgalmas fakitermelők. Az őserdő nagy fáit baltával kivágják, majd kézifűrészekkel a helyszínen deszkákat készítenek belőlük. E vidék, mint általában egész Libéria, fában mérhetetlenül gazdag.</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ég két napot töltöttem Schieffelinben vendégszerető házigazdámnál, Mr. Lettnél. Ezután a Duquea felső folyása mentén fekvő Jeh Townba helyeztem át táboromat. Már Monroviában bőven elláttam magam konzervekkel, mert jól tudtam, hogy itt nem lehet - mint pl. Kelet-Afrikában - úgyszólván kizárólag vadászatból élni.</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r. Lett-től béreltem egy nagy kenut, egy libériáitól pedig egy másikat, hogy málháimat Jeh Townba szállíthassam. Május 29-én végre útnak indulhattunk a folyón felfelé. A víz sodra olyan erős volt, hogy az első napon csak Jabliig jutottun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Jabli után a folyó igen elkeskenyedett, s ennek következtében még sebesebb. Az alacsony partok már víz alatt álltak. Az utazás folyamán sokat kínoztak a nagy szúrólegyek. Mikor egyik ilyen kínzómat elfogtam, s megvizsgáltam, láttam, hogy a Glossina-családhoz tartozik. Később azután megállapítottam, hogy e légyfajta a </w:t>
      </w:r>
      <w:r>
        <w:rPr>
          <w:i/>
          <w:iCs/>
          <w:sz w:val="24"/>
          <w:szCs w:val="24"/>
          <w:lang w:val="hu-HU"/>
        </w:rPr>
        <w:t xml:space="preserve">Glossina palpalis </w:t>
      </w:r>
      <w:r>
        <w:rPr>
          <w:sz w:val="24"/>
          <w:szCs w:val="24"/>
          <w:lang w:val="hu-HU"/>
        </w:rPr>
        <w:t>(az álomkórt okozó cece-légy). Az álomkór ennek ellenére nemigen pusztít Libériába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második éjszakát az újonnan alapított Kutwe falucskában töltöttem. Már olyan vidéken jártam, melyen Buettikofer óta (1881) egyetlen európai sem fordult meg. Csak lépésről-lépésre, jobban mondva „csónakhosszról csónakhosszra” jutottunk előre a folyón. Jupiter Pluvius („Esőt ontó” Jupiter; a római mitológia főistenének egyik mellékneve) belátással volt irántunk, s legalább ezen a reggelen nem nyitotta meg az ég csatornáit.</w:t>
      </w:r>
    </w:p>
    <w:p>
      <w:pPr>
        <w:pStyle w:val="Normal"/>
        <w:rPr>
          <w:sz w:val="24"/>
          <w:szCs w:val="24"/>
          <w:lang w:val="hu-HU"/>
        </w:rPr>
      </w:pPr>
      <w:r>
        <w:rPr>
          <w:sz w:val="24"/>
          <w:szCs w:val="24"/>
          <w:lang w:val="hu-HU"/>
        </w:rPr>
      </w:r>
    </w:p>
    <w:p>
      <w:pPr>
        <w:pStyle w:val="Normal"/>
        <w:rPr>
          <w:sz w:val="24"/>
          <w:szCs w:val="24"/>
        </w:rPr>
      </w:pPr>
      <w:r>
        <w:rPr>
          <w:sz w:val="24"/>
          <w:szCs w:val="24"/>
          <w:lang w:val="hu-HU"/>
        </w:rPr>
        <w:t>A folyó minden egyes kanyarulatában új, elragadóan szép látvány tárult szemünk elé. A hatalmas faóriások koronái összeértek a folyó felett. Az evezősök dallamos dúdolásba kezdtek, melyhez a víz susogása adta a kíséretet. Egyébként köröskörül csend honolt. Csak néha röppent fel egy-egy tarka lepkéhez hasonló jégmadár a csónak előtti ágról. Szinte a vizet súrolva repült vagy 50 méternyire, ott újabb ágra telepedett, hogy kíváncsian nézegesse a közeledő kenut. Egy halászsas keringett a magasban, éles, kellemetlen hangon rikoltozva.</w:t>
      </w:r>
    </w:p>
    <w:p>
      <w:pPr>
        <w:pStyle w:val="Normal"/>
        <w:rPr>
          <w:sz w:val="24"/>
          <w:szCs w:val="24"/>
          <w:lang w:val="hu-HU"/>
        </w:rPr>
      </w:pPr>
      <w:r>
        <w:rPr>
          <w:sz w:val="24"/>
          <w:szCs w:val="24"/>
          <w:lang w:val="hu-HU"/>
        </w:rPr>
        <w:t>Hamarosan megláttuk a néhány kunyhóból álló Dogwong nevű szegényes falut. A folyó itt nagy kanyart ír le. Ezt az alkalmat felhasználtam arra, hogy kissé megmozgassam lábaimat, s gyalog vágtam át a túloldali kikötőhelyre.</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Swankotownban meg kellett állnom, mert kísérőim elfáradtak. Azt hallottam, hogy ezen a vidéken bivalyok élnek. Ez a hír arra ösztönzött, hogy közelebbről megnézzem az őserdőt. Rettenetes vadászat volt. Az erdő víz alatt állt, s csak a dzsungelkésekkel felszerelt fiú nyomában haladva lehetett átvergődni rajta. Embereim felverték az erdőt, de bivalyoknak színét se láttuk.</w:t>
      </w:r>
    </w:p>
    <w:p>
      <w:pPr>
        <w:pStyle w:val="Normal"/>
        <w:rPr>
          <w:sz w:val="24"/>
          <w:szCs w:val="24"/>
          <w:lang w:val="hu-HU"/>
        </w:rPr>
      </w:pPr>
      <w:r>
        <w:rPr>
          <w:sz w:val="24"/>
          <w:szCs w:val="24"/>
          <w:lang w:val="hu-HU"/>
        </w:rPr>
      </w:r>
    </w:p>
    <w:p>
      <w:pPr>
        <w:pStyle w:val="Normal"/>
        <w:rPr>
          <w:sz w:val="24"/>
          <w:szCs w:val="24"/>
        </w:rPr>
      </w:pPr>
      <w:r>
        <w:rPr>
          <w:sz w:val="24"/>
          <w:szCs w:val="24"/>
          <w:lang w:val="hu-HU"/>
        </w:rPr>
        <w:t>Másnapi utunkat illetően nem sok biztatót hallottunk. Szerencsére nem volt olyan elviselhetetlen, mint amilyennek jósolták. A folyó képe már néhány órai út után teljesen megváltozott. A partok sokkal magasabbá és meredekebbé váltak. Minthogy a legutóbbi napokban nem esett olyan sok eső, a folyó sodra a szűkebb meder ellenére sem volt erősebb.</w:t>
      </w:r>
    </w:p>
    <w:p>
      <w:pPr>
        <w:pStyle w:val="Normal"/>
        <w:rPr>
          <w:sz w:val="24"/>
          <w:szCs w:val="24"/>
        </w:rPr>
      </w:pPr>
      <w:r>
        <w:rPr>
          <w:sz w:val="24"/>
          <w:szCs w:val="24"/>
          <w:lang w:val="hu-HU"/>
        </w:rPr>
        <w:t>Gokwakongban éjszakáztam. Ez valamivel nagyobb „város”, mintegy 15 kunyhójával.</w:t>
      </w:r>
    </w:p>
    <w:p>
      <w:pPr>
        <w:pStyle w:val="Normal"/>
        <w:rPr>
          <w:sz w:val="24"/>
          <w:szCs w:val="24"/>
          <w:lang w:val="hu-HU"/>
        </w:rPr>
      </w:pPr>
      <w:r>
        <w:rPr>
          <w:sz w:val="24"/>
          <w:szCs w:val="24"/>
          <w:lang w:val="hu-HU"/>
        </w:rPr>
        <w:t>Azzal biztattak, hogy ezen a vidéken előfordul a törpe víziló, de mindig a régi mesével álltak elő: a száraz évszakban könnyű megtalálni, most azonban fölöttébb nehéz. Még egy napot töltöttem Gokwakongban, s egy öreg vadásszal bejártam több olyan helyet, ahol az állatok állítólag a száraz évszakban tanyáznak. De még csak nyomukra sem akadtun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Másnap reggel tovább indultunk. Egyre szebb lett a táj. A folyó az elmúlt éjjel ismét erősen megáradt. Partmenti dombokon épült falu mellett haladtunk el. Az emberek lejöttek a folyóhoz, hogy üdvözöljenek, s ékelődtek evezőseinkkel. Ámde elsősorban mégis a fehér embert akarták látni, ezért siettek a partra. Egy helyen keskeny út vezetett a part mentén; itt egész embersor szaladt velünk egy vonalban, hogy minél hosszabb ideig láthassanak. Feltűnt nekem közöttük néhány leány, akik egészen fehérre voltak festve. Sapkát hordtak, mely majdnem teljesen eltakarta arcukat, s a pálmalevélből készült kötény volt előttük. Brown felvilágosított, hogy ezek Grigri-lányok - annak a titkos „leánynevelő intézetnek” a növendékei, mely időről időre különböző vidékeken tart összejöveteleket. Még Brown, a képzett libériái is csak suttogva mert erről a titkos szövetségről beszélni, s amit tudott róla, az édeskevés volt. Annyit hallottam tőle, hogy </w:t>
      </w:r>
      <w:r>
        <w:rPr>
          <w:bCs/>
          <w:sz w:val="24"/>
          <w:szCs w:val="24"/>
          <w:lang w:val="hu-HU"/>
        </w:rPr>
        <w:t xml:space="preserve">az </w:t>
      </w:r>
      <w:r>
        <w:rPr>
          <w:sz w:val="24"/>
          <w:szCs w:val="24"/>
          <w:lang w:val="hu-HU"/>
        </w:rPr>
        <w:t>őserdőből elbocsátott lányok is a szövetség kötelékébe tartoznak még, s mindaddig szenteknek tartják őket, míg a szövetség elnöke nagy ceremónia közepette meg nem mossa testüke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 evezősök hirtelen megélénkültek. Mindkét kenuban teljes erejükből evezni kezdtek, s hangos éneklés közben igyekeztek egy kikötő felé. Utunk egyik fontos állomására, Jeh Townba érkeztün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Jeh Town 80 méter magas, nagyon meredek dombon fekszik. Nevét Buettikofer művéből már jól ismerem. E dombot egy-egy megerőltető vadásznap után láztól elgyengülten, erejének végső megfeszítésével kellett megmászni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ikor felértem a dombra, barátságos, takaros külsejű kis falut láttam. Geh, a hely törzsfőnöke úton volt. Távollétében első felesége fogadot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Úgy terveztem, hogy ezen a vidéken hosszabb ideig fogok táborozni, ezért házat béreltem a faluban. Két szobája – sőt, ablakos szobája - volt. Az ablakokban ugyan nem volt üveg, de fatáblákkal el lehetett zárni. A nagyobb helyiségben holmimat helyeztem el, a kisebbet hálószobának rendeztem be. A ház mögött kerek kunyhó állt. Ezt szakácsművészünk vette birtokba. A libériai Brownnak az én házammal szemben bocsátottak rendelkezésére egy házat. Este meglátogatott a törzsfőnök, hogy üdvözöljön. Úgy látszott, nagyon örül, hogy vendégül láthat bennünke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Kevéssel besötétedés után olyan esemény történt, mely súlyos következményekkel járhatott volna. Az egyik teherhordó egy falubeli fiatal lánnyal tréfálkozott, s játékból megfogta kezét és mellét. Ez a </w:t>
      </w:r>
      <w:r>
        <w:rPr>
          <w:i/>
          <w:iCs/>
          <w:sz w:val="24"/>
          <w:szCs w:val="24"/>
          <w:lang w:val="hu-HU"/>
        </w:rPr>
        <w:t xml:space="preserve">vei </w:t>
      </w:r>
      <w:r>
        <w:rPr>
          <w:sz w:val="24"/>
          <w:szCs w:val="24"/>
          <w:lang w:val="hu-HU"/>
        </w:rPr>
        <w:t>törzshöz tartozó néger a tréfa közben nem gondolt semmi rosszra, s nagyon meglepődött, amikor hirtelen, méhrajhoz hasonlóan, az egész falu népe körülvette. Kiáltás harsant végig a falun, s a bennszülöttek minden irányból sietve odatódultak Szerencsére sikerült a bennszülöttek háborgó kedélyét lecsillapítani, s az esetet egy kis engesztelő ajándékkal elsimítottu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ásnap reggel visszaküldtem az egyik kenut, s az alkalmat felhasználtam arra, hogy első jelentésemet küldönc útján Monroviába juttassam.</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Minthogy a törzsfőnöknek napközben különböző </w:t>
      </w:r>
      <w:r>
        <w:rPr>
          <w:i/>
          <w:iCs/>
          <w:sz w:val="24"/>
          <w:szCs w:val="24"/>
          <w:lang w:val="hu-HU"/>
        </w:rPr>
        <w:t xml:space="preserve">palavereket </w:t>
      </w:r>
      <w:r>
        <w:rPr>
          <w:sz w:val="24"/>
          <w:szCs w:val="24"/>
          <w:lang w:val="hu-HU"/>
        </w:rPr>
        <w:t xml:space="preserve">(bírói tárgyalásokat) kellett tartania, azzal töltöttem a napot, hogy új állomáshelyem környékét közelebbről szemügyre vettem. </w:t>
      </w:r>
      <w:r>
        <w:rPr>
          <w:sz w:val="24"/>
          <w:szCs w:val="24"/>
        </w:rPr>
        <w:t xml:space="preserve">Jeh Town </w:t>
      </w:r>
      <w:r>
        <w:rPr>
          <w:sz w:val="24"/>
          <w:szCs w:val="24"/>
          <w:lang w:val="hu-HU"/>
        </w:rPr>
        <w:t>környéke dimbes-dombos. A keleti irányban húzódó dombvonulat meredeken lejt a Duquea felé. A folyó jobb partját sűrű, fiatal erdő borítja. Vadhajtásai valósággal ellepik a régi farmokat. Ezen a vidéken gyakran láttam bivalynyomoka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ste hosszú eszmecserére ültem össze Geh törzsfőnökkel Amikor megemlítettem neki, hogy Buettikofer kitűnő csimpánzvadászként beszélt róla művében, keble csakúgy dagadt a büszkeségtől. „Coffelin" néven szeretettel emlékeznek itt Buettikoferre.</w:t>
      </w:r>
    </w:p>
    <w:p>
      <w:pPr>
        <w:pStyle w:val="Normal"/>
        <w:rPr/>
      </w:pPr>
      <w:r>
        <w:rPr>
          <w:sz w:val="24"/>
          <w:szCs w:val="24"/>
          <w:lang w:val="hu-HU"/>
        </w:rPr>
        <w:t>Gehnek elmondtam terveimet.</w:t>
      </w:r>
    </w:p>
    <w:p>
      <w:pPr>
        <w:pStyle w:val="Normal"/>
        <w:rPr>
          <w:sz w:val="24"/>
          <w:szCs w:val="24"/>
          <w:lang w:val="hu-HU"/>
        </w:rPr>
      </w:pPr>
      <w:r>
        <w:rPr>
          <w:sz w:val="24"/>
          <w:szCs w:val="24"/>
          <w:lang w:val="hu-HU"/>
        </w:rPr>
        <w:t>- Geh - szóltam hozzá -, nigbwet akarok fogni, s ehhez a te segítségedre van szükségem.</w:t>
      </w:r>
    </w:p>
    <w:p>
      <w:pPr>
        <w:pStyle w:val="Normal"/>
        <w:rPr/>
      </w:pPr>
      <w:r>
        <w:rPr>
          <w:sz w:val="24"/>
          <w:szCs w:val="24"/>
          <w:lang w:val="hu-HU"/>
        </w:rPr>
        <w:t>- Igen, uram, lőhetünk részedre, mint ahogy Coffelin részére is lőttünk. Van itt nigbwe.</w:t>
      </w:r>
    </w:p>
    <w:p>
      <w:pPr>
        <w:pStyle w:val="Normal"/>
        <w:rPr>
          <w:sz w:val="24"/>
          <w:szCs w:val="24"/>
          <w:lang w:val="hu-HU"/>
        </w:rPr>
      </w:pPr>
      <w:r>
        <w:rPr>
          <w:sz w:val="24"/>
          <w:szCs w:val="24"/>
          <w:lang w:val="hu-HU"/>
        </w:rPr>
        <w:t>- Nem úgy értem, Geh. Elejtett állatra nincs szükségem. Élő állatot akarok fogni.</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Hirtelen mosoly suhant át fekete arcán. Miután szavaimat tolmácsolta kíséretének - úgy látszott, hogy egyike ama keveseknek a faluban, akik értenek pidgin-angolul (ejtsd: pidzsin-angol - az afrikai  és ázsiai  angol gyarmatokon elterjedt,  közvetítőnyelvként használt zagyva angol nyelv), mosoly jelent meg az arcokon. Különös figyelemmel tekintettek rám; véleményük szerint teljesen bolond fehérrel van dolguk, s egy teljesen bolond fehér kétségkívül nem mindennapi látványosság Jeh Townban. Élő vízilovat fogni! Micsoda ötle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De én megőriztem hidegvéremet, s elmagyaráztam fekete barátomnak, hogy a fogással nem lesz semmi gondja. Mindössze annyit kérek, ásasson vermeket, s ha egy állat a verembe esett, tudassa velem. Minden további már az én dolgom. Több órai körülményes beszélgetés után végre a következő feltételek mellett egyezett bele: a vermek elkészítését teljesen rá és embereire kell bíznom. Területén szabadon vadászhatok és lőhetek vadat, s vezetőket is rendelkezésemre bocsát. Ha egy veremben állatot fogott, a jutalmat már akkor ki kell fizetnem, mikor az állatot a veremben megpillantom. </w:t>
      </w:r>
      <w:r>
        <w:rPr>
          <w:sz w:val="24"/>
          <w:szCs w:val="24"/>
        </w:rPr>
        <w:t>„When you look him for hole with your eye -</w:t>
      </w:r>
      <w:r>
        <w:rPr>
          <w:sz w:val="24"/>
          <w:szCs w:val="24"/>
          <w:lang w:val="hu-HU"/>
        </w:rPr>
        <w:t xml:space="preserve"> mondta drasztikusan - </w:t>
      </w:r>
      <w:r>
        <w:rPr>
          <w:sz w:val="24"/>
          <w:szCs w:val="24"/>
        </w:rPr>
        <w:t xml:space="preserve">you fit for pay.” </w:t>
      </w:r>
      <w:r>
        <w:rPr>
          <w:sz w:val="24"/>
          <w:szCs w:val="24"/>
          <w:lang w:val="hu-HU"/>
        </w:rPr>
        <w:t>(És ha saját szemeddel látod a feneke lyukát - akkor fizetsz.) Kijelentettem, hogy ezeket a feltételeket is elfogadom - sajnos -, mert még nem tudtam, hogy kivel van dolgom.</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Közben hirtelen apa lettem. Egy nyolc év körüli meztelen kis Jeh Town-i fekete apának adoptált. Korábban egy ideig már Lett barátomat boldogította. Aztán körülöttem csetlett-botlott, panak nevezett, s kijelentette, hogy követni fog, bárhova megyek. Minthogy kicsit beszélt pidgin-angolul, nagyon sokban segítségemre volt. Miután megajándékoztam egy fehér kendővel és piros sapkával, bejárta a falut, s mindenkinek elmondta, ha kíváncsiak voltak rá, ha nem, hogy ő a fehér ember fia. Elutazásomkor eltűnt. Valószínűleg aggódó anyja helyezte biztonságba, nehogy valóra válthassa csemetéje az ígéreté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Geh már másnap reggel el akart indulni. Amikor az eredménytelen vadászatról délben visszaérkeztem, legnagyobb csodálkozásomra a faluban találkoztam vele.</w:t>
      </w:r>
    </w:p>
    <w:p>
      <w:pPr>
        <w:pStyle w:val="Normal"/>
        <w:rPr/>
      </w:pPr>
      <w:r>
        <w:rPr>
          <w:sz w:val="24"/>
          <w:szCs w:val="24"/>
          <w:lang w:val="hu-HU"/>
        </w:rPr>
        <w:t>- Már újból itthon? - kérdeztem.</w:t>
      </w:r>
    </w:p>
    <w:p>
      <w:pPr>
        <w:pStyle w:val="Normal"/>
        <w:rPr>
          <w:sz w:val="24"/>
          <w:szCs w:val="24"/>
          <w:lang w:val="hu-HU"/>
        </w:rPr>
      </w:pPr>
      <w:r>
        <w:rPr>
          <w:sz w:val="24"/>
          <w:szCs w:val="24"/>
          <w:lang w:val="hu-HU"/>
        </w:rPr>
        <w:t xml:space="preserve">- Nem, Mássá - válaszolta -, még el sem mentem. </w:t>
      </w:r>
      <w:r>
        <w:rPr>
          <w:i/>
          <w:iCs/>
          <w:sz w:val="24"/>
          <w:szCs w:val="24"/>
          <w:lang w:val="hu-HU"/>
        </w:rPr>
        <w:t xml:space="preserve">Grig-rím </w:t>
      </w:r>
      <w:r>
        <w:rPr>
          <w:sz w:val="24"/>
          <w:szCs w:val="24"/>
          <w:lang w:val="hu-HU"/>
        </w:rPr>
        <w:t>(fétisem) nem engedte meg ma nekem. Holnap virradat előtt indulok, amikor még mindenki alszik a faluban, amikor senki sem látja, hogy merre megyek, mert vannak emberek a faluban, akik nem kívánnak nekem sikert, s félek gonosz tekintetüktő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Szakadatlanul esett az eső, s az embereket alig tudtam rábírni, hogy kövessenek az őserdőbe. Állandó, bár könnyebb lázrohamok gyötörtek, ami nem igen javított különben is nyomott kedélyállapotomo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hosszú várakozás Jeh Townban lassanként unalmassá vált, s ezért örömmel fogadtam néhány bennszülött ajánlatát, akik pár napra meghívtak magukkal az őserdőbe, ígérték, hogy feltétlenül lesz alkalmam vadászatra, s bizonygatták, hogy azon a vidéken, ahová vezetni akarnak, még törpe víziló is akad. Azt mondták, hogy másnap értem jönnek. De kora reggeltől kezdve zuhogott az eső, és senki sem jelentkezet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Július 10-én végre megjöttek a bennszülöttek. Reggel indultunk. Először egy darabon megint felfelé haladtunk a folyón. Az elmúlt éjszaka folyamán ismét másfél méterrel emelkedett a víz. A Duquea vízállásában egészen jelentős változások fordulnak elő. A legmagasabb és a legalacsonyabb </w:t>
      </w:r>
      <w:r>
        <w:rPr>
          <w:iCs/>
          <w:sz w:val="24"/>
          <w:szCs w:val="24"/>
          <w:lang w:val="hu-HU"/>
        </w:rPr>
        <w:t xml:space="preserve">vízállás </w:t>
      </w:r>
      <w:r>
        <w:rPr>
          <w:sz w:val="24"/>
          <w:szCs w:val="24"/>
          <w:lang w:val="hu-HU"/>
        </w:rPr>
        <w:t>között több méteres különbség van. Ez a háromnapos vadászat is teljesen eredménytelenül végződött, bár több helyen láttam különböző elefántnyomokat. Úgy látszik, bojtosfülű disznók és antilopok is éltek az erdőben, de vízilónak és egyéb nagyvadnak nyomát sem láttam. Az erdő emellett annyira sűrű volt, hogy csak a legnagyobb erőfeszítéssel tudtunk áthatolni rajta. Ráadásul majdnem az egész vidék víz alatt állt. Csak nagy fáradsággal találtam egy többé-kevésbé száraz helyet sátram felállításához.</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Abból, amit láttam, világossá vált előttem, hogy a Duquea felső folyásának vidéke csak a száraz évszakban alkalmas vadászatra, mert a vad az esős évszakban visszahúzódik a környékről. Csak a bivalyok maradnak </w:t>
      </w:r>
      <w:r>
        <w:rPr>
          <w:iCs/>
          <w:sz w:val="24"/>
          <w:szCs w:val="24"/>
          <w:lang w:val="hu-HU"/>
        </w:rPr>
        <w:t xml:space="preserve">a </w:t>
      </w:r>
      <w:r>
        <w:rPr>
          <w:sz w:val="24"/>
          <w:szCs w:val="24"/>
          <w:lang w:val="hu-HU"/>
        </w:rPr>
        <w:t>sűrű erdőbe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Szakadatlanul esett, és amikor nem esett, akkor zuhogott. Lehetetlen volt teherhordókat fogadni a vadászathoz. Emiatt arra kényszerültem, hogy Jeh Townból kiindulva, kenun járjam be a folyót, abban a reményben, hogy ezen az úton kötök ismeretséget a rejtélyes nigbweve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ár-már hiábavalónak látszó sok fáradozás után július 13-án végre célhoz értem. Nyugodtan úszott kenunk a folyón lefelé. Az evezősök nem dolgoztak; csak egy ember tartotta evezőjével a helyes irányban a csónakot. Az őserdő sok helyen egészen a folyópartig terjedt, néhol pedig öreg, elhanyagolt farmok és kertek mellett haladtunk el, melyekbe esténként antilopok jártak. Irtás-területek mentén is végighaladtunk, ahol még egymáson feküdtek a kivágott fák, és a száraz évszakra vártak. A száraz évszakban ezután elégetik a fát, s hamujával trágyázzák a földet. Ezen a délutánon teljes nyugalom honolt a folyó táján. Az eső alábbhagyott, s a nap sugarai néha már bátortalanul át is törtek a felhőkön. Papagájok rikácsoltak hangosan a fejünk felett. Nagy szarvascsőrű madarak, melyek repülés közben - akárcsak egy beteg repülőgép - le és fel bukdácsoltak, az őserdő felé igyekeztek, ahol a fák koronáiban majomcsordák játszadozta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Sehol sem mutatkozott egyetlen antilop sem. Elöl ültem a kenuban, a lövésre kész puska térdemen feküdt. Lassan ideje volt a visszafordulásra gondolni, hogy még a sötétség beállta előtt újból elérjük falunkat - hiszen a folyó erős sodrával szemben csak lassan lehetett visszafelé haladni.</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Úgy láttam, hogy talán 200 méternyire előttem, egy erdőrészben mozog valami. Nem tudtam megállapítani, hogy mi lehet. A sebes folyó gyorsan sodort bennünket a rejtélyes állat felé, amelyről még mindig nem tudtam, hogy miféle. Bivalyra vagy nagy krokodilra gyanakodtam. Ekkor kibukkant a fák árnyékából, a partra lepett, s én megláttam azt az állatot, amelyért eljöttem ide a libériai őserdőbe. Alig 50 méternyire előttem egy olyan állat állt, amelyet élve még sohasem látott fehér ember előttem: egy törpe víziló. 1911. július 13-át írtuk. A 13-as mindig szerencseszámom volt. Milyen könnyen elejthettem volna ezt az állatot! Mielőtt vízbe siklott, jó ideig alig 50 lépésnyi távolságban állt, s ugyanolyan mereven nézett rám, mint én őrá. Valami azonban visszatartott. Nem akartam ennek a szerencsét hozó állatnak a vesztére törni. Vízilovat nem is akartam lőni; élő állatot akartam, s minthogy így saját szememmel győződtem meg arról, hogy ezek az állatok még nem haltak ki - mint ahogy némelyek állították -, hanem előfordulnak az országban, biztosra vettem, hogy majd foghatok is ilyen állato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lszalasztottam tehát e ritka állat elejtésére kínálkozó kedvező alkalmat, de nem sajnáltam, mert később, golaföldi vadászataim idején úgyis bizonyságot szerezhettem arról, hogy én vagyok az első európai, aki törpe vízilovat ejtett el. A hosszú ideig tartó eredménytelen kutatás után lassanként már magam is kételkedni kezdtem a törpe víziló létezésében, s már-már a Monroviában lakó európaiak nézete felé hajlottam, akik azt állították, hogy csak a nagy víziló fiáról lehet szó. Most azonban teljesen bizonyos voltam abban, hogy egy merőben új állatot láttam. Minden kétségem elszállt. Az az állat, melyet a Duqueánál láttam, nem is hasonlított a közönséges vízilóra. Geh törzsfőnök, aki ezen az úton elkísért, azt mondta, hogy még nem teljesen kifejlett példány vagy nőstény. Magassága kb. 60 cm, hosszúsága kb. 90 cm lehetett. Feje sokkal hegyesebb, mint a közönséges vízilóé. Szeme a koponyában fekszik - nem áll ki, mint a rokonáé. A koromfekete állat hasán rózsaszínű folt világított s nyoma is egészen más, mint a nagy vízilóé; ezt teljes biztonsággal megállapíthattam, pedig először láttam egészen friss nyomot. A nyom körülbelül akkora, mint egy nyugat-afrikai bivalyé, sőt alakja is nagyon emlékeztet rá. Most jöttem rá, hogy e hasonlóság miatt nemegyszer bivalynyomnak véltem a Duguea folyó mentén a törpe víziló nyomá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Bármennyire örültem is azonban annak, hogy végre megtaláltam a keresve-keresett állatot, azt is meg kellett ugyanakkor állapítanom, hogy most az esős évszakban teljesen kizárt dolog élve elfogni. Nehéz szívvel határoztam el hát, hogy visszatérek Monroviáb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folyó itt-tartózkodásom alatt jelentősen megáradt. Sebesen úsztunk a rohanó hullámokon lefelé. Közvetlenül Schieffelin előtt az a szerencse ért, hogy ismeretséget köthettem a rejtélyes rt'namával is, melyről nagy csalódásomra kiderült, hogy közönséges víziló. Ha nem is az életembe, de majdnem teljes felszerelésem elvesztésébe került ez a találkozás. Ezek az állatok nagyon félénkek, úgyhogy alig juthattam lövéshez. Követtem őket a kenuval, kísérőim akarata ellenére. Mikor bekanyarodtunk a Junk folyóba, végre beszorítottuk őket. Brown sajnos túl korán tüzelt. Mikor másodszor hajtottuk őket a mangroveerdő és a parti nád felé, nem hagytak időt a lövésre, hanem a víz alatt nekünk támadtak. A megrakott, nehéz kenut kétszer magasra emelték; másodszorra a négerek fele a vízbe pottyant. Nem sok kellett volna hozzá, hogy a kenu minden holmival együtt felboruljon. Minthogy csaknem valamennyi evezőt elvesztettük, akkora előnyre tettek szert a vízilovak, hogy nem sikerült őket a sötétség beállta előtt utolérni. Ebből mindenesetre megállapíthattam, hogy Libériában mindkét fajta víziló előfordu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Visszautazásom Monroviába minden kaland nélkül ment végbe, örültem, hogy végre ismét száraz ágyban alhatom.</w:t>
      </w:r>
    </w:p>
    <w:p>
      <w:pPr>
        <w:pStyle w:val="Normal"/>
        <w:rPr>
          <w:sz w:val="24"/>
          <w:szCs w:val="24"/>
          <w:lang w:val="hu-HU"/>
        </w:rPr>
      </w:pPr>
      <w:r>
        <w:rPr>
          <w:sz w:val="24"/>
          <w:szCs w:val="24"/>
          <w:lang w:val="hu-HU"/>
        </w:rPr>
      </w:r>
    </w:p>
    <w:p>
      <w:pPr>
        <w:pStyle w:val="Normal"/>
        <w:rPr/>
      </w:pPr>
      <w:r>
        <w:rPr>
          <w:sz w:val="24"/>
          <w:szCs w:val="24"/>
          <w:lang w:val="hu-HU"/>
        </w:rPr>
        <w:t>Tíz napba tellett, míg összehoztam azt a karavánt, mellyel Monroviából újabb expedícióra indulhattam. Ez alkalommal sokkal több segéderőre volt szükségem, mert utam célja a Deh-</w:t>
      </w:r>
    </w:p>
    <w:p>
      <w:pPr>
        <w:pStyle w:val="Normal"/>
        <w:rPr>
          <w:sz w:val="24"/>
          <w:szCs w:val="24"/>
          <w:lang w:val="hu-HU"/>
        </w:rPr>
      </w:pPr>
      <w:r>
        <w:rPr>
          <w:sz w:val="24"/>
          <w:szCs w:val="24"/>
          <w:lang w:val="hu-HU"/>
        </w:rPr>
        <w:t>föld, sőt ha lehet a még magasabban fekvő Golaföld volt. Harminc embert fogadtam fel, mert nem utaztam folyón. Meg akartam kísérelni, hogy gyalog jussak az ország belsejébe. Ez olyan vállalkozás volt, melyet Monroviában eléggé szkeptikusan fogadtak. Brown erre az expedícióra is elkísért. Régi kísérőim közül csak hat ember maradt hű; a többiek az esős évszakot túlságosan rossznak tartottá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1911. július 29-én délután hajón a Monroviától másfél órányira levő Virginiába utaztam. Ez elragadó fekvésű település a büszke Szt. Pál folyam partján. </w:t>
      </w:r>
      <w:r>
        <w:rPr>
          <w:sz w:val="24"/>
          <w:szCs w:val="24"/>
        </w:rPr>
        <w:t xml:space="preserve">A Stockton Creek </w:t>
      </w:r>
      <w:r>
        <w:rPr>
          <w:sz w:val="24"/>
          <w:szCs w:val="24"/>
          <w:lang w:val="hu-HU"/>
        </w:rPr>
        <w:t>köti össze a Mesuradóval: Whiteplainsig motoroshajókkal is járható.</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Virginiából Brewersville-be, Mesurado kerület legnagyobb településére mentem át. Az ilyen libériai települések egészen különlegesek. Gyakorta több kilométerre terjednek, minthogy mindegyik major teljesen zárt egységet alkot. A házak oszlopokra épülnek: az újabbak az országban fűrészelt deszkákból, hullámlemezből készült tetővel, a régebbiek általában még primitíven ácsolt zsindelyes épülete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inthogy egy hajózási vállalat ottani képviselőjénél szép szobát kaptam, nem kellett sátrat vernün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ár Monroviában megismerkedtem a Gorvje-szekció libériai kerületi vezetőjével, aki teherhordókat ígért nekem. Sajnos, nem állta szavá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képviselet vezetője végül is tíz kísérőt adott mellém, akik a Brewersville-től kétórányi távolságban, a Po folyó partján fekvő Wani Townba szállítottak. A képviselet vezetője biztosított afelől, hogy ott könnyen kapok annyi teherhordót, amennyire szükségem van. A Po folyónál néhány szegényes kunyhót találtam ugyan, de Wani Townt hiába kerestem. Egy bennszülött azután felvilágosított, hogy már ott vagyok. Teherhordót persze egyáltalán nem lehetett kapni. Málhám egy részének hátrahagyásával tovább kellett hát vándorolnom a következő városba, hogy ott ismét szerencsét próbáljak.</w:t>
      </w:r>
    </w:p>
    <w:p>
      <w:pPr>
        <w:pStyle w:val="Normal"/>
        <w:rPr>
          <w:sz w:val="24"/>
          <w:szCs w:val="24"/>
          <w:lang w:val="hu-HU"/>
        </w:rPr>
      </w:pPr>
      <w:r>
        <w:rPr>
          <w:sz w:val="24"/>
          <w:szCs w:val="24"/>
          <w:lang w:val="hu-HU"/>
        </w:rPr>
      </w:r>
    </w:p>
    <w:p>
      <w:pPr>
        <w:pStyle w:val="Normal"/>
        <w:rPr/>
      </w:pPr>
      <w:r>
        <w:rPr>
          <w:sz w:val="24"/>
          <w:szCs w:val="24"/>
          <w:lang w:val="hu-HU"/>
        </w:rPr>
        <w:t xml:space="preserve">Ha az ember Libériáról ír, feltétlenül papírra kel] vetnie a </w:t>
      </w:r>
      <w:r>
        <w:rPr>
          <w:i/>
          <w:iCs/>
          <w:sz w:val="24"/>
          <w:szCs w:val="24"/>
          <w:lang w:val="hu-HU"/>
        </w:rPr>
        <w:t xml:space="preserve">town </w:t>
      </w:r>
      <w:r>
        <w:rPr>
          <w:sz w:val="24"/>
          <w:szCs w:val="24"/>
          <w:lang w:val="hu-HU"/>
        </w:rPr>
        <w:t xml:space="preserve">(város) szót, mert ezt a szót arrafelé széltében-hosszában használják. Town-nak neveznek minden olyan falut, amelyben </w:t>
      </w:r>
      <w:r>
        <w:rPr>
          <w:i/>
          <w:iCs/>
          <w:sz w:val="24"/>
          <w:szCs w:val="24"/>
          <w:lang w:val="hu-HU"/>
        </w:rPr>
        <w:t xml:space="preserve">king </w:t>
      </w:r>
      <w:r>
        <w:rPr>
          <w:sz w:val="24"/>
          <w:szCs w:val="24"/>
          <w:lang w:val="hu-HU"/>
        </w:rPr>
        <w:t>(király) székel, akit azonban Kelet-Afrikában egyszerűen jwmbenak, bírónak neveznek.</w:t>
      </w:r>
    </w:p>
    <w:p>
      <w:pPr>
        <w:pStyle w:val="Normal"/>
        <w:rPr>
          <w:sz w:val="24"/>
          <w:szCs w:val="24"/>
          <w:lang w:val="hu-HU"/>
        </w:rPr>
      </w:pPr>
      <w:r>
        <w:rPr>
          <w:sz w:val="24"/>
          <w:szCs w:val="24"/>
          <w:lang w:val="hu-HU"/>
        </w:rPr>
        <w:t xml:space="preserve">A Po folyótól mintegy 10 kilométernyire fekvő </w:t>
      </w:r>
      <w:r>
        <w:rPr>
          <w:sz w:val="24"/>
          <w:szCs w:val="24"/>
        </w:rPr>
        <w:t xml:space="preserve">Cess Town-ban </w:t>
      </w:r>
      <w:r>
        <w:rPr>
          <w:sz w:val="24"/>
          <w:szCs w:val="24"/>
          <w:lang w:val="hu-HU"/>
        </w:rPr>
        <w:t>újból tábort kellett vernem. Eddig vezet a széles, kormány által jó karban tartott út. Majdnem egész idő alatt szépen telepített, nagyrészt még fiatal kávéültetvényeken át meneteltün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Bármennyire is örült a szívem a szorgalom e jelei láttán, egyúttal el is kedvetlenített, mert kezdettől fogva világos volt előttem, hogy itt, ahol csaknem minden egyes bennszülöttnek megvan a maga kis kávéültetvénye, nem fogok teherhordót találni. A régebbi teherhordók sem minden szempontból feleltek meg. Két és fél órás menetelés után három órán keresztül kellett rájuk várnom, s Gorvje Townba is karavánomnál sokkal előbb érkeztem meg, szakadó esőben. Gopu, a főnök, nagy meglepetésemre igen szívélyesen üdvözölt; éppen palavert tartott. Érkezésemkor egy fehér tyúkot nyújtott át barátsága jeléül. Mikor végre a karaván is megérkezett, és száraz ruhát vehettem fel, Brown részvételével hosszabb palavert tartottam az öreg Gopuval. Mivel biztosított arról, hogy most az esős évszakban a legközelebbi környéken is kóborolnak elefántok, elhatároztam, hogy azonnal felderítő útra indulok az erdőbe. Reméltem, hogy ez egyben kitűnő alkalom lesz a vidék megismerésére. Úgy látszott, hogy - akárcsak a Mambaföldön - az itteni törzsfőnöknek sincs az ínyére, ha magam is sokat foglalkozom a vízilovak vadváltóival, minthogy szerette volna a kitűzött díjat megkapni. De mivel nem akartam tétlenül a faluban rostokolni, szíves-örömest hoztam fel ürügyül, hogy elefántra akarok vadászni, így módomban állt, hogy átkutassam az erdőt a számomra ezerszer fontosabb víziló utá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Én nem jutottam lövéshez, de egy bennszülött elejtett egy fekete duikerantilopot, kísérőim pedig egy hatalmas pythont (óriáskígyó) öltek meg. Sajnos, annyira feldarabolták, hogy szép bőrét sem tudtam értékesíteni.</w:t>
      </w:r>
    </w:p>
    <w:p>
      <w:pPr>
        <w:pStyle w:val="Normal"/>
        <w:rPr>
          <w:sz w:val="24"/>
          <w:szCs w:val="24"/>
          <w:lang w:val="hu-HU"/>
        </w:rPr>
      </w:pPr>
      <w:r>
        <w:rPr>
          <w:sz w:val="24"/>
          <w:szCs w:val="24"/>
          <w:lang w:val="hu-HU"/>
        </w:rPr>
      </w:r>
    </w:p>
    <w:p>
      <w:pPr>
        <w:pStyle w:val="Normal"/>
        <w:rPr/>
      </w:pPr>
      <w:r>
        <w:rPr>
          <w:sz w:val="24"/>
          <w:szCs w:val="24"/>
          <w:lang w:val="hu-HU"/>
        </w:rPr>
        <w:t xml:space="preserve">Libériában állandó bosszúságot és szorongást okoztak nekem az egyetlen farönkből álló, legtöbbször elég ingatag hidak. A kötéltáncban, sajnos, még nem tettem szert különösebb ügyességre, úgyhogy csak mások segítségével tudtam átvergődni rajtuk. Eddig még minden jól ment, de itt utolért a végzet. Egy folyó fölött három méter magasságban fatörzs vezetett a túlsó partra. Ezen keltünk át, mikor a hajtóvadászatra indultunk. Úgy látszott, minden simán megy, s én már büszke voltam ügyességemre. De visszafelé jövet balul végződött átkelésem. A rönk eltört, s én a vízbe pottyantam. Szerencsére elég mély volt, különben </w:t>
      </w:r>
      <w:r>
        <w:rPr>
          <w:iCs/>
          <w:sz w:val="24"/>
          <w:szCs w:val="24"/>
          <w:lang w:val="hu-HU"/>
        </w:rPr>
        <w:t xml:space="preserve">a </w:t>
      </w:r>
      <w:r>
        <w:rPr>
          <w:sz w:val="24"/>
          <w:szCs w:val="24"/>
          <w:lang w:val="hu-HU"/>
        </w:rPr>
        <w:t>köveken biztosan összetörtem volna magamat, így egy kényszerű fürdő árán, de ép bőrrel menekültem.</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Újból és újból meg kellett csodálnom a bennszülöttek szorgalmát. Állandóan jól gondozott kávé-, gyömbér- és rizsültetvényeken haladtunk keresztü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Balakomo, a karaván vezetője este tanácsot kért a grigri-jétől. </w:t>
      </w:r>
      <w:r>
        <w:rPr>
          <w:i/>
          <w:iCs/>
          <w:sz w:val="24"/>
          <w:szCs w:val="24"/>
        </w:rPr>
        <w:t xml:space="preserve">„He is making </w:t>
      </w:r>
      <w:r>
        <w:rPr>
          <w:i/>
          <w:iCs/>
          <w:sz w:val="24"/>
          <w:szCs w:val="24"/>
          <w:lang w:val="hu-HU"/>
        </w:rPr>
        <w:t xml:space="preserve">sállá” </w:t>
      </w:r>
      <w:r>
        <w:rPr>
          <w:sz w:val="24"/>
          <w:szCs w:val="24"/>
          <w:lang w:val="hu-HU"/>
        </w:rPr>
        <w:t xml:space="preserve">(Varázslatot csinál) - mondta </w:t>
      </w:r>
      <w:r>
        <w:rPr>
          <w:sz w:val="24"/>
          <w:szCs w:val="24"/>
        </w:rPr>
        <w:t xml:space="preserve">Brown. </w:t>
      </w:r>
      <w:r>
        <w:rPr>
          <w:sz w:val="24"/>
          <w:szCs w:val="24"/>
          <w:lang w:val="hu-HU"/>
        </w:rPr>
        <w:t>A varázslathoz fehér tyúkot használt, melyet egy másik ember tartott kezében. Balakomo vele szemben helyezkedett el, s kis figurákat rajzolt a homokba. Egyik kezében orvossággal töltött antilopszarvat tartott, másik kezével pedig meghatározott módon négy kis kagylót dobott a levegőbe. Ha ezek a kagylók héjukkal felfelé estek a földre, ez kedvező jelnek számított. Ha azonban a kagylók homorú része került felfelé, meg kellett kérdezni a tyúkot is. Kezével óvatosan a tyúk fejére ütött jobbról és balról, végül melléhez dörzsölte a tyúkot, s utána a földre ejtette. Ezt a tyúkot nem adják el, s nem is ölik meg. Az ilyen grigrityúk szent állatnak számít. Úgy látszott, hogy ez a ceremónia kedvező eredményt hozott, mert Balakomo kijelentette, hogy másnap reggel útra kelünk, és biztosan elefántokra is akadunk. Két óra tájban esni kezdett az eső. „Esni” tulajdonképpen nem a leghelyesebb kifejezés, hiszen már előzőleg is esett. Valójában felhőszakadásszerűen, patakokban ömlött a víz sátrunkra, s minthogy felülről nem tudott keresztülhatolni, a sátor körül ásott lefolyóárkok ellenére alulról ömlött be, s az egész sátorban hamarosan jónéhány centiméter magasan állt az iszapos víz. Szakadatlanul zuhogott délután három óráig. Elindulásra gondolni sem lehetett. Kétségtelen - a tyúk tévedett.</w:t>
      </w:r>
    </w:p>
    <w:p>
      <w:pPr>
        <w:pStyle w:val="Normal"/>
        <w:rPr>
          <w:sz w:val="24"/>
          <w:szCs w:val="24"/>
          <w:lang w:val="hu-HU"/>
        </w:rPr>
      </w:pPr>
      <w:r>
        <w:rPr>
          <w:sz w:val="24"/>
          <w:szCs w:val="24"/>
          <w:lang w:val="hu-HU"/>
        </w:rPr>
      </w:r>
    </w:p>
    <w:p>
      <w:pPr>
        <w:pStyle w:val="Normal"/>
        <w:rPr>
          <w:sz w:val="24"/>
          <w:szCs w:val="24"/>
        </w:rPr>
      </w:pPr>
      <w:r>
        <w:rPr>
          <w:sz w:val="24"/>
          <w:szCs w:val="24"/>
          <w:lang w:val="hu-HU"/>
        </w:rPr>
        <w:t>A következő reggel még mindig esett ugyan, de ennek ellenére elindultunk. Nem bírtam volna ki, hogy még egy napot töltsék tétlenül a faluba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ikor 1906-ban a Zambezi forrása közelében átvergődtem a Walunda-bozóton, azt hittem, hogy megismertem a létező legrosszabb bozótot. Pedig ott mégiscsak egy-egy szakasz volt dzsungel. Itt élveztem először amúgy istenigazában egy végtelennek látszó őserdő minden gyönyörűségét. Teljes ötórai küzdelmet folytattunk az útért, s lépésről-lépésre dzsungelkéssel kellett szabaddá tennün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 út mindvégig északkeleti irányban vezetett tovább. Számos elpusztult pálmafát láttunk, melyekből a csimpánzok kiszakították a belet. Azt mesélték, hogy a csimpánzok igen gyakoriak ezen a vidéken. Egyik kísérőm egy pálmát mutatott, melyen néhány nappal ezelőtt még csimpánzt látot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Csak egyetlen egy helyen vettem észre törpe víziló nyomot. Ezt különösen az tette számomra érdekessé, hogy megállapíthattam: a törpe víziló - éppúgy, mint nagy rokona - ürülékét minden irányban szétszórja farkával a földön. Még két napig jártuk az őserdőt. Minthogy azonban nem láttam friss elefántnyomot, visszatértem Gorvjeba. Ott azzal a kellemes hírrel fogadtak, hogy egy víziló beesett az egyik verembe, de könnyűszerrel ki is menekült, mert megtöltötte az esővíz.</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következő napokon megvizsgáltam valamennyi vermet. Mindegyiket elég ügyesen készítették el, azonban legnagyobb részükben volt már több-kevesebb víz.</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Július 22-ig maradtam Gorvje Town vidékén, de a vadászszerencse csak nem akart hozzám szegődni, így aztán nagy örömmel üdvözöltem Mana Town „királyának” követét, aki azt a kérést tolmácsolta, hogy látogassam meg, az ő területén sok az elefánt és víziló. Mindjárt másnap el is indultam. Nagyon megerőltető menet volt Az utakat csak arról lehetett felismerni, hogy zuhogó hegyipatakok módjára rohant rajtuk a völgybe a víz, míg a puha erdei talajon mocsarat alkotott. Minduntalan sebes folyású patakokon kellett átkelni, melyekben a víz sokszor mellig ért. Csaknem valamennyi hidat elsodorta a víz, s a megmaradt hidas is annyira csúszósak voltak, hogy nem mertem végigmenni rajtu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stefelé halálosan fáradtan, az esőtől velőig megdermedve, elértem Mana-Golát. Csizmámat mázsás súlyúnak éreztem. Nem emlékszem, hogy valaha is ilyen törődötten és kimerülten értem volna rendeltetési helyemre.</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Természetesen barátságos fogadtatásra számítottam Maná-ban. De egyetlen ember sem jött elém. Egy órával a karaván előtt egyedül érkeztem meg, mert Brown is, akit ez a menet mégiscsak kimerített, elmaradt mögöttem. Csuromvizesen ültem hát Manában és a hidegtől vacogva vártam a karaván megérkeztére. Már besötétedett mikor végre felállították a sátramat. Minthogy a község bírája nem mutatkozott, engedélye nélkül vertem fel sátramat a falu közepén, mert Mana elég magas dombon terül el, s a falun kívül nem lehetett sík helyet találni.</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Este sem látogatott el hozzánk senki. Háromszoros kinin-adag, forró fürdő és jó meleg vacsora újból rendbe hozott. Másnap reggel frissen és jókedvűen ébredtem. A falu kihaltnak látszott. Csak néhány öregasszony ténfergett a házak között. Már-már az a gondolatom támadt, hogy az emberek valami gonoszat terveznek ellenem. Kérésemre végre-valahára megjelent Balakomo, Mana-Gola királya, egy jó megjelenésű, legszebb férfikorban levő néger. Mogorvának és rosszkedvűnek látszott. A szokásos üdvözlő szavak után Brown útján közöltem vele jövetelem okát, s azt, hogy az ő meghívására érkeztem. Erről azonban nem akart tudni, s azt állította, hogy ő nem küldött értünk. Mindenkor óvakodik attól, hogy libériaiakat hívjon meg. Az a libériai tisztviselő is, aki legutóbb nála járt, valamennyi kecskéjüket megölette katonáival. Megmagyaráztam neki, hogy európai vagyok, csak vadászatra érkeztem, elefántokat akarok elejteni, s mindenekelőtt törpe vízilovat keresek. Megmutattam Barclay (Arthur Barclayt 1903-ban választották Libéria köztársasági </w:t>
      </w:r>
      <w:r>
        <w:rPr>
          <w:bCs/>
          <w:sz w:val="24"/>
          <w:szCs w:val="24"/>
          <w:lang w:val="hu-HU"/>
        </w:rPr>
        <w:t>elnökévé.</w:t>
      </w:r>
      <w:r>
        <w:rPr>
          <w:b/>
          <w:bCs/>
          <w:sz w:val="24"/>
          <w:szCs w:val="24"/>
          <w:lang w:val="hu-HU"/>
        </w:rPr>
        <w:t xml:space="preserve"> </w:t>
      </w:r>
      <w:r>
        <w:rPr>
          <w:sz w:val="24"/>
          <w:szCs w:val="24"/>
          <w:lang w:val="hu-HU"/>
        </w:rPr>
        <w:t xml:space="preserve">Megnyitotta országát az európaiak előtt, </w:t>
      </w:r>
      <w:r>
        <w:rPr>
          <w:iCs/>
          <w:sz w:val="24"/>
          <w:szCs w:val="24"/>
          <w:lang w:val="hu-HU"/>
        </w:rPr>
        <w:t xml:space="preserve">és fő </w:t>
      </w:r>
      <w:r>
        <w:rPr>
          <w:sz w:val="24"/>
          <w:szCs w:val="24"/>
          <w:lang w:val="hu-HU"/>
        </w:rPr>
        <w:t>céljául Libéria gazdasági felvirágoztatását tűzte ki.) elnök ajánlólevelét is, melynek tartalmát Brown tolmácsolta. De úgy láttam, hogy ez a legkisebb mértékben sem hatott rá. Hosszabb beszélgetés kellett ahhoz, hogy közelebb jussak hozzá, s palaverünk befejezésekor végül is kijelentette: „Hiszen nagyon örülök, hogy eljöttél. Itt annyi elefántot lőhetsz, ahányat akarsz, s segítségedre leszünk a törpe víziló fogásában is.”</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Sátram a lakosság szemében óriási látványosságnak számított, mivel előttem még sohasem járt európai ebben a „városban”, így hát nem volt alkalmuk sátrat látni. Érkezésemet megelőzte már az a hír, hogy varázsló módjára, az őserdő kellős közepén is pillanatok alatt nagy várost tudok építeni. Naponta bejártam a környéket, s ha ezek a körutak eredménytelenek voltak is, mégis sok érdekes élménnyel gazdagodtam.</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vidéken valóban nagyon sok volt az elefánt. Igen tolakodóan viselkedtek; már világos nappal is elmerészkedtek a rettegő bennszülöttek ültetvényeire.</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A felhőszakadásszerű eső miatt egy napot újból a faluban kellett töltenem. Amikor négy óra felé kissé kiderült az ég, elhatároztam, hogy mégis teszek egy kis körutat a közeli öreg ültetvényeken, mert az emberek azt mondták, hogy arrafelé már korán délután megjelennek az elefántok. Alig félórányira a falutól egy rizsültetvény mellett egy elefánttehén és egy borjú nyomára bukkantunk. Az állatok reggel vonultak itt át. Minthogy már túl késő volt ahhoz, hogy a nyomot kövessük, elsétáltam abba az Irányba, amerre az elefántok vonultak, majd nagy vargabetűt írva le, visszatértem a séta kiindulópontjára, anélkül, hogy az elefántok nyomát kereszteztem volna. </w:t>
      </w:r>
      <w:r>
        <w:rPr>
          <w:sz w:val="24"/>
          <w:szCs w:val="24"/>
        </w:rPr>
        <w:t xml:space="preserve">Most </w:t>
      </w:r>
      <w:r>
        <w:rPr>
          <w:sz w:val="24"/>
          <w:szCs w:val="24"/>
          <w:lang w:val="hu-HU"/>
        </w:rPr>
        <w:t xml:space="preserve">már nagyon későre hajlott, mégis elindultam </w:t>
      </w:r>
      <w:r>
        <w:rPr>
          <w:iCs/>
          <w:sz w:val="24"/>
          <w:szCs w:val="24"/>
          <w:lang w:val="hu-HU"/>
        </w:rPr>
        <w:t xml:space="preserve">a </w:t>
      </w:r>
      <w:r>
        <w:rPr>
          <w:sz w:val="24"/>
          <w:szCs w:val="24"/>
          <w:lang w:val="hu-HU"/>
        </w:rPr>
        <w:t>nyomon. S valóban, alig negyedóra múlva előttünk fújtak az elefántok. A bozót annyira sűrű volt, hogy csak üggyel-bajjal tudtunk keresztülvergődni. Eközben akkora zajt csaptunk, hogy nem tartottam tanácsosnak közelebb férkőzni az állatokhoz. Az elefántok azonban, úgy látszik, már megérezték a veszedelmet, mert ahelyett, hogy legelni mentek volna az ültetvényre - pedig nyilvánvalóan ez volt a tervük -, továbbvonultak az erdőbe. Az elefánttehén tehát borjával együtt egész álló napon át olyan helyen tartózkodott, ahol állandóan emberi beszélgetést, kiáltozást hallott, s ezzel a legcsekélyebb mértékben sem törődöt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Azok a történetek, melyeket itt az elefántokról elmondtak, a hihetetlenség mezsgyéjét súrolták. Mikor elefántvadászathoz vezető iránt érdeklődtem, azt mondták, hogy olyan embert kell keresnem, „aki mögött elefánt van”. Mikor megkérdeztem, mit jelentsen ez, Simbweku, ez öreg elefántvadász elmondta, hogy „itt a földön vannak emberek, akik mögött különböző állatok, egyesek mögött például elefántok is vannak. Az ilyen emberek nem mindig férfiak, sőt legtöbbször nők. Ha biztosan el akarod ejteni az elefántot, az ilyen személynek valami fehéret kell adni ajándékul, s el kell látni dohánnyal, valamint hideg ivóvízzel”. A hideg ivóvíz azonban a valóságban persze nem </w:t>
      </w:r>
      <w:r>
        <w:rPr>
          <w:i/>
          <w:iCs/>
          <w:sz w:val="24"/>
          <w:szCs w:val="24"/>
        </w:rPr>
        <w:t xml:space="preserve">aqua </w:t>
      </w:r>
      <w:r>
        <w:rPr>
          <w:i/>
          <w:iCs/>
          <w:sz w:val="24"/>
          <w:szCs w:val="24"/>
          <w:lang w:val="hu-HU"/>
        </w:rPr>
        <w:t xml:space="preserve">purát </w:t>
      </w:r>
      <w:r>
        <w:rPr>
          <w:sz w:val="24"/>
          <w:szCs w:val="24"/>
          <w:lang w:val="hu-HU"/>
        </w:rPr>
        <w:t xml:space="preserve">(tiszta vizet), hanem </w:t>
      </w:r>
      <w:r>
        <w:rPr>
          <w:i/>
          <w:iCs/>
          <w:sz w:val="24"/>
          <w:szCs w:val="24"/>
          <w:lang w:val="hu-HU"/>
        </w:rPr>
        <w:t xml:space="preserve">tragedint </w:t>
      </w:r>
      <w:r>
        <w:rPr>
          <w:sz w:val="24"/>
          <w:szCs w:val="24"/>
          <w:lang w:val="hu-HU"/>
        </w:rPr>
        <w:t>(pálinkát) jelentet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w:t>
      </w:r>
      <w:r>
        <w:rPr>
          <w:sz w:val="24"/>
          <w:szCs w:val="24"/>
          <w:lang w:val="hu-HU"/>
        </w:rPr>
        <w:t>A személy - folytatta az öreg - meghatározott napon valamely helyet mutat a vadásznak, ahol várnia kell az elefántokra. Az elsőt közülük nem szabad elejteni, mert ez maga a személy, aki elefánttá változott át, de el lehet ejteni a mögötte jövő elefántoka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zt a történetet később a legkülönbözőbb változatban megerősítették. Taquemában például azt mesélték, hogy egy elefántvadász feleségének volt meg ez a képessége. Férjét azzal a figyelmeztetéssel küldte az őserdőbe, hogy ne lőjön az első elefántra. Minthogy azonban az első útjába kerülő elefántbikának gyönyörű szép agyara volt, a férfi nem tudta fékezni vadász-szenvedélyét, és rálőtt. Megsebezte az elefántot, de nem terítette le. Mikor hazaérkezett, feleségét súlyos sebbel, haldokolva találta a kunyhóban. Mikor kérdezte, hogy mi történt, felesége azt válaszolta, hogy a vadász mégis az első elefántot sebezte meg, pedig ezt határozottan megtiltotta, s megmondta, hogy ő lesz az az állat. Ilyenféle történetek Afrika belsejében egyáltalán nem szokatlano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Július 28-a úton talált; a Bője folyót akartam felderíteni, mert azt hallottam, hogy sok ott a víziló. Simbweku Ta azonban főképpen elefántok miatt hozott ide. Szerzett olyan „személyt, aki mögött néha elefántok vannak” (igaz, hogy a „néha” szót külön hangsúlyozta). „Ma biztosan látunk elefántokat” - mondta az indulás előtt, </w:t>
      </w:r>
      <w:r>
        <w:rPr>
          <w:iCs/>
          <w:sz w:val="24"/>
          <w:szCs w:val="24"/>
          <w:lang w:val="hu-HU"/>
        </w:rPr>
        <w:t xml:space="preserve">s </w:t>
      </w:r>
      <w:r>
        <w:rPr>
          <w:sz w:val="24"/>
          <w:szCs w:val="24"/>
          <w:lang w:val="hu-HU"/>
        </w:rPr>
        <w:t>gondosan megvizsgálta régi, elöltöltős puskájának závárját, így tehát reményekkel telve indultunk útnak. Simbweku a folyótól néhány száz méternyire eltűnt az erdőben, s hamarosan gyékénybe burkolt elefántnyilakkal tért vissza. A libériái bennszülöttek nem golyóval lövik az elefántot, hanem nyíllal, melyet bennszülött kovácsok belföldi vasból kovácsolnak. A nyíl kb. egy méter hosszú szárra van erősítve, s ez pontosan beleillik  az elefántölő puska csövébe. A puskák természetesen régi típusúak, elöltöltősek. A legtöbb ilyen puska, melyet láttam, a XIX. századból való volt. A kereskedelmi képviseletek gyakran külön erre a célra gyártott puskákat hoztak forgalomba. Egy ilyen mennydörgős puskát félelmesen sok durvaszemű puskaporral töltenek meg, s a nyíl szárát golyó helyett úgy illesztik a csőbe, hogy maga a nyíl kiálljon a cső végéből. A bennszülött vadász egészen megközelíti az elefántot, s alig néhány lépésnyi távolságból, a puskát kinyújtott karral messze maga előtt tartva, belelövi a nyilat. Az elgondolás tulajdonképpen nagyszerű. Az ilyen lövedék természetesen mélyen behatol az elefánt testébe, s sokkal hatásosabb sebet ejt, mint egy egyszerű golyó. A nyilakat, melyekből a vadász 4-5 darabot visz magával, a segédvadász hordja gyékénybe burkolva. A nyilakat a vadász sohasem viszi be a faluba, hanem mindig a falun kívül rejti el az erdőben, nehogy egy asszony meglássa, mert ez feltétlenül szerencsétlenséget hozna a vadászr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Bője folyó mentén haladtunk felfelé. Tíz óra tájban egy víziló egészen friss nyomára akadtunk. Simbweku kíséretében óvatosan elindultam a nyomon. Az állat megzavart egy csordányi bojtosfülű disznót, azután kis folyóra váltott át, s ezzel el is tűnt szemünk elől. Alapos vizsgálódásom ellenére sem voltam képes a nyomot újból megtalálni. Most, mikor már ismertem az állat szokásait, biztosan tudtam, hogy egész idő alatt közvetlen közelemben rejtőzött a folyóparton. Jóval később friss elefántnyomokra bukkantunk. Kis nyáj nyoma volt, melyhez néhány elfogható korú borjú is tartozott. Az elefántok egy patakpart alámosott mélyedésében töltötték a reggelt, s kiszaggatták a rafiapálmák belét. A nyom ezután egy dombon át kissé ritkább szálerdőbe vezetett, ahol a köves talajon alig lehetett követni. Egyszer csak észrevettem, hogy a mi elefántvezetőnk eltűnt. Fütyültünk, de nem kaptunk választ. Már azt mondtam Momorónak: „Látod, most, amikor tényleg az elefántokhoz közeledünk, meglépett emberünk!” Alig mondtam ezt ki, amikor jókedvűen újból megjelent, s így szólt hozzám: „Gyerünk, lent a pálmák között állnak az elefántok” - s mindjárt ezután meg is hallottuk a mocsaras völgykatlanon áttörő elefántoka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Csak Momoro kíséretében követtem a vezetőt a völgybe, Brown nem volt elefántvadász, s így előnyösebbnek tartotta, ha a teherhordókkal együtt a dombon vár. Az egész völgy víz alatt állt. Óvatosan cserkésztünk. Vidáman hallgattuk a sűrűségben az elefántok törtetését. De minden kísérletünk kudarcba fulladt, hogy ezen a mindenféle és fajta pálmával benőtt, áthatolhatatlan sűrűségen átjussunk. Oldalra kanyarodtunk hát, mert az elefántok abból az irányból jöttek, s azt reméltük, hogy nyomukban követhetjük őket. Lent a völgykatlanban azonban nyugtalanság rezgett a levegőben, s éppen, amikor egy szabadabb helyet találtunk, megváltozott a szél iránya is. Halotti csend támadt. Azután csak a menekülő elefántok halk „ss” hangját hallottuk. Alapjában véve örültem, hogy így történt, mert ebben az áthatolhatatlan sűrűségben biztos halállal végződött volna a harc egy megsebzett elefántbikával. Minthogy estefelé újból erősebben rákezdett az eső, s a következő reggelen sem kecsegtetett az idő javulással, visszatértünk a falub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Néhány nap óta északkeleti irányban egy állandóan felfelé gomolygó gőzoszlopot láttam. Kezdetben ködnek véltem, de most már különösnek tűnt fel. Megkérdeztem kísérőimtől, hogy mi az, de senki sem akart választ adni. Kiküldtem tehát Momorót, hogy derítse fel a páraoszlop titkát. Visszatérésekor azt jelentette, hogy értesülése szerint a száraz évszakban tűz tör elő ott egy sziklából; a sok eső most elnyomja a tüzet, és így keletkezik a sűrű pára. A leírás alapján tulajdonképpen állandóan működő vulkánnak kellene ott lennie. Minthogy azonban egész Libériában nincs vulkanikus képződmény, valószínűtlennek látszott ez a magyarázat. Azt terveztem, hogy mihelyt lehetséges, pontosabban felderítem a rejtélyt. De ez utazásom alkalmával már nem jutott rá időm.</w:t>
      </w:r>
    </w:p>
    <w:p>
      <w:pPr>
        <w:pStyle w:val="Normal"/>
        <w:rPr>
          <w:sz w:val="24"/>
          <w:szCs w:val="24"/>
          <w:lang w:val="hu-HU"/>
        </w:rPr>
      </w:pPr>
      <w:r>
        <w:rPr>
          <w:sz w:val="24"/>
          <w:szCs w:val="24"/>
          <w:lang w:val="hu-HU"/>
        </w:rPr>
      </w:r>
    </w:p>
    <w:p>
      <w:pPr>
        <w:pStyle w:val="Normal"/>
        <w:rPr>
          <w:sz w:val="24"/>
          <w:szCs w:val="24"/>
          <w:lang w:val="hu-HU"/>
        </w:rPr>
      </w:pPr>
      <w:r>
        <w:rPr>
          <w:sz w:val="24"/>
          <w:szCs w:val="24"/>
        </w:rPr>
        <w:t xml:space="preserve">Brown, </w:t>
      </w:r>
      <w:r>
        <w:rPr>
          <w:sz w:val="24"/>
          <w:szCs w:val="24"/>
          <w:lang w:val="hu-HU"/>
        </w:rPr>
        <w:t>aki eddig igazán bátran kitartott mellettem, másnap este bejelentette, hogy nagyon elfáradt. Nem vehettem tőle rossz néven, mert az állandó eső nemcsak fizikailag, hanem főképpen idegileg merítette ki és verte le az embert. Brown libériai színes ember volt, s azon a megerőltető úton, melyet együtt tettünk meg, igaz barátokká váltunk. Mindig készséges segítőtársnak bizonyult, s a legveszélyesebb helyzetekben is szilárdan, hűen állt mellettem. Egyedül vele tudtam társalogni, s minthogy beszélte a gola nyelvet, felbecsülhetetlenül értékes segítséget nyújtott nekem. Mindenáron rá akart beszélni arra, hogy térjek vissza vele együtt Monroviába, ha nem akarok víztől körülzárva hónapokig a vadonban rostokolni. De én nem akartam engedni. Már többször előfordult, hogy törpe vízilovak az általunk ásott vermekbe estek, de mindig könnyen kimásztak, mert a gödrök megteltek vízzel. Ennek ellenére sem adtam fel a küzdelmet, s a végsőkig ki akartam tartani. Elhatároztam, hogy tovább folytatom a vadászatot, s hogyha nem is foghatok törpe vízilovat, legalább lövök egye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mikor először érkeztem Mana-Golába, és Balakomo bemutatta nekem Simbweku Tát, a vadászvezetőt és segédeit, az öreg lenéző tekintettel méregetve kijelentette, hogy hajlandó vezetőül elszegődni, dehát hamarosan úgyis fáradtan fogok visszatérni. Most, amikor közöltem vele, hogy másnap áthelyezzük táborunkat a Bője forrásához, és onnan indulunk majd vadászatra, az öreg könyörögve kért, hogy legalább egynapi pihenőt adjak neki.</w:t>
      </w:r>
    </w:p>
    <w:p>
      <w:pPr>
        <w:pStyle w:val="Normal"/>
        <w:rPr>
          <w:sz w:val="24"/>
          <w:szCs w:val="24"/>
          <w:lang w:val="hu-HU"/>
        </w:rPr>
      </w:pPr>
      <w:r>
        <w:rPr>
          <w:sz w:val="24"/>
          <w:szCs w:val="24"/>
          <w:lang w:val="hu-HU"/>
        </w:rPr>
        <w:t>Valóban fáradtnak és elcsigázottnak látszott. Azok alatt a napok alatt, míg velem vadászott, láthatóan lesoványodott. Engedtem kérésének, s egy nappal későbbre halasztottam az indulást. Tanácsára tervemet is megváltoztattam. Nem a Bője folyóhoz, hanem a Wié-Walóhoz hurcolkodtunk á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Ha azokon a vadászkirándulásokon, melyeket innen tettem, nem is ejtettem vadászzsákmányt, mégis rendkívül érdekesek és tanulságosak voltak, minthogy ezeken a területeken európai utazó még nem járt, s így fontos terepfelvételeket végezhettem.</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 őserdő itt általában magasabb és ritkább. Gyakran bukkantam antilopnyomokra, de a kacskakezű majmok különböző fajain kívül egyetlen élőlényt sem láttam. Sajnos, egyetlenegyet sem tudtam szerezni ezekből az élénk állatkákból, melyek a fogságban állítólag különösen bohókásan viselkednek. Lőni sem akartam rájuk, mert értékesebb vadat akartam felhajtani.</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Három napig bírtam itt, bár egész idő alatt patakokban ömlött az eső. Minden holmim teljesen átázott. Csizmáim megpenészedtek. Az ágy hideg és nyirkos volt. A sátor felülről ugyan védett az esőtől de a végén már úgy tűnt, hogy a nedvesség valósággal a földből gomolyog elő. A napot már több mint nyolc napja nem láttam. Kísérőim számára is hoztam sátrakat, mégis egyik a másik után betegedett meg. A természetnek még ezek a gyermekei is, akik pedig ebben az országban születtek, s ifjúságuktól kezdve hozzászoktak az esős évszak viszontagságaihoz, megsokallták az őserdei életet. Engednem kellett, örömmel üdvözölték azt az elhatározásomat, hogy másnap visszatérünk Mana-Golába, onnan pedig útnak indulunk Monroviáb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Egészen a Dinya folyóig nyomultam előre, </w:t>
      </w:r>
      <w:r>
        <w:rPr>
          <w:iCs/>
          <w:sz w:val="24"/>
          <w:szCs w:val="24"/>
          <w:lang w:val="hu-HU"/>
        </w:rPr>
        <w:t xml:space="preserve">s </w:t>
      </w:r>
      <w:r>
        <w:rPr>
          <w:sz w:val="24"/>
          <w:szCs w:val="24"/>
          <w:lang w:val="hu-HU"/>
        </w:rPr>
        <w:t>az egész folyó-hálózatot feltérképeztem, melynek eddig még a nevét sem ismerték. Másnap Gorvjen át Virginiába mentünk. Innen augusztus 8-án délután hajón utaztunk tovább Monroviáb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Nehéz szívvel határoztam el magamat arra, hogy másnap táviratot küldök Hagenbecknek, melyben közlöm, hogy az esős évszakban teljesen kilátástalan törpe vízilovat fogni, de a száraz évszakban biztosan eredményt fogok elérni.</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lig hatheti otthoni tartózkodás után 1911 decemberében másodszor indultam Libériába, örültem az utazásnak, mert európai tartózkodásom alatt eléggé szkeptikusan fogadták felfedezéseimet. Senki sem akarta elhinni, hogy valóban törpe vízilovat, egy új víziló fajtát láttam. Egyre azt mondogatták, hogy bizonyára fiatal vízilovat láttam, s izgalmamban tévedtem. Eredményt kellett ellenük szegeznem. Legalább egy állatot kellett élve Európába hoznom, mert minden barátomnak és ismerősömnek megígértem, hogy nem térek vissza a keresett állat nélkü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onroviában is változatlanul nagyon kétkedően nyilatkoztak expedícióm kilátásairól. Itt ugyan már senki sem állíthatta, hogy olyan állatot akarok fogni, mely egyáltalán nem létezik. Minthogy barátaim ilyen kijelentésekkel nem szomoríthattak, azt vetették ellen, hogy ezek az állatok olyan ritkák és annyira nehezen lehet rájuk találni, hogy kizárt dolog akárcsak egyet is élve elfogni.</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w:t>
      </w:r>
      <w:r>
        <w:rPr>
          <w:sz w:val="24"/>
          <w:szCs w:val="24"/>
          <w:lang w:val="hu-HU"/>
        </w:rPr>
        <w:t>S ha végre mégis sikerül egy állatot az őserdőben fognia - mondták -, hogyan akarja a kikötőbe hozni? Vagy talán azt hiszi, hogy kutya módjára szalad majd ön utá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z a második kérdés már komolyabb fejtörést okozott. Okom volt feltételezni, hogy egy törpe víziló súlya megvan néhányszáz font. A valóságban az általam elfogott legnagyobb állat súlya 800 font volt. Hogyan lehet egy ilyen terhet több száz kilométeren az őserdőn keresztül szállítani? Utak még egyáltalán nem voltak akkoriban. Az őserdei ösvényen, melyeket a növényzet többé-kevésbé amúgy is benő, s melyek fölött embermagasságú kúszónövények terjeszkednek, már 50 fontos teher hordása is nagyon nehéz. Egy ilyen súlyú élő állat szállításához akkora ketrecre lenne szükség, mellyel már nagy szélessége miatt sem lehetne az ösvényen haladni, s a szükséges váltással legalább 8 ember kellene a ketrec cipeléséhez.</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De ezek egyelőre a jövendő gondjai voltak. Elég gondot okoztak az adott pillanatban a mindennapi ügyes-bajos dolgok, melyekkel egy expedíció vezetőjének állandóan törődnie kell. Mindezek ellenére reményekkel telve, vidáman vágtam neki újabb őserdei utamnak. Teljes bizalommal néztem szembe mindazzal, ami következik, és ami ezután érhe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ennyire más is volt most az utam az őserdei ösvényeken, a faóriások lombjai között beszűrődő, kellemessé tompított napsütésben, mint az esős évszakban, a felázott talajon a szakadatlanul zuhogó trópusi esőben. Elkísért a jó öreg Momoro, aki Kongóba és Németországba is követett. Ezek az utak honfitársai körében „egészen nagy massává” emelték, s ő ezt a kiváltságos helyzetét és tekintélyét a lehető legjobban használta fel javamra. Ügyes és készséges teherhordókból álló karavánnal utaztam, akikre nyugodtan számíthattam, s olyan országban, ahol még nem járt európai. Mit akarhattam még? Jobb előfeltételeket nem is kívánhattam.</w:t>
      </w:r>
    </w:p>
    <w:p>
      <w:pPr>
        <w:pStyle w:val="Normal"/>
        <w:rPr>
          <w:sz w:val="24"/>
          <w:szCs w:val="24"/>
          <w:lang w:val="hu-HU"/>
        </w:rPr>
      </w:pPr>
      <w:r>
        <w:rPr>
          <w:sz w:val="24"/>
          <w:szCs w:val="24"/>
          <w:lang w:val="hu-HU"/>
        </w:rPr>
      </w:r>
    </w:p>
    <w:p>
      <w:pPr>
        <w:pStyle w:val="Normal"/>
        <w:rPr>
          <w:sz w:val="24"/>
          <w:szCs w:val="24"/>
        </w:rPr>
      </w:pPr>
      <w:r>
        <w:rPr>
          <w:sz w:val="24"/>
          <w:szCs w:val="24"/>
          <w:lang w:val="hu-HU"/>
        </w:rPr>
        <w:t xml:space="preserve">Utam újból Manán keresztül vezetett, ahol az esős évszakban azokat a rettenetes napokat töltöttem. Innen próbáltam megközelíteni </w:t>
      </w:r>
      <w:r>
        <w:rPr>
          <w:iCs/>
          <w:sz w:val="24"/>
          <w:szCs w:val="24"/>
          <w:lang w:val="hu-HU"/>
        </w:rPr>
        <w:t xml:space="preserve">a </w:t>
      </w:r>
      <w:r>
        <w:rPr>
          <w:sz w:val="24"/>
          <w:szCs w:val="24"/>
          <w:lang w:val="hu-HU"/>
        </w:rPr>
        <w:t>titokzatos „vulkánt”, melynek létezését most, a száraz évszakban a falu felől semmi sem árulta el. De minden kísérletem, hogy előnyomuljak a hegyig, eredménytelen maradt. Csak azt állapíthattam meg, hogy vasban igen gazdag</w:t>
      </w:r>
    </w:p>
    <w:p>
      <w:pPr>
        <w:pStyle w:val="Normal"/>
        <w:rPr>
          <w:sz w:val="24"/>
          <w:szCs w:val="24"/>
          <w:lang w:val="hu-HU"/>
        </w:rPr>
      </w:pPr>
      <w:r>
        <w:rPr>
          <w:sz w:val="24"/>
          <w:szCs w:val="24"/>
          <w:lang w:val="hu-HU"/>
        </w:rPr>
        <w:t xml:space="preserve">területen járok. Az őserdőben </w:t>
      </w:r>
      <w:r>
        <w:rPr>
          <w:iCs/>
          <w:sz w:val="24"/>
          <w:szCs w:val="24"/>
          <w:lang w:val="hu-HU"/>
        </w:rPr>
        <w:t xml:space="preserve">is </w:t>
      </w:r>
      <w:r>
        <w:rPr>
          <w:sz w:val="24"/>
          <w:szCs w:val="24"/>
          <w:lang w:val="hu-HU"/>
        </w:rPr>
        <w:t>több helyen láttam kis épületeket, melyekben kovácsok műhelyeket rendeztek be. De sehol sem sikerült vezetőt kapnom, arról pedig le kellett mondanom, hogy egyedül hatoljak át a sűrű őserdő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bennszülöttek azt mondták, hogy félnek odamenni, mert a hegyen nagy fétis lakik, és kis törpék tanyáznak ott, akik a tüzet táplálják. Feltételeztem, hogy ezt a történetet a kovácsok terjesztették, hogy az embereket távol tartsák a vasban bővelkedő hegytől, megélhetésük forrásátó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Nem fordíthattam sok időt erre a különben érdekes felfedezésre, mert főcélom a törpe víziló fogása volt és maradt is. Néhány nap múlva tehát újra felkerestem, és zavaró körülmények közbejötte nélkül érkeztem meg Yangaiába, az első megerősített nagy gola faluba. Yangaiát a legderűsebb afrikai településnek ismertem meg. Öreg és fiatal versenyezve sietett üdvözlésemre, s a fiatal lányok, akik Afrikában általában félénkek és tartózkodóak, örömükben majd a nyakamba borultak. Ritkán láttam Afrikában annyi csinos lányt együtt, mint itt. A főnök kért, hogy sátramat a faluban verjem fel, de ez túlságosan hangos volt számomra, mert mindjárt megérkezésem után pálmabort hoztak nagy korsókban, s máris csak nagy nehézségek árán tudtam a teherhordókat arra bírni, hogy sátramat a falu szélén verjék fel. A faluban egész éjjel táncoltak és énekeltek. Este én is elmentem, hogy megnézzem az ünnepséget. A teherhordók a partvidéki nagyurak szerepét játszották. Legszebb holmijaikat aggatták magukra, s úgy láttam, egycsapásra megnyerték Yangaia szépeinek tetszését. Ottlétünk rövid ideje alatt mindegyikük legalább két menyasszonyra tett szert. Kísérőim közül csak ketten üdvözöltek másnap reggel ébredésemkor.</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omoro jött. Úgy láttam, hogy nagyon kínosan érzi magát. A teherhordók közül senki sem jelentkezett. Máskor már virradat előtt pezsgett az élet a táborban. Sietve csomagolták össze a málhákat, s alig jutott idő az öltözésre a sátorban: a teherhordók rárohantak, hogy lebontsák és összecsomagolják. Ezen a reggelen jó időbe tellett, míg Momoro, kit a faluba küldtem, össze tudta toborozni a teherhordóka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málhák becsomagolása után útnak indítottam a teherhordókat. Utolsónak maradtam a faluban. Az emberek kijöttek, hogy elbúcsúzzanak tőlem, s még egyszer jól szemügyre vegyék a kerékpáron mozgó fehér csodaállatot. A kerékpár a szemükben fétis, olyan újabb varázsszer, melyről még a távoli tengerpartot és Monroviát látott emberek sem meséltek, mert hiszen ott sem karikáztak akkor még kerékpárok. A faluban be kellett mutatnom kerékpározási tudományomat. Öreg és fiatal énekelve és kurjongatva szaladt utánam, s mikor végül egy leányt elkaptam, és nevetve kerékpárra ültettem, vége-hossza nem volt az ujjongásnak. Aztán elindultam karavánom után. A fél falu mögöttem. De minthogy a Yangaiából Taque-mába vezető utat gyakran használják, s így jól kitaposták, csakhamar magam mögött hagytam kíséretemet. Erőteljesen a pedálra léptem.</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Élvezet Afrikában egy simára taposott négerösvényen jó kerékpáron végigszáguldani. De még rossz erdei utakon is szerettem a kerékpárt használni. Ha a napi útnak akárcsak egynegyed részét tehettem meg kerékpáron, ez máris érezhető erőmegtakarítást jelentett.</w:t>
      </w:r>
    </w:p>
    <w:p>
      <w:pPr>
        <w:pStyle w:val="Normal"/>
        <w:rPr>
          <w:sz w:val="24"/>
          <w:szCs w:val="24"/>
          <w:lang w:val="hu-HU"/>
        </w:rPr>
      </w:pPr>
      <w:r>
        <w:rPr>
          <w:sz w:val="24"/>
          <w:szCs w:val="24"/>
          <w:lang w:val="hu-HU"/>
        </w:rPr>
      </w:r>
    </w:p>
    <w:p>
      <w:pPr>
        <w:pStyle w:val="Normal"/>
        <w:rPr/>
      </w:pPr>
      <w:r>
        <w:rPr>
          <w:sz w:val="24"/>
          <w:szCs w:val="24"/>
          <w:lang w:val="hu-HU"/>
        </w:rPr>
        <w:t>Éneklő karavánomat magam mögött hagytam, s a sima úton tovább gördültem. Csak itt-ott feküdt az úton keresztbe egy-egy öreg fatörzs, melyen a kerékpáromat át kellett emelnem, s máris tovább vitt a derék acélparipa Taquema felé. Egyszerre csak lövés hallatszott. Bum, bum. Elöltöltős puskák dörrenése. Megálltam. Hallgatóztam. Dobszó és ének szállt felém. Úgy látszik, vigadnak Taquemában. Az út kiszélesedett. Az őserdőt rozsföldek váltották fel. Közbe-közbe gyapotültetvények is akadtak. Azután újból sűrű bozót, melyen át csak keskeny ösvény kígyózott. Hamarosan a város első kapuja előtt álltam. Lövés, dobszó, kurjongatás hallatszott mindenfelől. Egy hosszú, muskétás őr bámult rám, de nem akadályozta meg belépésemet. A kapu annyira szűk volt, hogy csak üggyel-bajjal tudtam a kerékpárt áttolni rajta. A kapu mögött vastag pallók hevertek, este ezekkel zárják el a bejáratot. Három további kapu és végre a városban voltam. Cikcakkban futó, szűk utcákon - a házak zsúpfedelei csaknem összeértek - kanyarogtam a város tere felé, ahol nagy, kerek palaverház állt. Csend. Jövetelemet tehát jelentették. Egy lelket sem lehetett látni a napsütötte téren. De a palaverházban és mögötte csak úgy feketéllett a sok ember. A tenger morajlásaként jutott fülemhez az embertömeg mormolása. A kerékpárra ugrottam, hogy áthajtsak a téren, s jó fellépést biztosítsak magamnak. Yangaiából futárokat küldtem, hogy jelentsék jövetelemet. De itt nem számítottak a kerékpár sebességére.</w:t>
      </w:r>
    </w:p>
    <w:p>
      <w:pPr>
        <w:pStyle w:val="Normal"/>
        <w:rPr>
          <w:sz w:val="24"/>
          <w:szCs w:val="24"/>
          <w:lang w:val="hu-HU"/>
        </w:rPr>
      </w:pPr>
      <w:r>
        <w:rPr>
          <w:sz w:val="24"/>
          <w:szCs w:val="24"/>
          <w:lang w:val="hu-HU"/>
        </w:rPr>
      </w:r>
    </w:p>
    <w:p>
      <w:pPr>
        <w:pStyle w:val="Normal"/>
        <w:rPr/>
      </w:pPr>
      <w:r>
        <w:rPr>
          <w:sz w:val="24"/>
          <w:szCs w:val="24"/>
          <w:lang w:val="hu-HU"/>
        </w:rPr>
        <w:t>Beléptem a palaverházba. Az emberek kitértek előlem. Csak férfiak voltak jelen. Megálltam és cigarettára gyújtottam, hogy nyugalmat színleljek, pedig valójában csak úgy remegtem az izgalomtól. Egy függőágyból az országban szőtt szép gyapjúszövet tógába öltözött testes, jó megjelenésű néger szállt ki. Kezében lándzsa, kardja vállára függesztve. Már nem volt józan. Imbolygott, mint a hajó a viharos tengeren. Pedig még csak délelőtt 11 órára járt az idő. Felém dülöngélt, kezét nyújtva.</w:t>
      </w:r>
    </w:p>
    <w:p>
      <w:pPr>
        <w:pStyle w:val="Normal"/>
        <w:rPr>
          <w:sz w:val="24"/>
          <w:szCs w:val="24"/>
        </w:rPr>
      </w:pPr>
      <w:r>
        <w:rPr>
          <w:sz w:val="24"/>
          <w:szCs w:val="24"/>
          <w:lang w:val="hu-HU"/>
        </w:rPr>
        <w:t>- Hol van Tawe-Dadwe, a király? - kérdeztem egy idős embertől.</w:t>
      </w:r>
    </w:p>
    <w:p>
      <w:pPr>
        <w:pStyle w:val="Normal"/>
        <w:rPr>
          <w:sz w:val="24"/>
          <w:szCs w:val="24"/>
        </w:rPr>
      </w:pPr>
      <w:r>
        <w:rPr>
          <w:sz w:val="24"/>
          <w:szCs w:val="24"/>
          <w:lang w:val="hu-HU"/>
        </w:rPr>
        <w:t>Zavartan mutatott az előttem álló részegre, akiről persze már régen kitaláltam, hogy ő a király.</w:t>
      </w:r>
    </w:p>
    <w:p>
      <w:pPr>
        <w:pStyle w:val="Normal"/>
        <w:rPr>
          <w:sz w:val="24"/>
          <w:szCs w:val="24"/>
        </w:rPr>
      </w:pPr>
      <w:r>
        <w:rPr>
          <w:sz w:val="24"/>
          <w:szCs w:val="24"/>
          <w:lang w:val="hu-HU"/>
        </w:rPr>
        <w:t>- Miért hazudsz, barátom? Tawe-Dadwe, a golák leghatalmasabb királya sohasem fog részegen üdvözölni egy idegent!</w:t>
      </w:r>
    </w:p>
    <w:p>
      <w:pPr>
        <w:pStyle w:val="Normal"/>
        <w:rPr>
          <w:sz w:val="24"/>
          <w:szCs w:val="24"/>
        </w:rPr>
      </w:pPr>
      <w:r>
        <w:rPr>
          <w:sz w:val="24"/>
          <w:szCs w:val="24"/>
          <w:lang w:val="hu-HU"/>
        </w:rPr>
        <w:t>Momoro vezetésével akkor vonultak be énekelve a teherhordók. Megkérdezték, hol verjék fel sátramat.</w:t>
      </w:r>
    </w:p>
    <w:p>
      <w:pPr>
        <w:pStyle w:val="Normal"/>
        <w:rPr>
          <w:sz w:val="24"/>
          <w:szCs w:val="24"/>
          <w:lang w:val="hu-HU"/>
        </w:rPr>
      </w:pPr>
      <w:r>
        <w:rPr>
          <w:sz w:val="24"/>
          <w:szCs w:val="24"/>
          <w:lang w:val="hu-HU"/>
        </w:rPr>
        <w:t>- A városon kívül, hogy megszégyenítsük Tawet - válaszoltam, s elmentem.</w:t>
      </w:r>
    </w:p>
    <w:p>
      <w:pPr>
        <w:pStyle w:val="Normal"/>
        <w:rPr>
          <w:sz w:val="24"/>
          <w:szCs w:val="24"/>
          <w:lang w:val="hu-HU"/>
        </w:rPr>
      </w:pPr>
      <w:r>
        <w:rPr>
          <w:sz w:val="24"/>
          <w:szCs w:val="24"/>
          <w:lang w:val="hu-HU"/>
        </w:rPr>
      </w:r>
    </w:p>
    <w:p>
      <w:pPr>
        <w:pStyle w:val="Normal"/>
        <w:rPr/>
      </w:pPr>
      <w:r>
        <w:rPr>
          <w:sz w:val="24"/>
          <w:szCs w:val="24"/>
          <w:lang w:val="hu-HU"/>
        </w:rPr>
        <w:t>A teherhordók felvették a terhet. Mikor már indulni készültünk, öreg barátom, aki megszégyenítő szavaimat tolmácsolta, odalépett és könyörgött, hogy ne tegyem ezt velük.</w:t>
      </w:r>
    </w:p>
    <w:p>
      <w:pPr>
        <w:pStyle w:val="Normal"/>
        <w:rPr>
          <w:sz w:val="24"/>
          <w:szCs w:val="24"/>
          <w:lang w:val="hu-HU"/>
        </w:rPr>
      </w:pPr>
      <w:r>
        <w:rPr>
          <w:sz w:val="24"/>
          <w:szCs w:val="24"/>
          <w:lang w:val="hu-HU"/>
        </w:rPr>
        <w:t xml:space="preserve">- </w:t>
      </w:r>
      <w:r>
        <w:rPr>
          <w:i/>
          <w:iCs/>
          <w:sz w:val="24"/>
          <w:szCs w:val="24"/>
          <w:lang w:val="hu-HU"/>
        </w:rPr>
        <w:t xml:space="preserve">De </w:t>
      </w:r>
      <w:r>
        <w:rPr>
          <w:i/>
          <w:iCs/>
          <w:sz w:val="24"/>
          <w:szCs w:val="24"/>
        </w:rPr>
        <w:t>shame palaver live for kill us true-terue</w:t>
      </w:r>
      <w:r>
        <w:rPr>
          <w:iCs/>
          <w:sz w:val="24"/>
          <w:szCs w:val="24"/>
        </w:rPr>
        <w:t xml:space="preserve"> </w:t>
      </w:r>
      <w:r>
        <w:rPr>
          <w:sz w:val="24"/>
          <w:szCs w:val="24"/>
          <w:lang w:val="hu-HU"/>
        </w:rPr>
        <w:t>(a szégyen igazán megölni bennünket), ha nem maradsz a városban - ismételgette többször is.  Engedtem tehát, de feltételként kikötöttem, hogy a nagy palaverházat bocsássák rendelkezésemre itt-tartózkodásom idejére. Mindjárt teljesítették is kérésemet. Az öreg azonnal futárt küldött, s már mialatt sátramat felállították a gyönyörű nagy nyitott házban, láttam a hírnököt az utcákon végigszaladni, s hallottam, amint kihirdette a „király” parancsá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ikor délután megtudtam, hogy Tawe kialudta mámorát, bejelentettem neki látogatásomat. Meg kellett mutatnom, hogy ismerem az ország szokásait, melyek azt követelik, hogy az idegen először a királynál tegyen látogatást. Tawe valamivel kisebb másik palaverházban fogadott miniszterei körében. Ottani szokás szerint függőágyban méltóságteljesen pihenve. Odaléptem hozzá, kezet nyújtottam és eleget tettem az üdvözlés minden formaságának. Székemet Tawe függőágya mellé állíttattam. Mögöttem álltak Momoro és kísérőim, szép khakiruhában. Én fehér ruhát öltöttem és nem viseltem fegyvert. Néhány teherhordó a Tawenak szánt ajándékokkal a háttérben húzódott meg.</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iután átnyújtottam Tawenak ajándékaimat, megmutattam a kormánytól kapott meghatalmazásaimat, s felolvastattam Momoróval (ő ugyan nem tudott olvasni, de a meghatalmazások szövegét már Monroviában megtanulta), véget ért a kihallgatás. A reggeli eseményeket udvariasságból egyik részről sem említettü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Nem sokkal a táborba való visszatérésem után megérkezett Tawe, hogy látogatásomat viszonozza. A harcosok százai kísérték. Dobosok és elefántcsontból faragott, gyönyörű trombitákkal felszerelt trombitások haladtak a menet élén. Mások a nekem szánt ajándékokat hozták; élelmiszereket és ottani szőttesből készült gyönyörű térítőt, melynél szebbet azóta se láttam Afrikába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menet még jókora távolságban megállt. Tawe előre küldte egyik miniszterét, hogy látogatását bejelentse. Elébe mentem, s bevezettem a házba. Egyik székemen mutattam neki helyet. Azután azt mondtam, hogy mindenkor örülök, valahányszor Tawe, az én barátom meglátogat, hogy házam éjjel-nappal nyitva áll előtte, s hogy természetesen sohasem kell előbb engedélyt kérnie, s ezzel végképpen megszilárdítottam barátságunka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Első felderítő utam a Lofa folyóhoz vezetett. Könnyű málhával utaztam, nyolc teherhordóból álló kis karavánnal. Sátrat nem vittünk, mert még tartott a száraz évszak. Mikor első este megépítettük kis vadásztáborunkat a folyó partján, úgy éreztem magamat, mintha visszakerültem volna Kelet-Afrikába, s újra azokat az időket élném át, mikor még elefántvadászként jártam az országot. Másnap korán reggel kenuban lefelé eveztünk a folyón, mert a part mentén, a sűrű őserdőn nem lehetett áthatolni. Hirtelen egy vidra bukkant fel előttünk; igen gyakori a libériai folyókban. Elővettem kis Tesching puskámat, s amikor vállamhoz emeltem, mintegy 30 lépésnyi távolságban valami feketeséget pillantottam meg a felszínen. </w:t>
      </w:r>
      <w:r>
        <w:rPr>
          <w:i/>
          <w:iCs/>
          <w:sz w:val="24"/>
          <w:szCs w:val="24"/>
          <w:lang w:val="hu-HU"/>
        </w:rPr>
        <w:t xml:space="preserve">„Mwe-Mwe” </w:t>
      </w:r>
      <w:r>
        <w:rPr>
          <w:sz w:val="24"/>
          <w:szCs w:val="24"/>
          <w:lang w:val="hu-HU"/>
        </w:rPr>
        <w:t xml:space="preserve">suttogta vezetőm mögöttem izgatottan. Valóban egy törpe víziló volt. Mielőtt azonban kézbe vehettem volna vadászpuskámat, a víz alá bukott, s csakhamar hallottam, amint a parton felfelé mászik. Nem volt alkalmam lőni. Néhány nap múlva újabb törpe vízilovat láttunk elég nagy távolságból. Mihelyt meglátott bennünket, ez is a partra cammogott, és eltűnt az őserdő sűrűjében. Ezt nagyon érdekesnek találtam, mert nagy rokona </w:t>
      </w:r>
    </w:p>
    <w:p>
      <w:pPr>
        <w:pStyle w:val="Normal"/>
        <w:rPr>
          <w:sz w:val="24"/>
          <w:szCs w:val="24"/>
          <w:lang w:val="hu-HU"/>
        </w:rPr>
      </w:pPr>
      <w:r>
        <w:rPr>
          <w:sz w:val="24"/>
          <w:szCs w:val="24"/>
          <w:lang w:val="hu-HU"/>
        </w:rPr>
        <w:t>veszély esetén a vízbe menekül. E két esetből ezzel szemben megállapíthattam, hogy a törpe víziló a szárazföldön keres menedéke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következő napokon felfelé mentünk a Lofa folyón. Errefelé kezdődik a dombos vidék. A meder széles és olyan köves, hogy csónakon nem járható; az őserdő viszont ritkább és szálasabb. Ha itt-ott sűrűnek és áthatolhatatlannak látszik is, minden nagyobb nehézség nélkül törhettünk benne utat. Sokfelé láttunk elefántnyomot, de régebbieke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Egy elefántváltón meneteltünk. A váltóról nem lehetett látni a folyó medrét, de hallottuk a víz csobogását. Minél tovább jutottunk, annál erősebben hangzott a folyó zúgása. Mintha vízesés dübörögne. Amikor a sűrűségen keresztülvergődtünk a folyómederhez, kitárult előttünk a néhány szigettel több ágra osztott hatalmas folyó. Feljebb nagy zuhatagok omlottak a mélybe; </w:t>
      </w:r>
    </w:p>
    <w:p>
      <w:pPr>
        <w:pStyle w:val="Normal"/>
        <w:rPr>
          <w:sz w:val="24"/>
          <w:szCs w:val="24"/>
          <w:lang w:val="hu-HU"/>
        </w:rPr>
      </w:pPr>
      <w:r>
        <w:rPr>
          <w:sz w:val="24"/>
          <w:szCs w:val="24"/>
          <w:lang w:val="hu-HU"/>
        </w:rPr>
        <w:t>a víz vidáman zúgott a kövek között. Gyönyörű helyen, ahonnan szép kilátásunk nyílt az egész folyóra, kis vadásztábort építettünk. Késő délután még egy vadászsétát tettem az öreg elefántvadász kíséretében. Nagyszerűen értett ahhoz, hogy egy fűszálon sípolva antilopokat csalogasson elő, - éppen úgy, ahogy az európai vadász az őzbakot hívja. Ezzel a módszerrel egy zebraantilopot csalogatott lőtávolságra. Ennek az érdekes kis antilopnak a csíkozása teljesen hasonlít a zebrához, csak a fekete sávok piros alapon húzódnak. Ez az állat - akárcsak egész sor egyéb antilopfajta és a törpe víziló - csak Libériában fordul elő (ha Libériáról beszélek, természetesen nem a politikai értelemben vett Libériára gondolok, hanem a Sierra Leonétól messze, egészen a francia Elefántcsontpartig terjedő területsávra).  Még néhány napig vadásztam ezen a vidéken, s nagy örömömre elejtettem egy erős hímbongót, mely   egyik késő délután egy parlagon heverő földre jött ki. Azután visszaértem Taquemába, hogy felügyeljek a törpe vízilovak fogására szánt vermek elhelyezésére és elkészítésére.</w:t>
      </w:r>
    </w:p>
    <w:p>
      <w:pPr>
        <w:pStyle w:val="Normal"/>
        <w:rPr>
          <w:sz w:val="24"/>
          <w:szCs w:val="24"/>
          <w:lang w:val="hu-HU"/>
        </w:rPr>
      </w:pPr>
      <w:r>
        <w:rPr>
          <w:sz w:val="24"/>
          <w:szCs w:val="24"/>
          <w:lang w:val="hu-HU"/>
        </w:rPr>
      </w:r>
    </w:p>
    <w:p>
      <w:pPr>
        <w:pStyle w:val="Normal"/>
        <w:rPr/>
      </w:pPr>
      <w:r>
        <w:rPr>
          <w:sz w:val="24"/>
          <w:szCs w:val="24"/>
          <w:lang w:val="hu-HU"/>
        </w:rPr>
        <w:t>Ha a törpe víziló nem is vált át olyan szabályosan, mint nagy rokona, mégis mindig lehet az őserdőben olyan váltókat találni, melyeket elég rendszeresen használ. Ezeken a csapásokon készültek a vermek. Körülbelül másfél méter mélyek, és olyan kerületűek voltak, hogy a beleesett, kifejlett törpe víziló éppen beékelődött. A verem két rövidebb oldalát alul ferdén képezik ki, s ezt keményre döngölik, majd a lehetőség szerint lesimítják. A törpe vízilovak ugyanis kitűnően másznak, s a ferde felület megakadályozza őket abban, hogy elérjék a verem szélét; mindig lecsúsznak róla, ha fel akarnak ágaskodni. A vermet vékony ágakkal takarják be, s ezekre a verem elkészítésekor kivágott vékony gyeptéglát raknak. A veremből kiásott földet kosarakban és zsákokban lehetőleg messzire elhordják. Ha azután néhányszor ráesik az eső az így elkészített verem tetejére - kisebb záporesők a száraz évszakban is nagyjából hetenként vannak Libériában -, teljesen eltűnik az emberi munka nyoma, és semmiféle jel nem figyelmezteti a mit sem sejtő állatot, amely így verembe esik, mihelyt mellső lábával rálép a verem gyenge borítására. Igaz, hogy elsőnek egy gola férfi esett egy verembe, de karzúzódáson és ijedtségen kívül nem történt egyéb baj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A következő tizennégy napot arra használtam fel, hogy a Lofa folyó valamennyi mellékfolyóját bejárjam Taquema közelében. Minthogy a sűrű dzsungelban nesztelenül nem lehet előrejutni, a száraz évszakban sekély vizű patakokban és folyókban lábaltam. Egyik ilyen kirándulásom alkalmával sikerült elejtenem egy libériai bivalyt. Vadászzsákmányaim általában nem voltak jelentősek - főképpen amiatt, mert mindig a törpe víziló után kutattam, s még a friss elefántnyomokat is figyelmen kívül hagytam -, de közben nagyszámú olyan folyót </w:t>
      </w:r>
    </w:p>
    <w:p>
      <w:pPr>
        <w:pStyle w:val="Normal"/>
        <w:rPr>
          <w:sz w:val="24"/>
          <w:szCs w:val="24"/>
          <w:lang w:val="hu-HU"/>
        </w:rPr>
      </w:pPr>
      <w:r>
        <w:rPr>
          <w:sz w:val="24"/>
          <w:szCs w:val="24"/>
          <w:lang w:val="hu-HU"/>
        </w:rPr>
        <w:t xml:space="preserve">feltérképeztem, amelyeknek eddig a nevét sem ismerték, s bebizonyíthattam, hogy a Lofa </w:t>
      </w:r>
    </w:p>
    <w:p>
      <w:pPr>
        <w:pStyle w:val="Normal"/>
        <w:rPr>
          <w:sz w:val="24"/>
          <w:szCs w:val="24"/>
          <w:lang w:val="hu-HU"/>
        </w:rPr>
      </w:pPr>
      <w:r>
        <w:rPr>
          <w:sz w:val="24"/>
          <w:szCs w:val="24"/>
          <w:lang w:val="hu-HU"/>
        </w:rPr>
        <w:t>medrét eddig valamennyi térkép teljesen hibásan tüntette fe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gy ízben arról értesültem, hogy Jennében, az angol határhoz közel fekvő városkában néhány nappal ezelőtt egy fiatal törpe vízilovat fogtak, de a bennszülöttek természetesen azonnal meg is ették. Elhatároztam: elmegyek Jennébe. Most elsősorban arra törekedtem, hogy lehetőleg sok főnökkel és várossal ismerkedjem meg, mert a vermek ásására bennszülötteket akartam fogadni. Jenné felé menet sikerült lövéssel elejtettem egy erős bojtosfülű disznó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Jenné Town állítólag a legrégibb város egész Golaföldön. Az angolok </w:t>
      </w:r>
      <w:r>
        <w:rPr>
          <w:sz w:val="24"/>
          <w:szCs w:val="24"/>
        </w:rPr>
        <w:t xml:space="preserve">Sierra </w:t>
      </w:r>
      <w:r>
        <w:rPr>
          <w:sz w:val="24"/>
          <w:szCs w:val="24"/>
          <w:lang w:val="hu-HU"/>
        </w:rPr>
        <w:t>Leone felől egyszer megostromolták és elfoglalták, de nem rombolták le. Itt tehát már jártak előttem európaiak, de ennek bizonyára jó ideje már, mert itt is, akárcsak a többi faluban, úgy megbámultak, mint egy csodaállatot. Jenné után kezdődik a nagy Sue őserdő, amelyben többnapi járásra sincs emberi település. Félig-meddig már elhatároztam, hogy nagyobb vadászatot tartok az erdőben, de még küszködtem önmagámmal, vajon vadászszenvedélyemet kövessem-e, vagy pedig további városokat keressek fel, s további megállapodásokat kössek a bennszülöttekkel a törpe víziló fogására. Egy lázroham - az első mostani utazásom alatt – rám tört s eldöntötte a kérdést Három napig ágyban kellett maradnom. Momorót küldtem ki tehát néhány emberrel, s ők megerősítették a bennszülöttek azon közlését, hogy Jenné vidékén valóban előfordulnak törpe vízilovak. Gyönyörű idő volt; nem volt túlságosan forró. Az esték különösen szépek voltak. Szépségüket zavartalanul lehetett élvezni, mert a moszkitók nem kínozta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Miután Jenné törzsfőnökével töviről hegyire megbeszéltem a törpe vízilovak fogására vonatkozó módokat, két embert otthagytam és visszatértem Taquemába. Itt mindjárt közölték velem a „kellemes” hírt, hogy két törpe víziló verembe esett, de később el is menekült. Meghánytam-vetettem a helyzetet, és úgy határoztam, hogy táboromat Maccába helyezem át, </w:t>
      </w:r>
    </w:p>
    <w:p>
      <w:pPr>
        <w:pStyle w:val="Normal"/>
        <w:rPr>
          <w:sz w:val="24"/>
          <w:szCs w:val="24"/>
          <w:lang w:val="hu-HU"/>
        </w:rPr>
      </w:pPr>
      <w:r>
        <w:rPr>
          <w:sz w:val="24"/>
          <w:szCs w:val="24"/>
          <w:lang w:val="hu-HU"/>
        </w:rPr>
        <w:t xml:space="preserve">ahonnan kitűnő híreket kaptam. Yangaiában felülvizsgáltam a vermeket, majd Bombo </w:t>
      </w:r>
    </w:p>
    <w:p>
      <w:pPr>
        <w:pStyle w:val="Normal"/>
        <w:rPr/>
      </w:pPr>
      <w:r>
        <w:rPr>
          <w:sz w:val="24"/>
          <w:szCs w:val="24"/>
          <w:lang w:val="hu-HU"/>
        </w:rPr>
        <w:t>Townon és a szigeten épült Tindoa városán át Maccába mentem. Macca a vei törzzsel határos Konné-Golaföldön levő Mr. Browns Place közelében van; eddig jutott el Buettikofer.</w:t>
      </w:r>
    </w:p>
    <w:p>
      <w:pPr>
        <w:pStyle w:val="Normal"/>
        <w:rPr>
          <w:sz w:val="24"/>
          <w:szCs w:val="24"/>
          <w:lang w:val="hu-HU"/>
        </w:rPr>
      </w:pPr>
      <w:r>
        <w:rPr>
          <w:sz w:val="24"/>
          <w:szCs w:val="24"/>
          <w:lang w:val="hu-HU"/>
        </w:rPr>
        <w:t>Innen mindenfelé vadászkirándulásokat tettem a környékre. Egyszer, amikor egy bennszülött-ösvényen messze karavánom előtt hajtottam kerékpárommal, hirtelen egy bongót pillantottam meg, mely alig 30 lépésnyire állt előttem, s csodálkozó szemmel bámult rám. Szerencsére nálam volt a puskám, s egy jó váll-lap lövéssel sikerült elejtenem a ritkaszép agancsú, erős nőstényállato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Vadászkirándulásaim alkalmával gyakran jutottam szétrombolt falvakba. Az elhagyott földeken fiatal, sűrű sarjerdő nőtt, mely kitűnő legelőhely volt az elefántok és egyéb vadak számára. Rettenetes szenvedést okozott a maccai őserdőben a borotvaéles kardfű; csúnyán összevagdosta meztelen lábamat és karoma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Egyik reggel már virradat előtt elindultam Maccából, s csakhamar elefántok nyomára bukkantam. Az éjszaka folyamán egy elhagyott kertben legelésztek. Vezetőm nem akarta követni a nyomot, mert biztos volt abban, hogy hamarosan még frissebbeket találunk. Alig félórai út után elefántokat hallottunk. Nagy bosszúságomra kiderült, hogy nyájjal találkoztunk, mely egyik legelőhelyéről a másikra vonult. Szerencsétlenségünkre ráadásul még két csoportban haladtak, s így éppen közrefogtak. Biztosra vettük, hogy az egyik csoport feltétlenül megszimatol bennünket. Momoro kíséretében az egyik csoport felé törtettem az erdőben, nem törődve </w:t>
      </w:r>
      <w:r>
        <w:rPr>
          <w:iCs/>
          <w:sz w:val="24"/>
          <w:szCs w:val="24"/>
          <w:lang w:val="hu-HU"/>
        </w:rPr>
        <w:t xml:space="preserve">azzal </w:t>
      </w:r>
      <w:r>
        <w:rPr>
          <w:sz w:val="24"/>
          <w:szCs w:val="24"/>
          <w:lang w:val="hu-HU"/>
        </w:rPr>
        <w:t xml:space="preserve">a zajjal, melyet csaptunk, így legalább az a kárpótlásom volt, hogy láttam az elefántokat. Csak egy nagyon kis állatra lőhettem volna, mert a többit állandóan sűrű bozót takarta. Itt találkoztam először egy nyáj </w:t>
      </w:r>
      <w:r>
        <w:rPr>
          <w:i/>
          <w:iCs/>
          <w:sz w:val="24"/>
          <w:szCs w:val="24"/>
          <w:lang w:val="hu-HU"/>
        </w:rPr>
        <w:t xml:space="preserve">sumbival </w:t>
      </w:r>
      <w:r>
        <w:rPr>
          <w:sz w:val="24"/>
          <w:szCs w:val="24"/>
          <w:lang w:val="hu-HU"/>
        </w:rPr>
        <w:t>(törpe elefánttal). Különös látványt nyújtottak: körülbelül húsz elefánt verődött egybe, de egyikük sem volt nagyobb egy jókora tehénnél. Minden kétségem eloszlott: valóban az elefántok törpe fajával hozott össze a jószerencse; ezt a fajt eddig nem ismerték. Mialatt az elefántokat figyeltem, egy zebraantilop állt meg előttem alig 10 méternyire. Az elefántoktól megriasztott állat ezekre bámult, anélkül, hogy engem észrevett volna.</w:t>
      </w:r>
    </w:p>
    <w:p>
      <w:pPr>
        <w:pStyle w:val="Normal"/>
        <w:rPr>
          <w:sz w:val="24"/>
          <w:szCs w:val="24"/>
          <w:lang w:val="hu-HU"/>
        </w:rPr>
      </w:pPr>
      <w:r>
        <w:rPr>
          <w:sz w:val="24"/>
          <w:szCs w:val="24"/>
          <w:lang w:val="hu-HU"/>
        </w:rPr>
      </w:r>
    </w:p>
    <w:p>
      <w:pPr>
        <w:pStyle w:val="Normal"/>
        <w:rPr/>
      </w:pPr>
      <w:r>
        <w:rPr>
          <w:sz w:val="24"/>
          <w:szCs w:val="24"/>
          <w:lang w:val="hu-HU"/>
        </w:rPr>
        <w:t xml:space="preserve">Néhány nap múlva az őserdő sűrűjében, a falutól kb. háromórányira ütöttem fel táboromat, hogy onnan folytassam cserkészéseimet. 1912. február 28-án újabb friss sumbinyomokat találtam. Egy patak mentén vonultak az állatok, s így könnyen követhettem őket. Vezetőm és Momoro hátramaradt, majd magukhoz intettek s lelkendezve mutatták egy törpe víziló friss nyomát, amely a homokban szépen kirajzolódott. Azonnal abbahagytuk az elefántok üldözését és követtük a törpe víziló nyomát. Csakhamar eltűnt a vízben, akárhogy kerestük, nem találtuk meg többé. Egyszer csak intett a vezető. Egy szűk barlangnyílásra mutatott s azt állította, hogy ebbe mászott be a törpe víziló. Kísérőim közül ketten a partra másztak, s itt egy másik kijáratot találtak. Én már nem adtam hitelt ezeknek a barlangmeséknek. Hány ilyen barlangot vizsgáltam át anélkül, hogy egyetlen állatot is láttam volna! Másrészt azonban gyakran hever törpe vízilovak ürüléke az ilyen csőszerű barlangok előtt. Az emberek fent a folyóparton botokat dugdostak a lyukba. Minden csendes volt. Hirtelen zajt hallottunk, s kilépett az oly régóta keresett </w:t>
      </w:r>
      <w:r>
        <w:rPr>
          <w:i/>
          <w:iCs/>
          <w:sz w:val="24"/>
          <w:szCs w:val="24"/>
          <w:lang w:val="hu-HU"/>
        </w:rPr>
        <w:t xml:space="preserve">mwe </w:t>
      </w:r>
      <w:r>
        <w:rPr>
          <w:sz w:val="24"/>
          <w:szCs w:val="24"/>
          <w:lang w:val="hu-HU"/>
        </w:rPr>
        <w:t>(törpe víziló). Még az elefántölő puska volt a kezemben. Egy lövés és halva rogyott lábaimhoz az állat. Vad öröm fogott el. Ez aztán eredmény! De mikor közelebbről vettem szemügyre a helyzetet, örömöm jelentősen csökkent. Milyen könnyen megfoghattuk volna élve! Csak el kellett volna zárni mindkét kijáratot, s azután erős rácsot építeni az egyik köré. De - mint mondtam - nem is gondoltam arra, hogy az állat valóban a barlangban tartózkodik. Az első európai voltam tehát, akinek sikerült törpe vízilovat elejteni.</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Csak néhány példány akadt ezekből a világ múzeumaiban, azok is rossz állapotban. Mindjárt megállapítottam az állat méreteit. Az orr csúcsától a faroktőig két bot között mért hossza 172 cm, kerülete a mellső lábak mögött 139 cm, a hátsó lábak előtt 173 cm volt. Tehát valóban vastagabb volt a hosszánál. Csontvázát sajnos nem preparálhattam, mert túlságosan messze voltam sátramtól. A helyszínen nyúztuk meg az állatot. Munkánk közben elefánthangokat hallottunk. Nem törődtem vele, mert jelen akartam lenni a preparálásnál. A bőrt kifogástalan állapotban hoztam Németországba, s a kitömött állat ma is a Majna melletti Frankfurtban, a Senckenberg-múzeumban áll. Alighogy elejtettem az állatot, a vezető nekiugrott, hogy késével szétvágja a fejét. Csak az utolsó pillanatban sikerült megakadályoznom. A bőrt a táborba vittük. Az egész éjszakát segítőtársaimmal együtt a zsírréteg eltávolításával és a bőr gondos preparálásával töltöttem.</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ásnap ismét vadászni mentem. A hőség egyre fokozódott, s rendkívül megerőltető volt keresztülvergődni az őserdőn. Vezetőm elmondta, hogy a közelben van egy hegy, ahol az európaiak régen, jóval a libériaiak bejövetele előtt aranyat ástak. Amikor visszatértem a táborba, láttam, hogy az emberek szinte semmit sem dolgoztak a törpe víziló bőrén. Fél éjszakát kellett velük eltöltenem, hogy a késedelmet behozzuk.</w:t>
      </w:r>
    </w:p>
    <w:p>
      <w:pPr>
        <w:pStyle w:val="Normal"/>
        <w:rPr>
          <w:sz w:val="24"/>
          <w:szCs w:val="24"/>
          <w:lang w:val="hu-HU"/>
        </w:rPr>
      </w:pPr>
      <w:r>
        <w:rPr>
          <w:sz w:val="24"/>
          <w:szCs w:val="24"/>
          <w:lang w:val="hu-HU"/>
        </w:rPr>
      </w:r>
    </w:p>
    <w:p>
      <w:pPr>
        <w:pStyle w:val="Normal"/>
        <w:rPr>
          <w:sz w:val="24"/>
          <w:szCs w:val="24"/>
        </w:rPr>
      </w:pPr>
      <w:r>
        <w:rPr>
          <w:sz w:val="24"/>
          <w:szCs w:val="24"/>
          <w:lang w:val="hu-HU"/>
        </w:rPr>
        <w:t xml:space="preserve">Március 1-én, a vadászat során hosszabb ideig alkalmam nyílt megfigyelni egy csimpánzcsordát. Mindig örültem, ha ezeket az okos, bohókás állatokat birodalmukban figyelhettem, amikor azt hitték, hogy senki sem látja őket. Kevéssel besötétedés előtt - a táborban még a törpe víziló bőrén dolgoztunk - a Tindoában hátrahagyott emberek egyike érkezett meg, s már messziről lélekszakadva kiáltotta felém: „Mossa, </w:t>
      </w:r>
      <w:r>
        <w:rPr>
          <w:i/>
          <w:iCs/>
          <w:sz w:val="24"/>
          <w:szCs w:val="24"/>
          <w:lang w:val="hu-HU"/>
        </w:rPr>
        <w:t xml:space="preserve">Mássá, dem Mwe done catch!” </w:t>
      </w:r>
      <w:r>
        <w:rPr>
          <w:sz w:val="24"/>
          <w:szCs w:val="24"/>
          <w:lang w:val="hu-HU"/>
        </w:rPr>
        <w:t xml:space="preserve">(Uram, Uram! Egy vízilovat fogtunk!) A visszhang megismételte a kiáltást. Minden oldalról ez hangzott felém: „Mossa, </w:t>
      </w:r>
      <w:r>
        <w:rPr>
          <w:i/>
          <w:iCs/>
          <w:sz w:val="24"/>
          <w:szCs w:val="24"/>
          <w:lang w:val="hu-HU"/>
        </w:rPr>
        <w:t xml:space="preserve">dem Mwe </w:t>
      </w:r>
      <w:r>
        <w:rPr>
          <w:i/>
          <w:iCs/>
          <w:sz w:val="24"/>
          <w:szCs w:val="24"/>
        </w:rPr>
        <w:t>done catch!”</w:t>
      </w:r>
    </w:p>
    <w:p>
      <w:pPr>
        <w:pStyle w:val="Normal"/>
        <w:rPr>
          <w:sz w:val="24"/>
          <w:szCs w:val="24"/>
        </w:rPr>
      </w:pPr>
      <w:r>
        <w:rPr>
          <w:sz w:val="24"/>
          <w:szCs w:val="24"/>
        </w:rPr>
      </w:r>
    </w:p>
    <w:p>
      <w:pPr>
        <w:pStyle w:val="Normal"/>
        <w:rPr>
          <w:sz w:val="24"/>
          <w:szCs w:val="24"/>
          <w:lang w:val="hu-HU"/>
        </w:rPr>
      </w:pPr>
      <w:r>
        <w:rPr>
          <w:sz w:val="24"/>
          <w:szCs w:val="24"/>
          <w:lang w:val="hu-HU"/>
        </w:rPr>
        <w:t>Végre elértem célomat! Esőt és hideget, éhséget és betegséget, az örökös harcot az őserdővel és lakóival mind türelmesen elviseltem, de közben szenvedtem, keservesen szenvedtem saját honfitársaim hitetlenségétől. Forrt bennem a düh, hogy Európában minden bizonyítékom ellenére vállvonogatva válaszolták: „Kedves uram, ön izgalmában tévedett!” - Éreztem, hogy nem hisznek nekem. Ha valóban látott volna ilyen állatot, akkor ez a szenvedélyes vadász biztosan le is lőtte volna - gondolták az okosak. Hónapokon át szinte kétségbeesett küzdelmet folytattam. Aki ismeri az egyedüllétet, tudja, mit jelent egyedül harcolni, küzdeni, fantomot kergetve. Este egyedül ültem a tábortűznél. Gondolatok kergették egymást agyamban. Alig született terveket elvetettem, reményeket temettem el, mielőtt még megfogantak volna bennem. Egyetlen ember sem akadt, aki megértett volna - sem itt, sem otthon. „Olyan állatot hajszol, amely nem létezik” - legyintettek, ha valaki érdeklődött felőlem. A túlfeszített idegek éjjel elűzték az álmot. Nem tudtam írni, nem volt kedvem olvasni.</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Szinte kővé meredtem a hír hallatára. Vadállatként rontott rám a kiáltás. Megragadott és bensőmig megrázott: „Mássá, </w:t>
      </w:r>
      <w:r>
        <w:rPr>
          <w:i/>
          <w:iCs/>
          <w:sz w:val="24"/>
          <w:szCs w:val="24"/>
          <w:lang w:val="hu-HU"/>
        </w:rPr>
        <w:t xml:space="preserve">dem Mwe done catch!” </w:t>
      </w:r>
      <w:r>
        <w:rPr>
          <w:sz w:val="24"/>
          <w:szCs w:val="24"/>
          <w:lang w:val="hu-HU"/>
        </w:rPr>
        <w:t>Bemenekültem a sátorba, összeestem, dideregve, mint akit a hideg ráz. Szememet elöntötték a könnyek. Én, a kemény vadász, az afrikai nagyvadak üldözője - könnyeztem. Bwakukama, az „elefántlord, aki nem ismer akadályt” (így neveztek a bennszülöttek), Bwakukama sírt. Ugye, nevetséges? De a túlfeszített idegek jogaikat követelték. Percekig tartott, míg összeszedtem magam, s kimehettem az örömtől és izgalomtól remegő emberekhez. Mennyire vártam ezt a napot. Egy éven át harcoltam, küzdöttem érte. Mikor megláttam derék fekete kísérőimet, akik ragyogó szemmel vettek körül, amikor Momoro, hűséges vadászom újra meg újra megrázta kezemet, s szerencsekívánataival halmozott el, az otthoni kételkedők elleni keserűségem elolvadt, mint jég a napon. Amit honfitársaim megtagadtak tőlem, azt Ti, az őserdő egyszerű gyermekei megadtátok. Ti megajándékoztatok bizalmatokkal. Fáradhatatlanul követtetek engem. Egy pillanatig sem kételkedtetek abban, hogy elérjük célunkat. Pedig Ti ismertétek legjobban azokat a nehézségeket, amelyeket le kellett győznünk, s melyek a kényelmes karosszékekben terpeszkedő „okosok” szemében, ott Európában olyan semmiségnek látszanak. Nektek köszönhetem sikereme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omoro, ez a derék öreg, aki osztozott örömömben, bánatomban, még aznap este indult. Hogy kellően értékelhessük tettét, tudnunk kell, mit jelent a vei törzs béli babonás embereknek éjjel, a sötétben utazni. Én is álmatlanul töltöttem az éjszakát, s már virradat előtt útnak indultam. Sűrű köd borult az őserdőre. A fák között bujkált, odatapadt egy-egy törzshöz, átölelte, hogy azután hirtelen semmivé oszoljon. Bennünket is körülfogtak a ködszellemek, s átöleltek, hogy csak úgy dideregtünk a hidegtől és a nedvességtől. Elefántváltókon és a golák már alig ismert régi hadiútjain vonultunk az őserdőn át. Csendben, hallgatagon lépkedtünk, míg a nap felkelt, elűzte a gonosz árnyakat, s nekünk a meleggel együtt a jókedvet is visszaadta. Pihenés nélkül meneteltünk, s öt óra alatt elértük Tindoát. Átkeltünk a folyón, s megérkeztünk a városba. Itt már vártak ránk. Ők vezettek tovább, s a sziget túlsó partján ismét átkeltünk a folyón. Csakhamar ott álltam a verem előtt, melyben a megfogott törpe víziló sínylődöt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Momoro már embereket küldött az erdőbe, hogy döntsenek fákat a verem körülkerítésére. Mindenfelől fejszecsapások hallatszottak. A vermet, mely az állatot fogva tartotta, vastag fatörzsekkel fedtük </w:t>
      </w:r>
      <w:r>
        <w:rPr>
          <w:iCs/>
          <w:sz w:val="24"/>
          <w:szCs w:val="24"/>
          <w:lang w:val="hu-HU"/>
        </w:rPr>
        <w:t xml:space="preserve">be, </w:t>
      </w:r>
      <w:r>
        <w:rPr>
          <w:sz w:val="24"/>
          <w:szCs w:val="24"/>
          <w:lang w:val="hu-HU"/>
        </w:rPr>
        <w:t>nehogy a vad elmeneküljön, mint ez már annyiszor előfordult. Henry L. Shermann, egy fiatal libériai félvér - akit azzal a feladattal bíztam meg, hogy Tindoa környékén vermeket állítson - fogta az első törpe vízilovat Európa számára. A bennszülöttekkel együtt dolgozott a verem elkészítésén. A négerek varázsszereiknek tulajdonították az eredményt. A veremásók közül senkinek sem volt szabad a munka előtti éjszakát feleségével töltenie. Ez különben olyan babona, melyhez Afrikában a legtöbb elefántvadász ragaszkodik. A vadász a vadászatot megelőző éjjel legyen tartózkodó. Ha egyik felesége megcsalja, miközben az őserdőben elefántra vadászik, ez a biztos halált jelenti számár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Óvatosan levetettem néhány fatörzset, hogy megnézzem az állatot. Kifejlett, szép hím volt. Olyan állat előtt álltam, melyet egyetlen európai sem látott előttem élve.</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fogoly nyugodtan viselkedett. Apró szemével hűségesen nézett rám. Nagyon csodálkoztam, amikor okosságát láttam. Néhány kassadagyökér feküdt a közelben, melyet az emberek a konyhára hoztak. Tréfából egy gyökeret botra tűztem, és az állat orra elé tartottam. S íme, csoda történt. Azt vártam, hogy dühösen nekitámad a botnak. De nem ez következett. Nyugodtan megszagolgatta a kassadagyökeret, s azután legnagyobb csodálkozásomra teljes nyugalommal enni kezdte. Másik, majd egy harmadik gyökeret nyújtottam feléje. Ezeket is megette. Nagy kő esett le a szívemről. Hiszen a vadállatok fogása egymagában még nem a legnehezebb feladat. Sokkal nehezebb megtalálni számukra a megfelelő takarmányt, s rávenni őket arra, hogy a fogságban egyenek. Egész nap a vermet körülvevő erős kerítés elkészítésén dolgoztunk. Estefelé elkészült a kerítés. Az állat orra elé most cöveket verettem a földbe, melyeket fent emberek tartottak. Ezek előtt a cölöpök előtt most ferde feljárót ástunk, melyen kényelmesen kimászhatott. Ezután kihúztuk a cövekeket, s átmásztunk a kerítésen. Az embereket elküldtem, s én nyugodtan ültem a közelben, hogy az állatot megfigyelhessem.</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mikor szabad utat látott maga előtt, lassan kisétált a veremből. Nyugodtan megtekintette új lakását. Kassadagyökeret és csicsóka zöld levelét dobattam be neki. Teljes nyugalommal mindjárt nekilátott az evésnek. Sátramat közvetlenül a kerítés mellé építettem fel. Mihelyt az állat megmozdult, vagy a kerítésen kiutat keresett, azonnal felkeltem. Attól tartottam, hogy - mint a legtöbb elfogott állat - szaladgálni fog félelmében, s esetleg megkísérli, hogy fejjel menjen neki a cölöpsornak. De semmi ilyesmit nem tett. Miután jóllakott s belátta, hogy nincs remény a szabadulásra, nyugodtan visszamászott a verembe és lefeküd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ásnap egész nap figyeltem az állatot. Úgy láttam, hogy a napfényre nagyon érzékeny. Mihelyt kijött, nyálkás, fehér hab képződött testén. Mikor ezt láttam, eszembe jutott az, amit mind a Duquea folyónál, mind Golaföldön töbször hallottam a bennszülöttektől, s amit akkor mesének tartottam, pedig olyan bennszülöttek mondták, akik sohasem érintkeztek egymással. „Néha alva találjuk az őserdőben a törpe vízilovat - mesélték -, ilyenkor egész testét fehér hab takarja, úgyhogy magából az állatból semmi sem látható. Ha így alszik, egészen a közelébe lehet menni, sőt meg lehet érinteni, vagy akár az egész erdőt kiirthatnák körülötte anélkül, hogy felébredne.”</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ásnap megkezdtem a szelídítési kísérleteket. Bal kezembe vastag botot, jobb kezembe erős ostort fogva bementem az állathoz a karámba. Mihelyt a közelébe értem, dühösen nekem támadt. Ilyenkor hagytam, hogy a botot rágja, s közben az ostorral néhány erőteljes csapást mértem rá. Persze az is megtörtént, hogy súlyával nekiszorított a cölöpfalnak, és sietve át kellett másznom a falon, nehogy megharapjon. De már a második napon nyugodtan magához engedett. Megérinthettem anélkül, hogy meg akart volna harapni. Néhány nap múlva pedig már egészen szelíd volt, s a kezemből evett. A karámot azonban nem építettük elég erősre, s értékes állatom egy napon hajszál híján megszökött. Egyedül voltam a táborban. Kísérőim a szigetre, Tindoába mentek. Én sátramban ültem és írtam. Egyszer csak észrevettem, hogy az állat a rácsnál hátsó lábaira áll, s megkísérli a cölöpöket szétfeszíteni. Rémülten láttam, hogy ez sikerül is neki. Mindjárt odaugrottam. Fejét ekkor már átdugta a cölöpök között, s - mint tudjuk - ott, ahol egy állat átfér fejével, átjut a testével is. Öklömmel addig ütöttem az orrát, míg visszahúzódott. De mivelhogy észrevette, hogy van lehetőség a kitörésre, ezt újból és újból megkísérelte. Izgalmas órákat éltem át, míg kísérőim megérkeztek. Ekkor azonnal a karám megerősítéséhez láttun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gy futár érkezett Maccából azzal az örömhírrel, hogy ott újabb, egészen fiatal állatot fogtak. Momoro azonnal útnak indult. Én is elhatároztam, hogy visszatérek Maccába, hogy ott gyűjtőállomást rendezzek be. Megérkezésemkor megtudtam, hogy Momoro már odahozta a kis állatot. Hálókkal kiemelték a veremből, a hálókat botra kötözték, s a botot két teherhordó vitte. Elmondták, hogy a kis állat úgy utazott Maccába, mint egy törzsfőnök, mert Golaföldön a főnökök mindig függőágyban utaznak. Momoro szép karámot épített neki. Még pocsolyát is létesített benne, s föléje pálmatetőt emelt a napsütés ellen. Az elfogott állat kb. 6 hónapos fiatal nőstény volt. Bementem a karámba, hogy üdvözöljem. Mintha megőrült volna, úgy támadt nekem a kis sátán. Már szép, éles fogai voltak. Csak úgy sikerült a kerítésen átmenekülnöm, hogy az utolsó pillanatban egy zöldtakarmánnyal telt zsákot ragadtam meg s tartottam az orra elé. A zsákot dühöngve szakította széjjel. Bár kicsi volt az állat, csúnyán megsebezhetett volna. A nagy hím Tindoában sohasem viselkedett ilyen izgatottan. Néhányszor ugyan megtámadott, de mindig megőrizte nyugalmá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Az üzlet virágzott. Rövid néhány nap múlva jelentést kaptam, hogy Gong Town mellett Gongzoo, az ottani főnök újabb állatot fogott. Azonnal odamentem. Fiatal hím volt. Valamivel kisebb, mint az, melyet Tindoa mellett fogtunk. Maccában több szilárd karámot építtettem, s pocsolyákat is készítettünk az állatok számára. A pocsolyák fölött tető a nap heve ellen. Elhatároztam, hogy </w:t>
      </w:r>
      <w:r>
        <w:rPr>
          <w:sz w:val="24"/>
          <w:szCs w:val="24"/>
        </w:rPr>
        <w:t xml:space="preserve">a Gang Town-ban </w:t>
      </w:r>
      <w:r>
        <w:rPr>
          <w:sz w:val="24"/>
          <w:szCs w:val="24"/>
          <w:lang w:val="hu-HU"/>
        </w:rPr>
        <w:t>fogott állatot azonnal Maccába szállíttatom. A helyszínen az afrikai tyúkkosár mintájára szállítókosarat készítettünk. Feneke erős bambuszrudakból készült, s erre hajlékony, erős ágakat rögzítettünk tetőszerűen. Faháncsból készült kötelekkel mindezt szilárdan összekötöttük. Az egész fölé ama hálók egyikét borítottam, melyeket Németországból hoztam, s melyekkel eredetileg akartam fogni az állatokat. Ezt a tervet azonban el kellett ejtenem, mert megállapítottam, hogy a törpe vízilovak nem tartózkodnak a folyóba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kosár ajtajára fent és lent egy-egy hosszú kötelet kötöttem, s ezeket a másik oldalon átvezettem a kosárfonatokon. Ily módon felülről zárhattuk le az ajtót - anélkül, hogy le kellett volna menni a verembe. Mielőtt megkezdtem volna az elfogott állat kosárba helyezését, elővigyázatosságból előbb itt is karámot építtettem a verem köré. Az állat magában a gödörben nem tudott megfordulni. Orra elé ismét cölöpöket verettem. Ezután a verem elülső részét ferdére ástuk, és a kosarat lehúztuk. Most kiszedtük a cövekeket, s letoltuk a kosarat, úgyhogy az állat, ha akart, ha nem, kénytelen volt belemenni. Valósággal beleesett, mert mellső lábait teste alá nyomtuk. Mikor már majdnem benn volt a kosárban, felülről behúztuk az ajtót. Érezte, hogy hátulról tolják, s egész nyugodtan bement a kosárba. Most kiemeltük a kosarat, ajtaját szorosan lekötöttük, s a hálót hátul is föléje erősítettü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ár másnap este örömmel láttam, hogy állatom jó egészségben sétál új karámjában. Néhány nappal ezután Tindoába mentem, hogy az ott fogott állatot is átszállítsam Maccába. Míg Tindoában a kosarat készítették, tovább mentem Yangaiába, hogy ott is utána nézzek a dolgokna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Yangaiában dühöngtek az emberek, hogy nem ők fogták az első törpe vízilovat. Láttam, hogy minden igyekezet megvan bennük, de eddig még nem kedvezett nekik a szerencse. Délután kis Tesching puskámmal kisétáltam a falu környékére, hogy madarakat lőjek. Csak teniszcipő volt rajtam, sem harisnyát, sem lábszárvédőt nem viseltem. Hirtelen fekete mérgeskígyó bukkant fel előttem alig egy lépésnyire. Csak gyors ugrással sikerült méregfogaitól megmenekülnöm. Élet és halál közel áll egymáshoz Afrikába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Tindoában fogott állattal visszatértem Maccába. Most már három állatom volt a gyűjtőállomáson, s ezért a táborban kellett maradnom. Unalmas napok voltak. Nem nagyon mertem vadászatra menni. Már a második állat elfogása után futárt küldtem Monroviába egy távirattal, melyben arra kértem Hagenbecket, hogy küldjön egy állatgondozót. Túlságosan nagy volt a felelősség ahhoz, hogy egymagám viseljem.</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Időközben újabb állatot fogtak; - immár a negyediket. Növendék hím volt, alig nagyobb a fiatal nősténynél. Elérkezett az ideje, hogy mindent előkészítsek az elutazáshoz. Nehéz szívvel Momoro gondjaira bíztam az állatokat, és Monroviába utaztam. Csak néhány teherhordót vittem magammal, s gyorsan haladtunk előre. Én kerékpáron mentem. Az út rettenetes volt. A kerékpárt gyakran kellett úton heverő fatörzseken átemelni. Egyik éjszaka folyó közelében táboroztunk, s itt egész utamon először szenvedtem a moszkitóktól. Csak sátortetőt vittem magammal, hogy könnyebben menetelhessünk. Tető nélkül nem lehetett aludni, mert ismét csaknem minden éjjel esett az eső.</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onroviában megtettem az előkészületeket az elutazáshoz. Úgy döntöttem, hogy Cape Mountba szállítom az állatokat, mivel ebben az esetben Japacától csónakot használhatok. Monroviában kaptam kézhez a választáviratot, melyből megtudtam, hogy az állatgondozó úton van, s a legközelebbi hajóval érkezi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onroviai ügyeim elintézése után azonnal visszatértem Maccába, ahol mindent a legnagyobb rendben találtam. Rövid idő múlva megérkezett Moltmann állatgondozó - egy nagyszerű ember és nagy állatbarát.</w:t>
      </w:r>
    </w:p>
    <w:p>
      <w:pPr>
        <w:pStyle w:val="Normal"/>
        <w:rPr>
          <w:sz w:val="24"/>
          <w:szCs w:val="24"/>
          <w:lang w:val="hu-HU"/>
        </w:rPr>
      </w:pPr>
      <w:r>
        <w:rPr>
          <w:sz w:val="24"/>
          <w:szCs w:val="24"/>
          <w:lang w:val="hu-HU"/>
        </w:rPr>
      </w:r>
    </w:p>
    <w:p>
      <w:pPr>
        <w:pStyle w:val="Normal"/>
        <w:rPr>
          <w:sz w:val="24"/>
          <w:szCs w:val="24"/>
        </w:rPr>
      </w:pPr>
      <w:r>
        <w:rPr>
          <w:sz w:val="24"/>
          <w:szCs w:val="24"/>
          <w:lang w:val="hu-HU"/>
        </w:rPr>
        <w:t>Már készen álltunk az indulásra, mikor még egy állatot fogtak. Nagy, kifejlett hímet, melyet a bennszülöttek már kétszer megsebeztek. Moltmann és Momoro ment érte.</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A tengerpartig zavartalanul szállítottuk el az állatokat. A kosarakat, sajnos, kissé szűkre készítettem, úgyhogy a két nagy hímnek sebesre dörzsölte a fejét. Ez azonban nem ártott nekik. Egész idő alatt nyugodtan ettek, s menet közben, amikor a teherhordók ritmikusan mozgatták a kosarakat, egyszerűen lefeküdtek. Libériában nincsenek utak, csak keskeny, kanyargó ösvények. Nagy szállítókosarainkkal nem fértünk volna el a szűk csapáson. Mind a verem helyétől Maccába, mind Maccából a tengerpartra, magunknak kellett utat törni. Fáradságos munka volt, s utunkat nagyon elnyújtotta, örültünk, mikor végre Japacába értünk. </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ár vártak a csónakok, melyeket a hajózási társaság képviselője Cape Mountból elénk küldött. A szállítókosarakat banánlevelekkel fedettem le, hogy az állatokat megvédjem a nap hevétől. A leveleket állandóan vízzel locsoltattam, hogy nedvesek és hűvösek maradjanak. Mégis, mikor a Fishermann-tavon hajóztunk át, állataink sokat szenvedtek a teljes erővel tűző trópusi naptól. De ezen is szerencsésen túljutottunk. Cape Mountba közben nagy szállítóládák érkeztek, melyekben az állatok szabadon mozoghattak. Már annyira ismertem szokásaikat, hogy karám segítsége nélkül, közvetlenül vittem át őket a szállítókosárból új lakásukba. A hajózási vállalat egy nagy utasszállító hajót irányított Cape Mountba - mely különben nem futott volna be ide -, hogy engem állataimmal együtt felvegyen, a fedélzetre. Néhány izgalmas óra következett. Vajon sima marad-e a tenger, vajon nem okoz-e nehézséget a hullámverés? A nagy faládákat, melyekbe az állatokat áttelepítettük, csónakokra rakták, s így szállították a hajóra. Ezen az éjszakán keveset aludtam. Gyakran felébredtem, s hallgattam a hullámverést. De virradatra kisimult a tenger. Libéria barátságosan búcsúzott tőlün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Fekete kísérőim nekifogtak utolsó munkájuknak. A teherhordók ősi énekét énekelték, melyet annyiszor hallottam.</w:t>
      </w:r>
    </w:p>
    <w:p>
      <w:pPr>
        <w:pStyle w:val="Normal"/>
        <w:rPr>
          <w:sz w:val="24"/>
          <w:szCs w:val="24"/>
          <w:lang w:val="hu-HU"/>
        </w:rPr>
      </w:pPr>
      <w:r>
        <w:rPr>
          <w:sz w:val="24"/>
          <w:szCs w:val="24"/>
          <w:lang w:val="hu-HU"/>
        </w:rPr>
        <w:t xml:space="preserve">- </w:t>
      </w:r>
      <w:r>
        <w:rPr>
          <w:i/>
          <w:iCs/>
          <w:sz w:val="24"/>
          <w:szCs w:val="24"/>
          <w:lang w:val="hu-HU"/>
        </w:rPr>
        <w:t>Hoyadabe -</w:t>
      </w:r>
      <w:r>
        <w:rPr>
          <w:sz w:val="24"/>
          <w:szCs w:val="24"/>
          <w:lang w:val="hu-HU"/>
        </w:rPr>
        <w:t xml:space="preserve"> </w:t>
      </w:r>
      <w:r>
        <w:rPr>
          <w:i/>
          <w:iCs/>
          <w:sz w:val="24"/>
          <w:szCs w:val="24"/>
          <w:lang w:val="hu-HU"/>
        </w:rPr>
        <w:t>Hoyadabe -</w:t>
      </w:r>
      <w:r>
        <w:rPr>
          <w:sz w:val="24"/>
          <w:szCs w:val="24"/>
          <w:lang w:val="hu-HU"/>
        </w:rPr>
        <w:t xml:space="preserve"> </w:t>
      </w:r>
      <w:r>
        <w:rPr>
          <w:i/>
          <w:iCs/>
          <w:sz w:val="24"/>
          <w:szCs w:val="24"/>
          <w:lang w:val="hu-HU"/>
        </w:rPr>
        <w:t>Hoyaeeh -</w:t>
      </w:r>
      <w:r>
        <w:rPr>
          <w:sz w:val="24"/>
          <w:szCs w:val="24"/>
          <w:lang w:val="hu-HU"/>
        </w:rPr>
        <w:t xml:space="preserve"> </w:t>
      </w:r>
      <w:r>
        <w:rPr>
          <w:i/>
          <w:iCs/>
          <w:sz w:val="24"/>
          <w:szCs w:val="24"/>
          <w:lang w:val="hu-HU"/>
        </w:rPr>
        <w:t>Hoyadabe. -</w:t>
      </w:r>
      <w:r>
        <w:rPr>
          <w:sz w:val="24"/>
          <w:szCs w:val="24"/>
          <w:lang w:val="hu-HU"/>
        </w:rPr>
        <w:t xml:space="preserve"> A nehéz ládákat a csónakokhoz vitték. Baleset nélkül sikerült az állatokat berakni. A csónakok a hullámtörőkön túl, a tengeren vártak a hajóra. Ez 10 óra tájban kanyarodott be Cape Mount-nál. Végtelenül nagynak és vakítóan fehérnek látszott a sima tenger tükrén, a ragyogó napsütésbe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horgony zakatolva süllyedt a mélybe. Csónakjainkkal máris a hajó oldalához álltunk. Vezényszavak pattogtak, csigák csörögtek. Egyik ketrec a másik után emelkedett a levegőbe. Láttam, hogy itt már nincs tennivalóm. Némán mentem fel a fedélzetre. Munkámat befejeztem.</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r>
    </w:p>
    <w:p>
      <w:pPr>
        <w:pStyle w:val="Normal"/>
        <w:rPr>
          <w:b/>
          <w:b/>
          <w:sz w:val="24"/>
          <w:szCs w:val="24"/>
          <w:lang w:val="hu-HU"/>
        </w:rPr>
      </w:pPr>
      <w:r>
        <w:rPr>
          <w:b/>
          <w:sz w:val="24"/>
          <w:szCs w:val="24"/>
          <w:lang w:val="hu-HU"/>
        </w:rPr>
        <w:t>KONGÓI CLEO</w:t>
      </w:r>
    </w:p>
    <w:p>
      <w:pPr>
        <w:pStyle w:val="Normal"/>
        <w:rPr>
          <w:b/>
          <w:b/>
          <w:sz w:val="24"/>
          <w:szCs w:val="24"/>
          <w:lang w:val="hu-HU"/>
        </w:rPr>
      </w:pPr>
      <w:r>
        <w:rPr>
          <w:b/>
          <w:sz w:val="24"/>
          <w:szCs w:val="24"/>
          <w:lang w:val="hu-HU"/>
        </w:rPr>
      </w:r>
    </w:p>
    <w:p>
      <w:pPr>
        <w:pStyle w:val="Normal"/>
        <w:rPr>
          <w:sz w:val="24"/>
          <w:szCs w:val="24"/>
          <w:lang w:val="hu-HU"/>
        </w:rPr>
      </w:pPr>
      <w:r>
        <w:rPr>
          <w:sz w:val="24"/>
          <w:szCs w:val="24"/>
          <w:lang w:val="hu-HU"/>
        </w:rPr>
        <w:t>Egy csimpánzcsapat jókedvűen tért vissza az őserdőbe. Az olajpálmákon egész nap jól érezték magukat. Senki sem zavarta őket. Az öreg hímnek, melyet a csapat felügyeletével bíztak meg, négy keze sem volt elég arra, hogy a rakoncátlan ifjúságot megzabolázza. Napközben jóllaktak, s egy jóllakott majomnak mindig butaságokon jár az esze. Csak egy majomhölgy haladt nyugodtan és ügyelve a vezető, jobban mondva a felügyelő mellett, mert a csapatot tulajdonképpen egy okos nőstény vezeti, az öreg hím pedig a rendre ügyel fel. A majomélet virágkorában levő majomhölgy gyakran leült, és mély gondolatokba merült. Az öregúr jól tudta, mire gondol. A pajkos ifjúságot, mely játék közben elmaradozott a csapattól, durva ütlegekkel és szükség esetén erős harapásokkal figyelmeztette kötelességére, de a majomasszonnyal körültekintően és szeretettel bánt, s mindig továbbsegítette, valahányszor fáradtan leereszkedet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ikor a csapat odaérkezett a sűrű őserdőbe az alvásra használt fákhoz, s rendezgetni kezdett éjszakára, a majomasszonyka elosont a többiektől. Titokban már jóideje készítgetett egy helyet a maga számára a legsűrűbb bozótban álló fán. Egy villás ágra gallyakat és leveleket hordott, úgyhogy az egész egy hanyagul megépített madárfészekhez hasonlított.</w:t>
      </w:r>
    </w:p>
    <w:p>
      <w:pPr>
        <w:pStyle w:val="Normal"/>
        <w:rPr>
          <w:sz w:val="24"/>
          <w:szCs w:val="24"/>
          <w:lang w:val="hu-HU"/>
        </w:rPr>
      </w:pPr>
      <w:r>
        <w:rPr>
          <w:sz w:val="24"/>
          <w:szCs w:val="24"/>
          <w:lang w:val="hu-HU"/>
        </w:rPr>
      </w:r>
    </w:p>
    <w:p>
      <w:pPr>
        <w:pStyle w:val="Normal"/>
        <w:rPr>
          <w:sz w:val="24"/>
          <w:szCs w:val="24"/>
        </w:rPr>
      </w:pPr>
      <w:r>
        <w:rPr>
          <w:sz w:val="24"/>
          <w:szCs w:val="24"/>
          <w:lang w:val="hu-HU"/>
        </w:rPr>
        <w:t>A nap eltűnt a láthatár szélén. A sötét őserdő olyannak tűnt a holdfényben, mintha folyékony ezüstbe mártották volna. De a majomhölgy fészkében sötét volt; a holdfény egyetlen sugara sem hatolt át a sűrű levéltetőn. S mire felvirradt az új nap, egy büszke majomanya ült a fészken, egy meztelen kis élőlényt tartott karjában, ezt csókolgatta, simogatta, és meleg testével védte a hűvös reggeli harmat elől. Egy kis majom jött a világra a Kongó végtelen őserdejében.</w:t>
      </w:r>
    </w:p>
    <w:p>
      <w:pPr>
        <w:pStyle w:val="Normal"/>
        <w:rPr>
          <w:sz w:val="24"/>
          <w:szCs w:val="24"/>
        </w:rPr>
      </w:pPr>
      <w:r>
        <w:rPr>
          <w:sz w:val="24"/>
          <w:szCs w:val="24"/>
        </w:rPr>
      </w:r>
    </w:p>
    <w:p>
      <w:pPr>
        <w:pStyle w:val="Normal"/>
        <w:rPr>
          <w:sz w:val="24"/>
          <w:szCs w:val="24"/>
          <w:lang w:val="hu-HU"/>
        </w:rPr>
      </w:pPr>
      <w:r>
        <w:rPr>
          <w:sz w:val="24"/>
          <w:szCs w:val="24"/>
          <w:lang w:val="hu-HU"/>
        </w:rPr>
        <w:t>Másnap visszatért csemetéjével csoportjához. A majmok mindjárt összegyűltek, hogy a kis jövevényt üdvözöljék. Csak a gyerekek iránt nem érdeklődő öregurak ültek távolabb oldalt. A gyerekek mindig hangosak, vigyázatlanok, s veszélyeztetik az egész csapat biztonságát. A majomhölgyek ezzel szemben kíváncsian tolakodtak a kicsi felé, s szakértő szemmel vizsgálgatták. Karbatett kézzel ülték körül, alsó ajkukat messze előretolták, s vénasszonyok módjára duruzsoltak egymás között. „Hm - uh - csak ne lenne annyira beképzelt. Nem is olyan szép ez a gyerek. Meg aztán csak lány.”</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Kíváncsian jött közelebb az ifjúság is, </w:t>
      </w:r>
      <w:r>
        <w:rPr>
          <w:iCs/>
          <w:sz w:val="24"/>
          <w:szCs w:val="24"/>
          <w:lang w:val="hu-HU"/>
        </w:rPr>
        <w:t xml:space="preserve">de </w:t>
      </w:r>
      <w:r>
        <w:rPr>
          <w:sz w:val="24"/>
          <w:szCs w:val="24"/>
          <w:lang w:val="hu-HU"/>
        </w:rPr>
        <w:t>csak óvatosan, mert a fiatal majmok tudják, hogy mi vár rájuk, ha egy anya hosszú kezének hatótávolságában ülnek. Feltétlenül pofonok csattannak, s ezeknek senki sem merészeli kitenni magát. A fiatal anya szent a majmok országába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mi kis majmunk életének első heteit kizárólag anyja keblén töltötte. Görcsösen kapaszkodott mind a négy kis mancsával anyja bundájába, s így részt vett a majomcsapat minden vállalkozásában. De amilyen mértékben erősödött, olyan mértékben nőtt benne az önállóság érzése is. Már néhány hónap múlva az anyja mellett szaladhatott. De mindig az anyja védelmét kereste, ha veszély fenyegette, vagy túl gyors ütemben vonultak egyik legelőről a másikr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gyik nap a csapat újból olaj pálmaerdőbe váltott át, s élvezte az érett gyümölcsöt. A nap egyre magasabbra emelkedett. Az őserdőben elviselhetetlenné vált a forró és nedves levegő. Még a majmoknak is sok volt. Déli pihenőt tartottak és szundikáltak egy kicsit, vagy maguk elé méláztak. A mi kicsink szorosan az anyjához simult. Természetesen őrök vigyáztak a biztonságra. De őket is elálmosította a hőség, és a bőséges lakmározás. Hirtelen dörrenés szakította meg a csendet. Ijedten ugrott fel az egész társaság, s karattyolva, tanácstalanul rohant el. Mindegyik - egy kivételével. A majomanya úgy érezte, hogy forró sugár hatolt beléje. Rémülten egyenesedett fel. Hosszú karjaival kétségbeesetten nyúlt az őserdő fáinak koronája felé, melyek mintha feléje hajolnának. Azután összeesett. Kétségbeesetten karolta át a legkedvesebbet, hogy testével védje. Felnézett a napra, mely sötétedni kezdett. Nem értette, mi történt vele. Egyre sötétebb lett körös-körül. Szeme megtört. Ütött halála órája. Holtan feküdt már, karjában ijedten belecsimpaszkodó kicsinye.</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kkor két néger lépett ki a bozótból. Az egyik idősebb férfi. Hosszú, elöltöltős puskát viselt. Kísérője, egy fiatal legény, kezében gyékényt tartott, amelybe a vadászathoz szükséges néhány holmit csavarta be. A fegyvere - lándzsa, ő volt a vadász inasa. Óvatosan közeledtek zsákmányuk felé, mert egy megsebzett csimpánz veszélyes és gyors, foga erősebb, mint a leopárdé. Csak amikor látták, hogy az öreg majom halott, akkor léptek közelebb megkönnyebbülte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Riadt szemmel nézett fel a kicsi az idegen alakokra. Ekkora majmokat még sohasem látott. Milyen könnyen járnak egyenesen. Az ő fajtestvérei csaknem mindig négy lábon járnak, kezük hátával a földnek támaszkodnak. Félelme már-már tűnőben volt, de most olyan szag ütötte meg hirtelen az orrát, mely kis majomszíve mélyéig megremegtette. Nem volt szükség arra, hogy megtanítsák e szagtól való félelemre - ez vele született. Megérezte az emberszago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vadászok lehajoltak az elejtett anyához. Nyers erőszakkal kitárták karjait, melyek halálos görcsben a kicsi köré kulcsolódtak. S mielőtt ez észbekaphatott volna, már durva kezek ragadták meg. Hiába próbált védekezni gyönge erejével. De amikor látta, hogy új urai nem bántják, megnyugodott. A segédvadász karjába vette. A félelemtől és izgalomtól kimerült állatka elaludt, így alva jutott el új hazájába, a bakongók őserdei falujába. Az asszonyok és gyerekek üdvrivalgására felriadt a csimpánzcsemete. Félénken simult új védelmezőjéhez, a segédvadászhoz, kinek szagát már megszokta. Az öreg vadász egyik fiatal feleségének adta gondozásba a majombébit, aki még saját gyermekét szoptatt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kis majom idegennek érezte magát az első napokban új környezetében. Félt. De csakhamar alkalmazkodott az új körülményekhez, s mindennap jókedvűen hempergett nevelőtestvéreivel a falu térségének homokjában. Ha a néger asszony karjába vette kisfiát, hogy megszoptassa, a csimpánzcsemete azonnal másik karjára ugrot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gy év telt el. Csimpánzbébink csinos, kifejlett csimpánzhölggyé fejlődött. A bakongóknál már teljesen otthonosan érezte magát. A családdal együtt étkezett, s nem lett volna majom a talpán, ha nem sikerült volna mindig a legjobb falatokat elcsípnie.</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 öreg vadász családja közben ismét megszaporodott. Ha a fiatal anya egyszer-másszor rövid időre elhagyta a falut, a mi csimpánzunk töltötte be a dajka szerepét. A néger anya nyugodtan gondjaira bízhatta a kicsit, mert az okos, hű állat inkább elpusztult volna, minthogy bárkit is gondozottjának közelébe engedje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gy napon európai ember vezette karaván egyenletes, ütemes éneke közeledett a falu felé. Férfiak, asszonyok és gyermekek siettek a fehér kereskedő elé, aki gumit és elefántcsontot akart venni. Kíváncsian nézegette a nősténymajom a fehér embert. Ez megint új, eddig ismeretlen jelenség volt majoméletében, s ezért hosszú karjaiba vette a fekete bébit - éppen úgy, mint ahogy az anyja tette azon a napon, amikor megölté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A fehér ember látta a majmot, s érdeklődve lépett közelebb. De amikor meg akarta érinteni, az állat éles fogait mutogatva, feléje vicsorított, s vak dühében megtámadta volna, ha a vadász nem lép közbe. A fehér kereskedő nem volt állatbarát, nem ismerte az állatokat, különben látta volna, hogy mennyi jó tulajdonság van a nősténymajomban. Előbb bottal akart ráütni, de csakhamar felébredt benne a kereskedő, s elhatározta, hogy megveszi a majmot. Hosszú alkudozásba fogott a bakongó vadásszal. Ő szerette az állatot, de csábította az a puskapor is, melyet a kereskedő vételár fejében ígért. Megkötötték a cserét. Akkor érkezett oda a kisgyermek anyja, akit a majom még mindig karjaiban tartott. Amikor meghallotta, hogy </w:t>
      </w:r>
      <w:r>
        <w:rPr>
          <w:iCs/>
          <w:sz w:val="24"/>
          <w:szCs w:val="24"/>
          <w:lang w:val="hu-HU"/>
        </w:rPr>
        <w:t xml:space="preserve">a </w:t>
      </w:r>
      <w:r>
        <w:rPr>
          <w:sz w:val="24"/>
          <w:szCs w:val="24"/>
          <w:lang w:val="hu-HU"/>
        </w:rPr>
        <w:t>kicsi dajkáját eladták, keserves siránkozásba kezdett. De hiába. Ő csak másodrangú asszony volt, akit a néger vásárolt. A vadász nem vette figyelembe a jajveszékelést, s fájdalomdíj fejében be kellett érnie egy tarka pamutkendővel. A majom tehát a kereskedő tulajdona let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ikor a karaván másnap reggel tovább indult a tengerpart felé, egy néger fiú vezette a majmot. A kereskedő keveset törődött vele, s mikor feléje közeledett, a majom mindig dühösen nekitámadt. Nem tudta neki megbocsátani, hogy elszakította kis gondozójától, így került majmunk Kinshassába. A képviselő udvarán a nagy őserdő szabad gyermekét nyomorult rabszolgához hasonlóan láncra verték. Teljesen védtelen volt. A lánc elleni kétségbeesett, de eredménytelen harc után szomorúvá és érzéktelenné vált. Az arra haladó négerek ingerelték, de ő megtanulta, hogy céltalan utánuk szaladni, mert a lánc könyörtelen rántása úgyis visszatartja. Nem értette, hogy miért tették ezt vele, s embergyűlölővé vált. Gonosznak tartották, mert senki sem értette meg, hogy csak szeretetre vágyott, s csak megértő lélekre volt szüksége ahhoz, hogy ismét olyan barátságos állat legyen belőle, amilyen a néger faluban vol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Itt ismerkedtem meg vele. Kongóban tett egyik utazásom alkalmával állatokat, különösen csimpánzokat kerestem, melyeket magammal akartam vinni Európába. Egészen véletlenül láttam meg. A most már teljesen kifejlett nősténymajomhoz léptem, s beletekintettem okos, nagy barna szemébe, melyben ott tükröződött az őserdő egész komorsága. Olyan hangon beszéltem </w:t>
      </w:r>
      <w:r>
        <w:rPr>
          <w:iCs/>
          <w:sz w:val="24"/>
          <w:szCs w:val="24"/>
          <w:lang w:val="hu-HU"/>
        </w:rPr>
        <w:t xml:space="preserve">hozzá, </w:t>
      </w:r>
      <w:r>
        <w:rPr>
          <w:sz w:val="24"/>
          <w:szCs w:val="24"/>
          <w:lang w:val="hu-HU"/>
        </w:rPr>
        <w:t>amelyet értett. Csodálkozva nézett rám. Ez alatt a rövid pillanat alatt megnyertem szívét. Megértette, hogy velem kapcsolatban semmi rossztól nem kell tartania. Ezután megkerestem a kereskedőt, hogy megvásároljam az állato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iután tanúk előtt megkötöttük az üzletet, és kifizettem a vételárat, leoldottam testéről a láncot, kezénél fogtam és elvezettem. A Kongó legszebb majomhölgyét még aznap este Kongói Cleo névre kereszteltü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A majom szomorú és piszkos volt. Tele volt körömbolhákkal. Napokon keresztül ültem mellette, hogy megszabadítsam ezektől a kellemetlen élősdiektől, melyek embert és állatot egyaránt meglepnek. Megható volt, hogy mennyire türelmesen viselte el ezt a fájdalmas műveletet. A körömbolha, melyet Dél-Amerikából hurcoltak be Afrikába, a láb és a kéz ujjaiba, s a majmoknak az ülepébe rakja petéit. A peték lassanként borsónagyságúra fejlődnek, s ha nem távolítják el idejében, súlyos gyulladások keletkeznek, melyek néha </w:t>
      </w:r>
      <w:r>
        <w:rPr>
          <w:iCs/>
          <w:sz w:val="24"/>
          <w:szCs w:val="24"/>
          <w:lang w:val="hu-HU"/>
        </w:rPr>
        <w:t xml:space="preserve">a </w:t>
      </w:r>
      <w:r>
        <w:rPr>
          <w:sz w:val="24"/>
          <w:szCs w:val="24"/>
          <w:lang w:val="hu-HU"/>
        </w:rPr>
        <w:t>gyulladásos végtag elvesztésével járna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Cleo hamarosan észrevette, hogy javára van a peték eltávolítása, s a sebhely megtisztítása a fertőtlenítő oldattal. Már néhány nap múlva maga jött hozzám, s mutatta kezét vagy lábát, ahol egy-egy petét nem vettem észre. Azután megmosdattam, megfésültem, s már egy hét múlva nem lehetett az állatra ráismerni. Lépten-nyomon követett, s játszi könnyedséggel megtanult mindent, amit követeltem tőle. Jókedve is visszatért. Gyerek módjára játszott és bolondozott, s csakhamar a kinshassai európaiak kedvence let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Útnak indultam a Kongón felfelé. Cleo a hajóig kísért, de a hajóra nem mert feljönni. Felmászott egy majomkenyérfára, s onnan nem mozdult. A legszebb banánnal sem tudták lecsalogatni. De én tudtam, hogy nem hagy el. Nem törődtem vele, hanem felmentem a hajóra. Amikor a hajó elszakadt a parttól, hangosan kiáltozva lejött a fáról, s hatalmas ugrással a már mozgó hajón termett, hozzám sietett, átölelt, úgyhogy alig tudtam szeretetnyilvánításaitól szabadulni. Ettől kezdve emberként élt mellettem Cleo. Szobámban aludt, ha házban laktam. Ébredése után, kora hajnalban óvatosan ágyamhoz sompolygott, felemelte a szúnyoghálót, s figyelte, hogy alszom-e még. Azután fölém hajolt, s két ujjával óvatosan kinyitotta szememet. Mihelyt észrevette, hogy ébren vagyok, ágyamra ugrott. Minden reggel párnaharcot kellett vívnom vele. Hamarosan megtanult mosakodni, s ha reggel kis összecsukható fürdőkádamban álltam, nagy buzgalommal mosta lábamat. Utánam pedig ő ült a fürdőkádba, s elvégezte a maga toalettjét.</w:t>
      </w:r>
    </w:p>
    <w:p>
      <w:pPr>
        <w:pStyle w:val="Normal"/>
        <w:rPr>
          <w:sz w:val="24"/>
          <w:szCs w:val="24"/>
          <w:lang w:val="hu-HU"/>
        </w:rPr>
      </w:pPr>
      <w:r>
        <w:rPr>
          <w:sz w:val="24"/>
          <w:szCs w:val="24"/>
          <w:lang w:val="hu-HU"/>
        </w:rPr>
      </w:r>
    </w:p>
    <w:p>
      <w:pPr>
        <w:pStyle w:val="Normal"/>
        <w:rPr/>
      </w:pPr>
      <w:r>
        <w:rPr>
          <w:sz w:val="24"/>
          <w:szCs w:val="24"/>
          <w:lang w:val="hu-HU"/>
        </w:rPr>
        <w:t>Minthogy a csimpánzok ínye a fogságban könnyen sorvadni kezd, nagy gondot fordítottam fogainak és ínyének ápolására. Ez eleinte sehogy sem tetszett neki, de már néhány nap múlva maga tisztította fogkefével fogát, s utána elhozta hozzám azt a ruhát, mellyel minden reggel megtisztítottam a száját. A brazzaville-i szállodában ebéd közben egy francia kapitány felesége - ő is nagyon megszerette az állatot - és köztem ült. Ugyanúgy evett, mint egy ember, csak a kést nem tudta használni. Ételét előkészítettem, s így azután kanállal és villával evett. Hamarosan megtanulta tőlünk, hogy kancsóból vagy üvegből töltsön magának. De mielőtt ivott, poharát mindig odanyújtotta minden egyes ismerőséhez, s határozott „prositot” mondott; ez majomnyelven „um-um”-nak hangzot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cukrot mindennél jobban szerette. Egyik napon megfigyelhettem, amint Cleo a hajón a kávézóasztalhoz sompolygott, óvatosan széttekintett minden irányban, majd kinyitotta a cukrosdobozt, s pofazacskóit villámgyorsan megtömte cukorral. A cukrosdobozt ezután gondosan lezárta. Amikor előléptem rejtekhelyemről, persze ártatlanságot színlelt; úgy tett, mintha misem történt volna. Nagyon csodálkozott, amikor a cukrot kivettem pofazacskóiból, s néhány pofonnal jutalmaztam.</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Néhány hónap múlva visszatértünk Kinshassába. Cleo közben tökéletes hölgy lett. A dohányzást is megszokta, de - mint előkelő dámához illik - csak néhányat szippantott a cigarettából, azután eldobta. Ha azonban cigarettázó ismerőssel találkozott, barátságosan odament hozzá, kivette a cigarettát a szájából, óvatosan megfordította, nehogy megégesse magát, egy ideig szívta, majd mikor már nem ízlett neki, visszadugta a barátságos ismerős szájába. Ekkor persze már mindegy volt neki, hogy a cigarettát égő végével vagy másik végével dugja-e szájáb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Kinshassában sok konzuli ügyet kellett a libériai kormány számára elintéznem, s emiatt Cleo nagyobb szabadságot élvezett, mint amennyi </w:t>
      </w:r>
      <w:r>
        <w:rPr>
          <w:iCs/>
          <w:sz w:val="24"/>
          <w:szCs w:val="24"/>
          <w:lang w:val="hu-HU"/>
        </w:rPr>
        <w:t xml:space="preserve">hasznára </w:t>
      </w:r>
      <w:r>
        <w:rPr>
          <w:sz w:val="24"/>
          <w:szCs w:val="24"/>
          <w:lang w:val="hu-HU"/>
        </w:rPr>
        <w:t>vált. Abban a kis vendéglőben, melyben az európaiak minden este összejöttek, Cleo is megjelent. Szégyenére be kell vallanom, hogy néha többet ivott, mint amennyit majomfeje elbírt. Megtanult hátsó lábain járni. Kezdetben ez nehezére esett, de miután megtanulta, nagyon büszke volt arra, hogy valamennyi barátja előtt egyenes testtartásban mutatkozhatot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gyszer az ottani konzulhoz voltam estére hivatalos. Az esti szürkületben, röviddel naplemente után vakító fehér ruhában haladtam a hosszú mangófasoron, mely szállodámból a konzul villájához vezetett. Egyszer csak megpillantottam az én Cleó-mat, amint láthatóan mámorosán házi istenei felé tartott. Tudjuk, hogy a részegnek nehéz két lábon járni. Cleónak ugyan négy láb állt rendelkezésére, de az volt a rögeszméje, hogy két lábon kell a hosszú utat megtennie. E kísérletei rosszul végződtek, mert három vagy négy lépésnyi dülöngélés után feltétlenül orra bukott. Ezután rendszerint leült, hogy sorsa fölött elgondolkodjék, de hamarosan újból megismételte előbbi kísérletét. Közeledtem feléje anélkül, hogy észrevett volna. Látszólag egész majomeszét összeszedte annak a nehéz problémának eldöntéséhez, hogy miképpen is juthatna két lábon haza. Szemrehányó hangon nevén szólítottam. Erre megismert, mélabúsan rám nézett, majd egyetlen ugrással a nyakamban termett. Minthogy a majom részeg, az utca pedig poros volt, könnyű elképzelni, hogy milyen lett az én szép fehér ruhám. Nem maradt más hátra, mint hazamenni Cleóval, ágyba fektetni a részeg majmot, s hideg borogatást a fejére rakva, Momoro gondjaira bízni. Ezután átöltöztem. Persze nagyon megkésve érkeztem, de a házigazda szívből nevetett, amikor késésemért elnézését kérve, elmondtam neki mulatságos esetemet részeg Cleómma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Kongó felső folyásának vidékéről egy ízben egy fiatal elefántot hoztam magammal. Cleo leküzdhetetlen ellenszenvet érzett iránta. Valahányszor módja volt rossz tréfát űzni vele, mindannyiszor megtette. Az elefánt nagyon falánk volt, s egyáltalán nem válogatós. Mikor Kinshassából vonaton Matadiba utaztunk, azzal szórakozott Cleo, hogy nagy ügyességgel kinyitotta egyik bőröndömet, s abból egymás után az elefánthoz dobta az egyes ruhadarabokat. Nagyon jól mulatott azon, hogy az elefánt ezeket a darabokat szétszakította, s részben meg is ette. Nekem persze kevésbé tetszett ez a ragyogó ötlete.</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ég két fiatal csimpánzt kaptam. Két kb. öthónapos, édes bébit. Azt hittem, hogy nagy örömet szerzek velük Cleónak. De ő csöppet sem törődött fajtestvéreivel. Először futólag megnézte, s kissé meg is cirógatta őket, de azután egyáltalán nem léteztek számára. Már régen tartottam attól, hogy Cleónak nagyzási hóbortja van. Tény az, hogy túlnőtt környezetén. Egy nagy csimpánz, melyet a Kongó alsó folyása vidékén ismertünk meg, s mely nagyon kereste Cleo kegyeit, egyáltalán nem hatott rá. Nagyon imponált neki ezzel szemben, amikor az egyik ismerősöm házi csimpánza egy este, mikor gazdája nem jött haza, öntevékenyen istállólámpást hozott elő, meggyújttatta a konyhafiúval, s az égő lámpással elindult gazdáját megkeresni. A rossznyelvek azt beszélik, hogy a csimpánz az egyetlen élőlény, melynek sikerül gazdáját egy megnyújtott alkonyati ivásból épségben hazakísérni. Nálunk fordítva volt: igen gyakran ki kellett este mennem, hogy Cleót megkeressem és hazahozzam.</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on a gőzhajón, mely Európába hozott bennünket, teljes szabadságot élvezett Cleo. Valamennyi állatot - a többi csimpánzt is - ketrecbe kellett zárni, és a hajó középterében kellett elhelyezni. Cleo azonban értett ahhoz, hogy saját ügyét annyira eredményesen adja elő a kapitánynak, hogy nem állatként, hanem utasként kezelte. Éjszaka ugyan neki is a hajó középterében kellett aludnia, de mégis szabad személyként. Ő szinte főfelügyeletet gyakorolt valamennyi állat fölött. Csak az volt különös, hogy a szintén Európába hozott szürke papagájok közül nagyon sok faroktollak nélkül érkezett meg. Cleo mindenesetre úgy tett, mintha nem tudná, hogy hová lettek a faroktollak, s tény, hogy sohasem kapták azon, hogy szárnyas útitársait tépdeste volna. A fedélzeten bensőséges barátságot kötött egy mulatt kislánnyal és egy törpe antiloppal. Hármukat nap nap után ott lehetett látni a fedélzeten vidám játékba merülve.</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Cleo mindent fáradság nélkül tanult meg, de úgy látszott, hogy a „szobatiszta” fogalom teljesen ismeretlen maradt előtte. Kinshassában vettem neki egy edényt - fényes, fehér zománcból készült, csinos kis fazekat. Játékszernek nagyon szívesen használta, de jó időbe tellett, míg sikerült rábeszélnem, hogy tulajdonképpeni rendeltetésének megfelelően használja. Végre úgy látszott, hogy megértette, mit akarnak tőle. Maga hozta elő az edényt, ráült s vidáman csacsogva csúszkált rajta körben a szobában. De végül is - mellé ül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Cleo sohasem tört össze semmit. Azokat a csészéket és poharakat, melyeket használt, mindig gondosan visszatette az asztalra. S ez nem hosszas nevelés eredménye volt, hanem úgy látszik, vele született tulajdonsága. A hajó egyik utasa egy pohár pezsgőt adott neki egyszer Cleo óvatosan átvette a finom pezsgőspoharat, hogy a szokásos „prosit” után igyék belőle. Eddig még nem ivott pezsgőt. Az ital új volt számára, s kellemesen csiklandozta torkát. Bizonyára attól félt, hogy elveszik tőle a poharat, s emiatt a sétafedélzetről a fedélközbe ment, onnan pedig - a pezsgőspoharat gondosan egyensúlyozva kezében - az árbocra mászott. Itt biztonságban érezte magát, s barátságosan felénk koccintva, lassan megitta pezsgőjét. Egy másik majom most feltétlenül ledobta volna az üres poharat. Ezt is várta mindegyik utas. Én meg voltam győződve, hogy Cleo sértetlenül lehozza a poharat, és az asztalra állítja. Feléje kiáltottam, s erre ugyanolyan óvatosan, mint előbb a tele pohárral, a finom kelyhet kezében tartva lemászott az árbocról, feljött a sétafedélzetre, s intésemre szépen és sértetlenül az asztalra tette a poharat.</w:t>
      </w:r>
    </w:p>
    <w:p>
      <w:pPr>
        <w:pStyle w:val="Normal"/>
        <w:rPr>
          <w:sz w:val="24"/>
          <w:szCs w:val="24"/>
          <w:lang w:val="hu-HU"/>
        </w:rPr>
      </w:pPr>
      <w:r>
        <w:rPr>
          <w:sz w:val="24"/>
          <w:szCs w:val="24"/>
          <w:lang w:val="hu-HU"/>
        </w:rPr>
      </w:r>
    </w:p>
    <w:p>
      <w:pPr>
        <w:pStyle w:val="Normal"/>
        <w:rPr>
          <w:sz w:val="24"/>
          <w:szCs w:val="24"/>
          <w:lang w:val="hu-HU"/>
        </w:rPr>
      </w:pPr>
      <w:r>
        <w:rPr>
          <w:sz w:val="24"/>
          <w:szCs w:val="24"/>
        </w:rPr>
        <w:t xml:space="preserve">Las Palmasban </w:t>
      </w:r>
      <w:r>
        <w:rPr>
          <w:sz w:val="24"/>
          <w:szCs w:val="24"/>
          <w:lang w:val="hu-HU"/>
        </w:rPr>
        <w:t>partra szálltam Cleóval. Fel kellett öltöztetnem, mert október volt. Európában már biztosan hidegre fordult az idő. Cleo teljes gyapjúöltözetet kapott, s úgy látszott, hogy nagyon jól érzi magát benne. A kis csimpánzbébik számára is vettem szvettereket és haskötőke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Október 25-én megérkeztünk Antwerpenbe. Úgy volt, hogy itt már várják majd a szállítmányt. De a kikötőhelyhez közeledve hiába kerestem a parton ismerős arcot, így tehát állataimtól körülvéve, s egyedül Momoro barátom kíséretében tanácstalanul álltam Antwerpen rakpartján. Az elefánt trombitált, Cleo a nyakamba borult, mert megijedt a daruk zajától, az emberek jövés-menésétől. A kis csimpánzbébik kiabálva ölelték át térdemet. Az antilopok úgy ugráltak szűk ketrecükben, mintha eszüket vesztették volna. Már közeledett az este, s elég hűvös volt. Elképzelhető, hogy mennyire aggódtam értékes állataimért. Egyszer csak mentőangyalként megjelent az ottani állatkert egyik tisztviselője, aki bizonyára hallott kis állatseregletem érkezéséről. Szívből örültem, amikor estére valamennyi állatomat sikerült elhelyeznem. Cleo, persze, velem maradt, és a szállodában lakot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Néhány nap múlva tovább utaztam Hamburgba. Az állatok Stellingenbe kerültek Hagenbeck barátomhoz és jóakarómhoz. Itt kellett Cleónak először ketrecbe menni. Elkeseredetten védekezett, a gondozók felé harapott, akik meg akarták fogni, s izgalmában engem is majdnem megharapott. Csak lassan-lassan nyugodott meg, de szemrehányó tekintetéből ezt olvastam ki: „Nem értem, hogy mi fog velem történni!” Ezután magára kellett hagynom.</w:t>
      </w:r>
    </w:p>
    <w:p>
      <w:pPr>
        <w:pStyle w:val="Normal"/>
        <w:rPr>
          <w:sz w:val="24"/>
          <w:szCs w:val="24"/>
          <w:lang w:val="hu-HU"/>
        </w:rPr>
      </w:pPr>
      <w:r>
        <w:rPr>
          <w:sz w:val="24"/>
          <w:szCs w:val="24"/>
          <w:lang w:val="hu-HU"/>
        </w:rPr>
      </w:r>
    </w:p>
    <w:p>
      <w:pPr>
        <w:pStyle w:val="Normal"/>
        <w:rPr/>
      </w:pPr>
      <w:r>
        <w:rPr>
          <w:sz w:val="24"/>
          <w:szCs w:val="24"/>
          <w:lang w:val="hu-HU"/>
        </w:rPr>
        <w:t>Másnap újból kiutaztam Stellingenbe, hogy meglátogassam. Nagyon örültem, s elképzeltem, hogy mekkora örömmel fogad majd Cleo. Ismerősöket is vittem magammal, hogy megmutassam nekik Cleót. Beléptünk a csimpánzszobába. Cleo felé fordultam, s magamhoz hívtam. Tágra nyitott szemmel, szemrehányóan nézett rám, olyan kifejezően, hogy embernél is alig láttam beszédesebb tekintetet. Mintha ezt akarta volna mondani: „Tudod, hogy mennyire szeretlek. Most elárultál. Elhoztál szép hazámból ebbe a hideg, barátságtalan országba, s itt, ahol védtelen vagyok, ahol nem mehetek vissza az őserdőbe, hogy gondoskodjam magamról, elhagysz. Itt ketrecbe zársz. Csak azért szabadítottál meg a lánctól, hogy ide hozz, hogy ketrecbe zárj.” Azután hátat fordított nekem, keresztbe fonta karjait a mellén, s nem volt hajlandó többé rám nézni. Árulónak éreztem magamat. Hiszen rosszabb voltam, mint az a kereskedő, aki Cleót elvitte a bakongó faluból, hogy láncra verje. Én hazátlanná tettem, s megfosztottam szabadságától. Mennyire szerettem volna megmagyarázni neki, hogy nem tehettem másként, hogy ott kellett hagynom a meleg, huzatmentes helyiségben, hogy halálát okoztam volna, ha a rideg, nedves novemberben magamnál tartom.</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r>
    </w:p>
    <w:p>
      <w:pPr>
        <w:pStyle w:val="Normal"/>
        <w:rPr/>
      </w:pPr>
      <w:r>
        <w:rPr>
          <w:b/>
          <w:sz w:val="24"/>
          <w:szCs w:val="24"/>
          <w:lang w:val="hu-HU"/>
        </w:rPr>
        <w:t>BUBALUS SCHOMBURGKII ÉS EGYÉB BIVALYOK</w:t>
      </w:r>
    </w:p>
    <w:p>
      <w:pPr>
        <w:pStyle w:val="Normal"/>
        <w:rPr>
          <w:b/>
          <w:b/>
          <w:sz w:val="24"/>
          <w:szCs w:val="24"/>
          <w:lang w:val="hu-HU"/>
        </w:rPr>
      </w:pPr>
      <w:r>
        <w:rPr>
          <w:b/>
          <w:sz w:val="24"/>
          <w:szCs w:val="24"/>
          <w:lang w:val="hu-HU"/>
        </w:rPr>
      </w:r>
    </w:p>
    <w:p>
      <w:pPr>
        <w:pStyle w:val="Normal"/>
        <w:rPr>
          <w:sz w:val="24"/>
          <w:szCs w:val="24"/>
          <w:lang w:val="hu-HU"/>
        </w:rPr>
      </w:pPr>
      <w:r>
        <w:rPr>
          <w:sz w:val="24"/>
          <w:szCs w:val="24"/>
          <w:lang w:val="hu-HU"/>
        </w:rPr>
        <w:t xml:space="preserve">Umdambuko, egy öreg zulu, jelentéktelennek látszó kis ember, de mégis hírneves vadász volt a vezetőm. Gyalog mentem. Lovamat hátrahagytam, mert az Umfolosi folyó völgyében, ahol vadászni akartunk, sok a cecelégy. Kutyáimat sem vittem magammal; nehéz volt tőlük elszakadnom, de gyilkosság lett volna őket a cecelégy tenyészterületére vinni, mert minden háziállat áldozatul esik Afrika e nagy átkának. Csak két </w:t>
      </w:r>
      <w:r>
        <w:rPr>
          <w:i/>
          <w:iCs/>
          <w:sz w:val="24"/>
          <w:szCs w:val="24"/>
          <w:lang w:val="hu-HU"/>
        </w:rPr>
        <w:t xml:space="preserve">nonquai </w:t>
      </w:r>
      <w:r>
        <w:rPr>
          <w:sz w:val="24"/>
          <w:szCs w:val="24"/>
          <w:lang w:val="hu-HU"/>
        </w:rPr>
        <w:t>(bennszülött rendőr) volt kíséretemben, akik takarókat, kevés útravalót és töltényeket hoztak, így vadásztunk 1898-ban a szép Zuluföldö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Közép-Afrikában szokásos gyalogoskaravánokat itt nem ismerték. Egy takaró, melybe begöngyöltük magunkat, és egy kondér volt minden felszerelésünk. Se sátor, se szék, se asztal - semmi, ami kényelmünket szolgálta volna. A szabad természetben, a természetadta lehetőséggel éltün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lérkeztünk a fennsík szélére. Alattunk a meredek lejtő alján az Umfolosi völgye húzódott. A völgyet tüskés bozót borította, s így szürke szőnyeghez hasonlított. Ezüst szalagként kígyózott végig a völgyön a Fehér Umfolosi. Fehérnek hívják, mert most, a száraz évszakban kevés a vize, úgyhogy a szinte hófehér homokzátonyok mindenütt a felszínre kerülnek. A Fekete Umfolosi, mellyel valamivel lejjebb egyesül, keskenyebb, és köves, görgeteges mederben folyik. A folyó így sötét színhatású, s neve jól illik hozzá.</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Umdambuko megállt. Mielőtt lementünk a völgybe, széles gesztussal mutatott az alattunk elterülő vidékre: „Isipaqua (ez volt az én zulu nevem; gyertyának neveztek, mert olyan karcsú voltam), íme, a nagyvad országa!” Leereszkedtünk a folyóhoz és letáboroztunk. Micsoda tömegben élt itt még a nagyvad 1898-ban. Pedig alig néhány évvel azelőtt söpört végig az országon a marhapestis, az a rettenetes ragály, melynek mérges lehelete valamennyi párosujjú patás állatot magával ragadta. Megtizedelte a zuluk nyájait is. A gazdag zulukból koldusok lettek, mint a </w:t>
      </w:r>
      <w:r>
        <w:rPr>
          <w:i/>
          <w:iCs/>
          <w:sz w:val="24"/>
          <w:szCs w:val="24"/>
          <w:lang w:val="hu-HU"/>
        </w:rPr>
        <w:t xml:space="preserve">masszáik </w:t>
      </w:r>
      <w:r>
        <w:rPr>
          <w:sz w:val="24"/>
          <w:szCs w:val="24"/>
          <w:lang w:val="hu-HU"/>
        </w:rPr>
        <w:t xml:space="preserve">és </w:t>
      </w:r>
      <w:r>
        <w:rPr>
          <w:i/>
          <w:iCs/>
          <w:sz w:val="24"/>
          <w:szCs w:val="24"/>
          <w:lang w:val="hu-HU"/>
        </w:rPr>
        <w:t xml:space="preserve">wandshaggák </w:t>
      </w:r>
      <w:r>
        <w:rPr>
          <w:sz w:val="24"/>
          <w:szCs w:val="24"/>
          <w:lang w:val="hu-HU"/>
        </w:rPr>
        <w:t xml:space="preserve">a távoli </w:t>
      </w:r>
      <w:r>
        <w:rPr>
          <w:sz w:val="24"/>
          <w:szCs w:val="24"/>
        </w:rPr>
        <w:t xml:space="preserve">Kilimanjaro </w:t>
      </w:r>
      <w:r>
        <w:rPr>
          <w:sz w:val="24"/>
          <w:szCs w:val="24"/>
          <w:lang w:val="hu-HU"/>
        </w:rPr>
        <w:t>vidékén. A szelíd szarvasmarhával együtt elpusztult a nagyvad is az Umfolosi völgyében és Kelet-Afrika sztyeppéin. A folyó mentén naptól kifehéredett csontvázak hevertek. Ide vonszolták magukat a beteg állatok, hogy kínzó szomjúságukat oltsák azzal a vízzel, mely emésztőszerveiket szétroncsolta. Azután lepihentek a hűs vízbe, hogy soha ne keljenek fel többé.</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égis élet pezsgett mindenütt. A mi rőtvadunkhoz hasonló viziantilopok váltottak át a folyón. Egy zebranyáj jött vizet inni. Mikor délután fürödni mentem a folyóhoz, a nád szélén valami fekete tömeget vettem észre. Először nagy sziklának néztem, s kevés ügyet vetettem rá. Egyszer csak mozogni kezdett az én sziklám. Csak most néztem meg alaposabban. Hatalmas orrszarvú lépett ki a nádból. Az orrszarvúak ritka fajtája, a szélespofájú orrszarvú, melyet fehér orrszarvúnak is neveznek. Ez az elefánt után a vastagbőrűek legnagyobb képviselője földünkön. Micsoda nagyszerű látvány e hatalmas kolosszus. Hosszú évek során, míg Afrikában utazgattam, sohasem láttam többé e kihalófélben levő állatfaj hatalmas képviselőjét. Úgy állt ott, mintha ércből öntötték volna. Nyugodtan, magabiztosan gázolt át a folyó sekély vizén, azután eltűnt a túlsó parton a nádasban az első és utolsó fehér orrszarvú, melyet életemben láttam.</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ásnap korán reggel vadászatra indultunk a keskeny vadváltókon, tüskés bozóton át. Óvatosan kellett haladnunk. Ha túlságosan közel jutottunk a bozóthoz, mindjárt megfogott a „várjál egy kicsit”; beleakadtunk abba a hegyes, ujjnyi hosszú tüskébe, melyet az angol „wait a bit”-nek nevez. Ma is borzalommal gondolok vissza ezekre a hegyes tüskékre. Erőkifejtéssel nem lehet megszabadulni tőlük, sőt egyre mélyebben hatolnak a húsba. „Wait a bit!” Óvatosan, megfontoltan kell kiszabadulni közülük. Kárörömmel nevet Umdambuko rajtam. Őt nem tudja megfogni a „wait a bit”. Menyét módjára siklik át a legsűrűbb tüskebozóton is.</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Csodás reggel! Hűvös és harmatos levegő. Azokon a kis réteken, melyek a tüskés bozótot megszakítják, friss zöld szőnyeg terül el. A föld izzad - mondja a zulu. Tegnap még minden fekete volt a végigsöprő préritűz után. Az éjszakai harmattól ma már friss, nedvdús zöld fű sarjad, mely jó legelőt ígér </w:t>
      </w:r>
      <w:r>
        <w:rPr>
          <w:iCs/>
          <w:sz w:val="24"/>
          <w:szCs w:val="24"/>
          <w:lang w:val="hu-HU"/>
        </w:rPr>
        <w:t xml:space="preserve">a </w:t>
      </w:r>
      <w:r>
        <w:rPr>
          <w:sz w:val="24"/>
          <w:szCs w:val="24"/>
          <w:lang w:val="hu-HU"/>
        </w:rPr>
        <w:t>vadakna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Óvatosan cserkésztünk tovább. Hirtelen ordítás, zaj hallatszik a bozótból. Megállunk, mintha gyökeret vert volna a lábunk. Mi lehet ez? Hiába próbál szemünk áthatolni a bozót fátyolán. Vajon miféle dráma játszódott le ott benn az áthatolhatatlan sűrűségben? Csak néhány méternyire vagyunk tőle, s mégis annyira áthatolhatatlan, mintha szürke vasfüggöny választana el bennünket. Oroszlán ragadott el valamilyen nagyvadat? Vagy két orrszarva küzd egymással? Semmit sem lehet látni, de a zaj folytatódik. Mintha távolodna... De nem, közeledik! Görcsösen ragadom meg a puskát. Vajon mi lehet ez? Mintha valami sárgát látnék. </w:t>
      </w:r>
      <w:r>
        <w:rPr>
          <w:i/>
          <w:iCs/>
          <w:sz w:val="24"/>
          <w:szCs w:val="24"/>
          <w:lang w:val="hu-HU"/>
        </w:rPr>
        <w:t xml:space="preserve">„Inyonyama” </w:t>
      </w:r>
      <w:r>
        <w:rPr>
          <w:sz w:val="24"/>
          <w:szCs w:val="24"/>
          <w:lang w:val="hu-HU"/>
        </w:rPr>
        <w:t xml:space="preserve">(oroszlán)? - suttogtam kérdően. Umdambuko fejét rázza. Ő semmit sem látott, így tehát csak felzaklatott idegeim szülték ezt a kísértetet, mert az ő éles szemét semmi sem kerüli el. Hirtelen halotti csend borul a tájra. Semmi sem mozdul. Félelmetes a nagy csend a rettenetes zaj után. Várunk. Semmi sem mozdul. Umdambuko vállat von. Tovább megyünk, de egyetlen vadat sem látunk egész reggel. Kedveszegetten úgy döntök, hogy visszatérünk a táborhoz. Umdambuko is rosszkedvűen bandukol mögöttem. A nap magasan áll fölöttünk az égen. Teljes szélcsend van. Fáradtan és kimerültén lélegzik a természet. Közömbösen, a puskát vállamra akasztva haladok. Hirtelen zaj hallatszik mögöttem. Meg akarok fordulni, de Umdambuko egyetlen ugrással előttem terem. </w:t>
      </w:r>
      <w:r>
        <w:rPr>
          <w:i/>
          <w:iCs/>
          <w:sz w:val="24"/>
          <w:szCs w:val="24"/>
          <w:lang w:val="hu-HU"/>
        </w:rPr>
        <w:t>„Inyati, inyati” -</w:t>
      </w:r>
      <w:r>
        <w:rPr>
          <w:sz w:val="24"/>
          <w:szCs w:val="24"/>
          <w:lang w:val="hu-HU"/>
        </w:rPr>
        <w:t xml:space="preserve"> kiáltja rémülten. Mit is jelent </w:t>
      </w:r>
      <w:r>
        <w:rPr>
          <w:i/>
          <w:iCs/>
          <w:sz w:val="24"/>
          <w:szCs w:val="24"/>
          <w:lang w:val="hu-HU"/>
        </w:rPr>
        <w:t>inyati? -</w:t>
      </w:r>
      <w:r>
        <w:rPr>
          <w:sz w:val="24"/>
          <w:szCs w:val="24"/>
          <w:lang w:val="hu-HU"/>
        </w:rPr>
        <w:t xml:space="preserve"> kérdem magamtól. Már hallottam ezt a szót, de semmi pénzért nem tudnám most megmondani, hogy mit jelent. Lekapom vállamról a puskát és megfordulo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Valami fekete tömeg robog felém úgy 50 méter távolságban. Első pillanatban nem ismerem meg. Most felveti hatalmas fejét. Alig 40 méternyire magam előtt egy vadul támadó bivaly tágranyitott orrlyukait látom. Nyugodtan emelem vállamhoz puskámat. Mintha lőtéren volnék. Pontosan szikrázó szeme közé célzok. Meghúzom a ravaszt. A hatalmas bika úgy esik a földre, mintha letaglózták volna. Tízlépésnyire sincs tőlem. A golyó az agyába fúródott. Az izgalmas élmény alatt egy pillanatig sem éreztem félelmet. Csak csodálkoztam, kimondhatatlanul csodálkoztam, hogy mit akarhat a bivaly. A tudatlanság nem ismer félelmet. Ha ugyanez ma történik velem, miután kereken ötven bivalyt terítettem le, nem viselkednék olyan bátran. Ma már tudom, hogy mit jelent a támadó bivaly.</w:t>
      </w:r>
    </w:p>
    <w:p>
      <w:pPr>
        <w:pStyle w:val="Normal"/>
        <w:rPr>
          <w:sz w:val="24"/>
          <w:szCs w:val="24"/>
          <w:lang w:val="hu-HU"/>
        </w:rPr>
      </w:pPr>
      <w:r>
        <w:rPr>
          <w:sz w:val="24"/>
          <w:szCs w:val="24"/>
          <w:lang w:val="hu-HU"/>
        </w:rPr>
      </w:r>
    </w:p>
    <w:p>
      <w:pPr>
        <w:pStyle w:val="Normal"/>
        <w:rPr/>
      </w:pPr>
      <w:r>
        <w:rPr>
          <w:sz w:val="24"/>
          <w:szCs w:val="24"/>
          <w:lang w:val="hu-HU"/>
        </w:rPr>
        <w:t>Ez volt az egyetlen bivaly, mely megtámadott, anélkül, hogy megsebeztem volna. Először azt gondoltam, ok nélkül támadott meg. De mégsem úgy történt, mert mikor közelebb léptünk, hogy a hatalmas vadat megtekintsük, akkor láttuk, hogy testén friss, mély sebek vannak. Így megoldódott a reggeli élmény rejtélye is. A küzdelem, melyet hallottunk, két bivaly között folyt le. Támadómat, egy öreg, már eléggé eltompult szarvú bikát egy fiatalabb, erősebb ellenfél visszavonulásra kényszerítette. Vak dühében azután mindent megtámadott, ami útjába került. Bizonyára sok vadat is megriasztott, míg fegyveremből megkapta a halálos golyót.</w:t>
      </w:r>
    </w:p>
    <w:p>
      <w:pPr>
        <w:pStyle w:val="Normal"/>
        <w:rPr>
          <w:sz w:val="24"/>
          <w:szCs w:val="24"/>
          <w:lang w:val="hu-HU"/>
        </w:rPr>
      </w:pPr>
      <w:r>
        <w:rPr>
          <w:sz w:val="24"/>
          <w:szCs w:val="24"/>
          <w:lang w:val="hu-HU"/>
        </w:rPr>
        <w:t>Hogyan is írhatnám le az alig 18 éves vadász örömét és büszkeségét, aki egyetlen lövéssel leterítette az őskor egyik legfélelmetesebb óriásá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Büszkén érkeztem a vadásztáborba. Umdambuko vígan lengette előttem az elejtett bivaly farkát. Az egyik nonquait </w:t>
      </w:r>
      <w:r>
        <w:rPr>
          <w:iCs/>
          <w:sz w:val="24"/>
          <w:szCs w:val="24"/>
          <w:lang w:val="hu-HU"/>
        </w:rPr>
        <w:t xml:space="preserve">a </w:t>
      </w:r>
      <w:r>
        <w:rPr>
          <w:sz w:val="24"/>
          <w:szCs w:val="24"/>
          <w:lang w:val="hu-HU"/>
        </w:rPr>
        <w:t xml:space="preserve">legközelebbi zulufaluba küldtem, jelentse, hogy Isipaqua bivalyt, hatalmas inyatit lőtt, s hogy a Fehér Umfolosi partján levő vadásztáborban bőségesen van hús. S a zuluk jöttek is. Gyerekestül, asszonyostul vonultak a fehér ember vadásztanyájához, hogy lakmározzanak a vadból. Az öreg </w:t>
      </w:r>
      <w:r>
        <w:rPr>
          <w:i/>
          <w:iCs/>
          <w:sz w:val="24"/>
          <w:szCs w:val="24"/>
          <w:lang w:val="hu-HU"/>
        </w:rPr>
        <w:t xml:space="preserve">indunák </w:t>
      </w:r>
      <w:r>
        <w:rPr>
          <w:sz w:val="24"/>
          <w:szCs w:val="24"/>
          <w:lang w:val="hu-HU"/>
        </w:rPr>
        <w:t xml:space="preserve">a fényes, fekete gyűrűvel, a méltóság jelvényével fejükön. A karcsú </w:t>
      </w:r>
      <w:r>
        <w:rPr>
          <w:i/>
          <w:iCs/>
          <w:sz w:val="24"/>
          <w:szCs w:val="24"/>
          <w:lang w:val="hu-HU"/>
        </w:rPr>
        <w:t xml:space="preserve">intombik </w:t>
      </w:r>
      <w:r>
        <w:rPr>
          <w:sz w:val="24"/>
          <w:szCs w:val="24"/>
          <w:lang w:val="hu-HU"/>
        </w:rPr>
        <w:t>(fiatal lányok) meghitten és kacéran, s mégis erkölcsös tartózkodással. Mindenki hozott egy kis ajándékot, a fehér ember és kísérői részére: friss tejet és mézet lopótökből készült edényekben, kukoricaliszttel tele kosarakat. Estére a csendes vadásztábor hangos kis faluvá változott, mert a böfögés a vendéglátóval szembeni udvariasság kifejezője: jelzi, hogy menynyire jóllakott a vendég. Umdambuko elmesélte, hogyan terítettem le a támadó bivalyt, s a zuluk fantáziájában felnagyítva hamarosan elterjedt Isipaqua és a bivaly küzdelméről szóló történet. De arról nem beszélt az öreg Umdambuko, hogy ő miként futott el, egy fiú fürgeségével. Este ettem a bivaly nyelvéből; jobb, mint az ökörnyelv, örültem neki, hogy milyen jó lesz hidegen is, másnap délben.</w:t>
      </w:r>
    </w:p>
    <w:p>
      <w:pPr>
        <w:pStyle w:val="Normal"/>
        <w:rPr>
          <w:sz w:val="24"/>
          <w:szCs w:val="24"/>
          <w:lang w:val="hu-HU"/>
        </w:rPr>
      </w:pPr>
      <w:r>
        <w:rPr>
          <w:sz w:val="24"/>
          <w:szCs w:val="24"/>
          <w:lang w:val="hu-HU"/>
        </w:rPr>
      </w:r>
    </w:p>
    <w:p>
      <w:pPr>
        <w:pStyle w:val="Normal"/>
        <w:rPr/>
      </w:pPr>
      <w:r>
        <w:rPr>
          <w:sz w:val="24"/>
          <w:szCs w:val="24"/>
          <w:lang w:val="hu-HU"/>
        </w:rPr>
        <w:t>Másnap reggel újabb kirándulásra mentünk. Mikor ahhoz a helyhez közeledtünk, ahol a bivaly maradványait hagytuk, zajt hallottam. Lövésre kész puskával óvatosan közelítettem meg a helyet. Egy falka vadkutya verődött össze a hulla körül. Egyesek még a zsákmánnyal foglalkoztak, mások szelíd juhászkutyához hasonlóan ültek a közelben. Barátságtalan társaság volt, de teljesen veszélytelen. Én legalábbis sok állattani könyvben olvastam, hogy a vadkutyák csak magukszerezte zsákmányt esznek, s az embert nem támadják meg. Olvastam s pontosan tudtam - de úgy látszik, ezek az állatok itt előttem nem olvasták ezeket a könyveket, s a tudósok minden bölcsességét megcáfolva, vígan lakmároztak a talált húsból. Amikor észrevették, szőrüket felborzolták, és csaholva, támadásra készen közeledtek felém.</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Belelőttem a legközelebbibe. Üvöltve esett össze, mire az egész falka vad menekülésbe kezdett. Még leterítettem egy víziantilopot, majd visszatértem a táborba. Mennyire fentem most a fogam a finom hideg bivalynyelvre. Ámde kiderült, hogy közben egy kóbor kutya ellopta.</w:t>
      </w:r>
    </w:p>
    <w:p>
      <w:pPr>
        <w:pStyle w:val="Normal"/>
        <w:rPr>
          <w:sz w:val="24"/>
          <w:szCs w:val="24"/>
          <w:lang w:val="hu-HU"/>
        </w:rPr>
      </w:pPr>
      <w:r>
        <w:rPr>
          <w:sz w:val="24"/>
          <w:szCs w:val="24"/>
          <w:lang w:val="hu-HU"/>
        </w:rPr>
      </w:r>
    </w:p>
    <w:p>
      <w:pPr>
        <w:pStyle w:val="Normal"/>
        <w:rPr/>
      </w:pPr>
      <w:r>
        <w:rPr>
          <w:sz w:val="24"/>
          <w:szCs w:val="24"/>
          <w:lang w:val="hu-HU"/>
        </w:rPr>
        <w:t xml:space="preserve">Másik élmény másik országból, Északnyugat-Rhodesiából, a Kafue folyó vidékén élő </w:t>
      </w:r>
      <w:r>
        <w:rPr>
          <w:i/>
          <w:iCs/>
          <w:sz w:val="24"/>
          <w:szCs w:val="24"/>
          <w:lang w:val="hu-HU"/>
        </w:rPr>
        <w:t xml:space="preserve">mashukulumbwe </w:t>
      </w:r>
      <w:r>
        <w:rPr>
          <w:sz w:val="24"/>
          <w:szCs w:val="24"/>
          <w:lang w:val="hu-HU"/>
        </w:rPr>
        <w:t>törzs területérő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Régen a mashukulumbwék is bátor harcosok voltak, akik még a híres Selous-nak, az egyik legbátrabb kutatónak és vadásznak is megtilthatták országukba a belépést. Selous kénytelen volt minden poggyászát otthagyva, egy szál ingben elmenekülni. A mashukulumbwék gazdagságát - akárcsak a zulukét - a nagy nyájak jelenti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A Kafue folyónál várt rám Sejumba, öreg kísérőm, aki most nagytekintélyű férfiként élt falujában. Megígérte, hogy megmutatja, hol élnek a </w:t>
      </w:r>
      <w:r>
        <w:rPr>
          <w:i/>
          <w:iCs/>
          <w:sz w:val="24"/>
          <w:szCs w:val="24"/>
          <w:lang w:val="hu-HU"/>
        </w:rPr>
        <w:t xml:space="preserve">nádik </w:t>
      </w:r>
      <w:r>
        <w:rPr>
          <w:sz w:val="24"/>
          <w:szCs w:val="24"/>
          <w:lang w:val="hu-HU"/>
        </w:rPr>
        <w:t>(bivalyok), ha meglátogatom falujában, a Kafue partjá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Vezetésével néhány kilométert haladtunk felfelé a folyón. Bárhová tekintett a szem, mindenütt vadat látott. Az esetlen, fontoskodó gnúk nyájait, zebrákat, melyek bőre úgy fénylik a napsütésben, mint a nemes versenyparipáké. Nagytestű vízi-antilopokat és karcsú, vörös színű lechweket (az Afrikában élő antilopok egyik faja, itt a fekete színű változat is előfordul). Valamivel távolabb esnek, de a lechwektől alig különböztethetőek meg a pukuantilopok, melyeket Közép-Afrika valamennyi folyója mentén megtalálhatunk. A folyóban rosszkedvű lomhasággal mozog néhány víziló. Csak kevesen vannak már, s az a sok antilop is, melyet látunk, csak kis maradványa azoknak az óriási nyájaknak, melyek a vadaknak ezt a paradicsomát még rövid idővel ezelőtt is benépesítették. Ezeket nem betegség vagy egyéb természeti csapás ragadta el, hanem egyes vállalkozók aljas nyereségvágyának estek áldozatul. Az angol kormány ugyanis megengedte, hogy a </w:t>
      </w:r>
      <w:r>
        <w:rPr>
          <w:i/>
          <w:iCs/>
          <w:sz w:val="24"/>
          <w:szCs w:val="24"/>
          <w:lang w:val="hu-HU"/>
        </w:rPr>
        <w:t xml:space="preserve">Northern Cooper Co. </w:t>
      </w:r>
      <w:r>
        <w:rPr>
          <w:sz w:val="24"/>
          <w:szCs w:val="24"/>
          <w:lang w:val="hu-HU"/>
        </w:rPr>
        <w:t>igazgatósága szállítási szerződést kössön egyes vállalkozókkal, víziló- és antilophús szállítására, mert így olcsó étkezést tudtak nyújtani a bányákban dolgozó bennszülött munkásoknak. El sem lehet képzelni, mekkora tömegű vadat mészároltak le erre a célr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Tudok olyan mészárosokról - mert ezeket nem akarom vadászoknak nevezni -, akik segédeikkel egy-egy napon ötvennél is több vízilovat ejtettek el, s csak akkor hagyták abba a lövöldözést, amikor már nem tudták a puskát a lövések visszahatásától megdagadt vállukhoz nyomni. Megismétlődött az, ami évtizedekkel előbb Amerikában a bölénnyel történ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Gyakran megyek végig gondolatban a Kafue mentén, s vérző szívvel látom a halványodó csontok halmait, az elhagyott rostélyok százait. Ezeken az ártatlan áldozatok ezreinek húsát szárították, amelyeket a kíméletlen nyereségvágy pusztított e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Lubanda mellett ütöttünk tábort. A falutól egy órányira bivalycsapásra találtunk, mely a tüskés bozótból a Kafue folyóhoz vezetett. Sohasem láttam többé ilyen bivalyváltót. Olyan volt, mintha elefántok jártak volna rajta évtizedek óta a vízhez.</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ásnap reggel napkelte előtt útnak indultunk. Táborunk csak tízpercnyire volt a bivalycsapástó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tábortól alig ötpercnyire hatalmasnak tűnő állatok nyáját láttam a virradat gyenge fényénél a Kafue folyó felől átváltani. Bivalyok voltak. Micsoda látvány! A félhomályban óriási kísérteteknek tűntek. Száznál több bivalyból álló hatalmas nyáj! A tüskés bozót felé vonultak, s még napkelte előtt el akarták érni, hogy az üldözés veszélye elől biztonságban legyenek. A hajnalpír mögöttem rózsállott, s így az irányzékot éppen meg tudtam különböztetni a célgömbtől. Amikor egy hatalmas bika kb. 50 lépésnyire vonult el előttem, meghúztam a ravaszt, s a lövés dörejével új napra ébresztettem a természetet, melyet ezen a vidéken máskor a madarak csicsergése és a rovarok zsongása ébresz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megsebzett bivaly felordított, a nyáj pedig vad menekülésben törtetett a védelmet nyújtó bozót felé. Még egy lövés dörrent. Határozottan hallottam a nehéz expresszgolyó becsapódását, s a hörgés tudtomra adta, hogy a másik állatot is eltaláltam. „Engedjétek el a kutyákat!” - kiáltottam a fiúk felé. A szabadon engedett, jól betanított kutyák üldözőbe vették azt a bikát, mely gyors futással igyekezett menekülni, s néhány méterrel odább menthetetlenül közrefogták. A kegyelemlövés azonnal leterítette a földre. A másik állat még kb. 200 méternyire menekült, de egy jól talált tüdőlövés azt is leterítette. Nagy tehén vol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Vadásztáborunk szép helyen feküdt: kis patak partján, terebélyes tamarindafák árnyékában. Előttünk a Kafue síksága terült el, a túlsó oldalon pedig ritkás akácerdő suttogott; a déli órákban az antilopok jártak árnyába megpihenni. Csak az éjszakát tette elviselhetetlenné a megszámlálhatatlan hiéna üvöltése. Úgy hatott, mintha a poklok minden ördöge kiszabadult volna, hogy nekünk az elhagyott vadásztáborban szerenádot adjon. Mihelyt egy-egy hiéna közeledett, tizenkét kutyánk a táborban külön hangversenybe kezdett. Két álmatlan éjszaka után elhatároztam, hogy felkerekedünk, és nyugalmasabb vidéket keresün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Az utolsó kelet-afrikai bivalyt 1909. angusztus 11-én terítettem le Assanis falu mellett, a Rufiji folyó mentén. Kora reggel éppen elefántvadászatra akartam indulni, amikor jelentették, hogy a falu közvetlen közelében levő </w:t>
      </w:r>
      <w:r>
        <w:rPr>
          <w:i/>
          <w:iCs/>
          <w:sz w:val="24"/>
          <w:szCs w:val="24"/>
          <w:lang w:val="hu-HU"/>
        </w:rPr>
        <w:t xml:space="preserve">shambában </w:t>
      </w:r>
      <w:r>
        <w:rPr>
          <w:sz w:val="24"/>
          <w:szCs w:val="24"/>
          <w:lang w:val="hu-HU"/>
        </w:rPr>
        <w:t>(ültetvényen) bivalyok legelnek. Mire odaérkeztem, már átváltottak. A magas nádban könnyen elvonultak. Már sajnáltam, hogy csak könnyű Mauser puskámat hoztam magammal. Hirtelen ropogás riasztott meg. A nád felől jött, s mindjárt utána egy bivaly nézett rám magasra felvetett fejjel, harcias testtartással. Alig néhány lépésnyire volt tőlem. Szemtől szemben álltunk. Lassan célra emeltem hűséges puskámat. A nyakát találtam el. A bivaly menekülni próbált, de alig 20 lépés után hangos hörgéssel összeeset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ekkora különbség van Kelet-Afrika napfényes sztyeppéi és a libériai sötét őserdő között, amelyet két évvel később ismertem meg! A levegő itt mindig nedves - nedves és forró, akárcsak egy üvegházban. A hatalmas, gigantikus őserdei faóriások lenyűgözőek. Kúszónövények tekerednek fáról fára. A természet valósággal dúskál a zöldben, s magasan a fák koronáiban élénk majomcsoportok sürögnek. Ott, ahol nincsenek majmok, sín csend honol. Az őserdő súlya nyomasztóan nehezedik a vadász mellére. A tüdő nehezen működik, az örökös zöld kifárasztja a szemet. Ó, szabad kelet-afrikai sztyeppe, mennyire szeretlek, mennyire vágyódom utánad! S mennyire szeretlek Téged is, Te hatalmas őserdő, ezernyi titkodda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sűrű őserdőn szinte lehetetlen áthatolni, s ez nagy zajjal is jár. Ezért a sekély patakokban gázolok, ahová a vad inni és fürödni jön, főképpen a déli órákban, s ahol a törpe víziló pihen partba vájt alagútjába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Itt akadtam egyszer egy bivalyra; mélyen a vízbe merült, s csak a pofája látszott ki. Ez volt az utolsó fürdője. Alig emelkedett fel, halálra sebzetten bukott vissza. Egy utolsó, görcsös rándulás, és kísérőim holtan húzták ki a sekély vízbe. Milyen kicsinynek láttam Kelet óriásaihoz képest. Szarva lapos, mint a nyugat-afrikai bivalyé általában. Jelentéktelennek láttam, s mégis ez jelentette a legnagyobb sikert bivalyvadászatomban, mert mikor visszatértem Németországba, Matschie professzor megállapította, hogy zsákmányom eddig ismeretlen bivalyfajta képviselője, s az állatot rólam nevezte el. Így ma a sok egyéb „schomburgkii” jelzésű növény és állat mellett van egy </w:t>
      </w:r>
      <w:r>
        <w:rPr>
          <w:i/>
          <w:sz w:val="24"/>
          <w:szCs w:val="24"/>
          <w:lang w:val="hu-HU"/>
        </w:rPr>
        <w:t xml:space="preserve">bubalus </w:t>
      </w:r>
      <w:r>
        <w:rPr>
          <w:i/>
          <w:iCs/>
          <w:sz w:val="24"/>
          <w:szCs w:val="24"/>
          <w:lang w:val="hu-HU"/>
        </w:rPr>
        <w:t xml:space="preserve">schomburgkii </w:t>
      </w:r>
      <w:r>
        <w:rPr>
          <w:sz w:val="24"/>
          <w:szCs w:val="24"/>
          <w:lang w:val="hu-HU"/>
        </w:rPr>
        <w:t>is.</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r>
    </w:p>
    <w:p>
      <w:pPr>
        <w:pStyle w:val="Normal"/>
        <w:rPr>
          <w:b/>
          <w:b/>
          <w:sz w:val="24"/>
          <w:szCs w:val="24"/>
        </w:rPr>
      </w:pPr>
      <w:r>
        <w:rPr>
          <w:b/>
          <w:sz w:val="24"/>
          <w:szCs w:val="24"/>
          <w:lang w:val="hu-HU"/>
        </w:rPr>
        <w:t>SHA</w:t>
      </w:r>
      <w:r>
        <w:rPr>
          <w:b/>
          <w:sz w:val="24"/>
          <w:szCs w:val="24"/>
        </w:rPr>
        <w:t>I</w:t>
      </w:r>
      <w:r>
        <w:rPr>
          <w:b/>
          <w:sz w:val="24"/>
          <w:szCs w:val="24"/>
          <w:lang w:val="hu-HU"/>
        </w:rPr>
        <w:t>TANI ELEFÁNTJAI</w:t>
      </w:r>
    </w:p>
    <w:p>
      <w:pPr>
        <w:pStyle w:val="Normal"/>
        <w:rPr>
          <w:b/>
          <w:b/>
          <w:sz w:val="24"/>
          <w:szCs w:val="24"/>
          <w:lang w:val="hu-HU"/>
        </w:rPr>
      </w:pPr>
      <w:r>
        <w:rPr>
          <w:b/>
          <w:sz w:val="24"/>
          <w:szCs w:val="24"/>
          <w:lang w:val="hu-HU"/>
        </w:rPr>
      </w:r>
    </w:p>
    <w:p>
      <w:pPr>
        <w:pStyle w:val="Normal"/>
        <w:rPr/>
      </w:pPr>
      <w:r>
        <w:rPr>
          <w:sz w:val="24"/>
          <w:szCs w:val="24"/>
          <w:lang w:val="hu-HU"/>
        </w:rPr>
        <w:t xml:space="preserve">A Nap tüzes gömbje elmerült a Ruaha magaslatai mögött. Egész napon át könyörtelenül tűzött a kis karavánra, mely elcsigázva kísérelte meg hogy még az éjszaka beállta előtt vízhez érjen. Vizet, vizet! Ez volt az egyetlen gondolatom, s a teherhordóké is, akik csak üggyel-bajjal tudtak terhükkel utat törni a kúszónövények szövevényében. Már homály takarta a hegygerincekel. Afrikában alig van alkonyat. Mihelyt lenyugszik a nap, beáll az éjszaka. Az emberek erőtlenül vánszorogtak előre. A száraz nyelv odatapadt ínyükhöz, tekintetük révedező volt. Már dél óta üresen kongott minden </w:t>
      </w:r>
      <w:r>
        <w:rPr>
          <w:i/>
          <w:iCs/>
          <w:sz w:val="24"/>
          <w:szCs w:val="24"/>
          <w:lang w:val="hu-HU"/>
        </w:rPr>
        <w:t xml:space="preserve">kalebass </w:t>
      </w:r>
      <w:r>
        <w:rPr>
          <w:sz w:val="24"/>
          <w:szCs w:val="24"/>
          <w:lang w:val="hu-HU"/>
        </w:rPr>
        <w:t>(lopótökből készült vizesedény).</w:t>
      </w:r>
    </w:p>
    <w:p>
      <w:pPr>
        <w:pStyle w:val="Normal"/>
        <w:rPr/>
      </w:pPr>
      <w:r>
        <w:rPr>
          <w:sz w:val="24"/>
          <w:szCs w:val="24"/>
          <w:lang w:val="hu-HU"/>
        </w:rPr>
        <w:t>„</w:t>
      </w:r>
      <w:r>
        <w:rPr>
          <w:sz w:val="24"/>
          <w:szCs w:val="24"/>
          <w:lang w:val="hu-HU"/>
        </w:rPr>
        <w:t xml:space="preserve">Szomjan veszünk” - mondta a </w:t>
      </w:r>
      <w:r>
        <w:rPr>
          <w:i/>
          <w:iCs/>
          <w:sz w:val="24"/>
          <w:szCs w:val="24"/>
          <w:lang w:val="hu-HU"/>
        </w:rPr>
        <w:t xml:space="preserve">wambunga </w:t>
      </w:r>
      <w:r>
        <w:rPr>
          <w:sz w:val="24"/>
          <w:szCs w:val="24"/>
          <w:lang w:val="hu-HU"/>
        </w:rPr>
        <w:t xml:space="preserve">vezetők egyike. Azután megint hallgatott mindenki. Csak a dzsungelben utat törő karaván zaja kísért bennünket. Majd derengés támadt, és a vezető hirtelen kibukkant az őserdőből. Hosszú völgy húzódott előttünk, melyet északon hegyvonulat, délen sűrű dzsungel határolt. A wemba vadász érzékeny füle már meghallotta a patak csobogását. Mint varázsszó futott végig a karavánon: </w:t>
      </w:r>
      <w:r>
        <w:rPr>
          <w:i/>
          <w:iCs/>
          <w:sz w:val="24"/>
          <w:szCs w:val="24"/>
          <w:lang w:val="hu-HU"/>
        </w:rPr>
        <w:t xml:space="preserve">„mayi!” </w:t>
      </w:r>
      <w:r>
        <w:rPr>
          <w:sz w:val="24"/>
          <w:szCs w:val="24"/>
          <w:lang w:val="hu-HU"/>
        </w:rPr>
        <w:t>- víz! A teherhordók újult életerővel igyekeztek terhükkel a szabadba. A málhahordók a messzi Rhodesiából származó hűséges wembák, a két vezető azonban itteni bennszülött volt, s mialatt a teherhordók örömmel siettek a vízhez, ők ketten rémült arccal egy tapodtat sem mozdultak mellőlem.</w:t>
      </w:r>
    </w:p>
    <w:p>
      <w:pPr>
        <w:pStyle w:val="Normal"/>
        <w:rPr/>
      </w:pPr>
      <w:r>
        <w:rPr>
          <w:sz w:val="24"/>
          <w:szCs w:val="24"/>
          <w:lang w:val="hu-HU"/>
        </w:rPr>
        <w:t>- Menjetek, igyatok! Mayi!</w:t>
      </w:r>
    </w:p>
    <w:p>
      <w:pPr>
        <w:pStyle w:val="Normal"/>
        <w:rPr/>
      </w:pPr>
      <w:r>
        <w:rPr>
          <w:sz w:val="24"/>
          <w:szCs w:val="24"/>
          <w:lang w:val="hu-HU"/>
        </w:rPr>
        <w:t xml:space="preserve">- Dió </w:t>
      </w:r>
      <w:r>
        <w:rPr>
          <w:i/>
          <w:iCs/>
          <w:sz w:val="24"/>
          <w:szCs w:val="24"/>
          <w:lang w:val="hu-HU"/>
        </w:rPr>
        <w:t xml:space="preserve">Bwana, lakini, Mayi-ya-Weta! </w:t>
      </w:r>
      <w:r>
        <w:rPr>
          <w:sz w:val="24"/>
          <w:szCs w:val="24"/>
          <w:lang w:val="hu-HU"/>
        </w:rPr>
        <w:t>- S ahelyett, hogy a többiekkel együtt a forráshoz siettek volna, lekuporodtak.</w:t>
      </w:r>
    </w:p>
    <w:p>
      <w:pPr>
        <w:pStyle w:val="Normal"/>
        <w:rPr/>
      </w:pPr>
      <w:r>
        <w:rPr>
          <w:sz w:val="24"/>
          <w:szCs w:val="24"/>
          <w:lang w:val="hu-HU"/>
        </w:rPr>
        <w:t xml:space="preserve">- Bwana, itt nem maradhatunk - suttogták -, s ebből a vízből, melynek íze is keserű, nem szabad innunk. Ebben a forrásban a </w:t>
      </w:r>
      <w:r>
        <w:rPr>
          <w:i/>
          <w:iCs/>
          <w:sz w:val="24"/>
          <w:szCs w:val="24"/>
          <w:lang w:val="hu-HU"/>
        </w:rPr>
        <w:t xml:space="preserve">shaitani </w:t>
      </w:r>
      <w:r>
        <w:rPr>
          <w:sz w:val="24"/>
          <w:szCs w:val="24"/>
          <w:lang w:val="hu-HU"/>
        </w:rPr>
        <w:t>(ördög) lakik. Aki a vízben fürdik, meghal, s aki sötétben megy oda inni, az ördög megfoghatja és behúzhatja a mélybe. Már nem egy elefánt járt így, mely gyanútlanul ivott ebből a forrásból. A föld megnyílt alatta, és eltűnt. Nemrégen egy európai fürdött benne, s néhány óra múlva halott volt. Ha itt éjszakázunk, shaitani elefántokat és orrszarvúakat küld ránk, hogy megöljenek bennünket. Rémült beszédük mosolyra késztetett.</w:t>
      </w:r>
    </w:p>
    <w:p>
      <w:pPr>
        <w:pStyle w:val="Normal"/>
        <w:rPr>
          <w:sz w:val="24"/>
          <w:szCs w:val="24"/>
          <w:lang w:val="hu-HU"/>
        </w:rPr>
      </w:pPr>
      <w:r>
        <w:rPr>
          <w:sz w:val="24"/>
          <w:szCs w:val="24"/>
          <w:lang w:val="hu-HU"/>
        </w:rPr>
        <w:t>- Nem félek a shaitanitól, az ördögtől - mondtam nyugodtan és határozottan. - Itt fogunk táborozni. A wembák mellettem maradnak, ha ti féltek, elmehettek.</w:t>
      </w:r>
    </w:p>
    <w:p>
      <w:pPr>
        <w:pStyle w:val="Normal"/>
        <w:rPr>
          <w:sz w:val="24"/>
          <w:szCs w:val="24"/>
          <w:lang w:val="hu-HU"/>
        </w:rPr>
      </w:pPr>
      <w:r>
        <w:rPr>
          <w:sz w:val="24"/>
          <w:szCs w:val="24"/>
          <w:lang w:val="hu-HU"/>
        </w:rPr>
      </w:r>
    </w:p>
    <w:p>
      <w:pPr>
        <w:pStyle w:val="Normal"/>
        <w:rPr>
          <w:sz w:val="24"/>
          <w:szCs w:val="24"/>
        </w:rPr>
      </w:pPr>
      <w:r>
        <w:rPr>
          <w:sz w:val="24"/>
          <w:szCs w:val="24"/>
          <w:lang w:val="hu-HU"/>
        </w:rPr>
        <w:t>Ahhoz már túl késő volt, hogy sátrat verjünk, s így csak a táborhelyet tettük szabaddá az erdőben, a forrás közelében. A tábortüzek fellobogtak, a teherhordók köréjük telepedtek, hogy hevenyében készített eledelüket elköltsék. Tábori ágyam egy fa mellett állt. A két wambunga is velünk maradt, mert a shaitanitól való félelmüket legyőzte az a félelem, hogy egyedül kell aludniuk az erdőben. A rettentő megerőltetéstől fáradtan, hamarosan mindannyian mély álomba merültünk. De nem sokáig pihenhettünk. Hirtelen felugrottam fekvőhelyemről. Az évek gyakorlatában megélesedett hallásom alvás közben is zajra figyelmeztetett a forrás felől. Feszülten figyeltem a sötétben. Újból! Megismertem az ivó elefántok szürcsölését. A wambungák is felébredtek.</w:t>
      </w:r>
    </w:p>
    <w:p>
      <w:pPr>
        <w:pStyle w:val="Normal"/>
        <w:rPr/>
      </w:pPr>
      <w:r>
        <w:rPr>
          <w:sz w:val="24"/>
          <w:szCs w:val="24"/>
          <w:lang w:val="hu-HU"/>
        </w:rPr>
        <w:t xml:space="preserve">- </w:t>
      </w:r>
      <w:r>
        <w:rPr>
          <w:i/>
          <w:iCs/>
          <w:sz w:val="24"/>
          <w:szCs w:val="24"/>
          <w:lang w:val="hu-HU"/>
        </w:rPr>
        <w:t xml:space="preserve">Tembo </w:t>
      </w:r>
      <w:r>
        <w:rPr>
          <w:sz w:val="24"/>
          <w:szCs w:val="24"/>
          <w:lang w:val="hu-HU"/>
        </w:rPr>
        <w:t xml:space="preserve">- suttogták felém. - </w:t>
      </w:r>
      <w:r>
        <w:rPr>
          <w:i/>
          <w:iCs/>
          <w:sz w:val="24"/>
          <w:szCs w:val="24"/>
          <w:lang w:val="hu-HU"/>
        </w:rPr>
        <w:t xml:space="preserve">Tembo ya Shaitani! </w:t>
      </w:r>
      <w:r>
        <w:rPr>
          <w:sz w:val="24"/>
          <w:szCs w:val="24"/>
          <w:lang w:val="hu-HU"/>
        </w:rPr>
        <w:t>(Elefántok. Shaitani elefántjai!)</w:t>
      </w:r>
    </w:p>
    <w:p>
      <w:pPr>
        <w:pStyle w:val="Normal"/>
        <w:rPr>
          <w:sz w:val="24"/>
          <w:szCs w:val="24"/>
          <w:lang w:val="hu-HU"/>
        </w:rPr>
      </w:pPr>
      <w:r>
        <w:rPr>
          <w:sz w:val="24"/>
          <w:szCs w:val="24"/>
          <w:lang w:val="hu-HU"/>
        </w:rPr>
        <w:t>Nem értették, hogy félelem helyett miért örömmel mondtam:</w:t>
      </w:r>
    </w:p>
    <w:p>
      <w:pPr>
        <w:pStyle w:val="Normal"/>
        <w:rPr>
          <w:sz w:val="24"/>
          <w:szCs w:val="24"/>
          <w:lang w:val="hu-HU"/>
        </w:rPr>
      </w:pPr>
      <w:r>
        <w:rPr>
          <w:sz w:val="24"/>
          <w:szCs w:val="24"/>
          <w:lang w:val="hu-HU"/>
        </w:rPr>
        <w:t>- Igen, elefántok. Holnap biztosan lövünk egyet.</w:t>
      </w:r>
    </w:p>
    <w:p>
      <w:pPr>
        <w:pStyle w:val="Normal"/>
        <w:rPr>
          <w:sz w:val="24"/>
          <w:szCs w:val="24"/>
          <w:lang w:val="hu-HU"/>
        </w:rPr>
      </w:pPr>
      <w:r>
        <w:rPr>
          <w:sz w:val="24"/>
          <w:szCs w:val="24"/>
          <w:lang w:val="hu-HU"/>
        </w:rPr>
      </w:r>
    </w:p>
    <w:p>
      <w:pPr>
        <w:pStyle w:val="Normal"/>
        <w:rPr/>
      </w:pPr>
      <w:r>
        <w:rPr>
          <w:sz w:val="24"/>
          <w:szCs w:val="24"/>
          <w:lang w:val="hu-HU"/>
        </w:rPr>
        <w:t xml:space="preserve">Miután az elefántok szomjukat oltották, továbbvonultak. Megint mély csend borult az erdőre, melyet csak nagynéha tört meg egy száraz gally esése vagy éjjeli madár éles kiáltása. De várjunk csak! Mi volt ez? Ez nem </w:t>
      </w:r>
      <w:r>
        <w:rPr>
          <w:iCs/>
          <w:sz w:val="24"/>
          <w:szCs w:val="24"/>
          <w:lang w:val="hu-HU"/>
        </w:rPr>
        <w:t xml:space="preserve">száraz </w:t>
      </w:r>
      <w:r>
        <w:rPr>
          <w:sz w:val="24"/>
          <w:szCs w:val="24"/>
          <w:lang w:val="hu-HU"/>
        </w:rPr>
        <w:t>ág... Hallgatóztam. Egész határozottan hallottam, hogy friss ágat tördelnek. Amott is, a másik oldalon. S mindjárt utána, mély bugyborékoló hang. Tehát ismét elefántok! A wembák, akik hazájukban kora ifjúságuktól kezdve elefántvadászokat kísértek, szintén felébredtek. A tűz parázsló maradványaira gyorsan földet szórtunk, mert az elefánt éjjel nem ismer félelmet. Mindegyik ragadozó fél a tűztől, de az elefántot csalogatja a láng fénye. Elefántölő puskával a kezemben egy erős fa mögött foglaltam állást. Kísérőim szorosan körülöttem tömörültek.</w:t>
      </w:r>
    </w:p>
    <w:p>
      <w:pPr>
        <w:pStyle w:val="Normal"/>
        <w:rPr>
          <w:sz w:val="24"/>
          <w:szCs w:val="24"/>
          <w:lang w:val="hu-HU"/>
        </w:rPr>
      </w:pPr>
      <w:r>
        <w:rPr>
          <w:sz w:val="24"/>
          <w:szCs w:val="24"/>
          <w:lang w:val="hu-HU"/>
        </w:rPr>
        <w:t>A két wambunga félelemmel telve suttogta felém:</w:t>
      </w:r>
    </w:p>
    <w:p>
      <w:pPr>
        <w:pStyle w:val="Normal"/>
        <w:rPr/>
      </w:pPr>
      <w:r>
        <w:rPr>
          <w:sz w:val="24"/>
          <w:szCs w:val="24"/>
          <w:lang w:val="hu-HU"/>
        </w:rPr>
        <w:t>- Uram, meg kell halnunk. Ezek a sátán elefántjai! Most már mindennek vége.</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Végsőkig megfeszített idegeim már-már felmondták a szolgálatot. A legutóbbi lázrohamok nagyon legyöngítették szervezetemet. Már engem is hideg borzongás fogott el. A helyzet valóban rémitő volt. Körös-körül hatalmas óriások; félelmes kortyolgatásuk úgy hangzott, mintha csak néhány lépésnyire lennének. Minden gally reccsenése villámcsapásként futott végig rajtunk. Szorosabban fogtam a puskát, s minden erőmmel harcoltam a kínzó rettegés elle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Perc perc után telt, órák múltak el. Hideg verejték gyöngyözött a homlokomon. Minden pillanatban úgy rémlett, mintha hatalmas fej jelennék meg előttem. De a sors kegyes volt hozzánk, s három óra tájban az egész csorda továbbvonul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Fekhelyemre vetettem magamat, de az átélt izgalmak elűzték szememről az álmot. Nyugtalanul forgolódtam az ágyon. Minden rezzenésre, sőt az éjszakai szél suhogására is felriadtam.</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Végre elaludtam. De a túlfeszített idegek, a kimerült agy lidérces álmokat szült. Árnyékok közelednek, gigantikus elefántok árnyai. Egyre közelebb jönnek. Ormányok csavarodnak a levegőben, meggyötört szárnyú férgek gyanánt. Óriási fülek csapkodnak. Hangtalanul közeledik a veszedelem. Az agyarak olyan fehéren fénylenek, ahogy ébren még sohasem láttam. Minden pórusomból izzadságot sajtol ki a félelem. Shaitani, a feketék ördöge óriáselefánt alakját vette fel. Egyre kisebb vagyok, egyre erőtlenebb. Az elefántalakot öltött shaitanik egész csordái vonulnak ellenem. De hiszen én nem félek a shaitanitól - jut eszembe álmomban, nem vagyok wambunga, hanem európai. Meghúzom a ravaszt. Egyre húzom, de hiába. Hangtalanul, gyengén csap le az ütőszeg. Lomhán ég a puskapor, sistereg, mint az elhaló láng. A golyó fáradtan hagyja el a csövet. A szem követni tudja, amint gyáván imbolyogva tart a cél felé. Puhán, mint egy agyaggolyó csapódik az első ellenség óriási testének, majd a földre hull. Közelebb, egyre közelebb jönnek az óriások. Úgy érzem, páncél szorítja mellemet. Kétségbeesetten kapkodok levegő után, s próbálok hangot adni. Szabadulni akarok, szakítom a páncélt! Az első óriás lába most fölöttem van. A levegőbe emelkedik. Rámtapos. Verejtékben fürödve ébredek fel.</w:t>
      </w:r>
    </w:p>
    <w:p>
      <w:pPr>
        <w:pStyle w:val="Normal"/>
        <w:rPr>
          <w:sz w:val="24"/>
          <w:szCs w:val="24"/>
          <w:lang w:val="hu-HU"/>
        </w:rPr>
      </w:pPr>
      <w:r>
        <w:rPr>
          <w:sz w:val="24"/>
          <w:szCs w:val="24"/>
          <w:lang w:val="hu-HU"/>
        </w:rPr>
      </w:r>
    </w:p>
    <w:p>
      <w:pPr>
        <w:pStyle w:val="Normal"/>
        <w:rPr>
          <w:sz w:val="24"/>
          <w:szCs w:val="24"/>
        </w:rPr>
      </w:pPr>
      <w:r>
        <w:rPr>
          <w:sz w:val="24"/>
          <w:szCs w:val="24"/>
          <w:lang w:val="hu-HU"/>
        </w:rPr>
        <w:t>Nagysokára elérkezett a várva várt reggel, s hamarosan elfelejtettem éjszakai félelmemet. Gyorsan elfogyasztottam egyszerű reggelimet. Megtöltöttük a kalebassokat, s jókedvűen indultunk el három erős bika nyomán, melyek különváltak a nyájtól. Emberi számítás szerint délfelé utolérjük az elefántokat. De másképpen történt, egészen másképpen. Már délre járt, s az egyenes vonalú nyomon még semmi jel nem mutatott arra, hogy az elefántok pihenőt tartottak. A nap perzselő hőséggel tűzött a kis karavánra. A víz megint fogyófélben volt a kalebassokban. Ennek ellenére követtük az elefántokat, mert abban az irányban, amerre az elefántnyom vezet, a vezetők szerint forrás van. Napnyugtakor az egyik wambunga előre mutatott, s felkiáltott:</w:t>
      </w:r>
    </w:p>
    <w:p>
      <w:pPr>
        <w:pStyle w:val="Normal"/>
        <w:rPr>
          <w:sz w:val="24"/>
          <w:szCs w:val="24"/>
        </w:rPr>
      </w:pPr>
      <w:r>
        <w:rPr>
          <w:sz w:val="24"/>
          <w:szCs w:val="24"/>
          <w:lang w:val="hu-HU"/>
        </w:rPr>
        <w:t>- Ott a forrás a facsoportban!</w:t>
      </w:r>
    </w:p>
    <w:p>
      <w:pPr>
        <w:pStyle w:val="Normal"/>
        <w:rPr>
          <w:sz w:val="24"/>
          <w:szCs w:val="24"/>
          <w:lang w:val="hu-HU"/>
        </w:rPr>
      </w:pPr>
      <w:r>
        <w:rPr>
          <w:sz w:val="24"/>
          <w:szCs w:val="24"/>
          <w:lang w:val="hu-HU"/>
        </w:rPr>
        <w:t>Mindenki előre rohant. De szörnyű csalódás várt: a forrás kiszáradt! A wambungák szomjúságuk ellenére diadalmasan bizonygatták:</w:t>
      </w:r>
    </w:p>
    <w:p>
      <w:pPr>
        <w:pStyle w:val="Normal"/>
        <w:rPr>
          <w:sz w:val="24"/>
          <w:szCs w:val="24"/>
          <w:lang w:val="hu-HU"/>
        </w:rPr>
      </w:pPr>
      <w:r>
        <w:rPr>
          <w:sz w:val="24"/>
          <w:szCs w:val="24"/>
          <w:lang w:val="hu-HU"/>
        </w:rPr>
        <w:t>- Látod, uram, ezt a shaitani cselekedte. Nem igaz elefántokat követtünk, hanem a sátán fajzatai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kimerült emberek tüzet sem gyújtottak, mert víz nélkül enni sem tudtak. Szomjúságuk ellenére hamarosan mély álomba merültek. Én azonban nem tudtam elaludni. Szörnyű szomjúság gyötört, s nyugtalanul hánykolódtam. A képzelet kristálytiszta, buzogó forrás csalóka képét festette elém. Irigyeltem kísérőimet, akik ebben a kétségbeesett helyzetben is gondtalanul tudtak aludni.</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ár hajnalhasadás után valamennyien talpon voltunk. A teherhordók minden irányban szétszéledtek, abban a reményben, hogy vizet találnak. Rövid idő múlva lélekszakadva jöttek vissza hárman:</w:t>
      </w:r>
    </w:p>
    <w:p>
      <w:pPr>
        <w:pStyle w:val="Normal"/>
        <w:rPr>
          <w:sz w:val="24"/>
          <w:szCs w:val="24"/>
          <w:lang w:val="hu-HU"/>
        </w:rPr>
      </w:pPr>
      <w:r>
        <w:rPr>
          <w:sz w:val="24"/>
          <w:szCs w:val="24"/>
          <w:lang w:val="hu-HU"/>
        </w:rPr>
        <w:t>- Uram, ott lenn a völgyben, alig 200 lépésnyire hatalmas elefántbika áll. Tisztán láttuk. Nagy-nagy agyara va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kedvetlenséget és szomjúságot máris elfelejtettem. A puskahordozókkal sietve elindultam, hogy szerencsét próbáljak. A hírhozók vezetésével hamarosan célhoz értünk. De elefántnak nyoma sem volt! Óvatosan minden irányban körülkémleltünk, de hiába. A megjelölt fához léptem, de még csak nyomot sem láttam. Minthogy az emberek szilárdan kitartottak állításuk mellett, folytattuk a keresést. A nap lassan emelkedett az égbolton, s még mindig nem adtuk fel a reményt. A wambungák végül kijelentették:</w:t>
      </w:r>
    </w:p>
    <w:p>
      <w:pPr>
        <w:pStyle w:val="Normal"/>
        <w:rPr>
          <w:sz w:val="24"/>
          <w:szCs w:val="24"/>
          <w:lang w:val="hu-HU"/>
        </w:rPr>
      </w:pPr>
      <w:r>
        <w:rPr>
          <w:sz w:val="24"/>
          <w:szCs w:val="24"/>
          <w:lang w:val="hu-HU"/>
        </w:rPr>
        <w:t>- Látod, uram, ez megint a shaitani küldötte volt: feltartóztatott bennünket, hogy egész nap ne érjünk vízhez, s szomjan pusztuljunk az erdőben.</w:t>
      </w:r>
    </w:p>
    <w:p>
      <w:pPr>
        <w:pStyle w:val="Normal"/>
        <w:rPr>
          <w:sz w:val="24"/>
          <w:szCs w:val="24"/>
          <w:lang w:val="hu-HU"/>
        </w:rPr>
      </w:pPr>
      <w:r>
        <w:rPr>
          <w:sz w:val="24"/>
          <w:szCs w:val="24"/>
          <w:lang w:val="hu-HU"/>
        </w:rPr>
      </w:r>
    </w:p>
    <w:p>
      <w:pPr>
        <w:pStyle w:val="Normal"/>
        <w:rPr>
          <w:sz w:val="24"/>
          <w:szCs w:val="24"/>
        </w:rPr>
      </w:pPr>
      <w:r>
        <w:rPr>
          <w:sz w:val="24"/>
          <w:szCs w:val="24"/>
          <w:lang w:val="hu-HU"/>
        </w:rPr>
        <w:t>Megrázkódtam, mintha lidércnyomástól akarnék szabadulni, s kedvetlenül adtam utasítást a továbbindulásra. Eljött a dél, s még mindig nem találtunk vizet. A wambungák rekedten hajtogatták:</w:t>
      </w:r>
    </w:p>
    <w:p>
      <w:pPr>
        <w:pStyle w:val="Normal"/>
        <w:rPr>
          <w:sz w:val="24"/>
          <w:szCs w:val="24"/>
          <w:lang w:val="hu-HU"/>
        </w:rPr>
      </w:pPr>
      <w:r>
        <w:rPr>
          <w:sz w:val="24"/>
          <w:szCs w:val="24"/>
          <w:lang w:val="hu-HU"/>
        </w:rPr>
        <w:t>- Az ördög bosszúja. Az erdőben pusztulunk.</w:t>
      </w:r>
    </w:p>
    <w:p>
      <w:pPr>
        <w:pStyle w:val="Normal"/>
        <w:rPr>
          <w:sz w:val="24"/>
          <w:szCs w:val="24"/>
          <w:lang w:val="hu-HU"/>
        </w:rPr>
      </w:pPr>
      <w:r>
        <w:rPr>
          <w:sz w:val="24"/>
          <w:szCs w:val="24"/>
          <w:lang w:val="hu-HU"/>
        </w:rPr>
      </w:r>
    </w:p>
    <w:p>
      <w:pPr>
        <w:pStyle w:val="Normal"/>
        <w:rPr/>
      </w:pPr>
      <w:r>
        <w:rPr>
          <w:sz w:val="24"/>
          <w:szCs w:val="24"/>
          <w:lang w:val="hu-HU"/>
        </w:rPr>
        <w:t>A kétségbeesés már-már engem is elfogott, de a szemlátomást erőtlenedő teherhordók láttára arra gondoltam: ha én is csüggedtnek mutatkozom, vagy egyenesen a wambungák démoni félelmének esem áldozatul, csakugyan minden elveszett. Színlelt biztonsággal ismételtem:</w:t>
      </w:r>
    </w:p>
    <w:p>
      <w:pPr>
        <w:pStyle w:val="Normal"/>
        <w:rPr>
          <w:sz w:val="24"/>
          <w:szCs w:val="24"/>
          <w:lang w:val="hu-HU"/>
        </w:rPr>
      </w:pPr>
      <w:r>
        <w:rPr>
          <w:sz w:val="24"/>
          <w:szCs w:val="24"/>
          <w:lang w:val="hu-HU"/>
        </w:rPr>
        <w:t>- Nem félek a ti shaitanitoktó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De délutánra már nekem sem volt erőm, hogy a gyengébb teherhordókat továbbmenésre buzdítsam. Leejtették málnájukat és fekve maradtak mellette. A kétségbeesés erejével unszoltam a többieket, mert a fekvemaradás biztos halált jelentett. Vizet kell találnunk! - parancsoltam magamra a gondolatot. Vizet kell találnunk, különben... A nap ismét lenyugovóra készült. Egyszerre zöld bokrokat pillantottam meg a távolban. De hányszor megcsalt már a reménység! Ennek ellenére arrafelé irányítottuk lépteinket. S lám! A bokrok között kicsiny tó tiszta tükre csillogott! Egyszeriben elfeledtük minden gondunkat. Mindenki a víz felé rohant. De mielőtt letérdeltem, hogy az életet adó vízből igyam, egy pillantást vetettem a két babonás wambungára. Zavartan és tisztelettel néztek rám, s vártak, míg befejezem az ivást. Csak azután oltották szomjuka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r>
    </w:p>
    <w:p>
      <w:pPr>
        <w:pStyle w:val="Normal"/>
        <w:rPr>
          <w:b/>
          <w:b/>
          <w:sz w:val="24"/>
          <w:szCs w:val="24"/>
          <w:lang w:val="hu-HU"/>
        </w:rPr>
      </w:pPr>
      <w:r>
        <w:rPr>
          <w:b/>
          <w:sz w:val="24"/>
          <w:szCs w:val="24"/>
          <w:lang w:val="hu-HU"/>
        </w:rPr>
        <w:t>VADÁSZ-BALSZERENCSE</w:t>
      </w:r>
    </w:p>
    <w:p>
      <w:pPr>
        <w:pStyle w:val="Normal"/>
        <w:rPr>
          <w:b/>
          <w:b/>
          <w:sz w:val="24"/>
          <w:szCs w:val="24"/>
          <w:lang w:val="hu-HU"/>
        </w:rPr>
      </w:pPr>
      <w:r>
        <w:rPr>
          <w:b/>
          <w:sz w:val="24"/>
          <w:szCs w:val="24"/>
          <w:lang w:val="hu-HU"/>
        </w:rPr>
      </w:r>
    </w:p>
    <w:p>
      <w:pPr>
        <w:pStyle w:val="Normal"/>
        <w:rPr>
          <w:sz w:val="24"/>
          <w:szCs w:val="24"/>
          <w:lang w:val="hu-HU"/>
        </w:rPr>
      </w:pPr>
      <w:r>
        <w:rPr>
          <w:sz w:val="24"/>
          <w:szCs w:val="24"/>
          <w:lang w:val="hu-HU"/>
        </w:rPr>
        <w:t>A walundák földjén, a Kongó és a Zambezi vízválasztójánál, vonakodva, bizonytalanul jött el a reggel. Sűrű köd borította a tájat. Hiába akartak a napsugarak utat törni a nedves szürkeségen át. A kelő napot nem üdvözölte a madarak csicsergése, harmatos szárnyaikat, a nap első sugaraiban szárítgató rovarok zümmögése. Itt-ott madár csivitelt bátortalanul és szégyenkezve, mert nem volt biztos abban, hogy valóban elérkezett-e az új nap, vagy csak felrezzent álmából. A hűvösben tollukat borzolták, ragyogó szemük kíváncsian vizsgálta a szürke világot. Egy-egy rovar megpróbált felszállni, de hiába. A szürke nedvesség a földre kényszerítette. A pislákoló tábortűznél ültem. Az izzó parázs kelletlenül mart a nedves fába. Fáztam. A teherhordók összerakták kis sátramat. A köd áthatolt a sátor vásznán is, amely átnyirkosodott, és kétszer olyan súlyos volt, mint máskor. Az a teherhordó, akit könnyű terhe miatt mindig irigyeltek társai, kárörömtől mosolygó arcokat látott maga körül. Csodáltam azt a közömbösséget, melyet ezzel kapcsolatban mutatott. Miután a csomagolással elkészültek, valamennyien a tűzhöz sereglettek. Néger módra leguggoltak, s kezüket tűz felé fordított tenyérrel kinyújtották, mintha meg akarnák ölelni a tüzet, hogy fázó testükhöz szorítsá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 elefántzóna kellős közepén jártunk, s már előző este több friss nyomot láttunk. Itt táboroztunk le, ügyelve arra, hogy még az a csöppnyi zaj se riassza el az elefántokat, melyet az elefántvadászatban legjártasabb teherhordók is okoznak. Utasítást adtam, hogy ne vágjanak baltával fát. Csak száraz ágakat tördeltek, mert a fa recsegése nem riasztja meg az elefántokat, míg a fejszecsapás fémes csengése menekülésre készteti. Akár ezer méterről is megérzik az ember szagát, ha a szél feléjük sodorja, s ilyenkor elmenekülnek. Hangtalanul csoportosulnak, s hatalmas alakjuk puha talpakon halad tova az erdőben. Pihenés nélkül vándorolnak akár egész éjjel, hogy minél messzebb kerüljenek üldözőiktő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Hét órára járt. Még a tűz körül ültünk. Más napokon ilyenkor már rég úton voltunk. Abból a tizenkét világos nappali órából, mely a trópusokon egész évben a cselekvésre rendeltetett, minden percet ki kell használnia az elefántvadásznak. Ma nem volt kedvem útnak indulni. A nap felvette a harcot a köddel, a földre teperte, lyukakat fúrt belé. A dombon nőtt fák csúcsa már kiemelkedett a köd tengeréből, s ágaikon a madarak vidám csicsergéssel köszöntötték a meleg napsugaraka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Felkerekedtünk. A teherhordók még a hidegtől dermedten emelték fel terhüket. Makamanda, a </w:t>
      </w:r>
      <w:r>
        <w:rPr>
          <w:i/>
          <w:iCs/>
          <w:sz w:val="24"/>
          <w:szCs w:val="24"/>
          <w:lang w:val="hu-HU"/>
        </w:rPr>
        <w:t xml:space="preserve">mbunda </w:t>
      </w:r>
      <w:r>
        <w:rPr>
          <w:sz w:val="24"/>
          <w:szCs w:val="24"/>
          <w:lang w:val="hu-HU"/>
        </w:rPr>
        <w:t>elefántvadász állt az élre. Nyugati irányban haladtunk. Valamennyi elefántnyom, melyet tegnap láttunk, dél felé vezetett, így tehát kereszteztük a nyomokat, s ezek közül kiválaszthattuk a legfrissebbeket.</w:t>
      </w:r>
    </w:p>
    <w:p>
      <w:pPr>
        <w:pStyle w:val="Normal"/>
        <w:rPr>
          <w:sz w:val="24"/>
          <w:szCs w:val="24"/>
          <w:lang w:val="hu-HU"/>
        </w:rPr>
      </w:pPr>
      <w:r>
        <w:rPr>
          <w:sz w:val="24"/>
          <w:szCs w:val="24"/>
          <w:lang w:val="hu-HU"/>
        </w:rPr>
      </w:r>
    </w:p>
    <w:p>
      <w:pPr>
        <w:pStyle w:val="Normal"/>
        <w:rPr/>
      </w:pPr>
      <w:r>
        <w:rPr>
          <w:sz w:val="24"/>
          <w:szCs w:val="24"/>
          <w:lang w:val="hu-HU"/>
        </w:rPr>
        <w:t xml:space="preserve">Ezekben a napokban valósággal élő iránytűvé fejlődtem. Naponként csak egyszer kellett megnéznem az iránytűt, hogy azután teljes biztonsággal haladjak a kívánt irányban. Az elefántvadászat a következő módszerre tanított: a tábor elhagyásakor abban az irányban indultam el, melyben az elefántokat sejtettem. Addig haladtam arra, míg az első elefántnyomot meg nem találtam. Ez sokszor több napig is eltartott. Ezen a nyomon elindultam, </w:t>
      </w:r>
      <w:r>
        <w:rPr>
          <w:iCs/>
          <w:sz w:val="24"/>
          <w:szCs w:val="24"/>
          <w:lang w:val="hu-HU"/>
        </w:rPr>
        <w:t xml:space="preserve">s </w:t>
      </w:r>
      <w:r>
        <w:rPr>
          <w:sz w:val="24"/>
          <w:szCs w:val="24"/>
          <w:lang w:val="hu-HU"/>
        </w:rPr>
        <w:t>hagytam, hogy az elefántok bevezessenek tartózkodási területükre. Mihelyt egyéb nyomok is bizonyították, hogy az elefántzónában vagyunk, a nyomokat keresztező irányt választottam. Állandóan a vadász mögött haladtam, s diktáltam az útvonala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Ritka szálerdőben s olyan nyílt terepen meneteltünk, melyen embermagas páfrány tenyészett. A nagy leveleken még ott csillogott az éjszakai harmat, s bőrig áztatott bennünket. A talaj egy folyó völgye felé lejtett. Síkság tárult elénk; még köd terjengett rajta. Belemerültünk a nedvességbe, s ez hidegen tapadt hozzán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 áttekinthetetlen szürke ködből süvítés hallatszott. Egy bokorlakó antilop futamodott meg, s keresett biztos menedéket a folyóparti nádasban. Éles szeme áthatolt a ködön, vagy talán a szellőből szimatolt meg bennünke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akamanda hirtelen megtorpant. A folyó túlsó partja felé mutatott. Hatalmas fekete testek mozogtak a ritkuló ködben. Felemeltem kezemet. A jól betanított teherhordók hangtalanul ereszkedtek a földre. Mielőtt távcsövemet szememhez emelhettem volna, újabb ködfátyol ereszkedett elénk. Egy széllökés azonban hamar eloszlatta. A párás lencséken át meglehetősen homályosan láttam a képet. Csak egy volt biztos: elefántok. Pipám füstjéből láttam, hogy a szélirány kedvező. Visszanyúltam elefántölő puskámért. Még egyszer ellenőriztem a szelet. Megfordultam, s egy mozdulattal csendet parancsoltam a teherhordóknak. Mikor újból az elefántok felé néztem, diadalmasan áttört a nap a ködön, és sugarai egy víziantilopnyáj feketén fénylő bőrén ragyogtak! Ezek látszottak óriásoknak a szállongó ködben. A köd csalóka képet rajzolt elénk, olyan reményt ébresztett bennünk, mely a nap világosságában szertefoszlot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folyómenti síkságon, melyet elefántcsapások szeltek át, pezsgett az élet. Lóantilopnyájak vonultak az erdő felé. Lábukat köd takarta. Úgy látszott, mintha szürke tengerben úsznának. Kis, vörös oribik (Ourebla scoparia Schreb - a díszes antilopok nemének legismertebb, legkecsesebb képviselője), melyekből csak az egyenes, hegyes szarvakat viselő fej látszott, ijedten ugrottak fel, ha közelükbe jutottunk. Valahol láthatatlan sakál csaholt. Ködből és napsugárból szőtt fátyol leple alatt nagy zebranyáj vonult. Az állatok csíkos bőre jól illett a ködfoszlányok és a fénykévék változásához. Szinte árnyékoknak tűntek. A tiszteletre méltó marabuk csoportja fontos tanácskozást tartott a folyóparto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Közvetlenül a parton meneteltünk. A folyó itt mocsaras lapályon folyik. A karaván kissé visszamaradt; Makamandával együtt előbb járható utat akartam keresni. A nádasban antilop bujkált. Lassan emelkedett ki a nádból két világos szarvának csúcsa. Egyre feljebb járt, s már mutatkozott a kuduszarv spirális alakja. De azután alig 50 méternyire tőlem egy tisztáson pompás </w:t>
      </w:r>
      <w:r>
        <w:rPr>
          <w:i/>
          <w:iCs/>
          <w:sz w:val="24"/>
          <w:szCs w:val="24"/>
          <w:lang w:val="hu-HU"/>
        </w:rPr>
        <w:t xml:space="preserve">sititanga, </w:t>
      </w:r>
      <w:r>
        <w:rPr>
          <w:sz w:val="24"/>
          <w:szCs w:val="24"/>
          <w:lang w:val="hu-HU"/>
        </w:rPr>
        <w:t>a ritka mocsári antilop haladt át előttem, melynek szarva hasonlít a kuduéhoz. Most is úgy történt, mint mindig, amikor elefántvadászat alkalmával nem lőhettem más vadra; olyan ritka vadakat hozott utamba a vadászsors, melyre máskor heteken keresztül hiába vadásztam.</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lapályról ismét felmentünk a szálerdőbe. Gyakran keresztezték utunkat elefántnyomok, de mind három-négy naposak voltak. Miután jó ideje meneteltünk így, ránk mosolygott a szerencse. Friss nyom rajzolódott ki határozattan előttünk a nedves fűvön. Mintha éppen most haladt volna itt át az elefánt. Hatalmas bika nyoma volt. Gondosan megvizsgáltuk. A vizsgálat néhány órásnak mutatta. A reggeli köd még ráült; ahol a talp széle bsszakította a földet, nedves volt. Az óriás lába nem nyomódott be mélyen a földbe. A kemény talajon hagyott elefántnyom olyan, mint egy összevissza repedezett nagy tányér.</w:t>
      </w:r>
    </w:p>
    <w:p>
      <w:pPr>
        <w:pStyle w:val="Normal"/>
        <w:rPr>
          <w:sz w:val="24"/>
          <w:szCs w:val="24"/>
          <w:lang w:val="hu-HU"/>
        </w:rPr>
      </w:pPr>
      <w:r>
        <w:rPr>
          <w:sz w:val="24"/>
          <w:szCs w:val="24"/>
          <w:lang w:val="hu-HU"/>
        </w:rPr>
      </w:r>
    </w:p>
    <w:p>
      <w:pPr>
        <w:pStyle w:val="Normal"/>
        <w:rPr/>
      </w:pPr>
      <w:r>
        <w:rPr>
          <w:sz w:val="24"/>
          <w:szCs w:val="24"/>
          <w:lang w:val="hu-HU"/>
        </w:rPr>
        <w:t>Amikor mind a tíz teherhordó összegyülekezett, elindultunk a nyomon. A fiú hátul haladt, hogy összetartsa az embereket. Az elefánt kezdetben nyílegyenes irányban, gyér szálerdőn át vezetett bennünket. Könnyen követhettük. Az első ürülék, melyet találtunk, már hideg volt. Makamanda helyesen állapította meg a nyom keletkezésének idejét. Az elefánt virradat előtt taposott itt végig. Hosszú üldözésre kellett felkészülnünk. A terep egyenletesen emelkedett egy vízválasztó felé. Ilyen helyen mindig bozótos a táj. Az elefánt bizonyára az árnyékos sűrűben akart meghúzódni, ahol kevés veszély leselkedik rá. A bozóthoz érve a nyom iránya is gyakran változott. Az elefánt nyilván legelészni kezdett. De a következő ürülék is hideg volt. A nyomok szerint az elefánt egy magas fa alatt állt, mellső lábával feltúrta és ormányába kotorta a homokot. Ez csaknem minden esetben annak a jele, hogy az elefánt pihenni akar. A homokot a teste alá és hátára fújja, hogy kínzói, a kellemetlen szúrólegyek és egyéb élősdiek ellen védekezzék. Itt 6 és 8 óra között tartózkodott, mert egyik-másik nyomon még ott csillogott a reggeli harmat, míg más nyomok már a harmatra kerültek. A vadász előtt ilyenkor nyitott könyvként fekszik az elefánt mozgásának története a földön hagyott nyomok rajzában. Alig három órával az állat után értünk ide. Az elefánt valószínűleg még a dzsungelben van.</w:t>
      </w:r>
    </w:p>
    <w:p>
      <w:pPr>
        <w:pStyle w:val="Normal"/>
        <w:rPr>
          <w:sz w:val="24"/>
          <w:szCs w:val="24"/>
          <w:lang w:val="hu-HU"/>
        </w:rPr>
      </w:pPr>
      <w:r>
        <w:rPr>
          <w:sz w:val="24"/>
          <w:szCs w:val="24"/>
          <w:lang w:val="hu-HU"/>
        </w:rPr>
        <w:t>A teherhordók pihentek. A nap állásán megmutattam nekik, mikor kövessenek. Kettesben mentünk tovább Makamandával. Menet közben gallyakat tördeltünk, frisseknek látszó egyéb nyomokra is gondosan ágakat fektettünk, „elzártuk az utat” - ahogy a négerek egész Afrikában mondják. Az útról elágazó gyalogösvényeken is ezt teszik, így biztosak voltunk abban, hogy a teherhordók követni tudnak bennünke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Óvatosan cserkésztünk tovább. Gyakran meg-megálltunk, a szél irányát vizsgálgatva. Minden neszre felfigyeltünk. Bármely pillanatban az elefántra bukkanhattunk, ez a pillanat azonban itt a dzsungelben ugyanúgy bekövetkezhetett öt perc múlva, mint több óra elteltével. De csakhamar észrevettük, hogy az állat megmásította szándékát. Legelészés közben gyakran változtatott ugyan irányt, néhány helyen a homokot is feltúrta, de világosan láttam, hogy mégis mindig meghatározott irányba tartot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dzsungel félelmetesen nyugodt volt. Nem hallatszott se madárcsicsergés, sem a majmok élénk rikácsolása. Nagyon izgalmas feladat az elefántot a dzsungelben nyomon követni. Óvatosan haladtunk tovább. Szívünk úgy kalapált, hogy csaknem szétpattant. Az elefánt bármely pillanatban feltűnhetett alig néhány lépésnyire. A dzsungel lombfüggönye áthatolhatatlan - csak néhány méternyire lát az ember. Az elöl haladó nyomkereső hirtelen megtorpant. Pontosan akkor, midőn fél lábammal egy kúszónövényen akartam átlépni. Egy lábon egyensúlyozva megmerevedtem. Feszülten figyeltünk előre. Mintha zajt hallottunk volna, ámbár lehet, hogy ez csak saját szívünk dobogása, vagy egy menekülő antilop zaja. Folytattuk utunkat. Hol ledőlt faóriáson másztunk át, hol menyét módjára kúsztunk a futónövények szövedéke alatt. Ha nem láttuk volna az elefánt csalhatatlan nyomait, nem hittük volna, hogy röviddel ezelőtt a hatalmas vastagbőrű járt itt előttünk. Mögötte ismét bezárult a dzsungel. Az elefánt, ormányát ferdén lefelé tartva, végigcsúsztatta a hátán a kúszónövényeket, azokon a földön fekvő fatörzseken pedig, melyeken nekünk fáradságosán kellett átmászni, ő egyszerűen átlépet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 elefánt nem maradt a dzsungelben. Megváltoztatta a tervét. Talán fárasztotta az egyedüllét. Mindenesetre tovább ment, s hamarosan mi is a dzsungel szélén jártunk. Most szálerdőben követtük a nyomot. Már az elefánt sarkában voltunk. A dzsungelben hosszasabban időzött. Friss ürülék feküdt a nyomon, - egészen sárga, nedves, csillogó. Makamanda beledugta meztelen lábát. Mondhatnám, áhítattal. Mintha gyönyörűsége telne ebben az egyszerű cselekedetben. Anélkül, hogy lábát kihúzta volna, minden irányba körülkémlelt, ujját csendet követelőén ajkához emelte, s olyan büszkén, mintha az ő érdeme volna, csak annyit mondott: „meleg”.</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ost könnyű volt a nyomot követni. Makamandára bíztam a nyom keresését, én pedig előre és oldalt figyeltem, mert előfordulhat, hogy az elefánt ívben halad. Nem tudok izgalmasabbat elképzelni, mint egy elefánt követését friss nyomon. Minden érzékszerv, minden idegszálacska végsőkig feszül. Az ember tudja, hogy harcias óriással készül megküzdeni, s ha nem találja mindjárt halálosan, az állatvilág legveszedelmesebb ellenfelével kerül szembe. Nyílt terepen is megriad az ember minden apró neszre. Egy felröppenő frankolintyúk szinte megállítja a szívverésé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lig észrevehető mozgás vonta magára figyelmemet. Oldalt egy fehérhátú duiker állt teljesen nyugodtan, s bizalommal nézett ránk, nagy, szelíd szemével. Ez a ritka őserdei antilop még hiányzott gyűjteményemből. Most erősebb volt a kísértés, hogy lőjek, mint a sitatunga megpillantásakor. De ma csak királyi vadra vadásztunk. A kis antilop egészen nyugodtan állt. Rövid idővel ezelőtt bizonyára látta az elefántot, amint erre csörtetett. Gyakran megfigyeltem, hogy a legfélénkebb antilopok a szabad sztyeppén is nyugodtan állva maradtak; ha elefántot kis távolságban követtem.</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Néhány száz méternyire előttünk egy mézmadár csipogott. „Csip, csip.” Hangja élesen szállt tova az erdőben, mely meglepően szegény madarakban. Vajon az elefántot kíséri ez a kis sátánfióka, mely már nem egy vadat riasztott el előlem?</w:t>
      </w:r>
    </w:p>
    <w:p>
      <w:pPr>
        <w:pStyle w:val="Normal"/>
        <w:rPr>
          <w:sz w:val="24"/>
          <w:szCs w:val="24"/>
          <w:lang w:val="hu-HU"/>
        </w:rPr>
      </w:pPr>
      <w:r>
        <w:rPr>
          <w:sz w:val="24"/>
          <w:szCs w:val="24"/>
          <w:lang w:val="hu-HU"/>
        </w:rPr>
      </w:r>
    </w:p>
    <w:p>
      <w:pPr>
        <w:pStyle w:val="Normal"/>
        <w:rPr>
          <w:sz w:val="24"/>
          <w:szCs w:val="24"/>
        </w:rPr>
      </w:pPr>
      <w:r>
        <w:rPr>
          <w:sz w:val="24"/>
          <w:szCs w:val="24"/>
          <w:lang w:val="hu-HU"/>
        </w:rPr>
        <w:t>Figyelmesen kémleltem minden irányban. Hát ez mi? Velünk párhuzamosan nagy, sárgásbarna állat mozgott. Egy nőstényoroszlán! Kényelmesen sétált mellettünk, alig 80 lépésnyi távolságban. Néha kíváncsian nézett át hozzánk. Mihelyt észrevette, hogy megálltunk, ő is megáll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ennyi fáradsággal és milyen eredménytelenül vadásztam oroszlánra! Nem hiába neveztek rhodesiai bajtársaim oroszlánijesztőnek, bármerre mentem, az oroszlánok úgy eltűntek előlem, mintha a föld nyelte volna el őket. S most itt ez a ritka és nagyszerű lehetőség! Mi van ma tulajdonképpen! Asszonyi játékot űz velem Dian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Továbbmentünk. A nőstényoroszlán - szemmel láthatóan fiatal példány - kényelmesen folytatta útját mellettünk. Megint megálltunk. Ő is megállt, s kutya módjára hátsó lábára ereszkedett. Unottan ásított. Ez a jelenet többször megismétlődött. Észrevettem, hogy Makamanda nyugtalankodni kezd. Az én idegeimet is tépázta a néma kísérő. Próbáltam megfeledkezni róla, s csak az elefántra fordítani figyelmemet. Hiába! Túlságosan nagy volt a simulékony ifjú hölgy vonzereje. Dühösen felkaptam egy száraz fadarabot, s feléje hajítottam. Természetesen, nagyon messzire esett le tőle. Szinte ügyet se vetett rá, csupán egy fölényes pillantást vetett felém. Továbbra is békésen haladt mellettün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Úgy láttam, Makamanda már belenyugodott a kíséretbe. Én azonban - bármennyire is igyekeztem - nem tudtam szememet levenni róla. Majdnem átestem a vadászon, aki hangtalanul a földre ereszkedett, s kinyújtott kezével előre mutatott. Száz méternyire előttünk vonult méltóságteljesen az elefántbika. Egy pillanatra megállt, hogy egy különösen jóízű gallyat letörjön ormányával, és a szájába rakja. Két hatalmas agyara fejének minden lendülésekor hófehéren villant az erdő zöldjében. A legnemesebb zsákmány állt előttem. Elfelejtettem a nőstényoroszlánt, s a ritka antilopot. Még egyszer megvizsgáltam a szél irányát. Eléggé kedvező volt. Kioldottam a nehéz kétcsövű puska biztosítékát. Átvettem a vezetést. Makamanda közvetlenül mögöttem haladt a tartalékpuskával. </w:t>
      </w:r>
      <w:r>
        <w:rPr>
          <w:sz w:val="24"/>
          <w:szCs w:val="24"/>
        </w:rPr>
        <w:t xml:space="preserve">Leopárd </w:t>
      </w:r>
      <w:r>
        <w:rPr>
          <w:sz w:val="24"/>
          <w:szCs w:val="24"/>
          <w:lang w:val="hu-HU"/>
        </w:rPr>
        <w:t>módjára, hangtalanul, minden fedezéket kihasználva osontam az erdőben fától fáig. Az elefánt egészen lassan vonult. Most ismét megállt egy terebélyes fa árnyékában. Villámgyorsan kiválasztottam a helyet, ahonnan lőni akartam. Egy kis tisztás választott el tőle. Átosontam rajta. A bika még mindig állt. Egy pillanatra megpihentem, hogy szívem és tüdőm csillapodjé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ost, hogy a cél szemem előtt volt, megnyugodtak az idegek. Még néhány lépés... A fa, melyhez a puskát támasztottam, fedezékül szolgált. Az elefánt kedvező helyzetben állt, s nagy célt mutatott. Sötét árnyékban, de mégis tisztán látszott. Alig 30 lépésnyire volt tőlem. Fej-vagy váll-lap lövés? Az árnyék és a nehéz puska a váll-lap lövés javára döntött. Az elefánt nem mozdult és elégedetten mormogott. Csodálatosan finom ösztöne még nem sejtette meg vele a veszélyt. A nehéz agyar szinte a földig ért. A fül szélén hoztam egyenesbe az irányzékot és a célgömböt. Lassan haladtam lefelé, míg ahhoz a csúcshoz értem, melyhez a mellső oszlopok csatlakoznak, s ahol a test belsejében az állat szíve dobog. A lövedék pályája szabad. Nyugodtan feküdt a puska... A cső mozdulatlan. Lassan hajlítottam be ujjamat. Tíz gramm nitro-puskapor robbanása riasztotta meg az erdő csendjét. A 75 gramm súlyú golyó keményen becsapódott. A puska visszaugró ereje megforgatott. Gyorsan visszafordultam, hogy a másik töltényt is kilőjem. De az elefánt eltűnt - mintha a föld nyelte volna e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Néhány ugrással azon a helyen termettem, ahol az elefánt állt. Vérnyomot kerestem - hiába. Követtem a csapáson, melyet a sűrű bozótban tört. Láttam a menekülés nyomait. De egyetlen vércseppet sem találtam. Visszatértem a lövés helyére. Kerestem-kutattam. Lehetetlen, hogy elvétettem volna! Makamanda hívott. Hozzá rohantam. Szomorúan mutatta a becsapódást a fában, mely alatt az elefánt állt. Kegyetlen balszerencse! A fának nem felém eső oldalán, hanem a túlsó oldalon állt. A csalóka árnyékban a fa szürke kérge egybeolvadt az elefánt bőrével. Amikor este holtfáradtan abbahagytam a reménytelen üldözést, Makamanda szomorúan állapította meg:</w:t>
      </w:r>
    </w:p>
    <w:p>
      <w:pPr>
        <w:pStyle w:val="Normal"/>
        <w:rPr/>
      </w:pPr>
      <w:r>
        <w:rPr>
          <w:sz w:val="24"/>
          <w:szCs w:val="24"/>
          <w:lang w:val="hu-HU"/>
        </w:rPr>
        <w:t>- Uram, az a nőstényoroszlán, mely bennünket kísért, nem oroszlán volt, hanem erdei szellem, mely azután golyódat a fába irányította.</w:t>
      </w:r>
    </w:p>
    <w:p>
      <w:pPr>
        <w:pStyle w:val="Normal"/>
        <w:rPr>
          <w:sz w:val="24"/>
          <w:szCs w:val="24"/>
          <w:lang w:val="hu-HU"/>
        </w:rPr>
      </w:pPr>
      <w:r>
        <w:rPr>
          <w:sz w:val="24"/>
          <w:szCs w:val="24"/>
          <w:lang w:val="hu-HU"/>
        </w:rPr>
      </w:r>
    </w:p>
    <w:p>
      <w:pPr>
        <w:pStyle w:val="Normal"/>
        <w:rPr>
          <w:sz w:val="24"/>
          <w:szCs w:val="24"/>
        </w:rPr>
      </w:pPr>
      <w:r>
        <w:rPr>
          <w:sz w:val="24"/>
          <w:szCs w:val="24"/>
        </w:rPr>
      </w:r>
    </w:p>
    <w:p>
      <w:pPr>
        <w:pStyle w:val="Normal"/>
        <w:rPr>
          <w:b/>
          <w:b/>
          <w:sz w:val="24"/>
          <w:szCs w:val="24"/>
        </w:rPr>
      </w:pPr>
      <w:r>
        <w:rPr>
          <w:b/>
          <w:sz w:val="24"/>
          <w:szCs w:val="24"/>
        </w:rPr>
        <w:t>JUMBO</w:t>
      </w:r>
    </w:p>
    <w:p>
      <w:pPr>
        <w:pStyle w:val="Normal"/>
        <w:rPr>
          <w:b/>
          <w:b/>
          <w:sz w:val="24"/>
          <w:szCs w:val="24"/>
          <w:lang w:val="hu-HU"/>
        </w:rPr>
      </w:pPr>
      <w:r>
        <w:rPr>
          <w:b/>
          <w:sz w:val="24"/>
          <w:szCs w:val="24"/>
          <w:lang w:val="hu-HU"/>
        </w:rPr>
      </w:r>
    </w:p>
    <w:p>
      <w:pPr>
        <w:pStyle w:val="Normal"/>
        <w:rPr>
          <w:sz w:val="24"/>
          <w:szCs w:val="24"/>
          <w:lang w:val="hu-HU"/>
        </w:rPr>
      </w:pPr>
      <w:r>
        <w:rPr>
          <w:sz w:val="24"/>
          <w:szCs w:val="24"/>
          <w:lang w:val="hu-HU"/>
        </w:rPr>
        <w:t>A kis elefánt morogva követi anyját. Nagyon rosszkedvű. Fülével haragosan csapkod. Ez az örökös futkározás igazán nem tetszik neki. Mit ér akkor elefántnak születni? Hát nem az állatok királyi fajtájához tartozik az elefánt? Nem lehetne a futkosást átengedni az antilopoknak, melyeknek könnyű teste és vékony, inas lábai - úgy látszik - egyenesen erre termettek? Egyelőre még nem kell ugyan sietni, mert nyugodtan legelészve vonul át a nyáj a ritka afrikai erdőn. De a fiatal, tapasztalatlan elefánt is érzi, hogy valami feszültség van a levegőben. Az öreg tehén, mely - mint anyja mesélte neki - már évtizedek óta vezeti a nyájat, megnyújtja lépéseit. Másik legelőre akar átváltani. Már túlságosan hosszú ideig tartózkodtak a Jiam-Jiam erdeiben. Léptei hosszabbodnak. Egymás után zárkóznak fel hozzá a többiek. Menetoszlopban halad a nyáj. Az állatok egymás nyomába lépnek. Sikló, csoszogó menetben hangtalanul és szinte láthatatlanul haladnak a szürke bozótban a szürke óriások, mint egy letűnt világ árnyékai.</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mi kicsink kóborlása közben jókora távolságra maradt le nyájjal vonuló, nyugodtan legelésző anyja mögött. Az anya nem sokat törődött kicsinyével, mert társai oltalma alatt biztonságban érezte. De most változik a helyzet. Kezdődik a vándorlás. Morogva néz szét, a kis lusta felé siet, s néhány erőteljes ormánycsapással inti sietésre. A kicsi dühös visitással fogadja az ütlegeket. Most nincs kóborlás és elmaradás. Az anyja előtt kell menetelnie. Ormányával vezeti őt az anyja, átsegíti az út egyenetlenségein, s a ledőlt fákon, melyeken apró lábaival még nem tud átlépni.</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Lenyugszik a nap. Esti hűvösség üdíti fel a természetet. Sötétség borul az erdőre. A nyáj egyre tovább vonul. Mélységes csend van. Csak néha sivít fel egy-egy fiatal állat, melyet anyja síelésre ösztökél. Az éjszaka védelmet nyújt az elefántoknak, de nem jelent akadályt számukra. Szemük, melyre nap közben valamennyi érzékszervük közül legkevésbé bízzák magukat, éjszaka állandóan ide-oda jár. De mind nappal, mind éjszaka szinte kizárólag mesés szimatjukban bíznak, mely még a távoli veszélyt is jelzi. Egyetlen ellenségük - az ember. Tőle azonban éjszaka nem kell tartaniok. így eléggé gondtalanul vonulnak útjuko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Közvetlenül a vezető tehén előtt egy törpe antilop kel fel, </w:t>
      </w:r>
      <w:r>
        <w:rPr>
          <w:iCs/>
          <w:sz w:val="24"/>
          <w:szCs w:val="24"/>
          <w:lang w:val="hu-HU"/>
        </w:rPr>
        <w:t xml:space="preserve">s </w:t>
      </w:r>
      <w:r>
        <w:rPr>
          <w:sz w:val="24"/>
          <w:szCs w:val="24"/>
          <w:lang w:val="hu-HU"/>
        </w:rPr>
        <w:t xml:space="preserve">futva menekül. Az öreg tehén önkéntelenül megáll. De csak egy lépéssel marad el, azután tovább halad, fülkagylóival dühösen csapkodva, mert a hirtelen felugró kis antilop mégis megijesztette. Valami sárga mozog az erdőben, s a holdfényben fantasztikus árnyékká olvad össze a fákkal. Lassan emelkedik a vezérállat ormánya. Rövidet szimatol, majd leereszkedik, </w:t>
      </w:r>
      <w:r>
        <w:rPr>
          <w:iCs/>
          <w:sz w:val="24"/>
          <w:szCs w:val="24"/>
          <w:lang w:val="hu-HU"/>
        </w:rPr>
        <w:t xml:space="preserve">s a </w:t>
      </w:r>
      <w:r>
        <w:rPr>
          <w:sz w:val="24"/>
          <w:szCs w:val="24"/>
          <w:lang w:val="hu-HU"/>
        </w:rPr>
        <w:t>tehén nyugodtan tovább vonul. A fák koronáit legelő hosszúnyakú zsiráfok okos, nagy szemükkel követik a tovavonuló óriásokat. Nem félnek tőlük.</w:t>
      </w:r>
    </w:p>
    <w:p>
      <w:pPr>
        <w:pStyle w:val="Normal"/>
        <w:rPr>
          <w:sz w:val="24"/>
          <w:szCs w:val="24"/>
          <w:lang w:val="hu-HU"/>
        </w:rPr>
      </w:pPr>
      <w:r>
        <w:rPr>
          <w:sz w:val="24"/>
          <w:szCs w:val="24"/>
          <w:lang w:val="hu-HU"/>
        </w:rPr>
      </w:r>
    </w:p>
    <w:p>
      <w:pPr>
        <w:pStyle w:val="Normal"/>
        <w:rPr/>
      </w:pPr>
      <w:r>
        <w:rPr>
          <w:sz w:val="24"/>
          <w:szCs w:val="24"/>
          <w:lang w:val="hu-HU"/>
        </w:rPr>
        <w:t>Az elefántok természettől fogva kedélyesek, de minthogy ijedősek, előfordul, hogy az előttük hirtelen felugró antilopot első ijedtségükben megragadják ormányukkal, és esztelen dühükben széttapossák. Sohasem bántják azonban azt az antilopot, melyet idejében felismernek.</w:t>
      </w:r>
    </w:p>
    <w:p>
      <w:pPr>
        <w:pStyle w:val="Normal"/>
        <w:rPr>
          <w:sz w:val="24"/>
          <w:szCs w:val="24"/>
          <w:lang w:val="hu-HU"/>
        </w:rPr>
      </w:pPr>
      <w:r>
        <w:rPr>
          <w:sz w:val="24"/>
          <w:szCs w:val="24"/>
          <w:lang w:val="hu-HU"/>
        </w:rPr>
        <w:t>Csak az orrszarvúval állnak hadilábon. Ezt tudja az az öreg bika is, mely esti sétája közben kényelmesen barangol az erdőben. Éppen le akar legelni egy kis bozótot, melynek friss, zöld hajtásai jóízű falatot ígérnek neki, amikor észreveszi az elefántokat, s bosszankodva látja, hogy éppen útjuk közepén áll. Félrevonul az útból, hogy az elefántok biztos távolságban vonuljanak el mellette. Dühében elfelejti visszahúzni felső ajkát, melyet az előbb messze előrenyújtott, hogy egy különösen jóízű gallyat törjön le. Nem látszik éppen értelmesnek, amint így áll, s kicsi szemével mérgesen figyeli a kellemetlen szomszédok vonulásá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zt a mi kicsink is megállapítja, mely magában morogva lépeget, de az anyai ormánycsapásokra emlékezve nem mer véleményt nyilvánítani. Az otromba fickó láttán néhány kis visítással ad örömének kifejezés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nyáj hirtelen megáll. Akárcsak vezényszóra, valamennyi ormány a levegőbe emelkedik, s körbe szimatol. A mi kicsink is utánozza a nagyok mozdulatát. A kis ormány kígyóhoz hasonlóan csavarodik a magasba, körbe szimatol, majd hirtelen megmerevedik. Ő is megérezte a kellemetlen szagot. Nem tudja ugyan, hogy mitől ered, de félelem költözik kis szívébe. Szorosan anyjához simult. Anyja első lábai alá hátrál, úgyhogy csak feje s idegesen remegő kis ormánya látszik ki, így megint bátorságot merít. Ha egyedül lett volna, biztosan megfordul, s addig szalad, amíg meg nem szabadul a kellemetlen szagtó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 elefántok egy falu közelébe érkeztek. Az emberek és a tűz szaga állította meg őket. De még sötét éjszaka van. Miután a vezértehén tájékozódott, gyorsított léptekkel folytatja útját, s a nyáj a bennszülöttek kunyhóitól alig néhány méternyire vonul el. Ha nem állna előttük hosszú út, megragadták volna az alkalmat, s még virradat előtt learatták volna a bennszülöttek banán ültetvényeit és földjei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Most lefelé haladnak a Ruaha menti </w:t>
      </w:r>
      <w:r>
        <w:rPr>
          <w:i/>
          <w:iCs/>
          <w:sz w:val="24"/>
          <w:szCs w:val="24"/>
          <w:lang w:val="hu-HU"/>
        </w:rPr>
        <w:t xml:space="preserve">mbugára </w:t>
      </w:r>
      <w:r>
        <w:rPr>
          <w:sz w:val="24"/>
          <w:szCs w:val="24"/>
          <w:lang w:val="hu-HU"/>
        </w:rPr>
        <w:t>(sztyeppére). A hatalmas majomkenyérfák, melyek most, a száraz évszakban kopárak, sovány karok módjára nyújtják ki ágaikat. Sűrű tüskésbozót veszi őket körül; egészen a síkság széléig ér, melynek fátlan, bokortalan térsége tengerhez hasonlóan hullámzik a-Ruaha folyóig az ezüstös holdfényben. Ezen a nyílt sztyeppén még virradat előtt kell átvonulniuk, mert egyetlen elefánt sem mer világos nappal átváltani.</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A bozótban hirtelen ismét megállnak. A kicsi, mely félig alva botorkál, fejével nekimegy az előtte haladó elefánt hátsó lábának. Mikor ez nem éppen szelíden felébreszti, mérgesen morog maga elé. Minthogy azonban egyik nagy állat sem emeli a magasba ormányát, ő is nyugodtan áll, míg a menet új irányba ismét megindul. „Mi baj volt már megint?” - gondolkozik, felnézegetve anyjára. </w:t>
      </w:r>
      <w:r>
        <w:rPr>
          <w:i/>
          <w:iCs/>
          <w:sz w:val="24"/>
          <w:szCs w:val="24"/>
          <w:lang w:val="hu-HU"/>
        </w:rPr>
        <w:t xml:space="preserve">„Siafu” </w:t>
      </w:r>
      <w:r>
        <w:rPr>
          <w:sz w:val="24"/>
          <w:szCs w:val="24"/>
          <w:lang w:val="hu-HU"/>
        </w:rPr>
        <w:t>(kergetőhangyák) - válaszolja az anyja. „Ezek miatt a kis hangyák miatt kell megváltoztatnunk utunkat? Ezt nem értem” - vélekedik a kicsi koraéretten. „A siafu az erdő királya” - oktatja az anyja. „Nem az oroszlán, ahogyan az ember tartja, mert ez már az orrszarvúnak az útjából is kitér, az orrszarvú pedig előlünk menekül. De mi kénytelenek vagyunk a siafunak kitérni, mert ha ezek éles fogaikkal belemarnak bőrünkbe, tehetetlenek vagyunk, s jaj nekünk, ha ormányunkba másznak. Akkor tönkre tehetnek bennünket. Annyi bajt okoznak, mint a piócák, melyek víz ivásakor kerülhetnek ormányunkba, s akkora fájdalmat okoznak, hogy az elefánt szétveri ormányát a fákon, csakhogy megpróbáljon ezektől a kínzóktól megszabadulni. Éppen emiatt nem is iszunk a folyóból, hanem magunk vájunk ivógödröket a homokba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kicsi elgondolkozva bandukol tovább. Eddig az erdő urának érezte magát, most pedig be kell látnia, hogy vannak apró ellenségei, melyek vesztét okozhatjá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A folyónál ismét megállnak. Most, a </w:t>
      </w:r>
      <w:r>
        <w:rPr>
          <w:iCs/>
          <w:sz w:val="24"/>
          <w:szCs w:val="24"/>
          <w:lang w:val="hu-HU"/>
        </w:rPr>
        <w:t xml:space="preserve">száraz </w:t>
      </w:r>
      <w:r>
        <w:rPr>
          <w:sz w:val="24"/>
          <w:szCs w:val="24"/>
          <w:lang w:val="hu-HU"/>
        </w:rPr>
        <w:t>évszakban aránylag kevés víz csörgedez a Ruaha medrében. A kicsinek néhol mégis úszni kell, s ez mindig nagy örömet szerez neki. Míg az öregek a vízben hemperegnek, ő jókedvűen pancsol. Most teljesen alámerül, úgyhogy csak ormányának vége áll ki a vízből. Azután anyjához fut, mely a parton várja. Mellső lábai közé áll, s jóllakik emlőjébő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Reggelre jár az idő. A madarak ébredeznek. A sztyeppe felől szarvasvarjú hangja csendül; elsőnek üdvözli az új napot. Azután bekapcsolódnak a frankolinok. Még félig alvó gyöngytyúkok válaszolnak. A vízen is megindul az élet. Mélyen szárnyalnak a kacsák. Recsegve hangzik fel a koronásdaru hívó szava. A keleti égbolt izzó vörössé válik. A vízilovak, melyek éjszaka legelésztek, visszatérnek a folyóba. Hangosan tespednek bele a felcsapódó vízbe. Felkel a nap.</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kicsi újabb rejtély előtt áll. Nem érti, miért marad a nyáj világos nappal gondtalanul a nyílt sztyeppén, pedig máskor ebben az időben a bozótban keres védelmet. A nyáj most egyenesen eloszlik, s nyugodtan legelészve vonul tovább. Megint anyja mögött botorkálhat. Ez biztos jele annak, hogy nem fenyeget veszély. Magas nádasban vonulnak. A nád olyan magas, hogy a nyáj legnagyobb bikájának is jóval a háta fölé ér. Igazi alagútban haladnak. Azután alacsonyabb lesz a nád. Nagy síkság terül el előttük, melyen a kis elefánt csodálkozására rengeteg elefánt gyűlt össze. Egy-egy nyájban 20-30 elefánt van együtt. Oldalt néhány nagyon öreg bika csoportosult, úgy látszik, a legutóbbi évben szerzett élményeiket mesélik egymásnak. Nem akarnak a nyáj életében részt venni; nyugalmat akarnak, ahogyan ez az öregurakat megilleti. A nyáj, melyben a fiatal állatok játszanak egymással, túlságosan zajos és nem eléggé nyugodt neki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síkság most, a száraz évszakban is állandóan víz alatt áll, néhány magaslatot kivéve. A magaslatokon számos elefánt - többnyire fiatal állatok - már nyugovóra tért. A nád és vízinövények bőséges, bár egyelőre szokatlan eleséget nyújtanak. Ez a Simikwe-síkság, ahol a kerület valamennyi elefántja találkozik a száraz évszakban. Itt csaknem teljesen védve vannak. A bennszülött vadászok nem merészkednek ide, mert itt, a vízben nagyon könnyen átnedvesedik a régi, elöltöltős puskákba használt lőpor. Az európai vadászok is kerülik ezt a vidéket, mert a területen sehol sincs fedezék, s a vízben és iszapban nőtt magas nádon nem igen tudnak áthatolni.</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Kicsink itt néhány boldog hetet tölt. Egész csapat kis elefánt találkozik itt. Talán 20 kicsi van együtt, melyek a nap legnagyobb részét </w:t>
      </w:r>
      <w:r>
        <w:rPr>
          <w:iCs/>
          <w:sz w:val="24"/>
          <w:szCs w:val="24"/>
          <w:lang w:val="hu-HU"/>
        </w:rPr>
        <w:t xml:space="preserve">a </w:t>
      </w:r>
      <w:r>
        <w:rPr>
          <w:sz w:val="24"/>
          <w:szCs w:val="24"/>
          <w:lang w:val="hu-HU"/>
        </w:rPr>
        <w:t>nagyoktól elkülönülten, egy öreg elefántanya oltalma alatt játékokkal töltik. A dajkaelefántnak magának is két kicsije van. De csak az egyik édes gyermeke. A másikat gondozásba fogadta, amikor anyját a bennszülött vadászok elejtették. Ez a jó öreg hölgy maga köré gyűjti az egész gyereksereget, s oltalma alatt kitombolhatják magukat. Hangoskodhatnak kedvük szerint anélkül, hogy figyelmeztető ormánycsapásoktól kellene tartaniuk. Ha egy kicsi megéhezik, mielőtt az anyja érte jön, nyugodtan jóllakhat a dajkamama emlőjé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Éjszaka gyakran kirándulnak a hegyvidék szélén elterülő bozótos rétre. Ilyenkor érinteniük kell a Simikwe-síkság szélén fekvő vadászfalut. De minthogy a síkságon is egész nap hallanak embereket énekelni és kiabálni, </w:t>
      </w:r>
      <w:r>
        <w:rPr>
          <w:iCs/>
          <w:sz w:val="24"/>
          <w:szCs w:val="24"/>
          <w:lang w:val="hu-HU"/>
        </w:rPr>
        <w:t xml:space="preserve">s </w:t>
      </w:r>
      <w:r>
        <w:rPr>
          <w:sz w:val="24"/>
          <w:szCs w:val="24"/>
          <w:lang w:val="hu-HU"/>
        </w:rPr>
        <w:t>a szél az emberek szagát is elviszi hozzájuk, nem félnek már tőlük. Virradat előtt azonban megint a síkságon gyülekezik valamennyi elefán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gyszer néhány öreg bika elkésett, s a tartós nyugalomtól elbizakodva nappal ment a bozótba. Dél felől hirtelen hatalmas dörrenés száll végig a síkságon, melyet a hegyek százszorosán vernek vissza. Lövés, majd újabb lövés. Az elefántok, melyek nyugodtan álmodozva álltak a síkságon, pánikszerűen rohannak a folyó felé, ahol a víz a legmélyebb és a nád a legmagasabb volt. Fehér felhőként szállnak fölöttük az íbiszek, melyek nyugodtan ültek a vastagbőrűek széles hátán, hogy megszabadítsák őket a kellemetlen kullancsoktól. Zűrzavar, összevisszaság kerekedik. Az öregek dühösen trombitáinak, a fiatalok pedig ijedten sivalkodnak. Utolsónak a dajkaelefánt érkezik védenceivel. Az anyák elébe rohannak, hogy átvegyék tőle kicsinyeiket. Lassanként helyreáll a nyugalom. Minden fej a hegyek felé fordul. A hatalmas fülkagylók szélesen kitárulnak, hogy minden neszt felfogjanak. Hangtalanul áll száznál több állat. Száznál több ormány egy iparváros gyárkéményeihez hasonlóan emelkedik a magasba a nád fölé. Ott, ahol a bozót végződik, jönnek a bikák a síkságon át. Az első három lassan mozog. Kettő támogatja és magával vonszolja a közrefogott, súlyosan sebesült harmadik elefántot. A másik kettő a visszavonulást fedezi. Egyre-másra megfordulnak, hangosan trombitálva visszafelé rohannak, hogy vélt ellenségüket menekülésre kényszerítsék. De a vadászok nem mernek az oltalmazó fák közül a nyílt sztyeppére kilépni, hogy ott vegyék fel a küzdelmet. Az erdő szeléről figyelik zsákmányukat. A beteg óriás egyre lassabban, nehezebben lépked. Kínos hörgés szakad fel melléből. Légzése elnehezedik, ormányából patakzik a vér. Még néhány imbolygó lépést tesz, azután összeomlik. Társai tanácstalanul állnak, s ormányaikkal ijedten tapogatják az elterült állatot. Mikor észreveszik a vért, félelem tölti el őket. Az előbb még bátran védelmezték beteg társukat, most azonban esztelen félelemmel menekülnek a halál elő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következő hetekben nem mennek az elefántok a bozót tájár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síkságon folytatódik az élet. A fiatal bikák, melyeknek részben már jókora agyaraik vannak, csoportba verődnek. Játék közben gyakorolják fegyverük használatát. Hangosan csap össze elefántcsont elefántcsonttal. Egy vállalkozószellemű ifjú titokban elvonul társaitól, hogy a nyáj ifjú hölgyeinél szerencsét próbáljon. Jaj neki, ha anyaállat közelébe megy! Ez erős ormánycsapásokkal űzi el magától. A fiatal bika hangosan bömbölve futamodik meg, s lógó füllel, megszégyenülten tér vissza csoportjához.</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Nyugodtan és békésen telnek a napok. Kicsink valósággal pocakot eresztett lustálkodás közben. A nyugodt hetek alatt az öregek is pompásan összeszedték maguka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gy napon az elefántok nyugtalankodni kezdenek. Az összevegyülve legelésző nyájak újra elkülönülnek. Néhány kifejlett fiatal bika, mely eddig a családi nyájban volt, titokban eloson, s ahhoz a nyájhoz csatlakozik, melyben választottjára talált. Az elefántgyerekeket, melyek nagyon jól érezték magukat a jó dajkaelefánt felügyelete alatt, anyjuk most magával viszi. A kicsi próbál megszökni, de az anyja ormányával megfogja hátsó lábát, magához húzza, s néhány energikus ormánycsapással megérteti vele, hogy az elefántélet ismét komoly szakaszhoz érkezet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A vadászok, akik a bozótban elejtették a nagy bikát, abban a reményben maradtak a faluban, hogy az elefántok még egyszer kimerészkednek a síkságról. Egy fán lesállást építettek, s erről figyelték nap nap után az elefántokat. De mikor egyik reggel felmásztak, látják, hogy </w:t>
      </w:r>
      <w:r>
        <w:rPr>
          <w:iCs/>
          <w:sz w:val="24"/>
          <w:szCs w:val="24"/>
          <w:lang w:val="hu-HU"/>
        </w:rPr>
        <w:t xml:space="preserve">a </w:t>
      </w:r>
      <w:r>
        <w:rPr>
          <w:sz w:val="24"/>
          <w:szCs w:val="24"/>
          <w:lang w:val="hu-HU"/>
        </w:rPr>
        <w:t xml:space="preserve">síkság üres: egyetlen elefánt sincs sem közelben, </w:t>
      </w:r>
      <w:r>
        <w:rPr>
          <w:iCs/>
          <w:sz w:val="24"/>
          <w:szCs w:val="24"/>
          <w:lang w:val="hu-HU"/>
        </w:rPr>
        <w:t xml:space="preserve">sem </w:t>
      </w:r>
      <w:r>
        <w:rPr>
          <w:sz w:val="24"/>
          <w:szCs w:val="24"/>
          <w:lang w:val="hu-HU"/>
        </w:rPr>
        <w:t>távolban. „Megszimatolták az esőt - mondják a bennszülöttek -, s visszatértek régi helyükre.” Pedig kék az ég, egyetlen felhő sincs a láthatáron. Semmi jel nem mutat esőre, amely után pedig annyira szomjúhozik a természet. De az elefántokat ösztönük vezeti, mely érzékenyebb, mint az ember legfinomabb tudományos műszere. Az esővel szemben vonulnak, s alig érkeznek meg másnap reggel a Jiam-Jiam hegyes területére, amikor elborul az ég, s leküldi az első záport, hogy az esős évszak kezdetét hirdesse.</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Jiam-Jiam vidéken az utóbbi időben nyugodtabb az élet. Az utengulei Merere szultán bennszülött vadászai visszavonultak, mivel egy európai érkezett. A fehér vadász azonban nem zavarja a nyájakat, hanem egyedül kószáló öreg bikákra vetett szemet. A nyájak biztonságban érzik magukat, hiszen nem tudják, hogy a fehér ember gyakran figyeli őket, de hagyja, hogy nyugodtan vonuljanak, ha nem választhat ki közülük nagy biká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mi kicsinknek rossz napja van. A fiatal bikák és tehenek szerelmeskedése untatja. Rábeszéli anyját, hogy maradjanak el néhány száz méternyire a nyájtól - természetesen a szél irányában, hogy mindig tudják, merre vannak a többie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prószemű eső szitál a felhőkből, s csöpög a fákról. Ez a monoton zaj az embert és állatot egyaránt kifárasztja. Anya és gyermeke lustán nézi azt az agyar nélküli bikát, amely egy száraz törzzsel játszik. Szabad térségen, sziklás talajon áll, dudorodó gránit és kockakövek között. Játékszere másfél méter hosszú és embervastagságú lehet. Ormányával óvatosan feje fölé emeli, majd leejti. Hangosan koppan, mikor leesik a sziklára. Ilyenkor örömmel csapkod a fülével, megelégedetten mormog maga elé, s elölről kezdi a játékot. De csakhamar belefárad, s átballag a nyájhoz. Itt álmosan megáll, akárcsak a többiek, s mosdatja magát az esővel. Itt-ott fülével csapkod egy-egy elefánt. Tompa zajjal működnek az emésztőszervek. Egyhangúan szitál az eső.</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Az elefántoktól oldalt, egy szikla fölött megjelenik egy néger feje. Óvatosan melléje simul egy fehéré is. A fehér ember a szél irányát vizsgálja. Nem nagyon előnyös, de egyelőre még biztos. Távcsövével egyenként végignézi a nyáj minden egyes elefántját. Bosszankodva rázza fejét. Csak teheneket és fiatal bikákat lát. Az a nagy bika, melynek óriási nyomát követte, lassan megfordítja fejét. A néger jobbról-balra, majd balról-jobbra végigsímít a száján. </w:t>
      </w:r>
      <w:r>
        <w:rPr>
          <w:i/>
          <w:iCs/>
          <w:sz w:val="24"/>
          <w:szCs w:val="24"/>
          <w:lang w:val="hu-HU"/>
        </w:rPr>
        <w:t xml:space="preserve">„Ntondo” </w:t>
      </w:r>
      <w:r>
        <w:rPr>
          <w:sz w:val="24"/>
          <w:szCs w:val="24"/>
          <w:lang w:val="hu-HU"/>
        </w:rPr>
        <w:t>- suttogja (ntondo agyar nélküli bikát jelent az észak-rhodesiai wembák nyelvén). Fekve maradnak, hogy az elefántokat tovább figyeljék. A fekete hirtelen megérinti kísérője karját, miközben abba az irányba mutat, ahol az elefánt és borja egymagában áll. A fehér ember gondolkozik, suttogva beszél a fundival. A kicsi erős, jól fejlett, de még elég fiatal ahhoz, hogy megkíséreljék elfogását. Az anyát tehát külön kell választani a nyájtól, le kell teríteni, s a kicsit meg kell akadályozni abban, hogy a nyájhoz csatlakozzék. Ha a kicsi eléri a nyájat, teljesen kizárt dolog, hogy meg tudják fogni. Mindjárt oltalmába venné a kis árvát egy másik tehén - úgy ahogy ezt az elefánterkölcs megkívánj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nya és kicsinye nyugodtan áll, nem sejtve a fenyegető veszedelmet. Még csak dél felé jár az idő, a nyáj néhány elefántja mégis legelészni kezd. Persze inkább időtöltésből, mint jóllakásra gondolva. Az öreg agyar nélküli bikának, mely most átvette a nyáj őrzését, valami nem tetszik. Sokallja az ágak törésének zaját. Most déltájban, amikor csaknem szélcsend van, vagy az enyhe légáramlatok rendszertelenek, szemére és fülére kell bíznia magát. Kedvetlenül fújva kilép, hogy minden irányban bizonyosságot szerezzen. Nem észlel semmi gyanúsat. A szél gyenge ugyan, de úgy látszik, állandó marad.</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tehén, mely eddig lelógó ormánnyal, mozdulatlanul állt, hirtelen nyugtalanná válik. Finom ösztöne, melyet anyasága még inkább élesít, veszélyt sejtet vele. Ormánya kígyószerűen csavarodik a magasba. Körbe szimatol. A kicsi fontoskodva, felnőttként utánozza anyja minden mozdulatát. Az anyát hirtelen hideg borzongás fogja el. Embert érez közvetlen közelében. A következő pillanatban sietve elindul, s kicsinyét ormányával maga előtt tereli.</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vadásznak sikerül a csel. Különválasztotta az anyát és kicsinyét a nyájtól. Most követnie kell őket. Mivel még csak dél van, remélhetőleg még naplemente előtt utolérik az állatokat. A szafari teherhordói, akik valamennyien csak a legszükségesebbet tartalmazó könnyű málhákat cipelik, helyben vannak, úgyhogy időveszteség nélkül elindulhatnak a nyomo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 elefántok közben mégis néhány kilométernyi előnyre tettek szert. Az anya úgy fut, hogy a kicsi se nem lát, se nem hall. Lassacskán nyugodtabbá válik az ütem. Az öreg ívben halad, hogy visszakanyarodjék a nyájhoz. A bambusz sűrűjéből ép</w:t>
      </w:r>
      <w:r>
        <w:rPr>
          <w:sz w:val="24"/>
          <w:szCs w:val="24"/>
        </w:rPr>
        <w:t xml:space="preserve">pen </w:t>
      </w:r>
      <w:r>
        <w:rPr>
          <w:sz w:val="24"/>
          <w:szCs w:val="24"/>
          <w:lang w:val="hu-HU"/>
        </w:rPr>
        <w:t>át akar váltani a szálerdőbe, amikor emberi hangot hall. Bennszülött mézkeresők riasztják meg. Fáradhatatlanul vonul tovább. Csak naplemente után áll be a halálrafáradt kicsivel egy sűrű fűvel és bambusszal benőtt szurdokb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A vadász is fáradhatatlanul követi. Estefelé azonban bosszúsan állapítja meg, hogy nem került közelebb zsákmányához. Teherhordói egy részét is elvesztette. Mégsem gondol a vadászat abbahagyására. Itt, a Jiam-Jiam vidékén minden előfeltétele megvan egy fiatal elefánt felnevelésére. Ussangából elég tehenet lehet szerezni, úgyhogy tejben nem szenved majd hiányt a kicsi. A nyomon tölti hát az éjszakát, és már virradat előtt folytatja az üldözést. </w:t>
      </w:r>
    </w:p>
    <w:p>
      <w:pPr>
        <w:pStyle w:val="Normal"/>
        <w:rPr>
          <w:sz w:val="24"/>
          <w:szCs w:val="24"/>
          <w:lang w:val="hu-HU"/>
        </w:rPr>
      </w:pPr>
      <w:r>
        <w:rPr>
          <w:sz w:val="24"/>
          <w:szCs w:val="24"/>
          <w:lang w:val="hu-HU"/>
        </w:rPr>
        <w:t>Az elefántok azonban még korábban indulnak el, hogy az éjszaka hűvösségét lehetőség szerint kihasználják. Egy idő múlva új legelőt kereső nagy zebranyájjal találkoznak. Az anya rögtön hozzájuk csatlakozik. Tudja, hogy a vad lovak éles szeme védelmet nyújt számára, ő pedig finom szimatjával lehet új barátai segítségére. Kicsink mendegélés közben barátságot köt a zebrákkal. Kis ormányával szeretettel megsimogat egy mellette haladó állatot. A zebra felhúzza a hátát, élesen felnyerít, s hátsó lábával játékosan felrúgva elvágtat. Az elefántanya megfontoltan, okos, komoly fejével bólogatva lépege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Később elválnak útjaik. A zebrák átváltanak az alant elterülő sznyeppére, az elefántok pedig megkísérlik nyájukat megtalálni.</w:t>
      </w:r>
    </w:p>
    <w:p>
      <w:pPr>
        <w:pStyle w:val="Normal"/>
        <w:rPr>
          <w:sz w:val="24"/>
          <w:szCs w:val="24"/>
          <w:lang w:val="hu-HU"/>
        </w:rPr>
      </w:pPr>
      <w:r>
        <w:rPr>
          <w:sz w:val="24"/>
          <w:szCs w:val="24"/>
          <w:lang w:val="hu-HU"/>
        </w:rPr>
      </w:r>
    </w:p>
    <w:p>
      <w:pPr>
        <w:pStyle w:val="Normal"/>
        <w:rPr>
          <w:sz w:val="24"/>
          <w:szCs w:val="24"/>
        </w:rPr>
      </w:pPr>
      <w:r>
        <w:rPr>
          <w:sz w:val="24"/>
          <w:szCs w:val="24"/>
          <w:lang w:val="hu-HU"/>
        </w:rPr>
        <w:t>A vadásznak könnyű az elefántnyomot követni. A tehén köralakú lábnyomai határozottan rajzolódnak ki a nedves földön. A fiatal elefánt hátsó lábának keskeny, tojásdad alakú nyomából azt is meg lehet állapítani, hogy a kicsi bikaborjú (a nőstényelefántok mind a négy lábának talpa kerek, ezzel szemben a bikák hátsó lábának talpa tojásdad). Attól kezdve, hogy az elefántok a zebranyájhoz csatlakoztak, nehezebb a nyomokat követni, mert a vad lovak kis patáikkal letapossák az elefántok nyomát. Órák vesznek el emiatt, s a vadász ezen a napon sem képes utolérni az egyébként kényelmesen haladó elefántokat. Néhány harántirányú cikázás után, melyek részben arra valók, hogy megtévesszék a vadászokat, részben, hogy a terepet rejtett veszélyek szempontjából felderítsék, az elefántok egy patak közelében, házmagasságú fűbe állnak be. Az öreg most biztonságban érzi magát, s elhatározza, hogy egy napi pihenőt ad a kicsinek.</w:t>
      </w:r>
    </w:p>
    <w:p>
      <w:pPr>
        <w:pStyle w:val="Normal"/>
        <w:rPr>
          <w:sz w:val="24"/>
          <w:szCs w:val="24"/>
        </w:rPr>
      </w:pPr>
      <w:r>
        <w:rPr>
          <w:sz w:val="24"/>
          <w:szCs w:val="24"/>
        </w:rPr>
      </w:r>
    </w:p>
    <w:p>
      <w:pPr>
        <w:pStyle w:val="Normal"/>
        <w:rPr>
          <w:sz w:val="24"/>
          <w:szCs w:val="24"/>
          <w:lang w:val="hu-HU"/>
        </w:rPr>
      </w:pPr>
      <w:r>
        <w:rPr>
          <w:sz w:val="24"/>
          <w:szCs w:val="24"/>
          <w:lang w:val="hu-HU"/>
        </w:rPr>
        <w:t>Délután, amikor éppen folytatni készül vándorlását, halk neszt hall maga mellett. Súlyához képest hihetetlen gyorsasággal megfordul. Húsz lépésnyire sincs tőle egy vadász, meg egy másik alak, melyet azonban khaki öltözetében nem ismer fel határozottan. Az ellenség túlságosan közel van ahhoz, hogy menekülést kockáztathatna meg. A kicsit megvédeni - ez most egyetlen gondolata. Habozás nélkül támad az ellenségre. Ekkor rettenetes ütés éri feje elején. Egy másiktól részeg módján imbolyog jobbra-balra. Aztán holtan rogy össze.</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indez rövid másodpercek alatt zajlik le. A vadász, aki a füves bozót szélén még a kora reggeli ürüléket látta, mit sem sejtve követte a nyomkeresőt, s nem is gondolt arra, hogy az elefántok egész napra beálltak ide. A vadászt néhány méternyi távolságban követték a teherhordók. Teljesen váratlanul jutott tehát az elefántok közelébe. Csak a nehéz elefántölő puskának köszönheti, hogy ép bőrrel szabadult. De emellett az elefánttehénnel elölről is sokkal könnyebb elbánnni, mint a bikával. A két első lövés elkábította az anyaállatot, úgyhogy a vadász oldalt tudott ugrani, hogy onnan néhány centiméterre a fülnyílás mögé halálos lövést irányítson. A kicsi nem tudja, mi történik, önkéntelenül anyja után szalad, s csak egy hajszálon múlik, hogy holtan elterülő anyja nem nyomja agyon. A kicsi tanácstalanul álldogál mellette. Nem érti, miért feküdt le anyja ilyen hirtelen aludni.</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Ijedt siránkozással futkos körülötte. Szeretettel simogatja kis ormányával. Néhányszor rá is üt gyöngéden, hogy felébressze, s továbbmehessenek. Kis szíve hevesen dobog. Félelem fojtogatja torkát. Ijedten simul anyja testéhez. Körös-körül halotti csend.</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iután az anyaállat elterült, a fehér ember a vadásszal együtt óvatosan visszavonul. Tudják, hogy a kicsi nyugodtan ottmarad az anyja mellett. A fehér ember a teherhordóival letéteti terhüket. Előveszik az állatfogáshoz használt köteleket. Azután a fehér ember szétküldi segédeit, hogy gyűrűbe fogják a kis elefántot. De alig veszi észre a kis állat az első vadászt, éles trombitálassal nekitámad. A derék kis legény meg akarja védeni alvó anyját. A halált még nem ismeri. A fehér most ráveti magát, s átöleli a nyakát. Az elefánt megkísérli lerázni támadóját, vakon befut a bozótba a tüskék közé. Itt durva kezek farkánál fogják meg. Lábait karok ölelik át. A földre esik, s az alája került fehér embert az esős évszakban megpuhult, süppedő földbe nyomja. A négerek néhány perc alatt összekötik a hangosan ordító kis állat lábai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fehér ember külseje siralmas. Iszap és elefántürülék borítja egész testét. A könnyű vadászöltöny ronggyá szakadt, arcát vér borítja. Mikor az állat a tüskés bozótba magával hurcolta, orra megsérült, s a nyílt sebből ömlik a vér.</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négerek rémülten néznek rá. Amikor azonban barátságosan nevetve megveregeti a tizenkét éves kis Musoni vállát, mert elsőnek merte az elefántot farkánál megfogni, vihogó nevetés tör ki belőlü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A kicsit kötéllel anyjának hátsó lábához kötik, s a többi kötelékétől megszabadítják. Ijedten áll az emberek gyűrűjében. Dühösen támad mindenkire, aki feléje közeledik. De csakhamar megérti, hogy a kegyetlen kötél mindig visszahúzza. Erre beéri </w:t>
      </w:r>
      <w:r>
        <w:rPr>
          <w:iCs/>
          <w:sz w:val="24"/>
          <w:szCs w:val="24"/>
          <w:lang w:val="hu-HU"/>
        </w:rPr>
        <w:t xml:space="preserve">azzal, </w:t>
      </w:r>
      <w:r>
        <w:rPr>
          <w:sz w:val="24"/>
          <w:szCs w:val="24"/>
          <w:lang w:val="hu-HU"/>
        </w:rPr>
        <w:t>hogy füleivel csapkod, s hangosan trombitálva az ormányával hadakozi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Ismét megered az eső, s ezután szüntelenül szitál. Beköszönt az afrikai esős évszak hideg, barátságtalan éjszakája, s fekete, áthatolhatatlan sötétségbe burkolja a tábort. A fáradtan égő tábortüzek sötétvörösen válnak ki a feketeségből. A teherhordók hangosan horkolnak a kis védtetők alat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Csak a fehér vadász nem pihen. Egész éjszaka kis gondozottja mellett ül, s barátságosan beszél </w:t>
      </w:r>
      <w:r>
        <w:rPr>
          <w:iCs/>
          <w:sz w:val="24"/>
          <w:szCs w:val="24"/>
          <w:lang w:val="hu-HU"/>
        </w:rPr>
        <w:t xml:space="preserve">hozzá az </w:t>
      </w:r>
      <w:r>
        <w:rPr>
          <w:sz w:val="24"/>
          <w:szCs w:val="24"/>
          <w:lang w:val="hu-HU"/>
        </w:rPr>
        <w:t>elefántok mély, öblös hangján. Simogatja, ahogyan anyja szokta ormányával. A kicsi csakhamar megnyugszik, s nem sokkal később ormányát az ember vállára teszi. Éjfél felé megéhezik, s még egyszer szopik szerető anyja kihűlt emlőjéből. Azután fáradtan lefekszik. Szájában a fehér ember kezével, vállát ormányával átölelve alszik el. Így biztonságban érzi magát. Mihelyt a fehér ember megmozdul, felébred, s félénken simul új oltalmazó jához.</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ásnap reggel útnak indulnak a főtábor felé. A kicsi nem törődik többé anyjával, a fehér embert követi. Minduntalan ösztökéli, lökdösi, hogy gyorsabban menjen. Mintha újabb üldözőktől félne. Állandóan új barátja sarkában kullog, s keserves kiabálásba kezd, ha akárcsak egy pillanatra is szem elől téveszti. Nem érti, miért próbál új barátja valami kemény és hideg tárgyat a szájába dugni. Ezt mindig mérgesen félretolja, pedig annak a folyadéknak, mely ilyenkor mégis a szájába jut, egészen jó az íze - majdnem olyan, mint a tejé, melyet anyjától kapott. De az üvegtől - hiszen erről van szó - fél, ez ellenszenves neki. Délfelé megszomjazik. Szopni kezdi tehát azt a vizesruhát, melyet eléje tartanak. A víz persze nem éppen szenvedélye, de a szomjúság keservesen gyötri. Ismét szájába veszi, s nagy csodálkozására finom meleg tej csörgedezik belőle ez alkalommal. Mennyire ízlik ez, ha valaki éhes és szomjas! Mohón követel még többet. Egyik üveg tartalma a másik után tűnik el a szinte feneketlen kis gyomorban. Észre se veszi, hogy az üveg nyakára csavart nedves ruha a hiányzó gumicuclit pótolj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A napot a fehér ember hűvös kunyhójában tölti. Szívesen követi két száraz, agyaggal körülvett fa közötti szűk résen, abban </w:t>
      </w:r>
      <w:r>
        <w:rPr>
          <w:iCs/>
          <w:sz w:val="24"/>
          <w:szCs w:val="24"/>
          <w:lang w:val="hu-HU"/>
        </w:rPr>
        <w:t xml:space="preserve">a </w:t>
      </w:r>
      <w:r>
        <w:rPr>
          <w:sz w:val="24"/>
          <w:szCs w:val="24"/>
          <w:lang w:val="hu-HU"/>
        </w:rPr>
        <w:t>reményben, hogy a világos nappal idejére sűrű sötét bozótba állnak be. Itt a fák ugyan fent szorosan záródnak, úgyhogy egyetlen fénysugarat sem engednek át, a kopár, hideg földön pedig csak néhány eddig nem látott növény nő. Ezeken nincs sem levél, sem virág. Mintha évekkel ezelőtt kiszáradtak volna. Ezeket mind egyformáknak látja. Egyetlen különbség a nagyságukban van. Hiába töri fejét ezeken a sajátságos növényeken, melyeket ormányával félénken és óvatosan végigtapogat. De megörül, amikor észreveszi, hogy ezek úgy látszik nem nőttek erősen a földbe, hogy könnyűszerrel ledönthetők, hogy ormányával ide-oda vonszolhatja őket. Csak az rejtélyes előtte, hogy új barátja miért ideges emiatt. Hogyan is sejthetné a kicsi őserdei állat, hogy az európai ember néhány bútordarabját teszi tönkre. Morogva rázza koraérett fejét. Milyen különös állatok ezek az emberek...</w:t>
      </w:r>
    </w:p>
    <w:p>
      <w:pPr>
        <w:pStyle w:val="Normal"/>
        <w:rPr>
          <w:sz w:val="24"/>
          <w:szCs w:val="24"/>
          <w:lang w:val="hu-HU"/>
        </w:rPr>
      </w:pPr>
      <w:r>
        <w:rPr>
          <w:sz w:val="24"/>
          <w:szCs w:val="24"/>
          <w:lang w:val="hu-HU"/>
        </w:rPr>
      </w:r>
    </w:p>
    <w:p>
      <w:pPr>
        <w:pStyle w:val="Normal"/>
        <w:rPr/>
      </w:pPr>
      <w:r>
        <w:rPr>
          <w:sz w:val="24"/>
          <w:szCs w:val="24"/>
          <w:lang w:val="hu-HU"/>
        </w:rPr>
        <w:t>Lassanként ez a nap is vége felé közeledik. A négerek kerítést építenek. A földet frissen vágott fű borítja. Egy füves tető védelmet nyújt a napsütés és az eső elől. Ezt a lakást szánták a kis vendégnek. Csakhogy az ő véleményét kihagyták a számításból. Mihelyt észreveszi, hogy egyedül akarják hagyni, rettenetes patáliát csap. Mintha megbolondult volna, hangosan kiabálva és trombitálva támad neki a kerítésnek. A fehér embernek végül is be kell látnia, hogy védencét nem hagyhatja el, hacsak nem akarja, hogy a megfélemlített állat fogságának első napján befejezze fiatal életét, vagy legalábbis súlyosan megsérüljön. A vadásznak nem marad más választása, mint az, hogy rakoncátlan neveltjét megint magával vigye kunyhójába.</w:t>
      </w:r>
    </w:p>
    <w:p>
      <w:pPr>
        <w:pStyle w:val="Normal"/>
        <w:rPr/>
      </w:pPr>
      <w:r>
        <w:rPr>
          <w:sz w:val="24"/>
          <w:szCs w:val="24"/>
          <w:lang w:val="hu-HU"/>
        </w:rPr>
        <w:t>Az átvirrasztott éjszakától és a nappali izgalmaktól holtfáradtan fekszik le könnyű szafari-kilandójára (úti ágyára). Néhány perc múlva már mélyen alszik. Az elefánt megnyugszik, és békésen áll mellette.</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Vad álmok gyötrik a vadászt. Egy hegy lábánál áll. Ellenséges négerek sziklatömböket gördítenek le rá. Menekülni akar, de lába gyökeret vert. Egy szürke kőtömb lassan feléje gördül, s maga alá temeti. Hangos recsegéssel hasad meg a föld. Izzadtságában fürödve ébred. A sötétben tapogatózik, s megállapítja, hogy az ágy összetört, s ő a földön fekszik. Félig rajta hever a kis elefánt, melynek súlya alatt összerogyott a gyenge ágy. Az éjszaka hátralevő részét egymás mellett a földön töltik mind a kette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ásnap tovább építik a reggel ünnepélyesen Jumbónak keresztelt kis elefánt lakását. A védőtető alatt léckerítést építenek. Egyik oldalára odaállítják a vadász ágyát, s így a következő éjjel nyugodtan alhat. Jumbo a kerítés másik oldalán fekszik, s a lécek között átdugja ormányát, így biztos abban, hogy nevelőapja mellette va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Később hozzászokik ahhoz a két négerhez is, akik istápolják. Az egyik állandóan mellette van. A másik ezalatt tejet forral számára, tisztítja azokat az üvegeket, melyekből Jumbo iszik. Csak forralt tejet kap, gondosan kimosott üvegekből, s így elkerüli azokat a gyomor- és bélbántalmakat, melyekbe a legtöbb foglyul ejtett fiatal állat belepusztu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Már rövid idő múlva kiderül, hogy az a 4 tehén, melyet kizárólag az ő ellátására szereztek be, korántsem ad elég tejet. Végül 10 tehén van a táborban, </w:t>
      </w:r>
      <w:r>
        <w:rPr>
          <w:iCs/>
          <w:sz w:val="24"/>
          <w:szCs w:val="24"/>
          <w:lang w:val="hu-HU"/>
        </w:rPr>
        <w:t xml:space="preserve">s ezek </w:t>
      </w:r>
      <w:r>
        <w:rPr>
          <w:sz w:val="24"/>
          <w:szCs w:val="24"/>
          <w:lang w:val="hu-HU"/>
        </w:rPr>
        <w:t>teje áll a kis telhetetlen rendelkezésére.</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Nem csoda, ha Jumbo nagyszerűen fejlődik, s igazi kamaszelefánttá serdül, melynek folyton ostoba csínyeken jár az esze. Legnagyobb mulatsága, ha egy terített asztalt lesöpörhet. Amikor gazdája ebédnél ül, szép nyugodtan odasétál, mintha egyáltalán nem volna gonosz szándéka. Fejét és kinyújtott ormányát szépen végigfekteti az asztalon, s hűségesen néz a fehér emberre. Most hirtelen huncutság villan meg szemében. Az ormány megmerevedik, s egyetlen lendülettel mindent lesöpör az asztalról. Jumbo elégedett visítással siet el, s láthatóan örül annak, hogy ismét sikerült megtréfálnia gazdáját. Miután Jumbo szépen fejlődik, s már szilárd táplálékot is fogyaszt, elhatározom, hogy nekivágunk a hosszú útnak a tengerpart felé.</w:t>
      </w:r>
    </w:p>
    <w:p>
      <w:pPr>
        <w:pStyle w:val="Normal"/>
        <w:rPr>
          <w:sz w:val="24"/>
          <w:szCs w:val="24"/>
          <w:lang w:val="hu-HU"/>
        </w:rPr>
      </w:pPr>
      <w:r>
        <w:rPr>
          <w:sz w:val="24"/>
          <w:szCs w:val="24"/>
          <w:lang w:val="hu-HU"/>
        </w:rPr>
      </w:r>
    </w:p>
    <w:p>
      <w:pPr>
        <w:pStyle w:val="Normal"/>
        <w:rPr>
          <w:sz w:val="24"/>
          <w:szCs w:val="24"/>
        </w:rPr>
      </w:pPr>
      <w:r>
        <w:rPr>
          <w:sz w:val="24"/>
          <w:szCs w:val="24"/>
          <w:lang w:val="hu-HU"/>
        </w:rPr>
        <w:t xml:space="preserve">1908. augusztus 16-án minden útrakész. Jumbo különös módon búcsúzik a tábortól. Látható ok nélkül lefekszik a földre, turkál benne, s ormánya segítségével homokkal szórja be magát. </w:t>
      </w:r>
      <w:r>
        <w:rPr>
          <w:i/>
          <w:iCs/>
          <w:sz w:val="24"/>
          <w:szCs w:val="24"/>
          <w:lang w:val="hu-HU"/>
        </w:rPr>
        <w:t xml:space="preserve">„Kwaherit mond” </w:t>
      </w:r>
      <w:r>
        <w:rPr>
          <w:sz w:val="24"/>
          <w:szCs w:val="24"/>
          <w:lang w:val="hu-HU"/>
        </w:rPr>
        <w:t>(Isten veled!) kiáltják a négere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íg hűvös van, kitűnően menetel. Mikor azonban magasabbra emelkedik a nap az égen, ellustulnak a léptei. Gyomrából vizet szív ormányával, s meglocsolja a hátát. A Ruahánál, melyen nem sokkal lejjebb anyjával együtt haladt át, amikor a Simikwe-síkságra váltottak át, örömmel rohan a vízbe.</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Szíve szerint fürdik benne. Semmivel sem lehet rábírni, hogy kijöjjön a vízből. Minthogy a Ruahában gyakori a krokodil, a vadász aggódik a kis haszontalanért. Elindítja a karavánt, de a fundival együtt ottmarad, s töltött puskával a fűbe rejtőzik, hogy Jumbót megvédje, ha krokodil mutatkozik. De mihelyt Jumbo észreveszi, hogy egyedül van, villámgyorsan kijön a vízből, s mérgesen morogva fut a karaván utá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Iringa az első állomás, ahová a karaván betér. Minthogy Jumbónak kisebesedett a lába a kemény </w:t>
      </w:r>
      <w:r>
        <w:rPr>
          <w:i/>
          <w:iCs/>
          <w:sz w:val="24"/>
          <w:szCs w:val="24"/>
          <w:lang w:val="hu-HU"/>
        </w:rPr>
        <w:t xml:space="preserve">bara-barán </w:t>
      </w:r>
      <w:r>
        <w:rPr>
          <w:sz w:val="24"/>
          <w:szCs w:val="24"/>
          <w:lang w:val="hu-HU"/>
        </w:rPr>
        <w:t>(a kor</w:t>
      </w:r>
      <w:r>
        <w:rPr>
          <w:sz w:val="24"/>
          <w:szCs w:val="24"/>
        </w:rPr>
        <w:t xml:space="preserve">mány </w:t>
      </w:r>
      <w:r>
        <w:rPr>
          <w:sz w:val="24"/>
          <w:szCs w:val="24"/>
          <w:lang w:val="hu-HU"/>
        </w:rPr>
        <w:t xml:space="preserve">által épített országúton), hosszabb pihenőre szorul. Majd főként éjszakai menetben folytatjuk az utat a tengerpart felé. Ha nappal is menetelni kell, napernyőt feszítünk Jumbo fölé, valóságos </w:t>
      </w:r>
      <w:r>
        <w:rPr>
          <w:sz w:val="24"/>
          <w:szCs w:val="24"/>
        </w:rPr>
        <w:t xml:space="preserve">baldachin </w:t>
      </w:r>
      <w:r>
        <w:rPr>
          <w:sz w:val="24"/>
          <w:szCs w:val="24"/>
          <w:lang w:val="hu-HU"/>
        </w:rPr>
        <w:t>alatt bandukol. De a természet gyermeke nem tudja megszokni a kemény utat. Lábai ismét kisebesednek, s ezért csizmákat kell készítenünk a mértékére. A talpa alá több réteg paraffinban áztatott zsákvászon kerül, s ezeket zsákokkal lábához erősítjük. Mindjárt könnyebb a menetelés, s néhány nap múlva a sebek is begyógyulnak. Kilissán át folytatjuk utunkat Morogoróra, s onnan vonattal utazunk Dar es Salaamba. De a vonat nem imponál Jumbónak. Túlságosan sok újat látott e rövid idő alat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Dar és Salaamban, ahol az Európába induló hajóra kell várnunk, csakhamar a lakosság kedvence lesz. Mindenütt barátokat talál. Sohasem felejti el azt a házat, ahol egyszer jó falatot kapott. Mindennapos sétái alkalmával ezekhez visszavisszatér.</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gyszer egy indus üzletébe sétál be. A fekete vevőközönség riadtan menekül. Kedvenc ételéből, a földimogyoróból kosárszámra van itt. Ormánya úgy dolgozik, mint egy gép: üresen a kosárhoz, tele a torokba. Hiába igyekszik az indus a nem kívánatos vevőt az üzletből kituszkolni; Jumbo nyugodtan tovább táplálkozik. Mikor végre jóllakott, teleszívja ormányát egy másik kosárban talált liszttel, ezt az indus arcába fújja, s a nézők ujjongása közben büszkén hagyja el az üzlete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gyszer azután mégiscsak befut a nagy hajó, és sok más állattal együtt Jumbo is útnak indul az óceánon. A Hagenbecknek küldött állatszállítmánnyal érkezik meg Európáb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Kék égbolt borul Róma fölé, melynek langyos klímája a trópusokra emlékeztet. Az örök város állatkertjében él Jumbo, s most már nagy elefánt. Fehér agyarai vakítanak. Huncut szemével kedélyesen pislog az olasz gyerekekre, kiknek ő az egyhangúan választott kedvence.</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r>
    </w:p>
    <w:p>
      <w:pPr>
        <w:pStyle w:val="Normal"/>
        <w:rPr/>
      </w:pPr>
      <w:r>
        <w:rPr>
          <w:b/>
          <w:sz w:val="24"/>
          <w:szCs w:val="24"/>
          <w:lang w:val="hu-HU"/>
        </w:rPr>
        <w:t>BÚCSÚ AZ ELEFÁNTVADÁSZATTÓL</w:t>
      </w:r>
    </w:p>
    <w:p>
      <w:pPr>
        <w:pStyle w:val="Normal"/>
        <w:rPr>
          <w:b/>
          <w:b/>
          <w:sz w:val="24"/>
          <w:szCs w:val="24"/>
          <w:lang w:val="hu-HU"/>
        </w:rPr>
      </w:pPr>
      <w:r>
        <w:rPr>
          <w:b/>
          <w:sz w:val="24"/>
          <w:szCs w:val="24"/>
          <w:lang w:val="hu-HU"/>
        </w:rPr>
      </w:r>
    </w:p>
    <w:p>
      <w:pPr>
        <w:pStyle w:val="Normal"/>
        <w:rPr>
          <w:sz w:val="24"/>
          <w:szCs w:val="24"/>
          <w:lang w:val="hu-HU"/>
        </w:rPr>
      </w:pPr>
      <w:r>
        <w:rPr>
          <w:sz w:val="24"/>
          <w:szCs w:val="24"/>
          <w:lang w:val="hu-HU"/>
        </w:rPr>
        <w:t>Déli forróság árasztja el az afrikai sztyeppét. Beköszöntött a száraz évszak. Hullámzik a levegő a perzselő hőségben. A sztyeppe, ez az óriási síkság, melyen máskor pezseg az élet, most mintha kihalt volna. Hol vannak e határtalan terület lakói?</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ozdulatlanul, csak gyakorlott szemmel láthatóan állnak vagy fekszenek az ernyősakác gyér árnyékában, eltűnnek a káprázó, hullámzó levegőbe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mikor aztán a nap nyugat felé hajlik, újra megindul az élet. A semmiből előtűnnek a sztyeppe nyájai. Számuk végtelen, állatai más-más fajhoz tartozna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Groteszk ugrásokkal, hangosan fújva, lobogó sörénnyel érkezik egy gnúnyáj. Az állatok veszélyeseknek látszanak, a távolból bivalyoknak nézné őket az ember.</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sztyeppét elborító párából gyors egymásutánban bontakozik ki nyáj nyáj után. Zebrák, tehénantilopok. Bölcsőszerűen ringó poroszkálással zsiráfnyáj tűnik fel a távolban. Azok az állatok ott hátul, a rövid, zömök, kardalakú szarvakkal, lóantilopok. A karavánúton óriási ugrásokkal szökell át egy an-tilopfajt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Élet ébred a sztyeppén, hullámzó élet. Szerte állatok legelésznek, s eszegetés közben vonulnak a víz felé. Össze is keverednek, úgyhogy egyetlen rendezetlen nyájnak látszanak. A zebrák a gnukhoz csatlakoztak, néhányan pedig a zsiráfok között lézengené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különféle állatoknak ez az összevisszasága azonban csak látszólagos, mert a természetben nincs rendezetlenség. Szigorú törvényei nem tűrnek semmiféle lazaságot. A létfenntartásért folytatott örök harc megköveteli a legszigorúbb rendet, s azoknak az íratlan törvényeknek feltétlen betartását, melyek a természet lényei számára az életet egyáltalán lehetővé teszi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indenek fölött áll a közösség, a nyáj. Az egyes teremtmény nem fontos.</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inden egyes nyájnak megvan a maga vezérállatja. Nem feltétlenül szükséges, hogy ez bika, hímállat legyen. Sőt, úgy látszik, hogy az idős nőstényállatok, melyek túljutottak már a szerelem és az anyaság gondjain, különösen alkalmas vezérállatok. Ha a nyájat nőstényállat vezeti, mindig erős, elhasználatlan hím áll az oldalán. Az ő harcias tulajdonságainak kell biztosítani azt, hogy mindig rend legyen á nyájban, neki kell elűzni az idegen betolakodókat, bátorságával, rettenthetetlenségével legyőzni a támadókat, különösen a ragadozóka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Ha a nyáj vízhez vonul, a vezérállat őrködik a biztonságán. De legelészés közben állandóan cserélődnek az őrök. Csak a fias nőstények mentesek az őrség alól, ők nyugodtan legelhetnek a nyáj közepé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 anyai kötelesség azonban nemcsak a saját kicsinyeire terjed ki. Ha egy anyaállat elpusztul, vagy szerencsétlenség áldozatául esik, másik anyának kell az árvát gondjaiba venni. Természetesen gyakran előfordul, hogy a nyáj ember vagy ragadozó támadása következtében menekülni kénytelen, s a kicsi tehetetlenségében megölt anyja mellett marad. Ez esetben sorsa meg van pecsételve - a halál áldozata lesz.</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Ha abban a nehéz időben volnának a nyájban fiatal, gyenge borjak, amikor a létfenntartásért folyó harc a legkeményebb - a száraz időszakban évenként megismétlődő préritüzek után, amikor a sztyeppe kopár és nem nyújt fedezéket; amikor csak kevés helyen van ivóvíz, s ott is ragadozók leselkednek; amikor hosszú vándorlásra kényszerülnek, hogy a legszűkösebb eleséget megszerezzék, nem sok reményük lehet arra, hogy megvívják ezt a harcot. De a természet e tekintetben is gondoskodó, mert ilyenkor a kicsik már túl vannak életük legnehezebb, kezdeti szakaszá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Születésük ideje egybeesik az esős évszak kezdetével. Ilyenkor a néhány nappal előbb még szürke és vigasztalan sztyeppe egyik napról a másikra kizöldell. A sztyeppei fű hihetetlen gyorsasággal szökik a magasba. A zuluk azt mondják: „a föld izzad”. Az akácok hamarosan üde lombdíszükben pompáznak, és sűrű lombkoronát kap a </w:t>
      </w:r>
      <w:r>
        <w:rPr>
          <w:i/>
          <w:iCs/>
          <w:sz w:val="24"/>
          <w:szCs w:val="24"/>
          <w:lang w:val="hu-HU"/>
        </w:rPr>
        <w:t xml:space="preserve">baobab, </w:t>
      </w:r>
      <w:r>
        <w:rPr>
          <w:sz w:val="24"/>
          <w:szCs w:val="24"/>
          <w:lang w:val="hu-HU"/>
        </w:rPr>
        <w:t>a majomkenyérfa is, melynek több méter átmérőjű törzse csak gyér árnyékot nyújt a száraz évszakban. Víz most mindenütt bőven van. Frissen csörgedeznek a patakok azokban a medrekben, ahol különben csak kavics és száraz homok zörög.</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 állatok már nem szorítkoznak arra a kevésszámú ivóhelyre, ahol a száraz évszakban örökös veszély fenyegeti őket. Ilyenkor a természet azoknak a gyenge borjaknak is védelmet nyújt, melyek még bizonytalan lábakon igyekeznek anyjuk után. Az anya a friss, magas fűben gondosan elrejti kicsinyét olyan fekhelyen, melyet patáival gondosan kitaposott. Ennek közelében nyugodtan legelészhet, mert tudja, hogy kicsinye nem mozdul addig, míg újra vissza nem tér hozzá, hogy feszülő tőgyéből jóllakassa. A kicsit semmi, de semmi nem tudná rávenni, hogy fekhelyét elhagyja. A legkisebb zajra is lelapul a földre, fülét hátraveti, eltűnik a környezetben, úgyhogy a leggyakorlottabb szem sem veszi észre. Ha pedig esik az eső, nagyon csekély a veszély, mert esőben kóbor ragadozónak sincs szimatj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De az anya is védi kicsinyeit a ragadozóktól. Nagy ügyességgel tereli el a prédalesőt kicsinyének rejtekhelye közeléből. Csodálatos mennyi ravaszsággal és furfanggal, de egyben mekkora bátorsággal is ruházza fel az anyai szeretet az állatot. Ha nem sikerül a ragadozót fenyegetéssel, haragos fújással és nekirontással menekülésre kényszeríteni, akkor tökéletes színészi megjátszással betegnek tetteti magát, hogy ezzel a veszélyt a borjútól maga felé terelje. Nemcsak antilopoknál, hanem madaraknál, különösen struccoknál is gyakran megfigyelhetjük ezt a cselt. Bármennyire is ravaszok a sztyeppe ragadozói, csaknem minden esetben meg lehet őket téveszteni ezen a módon. Az anyaállat természetesen tisztában van azzal a veszéllyel, melynek önként kiteszi magát, mert tudja, hogy olyan ellenféllel van dolga, aki ugyanúgy ismeri a sztyeppe törvényeit, mint ő maga. Egy apró hiba, egy túl rövid ugrás, s életével fizet anyai szeretetéér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következő száraz évszak kezdetén a fiatal állatok már elég erősek, hogy kövessék a nyájat, s ha maguk nem is tudnak még harcolni, legalább nem jelentenek terhet a közösség számára. Amennyi küzdőerejükből hiányzik, azt könnyű testet vivő hosszú lábaik fürgeségével kell pótolniuk. Magának az oroszlánnak, a sztyeppe urának is csak a legritkább esetben sikerül egy erőteljes fiatal állatot leütnie. Általában csak öreg és gyenge állatok esnek zsákmányu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A sztyeppe óriási nyájait ma már csak ott láthatjuk, ahol vagy az egészségtelen éghajlat, a cecelégy, vagy egyéb körülmény akadályozza a „kultúra” behatolását, vagy ahol bölcsen előrelátó emberek hatalmas védterületekkel menedéket biztosítottak a vadnak, ahol eredeti életkörülményeik között, akadálytalanul továbbfejlődhetnek. E helyeken ma is ott száguldoznak a nyájak a sztyeppén, s ha dúl is a harc a természetben, a természet ellen senki sem harcol. Harc a természet ellen - ez a gondolat talán meglepő egy elefántvadásznál. Mégis egyre többet foglalkoztatott, amikor a civilizáció behatolásával Afrika belsejébe, a nemes vadászat - minden értelmes vadász számára - oktalan és természetellenes tömeggyilkolássá fajult. Sokszor megkíséreltem, hogy megszabaduljak ettől a gondolattól. De nem sikerült. </w:t>
      </w:r>
      <w:r>
        <w:rPr>
          <w:iCs/>
          <w:sz w:val="24"/>
          <w:szCs w:val="24"/>
          <w:lang w:val="hu-HU"/>
        </w:rPr>
        <w:t xml:space="preserve">S </w:t>
      </w:r>
      <w:r>
        <w:rPr>
          <w:sz w:val="24"/>
          <w:szCs w:val="24"/>
          <w:lang w:val="hu-HU"/>
        </w:rPr>
        <w:t>végül eljutottam oda, hogy a józan megfontolás magával hozta a szükséges következtetéseke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mikor elhagytuk az állomást, ahol néhány pihenőnapot töltöttem, karavánom lassan és rosszkedvűen vonult a bara-barán. A teherhordók málháikat egyik vállukról a másikra, bozontos fejükre, majd újból a vállukra rakták, miközben mérgesen morogtak, s kifejező képekben káromkodtak. Szitkozódásuk nemcsak magának a tehernek, hanem tartalmának és mindazoknak szólt, akik a távoli Ulayában, vagyis Európában a tárgyakat előállítottá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De nemcsak a </w:t>
      </w:r>
      <w:r>
        <w:rPr>
          <w:i/>
          <w:iCs/>
          <w:sz w:val="24"/>
          <w:szCs w:val="24"/>
          <w:lang w:val="hu-HU"/>
        </w:rPr>
        <w:t xml:space="preserve">pagazzik, </w:t>
      </w:r>
      <w:r>
        <w:rPr>
          <w:sz w:val="24"/>
          <w:szCs w:val="24"/>
          <w:lang w:val="hu-HU"/>
        </w:rPr>
        <w:t>a teherhordók voltak rosszkedvűek, hanem mi is, akik a karaván előtt meneteltünk: én, a fundi és a fegyverhordozók.</w:t>
      </w:r>
    </w:p>
    <w:p>
      <w:pPr>
        <w:pStyle w:val="Normal"/>
        <w:rPr>
          <w:sz w:val="24"/>
          <w:szCs w:val="24"/>
          <w:lang w:val="hu-HU"/>
        </w:rPr>
      </w:pPr>
      <w:r>
        <w:rPr>
          <w:sz w:val="24"/>
          <w:szCs w:val="24"/>
          <w:lang w:val="hu-HU"/>
        </w:rPr>
      </w:r>
    </w:p>
    <w:p>
      <w:pPr>
        <w:pStyle w:val="Normal"/>
        <w:rPr>
          <w:sz w:val="24"/>
          <w:szCs w:val="24"/>
        </w:rPr>
      </w:pPr>
      <w:r>
        <w:rPr>
          <w:sz w:val="24"/>
          <w:szCs w:val="24"/>
          <w:lang w:val="hu-HU"/>
        </w:rPr>
        <w:t>Azt hihetnők, hogy a hónapok óta menetelő szafari elcsigázott és szükséget szenved. Holott a valóságban éppen fordítva áll a dolog: a „nagyvárosból”, Mahengéből jött, mely a teherhordók tejjel és mézzel folyó kánaánja. Csak mellékesen jegyzem meg, hogy emellett a szív is megkapta a magáét.</w:t>
      </w:r>
    </w:p>
    <w:p>
      <w:pPr>
        <w:pStyle w:val="Normal"/>
        <w:rPr/>
      </w:pPr>
      <w:r>
        <w:rPr>
          <w:sz w:val="24"/>
          <w:szCs w:val="24"/>
          <w:lang w:val="hu-HU"/>
        </w:rPr>
        <w:t xml:space="preserve">- Longoma - szóltam hűséges wemba vadászomhoz - mi van a pagazzikkal? Miért vagytok valamennyien olyan rosszkedvűek? Hiszen elefántvadászatra megyünk, s hamarosan megint bőségesen lesz </w:t>
      </w:r>
      <w:r>
        <w:rPr>
          <w:i/>
          <w:iCs/>
          <w:sz w:val="24"/>
          <w:szCs w:val="24"/>
          <w:lang w:val="hu-HU"/>
        </w:rPr>
        <w:t xml:space="preserve">mjama </w:t>
      </w:r>
      <w:r>
        <w:rPr>
          <w:sz w:val="24"/>
          <w:szCs w:val="24"/>
          <w:lang w:val="hu-HU"/>
        </w:rPr>
        <w:t>(hús).</w:t>
      </w:r>
    </w:p>
    <w:p>
      <w:pPr>
        <w:pStyle w:val="Normal"/>
        <w:rPr>
          <w:sz w:val="24"/>
          <w:szCs w:val="24"/>
          <w:lang w:val="hu-HU"/>
        </w:rPr>
      </w:pPr>
      <w:r>
        <w:rPr>
          <w:sz w:val="24"/>
          <w:szCs w:val="24"/>
          <w:lang w:val="hu-HU"/>
        </w:rPr>
        <w:t xml:space="preserve">- Dió </w:t>
      </w:r>
      <w:r>
        <w:rPr>
          <w:i/>
          <w:iCs/>
          <w:sz w:val="24"/>
          <w:szCs w:val="24"/>
          <w:lang w:val="hu-HU"/>
        </w:rPr>
        <w:t xml:space="preserve">bwana, </w:t>
      </w:r>
      <w:r>
        <w:rPr>
          <w:sz w:val="24"/>
          <w:szCs w:val="24"/>
          <w:lang w:val="hu-HU"/>
        </w:rPr>
        <w:t xml:space="preserve">ez igaz, de mi, akik most már annyi időn át kísérünk téged idegen országokban és a poriban, olyan jól éreztük magunkat a városban, annyira ízlett a jó </w:t>
      </w:r>
      <w:r>
        <w:rPr>
          <w:i/>
          <w:iCs/>
          <w:sz w:val="24"/>
          <w:szCs w:val="24"/>
          <w:lang w:val="hu-HU"/>
        </w:rPr>
        <w:t xml:space="preserve">chakula </w:t>
      </w:r>
      <w:r>
        <w:rPr>
          <w:sz w:val="24"/>
          <w:szCs w:val="24"/>
          <w:lang w:val="hu-HU"/>
        </w:rPr>
        <w:t xml:space="preserve">(étel), s annyira tetszettek a csinos </w:t>
      </w:r>
      <w:r>
        <w:rPr>
          <w:i/>
          <w:iCs/>
          <w:sz w:val="24"/>
          <w:szCs w:val="24"/>
          <w:lang w:val="hu-HU"/>
        </w:rPr>
        <w:t xml:space="preserve">bibik </w:t>
      </w:r>
      <w:r>
        <w:rPr>
          <w:sz w:val="24"/>
          <w:szCs w:val="24"/>
          <w:lang w:val="hu-HU"/>
        </w:rPr>
        <w:t>(nők), hogy bizony szívesen maradtunk volna még ott. A honvágy is elővett bennünket. Falvainkra, asszonyainkra gondoltunk. Hónapok óta úgy élünk veled, az erdőben, mint a vadállatok. Haza szeretnénk menni!</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Longomához és a teherhordókhoz hasonlóan én is honvágyat éreztem. Tulajdonképpen nem is annyira honvágy volt, mint inkább elégedetlenség elefántvadász-tevékenységemmel. Most megint a poriba készültünk elefántvadászatra. De most nem az előttem álló kalandok örömteljes reményében indultam, mint más alkalomma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Városi tartózkodásom alatt változás ment bennem végbe. Számos európait figyeltem meg munkája közben. Láttam, hogy munkájukkal értékeket termelnek, s arra a rám nézve leverő meggyőződésre jutottam, hogy én, mint elefántvadász, ezzel szemben értékeket pusztítok. Ha gyűjtésem és felfedezéseim sokszor csekély mértékben </w:t>
      </w:r>
      <w:r>
        <w:rPr>
          <w:iCs/>
          <w:sz w:val="24"/>
          <w:szCs w:val="24"/>
          <w:lang w:val="hu-HU"/>
        </w:rPr>
        <w:t xml:space="preserve">hozzá </w:t>
      </w:r>
      <w:r>
        <w:rPr>
          <w:sz w:val="24"/>
          <w:szCs w:val="24"/>
          <w:lang w:val="hu-HU"/>
        </w:rPr>
        <w:t>is járultak a tudomány fejlesztéséhez, ezt csak mellékesen tettem. Fő tevékenységem a vadászat volt. Valaminek tehát történnie kell. Ezek a gondolatok kavarogtak a fejemben, miközben a „nagyvárosi” élvezetektől úgyszólván elpuhult karavánom élén az árnyéktalan bara-barán az Ulanga folyó felé igyekeztünk a tűző napsütésbe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w:t>
      </w:r>
      <w:r>
        <w:rPr>
          <w:sz w:val="24"/>
          <w:szCs w:val="24"/>
          <w:lang w:val="hu-HU"/>
        </w:rPr>
        <w:t>Tehát rendben van - mondtam magamban századszor -, feladod az elefántvadászatot, hazamégy, és... Hát igen, mihez is kezdesz? De ebből ne csinálj magadnak gondot barátom! Légy először hű elhatározásodhoz! Hagyd abba a vadászatot! Majd csak akad valami munka számodr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Gondolataim hálójában vergődve lépkedtem tovább. Az út mindkét oldalán magas száraz fű akadályozta a látást. Lépten-nyomon megbotlottam az Ulanga síkság talajának hasadásaiban. E síkság az esős évszakban óriási mocsárrá, elefántok és vízilovak gyülekezőhelyévé változik.  A vastag fű itt olyan magasra nő, hogy az elefántok valóságos alagutakat vájnak benne, s a vadászok bambuszlétrákkal járnak vadászatr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 Ulanga partján fekvő nagy faluba érkeztünk. Ez Afrika egyik legtermékenyebb vidékén fekszik. Itt a szokott mezei terményeken kívül sok rizst is termesztenek. Kókuszpálma is terem itt, a tengertől ekkora távolságban. A falu körül nagy banánültetvények terülnek el, s árnyékot adó barátságos zöld övként simulnak a falu köré.</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Karavánunk énekelve vonult be a faluba. Tagjai már elfelejtették a nagyvárosi életet, mert ez a falu is mindenféle szépet ígért. A </w:t>
      </w:r>
      <w:r>
        <w:rPr>
          <w:i/>
          <w:iCs/>
          <w:sz w:val="24"/>
          <w:szCs w:val="24"/>
          <w:lang w:val="hu-HU"/>
        </w:rPr>
        <w:t>tumbo</w:t>
      </w:r>
      <w:r>
        <w:rPr>
          <w:iCs/>
          <w:sz w:val="24"/>
          <w:szCs w:val="24"/>
          <w:lang w:val="hu-HU"/>
        </w:rPr>
        <w:t xml:space="preserve">, a </w:t>
      </w:r>
      <w:r>
        <w:rPr>
          <w:sz w:val="24"/>
          <w:szCs w:val="24"/>
          <w:lang w:val="hu-HU"/>
        </w:rPr>
        <w:t>gyomor, ami a néger előtt a legszentebb, nem jár rosszul, s a szafarit boldogan nevetve és tapsolva fogadó bibik jelezték, hogy a szív sem marad magára. A karaván emberei az elefántvadászok ősi dalát énekelték. Amikor több mint két évvel ezelőtt a Bangweulu-tó vidékéről elindultunk, wemba nyelven énekelték ezt a dalt. Most igazi bushkiszuaheli nyelven hangzott fel, ahogy itt, Kelet-Afrikában megtanultá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Alighogy sátramat felállították, megérkezett a jumbe, a falu bírája szépszámú kíséretével, hogy átadja a vendégnek járó szokásos ajándékokat. Hej, hogy ragyogott ilyenkor teherhordóim szeme, akik ilyen alkalmakkor az én </w:t>
      </w:r>
      <w:r>
        <w:rPr>
          <w:i/>
          <w:iCs/>
          <w:sz w:val="24"/>
          <w:szCs w:val="24"/>
          <w:lang w:val="hu-HU"/>
        </w:rPr>
        <w:t xml:space="preserve">mtotoirrmak, </w:t>
      </w:r>
      <w:r>
        <w:rPr>
          <w:sz w:val="24"/>
          <w:szCs w:val="24"/>
          <w:lang w:val="hu-HU"/>
        </w:rPr>
        <w:t>gyermekeimnek nevezték magukat.</w:t>
      </w:r>
    </w:p>
    <w:p>
      <w:pPr>
        <w:pStyle w:val="Normal"/>
        <w:rPr>
          <w:sz w:val="24"/>
          <w:szCs w:val="24"/>
          <w:lang w:val="hu-HU"/>
        </w:rPr>
      </w:pPr>
      <w:r>
        <w:rPr>
          <w:sz w:val="24"/>
          <w:szCs w:val="24"/>
          <w:lang w:val="hu-HU"/>
        </w:rPr>
      </w:r>
    </w:p>
    <w:p>
      <w:pPr>
        <w:pStyle w:val="Normal"/>
        <w:rPr/>
      </w:pPr>
      <w:r>
        <w:rPr>
          <w:sz w:val="24"/>
          <w:szCs w:val="24"/>
          <w:lang w:val="hu-HU"/>
        </w:rPr>
        <w:t xml:space="preserve">Én is átadtam ajándékaimat. Elég sokat osztogattam széjjel, hiszen a tengerpartra készültem, hogy végképp búcsút vegyek a vadászélettől, s így nem kellett olyan takarékosan bánnom a cseretárgyakkal. Ezután kezdődött a szokásos </w:t>
      </w:r>
      <w:r>
        <w:rPr>
          <w:i/>
          <w:iCs/>
          <w:sz w:val="24"/>
          <w:szCs w:val="24"/>
          <w:lang w:val="hu-HU"/>
        </w:rPr>
        <w:t xml:space="preserve">sauri </w:t>
      </w:r>
      <w:r>
        <w:rPr>
          <w:sz w:val="24"/>
          <w:szCs w:val="24"/>
          <w:lang w:val="hu-HU"/>
        </w:rPr>
        <w:t>(gyűlés). Tulajdonképpen csak félfüllel hallgattam oda, s csak egy nagyobb ajándékra vonatkozó szokásos kérésre vártam. De közben a következő mondat ütötte meg fülemet:</w:t>
      </w:r>
    </w:p>
    <w:p>
      <w:pPr>
        <w:pStyle w:val="Normal"/>
        <w:rPr>
          <w:sz w:val="24"/>
          <w:szCs w:val="24"/>
          <w:lang w:val="hu-HU"/>
        </w:rPr>
      </w:pPr>
      <w:r>
        <w:rPr>
          <w:sz w:val="24"/>
          <w:szCs w:val="24"/>
          <w:lang w:val="hu-HU"/>
        </w:rPr>
        <w:t>- Bwana, maradj egy napig, és lőjél egy elefántot, mert minden éjjel, s néha nappal is nagy bikák jönnek shambáink-ba, és pusztítják banánültetvényeinke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Össze kellett szednem magamat, hogy ne zúdítsam a szidalmak áradatát a békésen előttem üldögélő jumbe gyapjas fejére. „Te ördög - mondottam magamban -, arra akarsz csábítani, hogy önmagámnak adott szavamat megszegjem!”</w:t>
      </w:r>
    </w:p>
    <w:p>
      <w:pPr>
        <w:pStyle w:val="Normal"/>
        <w:rPr>
          <w:sz w:val="24"/>
          <w:szCs w:val="24"/>
          <w:lang w:val="hu-HU"/>
        </w:rPr>
      </w:pPr>
      <w:r>
        <w:rPr>
          <w:sz w:val="24"/>
          <w:szCs w:val="24"/>
          <w:lang w:val="hu-HU"/>
        </w:rPr>
        <w:t>- Nos - mondtam a jumbénak, aki természetesen mit sem vett észre az én lelki konfliktusomból -, meséld el pontosan, hogy miféle elefántok jönnek shambáitokba! Biztosan csak tehenek és borja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rre azután olyan szóáradat zúdult ártatlan fejemre, melyet csak az izgalom válthatott ki.</w:t>
      </w:r>
    </w:p>
    <w:p>
      <w:pPr>
        <w:pStyle w:val="Normal"/>
        <w:rPr>
          <w:sz w:val="24"/>
          <w:szCs w:val="24"/>
        </w:rPr>
      </w:pPr>
      <w:r>
        <w:rPr>
          <w:sz w:val="24"/>
          <w:szCs w:val="24"/>
          <w:lang w:val="hu-HU"/>
        </w:rPr>
        <w:t xml:space="preserve">- Tehenek és borjak? - kérdezte majdnem kiabálva - tehenek és borjak? Bikák, Bwana, akkora agyarakkal, melyeket egyetlen idegen pagazzid sem bír el egymaga. Még egy </w:t>
      </w:r>
      <w:r>
        <w:rPr>
          <w:i/>
          <w:iCs/>
          <w:sz w:val="24"/>
          <w:szCs w:val="24"/>
          <w:lang w:val="hu-HU"/>
        </w:rPr>
        <w:t xml:space="preserve">nyamwezi </w:t>
      </w:r>
      <w:r>
        <w:rPr>
          <w:sz w:val="24"/>
          <w:szCs w:val="24"/>
          <w:lang w:val="hu-HU"/>
        </w:rPr>
        <w:t>sem bírna el egy ilyen agyart, pedig a nyamwezik a legerősebb teherhordók Afrikában.</w:t>
      </w:r>
    </w:p>
    <w:p>
      <w:pPr>
        <w:pStyle w:val="Normal"/>
        <w:rPr>
          <w:sz w:val="24"/>
          <w:szCs w:val="24"/>
        </w:rPr>
      </w:pPr>
      <w:r>
        <w:rPr>
          <w:sz w:val="24"/>
          <w:szCs w:val="24"/>
          <w:lang w:val="hu-HU"/>
        </w:rPr>
        <w:t>Nem csoda, ha ez után a leírás után vadásszenvedélyem ismét fellobbant.</w:t>
      </w:r>
    </w:p>
    <w:p>
      <w:pPr>
        <w:pStyle w:val="Normal"/>
        <w:rPr>
          <w:sz w:val="24"/>
          <w:szCs w:val="24"/>
          <w:lang w:val="hu-HU"/>
        </w:rPr>
      </w:pPr>
      <w:r>
        <w:rPr>
          <w:sz w:val="24"/>
          <w:szCs w:val="24"/>
          <w:lang w:val="hu-HU"/>
        </w:rPr>
        <w:t xml:space="preserve">- </w:t>
      </w:r>
      <w:r>
        <w:rPr>
          <w:i/>
          <w:iCs/>
          <w:sz w:val="24"/>
          <w:szCs w:val="24"/>
          <w:lang w:val="hu-HU"/>
        </w:rPr>
        <w:t xml:space="preserve">Tasama Bwana </w:t>
      </w:r>
      <w:r>
        <w:rPr>
          <w:sz w:val="24"/>
          <w:szCs w:val="24"/>
          <w:lang w:val="hu-HU"/>
        </w:rPr>
        <w:t xml:space="preserve">- folytatta a jumbe -, nemcsak nagyok az én elefántjaim, hanem könnyen is találhatók. Nem kell utánuk a poriban, vagy az ulangai mbugában, a csalánbabbal ellepett, házmagasságú fűben futkosni. Ezek ide jönnek a faluig. Éjjel, mikor a </w:t>
      </w:r>
      <w:r>
        <w:rPr>
          <w:i/>
          <w:iCs/>
          <w:sz w:val="24"/>
          <w:szCs w:val="24"/>
          <w:lang w:val="hu-HU"/>
        </w:rPr>
        <w:t xml:space="preserve">ngomát </w:t>
      </w:r>
      <w:r>
        <w:rPr>
          <w:sz w:val="24"/>
          <w:szCs w:val="24"/>
          <w:lang w:val="hu-HU"/>
        </w:rPr>
        <w:t>verjük, énekelünk és táncolunk, házaink mellett állnak a shambában, s tisztán halljuk, amint gyümölcseinket eszi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Ezt a csodát látnom kell a saját szememmel. Megkértem a jumbét, vezessen oda, hogy megállapíthassam, milyen közel jönnek az elefántok a faluhoz, </w:t>
      </w:r>
      <w:r>
        <w:rPr>
          <w:iCs/>
          <w:sz w:val="24"/>
          <w:szCs w:val="24"/>
          <w:lang w:val="hu-HU"/>
        </w:rPr>
        <w:t xml:space="preserve">és </w:t>
      </w:r>
      <w:r>
        <w:rPr>
          <w:sz w:val="24"/>
          <w:szCs w:val="24"/>
          <w:lang w:val="hu-HU"/>
        </w:rPr>
        <w:t>vannak-e most a környéke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Valóban, sátramtól alig 100 méterre már egy hatalmas bika nyomát fedeztem fel. Ez az elefánt a faluban a kunyhók között nőtt banáncserjéket letörte, teljes nyugalommal megrágta, egy részét pedig kiköpdöste. Azután a csicsókával beültetett földre ballagott, s igen ügyes módon szabadította meg a bennszülötteket az aratás munkájától: agyarával két, majdnem egyenes barázdát vont, s az így felszínre hozott csicsókát teljes nyugalommal felszedte.</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iután a tájat megtekintettem, elhatároztam, hogy Longoma és a legmegbízhatóbb fegyverhordozók kíséretében a banánültetvény közepén fekvő kis faluban táborozok le éjszakára. A jumbét utasítottam, hogy küldjön a többi ültetvényes településre embereket, hogy idejében jelentsék az elefántok felvonulásá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Úgy látszott, hogy elefántvadász tevékenységem befejezéséül még egy utolsó, nagy kaland előtt állo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ár alkonyodott, amikor hét órakor kis tábori asztalomnál megettem vacsorámat. Hamarosan fekete afrikai éjszaka borult fölénk. Egy lépésnyire sem lehetett látni. Fél nyolc tájban feljött a telő hold, s az ezüstös fényű táj csakhamar majdnem nappali világosságban bontakozott ki előttem.</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indent előkészítettem. Nehéz elefántölő puskám célgömbjére fehér szalagot kötöttem, mert a legvilágosabb holdfényben sem lehetett látni a puska kis célgömbjét. Azokat a villamos segédeszközöket, amelyek ma léteznek, abban az időben még nem ismertük. Megelégedéssel állapítottam meg, hogy az irányzékon át jól látom a fehér szalagot. Ezen a módon persze nem lehet igazán finoman és pontosan célozni, de az éjszakai vadászaton a közelségnek kell pótolnia a célzás pontosságát. S úgy látszott, hogy ez éjjel egészen közel kerülök az elefántokhoz.</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Felderítőszolgálatunk kitűnő volt. Már a hold feljövetele után hamarosan megérkeztek az első jelentések: „Bwana, az elefántok jönnek a poriból. Nem láttuk ugyan még őket, de tisztán hallottuk, amint a banáncserjéket tördelték. De még maradjatok nyugodtan. Mi visszamegyünk barátainkhoz, akik az elefántokat figyelik. Majd idejében közöljük, hogy melyik falu felé vonulnak a tembó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banánligetben egy-egy kunyhó rejtőzött. Ezekben azonban csak a mezei munkák idején laktak. Abban a kis faluban, melyben táboroztam, csupán néhány ember élt. Türelem! Várni! - ez volt most a feladat.</w:t>
      </w:r>
    </w:p>
    <w:p>
      <w:pPr>
        <w:pStyle w:val="Normal"/>
        <w:rPr>
          <w:sz w:val="24"/>
          <w:szCs w:val="24"/>
          <w:lang w:val="hu-HU"/>
        </w:rPr>
      </w:pPr>
      <w:r>
        <w:rPr>
          <w:sz w:val="24"/>
          <w:szCs w:val="24"/>
          <w:lang w:val="hu-HU"/>
        </w:rPr>
      </w:r>
    </w:p>
    <w:p>
      <w:pPr>
        <w:pStyle w:val="Normal"/>
        <w:rPr/>
      </w:pPr>
      <w:r>
        <w:rPr>
          <w:sz w:val="24"/>
          <w:szCs w:val="24"/>
          <w:lang w:val="hu-HU"/>
        </w:rPr>
        <w:t xml:space="preserve">A kis faluban halotti csend honolt. A tábori székre ültem. Figyeltem az éjszakát. Mellettem Longoma, legjobb vadászom guggolt. A puskahordozókat őrökként állítottam ki több helyre, íme! Zaj... Valami pattant! Felugrottam! De csak egy fahasáb maradt meg a tűzben. Egy ember köhögött. </w:t>
      </w:r>
      <w:r>
        <w:rPr>
          <w:i/>
          <w:iCs/>
          <w:sz w:val="24"/>
          <w:szCs w:val="24"/>
          <w:lang w:val="hu-HU"/>
        </w:rPr>
        <w:t xml:space="preserve">„Kelele mshenzi!” </w:t>
      </w:r>
      <w:r>
        <w:rPr>
          <w:sz w:val="24"/>
          <w:szCs w:val="24"/>
          <w:lang w:val="hu-HU"/>
        </w:rPr>
        <w:t>(Csend, te bushman!) - támadt rá Longoma. Azután az afrikai éjszaka mesébe illő csendjében meztelen lábak neszét hallottuk az útról. Az első felderítők érkeztek meg fulladozva és izgalomtól remegve.</w:t>
      </w:r>
    </w:p>
    <w:p>
      <w:pPr>
        <w:pStyle w:val="Normal"/>
        <w:rPr>
          <w:sz w:val="24"/>
          <w:szCs w:val="24"/>
          <w:lang w:val="hu-HU"/>
        </w:rPr>
      </w:pPr>
      <w:r>
        <w:rPr>
          <w:sz w:val="24"/>
          <w:szCs w:val="24"/>
          <w:lang w:val="hu-HU"/>
        </w:rPr>
        <w:t xml:space="preserve">- </w:t>
      </w:r>
      <w:r>
        <w:rPr>
          <w:i/>
          <w:iCs/>
          <w:sz w:val="24"/>
          <w:szCs w:val="24"/>
          <w:lang w:val="hu-HU"/>
        </w:rPr>
        <w:t xml:space="preserve">Bwana, tembo tayari </w:t>
      </w:r>
      <w:r>
        <w:rPr>
          <w:sz w:val="24"/>
          <w:szCs w:val="24"/>
          <w:lang w:val="hu-HU"/>
        </w:rPr>
        <w:t>- Uram, az elefántok már itt vannak a legközelebbi falu mellett. Jertek velün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Gyorsan a puskákat! Még egyszer megvizsgáltam, rendben van-e minden, s hangtalanul követtük a vezetőket. Kezdetben magas fűben gázoltunk. A szívem pattanásig feszült. Mégis különös érzés így kivonulni az éjszakába, s a hold halvány fényében szembeszállni a harcias óriásokkal. A holdfényben ijesztő árnyékok ugrottak elő, minden óriásivá és kísértetiessé torzult. Itt a magas fűben, mely néha összezárult fejünk felett, különösen félelmetesnek tűntek. Végre megkönnyebbülten lélegeztem fel; kis kunyhóhoz érkeztünk. Megálltunk. Feszülten figyeltünk. Sehol semmi nesz.</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ost hirtelen halk reccsenés, törés! Az elefántok! Nyugodtan, csaknem hangtalanul vonultak a magas fűben. Végsőkig feszült minden idegünk. Felénk tartanak? Úgy látszik. De mégsem! Kanyarodnak, s éppen az általunk elhagyott falu felé fordulnak. Tehát újra vissza! Ismét a magas fűben... S ez alkalommal ráadásul abban a biztos tudatban, hogy az elefántok közvetlen közelben vannak, bármely pillanatban beléjük ütközhetünk. Az állatok most hangosabbak, úgyhogy állandóan hallottuk őket. Banánligethez értünk, s itt állást foglaltunk. Percek teltek el. Minden pillanatban vártuk, hogy az óriások feltűnjenek. Már hallottuk az állatok gyomrának sajátságos korgását. Szorosabban ragadtam meg a nehéz puskát. Most... egyszerre ismét halotti csend. Azután recsegést, tördelést s az elefántok elvonulásának távolodó zaját hallottuk, mert éjszaka - nem úgy, mint nappal - nem fáradnak azzal, hogy csendben tűnjenek el. Egy szellőfuvallat elárult bennünket. Bosszúsan tértem vissza a kis vadásztáborba, levetettem magam tábori ágyamra, s azonnal elaludtam.</w:t>
      </w:r>
    </w:p>
    <w:p>
      <w:pPr>
        <w:pStyle w:val="Normal"/>
        <w:rPr>
          <w:sz w:val="24"/>
          <w:szCs w:val="24"/>
          <w:lang w:val="hu-HU"/>
        </w:rPr>
      </w:pPr>
      <w:r>
        <w:rPr>
          <w:sz w:val="24"/>
          <w:szCs w:val="24"/>
          <w:lang w:val="hu-HU"/>
        </w:rPr>
      </w:r>
    </w:p>
    <w:p>
      <w:pPr>
        <w:pStyle w:val="Normal"/>
        <w:rPr>
          <w:sz w:val="24"/>
          <w:szCs w:val="24"/>
        </w:rPr>
      </w:pPr>
      <w:r>
        <w:rPr>
          <w:sz w:val="24"/>
          <w:szCs w:val="24"/>
          <w:lang w:val="hu-HU"/>
        </w:rPr>
        <w:t>Éjféltájban kísérőim izgatott suttogása ébresztett fel. Azt hittem, hogy éppen csak elaludtam, az órára vetett pillantás azonban mást mutatott.</w:t>
      </w:r>
    </w:p>
    <w:p>
      <w:pPr>
        <w:pStyle w:val="Normal"/>
        <w:rPr>
          <w:sz w:val="24"/>
          <w:szCs w:val="24"/>
        </w:rPr>
      </w:pPr>
      <w:r>
        <w:rPr>
          <w:sz w:val="24"/>
          <w:szCs w:val="24"/>
          <w:lang w:val="hu-HU"/>
        </w:rPr>
        <w:t>- Mi történt? - kérdeztem Longomától.</w:t>
      </w:r>
    </w:p>
    <w:p>
      <w:pPr>
        <w:pStyle w:val="Normal"/>
        <w:rPr>
          <w:sz w:val="24"/>
          <w:szCs w:val="24"/>
          <w:lang w:val="hu-HU"/>
        </w:rPr>
      </w:pPr>
      <w:r>
        <w:rPr>
          <w:sz w:val="24"/>
          <w:szCs w:val="24"/>
          <w:lang w:val="hu-HU"/>
        </w:rPr>
        <w:t>- Bwana, az elefántok megint itt vannak - válaszolta izgalomtól remegő hangon. - Emberek érkeztek egy másik faluból, s jelentették, hogy az elefántok ott legelnek a banánültetvénybe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Ki a takarók alól! Pár perc múlva indultunk a vezetők után. A levegő lehűlt, hűvös éjszakai szél támadt. Fáztam. Semmi sem hat nyomasztóbban vadászszenvedélyemre, mint a hideg. Magamban káromkodtam, s pokolba kívántam az elefántokat. Ez alkalommal szerencsére nyílt terepen, learatott kölesföldeken haladtunk. Csak az hiányzott volna a szerencsémhez, hogy még egyszer a magas, s most az éjszakai harmattól már nedves fűben kényszerüljek végigmenni. Megérkeztünk a banánligethez, de az elefántoknak se hírük, sem hamvuk nem volt. Már tovább vonultak. Szétküldtem a helybeli felderítőket, hogy állapítsák meg, melyik irányban vonultak el.</w:t>
      </w:r>
    </w:p>
    <w:p>
      <w:pPr>
        <w:pStyle w:val="Normal"/>
        <w:rPr>
          <w:sz w:val="24"/>
          <w:szCs w:val="24"/>
          <w:lang w:val="hu-HU"/>
        </w:rPr>
      </w:pPr>
      <w:r>
        <w:rPr>
          <w:sz w:val="24"/>
          <w:szCs w:val="24"/>
          <w:lang w:val="hu-HU"/>
        </w:rPr>
      </w:r>
    </w:p>
    <w:p>
      <w:pPr>
        <w:pStyle w:val="Normal"/>
        <w:rPr>
          <w:sz w:val="24"/>
          <w:szCs w:val="24"/>
        </w:rPr>
      </w:pPr>
      <w:r>
        <w:rPr>
          <w:sz w:val="24"/>
          <w:szCs w:val="24"/>
          <w:lang w:val="hu-HU"/>
        </w:rPr>
        <w:t>Egyre hűvösebb lett. Minden buzgóságom elszállt. Nyílt terepen álltunk. Tisztán hallottam Longoma fogainak vacogását.</w:t>
      </w:r>
    </w:p>
    <w:p>
      <w:pPr>
        <w:pStyle w:val="Normal"/>
        <w:rPr>
          <w:sz w:val="24"/>
          <w:szCs w:val="24"/>
        </w:rPr>
      </w:pPr>
      <w:r>
        <w:rPr>
          <w:sz w:val="24"/>
          <w:szCs w:val="24"/>
          <w:lang w:val="hu-HU"/>
        </w:rPr>
        <w:t xml:space="preserve">- </w:t>
      </w:r>
      <w:r>
        <w:rPr>
          <w:i/>
          <w:iCs/>
          <w:sz w:val="24"/>
          <w:szCs w:val="24"/>
          <w:lang w:val="hu-HU"/>
        </w:rPr>
        <w:t xml:space="preserve">Baridi, Bwana </w:t>
      </w:r>
      <w:r>
        <w:rPr>
          <w:sz w:val="24"/>
          <w:szCs w:val="24"/>
          <w:lang w:val="hu-HU"/>
        </w:rPr>
        <w:t>(Hideg van, Uram) - suttogta felém.</w:t>
      </w:r>
    </w:p>
    <w:p>
      <w:pPr>
        <w:pStyle w:val="Normal"/>
        <w:rPr>
          <w:sz w:val="24"/>
          <w:szCs w:val="24"/>
        </w:rPr>
      </w:pPr>
      <w:r>
        <w:rPr>
          <w:sz w:val="24"/>
          <w:szCs w:val="24"/>
          <w:lang w:val="hu-HU"/>
        </w:rPr>
        <w:t>- Igen, hideg van, s az elefántok eltűntek - válaszoltam elég hangosan.</w:t>
      </w:r>
    </w:p>
    <w:p>
      <w:pPr>
        <w:pStyle w:val="Normal"/>
        <w:rPr>
          <w:sz w:val="24"/>
          <w:szCs w:val="24"/>
        </w:rPr>
      </w:pPr>
      <w:r>
        <w:rPr>
          <w:sz w:val="24"/>
          <w:szCs w:val="24"/>
          <w:lang w:val="hu-HU"/>
        </w:rPr>
        <w:t>Hirtelen zajt hallottam. Reccsentek a földön heverő kölesszárak.</w:t>
      </w:r>
    </w:p>
    <w:p>
      <w:pPr>
        <w:pStyle w:val="Normal"/>
        <w:rPr>
          <w:sz w:val="24"/>
          <w:szCs w:val="24"/>
          <w:lang w:val="hu-HU"/>
        </w:rPr>
      </w:pPr>
      <w:r>
        <w:rPr>
          <w:sz w:val="24"/>
          <w:szCs w:val="24"/>
          <w:lang w:val="hu-HU"/>
        </w:rPr>
        <w:t>- Figyelj, Longoma! A felderítők visszajönnek. Lehet, hogy az elefántok mégis beállta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S ekkor... nem akartam hinni a szememnek... A holdsugaras tájon egy elefántbika hatalmas koponyája tűnt fel előttem, súlyos agyara ragyogóan, vakító fehéren világított az ezüstös fényben. Négy másik elefánt hangtalanul követte. Kísértetiesen, egészen valószínűtlenül gyors iramban jöttek felénk. Félrerohantunk. Egy bambuszszárakra épült kis gabonaszínben - egy elefánt egyetlen ormánycsapásával szétrombolhatná - találtunk fedezéket. Amint az elefántok elérték azt a helyet, ahol az előbb álltunk, akárcsak vezényszóra, egyszerre megálltak. Megszimatoltak bennünket. Szorosan egymás mellett, tíz lépésnél közelebb volt valamennyi. Nem lehetett lőni, mert a legközelebbi bikának csak kis agyara volt, a vezérbikán pedig hatalmas agyarakat láttam. Céloztam. Hiába. Levettem a puskát. Most előre jött a nagy bika, hogy ismét átvegye a vezetést. Hangosan dörgött mindkét lövésem az éjszakában. Az állat megingott, de összeszedte magát. A banánok között megállt. Úgy látszik, azt fontolgatta, támadjon-e vagy se. Mégis továbbvonult. Közvetlen közelből lopakodtam utána. A széles határban megállt. Gigantikusnak, szinte természetellenes nagynak tűnt így a teljesen nyílt, holdfényes mezőn. A hatalmas agyarak világítva emelkedtek ki a sötét testbő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ég egyszer célzásra emeltem a puskát. Utoljára. Amennyire a körülcsavart célgömb engedte, pontosan céloztam. Lassan meghúztam a ravaszt. Az elefánt még a puskalövés dörrenése közben elterült. Ez volt az utolsó elefántom. 1909. október 1-én, éjszaka nulla óra 40 perckor lőttem Kelet-Afrikában, a Manga folyó mentén. Az utolsó, mely puskám áldozata lett. De 70 elefánt egyetlen napon lett áldozata 22 évvel későbbi, utolsó expedíciómon filmobjektívemne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r>
    </w:p>
    <w:p>
      <w:pPr>
        <w:pStyle w:val="Normal"/>
        <w:rPr/>
      </w:pPr>
      <w:r>
        <w:rPr>
          <w:b/>
          <w:sz w:val="24"/>
          <w:szCs w:val="24"/>
          <w:lang w:val="hu-HU"/>
        </w:rPr>
        <w:t>VADÁSZAT NAGYVADRA FILMFELVEVŐGÉPPEL</w:t>
      </w:r>
    </w:p>
    <w:p>
      <w:pPr>
        <w:pStyle w:val="Normal"/>
        <w:rPr>
          <w:b/>
          <w:b/>
          <w:sz w:val="24"/>
          <w:szCs w:val="24"/>
          <w:lang w:val="hu-HU"/>
        </w:rPr>
      </w:pPr>
      <w:r>
        <w:rPr>
          <w:b/>
          <w:sz w:val="24"/>
          <w:szCs w:val="24"/>
          <w:lang w:val="hu-HU"/>
        </w:rPr>
      </w:r>
    </w:p>
    <w:p>
      <w:pPr>
        <w:pStyle w:val="Normal"/>
        <w:rPr>
          <w:sz w:val="24"/>
          <w:szCs w:val="24"/>
          <w:lang w:val="hu-HU"/>
        </w:rPr>
      </w:pPr>
      <w:r>
        <w:rPr>
          <w:sz w:val="24"/>
          <w:szCs w:val="24"/>
          <w:lang w:val="hu-HU"/>
        </w:rPr>
        <w:t xml:space="preserve">Ezerhatszázötvenegyben, amikor Jan van Ribeck a </w:t>
      </w:r>
      <w:r>
        <w:rPr>
          <w:i/>
          <w:iCs/>
          <w:sz w:val="24"/>
          <w:szCs w:val="24"/>
          <w:lang w:val="hu-HU"/>
        </w:rPr>
        <w:t xml:space="preserve">Dutch Ostindia Companytól </w:t>
      </w:r>
      <w:r>
        <w:rPr>
          <w:sz w:val="24"/>
          <w:szCs w:val="24"/>
          <w:lang w:val="hu-HU"/>
        </w:rPr>
        <w:t>első kormányzóként Tafel-baiba érkezett, vagyis oda, ahol ma Cape Town terül el, az egész Dél-Afrika különféle vadak egyetlen nagy paradicsoma volt. Az elefántok a tengerig is elmerészkedtek. Nem volt ritkaság, ha a fehér orrszarvúból - a föld második legnagyobb szárazföldi emlőséből - harmincat-negyvenet láttak egy napon. Ezek az állatok a vadászok könnyű zsákmányává váltak. Hiányzott belőlük a vándorlás ösztöne és az elefántok alkalmazkodóképessége. Inkább meghaltak hazájukban, semhogy visszavonuljanak a civilizáció, a búrok puskái elő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a már nem lehet biztosan megállapítani, hogy a közönséges fekete orrszarvú, mely kisebb ugyan, de rosszindulatú és veszélyes, a bölcs elefántok példáját követte-e, s csak a későbbi években vonult vissza a sűrű tüskés bozóttal benőtt alföldre (ahol az emberre ártalmas éghajlat is védelméül szolgált), vagy pedig a nyílt sztyeppén ezt is kiirtották, akárcsak nagy rokoná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vízilovak megszámlálhatatlan sokasága élt Afrika folyóiban. A bennszülöttek ezekre is vadásztak. De mire juthattak primitív fegyvereikkel a behemót állattal szemben? Szigonnyal lőttek rá ingó kenukból, s vermet ástak az állatok rendszeresen használt, mélyen letaposott csapásain, melyeken éjszaka a legelőre vonultak a vízből. A bennszülöttek szívesen használtak ellenük csapdás vermeket, ezeket elefántok ellen is alkalmazták. A rönkkel megnehezített nagy csapdaszárat úgy erősítették meg a vadváltó fölötti ágon, hogy az arra haladó állat maga oldotta ki a csapdát. Ám ezek a primitív vadászati módszerek nem tehettek számottevő kárt a vízilónyájba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Később azonban megérkeztek az európaiak modern tűzfegyvereikkel. Ezeket nem tudták a vízilovak kikerülni, annál kevésbé, mert - különösen száraz évszakban - a folyó kevésszámú mélyebb részeiben zsúfolódtak össze.</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Jan van Ribeck kormányzó már az 1677-ben kiadott törvénnyel védelem alá helyezte a vízilovakat a Fokföldö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zsiráfok a régi időben békességben éltek. A bennszülöttektől úgyszólván egyáltalán nem kellett tartaniuk. Nehéz volt vadászatuk, s bőviben volt a könnyebben elejthető vad. Ez azonban egy csapásra megváltozott, amikor a búrok bejöttek az országba. Nagy vontatószekereken érkeztek. Minden kocsi elé 18-20 ökröt fogtak. Ezek hajtásához ostor kellett, s csak zsiráfbőrből készülhetett olyan hosszú ostorszíj, mellyel a kocsiról az első ökörpárt el lehetett érni. Persze rövidebb szíjakat is össze lehetett volna fonni. De minek a sok munka? Isten csak azért teremtette az állatokat, hogy a búrok érdekeit szolgáljá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nagyvad közül a bivaly szenvedett legkevesebbet az európaiak gyilkoló-vadászataitól. A bivaly veszélyes állat. Emellett olyan területeken élt, amelyeket lovon alig lehetett megközelíteni. A búrok pedig legszívesebben lovon vadásztak. De a bivalyok sem kerülték el sorsukat. Az a marhavész, mely a vastagbőrűeket megkímélte, közülük szedte legtöbb áldozatá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 öreg afrikaiak az 1896-1898-as marhavészt úgy emlegetik, mintha Európával függött volna valahogyan össze; azt azonban senki sem tudja, hogy igaz-e. Ha igaz, akkor a bivalyt is Európa pusztította ki.</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De egyszercsak felébredt Európa „lelkiismerete”. Most hirtelen mindenütt felhangzott a jelszó: „Vadvédelmet Afrikában!” Néhány évtizeddel korábban ugyanolyan hirtelen hangzott fel az „Embervédelmet! Harcot a rabszolgaság ellen!” jelmondat - miután számtalan lelkiismeretlen kereskedő meggazdagodott a „fekete elefántcsonton”, miután néhány millió ember áldozatul esett a fehér faj kapzsiságának, s Afrika egész  vidékeit pusztították el, egész törzseket irtottak ki a rabszolgavadászo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Ugyanazzal a lelkesedéssel, mellyel egykor a vad ellen vezettek irtóhadjáratot, most a vad kíméletét, védelmét kezdték prédikálni. Vadásztörvényeket hoztak, s  ez a legfontosabb - szigorúan megkövetelték a törvények betartását. Védterületeket létesítettek. A vadállomány örvendetesen szaporodot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 állatok elpusztíthatatlan életereje ismét visszatért, csakhamar olyan mértékben, hogy a vad egyes vidékeken veszélyes lett azokra, akik védeni akarták. Erre újabb irtóhadjárat kézdődött! Mert amikor az ember veszedelemben érzi magát, a vadnak pusztulnia kell.</w:t>
      </w:r>
    </w:p>
    <w:p>
      <w:pPr>
        <w:pStyle w:val="Normal"/>
        <w:rPr>
          <w:sz w:val="24"/>
          <w:szCs w:val="24"/>
          <w:lang w:val="hu-HU"/>
        </w:rPr>
      </w:pPr>
      <w:r>
        <w:rPr>
          <w:sz w:val="24"/>
          <w:szCs w:val="24"/>
          <w:lang w:val="hu-HU"/>
        </w:rPr>
      </w:r>
    </w:p>
    <w:p>
      <w:pPr>
        <w:pStyle w:val="Normal"/>
        <w:rPr/>
      </w:pPr>
      <w:r>
        <w:rPr>
          <w:sz w:val="24"/>
          <w:szCs w:val="24"/>
          <w:lang w:val="hu-HU"/>
        </w:rPr>
        <w:t>Az Angliához tartozó Zuluföld védterületei pl. nem nyújtottak már elegendő táplálékot az óriási mértékben szaporodó vadállománynak. Az állatok felkerekedtek és elvándoroltak, magukkal hurcolva a telepesek marhanyájaira halált vivő cecelegyet. Az európaiak jószágai veszélyben voltak, ezért egyetlen év alatt 120 000 zebrát és gnut öltek meg a Zuluföldö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merre elefántok élnek, nem lehet ültetvényeket telepíteni. S minthogy ezek fontosabbak az ember részére, mint az elefántok, az állatoknak pusztulniuk kell! Ugyanez vonatkozik a vízilovakra is. Mert ezekből a vastagbőrűekből néhány is elég, hogy egy éjszakán egy egész ültetvényt tönkretegyenek. S a vízilovak az elefántokhoz képest még igen szerénye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Óriási mértékben gyarapodott Afrikában az ültetvények terüete. Egyre több utat építettek, egyre több ültetvényt telepítettek, s közben visszaszorították a nagyvada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vadvédelmi törvények még feltartóztatják a vad kiirtását. Sőt, sok vidéken a vad szaporodását állapíthatjuk meg, s minthogy Afrika óriási földrész, sok olyan vidék akad, mely még hosszú évekig menedéket nyújt a nagyvadaknak, annál is inkább, mert az ember számára hozzáférhetetlen és egészségtelen. Csakhogy a modern technikával támogatott fejlődés Afrikában is nagy léptekkel halad előre, s a vadnak e fejlődés ütemében el kell tűnni.</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Így tehát a nagyvad sorsa azon a napon pecsételődött meg, amelyen az első európai Afrika földjére lépet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ár sok-sok évvel ezelőtt rájöttem, hogy a vadászat filmfelvevőgéppel sokkal inkább kielégítene, mint a vadászat puskával. Már 1904-ben, mikor a Walundaföld mélyén tábort ütöttünk, hogy megismerjük és felderítsük azt az országot, melyre még sohasem lépett európai, már akkor gyönyörűséges valaminek tartottuk a filmet, pedig távol éltünk az európai kultúrától, elefántokra vadásztunk, s félénk, hozzáférhetetlen bennszülöttekkel próbálkoztunk érintkezésbe jutni. El voltunk zárva a világtól, egy évnél hosszabb időn át mintegy megsemmisültünk a világ számára. Csak néhanapján kaptunk levelet vagy hírt Európából. De még így is elérkezett hozzánk a kinematográfia élőképéről szóló hír, mely éppen abban az időben kezdte meg diadalútját a földteké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Lammond </w:t>
      </w:r>
      <w:r>
        <w:rPr>
          <w:sz w:val="24"/>
          <w:szCs w:val="24"/>
        </w:rPr>
        <w:t xml:space="preserve">Hemming </w:t>
      </w:r>
      <w:r>
        <w:rPr>
          <w:sz w:val="24"/>
          <w:szCs w:val="24"/>
          <w:lang w:val="hu-HU"/>
        </w:rPr>
        <w:t>útitársammal együtt lelkes fényképészek voltunk. Kevés embernek van fogalma vagy akárcsak sejtelme is arról, milyen nehézségek között készültek ezek a trópusi felvételek. Ki tudná elképzelni, mit jelent kint az őserdőben vagy a sztyeppén, éjjel, egy sötét, dohos kunyhóban vagy légmentesen lezárt sátorban - ehhez képest egy gőzfürdő legforróbb kamrája valóságos hűtőkamra - lemezt vagy filmet előhívni? A helyiség el van zárva fénytől és levegőtől, de a moszkítók százai érthetetlen módon mégis bejutnak, és vérengző orgiákat rendeznek a fényképészek meztelen testé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Trópusi tapasztalatainkat gyakran keserves csalódások árán szereztük. Milyen gyakran kezdtük meg kora reggel, jóval napkelte előtt, sokszor halálos veszedelem közepette készült felvételeink előhívását! Éjszakára pórusos vizeszsákokba akasztottuk ki a vizet a szélbe, hogy többé-kevésbé hűvös előhívó fürdőt készíthessün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eztelenül és izzadva dolgoztunk a primitív sötétkamrában. Az előhívóban megjelent a lemezen egy kép, mely pótolhatatlan és megismételhetetlen volt. De alig vált láthatóvá, a lemez fényérzékeny rétege fodrozódni kezdett, mert minden fáradozásunk és gondoskodásunk ellenére, mégis túl meleg volt a víz, vagy nem állt rendelkezésünkre a keményítőshöz használt timsó, vagy egyszerűen nem lehetett az előhívóba annyi timsót tenni, amennyi a meleg vízbe kellett volna. Munkánk eredménye semmivé lett, hiába kockáztattuk életünket. Újra meg újra csalódás ért bennünke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De talán éppen ezek a kudarcok voltak azok, melyek arra ösztönöztek, hogy tovább kísérletezzünk, pénzünket és egészségünket kockázatv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Ha azután néhány felvétel ismét sikerült, s a képeket nézegettük, egyikünk bizonyára rákezdte: „Nézd ezeket az antilopokat. Képzeld el, ha mozgóképeink lennének róluk, ha e szép állatok életét vászonra vetíthetnénk, ha az elefántokat, a walundák fehér ember által sohasem látott táncait, kihalóban levő kézművesiparukat, szóval, ha mindazt, amit itt nap nap után látunk, mozgóképen mutathatnánk be!”</w:t>
      </w:r>
    </w:p>
    <w:p>
      <w:pPr>
        <w:pStyle w:val="Normal"/>
        <w:rPr>
          <w:sz w:val="24"/>
          <w:szCs w:val="24"/>
          <w:lang w:val="hu-HU"/>
        </w:rPr>
      </w:pPr>
      <w:r>
        <w:rPr>
          <w:sz w:val="24"/>
          <w:szCs w:val="24"/>
          <w:lang w:val="hu-HU"/>
        </w:rPr>
        <w:t>„</w:t>
      </w:r>
      <w:r>
        <w:rPr>
          <w:sz w:val="24"/>
          <w:szCs w:val="24"/>
          <w:lang w:val="hu-HU"/>
        </w:rPr>
        <w:t xml:space="preserve">Hiszen, ha tudnánk, hogy hogyan kezdjünk hozzá... - válaszolta ilyenkor a másik. - Miképpen valósítsuk meg? Hogyan képzeled? Gondolj azokra a nehézségekre, melyekkel már az egyszerű fényérzékeny lemezek esetében is meg kell küzdenünk. Hogyan dolgozzunk az őserdőben filmekkel, 100 és 1000 méteres szalagokkal? Ez annál nagyobb kérdés, mert mind a ketten az őserdő öreg vándorai vagyunk, és egyikünk sem látott még csak filmet sem. Hiszen azt sem tudjuk, miféle készülékek és segédeszközök szükségesek hozzá. De ki tudja? </w:t>
      </w:r>
      <w:r>
        <w:rPr>
          <w:i/>
          <w:iCs/>
          <w:sz w:val="24"/>
          <w:szCs w:val="24"/>
          <w:lang w:val="hu-HU"/>
        </w:rPr>
        <w:t xml:space="preserve">Amri ya muungu </w:t>
      </w:r>
      <w:r>
        <w:rPr>
          <w:sz w:val="24"/>
          <w:szCs w:val="24"/>
          <w:lang w:val="hu-HU"/>
        </w:rPr>
        <w:t>- ha Isten is úgy akarja, egy szép napon talán mégis felvevőkészülékkel cseréljük fel a puskát.” S szeretettel megsimogattuk az ölünkben heverő elefántölő puskát, amelyet éppen tisztogattun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Kongó őserdejében folytatott ilyenforma beszélgetést követő három év múlva 1908-ban végéhez közeledett első afrikai körutam. Távolban már feltűnt Morogoro, a vasútvonal akkori végállomása, s egyben annak a hosszú, fáradságos útnak a végcélja, mely a sötét földrészen át vezetett. Vasutat hat, kőházat öt év óta nem láttam.</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gy kis pataknál pihentünk meg. Hű fekete kísérőim, akik egész Afrikán keresztül követtek, legjobb kendőiket keresték elő, hogy feldíszítsék magukat, mielőtt bevonulnának a „nagyvárosba”. Én is átvizsgáltam ruhatáramat. Nemigen akadt miben válogatnom. A Kongó őserdeinek tüskéi és a sztyeppe éles füve vámot követelt. Egy, még hordható nadrágot, és a legkevésbé szakadt inget vettem fel, s továbbindultunk.</w:t>
      </w:r>
    </w:p>
    <w:p>
      <w:pPr>
        <w:pStyle w:val="Normal"/>
        <w:rPr>
          <w:sz w:val="24"/>
          <w:szCs w:val="24"/>
          <w:lang w:val="hu-HU"/>
        </w:rPr>
      </w:pPr>
      <w:r>
        <w:rPr>
          <w:sz w:val="24"/>
          <w:szCs w:val="24"/>
          <w:lang w:val="hu-HU"/>
        </w:rPr>
      </w:r>
    </w:p>
    <w:p>
      <w:pPr>
        <w:pStyle w:val="Normal"/>
        <w:rPr/>
      </w:pPr>
      <w:r>
        <w:rPr>
          <w:sz w:val="24"/>
          <w:szCs w:val="24"/>
          <w:lang w:val="hu-HU"/>
        </w:rPr>
        <w:t>Mögöttem kis elefántom, Jumbo rosszkedvűen morgott. Szokatlan volt neki a déli hőségben való járkálás. A távolban zsiráfnyájat pillantottunk meg, azaz csak az állatok hosszú nyakát láttuk, mert testük a sztyeppébe merült, úgy tűnt, mintha enyhén hullámzó tóban úszkálnának.</w:t>
      </w:r>
    </w:p>
    <w:p>
      <w:pPr>
        <w:pStyle w:val="Normal"/>
        <w:rPr>
          <w:sz w:val="24"/>
          <w:szCs w:val="24"/>
          <w:lang w:val="hu-HU"/>
        </w:rPr>
      </w:pPr>
      <w:r>
        <w:rPr>
          <w:sz w:val="24"/>
          <w:szCs w:val="24"/>
          <w:lang w:val="hu-HU"/>
        </w:rPr>
        <w:t>Ebből a sztyeppébői emelkedtek ki Morogoro fehér házai. A karaván irama meggyorsult, hangosabb lett az ének. „Lássatok bennünket, Afrika diadalmas fiait, akik a nagy vadászt követtük. Láttuk a nagy vizet, melybe elmerült a nap. Hamarosan újra látjuk, s a nap kel majd belőle. Láttuk Angolában, s újból meglátjuk Kelet-Afrikába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szemközt jövő bennszülöttek megálltak és csodálkoztak. Egy elefánt, mely egy fehér embert kutyaként követ! Erre még nem volt példa. Fejcsóválva ballagtak tovább.</w:t>
      </w:r>
    </w:p>
    <w:p>
      <w:pPr>
        <w:pStyle w:val="Normal"/>
        <w:rPr>
          <w:sz w:val="24"/>
          <w:szCs w:val="24"/>
          <w:lang w:val="hu-HU"/>
        </w:rPr>
      </w:pPr>
      <w:r>
        <w:rPr>
          <w:sz w:val="24"/>
          <w:szCs w:val="24"/>
          <w:lang w:val="hu-HU"/>
        </w:rPr>
      </w:r>
    </w:p>
    <w:p>
      <w:pPr>
        <w:pStyle w:val="Normal"/>
        <w:rPr>
          <w:sz w:val="24"/>
          <w:szCs w:val="24"/>
        </w:rPr>
      </w:pPr>
      <w:r>
        <w:rPr>
          <w:sz w:val="24"/>
          <w:szCs w:val="24"/>
          <w:lang w:val="hu-HU"/>
        </w:rPr>
        <w:t>Morogoro kapujánál egy ember állt, előtte három lábon álló doboz. Amikor meglátott bennünket, forgatni kezdett egy kart. Csodálkozva néztünk oda. Mit tudtunk, mi vadak, a moziról!</w:t>
      </w:r>
    </w:p>
    <w:p>
      <w:pPr>
        <w:pStyle w:val="Normal"/>
        <w:rPr>
          <w:sz w:val="24"/>
          <w:szCs w:val="24"/>
          <w:lang w:val="hu-HU"/>
        </w:rPr>
      </w:pPr>
      <w:r>
        <w:rPr>
          <w:sz w:val="24"/>
          <w:szCs w:val="24"/>
          <w:lang w:val="hu-HU"/>
        </w:rPr>
        <w:t>- Ne nézzenek a lencsébe! Mondják meg a kísérőiknek, hogy nyugodtan menjenek tovább!</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Így köszöntött bennünket a civilizáció, így kerültünk a napfényben káprázó sztyeppéről a káprázó vászonra. Schumann, a német film úttörője akarta filmen megörökíteni bevonulásomat az elefánttal. Anélkül, hogy tudtam volna, ezzel végképp a filmé lettem.</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tengerparton közelebbről megismerkedtem Schumannal. Ő is olyan megszállott volt, akit semmiféle kudarc nem rettentett vissza. Gyakran alkalmam nyílt munkája közben megfigyelni. Amit tapasztaltam, tulajdonképpen elég lehetett volna arra, hogy egyszer s mindenkorra megszabadítson az afrikai őserdőben való filmezés becsvágyátó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Schumann itt a tengerparton, egy öreg arab vastagfalú pincéjében kis másolólaboratóriumot rendezett be magának. A helyiség aránylag hűvös volt, s minthogy jég rendelkezésére állt, a kívánt hőmérsékletre hűthette a vizet, így egészen jól ment az előhívás. A filmet azután mosta, majd szárítódobra feszítette. Két jól begyakorolt néger nyugodtan és szakszerűen forgatni kezdte a dobot, s erre szemem előtt zajlott le az a szerencsétlenség, mely csaknem mindegyik dobnál megismétlődött: a réteg egy-egy darabja levált a filmről, s a falhoz csapódott. Rossz álmaimban ma is hallom még ezt az utálatos klics-klacsot, s látom a rétegfoszlányok röpködését.</w:t>
      </w:r>
    </w:p>
    <w:p>
      <w:pPr>
        <w:pStyle w:val="Normal"/>
        <w:rPr>
          <w:sz w:val="24"/>
          <w:szCs w:val="24"/>
          <w:lang w:val="hu-HU"/>
        </w:rPr>
      </w:pPr>
      <w:r>
        <w:rPr>
          <w:sz w:val="24"/>
          <w:szCs w:val="24"/>
          <w:lang w:val="hu-HU"/>
        </w:rPr>
      </w:r>
    </w:p>
    <w:p>
      <w:pPr>
        <w:pStyle w:val="Normal"/>
        <w:rPr/>
      </w:pPr>
      <w:r>
        <w:rPr>
          <w:sz w:val="24"/>
          <w:szCs w:val="24"/>
          <w:lang w:val="hu-HU"/>
        </w:rPr>
        <w:t>Ez történt a tengerparton egy mély, hűvös pincében, jéggel hűtött víz használata mellett. És én őrült, az őserdőben akartam filmezni. Nemsokára visszatértem Európába, s itt láttam először filmeket. Ez nagy élmény volt számomra.</w:t>
      </w:r>
    </w:p>
    <w:p>
      <w:pPr>
        <w:pStyle w:val="Normal"/>
        <w:rPr>
          <w:sz w:val="24"/>
          <w:szCs w:val="24"/>
          <w:lang w:val="hu-HU"/>
        </w:rPr>
      </w:pPr>
      <w:r>
        <w:rPr>
          <w:sz w:val="24"/>
          <w:szCs w:val="24"/>
          <w:lang w:val="hu-HU"/>
        </w:rPr>
      </w:r>
    </w:p>
    <w:p>
      <w:pPr>
        <w:pStyle w:val="Normal"/>
        <w:rPr>
          <w:sz w:val="24"/>
          <w:szCs w:val="24"/>
        </w:rPr>
      </w:pPr>
      <w:r>
        <w:rPr>
          <w:sz w:val="24"/>
          <w:szCs w:val="24"/>
          <w:lang w:val="hu-HU"/>
        </w:rPr>
        <w:t xml:space="preserve">Azután megérkeztek az első Afrika-filmek - közöttük Paul Rainy </w:t>
      </w:r>
      <w:r>
        <w:rPr>
          <w:i/>
          <w:iCs/>
          <w:sz w:val="24"/>
          <w:szCs w:val="24"/>
          <w:lang w:val="hu-HU"/>
        </w:rPr>
        <w:t xml:space="preserve">Wild-Hunt és </w:t>
      </w:r>
      <w:r>
        <w:rPr>
          <w:sz w:val="24"/>
          <w:szCs w:val="24"/>
          <w:lang w:val="hu-HU"/>
        </w:rPr>
        <w:t xml:space="preserve">Cherry Kearton </w:t>
      </w:r>
      <w:r>
        <w:rPr>
          <w:i/>
          <w:iCs/>
          <w:sz w:val="24"/>
          <w:szCs w:val="24"/>
          <w:lang w:val="hu-HU"/>
        </w:rPr>
        <w:t>Lassoing Big Game</w:t>
      </w:r>
      <w:r>
        <w:rPr>
          <w:sz w:val="24"/>
          <w:szCs w:val="24"/>
          <w:lang w:val="hu-HU"/>
        </w:rPr>
        <w:t xml:space="preserve"> című filmje, valamint egy kézzel színezett, gyönyörű francia film Szudánról. Egyre jobban vonzott a film. De mintha azoknak a film-mikrobáknak, melyek a távoli Kelet-Afrikában megfertőztek, időre lett volna szükségük, hogy kifejlődjenek.</w:t>
      </w:r>
    </w:p>
    <w:p>
      <w:pPr>
        <w:pStyle w:val="Normal"/>
        <w:rPr>
          <w:sz w:val="24"/>
          <w:szCs w:val="24"/>
          <w:lang w:val="hu-HU"/>
        </w:rPr>
      </w:pPr>
      <w:r>
        <w:rPr>
          <w:sz w:val="24"/>
          <w:szCs w:val="24"/>
          <w:lang w:val="hu-HU"/>
        </w:rPr>
        <w:t>Filmező expedíció helyett előbb ismét kutatóútra mentem Libériába; célom az volt, hogy megtaláljam, és fogjak egy példányt a legendás hírű törpe vízilóból. Majd a kongói állatfogási expedíció következett. De azután végérvényesen kitört rajtam a „filmbetegség”. Schumann küzdelmével kapcsolatos kelet-afrikai élményeimet elfelejtettem, s amikor 1912 őszén első filmező utamra indultam hazámból, biztos voltam abban, hogy a film segítségével eredményes kutatást végzek Afrikába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Ha ma arra a hiányos szakismeretre gondolok, mellyel akárcsak a filmfelvétel technikája terén is rendelkeztünk, enyhe borzadás fog el. Arról az operatőrről, akit elsőrendű szakemberként ajánlottak nekem, az utazás során kiderült, hogy nagyszerű partner, de filmoperatőrnek teljesen alkalmatlan. Kay H. Nebel fiatal festő is elkísért, és irányításával nagy buzgalommal tanultuk a kar forgatását az előírt fordulatszámmal, a filmek berakását, az objektív beállítását és egyéb technikai fogásokat, de közeli és távoli beállításról, a jelenetek összeállításáról és hosszúságáról, valamint a filmezés ezernyi részletéről fogalmunk sem volt. Akkor még azt sem tudtam, hogy a jó fényképező még nem feltétlenül jó filmező is, ahogy később azt is megtanultam, hogy a jó operatőr sem mindig jó fényképező.</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Csak egyet tudtam, s ez önmagában jó volt: olyan filmeket akartam csinálni, melyek teljesen elütnek az eddig bemutatott Afrika-filmektől. Ennek megvalósítása végett nehéz elhatározásra kellett jutnom: egyelőre el kellett halasztanom az annyira szívem szerinti vadállat-felvételeket. Először az embereket szerettem volna filmen rögzíteni a maguk érintetlen eredetiségében, mely az európai civilizáció hatása alatt oly gyorsan megsemmisülésnek indult, ősi kézművességüket, erkölcseiket, szokásaikat akartam bemutatni.</w:t>
      </w:r>
    </w:p>
    <w:p>
      <w:pPr>
        <w:pStyle w:val="Normal"/>
        <w:rPr>
          <w:sz w:val="24"/>
          <w:szCs w:val="24"/>
          <w:lang w:val="hu-HU"/>
        </w:rPr>
      </w:pPr>
      <w:r>
        <w:rPr>
          <w:sz w:val="24"/>
          <w:szCs w:val="24"/>
          <w:lang w:val="hu-HU"/>
        </w:rPr>
      </w:r>
    </w:p>
    <w:p>
      <w:pPr>
        <w:pStyle w:val="Normal"/>
        <w:rPr/>
      </w:pPr>
      <w:r>
        <w:rPr>
          <w:sz w:val="24"/>
          <w:szCs w:val="24"/>
          <w:lang w:val="hu-HU"/>
        </w:rPr>
        <w:t>Tíz napig maradtunk Las Palmasban, hogy felvételeket készítsünk, s felszerelésünket kipróbáljuk. A felszerelés két felvevőkészülékből és egy teljes szállítható másoló, illetve előhívó laboratóriumból - ennek keretében egyebek mellett kettősfalú sötétkamra-sátorból - áll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egszoktam, hogy minden afrikai felvételemet lehetőleg hamar előhívjam. A tapasztalat megtanított arra, hogy lemezeket és filmeket ne tároljak sokáig megvilágított állapotban. Minél hamarabb hívják elő a trópusokon a megvilágított negatívot, annál valószínűbb a siker.</w:t>
      </w:r>
    </w:p>
    <w:p>
      <w:pPr>
        <w:pStyle w:val="Normal"/>
        <w:rPr>
          <w:sz w:val="24"/>
          <w:szCs w:val="24"/>
          <w:lang w:val="hu-HU"/>
        </w:rPr>
      </w:pPr>
      <w:r>
        <w:rPr>
          <w:sz w:val="24"/>
          <w:szCs w:val="24"/>
          <w:lang w:val="hu-HU"/>
        </w:rPr>
        <w:t>1913-ban Londonban mutattak nekem egy filmnegatívot, melyet Indiában világítottak meg, majd ezt követően hónapokon keresztül előhívatlanul szállították egy nehéz trópusi úton. Így érkezett meg Angliába, s itt előhívták. Általános csodálkozásra semmit, még a leghalványabb körvonalakat sem lehetett már felismerni. Kísérletképpen ezt a negatívot teljesen normálisan újra megvilágították egy filmfelvevőgépben, s újra előhívták. Az új felvételek jól sikerültek, s csak egyes helyeken mutatkozott egészen gyengén az első, tehát a trópusi felvételek körvonalrajz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Ha 1912-ben, első filmező utam előtt tudtam volna erről a „fading” hatásról, a filmkép gyengüléséről, akkor sok csalódástól és gondtól megkímélhettem volna magamat. </w:t>
      </w:r>
      <w:r>
        <w:rPr>
          <w:sz w:val="24"/>
          <w:szCs w:val="24"/>
        </w:rPr>
        <w:t>Las Pal-</w:t>
      </w:r>
      <w:r>
        <w:rPr>
          <w:sz w:val="24"/>
          <w:szCs w:val="24"/>
          <w:lang w:val="hu-HU"/>
        </w:rPr>
        <w:t>masban minden rendben volt. Az előhívóberendezés teljesen célszerűnek bizonyult. A film anyagáról úgy láttuk, hogy minden követelménynek megfelel. Legszebb reményekkel telve indultunk tovább, Libériáb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De nagyon is hamar bebizonyult, hogy azok a nyersfilmek, melyeket magunkkal hoztunk, nem alkalmasak a trópusi körülmenyek között. Emiatt már nem egy negatívunk kárba veszett. De a legsúlyosabb csalódás az előhívásnál ért bennünket. Magas kádakban álló kereteken végeztük az előhívást, s legnagyobb rémületünkre minden kereten két teljesen különböző jellegű negatívot kaptunk. Ez nem is volt csoda, mert a legnagyobb nehézségek közepette lehűtött víz a keskeny kádakban hamarosan különböző hőmérsékletet vett fel a trópusi hőség hatására. A felső vízréteg csakhamar megmelegedett, az alsó réteg pedig egy ideig még hűvös maradt. Emiatt a felső képen túlhívás volt a baj, az alsó képek hívása pedig teljesen hiányos volt.</w:t>
      </w:r>
    </w:p>
    <w:p>
      <w:pPr>
        <w:pStyle w:val="Normal"/>
        <w:rPr>
          <w:sz w:val="24"/>
          <w:szCs w:val="24"/>
          <w:lang w:val="hu-HU"/>
        </w:rPr>
      </w:pPr>
      <w:r>
        <w:rPr>
          <w:sz w:val="24"/>
          <w:szCs w:val="24"/>
          <w:lang w:val="hu-HU"/>
        </w:rPr>
      </w:r>
    </w:p>
    <w:p>
      <w:pPr>
        <w:pStyle w:val="Normal"/>
        <w:rPr>
          <w:sz w:val="24"/>
          <w:szCs w:val="24"/>
        </w:rPr>
      </w:pPr>
      <w:r>
        <w:rPr>
          <w:sz w:val="24"/>
          <w:szCs w:val="24"/>
          <w:lang w:val="hu-HU"/>
        </w:rPr>
        <w:t>Most tehát három bátor filmező-úttörő ült szomorúan, hosszú orral a libériai őserdőben, és siratta azokat a szép felvételeket, melyeket a legnagyobb nehézségek közepette forgattak.</w:t>
      </w:r>
    </w:p>
    <w:p>
      <w:pPr>
        <w:pStyle w:val="Normal"/>
        <w:rPr>
          <w:sz w:val="24"/>
          <w:szCs w:val="24"/>
          <w:lang w:val="hu-HU"/>
        </w:rPr>
      </w:pPr>
      <w:r>
        <w:rPr>
          <w:sz w:val="24"/>
          <w:szCs w:val="24"/>
          <w:lang w:val="hu-HU"/>
        </w:rPr>
        <w:t>Az előhívóberendezésre kimondtuk a halálos ítéletet. Nem maradt más hátra, mint az általában használt tálakban próbaelőhívásokat csinálni, s az előhívatlan filmeket Európába küldeni.</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int már említettem, a beállításról, a jelenetek hosszúságáról fogalmunk sem volt. Két készülékkel vígan forgattuk a filmet, s örültünk annak, hogy százméterszámra készítettünk felvételeket. Ha csak tíz százalékot forgatunk, teljesen elég lett volna a felvételekhez. De mi büszkék voltunk a felvett filmek hosszúságára.</w:t>
      </w:r>
    </w:p>
    <w:p>
      <w:pPr>
        <w:pStyle w:val="Normal"/>
        <w:rPr>
          <w:sz w:val="24"/>
          <w:szCs w:val="24"/>
          <w:lang w:val="hu-HU"/>
        </w:rPr>
      </w:pPr>
      <w:r>
        <w:rPr>
          <w:sz w:val="24"/>
          <w:szCs w:val="24"/>
          <w:lang w:val="hu-HU"/>
        </w:rPr>
      </w:r>
    </w:p>
    <w:p>
      <w:pPr>
        <w:pStyle w:val="Normal"/>
        <w:rPr/>
      </w:pPr>
      <w:r>
        <w:rPr>
          <w:sz w:val="24"/>
          <w:szCs w:val="24"/>
          <w:lang w:val="hu-HU"/>
        </w:rPr>
        <w:t>Miután mindazt - mi legalábbis azt gondoltuk, hogy mindazt -, amit Libéria nyújtani tudott nekünk, több ezer méter hosszú filmen hazaküldtük, tovább utaztunk Kongóba és Szudánba, s itt fent, hatheti járóföldre a tengerparttól kaptuk meg azt a táviratot, mely rövid és brutális szavakkal közölte velünk, hogy valamennyi hazaküldött felvétel homályos és alulexponált.</w:t>
      </w:r>
    </w:p>
    <w:p>
      <w:pPr>
        <w:pStyle w:val="Normal"/>
        <w:rPr>
          <w:sz w:val="24"/>
          <w:szCs w:val="24"/>
          <w:lang w:val="hu-HU"/>
        </w:rPr>
      </w:pPr>
      <w:r>
        <w:rPr>
          <w:sz w:val="24"/>
          <w:szCs w:val="24"/>
          <w:lang w:val="hu-HU"/>
        </w:rPr>
        <w:t>Új rejtély előtt álltunk. Azok a próbák, melyeket készítettünk, tökéletesen jók voltak, s megvilágításuk is helyes volt. A meleg vízben nem tudtuk az egyes próbaszalagokat hosszasan áztatni, mert egyszerűen elúszott a fényérzékeny réteg. De amennyire megítélhettük, a kép teljesen éles volt. Emellett minden felvétel előtt a legnagyobb lelkiismeretességgel állítottuk be a kép élességét. Sőt, én, aki mint tapasztalt trópusi fényképész, elhitettem magammal, hogy kitűnően ismerem a felvételi technikát, csaknem minden felvételt személyesen ellenőriztem, s így egyáltalán nem tudtam elképzelni e szerencsétlenség oká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it lehetett tenni? Gyors elhatározással megszakítottam az expedíciót, az operatőrrel együtt Londonba utaztam, a festőt pedig a teljes felszereléssel Afrikában hagytam.</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S amikor azután Londonban a bemutatóteremben ültem, és a vásznon megjelentek azok a képek, melyeket annyi szeretettel és gonddal készítettünk, rádöbbentem, hogy első filmezési kísérletem szégyenteljes csődöt mondott. A sokezer méter filmből alig 500 métert lehetett használni, s egészen természetes, hogy ezen az 500 méteren sem a legérdekesebb képek voltak. A többi kép szürke volt, szürke alapon. Homályos, alulexponál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A derék operatőr keserű könnyeket hullatott, de elég értelmes volt ahhoz, hogy belássa: a feladat meghaladja erejét. Londonban sikerült egy fiatal angol operatőrt találni, aki örömest vállalkozott arra, hogy velem jön Afrikába. </w:t>
      </w:r>
      <w:r>
        <w:rPr>
          <w:sz w:val="24"/>
          <w:szCs w:val="24"/>
        </w:rPr>
        <w:t xml:space="preserve">Jimmy Hodson </w:t>
      </w:r>
      <w:r>
        <w:rPr>
          <w:sz w:val="24"/>
          <w:szCs w:val="24"/>
          <w:lang w:val="hu-HU"/>
        </w:rPr>
        <w:t>megfelelő tapasztalattal rendelkezett. Csak akkor láttam, milyen keveset értett előző társam a filmezéshez, amikor Hodsont dolgozni láttam.</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egint ott halad a karaván a káprázó földön. Ez alkalommal Afrika ellenkező oldalán: Togo északi részén, Szudánban. Elöl egy tüzes bornuménen egy szőke asszony, Mag Gherts, az első filmszínésznő Afrika belsejében, az első fehér asszony, aki délről észak felé végighaladt Togó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Két európai közeledik vágtatva. Az operatőr meg én. Állj! - A karaván megáll. Mint évekkel előbb a távoli Kelet-Afrikában, a teherhordók most is hangtalanul a földre csúsztatják a málhát. Két erős, ügyes néger előre jön terhével: a filmfelvevőgéppel és az állvánnyal. Ők a kiválasztottak, s teljesen tudatában is vannak feladatuk fontosságának. Jimmy Hodson csendben előkészíti felvevőgépét. Ezután óvatosan közeledünk egy bokorhoz, melyet kiszemeltem magamnak. Jimmy viszi a filmfelvevőgépet, én az állványt.</w:t>
      </w:r>
    </w:p>
    <w:p>
      <w:pPr>
        <w:pStyle w:val="Normal"/>
        <w:rPr>
          <w:sz w:val="24"/>
          <w:szCs w:val="24"/>
          <w:lang w:val="hu-HU"/>
        </w:rPr>
      </w:pPr>
      <w:r>
        <w:rPr>
          <w:sz w:val="24"/>
          <w:szCs w:val="24"/>
          <w:lang w:val="hu-HU"/>
        </w:rPr>
      </w:r>
    </w:p>
    <w:p>
      <w:pPr>
        <w:pStyle w:val="Normal"/>
        <w:rPr/>
      </w:pPr>
      <w:r>
        <w:rPr>
          <w:sz w:val="24"/>
          <w:szCs w:val="24"/>
          <w:lang w:val="hu-HU"/>
        </w:rPr>
        <w:t>Egy antilopnyáj legel békésen a sztyeppén. A vezérbika oldalt őrt áll. Nyugtalanul mozgatja fülét. A gép felvételre kész. Nesztelenül megkerüljük a bokrot. A szélirány kedvező. Az antilopok nyugodtan legelésznek. A vadászláz erősen dobogtatja szívünket. A felvevőgép berreg. A bika hirtelen felveti fejét. Miféle új hang ez a sztyeppén? Nyugtalanul toporzékol mellső lábaival. A nyáj abbahagyja a legelészést. Valamennyi állat a vezérbika felé tekint. Most a nyakunkba fúj a szellő. A vezérbika éles tüsszentéshez hasonló füttyöt hallat, s rugalmas ugrásokkal vágtat el az egész nyáj a sztyeppe belsejébe. Vidáman lengetjük kalapunkat. „Isten veletek, sztyeppe szabad gyermekei! Valamennyien zsákmányul estetek. Amikor csontjaitok évek múlva a hőségben vibráló sztyeppén porladnak már, Európában, hófehér vásznon teljes erőben és szépségben vonultok majd el a mozi közönségének szeme előt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Évekkel ezelőtt rövid „állj” szavamra a puskát nyújtották nekem Afrikában, s a természet szabad gyermeke hamarosan búcsút mondott az életnek. Most a filmfelvevőgép lépett működésbe, hogy vértelenül szerezzen vadászzsákmányt. Következő célja az otromba víziló a folyó egyik medencéjében. Kiálló szemével bambán csodálkozva néz ránk. Kíváncsisága erősebb félelménél. Hosszasan a víz felszínén marad, fúj, és hihetetlen sebességgel rázza apró fülét. Egyenletesen berreg a gép, a víziló fejét rázva merül a víz alá. Mégis megijedt. Éjjel, amikor társaival legelni indul a halvány holdfényben úszó sztyeppére, előttünk is megjelenik a sötétkamrában a próbaképpen előhívott filmszalago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lejtettek egy hiénát, ezt az utálatos, büdös állatot. Hullája a sztyeppén fekszik. Magasan a levegőben megjelenik egy pont, majd több, több száz. Egyre nagyobbodnak. Dögkeselyűk és marabuk. Míg a keselyűk azonnal rávetik magukat a zsákmányra, a marabuk egyelőre tudós professzorok módjára oldalt telepednek le. A felvevőgép berreg, és könnyű zsákmányra tesz szer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Dél van. Perzsel a meleg. A természetben minden pihenőt tart. Az Oti folyó fölött párafelhő, káprázó hőhullám úszik, s az egyik homokzátonyon néhány hatalmas krokodil fekszik lustán, tágra nyitott pofával. A kukacölő seregélyek, ezek a minden vadász által gyűlölt madarak, buzgón szaladgálnak a krokodil szájában. Ők e hüllők legjobb barátai, őreik és fogtisztítóik egy személybe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Hátán kicsinyét hordó nőstény víziló emelkedik ki lomhán a vízből, és a homokzátonyra cammog pihenni. Egyik krokodil sem vesz róla tudomást. Csendélet a természetben. Felvételt akarunk készíteni erről. A folyó mentén lehetetlen a helyet megközelíteni. Kerülőt kell tennünk a sztyeppén. Előző nap préritűz pusztított erre. Kúszva, a felvevőgépet magunk előtt tolva próbálunk szerencsét. Lassan, lépésről lépésre jutunk előre. Tüdőnk zihálva dolgozik. Fekete hamu lepi be szemünket és orrunkat. Négerekhez hasonlítunk. Az izzadság piszkos barázdákat szánt arcunkon. Kezünket összekarcoljuk, térdünk véresre kopik. De mindegy! Tovább, csak tovább! Nagyon csábító a zsákmány. Még száz méternyire lehetünk a folyó szélétől, rövid szünetet tartunk. Hátunkra fekszünk, hogy szabadabban lélegezhessünk. Aztán tovább, csak tovább! Elérjük a meder lejtőjét. Óvatosan felemelkedem, hogy átnézzek. Húsz méter sem választ el az állatok idilljétől. Előretoljuk a filmfelvevőt. De most madár rebben, a kukacölő seregélyek észrevettek bennünket. A krokodilok hangtalanul siklanak a vízbe. A víziló álmosan egyenesedik fel. Még nem tudja, hogy honnan fenyeget a veszély. Bébijét gorombán a vízbe tuszkolja, s maga is eltűnik mögötte. A homokzátony üresen mered előttünk. Hiábavaló volt a fáradság. Bágyadtan ereszkedünk a földre. Kudarc, mint már annyiszor. De éppen </w:t>
      </w:r>
      <w:r>
        <w:rPr>
          <w:iCs/>
          <w:sz w:val="24"/>
          <w:szCs w:val="24"/>
          <w:lang w:val="hu-HU"/>
        </w:rPr>
        <w:t xml:space="preserve">a </w:t>
      </w:r>
      <w:r>
        <w:rPr>
          <w:sz w:val="24"/>
          <w:szCs w:val="24"/>
          <w:lang w:val="hu-HU"/>
        </w:rPr>
        <w:t>kudarc a legizgalmasabb a filmvadászatban, mert egyetlen vadat sem kell megsebezni, egyetlen vadnak sem kell elpusztulni vagy ragadozó zsákmányává válni - ahogyan ez a véres vadászatokon nagyon gyakran előfordu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zen az úton megállapítottuk mindazokat az okokat, melyek első filmpróbálkozásaim szomorú eredményeire vezettek. Az elv, melyet hosszú évek alatt tettem magamévá Afrikában: „kis fénynyílás, hosszú megvilágítási idő” - jól bevált. A trópusi fényképész, könnyen elköveti azt a hibát, hogy túlbecsüli a fényerősséget. A száraz évszakban a fény egyes vidékeken egészen gyenge, sok vidéken pedig közepes. A hamattan-időszakban csak nagy nehézséggel lehet Közép-Afrikában felvételeket csinálni.</w:t>
      </w:r>
    </w:p>
    <w:p>
      <w:pPr>
        <w:pStyle w:val="Normal"/>
        <w:rPr>
          <w:sz w:val="24"/>
          <w:szCs w:val="24"/>
          <w:lang w:val="hu-HU"/>
        </w:rPr>
      </w:pPr>
      <w:r>
        <w:rPr>
          <w:sz w:val="24"/>
          <w:szCs w:val="24"/>
          <w:lang w:val="hu-HU"/>
        </w:rPr>
      </w:r>
    </w:p>
    <w:p>
      <w:pPr>
        <w:pStyle w:val="Normal"/>
        <w:rPr>
          <w:sz w:val="24"/>
          <w:szCs w:val="24"/>
        </w:rPr>
      </w:pPr>
      <w:r>
        <w:rPr>
          <w:sz w:val="24"/>
          <w:szCs w:val="24"/>
          <w:lang w:val="hu-HU"/>
        </w:rPr>
        <w:t>A hamattan olyan természeti jelenség, melynek eredetét még nem állapították meg bizonyossággal. Úgy látszik, az északi szelek a nagy szárazság idején óriási mennyiségű mikroszkopikus nagyságú porszemet hordanak Észak-Afrika homoksivatagjaiból Afrika nagy része fölé. Ezek természetesen annál gyengébbek, minél közelebb esik a terület az egyenlítőhöz. Ebben az időben olyan nagy a szárazság, hogy a bőr és az ajak megrepedezik.</w:t>
      </w:r>
    </w:p>
    <w:p>
      <w:pPr>
        <w:pStyle w:val="Normal"/>
        <w:rPr>
          <w:sz w:val="24"/>
          <w:szCs w:val="24"/>
          <w:lang w:val="hu-HU"/>
        </w:rPr>
      </w:pPr>
      <w:r>
        <w:rPr>
          <w:sz w:val="24"/>
          <w:szCs w:val="24"/>
          <w:lang w:val="hu-HU"/>
        </w:rPr>
        <w:t>Az esős évszakban, az esőtől megtisztított levegőben ezzel szemben erősen fokozódik a fényerősség. De mindig - akár az esős, akár a száraz évszakban - ajánlom a kis fénynyílás és a hosszú megvilágítási idő elvé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És még egyet: kerülni kell az égboltnak irányított filmfelvételeket, s igyekezni kell mindig hátteret találni a kép számára. Ha nagy sztyeppét fényképezünk, káprázás látszik a filmen. Ez fényképezési hibának látszik a vásznon, pedig a forró levegő valóban így káprázik. Az egyenlítő táján délben lehetetlen felvételt csinálni, mert a nap ilyenkor pontosan a felvétel tárgya fölött áll. Ezért hiányzik a fény-árnyék ellentéte, nincs rajz a képe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Sok kísérletet és próbafelvételt csináltunk, s ezekből kis darabokat egymás mellett előhívtunk. A filmek Európába szállításának három hónapos ideje alatt bekövetkező fadinghatás kiegyenlítésére elhatároztuk, hogy egyszerűen 50 százalékkal túlexponáljuk a képeket. S a Londonból kapott első távirat igazolta, hogy helyesen jártunk e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rre vonatkozóan különben hangsúlyoznom kell, hogy a mai film nem igényel már ilyen túlmegvilágítást, s általában már majdnem - de még mindig nem teljesen - megfelel a trópusi követelményeknek is.</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gy rejtélynek, a képek homályosságának még nem találtuk meg a magyarázatát. Ezen sokáig hiába törtük a fejünket. Azok a készülékek, melyeket annak idején magunkkal vittünk, faszekrényes készülékek voltak. A lencse az elülső fafalba volt beépítve. Természetesen igyekeztünk készülékeinket a naptól védeni. Ez leírhatatlan gondot okozott nekünk. A fa sok helyen megrepedezett a száraz hőségben. Minden este sátrunk előtt ültünk, s pecsétviasszal töltögettük a repedéseket. Nappal, a felvételek idejére több réteg banánlevelet göngyöltünk a készülékek köré. A pecsétviasz ennek ellenére rövid idő alatt megpuhult és kicsöpögött. Vajon mit szólna egy modern fénymázas géppel dolgozó operatőr, ha ilyen banánlevelekbe burkolt kolosszust látna, mellyel mi annak idején felvételeinket készítettük? Csak a véletlennek köszönhetjük, hogy második expedíciónk is - amelynek pedig annyira kitűnő és tapasztalt operatőrje volt - nem végződött kudarcca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gyszer egészen véletlenül felvétel után belenéztem a lencsébe, s rémülten állapítottam meg, hogy a beállítás teljesen életlen. Rejtély előtt álltunk Jimmyvel. Hirtelen sejtés derengett fel előttünk. A gépet éjjel banánlevéllel burkolva és gondosan csomagolva tartottuk a hűvös kunyhóban. Mikor aztán nappal forgatni kezdtünk, noha minden egyes jelenet előtt borotvaélesre állítottuk be a gépet, a felvétel folyamán az elülső fal ennek ellenére domborodni kezdett a száraz hőségben, s ezért lett az első utazás minden felvétele homályos.</w:t>
      </w:r>
    </w:p>
    <w:p>
      <w:pPr>
        <w:pStyle w:val="Normal"/>
        <w:rPr>
          <w:sz w:val="24"/>
          <w:szCs w:val="24"/>
          <w:lang w:val="hu-HU"/>
        </w:rPr>
      </w:pPr>
      <w:r>
        <w:rPr>
          <w:sz w:val="24"/>
          <w:szCs w:val="24"/>
          <w:lang w:val="hu-HU"/>
        </w:rPr>
        <w:t>Miután ezt a rejtélyt is megoldottuk, biztosak voltunk a dolgunkban, s filmjeink később igazolták, hogy legyőztük a trópusi filmezés nehézségei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Nagy gond volt még, hogy a megvilágított filmeket megfelelően szállítsuk a tengerpartra és Európába. Ezt a feladatot az én találmányommal oldottuk meg, amelyre mai napig büszke vagyo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Kettős oldalfalú, fenekű és tetejű ládákat szerkesztettem. A falak közét hamuval töltöttem meg, s így egyszerű termoszládákat alkottam, melyek a hőség elől védték a filmeket. A hűvös éjszakákon nyitva tartottuk a ládákat, nappal, szállítás közben zárva. S mikor másnap este újból kinyitottuk, még mindig egészen hűvös levegő áramlott belőlük.</w:t>
      </w:r>
    </w:p>
    <w:p>
      <w:pPr>
        <w:pStyle w:val="Normal"/>
        <w:rPr>
          <w:sz w:val="24"/>
          <w:szCs w:val="24"/>
          <w:lang w:val="hu-HU"/>
        </w:rPr>
      </w:pPr>
      <w:r>
        <w:rPr>
          <w:sz w:val="24"/>
          <w:szCs w:val="24"/>
          <w:lang w:val="hu-HU"/>
        </w:rPr>
      </w:r>
    </w:p>
    <w:p>
      <w:pPr>
        <w:pStyle w:val="Normal"/>
        <w:rPr/>
      </w:pPr>
      <w:r>
        <w:rPr>
          <w:sz w:val="24"/>
          <w:szCs w:val="24"/>
          <w:lang w:val="hu-HU"/>
        </w:rPr>
        <w:t>Így hárítottuk el a technikai akadályokat. Londoni tartózkodásom alatt gyakorlatszerzés végett egy ideig segédrendező, majd néhány kis film rendezője voltam, s ezen az úton bizonyos mértékben a munka művészeti részét is megértettem. Ebben a törekvésemben Jimmy Hodson szívesen támogatott.</w:t>
      </w:r>
    </w:p>
    <w:p>
      <w:pPr>
        <w:pStyle w:val="Normal"/>
        <w:rPr>
          <w:sz w:val="24"/>
          <w:szCs w:val="24"/>
          <w:lang w:val="hu-HU"/>
        </w:rPr>
      </w:pPr>
      <w:r>
        <w:rPr>
          <w:sz w:val="24"/>
          <w:szCs w:val="24"/>
          <w:lang w:val="hu-HU"/>
        </w:rPr>
      </w:r>
    </w:p>
    <w:p>
      <w:pPr>
        <w:pStyle w:val="Normal"/>
        <w:rPr/>
      </w:pPr>
      <w:r>
        <w:rPr>
          <w:sz w:val="24"/>
          <w:szCs w:val="24"/>
          <w:lang w:val="hu-HU"/>
        </w:rPr>
        <w:t>Úti és néprajzi filmjeinken kívül néhány játékfilmet is készítettünk, sőt az egyik kétfelvonásos volt. Ezek afrikai filmszínészek játékának első afrikai felvételei voltak. Sokat írhatnék azokról a különféle tragikomikus és komikus helyzetekről, melyek a felvételek folyamán előadódtak.</w:t>
      </w:r>
    </w:p>
    <w:p>
      <w:pPr>
        <w:pStyle w:val="Normal"/>
        <w:rPr>
          <w:sz w:val="24"/>
          <w:szCs w:val="24"/>
          <w:lang w:val="hu-HU"/>
        </w:rPr>
      </w:pPr>
      <w:r>
        <w:rPr>
          <w:sz w:val="24"/>
          <w:szCs w:val="24"/>
          <w:lang w:val="hu-HU"/>
        </w:rPr>
        <w:t>E filmexpedíció után az első világháború miatt hosszú szünet következet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következő utam Libériába vezetett. De ez alkalommal Paul Lieberenz személyében nemcsak tapasztalt operatőrt, hanem kitűnő és minden nehézséget megoldó technikust kaptam.</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Már az első filmezési utamon tisztában voltam </w:t>
      </w:r>
      <w:r>
        <w:rPr>
          <w:iCs/>
          <w:sz w:val="24"/>
          <w:szCs w:val="24"/>
          <w:lang w:val="hu-HU"/>
        </w:rPr>
        <w:t xml:space="preserve">azzal, </w:t>
      </w:r>
      <w:r>
        <w:rPr>
          <w:sz w:val="24"/>
          <w:szCs w:val="24"/>
          <w:lang w:val="hu-HU"/>
        </w:rPr>
        <w:t>hogy a filmnek teljes egészében élőképnek kell lenni. Azt akarom ezzel mondani: tájfelvételhez lemez való. Így már 1912-ben csónakot vittem magammal Afrikába. Ebbe építettem be a filmfelvevőgépet, s ezen utaztam be az őserdei folyókat. Ez életet, változatosságot vitt a tájképbe.</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 első útra egy szétszedhető, négyszögletes pontont vittem magammal. Ez nem vált be, mert egy helyben feküdt a vízen, s minden egyes evezőcsapásra vad fordulatokat tett. Ezért egy kenut készíttettem magamnak Berlinben. Fekete asztalosunk beleépítette a gép állványát, s így valamennyi nehézséget elhárítottu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A negatívokat ismét a már ismertetett termoszládákba helyeztük el. Ezekre ugyan a libériai úton nem volt különösebb szükségünk, hiszen az őserdőben a film nincs olyan mértékben kitéve a nap hatásának, mint Szudán sztyeppéin. Arról az előhívó sátorról, melyet első filmutamra vittem magammal, ez alkalommal lemondtam, mert nem vált be. A falai közt megrekedt hőség miatt lehetetlen volt benne dolgozni. Háborgó tengeren, jeges novemberi viharban forgattuk a trópusi film első métereit. Monroviában, Libéria fővárosában, a </w:t>
      </w:r>
      <w:r>
        <w:rPr>
          <w:i/>
          <w:iCs/>
          <w:sz w:val="24"/>
          <w:szCs w:val="24"/>
          <w:lang w:val="hu-HU"/>
        </w:rPr>
        <w:t xml:space="preserve">Libéria Film Company </w:t>
      </w:r>
      <w:r>
        <w:rPr>
          <w:sz w:val="24"/>
          <w:szCs w:val="24"/>
          <w:lang w:val="hu-HU"/>
        </w:rPr>
        <w:t>által rendelkezésünkre bocsátott házban rendeztük be Nyugat-Afrika első teljes előhívó laboratóriumát. A nyugat-afrikai házak nem annyira masszívak, mint az európaiak. Az ablaküveg ritkaság. A házak ezért szellősek: elöl becsap az eső, hátul kisodródik! Az akkoriban még nagyon gyakori tornádók idején éjjel gyakran költöznünk kellett ágyunkkal, hogy kitérjünk a tetőn vígan befolyó esőzuhatag elő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Világos, hogy ilyen ház nem felel meg tökéletesen egy előhívó laboratórium követelményeinek. Ezeket a nehézségeket azonban Paul Lieberenz találékonysága hamarosan elhárította. Magabiztosan szerelte fel a házban az előhívóberendezést, három nappal megérkezésünk után Monrovia bámuló lakosságának - fehéreknek és feketéknek egyaránt - teljes üzemben mutathattuk be az első afrikai előhívó berendezés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Bizonyára sok olvasó tudja, hogy örökösen előadások tartására vagyok kárhoztatva. E tekintetben Monroviában sem kíméltek, s néhány libériai felvétellel bővített Szudán-filmemmel kapcsolatban Nyugat-Afrikában is nem egy előadást kellett tartanom.</w:t>
      </w:r>
    </w:p>
    <w:p>
      <w:pPr>
        <w:pStyle w:val="Normal"/>
        <w:rPr>
          <w:sz w:val="24"/>
          <w:szCs w:val="24"/>
          <w:lang w:val="hu-HU"/>
        </w:rPr>
      </w:pPr>
      <w:r>
        <w:rPr>
          <w:sz w:val="24"/>
          <w:szCs w:val="24"/>
          <w:lang w:val="hu-HU"/>
        </w:rPr>
      </w:r>
    </w:p>
    <w:p>
      <w:pPr>
        <w:pStyle w:val="Normal"/>
        <w:rPr/>
      </w:pPr>
      <w:r>
        <w:rPr>
          <w:sz w:val="24"/>
          <w:szCs w:val="24"/>
          <w:lang w:val="hu-HU"/>
        </w:rPr>
        <w:t xml:space="preserve">Képzeljünk el egy legfeljebb 300 ember befogadására tervezett termet, melyben máskor a magas szenátus tagjai, a köztársaság fekete méltóságai üléseznek, s amelyben most 400 - 500 ember - közöttük néhány európai is - zsúfolódott össze. Közel 1000 ember kint rekedt, mert részükre már sehogysem tudtunk helyet szorítani. A terem hőmérséklete 60 fok volt, de Reaumur (60° </w:t>
      </w:r>
      <w:r>
        <w:rPr>
          <w:sz w:val="24"/>
          <w:szCs w:val="24"/>
        </w:rPr>
        <w:t xml:space="preserve">Reaumur </w:t>
      </w:r>
      <w:r>
        <w:rPr>
          <w:sz w:val="24"/>
          <w:szCs w:val="24"/>
          <w:lang w:val="hu-HU"/>
        </w:rPr>
        <w:t>= 75° Celsius)!</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ikor a színpadra léptem, csak egy vágyam volt: bárcsak olyan hűvös lenne a terem, mint egy németországi gőzfürdő legforróbb kamrája. Minthogy sejtettem, mi vár itt rám, könnyű fehér ruhába öltöztem, sőt még az ingről is lemondtam. A szokásos üdvözlés után ünnepi csend következett, s ekkor én mondtam angol nyelven üdvözlő beszédet. Peregni kezdett a film. Ebben a pillanatban pokoli lárma keletkezett. Lelkes hallgatóim ettől kezdve maguk folytatták az előadást. Először láttak afrikai filmet, olyat, amelyet megértettek, amely közel állt hozzájuk, s a négerek egész temperamentumával maguk is részt vettek a játékban. Mikor azután a krutowni felvételek következtek, s ismerős arcokat is láttak, teljesen elvesztették nyugalmukat. Az előadónak nem volt más dolga, mint - izzadni.</w:t>
      </w:r>
    </w:p>
    <w:p>
      <w:pPr>
        <w:pStyle w:val="Normal"/>
        <w:rPr>
          <w:sz w:val="24"/>
          <w:szCs w:val="24"/>
          <w:lang w:val="hu-HU"/>
        </w:rPr>
      </w:pPr>
      <w:r>
        <w:rPr>
          <w:sz w:val="24"/>
          <w:szCs w:val="24"/>
          <w:lang w:val="hu-HU"/>
        </w:rPr>
      </w:r>
    </w:p>
    <w:p>
      <w:pPr>
        <w:pStyle w:val="Normal"/>
        <w:rPr>
          <w:sz w:val="24"/>
          <w:szCs w:val="24"/>
        </w:rPr>
      </w:pPr>
      <w:r>
        <w:rPr>
          <w:sz w:val="24"/>
          <w:szCs w:val="24"/>
          <w:lang w:val="hu-HU"/>
        </w:rPr>
        <w:t>Később, az ország belsejében, ahol a modern civilizációtól még érintetlen emberekkel találkoztunk, könnyű volt a munka. Az emberek nem játszottak, hanem egyszerűen „cselekedtek”. Természetesen komoly ellenállással kellett megküzdenünk, hogy a vallási szertartásokat filmre vehessük. A nehézség azonban ezen a téren sem annyira maga a felvétel volt, mint inkább annak az engedélynek a megszerzése, hogy a táncok közben jelen lehessünk. Maga a felvevőgép sem Togóban, sem Libériában nem zavarta a szereplőket.</w:t>
      </w:r>
    </w:p>
    <w:p>
      <w:pPr>
        <w:pStyle w:val="Normal"/>
        <w:rPr>
          <w:sz w:val="24"/>
          <w:szCs w:val="24"/>
          <w:lang w:val="hu-HU"/>
        </w:rPr>
      </w:pPr>
      <w:r>
        <w:rPr>
          <w:sz w:val="24"/>
          <w:szCs w:val="24"/>
          <w:lang w:val="hu-HU"/>
        </w:rPr>
        <w:t>Monroviában kaptunk jeget az előhívóhoz és a rögzítőhöz használt víz hűtésére, de az ország belsejében hűtőberendezés nélkül kellett dolgoznunk. Paul Lieberenz azonban néhány kísérlet után az ebből származó nehézségeket is hamarosan megoldotta. Persze, a negatív anyagával szemben is szokatlan igényeket támasztottunk. Különösen a film szárításával kapcsolatban, mert a trópusi hőségben, vagyis mialatt a nap sütött, árnyékos helyen is túl gyorsan száradt a film, míg naplemente után, mikor az őserdő nedvessége megtelítette a levegőt, egyáltalán nem lehetett a filmet megszárítani.</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fémből készült felvevőgép felvétel közben sokszor olyan forró volt, hogy kézzel alig lehetett megérinteni, de ennek ellenére az utolsó napig kifogástalanul működöt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a is rejtély előttem, hogy a negatívanyag miképpen bírta el az igénybevételt. Leírhatatlan az a meleg, mely felvétel közben a gépben keletkezett. A víz, melyben a negatívot előhívtuk, európai fogalmak szerint a langyosnál is jóval melegebb volt, s az érzékeny réteg mégis megfelelt minden követelménynek. Bizonyos vagyok abban, hogy a legjobb felvételeket hoztuk magunkkal, melyek eddig Afrikából érkeztek. Az a teleobjektív, melyet az expedíció folyamán kipróbáltunk, minden várakozást felülmúlt. A filmben előforduló távfelvételeket igazán nem lehet az egyéb felvételektől megkülönböztetni. Sőt, sikerült naplemente után 300 méternél nagyobb távolságból a Szt. Pál folyó egyik kis szigetének fáján alvó íbiszeket lefényképezni. Az őserdőben ugyan nem sikerült elefántokról felvételeket készítenünk, de ennek nemcsak a nehezen leküzdhető fényhiány volt az oka, hanem az is, hogy Libéria trópusi őserdeiben a különböző kúszónövények már 2 méternyi távolságban akadályozzák a kilátást, s a tőlünk akárcsak 20 méternyi távolságban levő elefántokat már szabad szemmel sem lehet felismerni.</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Valamennyi állatképünket folyók mentén vettük fel, s itt is csak ritka esetben sikerült az állatot hosszabb időn át filmezni, mert a folyó fölé nyúló kúszónövényekkel átfont ágak elzárták a part felé a kilátás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rre az expedícióra speciális előhívóberendezést vittünk magunkkal. Az abban előhívott filmek minden igényt kielégítettek. Később mégis ráfizettünk, hogy megfelelő víz hiányában nem moshattuk meg eléggé a filmeket, s így azok néhány év múlva romlani kezdte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eg kell említenem még egy súlyosbító körülményt. A leglelkesebb operatőr részére is tarthatatlan állapot, hogy a nehéz napi munka után este vagy éjjel, filmeket hívjon elő. Nappal</w:t>
      </w:r>
    </w:p>
    <w:p>
      <w:pPr>
        <w:pStyle w:val="Normal"/>
        <w:rPr>
          <w:sz w:val="24"/>
          <w:szCs w:val="24"/>
          <w:lang w:val="hu-HU"/>
        </w:rPr>
      </w:pPr>
      <w:r>
        <w:rPr>
          <w:sz w:val="24"/>
          <w:szCs w:val="24"/>
          <w:lang w:val="hu-HU"/>
        </w:rPr>
        <w:t>a felvevőgéppel és az állvánnyal szaladgálni - a legnehezebb testi munka. Pedig az operatőr nem mindig szerelheti le, csomagolhatja be és adhatja át a teherhordónak a gépet. Nem marad más hátra, mint a felvételek során saját magának megfogni a gépet, s egyik helyről a másikra cipelni. S ha azután este még elő kell hívni a napközben készített felvételeket, érthető, ha a trópusi hőségben lassan-lassan elveszti munkakedvét, és azt mondja: minél kevesebb felvételt készítek, annál kevesebbet kell előhívnom.</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a, amikor a negatív anyaga általában kifogástalan, aggodalom nélkül le lehet mondani a helyszínen végzett előhívásról. Kissé erősebben kell megvilágítani, s a filmeket a leggyorsabb úton Európába kell küldeni feldolgozás véget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indaz, amit mi, a trópusokról készített film úttörői eltűrtünk és elszenvedtünk, azok a kudarcok és csalódások, melyek árán tapasztalatokat szereztünk, hasznára válnak a modern operatőrnek, aki gépével a trópusok életét akarja megörökíteni, s ha az a lelkesedés fűti, mely negyven évvel ezelőtt bennünket vezetett, biztos lehet a sikerbe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r>
    </w:p>
    <w:p>
      <w:pPr>
        <w:pStyle w:val="Normal"/>
        <w:rPr>
          <w:b/>
          <w:b/>
          <w:sz w:val="24"/>
          <w:szCs w:val="24"/>
        </w:rPr>
      </w:pPr>
      <w:r>
        <w:rPr>
          <w:b/>
          <w:sz w:val="24"/>
          <w:szCs w:val="24"/>
          <w:lang w:val="hu-HU"/>
        </w:rPr>
        <w:t>FILMEZÖÚTON LIBÉRIÁBAN</w:t>
      </w:r>
    </w:p>
    <w:p>
      <w:pPr>
        <w:pStyle w:val="Normal"/>
        <w:rPr>
          <w:b/>
          <w:b/>
          <w:sz w:val="24"/>
          <w:szCs w:val="24"/>
          <w:lang w:val="hu-HU"/>
        </w:rPr>
      </w:pPr>
      <w:r>
        <w:rPr>
          <w:b/>
          <w:sz w:val="24"/>
          <w:szCs w:val="24"/>
          <w:lang w:val="hu-HU"/>
        </w:rPr>
      </w:r>
    </w:p>
    <w:p>
      <w:pPr>
        <w:pStyle w:val="Normal"/>
        <w:rPr>
          <w:sz w:val="24"/>
          <w:szCs w:val="24"/>
          <w:lang w:val="hu-HU"/>
        </w:rPr>
      </w:pPr>
      <w:r>
        <w:rPr>
          <w:sz w:val="24"/>
          <w:szCs w:val="24"/>
          <w:lang w:val="hu-HU"/>
        </w:rPr>
        <w:t>A horgonyt fel, s indulunk Afrika napja felé! Tehát mégis megvalósul az, amit már nem is mertem remélni: ismét kiutazhatom az én kedves Afrikámba, vágyaim országáb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lig értünk ki a nyílt tengerre, vihar kerekedett. Hatalmas hullámok korbácsolták a hajót, mintha az elemi erők mégis meg akarnák akadályozni, hogy célhoz érjünk. Vihar az Északi-tengeren! A toronymagasságra ágaskodó tajtékkoronás hullámok ezernyi-ezer gyönggyé pattantak szét a hajó orrán. Tengerjárt operatőrök csak mosolyognak ezen a háborgáson, s az Afrika-film első méreteit forgatják a jeges novemberi viharba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egbékítésünkre a Biscayai-öböl, ez az egyébként félelmetes hely, derült idővel, szélesen ringatózó hullámokkal fogad.</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hetedik nap ébredése nagy eseménnyé válik. Las Palmas tárul szemünk elé, felidézve régebbi utazásaim emlékét. Lenyűgöző látvány! Azúr tenger azúr ég alatt! Las Palmasból Teneriffába, s azután tovább az afrikai szárazföld felé! Befutunk az első afrikai kikötőbe, az angol Gambia gyarmat Bathurst kikötőjébe, majd tovább hajózunk Sierra Leone felé; itt Freetown előtt horgonyzunk le. Másnap délután teljes gőzzel haladunk el Cape Mount mellett, ahonnan évekkel ezelőtt Libériából útrakeltem, miután megtaláltam a törpe vízilovakat.</w:t>
      </w:r>
    </w:p>
    <w:p>
      <w:pPr>
        <w:pStyle w:val="Normal"/>
        <w:rPr>
          <w:sz w:val="24"/>
          <w:szCs w:val="24"/>
          <w:lang w:val="hu-HU"/>
        </w:rPr>
      </w:pPr>
      <w:r>
        <w:rPr>
          <w:sz w:val="24"/>
          <w:szCs w:val="24"/>
          <w:lang w:val="hu-HU"/>
        </w:rPr>
        <w:t>Megérkeztünk ... 1923. december 1-én, pontosan 7 órakor csörögve ereszkedik a mélybe a horgony.</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Hajlékunkból gyönyörű kilátás nyílik. A magasan épült házból minden irányban a végtelen tenger, északi irányban a Mesurado és </w:t>
      </w:r>
      <w:r>
        <w:rPr>
          <w:sz w:val="24"/>
          <w:szCs w:val="24"/>
        </w:rPr>
        <w:t xml:space="preserve">a Stockton Creek </w:t>
      </w:r>
      <w:r>
        <w:rPr>
          <w:sz w:val="24"/>
          <w:szCs w:val="24"/>
          <w:lang w:val="hu-HU"/>
        </w:rPr>
        <w:t>széles egyesülése látszik. Egész nap élvezzük a hűsítő szellőt. Este a nagy verandán tanyázunk. Cirpelnek a tücskök. Régi emlékek ébrednek bennem. Kísérőim, akik először élvezik a trópusi éjszakát, mindinkább elcsendesednek. Túl szép, túl lenyűgöző számukra ez a sok élmény, mindjárt az első napo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Hirtelen elsötétül az ég; a felhők félelmetes sebességgel száguldanak az égen, összetömörülnek, és elnyelik az előbb még derűsen fénylő csillagokat. Halotti csend burkol be mindent. A megbolyduló szellő percről percre erősödik, az ég villámlik, dörög, s egyszer csak a trópusokon ismert tornádó söpör el fölöttünk. A vihar bőgve támad a pálmafákra, tépi, szaggatja finom leveleiket. A fák alázatosan hajtják meg fejüket az elemi erő előtt. A villámok másodpercekre megvilágítják a tájat. A bizarr alakú fák kísértetiesen hatnak. Zuhog az eső a hullámlemeztetőkre. S amilyen hirtelen jött, olyan hirtelen el is vonul a vihar. Óvatosan kikandikál egy csillag a felhők mögül. Aztán egy másik. S ahol az előbb még villámok hasították keresztül az áthatolhatatlan, fenyegető feketeséget, most ezernyi csillag fényében, tisztán és világosan tündököl a trópusi ég.</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Lassan mindenki nyugovóra tér. A nagy verandán állok, arccal az ezüstfényű folyó felé. Tekintetem a hatalmas, sötét őserdőt keresi, mely hamarosan befogad bennünke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Végre elintézzük ügyeinket Monroviában és a tengerpart vidékén. Január 24-én indulunk Monroviából, hogy megkezdjük utunkat az ország belseje felé. Málháinkat csónakokba rakjuk, s felfelé hajózunk a Szt. Pál folyó melletti Mc. Guills Farm felé, ahol száz teherhordó vár bennünket. Hiszen mindazt, amire az expedíciónak szüksége van - beleértve egy teljesen berendezett előhívó-laboratóriumot és valamennyi nehéz vegyszert -, magunkkal kell vinnünk. Utunk első állomása a dehföldi Bweko. Itt, a tengerpart közelében nyílt terep fogad, de a rossz, homokos úton még a rövid gyaloglás is megerőltető. Lieberenz és én kerékpáron megyünk. Négy óra tájban célnál vagyunk, de hét óra is elmúlik, mire az utolsó teherhordó a faluba érkezik. Ránk tör az éjszaka. Tisztán halljuk a tenger moraj lását. Még közel vagyunk a tengerhez. Együtt ülünk a holdfényben, s várakozással nézünk mindaz elé, amit a jövő, amit a sötét őserdő tartogat részünkre.</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ásnap, virradat előtt indultunk tovább, hogy a könyörtelen trópusi napsütést lehetőleg elkerüljük. Még nyílt terepen járunk. Itt még nincsenek őserdei faóriások, melyek védő lombtetőt teríthetnének fölénk. A Po folyó felé tartunk. A bennszülöttek imbolygó kenuján kelünk át. Csak két kis csónak áll rendelkezésünkre a málhák számára. Az európai részére minden ilyen átkelés egy-egy idegpróba. Ezek a kis járművek nagyon könnyen felbillennek. Hány expedíció eredménye veszett oda csak azért, mert egy rosszul kormányzott csónak felborul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Hét órai nehéz menetelés után megérkeztünk Bwaigbonba. Itt csaknem utolér a végzet. Fáradtan tolom kerékpáromat a mély homokban. Az idegeket eltompította a perzselő forróság, melytől az expedíció első napjaiban szenvedtünk legtöbbet. A test még nem edződött meg, még a kényelmes tengerparti életet érezzük csontjainkban. Hirtelen valami zöld csillan előttem az úton. Magamhoz térve a letargiából, alig néhány centiméternyire egy mérgeskígyót pillantok meg, amint éppen halálos marásra emelkedik fel. Ösztönszerűen odadobom a kerékpárt, s visszaugrom. Meztelen lábam helyett a kerékpár gumiabroncsába harap, majd alighogy fáradt agyam felismerte a veszedelmet, eltűnik az őserdőbe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Bwaigbonban mindent előkészítettek fogadásunkra. A tiszta, négyszögletes kis házak, melyek magukon viselik a közeli tengerpart civilizációjának jegyeit, készen állnak arra, hogy befogadjanak bennünket. Elhatározzuk, hogy egy ideig itt táborozunk, hogy a tengerpart közelében végezzük első őserdei filmkísérleteinke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tábort másnap építjük fel. A filmesekből építőmesterek lesznek. Egy tágas néger kunyhóból modern előhívó-laboratóriumot varázsolunk az őserdei négerfalu közepén, ott, ahonnan nem sok évvel ezelőtt még rabszolgák oszlopait hajtották a tengerparthoz. Paul Lieberenz olyan műszaki intézetet épít, melynek teljesítőképessége csak kevéssel marad el egy kis európai előhívó-laboratórium teljesítménye mögött. Az őserdei fákról majmok pislognak le a falura, a filmszalagokra és a buzgó feketék által forgatott szárítódobokra. A bennszülöttek kíváncsian tolakodnak körülöttünk. Az öregek fejüket rázzák. Miféle újabb varázslatot hoznak megint az európaiak? De „Paule” nem zavartatja magát az élénken érdeklődő nézők által. Páratlanul nyugodtan dolgozik, mintha csak Afrikának termett voln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ásnap vasárnap van. Korán reggel a Mba folyón indulunk első, tipikusan őserdei folyami utunkra. Halkan suhanunk tova. A fákon majmok viháncolnak. Tarkán villog előttünk egy jégmadár; mintha drágakövekből rakták volna össze. A vízre száll, majd újra felrebben, s mintha csillogó gyémántok csöpögnének róla. Hatalmas őserdei fák lombkoronája ölelkezik a folyó fölött. Leírhatatlanul szép az út. A vízre verődő sugarak olyanok, mintha színes templomablakokon szűrődnének át. A faóriások árnyékában olyan hűvös van, mint egy hatalmas dómban. A legsűrűbb őserdő a folyóig nyúlik, sőt abból is egzotikus fák emelkednek ki, s hajlanak a víz fölé, mintha minden szép teremtője előtt akarnának meghajolni. Tágul a mellünk, hálával telik meg szívünk azért, hogy mindezt megérhettük. Hol vannak azok a szavak, melyekkel le lehetne írni egy utat az őserdei folyón imbolygó kenuba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De bármily békésen siklunk a vizén, minden idegszálunk feszül. Egy madárka kíváncsian bámul a csendes alakokkal megrakott ismeretlen valamire, mely feléje közeledik. Közvetlen közelben berregő készülék riasztja fel. Felrepül, s a legközelebbi ágon telepszik meg újr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Öreg vadász vagyok, szeretem a vadászatot. De mi a vadászat puskával ahhoz képest, amit a filmfelvevőgép nyújt! Könnyű elejteni az állatot, a madarat - de filmszalagon rögzíteni! Az állat életben marad, és még sokáig fog élni a hideg Európában azután is, ha a most látott test már porrá málli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Hirtelen rémület markolja meg szívünket. Az őserdőből törés, reccsenés hallatszik. Egy hatalmas krokodil olyan hévvel veti be magát a folyóba, hogy a víz habosan csap össze fölötte. Gyorsan, sajnos túl gyorsan tűnt el, megszökött a filmfelvevő elől. De ami ma nem sikerült, majd sikerül holnap. S amikor másnap újból lefelé csónakázunk, alvó krokodilt pillantunk meg a parton. Ez nem szökik meg. Miután a felvevőgép megtette a magáét, most egyetlen egyszer lép működésbe a puska. A krokodil az ember halálos ellensége. A lövés nagyot dörren a csendes víz fölött. Egy majomcsapat rémült makogással menekül. Madarak röppennek fel. Azután minden elcsendesedik. A hatalmas hüllő utolsót lélegzik.</w:t>
      </w:r>
    </w:p>
    <w:p>
      <w:pPr>
        <w:pStyle w:val="Normal"/>
        <w:rPr>
          <w:sz w:val="24"/>
          <w:szCs w:val="24"/>
          <w:lang w:val="hu-HU"/>
        </w:rPr>
      </w:pPr>
      <w:r>
        <w:rPr>
          <w:sz w:val="24"/>
          <w:szCs w:val="24"/>
          <w:lang w:val="hu-HU"/>
        </w:rPr>
      </w:r>
    </w:p>
    <w:p>
      <w:pPr>
        <w:pStyle w:val="Normal"/>
        <w:rPr/>
      </w:pPr>
      <w:r>
        <w:rPr>
          <w:sz w:val="24"/>
          <w:szCs w:val="24"/>
          <w:lang w:val="hu-HU"/>
        </w:rPr>
        <w:t>Visszamegyünk a faluba a teherhordókért, akik diadalmenetben viszik haza a krokodil testét. A törzsfőnök jelenlétében kell felbontani. Lépét, szívét és máját elégetik, mert ezekből veszedelmes mérget lehet készíteni. Tíz éves - állapítják meg a feketék. A gyomrában ugyanis tíz követ találtak, s mindegyik kő egy-egy évet jelent. A belső részek elégetése ősi szokás, mely egész Afrikában elterjedt. 1898-ban, a távoli Zuluföldön voltam először tanúja, s bárhová kerültem Afrikában, mindenütt szokásban vol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Másnap megjelent Fodey Massaley törzsfőnök Monroviából. Szívélyesen üdvözölt bennünket, mint városa vendégeit, ahol távollétében is mindent megtettek, hogy kellemessé tegyék életünket. Mennyi hálával tartozom ennek a derék, előkelő feketének, aki a legnehezebb időben, amikor az expedíció sikere borotvaélen táncolt, oly készségesen sietett segítségemre. Másnap nagy ünnepet tartanak a faluban. Az asszonyok </w:t>
      </w:r>
      <w:r>
        <w:rPr>
          <w:i/>
          <w:iCs/>
          <w:sz w:val="24"/>
          <w:szCs w:val="24"/>
          <w:lang w:val="hu-HU"/>
        </w:rPr>
        <w:t xml:space="preserve">sassá </w:t>
      </w:r>
      <w:r>
        <w:rPr>
          <w:sz w:val="24"/>
          <w:szCs w:val="24"/>
          <w:lang w:val="hu-HU"/>
        </w:rPr>
        <w:t>(üres tök, melyben kövecskék vannak, kívül pedig fémdarabokkal ellátott háló burkolja) hangjaira táncolnak. A barna karok fáradhatatlanul rázzák a hangszert. Mindenféle hivatásos táncos jelen van itt. Egy groteszk kardtáncos, kinek vonaglása és ugrándozása Európában is feltűnést keltene, őrjöngésbe hozza a népet. Kevésbé sikerül egy függőágytáncos bemutatkozása, aki nyilván nem a legtehetségesebb művelője szakmájának. Majd gólyalábtáncos vonul ünnepélyesen a faluban. Ő nem az ország szülötte, hanem az angol Sierra Leone Mendef oldjéről bevándorolt hivatásos táncos, aki a nomád népek módján vándorol, s ott mutatja be művészetét, ahol éppen ünnepelnek. Jelmeze eredeti; igazi emberhajból készült magas parókája van. Művész a maga nemében, aki az elkényeztetett európaiaknak is szórakozást nyújtana. Ilyen volt egy ünnep Afrikában, az izzó trópusi nap alatt. Ártatlan öröm, fáradhatatlan - kora reggeltől késő éjszakáig tartó - tánc és dal jellemzi ünnepüke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lig melegedtünk össze Bwaigbonban a vidám bennszülöttekkel, a kötelesség tovább szólít bennünket. Kora reggel már készen állnak a teherhordók, hogy a Lofa folyóhoz, Fodey Massaley kerületének határához szállítsák málnánka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Lofa folyó felé vezető út gyönyörű, s kerékpározásra csábít bennünket. Hatalmas bambuszcserjék vetnek ránk árnyékot. Hűsükből irányítjuk a málhák felrakását. Elsőnek érek a folyóhoz. Elgyönyörködöm a hatalmas áradatban, melyhez annyi emlékem fűződik. Én voltam az első európai, aki beutazhattam és felderíthettem a távoli Golaföldön e folyó felső folyását, ahol a víz szikláról sziklára zuhan, ifjúi féktelenséggel kavarog, sziklazárak között, keskeny hasadékokon tör utat habzó vize. Itt viszont kényelmesen hömpölygeti óriási víztömegét a tenger felé.</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A túlsó parton sötét pontokat látok. Távcsövemmel felismerem azokat a teherhordókat, akiket Varney Marbu küldött elénk Jonduból. Gyorsabban sikerült átszállítani a sok málhát, mint máskor. Majd elbúcsúzunk Fodey Massaleytől, aki ragaszkodott </w:t>
      </w:r>
      <w:r>
        <w:rPr>
          <w:iCs/>
          <w:sz w:val="24"/>
          <w:szCs w:val="24"/>
          <w:lang w:val="hu-HU"/>
        </w:rPr>
        <w:t xml:space="preserve">hozzá, </w:t>
      </w:r>
      <w:r>
        <w:rPr>
          <w:sz w:val="24"/>
          <w:szCs w:val="24"/>
          <w:lang w:val="hu-HU"/>
        </w:rPr>
        <w:t>hogy kerületének határáig elkísérjen bennünket. Teherhordók bőségesen állnak rendelkezésünkre, így könnyen folytatjuk utunka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Kerékpárunkon egy óra alatt jutunk Jonduba, Veiföld fővárosába. Itt is minden előkészület megtörtént fogadásunkra. Varney Marbu a kormányt képviselő törzsfőnök. A tulajdonképpeni törzsfőnök egy King nevű öreg, aki régebben kereskedő volt a Bassaföldön (Kelet-Libériában), s állítólag Libéria egyik leggazdagabb embere. Jondu lakosai rejtélyeseknek tartanak bennünket, már amennyiben az európai egyáltalán rejtélyes lehet a bennszülöttek szemében. Mert ugyanúgy, ahogy Kelet-Afrika őslakossága mindazt az újat, és rejtélyeset, amit az európai országába hoz, csodálkozás nélkül egyszerűen a </w:t>
      </w:r>
      <w:r>
        <w:rPr>
          <w:i/>
          <w:iCs/>
          <w:sz w:val="24"/>
          <w:szCs w:val="24"/>
          <w:lang w:val="hu-HU"/>
        </w:rPr>
        <w:t xml:space="preserve">„kazi ulaya” </w:t>
      </w:r>
      <w:r>
        <w:rPr>
          <w:sz w:val="24"/>
          <w:szCs w:val="24"/>
          <w:lang w:val="hu-HU"/>
        </w:rPr>
        <w:t>(munka Európából) szavakkal intézi el, Nyugat-Afrika bennszülötte is csak fejét rázza az európaiak előtte bolondnak látszó újításain. De az már végképp nem fér a fejükbe, hogy most emberek jönnek az országba, akik nem elefántcsontot vásárolnak, s nem vadat vagy majmokat lőnek, hanem minden elé, amit meglátnak, egy három lábon álló varázsszekrényt helyeznek, s azon, mint az őrültek, forgatnak valami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Felvételi lehetőségeket kutató kirándulásaink során eljutunk egy másik őserdei falucskába. A pálmalevélből készült kunyhókat pálmalevélkerítés veszi körül. „Sandy” vagy „Bun-du-szövetség” a neve - fiatal lányok titokzatos szövetsége. Néhány nap múlva esedékes a szövetség feloszlatása, a növendékek elbocsátása - ahogy a bennszülöttek mondják -, a „mosás”. Elsősorban azért jöttünk Jonduba, hogy a különös ceremóniát filmen megörökítsük. Ez a rend gondosan őrzi titkait még a bennszülöttek előtt is. Másnap szorgalmasan dolgoznak, hogy a tér körül pálmalevelekből kerítést készítsenek, nehogy az európaiak profán tekintete behatoljon titkaikba.</w:t>
      </w:r>
    </w:p>
    <w:p>
      <w:pPr>
        <w:pStyle w:val="Normal"/>
        <w:rPr>
          <w:sz w:val="24"/>
          <w:szCs w:val="24"/>
          <w:lang w:val="hu-HU"/>
        </w:rPr>
      </w:pPr>
      <w:r>
        <w:rPr>
          <w:sz w:val="24"/>
          <w:szCs w:val="24"/>
          <w:lang w:val="hu-HU"/>
        </w:rPr>
      </w:r>
    </w:p>
    <w:p>
      <w:pPr>
        <w:pStyle w:val="Normal"/>
        <w:rPr/>
      </w:pPr>
      <w:r>
        <w:rPr>
          <w:sz w:val="24"/>
          <w:szCs w:val="24"/>
          <w:lang w:val="hu-HU"/>
        </w:rPr>
        <w:t>Egész Afrikában, de különösen a nyugati partvidék őserdeiben egész sor olyan titkos szövetség vagy rend működik, mely igen nagy hatást gyakorol a bennszülöttek életére. Libériai utazásaim során megtudtam, hogy a két legfontosabb szövetség egyfelől az említett Bundu, amelynek csak női tagjai vannak, másfelől a Poro, a férfiak titkos szövetsége, melybe azonban bizonyos körülmények között nők is beléphetnek. E két szövetség sohasem tanácskozik egy törzsnél ugyanabban az időben. Az egész Veiföldön, ahol most utaztunk, a Bundu-szövetség tanácskozott. Ha egy törzs elhatározza, hogy megalapítja a Bundu-szövetséget, valamennyi föember összejön, s hosszadalmas tárgyalások, és ünnepségek keretében elhatározza, hogy a földet „megmossák”, vagyis megnyitják a Bundu számára. Minden nagyobb falu, különösen az, amelyben a néptörzs vagy kerület legfőbb főnöke működik, létrehozza a maga Bunduját. Utazásom egyik főcélja az volt, hogy lehetőség szerint zárt képet kapjak filmen a Bundu-szövetségről. Ezért jöttünk Jonduba is, mert Monroviában halottam Varney Mar-bútól, hogy a Bundu-szövetséget fel akarják oszlatni. Azt is megígérte nekem, hogy vállalkozásomban lehetőség szerint támogatni fog. Minthogy az elbocsátás napjára még várakoznunk kellett, egyéb felvételekhez kezdtünk. Természetesen legfontosabb volt megkísérelnem, hogy a szövetség belső életéről már a lányok elbocsátása előtt is felvételeket készíthessün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Bevallom, nagyon kevés reményt tápláltam vállalkozásunk sikerét illetően. Hosszadalmas palaverek kezdődtek, s ezeket az is megnehezítette, hogy sem King, sem Varney Marbu nem tárgyalhatott velem közvetlenül, pedig folyékonyán beszéltek angolul; ősi szokás szerint azonban csak beszélőjük útján tárgyaltak, aki először az én Momorómhoz fordult, s ő tolmácsolta azután üzenetüket. Ez engem is ugyanerre az útra kényszerített. Napokig tartó tárgyalások után Varney Marbu végre megígérte, hogy értem jön, s - minthogy a faluban senkinek sem szabad semmit észrevenni - kerülőúton a Bunduba vezet, ahová ő, mint törzsfőnök, bármikor beléphet. De ennek ellenére egyik napról a másikra halogatta az utat. Az unalmas várakozási idő alatt nem sokat kezdhettünk, mert - ki hinné ezt - nem sütött a nap Afrika szívében. Nap nap után, már a reggeli órákban sűrű felhők gyülekeztek az égen, úgyhogy állandóan zivatarral számoltunk. Kívántuk is, mert hűvösséget hozott volna. Ehelyett a hőség egyre tűrhetetlenebb lett. De mihelyt a nap, hacsak rövid időre is, előbújt a felhők mögül, felvételeket készítettünk a nekünk oly sok érdekeset nyújtó faluba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gy órányira Jondutól folyik a Bah folyó. Itt, éppen a gázló közelében élt egy öreg krokodil, mely valóságos országos csapássá vált. A bennszülöttek elbeszélése szerint már hat ember esett áldozatául. Kerékpárommal a folyóhoz hajtottam. Kicsiny falu terült el a partján. Egy bennszülött megmutatta azokat a helyeket, ahol a krokodil elragadta áldozatait. A folyóparton vizet merítő asszonyokat, és a gázlón áthaladó utasokat nyelte el az állat. A krokodil valósággal sátáni furfangot árult el. A háttérben nőtt sűrű nádasban tartózkodott. Onnan villámgyorsan előjött, megragadta áldozatát, a mély vízbe vonszolta, s ott nyugodtan felfalta. Utolsó áldozata egy férfi volt, aki a falu közvetlen közelében varsát helyezett el. Mindenütt láttam ürülékét, mely különösen erős krokodilra engedett következtetni.</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lhozattam kenumat, s másnap kis kirándulást tettünk a Bah folyón. Ez meggyőzött bennünket arról, hogy így lehetetlen a krokodilt lelőni, s még kevésbé lehet szó fényképezéséről. A kidőlt fák sok helyütt a partig elzárták a folyót. Úszó szigetek képződtek, melyek könnyű kenuk elől is elzárták az utat. A parton pihenő krokodilok messze előttünk huppantak a vízbe, még mielőtt lövéshez vagy felvételhez jutottunk volna. Egy vidra jólesően nyújtózkodott a fatörzsön. A feketefehér kacskakezű majmok csapatai zajongva ugrándoztak a fákon. Az állatok pezsgő életét azonban nem örökíthettük meg, mert ágakat tördelő kenunk nagy zajt csapot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A déli hőség nyomasztóan nehezedett a falura. Még a tyúkok is a kunyhók árnyékába húzódtak be, s ide menekültek a kutyák is hosszú lógó nyelvvel. Mi, európaiak, déli pihenőt tartottunk a kunyhóinkban, amikor Varney Marbu titokzatosan megjelent. Most nem azért jött, hogy cigarettával kínáltassa magát, hanem azért, hogy beváltsa ígéretét. Közölte, hogy beléphetek a Bundu-szövetség területére, de csak az operatőr jöhet velem. A felvevőt és az állványt majd a főnök két bizalmi embere viszi. A falu másik kijáratán mentünk ki, hogy az esetleges kíváncsiskodókat tévútra vezessük. Aztán visszakanyarodtunk, </w:t>
      </w:r>
      <w:r>
        <w:rPr>
          <w:iCs/>
          <w:sz w:val="24"/>
          <w:szCs w:val="24"/>
          <w:lang w:val="hu-HU"/>
        </w:rPr>
        <w:t xml:space="preserve">s </w:t>
      </w:r>
      <w:r>
        <w:rPr>
          <w:sz w:val="24"/>
          <w:szCs w:val="24"/>
          <w:lang w:val="hu-HU"/>
        </w:rPr>
        <w:t>a másik oldalról közelítettük meg a megszentelt teret. A Bundu-szövetségben minden előkészület megtörtént. A lányok rostból készült ruháikban várták, hogy megkezdhessék a táncot.</w:t>
      </w:r>
    </w:p>
    <w:p>
      <w:pPr>
        <w:pStyle w:val="Normal"/>
        <w:rPr>
          <w:sz w:val="24"/>
          <w:szCs w:val="24"/>
          <w:lang w:val="hu-HU"/>
        </w:rPr>
      </w:pPr>
      <w:r>
        <w:rPr>
          <w:sz w:val="24"/>
          <w:szCs w:val="24"/>
          <w:lang w:val="hu-HU"/>
        </w:rPr>
      </w:r>
    </w:p>
    <w:p>
      <w:pPr>
        <w:pStyle w:val="Normal"/>
        <w:rPr>
          <w:iCs/>
          <w:sz w:val="24"/>
          <w:szCs w:val="24"/>
          <w:lang w:val="hu-HU"/>
        </w:rPr>
      </w:pPr>
      <w:r>
        <w:rPr>
          <w:sz w:val="24"/>
          <w:szCs w:val="24"/>
          <w:lang w:val="hu-HU"/>
        </w:rPr>
        <w:t xml:space="preserve">Sajátságos érzés volt arra a területre lépni, mely az ősi, szent törvények értelmében zárt hely, s minden férfi - különösen, ha idegen - halálos veszedelemmel játszik, hacsak közeledik </w:t>
      </w:r>
      <w:r>
        <w:rPr>
          <w:iCs/>
          <w:sz w:val="24"/>
          <w:szCs w:val="24"/>
          <w:lang w:val="hu-HU"/>
        </w:rPr>
        <w:t>hozzá.</w:t>
      </w:r>
    </w:p>
    <w:p>
      <w:pPr>
        <w:pStyle w:val="Normal"/>
        <w:rPr>
          <w:iCs/>
          <w:sz w:val="24"/>
          <w:szCs w:val="24"/>
          <w:lang w:val="hu-HU"/>
        </w:rPr>
      </w:pPr>
      <w:r>
        <w:rPr>
          <w:iCs/>
          <w:sz w:val="24"/>
          <w:szCs w:val="24"/>
          <w:lang w:val="hu-HU"/>
        </w:rPr>
      </w:r>
    </w:p>
    <w:p>
      <w:pPr>
        <w:pStyle w:val="Normal"/>
        <w:rPr/>
      </w:pPr>
      <w:r>
        <w:rPr>
          <w:sz w:val="24"/>
          <w:szCs w:val="24"/>
          <w:lang w:val="hu-HU"/>
        </w:rPr>
        <w:t>A teret négyszögben a leányok lakásai - négy hosszú téglalap alapú, alacsony kunyhó határolja, s egyben a tér négy oldalát is lezárja. A két-két kunyhót keskeny kapujú kerítés köti össze. Egyik sarok a fétis-tér. Két villás tartóoszlopra helyezett nagy keresztgerendán kúszónövények indáival megkötött nagy kő lóg. Mellette öreg famozsár áll - amilyent</w:t>
      </w:r>
    </w:p>
    <w:p>
      <w:pPr>
        <w:pStyle w:val="Normal"/>
        <w:rPr>
          <w:sz w:val="24"/>
          <w:szCs w:val="24"/>
          <w:lang w:val="hu-HU"/>
        </w:rPr>
      </w:pPr>
      <w:r>
        <w:rPr>
          <w:sz w:val="24"/>
          <w:szCs w:val="24"/>
          <w:lang w:val="hu-HU"/>
        </w:rPr>
        <w:t>gabona vagy kávé törésére használnak. Ez az asszonyok fétis-terének szimbóluma, mert mozsárral csak asszonyok dolgoznak. Körülötte üres üvegek és mindenféle cserépedény. Sem faragást, sem egyéb, ha még oly primitív művészeti alkotást sem láttunk, amelyek magasabb kultúrát árulnának e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iután az öreg Zoónak, a szövetség vezetőnőjének átadtuk ajándékainkat: egy fehér kendőt, dohányt, italt - a készpénzt Varney Marbu már előbb átvette, a fiatal leányok elkezdték a táncot. Az izzó déli hőség ellenére egyik tánc a másikat követte. A felvevőgép fáradhatatlanul berregett, bár a napon úgy átforrósodott, hogy alig lehetett kézzel megérinteni. Mikor azonban azt hittem, hogy a berregő gép, mely a természet e gyermekei előtt bizonyára ördögmasinának tűnt, ha nem is félelmet, de legalább kíváncsiságot ébreszt, nagyon tévedtem. A táncosnők egyetlen pillantásra se méltatták. Tánc táncot követett, mintha idegen nem is volna jelen. Éppen ilyen közönyös volt az öreg Zoo is, aki bizonyára jól tudta használni nagy pálcáját, ha a lányok a legkisebb hibát követték is e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leányok mindegyik tánc után hajlott testtartásban tértek vissza kiindulási helyzetükbe. Kezük laposan feküdt térdükön, arcuk a föld felé fordult. Csak akkor emelkedtek fel, ha újabb tánc kezdődött. Táncaik féktelen forgataggal fejeződtek be. Az utolsó után úgy rebbentek széjjel, mint a megriasztott tyúkok, ha héja kering fölöttük. Azután kunyhóikba rohantak, s kimerülten roskadtak nyughelyeikre.</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iután befejeztük a forgatást, lassan felengedett idegeink feszültsége. Az utolsó percig nem tudtuk, vajon sikerül-e nekünk, amivel mások életükkel fizettek volna. Ez a nap örömünnep volt, mert expedíciónk egyik legnehezebb feladatát oldottuk meg. A Bundu-szövetség elbocsátási szertartása már a faluban játszódott le, s mindenki részt vehetett rajta. Engedélyt kaptunk további felvételek készítésére is. Most már nap-nap után érkeztek Bundu-ördögök Jondu falvaiból, akik mindannyian az elbocsátás ünnepségein akartak résztvenni. Egyik nap újabb szertartás kezdődött: a halotti ünnepség.</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ár reggel elindult a Bunduból az impozáns menet. Elöl néhány öreg lépkedett. Mögöttük az öreg Zoo haladt, akit néhány főasszony kísért. Egyesek rizzsel, mások itallal telt kalebassokat vittek. Lassan, méltóságteljesen vonultak a városon át. Csak a sassák csörögtek. Egyetlen dob sem szólt. Az asszonyok félkörben álltak fel. Az öreg Zoo és főasszonyai kiléptek, Zoo rizst vett a feléje nyújtott csészéből, s kis kupacokat szórt az egyes sírokra (ezek mások, mint az európai sírok, s európai szemmel nem is ismerhetők fel). Azután ginnel telt csészét vett kezébe, s miközben sírhelytől sírhelyig, tehát rizshalomtól rizshalomig ment, gint öntött a rizsre, s ezt követően beszélt a halottakhoz, elmondta mindazt, ami a Bundu-szövetség legutóbbi elbocsátása óta a faluban történt. Beszélt jó és rossz időkről, s a halottak áldását kérte az ország mosásához.</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nnek a halotti ünnepségnek a filmre vevése talán a legnehezebb feladat volt, melyet magamra vállaltam. Az öreg Zoo sokáig húzódozott attól, hogy engedélyt adjon a gép felállítására. Máig sem tudom, miképpen sikerült Varney Marbunak végül megszerezni az engedélyt. Korábbi utazásaimon nem volt alkalmam a Bundu-szövetségnek ezt a ceremóniáját megismerni, s ennek következtében nem számoltam a felvételekkel kapcsolatban felmerülő nehézségekkel sem.</w:t>
      </w:r>
    </w:p>
    <w:p>
      <w:pPr>
        <w:pStyle w:val="Normal"/>
        <w:rPr>
          <w:sz w:val="24"/>
          <w:szCs w:val="24"/>
          <w:lang w:val="hu-HU"/>
        </w:rPr>
      </w:pPr>
      <w:r>
        <w:rPr>
          <w:sz w:val="24"/>
          <w:szCs w:val="24"/>
          <w:lang w:val="hu-HU"/>
        </w:rPr>
      </w:r>
    </w:p>
    <w:p>
      <w:pPr>
        <w:pStyle w:val="Normal"/>
        <w:rPr/>
      </w:pPr>
      <w:r>
        <w:rPr>
          <w:sz w:val="24"/>
          <w:szCs w:val="24"/>
          <w:lang w:val="hu-HU"/>
        </w:rPr>
        <w:t>Minthogy Varney Marbu biztosított afelől, hogy a legközelebbi nyolc napon belül nem történik számottevő esemény a Bundu-szövetségben, elhatároztam, hogy ezt az időt felhasználom annak megállapítására, vajon a Buru-tó, melyről már korábbi utaimon több ízben hallottam, azonos-e a Mamer-tóval, vagyis a Lofa folyó torkolatával, vagy pedig másik, eddig ismeretlen tóról van szó. Először Woma Townba, egy Jondu-hoz tartozó, elég nagy faluba kellett mennünk, ahol vezető várt bennünket. Eddig a bennszülöttek egyik útját használtuk. A további előrejutás már nehezebb volt. A tóhoz nem vezetett út, csak egy keskeny, alig látható ösvény, melyet csak a halászok használtak néhanapján, most azonban teljesen benőtte a bozót. Lépésről lépésre kellett utat törnünk. Sűrű, alattomos liánnövények kúsztak a földön, s csavarodtak lábunk köré.</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 őserdő félelmetes csendje vett körül bennünket. Itt-ott vörös bivaly vagy antilop nyomát láttuk. Öreg, elhagyott faluhoz érkeztünk, melyet házmagas borotvaéles nád rejtett. Ezután ismét őserdőbe jutottunk. Régi, elvadult kávéfára találtunk, melyet évszázadokkal ezelőtt ültethettek a portugálok, kik - ahogy a vezető elbeszélte - erődöt emeltek e helyen. Ennek ma már nyoma sincs. Lassan küzdöttük magunkat előre.</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gyszerre távoli hullámveréshez hasonló zaj ütötte meg fülünket. Handzsárunk elvágott egy kúszónövényt, mely gátolta haladásunkat. Most vastag ág zárta el a kilátást. Amikor ez is lehullott, elénk tárult a tó. Lágyan zúgó hullámait véltük tengermormolásnak. Egy ugrásnyira volt tőlünk, holott sok-sok kilométer távolságban sejtettü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tó barátságtalanul fekete. Számtalan sziget emelkedik ki belőle. Az emberek kerülik. Egyetlen kenu sincs rajta, csak egy tutaj áll kikötve; időnként a halászok használják. Az őserdő olyan sűrű, hogy egy széknek sem jutna hely. S mi mégis itt akartunk letáborozni.</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Sohasem felejtem el kísérőim rémült arcát, amikor kb. 100 méternyire a tótól egy táborozásra alkalmasnak látszó helyre találtam. Itt is sűrű, áthatolhatatlan az őserdő, de csak vékony fák és kúszónövények szövedéke akadályozott bennünket. Egy órába se telt, és megtisztítottuk a helyet sátraink számára. Az őserdő fakoronái alkották fölöttünk a második védő tetőt. A rovarok ezrei nyüzsögtek mindenütt; hangyák, százlábúak, skorpió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Gazdag zsákmány gyűjteményem számára. Mikor a teherhordók látták, hogy rovarokat keresek, s ezeket egy alkoholos üvegbe dobom, őket is elfogta a gyűjtés láza. Mindenféle rovart szállítottak nekem. Ámde a rovarok száma még gyűjtés közben meggyérült. Eltűntek az erdőben, vagy a földbe bújtak. Fél óra múlva egyetlen rovart sem lehetett látni.</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ialatt sátrainkat verték és a tábort építették, sebtében megebédeltünk. Azután lementünk a tóhoz, ahol kenunk várakozott, melyet minden nehézség ellenére magunkkal hoztunk a sűrű erdőn át.</w:t>
      </w:r>
    </w:p>
    <w:p>
      <w:pPr>
        <w:pStyle w:val="Normal"/>
        <w:rPr>
          <w:sz w:val="24"/>
          <w:szCs w:val="24"/>
          <w:lang w:val="hu-HU"/>
        </w:rPr>
      </w:pPr>
      <w:r>
        <w:rPr>
          <w:sz w:val="24"/>
          <w:szCs w:val="24"/>
          <w:lang w:val="hu-HU"/>
        </w:rPr>
      </w:r>
    </w:p>
    <w:p>
      <w:pPr>
        <w:pStyle w:val="Normal"/>
        <w:rPr/>
      </w:pPr>
      <w:r>
        <w:rPr>
          <w:sz w:val="24"/>
          <w:szCs w:val="24"/>
          <w:lang w:val="hu-HU"/>
        </w:rPr>
        <w:t xml:space="preserve">Mint délfelé minden nap, most is szél kerekedett a tenger felől. Az ezerszigetű tó nyugtalanul, könnyű csónakunk számára is túl erősen hullámzott. A part mentén haladtunk, hogy először körülhajózzuk </w:t>
      </w:r>
      <w:r>
        <w:rPr>
          <w:iCs/>
          <w:sz w:val="24"/>
          <w:szCs w:val="24"/>
          <w:lang w:val="hu-HU"/>
        </w:rPr>
        <w:t xml:space="preserve">a </w:t>
      </w:r>
      <w:r>
        <w:rPr>
          <w:sz w:val="24"/>
          <w:szCs w:val="24"/>
          <w:lang w:val="hu-HU"/>
        </w:rPr>
        <w:t xml:space="preserve">tavat. A tó fényképezés szempontjából nagy csalódást okozott. A faágak és gallyak mélyen benyúltak a víz fölé, s árnyékukkal eltakarták a part életét. Az őserdőben hallott nesz könnyűlábú antilopokat vagy gyöngytyúkokat sejtetett. A neszt hangos törés, recsegés, majd a víz felcsapódása követte: egy törpe víziló vagy krokodil tűnt el a tóban, anélkül hogy bármit láttunk volna belőle. Hangtalanul suhantunk tova. Gyakorlott evezősünk, Mambu evez, vagy ahogy ő nevezi magát büszkén: </w:t>
      </w:r>
      <w:r>
        <w:rPr>
          <w:i/>
          <w:iCs/>
          <w:sz w:val="24"/>
          <w:szCs w:val="24"/>
        </w:rPr>
        <w:t xml:space="preserve">„Captain of the fast boat”. </w:t>
      </w:r>
      <w:r>
        <w:rPr>
          <w:sz w:val="24"/>
          <w:szCs w:val="24"/>
          <w:lang w:val="hu-HU"/>
        </w:rPr>
        <w:t xml:space="preserve">A bennszülöttek ugyanis </w:t>
      </w:r>
      <w:r>
        <w:rPr>
          <w:i/>
          <w:iCs/>
          <w:sz w:val="24"/>
          <w:szCs w:val="24"/>
        </w:rPr>
        <w:t xml:space="preserve">fast </w:t>
      </w:r>
      <w:r>
        <w:rPr>
          <w:i/>
          <w:sz w:val="24"/>
          <w:szCs w:val="24"/>
          <w:lang w:val="hu-HU"/>
        </w:rPr>
        <w:t>boat</w:t>
      </w:r>
      <w:r>
        <w:rPr>
          <w:sz w:val="24"/>
          <w:szCs w:val="24"/>
          <w:lang w:val="hu-HU"/>
        </w:rPr>
        <w:t xml:space="preserve">-nak (gyors hajónak) nevezték el kenunkat, az övékkel ellentétben, melyet </w:t>
      </w:r>
      <w:r>
        <w:rPr>
          <w:i/>
          <w:iCs/>
          <w:sz w:val="24"/>
          <w:szCs w:val="24"/>
        </w:rPr>
        <w:t xml:space="preserve">cargo </w:t>
      </w:r>
      <w:r>
        <w:rPr>
          <w:i/>
          <w:sz w:val="24"/>
          <w:szCs w:val="24"/>
          <w:lang w:val="hu-HU"/>
        </w:rPr>
        <w:t>boat</w:t>
      </w:r>
      <w:r>
        <w:rPr>
          <w:sz w:val="24"/>
          <w:szCs w:val="24"/>
          <w:lang w:val="hu-HU"/>
        </w:rPr>
        <w:t>-nak (teherhajónak) hívnak. Mivel meggyőződtünk arról, hogy itt lehetetlen filmfelvételt csinálni, leszereltük a gépet, s bejártuk a tavat, hogy pontosan felderítsük.</w:t>
      </w:r>
    </w:p>
    <w:p>
      <w:pPr>
        <w:pStyle w:val="Normal"/>
        <w:rPr>
          <w:sz w:val="24"/>
          <w:szCs w:val="24"/>
          <w:lang w:val="hu-HU"/>
        </w:rPr>
      </w:pPr>
      <w:r>
        <w:rPr>
          <w:sz w:val="24"/>
          <w:szCs w:val="24"/>
          <w:lang w:val="hu-HU"/>
        </w:rPr>
        <w:t>A Buru-tó becslésem szerint kb. 8 kilométer hosszú és 5 kilométer széles. Párhuzamos a tengerrel, s ettől kb. 2 km széles földnyelv választja el. Vize mindenütt édes; annyi sós mellékíze sincs, mint a tengermelléki folyóknak, ahol az apály és dagály hatása még mutatkozik. A bennszülöttek közlése szerint a tó a föld alatt összeköttetésben van a Lofa folyóva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tó környéke mindenütt eléggé lapályos és rengeteg kis szigete van; több tucatot számláltam össze. A víz feketének látszik, de nagyon tiszta. Néha felhő száll fel nyugodt tükréről, mint porörvény az országútról. Mintha elmerült városok nyugodnának fenekén, melyeket talán földcsuszamlás süllyesztett a mélybe. A tó különös hangulatot kelt. Őskori, gigantikus állatok csontvázához hasonló, fehéren csillogó ágasbogas fák vázai meresztik belőle felfelé karjaika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Óvatosan kellett evezni, nehogy a csónak neki menjen egy ilyen ágnak, hiszen átszúrná a vékony kenu falát. Estefelé gyengült a szél. A víztükör kisimult. Középen kereszteztük a tavat. Egy gallyon, melyet valamelyik halász dugott a tóba, hogy megjelölje kivetett hálóinak helyét, magányos kárókatona ült, s kitárt szárnyait szárítgatta a lemenő nap sugaraiban. Mintha címerből vágták volna ki. A vízfelület ez egyetlen élőlénye óriásnak látszott. Az égen felhők tornyosultak, mint ebben az évszakban mindig; sűrűk és feketék, mintha kitörni készülő vihart jeleznének. Egyre sűrűsödtek, a napot is eltakarták. De a fénylő égitest leírhatatlan szépségében még egyszer utat tört magának, s mindent bearanyozott sugarával: a patakokat, a tavat és bennünket, az első fehéreket, akik bejártuk a tavat. A lassan homályba tűnő őserdei fák csúcsain nagy szarvascsőrű madarak csapata játszot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ár-már ránk borult az éjszaka, mikor a táborunk felé vezető utat kerestük. Nehezen tudtunk a szigetek tömkelegében eligazodni. Hangok hallatszottak a tavon át. A teherhordók jöttek a tóra halászni, vagy vízért. A világítórovarok rajai apró tábortüzekként ragyogtak az őserdő fái között.</w:t>
      </w:r>
    </w:p>
    <w:p>
      <w:pPr>
        <w:pStyle w:val="Normal"/>
        <w:rPr>
          <w:sz w:val="24"/>
          <w:szCs w:val="24"/>
          <w:lang w:val="hu-HU"/>
        </w:rPr>
      </w:pPr>
      <w:r>
        <w:rPr>
          <w:sz w:val="24"/>
          <w:szCs w:val="24"/>
          <w:lang w:val="hu-HU"/>
        </w:rPr>
      </w:r>
    </w:p>
    <w:p>
      <w:pPr>
        <w:pStyle w:val="Normal"/>
        <w:rPr/>
      </w:pPr>
      <w:r>
        <w:rPr>
          <w:sz w:val="24"/>
          <w:szCs w:val="24"/>
          <w:lang w:val="hu-HU"/>
        </w:rPr>
        <w:t>Másnap újabb utat tettünk a tavon, hogy túlsó oldalát is megismerjük. Mivel meggyőződtünk arról, hogy itt sem találunk filmeznivalót, délben útnak indultunk, s Frumbán át a Lofa felé vettük utunkat. Közvetlenül a folyó partján elragadó tábort építettünk. Mivelhogy nem volt elég teherhordónk, az emberek kétszer tették meg az utat, s ezért csak késő este készült el a tábor. Amint megérkezett a kenu, lefelé eveztünk a folyón, mert távcsövemen keresztül krokodilőrző seregélyekkel ellepett sziklát láttam meg a Lofa közepé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Erről a szikláról már Bwaigbonban hallottam. Különösen az </w:t>
      </w:r>
      <w:r>
        <w:rPr>
          <w:iCs/>
          <w:sz w:val="24"/>
          <w:szCs w:val="24"/>
          <w:lang w:val="hu-HU"/>
        </w:rPr>
        <w:t xml:space="preserve">e </w:t>
      </w:r>
      <w:r>
        <w:rPr>
          <w:sz w:val="24"/>
          <w:szCs w:val="24"/>
          <w:lang w:val="hu-HU"/>
        </w:rPr>
        <w:t xml:space="preserve">vidékre való egyik főember dicsekedett sokat az „ő” krokodiljaival, melyek a Lofa alsó folyásában az emberekkel teljes harmóniában élnek. </w:t>
      </w:r>
      <w:r>
        <w:rPr>
          <w:i/>
          <w:sz w:val="24"/>
          <w:szCs w:val="24"/>
          <w:lang w:val="hu-HU"/>
        </w:rPr>
        <w:t xml:space="preserve">„Mossa, </w:t>
      </w:r>
      <w:r>
        <w:rPr>
          <w:i/>
          <w:iCs/>
          <w:sz w:val="24"/>
          <w:szCs w:val="24"/>
        </w:rPr>
        <w:t xml:space="preserve">the Alligators live here for true; you fit for see them every day on big rock for river” </w:t>
      </w:r>
      <w:r>
        <w:rPr>
          <w:sz w:val="24"/>
          <w:szCs w:val="24"/>
          <w:lang w:val="hu-HU"/>
        </w:rPr>
        <w:t>(Uram, igazában élnek ott krokodilok; mindennap láthatod őket a folyóban levő nagy sziklán) - mondta örömtől sugárzó arccal, amikor szóbakerült, hogy újból nem sikerült filmre vennünk a krokodilokat, mert túl gyorsan tűntek el a vízben. A frumbai törzsfőnök, aki velünk jött, hogy szép táborhelyet mutasson, szintén igazolta, hogy ez a híres krokodilszikl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 operatőrrel együtt mindjárt útnak indultam a Lofa folyón, s a tábor felépítését a főemberre bíztam. Itt, a Lofa alsó folyásánál, már erősen mutatkozott az apály és dagály hatása. Most, apály idején kormányosunknak, Mambunak nem volt egyéb dolga, mint könnyű hajónkat a kívánt irányban vezetni.</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Hangtalanul siklottunk a vízen. Ezen a széles folyamon ébredtem csak igazán annak tudatára, hogy Libéria alapjában véve szegény állatokban. Itt-ott ugyan működtettük a gépet, hogy az alig néhány lépésnyire álldogáló kócsagok különféle fajtáit filmre vegyük. De mi ez ahhoz az élethez képest, mely Kelet-Afrika, Kongó, Kamerun, </w:t>
      </w:r>
      <w:r>
        <w:rPr>
          <w:sz w:val="24"/>
          <w:szCs w:val="24"/>
        </w:rPr>
        <w:t xml:space="preserve">Togo </w:t>
      </w:r>
      <w:r>
        <w:rPr>
          <w:sz w:val="24"/>
          <w:szCs w:val="24"/>
          <w:lang w:val="hu-HU"/>
        </w:rPr>
        <w:t>folyóin pezseg. A vízben itt nem merült fel a víziló otromba feje. A parton nem legelésztek antilopok. A madárvilágból, melyet azokon a vadászterületeken a különféle fajtájú madarak ezrei képviselnek, itt csak néhány kócsag és kárókatona élt. Bármennyire szép is volt ez a délutáni csónakázás, bennem csak fájó emlékeket és nagy csalódást ébresztett. Ha tudtam is, hogy Libéria sohasem nyújt majd nekem igazi állatfilmet, mégis - s éppen a folyóban - gazdagabb zsákmányt reméltem.</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ddig a part közelében haladtunk, de amikor a krokodilszikla felé közeledtünk, Mambu néhány erős evezőcsapással a folyó közepe felé irányította a kenut. Újabb csalódás! A sokat dicsért krokodilok egyike sem volt otthon. De ennek ellenére élénk élet zajlott a sziklán: mozgó pontok százai, az un. krokodilőrök vagy kukacölő seregélyek sürögtek-forogtak. Már a távolból észrevettem őket távcsövemme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zek sem félnek már az embertől, vagy talán nem is féltek soha. Csak amikor már négyméternyire voltunk tőlük, akkor emelkedtek sűrű csapatban a levegőbe, néhányszor körülrepülték őrhelyüket, de mihelyt csak kissé eltávolodtunk, újból leszálltak a sziklára. Sohasem láttam ennyi krokodilőrt egy helyen. Ez biztos jele volt annak, hogy az emberek igazat mondtak, amikor azt állították, hogy itt állandóan tanyáznak krokodilok. A nap lenyugodott. Dagály vize vitt bennünket vissza a tábor felé. A nappalt felváltotta az éj. Lobogó tábortűz sugározta be sátraink világos falát. Majd újabb lánggal lobbant fel a tűz, s barátságosan irányt mutatott nekün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Sokáig ültünk még együtt, s néztük a holdfényes folyót. Itt a víz mentén sem zavartak a moszkitók. Ezért Libéria igazi paradicsom. Hol ülhet az ember Afrika más tájain egy folyó partján anélkül, hogy ezek az apró kínzók kétségbeesésbe ne kergetnék? Most a krokodilok is feltűntek. Közvetlenül a tábor mellett úsztak el, ezüstös barázdát vonva a sima víztükrön. A Buru-tó melletti őserdőbe ékelt táborunk után, melyből a kilátást teljesen elzárta a lomb és a kúszónövények fala, élvezet volt itt ülni, s élvezni a széles folyam fölötti szabad kilátás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mikor reggel felébredtünk, megállapítottuk, hogy egy krokodil az alvó emberek közeléből elvitte azt a majomhúst, melyet teherhodóink nyárson sütötte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Három napig maradtunk még szép táborunkban a Lofa partján, míg kötelességünk vissza nem hívott Jonduba. Sajnos, túl korán, mert e napok alatt egyszer sem láttunk krokodilokat sziklánkon. De - mintha csak meg akartak volna csúfolni bennünket - minden éjjel láttuk őket, amint táborunk mellett elúszta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Jondui táborunkban minden a legnagyobb rendben volt. Varney Marbutól hallottuk, hogy legjobbkor tértünk vissza, mert aznap délután tartják a Bundu-szövetség egyik legfontosabb elbocsátás előtti szertartását, az úgynevezett levélünnepséget. Ezt a ceremóniát még nem láttam korábbi utazásaimon, s úgy tudom, eddig egyetlen utazó sem írta le.</w:t>
      </w:r>
    </w:p>
    <w:p>
      <w:pPr>
        <w:pStyle w:val="Normal"/>
        <w:rPr>
          <w:sz w:val="24"/>
          <w:szCs w:val="24"/>
          <w:lang w:val="hu-HU"/>
        </w:rPr>
      </w:pPr>
      <w:r>
        <w:rPr>
          <w:sz w:val="24"/>
          <w:szCs w:val="24"/>
          <w:lang w:val="hu-HU"/>
        </w:rPr>
      </w:r>
    </w:p>
    <w:p>
      <w:pPr>
        <w:pStyle w:val="Normal"/>
        <w:rPr/>
      </w:pPr>
      <w:r>
        <w:rPr>
          <w:sz w:val="24"/>
          <w:szCs w:val="24"/>
          <w:lang w:val="hu-HU"/>
        </w:rPr>
        <w:t>A Bundu-leányokat tetőtől talpig zöld levelekbe öltöztetik, úgyhogy mozgó fákhoz hasonlítanak, így feldíszítve kivezetik őket a Bundu-faluból, és diadalmenetben átvezetik az egész főfalun. Testük egyetlen részének sem szabad a levelek közül kilátszani. De miként minden régi szokásból engedtek az utóbbi években, ezt sem veszik már olyan szigorúan. A Bundu-leányok menete ünnepélyesen vonul az egész falun át. A szomszédos falvakból az ünnepségre százával idesereglett asszonyoktól körülvéve, mozgó fákhoz hasonlóan haladnak a leányok. Mihelyt a menet a falu kijáratához közeledik, mely előtt az őserdőben a Bundu-szövetség területe van, hirtelen vad iramban valamennyien az őserdőbe rohannak a faluból. A leányoknak levelekbe öltöztetése azt jelképezi, hogy eltűntek a Bundu területéről. A bennszülöttek azt mondják, hogy elvitte őket a Bundu-ördög. Később, végleges elbocsátáskor ismét a faluba hozzák a leányokat, s újjászületetteknek tekintik őket. A menetben vonuló többi asszony is levelekkel ékesíti fel magát. Az ünnepségen természetesen csak a Bundu-szövetséghez tartozó asszonyok vehetnek részt. Ezeknek a leveleknek gyógyító erőt tulajdonítanak. A leányok vagy az asszonyok levéldíszéről leesett leveleknek nem szabad a faluban maradni. Ezeket a menetet lassabban követő idősebb asszonyok szedik fel, amikor az erdőbe menekülés vad rohama kezdődi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Bundu-leányok most eltűntek. Csendes és elhagyott lett a tér, melyen különben kellemesen csendült fel a fiatal leányok hangja, amikor esténként táncaikat és dalaikat gyakorolták. Ezen az estén a falu egészen kihaltnak látszott. Hiányzott belőle a Bundu-leányok elnyújtott együttes kiáltása is, mellyel a faluból ismerőseiket hívták.</w:t>
      </w:r>
    </w:p>
    <w:p>
      <w:pPr>
        <w:pStyle w:val="Normal"/>
        <w:rPr>
          <w:sz w:val="24"/>
          <w:szCs w:val="24"/>
          <w:lang w:val="hu-HU"/>
        </w:rPr>
      </w:pPr>
      <w:r>
        <w:rPr>
          <w:sz w:val="24"/>
          <w:szCs w:val="24"/>
          <w:lang w:val="hu-HU"/>
        </w:rPr>
      </w:r>
    </w:p>
    <w:p>
      <w:pPr>
        <w:pStyle w:val="Normal"/>
        <w:rPr/>
      </w:pPr>
      <w:r>
        <w:rPr>
          <w:sz w:val="24"/>
          <w:szCs w:val="24"/>
          <w:lang w:val="hu-HU"/>
        </w:rPr>
        <w:t>Az ördögök sem jelentek meg, akik különben minden este bemutatták táncaikat. Ez ugyan - őszintén szólva - nem hangolt le bennünket. Amikor este meglátogatott Varney Marbu, hogy mindennapos szivarját átvegye, igyekeztem megtudni tőle, hogy mi történik most a Bundu-leányokkal. Marbu mohamedán ugyan, aki reggel és este rendszeresen imádkozik a kis mecsetben, melyet ő emelt a faluban, de ő is - akárcsak Libéria keresztény bennszülöttei - szigorúan ragaszkodik hazájának szokásaihoz és erkölcseihez, így tőle sem tudtam meg semmi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Különösek ezek a titkos szövetségek Nyugat-Afrika őserdeiben. Emlékeztetnek a szabadkőművesek hatalmára. Értenek ahhoz is, hogy nagy műveltségű bennszülötteket is hatalmukba kényszerítsenek, megnyerjenek és megtartsanak tagjaiknak. Varney Marbu például elmondotta, hogy éppen akkor volt a Bundu tagjai között olyan leány, aki a misszióban nőtt fel és nevelkedett, tökéletesen beszél, olvas és ír angolul, de ennek ellenére megszökött a misszióból, hogy a Bundu-szövetségbe lépjen. Elbocsátása után folytatja majd tevékenységét a misszióba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inthogy Afrikában sem ünnep az ünnep dús étkezés nélkül, a következő napokon serényen sütöttek-főztek az asszonyok. Rengeteg húst és halat készítettek rizzsel és palavermártással leöntve. Ezt a minden nyugat-afrikai által jól ismert, curry-fűszerrel ízesített mártást pálmaolajból és erős belföldi fűszerekből készíti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tulajdonképpeni elbocsátást megelőző délután Varney Marbu szolgáival és rabszolgáival a Bundu faluba ment, hogy a falu számára átvegye az ételeket. Tulajdonképpen ez az egyetlen alkalom, amikor férfiak léphetnek a Bundu területére a törzsfőnökön és a fétis-őrön kívül, akik szinte minden időben meglátogathatják a Bundu-szövetséget. Ám ebben az esetben is csak akkor, miután a leányok elhagyták a Bundu területé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falu vendégeiként egy nagy tálban kaptunk Varney Marbutól ebből az ünnepi ételből, mely sem ínyünket, sem szemünket nem igen csábította.</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Végre elérkezett az a nap, melyen a végleges elbocsátás szertartását tartották. A másik bejáraton át a lányokat ismét a faluba hozták az őserdőből. Ez azt fejezi ki, hogy ők most már nem a Bundu leányai, hanem újjászületett, őserdőből hozott gyermekek. A faluban közben összegyűlt ördögök groteszk ünnepélyességgel vezették a menetet. Ezeket követte az öreg Zoo a szövetség többi főasszonyával. A több száz asszonyból álló menet közepén, fejüket lehajtva haladtak a Bundu-leányok, tarka rostokból készült ünnepi öltözetben. Ezeket, a rostokat az országban festi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tömeg ünnepi menetben vonult a falun át a főtér felé. Itt már várta őket a törzsfőnök írnokával. Hírnöke Útján közölte (egy törzsfőnök sohasem maga szól a néphez), hogy ő készen áll, s a szülők kiválthatják leányaikat. Minden családnak meg kell vásárolnia a leányát, mert hiszen a leányok újjászületetteknek számítanak. A rend egyik főasszonya a körbe lép, s az összegyűltek körében kuncogó nevetést kiváltó, eléggé egyértelmű mozdulatokkal és kifejezésekkel hirdeti, hogy a leányokat most visszaadják a falunak. A vételárat részint pénzben, részint áruban fizeti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kiváltási szertartás természetesen hosszú ideig tart. Mi a lányok kitartását csodáltuk meg, mert nekik mindezt guggoló helyzetben kell kivárniuk. Ezután azonban megengedték nekik, hogy rövid időre elhagyják a teret, s azóta, hogy a rendbe léptek, most először léphetnek falujukba. Eddig meg kellett kerülniök, valahányszor a földekre mentek dolgozni. Mert a Bundu-leányoknak a rendben eltöltött idő alatt a falu többi asszonyával együtt közös földmunkában kell résztvenniü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nap már nagyon közel járt a nyugati látóhatárhoz, mikor a leányok visszavásárlása végre befejeződött. Most zárt menetben a falu legnagyobb terére vonultak, ahol az elbocsátási táncnak kellett lezajlania. Már attól tartottunk, hogy ezt a felvételt, mely a rendről készült összefüggő képeinket lezárja, nem tudjuk elkészíteni. De ez is sikerült. Előbb egy ördög táncolt, akit az őserdőben fogtak, öt másik ördög megbilincselve hozta a faluba, s átadta a törzsfőnöknek. Ez a szimbolikus cselekmény azt jelzi, hogy az ördögök nem emberek, hanem az őserdő istenei, és az őserdőből jönnek a faluba. Most táncolni kezdett, hogy bemutassa művészetét, s bebizonyítsa, méltó arra, hogy felvegyék az ördögök társaságába. A nézők összefüggő falként állták körül a teret. Nehéz volt a felvevőgép felállítására alkalmas helyet találni. A tér fele már árnyékban volt. Minthogy maguk a táncok kevés újat nyújtottak, rövid felvételekkel kellett beérnünk, s ezek szépen lezárták filmünke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ikor este együtt ültünk, örömmel töltött el bennünket az a tudat, hogy filmünk a bennszülöttek életének olyan részét mutatja be, melyet előttünk még senki sem örökített meg, s melyet ősi eredetiségében esetleg már néhány év múlva sem lehetne filmre felvenni.</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ásnap már útnak is indultunk, hogy újabb feladatokat oldjunk meg.</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A bendói kerület biztosa egy kis giget (kis kétkerekű kocsi) és egy kenut küldött részünkre Jonnyba, két nagy kenut pedig Jonduban béreltünk. A rakodás olyan lassan haladt, hogy elhatároztam, előre megyek a giggel, és csak később szálltam csónakba. Lefelé úsztunk tehát a Jonny Creeken. Hirtelen kiszélesedett az öböl, s elénk tárult a bennszülöttek által Pissónak nevezett Fisherman-tó. Amikor kieveztünk erre az alattomos nagy tóra, megértettük, hogy miért hiányzott nekünk az őserdőben oly gyakran a fényképezéshez szükséges fény. A szürke hamattanfelhők valósággal elsötétítették a napot. Alig ismertük meg azokat a hegyeket, melyek mögött </w:t>
      </w:r>
      <w:r>
        <w:rPr>
          <w:sz w:val="24"/>
          <w:szCs w:val="24"/>
        </w:rPr>
        <w:t xml:space="preserve">Cape </w:t>
      </w:r>
      <w:r>
        <w:rPr>
          <w:sz w:val="24"/>
          <w:szCs w:val="24"/>
          <w:lang w:val="hu-HU"/>
        </w:rPr>
        <w:t>Mount terült el. Pedig tiszta időben élesen kirajzolódnak a láthatáron, s messziről tájékozódást nyújtanak mind a tenger, mind a szárazföld felő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Szél kerekedett, s a veszélyességéről jól ismert tó nyugtalanná vált. Eléggé aggódtam is a bennünket követő kenuk sorsáért. Paul Lieberenz elébük ment egy csónakon. Négy órai csónakút után Bendóba érkeztünk. Ez kisebb Jondunál, s napfényben csillogó fehér kunyhói a tó felől kicsiny keleti-tengeri üdülőhely benyomását keltik. Sherman kerületi biztos üdvözölt bennünket, és gondoskodott rólunk. Kunyhóink már készen álltak. Én közvetlenül a tóparton épült kedves kis házba költöztem, és „Tengerparti vár”-nak neveztem el. Úgy éreztük magunkat Bendóban, mint egy tengeri fürdőhelyen. Délutánonként a Fisherman-tó strandjára jártunk fürödni. Messze a tóban krokodilokat láttunk, de ezek a sekély vízben nem veszedelmesek. Ezenkívül </w:t>
      </w:r>
      <w:r>
        <w:rPr>
          <w:sz w:val="24"/>
          <w:szCs w:val="24"/>
        </w:rPr>
        <w:t xml:space="preserve">Sherman is </w:t>
      </w:r>
      <w:r>
        <w:rPr>
          <w:sz w:val="24"/>
          <w:szCs w:val="24"/>
          <w:lang w:val="hu-HU"/>
        </w:rPr>
        <w:t>biztosított bennünket afelől, hogy az „ő” krokodiljai mind jól viselik magukat. Én tudtam ugyan, hogy a krokodilok sekély vízben veszélytelenek, de egy kérdés mégis aggasztott: vajon tudja ezt a krokodil is?</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Bendóból különböző vidékekre kirándultunk, s sikerült filmünket méterről méterre tovább hosszabbítanunk. Ezután folytattuk expedíciónkat. Következő úticélunk Cape Mount vol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Átkelésünk a Fishermann-tavon teljesen kimerített. Kora reggel indultunk, hogy a szárazföld felől rendszeresen fújó szelet kihasználjuk. De éppen ma a leggyengébb szellő sem lengedezett. Fáradtságtól lankadt evezőcsapásokkal érkeztünk meg késő délután Cape Mountba.</w:t>
      </w:r>
    </w:p>
    <w:p>
      <w:pPr>
        <w:pStyle w:val="Normal"/>
        <w:rPr>
          <w:sz w:val="24"/>
          <w:szCs w:val="24"/>
          <w:lang w:val="hu-HU"/>
        </w:rPr>
      </w:pPr>
      <w:r>
        <w:rPr>
          <w:sz w:val="24"/>
          <w:szCs w:val="24"/>
          <w:lang w:val="hu-HU"/>
        </w:rPr>
      </w:r>
    </w:p>
    <w:p>
      <w:pPr>
        <w:pStyle w:val="Normal"/>
        <w:rPr/>
      </w:pPr>
      <w:r>
        <w:rPr>
          <w:sz w:val="24"/>
          <w:szCs w:val="24"/>
          <w:lang w:val="hu-HU"/>
        </w:rPr>
        <w:t>Innen kirándultunk Sugaryba, hogy a szent krokodilt lefényképezzük. Én már tíz évvel ezelőtt jártam Sugaryban, s az akkori szent krokodilról is készítettem felvételt. Marbát - ez volt a krokodil neve - bírósági tárgyalásokba vonták be. Mesélték, hogy Marba nagyon szereti a pálinkát. Mikor azonban egy embert fürdés közben megharapott, törvényt ültek a szent krokodil fölött, és halálra ítélték. Partra csalták, és botokkal agyonütötték. Az új szent krokodilt Gadyának hívják. Korántsem olyan szelíd, mint Marba volt, és sohasem lehet biztosan számítani arra, hogy a partra jön. Sugary akkori törzsfőnöke, aki Marbát annak idején elővezette, közben meghalt. Fia lett az utóda. Ő megismert, s megígérte, mindent megtesz, hogy az új szent krokodilt bemutassa. De úgy látszik, hogy Gadya nem volt otthon. Csak a második napon déltájban találták meg. Ekkor az emberek kieveztek hozzá, s a kenuban két kutyát is vittek magukkal. A kutyákat vízbe dobták, hogy a krokodilt partra csalják. Szegény páráknak úgy látszik már volt tapasztalatuk, mert teljes erejükből úsztak a part felé. Gadya Marhához képest még elég félénk volt. A törzsfőnöknek csak nagy fáradsággal sikerült a szent krokodilt egy szent tyúkkal a partra csábítani. Reggel esett az eső, de mire Gadya megjelent, a nap áttört a felhőkön, s így sikerült egy igen érdekes felvételsorozatot csinálni.</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iután Cape Mountban elláttuk magunkat a továbbutazáshoz legszükségesebb élelmiszerekkel, visszatértünk Bendóba. De mintha az egész természet meg akart volna tréfálni bennünket, ez alkalommal a pontos szabályszerűséggel ismétlődő tengeri szél is elmaradt, úgyhogy az egész átkelés alatt evezni kellet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Utolsó bendói éjszakánk félelmetes élménnyel gazdagított. A tengerparton ültünk. A láthatáron felhők tornyosultak, s villámok cikáztak a sötétségben, vakító fényt vetettek a vízre. A mély csendből halk suttogással indult el a szél, s lassan, fokozatosan erősödött. Ez a tornádó félreismerhetetlen előjele. A szél egyre hevesebben fújt, viharrá vált, majd száguldó orkánként vonult el fölöttünk. Olyan vihar kerekedett, amilyet alig tapasztaltam eddig Afrikában. Villám villám után csapott a tengerbe. A „Tengerparti vár” alapjaiban ingott. Gondosan elzárt ajtók nyíltak ki, s az ablakokon át, melyekről leszakadtak a zsaluk, patakokban ömlött az eső a szobába. Hatalmas dörrenés hallatszott. Recsegés, ropogás támadt. A falu pamutfájába csapott a villám, s a fa nyögve omlott földre. Azután mélységes csend állt be - a tornádó átszáguldott fölöttün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Sherman összetoborozta a szükséges számú teherhordót, és Japaccán át tovább vándoroltunk a Golaföld belsejébe.</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Hegyre fel, hegyről le, köves, göröngyös utakon érkeztünk Gononba. Az út minden lépésnyi szakasza régi emlékeket ébresztett bennem - legnehezebb, de legeredményesebb utazásom emlékei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Gononban, ahol a „város” mindkét oldalán tiszta víz folyik, ismét sötétkamrát rendeztünk be, s mindent előhívtunk, amit addig fényképeztün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következő heteket szinte kizárólag a még fel nem derített őserdőben töltöttük. Ezt minden irányban bejártuk. Filmezés tekintetében nem sokat nyújtott az erdő, de egyéb tekintetben igen sok érdekeset láttunk. Ezeken a kirándulásokon gyakran merészkedtünk nagyvad közelébe. Az állatokat néhány méternyi távolságból láttuk, de felvételeket nemigen tudtunk készíteni rólu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redeti szándékunk az -volt, hogy visszatérünk Gononba, de ehelyett úgy adódott, hogy Bahlomába mentünk. Vezetőnk eltévedt az őserdőben, s egyszer csak kijelentette, fogalma sincs arról, hogy hol vagyunk. Átvettem a vezetést, s iránytű segítségével kísérőm nagy örömére és csodálkozására szerencsésen kivezettem őket az őserdőből, Bahlomába. Jóval északabbra értünk ugyan ki, de ez előnyös volt, mert úgyis ezen az úton akartunk Golaföldre menni.</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okon a rövid kirándulásokon, melyeket Bahlomából tettünk, be kellett érnünk majmokról, kergetőhangyákról és egyéb állatokról készült felvételekkel. Egy másik kirándulásunk a Lofa folyóhoz vezetett; meg kellett állapítanom, vajon legalább eddig hajózható-e a folyó, vagy pedig már itt is vízesések zárják el a hajóutat. Ezen az úton egész sor eddig ismeretlen vízesést fedeztem fel, s ezek sajnos, teljesen reménytelenné tették, hogy a Lofa folyót hajózásra használju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Lofa felé vezető úton friss elefántnyomok keresztezték ösvényünket. Még ezeket nézegettük, amikor elefántok trombitálását hallottuk. Egy nyáj vonult legelőhelyére a sűrű őserdőn át. Csak nagy fáradsággal sikerült a nehéz filmfelvevőgéppel nyomukban aránylag hangtalanul átjutni az erdőn. Nagy sajnálatomra azonban nem sumbik voltak, hanem közönséges elefántok. Fél óra múlva meg is láttuk az elefántokat. Balszerencsénkre azonban vihar közeledett; sűrű felhők takarták el a napot, s annak ellenére, hogy az elefántok több mint két órán át állandóan szemünk előtt voltak, nem tudtunk felvételt készíteni, így csupán az a kárpótlásom akadt, hogy a szabad erdőben, közvetlen közelről mutathattam elefántokat operatőreimnek. Azután kitört a vihar, mely néhány perc alatt bőrig áztatott bennünke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Nem bántottuk az elefántokat, pedig néhányat könnyűszerrel leteríthettünk volna. A nyájban levő borjak már túl nagyok voltak ahhoz, hogy megfogjuk őket, erős bika pedig nem volt a nyájban.</w:t>
      </w:r>
    </w:p>
    <w:p>
      <w:pPr>
        <w:pStyle w:val="Normal"/>
        <w:rPr>
          <w:sz w:val="24"/>
          <w:szCs w:val="24"/>
          <w:lang w:val="hu-HU"/>
        </w:rPr>
      </w:pPr>
      <w:r>
        <w:rPr>
          <w:sz w:val="24"/>
          <w:szCs w:val="24"/>
          <w:lang w:val="hu-HU"/>
        </w:rPr>
      </w:r>
    </w:p>
    <w:p>
      <w:pPr>
        <w:pStyle w:val="Normal"/>
        <w:rPr/>
      </w:pPr>
      <w:r>
        <w:rPr>
          <w:sz w:val="24"/>
          <w:szCs w:val="24"/>
          <w:lang w:val="hu-HU"/>
        </w:rPr>
        <w:t>Megérkeztünk a Lofához. Tüzet raktunk és dideregve ültük körül. Csak órák múlva érkeztek meg a teherhordók. A málha egy része - így sátram is - Bahlomában maradt. Levelekből és ágakból hevenyészett kunyhót készíttettem magamnak, s abban aludtam, mint akkor, amikor még elefántvadászként bolyongtam Afrikában. A következő napokban minden irányban bejártuk az őserdőt, de elefántokat nem láttunk, bár a nyomok azt mutatták, hogy gyakran tartózkodnak ezen a területen. Felvételeket készítettünk azokról a szép vízesésekről is, melyek felfedezését a magam javára írhatom.</w:t>
      </w:r>
    </w:p>
    <w:p>
      <w:pPr>
        <w:pStyle w:val="Normal"/>
        <w:rPr>
          <w:sz w:val="24"/>
          <w:szCs w:val="24"/>
          <w:lang w:val="hu-HU"/>
        </w:rPr>
      </w:pPr>
      <w:r>
        <w:rPr>
          <w:sz w:val="24"/>
          <w:szCs w:val="24"/>
          <w:lang w:val="hu-HU"/>
        </w:rPr>
      </w:r>
    </w:p>
    <w:p>
      <w:pPr>
        <w:pStyle w:val="Normal"/>
        <w:rPr>
          <w:sz w:val="24"/>
          <w:szCs w:val="24"/>
          <w:lang w:val="hu-HU"/>
        </w:rPr>
      </w:pPr>
      <w:r>
        <w:rPr>
          <w:sz w:val="24"/>
          <w:szCs w:val="24"/>
        </w:rPr>
        <w:t xml:space="preserve">A Lofa </w:t>
      </w:r>
      <w:r>
        <w:rPr>
          <w:sz w:val="24"/>
          <w:szCs w:val="24"/>
          <w:lang w:val="hu-HU"/>
        </w:rPr>
        <w:t>itt pontosan déli irányban folyik. A folyón alig lehet élőlényt látni. Itt-ott mutatóban akad egy kócsag, szürkegém vagy bíbic. Még krokodilokat sem láttunk.</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 xml:space="preserve">Bahlomában egy törpe galágót (egy mindössze 16-18 cm hosszú félmajmot) vettem. Ez az apró állatka rövid idő alatt egészen megszelídült. Mutatóujjamba kapaszkodva tejet ivott egy csészéből, majd meleget keresve ingem alatt a vállamra mászott. Minthogy az érzékeny állatkának különösen figyelmes ápolásra volt szüksége, egy kis ládában vittem magammal. </w:t>
      </w:r>
      <w:r>
        <w:rPr>
          <w:iCs/>
          <w:sz w:val="24"/>
          <w:szCs w:val="24"/>
          <w:lang w:val="hu-HU"/>
        </w:rPr>
        <w:t xml:space="preserve">De </w:t>
      </w:r>
      <w:r>
        <w:rPr>
          <w:sz w:val="24"/>
          <w:szCs w:val="24"/>
          <w:lang w:val="hu-HU"/>
        </w:rPr>
        <w:t xml:space="preserve">éppen nagy szeretetem volt oka borzalmas pusztulásának. A ládikát minden este az ágyam melletti asztalra állítottam. Az állatka nyugtalan volt, s minthogy azt hittem, a lámpa zavarja, ágyam alá tettem ládikástul. A sátortető túlnyúló része alatt, mindkét oldalon a mindenesfiúk és a teherhordók aludtak. Éjszaka felébredtem. Hallottam a kis állat hangját, s félálomban rászóltam: „légy csendben, aludni kell!” Majd ismét mély álomba merültem. Kora reggel Varney ébresztett fel: teámat hozta. Alig lépett be a sátorba, nagyot kiáltott: </w:t>
      </w:r>
      <w:r>
        <w:rPr>
          <w:i/>
          <w:iCs/>
          <w:sz w:val="24"/>
          <w:szCs w:val="24"/>
        </w:rPr>
        <w:t>„Driver!”</w:t>
      </w:r>
      <w:r>
        <w:rPr>
          <w:iCs/>
          <w:sz w:val="24"/>
          <w:szCs w:val="24"/>
        </w:rPr>
        <w:t xml:space="preserve"> -</w:t>
      </w:r>
      <w:r>
        <w:rPr>
          <w:sz w:val="24"/>
          <w:szCs w:val="24"/>
          <w:lang w:val="hu-HU"/>
        </w:rPr>
        <w:t xml:space="preserve"> azzal kiugrot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Van-e Afrika-utazó, aki ne ismerné ezt a kiáltást: kergető-hangyák!, mely táborokat riaszt meg és kényszerít menekülésre. A kergetőhangyák, melyek elől az elefánt is menekül, az őserdő valóságos királyai. Milliárdan és milliárdan vonulnak szünet és pihenés nélkül. Ha egy falun vonulnak át, minden élőlénynek menekülnie kell. Csak tűzzel vagy ricinusnövény levelével lehet őket útjukból eltéríteni. Ez az út csak néhány centiméter széles, de több kilométer hosszú.</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 ragadozó bestiák egy árama tehát hosszirányban áthömpölygött sátramon, anélkül, hogy a sátor mellett alvó teherhordók észrevették volna. Felugrottam, s csak egyetlen gondolatom volt: „Vajon mi van szegény kis makimmal?” Mikor Varney a ládát kihúzta az ágy alól, rémülten láttam, hogy a maki fekete a rajta levő hangyáktól. Élve ették meg az állatkát a rettenetes bestiák. Régebben, mikor ilyesmiről hallottam, nem hittem el, hogy a kergetőhangyák kalitkában levő állatokat elevenen megesznek, s az ember nem is veszi észre. Most azután magam győződhettem meg erről.</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iután visszaérkeztünk Bahlomába, megtettük az előkészületeket a továbbutazásra. Ez nem járt sok nehézséggel, mert a Maccában töltött idő emlékei még élénken éltek bennem, s könnyen találtam kellő számú teherhordót. Továbbindultunk hát a Golaföld belseje felé.</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egérkeztünk Maccába, ahol 1912-ben, mikor a törpe vízilovakat fogtam, központi szállásom, volt. Azután lefelé haladtunk a Lofa felé, s átkeltünk Bwinnére. Innen nagyon rossz úton mentük tovább. Hegynek fel, hegyről le. Elhaladtunk a nagy Tindoa-sziget mellett, ahol Henry Sherman annak idejében az első törpe vízilovat fogta nekem. Végre megérkeztünk Ui Mawóba. Friss elefántnyomok keleti irányban keresztezték utunka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Közvetlenül a Lofa partján vertük fel sátrainkat. Velünk szemben volt a Yambasse folyó torkolata. Itt még számos szép madár- és állatképet készíthettünk. Paul Lieberenznek itt sikerült először törpe vízilovat is filmre venni, a Lofa folyón pedig játszadozó vidrákról készített felvételeke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Innen Yangaiába vezetett utunk. Az egész menetelés alatt szakadt az eső. Jóval a karaván előtt érkeztem Yangaiába. Egyes-egyedül, bőrig ázva. A Golaföld és Yangaia, melyet régi utazásaimból olyan jól ismertem, s melytől annyit reméltem, keserű csalódást okozott, öreg barátom, Tawe Dadwe halála után öccse, Butu Butu lett a törzsfőnök. Ő hívott meg bennünket Yangaiába vagy Taquemába, s megígérte azt is, hogy lehetővé teszi nekem felvételek készítését a Poro-rendről. Napokon át hitegettek. Tárgyalásokat folytattunk, ígéreteket tettek, de az embereket még a szétosztogatott sok ajándék ellenére sem sikerült rávenni arra, hogy engedélyt adjanak a Poro-rendbeli felvételek elkészítésére.</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Kis állatseregletünk napról napra gyarapodott. Az emberek már a korábbi időkből tudták, hogy szívesen veszek állatokat, s ezért elhoztak mindent, amit csak találtak, s felajánlották megvételre. A vásárolt állatok közül Susi nősténycsimpánz volt a legfőbb személyiség. Susit egészen különös módon fogták. Taquemai emberek az őserdőben mézet kerestek. Közben egy csimpánzcsoporttal találkoztak, mely elmenekült előlük. Amint álltak, és az iszkoló csimpánzok után néztek, hirtelen ismét jellegzetes csimpánzhangokat hallottak maguk mögött. Megfordultak és meglátták a csoporttól elszakadt Susi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nélkül fogták el tehát, hogy anyját megölték volna. Különben úgy fognak fiatal csimpánzt, hogy anyját lelövik. A bennszülöttek kúszónövények indájával megkötözve hozták Susit hozzám. A majom teljes erejével védekezett, amiről az állatfogókon éktelenkedő harapások és karmolások tanúskodtak, ölbe vettem és csimpánzhangon jóakaróan beszéltem hozzá, mire megnyugodott és hozzám simult. Leoldottam kötelékét, s ettől a pillanattól barátokká váltunk. A kis állat igazi majomszeretettel csüngött rajtam. Susi később egész Berlin kedvence let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Már minden reményt elvesztettem, amikor az operatőröknek hosszú és gondos előkészületek után mégis sikerült sokkal érdekesebb és szebb felvételeket készíteni a törpe vízilovakról, mint egész eddigi utazásunk alat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Közben beköszöntött az esős évszak. Minden délután zivatar vagy vihar támadt, s néha egész nap esett az eső. Filmünk készen volt. Elhatároztuk, hogy útnak indulunk a tengerpart felé.</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zon az úton mentünk visszafelé a tengerpartra, amelyen 1912-ben első fehér emberként a Golaföldre hatoltam. Boolában huzamosabb ideig tartózkodtunk búcsúzóul. Ide jött Bwema Bwemme Szawéból a részemre fogott fiatal törpe vízilóval. Az állatot egyik öreg kísérőm gondjaira bíztam Szawé-ban, aki már 1912-ben is gondozott nekem törpe vízilovakat. A kis állat nagyszerűen fejlődött. Mindössze nyolc hete volt fogságoan, s már teljesen megszelídül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Nagy örömömre Fodey Massaley barátom is megérkezett, hogy a tengerpart felé vezető utamon segítségemre legye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gy reggel éneket és dobpergést hallottunk. Egy törzsfőnök közeledett a faluhoz. Amikor kiléptem, öreg barátomat, Luka Bundut pillantottam meg. Mennyire örült a derék öreg törzsfőnök a viszontlátásnak! Itteni szokás szerint újból és újból megöleltük egymást. Én is ugyanúgy örültem, hogy ezt a régi jó barátot viszontláthatom. Luka Bundu korábban, Tawe Dadwe idejében a Golaföld egyik leghatalmasabb törzsfőnöke volt, s a Lofa folyó melletti Bombóban lakott, őt is teljesen tönkretette a gola-háború. Bombo leégett, ő pedig most a Yangaia és Boola között fekvő Baima várost építette.</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Egy kunyhó árnyékában ültünk és beszélgettünk. Előttünk csörgedezett a patak, melyen függőhíd vezetett keresztül; két végén egy-egy nagy fához volt erősítve, egyébként szabadon függött a levegőben a bennszülöttek ügyes mérnöki alkotása. A víz átbukott a köveken, csendesen locsolgatva a vízilovak két szállítókosarát. Luka Bundu elgondolkozva nézett a kosarakra. Lassan, elmélázva beszélt a régi időkről. Azután szóba került a háború. A világháború és az 1916-beli gola-felkelés. „A mi háborúnk csak kicsi volt - mondja Luka Bundu - ahhoz képest, melyet ti fehérek harcoltatok végig. De arra az emberre nézve, aki meghal, vagy mindenét elveszti, mindegy, hogy nagy volt-e a háború vagy kicsi. Te tudod, hogy mikor az én városomban jártál a Lofa partján, hatalmas törzsfőnök voltam. Most senki vagyok, s új várost kell építenem magamnak.” Ezután messzehordó ágyúkról, Zeppelinekről és repülőgépekről kellett beszélnem. Végighallgatott, azután felállt, kezet adott, s ezt mondta: „Örülök, hogy még élsz, hogy viszontláthattalak, de leginkább annak örülök, hogy ugyanaz a nagy hazug vagy, akit mi golák már évekkel ezelőtt megcsodáltunk. Én is szépen tudok hazudni, de amikor megismertelek, azonnal tudtam, hogy még engem is felülmúlsz.” Egy darabon elkísértem, azután elbúcsúztunk. Hosszan néztünk egymásra, s bizonyára mindketten ugyanarra gondoltunk: vajon viszontlátjuk-e még egymást az életben?</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A nagy állatszállítmány lassú menetre kényszerített. így haladtunk a tengerpart felé. De az expedíció utolsó napja szerencsétlen nap volt. Momoro reggel megnyúlt képpel, szomorúan jelentette, hogy a kis víziló s a nagy vízi pézsmaszarvas, amely előző este elvetélt, az éjszaka folyamán elpusztult.</w:t>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t>Brewersville-ben beraktuk az állatokat és a málnákat. Keskeny creekeken (kis folyó, patak) haladtunk át. Egy kanyarulat után a hatalmas Szt. Pál folyó tárult elénk. Azután behajóztunk a Stockton Creekbe! Kellemesen hűvös volt az út, s a gyönyörű színek színpompává fokozódtak, amikor Monrovia feltűnt előttünk. A teherhordók, akik öt hónapi őserdei út után megpillantották Monroviát, felujjongtak. Kevéssel hat óra után kikötöttünk. Az expedíció véget ért.</w:t>
      </w:r>
    </w:p>
    <w:p>
      <w:pPr>
        <w:pStyle w:val="Normal"/>
        <w:rPr>
          <w:sz w:val="24"/>
          <w:szCs w:val="24"/>
          <w:lang w:val="hu-HU"/>
        </w:rPr>
      </w:pPr>
      <w:r>
        <w:rPr>
          <w:sz w:val="24"/>
          <w:szCs w:val="24"/>
          <w:lang w:val="hu-HU"/>
        </w:rPr>
      </w:r>
    </w:p>
    <w:p>
      <w:pPr>
        <w:pStyle w:val="Normal"/>
        <w:rPr>
          <w:i/>
          <w:i/>
          <w:iCs/>
          <w:sz w:val="24"/>
          <w:szCs w:val="24"/>
          <w:lang w:val="hu-HU"/>
        </w:rPr>
      </w:pPr>
      <w:r>
        <w:rPr>
          <w:i/>
          <w:iCs/>
          <w:sz w:val="24"/>
          <w:szCs w:val="24"/>
          <w:lang w:val="hu-HU"/>
        </w:rPr>
      </w:r>
    </w:p>
    <w:p>
      <w:pPr>
        <w:pStyle w:val="Normal"/>
        <w:rPr>
          <w:sz w:val="24"/>
          <w:szCs w:val="24"/>
        </w:rPr>
      </w:pPr>
      <w:r>
        <w:rPr>
          <w:i/>
          <w:iCs/>
          <w:sz w:val="24"/>
          <w:szCs w:val="24"/>
          <w:lang w:val="hu-HU"/>
        </w:rPr>
        <w:t>Schomburgk</w:t>
      </w:r>
    </w:p>
    <w:p>
      <w:pPr>
        <w:pStyle w:val="Normal"/>
        <w:rPr>
          <w:sz w:val="24"/>
          <w:szCs w:val="24"/>
        </w:rPr>
      </w:pPr>
      <w:r>
        <w:rPr>
          <w:sz w:val="24"/>
          <w:szCs w:val="24"/>
          <w:lang w:val="hu-HU"/>
        </w:rPr>
        <w:t>A VADON ÉRVERÉSE</w:t>
      </w:r>
    </w:p>
    <w:p>
      <w:pPr>
        <w:pStyle w:val="Normal"/>
        <w:rPr>
          <w:sz w:val="24"/>
          <w:szCs w:val="24"/>
          <w:lang w:val="hu-HU"/>
        </w:rPr>
      </w:pPr>
      <w:r>
        <w:rPr>
          <w:sz w:val="24"/>
          <w:szCs w:val="24"/>
          <w:lang w:val="hu-HU"/>
        </w:rPr>
        <w:t>(Világjárók) 3. kiadás</w:t>
      </w:r>
    </w:p>
    <w:p>
      <w:pPr>
        <w:pStyle w:val="Normal"/>
        <w:rPr>
          <w:sz w:val="24"/>
          <w:szCs w:val="24"/>
          <w:lang w:val="hu-HU"/>
        </w:rPr>
      </w:pPr>
      <w:r>
        <w:rPr>
          <w:sz w:val="24"/>
          <w:szCs w:val="24"/>
          <w:lang w:val="hu-HU"/>
        </w:rPr>
      </w:r>
    </w:p>
    <w:p>
      <w:pPr>
        <w:pStyle w:val="Normal"/>
        <w:rPr/>
      </w:pPr>
      <w:r>
        <w:rPr>
          <w:sz w:val="24"/>
          <w:szCs w:val="24"/>
          <w:lang w:val="hu-HU"/>
        </w:rPr>
        <w:t>Az utóbbi években több mint 70 000 példányban került a magyar olvasók kezébe a világhírű Afrika-kutató és természettudósnak ez a kötete, de már hatalmas érdeklődés várja az újabb Kiadást is. A könyv novellákat, riportszerű hangulat-képeket, vadásztörténeteket gyűjt csokorba, amelyeken keresztül megismerkedik az olvasó Afrika belsejével, a trópusi emberek életével, jellegzetes társadalmi berendezkedésével, a dzsungelek és szavannák növény- és állatvilágával. A szerző nemcsak bátor vadász, hanem kitűnő író is, akinek mély humanizmussal áthatott elbeszélései valósággal megelevenítik előttünk az őserdő életét.</w:t>
      </w:r>
    </w:p>
    <w:p>
      <w:pPr>
        <w:pStyle w:val="Normal"/>
        <w:rPr>
          <w:sz w:val="24"/>
          <w:szCs w:val="24"/>
          <w:lang w:val="hu-HU"/>
        </w:rPr>
      </w:pPr>
      <w:r>
        <w:rPr>
          <w:sz w:val="24"/>
          <w:szCs w:val="24"/>
          <w:lang w:val="hu-HU"/>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lang w:val="hu-HU"/>
        </w:rPr>
        <w:t>A könyv szedési munkái a budapesti Zrínyi Nyomdában (felelős vezető: Bolgár Imre), nyomási és kötési munkái a Német Demokratikus Köztársaságban készültek. Kiadja a Gondolat, a TIT kiadója. Felelős kiadó a Gondolat Kiadó igazgatója. Felelős szerkesztő: Detre Józsefné. Műszaki szerkesztő: György Imre. Műszaki vezető: Löblín Imre. Megjelent 33 ooo példányban, 13,75 (A/1) ív +12 old. melléklet. Ez a könyv az MSZ 5601-59 és j6o2-j szabványok szerint készül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9:32:00Z</dcterms:created>
  <dc:creator/>
  <dc:description/>
  <dc:language>en-US</dc:language>
  <cp:lastModifiedBy/>
  <dcterms:modified xsi:type="dcterms:W3CDTF">2006-01-26T19:31:00Z</dcterms:modified>
  <cp:revision>15</cp:revision>
  <dc:subject/>
  <dc:title>hans_schomburgk_a_vadon_erverese</dc:title>
</cp:coreProperties>
</file>