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ahol Új-Mexikóban egy különös légi jármű ér földet a sivatagban. A közeli katonai bázis parancsnoka kiküld egy különítményt, hogy megvizsgálják a szokatlan objektumot. Az ezredes még csak nem is sejti, hogy egy földönkívüli lény, egy Ragadozó érkezett a Földre, aki az embereket tekinti prédának. Enoch Nakai tizedes, a navajo származású katona az egyetlen, aki látja, hogyan gyilkos az ismeretlen lény. Egy ősi navajo történet kel életre a szemei előtt, melyben a Földön megjelent a Szörny, és lemészárolta az indiánok vadászát. Nakai csak egyetlen dolgot tehet: az ősi legendára támaszkodva, a navajók tudását, bölcsességét és rendkívüli képességeit felhasználva megküzd a Ragadozóv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21:00Z</dcterms:created>
  <dc:creator>Jason Bourne</dc:creator>
  <dc:description/>
  <cp:keywords/>
  <dc:language>en-US</dc:language>
  <cp:lastModifiedBy>Jason Bourne</cp:lastModifiedBy>
  <dcterms:modified xsi:type="dcterms:W3CDTF">2008-06-22T09:21:00Z</dcterms:modified>
  <cp:revision>1</cp:revision>
  <dc:subject/>
  <dc:title>Valahol Új-Mexikóban egy különös légi jármű ér földet a sivatagban</dc:title>
</cp:coreProperties>
</file>