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</w:rPr>
        <w:t>I. e. 48. Caesart és Pompeiust, a két rivális római hadvezért leköti a világ uralmáért folytatott harc. Most mindketten Egyiptom felé indulnak, ahol Pompeius utolsó, elkeseredett lépésként akar partra szállni a Nílus deltájában, míg Caesar legendás találkozása Kleopátrával olyan tüzet szít, amelyet évszázadokig jegyez majd a történelem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</w:rPr>
        <w:t>De Egyiptom az árulások földje, melyet kettészakít a királynő és öccse, Ptolemaiosz között dúló gyilkos rivalizálá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</w:rPr>
        <w:t>Ebbe a feszült helyzetbe érkezik Gordianus, a Nyomozó, aki felesége, Bethesda betegségére keres gyógyírt a Nílus szent vizében. Terveit azonban felül kell írnia, amikor egy sokkal nehezebb feladat előtt találja magát: bizonyítania kell gyilkossággal vádolt, kitagadott fiának ártatlanságát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</w:rPr>
        <w:t>Caesar ítélete bevégzi Gordianus fiának sorsát, választása Kleopátra és testvére, Ptolemaiosz között pedig a Római Birodalomé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i/>
          <w:i/>
          <w:iCs/>
          <w:szCs w:val="24"/>
        </w:rPr>
      </w:pPr>
      <w:r>
        <w:rPr>
          <w:i/>
          <w:iCs/>
        </w:rPr>
        <w:t>„</w:t>
      </w:r>
      <w:r>
        <w:rPr>
          <w:i/>
          <w:iCs/>
        </w:rPr>
        <w:t>Saylor olyan szerző, akinek minden egyes könyvére érdemes odafigyelni."</w:t>
      </w:r>
    </w:p>
    <w:p>
      <w:pPr>
        <w:pStyle w:val="Normal"/>
        <w:shd w:fill="FFFFFF" w:val="clear"/>
        <w:jc w:val="right"/>
        <w:rPr/>
      </w:pPr>
      <w:r>
        <w:rPr/>
        <w:t>AUSTIN CHRONICLE</w:t>
      </w:r>
    </w:p>
    <w:sectPr>
      <w:type w:val="nextPage"/>
      <w:pgSz w:w="8391" w:h="11906"/>
      <w:pgMar w:left="964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1:22:00Z</dcterms:created>
  <dc:creator>Saylor, Steven</dc:creator>
  <dc:description/>
  <dc:language>en-US</dc:language>
  <cp:lastModifiedBy>Elminster</cp:lastModifiedBy>
  <dcterms:modified xsi:type="dcterms:W3CDTF">2008-07-20T21:22:00Z</dcterms:modified>
  <cp:revision>3</cp:revision>
  <dc:subject>fülszöveg</dc:subject>
  <dc:title>Caesar ítélete</dc:title>
</cp:coreProperties>
</file>