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lang w:val="hu-HU"/>
        </w:rPr>
        <w:t>Charles R. Saunders - Halál Jukunban</w:t>
      </w:r>
    </w:p>
    <w:p>
      <w:pPr>
        <w:pStyle w:val="Normal"/>
        <w:jc w:val="right"/>
        <w:rPr>
          <w:rFonts w:ascii="Times New Roman" w:hAnsi="Times New Roman" w:cs="Times New Roman"/>
          <w:b/>
          <w:b/>
          <w:sz w:val="24"/>
          <w:lang w:val="hu-HU"/>
        </w:rPr>
      </w:pPr>
      <w:r>
        <w:rPr>
          <w:rFonts w:cs="Times New Roman" w:ascii="Times New Roman" w:hAnsi="Times New Roman"/>
          <w:b/>
          <w:sz w:val="24"/>
          <w:lang w:val="hu-HU"/>
        </w:rPr>
      </w:r>
    </w:p>
    <w:p>
      <w:pPr>
        <w:pStyle w:val="Normal"/>
        <w:jc w:val="right"/>
        <w:rPr>
          <w:rFonts w:ascii="Times New Roman" w:hAnsi="Times New Roman" w:cs="Times New Roman"/>
          <w:b/>
          <w:b/>
          <w:sz w:val="24"/>
          <w:lang w:val="hu-HU"/>
        </w:rPr>
      </w:pPr>
      <w:r>
        <w:rPr>
          <w:rFonts w:cs="Times New Roman" w:ascii="Times New Roman" w:hAnsi="Times New Roman"/>
          <w:b/>
          <w:sz w:val="24"/>
          <w:lang w:val="hu-HU"/>
        </w:rPr>
        <w:t>Halál Jukunban</w:t>
      </w:r>
    </w:p>
    <w:p>
      <w:pPr>
        <w:pStyle w:val="Normal"/>
        <w:rPr>
          <w:rFonts w:ascii="Times New Roman" w:hAnsi="Times New Roman" w:cs="Times New Roman"/>
          <w:b/>
          <w:b/>
          <w:sz w:val="24"/>
          <w:lang w:val="hu-HU"/>
        </w:rPr>
      </w:pPr>
      <w:r>
        <w:rPr>
          <w:rFonts w:cs="Times New Roman" w:ascii="Times New Roman" w:hAnsi="Times New Roman"/>
          <w:b/>
          <w:sz w:val="24"/>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t>Nkere, a Dobos hatalmas ernyő alatt ült Jukun főterén, tiszteletet keltő felszerelése előtt. Képzett, érzékeny füle azonnal felfigyelt a Déli Kapu dobosától érkező üzenetre. Miután megértette a dob szavát, Nkere azonnal továbbította az üzenetet a belváros lakóinak is. Bőrkeményedések tarkította fekete kezei tökéletes pontossággal röpködtek az öt dobon, s ez a ritmikus dobolás mély, torokhangú emberi beszédhez volt hasonló.</w:t>
      </w:r>
    </w:p>
    <w:p>
      <w:pPr>
        <w:pStyle w:val="Normal"/>
        <w:ind w:firstLine="426"/>
        <w:jc w:val="both"/>
        <w:rPr/>
      </w:pPr>
      <w:r>
        <w:rPr>
          <w:rFonts w:cs="Times New Roman" w:ascii="Times New Roman" w:hAnsi="Times New Roman"/>
          <w:lang w:val="hu-HU"/>
        </w:rPr>
        <w:t>- Idegen lépett be a Déli Kapun - üzente Nkere. - Városa ismeretien… célja ismeretlen… veszélyes…</w:t>
      </w:r>
    </w:p>
    <w:p>
      <w:pPr>
        <w:pStyle w:val="Normal"/>
        <w:ind w:firstLine="426"/>
        <w:jc w:val="both"/>
        <w:rPr>
          <w:rFonts w:ascii="Times New Roman" w:hAnsi="Times New Roman" w:cs="Times New Roman"/>
          <w:lang w:val="hu-HU"/>
        </w:rPr>
      </w:pPr>
      <w:r>
        <w:rPr>
          <w:rFonts w:cs="Times New Roman" w:ascii="Times New Roman" w:hAnsi="Times New Roman"/>
          <w:lang w:val="hu-HU"/>
        </w:rPr>
        <w:t>Nkere habozva verte ki az üzenet végét. A Dobosnak a tényeket kellett közölni, nem pedig a véleményét. De ha a Déli Kapu dobosai úgy vélik, hogy az idegen barátságtalan szándékkal jött…</w:t>
      </w:r>
    </w:p>
    <w:p>
      <w:pPr>
        <w:pStyle w:val="Normal"/>
        <w:ind w:firstLine="426"/>
        <w:jc w:val="both"/>
        <w:rPr>
          <w:rFonts w:ascii="Times New Roman" w:hAnsi="Times New Roman" w:cs="Times New Roman"/>
          <w:lang w:val="hu-HU"/>
        </w:rPr>
      </w:pPr>
      <w:r>
        <w:rPr>
          <w:rFonts w:cs="Times New Roman" w:ascii="Times New Roman" w:hAnsi="Times New Roman"/>
          <w:lang w:val="hu-HU"/>
        </w:rPr>
        <w:t>- Veszélyes - ismételte a Dobos keze.</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t>Árnyék sötétítette el a napot a jukuni kovácscéh, a Gbona vezetőinek, Okorun Essiennek műhelye előtt. Okorun bosszúsan nézett fel a tűz mellől. Nemrég döntőbírói szerepet játszott egy kovács és egy panaszos vevő vitájában, aki úgy gondolta, hogy becsapták. fia most valamelyikük visszajött, ő…</w:t>
      </w:r>
    </w:p>
    <w:p>
      <w:pPr>
        <w:pStyle w:val="Normal"/>
        <w:ind w:firstLine="426"/>
        <w:jc w:val="both"/>
        <w:rPr>
          <w:rFonts w:ascii="Times New Roman" w:hAnsi="Times New Roman" w:cs="Times New Roman"/>
          <w:lang w:val="hu-HU"/>
        </w:rPr>
      </w:pPr>
      <w:r>
        <w:rPr>
          <w:rFonts w:cs="Times New Roman" w:ascii="Times New Roman" w:hAnsi="Times New Roman"/>
          <w:lang w:val="hu-HU"/>
        </w:rPr>
        <w:t>De elég volt egyetlen pillantást vetnie az ajtóban álló férfira, már tudta, az sem a vitatkozók egyike, sem bárki más, akit valaha Jukunban látott. Okorun magas embernek számított a falujában, az idegen azonban csaknem egy fejjel magasabb volt nála. De míg a kovács termetes volt, izmai mint valami ököré, duzzadtak bőrköténye alatt, az idegen nyúlánk teste óriás macskára emlékeztetett. A nyersbőr ágyékkötő és a viseltes bőr mellvért nem rejtette el a férfi izmus testét.</w:t>
      </w:r>
    </w:p>
    <w:p>
      <w:pPr>
        <w:pStyle w:val="Normal"/>
        <w:ind w:firstLine="426"/>
        <w:jc w:val="both"/>
        <w:rPr>
          <w:rFonts w:ascii="Times New Roman" w:hAnsi="Times New Roman" w:cs="Times New Roman"/>
          <w:lang w:val="hu-HU"/>
        </w:rPr>
      </w:pPr>
      <w:r>
        <w:rPr>
          <w:rFonts w:cs="Times New Roman" w:ascii="Times New Roman" w:hAnsi="Times New Roman"/>
          <w:lang w:val="hu-HU"/>
        </w:rPr>
        <w:t>Okorun harminc-egynéhány esős évszakra becsülte az idegen korát, noha a keskeny, csillogó szem sokkal idősebbnek látszott. Bőre sötét volt. Jukunban akadtak ugyan nálánál sötétebb bőrűek, de voltak világosabbak is; az idegen vonásai pedig azonnal elárulták, hogy nem a nyugati partvidék népeiből származik.</w:t>
      </w:r>
    </w:p>
    <w:p>
      <w:pPr>
        <w:pStyle w:val="Normal"/>
        <w:ind w:firstLine="426"/>
        <w:jc w:val="both"/>
        <w:rPr>
          <w:rFonts w:ascii="Times New Roman" w:hAnsi="Times New Roman" w:cs="Times New Roman"/>
          <w:lang w:val="hu-HU"/>
        </w:rPr>
      </w:pPr>
      <w:r>
        <w:rPr>
          <w:rFonts w:cs="Times New Roman" w:ascii="Times New Roman" w:hAnsi="Times New Roman"/>
          <w:lang w:val="hu-HU"/>
        </w:rPr>
        <w:t>- Ki vagy? - kérdezte Okorun, s megpróbálta elrejteni kényelmetlen érzését, melyet az idegen néma tekintete váltott ki benne.</w:t>
      </w:r>
    </w:p>
    <w:p>
      <w:pPr>
        <w:pStyle w:val="Normal"/>
        <w:ind w:firstLine="426"/>
        <w:jc w:val="both"/>
        <w:rPr/>
      </w:pPr>
      <w:r>
        <w:rPr>
          <w:rFonts w:cs="Times New Roman" w:ascii="Times New Roman" w:hAnsi="Times New Roman"/>
          <w:lang w:val="hu-HU"/>
        </w:rPr>
        <w:t>- Imaro - mondta a másik mély hangon, alig érzékelhető akcentussal. - Imaro dan Ilyassai.</w:t>
      </w:r>
    </w:p>
    <w:p>
      <w:pPr>
        <w:pStyle w:val="Normal"/>
        <w:ind w:firstLine="426"/>
        <w:jc w:val="both"/>
        <w:rPr>
          <w:rFonts w:ascii="Times New Roman" w:hAnsi="Times New Roman" w:cs="Times New Roman"/>
          <w:lang w:val="hu-HU"/>
        </w:rPr>
      </w:pPr>
      <w:r>
        <w:rPr>
          <w:rFonts w:cs="Times New Roman" w:ascii="Times New Roman" w:hAnsi="Times New Roman"/>
          <w:lang w:val="hu-HU"/>
        </w:rPr>
        <w:t>- Ilyassai? - ismételte Okorun a különös szót. Megpróbálta emlékezetében felkutatni a nyugati part száz meg száz városa, városállama közül, de "Ilyassai" semmit nem mondott neki.</w:t>
      </w:r>
    </w:p>
    <w:p>
      <w:pPr>
        <w:pStyle w:val="Normal"/>
        <w:ind w:firstLine="426"/>
        <w:jc w:val="both"/>
        <w:rPr>
          <w:rFonts w:ascii="Times New Roman" w:hAnsi="Times New Roman" w:cs="Times New Roman"/>
          <w:lang w:val="hu-HU"/>
        </w:rPr>
      </w:pPr>
      <w:r>
        <w:rPr>
          <w:rFonts w:cs="Times New Roman" w:ascii="Times New Roman" w:hAnsi="Times New Roman"/>
          <w:lang w:val="hu-HU"/>
        </w:rPr>
        <w:t>- Még sohasem hallottam róla - morogta.</w:t>
      </w:r>
    </w:p>
    <w:p>
      <w:pPr>
        <w:pStyle w:val="Normal"/>
        <w:ind w:firstLine="426"/>
        <w:jc w:val="both"/>
        <w:rPr>
          <w:rFonts w:ascii="Times New Roman" w:hAnsi="Times New Roman" w:cs="Times New Roman"/>
          <w:lang w:val="hu-HU"/>
        </w:rPr>
      </w:pPr>
      <w:r>
        <w:rPr>
          <w:rFonts w:cs="Times New Roman" w:ascii="Times New Roman" w:hAnsi="Times New Roman"/>
          <w:lang w:val="hu-HU"/>
        </w:rPr>
        <w:t>- Meglehet - nyugtázta Imaro. - Messze keleten van, túl a Nagy Nyanzán.</w:t>
      </w:r>
    </w:p>
    <w:p>
      <w:pPr>
        <w:pStyle w:val="Normal"/>
        <w:ind w:firstLine="426"/>
        <w:jc w:val="both"/>
        <w:rPr>
          <w:rFonts w:ascii="Times New Roman" w:hAnsi="Times New Roman" w:cs="Times New Roman"/>
          <w:lang w:val="hu-HU"/>
        </w:rPr>
      </w:pPr>
      <w:r>
        <w:rPr>
          <w:rFonts w:cs="Times New Roman" w:ascii="Times New Roman" w:hAnsi="Times New Roman"/>
          <w:lang w:val="hu-HU"/>
        </w:rPr>
        <w:t>Okorun újra az idegen arcát fürkészte, s szidta magát, amiért ilyen rossz megfigyelő. A férfi sima arcán semmiféle minta nem utalt szülővárosára, holott Okorun arcán a pontokból álló három koncentrikus kör világosan jelzi, hogy ő Jukun szülötte. Okorun széles orra megvető ráncokba futott. Nem elég, hogy ez az ember külföldi, ráadásul ajeji, azaz idegen a nyugati partokon, aki nem ismeri a szokásokat.</w:t>
      </w:r>
    </w:p>
    <w:p>
      <w:pPr>
        <w:pStyle w:val="Normal"/>
        <w:ind w:firstLine="426"/>
        <w:jc w:val="both"/>
        <w:rPr>
          <w:rFonts w:ascii="Times New Roman" w:hAnsi="Times New Roman" w:cs="Times New Roman"/>
          <w:lang w:val="hu-HU"/>
        </w:rPr>
      </w:pPr>
      <w:r>
        <w:rPr>
          <w:rFonts w:cs="Times New Roman" w:ascii="Times New Roman" w:hAnsi="Times New Roman"/>
          <w:lang w:val="hu-HU"/>
        </w:rPr>
        <w:t>- Mit akarsz itt? - reccsent rá.</w:t>
      </w:r>
    </w:p>
    <w:p>
      <w:pPr>
        <w:pStyle w:val="Normal"/>
        <w:ind w:firstLine="426"/>
        <w:jc w:val="both"/>
        <w:rPr>
          <w:rFonts w:ascii="Times New Roman" w:hAnsi="Times New Roman" w:cs="Times New Roman"/>
          <w:lang w:val="hu-HU"/>
        </w:rPr>
      </w:pPr>
      <w:r>
        <w:rPr>
          <w:rFonts w:cs="Times New Roman" w:ascii="Times New Roman" w:hAnsi="Times New Roman"/>
          <w:lang w:val="hu-HU"/>
        </w:rPr>
        <w:t>A kovács hangjára Imaro szeme még jobban elkeskenyedett a hegyes sisak alatt. - A kapuőr azt mondta, egyedül nálad kaphatok vasmunkát.</w:t>
      </w:r>
    </w:p>
    <w:p>
      <w:pPr>
        <w:pStyle w:val="Normal"/>
        <w:ind w:firstLine="426"/>
        <w:jc w:val="both"/>
        <w:rPr>
          <w:rFonts w:ascii="Times New Roman" w:hAnsi="Times New Roman" w:cs="Times New Roman"/>
          <w:lang w:val="hu-HU"/>
        </w:rPr>
      </w:pPr>
      <w:r>
        <w:rPr>
          <w:rFonts w:cs="Times New Roman" w:ascii="Times New Roman" w:hAnsi="Times New Roman"/>
          <w:lang w:val="hu-HU"/>
        </w:rPr>
        <w:t>Okorun alaposan megnézte az ajeji masszív alakját. Imaro karja valahogy alkalmasabbnak látszott fegyverforgatásra.</w:t>
      </w:r>
    </w:p>
    <w:p>
      <w:pPr>
        <w:pStyle w:val="Normal"/>
        <w:ind w:firstLine="426"/>
        <w:jc w:val="both"/>
        <w:rPr/>
      </w:pPr>
      <w:r>
        <w:rPr>
          <w:rFonts w:cs="Times New Roman" w:ascii="Times New Roman" w:hAnsi="Times New Roman"/>
          <w:lang w:val="hu-HU"/>
        </w:rPr>
        <w:t>- Ugye tagja vagy a Gbonának? - kérdezte. - Gbonának? - visszhangozta Imaro zavartan.</w:t>
      </w:r>
    </w:p>
    <w:p>
      <w:pPr>
        <w:pStyle w:val="Normal"/>
        <w:ind w:firstLine="426"/>
        <w:jc w:val="both"/>
        <w:rPr>
          <w:rFonts w:ascii="Times New Roman" w:hAnsi="Times New Roman" w:cs="Times New Roman"/>
          <w:lang w:val="hu-HU"/>
        </w:rPr>
      </w:pPr>
      <w:r>
        <w:rPr>
          <w:rFonts w:cs="Times New Roman" w:ascii="Times New Roman" w:hAnsi="Times New Roman"/>
          <w:lang w:val="hu-HU"/>
        </w:rPr>
        <w:t>- Ha kovács vagy, akkor nyilván a kovácsok céhébe tartozol! - kiáltotta Okorun. - Hogy lehetsz kovács, ha nem ismered a fémben-lakozó-istent? Jukunban nem nyúlhatsz vashoz, ha nem vagy tagja a Gbonának. Nem tudtad ezt, ajeji?</w:t>
      </w:r>
    </w:p>
    <w:p>
      <w:pPr>
        <w:pStyle w:val="Normal"/>
        <w:ind w:firstLine="426"/>
        <w:jc w:val="both"/>
        <w:rPr>
          <w:rFonts w:ascii="Times New Roman" w:hAnsi="Times New Roman" w:cs="Times New Roman"/>
          <w:lang w:val="hu-HU"/>
        </w:rPr>
      </w:pPr>
      <w:r>
        <w:rPr>
          <w:rFonts w:cs="Times New Roman" w:ascii="Times New Roman" w:hAnsi="Times New Roman"/>
          <w:lang w:val="hu-HU"/>
        </w:rPr>
        <w:t>Az "ajeji" szóra baljós fény csillant meg Imaro szemében, hiszen sejtette, hogy ez valami sértés lehet.</w:t>
      </w:r>
    </w:p>
    <w:p>
      <w:pPr>
        <w:pStyle w:val="Normal"/>
        <w:ind w:firstLine="426"/>
        <w:jc w:val="both"/>
        <w:rPr>
          <w:rFonts w:ascii="Times New Roman" w:hAnsi="Times New Roman" w:cs="Times New Roman"/>
          <w:lang w:val="hu-HU"/>
        </w:rPr>
      </w:pPr>
      <w:r>
        <w:rPr>
          <w:rFonts w:cs="Times New Roman" w:ascii="Times New Roman" w:hAnsi="Times New Roman"/>
          <w:lang w:val="hu-HU"/>
        </w:rPr>
        <w:t>- Cushban tanultam a mesterséget - válaszolta halkan. - Ott a tudásban bíznak, nem valami fémben-lakozó-istenben.</w:t>
      </w:r>
    </w:p>
    <w:p>
      <w:pPr>
        <w:pStyle w:val="Normal"/>
        <w:ind w:firstLine="426"/>
        <w:jc w:val="both"/>
        <w:rPr/>
      </w:pPr>
      <w:r>
        <w:rPr>
          <w:rFonts w:cs="Times New Roman" w:ascii="Times New Roman" w:hAnsi="Times New Roman"/>
          <w:lang w:val="hu-HU"/>
        </w:rPr>
        <w:t>Okorun dühbe jött. Idejön ez a faragatlan ajeji, szájára veszi a távoli, félig-meddig mitikus Cush nevét, s ráadásul káromolja az istent, akinek ő, Okorun, az életét szentelte! Kalapácsot tartó kezét felemelve a jukuni Imaro felé lépett, és rámordult:</w:t>
      </w:r>
    </w:p>
    <w:p>
      <w:pPr>
        <w:pStyle w:val="Normal"/>
        <w:ind w:firstLine="426"/>
        <w:jc w:val="both"/>
        <w:rPr>
          <w:rFonts w:ascii="Times New Roman" w:hAnsi="Times New Roman" w:cs="Times New Roman"/>
          <w:lang w:val="hu-HU"/>
        </w:rPr>
      </w:pPr>
      <w:r>
        <w:rPr>
          <w:rFonts w:cs="Times New Roman" w:ascii="Times New Roman" w:hAnsi="Times New Roman"/>
          <w:lang w:val="hu-HU"/>
        </w:rPr>
        <w:t>- Ajeji, te sunyi kutya! Hordd el innen az irhádat, különben…</w:t>
      </w:r>
    </w:p>
    <w:p>
      <w:pPr>
        <w:pStyle w:val="Normal"/>
        <w:ind w:firstLine="426"/>
        <w:jc w:val="both"/>
        <w:rPr>
          <w:rFonts w:ascii="Times New Roman" w:hAnsi="Times New Roman" w:cs="Times New Roman"/>
          <w:lang w:val="hu-HU"/>
        </w:rPr>
      </w:pPr>
      <w:r>
        <w:rPr>
          <w:rFonts w:cs="Times New Roman" w:ascii="Times New Roman" w:hAnsi="Times New Roman"/>
          <w:lang w:val="hu-HU"/>
        </w:rPr>
        <w:t>Imaro keze olyan gyorsan lendült előre, hogy szemmel szinte követni sem lehetett, s ujjai könnyedén kulcsolták át Okorun bokavastag csuklóját. Szorítása nyomán a kovács csuklóján az izmok egészen a csontokra lapultak. Okorun elfojtotta fájdalomkiáltását, de a kalapács kiesett a kezéből.</w:t>
      </w:r>
    </w:p>
    <w:p>
      <w:pPr>
        <w:pStyle w:val="Normal"/>
        <w:ind w:firstLine="426"/>
        <w:jc w:val="both"/>
        <w:rPr>
          <w:rFonts w:ascii="Times New Roman" w:hAnsi="Times New Roman" w:cs="Times New Roman"/>
          <w:lang w:val="hu-HU"/>
        </w:rPr>
      </w:pPr>
      <w:r>
        <w:rPr>
          <w:rFonts w:cs="Times New Roman" w:ascii="Times New Roman" w:hAnsi="Times New Roman"/>
          <w:lang w:val="hu-HU"/>
        </w:rPr>
        <w:t>Okorun felnézett az idegen arcába, ám azon nyoma sem volt a feszültségnek; mintha valami óriás fegyelmezne, minden indulat nélkül, egy kisgyermeket. Okorunt fejvesztett düh kerítette hatalmába, erőlködve próbálta csuklóját kiszabadítani az ilyassai szorításából, mint amikor a birkózó- és a súlyemelőversenyen bajnokságot nyert. De hiába. Imaro még erősebben szorította; Okorun felüvöltött, és térdre esett.</w:t>
      </w:r>
    </w:p>
    <w:p>
      <w:pPr>
        <w:pStyle w:val="Normal"/>
        <w:ind w:firstLine="426"/>
        <w:jc w:val="both"/>
        <w:rPr/>
      </w:pPr>
      <w:r>
        <w:rPr>
          <w:rFonts w:cs="Times New Roman" w:ascii="Times New Roman" w:hAnsi="Times New Roman"/>
          <w:lang w:val="hu-HU"/>
        </w:rPr>
        <w:t>Imaro ekkor elengedte. Okorun térdre rogyva dörzsölgette a csuklóját. Attól tartott eltörött.</w:t>
      </w:r>
    </w:p>
    <w:p>
      <w:pPr>
        <w:pStyle w:val="Normal"/>
        <w:ind w:firstLine="426"/>
        <w:jc w:val="both"/>
        <w:rPr>
          <w:rFonts w:ascii="Times New Roman" w:hAnsi="Times New Roman" w:cs="Times New Roman"/>
          <w:lang w:val="hu-HU"/>
        </w:rPr>
      </w:pPr>
      <w:r>
        <w:rPr>
          <w:rFonts w:cs="Times New Roman" w:ascii="Times New Roman" w:hAnsi="Times New Roman"/>
          <w:lang w:val="hu-HU"/>
        </w:rPr>
        <w:t>- Harcos voltam, mielőtt megtanultam bánni a vassal - mondta az ilyassai félig önmagának. - Ha úgy hozza a sors, ismét harcos leszek. De nincs háború Jukunban. Okorun rámeredt a hatalmas ajejire, és azon töprengett, nem kellene-e a városi őrséget hívnia, hogy vigyék el ezt a barbárt a műhelyéből. De akkor szeme rátévedt Imaro tőrének és kardjának markolatára, és tudta, a harcos egyetlen szempillantás alatt levághatná, mindenesetre sokkal rövidebb idő alatt, mintsem az őrség ideérhetne.</w:t>
      </w:r>
    </w:p>
    <w:p>
      <w:pPr>
        <w:pStyle w:val="Normal"/>
        <w:ind w:firstLine="426"/>
        <w:jc w:val="both"/>
        <w:rPr/>
      </w:pPr>
      <w:r>
        <w:rPr>
          <w:rFonts w:cs="Times New Roman" w:ascii="Times New Roman" w:hAnsi="Times New Roman"/>
          <w:lang w:val="hu-HU"/>
        </w:rPr>
        <w:t>- Ha nem dolgozhatok vassal, valahogy akkor is meg kell élnem - mondta Imaro. - Segíthetnél nekem. Van-e valaki ebben a városban, akinek harcosra lenne szüksége? Okorun sok ostobaságot válaszolhatott volna erre a kérdésre, de ő a bölcs feleletet választotta:</w:t>
      </w:r>
    </w:p>
    <w:p>
      <w:pPr>
        <w:pStyle w:val="Normal"/>
        <w:ind w:firstLine="426"/>
        <w:jc w:val="both"/>
        <w:rPr>
          <w:rFonts w:ascii="Times New Roman" w:hAnsi="Times New Roman" w:cs="Times New Roman"/>
          <w:lang w:val="hu-HU"/>
        </w:rPr>
      </w:pPr>
      <w:r>
        <w:rPr>
          <w:rFonts w:cs="Times New Roman" w:ascii="Times New Roman" w:hAnsi="Times New Roman"/>
          <w:lang w:val="hu-HU"/>
        </w:rPr>
        <w:t>- Hallottam, hogy Obasanje dan-Yauri testőrt keres. Nagy selyemgyapotfa-ültetvénye van a város mellett. Obasanje nagyon gazdag; tisztességesen meg fogja fizetni a szolgálatodat.</w:t>
      </w:r>
    </w:p>
    <w:p>
      <w:pPr>
        <w:pStyle w:val="Normal"/>
        <w:ind w:firstLine="426"/>
        <w:jc w:val="both"/>
        <w:rPr>
          <w:rFonts w:ascii="Times New Roman" w:hAnsi="Times New Roman" w:cs="Times New Roman"/>
          <w:lang w:val="hu-HU"/>
        </w:rPr>
      </w:pPr>
      <w:r>
        <w:rPr>
          <w:rFonts w:cs="Times New Roman" w:ascii="Times New Roman" w:hAnsi="Times New Roman"/>
          <w:lang w:val="hu-HU"/>
        </w:rPr>
        <w:t>Imaro elgondolkodott, majd megkérdezte, merre menjen. A választ hallva megfordult, és kiment Okorun műhelyéből.</w:t>
      </w:r>
    </w:p>
    <w:p>
      <w:pPr>
        <w:pStyle w:val="Normal"/>
        <w:ind w:firstLine="426"/>
        <w:jc w:val="both"/>
        <w:rPr/>
      </w:pPr>
      <w:r>
        <w:rPr>
          <w:rFonts w:cs="Times New Roman" w:ascii="Times New Roman" w:hAnsi="Times New Roman"/>
          <w:lang w:val="hu-HU"/>
        </w:rPr>
        <w:t>Okorun felállt, és hosszan nézett az ajtón át Imaro után. Aztán felvette a kalapácsot a földről, hiszen aznap még dolgoznia kellett. De csakhamar rájött, hogy nem tudja rendesen megfogni a kalapács nyelét. Erős testét reszketés rázta meg, amikor felidézte, milyen könnyedén, mégis roppant erővel szorította meg az ajeji a karját. Hirtelen eszébe jutott az egyik üzenet, amit aznap kivertek. Valami idegenről szólt, aki a Déli Kapun jött be a városba. Ereiben megfagyott a vér, amikor visszaemlékezett az utolsó szóra: "veszélyes…"</w:t>
      </w:r>
    </w:p>
    <w:p>
      <w:pPr>
        <w:pStyle w:val="Normal"/>
        <w:ind w:firstLine="426"/>
        <w:jc w:val="both"/>
        <w:rPr/>
      </w:pPr>
      <w:r>
        <w:rPr>
          <w:rFonts w:cs="Times New Roman" w:ascii="Times New Roman" w:hAnsi="Times New Roman"/>
          <w:lang w:val="hu-HU"/>
        </w:rPr>
        <w:t>Mint amikor Nyumbani égboltjáról leszáll a nap, és a vidékre leszáll az alkony, Imaro kedve ügy sötétedett el, miközben paripáját Obasanje dan-Yauri birtoka felé fordította. Eddig nem sok szerencséje volt a Nyugati Parton, ahol egymást érték a kisebb-nagyobb városok, s mindnek megvoltak a maga szokásai, tabui, szabályai és hagyományai. Szinte sóvárogva gondolt vissza gyerekkora hatalmas, sárga szavannáira, ahol úgy nyüzsögtek a vadállatok csordái, hogy azt ezek a városlakók el sem tudták volna képzelni.</w:t>
      </w:r>
    </w:p>
    <w:p>
      <w:pPr>
        <w:pStyle w:val="Normal"/>
        <w:ind w:firstLine="426"/>
        <w:jc w:val="both"/>
        <w:rPr>
          <w:rFonts w:ascii="Times New Roman" w:hAnsi="Times New Roman" w:cs="Times New Roman"/>
          <w:lang w:val="hu-HU"/>
        </w:rPr>
      </w:pPr>
      <w:r>
        <w:rPr>
          <w:rFonts w:cs="Times New Roman" w:ascii="Times New Roman" w:hAnsi="Times New Roman"/>
          <w:lang w:val="hu-HU"/>
        </w:rPr>
        <w:t>Hirtelen elhessegette agyából szülőföldje képeit. A Tamburure-síkság örökre elveszett a számára, ezért jobb, ha nem is enged az emlékképek kísértésének…</w:t>
      </w:r>
    </w:p>
    <w:p>
      <w:pPr>
        <w:pStyle w:val="Normal"/>
        <w:ind w:firstLine="426"/>
        <w:jc w:val="both"/>
        <w:rPr>
          <w:rFonts w:ascii="Times New Roman" w:hAnsi="Times New Roman" w:cs="Times New Roman"/>
          <w:lang w:val="hu-HU"/>
        </w:rPr>
      </w:pPr>
      <w:r>
        <w:rPr>
          <w:rFonts w:cs="Times New Roman" w:ascii="Times New Roman" w:hAnsi="Times New Roman"/>
          <w:lang w:val="hu-HU"/>
        </w:rPr>
        <w:t>Jukun egyemeletes házai lassan elmaradoztak mögötte, s a járókelők is, akik egyre-másra utánabámultak a hatalmas termetű ismeretlennek, mígnem egyszer ő is visszanézett, s tüzes tekintetét rájuk nem vetette. A jukuniak akkor lekapták róla a szemüket, s szapora léptekkel haladtak tovább.</w:t>
      </w:r>
    </w:p>
    <w:p>
      <w:pPr>
        <w:pStyle w:val="Normal"/>
        <w:ind w:firstLine="426"/>
        <w:jc w:val="both"/>
        <w:rPr/>
      </w:pPr>
      <w:r>
        <w:rPr>
          <w:rFonts w:cs="Times New Roman" w:ascii="Times New Roman" w:hAnsi="Times New Roman"/>
          <w:lang w:val="hu-HU"/>
        </w:rPr>
        <w:t>Imaro elgondolkodott annak az embernek a nevén, aki kardforgatót keres. Yauriból való… a város neve alapján Obasanje valamelyik part menti királyságából jött, messze délről, valahonnan arról a tájékról, ahol Imaro a környéken dúló testvérháborúkban zsoldosként harcolt. Vajon miért jött el ilyen messze északra a yauri, tűnődött; de aztán vállat vont. "És én?" - tette fel a kérdést önmagának.</w:t>
      </w:r>
    </w:p>
    <w:p>
      <w:pPr>
        <w:pStyle w:val="Normal"/>
        <w:ind w:firstLine="426"/>
        <w:jc w:val="both"/>
        <w:rPr>
          <w:rFonts w:ascii="Times New Roman" w:hAnsi="Times New Roman" w:cs="Times New Roman"/>
          <w:lang w:val="hu-HU"/>
        </w:rPr>
      </w:pPr>
      <w:r>
        <w:rPr>
          <w:rFonts w:cs="Times New Roman" w:ascii="Times New Roman" w:hAnsi="Times New Roman"/>
          <w:lang w:val="hu-HU"/>
        </w:rPr>
        <w:t>Mire az ültetvényre ért, csaknem besötétedett. A birtokot körülvevő falakon túl végtelen sorokban húzódtak a selyemgyapotfák; legtöbbjük fehérben pompázott a magvakat beszövő szálaktól, az ilyassai azonban még a homályban és a távolság ellenére is látta, hogy sok fa kopár és kicsavarodott, mintha az ültetvényt valami pusztító növényvész támadta volna meg. Újabb titok - gondolta Imaro.</w:t>
      </w:r>
    </w:p>
    <w:p>
      <w:pPr>
        <w:pStyle w:val="Normal"/>
        <w:ind w:firstLine="426"/>
        <w:jc w:val="both"/>
        <w:rPr/>
      </w:pPr>
      <w:r>
        <w:rPr>
          <w:rFonts w:cs="Times New Roman" w:ascii="Times New Roman" w:hAnsi="Times New Roman"/>
          <w:lang w:val="hu-HU"/>
        </w:rPr>
        <w:t>Lassan haladt lovával a magas vályogfalba vágott kapu felé. Azonnal eléje állt két őr; éles dárdáik hegyét a mellének szögezve.</w:t>
      </w:r>
    </w:p>
    <w:p>
      <w:pPr>
        <w:pStyle w:val="Normal"/>
        <w:ind w:firstLine="426"/>
        <w:jc w:val="both"/>
        <w:rPr>
          <w:rFonts w:ascii="Times New Roman" w:hAnsi="Times New Roman" w:cs="Times New Roman"/>
          <w:lang w:val="hu-HU"/>
        </w:rPr>
      </w:pPr>
      <w:r>
        <w:rPr>
          <w:rFonts w:cs="Times New Roman" w:ascii="Times New Roman" w:hAnsi="Times New Roman"/>
          <w:lang w:val="hu-HU"/>
        </w:rPr>
        <w:t>- Mit akarsz, ajeji? - kérdezte az egyik, figyelmesen fürkészve az ilyassai jelöletlen arcát.</w:t>
      </w:r>
    </w:p>
    <w:p>
      <w:pPr>
        <w:pStyle w:val="Normal"/>
        <w:ind w:firstLine="426"/>
        <w:jc w:val="both"/>
        <w:rPr/>
      </w:pPr>
      <w:r>
        <w:rPr>
          <w:rFonts w:cs="Times New Roman" w:ascii="Times New Roman" w:hAnsi="Times New Roman"/>
          <w:lang w:val="hu-HU"/>
        </w:rPr>
        <w:t>- Hallottam, hogy a gazdátok kardforgatót keres - felelte Imaro minden zavar nélkül. - De nem is csodálkozom rajta, ha ilyen kutyák őrzik, mint ti.</w:t>
      </w:r>
    </w:p>
    <w:p>
      <w:pPr>
        <w:pStyle w:val="Normal"/>
        <w:ind w:firstLine="426"/>
        <w:jc w:val="both"/>
        <w:rPr>
          <w:rFonts w:ascii="Times New Roman" w:hAnsi="Times New Roman" w:cs="Times New Roman"/>
          <w:lang w:val="hu-HU"/>
        </w:rPr>
      </w:pPr>
      <w:r>
        <w:rPr>
          <w:rFonts w:cs="Times New Roman" w:ascii="Times New Roman" w:hAnsi="Times New Roman"/>
          <w:lang w:val="hu-HU"/>
        </w:rPr>
        <w:t>- Te!… - hörögte az őr, de társa leintette. Ő látta, hogy Imaro keze a kardja markolatán nyugszik, észrevette, hogy a hatalmas harci paripa felhorkant, s a földet kapálja. Megérezte, hogy a lovas óriás lekaszabolhatja, lovával agyontiportathatja őket, mielőtt a dárdájukat használhatnák.</w:t>
      </w:r>
    </w:p>
    <w:p>
      <w:pPr>
        <w:pStyle w:val="Normal"/>
        <w:ind w:firstLine="426"/>
        <w:jc w:val="both"/>
        <w:rPr>
          <w:rFonts w:ascii="Times New Roman" w:hAnsi="Times New Roman" w:cs="Times New Roman"/>
          <w:lang w:val="hu-HU"/>
        </w:rPr>
      </w:pPr>
      <w:r>
        <w:rPr>
          <w:rFonts w:cs="Times New Roman" w:ascii="Times New Roman" w:hAnsi="Times New Roman"/>
          <w:lang w:val="hu-HU"/>
        </w:rPr>
        <w:t>- Obasanje dan-Yauri ma reggel meghalt - magyarázta. - Nem tudta?</w:t>
      </w:r>
    </w:p>
    <w:p>
      <w:pPr>
        <w:pStyle w:val="Normal"/>
        <w:ind w:firstLine="426"/>
        <w:jc w:val="both"/>
        <w:rPr>
          <w:rFonts w:ascii="Times New Roman" w:hAnsi="Times New Roman" w:cs="Times New Roman"/>
          <w:lang w:val="hu-HU"/>
        </w:rPr>
      </w:pPr>
      <w:r>
        <w:rPr>
          <w:rFonts w:cs="Times New Roman" w:ascii="Times New Roman" w:hAnsi="Times New Roman"/>
          <w:lang w:val="hu-HU"/>
        </w:rPr>
        <w:t>- Honnan tudhatná? - vicsorgott az első őr. - Ezek az ajejik nem értik a dobosokat. A kantár egyetlen moccanására Imaro lova felágaskodott, patáival a levegőbe rúgkapálva. A hátrahőkölő őrök felemelték dárdáikat. Imaro előrehajolt a nyeregben, s egy sima mozdulattal kivonta kardját a hüvelyből. A villanó penge kettős hurkot rajzolt, s a dárdák hegyei két éles, reccsenő hang kíséretében a földre hulltak. A másik kettő tátott szájjal, dermedten bámult a megcsonkított botokra, amelyek az imént még fegyverek voltak.</w:t>
      </w:r>
    </w:p>
    <w:p>
      <w:pPr>
        <w:pStyle w:val="Normal"/>
        <w:ind w:firstLine="426"/>
        <w:jc w:val="both"/>
        <w:rPr>
          <w:rFonts w:ascii="Times New Roman" w:hAnsi="Times New Roman" w:cs="Times New Roman"/>
          <w:lang w:val="hu-HU"/>
        </w:rPr>
      </w:pPr>
      <w:r>
        <w:rPr>
          <w:rFonts w:cs="Times New Roman" w:ascii="Times New Roman" w:hAnsi="Times New Roman"/>
          <w:lang w:val="hu-HU"/>
        </w:rPr>
        <w:t>Imaro megvetően végigmérte őket, majd lovával a város felé fordult, hogy ott keressen szállást éjszakára. Ám mielőtt sarkát a ló oldalába vághatta volna, egy puha női hang megállította:</w:t>
      </w:r>
    </w:p>
    <w:p>
      <w:pPr>
        <w:pStyle w:val="Normal"/>
        <w:ind w:firstLine="426"/>
        <w:jc w:val="both"/>
        <w:rPr>
          <w:rFonts w:ascii="Times New Roman" w:hAnsi="Times New Roman" w:cs="Times New Roman"/>
          <w:lang w:val="hu-HU"/>
        </w:rPr>
      </w:pPr>
      <w:r>
        <w:rPr>
          <w:rFonts w:cs="Times New Roman" w:ascii="Times New Roman" w:hAnsi="Times New Roman"/>
          <w:lang w:val="hu-HU"/>
        </w:rPr>
        <w:t>- Babatun, Egbo, hová tettétek a modorotokat? Obasanje ugyan halott, de nekünk udvariasan kell fogadnunk a vendéget.</w:t>
      </w:r>
    </w:p>
    <w:p>
      <w:pPr>
        <w:pStyle w:val="Normal"/>
        <w:ind w:firstLine="426"/>
        <w:jc w:val="both"/>
        <w:rPr>
          <w:rFonts w:ascii="Times New Roman" w:hAnsi="Times New Roman" w:cs="Times New Roman"/>
          <w:lang w:val="hu-HU"/>
        </w:rPr>
      </w:pPr>
      <w:r>
        <w:rPr>
          <w:rFonts w:cs="Times New Roman" w:ascii="Times New Roman" w:hAnsi="Times New Roman"/>
          <w:lang w:val="hu-HU"/>
        </w:rPr>
        <w:t>Fiatal, gyászruhás nő állt ott, fejkendője hamuval megszórva, ruhája cafatokra szaggatva. Komoly arccal folytatta az egyre növekvő sötétségben:</w:t>
      </w:r>
    </w:p>
    <w:p>
      <w:pPr>
        <w:pStyle w:val="Normal"/>
        <w:ind w:firstLine="426"/>
        <w:jc w:val="both"/>
        <w:rPr/>
      </w:pPr>
      <w:r>
        <w:rPr>
          <w:rFonts w:cs="Times New Roman" w:ascii="Times New Roman" w:hAnsi="Times New Roman"/>
          <w:lang w:val="hu-HU"/>
        </w:rPr>
        <w:t>- Abitibi vagyok, Obasanje dan-Yauri ötödik felesége. Meghívlak, idegen, töltsd nálunk az éjszakás. Hosszú az út Jukunba, és éjszaka rablók meg leopárdok leselkednek rajta.</w:t>
      </w:r>
    </w:p>
    <w:p>
      <w:pPr>
        <w:pStyle w:val="Normal"/>
        <w:ind w:firstLine="426"/>
        <w:jc w:val="both"/>
        <w:rPr>
          <w:rFonts w:ascii="Times New Roman" w:hAnsi="Times New Roman" w:cs="Times New Roman"/>
          <w:lang w:val="hu-HU"/>
        </w:rPr>
      </w:pPr>
      <w:r>
        <w:rPr>
          <w:rFonts w:cs="Times New Roman" w:ascii="Times New Roman" w:hAnsi="Times New Roman"/>
          <w:lang w:val="hu-HU"/>
        </w:rPr>
        <w:t>Imaro egy pillanatnyi tétovázás után odamorogta:</w:t>
      </w:r>
    </w:p>
    <w:p>
      <w:pPr>
        <w:pStyle w:val="Normal"/>
        <w:ind w:firstLine="426"/>
        <w:jc w:val="both"/>
        <w:rPr>
          <w:rFonts w:ascii="Times New Roman" w:hAnsi="Times New Roman" w:cs="Times New Roman"/>
          <w:lang w:val="hu-HU"/>
        </w:rPr>
      </w:pPr>
      <w:r>
        <w:rPr>
          <w:rFonts w:cs="Times New Roman" w:ascii="Times New Roman" w:hAnsi="Times New Roman"/>
          <w:lang w:val="hu-HU"/>
        </w:rPr>
        <w:t>- Elfogadom. - És nem azért lovagolt el az elképedt őrök mellett, mert félt volna a rablóktól vagy a leopárdoktól, hanem mert Jukunban Abitibi volt az első ember, akivel szemben nem kellett elfojtania gyilkolási vágyát.</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pPr>
      <w:r>
        <w:rPr>
          <w:rFonts w:cs="Times New Roman" w:ascii="Times New Roman" w:hAnsi="Times New Roman"/>
          <w:lang w:val="hu-HU"/>
        </w:rPr>
        <w:t>A kopott, jukuni kocsma olcsó szobájában egy másik idegen lapult, akire sem a Városi Őrség, sem a Dobos nem figyelt fel. Az alacsony, töpörödött ember egyetlen megkülönböztető jele az arcába metszett vízszintes vonatpár volt: azt jelezte, hogy az ember Ife szülötte. A kocsmáros megjegyzést tett az idegen sebhelyére, mert Ife varázslóiról volt híres. De a férfi szó nélkül kifizette a két kagylópénzt, így a kocsmáros is csak megvonta a vállát, és nem méltatta több figyelemre. Az ifei levetette felsőruháit, és a kopár padló közepére kuporodott. Félmeztelen, aszott testét mintha az időnél is kegyetlenebb erő sanyargatta volna. Sovány hátát korbácsütések nyomai tarkították. De amikor a dan-Ife benyúlt a bőrére erősített zacskóba, szemébe emberfeletti izzás költözött.</w:t>
      </w:r>
    </w:p>
    <w:p>
      <w:pPr>
        <w:pStyle w:val="Normal"/>
        <w:ind w:firstLine="426"/>
        <w:jc w:val="both"/>
        <w:rPr>
          <w:rFonts w:ascii="Times New Roman" w:hAnsi="Times New Roman" w:cs="Times New Roman"/>
          <w:lang w:val="hu-HU"/>
        </w:rPr>
      </w:pPr>
      <w:r>
        <w:rPr>
          <w:rFonts w:cs="Times New Roman" w:ascii="Times New Roman" w:hAnsi="Times New Roman"/>
          <w:lang w:val="hu-HU"/>
        </w:rPr>
        <w:t>A zacskóból lassan kihúzott egy sötét tárgyat. Fekete kőből durván kifaragott szobor volt, olyan nehéz, hogy az ifei csak két kézzel tudta megtartani. Farok nélküli, szélesre tátott szájú, meggörnyedt állatot ábrázolt. Az ifei gyöngéden, szinte szeretettel simított végig a durva kövön, s eközben szája groteszk, mosolyszerű fintorra húzódott. Aztán keze görcsösen rátapadt a szoborra, szája mozogni kezdett, s a Nyugati Part nyelveiben teljesen ismeretlen szavakat, szótagokat formált. Kántálásából kísérteties nyöszörgés szállt fel, mint valami földöntúli szélzúgás. A szoba levegője azonban háborítatlan maradt, a kocsmában lévők semmit sem hallottak…</w:t>
      </w:r>
    </w:p>
    <w:p>
      <w:pPr>
        <w:pStyle w:val="Normal"/>
        <w:ind w:firstLine="426"/>
        <w:jc w:val="both"/>
        <w:rPr/>
      </w:pPr>
      <w:r>
        <w:rPr>
          <w:rFonts w:cs="Times New Roman" w:ascii="Times New Roman" w:hAnsi="Times New Roman"/>
          <w:lang w:val="hu-HU"/>
        </w:rPr>
        <w:t>Hirtelen zöld izzás támadt a szobor és az ifei keze körül, amely különös fénnyel világította meg a férfi arcát. Nem lehetett tudni, mi torzította el a vonásait: eksztázis, fájdalom vagy mindkettő együtt. A titokzatos kántálás tovább folytatódott, s a zöld izzás mind erősebbé vált…</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pPr>
      <w:r>
        <w:rPr>
          <w:rFonts w:cs="Times New Roman" w:ascii="Times New Roman" w:hAnsi="Times New Roman"/>
          <w:lang w:val="hu-HU"/>
        </w:rPr>
        <w:t>Jukuntól keletre, az Ataissan hegység holdfényben fürdő lábánál az ifei szobrának élő mása kuporodott egy nemrég elejtett bölény teteme fölé. A marcangolás, amit az állaton véghezvitt, nem árulta el valóságos erejét és vadságát. Hatalmas állkapcsai mohón téptek bele a bölény húsába, miközben gorillaszerű mancsaival egyenesen a forgókból tépte ki a csontokat. Horpadt oldala a hiénához tette hasonlóvá, de formái a majomra is emlékeztettek; első pillantásra a két állat keverékének tűnt.</w:t>
      </w:r>
    </w:p>
    <w:p>
      <w:pPr>
        <w:pStyle w:val="Normal"/>
        <w:ind w:firstLine="426"/>
        <w:jc w:val="both"/>
        <w:rPr>
          <w:rFonts w:ascii="Times New Roman" w:hAnsi="Times New Roman" w:cs="Times New Roman"/>
          <w:lang w:val="hu-HU"/>
        </w:rPr>
      </w:pPr>
      <w:r>
        <w:rPr>
          <w:rFonts w:cs="Times New Roman" w:ascii="Times New Roman" w:hAnsi="Times New Roman"/>
          <w:lang w:val="hu-HU"/>
        </w:rPr>
        <w:t>A szudáni alföld emberei rettegtek a szörnytől, jobban, mint az oroszlántól vagy a leopárdtól, a távolban izzó szemmel figyelő hiénák számára azonban a hatalmas állkapcsok élelmet jelentettek. A hiénák tudták: ahol a szörny portyázik, tetemek jelzik az útját.</w:t>
      </w:r>
    </w:p>
    <w:p>
      <w:pPr>
        <w:pStyle w:val="Normal"/>
        <w:ind w:firstLine="426"/>
        <w:jc w:val="both"/>
        <w:rPr/>
      </w:pPr>
      <w:r>
        <w:rPr>
          <w:rFonts w:cs="Times New Roman" w:ascii="Times New Roman" w:hAnsi="Times New Roman"/>
          <w:lang w:val="hu-HU"/>
        </w:rPr>
        <w:t>Amikor a vad beszakította a bölény koponyáját, hogy kiszívja a nedvdús agyat, hirtelen smaragdzöld fény támadt körülötte. Az állat meglepetésében felhorkant, és mancsával a fény felé kapott. A sugárzás nem égette meg, de egyre erősödött, míg végül az állat egész testét beborította. Végül a hiénák értetlen tekintete előtt kihunyt a fény, és magával vitte az állatot is.</w:t>
      </w:r>
    </w:p>
    <w:p>
      <w:pPr>
        <w:pStyle w:val="Normal"/>
        <w:ind w:firstLine="426"/>
        <w:jc w:val="both"/>
        <w:rPr>
          <w:rFonts w:ascii="Times New Roman" w:hAnsi="Times New Roman" w:cs="Times New Roman"/>
          <w:lang w:val="hu-HU"/>
        </w:rPr>
      </w:pPr>
      <w:r>
        <w:rPr>
          <w:rFonts w:cs="Times New Roman" w:ascii="Times New Roman" w:hAnsi="Times New Roman"/>
          <w:lang w:val="hu-HU"/>
        </w:rPr>
        <w:t>Az ifei pedig egyre csak kántált…</w:t>
      </w:r>
    </w:p>
    <w:p>
      <w:pPr>
        <w:pStyle w:val="Normal"/>
        <w:ind w:firstLine="426"/>
        <w:jc w:val="both"/>
        <w:rPr/>
      </w:pPr>
      <w:r>
        <w:rPr>
          <w:rFonts w:cs="Times New Roman" w:ascii="Times New Roman" w:hAnsi="Times New Roman"/>
          <w:lang w:val="hu-HU"/>
        </w:rPr>
        <w:t>Imaro álmatlanul, némán feküdt Obasanje vendégházanak ágyában. Nyugtalan volt; gondolatai, mint valami nyomot vesztett vadállat, össze-vissza kalandoztak.</w:t>
      </w:r>
    </w:p>
    <w:p>
      <w:pPr>
        <w:pStyle w:val="Normal"/>
        <w:ind w:firstLine="426"/>
        <w:jc w:val="both"/>
        <w:rPr/>
      </w:pPr>
      <w:r>
        <w:rPr>
          <w:rFonts w:cs="Times New Roman" w:ascii="Times New Roman" w:hAnsi="Times New Roman"/>
          <w:lang w:val="hu-HU"/>
        </w:rPr>
        <w:t>Nem mintha az elhunyt dan-Yauri feleségei és szolgái rosszul bántak volna vele; ellenkezőleg, annyi babtortával és sült banánnal látták el, hogy három embernek elég lett volna. Kukoricasört is ivott, jó sokat. A hús ugyan jobban esett volna neki, de tudta, hogy halott ember házában tilos húst enni. Vacsora közben az egyik idősebb feleség elmondta neki, hogy érzése szerint Obasanje elkeseredésében halt meg amiatt, mert a fáit, amelyeknek a gazdagságát köszönhette, valami titokzatos betegség támadta meg, amibe sorra mind belepusztul. A többiek egyetértőleg bólogattak, kivéve az ötödik feleséget, Abitibit. Imaro észrevette, hogy az asszony ajka mosolyra rándul, még mielőtt kezével eltakarhatta volna a száját. Azt is jól látta, hogy Abitibi pillantása kíséri, amint egy szolga a vendégházba vezette. Elhaladtak Obasanje dan-Yauri friss sírja mellett, mely magasan körül volt kerítve tövises gallyakkal, nehogy a sakálok és a hiénák kikaparják a testet. Az udvarban elhelyezett fáklyák fényénél Imaro még látta felvillanni Abitibi mosolyát, mielőtt az asszony visszavonult volna saját házába.</w:t>
      </w:r>
    </w:p>
    <w:p>
      <w:pPr>
        <w:pStyle w:val="Normal"/>
        <w:ind w:firstLine="426"/>
        <w:jc w:val="both"/>
        <w:rPr>
          <w:rFonts w:ascii="Times New Roman" w:hAnsi="Times New Roman" w:cs="Times New Roman"/>
          <w:lang w:val="hu-HU"/>
        </w:rPr>
      </w:pPr>
      <w:r>
        <w:rPr>
          <w:rFonts w:cs="Times New Roman" w:ascii="Times New Roman" w:hAnsi="Times New Roman"/>
          <w:lang w:val="hu-HU"/>
        </w:rPr>
        <w:t>Most, a gyapottal kitömött ágyban fekve, Imaro homlokát ráncolva idézte maga elé a rejtélyes mosolyt. Mit jelenthet ez a gyászoló házban?</w:t>
      </w:r>
    </w:p>
    <w:p>
      <w:pPr>
        <w:pStyle w:val="Normal"/>
        <w:ind w:firstLine="426"/>
        <w:jc w:val="both"/>
        <w:rPr/>
      </w:pPr>
      <w:r>
        <w:rPr>
          <w:rFonts w:cs="Times New Roman" w:ascii="Times New Roman" w:hAnsi="Times New Roman"/>
          <w:lang w:val="hu-HU"/>
        </w:rPr>
        <w:t>Hirtelen zajt hallott, szandálba bújt lábak surranását a bejárat felől. Sötét árny jelent meg az ajtó világosabb négyszögében. Zajtalanul, mint a macska, Imaro egyetlen ruganyos mozdulattal leugrott az ágyról. Már az ajtó mögött volt, mikor a besurranó óvatosan belépett a szobába. Odalopakodott az ágyhoz, kinyújtotta a kezét, hogy megérintse, de mert kutató keze csak ürességet talált, az alak zavartan visszalépett. Imaro ekkor megmozdult.</w:t>
      </w:r>
    </w:p>
    <w:p>
      <w:pPr>
        <w:pStyle w:val="Normal"/>
        <w:ind w:firstLine="426"/>
        <w:jc w:val="both"/>
        <w:rPr/>
      </w:pPr>
      <w:r>
        <w:rPr>
          <w:rFonts w:cs="Times New Roman" w:ascii="Times New Roman" w:hAnsi="Times New Roman"/>
          <w:lang w:val="hu-HU"/>
        </w:rPr>
        <w:t>A látogató úgy került a hatalmas markok közé, hogy nem látott, nem hallott semmit. Még akkor sem küzdött, amikor Imaro gyakorlott keze gyilkos fegyver után kutatva végigsiklott a rugalmas testen. Fegyver nem volt. Aztán megszólalt egy ismerős hang: Engedj el, még összetörsz!</w:t>
      </w:r>
    </w:p>
    <w:p>
      <w:pPr>
        <w:pStyle w:val="Normal"/>
        <w:ind w:firstLine="426"/>
        <w:jc w:val="both"/>
        <w:rPr>
          <w:rFonts w:ascii="Times New Roman" w:hAnsi="Times New Roman" w:cs="Times New Roman"/>
          <w:lang w:val="hu-HU"/>
        </w:rPr>
      </w:pPr>
      <w:r>
        <w:rPr>
          <w:rFonts w:cs="Times New Roman" w:ascii="Times New Roman" w:hAnsi="Times New Roman"/>
          <w:lang w:val="hu-HU"/>
        </w:rPr>
        <w:t>Abitibi hangját felismerve, Imaro engedett szorításán, de továbbra is fogva tartotta. Miért jöttél ide? -- kérdezte sürgetően.</w:t>
      </w:r>
    </w:p>
    <w:p>
      <w:pPr>
        <w:pStyle w:val="Normal"/>
        <w:ind w:firstLine="426"/>
        <w:jc w:val="both"/>
        <w:rPr>
          <w:rFonts w:ascii="Times New Roman" w:hAnsi="Times New Roman" w:cs="Times New Roman"/>
          <w:lang w:val="hu-HU"/>
        </w:rPr>
      </w:pPr>
      <w:r>
        <w:rPr>
          <w:rFonts w:cs="Times New Roman" w:ascii="Times New Roman" w:hAnsi="Times New Roman"/>
          <w:lang w:val="hu-HU"/>
        </w:rPr>
        <w:t>- Nem is tudom - tétovázott az asszony. -- Vagyis tudom -- határozta el magát. - Akarom, hogy tudd, ez az egész hazugság. Minden! Obasanje csak olyan halott, miit én, bár teste a földben van.</w:t>
      </w:r>
    </w:p>
    <w:p>
      <w:pPr>
        <w:pStyle w:val="Normal"/>
        <w:ind w:firstLine="426"/>
        <w:jc w:val="both"/>
        <w:rPr>
          <w:rFonts w:ascii="Times New Roman" w:hAnsi="Times New Roman" w:cs="Times New Roman"/>
          <w:lang w:val="hu-HU"/>
        </w:rPr>
      </w:pPr>
      <w:r>
        <w:rPr>
          <w:rFonts w:cs="Times New Roman" w:ascii="Times New Roman" w:hAnsi="Times New Roman"/>
          <w:lang w:val="hu-HU"/>
        </w:rPr>
        <w:t>Imaro magrezzent. Ez bűbájosságnak hangzott, s ő szíve mélyéből gyűlölt mindenféle bűbájosságot. De nem szólt. Várta, hogy a nő folytassa.</w:t>
      </w:r>
    </w:p>
    <w:p>
      <w:pPr>
        <w:pStyle w:val="Normal"/>
        <w:ind w:firstLine="426"/>
        <w:jc w:val="both"/>
        <w:rPr>
          <w:rFonts w:ascii="Times New Roman" w:hAnsi="Times New Roman" w:cs="Times New Roman"/>
          <w:lang w:val="hu-HU"/>
        </w:rPr>
      </w:pPr>
      <w:r>
        <w:rPr>
          <w:rFonts w:cs="Times New Roman" w:ascii="Times New Roman" w:hAnsi="Times New Roman"/>
          <w:lang w:val="hu-HU"/>
        </w:rPr>
        <w:t>-- Nem érted, milyen különös ez? - kérdezte Abitibi, akit meghökkentett az idegen látszólagos közömbössége.</w:t>
      </w:r>
    </w:p>
    <w:p>
      <w:pPr>
        <w:pStyle w:val="Normal"/>
        <w:ind w:firstLine="426"/>
        <w:jc w:val="both"/>
        <w:rPr>
          <w:rFonts w:ascii="Times New Roman" w:hAnsi="Times New Roman" w:cs="Times New Roman"/>
          <w:lang w:val="hu-HU"/>
        </w:rPr>
      </w:pPr>
      <w:r>
        <w:rPr>
          <w:rFonts w:cs="Times New Roman" w:ascii="Times New Roman" w:hAnsi="Times New Roman"/>
          <w:lang w:val="hu-HU"/>
        </w:rPr>
        <w:t>- Furcsább dolgokat is hallottam már - felelte Imaro kurtán. - Folytasd!</w:t>
      </w:r>
    </w:p>
    <w:p>
      <w:pPr>
        <w:pStyle w:val="Normal"/>
        <w:ind w:firstLine="426"/>
        <w:jc w:val="both"/>
        <w:rPr>
          <w:rFonts w:ascii="Times New Roman" w:hAnsi="Times New Roman" w:cs="Times New Roman"/>
          <w:lang w:val="hu-HU"/>
        </w:rPr>
      </w:pPr>
      <w:r>
        <w:rPr>
          <w:rFonts w:cs="Times New Roman" w:ascii="Times New Roman" w:hAnsi="Times New Roman"/>
          <w:lang w:val="hu-HU"/>
        </w:rPr>
        <w:t>-- Obasanje megitta a burukufű levét, és három napig olyan lesz, mint egy halott. Ma reggel tettük sírba, de földet nem raktunk rá. Obasanje nem halt meg. Csak elrejtőzött. - Mi elől?</w:t>
      </w:r>
    </w:p>
    <w:p>
      <w:pPr>
        <w:pStyle w:val="Normal"/>
        <w:ind w:firstLine="426"/>
        <w:jc w:val="both"/>
        <w:rPr>
          <w:rFonts w:ascii="Times New Roman" w:hAnsi="Times New Roman" w:cs="Times New Roman"/>
          <w:lang w:val="hu-HU"/>
        </w:rPr>
      </w:pPr>
      <w:r>
        <w:rPr>
          <w:rFonts w:cs="Times New Roman" w:ascii="Times New Roman" w:hAnsi="Times New Roman"/>
          <w:lang w:val="hu-HU"/>
        </w:rPr>
        <w:t>- Az ember elől, akitől retteg. Egy este részegen beszélt nekem róla az ágyban. Elmesélte, hogy évekkel ezelőtt, Yauriban, úgy szerezte a vagyonát, hogy elárult egy ifei varázslót. bevádolta őt, hogy a tiltott démonistent, Mashataant imádja. S mert Obasanje vádja igaz volt, az ifeit megkorbácsolták, és börtönbe zárták. Obasanje a pénzzel, amit a dan-Ife ellenségeitől kapott, északra szökött, és itt, Jukunban megvette ezt a gyapotültetvényt.</w:t>
      </w:r>
    </w:p>
    <w:p>
      <w:pPr>
        <w:pStyle w:val="Normal"/>
        <w:ind w:firstLine="426"/>
        <w:jc w:val="both"/>
        <w:rPr>
          <w:rFonts w:ascii="Times New Roman" w:hAnsi="Times New Roman" w:cs="Times New Roman"/>
          <w:lang w:val="hu-HU"/>
        </w:rPr>
      </w:pPr>
      <w:r>
        <w:rPr>
          <w:rFonts w:cs="Times New Roman" w:ascii="Times New Roman" w:hAnsi="Times New Roman"/>
          <w:lang w:val="hu-HU"/>
        </w:rPr>
        <w:t>Egyre gazdagabb lett, öt feleséget vásárolt magának. Én vagyok az ötödik. De a fákat nemrég betegség támadta meg… és neki mind gyakrabban jelent meg álmában a dan-Ife. Azt álmodta, hogy az ifei kiszabadult, és északnak tart, hogy bosszút álljon rajta.</w:t>
      </w:r>
    </w:p>
    <w:p>
      <w:pPr>
        <w:pStyle w:val="Normal"/>
        <w:ind w:firstLine="426"/>
        <w:jc w:val="both"/>
        <w:rPr>
          <w:rFonts w:ascii="Times New Roman" w:hAnsi="Times New Roman" w:cs="Times New Roman"/>
          <w:lang w:val="hu-HU"/>
        </w:rPr>
      </w:pPr>
      <w:r>
        <w:rPr>
          <w:rFonts w:cs="Times New Roman" w:ascii="Times New Roman" w:hAnsi="Times New Roman"/>
          <w:lang w:val="hu-HU"/>
        </w:rPr>
        <w:t>- Ezért keresett hát testőrt - töprengett fennhangon Imaro. Abitibi bólintott.</w:t>
      </w:r>
    </w:p>
    <w:p>
      <w:pPr>
        <w:pStyle w:val="Normal"/>
        <w:ind w:firstLine="426"/>
        <w:jc w:val="both"/>
        <w:rPr>
          <w:rFonts w:ascii="Times New Roman" w:hAnsi="Times New Roman" w:cs="Times New Roman"/>
          <w:lang w:val="hu-HU"/>
        </w:rPr>
      </w:pPr>
      <w:r>
        <w:rPr>
          <w:rFonts w:cs="Times New Roman" w:ascii="Times New Roman" w:hAnsi="Times New Roman"/>
          <w:lang w:val="hu-HU"/>
        </w:rPr>
        <w:t>- Ha ennyire fél az ifeitől, miért nem menekül el, ahelyett hogy eltemettetné magát? - A félelem elvette az eszét! - kiáltotta Abitibi megvetően. - Azt hiszi, nem futhat el a dan-Ife elől. Mielőtt megitta a főzetet, csak arról beszélt, hogy "meg kell halnia, hogy elkerülje a halált". Azt hiszi, majd ha idejön az ifei, és látja, hogy Obasanje "halott", örökre elmegy. Ó, micsoda bolond vált Obasanjéból.</w:t>
      </w:r>
    </w:p>
    <w:p>
      <w:pPr>
        <w:pStyle w:val="Normal"/>
        <w:ind w:firstLine="426"/>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 Mi közöm van nekem az egészhez? - kérdezte Imaro, bár lassan kialakult benne valami sejtés. Mint harcos, a gyáván megfutamodó láttán megvetést érzett Obasanje iránt, de ami Abitibit illette, érzelmei vegyesek voltak…</w:t>
      </w:r>
    </w:p>
    <w:p>
      <w:pPr>
        <w:pStyle w:val="Normal"/>
        <w:ind w:firstLine="426"/>
        <w:jc w:val="both"/>
        <w:rPr>
          <w:rFonts w:ascii="Times New Roman" w:hAnsi="Times New Roman" w:cs="Times New Roman"/>
          <w:lang w:val="hu-HU"/>
        </w:rPr>
      </w:pPr>
      <w:r>
        <w:rPr>
          <w:rFonts w:cs="Times New Roman" w:ascii="Times New Roman" w:hAnsi="Times New Roman"/>
          <w:lang w:val="hu-HU"/>
        </w:rPr>
        <w:t>A jukuni asszony hozzásimult.</w:t>
      </w:r>
    </w:p>
    <w:p>
      <w:pPr>
        <w:pStyle w:val="Normal"/>
        <w:ind w:firstLine="426"/>
        <w:jc w:val="both"/>
        <w:rPr>
          <w:rFonts w:ascii="Times New Roman" w:hAnsi="Times New Roman" w:cs="Times New Roman"/>
          <w:lang w:val="hu-HU"/>
        </w:rPr>
      </w:pPr>
      <w:r>
        <w:rPr>
          <w:rFonts w:cs="Times New Roman" w:ascii="Times New Roman" w:hAnsi="Times New Roman"/>
          <w:lang w:val="hu-HU"/>
        </w:rPr>
        <w:t>- Tudom, hol tartja a pénzét - dorombolta a fülébe. - Igaz, a fái pusztulnak, de rengeteg aranya és kagylópénze van. Részegen elárulta nekem, hol rejtette el. A miénk lehet… én sem lennék többé ötödik feleség, aki főz a rangosabb feleségeknek, és vigyáz az ő gyerekeikre, mert neki magának nincsen. De egyedül nem tudom megtenni. A szökött feleséget, ha férje halott is, szolgasággal bünteti a törvény. Szükségem van férfira. Te ajeji vagy, de sokkal különb vagy Obasanjénál, aki beleőrült egy álomba… A tiéd lehet, ajeji… Obasanje kincsei és én… ha mersz!</w:t>
      </w:r>
    </w:p>
    <w:p>
      <w:pPr>
        <w:pStyle w:val="Normal"/>
        <w:ind w:firstLine="426"/>
        <w:jc w:val="both"/>
        <w:rPr>
          <w:rFonts w:ascii="Times New Roman" w:hAnsi="Times New Roman" w:cs="Times New Roman"/>
          <w:lang w:val="hu-HU"/>
        </w:rPr>
      </w:pPr>
      <w:r>
        <w:rPr>
          <w:rFonts w:cs="Times New Roman" w:ascii="Times New Roman" w:hAnsi="Times New Roman"/>
          <w:lang w:val="hu-HU"/>
        </w:rPr>
        <w:t>Forró lávaként ömlött szét Imaro ereiben a régi tűz. Túl hosszú ideje próbált már alkalmazkodni a Nyugati Part szokásaihoz és törvényeihez, s minden igyekezetével azon volt, hogy elnyomja magában a bősz vadak és kegyetlen emberek közt kialakult természetét…</w:t>
      </w:r>
    </w:p>
    <w:p>
      <w:pPr>
        <w:pStyle w:val="Normal"/>
        <w:ind w:firstLine="426"/>
        <w:jc w:val="both"/>
        <w:rPr>
          <w:rFonts w:ascii="Times New Roman" w:hAnsi="Times New Roman" w:cs="Times New Roman"/>
          <w:lang w:val="hu-HU"/>
        </w:rPr>
      </w:pPr>
      <w:r>
        <w:rPr>
          <w:rFonts w:cs="Times New Roman" w:ascii="Times New Roman" w:hAnsi="Times New Roman"/>
          <w:lang w:val="hu-HU"/>
        </w:rPr>
        <w:t>- Elég régóta élek az itteni országokban, hogy tudjam, mi vár arra, aki elrabolja más feleségét - morogta. - Megéred te a kockázatot?</w:t>
      </w:r>
    </w:p>
    <w:p>
      <w:pPr>
        <w:pStyle w:val="Normal"/>
        <w:ind w:firstLine="426"/>
        <w:jc w:val="both"/>
        <w:rPr>
          <w:rFonts w:ascii="Times New Roman" w:hAnsi="Times New Roman" w:cs="Times New Roman"/>
          <w:lang w:val="hu-HU"/>
        </w:rPr>
      </w:pPr>
      <w:r>
        <w:rPr>
          <w:rFonts w:cs="Times New Roman" w:ascii="Times New Roman" w:hAnsi="Times New Roman"/>
          <w:lang w:val="hu-HU"/>
        </w:rPr>
        <w:t>Abitibi szó nélkül hátralépett, fején át lehúzta magáról a ruhát, mozdulatai puhán elmosódva látszottak a sötétben. Szép, fiatal testével Imaro hatalmas alakjához simult; az erős karok felemelték, és rátették az ágyra. A lány egy pillanatra megrettent, mint aki egy oroszlán ketrecén elhúzza a reteszt, de aztán megnyugodott. Az idegen ajka megtalálta az övét, erős karja mezítelen hátára fonódott, és a félelem feloldódott a szenvedélyben.</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t>A Dan-Ife megrázkódott, mint akit iszonyú fájdalmak gyötörnek. Verítéke sötét foltot hagyott alatta a földön. Halántékán lüktettek az erek, elfehéredő ujjakkal, görcsösen szorította a szobrot. De a testét tépő fájdalmak ellenére, a varázsló arcán megjelenő mosoly láttán, bárkinek megfagyott volna a vér az ereiben.</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t>Obasanje dan-Yauri szeme felnyílt, de a mélységes sötétségen kívül nem látott semmit Végtagjaiban bágyadt zsibbadást érzett, de agyát rettenetes félelem öntötte el, mert hirtelen azt sem tudta, hol van. A borzasztó látomás azonban, amely felriasztotta szendergéséből, nem homályosult el, a kép éles maradt, mintha villám világította volna be.</w:t>
      </w:r>
    </w:p>
    <w:p>
      <w:pPr>
        <w:pStyle w:val="Normal"/>
        <w:ind w:firstLine="426"/>
        <w:jc w:val="both"/>
        <w:rPr>
          <w:rFonts w:ascii="Times New Roman" w:hAnsi="Times New Roman" w:cs="Times New Roman"/>
          <w:lang w:val="hu-HU"/>
        </w:rPr>
      </w:pPr>
      <w:r>
        <w:rPr>
          <w:rFonts w:cs="Times New Roman" w:ascii="Times New Roman" w:hAnsi="Times New Roman"/>
          <w:lang w:val="hu-HU"/>
        </w:rPr>
        <w:t>Az ifei arcát látta, akit elárult; bár húsz esős évszak is elmúlt már azóta, hogy Obasanje elmenekült Yauriból, az arcot nem tudta elfelejteni. Az arc rút volt és nevetett, egyre csak  nevetett.</w:t>
      </w:r>
    </w:p>
    <w:p>
      <w:pPr>
        <w:pStyle w:val="Normal"/>
        <w:ind w:firstLine="426"/>
        <w:jc w:val="both"/>
        <w:rPr>
          <w:rFonts w:ascii="Times New Roman" w:hAnsi="Times New Roman" w:cs="Times New Roman"/>
          <w:lang w:val="hu-HU"/>
        </w:rPr>
      </w:pPr>
      <w:r>
        <w:rPr>
          <w:rFonts w:cs="Times New Roman" w:ascii="Times New Roman" w:hAnsi="Times New Roman"/>
          <w:lang w:val="hu-HU"/>
        </w:rPr>
        <w:t>Obasanje felnyögött. Rémületes üvöltés tört volna ki belőle, ha a burukufű főzete nem bénította volna meg a torkát. Mert most döbbent rá Obasanje, hol is van tulajdonképpen. A saját sírjában…</w:t>
      </w:r>
    </w:p>
    <w:p>
      <w:pPr>
        <w:pStyle w:val="Normal"/>
        <w:ind w:firstLine="426"/>
        <w:jc w:val="both"/>
        <w:rPr>
          <w:rFonts w:ascii="Times New Roman" w:hAnsi="Times New Roman" w:cs="Times New Roman"/>
          <w:lang w:val="hu-HU"/>
        </w:rPr>
      </w:pPr>
      <w:r>
        <w:rPr>
          <w:rFonts w:cs="Times New Roman" w:ascii="Times New Roman" w:hAnsi="Times New Roman"/>
          <w:lang w:val="hu-HU"/>
        </w:rPr>
        <w:t>Megpróbált értelmes gondolatokkal küzdeni a kitörni készülő hisztériával. Tudta, hogy itt, a sírgödrében biztonságban van, bár a sötétségen kívül semmit sem látott. A főzet hatása nyilván elmúlt, de karját és lábát még nem tudta mozdítani. Megpróbálta elhessegetni a dan-Ife gúnyos arcát, és vigaszt keresett a gondolatban, hogy szolgái hamarosan kiszabadítják ebből a sírveremből. Már hallotta is a sír fölötti nádpallóra halmozott tüskés ágak recsegését.</w:t>
      </w:r>
    </w:p>
    <w:p>
      <w:pPr>
        <w:pStyle w:val="Normal"/>
        <w:ind w:firstLine="426"/>
        <w:jc w:val="both"/>
        <w:rPr>
          <w:rFonts w:ascii="Times New Roman" w:hAnsi="Times New Roman" w:cs="Times New Roman"/>
          <w:lang w:val="hu-HU"/>
        </w:rPr>
      </w:pPr>
      <w:r>
        <w:rPr>
          <w:rFonts w:cs="Times New Roman" w:ascii="Times New Roman" w:hAnsi="Times New Roman"/>
          <w:lang w:val="hu-HU"/>
        </w:rPr>
        <w:t>Hirtelen valaki letépte az álsír teljes borítását. És Obasanje szeme rémületében kimeredt a látványtól, ami a csillagfényes égbolt keretében megjelent. Most a torka sem hagyta cserben.</w:t>
      </w:r>
    </w:p>
    <w:p>
      <w:pPr>
        <w:pStyle w:val="Normal"/>
        <w:ind w:firstLine="426"/>
        <w:jc w:val="both"/>
        <w:rPr>
          <w:rFonts w:ascii="Times New Roman" w:hAnsi="Times New Roman" w:cs="Times New Roman"/>
          <w:lang w:val="hu-HU"/>
        </w:rPr>
      </w:pPr>
      <w:r>
        <w:rPr>
          <w:rFonts w:cs="Times New Roman" w:ascii="Times New Roman" w:hAnsi="Times New Roman"/>
          <w:lang w:val="hu-HU"/>
        </w:rPr>
        <w:t>Rémült sikolya végigzengett a birtokon, s kiugrasztotta (marót az alighogy megkezdett szeretkezésből. Ismeretlen istenek neveit morogva kiszabadította magát Abitibi öleléséből. Az asszony csak annyit tudott kérdezni: "Mi történt?" - ő már az ajtóban állt, és fürkésző tekintettel nézett Obasanje sírja felé.</w:t>
      </w:r>
    </w:p>
    <w:p>
      <w:pPr>
        <w:pStyle w:val="Normal"/>
        <w:ind w:firstLine="426"/>
        <w:jc w:val="both"/>
        <w:rPr>
          <w:rFonts w:ascii="Times New Roman" w:hAnsi="Times New Roman" w:cs="Times New Roman"/>
          <w:lang w:val="hu-HU"/>
        </w:rPr>
      </w:pPr>
      <w:r>
        <w:rPr>
          <w:rFonts w:cs="Times New Roman" w:ascii="Times New Roman" w:hAnsi="Times New Roman"/>
          <w:lang w:val="hu-HU"/>
        </w:rPr>
        <w:t>A birtok lakói is a sír felé néztek, és iszonyodva megremegtek, amikor meglátták a vadállatot. Az elfordult a nyitott sírtól, rábámult az emberekre, akiknek sötét arcára kiült a félelem a fáklyák lobogó fényében. A döbbent kiáltásokat elnyomta a szörny torkából felhangzó ordítás. A szörny mindeddig csak legendaként élt Jukun népe számára, mese volt, melyet a szudáni griotok egy kupa borért mondtak, de most itt állt, kutyaszerű pofáján csurgott a nyál a könnyű préda látványára.</w:t>
      </w:r>
    </w:p>
    <w:p>
      <w:pPr>
        <w:pStyle w:val="Normal"/>
        <w:ind w:firstLine="426"/>
        <w:jc w:val="both"/>
        <w:rPr>
          <w:rFonts w:ascii="Times New Roman" w:hAnsi="Times New Roman" w:cs="Times New Roman"/>
          <w:lang w:val="hu-HU"/>
        </w:rPr>
      </w:pPr>
      <w:r>
        <w:rPr>
          <w:rFonts w:cs="Times New Roman" w:ascii="Times New Roman" w:hAnsi="Times New Roman"/>
          <w:lang w:val="hu-HU"/>
        </w:rPr>
        <w:t>Mikor a vadállat rövid hátsó lábára állva kinyújtotta hatalmas mellső lábát, az ajtók egymás után sietve becsapódtak. A ritkán használt, vékony faajtók nem tudtak volna ellenállni a vadállat támadásának, és ezt azok is jól tudták, akik mögötte reszkettek. De ennél többet nem tehettek, hiszen a kapuőrök, amint megpillantották a zöld fénykörben felbukkanó állatot, dárdáikat elhajítva menekültek.</w:t>
      </w:r>
    </w:p>
    <w:p>
      <w:pPr>
        <w:pStyle w:val="Normal"/>
        <w:ind w:firstLine="426"/>
        <w:jc w:val="both"/>
        <w:rPr>
          <w:rFonts w:ascii="Times New Roman" w:hAnsi="Times New Roman" w:cs="Times New Roman"/>
          <w:lang w:val="hu-HU"/>
        </w:rPr>
      </w:pPr>
      <w:r>
        <w:rPr>
          <w:rFonts w:cs="Times New Roman" w:ascii="Times New Roman" w:hAnsi="Times New Roman"/>
          <w:lang w:val="hu-HU"/>
        </w:rPr>
        <w:t>Egy ajtó felől azonban sem kiáltás, sem csapódás nem hallatszott. Imaro, miután látta, mekkora a veszély, amit a vadállat megjelenése kelt, visszatolta a rémült Abitibit az ágyhoz, és gyorsan felvette bőrnadrágját. Hosszú tőrét felkapva kilépett a vendégházból, csendesen behúzta maga mögött az ajtót, mialatt odabent Abitibi dühösen próbálta lebeszélni szándékáról:</w:t>
      </w:r>
    </w:p>
    <w:p>
      <w:pPr>
        <w:pStyle w:val="Normal"/>
        <w:ind w:firstLine="426"/>
        <w:jc w:val="both"/>
        <w:rPr>
          <w:rFonts w:ascii="Times New Roman" w:hAnsi="Times New Roman" w:cs="Times New Roman"/>
          <w:lang w:val="hu-HU"/>
        </w:rPr>
      </w:pPr>
      <w:r>
        <w:rPr>
          <w:rFonts w:cs="Times New Roman" w:ascii="Times New Roman" w:hAnsi="Times New Roman"/>
          <w:lang w:val="hu-HU"/>
        </w:rPr>
        <w:t>- Megbolondultál, ajeji? Meg fog ölni!</w:t>
      </w:r>
    </w:p>
    <w:p>
      <w:pPr>
        <w:pStyle w:val="Normal"/>
        <w:ind w:firstLine="426"/>
        <w:jc w:val="both"/>
        <w:rPr>
          <w:rFonts w:ascii="Times New Roman" w:hAnsi="Times New Roman" w:cs="Times New Roman"/>
          <w:lang w:val="hu-HU"/>
        </w:rPr>
      </w:pPr>
      <w:r>
        <w:rPr>
          <w:rFonts w:cs="Times New Roman" w:ascii="Times New Roman" w:hAnsi="Times New Roman"/>
          <w:lang w:val="hu-HU"/>
        </w:rPr>
        <w:t>Imaro azonban olyan hívásnak engedelmeskedeti, amely minden meggondoláson és önzetlenségen túlról érkezett. Harcosként gondolkozott, s ügyet sem vetett a birtok népére. Az ilyassaiak gyermekkorban kialakult ösztöne munkált benne, mióta csak meglátta a vadállatot s azt, fogy annak válla magasabban van az ő fejénél. Az ösztöne azt diktálta, hogy öljön meg mindent, ami nála nagyobbnak látszik.</w:t>
      </w:r>
    </w:p>
    <w:p>
      <w:pPr>
        <w:pStyle w:val="Normal"/>
        <w:ind w:firstLine="426"/>
        <w:jc w:val="both"/>
        <w:rPr>
          <w:rFonts w:ascii="Times New Roman" w:hAnsi="Times New Roman" w:cs="Times New Roman"/>
          <w:lang w:val="hu-HU"/>
        </w:rPr>
      </w:pPr>
      <w:r>
        <w:rPr>
          <w:rFonts w:cs="Times New Roman" w:ascii="Times New Roman" w:hAnsi="Times New Roman"/>
          <w:lang w:val="hu-HU"/>
        </w:rPr>
        <w:t>Imaro közeledtére a vad, amely még mindig a hátsó lábán állt, kivicsorította rettenete fogait. A nagy termetű, erős ilyassai csenevésznek tűnt a hatalmas majomhiéna mellett. Az állat bevárta a harcost, aztán mellső végtagjával lecsapott, olyan erővel, hogy egy bika koponyáját is beszakította volna. Bármilyen gyors volt azonban a mozdulat, Imaro gyorsabb volt nála. A szőrös kar alatt lebukva, máris a meglepett ellenfél mögé került. Leopárdként vetette rá magát az állatra, egyik karjával a torkát fogta át, másikkal az oldalát szurkálta.</w:t>
      </w:r>
    </w:p>
    <w:p>
      <w:pPr>
        <w:pStyle w:val="Normal"/>
        <w:ind w:firstLine="426"/>
        <w:jc w:val="both"/>
        <w:rPr>
          <w:rFonts w:ascii="Times New Roman" w:hAnsi="Times New Roman" w:cs="Times New Roman"/>
          <w:lang w:val="hu-HU"/>
        </w:rPr>
      </w:pPr>
      <w:r>
        <w:rPr>
          <w:rFonts w:cs="Times New Roman" w:ascii="Times New Roman" w:hAnsi="Times New Roman"/>
          <w:lang w:val="hu-HU"/>
        </w:rPr>
        <w:t>(A dan-Ife a mellkasában nyíló két sebtől zihálni kezdett, de úgy szorította a fénylő szobrot, mintha az élete függne tőle.)</w:t>
      </w:r>
    </w:p>
    <w:p>
      <w:pPr>
        <w:pStyle w:val="Normal"/>
        <w:ind w:firstLine="426"/>
        <w:jc w:val="both"/>
        <w:rPr>
          <w:rFonts w:ascii="Times New Roman" w:hAnsi="Times New Roman" w:cs="Times New Roman"/>
          <w:lang w:val="hu-HU"/>
        </w:rPr>
      </w:pPr>
      <w:r>
        <w:rPr>
          <w:rFonts w:cs="Times New Roman" w:ascii="Times New Roman" w:hAnsi="Times New Roman"/>
          <w:lang w:val="hu-HU"/>
        </w:rPr>
        <w:t>A fájdalomtól üvöltő vadállat mindkét mancsával hátranyúlt, és megragadta Imarót. Az ilyassainak már nem volt ideje arra, hogy lábát összekulcsolja az állat oldalánál, így az könnyedén lesöpörte a hátáról. Az eséstől fájdalom hasított Imaro hátába, és tőre kirepült a kezéből.</w:t>
      </w:r>
    </w:p>
    <w:p>
      <w:pPr>
        <w:pStyle w:val="Normal"/>
        <w:ind w:firstLine="426"/>
        <w:jc w:val="both"/>
        <w:rPr>
          <w:rFonts w:ascii="Times New Roman" w:hAnsi="Times New Roman" w:cs="Times New Roman"/>
          <w:lang w:val="hu-HU"/>
        </w:rPr>
      </w:pPr>
      <w:r>
        <w:rPr>
          <w:rFonts w:cs="Times New Roman" w:ascii="Times New Roman" w:hAnsi="Times New Roman"/>
          <w:lang w:val="hu-HU"/>
        </w:rPr>
        <w:t>Villámgyorsan talpra ugrott. Lázasan kutatott tőre után, mert tudta, nélküle semmi esélye nincs a nálánál háromszor nagyobb állattal szemben. Mialatt Obasanje háza népe kétségbeesetten figyelte az ablakredőny résein át, Imaro meglátta a tőrt, és keserves káromkodás szaladt ki a száján, mert a tőr ügyetlenül lógott a vadállat mancsában! A szörny diadalmas vicsorgással cammogott a fegyvertelen ember felé.</w:t>
      </w:r>
    </w:p>
    <w:p>
      <w:pPr>
        <w:pStyle w:val="Normal"/>
        <w:ind w:firstLine="426"/>
        <w:jc w:val="both"/>
        <w:rPr>
          <w:rFonts w:ascii="Times New Roman" w:hAnsi="Times New Roman" w:cs="Times New Roman"/>
          <w:lang w:val="hu-HU"/>
        </w:rPr>
      </w:pPr>
      <w:r>
        <w:rPr>
          <w:rFonts w:cs="Times New Roman" w:ascii="Times New Roman" w:hAnsi="Times New Roman"/>
          <w:lang w:val="hu-HU"/>
        </w:rPr>
        <w:t>Imaro a kobra gyorsaságával támadott. Karja az állat torkának lendült. Merev ujjakkal szorította meg a gégéjét, s az megtántorodott a váratlan fájdalomtól. Ugyanakkor nagyot rúgott a mancsába, melyből pörögve ugrott ki a tőr, s csendülve ért földet jó tízméternyi távolságban.</w:t>
      </w:r>
    </w:p>
    <w:p>
      <w:pPr>
        <w:pStyle w:val="Normal"/>
        <w:ind w:firstLine="426"/>
        <w:jc w:val="both"/>
        <w:rPr>
          <w:rFonts w:ascii="Times New Roman" w:hAnsi="Times New Roman" w:cs="Times New Roman"/>
          <w:lang w:val="hu-HU"/>
        </w:rPr>
      </w:pPr>
      <w:r>
        <w:rPr>
          <w:rFonts w:cs="Times New Roman" w:ascii="Times New Roman" w:hAnsi="Times New Roman"/>
          <w:lang w:val="hu-HU"/>
        </w:rPr>
        <w:t>(A dan-Ife arcát fájdalom torzította el, amint mély bevágás keletkezett a nyakán. Aztán ujjcsontjai elgörbültek, és a szobor csaknem kiesett a kezéből. A mosoly már régen eltűnt az arcáról, de egyetlen kiáltás nélkül, rendületlenül fogta a fekete kőalakot.)</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firstLine="426"/>
        <w:jc w:val="both"/>
        <w:rPr>
          <w:rFonts w:ascii="Times New Roman" w:hAnsi="Times New Roman" w:cs="Times New Roman"/>
          <w:lang w:val="hu-HU"/>
        </w:rPr>
      </w:pPr>
      <w:r>
        <w:rPr>
          <w:rFonts w:cs="Times New Roman" w:ascii="Times New Roman" w:hAnsi="Times New Roman"/>
          <w:lang w:val="hu-HU"/>
        </w:rPr>
        <w:t>A jukuniak tágra nyílt szeme előtt másodpercek alatt kibontakozott a versenyfutás az életért. Imaro a tőr felé igyekezett; a vad csak a mancsát akarta belemélyeszteni a bosszantó emberfélébe, hogy aztán darabokra szaggassa. (marónak volt ugyan néhány méter előnye, a vadállat azonban hihetetlenül gyorsan futott, és Imaro érezte, hogy mancsa tőle mindössze néhány centiméterre csap le a levegőbe. Kétségbeesett ugrással érte el fegyverét.</w:t>
      </w:r>
    </w:p>
    <w:p>
      <w:pPr>
        <w:pStyle w:val="Normal"/>
        <w:ind w:firstLine="426"/>
        <w:jc w:val="both"/>
        <w:rPr>
          <w:rFonts w:ascii="Times New Roman" w:hAnsi="Times New Roman" w:cs="Times New Roman"/>
          <w:lang w:val="hu-HU"/>
        </w:rPr>
      </w:pPr>
      <w:r>
        <w:rPr>
          <w:rFonts w:cs="Times New Roman" w:ascii="Times New Roman" w:hAnsi="Times New Roman"/>
          <w:lang w:val="hu-HU"/>
        </w:rPr>
        <w:t>Lehajolt, elkapta a tőr markolatát, és a hátára perdült. Az állat utolérte! Gorillaerejű karja szinte összeroppantotta a vállát, szájával Imaro arca felé kapott. Az ilyassai újra több mozdulatot végzett egyszerre: lábát a hatalmas állat mellkasának feszítve, teljes erejéből belerúgott, ugyanakkor tőrét mélyen beledöfte annak bal karjába, és könyöktől csuklóig felhasította.</w:t>
      </w:r>
    </w:p>
    <w:p>
      <w:pPr>
        <w:pStyle w:val="Normal"/>
        <w:ind w:firstLine="426"/>
        <w:jc w:val="both"/>
        <w:rPr>
          <w:rFonts w:ascii="Times New Roman" w:hAnsi="Times New Roman" w:cs="Times New Roman"/>
          <w:lang w:val="hu-HU"/>
        </w:rPr>
      </w:pPr>
      <w:r>
        <w:rPr>
          <w:rFonts w:cs="Times New Roman" w:ascii="Times New Roman" w:hAnsi="Times New Roman"/>
          <w:lang w:val="hu-HU"/>
        </w:rPr>
        <w:t>A rúgás emberfeletti erejétől a vad hátratántorodott, de közben szája éppen Imaro szeme előtt csapódott össze. A mancsokat Imaro már lerázta a válláról, de vállcsontja csaknem kiugrott. Szemét a felsőtestében lüktető fájdalom összehúzta, mégis újra rávetette magát a fáradó vadállat hátára.</w:t>
      </w:r>
    </w:p>
    <w:p>
      <w:pPr>
        <w:pStyle w:val="Normal"/>
        <w:ind w:firstLine="426"/>
        <w:jc w:val="both"/>
        <w:rPr>
          <w:rFonts w:ascii="Times New Roman" w:hAnsi="Times New Roman" w:cs="Times New Roman"/>
          <w:lang w:val="hu-HU"/>
        </w:rPr>
      </w:pPr>
      <w:r>
        <w:rPr>
          <w:rFonts w:cs="Times New Roman" w:ascii="Times New Roman" w:hAnsi="Times New Roman"/>
          <w:lang w:val="hu-HU"/>
        </w:rPr>
        <w:t>(Az ifei bal karja tehetetlenül lecsüngött, sugárban ömlött belőle a vér. Torkából rekedt, mély hörgés szakadt ki, de másik kezével szorosan fogta halálos szellemidézésének eszközét.)</w:t>
      </w:r>
    </w:p>
    <w:p>
      <w:pPr>
        <w:pStyle w:val="Normal"/>
        <w:ind w:firstLine="426"/>
        <w:jc w:val="both"/>
        <w:rPr>
          <w:rFonts w:ascii="Times New Roman" w:hAnsi="Times New Roman" w:cs="Times New Roman"/>
          <w:lang w:val="hu-HU"/>
        </w:rPr>
      </w:pPr>
      <w:r>
        <w:rPr>
          <w:rFonts w:cs="Times New Roman" w:ascii="Times New Roman" w:hAnsi="Times New Roman"/>
          <w:lang w:val="hu-HU"/>
        </w:rPr>
        <w:t>A jukuniak szinte megbabonázottan tapadtak az ablakrésekhez. Ilyen vad, elemi erejű küzdelmet még sohasem láttak. Számukra még az is elképzelhetetlen volt, hogy tucatnyi felfegyverzett katona élve kerülne ki a vadállattal vívott harcból, s most, a szemük előtt kapaszkodik fel egyetlen, bár hatalmas termetű idegen a szörny hátára, hogy bíborvörös pengéjét újra meg újra belemélyessze. A vadállat sebesült karja mindjobban gyengült, de sértetlen karjával sem tudta lerázni magáról a harcost; halálos terhét cipelve, sebesült bikaként botladozott alatta. Csak vastag prémje védte meg attól, hogy Imaro átvágja a torkát.</w:t>
      </w:r>
    </w:p>
    <w:p>
      <w:pPr>
        <w:pStyle w:val="Normal"/>
        <w:ind w:firstLine="426"/>
        <w:jc w:val="both"/>
        <w:rPr>
          <w:rFonts w:ascii="Times New Roman" w:hAnsi="Times New Roman" w:cs="Times New Roman"/>
          <w:lang w:val="hu-HU"/>
        </w:rPr>
      </w:pPr>
      <w:r>
        <w:rPr>
          <w:rFonts w:cs="Times New Roman" w:ascii="Times New Roman" w:hAnsi="Times New Roman"/>
          <w:lang w:val="hu-HU"/>
        </w:rPr>
        <w:t>(A dan-Ife feje csontos mellére bukott. Nyakát hatalmas vágások szabdalták. Szájából fuldokló, gurgulázó hangok törtek elő, de valami emberfeletti életerő nem engedte elhomályosulni a szemét, és kezének szorítása sem lazult.)</w:t>
      </w:r>
    </w:p>
    <w:p>
      <w:pPr>
        <w:pStyle w:val="Normal"/>
        <w:ind w:firstLine="426"/>
        <w:jc w:val="both"/>
        <w:rPr>
          <w:rFonts w:ascii="Times New Roman" w:hAnsi="Times New Roman" w:cs="Times New Roman"/>
          <w:lang w:val="hu-HU"/>
        </w:rPr>
      </w:pPr>
      <w:r>
        <w:rPr>
          <w:rFonts w:cs="Times New Roman" w:ascii="Times New Roman" w:hAnsi="Times New Roman"/>
          <w:lang w:val="hu-HU"/>
        </w:rPr>
        <w:t>A vad lüktető agyában egy végső hadicsel lobbant fel. Minden erejét összeszedve hátrálni kezdett: majd hátára dobta magát, remélve, hogy súlyával agyonnyomja rettenetes terhét. Imaro nem tudott idejében legördülni, csak megfeszítette magát, nehogy a szörny összemorzsolja.</w:t>
      </w:r>
    </w:p>
    <w:p>
      <w:pPr>
        <w:pStyle w:val="Normal"/>
        <w:ind w:firstLine="426"/>
        <w:jc w:val="both"/>
        <w:rPr>
          <w:rFonts w:ascii="Times New Roman" w:hAnsi="Times New Roman" w:cs="Times New Roman"/>
          <w:lang w:val="hu-HU"/>
        </w:rPr>
      </w:pPr>
      <w:r>
        <w:rPr>
          <w:rFonts w:cs="Times New Roman" w:ascii="Times New Roman" w:hAnsi="Times New Roman"/>
          <w:lang w:val="hu-HU"/>
        </w:rPr>
        <w:t>Bordái nyers faágakként meghajlottak, belső szervei a gerincéhez lapultak, öntudata elhomályosult, csak erős akarata segítette abban, hogy végképp el ne veszítse. Keze azonban még akkor is tőre markolatán volt, s amint a vadállat legurult róla, óriási erőfeszítéssel felkészült a végső szúrásra.</w:t>
      </w:r>
    </w:p>
    <w:p>
      <w:pPr>
        <w:pStyle w:val="Normal"/>
        <w:ind w:firstLine="426"/>
        <w:jc w:val="both"/>
        <w:rPr>
          <w:rFonts w:ascii="Times New Roman" w:hAnsi="Times New Roman" w:cs="Times New Roman"/>
          <w:lang w:val="hu-HU"/>
        </w:rPr>
      </w:pPr>
      <w:r>
        <w:rPr>
          <w:rFonts w:cs="Times New Roman" w:ascii="Times New Roman" w:hAnsi="Times New Roman"/>
          <w:lang w:val="hu-HU"/>
        </w:rPr>
        <w:t>A vadállat sötét hegyként emelkedett fel, bundáját alvadt vér szennyezte. Morgásába némi meglepetés vegyült, amikor látta, hogy a szintén vérrel borított Imaro térdre emelkedik. Az ember eddig könnyű prédának számított, de ennek a szemében gyűlölet ég, nem félelem.</w:t>
      </w:r>
    </w:p>
    <w:p>
      <w:pPr>
        <w:pStyle w:val="Normal"/>
        <w:ind w:firstLine="426"/>
        <w:jc w:val="both"/>
        <w:rPr>
          <w:rFonts w:ascii="Times New Roman" w:hAnsi="Times New Roman" w:cs="Times New Roman"/>
          <w:lang w:val="hu-HU"/>
        </w:rPr>
      </w:pPr>
      <w:r>
        <w:rPr>
          <w:rFonts w:cs="Times New Roman" w:ascii="Times New Roman" w:hAnsi="Times New Roman"/>
          <w:lang w:val="hu-HU"/>
        </w:rPr>
        <w:t>Eget-földet rázó ordítással vetette magát Imaróra. Az ilyassai két marokra fogott tőrével várta a támadást. A penge mélyen hatolt az állat gyomrába, s a szúrást még csak súlyosbította az állat lendülete. Hatalmas fogait belemélyesztette Imaro vállába, de ő a fájdalommal nem törődve, feljebb rántotta a tőrt a szörny testében a szíve felé. Kígyókként tekeregtek izmai, amint testével segítve a tőrt, felfelé mozdult.</w:t>
      </w:r>
    </w:p>
    <w:p>
      <w:pPr>
        <w:pStyle w:val="Normal"/>
        <w:ind w:firstLine="426"/>
        <w:jc w:val="both"/>
        <w:rPr>
          <w:rFonts w:ascii="Times New Roman" w:hAnsi="Times New Roman" w:cs="Times New Roman"/>
          <w:lang w:val="hu-HU"/>
        </w:rPr>
      </w:pPr>
      <w:r>
        <w:rPr>
          <w:rFonts w:cs="Times New Roman" w:ascii="Times New Roman" w:hAnsi="Times New Roman"/>
          <w:lang w:val="hu-HU"/>
        </w:rPr>
        <w:t>A vadállat felbődült, szájából vörös zuhatag ömlött. Imaro mozdulatlan, fekete szoborként állt a lábánál összerogyó szörnyeteg előtt, s ütőeréről csöpögött a vér. Amikor eljött a halál pillanata, a vérző test eltűnt a smaragdfényben.</w:t>
      </w:r>
    </w:p>
    <w:p>
      <w:pPr>
        <w:pStyle w:val="Normal"/>
        <w:ind w:firstLine="426"/>
        <w:jc w:val="both"/>
        <w:rPr>
          <w:rFonts w:ascii="Times New Roman" w:hAnsi="Times New Roman" w:cs="Times New Roman"/>
          <w:lang w:val="hu-HU"/>
        </w:rPr>
      </w:pPr>
      <w:r>
        <w:rPr>
          <w:rFonts w:cs="Times New Roman" w:ascii="Times New Roman" w:hAnsi="Times New Roman"/>
          <w:lang w:val="hu-HU"/>
        </w:rPr>
        <w:t>A kocsma vendégeit nyers, szaggatott halálsikoly riasztotta fel álmukból. Félrészegen, kábán futottak a szoba felé, ahonnan a kiáltást hallották. Az ajtó zárva volt, ezért két erős ember addig ütötte, amíg a fa el nem törött, s ők beestek a szobába. Az elöl szaladó kíváncsiak undorral fordultak el a vérbe fagyott, kizsigerelt alaktól, aki ott hevert előttük a földön. Nem sok vér maradt az ifei testében, feltépett hasfala alól rózsaszín tekercsekben lógott ki a bele. A szemlélők rémülten nézték, hogy a halott varázsló görcsbe merevült ujjai egy furcsa, fekete szobor felé nyúlnak, amely alig néhány centiméterre feküdt a kezétől.</w:t>
      </w:r>
    </w:p>
    <w:p>
      <w:pPr>
        <w:pStyle w:val="Normal"/>
        <w:ind w:firstLine="426"/>
        <w:jc w:val="both"/>
        <w:rPr>
          <w:rFonts w:ascii="Times New Roman" w:hAnsi="Times New Roman" w:cs="Times New Roman"/>
          <w:lang w:val="hu-HU"/>
        </w:rPr>
      </w:pPr>
      <w:r>
        <w:rPr>
          <w:rFonts w:cs="Times New Roman" w:ascii="Times New Roman" w:hAnsi="Times New Roman"/>
          <w:lang w:val="hu-HU"/>
        </w:rPr>
        <w:t>Obasanje dan-Yauri birtokán a feleségek és a szolgák lebámultak a nyitott sírba. A dan-Yaurit nem bántotta a vadállat, de a kezükben reszkető fáklyák fényénél jól láthatták a középkorú férfi arcát s rajta a városa jeleit. Vonásait azonban rettenetes, bénító rémület torzította el. Ez már nem volt hamis sír; Obasanje szíve a rettenetes vadállat látványától azonnal megállt.</w:t>
      </w:r>
    </w:p>
    <w:p>
      <w:pPr>
        <w:pStyle w:val="Normal"/>
        <w:ind w:firstLine="426"/>
        <w:jc w:val="both"/>
        <w:rPr>
          <w:rFonts w:ascii="Times New Roman" w:hAnsi="Times New Roman" w:cs="Times New Roman"/>
          <w:lang w:val="hu-HU"/>
        </w:rPr>
      </w:pPr>
      <w:r>
        <w:rPr>
          <w:rFonts w:cs="Times New Roman" w:ascii="Times New Roman" w:hAnsi="Times New Roman"/>
          <w:lang w:val="hu-HU"/>
        </w:rPr>
        <w:t>Bár a felsőteste nagyon fájt, és vállsebéből ömlött a vér, Imaro elbotorkált az istállóig, és felnyergelte lovát. A sírba némán meredő Abitibi ígérete, Obasanje elrejtett kincsei, minden-minden a feledés homályába merült, mikor felült a lovára, és kivágtatott a birtok kapuján. A félelmetes vadállat felett aratott győzelme miatti izgalma már elmúlt, egyetlen vágya volt, hogy olyan gyorsan elhagyja ezt a vidéket, ahogy csak lehet, mert rettenetesen megcsömörlött tőle.</w:t>
      </w:r>
    </w:p>
    <w:p>
      <w:pPr>
        <w:pStyle w:val="Normal"/>
        <w:ind w:firstLine="426"/>
        <w:jc w:val="both"/>
        <w:rPr>
          <w:rFonts w:ascii="Times New Roman" w:hAnsi="Times New Roman" w:cs="Times New Roman"/>
          <w:lang w:val="hu-HU"/>
        </w:rPr>
      </w:pPr>
      <w:r>
        <w:rPr>
          <w:rFonts w:cs="Times New Roman" w:ascii="Times New Roman" w:hAnsi="Times New Roman"/>
          <w:lang w:val="hu-HU"/>
        </w:rPr>
        <w:t>Jukun utcáin már verték a dobosok a hírt, hogy a városban haláleset történt.</w:t>
      </w:r>
    </w:p>
    <w:p>
      <w:pPr>
        <w:pStyle w:val="Normal"/>
        <w:ind w:firstLine="426"/>
        <w:jc w:val="both"/>
        <w:rPr>
          <w:rFonts w:ascii="Times New Roman" w:hAnsi="Times New Roman" w:cs="Times New Roman"/>
          <w:lang w:val="hu-HU"/>
        </w:rPr>
      </w:pPr>
      <w:r>
        <w:rPr>
          <w:rFonts w:cs="Times New Roman" w:ascii="Times New Roman" w:hAnsi="Times New Roman"/>
          <w:lang w:val="hu-HU"/>
        </w:rPr>
        <w:t>És az Ataissan hegység túloldalán, a névtelen alföldön egy hiénafalka a zöld fényvillanás után ott maradt friss dögön lakmározott.</w:t>
      </w:r>
    </w:p>
    <w:p>
      <w:pPr>
        <w:pStyle w:val="Normal"/>
        <w:ind w:firstLine="426"/>
        <w:jc w:val="both"/>
        <w:rPr>
          <w:rFonts w:ascii="Times New Roman" w:hAnsi="Times New Roman" w:cs="Times New Roman"/>
          <w:lang w:val="hu-HU"/>
        </w:rPr>
      </w:pPr>
      <w:r>
        <w:rPr>
          <w:rFonts w:cs="Times New Roman" w:ascii="Times New Roman" w:hAnsi="Times New Roman"/>
          <w:lang w:val="hu-HU"/>
        </w:rPr>
      </w:r>
    </w:p>
    <w:p>
      <w:pPr>
        <w:pStyle w:val="Normal"/>
        <w:ind w:left="425" w:hanging="0"/>
        <w:rPr>
          <w:rFonts w:ascii="Times New Roman" w:hAnsi="Times New Roman" w:cs="Times New Roman"/>
          <w:lang w:val="hu-HU"/>
        </w:rPr>
      </w:pPr>
      <w:r>
        <w:rPr>
          <w:rFonts w:cs="Times New Roman" w:ascii="Times New Roman" w:hAnsi="Times New Roman"/>
          <w:lang w:val="hu-HU"/>
        </w:rPr>
      </w:r>
    </w:p>
    <w:p>
      <w:pPr>
        <w:pStyle w:val="Normal"/>
        <w:ind w:left="425" w:hanging="0"/>
        <w:jc w:val="right"/>
        <w:rPr>
          <w:rFonts w:ascii="Times New Roman" w:hAnsi="Times New Roman" w:cs="Times New Roman"/>
          <w:lang w:val="hu-HU"/>
        </w:rPr>
      </w:pPr>
      <w:r>
        <w:rPr>
          <w:rFonts w:cs="Times New Roman" w:ascii="Times New Roman" w:hAnsi="Times New Roman"/>
          <w:lang w:val="hu-HU"/>
        </w:rPr>
        <w:t>Nagy Erzsébet fordítás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4:16:00Z</dcterms:created>
  <dc:creator/>
  <dc:description/>
  <cp:keywords/>
  <dc:language>en-US</dc:language>
  <cp:lastModifiedBy>felhasználó</cp:lastModifiedBy>
  <dcterms:modified xsi:type="dcterms:W3CDTF">2009-04-25T04:17:00Z</dcterms:modified>
  <cp:revision>4</cp:revision>
  <dc:subject/>
  <dc:title/>
</cp:coreProperties>
</file>