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" w:after="120"/>
        <w:jc w:val="both"/>
        <w:rPr/>
      </w:pPr>
      <w:r>
        <w:rPr>
          <w:rStyle w:val="CharacterStyle1"/>
          <w:spacing w:val="7"/>
          <w:sz w:val="24"/>
          <w:szCs w:val="24"/>
        </w:rPr>
        <w:t>A "JÉGHEGYEK NÉPE" könyvsorozat második kötete. A sorozat - Margit Sandemo norvég írónő alkotása - Gonosz Tengel leszármazottainak évszázadokon átívelő történetét meséli el. Gonosz Tengel magával az ördöggel kötött szövetséget...</w:t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10 - A Hóvih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tizenhét esztendős Villemo Kalebsdatter eszeveszett szerelemre gyullad a nála nyolc évvel idősebb Eldar Svartskogen iránt. Nem törődik azzal sem, hogy Eldart mindenki hírhedt családból származó gátlástalan nőcsábászként ismeri. Villemonak súlyos árat kell fizetnie, amiért vakon bízott Eldarban. A férfi fiatal kora ellenére máris zendülésbe és vérbosszúba keveredett…</w:t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Style31"/>
        <w:spacing w:before="0" w:after="120"/>
        <w:jc w:val="both"/>
        <w:rPr>
          <w:rStyle w:val="CharacterStyle1"/>
          <w:rFonts w:ascii="Times New Roman" w:hAnsi="Times New Roman" w:cs="Times New Roman"/>
          <w:spacing w:val="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Times New Roman"/>
          <w:spacing w:val="7"/>
          <w:sz w:val="24"/>
          <w:szCs w:val="24"/>
        </w:rPr>
        <w:t>Margit Sandemo "Jéghegyek Népe" című könyvsorozatával Norvégiában, Svédországban, Dániában, Izlandon és Lengyelországban vezeti a bestseller-listákat. Az írónő összesen 100 könyv alkotó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acterStyle1">
    <w:name w:val="Character Style 1"/>
    <w:qFormat/>
    <w:rPr>
      <w:rFonts w:ascii="Verdana" w:hAnsi="Verdana" w:cs="Verdan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jc w:val="center"/>
    </w:pPr>
    <w:rPr>
      <w:rFonts w:ascii="Verdana" w:hAnsi="Verdana" w:eastAsia="Times New Roman" w:cs="Verdana"/>
      <w:color w:val="auto"/>
      <w:sz w:val="10"/>
      <w:szCs w:val="10"/>
      <w:lang w:val="hu-HU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17:00Z</dcterms:created>
  <dc:creator>Zita</dc:creator>
  <dc:description/>
  <dc:language>en-US</dc:language>
  <cp:lastModifiedBy>Zita</cp:lastModifiedBy>
  <dcterms:modified xsi:type="dcterms:W3CDTF">2008-05-01T09:18:00Z</dcterms:modified>
  <cp:revision>1</cp:revision>
  <dc:subject/>
  <dc:title>A "JÉGHEGYEK NÉPE" könyvsorozat második kötete</dc:title>
</cp:coreProperties>
</file>