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0" w:after="600"/>
        <w:jc w:val="center"/>
        <w:rPr>
          <w:rFonts w:ascii="Palatino Linotype" w:hAnsi="Palatino Linotype" w:cs="Courier New"/>
          <w:b/>
          <w:b/>
          <w:bCs/>
          <w:smallCaps/>
          <w:sz w:val="40"/>
          <w:szCs w:val="40"/>
        </w:rPr>
      </w:pPr>
      <w:r>
        <w:rPr>
          <w:rFonts w:cs="Courier New" w:ascii="Palatino Linotype" w:hAnsi="Palatino Linotype"/>
          <w:b/>
          <w:bCs/>
          <w:smallCaps/>
          <w:sz w:val="40"/>
          <w:szCs w:val="40"/>
        </w:rPr>
        <w:t>Salinger Richárd</w:t>
      </w:r>
    </w:p>
    <w:p>
      <w:pPr>
        <w:pStyle w:val="Normal"/>
        <w:widowControl w:val="false"/>
        <w:autoSpaceDE w:val="false"/>
        <w:spacing w:before="1200" w:after="0"/>
        <w:jc w:val="center"/>
        <w:rPr>
          <w:rFonts w:ascii="Palatino Linotype" w:hAnsi="Palatino Linotype" w:cs="Courier New"/>
          <w:b/>
          <w:b/>
          <w:bCs/>
          <w:outline/>
          <w:shadow/>
          <w:sz w:val="72"/>
          <w:szCs w:val="72"/>
        </w:rPr>
      </w:pPr>
      <w:r>
        <w:rPr>
          <w:rFonts w:cs="Courier New" w:ascii="Palatino Linotype" w:hAnsi="Palatino Linotype"/>
          <w:b/>
          <w:bCs/>
          <w:outline/>
          <w:shadow/>
          <w:sz w:val="72"/>
          <w:szCs w:val="72"/>
        </w:rPr>
        <w:t>APÁM BEÁJULNA</w:t>
      </w:r>
    </w:p>
    <w:p>
      <w:pPr>
        <w:sectPr>
          <w:type w:val="nextPage"/>
          <w:pgSz w:w="7937" w:h="14173"/>
          <w:pgMar w:left="709" w:right="709" w:gutter="0" w:header="0" w:top="709" w:footer="0" w:bottom="992"/>
          <w:pgNumType w:start="4" w:fmt="decimal"/>
          <w:formProt w:val="false"/>
          <w:textDirection w:val="lrTb"/>
          <w:docGrid w:type="default" w:linePitch="360" w:charSpace="0"/>
        </w:sectPr>
        <w:pStyle w:val="Normal"/>
        <w:widowControl w:val="false"/>
        <w:autoSpaceDE w:val="false"/>
        <w:spacing w:before="5400" w:after="0"/>
        <w:jc w:val="center"/>
        <w:rPr>
          <w:rFonts w:ascii="Palatino Linotype" w:hAnsi="Palatino Linotype" w:cs="Palatino Linotype"/>
        </w:rPr>
      </w:pPr>
      <w:r>
        <w:rPr>
          <w:rFonts w:cs="Courier New" w:ascii="Palatino Linotype" w:hAnsi="Palatino Linotype"/>
          <w:b/>
          <w:bCs/>
        </w:rPr>
        <w:t>ULPIUS-HÁZ</w:t>
      </w:r>
    </w:p>
    <w:p>
      <w:pPr>
        <w:pStyle w:val="Normal"/>
        <w:spacing w:before="1200" w:after="0"/>
        <w:jc w:val="center"/>
        <w:rPr>
          <w:rFonts w:ascii="Palatino Linotype" w:hAnsi="Palatino Linotype" w:cs="Palatino Linotype"/>
        </w:rPr>
      </w:pPr>
      <w:r>
        <w:rPr>
          <w:rFonts w:cs="Palatino Linotype" w:ascii="Palatino Linotype" w:hAnsi="Palatino Linotype"/>
        </w:rPr>
        <w:t>Szerkesztette:</w:t>
        <w:br/>
        <w:t>CSÁKI JUDIT</w:t>
      </w:r>
    </w:p>
    <w:p>
      <w:pPr>
        <w:pStyle w:val="Normal"/>
        <w:spacing w:before="1200" w:after="0"/>
        <w:jc w:val="center"/>
        <w:rPr>
          <w:rFonts w:ascii="Palatino Linotype" w:hAnsi="Palatino Linotype" w:cs="Palatino Linotype"/>
        </w:rPr>
      </w:pPr>
      <w:r>
        <w:rPr>
          <w:rFonts w:cs="Palatino Linotype" w:ascii="Palatino Linotype" w:hAnsi="Palatino Linotype"/>
        </w:rPr>
        <w:t>Borító:</w:t>
        <w:br/>
        <w:t>MOLNÁR ORSOLYA</w:t>
      </w:r>
    </w:p>
    <w:p>
      <w:pPr>
        <w:pStyle w:val="Normal"/>
        <w:spacing w:before="1200" w:after="0"/>
        <w:jc w:val="center"/>
        <w:rPr>
          <w:rFonts w:ascii="Palatino Linotype" w:hAnsi="Palatino Linotype" w:cs="Palatino Linotype"/>
        </w:rPr>
      </w:pPr>
      <w:r>
        <w:rPr>
          <w:rFonts w:cs="Palatino Linotype" w:ascii="Palatino Linotype" w:hAnsi="Palatino Linotype"/>
        </w:rPr>
        <w:t>www.ulpiushaz.hu</w:t>
      </w:r>
    </w:p>
    <w:p>
      <w:pPr>
        <w:pStyle w:val="Normal"/>
        <w:spacing w:before="1200" w:after="0"/>
        <w:jc w:val="center"/>
        <w:rPr>
          <w:rFonts w:ascii="Palatino Linotype" w:hAnsi="Palatino Linotype" w:cs="Palatino Linotype"/>
        </w:rPr>
      </w:pPr>
      <w:r>
        <w:rPr>
          <w:rFonts w:cs="Palatino Linotype" w:ascii="Palatino Linotype" w:hAnsi="Palatino Linotype"/>
        </w:rPr>
        <w:t>Copyright © Salinger Richárd, 2002</w:t>
        <w:br/>
        <w:t>© Ulpius-ház Könyvkiadó Bt., 2002</w:t>
        <w:br/>
        <w:br/>
        <w:t>ISBN 963 9348 79 1</w:t>
      </w:r>
      <w:r>
        <w:br w:type="page"/>
      </w:r>
    </w:p>
    <w:p>
      <w:pPr>
        <w:pStyle w:val="Normal"/>
        <w:spacing w:before="1920" w:after="0"/>
        <w:jc w:val="right"/>
        <w:rPr/>
      </w:pPr>
      <w:r>
        <w:rPr/>
        <w:t>Ez a könyv megtörtént</w:t>
        <w:br/>
        <w:t>esetek alapján íródott.</w:t>
        <w:br/>
        <w:t>Ha valaki magára ismer,</w:t>
        <w:br/>
        <w:t>attól hiába is kérnék elnézést.</w:t>
      </w:r>
      <w:r>
        <w:br w:type="page"/>
      </w:r>
    </w:p>
    <w:p>
      <w:pPr>
        <w:pStyle w:val="Heading1"/>
        <w:rPr/>
      </w:pPr>
      <w:r>
        <w:rPr/>
        <w:t>0.</w:t>
      </w:r>
    </w:p>
    <w:p>
      <w:pPr>
        <w:pStyle w:val="Normal"/>
        <w:spacing w:before="120" w:after="0"/>
        <w:ind w:firstLine="567"/>
        <w:jc w:val="both"/>
        <w:rPr/>
      </w:pPr>
      <w:r>
        <w:rPr>
          <w:rFonts w:cs="Palatino Linotype" w:ascii="Palatino Linotype" w:hAnsi="Palatino Linotype"/>
          <w:iCs/>
        </w:rPr>
        <w:t>Fogalmam sincs, hogy bizonyos emberek honnan veszik a bátorságot a könyvíráshoz. Nagyapám például író, aztán állandóan a halálról ír, pedig még él. Mikor mondtam neki, hogy ezt talán nem kellene, csak vigyorgott. Ettől ideges lettem. Az ember nagyapja ne vigyorogjon, ha számon kérik rajta, hogy mit handabandál össze. És különösen akkor ne vigyorogjon, ha az ember, aki számon kéri, én vagyok. Mert az tuti, hogy én jobb könyvet írok az öregnél, még akkor is, ha csak tizenhét és fél éves múltam. Egyáltalán, én mindenkinél jobb könyvet írok, mert minden, amit leírok, igaz. Azt hiszem, ez az egyetlen módja meghaladni az eltévedt ősöket.</w:t>
      </w:r>
    </w:p>
    <w:p>
      <w:pPr>
        <w:pStyle w:val="Normal"/>
        <w:spacing w:before="120" w:after="0"/>
        <w:ind w:firstLine="567"/>
        <w:jc w:val="both"/>
        <w:rPr/>
      </w:pPr>
      <w:r>
        <w:rPr>
          <w:rFonts w:cs="Palatino Linotype" w:ascii="Palatino Linotype" w:hAnsi="Palatino Linotype"/>
          <w:iCs/>
        </w:rPr>
        <w:t xml:space="preserve">Csak az egész könyvírással az a legnagyobb baj, hogy brutál meg kell szerkeszteni. Ez eléggé nehézkessé teszi az ügyet. Mert az igenis fontos, hogy valaki budira megy, vagy szipog, vagy viszket a háta, és nem bírja megvakarni, de ha nem tartozik szorosan a történethez, akkor el kell hagyni. Ebben feltehetően igaza van a hülye-barom magyartanárnőmnek, aki épp itt ugrál a tábla előtt tök öncélúan. Komolyan, ez egy mélyen alulkielégített szöcske. Most azt magyarázza, hogy </w:t>
      </w:r>
      <w:r>
        <w:rPr>
          <w:rFonts w:cs="Palatino Linotype" w:ascii="Palatino Linotype" w:hAnsi="Palatino Linotype"/>
          <w:i/>
          <w:iCs/>
        </w:rPr>
        <w:t>a költő ezzel azt akarta mondani</w:t>
      </w:r>
      <w:r>
        <w:rPr>
          <w:rFonts w:cs="Palatino Linotype" w:ascii="Palatino Linotype" w:hAnsi="Palatino Linotype"/>
          <w:iCs/>
        </w:rPr>
        <w:t>… Szerintem a költő éppen azt akarta mondani, amit leírt, és semmi mást, azért írta azt. Én sem akarok semmi többet mondani, mint amit leírok majd, és nem szeretném, ha kielégítetlen rovarok hülyeségeket magyaráznának rá a könyvemre. Mert az irodalom, az nem tudom, hogy mi – ez a szöcske sem tudja, már kérdeztem tőle –, de az élet része, és ennyi nekem elég.</w:t>
      </w:r>
    </w:p>
    <w:p>
      <w:pPr>
        <w:pStyle w:val="Normal"/>
        <w:spacing w:before="120" w:after="0"/>
        <w:ind w:firstLine="567"/>
        <w:jc w:val="both"/>
        <w:rPr/>
      </w:pPr>
      <w:r>
        <w:rPr>
          <w:rFonts w:cs="Palatino Linotype" w:ascii="Palatino Linotype" w:hAnsi="Palatino Linotype"/>
          <w:iCs/>
        </w:rPr>
        <w:t>A bátorságot meg nagyapám erős dilettantizmusából merítettem. Akármilyen híres is, az ziher, hogy írni nem tud. Hazudozásból jobb jegyet kapna. Főleg itt az osztályban, órák alatt írok, mert utána igazán nem érek rá, vár a pasim, meg az igazi élet. Ugyanis, ha őszinték akarunk lenni, akkor a suli az valami kísérleti laboratórium, vagy műterem, ahol semmi sem igazi, és olyan dolgokat mérnek rajtunk, ami aztán egyáltalán nem számít, még akkor sem, ha anyám szerint fontos.</w:t>
      </w:r>
    </w:p>
    <w:p>
      <w:pPr>
        <w:pStyle w:val="Heading1"/>
        <w:rPr/>
      </w:pPr>
      <w:r>
        <w:rPr/>
        <w:t>1.</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
          <w:iCs/>
        </w:rPr>
        <w:t>Zöld zsepi – és nem látszik a fikuszod!</w:t>
      </w:r>
      <w:r>
        <w:rPr>
          <w:rFonts w:cs="Palatino Linotype" w:ascii="Palatino Linotype" w:hAnsi="Palatino Linotype"/>
          <w:iCs/>
        </w:rPr>
        <w:t xml:space="preserve"> Micsoda eget verő hülyeség ez, Szarka! Ezt nem fogja érteni a célcsoport! Itt valamit a természetvédelemmel kellene operálni! A megrendelő pedi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rigyes, kérlek, próbáld meg elképzelni, hogy mennyire behányok a megrendelőtől! – Eléggé idegesített minden. De a Frigyes nem próbálta meg elképzelni, helyette körözött néhányat az irodában, és időnként az asztalon szétszórt tervekre bámult. Ilyenkor megrázta a fejét, amitől leginkább egy olyan tehénre emlékeztetett, aki gyötrő szerelmi bánata miatt hónapok óta nem borotválkozik.</w:t>
      </w:r>
    </w:p>
    <w:p>
      <w:pPr>
        <w:pStyle w:val="Normal"/>
        <w:spacing w:before="120" w:after="0"/>
        <w:ind w:firstLine="567"/>
        <w:jc w:val="both"/>
        <w:rPr/>
      </w:pPr>
      <w:r>
        <w:rPr>
          <w:rFonts w:cs="Palatino Linotype" w:ascii="Palatino Linotype" w:hAnsi="Palatino Linotype"/>
          <w:iCs/>
        </w:rPr>
        <w:t>Mellesleg Frigyes a főnököm volt, meg egyszerre ezzel atomhülye is. Normális szerintem, és semmi komoly bajom nincs az üggyel, átlago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alálj ki egy másik verziót is, így nem vagyunk elég kreatívak! Esélyünk sincs megnyerni a tendert – mondta eléggé aggodalmasan.</w:t>
      </w:r>
    </w:p>
    <w:p>
      <w:pPr>
        <w:pStyle w:val="Normal"/>
        <w:spacing w:before="120" w:after="0"/>
        <w:ind w:firstLine="567"/>
        <w:jc w:val="both"/>
        <w:rPr/>
      </w:pPr>
      <w:r>
        <w:rPr>
          <w:rFonts w:cs="Palatino Linotype" w:ascii="Palatino Linotype" w:hAnsi="Palatino Linotype"/>
          <w:iCs/>
        </w:rPr>
        <w:t>Épp az előszobában körözött, és szenvedélyes pillantásokat vetett önmagára. Persze besegített neki az előszobatükör. Sejtelmem sincs, mit látott magán, mert a szakálla teljesen ellepte a pofáját. Meg már húsz éve dolgozott a reklámszakmában, és tök kiégett. Dettó úgy nézett ki, mint egy remete.</w:t>
      </w:r>
    </w:p>
    <w:p>
      <w:pPr>
        <w:pStyle w:val="Normal"/>
        <w:spacing w:before="120" w:after="0"/>
        <w:ind w:firstLine="567"/>
        <w:jc w:val="both"/>
        <w:rPr/>
      </w:pPr>
      <w:r>
        <w:rPr>
          <w:rFonts w:cs="Palatino Linotype" w:ascii="Palatino Linotype" w:hAnsi="Palatino Linotype"/>
          <w:iCs/>
        </w:rPr>
        <w:t>A termék meg, amivel két hete küzdött a cég kreatív csoportja, a zöld papír zsebkendő volt. Zöld?! Mi a bánatnak kell, hogy egy zsebkendő zöld legyen? Mitől tud többet egy zöld pézsé fehér tesójánál? A tender az meg azt jelenti, hogy még nem a miénk a meló, más reklámcégek is nyomulnak rá mindenféle ócska ötlettel, aztán ami bejön a megrendelőnek, azt választ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rigyes visszakörözött az előszobából, és felvette a terveket, de kifejezetten azért, hogy lekezelő mozdulattal újra lecsapja az asztalra. Mondjuk, ez egyáltalán nem esett jól, utálom, ha direkt bántanak. Én is tudtam, hogy nem kifejezetten termékbarát a szlogen, de durván fáradt voltam. Két napja végre berekesztették a tanítást abban a szennyes intézetben, amit gimnáziumnak hívnak. Kint sütött a nap, én pedig összezárva ültem egy kreatív remetével. Nem volt vicces, egyáltalán. Határozottan tragikus volt. A remete, újabb körök után, ismét a tervekhez nyú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mi ez a szobanövény, amit eltakar a zsebkend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 fikusz... – Még hozzá akartam tenni, hogy te péló, vagy valami ilyesmi, de veszni hagytam a pontot. Közel az ötvenhez, mit várjak egy pali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kellene mondani, hogy a természet szín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ppen azt mondom, Frigyes! Kedves-Drága fogyasztó, ha zöld papír zsebkendőt veszel, akkor a fikád természetes zöld színe beleolvad a zsebkendőbe! Ezt jelenti a szlogen, csak éppen finomabban fogalmazva. És ez igaz is, kipróbáltam, tényleg beleolvad.</w:t>
      </w:r>
    </w:p>
    <w:p>
      <w:pPr>
        <w:pStyle w:val="Normal"/>
        <w:spacing w:before="120" w:after="0"/>
        <w:ind w:firstLine="567"/>
        <w:jc w:val="both"/>
        <w:rPr/>
      </w:pPr>
      <w:r>
        <w:rPr>
          <w:rFonts w:cs="Palatino Linotype" w:ascii="Palatino Linotype" w:hAnsi="Palatino Linotype"/>
          <w:iCs/>
        </w:rPr>
        <w:t>Nem volt világos, hogy mit nem lehet ezen érteni, de Frigyes továbbra sem volt elégedett az eredménnyel. Én meg Frigyessel nem voltam elégedett, aki töprengve újabb köröket tett, és néhányszor ki-be kapcsolta a légkondit. Ősi szokása volt ez, amitől a szerkezet állandóan megzuhant, a szerelőktől meg nem lehetett melózni egész délután.</w:t>
      </w:r>
    </w:p>
    <w:p>
      <w:pPr>
        <w:pStyle w:val="Normal"/>
        <w:spacing w:before="120" w:after="0"/>
        <w:ind w:firstLine="567"/>
        <w:jc w:val="both"/>
        <w:rPr/>
      </w:pPr>
      <w:r>
        <w:rPr>
          <w:rFonts w:cs="Palatino Linotype" w:ascii="Palatino Linotype" w:hAnsi="Palatino Linotype"/>
          <w:iCs/>
        </w:rPr>
        <w:t>Amíg hallgatott, azon gondolkoztam, hogyan is bírtam belekeveredni ebbe az egészbe. Az iroda fala tele volt plakátokkal, fényképekkel, naptárakkal. A cég referenciái. Mikor hulla véletlenül felvettek ide, még nem használtam ilyen szavakat. Akkor még csak azt mondtam mindenre, hogy szar. Ebben amúgy szerintem igazam is volt.</w:t>
      </w:r>
    </w:p>
    <w:p>
      <w:pPr>
        <w:pStyle w:val="Normal"/>
        <w:spacing w:before="120" w:after="0"/>
        <w:ind w:firstLine="567"/>
        <w:jc w:val="both"/>
        <w:rPr/>
      </w:pPr>
      <w:r>
        <w:rPr>
          <w:rFonts w:cs="Palatino Linotype" w:ascii="Palatino Linotype" w:hAnsi="Palatino Linotype"/>
          <w:iCs/>
        </w:rPr>
        <w:t>Mondjuk, elég nagy balhéval kezdődött az egész, mert harmadikban, szeptember elején, tök magamtól elmentem a La Chestra pizzériába pizzafutárnak, hogy legyen valami zsetonom nyárra. Amúgy szoktak a szüleim csepegtetni némi lét, de abból sehova se bírtam volna elutazni. Ettől a melótól full kibukott mindenki, mert lányok nem szoktak pizzákkal futkosni, helyette inkább pincérek vagy hoszteszek, de nekem nem volt kedvem csábosan mosolyogni. Nekem a pizzához volt kedvem, asszem éppen azért, mert veszélyesebb. A főnök eleinte nem is akarta engedni, de aztán befűztem, csak akkor lettem szomorú, mikor valamilyen tuti kisrobogó helyett kaptam egy bringát. Mondjuk, nekem nincs jogsim, és ezért. Hetente háromszor délután mentem, elég jó volt, a borravaló mi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szer ide is rendeltek az ügynökséghez. Bejöttem, de senki sem foglalkozott a pizzával meg velem, úgyhogy sétálgattam a dobozokkal, hátha kell mégis valakinek. Az egyik szobában három gondterhelt pofájú, laza öltönyös, zselés hajú gyerek állatira nyögött egy papír föl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iasztok! – Semmi reakció, vagy valami, szóval gondoltam, keményítek. – Ha szorulásotok van, minek rendeltek pizzát? – ezt nem értették, de ziláltan felnéz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csináltok? – Azért izgi reklámügynökségben lenni, és mega-médiasztárnak éreztem magam rögtö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rénsztorming van – préselte ki magából az egyik, azután az asztalra hanyatl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a, és ez itt most a vihar előtti csen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ez a vihar – mondta az egyik, de másik, mint előbb, és döglötten vigyorgott rám. Hirtelen szakállas valami vágtatott át a helyiségen, néhány papírt szorongatva. Ez volt Frigyes, csak akkor még nem tudtam a nev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 gáz pontosan? – kérdeztem, mert láthatóan szorult helyzetben voltak a fiúk. A harmadik gyerek, nagyon megtörten, posztert emelt fel az asztalról, amin egy barna, izmoktól duzzadó has volt látható, a derekától pedig valami farmernadrág. A kép éppen a pali töke alatt ért véget. Még látni lehetett, hogy a fickó a farzsebébe gyűri a kezeit. Szar kép volt, az bizt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Szerinted ez milyen szlogen – szegezte nekem a kérdést –, hogy: </w:t>
      </w:r>
      <w:r>
        <w:rPr>
          <w:rFonts w:cs="Palatino Linotype" w:ascii="Palatino Linotype" w:hAnsi="Palatino Linotype"/>
          <w:i/>
          <w:iCs/>
        </w:rPr>
        <w:t>Testre szab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ar – mondtam. – De a kép is szar, úgyhogy a szlogennel már nem tudtok rajta rontani. Az egyik öltönyös megrándult a sarokban, ő volt a fotós, de ezt akkor még nem tudtam. A három gyereknek, fogadok, hogy összesen egy tubus zselé volt a fej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armert akartok elad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lyasmi. Brend imidzst építü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ha – mondtam, de fingom se volt, mire mond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őleg tinédzserek a célcsoport, tizenhattól huszonkét év köz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egjobbkor jöttem, mert éppen nekem szánták a reklámot, és végre észre is vettek. Meg nem foglalkoztak a pizzákkal, hanem velem, pedig általában, asszem, a pizzafutár</w:t>
        <w:softHyphen/>
        <w:t>ból csak a pizza fontos. Mellesleg egészen eddig a pillanatig nem gondoltam volna, hogy lehetek én is célcsopo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magamnak reklám? – ez belelkesít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lyas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ondolkoznom kellett egy kicsit, mert már régen nem vettem farmert. Inkább deszkáscuccokat hordok. Aztán elkezdtem dumál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csípem, ha egy pali rám van izgulva, egyáltalán, szerintem minden csaj csípi, még ha nem is kell a gyerek, azért jó, ha behódol, az kijár nekünk. Mégis, nekem a legfontosabb, hogy meleg legyen a keze. Mert a melegség fontosabb, mint hogy mennyire helyes az arca, meg ilyenek. Aztán valami olyan szó kell, ami a drogsira utal, mert az trendi, de a szülők ne vegyék le, hogy miről van szó. Meg a szexre is utaljon, asszem. Szóval szex, kábszer, melegség mint alapelv.</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mind a hárman várakozóan bámul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mi van? – kérdeztem rövid idő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eddig jó, de mi a szlog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mondom meg! – pedig közben tényleg kitaláltam egy elég tut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rutál káromkodni kezdtek. Tökre élvez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megmondod, és jó, felveszünk szövegírónak. – Ez Frigyes volt, ott állt az ajtóban a papírjaival, csak nem vettem észre. Eléggé féltem, mert nem tudtam, hogy amit most kitaláltam, tényleg igazán ütős, vagy csak én gondolom an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mondom meg, mert úgyis suliba járok. Csak délután bírnék bejön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jó a szlogen, felveszünk külsősnek. Jössz, amikor van munka – mondta a Frigyes.</w:t>
      </w:r>
    </w:p>
    <w:p>
      <w:pPr>
        <w:pStyle w:val="Normal"/>
        <w:spacing w:before="120" w:after="0"/>
        <w:ind w:firstLine="567"/>
        <w:jc w:val="both"/>
        <w:rPr/>
      </w:pPr>
      <w:r>
        <w:rPr>
          <w:rFonts w:cs="Palatino Linotype" w:ascii="Palatino Linotype" w:hAnsi="Palatino Linotype"/>
          <w:iCs/>
        </w:rPr>
        <w:t>Még egy ideig húztam azért az időt, meg minden. Végül kinyögtem valahogy. Rábuktak.</w:t>
      </w:r>
    </w:p>
    <w:p>
      <w:pPr>
        <w:pStyle w:val="Normal"/>
        <w:spacing w:before="120" w:after="0"/>
        <w:ind w:firstLine="567"/>
        <w:jc w:val="both"/>
        <w:rPr/>
      </w:pPr>
      <w:r>
        <w:rPr>
          <w:rFonts w:cs="Palatino Linotype" w:ascii="Palatino Linotype" w:hAnsi="Palatino Linotype"/>
          <w:iCs/>
        </w:rPr>
        <w:t>Elég egyszerű volt, ha belegondolok. Mondjuk a legszánalmasabb az volt, hogy eleinte mennyire örültem neki, és majdnem egy fél évet bent voltam, meg mindent megtanultam a reklámról, amit csak lehet egy ilyen ügynökségnél. De aztán gyanakodni kezdtem, és igazam is lett.</w:t>
      </w:r>
    </w:p>
    <w:p>
      <w:pPr>
        <w:pStyle w:val="Normal"/>
        <w:spacing w:before="120" w:after="0"/>
        <w:ind w:firstLine="567"/>
        <w:jc w:val="both"/>
        <w:rPr/>
      </w:pPr>
      <w:r>
        <w:rPr>
          <w:rFonts w:cs="Palatino Linotype" w:ascii="Palatino Linotype" w:hAnsi="Palatino Linotype"/>
          <w:iCs/>
        </w:rPr>
        <w:t>Mert az egész reklám egy nagy gáz, kimossa az ember agyát, akármennyire is mondod, hogy rád nem hat. Hat az vazeg. A végén úgyis bekajálod, hogy ha ász akarsz lenni, kólát iszol. Ha szomjas vagy, ihatsz mást is, de ha ász akarsz lenni, nyomod az életérzést. Csak az úszhatja meg, aki nem akar ász lenni. Pölö több fotózáson is kint voltam. Órákig állítgatták a modell csajt, mire úgy-ahogy felizgult pofát vágott, aztán a kép frankó lett, de a csajt csak abban a három percben kívánta volna meg valami hapsi, mikor éppen fotózták. Szóval, a felizgult macát ne keresse senki az életben, mert csak a vásznon izgult fel. Már egy idő után tévét se néztem a reklámok miatt, az óriásplakátokat pedig kár, hogy nem dönti le a nép az igazság nevében vagy bárminek a nevében, mint a szobrokat ‘56-ban.</w:t>
      </w:r>
    </w:p>
    <w:p>
      <w:pPr>
        <w:pStyle w:val="Normal"/>
        <w:spacing w:before="120" w:after="0"/>
        <w:ind w:firstLine="567"/>
        <w:jc w:val="both"/>
        <w:rPr/>
      </w:pPr>
      <w:r>
        <w:rPr>
          <w:rFonts w:cs="Palatino Linotype" w:ascii="Palatino Linotype" w:hAnsi="Palatino Linotype"/>
          <w:iCs/>
        </w:rPr>
        <w:t>Három hónap után az én fejemre is került zselé, mert egy kreatív zselé nélkül mindenképpen gyanús. Mellesleg szerintem tök jól áll.</w:t>
      </w:r>
    </w:p>
    <w:p>
      <w:pPr>
        <w:pStyle w:val="Normal"/>
        <w:spacing w:before="120" w:after="0"/>
        <w:ind w:firstLine="567"/>
        <w:jc w:val="both"/>
        <w:rPr/>
      </w:pPr>
      <w:r>
        <w:rPr>
          <w:rFonts w:cs="Palatino Linotype" w:ascii="Palatino Linotype" w:hAnsi="Palatino Linotype"/>
          <w:iCs/>
        </w:rPr>
        <w:t>Népszerű lettem a suliban. Próbáltam én magyarázni az osztálytársaknak, hogy ez nem akkora császár dolog, ez inkább szégyen, de a népszerűségem, meg az irigység is, minden igyekezetem ellenére csak nőtt, úgyhogy hagytam az ügyet a franc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 így kerültem ide a zöld papír zsebkendő elé. Illetve is inkább alá, mert úgy nézett ki, hogy csatánkban bebuk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rigyes, mit akarsz ponto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vagy a kreatív, neked kellene kitalálni valamit a természetvédelemmel – mond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di vagy Frigyes, de szerintem a fikusznál nincs jobb, vagy kajálod a fikuszt, vagy kitalálsz valami grínpíszes izét magadtól. Engem erre már nem lehet megven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hogynem – mondta gúnyo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 a barom egyáltalán nem értett az emberekhez, meg a nőkhöz, hozzám meg főleg nem. Full ki voltam bukva, mert már annyit összehazudtam, mint az állat, és nem bírtam tovább. Egyszer szerettem volna valami igazat is írni. És ha bármi mást mond, esküszöm, nem vágom teljes erőből a fejéhez a gépem billentyűzetét. Ez akadt a kezembe. Pedig remek darab volt, dizájnolt, csak sajnos letört a széle a Frigyes arcán. Mikor rohantam lefelé a lépcsőn, még utánam kiabál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i vagy rúgva!</w:t>
      </w:r>
    </w:p>
    <w:p>
      <w:pPr>
        <w:pStyle w:val="Normal"/>
        <w:spacing w:before="120" w:after="0"/>
        <w:ind w:firstLine="567"/>
        <w:jc w:val="both"/>
        <w:rPr/>
      </w:pPr>
      <w:r>
        <w:rPr>
          <w:rFonts w:cs="Palatino Linotype" w:ascii="Palatino Linotype" w:hAnsi="Palatino Linotype"/>
          <w:iCs/>
        </w:rPr>
        <w:t>Jól látható, hogy kiégett. Én, ebben a helyzetben, sokkal szellemesebbeket is tudtam volna mondani.</w:t>
      </w:r>
    </w:p>
    <w:p>
      <w:pPr>
        <w:pStyle w:val="Heading1"/>
        <w:rPr/>
      </w:pPr>
      <w:r>
        <w:rPr/>
        <w:t>2.</w:t>
      </w:r>
    </w:p>
    <w:p>
      <w:pPr>
        <w:pStyle w:val="Normal"/>
        <w:spacing w:before="120" w:after="0"/>
        <w:ind w:firstLine="567"/>
        <w:jc w:val="both"/>
        <w:rPr/>
      </w:pPr>
      <w:r>
        <w:rPr>
          <w:rFonts w:cs="Palatino Linotype" w:ascii="Palatino Linotype" w:hAnsi="Palatino Linotype"/>
          <w:iCs/>
        </w:rPr>
        <w:t>Nem az volt a gáz, hogy kirúgtak, az oké, mert ha az embert kirúgják, az még nem jelent semmit. Az embert sok mindenért kirúghatják, lenyomhatják, meg még tiporhatnak is rajta, meg mittudomén, hogyan alázhatják.</w:t>
      </w:r>
    </w:p>
    <w:p>
      <w:pPr>
        <w:pStyle w:val="Normal"/>
        <w:spacing w:before="120" w:after="0"/>
        <w:ind w:firstLine="567"/>
        <w:jc w:val="both"/>
        <w:rPr/>
      </w:pPr>
      <w:r>
        <w:rPr>
          <w:rFonts w:cs="Palatino Linotype" w:ascii="Palatino Linotype" w:hAnsi="Palatino Linotype"/>
          <w:iCs/>
        </w:rPr>
        <w:t>A gáz akkor van, ha az ember maradni akar. Nem a pénzért, hanem mert kajálja a hangulatot, a csókákat, akik körülveszik, vagy a melót, amit csinál. Az öregeknél másképp van, mert az öregeknek kell a kes, hogy fizessék, ami tényleg és ami szerintük kötelező. De én nem vagyok öreg, és utálom a reklámot, mert ember- és lélekellenes, éri a szerelmet szeretem, meg a kutyámat. Mellesleg a zsetonhiány feszített, és egyáltalán nem oldódott fel bennem, amíg hazaértem. Ettől azért eléggé szét voltam csúsz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nyám a konyhában ácsorgott éppen, és cigarettázott. A mama sok időt töltött a konyhában, mert a szobában nem lehet cigarettázni. Főzni nem szokott, azt nem szeret, cigarettázni szeret, úgyhogy cigarettázik. Ez így fair. Ha az ember mamája nem szeret főzni, akkor ne főzzön. Én szeretek főzni, csak mosogatni nem, én ezért nem főzök, úgyhogy általában nem eszünk. Enni persze szeretünk, de nem éri meg az áldozato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irúgtak? – kérdezte anyám, nem is köszö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 anyám egyszer meghal, tökre fogom csípni, hogy mindent látott rajtam egyből. De amíg él, jó lenne, ha néha nem venne észre rajtam valamit, de rögtön mindig mindent észrevesz, fölösleges hazudni neki. Ha hazudok, akkor nyög egy rövid ahát vagy egy hosszú perszét, és néz. Nem bírom, ahogy ahák és perszék után néz, ezért csak nagyon ritkán dumálok mellé, ha éppen nincs kedvem a szülői prédikációhoz. Aznap, mikor elvesztettem a szüzességemet, ugorva az ahát meg a perszét csak nézett, és nem is kérdezett semmit. Elég jól tartottam magam, és arra gondoltam, hogy tüzes vasvillával sem szedi ki belőlem, hogy mi történt. Kemény voltam, mint egy francia ellenálló a bábállam alatt. Még élveztem is, hogy én vagyok az, akiből nem szednek ki semmit. Volt egy erős húsz másodpercem, aztán gyengülni kezdtem, végül már élvezni sem élveztem. Az ember nem élvezheti, ha valamit nem bír. Az ember addig élvez, amíg bír, de ha nem bír, nem élve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a, kirúgtak – mondtam, és kerestem, hogy milyen pofát vágjak az ügyhö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gazából nem tudom, hogyan kell viselkedni, ha örülök, hogy kirúgt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jó – mondta, miközben kifújta a füstöt.</w:t>
      </w:r>
    </w:p>
    <w:p>
      <w:pPr>
        <w:pStyle w:val="Normal"/>
        <w:spacing w:before="120" w:after="0"/>
        <w:ind w:firstLine="567"/>
        <w:jc w:val="both"/>
        <w:rPr/>
      </w:pPr>
      <w:r>
        <w:rPr>
          <w:rFonts w:cs="Palatino Linotype" w:ascii="Palatino Linotype" w:hAnsi="Palatino Linotype"/>
          <w:iCs/>
        </w:rPr>
        <w:t>Szerintem anyám állati jól néz ki, meg minden, és nagyon jó fej, tényleg. Kár, hogy apám hiába teper, már úgysem bírja visszahódítani. Apám is eléggé karbantartott, de hízik. Sejtelmem sincs, mitől, mert itthon nincs kaja. Nem mozog, talán azért. De nézni, azt tud. Úgy néz, hogy a barátnőimet alig lehet kirakni itthonról. Állandóan feljárkálnak ide, azzal az ürüggyel, hogy engem keresnek, aztán addig vihorásznak a nappaliban, amíg apámból kihozzák a kant. Akkor aztán nézni kezd, a kis spinkók meg elolvadnak. Remélem, még nem pumpálta meg egyiket sem. Rossz lenne, ha kiderülne, hogy a papa azon az ágyon reszelgette a legjobb barátnőmet, amin én fogantam. Hiába magyarázok állandóan arról, hogy az nem elég, ha a hapsi jól néz, ahhoz mozogni is kell, hogy az beváltható legyen kéjre, a papa meg nem fog nekik mozogni egy percet se. Erre mindig az a válasz, hogy majd ők lesznek fölül. Állati viccesen undorító, mert ilyenkor rögtön elképzelem, és megmondom őszintén, cseszett jól nézne ki az apám, ahogy kihasználja a hülye barátnőimet, és befekszik alájuk nyaralkálni. Csak gusztustalan, mert az én apám, akinek, ugye, mégiscsak a mama alatt kellene néznie, lehetőleg a mamát. Ha más apja lenne, leszarn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z igazsághoz az is hozzátartozik, hogy néhány barátnőm papáját én is bevállalnám egy rövidebb nyaraltatás erejéig. De az egészben a legszarabb, hogy anyám már régen nem fekszik le apámmal. Nyílt titok, külön szobában laknának, ha lenne elég szo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is utáltad, nem? – kérdezte az anyám, miközben én azt néztem, milyen dögösen néz ki, úgy értem, a mamák között legalább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kellene zseton nyár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nyám kotorászott egy darabig a táskájában, aztán pattintott harminc rugó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többit oldd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ég jól ind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nyám mellesleg orvos, azért nem gond neki a pénz, és azért gond, mert nem érdekli. Ő betegeket szeret gyógyítani, meg cigarettázni, és néha jókat röhögni. Apám ugyanez, csak ő még szeret mindenféle jöttmenteket megkúrogatni. Ezért nincs nekünk házunk, és a családi békénk sem éppen egyenletes, vagy hasonló.</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yek vásárolni, ha kell még valami, most szólj – mondta, és elnyomta a cigi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ó fej anyám van, az biztos, persze orvos, így könnyű, mert az egész életét arra tette fel, hogy az embereken segítsen. Tuti, hogy azok a gyerekek, akiknek végrehajtók a szülei, vagy BKV-ellenőrök, szóval a nép ellenségei, azok frusztráltabbak, mint én, ez vitán felül kihat, szerin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 nem kell semmi – mondtam, mert tényleg nem kellett.</w:t>
      </w:r>
    </w:p>
    <w:p>
      <w:pPr>
        <w:pStyle w:val="Heading1"/>
        <w:rPr/>
      </w:pPr>
      <w:r>
        <w:rPr/>
        <w:t>3.</w:t>
      </w:r>
    </w:p>
    <w:p>
      <w:pPr>
        <w:pStyle w:val="Normal"/>
        <w:spacing w:before="120" w:after="0"/>
        <w:ind w:firstLine="567"/>
        <w:jc w:val="both"/>
        <w:rPr/>
      </w:pPr>
      <w:r>
        <w:rPr>
          <w:rFonts w:cs="Palatino Linotype" w:ascii="Palatino Linotype" w:hAnsi="Palatino Linotype"/>
          <w:iCs/>
        </w:rPr>
        <w:t>Rohadhattam volna itt Budapesten, ami azért eléggé hervasztó, és nem akartam a saját hónaljamat szagolni szeptemberig. Ezt az amúgy is redves fővárost nyáron ellepik a turisták meg az útburkoló szakik.</w:t>
      </w:r>
    </w:p>
    <w:p>
      <w:pPr>
        <w:pStyle w:val="Normal"/>
        <w:spacing w:before="120" w:after="0"/>
        <w:ind w:firstLine="567"/>
        <w:jc w:val="both"/>
        <w:rPr/>
      </w:pPr>
      <w:r>
        <w:rPr>
          <w:rFonts w:cs="Palatino Linotype" w:ascii="Palatino Linotype" w:hAnsi="Palatino Linotype"/>
          <w:iCs/>
        </w:rPr>
        <w:t>Egy romantikus izé a klasszikus fajtából szimpi lett volna valami megnyerő turistával, de hogy állandóan utánam füttyentgessenek az útburkolók, azt nem különösebben díjaztam volna. Izé volt, belső konfliktushelyzet, vagy mi. Döntenem kellett a tök bizonytalan és a biztos, de szar között. Mert itt Budapesten lehet találni melót, csak az aszfaltról a pofádba csap a hő, letipornak a Margitszigeten, és a jó dumás pasik elutaznak máshová, és magukkal viszik a jó dumájukat, ettől lapos lesz minden, mint a matektanárok humora.</w:t>
      </w:r>
    </w:p>
    <w:p>
      <w:pPr>
        <w:pStyle w:val="Normal"/>
        <w:spacing w:before="120" w:after="0"/>
        <w:ind w:firstLine="567"/>
        <w:jc w:val="both"/>
        <w:rPr/>
      </w:pPr>
      <w:r>
        <w:rPr>
          <w:rFonts w:cs="Palatino Linotype" w:ascii="Palatino Linotype" w:hAnsi="Palatino Linotype"/>
          <w:iCs/>
        </w:rPr>
        <w:t>Szóval pakolni kezdtem, hogy lenézek a Balatonra, hátha van ott valami munka. Elsőnek Fagyit tettem be, a pingvinemet, mert féltem, hogy a végén elfelejtem, és ő életkérdés, amíg nem sikerül valami magától is mozgó hálótársat szerválni. Aztán órákig pakoltam, meg vasaltam, meg hisztiztem. Érthető, hogy az ember hisztis, ha nem a tutit választja, három hónapja feküdt utoljára pasi alá, és az is olyan volt, hogy igazán nem számít.</w:t>
      </w:r>
    </w:p>
    <w:p>
      <w:pPr>
        <w:pStyle w:val="Normal"/>
        <w:spacing w:before="120" w:after="0"/>
        <w:ind w:firstLine="567"/>
        <w:jc w:val="both"/>
        <w:rPr/>
      </w:pPr>
      <w:r>
        <w:rPr>
          <w:rFonts w:cs="Palatino Linotype" w:ascii="Palatino Linotype" w:hAnsi="Palatino Linotype"/>
          <w:iCs/>
        </w:rPr>
        <w:t>Végül zsebre gyűrtem az útlevelemet is. Ezt még a Gergőtől tanultam – ő volt eddig az egyetlen komoly barátom, meg szerelmem is –, hogy a legfontosabb az útlevél, mert ki tudja, hogy mikor kell elhagyni az országot. Bármikor történhet egy háború, vagy gazdasági válság, és akkor utazni kell. A Gergő mindig magánál tartotta az útlevelét. Mikor komolyan elkezdtünk járni, akkor már én is mindig, hogy ne tudjon nélkülem meglépni. Meg ne legyen ebből vita, hogy együtt halunk, vagy nem. Aztán mikor szakítottunk, már néha elfelejtettem áttenni az egyik gatyámból a másikba, de azért asszem, értettem, mit akar ezzel. Meg a Gergő mondta mindig, hogy amikor az élet hív, menni kell. Hogy ne hagyd ki a lehetőségeket, és dobd félre a szutykos normákat, bújj ki a tabuk árnyékából a napra. Egyébként ez eddig nem érdekelt, csak most lett nagyon fontos nekem.</w:t>
      </w:r>
    </w:p>
    <w:p>
      <w:pPr>
        <w:pStyle w:val="Normal"/>
        <w:spacing w:before="120" w:after="0"/>
        <w:ind w:firstLine="567"/>
        <w:jc w:val="both"/>
        <w:rPr/>
      </w:pPr>
      <w:r>
        <w:rPr>
          <w:rFonts w:cs="Palatino Linotype" w:ascii="Palatino Linotype" w:hAnsi="Palatino Linotype"/>
          <w:iCs/>
        </w:rPr>
        <w:t>Mondjuk, itt engem nem hívott semmi, csak mehetnékem volt, mint az állat, és semmi más, még egy tényleg normális nyári ruhát sem sikerült találnom. Körbetelefonáltam néhány barátnőmet, hogy nyomjanak át valami göncöt, amiben nem úgy nézek ki, mint akit egy földcsuszamlás után mentőkutyák rángattak ki a romok alól. De mind elutaztak valahova, aki meg itthon volt, azt éppen rángatták a mentőkutyák.</w:t>
      </w:r>
    </w:p>
    <w:p>
      <w:pPr>
        <w:pStyle w:val="Normal"/>
        <w:spacing w:before="120" w:after="0"/>
        <w:ind w:firstLine="567"/>
        <w:jc w:val="both"/>
        <w:rPr/>
      </w:pPr>
      <w:r>
        <w:rPr>
          <w:rFonts w:cs="Palatino Linotype" w:ascii="Palatino Linotype" w:hAnsi="Palatino Linotype"/>
          <w:iCs/>
        </w:rPr>
        <w:t>Sétálgattam a szobámban, nyomkodtam a mobilomat, hátha történik valami. Nem történt. Ez újra felidegesített. Ettem egy Túró Rudit.</w:t>
      </w:r>
    </w:p>
    <w:p>
      <w:pPr>
        <w:pStyle w:val="Normal"/>
        <w:spacing w:before="120" w:after="0"/>
        <w:ind w:firstLine="567"/>
        <w:jc w:val="both"/>
        <w:rPr/>
      </w:pPr>
      <w:r>
        <w:rPr>
          <w:rFonts w:cs="Palatino Linotype" w:ascii="Palatino Linotype" w:hAnsi="Palatino Linotype"/>
          <w:iCs/>
        </w:rPr>
        <w:t>Állapotomban viszonylagos javulás állt be. Hazaért apám. Szomorú volt. Megint megölt valakit. Ja, ő sebész, és néha nem sikerül neki. Kicsit körülugráltam, hogy legalább oldódjon benne az ősi, gyilkolás utáni öröm. Én még nem öltem meg senkit, remélem, nem is fogok, de az biztos, hogy a halottak nézegetése azon túl, hogy misztérium meg hasonlók, az emberek számára nagy vígság. Elég gusztustalan, és teleteszik a tévét hullákkal, hogy az élők örüljenek, hogy még nem haltak meg.</w:t>
      </w:r>
    </w:p>
    <w:p>
      <w:pPr>
        <w:pStyle w:val="Normal"/>
        <w:spacing w:before="120" w:after="0"/>
        <w:ind w:firstLine="567"/>
        <w:jc w:val="both"/>
        <w:rPr/>
      </w:pPr>
      <w:r>
        <w:rPr>
          <w:rFonts w:cs="Palatino Linotype" w:ascii="Palatino Linotype" w:hAnsi="Palatino Linotype"/>
          <w:iCs/>
        </w:rPr>
        <w:t>Szóval paráztam az utazástól, és hullákra gondoltam, és eleinte meg is gondoltam magam teljesen. Tiszta volt, hogy nagyon megszívathatom magam ezzel a Balatonnal, főleg egyedül, de minden barátnőmnek volt valami más programja, és ettől is full ideg voltam, hogy mindenkinek jobb, mint nekem. És ha változtatni akarok a dolgok állásán, akkor nagyon komoly lélekjelenlétre van szükség. Ha az ember elborul, és csak annyit érez, hogy a teste valami doboz, amiben tőle nagyon is függő pokoltüzek égnek, akkor esélye sincs győztesen kikerülni semmilyen ügyből.</w:t>
      </w:r>
    </w:p>
    <w:p>
      <w:pPr>
        <w:pStyle w:val="Normal"/>
        <w:spacing w:before="120" w:after="0"/>
        <w:ind w:firstLine="567"/>
        <w:jc w:val="both"/>
        <w:rPr/>
      </w:pPr>
      <w:r>
        <w:rPr>
          <w:rFonts w:cs="Palatino Linotype" w:ascii="Palatino Linotype" w:hAnsi="Palatino Linotype"/>
          <w:iCs/>
        </w:rPr>
        <w:t>Húsz percig még gyűrtem le az indulatokat. Végül a lehetőségekhez mérten megnyugodtam, de gondolom, ez nem látszott kívül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húztam a hátizsákomat. Közben nyögtem kettőt, mert durván telenyomtam. Álmodoztam három percet egy pasiról, aki, mondjuk, cipeli helyettem, de nemcsak a zsákot, hanem életem súlyának nagyobbik részét is. Aztán lefeküdtem, hogy másnapra pihent legyek. Mert, ugye, amikor az élet hív, menni kell.</w:t>
      </w:r>
    </w:p>
    <w:p>
      <w:pPr>
        <w:pStyle w:val="Heading1"/>
        <w:rPr/>
      </w:pPr>
      <w:r>
        <w:rPr/>
        <w:t>4.</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amával az a baj, hogy nem elég rugalmas. Mikor reggel hatkor rázni kezdtem, és a fülébe suttogtam, nem volt feldob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mi, drága mami, oda kell adnod a szájkontúrod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nyám jól láthatóan el akart hessegetni. Ez nem volt szép, és nagyon megbántott vele. De nem adtam fel, mert bár valóban vérlázító, hogy én ilyen korán felkelek, anyám meg ahelyett, hogy gőzölgő reggelivel várná édes kislányát a konyhában, szundikálva hesseget, a dolog elengedhetetlennek tűnt. Éjjel ugyanis megálmodtam, hogy nincs szájkontúrom. Mit sem törődve lángoló önérzetemmel, ami azt üvöltötte: hagyd itt, ha nem foglalkozik veled, addig ráztam a mamát, amíg fel nem ke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n? – kérdezte suttogva, hogy apámat ne zavarj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aj, mami, még hányszor mondjam, nincs szájkontúro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gnap, mielőtt vásárolni mentem, direkt kértelek, hogy szólj, ha valami ke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most szól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őtted már sokan eljutottak a Balatonra szájkontúr nélk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ami, neked van, tudom! – és hozzádörgölőztem. Éreztem, ha nem megyek át cicába, minden elveszett. Anyám ettől alig hatódott m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a, kellene még egy körömolló is – tetéztem, mert tényleg kell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nyám felkelt, morgott valamit az idegeiről, amin én gitározom, ettől automatikusan és még jobban megsértődtem, majd végre odaadta a szájkontúrt és a körömollóját. Nem volt kedves, sőt ellenkezőleg, kedvetlen volt, aztán rögtön vissza is fekü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öszönöm, mami – mondtam behízelgően, bár egyáltalán nem voltam elégedett az eljárással. Ha nekem gyerekem lesz, mindent mindig odaadok neki az ésszerűség határain belül. És asszem, itt én még jelentősen belül vo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hetnél egy kicsit rugalmasabb, mami! – mondtam, hogy azért tudja, hol a helye. Az ember soha ne adja fel szülei nevelését. Persze reménytelen vállalkozás, de éppen ez benne a magasztos. Apám közben felébre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ugrálsz itt? – kérdezte anyám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gyerek utazik, és magával akarja vinni a berendezést – mondta any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pám visszaaludt. Ez jellemző az apákra. Képük a világról meglehetősen egzakt, aztán ha valami nem fér bele, visszaalszanak. Végül mégis felébredt egy kics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va utazik a gyer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nnan tudjam? Kérdezd meg tő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va mész? – tette fel most nekem a kérdé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Balaton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nyád tud ró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jti – válaszoltam türelmetlenül, mert apám sablonkérdéseitől mindig megzuhantam. Közben anyám elaludt, és apámon látszott, hogy nem kíván további információkat begyűjte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hetsz – mondta. – A jobbkezes utcáknál vigyáz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ncs még jogsim, mellesleg vonattal megyek, de kellene egy kis pén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ha – dörmögte, és visszaaludt.</w:t>
      </w:r>
    </w:p>
    <w:p>
      <w:pPr>
        <w:pStyle w:val="Heading1"/>
        <w:rPr/>
      </w:pPr>
      <w:r>
        <w:rPr/>
        <w:t>5.</w:t>
      </w:r>
    </w:p>
    <w:p>
      <w:pPr>
        <w:pStyle w:val="Normal"/>
        <w:spacing w:before="120" w:after="0"/>
        <w:ind w:firstLine="567"/>
        <w:jc w:val="both"/>
        <w:rPr/>
      </w:pPr>
      <w:r>
        <w:rPr>
          <w:rFonts w:cs="Palatino Linotype" w:ascii="Palatino Linotype" w:hAnsi="Palatino Linotype"/>
          <w:iCs/>
        </w:rPr>
        <w:t>Kitettem a kezem az M7-es elején. Kicsit bosszantott, hogy apámat már nem tudtam levenni némi pluszzsetonra. Mondjuk, így is simán lett volna pénzem vonatjegyre, de stoppoltam, hogy ne kelljen döntenem. Rühellek dönteni, nem vagyok sem politikus, sem igazgató, és talán pont ezért. Gondoltam, megyek, amerre visznek, vagy, sodródom. Egyébként meg, éljen tudatosan, aki tud. Én nem tudok, meg nem is akarok, bár szeretn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ég hamar megállt egy autó. Hapsi volt, persze, nem is nagyon számítottam nőre, vagy ilyesmi. Harmincöt körül lehetett, tűrhető pofával, ápolt körmökkel. A cipőjét is meg akartam volna nézni, de nem láttam be a kocsi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va, hova? – dugta ki a fejét az ablak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őltetetten volt laza, igazából idegesít ez a típus, de közben csípem is, mert elég, ha játszom neki a stoppos kiscsajt, és akkor beáju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ért, te hova mész? – kérdeztem. Gondolkoztam, letegezzem-e, de nem bírtam mit mondani, olyan hülyén hangzott volna, ha magázo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iófok – mondta, és erőltetett lazán dobolni kezdett a kormány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ültem.</w:t>
      </w:r>
    </w:p>
    <w:p>
      <w:pPr>
        <w:pStyle w:val="Normal"/>
        <w:spacing w:before="120" w:after="0"/>
        <w:ind w:firstLine="567"/>
        <w:jc w:val="both"/>
        <w:rPr/>
      </w:pPr>
      <w:r>
        <w:rPr>
          <w:rFonts w:cs="Palatino Linotype" w:ascii="Palatino Linotype" w:hAnsi="Palatino Linotype"/>
          <w:iCs/>
        </w:rPr>
        <w:t>Máris nagy királynak éreztem magam. A stoppolásban az a legizgibb, hogy amíg kint állsz az úton és tartod a kezed, egy hajléktalannál is szegényebb vagy, minden melletted elsuhanó autó megaláz. Ha meg felvesznek, rögtön rád tör a „ki, ha én nem” érz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xml:space="preserve">A pali sávot váltott, azután nyomkodni kezdte az autórádión a gombokat, közben kinézett az ablakon. Kis szünetet tartott, majd durván rákáromkodott egy lassabban haladóra. Megrázta balján az óráját, és kicsit vizsgálgatta. Újabb szünet után hosszan megbámult a </w:t>
      </w:r>
      <w:r>
        <w:rPr>
          <w:rFonts w:cs="Palatino Linotype" w:ascii="Palatino Linotype" w:hAnsi="Palatino Linotype"/>
          <w:i/>
          <w:iCs/>
        </w:rPr>
        <w:t>kislány, de nagy ász vagyok</w:t>
      </w:r>
      <w:r>
        <w:rPr>
          <w:rFonts w:cs="Palatino Linotype" w:ascii="Palatino Linotype" w:hAnsi="Palatino Linotype"/>
          <w:iCs/>
        </w:rPr>
        <w:t xml:space="preserve">, meg laza is tekintetével. Látta, hogy ez nem hat eléggé, ezért előkapta a mobilját, és vadul nyomkodni kezdte. Pechje volt, mert a telefon megcsörrent, és ettől a pali úgy megrémült, hogy beejtette a pedálok közé. Egy ideig néztük egymást. Elég szkeptikus pofát vághattam, mert a fickó arcáról lefolyt a </w:t>
      </w:r>
      <w:r>
        <w:rPr>
          <w:rFonts w:cs="Palatino Linotype" w:ascii="Palatino Linotype" w:hAnsi="Palatino Linotype"/>
          <w:i/>
          <w:iCs/>
        </w:rPr>
        <w:t>gizda vagyok kiírás</w:t>
      </w:r>
      <w:r>
        <w:rPr>
          <w:rFonts w:cs="Palatino Linotype" w:ascii="Palatino Linotype" w:hAnsi="Palatino Linotype"/>
          <w:iCs/>
        </w:rPr>
        <w:t xml:space="preserve">, és csöndesen beúszott a </w:t>
      </w:r>
      <w:r>
        <w:rPr>
          <w:rFonts w:cs="Palatino Linotype" w:ascii="Palatino Linotype" w:hAnsi="Palatino Linotype"/>
          <w:i/>
          <w:iCs/>
        </w:rPr>
        <w:t>nagy szarban egyre süllyedek, mert a következő mozdulatnál beégek</w:t>
      </w:r>
      <w:r>
        <w:rPr>
          <w:rFonts w:cs="Palatino Linotype" w:ascii="Palatino Linotype" w:hAnsi="Palatino Linotype"/>
          <w:iCs/>
        </w:rPr>
        <w:t xml:space="preserve"> felirat. A telefon csörgött, a kocsi lassult. Néztük egym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mi van? – kérdeztem, mert megsajnáltam szerencsétl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eesett a gázpedál alá, és nem tudom nyomni – mondta. Szerintem majdnem sí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talán vedd ki – javaso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ali csak erre várt, és mint egy mélybúvár, lebukott. Tíz másodperc után erősen aggódni kezdtem, mert nem akart előkerülni, a kocsi meg keresztbe száguldott a pályán. Amúgy én határozottan szeretem, ha valaki mellett biztonságban érezhetem magam. Nem jelenti persze rögtön, hogy le is fekszem vele, de azért fontos. Itt, ez alatt a tíz másodperc alatt, a pali végleg elvesztette minden bizalma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assan nem bukkansz föl? – kiabáltam le a mély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ögtön jövök, csak közben leesett az aksija és nem találom. Addig tartsd a kormány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rtottam, meg fél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végre előkerült, a feje zilált volt, vörös, önmaga megtört. Átvette a kormányt, és dúltan nézte az ut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n neked barátnőd? – kérde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 mert nagyon érdekel, hogy ez a stílus bejön-e valaki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kimondtam, már vissza is akartam vonni, de valójában nagyon érdekelt. Pillanatnyilag az egyetlen olyan kérdés volt, amire választ vártam a mellettem csontig beégett fickótól. Nem zavart volna, ha fékez, és azt mondja, szálljak ki. Megérte volna, komoly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an – mondta sértetten.</w:t>
      </w:r>
    </w:p>
    <w:p>
      <w:pPr>
        <w:pStyle w:val="Normal"/>
        <w:spacing w:before="120" w:after="0"/>
        <w:ind w:firstLine="567"/>
        <w:jc w:val="both"/>
        <w:rPr/>
      </w:pPr>
      <w:r>
        <w:rPr>
          <w:rFonts w:cs="Palatino Linotype" w:ascii="Palatino Linotype" w:hAnsi="Palatino Linotype"/>
          <w:iCs/>
        </w:rPr>
        <w:t>Szóval valaki bekajálja ezt a semmire király stílust. Ráadásul a pali az egészet feldúsította azzal, hogy úgy nézett, mint egy régi némafilmből valami filmsztár. Az ember mindenevő, ebből is látszik. Kajáltam már be én is hapsit. Mikor kiderült, hogy a tápértéke nulla, megfájdult tőle a gyomrom, egyszer okádtam is. De ha az ember éhes, mindent összezabál.</w:t>
      </w:r>
    </w:p>
    <w:p>
      <w:pPr>
        <w:pStyle w:val="Heading1"/>
        <w:rPr/>
      </w:pPr>
      <w:r>
        <w:rPr/>
        <w:t>6.</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imnazista vagy? – kérdezte, miközben kavargatta a kávé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ékesfehérváron van egy elég jó önkiszolgáló az autópálya mellett. Ott ültünk. A fickót Ádámnak hívták, és mióta beégett, egészen normálisan viselkedett, ha nem számítom a beégés okozta sértett arc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éggé, de nálam ez nem nagyon lényeg. Ilyesmi évesen, gondolom, egy csomóan mások is gimnazist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mi vagy mé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ok mind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mbert nem lehet meghatározni annak alapján, amit éppen csinál, az ember mindig eléggé éppen valami, de sohasem az. Ezt nem mondtam meg neki, ahhoz túl buta feje vo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pölö munkanélkül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kortyolt egyet a kávéjá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hez értesz? – kérdezte fölényes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ármihez – válaszoltam még fölényesebben. Ezt a reklámügynökségnél tanultam, hogy így kell. Fölényesnek lenni nem nagy ügy, főleg egy önkiszolgálóban ülve. Ellenőrizni meg lehetetlen, hogy mire vagy nagy király. Szóval, ha velem valaki fölényes, én is májer leszek, erre eléggé buknak is a hapsik, csak nem szabad túlpörög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olgoztál már életed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 Ádinak sikerült hótt megbántania. Mert éppenséggel dolgoztam már elég sokat, és utálom, ha valaki lealázó kérdésekkel bombá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reatív voltam egy reklámügynökségnél – mondtam, de nem kellett volna. Nem azért hagytam ott, hogy utána villogjak vele. Pedig hatott. Tudtam. Mindig hat. Ádi érdeklődéssel nézett rám. Hiába mondom, hogy a reklám az egy ívelt kalap szar, senki sem hisz nekem. Most már csak rá kell játsza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a, persze, már egy éve. Csak tudod, rinyál a megrendelő, hogy ilyen célcsoport, meg olyan arculat, meg hogy találkozzanak. Közben nem ért hozzá, de azt hiszi, hogy ért. A reklám az szakma, azt nem lehet csak úgy, hogy hopp egy logó, hopp egy szlogen. Azt ki kell találni normálisan meg kreatívan. Kitalálni meg nem a megrendelő fogja, mert ahhoz az kevés. Kitalálni én fogom, a tömeget én manipulálom, de ezt nem érti, és mindenbe belepofázik, meg mutogat, meg mindent csinál. Küzdjön ezekkel más, kiléptem a franc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lnéztem. Igen, a szokásos. Túlpörögtem egy kicsit, de letaglózó volt azért. Ádi legalábbis hallgatott döbbenten. Most jön az a kérdés, hogy milyen reklámszöveget írtam má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milyen reklámszöveget írtál m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galább ezerszer játszottam a játékot, nyomtam az adu ás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Hát, pölö a reklámügynökség szlogenjét is én írtam: </w:t>
      </w:r>
      <w:r>
        <w:rPr>
          <w:rFonts w:cs="Palatino Linotype" w:ascii="Palatino Linotype" w:hAnsi="Palatino Linotype"/>
          <w:i/>
          <w:iCs/>
        </w:rPr>
        <w:t>Nekünk nem probléma az ön hóhérbárdját reklámozni, majd kitalálunk hozzá valami jópofa életérzé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t nem szokták érteni, mindjárt kell mondani valami olyat, amit ismer. Ádika lehengerlően buta pofát vá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t nem ismer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pedig az izében – itt hazudnom kell, hazudok is, csak nehezen –, a Kossuthon volt egy szpot – szpot, hogy rühellem ezt a fontoskodó szót! –, nyomták vagy ezerszer. Persze te csak kereskedelmit hallgatsz, úgy is nézel ki. Nem gáz, igények és pofon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tt végleg nulláztam a fickót.</w:t>
      </w:r>
    </w:p>
    <w:p>
      <w:pPr>
        <w:pStyle w:val="Heading1"/>
        <w:rPr/>
      </w:pPr>
      <w:r>
        <w:rPr/>
        <w:t>7.</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örcsap kezelése igenis művészet. Már két órája fürdettem habban a pultot. Szerencsére még csak néhány vendég van, de kérhetnének inkább kólát. Ádika ugyanis tulajdonosa ennek az Irokéz nevű kócerájnak, és felvett pincérnek. Miután teljesen lenulláztam, amíg magához tért, megkérdezte, hogy még mit csináltam. Következett egy hatalmas előadás a pizza gyártásának és kihordásának rejtelmeir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laikus azt hiszi, hogy a pizzakihordás az csak kihordás, pedig annál jóval több... Aztán: megtalálni azokat a rohadt utcákat, a térképek meg szarok... És még: ha elkésel, kihűl a pizza, és akkor mindenki szív...</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omoly mondatokat varázsolni valami lényegtelen köré, ezt megtanultam a reklámban. Utána következett, hogy dolgoztam-e már étteremben vagy bárban. Levettem, miről lehet szó. Voltam már étteremben, de csak elölr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rsze, pincérként dolgoztam, csak a problémás vendég az gázos ügy. Érted, mert az, hogy forró a leves vagy hideg, az tök szubjektív, a szakács nem tudhatja, hogy a vendégnek mi jön be. Én meg hiába vagyok kedves, odaadó, udvarias – mellesleg a felsorolt három szó szinte ugyanazt jelenti, de ha az ember az ujján számol és nagyobb szüneteket tart, nem feltűnő –, ha ő szétforrázza a pofáját.</w:t>
      </w:r>
    </w:p>
    <w:p>
      <w:pPr>
        <w:pStyle w:val="Normal"/>
        <w:spacing w:before="120" w:after="0"/>
        <w:ind w:firstLine="567"/>
        <w:jc w:val="both"/>
        <w:rPr/>
      </w:pPr>
      <w:r>
        <w:rPr>
          <w:rFonts w:cs="Palatino Linotype" w:ascii="Palatino Linotype" w:hAnsi="Palatino Linotype"/>
          <w:iCs/>
        </w:rPr>
        <w:t>Szóval adott melót, ami igaz szívű emberre vall, de lényegében azért történt az egész, mert meg akarta mutatni, hogy ő is van akkora ász, mint én. Ezt amúgy helyből elismerem. Továbbá, minek szépítsük a dolgot, látszott rajta, hogy meg akar kúr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srác felugrott a bárszék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ia, egy pohár sört kérek! – baromi helyes gyerek volt, és eléggé vigyorgott rá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illanat – mondtam. Némi nemtörődömséggel igyekeztem színezni magam, de azért kedves voltam, hátha bekajálja, hogy általában kedves csajszi vagy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máris habban fürödtünk mind a kett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csánat – tettem hozzá totál kedvesen. Majd ismét, most óvatosan, meghúztam a sörcsapot. A kitörő habbal sikerült mindkettőnket eláztatni. A gyerek egyre habosabban, de rendületlen érdeklődéssel figyelte a műveletet. Ez nagyon tetszett, hogy nem adja fö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t a szart! – dörmögtem magam elé, mintha nem én lennék a totál nyomorék, hanem a csa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 neved? – kérde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arka – válaszoltam lazán, foghegyről, hogy lássa, azért uralom a helyzetet. Meg vigyorogtam, szerintem szexi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opsz, az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nyád lop. – Ezt nem elsősorban a gyereknek küldtem, hanem a csapnak, de gondoltam, nem árt, ha a gyerek is kap belőle. Tudtam, hogy viccnek szánja, de direkt nem nevettem. Meg, mondjuk, nem is volt vicces duma, csak helyes a gyer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becenév, nem? – próbált finomíta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özben küzdöttem a megvadult sörcsappal, a srác válla fölött kiláttam az utcára. Egy hatalmas fekete Volvo vagy Mercedes vagy mi állt meg a pub előtt. Kövérkés, kopaszodó, bazi gazdag, ötven körüli pali szállt ki az autóból a feleségével. A mami se volt semmi, úgy nézett ki, mintha egy párizsi luxusáruház bemutatótermében lenne alkalmazásban mint kirakatba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rbikácska, Barbikácska! Szállj ki! Már rég Bécsben kéne lennünk apáddal – kiabált be a hátsó ablako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yugi mutter! – hallatszott Barbikácska hangja bentről.</w:t>
      </w:r>
    </w:p>
    <w:p>
      <w:pPr>
        <w:pStyle w:val="Normal"/>
        <w:spacing w:before="120" w:after="0"/>
        <w:ind w:firstLine="567"/>
        <w:jc w:val="both"/>
        <w:rPr/>
      </w:pPr>
      <w:r>
        <w:rPr>
          <w:rFonts w:cs="Palatino Linotype" w:ascii="Palatino Linotype" w:hAnsi="Palatino Linotype"/>
          <w:iCs/>
        </w:rPr>
        <w:t>A srác unottan megfordult, hátát a pultnak támasztotta, és nézte, hogy mi zajlik mögö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zben tiszta hab lett megint minden. Gondoltam, kihasználom, amíg nem lát. Igyekeztem a szétszóródott habokat egy pohárba a kezemmel belesöpörni, aztán feltűnésmentesen a gyerek hátát tisztogat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miért hívn... – Vártam, hogy befejeződik a kérdés, de ilyesmi nem történt. Helyette a gyerek bemerevedett, és semmit nem mozdult, csak nézett. Megnéztem, mit néz. Egy lány állt a pub előtt, Barbikácska mag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ú, de csinos csaj! – mondta a gyerek.</w:t>
      </w:r>
    </w:p>
    <w:p>
      <w:pPr>
        <w:pStyle w:val="Normal"/>
        <w:spacing w:before="120" w:after="0"/>
        <w:ind w:firstLine="567"/>
        <w:jc w:val="both"/>
        <w:rPr/>
      </w:pPr>
      <w:r>
        <w:rPr>
          <w:rFonts w:cs="Palatino Linotype" w:ascii="Palatino Linotype" w:hAnsi="Palatino Linotype"/>
          <w:iCs/>
        </w:rPr>
        <w:t>Hirtelen összerándult a gyomrom. A csajon azonnal hibákat kezdtem keresni, de nem találtam. Az ősi és már sokszor átélt gyűlölet a hasamba nyomult. Durván feszíteni kezdett. Remélem, nem ide jön – gondoltam. Meg azonnal megszakítottam minden jövőbeli kapcsolatot a gyerekkel. Asszem, joggal, mert akinek ilyen csaj tetszik, az selejtes gyerek lehet cs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bikácska elbúcsúzott a szüleitől, akik beszálltak egy limuzinba, persze sofőrös verzió, majdnem hány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tán vigyázz az autóra! – kiabált még a mami, és elhajtot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bi elindult fölfelé a pub lépcsőjén.</w:t>
      </w:r>
    </w:p>
    <w:p>
      <w:pPr>
        <w:pStyle w:val="Heading1"/>
        <w:rPr/>
      </w:pPr>
      <w:r>
        <w:rPr/>
        <w:t>8.</w:t>
      </w:r>
    </w:p>
    <w:p>
      <w:pPr>
        <w:pStyle w:val="Normal"/>
        <w:spacing w:before="120" w:after="0"/>
        <w:ind w:firstLine="567"/>
        <w:jc w:val="both"/>
        <w:rPr/>
      </w:pPr>
      <w:r>
        <w:rPr>
          <w:rFonts w:cs="Palatino Linotype" w:ascii="Palatino Linotype" w:hAnsi="Palatino Linotype"/>
          <w:iCs/>
        </w:rPr>
        <w:t>Estére végre kiszedtek a pultból, ami elég jól jött, mert kezdtem delíriumba kerülni a sörhabtól. A pub megtelt vörös és dagadt németekkel, továbbá bőgő kiscsókáikat hiába fegyelmező hazaiakkal. Egy tálcát egyensúlyozva rohangásztam a tömegben, kerülgettem a lebarnult gyerekeket, a rákvörös németeket és a seggem után nyúlkáló különböző nemzetiségű kezeket. Küzdöttem a borravalóért, ami igazán kijárt, és őszintén, tiszta szívből irigyeltem Barbit, aki nagyobbakat kaszált, mint a halál Lipcsénél. A rejtély az volt az egészben, hogy minek dolgozik pincérként egy olyan csaj, akinek matt milliomosok a szülei. Idáig nem értem fel. Barbi meg mint egy bűbájpintyőke, egyaránt mosolygott a vendégekre és az alkalmazottakra.</w:t>
      </w:r>
    </w:p>
    <w:p>
      <w:pPr>
        <w:pStyle w:val="Normal"/>
        <w:spacing w:before="120" w:after="0"/>
        <w:ind w:firstLine="567"/>
        <w:jc w:val="both"/>
        <w:rPr/>
      </w:pPr>
      <w:r>
        <w:rPr>
          <w:rFonts w:cs="Palatino Linotype" w:ascii="Palatino Linotype" w:hAnsi="Palatino Linotype"/>
          <w:iCs/>
        </w:rPr>
        <w:t>Édi Ádit még kissé megspilázott halovány erotikus tekintettel is oltogatta. A heves pillantásoktól Ádi teljesen lemondott az én megkúrogatásomról, és jól láthatóan belekezdett a Barbi-projektbe.</w:t>
      </w:r>
    </w:p>
    <w:p>
      <w:pPr>
        <w:pStyle w:val="Normal"/>
        <w:spacing w:before="120" w:after="0"/>
        <w:ind w:firstLine="567"/>
        <w:jc w:val="both"/>
        <w:rPr/>
      </w:pPr>
      <w:r>
        <w:rPr>
          <w:rFonts w:cs="Palatino Linotype" w:ascii="Palatino Linotype" w:hAnsi="Palatino Linotype"/>
          <w:iCs/>
        </w:rPr>
        <w:t>Barbi cirka ugyanannyi idős lehetett, mint én. Vitán felül első leosztásos csaj. Már értem ezt úgy, hogy bárhova megy, az első kört nyeri. Ezzel a Barbie baba külsővel nem is lehet versenyezni. Adu ász az első körben, fájdalom, de komolyan.</w:t>
      </w:r>
    </w:p>
    <w:p>
      <w:pPr>
        <w:pStyle w:val="Normal"/>
        <w:spacing w:before="120" w:after="0"/>
        <w:ind w:firstLine="567"/>
        <w:jc w:val="both"/>
        <w:rPr/>
      </w:pPr>
      <w:r>
        <w:rPr>
          <w:rFonts w:cs="Palatino Linotype" w:ascii="Palatino Linotype" w:hAnsi="Palatino Linotype"/>
          <w:iCs/>
        </w:rPr>
        <w:t>És ahogy így megfigyeltem, van egy csomóféle ember. Lehet, hogy igazából nem is egy anyagból vagyunk gyúrva. Ha csak a külföldiekre gondolok, vagy a fekákra, vagy a kínaiakra. Meg belül is sokféle van. Most nem az, hogy valaki szomorúbb meg vidámabb, hanem pölö az osztályban is van egy csomó, aki még szűz, meg van, aki szerintem szűz is marad, meg van olyan is, aki már az általánosban az egyik bulin elvesztette. És ez hozzáállás meg bátorság kérdése, nem csak hapsié. Formálja valahogy az ember külsejét az egész, és attól lesz valamilyen. Szóval ez bonyolult, csak az a lényeg, hogy az osztálytársaim nagyobb része tuti nem dolgozott még soha, és ez is formál, meg hogy milyen műsort nézel a tévében igazából, meg hogy gazdagok-e a szüleid, az akkor is látszik, ha szétcsúszott cuccot veszel föl, meg minden ilyesmi. Szóval nem csak a belső meg a családfa. És félő, hogy Barbika teste egy nagy, légüres teret hivatott lezárni, mert az ilyen csajok általában csak tündérszépek. Na, akkor csapok le majd én.</w:t>
      </w:r>
    </w:p>
    <w:p>
      <w:pPr>
        <w:pStyle w:val="Normal"/>
        <w:spacing w:before="120" w:after="0"/>
        <w:ind w:firstLine="567"/>
        <w:jc w:val="both"/>
        <w:rPr/>
      </w:pPr>
      <w:r>
        <w:rPr>
          <w:rFonts w:cs="Palatino Linotype" w:ascii="Palatino Linotype" w:hAnsi="Palatino Linotype"/>
          <w:iCs/>
        </w:rPr>
        <w:t>A rohadéknak egyébként gyönyörű szőkésbarna (inkább szőke, de azért barna is) haja van. Legalább tíz centivel magasabb nálam, ami, mondjuk, nem nagy ügy, az egyhat</w:t>
        <w:softHyphen/>
        <w:t>vanhetemet ugrani, de idegesítő. Nem idegesített, de idegesítő volt. Nekem meg hiába van nagy dumám, és hiába nullázok bárkit két perc alatt, és hiába voltam kreatív egy reklámügynökségnél, és hiába nyomatok zselét a rövid, sötétbarna hajamra, hát esélyem sincs az első körben, ha ez itt van.</w:t>
      </w:r>
    </w:p>
    <w:p>
      <w:pPr>
        <w:pStyle w:val="Heading1"/>
        <w:rPr/>
      </w:pPr>
      <w:r>
        <w:rPr/>
        <w:t>9.</w:t>
      </w:r>
    </w:p>
    <w:p>
      <w:pPr>
        <w:pStyle w:val="Normal"/>
        <w:spacing w:before="120" w:after="0"/>
        <w:ind w:firstLine="567"/>
        <w:jc w:val="both"/>
        <w:rPr/>
      </w:pPr>
      <w:r>
        <w:rPr>
          <w:rFonts w:cs="Palatino Linotype" w:ascii="Palatino Linotype" w:hAnsi="Palatino Linotype"/>
          <w:iCs/>
        </w:rPr>
        <w:t>Arra ébredtem, hogy a pofámba tűz a nap, izzadok, és hatszáz légy zümmög a fülembe. A padlásszobából, amit a melóval együtt kaptunk néhány pincér csajjal, reggelre az összes levegő távozott, valószínűleg kiszorították a legyek. Szóval nem aludtam valami flottul. Egyedül voltam, a többiek már lementek a strandra.</w:t>
      </w:r>
    </w:p>
    <w:p>
      <w:pPr>
        <w:pStyle w:val="Normal"/>
        <w:spacing w:before="120" w:after="0"/>
        <w:ind w:firstLine="567"/>
        <w:jc w:val="both"/>
        <w:rPr/>
      </w:pPr>
      <w:r>
        <w:rPr>
          <w:rFonts w:cs="Palatino Linotype" w:ascii="Palatino Linotype" w:hAnsi="Palatino Linotype"/>
          <w:iCs/>
        </w:rPr>
        <w:t xml:space="preserve">Éjjel négy körül kiraktuk az utolsó vendéget, aki túlfűtött öntudattal azt énekelte, hogy „nem adom a lelkemet az ördögnek”, közben elszántan kúszott a kijárat felé. Ezzel nem lett volna baj, csak kettőkor indult. Fáradt voltam, mint az állat. Egész éjszaka részeg fazonokat rángattam le a fenekemről és a mellemről. Lealázó pofákat vágtam mindenkire, tekintet nélkül. Meg állandóan a magukat általam restaurálni vágyó ötveneseket fegyelmeztem. </w:t>
      </w:r>
      <w:r>
        <w:rPr>
          <w:rFonts w:cs="Palatino Linotype" w:ascii="Palatino Linotype" w:hAnsi="Palatino Linotype"/>
          <w:i/>
          <w:iCs/>
        </w:rPr>
        <w:t>Lógassa inkább a sírba, tata</w:t>
      </w:r>
      <w:r>
        <w:rPr>
          <w:rFonts w:cs="Palatino Linotype" w:ascii="Palatino Linotype" w:hAnsi="Palatino Linotype"/>
          <w:iCs/>
        </w:rPr>
        <w:t xml:space="preserve"> – ez volt az est vezérszlogenje. Ha tapiznak, azt nem szeretem. Olyankor úgy érzem magam, mint egy zacskós tej, amit nyomkodnak, hátha folyni kezd. Szóval eléggé punnyadt voltam, mikor a többiek után mentem a strand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ettem belépőt, mert a borravalót megtarthattam, és igazán nem számított.</w:t>
      </w:r>
    </w:p>
    <w:p>
      <w:pPr>
        <w:pStyle w:val="Normal"/>
        <w:spacing w:before="120" w:after="0"/>
        <w:ind w:firstLine="567"/>
        <w:jc w:val="both"/>
        <w:rPr/>
      </w:pPr>
      <w:r>
        <w:rPr>
          <w:rFonts w:cs="Palatino Linotype" w:ascii="Palatino Linotype" w:hAnsi="Palatino Linotype"/>
          <w:iCs/>
        </w:rPr>
        <w:t xml:space="preserve">Most azt mindenképpen el kell mondanom, hogy a strand, az egy szörnyű fertő. A legtöbb hapsi úgy nézett ki, mint aki gázos lufit nyelt. Volt nekik hasizmuk, mint a retkes reklámokban, meg öntudatos fejük, amilyet az akciófilmekből leshettek el, és üres tekintetük, feltehetően a szellemi gyengék intézetének meleg ajánlásával. Hát, nem is értettem. Én egyetlen debil hasizmára sem vagyok ráizgulva, a debilek nyilván meglátják egymásban a vonzót, de én csípem, ha valaki legalább ember közeli arculattal rendelkezik. Esetleg érdemes lenne egy közhasznú reklámkampányt indítani. A szlogent odaadom ingyen: </w:t>
      </w:r>
      <w:r>
        <w:rPr>
          <w:rFonts w:cs="Palatino Linotype" w:ascii="Palatino Linotype" w:hAnsi="Palatino Linotype"/>
          <w:i/>
          <w:iCs/>
        </w:rPr>
        <w:t>Ne kondizzá’, sportolj!</w:t>
      </w:r>
      <w:r>
        <w:rPr>
          <w:rFonts w:cs="Palatino Linotype" w:ascii="Palatino Linotype" w:hAnsi="Palatino Linotype"/>
          <w:iCs/>
        </w:rPr>
        <w:t xml:space="preserve"> Ennek lenne értelme.</w:t>
      </w:r>
    </w:p>
    <w:p>
      <w:pPr>
        <w:pStyle w:val="Normal"/>
        <w:spacing w:before="120" w:after="0"/>
        <w:ind w:firstLine="567"/>
        <w:jc w:val="both"/>
        <w:rPr/>
      </w:pPr>
      <w:r>
        <w:rPr>
          <w:rFonts w:cs="Palatino Linotype" w:ascii="Palatino Linotype" w:hAnsi="Palatino Linotype"/>
          <w:iCs/>
        </w:rPr>
        <w:t>Bárhova mentem, a pumpabunkók folyamatosan engem fixíroztak. Szerintem elég nagy a seggem, és tuti, hogy azt nézték. A csajokról szót sem ejtek, csak hányok. Most lehet azt gondolni, hogy prűd vagyok, és irigylem azt, akinek van pasija, mikor nekem nincs. Ez így oké is, nem tagadom, irigylem. De mindefölött nem szeretem, hogy minden a szexről szól, miközben nem is, pedig de. És rühellem, hogy ami a világon nem köthető nemi szervhez, az karitatív tevékenység. A strandon az egész tökre kijön. Mert pölö percenként jégkrémet kell venni, vagy kínlódva kártyázni, hogy az ember ne unatkozzon. Mivel a hülye vendégek figyelmét semmi sem köti le, még a kártya meg a fagyi sem, kénytelenek embertársaikat zaklatni kritikus tekintetükkel. Itt mindenki kiállítja magát, és pontozza a másikat. Az érett példányok persze nagy előnyben vannak a már csoffadtabbakkal szemben, amitől úgy érzik, a leggizdább, ha fixálnak valami öntelt pofát. Ebben a rémes bálban mindenki a ruhátlanságával öltözik, amit már, gondolom, tavasszal keményen elkezd magára szabni. Nevetséges és – ahogy a magyartanárnőm mondja – „mégis kíméletlenül emberi küzdelem”, ahol a zsűri és a versenyző egy, nyertes meg nincs, mert ha valaki tetszik is, nem fogok odamenni, hogy bukok a búrádra. Ha meg egy fickó odajön hozzám, és bepróbálkozik valami halvány jópofizás</w:t>
        <w:softHyphen/>
        <w:t>sal, nem bírok vele mit kezdeni, meg mondjuk, általában rögtön behányok.</w:t>
      </w:r>
    </w:p>
    <w:p>
      <w:pPr>
        <w:pStyle w:val="Normal"/>
        <w:spacing w:before="120" w:after="0"/>
        <w:ind w:firstLine="567"/>
        <w:jc w:val="both"/>
        <w:rPr/>
      </w:pPr>
      <w:r>
        <w:rPr>
          <w:rFonts w:cs="Palatino Linotype" w:ascii="Palatino Linotype" w:hAnsi="Palatino Linotype"/>
          <w:iCs/>
        </w:rPr>
        <w:t>Asszem, érthető, hogy általában nem vagyok túl barna nyár végére.</w:t>
      </w:r>
    </w:p>
    <w:p>
      <w:pPr>
        <w:pStyle w:val="Heading1"/>
        <w:rPr/>
      </w:pPr>
      <w:r>
        <w:rPr/>
        <w:t>10.</w:t>
      </w:r>
    </w:p>
    <w:p>
      <w:pPr>
        <w:pStyle w:val="Normal"/>
        <w:spacing w:before="120" w:after="0"/>
        <w:ind w:firstLine="567"/>
        <w:jc w:val="both"/>
        <w:rPr/>
      </w:pPr>
      <w:r>
        <w:rPr>
          <w:rFonts w:cs="Palatino Linotype" w:ascii="Palatino Linotype" w:hAnsi="Palatino Linotype"/>
          <w:iCs/>
        </w:rPr>
        <w:t>Nem találtam meg a többieket. Helyette vágyakozva néztem a vízben felállított röplabdahálót, ami alatt két felpumpált ütögetett három, feltehetően általuk megpumpáltnak. Szánalmasan bénák voltak. Én benne vagyok a suli női röplabdacsapatában, és tavaly megnyertük a gimik közötti országos versenyt. Aztán kivittek minket Rómába, ahol borzalmasan lealáztuk fél Európát. Csak éppen az olaszoktól kaptunk ki szorosban, mert a bírók állandóan benézték nekik a kiütött labdákat. Erről eszembe jutott, hogy én tulajdonképpen szeretek röpizni. Körülnéztem, hátha játszanak a parton is. Az egyik röplabdapályát egy apuka topasütővel és félig lecsúszott fürdőnadrágban bitorolta. Rendszeresen a labda mellé ütött, amit tizenhárom év körüli lánya láthatóan nagyon szégyellt és eléggé unt. Tökre értettem. Messzebb hárman röpiztek. Egészen tűrhetően nyomták, gondoltam, bevesznek negyediknek.</w:t>
      </w:r>
    </w:p>
    <w:p>
      <w:pPr>
        <w:pStyle w:val="Normal"/>
        <w:spacing w:before="120" w:after="0"/>
        <w:ind w:firstLine="567"/>
        <w:jc w:val="both"/>
        <w:rPr/>
      </w:pPr>
      <w:r>
        <w:rPr>
          <w:rFonts w:cs="Palatino Linotype" w:ascii="Palatino Linotype" w:hAnsi="Palatino Linotype"/>
          <w:iCs/>
        </w:rPr>
        <w:t>Mikor közelebb értem, kiderült, hogy a három közül az egyik a Barbi. A másik kettő fiú volt. A büdös Barbi elég jól játszott, a fiúk meg nagyon igyekeztek. Nem nagy ördöngösség levenni, hogy miről van szó. Főleg a rondábbik gyerek volt érdekes, mert úgy próbált meg játszani, hogy közben teljesen kihúzta magát, hogy látszódjon a hasizma. Hát, a nagyon szomjas tevéknek is van ilyen púpjuk, mégsem izgulok föl az állatkertben. A másik gyerek jobb volt, de szánalmasan igyekezett, és percenként fejjel belerepült a homokba, mintha hangyákra vadászna. Meg kellett állapítanom, hogy az embernek nem áll jól, ha a homokból fordítva meredezik ki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m legalábbis így nem lehetne komoly benyomást gyakoro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iasztok, beállhat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rsze, gyere! – mondta a Barb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szólt hozzám először. Tegnap nem beszéltünk, túl nagy volt a forgalom. Lehet, hogy meg sem ismert. Nem is érdekelt különösebben. Beálltam a tevepúpú mellé. Barbi volt a hangyássz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ked lumbágód van, vagy mitől akarsz hanyatt esni? – kérdeztem a srácot, mert ha normális partnert akarok, nem kezdhetek egy egyensúlyzavaross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Így jobban barnulok – mondta a tök árnyék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a, jó – feleltem, mert egyáltalán nem vártam, hogy ilyen felkészülten válaszo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ccs, mehet? – kérdezte a hangyász.</w:t>
      </w:r>
    </w:p>
    <w:p>
      <w:pPr>
        <w:pStyle w:val="Normal"/>
        <w:spacing w:before="120" w:after="0"/>
        <w:ind w:firstLine="567"/>
        <w:jc w:val="both"/>
        <w:rPr/>
      </w:pPr>
      <w:r>
        <w:rPr>
          <w:rFonts w:cs="Palatino Linotype" w:ascii="Palatino Linotype" w:hAnsi="Palatino Linotype"/>
          <w:iCs/>
        </w:rPr>
        <w:t>Játszani kezdtünk. Az első pár pontot nem kell megnyerni. A fontos inkább, hogy kitapasztald az ellenfél gyengéit. Eléggé idegesítő volt, hogy Barbiéknál a hangyász volt a gyenge pont. Mindig rá ütöttem a szerv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álunk a szikkadt púpú nagyon hajtott. Kicsit érdekesen mozgott a totál merev felsőtestével, főleg a vetődéseknél emlékeztetett egy landoló dárdára. Öt ötnél aztán kiderül, hogy az erőviszonyok egyenlők. Az nyer, aki jobban odateszi magát. Stratégiát változtattam, és Barbira kezdtem szerválni. Ha egyből visszaütötte, a szikkadt púpúnak komoly esélye volt lecsapni a hálónál. Ha feladta a hangyásznak, azt általában tudtuk véde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t keresel te állandóan fejjel a homokban? – kérdezte nyolc ötnél Barbi a hangyás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bből látszott, hogy mélyponton vannak. A hangyásznak mellesleg lehorzsolódott az orra. El akart menni tapaszé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hogy már kikapjunk ezektől! – mondta Barbi, és visszarántotta a gyereket a pály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övetkező szervától Barbi brutál dolgozni kezdett. Hatalmasakat vetődött és minden labdát, még az elérhetetleneket is, megpróbált visszatornázni. Egy csomó strandoló gyűlt körénk. Ettől az én szerencsétlen szikkadt púpú partnerem még jobban kihúzta magát. Állandóan azon aggódtam, mikor zuhan hanyatt egy fontosabb labdánál. A meccs kezdett eldurvulni. Barbi tüzes tekintettel figyelte a labdát. A nézők meg a Barbit. Ezzel nem lett volna baj, de a hülyegyerek mellettem szintén a Barbit figyelte. Huszonegy tizenötre elhúzt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még oké, hogy az árnyékban napozol, de ne bámuld már a csajt, mint egy pornófilm-producer! A labdákat üsd le! – üvöltöttem rá, kifejezetten jobbító szándékk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ttől a pornó-filmproducertől nagyon megszeppent a gyerek. Talán nem tudta, mit jelent, mindenesetre beleerősít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t folyik a vér az orrodból? Nem zavar, hogy olyan vagy, mint egy zombi? Mert engem állatira zavar! – kiabált feldúltan Barbara a hangyászra, huszonkettő huszonegynél. Hét pontot nyertünk zsinórban, a helyükben én sem lettem volna nyugodt. A gyerek orrából meg tényleg folyt a vér. Azután elérkezett, amitől féltem.</w:t>
      </w:r>
    </w:p>
    <w:p>
      <w:pPr>
        <w:pStyle w:val="Normal"/>
        <w:spacing w:before="120" w:after="0"/>
        <w:ind w:firstLine="567"/>
        <w:jc w:val="both"/>
        <w:rPr/>
      </w:pPr>
      <w:r>
        <w:rPr>
          <w:rFonts w:cs="Palatino Linotype" w:ascii="Palatino Linotype" w:hAnsi="Palatino Linotype"/>
          <w:iCs/>
        </w:rPr>
        <w:t>Barbi kapott egy jó labdát a hálónál, és lecsapta. Pont eltalálta a szikkadt kétpúpú fejét. A gyerek ettől hanyatt vágódott és kinyúlt a földön. Ha a barom normálisan tartja magát, még esély is van arra, hogy a labda visszapattan az ellenfél térfelére, vagy fel a levegőbe, és akkor én át tudom ütni, de ebből a babiloni tartásból csak megzuhanni lehet. Meg is zuhant. Hoztunk hideg vizet, borogattuk, meg ilyenek, végül felállt. Nem folytattuk, mert mindenki bepunnyadt.</w:t>
      </w:r>
    </w:p>
    <w:p>
      <w:pPr>
        <w:pStyle w:val="Heading1"/>
        <w:rPr/>
      </w:pPr>
      <w:r>
        <w:rPr/>
        <w:t>11.</w:t>
      </w:r>
    </w:p>
    <w:p>
      <w:pPr>
        <w:pStyle w:val="Normal"/>
        <w:spacing w:before="120" w:after="0"/>
        <w:ind w:firstLine="567"/>
        <w:jc w:val="both"/>
        <w:rPr/>
      </w:pPr>
      <w:r>
        <w:rPr>
          <w:rFonts w:cs="Palatino Linotype" w:ascii="Palatino Linotype" w:hAnsi="Palatino Linotype"/>
          <w:iCs/>
        </w:rPr>
        <w:t>Eltelt egy pár nap, meg minden. Kerestem a zsetont, mert igazából Amszterdamba akartam menni már régen, csak soha sincs elég pénzem az ügyre. Nem vagyok kábsze</w:t>
        <w:softHyphen/>
        <w:t>res, még cigizni se cigizek, de gondoltam, az divatos. Ha az ember Amszterdamba megy, abból rögtön következik, hogy be is tépett, mint a gép, bizonygatni se kell. Ha hazajövök, majd azt mondom, hogy túlnyomtam magam, mint az állat, és totál úgy szedtek le a cuccról. És hogy amíg az intenzíven feküdtem, láttam egy folyosót, annak a végén a fényt, a fény végén meg mondjuk, ott volt a Krisztus, vagy a Buddha. Addig még kitalálom, melyik. Asszem az, amelyik épp divatosabb lesz. Én amúgy hiszek Istenben, de azt még nem sikerült eldöntenem, melyikben, talán éppen azért, mert egyik kampánya sem átütő. De a lényegen nem változtat, hogy Amszterdamba legalább egyszer el kell menni, különben nem fogad be a társadalom. Ha már majdnem belehaltál, akkor megértik, hogy miért nem küldöd magad, de amíg jól vagy, tök ciki nem küldeni legalább egy kis zöldet a véráramba.</w:t>
      </w:r>
    </w:p>
    <w:p>
      <w:pPr>
        <w:pStyle w:val="Normal"/>
        <w:spacing w:before="120" w:after="0"/>
        <w:ind w:firstLine="567"/>
        <w:jc w:val="both"/>
        <w:rPr/>
      </w:pPr>
      <w:r>
        <w:rPr>
          <w:rFonts w:cs="Palatino Linotype" w:ascii="Palatino Linotype" w:hAnsi="Palatino Linotype"/>
          <w:iCs/>
        </w:rPr>
        <w:t>Alig volt vendég, és már éppen kezdtem unatkozni, amikor megláttam a gyereket a sarokban. Már többször láttam. Mindig egy papír fölött üldögélt, és rendkívül borongós képpel rágogatta a ceruzáját. Olyan húsz év körül lehetett, és mutatós feje volt, meg ilye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m két dolog hat nagyon, az egyik, ha a gyerek gitározik. Az olyan romantikus. Jó, tudom, hogy nyálas, meg eléggé nem elég, de romantikus és kész. A másik, ha van a gyereknek agya. Szellemeseket tud mondani, és lehet rajta röhögni, akkor annak a gyereknek valószínűleg van egy jól felépített belső világa, amibe nekem mindig kedvem támad beköltözni. Ez a gyerek költőnek tűnt. Szóval a nőnek igenis feladata múzsaként funkcionálni, hogy a világirodalom ne punnyadjon be. És én éreztem lelkemben a fellángolást, mert én igenis oltára leszek a világirodalom még be nem írt vákuumának. És tessék, bátran lehet elém járulni, és értem, rajtam áldozni. Meg tessék engem beleírni a költő életrajzába is, mint az univerzum egy olyan szereplőjét, aki nélkül a világ nem az lenne, ami. Szóval valahogy így. Nagy áldozatra készültem, mert múzsának lenni nehéz feladat, és még sohasem csináltam. Ha pizzáról lett volna szó, talán nem vagyok annyira ideges. Mindenesetre odamentem, és érzékien, de azért távolságtartóan megálltam mögöt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érsz még valamit? – igyekeztem magam pincérnőnek álcá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lnézett, rám nézett, értelmes szemei voltak, okos, megfontolt vonások, könnyedén forgatta a ceruzát. A nagy sorok ceruzáját, a félig teleírt papír fölött. A papír fölött, amelyre talán épp a világ megoldását karcol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köszi! – mondta kedves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ünet következett, mert nem akartam megzavarni, hátha még nem oldotta meg teljesen a kérdést. De nem í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írsz? – kérde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olgozgatok – felel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alán egy szonett? – futott ki belőlem a kérdés. Nem akartam ilyen hülyeséget kérdezni, de ez jutott eszembe, és ha én költő lennék, abban a helyzetben nem is írhattam volna mást. Hát ott volt a nyár, a langyos kávé, cigaretta füstölt a hamutartóban. Falevelek susogtak, a nap már megenyhült, és beígérte a szerelmes lelkeknek a jótékony, puha nyári estét. És ott álltam én, a költészet tárgya, még ha nem is pont hozzám, de hasonszőrűekhez elég jó verseket írtak m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Ja, én nem vagyok költő – mondta, és nevetett. – Reklámszövegíró vagyok. Neked tetszik az, hogy </w:t>
      </w:r>
      <w:r>
        <w:rPr>
          <w:rFonts w:cs="Palatino Linotype" w:ascii="Palatino Linotype" w:hAnsi="Palatino Linotype"/>
          <w:i/>
          <w:iCs/>
        </w:rPr>
        <w:t>A természet érintése</w:t>
      </w: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óvszerreklám, akkor nem jön be, de ha hétvégi kirándulásokat akarsz eladni, jó lesz – mondtam, és legszívesebben pofán vágtam volna a tálcával. Aztán arra gondoltam, leköpöm, de nem mertem megtenni. Pedig az ötletre egy liter nyál gyűlt a szám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óvszer, nem is kirándulás. Szlogent keresek a zöld papír zsebkendőhöz. Ez egy új termék, most akarják bevezetni a piac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Zöld zsepi, és nem látszik a fikuszod! – mondtam, és otthagytam a gyereket a francba.</w:t>
      </w:r>
    </w:p>
    <w:p>
      <w:pPr>
        <w:pStyle w:val="Normal"/>
        <w:spacing w:before="120" w:after="0"/>
        <w:ind w:firstLine="567"/>
        <w:jc w:val="both"/>
        <w:rPr/>
      </w:pPr>
      <w:r>
        <w:rPr>
          <w:rFonts w:cs="Palatino Linotype" w:ascii="Palatino Linotype" w:hAnsi="Palatino Linotype"/>
          <w:iCs/>
        </w:rPr>
        <w:t>Az oké, hogy a világ kicsi. De ebben a kicsi világban én miért nem a Radonyi Andrással futok össze, aki évfolyamtársam volt első gimiben, de mielőtt összejöhettünk volna, kirúgták a suliból? Miért a zöld zsepi üldöz engem? És a gyerek meg hogy néz ki? Tipikus reklámszövegíró. Tipikus szar reklámszövegíró.</w:t>
      </w:r>
    </w:p>
    <w:p>
      <w:pPr>
        <w:pStyle w:val="Normal"/>
        <w:spacing w:before="120" w:after="0"/>
        <w:ind w:firstLine="567"/>
        <w:jc w:val="both"/>
        <w:rPr/>
      </w:pPr>
      <w:r>
        <w:rPr>
          <w:rFonts w:cs="Palatino Linotype" w:ascii="Palatino Linotype" w:hAnsi="Palatino Linotype"/>
          <w:iCs/>
        </w:rPr>
        <w:t>Esni kezdett. A szar reklámszövegíró arcán végigfolytak az esőcseppek. Jól nézett ki, ahhoz képest. Bentről figyeltem, ahogy lassan összepakolja a cuccait a teraszon, és elmegy. Régen ez költő lett volna, és elcsábít, és én tiltakozom, azután elcsábulok. Most ő a természet érintése. Hát engem nem érintett meg. Egyáltalán nem.</w:t>
      </w:r>
    </w:p>
    <w:p>
      <w:pPr>
        <w:pStyle w:val="Heading1"/>
        <w:rPr/>
      </w:pPr>
      <w:r>
        <w:rPr/>
        <w:t>12.</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di Ádi elengedett, mert az eső eláztatta a teraszt, a fedett térben meg volt elég pincér. Lesétáltam a partra. Hiányzott a gyerek a szaros zsepijével együtt. Jó lett volna, ha van. Igazából jó lett volna, mert nyár volt. Szóval hiába vagy állati pénzes, ha nincs bolt a környéken vagy ilyesmi. Hirtelen baromira hiányozni kezdett a kutyám. Főnöknek hívják. Kaukázusi farkasölő. Hirtelen hiányozni kezdett az anyám is. Azután Gergő, a régi pasim kezdett el hiányozni. Pont egyszerre vesztettük el a szüzességünket. Azután a szüzességem kezdett el hiányozni. Egy idő után már elkezdett hiányozni az is, hogy más nem hiányzik. Elég sokáig szenvedtem, és mindent végigvettem, hogy mi hiányzik, azután meg, hogy mi nem. A parton megláttam a Barbit. Na, ő nem hiány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ia – mondta –, azt hiszem, téged keresl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elló. – A Balatonba bámultam. A szép lányok általában keresik a csúnya lányok barátságát, hogy viríthassanak mellettük. Ehhez nem volt kedv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nézel? – kérdezte, mert vele tényleg nem volt kedvem beszélgetni, és egyre elszántabban bámultam a tav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mm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ha – mondta bizonytalanul –, arra gondoltam, hátha van kedved eljönni ve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tleveled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gy te, vámő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ülye vagy? – eléggé megdöbbent. – Nem vagyok vámő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ncs kedvem elmenni sehova. Nem miattad, csak úgy. Szóval nincs. Meg annyi pénzem sincs, mint neked, és kocsim sinc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ocsim nekem sincs. Arra gondoltam, amikor röpiztünk, hogy nekünk együtt kéne lelépnünk valaho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z, hogy valahova? Az egy hel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néha lehet egy hel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néztem rá először, mert először mondott valami viszonylag izg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olgoznom kell, nem hagyhatom itt a pubot, kell a pénz – mondtam, és így is gondo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pénz csak ürügy – felel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gyjuk ezt, jó? Szóval... hagyjuk ezt! Ne dobáld itt mindenfelé a szavakat. Ülj be inkább a kocsidba, és tépj el, ahova akarsz – meg akartam sérteni, de kicsit se sértődött m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ncs kocsi, eladtam.</w:t>
      </w:r>
    </w:p>
    <w:p>
      <w:pPr>
        <w:pStyle w:val="Normal"/>
        <w:spacing w:before="120" w:after="0"/>
        <w:ind w:firstLine="567"/>
        <w:jc w:val="both"/>
        <w:rPr/>
      </w:pPr>
      <w:r>
        <w:rPr>
          <w:rFonts w:cs="Palatino Linotype" w:ascii="Palatino Linotype" w:hAnsi="Palatino Linotype"/>
          <w:iCs/>
        </w:rPr>
        <w:t>Ez hülyére vesz, gondoltam, aztán továbbmentem.</w:t>
      </w:r>
    </w:p>
    <w:p>
      <w:pPr>
        <w:pStyle w:val="Normal"/>
        <w:spacing w:before="120" w:after="0"/>
        <w:ind w:firstLine="567"/>
        <w:jc w:val="both"/>
        <w:rPr/>
      </w:pPr>
      <w:r>
        <w:rPr>
          <w:rFonts w:cs="Palatino Linotype" w:ascii="Palatino Linotype" w:hAnsi="Palatino Linotype"/>
          <w:iCs/>
        </w:rPr>
        <w:t>Jó volt otthagyni. Szerintem én voltam életében az első, aki otthagyta.</w:t>
      </w:r>
    </w:p>
    <w:p>
      <w:pPr>
        <w:pStyle w:val="Heading1"/>
        <w:rPr/>
      </w:pPr>
      <w:r>
        <w:rPr/>
        <w:t>13.</w:t>
      </w:r>
    </w:p>
    <w:p>
      <w:pPr>
        <w:pStyle w:val="Normal"/>
        <w:spacing w:before="120" w:after="0"/>
        <w:ind w:firstLine="567"/>
        <w:jc w:val="both"/>
        <w:rPr/>
      </w:pPr>
      <w:r>
        <w:rPr>
          <w:rFonts w:cs="Palatino Linotype" w:ascii="Palatino Linotype" w:hAnsi="Palatino Linotype"/>
          <w:iCs/>
        </w:rPr>
        <w:t>Ha történik valami olyan, ami történhetett volna másképp is, de direkt úgy történt, láthatóan direkt, akkor az eléggé hat rám. Egészen biztos, hogy nem véletlenül mentem végig a főutcán, amin egyébként csak azért mentem, mert másfelé nem volt kedvem menni. Miközben mentem, azt hittem, hogy véletlenül megyek erre, és bármelyik pillanatban visszafordulhattam volna, de nem fordultam vissza. Már elhagytam a nyaralórészt, utána következnek mindenféle nagyobb szupermarketek meg barkácsboltok. Ruhabolt nem volt, szóval látszólag értelmetlen lett volna arra menni. És akkor megláttam a kocsit, azt a nagy feketét. Egy kerítés mögött állt több kocsival együtt, a szélvédőjén meg lógott egy tábla, hogy hárommillió.</w:t>
      </w:r>
    </w:p>
    <w:p>
      <w:pPr>
        <w:pStyle w:val="Normal"/>
        <w:spacing w:before="120" w:after="0"/>
        <w:ind w:firstLine="567"/>
        <w:jc w:val="both"/>
        <w:rPr/>
      </w:pPr>
      <w:r>
        <w:rPr>
          <w:rFonts w:cs="Palatino Linotype" w:ascii="Palatino Linotype" w:hAnsi="Palatino Linotype"/>
          <w:iCs/>
        </w:rPr>
        <w:t>Rohanni kezdtem visszafelé. Csak azt akartam mondani a csajnak, hogy bocs. Nem értettem, mit keres az autó a kereskedésben, egyáltalán nem, de van olyan, hogy az ember hirtelen megérti valamiről, hogy nem érti. Ez felemelő érzés, és olyankor illik bocsánatot kérni.</w:t>
      </w:r>
    </w:p>
    <w:p>
      <w:pPr>
        <w:pStyle w:val="Normal"/>
        <w:spacing w:before="120" w:after="0"/>
        <w:ind w:firstLine="567"/>
        <w:jc w:val="both"/>
        <w:rPr/>
      </w:pPr>
      <w:r>
        <w:rPr>
          <w:rFonts w:cs="Palatino Linotype" w:ascii="Palatino Linotype" w:hAnsi="Palatino Linotype"/>
          <w:iCs/>
        </w:rPr>
        <w:t>Egyszer történt már velem ilyen. Valami helyes pasit összeszedtem egy bulin, és már bent feküdt az ágyamban. Meztelenek voltunk, a gyereknek meredt a farka a plafon felé, és mindenképpen akart valami páros gyakorlatot. Egyébként nem állítom, hogy nagyon felkészült vagyok a szex terén, de ha a csávó egyre durvábban lefelé nyomkodja a fejemet a töke irányába, azt nem tudom félreérteni, hiába teszek úgy. Szóval egy ideig úgy tettem, mintha nem érteném, mit akar. Pedig nem akart az semmi rosszat, és teljes joggal vergődött mellettem, ha már beengedtem az ágyamba. Csakhogy én időközben rájöttem valamire. Már nem emlékszem mire, de az nagyon súlyos volt. Ettől kezdve nem éreztem semminemű lelkesedést. Visszagondolva, valószínűleg arra jöttem rá, hogy nem akarok vele lefeküdni, lehet persze, hogy valami másra. Csak azt éreztem, hogy súlyos és szomorú dologra jöttem rá. Ő meg nem volt hajlandó megérteni a súlyos és szomorú dolgot. Igaz, meg sem próbáltam megfogalmazni vagy elmagyarázni, mert nem volt mit. Na, akkor mondtam neki, hogy bocs, és kirúgtam az ágyból. Tiszta szívből és mély fájdalommal mondtam ezt a szót: bocs. Nem értékelte túlságosan, mert nem értette, és én sem értettem, nem is ez a dolgom, ez az ő dolga lett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miközben rohantam, biztos voltam benne, hogy a Barbi érti a kocsiügyet, és reméltem, el is magyaráz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futottam sokáig. Barbara az út szélén állt és stoppolt. Éppen fékezett egy autó. Alig értem od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rbara! – üvöltöttem, mert nem vett észre, már kinyitotta a kocsi ajta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égis jössz? – kérde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cuccaim... – mondtam, és a szállásunk felé intet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útleveled nálad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atyám tépőzáras zsebéhez kaptam, és rögtön eszembe jutott a Gergő meg mind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ál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többit megvesszük – mondta, és beült az autóba. Tetszett, bár eléggé furcsa helyzet volt. Még egy kicsit tipródtam, mert a Fagyi nélkül nem szívesen mentem sehova, meg nem volt nálam a mobiltöltőm, csak a telefon. Igazából asszem, egy pillanatra önkívületbe es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tudtam, mi történik éppen és pontosan. Végül beültem a Barbi mell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ocs – mondtam, mikor már mellette ültem, de szerintem ő sem értette.</w:t>
      </w:r>
    </w:p>
    <w:p>
      <w:pPr>
        <w:pStyle w:val="Heading1"/>
        <w:rPr/>
      </w:pPr>
      <w:r>
        <w:rPr/>
        <w:t>14.</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nnan tudhattam volna, hogy a reptéren nem lehet jegyet venni? – kérdezte Barbara. Eléggé feldúlt volt. –A HÉV-nél vagy a vonatállomáson vagy a moziban simán leh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de ott csak egy irányba haladhatsz. Itt bárho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árhova – mondta és elalé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 most kellene egy hapsi, aki dönt – jegyeztem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az nincs, úgyhogy gyorsan találj ki valami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mi lenne, ha felszednéd, mondjuk, azt? – rámutattam egy elég pofás fickóra, aki látszólag egyedül volt, de egy reptéren sosem tudhat] a az ember. – És egyáltalán, miért én találjak ki valamit, amikor azt sem tudom, mit csinálok itt. Ezt elméletileg te tudo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 voltunk szarva. Ő is, én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 – mondta, és meglök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na? – kérdez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ldd meg a problém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deges lettem, nem szeretek problémákat megoldani, és kivételesen irtózom a tisztázatlan problémáktól. Számomra egyelőre egyáltalán nem volt világos, hogy mi a feladat. Barbara nem mondott semmit. Siófoktól a reptérig alig beszéltünk. Mondjuk, hulla idegenek voltunk egymásnak, és én gondoltam is, hogy gyorsan visszateperek Siófokra. Meg a szüleimre is gondoltam, de igazán nem szívesen. Csak ciki lett volna nyíltan meghátrálni. Ezért úgy döntöttem, rázúzok egyet a csajra, mert itt ziher, hogy nem kapunk semmilyen jegyet, aztán szépen visszamegyünk. Odamentem egy ilyen öltönyös fickó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haragudjon, nincs két jegye bárho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ülyéskedsz, kislány? – kérdezte az ember, és már el is ford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átod, Barbi, nincs jegy, már mehetünk is vissz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róbáld meg még egyszer, háth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ínlódó pofával újra bepróbálkoztam egy öreg házaspárnál, de kiröhögtek meg lesajnál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rbikám, ez full reménytelen. Kizárólag olyanok vannak itt, akik el akarnak repülni. Mondjuk, én sem járok villamosmegállókba csak úgy. Ez meg pluszban a repté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bi erre nem bírt mit mondani. Elindultunk kifelé, de a kijárati ajtó előtt megál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écci, lécci, lécci! Próbáld meg még egyszer! – könyörgött, és rángatta a kez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lál ciki helyzetbe hozott, mert egy csomóan néztek meg mind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yugi má, Barb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écci, lécei, lécei! Utoljá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 Egyébként ezt nem azért mondtam, mert jó volt, hanem mert nem volt más választásom. A legközelebbi emberhez lép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mber megfordult, nő volt, negyven fölött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vá akarsz utazni? – kérdezte. Állati kedves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árhova – nyögtem, és Barbira pillantottam, aki veszettül bóloga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zraelbe van kettő. Ha megveszitek, nem utazunk el a férjemmel, tegnap megint robbantot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ékésebb hely nincs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iztos van, de nekem csak ide szól a repülőjegyem. Szívesen elad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rjük – mondta Barbi, és közelebb lép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a felrobbanunk, akkor már nem jövünk többet haza, ugye? – kérdeztem a Barbit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sszahoz a követség. Mire aggályoskodsz? Neked ez teljesen meg fog felelni – fize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kísértük a nőt, aki segített átíratni a nevünkre a jegyet, azután boldogan eltűnt. Körülnéztem. Igen, valóban a reptéren álltunk, valóban volt két repülőjegyünk, valóban utaztunk, valóban a háborúba. Mert amikor az élet hív, menni kell. Erről amúgy nem voltam meggyőződve teljesen. Szerettem volna az egészet visszamondani. Zúgott körülöttem a reptéri váró. Barbara közben az összes pénzt átváltotta dollárra. Gondosan összehajtogatta, és a zsebébe gyűr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zel beszállok – mondtam, és odaadtam a kest, amit Ádinál keres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kel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st nekem se, legyen egy helyen.</w:t>
      </w:r>
    </w:p>
    <w:p>
      <w:pPr>
        <w:pStyle w:val="Normal"/>
        <w:spacing w:before="120" w:after="0"/>
        <w:ind w:firstLine="567"/>
        <w:jc w:val="both"/>
        <w:rPr/>
      </w:pPr>
      <w:r>
        <w:rPr>
          <w:rFonts w:cs="Palatino Linotype" w:ascii="Palatino Linotype" w:hAnsi="Palatino Linotype"/>
          <w:iCs/>
        </w:rPr>
        <w:t>Barbi az én pénzemet is átváltotta, és betuszkolta a többi mellé.</w:t>
      </w:r>
    </w:p>
    <w:p>
      <w:pPr>
        <w:pStyle w:val="Normal"/>
        <w:spacing w:before="120" w:after="0"/>
        <w:ind w:firstLine="567"/>
        <w:jc w:val="both"/>
        <w:rPr/>
      </w:pPr>
      <w:r>
        <w:rPr>
          <w:rFonts w:cs="Palatino Linotype" w:ascii="Palatino Linotype" w:hAnsi="Palatino Linotype"/>
          <w:iCs/>
        </w:rPr>
        <w:t>Biztonsági emberek kerültek elő, kérdezgettek mindent, de semmire nem bírtunk normálisan válaszolni. Aztán mikor a Barbi azt hazudta, hogy rokonok várnak minket Izraelben, megnyugodtak.</w:t>
      </w:r>
    </w:p>
    <w:p>
      <w:pPr>
        <w:pStyle w:val="Normal"/>
        <w:spacing w:before="120" w:after="0"/>
        <w:ind w:firstLine="567"/>
        <w:jc w:val="both"/>
        <w:rPr/>
      </w:pPr>
      <w:r>
        <w:rPr>
          <w:rFonts w:cs="Palatino Linotype" w:ascii="Palatino Linotype" w:hAnsi="Palatino Linotype"/>
          <w:iCs/>
        </w:rPr>
        <w:t>Két óra volt még a gép indulásáig. Két rohadt óra, hogy lebeszéljem Barbit az egészről. Ahhoz viszont, hogy bármit is érvként tudjak felhozni, rá kellene jönnöm, mit is csinálunk itt tulajdonképpen.</w:t>
      </w:r>
    </w:p>
    <w:p>
      <w:pPr>
        <w:pStyle w:val="Normal"/>
        <w:spacing w:before="120" w:after="0"/>
        <w:ind w:firstLine="567"/>
        <w:jc w:val="both"/>
        <w:rPr/>
      </w:pPr>
      <w:r>
        <w:rPr>
          <w:rFonts w:cs="Palatino Linotype" w:ascii="Palatino Linotype" w:hAnsi="Palatino Linotype"/>
          <w:iCs/>
        </w:rPr>
        <w:t>Néztem a csajt. Elszánt volt és boldog. Ha az ember elszánt és boldog, az jelent valamit. Eleinte nem tudtam, mit, de csak úgy senki sem elszánt és boldog. Mikor én utoljára ilyen voltam, volt a környéken valami hapsi. Hijj, ez szerelmes! És mivel tökmindegy neki, hova megyünk, biztos, hogy nem a hapsi felé utazik. Ez menekül! Menekül, de nem valami elől, hanem valamibe bele. Szóval szerelmi bánat vagy ilyesmi. Én meg itt asszisztálok az ügyhöz. Szar érzés volt, hogy nekem nincs semmi okom elutazni. Nincs szerelmi bánatom, és másfajta bánatom sincs. Mégis, most már fel kell szállnom a repülőre, mert amikor a kutyám éhes, adok neki enni, függetlenül attól, hogy én éhes vagyok-e vagy sem.</w:t>
      </w:r>
    </w:p>
    <w:p>
      <w:pPr>
        <w:pStyle w:val="Heading1"/>
        <w:rPr/>
      </w:pPr>
      <w:r>
        <w:rPr/>
        <w:t>16.</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repülőn valami barom vígjátékot adtak, amiben az amúgy helyes hapsi két nőt szeretett egyszerre. Aztán bebukott, mert a nők egymást választották. Ezt ilyen csattanónak szánták, de nálam pölö egyáltalán nem csattant, mert én kitartottam a fickó mellett. Attól, hogy két nő egymásba zúg, nem lesz jobb a film, mert engem igenis szeressen valami dögös fickó. Nem vagyok leszbi és idegesít is, ha egy történet rájátszik az én nem létező vonzódásomra a hasonló nemhez. Azt a minimális vonzódást, ami van, azt nem akarom látni a vászn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jelent az, hogy Citizen? – kérdezte Barbi, aki a vízumkérő lap kitöltésén dolgozott fáradhatatlanul. Ezt így a repülőn adj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 váza vagy belváros, ha jól emlékszem, egy leckében vettük az angolórán. Valamely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gyik sem jön ki. Sem az, hogy ön milyen váza, sem az, hogy ön milyen belváros – mondta Barbara, és aggódva körülnéz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Írj be valamit, a kedvenc vázádat vagy a kedvenc belvárosodat. Valószínűleg a belvárosra kérdez, ezek nem érdeklődnek különösebben a virágok iránt. Hol lak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Rózsadomb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írd be, hogy rózs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inted arra a kérdésre, hogy ön milyen váza vagy belváros, az a helyes válasz, hogy rózs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 és? Szerintem elég, ha utalsz mindkettőre, ez így áthidalja. Osztályzatot nem adnak rá, akkor meg nincs tétje. Ez nem szódolgoz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azad van – mondta, és beír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egített kitölteni az én vízumkérő lapomat is. Szép, kerek betűkkel írt. Jól állt hozzá az írása. Egyáltalán, az egész csajnak minden jól állt. Nemcsak a ruhái, hanem minden, az egész világ. Mindegy, hol van, röhög, vagy ideges, mint az állat, vagy fél esetleg, vagy kínlódik, jól áll neki. Vannak emberek, akinek jól áll, másoknak nem. Ez ilyen. Nem tudom, mitől, de biztos van még valami benne a szépségén kívül. Mondjuk, a világ nekem is jól áll, csak nem annyira. Persze mostanában úgyis a szépség dönt. A régi rómaiak lehettek ilyenek, mint mi. Nézték a szépséget a lakomákon, az egymásnak feszülő izmokat az arénában, a kes csillogását a palotákon, a hintókon, a ruhákon. A vér ömlött a háborúkban meg mindenhol, azt is nézték, talán tapsoltak. Biztos tapsoltak. Meg sokat dugtak, aztán összeomlott az egész. Csak akkor még nem volt tévé meg videoklip. Most van, most nem kell meghalni. Most nézni kell, amíg el nem fog az ösztön, és akkor dugni kell. Barbara a huszonegyedik századra született. Én nem tudom, melyik századra születtem. Nekem tökmindegy, asszem. Nekem van valami dolgom itt, csak ki kell találni, mi az. Talán ha meglátom, felismer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ek megyünk oda, ahova megyünk? – kérdeztem Barbarát, aki időközben befejezte a vízumkérő lap kitöltés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 mondta, és begörcsölt. Rándult egyet, testének durván a negyedére ment össze, és nézett. Egyáltalán nem tűnt közlékeny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nnyiért adtad el az aut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áttam, hogy az előző helyzetből nem lehet kimozdítani, hátha máshonnan siker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t és fél milla – mond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nnyit é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ingom sincs, annyit adt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szüleid nem milliomos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De. De az nem jelenti azt, hogy én is milliomos vagy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kem még sohasem volt ennyi zsetono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a és? Nekem sem. Most van. Majd elköltjük és akkor nem le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bben igaza volt, bár nem hatott túl bizalomger</w:t>
        <w:softHyphen/>
        <w:t>jesz</w:t>
        <w:softHyphen/>
        <w:t>tő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ek dolgoztál a pubban? Pénz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sszú szünet következett. Barbara mellesleg imádott dumálni. Mások azt mondják, hogy én is imádok dumálni, de szerintem ez nem igaz. Mert engem nem érdekelnek a körömlakkok meg a hajfestékek, a rúzsok, a bokaláncok vagy a pírszingek. Igaz, van egy a nyelvemben, de az más és másról is szól. Az arról szól, amit mutat. Hogy mit mutat, azt meg azokra a pasikra bízom, akik tetszenek. Tetoválásom nincs. Egy haverom azt mondta, hogy ha nem vagy érdekes, akkor egy tetoválás úgysem dob rajtad, attól nem leszel menőbb, ha meg érdekes vagy, tökmindegy. Akkor úgy döntöttem, nem tetováltatom magam. Persze szerelmes voltam a gyerekbe, de ez nem számít. Szóval Barbara szeretett beszélni, de velem nem beszélt túl sokat eddig. Csak láttam, hogy mások állandóan kimeredt szemmel és zárt szájjal bólogatnak, ha vele vannak. Jó, én is imádok beszélni, de nem a körömlakkokról meg a hajfestékekről: És szerintem, ha egy nő nem a szépségápolásról beszél, az már nem is beszédes n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zraelben csak zsidók élnek? – kérdezte Barbara, hogy elterelje a tém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 talán arabok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a zsidó eredetileg halásznép volt, n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ár miért lett volna halásznép? Ezek mindig is kereskedtek – eléggé csodálkoz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 Tudod, Mózes vagy ki volt az, aki átment száraz lábbal a Fekete-tengeren, szerintem ő is halász lehetett, ez másképp nem megy, csak ha vízközelben sokat gyakorol – szögezte le végül, és odaadta a vízumkérő lap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nem írtad be, hogy mi az úti c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ismerek egyetlen várost sem Izraelben. – Na, ez jellemző a Barbar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tt van rögtön Jeruzsá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azt hittem, hogy az a Szentföldön v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zrael a Szentföld. – Mikor ezt kimondtam, eléggé megijedtem.</w:t>
      </w:r>
    </w:p>
    <w:p>
      <w:pPr>
        <w:pStyle w:val="Heading1"/>
        <w:rPr/>
      </w:pPr>
      <w:r>
        <w:rPr/>
        <w:t>16.</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végre kiküzdöttük magunkat a reptér elé, nem éreztem semmi mást, csak hogy a melegtől nem kapok levegőt. Emberek üvöltöztek angolul meg valami lehetetlen nyelven egyszerre. Pálmafák dülöngéltek a háttérben, minden sárgább volt, mint otth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Jeruzsálem? – kérdezte Barb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 nem így képzeltem. Most ho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Üljünk taxiba, és vitessük magunkat egy hotel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után volt, izzadtunk, és fogalmam sem volt, miért vagyunk itt. Ha a szüleim tudnák, hogy néhány órával ezelőtt még Budapesten toporogtam, most pedig éppen a Szentföldön vagyok, nem lennének feldobódva. De nem tudják. Ez megnyugtatott. Beültünk egy taxi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rbi, jó lett volna, ha figyelsz legalább arra, hogy milyen városba érkeztü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l-Aviv, közben megnéztem a repjegyen. Szép hely – mond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 nem láttam semmi szépet a repülőtéren, talán bennem volt a hi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igyen minket egy szállodába – utasítottam a sofőrt angolul. Életemben először használtam krízishelyzetben az angolt. Tetsz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lyen árban legyen? – kérdezte a sofő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rága – mondta a Barb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rályok voltunk, és a Barbi állatira élvezte. Én is, de kevésbé mutattam. Nézelődtünk kifelé az ablakon. Barbara az autópályán még vagy tízszer elmondta, hogy gyönyörű. Azután egyforma, lapos házak jöttek. Ott Barbi már transzba zuha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rzed az áhítatot? Ez itt a paradicsom! – üvöltötte, és ugrálni kezdett az ülésen, mint egy túlfűtött szektatag. Gyönyörűek a házak! A hapsik! Azt nézd, milyen cuki! – és rámutatott egy sötétbarna főszerre, aki strandpapucsban flangált a belváros közepén. Mondjuk, a többiek sem öltöztek valami felemelően. Ezt a szót meg, hogy cuki, rühellem, és egyáltalán nem használom, különösen nem strandpapucsos alakokra. Baromira nem éreztem semmi áhítatot. Meg tele volt mindenhol katonákkal, nemcsak fiúk, hanem lányok is. Én egyáltalán nem képzeltem a paradicsomba egy katonát se eddig. Csak hogy egy oroszlán meg egy fóka papás-mamást játszik egy narancsfa hűs árnyék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ofőr lehajtott a tengerpart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én nem látok itt egy halászt sem – jegyeztem m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tenger viszont gyönyörű! – kiabált Barbi, és nagy ívben leszarta, hogy nincsenek halász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axi megállt a Sheraton Hotel elő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vagyunk – mondta a sofőr.</w:t>
      </w:r>
    </w:p>
    <w:p>
      <w:pPr>
        <w:pStyle w:val="Normal"/>
        <w:spacing w:before="120" w:after="0"/>
        <w:ind w:firstLine="567"/>
        <w:jc w:val="both"/>
        <w:rPr/>
      </w:pPr>
      <w:r>
        <w:rPr>
          <w:rFonts w:cs="Palatino Linotype" w:ascii="Palatino Linotype" w:hAnsi="Palatino Linotype"/>
          <w:iCs/>
        </w:rPr>
        <w:t>Barbara fizetett. Bementünk a szállodába. Egy ideig nézegettük egymást a londinerrel, aki láthatóan nem akarta elhinni, hogy nincsenek csomagjaink. Na, a szálloda, az nem volt szar. Látszott az egészen, hogy pénzes emberek lakják, olyanok, mint mi. Barbara tengerre néző szobát bérelt a legtetején.</w:t>
      </w:r>
    </w:p>
    <w:p>
      <w:pPr>
        <w:pStyle w:val="Heading1"/>
        <w:rPr/>
      </w:pPr>
      <w:r>
        <w:rPr/>
        <w:t>17.</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arom érteni! – majdnem kiabáltam, nem tudtam elviselni, hogy nem értem. A legjobban pedig az idegesített, hogy ez a csaj, aki vitán felül csaj, képes magában tartani a titkot. Ehhez nem vagyok hozzászokva. Én mindent mindig elmondok. Jó elmondani. A tengert bámultam az ablakon keresztül, és egy pohár Bailey’st ittam jéggel, amit a minibárból szedtem elő. Barbara rágyújtott egy cigire. Tökre ilyen elszabadult csajos meg nagyvilági vagány fíling volt az egész, de nem tudtam igazán élvezni. Minden titkot tudni akar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 titok, szerelmes vagy? – háttal beszéltem hozzá, hatásosabbnak tű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be? – kérdezte riadtan. Megjátszotta magát. Csak hallottam, de én is így hazudok. Kezdtem érteni anyámat, nem is olyan nagy mutatvá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nem vagyok szerelmes senkibe – mondta nagyon határozottan. Túl határozottan.</w:t>
      </w:r>
    </w:p>
    <w:p>
      <w:pPr>
        <w:pStyle w:val="Normal"/>
        <w:spacing w:before="120" w:after="0"/>
        <w:ind w:firstLine="567"/>
        <w:jc w:val="both"/>
        <w:rPr/>
      </w:pPr>
      <w:r>
        <w:rPr>
          <w:rFonts w:cs="Palatino Linotype" w:ascii="Palatino Linotype" w:hAnsi="Palatino Linotype"/>
          <w:iCs/>
        </w:rPr>
        <w:t>Megfordultam és a szemébe néztem. – Aha – köptem ki röviden. Na ez tök anyám volt. Hijj, nem akarok hasonlítani anyámra. Pedig ez most sík mama volt. Elbizonytalanodtam, és azonnal analizálni kezdtem magam. Hogy a francba jött ez ki belőlem? Én nem leszek orvos, tehát nem hasonlíthatok anyám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rintem percekig kuss volt. Barbara nem tudta, hogy én honnan tudom, én meg nem akartam anyámra hasonlítani. Igazi tusákat vívtunk. Őt lebuktattam, én meg vele buktam. Sajátos tragédiák, egyéni sorsok, amik egy hotelszobában találkoznak. Tetszett, ebből filmet lehetne írni. Csak anyám nem akartam lenni, abból már van egy. Jó, bevált a mama, de tele van hibákkal. Szerencsére Barbi nem ismerte anyámat, mert ha itt lecsap rám és ügyesen érvel, tuti berogyas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mi a bánatot csinálunk itt? – kérdeztem, miután visszarázódtam önvalómba. Kicsit mozogtam is, hogy érezzem a deszkásgatya súlyát a combomon. Nem vagyok anyám, én én vagy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 kellett jönnöm Európából – mondta Barb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 aztán misztikusan hang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Üldöz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Kár. Akkor mi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laki egyszer azt mondta nekem, hogy nem vagyok képes egyedül semmire. Hogy még az országot sem tudom elhagyni, ha a szüleim nem visznek magukk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nn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ennyi, neked ez nem el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a valaki téged kirúgott a picsába, mi? – az ágyhoz mentem és átöleltem. Nagyon megsajnáltam hirtel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ngem még senki sem rúgott ki – mondta önérzetes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enki? Jó neked, engem néha kirúgnak. Olyankor bőgök, de legalább nem adom el apám autó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lém csapott, kivédtem a párnával. Sírt meg nevetett, és ezt egyszer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van ez a vala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óm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miért nem oda mentü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rt kirúg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rsze – mondtam, de rögtön megbántam. Na, ez megint anyám. A mama ma egész nap kísért, lehet, hogy fel kellene hívnom. Igen, mama, remek a Balaton, találtam munkát, ilyesmik. Azt mégsem mondhatom meg a mamámnak, hogy Izraelben vagyok, és tizenhét és fél évesen egy hasonló korú nő tart ki. Most nem, később talán jobban elnézné. Még túlságosan anya az ilyenekh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azért, de lenyúlt pénzből nem is olyan nagy dobás lelép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t hogy érted? – kérdezte Barbara, de pontosan tudta, hogy értem. – És el is mentem dolgozni, hogy legyen pénzem az utazás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utó a szüleidé, 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nevemen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ezt kérde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mit? – Sajnos, tényleg jól állt neki, mikor hülyének tettette magát. Esküszöm, embernek még ilyen jól nem ál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nincs lelkiismeret-furdaláso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ddig nem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apádék visszamennek, és nem találnak sem téged, sem az aut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pámék csak nyár végén mennek haza, addig nyugi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ddig nyugi? És utána? Egyáltalán, mi az, hogy nyug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hogy a szüleim csak nyár végén ölnek meg a kocsi miatt. Addig nyugi v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ha, értem.</w:t>
      </w:r>
    </w:p>
    <w:p>
      <w:pPr>
        <w:pStyle w:val="Normal"/>
        <w:spacing w:before="120" w:after="0"/>
        <w:ind w:firstLine="567"/>
        <w:jc w:val="both"/>
        <w:rPr/>
      </w:pPr>
      <w:r>
        <w:rPr>
          <w:rFonts w:cs="Palatino Linotype" w:ascii="Palatino Linotype" w:hAnsi="Palatino Linotype"/>
          <w:iCs/>
        </w:rPr>
        <w:t>Megint az ablaknál álltam, néztem a tengert. Éppen nagy horderejű döntéseket hoztunk. Éreztük, nem hibázhatunk. Kicsit azért bizonytalan voltam, mert nem tudtam, pontosan miben nem hibázhatunk. Illetve hogy nincs-e már elcseszve az egé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nem volt jó nekünk abban a rohadt pubban? Még kaját is kaptunk ingyen – ezt csak úgy mondtam, nem jutott eszembe jo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már csak az a kérdés, hogy te egyedül kijutottál volna-e id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oha, de mentségemre mondom, nem is terve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haza tudnál menni egyed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adsz pénzt, ig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nem adok – mondta, és kirohant a szobából.</w:t>
      </w:r>
    </w:p>
    <w:p>
      <w:pPr>
        <w:pStyle w:val="Heading1"/>
        <w:rPr/>
      </w:pPr>
      <w:r>
        <w:rPr/>
        <w:t>18.</w:t>
      </w:r>
    </w:p>
    <w:p>
      <w:pPr>
        <w:pStyle w:val="Normal"/>
        <w:spacing w:before="120" w:after="0"/>
        <w:ind w:firstLine="567"/>
        <w:jc w:val="both"/>
        <w:rPr/>
      </w:pPr>
      <w:r>
        <w:rPr>
          <w:rFonts w:cs="Palatino Linotype" w:ascii="Palatino Linotype" w:hAnsi="Palatino Linotype"/>
          <w:iCs/>
        </w:rPr>
        <w:t>Rohantam utána, mert nem volt vicces, de későn kapcsoltam, és az a tizenöt másodperc előny elég volt neki, hogy meglépjen. Egy ideig kerestem még a szálloda halljában. Az viszont égő volt, úgyhogy visszamentem a szobába. Na, most aztán tényleg beszartam. Ebből simán kinéztem, hogy nem jön vissza. Ott álltam, illetve ültem egy sokcsillagos szálloda legfelső emeletén egyetlen virgonc buznyák nélkül. Nálam volt a mobilom, az útlevelem, és kész. Egész éjszaka nem aludtunk, mert a gép indulása elcsúszott valami fokozott biztonsági intézkedésen, és csak reggel hatkor szállt föl. Addig kávéztunk a váróban. Fáradt is voltam. Kicsit nyomkodtam a mobilomat, hogy megnyugodjak, de nem segített. Ez maga volt a vég. Ha legalább tudtam volna a Barbi számát, felhívom, igaz, úgysem vette volna föl. Hanyatt dobtam magam az ágyon. Majd felszedek egy gazdag palit – gondoltam, és elalud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felébredtem; a Barbi velem szemben ült, és tetriszezett a mobilomon. Először nem voltam benne biztos, hogy tényleg ő az, de mikor kinyitottam a szemem, látszott, hogy 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isszajött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rsze – mondta, mintha ez persze lenne. Szerintem egyáltalán nem volt persz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llesleg neked mi a neved? – kérde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ől beszéltem. Simán leléphetett volna. Tényleg nem tudtuk egymás nevét normálisan, meg nem is kérdeztük soh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ar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a vezetéknev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becenév.</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nnan jö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mikor fiatalabb voltam és éretlen, mindenre azt mondtam, hogy szar. És akkor az osztálytársaim így neveztek el. Van ez a kicsinyítő képző, vagy mi, a végén, mert nem vagyok egy magas dara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szarka az egy madár, amelyik lo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igaz, de itt nem számít. Most pedig szépen adj valamennyi pénzt, mert az viszont számí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adok – mondta, és ritka elégedett pofát vá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 ez nagyon szar volt. Ki voltam szolgáltatva egy Barbie bab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ez jó neked? – kérdeztem kínomban. Pont ilyenkor kellene valami barót benyögni, de persze pont ilyenkor semmi ép nem ugrik 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Átmeneti érzés, de a lényeg az, hogy nincs 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nincs? – hirtelen felültem az ágy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zaküldtem a nagymutternek az egész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enyéme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mondtad, legyen egy hely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te full hülye v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nnentől igazi – mondta, és erősített a ritka elégedett pofáj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t nagyon elcseszted! – kotorászni kezdtem a zsebemben, hátha. Nem találtam, csak egy retkes, zöld papírzsebkendő-cafatot. Persze kotorásztam már korábban is, de akkor még ezt a cafatot sem talá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full hülye vagy, még fogkefénk és tamponunk sincs! – kezdtem kiboru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megj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egyelőre ne aggódj, mire megjön, lesz.</w:t>
      </w:r>
    </w:p>
    <w:p>
      <w:pPr>
        <w:pStyle w:val="Normal"/>
        <w:spacing w:before="120" w:after="0"/>
        <w:ind w:firstLine="567"/>
        <w:jc w:val="both"/>
        <w:rPr/>
      </w:pPr>
      <w:r>
        <w:rPr>
          <w:rFonts w:cs="Palatino Linotype" w:ascii="Palatino Linotype" w:hAnsi="Palatino Linotype"/>
          <w:iCs/>
        </w:rPr>
        <w:t>Azt hittem, belerúgok. Értettem, hogy miért csinálja, baromira értettem, de szarban voltunk. Barbarát addig idegesítette, hogy nincs semmi veszély, amíg lett. Meg valamit akartunk kezdeni azzal, hogy végre szabadon, amit akarunk. Igen, tagadhatjuk, de szándékos volt. És attól, hogy szándékos, szarul éreztük magunkat. Nagyapám mondta egyszer, hogy az a baja velünk, fiatalokkal, hogy nincs történetünk. És hogy a tévé megrajzolja nekünk saját történeteinket sokkal jobban. Ettől elmegy a kedvünk a valóságtól, ellustulunk, le vagyunk védve, mint egy jól menő termék. Sok hülyeséget beszélt össze az öreg, de mikor ezt mondta, nem ellenkeztem. Még bólogattam is, igaz, csak kicsit. Barbarát idegesítette, hogy nincs története. Engem is idegesített, de most, hogy lehetett volna, egyáltalán nem találtam olyan izgatónak a dolgot. Ha más nem hoz minket helyzetbe, helyzetbe hozzuk mi magunkat. Illetve a Barbi magával rántott engem is. Ez volt a helyzet, és itt már nem segíthetett semmi hagyományos. Én született tutista vagyok, rühellem a járatlan utakat. Azért vannak a hapsik, legyenek ők cserkészek, de most nem voltak hapsik. Csak szarban voltunk, mély szarban, amiben nem ért le a lábunk, úsznunk kellett. Asszem, mindkettőnknek először.</w:t>
      </w:r>
    </w:p>
    <w:p>
      <w:pPr>
        <w:pStyle w:val="Heading1"/>
        <w:rPr/>
      </w:pPr>
      <w:r>
        <w:rPr/>
        <w:t>19.</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ggelit kaptunk a szállodában, szép, hosszú svédasztalon. Nagy előnye, hogy a végén jól el lehetett búj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űrj a zsebedbe kifliket – biztatott Barb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yűrtem. Ő lopta a lekvá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izethetted volna a szobát legalább még egy napig. Nem szeretnék az utcán aludni – jegyeztem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ressünk valami munkát! – mondta, és elindult kifelé a szállodából, a tengerpart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azért, de jobb lenne inkább a városban próbálkozni, feltehetően a vízi mentőknél nincs üresed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őször napozunk, aztán keresünk munkát. Nézz körül, itt mindenki sötétbarna – nyugtatgat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rintem ezek így születtek, nem hiszem, hogy mindenki a tengerparton dolgozik.</w:t>
      </w:r>
    </w:p>
    <w:p>
      <w:pPr>
        <w:pStyle w:val="Normal"/>
        <w:spacing w:before="120" w:after="0"/>
        <w:ind w:firstLine="567"/>
        <w:jc w:val="both"/>
        <w:rPr/>
      </w:pPr>
      <w:r>
        <w:rPr>
          <w:rFonts w:cs="Palatino Linotype" w:ascii="Palatino Linotype" w:hAnsi="Palatino Linotype"/>
          <w:iCs/>
        </w:rPr>
        <w:t>Nem nyugtatott meg, de nem érdekelte. Levette a cipőjét, és térdig besétált a tenger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 mellette mentem a parton. Nyaraltunk. Így. Nem volt romantikus egyáltalán. Feszélyezett, hogy nincs fürdőruhánk, pénzünk, és hiába sétálgatunk föl-alá, állig felöltözve nem fogunk lebarnulni. Legfeljebb Barbi lábfejét égetheti meg kicsit a nap. Továbbá fogalmam sem volt róla, hol alszunk. A strand közepére értünk, ahol bazi nagy tömeg lökdösődött. Óriási márkajelekkel transzparensek lógtak minden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n itt? – kérdezte Barba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alán tengerátúszó verse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zelebb mentünk a tömeghez. Röplabdahálókat láttunk és néhány összeácsolt lelát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ez egy nyitott strandröplabda-bajnokság – olvastam le az egyik plakátról. – A nevezési díj ötven sékel per fő, az első díj pedig ötezer sék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deje beneveznünk – mondta Barba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iváló ötlet, adsz száz sékelt, és már meg is nyert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bara nagyon szemrehányóan nézett. Rövid ideig talán gondolko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djuk el a mobilodat – ötlötte ki végü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ért az enyémet? Neked is van, adjuk el azt.</w:t>
      </w:r>
    </w:p>
    <w:p>
      <w:pPr>
        <w:pStyle w:val="Normal"/>
        <w:spacing w:before="120" w:after="0"/>
        <w:ind w:firstLine="567"/>
        <w:jc w:val="both"/>
        <w:rPr/>
      </w:pPr>
      <w:r>
        <w:rPr>
          <w:rFonts w:cs="Palatino Linotype" w:ascii="Palatino Linotype" w:hAnsi="Palatino Linotype"/>
          <w:iCs/>
        </w:rPr>
        <w:t>Következésképp az ötletet elvetettük. Bár valószínűleg nem gazdagodtunk volna meg sem egy, sem két félig lemerült mobil eladásából. Nem volt más tőkénk, csak a mosolyunk. Igaz, nem egy mostani sztár kezdhette a pályáját erotikus mosolygással. Barbi mosolya pedig konvertibilisnek tűnt.</w:t>
      </w:r>
    </w:p>
    <w:p>
      <w:pPr>
        <w:pStyle w:val="Normal"/>
        <w:spacing w:before="120" w:after="0"/>
        <w:ind w:firstLine="567"/>
        <w:jc w:val="both"/>
        <w:rPr/>
      </w:pPr>
      <w:r>
        <w:rPr>
          <w:rFonts w:cs="Palatino Linotype" w:ascii="Palatino Linotype" w:hAnsi="Palatino Linotype"/>
          <w:iCs/>
        </w:rPr>
        <w:t>A gyerek, akinél nevezni kellett, dagadt volt, meg volt egy barátja, aki nem volt dagadt, viszont ezt ellensúlyozandó, borzalmasan rondának született. Ilyen kerti napozószéken ültek egy napozóasztal vagy mi mög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orban állók lökdösődtek. Mikor mi következtünk, én próbálkoztam meg angolul. Barbit hiába kapacitáltam, elbújt a hátam mögé, és eleinte nem is láts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etnénk neve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ncs akadálya – mondta a rond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áz sékel, és szerezz egy partnert – egészítette ki a dagadt.</w:t>
      </w:r>
    </w:p>
    <w:p>
      <w:pPr>
        <w:pStyle w:val="Normal"/>
        <w:spacing w:before="120" w:after="0"/>
        <w:ind w:firstLine="567"/>
        <w:jc w:val="both"/>
        <w:rPr/>
      </w:pPr>
      <w:r>
        <w:rPr>
          <w:rFonts w:cs="Palatino Linotype" w:ascii="Palatino Linotype" w:hAnsi="Palatino Linotype"/>
          <w:iCs/>
        </w:rPr>
        <w:t>Szünet következett. Kicsit elléptem, ha már nincs pénzem, mutassam, hogy partnerem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ütött a nap. A szünet tartott. Barbara kiegyenesedett. Ez sokáig elhúzódott. Enyhe szél borzolta a hajunkat, a homok egyre melegebb lett. Igyekeztem természetesen várakoz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o? – kérdezte a dagadt, aki most Barbarával került éppen szem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Well – mondta Barbara. Ebben a helyzetben én sem tudtam volna jobbat mondani.</w:t>
      </w:r>
    </w:p>
    <w:p>
      <w:pPr>
        <w:pStyle w:val="Normal"/>
        <w:spacing w:before="120" w:after="0"/>
        <w:ind w:firstLine="567"/>
        <w:jc w:val="both"/>
        <w:rPr/>
      </w:pPr>
      <w:r>
        <w:rPr>
          <w:rFonts w:cs="Palatino Linotype" w:ascii="Palatino Linotype" w:hAnsi="Palatino Linotype"/>
          <w:iCs/>
        </w:rPr>
        <w:t>Érezhető volt, hogy a szünetet már nem tarthatjuk tovább. Barbara ekkor hirtelen előrelépett, rátámaszkodott az asztalra. Melleit éppen a srácok látószögébe helyezte. Rántott egyet a seggén és hagyta, hogy az így elindított hullám végigfusson a válláig, azután hirtelen visszafogta. Ezt tanítani kellene, mert a mozdulattól úgy beremegett a melle, mint egy jól megkongatott haran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int szünet következett, de most hatásszün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 az a baj, hogy nincs pénzünk – suttogta Barbie –, nem rendezhetnénk másho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eszett jól csinálta, le a kalappal. Nem is emlékszem, hogy igazából miket mondott, mert angolul mondta, ahogy bírta. De a testével brutál alájátszott, és ez rém érthetőre javította a nyelvtani hibákat. A dagadt izzadni kezdett, a másik gyerek pedig szorongva cserélgette a lábait az asztal al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z ajánlat? – kérdezte a dagadt, miután megtörölte a homlokát és elrendezte ma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z óhaj? – folytatta Barb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tt már tudtam, hogy nem veszíthetünk. A mögöttünk állók is elcsendesedtek, és nagy érdeklődéssel figyelték az eseményt. Én meg kezdtem beizgul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verseny után négyesben minden – mondta a rond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 ez egy kicsit sok volt. Lehiggadtam. Barbi tényleg jól csinálta, de a két gyereket elképzeltem egy pillanatra, ahogy engem gyűrnek, ráadásul egyszer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 Barbi is nyelt egyet, mikor ezt mond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rbi – súgtam oda –, inkább hagyjuk, ha ez a kövér rám fekszik, én sugárban fogok hányni. A ronda meg már nem fokozható.</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uss, Szarka – sziszeg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szüleim nyaralnak, üres a lakásunk – mondta a daga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Minden oké – suttogta Barbi állati erotikusan –, írjatok fel a versenyre, </w:t>
      </w:r>
      <w:r>
        <w:rPr>
          <w:rFonts w:cs="Palatino Linotype" w:ascii="Palatino Linotype" w:hAnsi="Palatino Linotype"/>
          <w:i/>
          <w:iCs/>
        </w:rPr>
        <w:t>Girls</w:t>
      </w:r>
      <w:r>
        <w:rPr>
          <w:rFonts w:cs="Palatino Linotype" w:ascii="Palatino Linotype" w:hAnsi="Palatino Linotype"/>
          <w:iCs/>
        </w:rPr>
        <w:t xml:space="preserve"> a csapatnevünk. – Azután eltolta magát az asztaltól, és elindultunk a pályák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átod, ennyi! – lökte még oda nek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gy pillanat – kiáltott utánunk a kövér –, kellene valami elől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fordul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rbikám, rajtad a sor – löktem vissza laz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jd ha vége a versenynek – próbálkozott a Barbi a fiúkná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nincs előleg, nem írunk fel – követelőzött a ronda. – Gyertek viss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bara elszántan visszasétált, hátrahajtotta a ronda fejét, és megcsókolta. Felfordult a gyomrom. Aztán a kövér következett, aki miközben a Barbi csókolta, agresszíven magához húzta és a hájával körbefolyta. Guszta az nem volt, de úgy tűnt, végre betornáztuk magunkat a versenyr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st a barátnőd! – mondta a dagadt, aki láthatóan belelkese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uklani kezdtem. A testem görcsbe rándult, és magamtól nem is tudtam volna közelebb menni. Barbara jött értem, és odatolt a ragadozók elé. Én igyekeztem ellentartani, de hiá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ukk – csuklottam, miközben a kövér extra nyálas nyelve megpróbált behatolni a számba. Préseltem a fogaimat tiszta erőből. A nyelv tett két kört, amíg én a távolba bámultam, és számoltam a másodperceket. Barbi aztán a rondához vezetett. Félő volt, hogy lehányom a pofáját, de szerencsére csak öklendeztem, amíg lesmárolt. Totál szétcsúsztam, meg durván szédülni kezd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ondolom, nem volt náluk kifejezett követelmény az odaadó magatartás, mert elégedettnek tűntek a teljesítményemmel. Végre felírtak a papírra. Mikor Barbi végleg eltámogatott a rémségek asztalától, még láttam, hogy a kövér a zsebébe nyúl, és száz sékelt a kasszába te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zdünk kurvulni – mondta a Barb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 te – helyesbítettem. – Azonnal menjünk a legközelebbi zuhanyzóhoz, fürödnöm kell!</w:t>
      </w:r>
    </w:p>
    <w:p>
      <w:pPr>
        <w:pStyle w:val="Normal"/>
        <w:spacing w:before="120" w:after="0"/>
        <w:ind w:firstLine="567"/>
        <w:jc w:val="both"/>
        <w:rPr/>
      </w:pPr>
      <w:r>
        <w:rPr>
          <w:rFonts w:cs="Palatino Linotype" w:ascii="Palatino Linotype" w:hAnsi="Palatino Linotype"/>
          <w:iCs/>
        </w:rPr>
        <w:t>Ruhában áztattam magam, amíg nem szólítottak az első meccshez.</w:t>
      </w:r>
    </w:p>
    <w:p>
      <w:pPr>
        <w:pStyle w:val="Heading1"/>
        <w:rPr/>
      </w:pPr>
      <w:r>
        <w:rPr/>
        <w:t>20.</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hezebb ellenfelekre számítottam. Az első három meccset simán nyertük, annak ellenére, hogy végig paráztam, mint atom. Állandóan azon járt az agyam, hogy mi lesz, ha le kell feküdni ezzel a két szutyokkal. A negyedik meccset nyomtuk, és már nem mertem becsukni a szemem, mert ilyenkor mindig egy öreganyónak öltözött fejkendős, bajszos, nyálas csiga nyúlt felém. El akart ragadni, hogy csalódj a ősasszonyává tegyen. Ellenszerként igyekeztem a lehető legtovább nem pislogni, de ettől teljesen kiszáradtak a szemgolyói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arbi, tényleg bevállaljuk a strand két szörnyét? – kérdeztem égő pupillákkal, mély érdektelenséget színlel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yerjük meg a meccset, utána megbeszélj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én most akarom tudni! Nem bírom kiverni a fejemből az ügy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igyelj már oda, add fö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adtam, lecsapta, újabb po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llesleg szívesen felajánlom a részemet, tiéd lehet mind a kettő – mondtam, közben szervá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dolgot ketten találtuk ki. Ne hátrálj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én még szűz vagy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 Barbara a labda mellé ütött. Komolyan megijedt. – De, ugye, nem ez volt az első csóko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nem – megsajnáltam, meg én is megijedtem magamtól. Levertem a homokot a labdáról, és átdobtam az ellenfél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arka, mondhattad volna előbb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zben csinált egy ponto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igyelj, meccslabdánk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tudtam figyelni. Ez aggódott értem! Anyám után ő az első ember, aki aggódik a szüzességem miatt. Ciki volt. Bármit megadtam volna, ha egy bába vagy vajákos asszony vagy mi felbukkan a környéken, aki vállal újracsomagolást. Csak ezek nem járnak a bícsre.</w:t>
      </w:r>
    </w:p>
    <w:p>
      <w:pPr>
        <w:pStyle w:val="Normal"/>
        <w:spacing w:before="120" w:after="0"/>
        <w:ind w:firstLine="567"/>
        <w:jc w:val="both"/>
        <w:rPr/>
      </w:pPr>
      <w:r>
        <w:rPr>
          <w:rFonts w:cs="Palatino Linotype" w:ascii="Palatino Linotype" w:hAnsi="Palatino Linotype"/>
          <w:iCs/>
        </w:rPr>
        <w:t>Rám szerváltak. Valahogyan áttornáztam a labdát Barbara kezére. Feladta, de rossz ritmusban érkeztem, alig bírtam egyáltalán átütni. Megkínlódtunk az utolsó ponttal. Végül összeszedtem magam, és egy kemény bombát küldtem a sarokba. Megnyertük a negyedik meccset is. Már csak egy volt hátra az ötezer sékel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nt a dolog, mint a huzat, és nem is volt valami nagy mutatvány. A kövér odajött hozzánk. Miközben közeledett, kivert a hideg verejté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döntőhöz válasszatok fürdőruhát magatoknak, szponzori ajándék, az öltözőfülkében vannak.</w:t>
      </w:r>
    </w:p>
    <w:p>
      <w:pPr>
        <w:pStyle w:val="Normal"/>
        <w:spacing w:before="120" w:after="0"/>
        <w:ind w:firstLine="567"/>
        <w:jc w:val="both"/>
        <w:rPr/>
      </w:pPr>
      <w:r>
        <w:rPr>
          <w:rFonts w:cs="Palatino Linotype" w:ascii="Palatino Linotype" w:hAnsi="Palatino Linotype"/>
          <w:iCs/>
        </w:rPr>
        <w:t>Cseszett kéjesen mosolygott, de hál’ istennek, nem maradt sokáig, visszament bíráskodni.</w:t>
      </w:r>
    </w:p>
    <w:p>
      <w:pPr>
        <w:pStyle w:val="Normal"/>
        <w:spacing w:before="120" w:after="0"/>
        <w:ind w:firstLine="567"/>
        <w:jc w:val="both"/>
        <w:rPr/>
      </w:pPr>
      <w:r>
        <w:rPr>
          <w:rFonts w:cs="Palatino Linotype" w:ascii="Palatino Linotype" w:hAnsi="Palatino Linotype"/>
          <w:iCs/>
        </w:rPr>
        <w:t>Átöltöztünk. A fürdőruha bejött, csak kár, hogy egy ronda Sering felirattal megspilázták, ez valami izraeli üdítőmárka. Kaptunk inni, és normálisan le is zuhanyozhattunk. Úgy viselkedtek velünk, mintha valami nagy sportolók lennénk. Tökjó volt.</w:t>
      </w:r>
    </w:p>
    <w:p>
      <w:pPr>
        <w:pStyle w:val="Normal"/>
        <w:spacing w:before="120" w:after="0"/>
        <w:ind w:firstLine="567"/>
        <w:jc w:val="both"/>
        <w:rPr/>
      </w:pPr>
      <w:r>
        <w:rPr>
          <w:rFonts w:cs="Palatino Linotype" w:ascii="Palatino Linotype" w:hAnsi="Palatino Linotype"/>
          <w:iCs/>
        </w:rPr>
        <w:t>Aztán az öltöző előtt megjelent két pali valami kamerával, amit az arcunkba nyomtak, meg egy mikrofonnal, amit a szánkba, és beszélni kellett. Ezek az eszközök egyáltalán nem segítik elő, hogy az ember jókat mondjon. Ráadásul angolul kellett. Barbi szerint én vagyok az, aki a krízishelyzetekben jókat mond. Hiába tiltakoztam.</w:t>
      </w:r>
    </w:p>
    <w:p>
      <w:pPr>
        <w:pStyle w:val="Normal"/>
        <w:spacing w:before="120" w:after="0"/>
        <w:ind w:firstLine="567"/>
        <w:jc w:val="both"/>
        <w:rPr/>
      </w:pPr>
      <w:r>
        <w:rPr>
          <w:rFonts w:cs="Palatino Linotype" w:ascii="Palatino Linotype" w:hAnsi="Palatino Linotype"/>
          <w:iCs/>
        </w:rPr>
        <w:t>Mondtam, hogy magyarok vagyunk. Ettől matt elalélt a riporter, meg hogy meg fogjuk nyerni a tornát. Aztán még mondtam, hogy az ellenfél párosok nem voltak éppen megaspílerek. Ez nem tetszett nekik, újra akarták venni, de mondtam, hogy nem mondok mást, mint amit gondolok, mert unom, hogy állandóan mást kell mondani, és ahhoz egyáltalán nincs kedvem. Mondani kell a nagyinak, hogy jól vagyok, a papának, hogy hol, a mamának, hogy nem leszek terhes. Pedig általában szarul vagyok, nem nagyon tudom, hol, és előbb-utóbb terhes leszek, ez a természet törvénye. A mama is terhes lett, nyilván nem a sok tanulástól. Szóval nem vettük újra, de elmondtam, miért nem, és az egészen tetszett nekik. Persze, szeretjük az országot is, és bejön ez a város. Itt majdnem beégtem, mert nem jutott eszembe a város neve. De szerencsére Barbi már nem bírta tovább, és átvette a szót.</w:t>
      </w:r>
    </w:p>
    <w:p>
      <w:pPr>
        <w:pStyle w:val="Normal"/>
        <w:spacing w:before="120" w:after="0"/>
        <w:ind w:firstLine="567"/>
        <w:jc w:val="both"/>
        <w:rPr/>
      </w:pPr>
      <w:r>
        <w:rPr>
          <w:rFonts w:cs="Palatino Linotype" w:ascii="Palatino Linotype" w:hAnsi="Palatino Linotype"/>
          <w:iCs/>
        </w:rPr>
        <w:t>Aztán kezdődött a döntő. Vette a tévé is, és egy csomó lelkes barom ült a lelátókon. Nem szeretem, ha sokan bámulnak, de ez laza volt, nyári. Mielőtt elkezdődött volna a meccs, megfogtuk egymás kezét, és háromra kiáltottuk: Ötezer sékel!</w:t>
      </w:r>
    </w:p>
    <w:p>
      <w:pPr>
        <w:pStyle w:val="Normal"/>
        <w:spacing w:before="120" w:after="0"/>
        <w:ind w:firstLine="567"/>
        <w:jc w:val="both"/>
        <w:rPr/>
      </w:pPr>
      <w:r>
        <w:rPr>
          <w:rFonts w:cs="Palatino Linotype" w:ascii="Palatino Linotype" w:hAnsi="Palatino Linotype"/>
          <w:iCs/>
        </w:rPr>
        <w:t>Barbi keze meleg volt, és abban a pillanatban sokkal fontosabb, mint a pénz. Kezdődött.</w:t>
      </w:r>
    </w:p>
    <w:p>
      <w:pPr>
        <w:pStyle w:val="Normal"/>
        <w:spacing w:before="120" w:after="0"/>
        <w:ind w:firstLine="567"/>
        <w:jc w:val="both"/>
        <w:rPr/>
      </w:pPr>
      <w:r>
        <w:rPr>
          <w:rFonts w:cs="Palatino Linotype" w:ascii="Palatino Linotype" w:hAnsi="Palatino Linotype"/>
          <w:iCs/>
        </w:rPr>
        <w:t>Az ellenfél nyitotta a játékot. Két izraeli lány. Látszott rajtuk, hogy profik, és régóta játszanak együtt. Nem tudom, honnan lehet látni az ilyesmit, de látszott. Ha két ember régóta együtt van, és ha tényleg együtt vannak, az látszik. Meg az is, ha nem. Ha már nincsenek együtt, csak egymás mellett van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abda bevágódott a sarokba, mi meg csak bámult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sszem, nem árt, ha figyelünk – mondtam a Barbinak, aki ijedten bólintott.</w:t>
      </w:r>
    </w:p>
    <w:p>
      <w:pPr>
        <w:pStyle w:val="Normal"/>
        <w:spacing w:before="120" w:after="0"/>
        <w:ind w:firstLine="567"/>
        <w:jc w:val="both"/>
        <w:rPr/>
      </w:pPr>
      <w:r>
        <w:rPr>
          <w:rFonts w:cs="Palatino Linotype" w:ascii="Palatino Linotype" w:hAnsi="Palatino Linotype"/>
          <w:iCs/>
        </w:rPr>
        <w:t>A következő szervánál úgy repültem a labda alá, mint egy japán kamikaze, alig bírtam felszedni. Aztán a Barbi vetődött, hogy mentse, és végül átütöttem valahogy.</w:t>
      </w:r>
    </w:p>
    <w:p>
      <w:pPr>
        <w:pStyle w:val="Normal"/>
        <w:spacing w:before="120" w:after="0"/>
        <w:ind w:firstLine="567"/>
        <w:jc w:val="both"/>
        <w:rPr/>
      </w:pPr>
      <w:r>
        <w:rPr>
          <w:rFonts w:cs="Palatino Linotype" w:ascii="Palatino Linotype" w:hAnsi="Palatino Linotype"/>
          <w:iCs/>
        </w:rPr>
        <w:t>A két csajszi ügyesen fogadta, kijátszotta a három érintést, és küldte vissza erőből. Most Barbi repült, aztán én adtam föl, átment, de csak éppen. Végül mázlink volt, mert kiütötték. Nem rajtunk múlott.</w:t>
      </w:r>
    </w:p>
    <w:p>
      <w:pPr>
        <w:pStyle w:val="Normal"/>
        <w:spacing w:before="120" w:after="0"/>
        <w:ind w:firstLine="567"/>
        <w:jc w:val="both"/>
        <w:rPr/>
      </w:pPr>
      <w:r>
        <w:rPr>
          <w:rFonts w:cs="Palatino Linotype" w:ascii="Palatino Linotype" w:hAnsi="Palatino Linotype"/>
          <w:iCs/>
        </w:rPr>
        <w:t>Valahogy aztán felráztuk magunkat, és az első játszmát állati szorosban megnyertük.</w:t>
      </w:r>
    </w:p>
    <w:p>
      <w:pPr>
        <w:pStyle w:val="Normal"/>
        <w:spacing w:before="120" w:after="0"/>
        <w:ind w:firstLine="567"/>
        <w:jc w:val="both"/>
        <w:rPr/>
      </w:pPr>
      <w:r>
        <w:rPr>
          <w:rFonts w:cs="Palatino Linotype" w:ascii="Palatino Linotype" w:hAnsi="Palatino Linotype"/>
          <w:iCs/>
        </w:rPr>
        <w:t>A térfélcsere után a Barbival összeütöttük a kezünket, mint a nagyok. A homoktól meg az izzadtságtól sárosan egymásra néztünk, biztatásként. Aztán gáz lett, talán éppen ebből. Ebből a nagy biztatásból. Mert amikor a tekintet üres, vagy súlyos, vagy mély, vagy bármilyen, de nem tudod, mit takar, akkor legfeljebb azon gondolkozhatsz, hogy most mit bámul a másik. De ez az összenézés hivatkozott valamire, ami mi voltunk, nem ő vagy én, hanem mi. És akkor én rájöttem, hogy nekem ehhez a csajhoz közöm van. Nagy közöm. És viszont.</w:t>
      </w:r>
    </w:p>
    <w:p>
      <w:pPr>
        <w:pStyle w:val="Normal"/>
        <w:spacing w:before="120" w:after="0"/>
        <w:ind w:firstLine="567"/>
        <w:jc w:val="both"/>
        <w:rPr/>
      </w:pPr>
      <w:r>
        <w:rPr>
          <w:rFonts w:cs="Palatino Linotype" w:ascii="Palatino Linotype" w:hAnsi="Palatino Linotype"/>
          <w:iCs/>
        </w:rPr>
        <w:t>Mikor megint nyertünk egy pontot, összeütöttük a kezünket, és jó volt.</w:t>
      </w:r>
    </w:p>
    <w:p>
      <w:pPr>
        <w:pStyle w:val="Normal"/>
        <w:spacing w:before="120" w:after="0"/>
        <w:ind w:firstLine="567"/>
        <w:jc w:val="both"/>
        <w:rPr/>
      </w:pPr>
      <w:r>
        <w:rPr>
          <w:rFonts w:cs="Palatino Linotype" w:ascii="Palatino Linotype" w:hAnsi="Palatino Linotype"/>
          <w:iCs/>
        </w:rPr>
        <w:t>A második szettet szorosban buktuk. A döntő játékban igyekeztem tényleg figyelni, de nem ment. Végig a Barbival voltam elfoglalva. Idegesített, hogy ilyen szép, meg harmonikus, meg minden passzol hozzá. Pölö ahogy a lába rúgja a homokot, és pluszban valahogy olyan jól kapcsolódott a testéhez az egész. Aztán a napsütés is idegesített. Tuti másképp veti vissza a sugarakat a Barbi, mint én. Meg ettől valahogy jobban él, mert többen figyelnek rá. Gondolom, a hülye nap miatt, főleg. Asszem, a lelátón kiabáló közönség érte drukkolt, mikor minket biztatott. Értem meg tuti senki. Még a jégkrémárus a strandolók között is őt bámulta. Sajnos messziről egyáltalán nem látszanak a belső értékek, pedig nagyon intelligensen próbáltam forgatni a szemeimet.</w:t>
      </w:r>
    </w:p>
    <w:p>
      <w:pPr>
        <w:pStyle w:val="Normal"/>
        <w:spacing w:before="120" w:after="0"/>
        <w:ind w:firstLine="567"/>
        <w:jc w:val="both"/>
        <w:rPr/>
      </w:pPr>
      <w:r>
        <w:rPr>
          <w:rFonts w:cs="Palatino Linotype" w:ascii="Palatino Linotype" w:hAnsi="Palatino Linotype"/>
          <w:iCs/>
        </w:rPr>
        <w:t>Szóval mind illeszkedtek valahogy a Barbihoz. Nem tudom, hogy. Csak illeszkedett, így bele. Nem emlékszem, mikor lett vége a játéknak. Kezet fogtunk az ellenfelekkel. Barbi nézett rám, én bánatosan vissza. Rögtön jött a tévé. Most inkább a Barbi nyilatkozott, és én néztem. Nem tudom, mennyire beszélt helyesen angolul, mert egyikünk sem tanult meg a suliban igazán, ettől nem is zavart, ha hibázunk. Aztán volt eredményhirdetés. Ez is jól állt neki. Ötszáz sékelt kaptunk, nem ötezret. Ezt azért érzékeltem.</w:t>
      </w:r>
    </w:p>
    <w:p>
      <w:pPr>
        <w:pStyle w:val="Heading1"/>
        <w:rPr/>
      </w:pPr>
      <w:r>
        <w:rPr/>
        <w:t>21.</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ussunk! – üvöltött Barbi hirtelen. Megragadta a kezemet és húzott, amíg fel nem gyorsultam. Rohantunk át a szállodán, ki a strand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n? – lihegtem melle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szörnyen dagadt és a barátja üldö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ijj, jog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ranéztem. Nem szabadott volna. A hájgombóc futott hátul, a ronda elöl. Tömött utcára értünk. Kerülgettük az embereket, fürdőruhánkon virított a Sering felir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axiba! – parancsolt Barb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szálltunk. Ez nagy ötlet volt. Húsz másodperc alatt eltűnt a két rémálom a taxi hátsó ablakából. Mikor elhomályosodott az alakjuk, még mindig rohan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ek nagyon akartak kúrni – mond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rsze, fizettek ér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axis odaadóan vizsgálgatott min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vá mentek fürdőruhában? – kérdezte, mikor már eleget bám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hova? – kérdezett vissza a Barbi ideges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ényleg, Barbi, hova is megy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yilván uszodába – dörmögte a Barbi magyaru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ilatra mentek nyaralni? – mondta a taxis, és röhög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tudtunk osztozni az örömében, mert fingunk sem volt, mi az az Eil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gyen ki minket valami áruháznál – mondtam, ugyanis vészesen ugráltak a számok fölfelé a taxiór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izengoff Center – jelentette be a taxis öt perc múl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njünk tovább, ez nem lesz jó – mondta a Barb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 bajod? Áruházat akartál, 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de ezt láttam még régen a híradó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mikor megnyi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amikor felrobba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a és? Most újra áll, ennyi nekünk elég. – Kiszálltam. Nem tehetek róla, de rühellek fürdőruhában hosszan taxizni: Barbi kelletlenül fizetett, és kikászálódott utánam a kocsiból. Bóklásztunk egy ideig a bevásárlóközpontban. Néztek minket, de nem nagyon. Itt nem lehetett elég nagy hülyeséget csinálni. Ha otthon valaki a Mammutban sétálgatna fürdőruhában, azért jobban megnéznék. Ráadásul még rajtunk volt a bícsről hozott homok. Ez senkit sem zavart különösebben, csak minket, de nem volt pálya visszamenni a strandra a cuccainkért. Elfeleztük a pénzt. Vettem magamnak egy új Bizö cipőt, és találtam egy tök kúl deszkásgatyát is. Rövid idő után tuti turkálós árleszállításra akadtam, és addig matattam a cuccok között, amíg oda nem jött az eladó. Láttam a tekintetén, hogy vagy azonnal veszek valamit, vagy megver. Durcásan visszadobáltam a földről a cuccokat, és vettem egy világos topot. Aztán sikerült hullára beleszeretnem egy édes kiskutyusba. Nagyon magányosan üldögélt az egyik kirakat legalsó polcán. Tökegyedül volt, meg ilyen csapzott tekintettel bámult. Volt neki haja is. Megvettem. Köbö hat centi magas az egész, meg plüss. Borzi lett a neve a Fagyi helyett, akit elsodort mellőlem a kíméletlenül brutál, kiszámíthatatlan sors. Közben Barbi eltűnt, és elég sokáig vártam 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ppen a Borzit nézegettem, amikor előkerült újra. Hát pont úgy nézett ki, mint a nyaraló Barbie. Rövid, élénksárga miniruha, fekete félmagas sarkú szandál, fejkendő, fekete-sárga mintákkal. Éhezünk, ez meg fekete-sárga fejkendőt vesz! Jó, vegyen. De vett mindehhez még egy édes kis fekete-sárga táskát is, amit lazán a vállára akasztott. Nyilván töküres. Szerencsére fekete-sárga szörfdeszkát nem vett. Én komolyan nem értem, hogy valaki hogyan képes újra és újra restaurálni magát. Mindegy, milyen helyzet van, ez képes. Megint Barbi volt, a döglesztő. Esküszöm, ha háború lenne, ő makulátlan Barbie katonának öltözne. Ha meg eljönne a világvége, akkor felvenné az apokalipszist váró Barbie-szett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ncs bugyim – nyávogta, mikor meglá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vegyél még egy fekete-sárga bugyit! – hülyéskedtem. – Vagy nem tarta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van, csak elfogyott a pénzem – szóval már ki is né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baj, egyelőre jó lesz a fürdőruh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ha valami pasival találkoz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gaza volt, erre nem gondol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ked könnyű, mindegy, milyen bugyi van rajtad, legfeljebb lehúzod a gatyáddal együtt, de a szoknya alatt egyáltalán nem mindegy, milyen van.</w:t>
      </w:r>
    </w:p>
    <w:p>
      <w:pPr>
        <w:pStyle w:val="Normal"/>
        <w:spacing w:before="120" w:after="0"/>
        <w:ind w:firstLine="567"/>
        <w:jc w:val="both"/>
        <w:rPr/>
      </w:pPr>
      <w:r>
        <w:rPr>
          <w:rFonts w:cs="Palatino Linotype" w:ascii="Palatino Linotype" w:hAnsi="Palatino Linotype"/>
          <w:iCs/>
        </w:rPr>
        <w:t>Ez a kijelentés tetszett, olyan fiús, hogy a gatyámmal együ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ttől függetlenül valódi krízishelyzet állt elő. Máris erős hiány jelentkezett a költségvetésben, meg nem volt elég zsetonunk se. Plusz a Barbi feltartóztathatatlanul hülye volt bugyiügyben. Végül megvettük. Több pénzt már nem mertem költe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ézd, vettem egy kutyust – mutattam a Borzit a Barbi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ú, de cuki – nyüszögte, és lelkendezve kirántotta a kezemb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cuki! – azonnal visszaszedtem, mert az én kutyám nem cuki, hanem okos, meg jó humorú. És különben is, rossz pedagógia túlszeretni egy kutyát, főleg, ha az a más kutyája.</w:t>
      </w:r>
    </w:p>
    <w:p>
      <w:pPr>
        <w:pStyle w:val="Heading1"/>
        <w:rPr/>
      </w:pPr>
      <w:r>
        <w:rPr/>
        <w:t>22.</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dőközben kiderült, hogy Eilat egy nyaralóvárosa Vörös-tengernél ötvenhat szállodával. Ezt egy szórólapról bogarásztuk ki, amit a kezünkbe nyomtak a bevásárlóközpont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hol ötvenhat szálloda van, ott biztos kell két londiner – mondta a Barbi lelkes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londinerek fiúk – hűtögettem az indulata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baj, akkor majd én leszek a medencénél az úszómester – álmodozott tovább.</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rintem jó, ha találunk valami budipucoló meló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egyen budipucolás! – rikkantotta, és lengette az édes kis táskáját. – Hol ez az Eil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uszpályaudvaron vettünk jegyet, de már csak másnap reggelre. Éjfél után találtuk meg, csoda, hogy egyáltalán nyitva volt. Ezzel az összes pénzt sikeresen elköltöttük, és egyre jobban aggódtam az útlevelek miatt. Azok is a strandon maradtak, az öltözőben. Barbi is aggó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óta hazaküldte a nagyanyjának a pénzt, állandóan parázni kellett. Kezdett unalmas lenni, és főleg fárasztó, pedig még csak egy napja tartott. Már nem nagyon tudtam, hogy minek van értelme. Ahogy így körülnéztem, az itt oké volt, csak a jövő nem volt semmilyen. Nem az, hogy bizonytalan vagy rizikós, hanem semmilyen. Mert hogy egyáltalán bizonytalan legyen valami, ahhoz kell olyan, ami még nincs, de hátha lesz. Legalább egy homályos elképzelés, remény vagy hasonló. Nekünk ilyenünk nem volt. Még lehetett várni azzal, hogy legyen. Még nem volt időszerű. Így semmink sem volt. Ez az utazás? Félni kezdtem, hogy tényleg ennyi. És ha ennyi, akkor nem is olyan jó. Nem tudtam, mivel lehetne feljavít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trandon a pályákat bontották éppen, nagy reflektorokkal világítottak, és baromi szerencsénkre az öltöző még állt. Barbi kúszott elöl, én utána. Szuperháj és társa nem volt a környéken. A cuccok bent lógtak a fogas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lesleges volt ruhát venni – suttog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ülye vagy – kérdezte Barbi válasz helyett.</w:t>
      </w:r>
    </w:p>
    <w:p>
      <w:pPr>
        <w:pStyle w:val="Normal"/>
        <w:spacing w:before="120" w:after="0"/>
        <w:ind w:firstLine="567"/>
        <w:jc w:val="both"/>
        <w:rPr/>
      </w:pPr>
      <w:r>
        <w:rPr>
          <w:rFonts w:cs="Palatino Linotype" w:ascii="Palatino Linotype" w:hAnsi="Palatino Linotype"/>
          <w:iCs/>
        </w:rPr>
        <w:t>Mákunk volt, az útleveleket megtaláltuk a ruhánkban. Barbi rögtön a töküres táskájába tette a mobiljával együtt, és elégedetten nézett.</w:t>
      </w:r>
    </w:p>
    <w:p>
      <w:pPr>
        <w:pStyle w:val="Normal"/>
        <w:spacing w:before="120" w:after="0"/>
        <w:ind w:firstLine="567"/>
        <w:jc w:val="both"/>
        <w:rPr/>
      </w:pPr>
      <w:r>
        <w:rPr>
          <w:rFonts w:cs="Palatino Linotype" w:ascii="Palatino Linotype" w:hAnsi="Palatino Linotype"/>
          <w:iCs/>
        </w:rPr>
        <w:t>Óvatosan kisurrantunk a reflektorok fényköréből.</w:t>
      </w:r>
    </w:p>
    <w:p>
      <w:pPr>
        <w:pStyle w:val="Heading1"/>
        <w:rPr/>
      </w:pPr>
      <w:r>
        <w:rPr/>
        <w:t>23.</w:t>
      </w:r>
    </w:p>
    <w:p>
      <w:pPr>
        <w:pStyle w:val="Normal"/>
        <w:spacing w:before="120" w:after="0"/>
        <w:ind w:firstLine="567"/>
        <w:jc w:val="both"/>
        <w:rPr/>
      </w:pPr>
      <w:r>
        <w:rPr>
          <w:rFonts w:cs="Palatino Linotype" w:ascii="Palatino Linotype" w:hAnsi="Palatino Linotype"/>
          <w:iCs/>
        </w:rPr>
        <w:t>Ami később történt, azt nem nagyon értettem. Mentünk a tengerparton. Totál kész voltunk mind a ketten, lehetett vagy hajnali kettő. Halványan világított a hold. Kékes-fekete volt a tenger, a többit mindenkinek a fantáziájára bízom, nem csípem a hosszú tájleírásokat. Az éjszakai verzió meg különösen szar, mert igazából nem látni semm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mi kint felejtett napozóágyat kerestünk, ahol lehet aludni pár órát, amíg kezdődik a reggel. Sokáig sétáltunk, mire végre találtunk egyet. Nem volt valami széles. Néztük egy darabig. Valahogyan egyikünk sem mozdult. Pedig ki voltunk csavarva. Végül Barbara kicsit arrébb húzta az ágyat. Ez totál értelmetlen volt, mert az ágy ettől nem nőtt meg, és ezt előre lehetett sejte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arbi... én nem vagyok szűz – mondtam halk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hogy ez jött. Nem értettem, miért nem fekszünk már le végre arra a rohadt ágyra, közben pedig állatira féltem lefeküdni. Ez a mondat jött ki belőlem. Talán mert ideje volt, hogy jöjjö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ejtettem, azért látszik rajtad.</w:t>
      </w:r>
    </w:p>
    <w:p>
      <w:pPr>
        <w:pStyle w:val="Normal"/>
        <w:spacing w:before="120" w:after="0"/>
        <w:ind w:firstLine="567"/>
        <w:jc w:val="both"/>
        <w:rPr/>
      </w:pPr>
      <w:r>
        <w:rPr>
          <w:rFonts w:cs="Palatino Linotype" w:ascii="Palatino Linotype" w:hAnsi="Palatino Linotype"/>
          <w:iCs/>
        </w:rPr>
        <w:t>Örültem, hogy ezt tisztáztuk. A lábammal visszatoltam az ágyat köbö eredeti helyzetébe. Barbi utána még eligazgatta. Más lányoknál, úgy láttam, könnyen jön, biztos, mert könnyebben vállalható. Lehet, hogy ott a más lányoknál nincs tétje, csak annyi, hogy jó és jön és kész. Ez talán nem arról szólt, csak azt nem értettem, hogy mi másról szólhat. Eleinte egyáltalán nem értettem. Akkor valahogyan, tök bénán, végre leültünk az ágyra. A fejtámlának dőltünk, és néztük a tengert, ahogy hullámzik. Ezt elég sokáig lehetett nézni. Közben szorongattuk egymás kez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történt veled a döntőben? – kérde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mmi! – Begyulladtam. Azért mégsem akartam vállalni, amit a meccs alatt gondoltam. Meg már nem is azt gondoltam, hanem helyette tök m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valami történt veled – erősítgette a Barb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néha idegesítő v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úgy. Nem tudom. Biztos a külalakod miatt, de már nem idegesít annyira, hanem megszoktam. Meg mindegy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ér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csak mondta, hogy nem érti, mert értette, mégsem spilázta túl. Igaz, ezen nincs is mit túlspilázni. Bebuktuk miattam, tényleg enn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 mi van, aludj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sem tudom – elengedte a kezemet.</w:t>
      </w:r>
    </w:p>
    <w:p>
      <w:pPr>
        <w:pStyle w:val="Normal"/>
        <w:spacing w:before="120" w:after="0"/>
        <w:ind w:firstLine="567"/>
        <w:jc w:val="both"/>
        <w:rPr/>
      </w:pPr>
      <w:r>
        <w:rPr>
          <w:rFonts w:cs="Palatino Linotype" w:ascii="Palatino Linotype" w:hAnsi="Palatino Linotype"/>
          <w:iCs/>
        </w:rPr>
        <w:t>Néztük egymást. Aztán esküszöm, nem tudom miért, magamhoz húztam és szorítottam. Tiszta erőből. Most nagyon kellett nekem, hogy szorítsam. Már nem gyűlöltem egyáltalán, hanem szerettem, meg tudtam, hogy nincs itt nekem más, csak a Barbi. Ő is átölelt és szorított. Az egész dolog hirtelen ért véget, mikor valahogy egy ilyen tiszta pillanatban rájöttünk, hogy mit is csinálunk. Gyorsan abbahagytuk. Barbi menekülésképpen azonnal elaludt.</w:t>
      </w:r>
    </w:p>
    <w:p>
      <w:pPr>
        <w:pStyle w:val="Normal"/>
        <w:spacing w:before="120" w:after="0"/>
        <w:ind w:firstLine="567"/>
        <w:jc w:val="both"/>
        <w:rPr/>
      </w:pPr>
      <w:r>
        <w:rPr>
          <w:rFonts w:cs="Palatino Linotype" w:ascii="Palatino Linotype" w:hAnsi="Palatino Linotype"/>
          <w:iCs/>
        </w:rPr>
        <w:t>Én még elég sokáig ültem mellette felhúzott térdekkel. Hirtelen lett valami nem körülírható, ami az enyém. Néztem a vizet, vártam a napfelkeltét. Azon gondolkoztam, ezek után, ki is vagyok én, és mitől éppen az.</w:t>
      </w:r>
    </w:p>
    <w:p>
      <w:pPr>
        <w:pStyle w:val="Heading1"/>
        <w:rPr/>
      </w:pPr>
      <w:r>
        <w:rPr/>
        <w:t>24.</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bara fogta a porszívót, én a partvist. Már éppen elkészültünk, amikor berohant egy főszer a szobába, és a szőnyeg közepére okádott. – I’m sorry – mondta erős akcentussal, mikor befejezettnek érezte a műveletet, majd körbetámolygott. Útközben még kisebb cafatokat öklendezett szét. – I feel a bit sick – tette hozzá, azután belegyalogolt a hányásába, és a vécé felé vette az irányt. – It’s here! – kiáltotta örömmel, és bem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ti a meló – mondtam a Barbinak. A fogaim között préseltem ki a szavak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kem is bejön – válaszolta –, de legalább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utolsó félmondat jogosnak tűnt. Kinéztem az ablakon a medencére, ahol boldogan üdülő muksók a feleségükkel meg a csemetéikkel fröcskölték egym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kor leszel te az úszómeste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ma még biztos nem. És az az ember vajon mit csinál a véc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 izgalmas kérdés volt, megnéztük. A pali a budi előtt térdelt, fejét a vécédeszkán nyugtatta és horkolt. Hányni rendszeresen hányt, ez a mutatványa nem volt idegen előttünk, igaz, eddig legalább a kádba vagy a csap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udin alvással újított.</w:t>
      </w:r>
    </w:p>
    <w:p>
      <w:pPr>
        <w:pStyle w:val="Normal"/>
        <w:spacing w:before="120" w:after="0"/>
        <w:ind w:firstLine="567"/>
        <w:jc w:val="both"/>
        <w:rPr/>
      </w:pPr>
      <w:r>
        <w:rPr>
          <w:rFonts w:cs="Palatino Linotype" w:ascii="Palatino Linotype" w:hAnsi="Palatino Linotype"/>
          <w:iCs/>
        </w:rPr>
        <w:t>Egy hete voltunk a Nova Hotel alkalmazottjai, mondanom sem kell, rühelltük. Rögtön az első nap, mikor megérkeztünk Eilatra, felvettek ide. Nem kértek semmilyen papírt, elhelyeztek minket egy hostelben, azt fizették, és fizettek még tizenkét sékelt óránként. Most a hostelt meg a hotelt nem szabad összekeverni, mert a hotelben csak dolgoztunk, és ez leginkább egy komoly szállodára emlékeztetett. Asszem, négycsillagos. A hostel meg olyan, mint egy diákszállás. Csak egy ágyat kap az ember, és ha nem elég ügyes, akkor mindenféle fószerekkel összerakják egy szobába. A mi szobánkban hat ágy volt, de leginkább csak a Barbival laktam, mert nem volt igazán nagy vendégforgalom. Meg a hostel húsz percre volt gyalog a szállodától. Azért végül is elég jónak tűnt a helyzet. De már egy hete körbeszart budikat pucoltunk, és napjainkat a vécén hortyogó fószer koronázta.</w:t>
      </w:r>
    </w:p>
    <w:p>
      <w:pPr>
        <w:pStyle w:val="Normal"/>
        <w:spacing w:before="120" w:after="0"/>
        <w:ind w:firstLine="567"/>
        <w:jc w:val="both"/>
        <w:rPr/>
      </w:pPr>
      <w:r>
        <w:rPr>
          <w:rFonts w:cs="Palatino Linotype" w:ascii="Palatino Linotype" w:hAnsi="Palatino Linotype"/>
          <w:iCs/>
        </w:rPr>
        <w:t>Már mind a ketten izzítottunk valami palit magunknak, Barbi egyszerre kettőt, de igazából az úszómester gyerekre hajtott, pontosabban a pozíciójára. Sejtelmem sincs, mit akart azzal, hogy elcsábítja. Talán ha kettesben vannak, mérget kever a kólájába? Vagy leüti? Vagy mi? Ezt nem kérdeztem meg, igazából szartam rá. Állandóan hatvan fok melegben flangáltunk, és egy hét alatt fogytunk vagy öt kilót. Minden jó volt, csak a meló nem, de azt túléltük valahogy.</w:t>
      </w:r>
    </w:p>
    <w:p>
      <w:pPr>
        <w:pStyle w:val="Normal"/>
        <w:spacing w:before="120" w:after="0"/>
        <w:ind w:firstLine="567"/>
        <w:jc w:val="both"/>
        <w:rPr/>
      </w:pPr>
      <w:r>
        <w:rPr>
          <w:rFonts w:cs="Palatino Linotype" w:ascii="Palatino Linotype" w:hAnsi="Palatino Linotype"/>
          <w:iCs/>
        </w:rPr>
        <w:t>Nem mindenki dolgozott a szállodában, aki hostelben lakott. A társaság irtó vegyes volt. Volt egy csomó dél-afrikai meg angol, aztán néhány német, két lengyel lány, szerencsére nem jelentősek, egy néger, nem lehetett tudni, honnan, annak állandóan két-három fehér nője volt egyszerre. Aztán egy csavargó, aki pont úgy nézett ki, mint Krisztus, a vállán egy papagájt hurcolt, és beszélt vagy húsz nyelven. Ott volt egy kanadai, bizonyos Jonatán, de nem lehetett tudni, hogy most ő ki is, mert akárki jött új, annak másik néven mutatkozott be. Nekünk Jonatánnak hívták, de a néger pölö Ibsennek szólította, a lengyel lányok Bushnak. Egyébként totál mindegy, mert egyik névre sem hallgatott. Állandóan aludt, és valami csekket várt, ami bármikor megérkezhet. De a csekk nem érkezett meg már három hónapja, és Jonatánt ez egy cseppet sem zavarta. Aztán egy román gyerek, aki görcsösen állította, hogy ő magyar, csak ezt mindig románul mondta, és ettől hamarosan hiteltelenné vált. Na, ő semmilyen nyelven nem beszélt, csak románul, azt meg itt viszonylag kevesen értik. Krisztus végül megsajnálta és elkezdett románul tanulni, de még neki is beletellett két hónapjába, és addig a román hallgatott. Mi csak Q-nak hívtuk, mert így végződött a ne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olt négy magyar is. Három srác, ebből kettőt üldözött a rendőrség, valami erős félreértés miatt, a harmadikat izzítottam én. Extrában jelen volt még Iván, a betörő, késő negyvenes hapsi, aki jó útra tért, és egy szextelefontársaság megalapozásán fáradozott állatira. Az indítótőkét pedig ablakmosásból tervezte összerakni.</w:t>
      </w:r>
    </w:p>
    <w:p>
      <w:pPr>
        <w:pStyle w:val="Normal"/>
        <w:spacing w:before="120" w:after="0"/>
        <w:ind w:firstLine="567"/>
        <w:jc w:val="both"/>
        <w:rPr/>
      </w:pPr>
      <w:r>
        <w:rPr>
          <w:rFonts w:cs="Palatino Linotype" w:ascii="Palatino Linotype" w:hAnsi="Palatino Linotype"/>
          <w:iCs/>
        </w:rPr>
        <w:t>A hostel kedvence, Maria, ha jól emlékszem, svéd vagy milyen. Állandóan mélyen betépve létezett az egész területen. Mindig máshol feküdt, néha támaszkodva állt, de tényleg csak kicsit, mert előbb-utóbb mindenképpen átcsúszott fekvésbe. Asszem, ezért bárkivel bármikor szívesen le is feküdt. De lehet, hogy ez a szívesen nem igazán jó kifejezés, inkább csak feküdt, és nem zavarta, ha valaki ráfekszik. Amúgy nem volt guszta ügy, és diszkriminálta a női nemet, vagy mi. A csúcs égés az volt, mikor egyik este valahogyan felkeveredett a bárszékre, és nemcsak betépett, hanem még be is rúgott, aztán egy hatásos szaltót mutatott be, miközben önmagával végtelenül megelégedett pofát vágott, hanyatt esett a székről. Ez egyébként megszokott dolog volt itt, igazán senkinek nem szúrt volna szemet, de ő repülés közben kiesett a bugyijából.</w:t>
      </w:r>
    </w:p>
    <w:p>
      <w:pPr>
        <w:pStyle w:val="Normal"/>
        <w:spacing w:before="120" w:after="0"/>
        <w:ind w:firstLine="567"/>
        <w:jc w:val="both"/>
        <w:rPr/>
      </w:pPr>
      <w:r>
        <w:rPr>
          <w:rFonts w:cs="Palatino Linotype" w:ascii="Palatino Linotype" w:hAnsi="Palatino Linotype"/>
          <w:iCs/>
        </w:rPr>
        <w:t>Natasára emlékszem még élénken. Orosz volt, és nagyon szép. Ilyen tipikus sztyeppeszépség. Barbi nem csípte őt, mert erős konkurenciának mutatkozott. Meg Natasa már felszedte a szállodából az egyik főnököt, amiből következően a takarításból áttették a recepcióra. Voltak még egy csomóan, de lehetetlen lenne mindre emlékezni, meg általában átutaztak és csak pár napig aludtak itt.</w:t>
      </w:r>
    </w:p>
    <w:p>
      <w:pPr>
        <w:pStyle w:val="Normal"/>
        <w:spacing w:before="120" w:after="0"/>
        <w:ind w:firstLine="567"/>
        <w:jc w:val="both"/>
        <w:rPr/>
      </w:pPr>
      <w:r>
        <w:rPr>
          <w:rFonts w:cs="Palatino Linotype" w:ascii="Palatino Linotype" w:hAnsi="Palatino Linotype"/>
          <w:iCs/>
        </w:rPr>
        <w:t>A délutánokat egyelőre udvaroltatással töltöttük. A pasik elég jól dolgoztak. Barbi tökre élvezte, ahogy egymást alázzák érte. Mikor kimerültek, és az alázás alábbhagyott, Barbi rögtön intim beszélgetésbe kezdett valamelyikkel. Nagyon tudott ígérni, nem mondott semmit, csak úgy, a hallgatásával ígért. Mielőtt bármi történt volna, keresett egy másik gyereket, azzal is hosszan dumált. Utána beült a hostel halljába valami központi helyre, lógázta a lábait a fekete-sárga ruhájában, és várta, hogy mikor indul újra a harc. Sosem várt tíz percnél tovább. Köbö öt nap kellett, hogy a fickók levegyék, egyáltalán miről van szó. És akkor sem hagyták abba. Elvakultan küzdöttek, és ez tényleg szórakoztató volt.</w:t>
      </w:r>
    </w:p>
    <w:p>
      <w:pPr>
        <w:pStyle w:val="Normal"/>
        <w:spacing w:before="120" w:after="0"/>
        <w:ind w:firstLine="567"/>
        <w:jc w:val="both"/>
        <w:rPr/>
      </w:pPr>
      <w:r>
        <w:rPr>
          <w:rFonts w:cs="Palatino Linotype" w:ascii="Palatino Linotype" w:hAnsi="Palatino Linotype"/>
          <w:iCs/>
        </w:rPr>
        <w:t>Nem tudom, mi van a hapsiknál. Mert az szép, ha udvarol vagy mi, de hogy maratoni önalázásban oldódjon fel, az azért eléggé égő. Legalábbis nem kívánatos. Az én pasim egyáltalán nem alázta magát. Még nem tudtam, hogy szeretem-e, vagy csak régen nem feküdtem le senkivel. Ezért vártam. Meg jókat dumáltunk, és nem kell rögtön dugni, ha lehet is, bár ez nem biztos.</w:t>
      </w:r>
    </w:p>
    <w:p>
      <w:pPr>
        <w:pStyle w:val="Heading1"/>
        <w:rPr/>
      </w:pPr>
      <w:r>
        <w:rPr/>
        <w:t>25.</w:t>
      </w:r>
    </w:p>
    <w:p>
      <w:pPr>
        <w:pStyle w:val="Normal"/>
        <w:spacing w:before="120" w:after="0"/>
        <w:ind w:firstLine="567"/>
        <w:jc w:val="both"/>
        <w:rPr/>
      </w:pPr>
      <w:r>
        <w:rPr>
          <w:rFonts w:cs="Palatino Linotype" w:ascii="Palatino Linotype" w:hAnsi="Palatino Linotype"/>
          <w:iCs/>
        </w:rPr>
        <w:t>Este a hostel erkélyén ültem, és vártam. A melóra gondoltam, meg arra, hogy vannak emberek, akik végigmelózzák az életüket. Kihúztam magam, és igyekeztem csípőből megdőlni kicsit, mert tudtam, hogy Dávid – a gyerek, akit fűtöttem – előbb-utóbb előkerül a munkából. Izgató akartam lenni. A filmekben láttam, hogy ezt így kell. Mert így valahogy törékenyebbnek tűnök, legalábbis ezt reméltem. A Dávid egyébként huszonkettő volt és egyetemre járt otthon, csak nyáron kint dolgozott. Szóval ez már komoly pasi volt, nagy fogás, vagy hogy mondjam. És hogy meglegyen, minden tudásomat összpontosítani kell. Erre meg arculattervezés nélkül esélyem sincs.</w:t>
      </w:r>
    </w:p>
    <w:p>
      <w:pPr>
        <w:pStyle w:val="Normal"/>
        <w:spacing w:before="120" w:after="0"/>
        <w:ind w:firstLine="567"/>
        <w:jc w:val="both"/>
        <w:rPr/>
      </w:pPr>
      <w:r>
        <w:rPr>
          <w:rFonts w:cs="Palatino Linotype" w:ascii="Palatino Linotype" w:hAnsi="Palatino Linotype"/>
          <w:iCs/>
        </w:rPr>
        <w:t>Szerettem volna, ha a hosszú hajamat lebegteti egy kicsit a szél. De tök szélcsend volt, a hajam meg rövid. Azért kivittem egy ventilátort, hogy ha megjön, legalább lássa arcomat dacolni a természet ősi elemeivel. Ezt valamelyik gány magazinban olvastam, hogy így kell, a hatás miatt. Aztán eszembe jutott egy reklámfilm, amit én írtam, abban a csajszi elhagyatottan szappanbuborékokat fújdogál. Mosogatószer-reklám volt, kajálta a megrendelő. Azonnal leszaladtam a konyhába, szereztem egy szívószálat. A szappanos víz előállítása tartott vagy húsz percig. Utána át kellett öltöznöm, mert tisztára szétáztam. Idegesített, hogy milyen sok időt rabol el ez a rohadék romantika, de szükségem volt rá. Félórai kemény küzdelem után újra kiültem az erkélyre.</w:t>
      </w:r>
    </w:p>
    <w:p>
      <w:pPr>
        <w:pStyle w:val="Normal"/>
        <w:spacing w:before="120" w:after="0"/>
        <w:ind w:firstLine="567"/>
        <w:jc w:val="both"/>
        <w:rPr/>
      </w:pPr>
      <w:r>
        <w:rPr>
          <w:rFonts w:cs="Palatino Linotype" w:ascii="Palatino Linotype" w:hAnsi="Palatino Linotype"/>
          <w:iCs/>
        </w:rPr>
        <w:t>Szerencsére a korlát vastag volt, ilyen téglával kirakott mediterrán típus, szóval fel lehetett rá ülni. Félig felhúztam a térdeimet, és magam mellé tettem a szappanosvíz-tároló poharat. Arcomat mosta a ventilátor szele. Lassan kifújtam az első buborékot. De nem bírt szállni, hanem rögtön szétpukkant, amint a szívószál végéhez ért. Újra próbálkoztam, de minek. Aztán rájöttem, hogy a büdös természetadta ventilátor az oka. Elfújja a romantikus buborékjaimat. Na, ez azért sok volt. Döntenem kellett, hogy a természet erőivel viaskodom, arcomat a szilaj monszunnak vetve, vagy szivárványpelyhes gömbökkel tarkítom iszonyú magányomat. Végül úgy döntöttem, mivel nincs hosszú hajam, maradnak a pelyhes gömbök.</w:t>
      </w:r>
    </w:p>
    <w:p>
      <w:pPr>
        <w:pStyle w:val="Normal"/>
        <w:spacing w:before="120" w:after="0"/>
        <w:ind w:firstLine="567"/>
        <w:jc w:val="both"/>
        <w:rPr/>
      </w:pPr>
      <w:r>
        <w:rPr>
          <w:rFonts w:cs="Palatino Linotype" w:ascii="Palatino Linotype" w:hAnsi="Palatino Linotype"/>
          <w:iCs/>
        </w:rPr>
        <w:t>Eltávolítottam a szélgépet, visszaültem. Gyönyörű buborékot fújtam, elsőre. Cikázott, mégis, könnyedsége mögött megbújt valami. Ha leásol a titokig, felismered, hogy minden színes, játszi buboréktömlöc, a magányosság tömlöce. Egy fiatal lány kétségbeesett iszonyatát börtönzi be e szivárványbuborék. Na, erre való a reklám, az ember könnyedén farag magának imidzset.</w:t>
      </w:r>
    </w:p>
    <w:p>
      <w:pPr>
        <w:pStyle w:val="Normal"/>
        <w:spacing w:before="120" w:after="0"/>
        <w:ind w:firstLine="567"/>
        <w:jc w:val="both"/>
        <w:rPr/>
      </w:pPr>
      <w:r>
        <w:rPr>
          <w:rFonts w:cs="Palatino Linotype" w:ascii="Palatino Linotype" w:hAnsi="Palatino Linotype"/>
          <w:iCs/>
        </w:rPr>
        <w:t>Gyorsan fújtam még néhány buborékot, igyekeztem mértanilag megfelelő távolságban elhelyezni őket a térben. Ha túlzsúfolom őket, az már giccs. Elégedett voltam, tudtam, mikor belép a férfi, egy magányos, belső értékektől igencsak duzzadó, törékeny lányt lát majd. Törékeny, szenvedélyes és mély érzésű lányt. Jöhetne már, mert elfogy a víz – gondoltam.</w:t>
      </w:r>
    </w:p>
    <w:p>
      <w:pPr>
        <w:pStyle w:val="Normal"/>
        <w:spacing w:before="120" w:after="0"/>
        <w:ind w:firstLine="567"/>
        <w:jc w:val="both"/>
        <w:rPr/>
      </w:pPr>
      <w:r>
        <w:rPr>
          <w:rFonts w:cs="Palatino Linotype" w:ascii="Palatino Linotype" w:hAnsi="Palatino Linotype"/>
          <w:iCs/>
        </w:rPr>
        <w:t>Csak Iván jött meg, maga előtt tolt egy biciklit, aminek a kormányára akasztotta az ablakmosó vödröt és a keféket, meg mindent. A bringát tolásra használta, mert biciklizni nem tudott. Szokásához híven ma sem dolgozta túl magát, egy órával ezelőtt láttam elmenni.</w:t>
      </w:r>
    </w:p>
    <w:p>
      <w:pPr>
        <w:pStyle w:val="Normal"/>
        <w:spacing w:before="120" w:after="0"/>
        <w:ind w:firstLine="567"/>
        <w:jc w:val="both"/>
        <w:rPr/>
      </w:pPr>
      <w:r>
        <w:rPr>
          <w:rFonts w:cs="Palatino Linotype" w:ascii="Palatino Linotype" w:hAnsi="Palatino Linotype"/>
          <w:iCs/>
        </w:rPr>
        <w:t>Aztán Maria támolygott ki a kapu elé, egy ideig valami támasztékot keresett, de mivel nem talált, gyors zuhanással véget vetett a láthatóan értelmetlen kóborlás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re megérkezett Dávid. Szerencsére nem nézett fel, figyelmesen átlépte Mariát. Azonnal elkezdtem a buborékokat fújni, a már kijelölt helyekre. Hallottam, ahogy jön föl a lépcsőn. Aztán kidugta a fejét az erkélyr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ia – mondta, mikor meglátott. Tovább akart menni, de a dizájn megragad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udtam! Kilépett az erkélyr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t csinálsz? – kérde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mmit – mond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ossz kedved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 Hiányzik a kutyám – suttogtam magam elé, majd egy buborékot helyeztem el az üresedés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bben nem tudok segíteni – felelte, és elm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 ezt cseszhetem! Pedig általában be szokott jönni. Ha valami olyan témát dobok fel, amihez a hapsinak köze sincs, akkor mindenféle hülyeséget kérdez, amíg fel nem oldódik a hangulat. Mert azt érzi, hogy az én nagy belső világom tele van ismeretlennel, amit meg akar ismerni. Lehet, hogy ez nem akarja megismerni? És akkor hogy fekszünk le? Az megismerés nélkül szinte lehetetlen. Vagy, úristen, lehet, hogy nem kellek neki? Az lehetetlen. Illetve lehetséges, de azt akarom, hogy ne legyen az. Szeretem őt, érzem, hogy szeretem. Határozottan éreztem, kicsit sem kellett erőltetni. Aztán lassan rájöttem, hogy hülye vagyok és szánalmas, és a legegyszerűbb, ha most azonnal levetem magam az erkélyről. Nem kellek neki és kész, és ez tény, és nem foglalkozik velem, és én sem fogok soha többet foglalkozni vele, hanem levetem magam az erkélyről, mert az a legegyszerűbb. És akkor biztos odajön. Nagyon rossz volt, szenvedtem. Tuti, hogy levetettem volna magam az erkélyről, ha nem lett volna olyan maga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igyelj, tegnap kölcsönadtam a kék pólómat. Kell még? – Dávid visszajött, ráadásul félmeztelen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llene vissza? – kérdeztem ártatlanul, közben sku</w:t>
        <w:softHyphen/>
        <w:t>biztam a hasizmait. Bejött, négyötöd. Meg állati barna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ok, és gondoltam, bedobom a gépbe azt is, de csak ha nem ke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ll. – Néztem is a szóhoz, hogy érts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akkor maradj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ked nincs honvágyad? – Újabb buborékokat tereltem magam kör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nc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barátnő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nnél nem mehettem tovább, mert a többi már igazán a fiú dolga. Felém lép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ért kérdez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 végre! Nem válaszoltam egy ideig, nagyon mély érzésűnek mutatkoztam csup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 érdekel – mond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sszú csönd. A szokásos. Most készül, hogy megvallja szerelmét. Vagy lehet, hogy meg akar csókolni rögtön. Oké, ez is bejö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ncs barátnőm. – Már nagyon közel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baj – mondtam, közben megrántottam a vállam. Erre hirtelen hátralépett. Tök ésszerűtlen vo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gyelőre jobb ez így. – És kiment az erkélyről.</w:t>
      </w:r>
    </w:p>
    <w:p>
      <w:pPr>
        <w:pStyle w:val="Normal"/>
        <w:spacing w:before="120" w:after="0"/>
        <w:ind w:firstLine="567"/>
        <w:jc w:val="both"/>
        <w:rPr/>
      </w:pPr>
      <w:r>
        <w:rPr>
          <w:rFonts w:cs="Palatino Linotype" w:ascii="Palatino Linotype" w:hAnsi="Palatino Linotype"/>
          <w:iCs/>
        </w:rPr>
        <w:t>Ott ültem meglőve. Most ez válasz volt, vagy mi? Meghátrál? Bosszút esküdtem, kegyetlen bosszút. A falra fog fröcsögni a vére.</w:t>
      </w:r>
    </w:p>
    <w:p>
      <w:pPr>
        <w:pStyle w:val="Heading1"/>
        <w:rPr/>
      </w:pPr>
      <w:r>
        <w:rPr/>
        <w:t>26.</w:t>
      </w:r>
    </w:p>
    <w:p>
      <w:pPr>
        <w:pStyle w:val="Normal"/>
        <w:spacing w:before="120" w:after="0"/>
        <w:ind w:firstLine="567"/>
        <w:jc w:val="both"/>
        <w:rPr/>
      </w:pPr>
      <w:r>
        <w:rPr>
          <w:rFonts w:cs="Palatino Linotype" w:ascii="Palatino Linotype" w:hAnsi="Palatino Linotype"/>
          <w:iCs/>
        </w:rPr>
        <w:t>Másnap offos voltam, ami azt jelenti, hogy pihenőnapos, de délelőtt felhívtak, hogy mégis húzzam be a belem, mert a teraszon nincs pincér. Bementem. Az ötlet nem dobott fel, de azért örültem, mert ez így emelt óradíjas cucc, csak Dávid is offos volt, és halasztanom kellett a bosszút.</w:t>
      </w:r>
    </w:p>
    <w:p>
      <w:pPr>
        <w:pStyle w:val="Normal"/>
        <w:spacing w:before="120" w:after="0"/>
        <w:ind w:firstLine="567"/>
        <w:jc w:val="both"/>
        <w:rPr/>
      </w:pPr>
      <w:r>
        <w:rPr>
          <w:rFonts w:cs="Palatino Linotype" w:ascii="Palatino Linotype" w:hAnsi="Palatino Linotype"/>
          <w:iCs/>
        </w:rPr>
        <w:t>A terasz ilyen fehér és eléggé dizájnolt afrikai hangulatot idézett a pálmafákkal és az indákkal. A sarkában meg szerintem túldizájnolt bár kandikált ki egy sznob művirágdzsungel-kompozíció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sszesen egy ötven körüli pali üldögélt az egész helyen. Először voltam itt pincér, eddig csak takarítottam, úgyhogy megnyugtató volt az üresség. A báros csaj újságot olvasott. Tébláboltam egy ideig a teraszon, untam magam. Stikában megittam tíz kólát, aztán áttértem a piákra. Szoftos cuccokkal kezdtem, végül benyomtam két tequilát. Újabb köröket tettem, hogy kicsit mozogjak, meg már nem bírtam igazán áll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hívhatlak valamire? – kérdezte a fickó az asztalnál. Angolul kérde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éggé megdöbbentem, mert azt hittem, hogy rég elment. Már, mondjuk, nekem tökmindegy volt. – Of course, brother! – mondtam, és egyáltalán nem aggasztott, hogy itt esetleg sokáig kell majd angolul társalogni. Szartam bele, legalább őrli a munkaidőt. Töltöttem magamnak még egy tequilát, és leültem az asztalához. Thomasnak hívták, brit volt. Egy ideig elég jól elbeszélgetett velem, mert a nevén kívül egy eltévedt szót sem értettem abból, amit mond, de csak ő beszélt. Aztán kérdezhetett valamit, mivel hosszan és kérdőn nézett. Tudtam, hogy itt durvul az angolleck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só, hiába hadarsz, ha nem nyitod ki a szád, nem értem ám – felel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összeszedte magát és lassabban kezdett beszé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ny éves vagy? – ez volt a kérd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izenhét és fél, ha jól emléksz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ötvenkettő – mondta szomorúan, és ivott. – Elváltam, egyedül nyaral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ar ü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xml:space="preserve">Pedig helyes pasi volt, meg olyan elegáns, ez a karakteres, </w:t>
      </w:r>
      <w:r>
        <w:rPr>
          <w:rFonts w:cs="Palatino Linotype" w:ascii="Palatino Linotype" w:hAnsi="Palatino Linotype"/>
          <w:i/>
          <w:iCs/>
        </w:rPr>
        <w:t>sok mindent megéltem</w:t>
      </w:r>
      <w:r>
        <w:rPr>
          <w:rFonts w:cs="Palatino Linotype" w:ascii="Palatino Linotype" w:hAnsi="Palatino Linotype"/>
          <w:iCs/>
        </w:rPr>
        <w:t xml:space="preserve"> típus. Volt valami sárm is a tekintet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akad itt valami lestrapált nő, aki bukik rád – ilyesmit mondtam, nyilván nyelvtanilag kevésbé helyesen, de vette, mert fennakadt a szem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t hogy érte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ltalában mindent úgy értek, ahogy mondom – közben ittam még egy tequil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nagyon elszomorodott. Megsajnáltam. Gondoltam, erősítgetem az önbizalm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mégsem vállalhatlak be, túl nagy a korkülönbség. Meg biztos szőrös is vagy, nem nagyon csípem a szőrös pali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ttől még jobban lehervadt. Pedig ezzel csak azt akartam neki mondani, hogy ha én lestrapált nő lennék, tuti buknék rá. De nem vagyok lestrapált, és nem engedhetek meg magamnak komoly minőségi visszaesé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inted, nekem már csak lestrapált nők jutnak? – kérdezte matt megzuhan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ért van valami remény, nekem pölö egészen tetsz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ényleg? – totál felvillanyozó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omolyan, te maradj ötvenkettő, és ha én negyven fölött leszek, visszajövök, itt találkozunk. – Thomas az üres poharát billegtette, lehajtotta a fejét, és nem nézett föl. Egyáltalán nem nevetett, pedig szerettem volna valami vicceset mond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l van már, helyes hapsi vagy. – Tényleg fájt, hogy szomorú.</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neked nem tetsz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hogynem – mondtam biztatóan, aztán az ölébe hánytam.</w:t>
      </w:r>
    </w:p>
    <w:p>
      <w:pPr>
        <w:pStyle w:val="Heading1"/>
        <w:rPr/>
      </w:pPr>
      <w:r>
        <w:rPr/>
        <w:t>27.</w:t>
      </w:r>
    </w:p>
    <w:p>
      <w:pPr>
        <w:pStyle w:val="Normal"/>
        <w:spacing w:before="120" w:after="0"/>
        <w:ind w:firstLine="567"/>
        <w:jc w:val="both"/>
        <w:rPr/>
      </w:pPr>
      <w:r>
        <w:rPr>
          <w:rFonts w:cs="Palatino Linotype" w:ascii="Palatino Linotype" w:hAnsi="Palatino Linotype"/>
          <w:iCs/>
        </w:rPr>
        <w:t>Állati rosszul lettem. Hirtelen kiszállt belőlem minden erő. Arra gondoltam, hogy ebben az állapotban hogyan takarítom össze a hányást, de szerencsém volt, mert a földre nem jutott semmi, Thomas felfogta az egészet. Ha jól láttam, nem haragudott, sőt némi megtiszteltetést érzett irányomban, amiből arra következtettem, hogy őt már jó ideje senki még csak le se hányta. A megállapítás után az üdvözült Thomasnak még mondtam néhány udvarias hangú handabandát, mert érthetően beszélni nem sikerült, és bementem a pult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te arra ébredtem, hogy valaki ráz. A váltás volt, sikerült a maradék munkaidőt a pult alatt átaludnom. Szerencsére főnök nem járt a környéken és vendég se. Mikor kimentem a teraszra, még láttam Thomast. Ugyanannál az asztalnál ült, ugyanolyan tartásban, csak időközben átöltözött. Intettem neki, mosolygott és visszaintett.</w:t>
      </w:r>
    </w:p>
    <w:p>
      <w:pPr>
        <w:pStyle w:val="Normal"/>
        <w:spacing w:before="120" w:after="0"/>
        <w:ind w:firstLine="567"/>
        <w:jc w:val="both"/>
        <w:rPr/>
      </w:pPr>
      <w:r>
        <w:rPr>
          <w:rFonts w:cs="Palatino Linotype" w:ascii="Palatino Linotype" w:hAnsi="Palatino Linotype"/>
          <w:iCs/>
        </w:rPr>
        <w:t>Megszerettem ezt a mikulást. Szóval tényleg olyan volt a pali. Mert a mikulás is hoz mindenféle ajándékot a gyerekeknek, a gyerekek meg szarnak rá, csak az ajándék érdekli őket. Kicsit félnek is a bazi nagy szakállától, de a csokit lenyúlják azért a kezéből. Persze csak egy bizonyos kor után merik, addig jobban félnek. Szerintem én már túl voltam ezen a koron, és úgy éreztem, igazán lehet egy kicsit játszani a tűzzel, aztán meglátjuk, mi lesz belőle. Még az is lehet, hogy villant valamit, ami bejö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ikulásnak persze könnyű, mert előránt néhány csokit a tarsolyából, de Thomastól többet vártam.</w:t>
      </w:r>
    </w:p>
    <w:p>
      <w:pPr>
        <w:pStyle w:val="Heading1"/>
        <w:rPr/>
      </w:pPr>
      <w:r>
        <w:rPr/>
        <w:t>28.</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beléptem a hostelbe, rögtön láttam, hogy gáz van. Egy ír meg egy dél-afrikai tiszta erőből ütötte egymást. A többiek megpróbálták szétválasztani őket, de nem sikerült. Véresek voltak, az ír talán jobban, de az egyik csörtében sikerült fejbe rúgnia a dél-afrikait, és ezzel a dolog kiegyenlítődött. Barbara a bejáratnál lapult, nem volt nehéz levenni, ki a mészárlás gerjesztőj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ia. Kinek szurkolsz? – kérdeztem, mikor mellé ér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 egyik se pálya, összejöttem az úszómesterr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ratulálok, az elég jó. És akkor ezek minek vereksze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tudom, én ártatlan vagyok – mond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 ez eléggé valószerűtlenül hangzott. A két gyerek még jó húsz percig püfölte egymást, aztán kijöttek értük a mentők, többet nem láttuk ő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ima ügy, döntetlen – sóhajtott fel Barbara, és elment az úszómesterhez, aki mellesleg egy eléggé helyes hapsi volt, és a szállodában lakott.</w:t>
      </w:r>
    </w:p>
    <w:p>
      <w:pPr>
        <w:pStyle w:val="Normal"/>
        <w:spacing w:before="120" w:after="0"/>
        <w:ind w:firstLine="567"/>
        <w:jc w:val="both"/>
        <w:rPr/>
      </w:pPr>
      <w:r>
        <w:rPr>
          <w:rFonts w:cs="Palatino Linotype" w:ascii="Palatino Linotype" w:hAnsi="Palatino Linotype"/>
          <w:iCs/>
        </w:rPr>
        <w:t>Amúgy ebben az időszakban nem sokat láttam a Barbit, gőzöm sincs, mit csinált, bár nappal néha együtt takarítottunk. Csak keveset beszéltünk, mert két óra alvás után egyikünk sem volt túlságosan fitti, meg spórolni kellett az energiával az esték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kerestem Dávidot. Addig sétálgattam az emeleten, amíg végre nagy nehezen véletlenül összefutot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áttad a bunyót? – kérdez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 hótt közömbös voltam, direkt közömbös, lealázóan közömbös. – Na, megyek is. Csá! – És elindultam lefelé a lépcső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ragszol valamiért? – kiabált után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a nem, csak gondoltam, egyelőre jobb ez így. Szóval az egyelőre még valószínűleg nem múlt el. Addig meg miről beszélgessek veled? Azért annyira nem jön be a dumád, hogy üresbe hallgassam egész es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tt vigyázni kellett, mert ha nem tudom végigmondani halál természetesen, akkor bebukok. Szóval nem lehetett a hangszínem sértődött, mert akkor tudja, hogy fáj, túl flegma sem, mert akkor lehet látni, hogy erőlködöm. De jól sikerült, cseszett j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t hittem... azt hi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ohasem fogom megtudni, mit hitt, mert itt végleg elaka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évedtél – mondtam, mikor már nem bírtam tovább várni. Bár lehet, hogy nem is tévedett, de a hatás miatt ez jött. Újabb lépéseket tettem lefelé a lépcső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ere vissza – könyörg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ónak tűnt, sikerült helyzetet teremtenem. És ami a legfontosabb, hogy én nem kerülhettem megalázó helyzetbe, ettől kezdve pedig totál kiszolgáltatottá vált nekem. Azért ez igazi eksztázis, ha jobban belegondolok.</w:t>
      </w:r>
    </w:p>
    <w:p>
      <w:pPr>
        <w:pStyle w:val="Normal"/>
        <w:spacing w:before="120" w:after="0"/>
        <w:ind w:firstLine="567"/>
        <w:jc w:val="both"/>
        <w:rPr/>
      </w:pPr>
      <w:r>
        <w:rPr>
          <w:rFonts w:cs="Palatino Linotype" w:ascii="Palatino Linotype" w:hAnsi="Palatino Linotype"/>
          <w:iCs/>
        </w:rPr>
        <w:t>Beszélgetni kezdtünk. Szóval azt hitte, hogy pálya vagyok, és előadta az érzékeny fiút, aki nem rohanja le a lányokat, mert ő „a női nem nagy tisztelője”. Hát ezt nem kajálom. A női nem nagy tisztelői általában kúrógépek vagy harmadosztályú töttyedt marhák, akik nem tudnak mást csinálni a nőkkel, csak tisztelni, mert nem engedünk meg nekik többet.</w:t>
      </w:r>
    </w:p>
    <w:p>
      <w:pPr>
        <w:pStyle w:val="Normal"/>
        <w:spacing w:before="120" w:after="0"/>
        <w:ind w:firstLine="567"/>
        <w:jc w:val="both"/>
        <w:rPr/>
      </w:pPr>
      <w:r>
        <w:rPr>
          <w:rFonts w:cs="Palatino Linotype" w:ascii="Palatino Linotype" w:hAnsi="Palatino Linotype"/>
          <w:iCs/>
        </w:rPr>
        <w:t>Egyébként eléggé sajnáltam a gyereket. Látszott rajta, hogy ilyen helyzetben még nem volt, és zavartan összevissza beszél, és nagyon helyes volt közben. Tökre sajnáltam, komolyan. Azért csak erőltette, hogy ő mennyire becsülete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hirtelen megfogta a kezemet, és elég becsületesen megcsókolt. Felizgultam. Érzékenyen csókolt, nem akarta rögtön kinyalni a számból a fogaimat, hanem valami rafkós technikával felizgatott. Bementünk a szobájába, szerencsére nem volt bent más. Még hagytam, hadd izgasson tovább, mert tényleg nagypályás volt. Totál felizgultam, amitől ő is felizgult. Ez eléggé bejön. Jobban szeretem, ha valaki attól izgul fel, hogy én felizgulok, mint ha valaki csak felizgul, mert kúrhat. Lassan letérdeltem elé. A nadrágján keresztül igyekeztem a lehető legjobban kimerevíteni. Hagyta. Amúgy tök jól nézett ki, ahogy élvezett. Megsimogattam a hasát, hogy érezzem az izmait. Kigomboltam a gatyáját, és lehúztam a térdéig. Boxert hordott. Lassan lehúztam azt is. Azt játszottam, hogy húzom fel a gyereket az égig. Amúgy már én is az égben voltam, csak a bosszú jobban hajtott, azért bírtam magam visszafogni. És akkor látványosan ránéztem a farká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ijj – szisszentem fel –, nekem ez túl pic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lálltam, és kimentem a szobából. Az ajtót nyitva hagy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
          <w:iCs/>
        </w:rPr>
        <w:t>„</w:t>
      </w:r>
      <w:r>
        <w:rPr>
          <w:rFonts w:cs="Palatino Linotype" w:ascii="Palatino Linotype" w:hAnsi="Palatino Linotype"/>
          <w:i/>
          <w:iCs/>
        </w:rPr>
        <w:t>Nem több ez, mint életem bére, a falon csöpög már a vére”</w:t>
      </w:r>
      <w:r>
        <w:rPr>
          <w:rFonts w:cs="Palatino Linotype" w:ascii="Palatino Linotype" w:hAnsi="Palatino Linotype"/>
          <w:iCs/>
        </w:rPr>
        <w:t xml:space="preserve"> – énekeltem öt perccel később a zuhanyozó alatt.</w:t>
      </w:r>
    </w:p>
    <w:p>
      <w:pPr>
        <w:pStyle w:val="Heading1"/>
        <w:rPr/>
      </w:pPr>
      <w:r>
        <w:rPr/>
        <w:t>29.</w:t>
      </w:r>
    </w:p>
    <w:p>
      <w:pPr>
        <w:pStyle w:val="Normal"/>
        <w:spacing w:before="120" w:after="0"/>
        <w:ind w:firstLine="567"/>
        <w:jc w:val="both"/>
        <w:rPr/>
      </w:pPr>
      <w:r>
        <w:rPr>
          <w:rFonts w:cs="Palatino Linotype" w:ascii="Palatino Linotype" w:hAnsi="Palatino Linotype"/>
          <w:iCs/>
        </w:rPr>
        <w:t>A Barbi jól számított. Nem lett ugyan úszómester, mert abból elég volt egy, de áttették a takarításból. Báros csajszi lett a medencénél. Ezzel a pasija helyzete meg is ingott nála. Pedig kigürizte neki, és nem volt egyszerű, mert erősen hiányolták Barbi héber nyelvtudását. Nem tudtam eldönteni, hogy ez szimpi-e nekem vagy sem.</w:t>
      </w:r>
    </w:p>
    <w:p>
      <w:pPr>
        <w:pStyle w:val="Normal"/>
        <w:spacing w:before="120" w:after="0"/>
        <w:ind w:firstLine="567"/>
        <w:jc w:val="both"/>
        <w:rPr/>
      </w:pPr>
      <w:r>
        <w:rPr>
          <w:rFonts w:cs="Palatino Linotype" w:ascii="Palatino Linotype" w:hAnsi="Palatino Linotype"/>
          <w:iCs/>
        </w:rPr>
        <w:t>Barbi pénz nélkül valóban nem volt szegényebb, mert a hapsik farka elég jó trambulin, ha jól ugrasz, magasra dob. Csak van ennek valami lelki vonatkozása is, asszem. Nálam van legalábbis, legalábbis asszem.</w:t>
      </w:r>
    </w:p>
    <w:p>
      <w:pPr>
        <w:pStyle w:val="Normal"/>
        <w:spacing w:before="120" w:after="0"/>
        <w:ind w:firstLine="567"/>
        <w:jc w:val="both"/>
        <w:rPr/>
      </w:pPr>
      <w:r>
        <w:rPr>
          <w:rFonts w:cs="Palatino Linotype" w:ascii="Palatino Linotype" w:hAnsi="Palatino Linotype"/>
          <w:iCs/>
        </w:rPr>
        <w:t>Mióta Barbi bekerült a pultba, a bár forgalma a triplájára duzzadt. Állandóan mindenféle palik lógtak a műpálmafák alatt, és igyekeztek valami állati szellemeset benyögni. Erőlködésük igencsak haloványka sikerrel kecsegtetett. Általában homályos erotikus célzások után lassan már több patronjuk nem volt, és egyre durvábbakat mondtak. Egy nőt kitornázni a pult mögül és betornázni az ágyba, nem kis mutatvány. Nem is sikerült nekik. Szánalmas játszma az ilyen.</w:t>
      </w:r>
    </w:p>
    <w:p>
      <w:pPr>
        <w:pStyle w:val="Normal"/>
        <w:spacing w:before="120" w:after="0"/>
        <w:ind w:firstLine="567"/>
        <w:jc w:val="both"/>
        <w:rPr/>
      </w:pPr>
      <w:r>
        <w:rPr>
          <w:rFonts w:cs="Palatino Linotype" w:ascii="Palatino Linotype" w:hAnsi="Palatino Linotype"/>
          <w:iCs/>
        </w:rPr>
        <w:t>Pedig még az is lehet, hogy a hapsi bejönne, helyes vagy valami, de azt mégsem mondhatod, hogy várjál, kis csóka, mindjárt adok neked teret, vetíthetsz nagyban, mert te bent vagy, ők meg kint. Ha kijössz, az hótt totál egyértelmű, pillanatok alatt prostituálódsz, és elkerülhetetlenül könnyűvérű ribanc leszel, aki a pultból farkakra vetődik. Ha meg bent maradsz, nem bírsz sehogy se prostituálódni, akármennyire szeretnél, mert elválaszt a bárpult.</w:t>
      </w:r>
    </w:p>
    <w:p>
      <w:pPr>
        <w:pStyle w:val="Normal"/>
        <w:spacing w:before="120" w:after="0"/>
        <w:ind w:firstLine="567"/>
        <w:jc w:val="both"/>
        <w:rPr/>
      </w:pPr>
      <w:r>
        <w:rPr>
          <w:rFonts w:cs="Palatino Linotype" w:ascii="Palatino Linotype" w:hAnsi="Palatino Linotype"/>
          <w:iCs/>
        </w:rPr>
        <w:t xml:space="preserve">Randit is ciki megbeszélni a pultból, az is egyértelmű. És az egészben, az egész összejövésben éppen az a gáz, ha egyértelmű. Attól valahogyan lefoszlik róla az a vibráló mittudoménmi, mondjuk, romantika, és helyette ilyen realista izévé válik. Ilyen </w:t>
      </w:r>
      <w:r>
        <w:rPr>
          <w:rFonts w:cs="Palatino Linotype" w:ascii="Palatino Linotype" w:hAnsi="Palatino Linotype"/>
          <w:i/>
          <w:iCs/>
        </w:rPr>
        <w:t>kúrunk vagy nem</w:t>
      </w:r>
      <w:r>
        <w:rPr>
          <w:rFonts w:cs="Palatino Linotype" w:ascii="Palatino Linotype" w:hAnsi="Palatino Linotype"/>
          <w:iCs/>
        </w:rPr>
        <w:t xml:space="preserve"> hangulat alakul ki. Pedig általában egyértelmű a dolog, de csak addig izgi, amíg úgy lehet tenni, mint ha nem lenne az. A pult mögül meg nem lehet ezt megcsinálni.</w:t>
      </w:r>
    </w:p>
    <w:p>
      <w:pPr>
        <w:pStyle w:val="Normal"/>
        <w:spacing w:before="120" w:after="0"/>
        <w:ind w:firstLine="567"/>
        <w:jc w:val="both"/>
        <w:rPr/>
      </w:pPr>
      <w:r>
        <w:rPr>
          <w:rFonts w:cs="Palatino Linotype" w:ascii="Palatino Linotype" w:hAnsi="Palatino Linotype"/>
          <w:iCs/>
        </w:rPr>
        <w:t>Aztán néha van olyan, hogy nem érdekel, mi egyértelmű és mi nem, mert kell a pasi, mindenáron kell. Asszem, ez az igazi szerelem, és az nem játék, abban úgysem tudsz igazán arra figyelni, mit kellene csinálni, akkor tökmindegy, de ez nagyon rit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bit és hódolóinak szánalmas kísérleteit a medencére nyíló szobák ablakaiból figyeltem. Általában ablakmosás közben, néha csak úgy, mikor éppen lógtam. Neki ez tökjó volt, nekem meg elég szar. Nem panaszkodtam, mert Barbi állati lóvét szedett össze a borravalókból, és mindennap odaadta a felét. Ebből éltünk. Ha jól emlékszem, június vége körül lehetett, és fizetést csak következő hónap elején adtak. Amúgy meg rendes volt. Egyszer takarítás után lementem, hogy megvárjam. Már ő is befejezte a melót. Éppen a pasijával dumált a medenceparton, aki akkorra nem is volt a pasija, mert sajnos ki lett rúgva, vagyis hát közös megegyezéssel szakítottak, sajnos. Megálltam mögöttük, nem vettek ész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hetne, hogy helyettem a barátnőm dolgozzon a bárban? – Erre értem od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 mondta a fickó, akit valami Ávinak hív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 Ávi sértődött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ha én megyek helyette takarítani, el tudod intézni, 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 tudom, de nem akaro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arod te. – Barbi átölelte a gyereket, Ávi pedig hirtelen akarni kezd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reztem; hogy most már bele kell szólnom az ügy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rbi, hagyd – mondtam magyarul. – Így több a pénz meg minden. Tényleg hagy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 hányós fószer? – kérde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nap kicsekko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a is hány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Hagyd, nekünk te jobb vagy a bárban, mint 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bi gondolkozott, aztán hirtelen lecsúszott Ávi nyakár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nem, nem – mondta még neki, aztán otthagytuk.</w:t>
      </w:r>
    </w:p>
    <w:p>
      <w:pPr>
        <w:pStyle w:val="Normal"/>
        <w:spacing w:before="120" w:after="0"/>
        <w:ind w:firstLine="567"/>
        <w:jc w:val="both"/>
        <w:rPr/>
      </w:pPr>
      <w:r>
        <w:rPr>
          <w:rFonts w:cs="Palatino Linotype" w:ascii="Palatino Linotype" w:hAnsi="Palatino Linotype"/>
          <w:iCs/>
        </w:rPr>
        <w:t>Elindultunk hazafelé. Általában taxival mentünk, mert ilyenkor döglesztő meleg volt, és a kocsikban van légkondi, de most sétáltunk. Nem beszéltük meg, csak egyikünk sem intett le taxit. Fogtuk egymás kezét. Én utálom fogni a lányok kezét, az olyan kiscsajos hapsipótlás előjáték helyett, de most nem utáltam, most fontos volt.</w:t>
      </w:r>
    </w:p>
    <w:p>
      <w:pPr>
        <w:pStyle w:val="Normal"/>
        <w:spacing w:before="120" w:after="0"/>
        <w:ind w:firstLine="567"/>
        <w:jc w:val="both"/>
        <w:rPr/>
      </w:pPr>
      <w:r>
        <w:rPr>
          <w:rFonts w:cs="Palatino Linotype" w:ascii="Palatino Linotype" w:hAnsi="Palatino Linotype"/>
          <w:iCs/>
        </w:rPr>
        <w:t>Ahogy így mentünk, észrevettem, hogy a Barbi sír. Folytak a könnyei, nem akarta, mégis folytak. Egy ideig még mentünk, és eléggé jól bírtam, aztán elkezdtem én is sírni. Nem tudom, miért sírtunk. Csak úgy.</w:t>
      </w:r>
    </w:p>
    <w:p>
      <w:pPr>
        <w:pStyle w:val="Heading1"/>
        <w:rPr/>
      </w:pPr>
      <w:r>
        <w:rPr/>
        <w:t>30.</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ár nappal később Q, a román gyerek a hostelből elintézte nekünk, hogy dolgozhassunk a vidámparkban, ami mindig este nyitott ki. A vidámpark lent van a tengerparton, és szinte csak magyarok melóznak benne. Q azért tudott beépülni, mert magyarnak adta ki magát, az ausztrál tulajdonos meg nem beszélt magyarul, ami részen érthető. Q belém volt szerelmes, nem a Barbiba, így kivételesen én szartam a fejére, és nem a Barbi. Szóval ezt a melót én intéztem, eléggé büszke is voltam rá. Nekem mellesleg ott volt a Dávid, akivel érdemben nem ütköztem, mióta egyszer nagy merevségében megszorult. Azt mondják, hogy a fiúknak fáj, ha felizgatják és utána otthagyják őket. Már nem lelkileg, arról, hogy lelkileg, soha egy hapsi sem panaszkodott, hanem fizikailag. Reméltem, hogy fájt neki, csak sajnáltam, hogy nem tudom, mi és hogyan fáj ott.</w:t>
      </w:r>
    </w:p>
    <w:p>
      <w:pPr>
        <w:pStyle w:val="Normal"/>
        <w:spacing w:before="120" w:after="0"/>
        <w:ind w:firstLine="567"/>
        <w:jc w:val="both"/>
        <w:rPr/>
      </w:pPr>
      <w:r>
        <w:rPr>
          <w:rFonts w:cs="Palatino Linotype" w:ascii="Palatino Linotype" w:hAnsi="Palatino Linotype"/>
          <w:iCs/>
        </w:rPr>
        <w:t>Most nem kell valami nagy izét képzelni vidámpark címen. Van néhány körhinta, két dodzsempálya, egy halálkerék vagy mi – ez elég durva –, gumivár, ami percenként leeresztett, meg egy óriáskerék, ami a gyerekeknek van. Úgy ülnek benne a kis muksók, mint a majmok, mert a keréken a székek ráccsal vannak befedve. Köbö ennyi. Barbi került ehhez a kis óriáskerékhez, én meg a katicás körhintát kaptam. Én voltam az operátor. Ezt igen élveztem az első tíz percben. Lehetett állítani a sebességet, de nem volt valami top cucc. A katicák a festett tekintetükkel legjobban talán egy szigorú őrizetben megfigyelés alatt tartott pszichopata csoportra emlékeztettek. Az egész inkább hervasztó volt, mint vidám.</w:t>
      </w:r>
    </w:p>
    <w:p>
      <w:pPr>
        <w:pStyle w:val="Normal"/>
        <w:spacing w:before="120" w:after="0"/>
        <w:ind w:firstLine="567"/>
        <w:jc w:val="both"/>
        <w:rPr/>
      </w:pPr>
      <w:r>
        <w:rPr>
          <w:rFonts w:cs="Palatino Linotype" w:ascii="Palatino Linotype" w:hAnsi="Palatino Linotype"/>
          <w:iCs/>
        </w:rPr>
        <w:t>A legtöbb gázt a szülők gerjesztették. Ezek az izraeliek mind üvöltenek, mint a sakál, és egy gyerekre jut két szülő meg négy nagyszülő. Eddig ez nem nagyon meglepő, mert általában minden országban így lehet a helyzet, de az összes gyerek összes retkes rokona egyszerre biztatja a gyereket a katicában. Meddő ügy persze, mert a gyerek nem irányít, azért biztatják. Ezek a szülők hótt csőd. A katicákba tizenhat gyerek fér, akiknek minimálisan kilencvenhat szülője van. Ez a szám lehet magasabb is, mert egyes gyerekekhez, ki tudja, milyen okból, önkéntes szülők is csatlakoznak. Szóval általában több mint százan igyekeznek a korláthoz kerülni, amiből heves lökdösés és verekedés bontakozik ki, a gyerek meg pörög a katicában, és látja, hogy a papája orrba vágja a mellette ülő kiscsóka nagyanyját. Drámai ügy. Ettől a kissrác sírni kezd, amiért rögtön én leszek a hibás, mert túl gyorsan forog a körhinta. Szóval nem a vérben fürdő nagyitól ijed meg a gyerek, hanem a centrifugális erő hozza zavarba. A szülők szerint legalábbis. Nincs álláspontom az ügyben, de talán kevesebb horrorfilmet kellene nézetni a srácokk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néha nem volt verekedés, a gyerekek vidáman pörögtek és tök bejött nekik. Ilyenkor rögtön megjelent valami szülő és benyúlt az operátorfülkébe, hogy feljebb csavarja a szpídet. Na, a kiscsávók sírni kezdtek, meg kizuhantak a katicából, meg mittudomén. Bazi nagy lökdösődés meg balhé keletkezett, és tömeghisztéria is. Én meg csak néztem. Állatira néztem.</w:t>
      </w:r>
    </w:p>
    <w:p>
      <w:pPr>
        <w:pStyle w:val="Normal"/>
        <w:spacing w:before="120" w:after="0"/>
        <w:ind w:firstLine="567"/>
        <w:jc w:val="both"/>
        <w:rPr/>
      </w:pPr>
      <w:r>
        <w:rPr>
          <w:rFonts w:cs="Palatino Linotype" w:ascii="Palatino Linotype" w:hAnsi="Palatino Linotype"/>
          <w:iCs/>
        </w:rPr>
        <w:t>Egyszer egy közelítőleg százhatvan kilós anyuka akart beszállni a kislánya mellé a katicába. Mondtam neki, hogy ezt talán nem kellene. Ebből is gáz lett, mert angolul mondtam, és Izraelben mindenki beszél angolul, csak éppen akkor nem, amikor neki nem érdeke. Beszállt a mami, még egyszer mondtam, hogy gondolja meg jól, aztán elindítottam. A mami egy ideig durván dörzsölte tonnáival saját kislányát a katica falához. Ettől a kiscsaj lilulni kezdett, valószínűleg akart sírni, de nem bírt, mert nem volt elég levegője. A mami baromira élvezte.</w:t>
      </w:r>
    </w:p>
    <w:p>
      <w:pPr>
        <w:pStyle w:val="Normal"/>
        <w:spacing w:before="120" w:after="0"/>
        <w:ind w:firstLine="567"/>
        <w:jc w:val="both"/>
        <w:rPr/>
      </w:pPr>
      <w:r>
        <w:rPr>
          <w:rFonts w:cs="Palatino Linotype" w:ascii="Palatino Linotype" w:hAnsi="Palatino Linotype"/>
          <w:iCs/>
        </w:rPr>
        <w:t>Mentek két boldog kört, aztán a katica kiszakadt a helyéből. A mami pont rázuhant a már jól lehorzsolt csemetére. Be kellett zárni a körhintát egy napra, de nekik nem lett semmi bajuk. A kiscsaj nem is sírt, talán kis lakásban laknak, és a mami állandóan a falra keni, mikor mozog. Nem tudom.</w:t>
      </w:r>
    </w:p>
    <w:p>
      <w:pPr>
        <w:pStyle w:val="Normal"/>
        <w:spacing w:before="120" w:after="0"/>
        <w:ind w:firstLine="567"/>
        <w:jc w:val="both"/>
        <w:rPr/>
      </w:pPr>
      <w:r>
        <w:rPr>
          <w:rFonts w:cs="Palatino Linotype" w:ascii="Palatino Linotype" w:hAnsi="Palatino Linotype"/>
          <w:iCs/>
        </w:rPr>
        <w:t>Egyébként az egész melóban csak a szülőkkel volt baj. A gyerekek legfeljebb akartak menni még egy kört és akkor hisztiztek, de a szülők állandóan hisztiztek, pedig kevés kivételtől eltekintve, nem is ültek a hintában.</w:t>
      </w:r>
    </w:p>
    <w:p>
      <w:pPr>
        <w:pStyle w:val="Heading1"/>
        <w:rPr/>
      </w:pPr>
      <w:r>
        <w:rPr/>
        <w:t>31.</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ár vagy tíz napja nyitástól zárásig ugyanott ül – mondta Thomasra bökve a báros csajszi, mikor legközelebb takarítás helyett beosztottak a teraszra pincér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tudtam foglalkozni a kérdéssel, mert egy csomó vendég volt, csak kivittem neki egy káv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ia, eszel is valamit? – kérdeztem, mert totál lefogy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kösz.</w:t>
      </w:r>
    </w:p>
    <w:p>
      <w:pPr>
        <w:pStyle w:val="Normal"/>
        <w:spacing w:before="120" w:after="0"/>
        <w:ind w:firstLine="567"/>
        <w:jc w:val="both"/>
        <w:rPr/>
      </w:pPr>
      <w:r>
        <w:rPr>
          <w:rFonts w:cs="Palatino Linotype" w:ascii="Palatino Linotype" w:hAnsi="Palatino Linotype"/>
          <w:iCs/>
        </w:rPr>
        <w:t>Izzasztó volt rohangászni a sok vendég között. Éjjel négyre értünk haza a vidámparkból, reggel hétkor nyitottam a teraszon, és megreggeliztettem a fél szállodát. Megcsapott a végkimerülés szele, de jól kerestünk, és ez néha lökött valamit az ügyön, de néha nem, és akkor sírhatnékom támadt. Ha az ember tizenkét-tizenhat órát dolgozik mindennap, talán nem is meglepő. Pedig hajtani kellett, nem volt kérdés, hogy amíg bírjuk, csináljuk a repülőjegy miatt. Valahogy el kellett hagyni az országot, ez volt akkor a fő cél. Világos cél volt, nem is beszéltünk róla sokat a Barbival.</w:t>
      </w:r>
    </w:p>
    <w:p>
      <w:pPr>
        <w:pStyle w:val="Normal"/>
        <w:spacing w:before="120" w:after="0"/>
        <w:ind w:firstLine="567"/>
        <w:jc w:val="both"/>
        <w:rPr/>
      </w:pPr>
      <w:r>
        <w:rPr>
          <w:rFonts w:cs="Palatino Linotype" w:ascii="Palatino Linotype" w:hAnsi="Palatino Linotype"/>
          <w:iCs/>
        </w:rPr>
        <w:t>Eilaton mellesleg rendszeresen ötven fok van, és már az is komoly kihívás, hogy elég levegőt szívjak a tüdőmbe. A szálloda fizikailag zilált szét, a vidámpark meg az idegeimet rohasztotta. A tűrés határa állítólag edzéssel kitolható, de én még sohasem edzettem ilyenre. Barbi sem, néha ő is full megzuhant, ilyenkor általában egymást sajnáltuk, az elég jó volt. Meg miközben dolgoztam, sokszor elfogott az önsajnálat kegyes fílingje is. Ez jó, mert lekötött, mire kisajnáltam magam, vége is volt a munkának. Pluszba már régen fel kellett volna hívni a szüleimet, csak paráztam a szitutól, meg hogy mit mondok maj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után háromkor az összes vendég eltakarodott a tengerpartra. Lerogytam Thomas asztalához. Csak ő nem mozdult sehová, úgy ült a székén, mint egy hibernált brit a századfordulóról. Néha szivarozott, de annak a füstje is valahogy nem mozdult. Az egész pali egy merő füst volt ilyenkor. Mintha szárazjégbe hibernálták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vagy? – kérde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arul. – Igazán nem hazud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dig jól nézel 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ndjuk, hozzá képest ez nem volt teljesítmény. A hibernáltak, teszem föl, nem túl izgik, legalábbis ha úgy néznek ki, mint Thomas. Egyébként tényleg ropivá fogyott, és valahogy ki akartak esni a szemei. Élveztem a társaságát, meg jó is volt ránézni az önbizalmam miatt, de semmi több, komoly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ked azért volna mit javítani az állapotod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ondolod?- kérdezte tök felületes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gondolom! Miért nem csinálsz valamit? Bárm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onkrét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ndjuk, menj le a tengerpart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mosolyodott, kortyolt a poharából, talán whiskyt iv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ek? Nincs ott sem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itt mi v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te vagy.</w:t>
      </w:r>
    </w:p>
    <w:p>
      <w:pPr>
        <w:pStyle w:val="Normal"/>
        <w:spacing w:before="120" w:after="0"/>
        <w:ind w:firstLine="567"/>
        <w:jc w:val="both"/>
        <w:rPr/>
      </w:pPr>
      <w:r>
        <w:rPr>
          <w:rFonts w:cs="Palatino Linotype" w:ascii="Palatino Linotype" w:hAnsi="Palatino Linotype"/>
          <w:iCs/>
        </w:rPr>
        <w:t xml:space="preserve">Hát, ahol én vagyok, az igaz, hogy nem semmi, de azért nem kell csontvázzá aszalódni. Ez a barom meg itt aszalódik nekem. Elöntött valami felelősségérzés-szerű. Csak mit lehet csinálni egy szikkadt ötvenessel? Erre nem volt ötletem. Ahogy tapasztaltam, kétféle ötvenes létezik. Az egyik a </w:t>
      </w:r>
      <w:r>
        <w:rPr>
          <w:rFonts w:cs="Palatino Linotype" w:ascii="Palatino Linotype" w:hAnsi="Palatino Linotype"/>
          <w:i/>
          <w:iCs/>
        </w:rPr>
        <w:t>kislány, én ám jól állok anyagilag, gyere, bújj be a sörhasam alá</w:t>
      </w:r>
      <w:r>
        <w:rPr>
          <w:rFonts w:cs="Palatino Linotype" w:ascii="Palatino Linotype" w:hAnsi="Palatino Linotype"/>
          <w:iCs/>
        </w:rPr>
        <w:t xml:space="preserve">. A másik meg a </w:t>
      </w:r>
      <w:r>
        <w:rPr>
          <w:rFonts w:cs="Palatino Linotype" w:ascii="Palatino Linotype" w:hAnsi="Palatino Linotype"/>
          <w:i/>
          <w:iCs/>
        </w:rPr>
        <w:t>rajtam átgázolt az élet, és még te sem szeretsz engem, alázz meg te is, jól alázz meg</w:t>
      </w:r>
      <w:r>
        <w:rPr>
          <w:rFonts w:cs="Palatino Linotype" w:ascii="Palatino Linotype" w:hAnsi="Palatino Linotype"/>
          <w:iCs/>
        </w:rPr>
        <w:t>. És ettől teljesen elmegy a kedvem a palitól, mielőtt még bármilyen kedvem megjött volna. Ott is hagyom, ezzel meg is alázom. És akkor, gondolom, az neki újabb bizonyíték, hogy őt letiporta az élet. Aztán ezt az egész ügyet lehet kombinálni, feleségekkel, gyerekekkel és szeretőkkel, de erről keveset tudok. Van egy barátnőm, az állandóan halál közeli palikkal jár, ő mesél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Thomas éppen a két típus közé esett, mert alapvetően tök jól nézett ki, de totál szétzilálódott, mint egy ápolatlan, veterán fogsor. Kellett volna neki valaki, aki rendbe teszi, de nekem erre nem volt időm. Meg, asszem, kedvem s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nyadik emeleten laksz? – kérdeztem, hogy eltereljem a tém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tt. Pont a bejárat fölött, a hatodikon. – Először mozdult meg érdemben, mióta beszéltünk. A szobája felé mutatott. Ismertem, többször is takarítottam ott, de Thomas sohasem volt bent. Alig kellett valamit csinálni ná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z esti programod? – kérdeztem. Gondoltam, elhívom a vidámparkba, hátha attól vidámabb lesz. Még a katicára is felengedtem volna, csak ne üljön itt ilyen vádlón. Az volt az érzésem, hogy azért vádol, mert én fiatal vagyok, ő meg már trotty. Erről én igazán nem tehettem. Állítólag én is leszek öreg, de ilyen vádlón nem ülök majd sehol. Totál szánalmas, még akkor is, ha nekem bejö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ncsenek terveim – mond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 baj .</w:t>
      </w:r>
    </w:p>
    <w:p>
      <w:pPr>
        <w:pStyle w:val="Normal"/>
        <w:spacing w:before="120" w:after="0"/>
        <w:ind w:firstLine="567"/>
        <w:jc w:val="both"/>
        <w:rPr/>
      </w:pPr>
      <w:r>
        <w:rPr>
          <w:rFonts w:cs="Palatino Linotype" w:ascii="Palatino Linotype" w:hAnsi="Palatino Linotype"/>
          <w:iCs/>
        </w:rPr>
        <w:t>Otthagytam. Jól látható volt, hogy nem fog ez nekem villantani semmit.</w:t>
      </w:r>
    </w:p>
    <w:p>
      <w:pPr>
        <w:pStyle w:val="Heading1"/>
        <w:rPr/>
      </w:pPr>
      <w:r>
        <w:rPr/>
        <w:t>32.</w:t>
      </w:r>
    </w:p>
    <w:p>
      <w:pPr>
        <w:pStyle w:val="Normal"/>
        <w:spacing w:before="120" w:after="0"/>
        <w:ind w:firstLine="567"/>
        <w:jc w:val="both"/>
        <w:rPr/>
      </w:pPr>
      <w:r>
        <w:rPr>
          <w:rFonts w:cs="Palatino Linotype" w:ascii="Palatino Linotype" w:hAnsi="Palatino Linotype"/>
          <w:iCs/>
        </w:rPr>
        <w:t>Délután hatkor Barbi miatt újabb verekedés tört ki a hostelben. Ez most tömegverekedésre sikeredett, és le kellett lépnünk. Nem volt baj, mert hétre úgyis mentünk a vidámparkba. Gondoltuk, sétálunk, volt időnk, és késő délután legfeljebb harmincnyolc fok van, szóval ebben már lehet me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osteltől nem messze találkoztunk Dáviddal. Egy bazi jó motoron ült. De tényleg full kúl volt. És iszonyú jól nézett ki a gyerek is, meg a motor is. Levette a bukósisakját, és a csapzott haját hátrafésülte, és akkor én megbocsátottam neki, állatira meg. Azért néha elgondolkozom azon, hogy a szebbik nem tényleg a női nem-e. De aztán Barbi odaállt a full kúl csávó mellé, és láttam, hogy azért tényleg. Azért a Barbi mindenkit ver.</w:t>
      </w:r>
    </w:p>
    <w:p>
      <w:pPr>
        <w:pStyle w:val="Normal"/>
        <w:spacing w:before="120" w:after="0"/>
        <w:ind w:firstLine="567"/>
        <w:jc w:val="both"/>
        <w:rPr/>
      </w:pPr>
      <w:r>
        <w:rPr>
          <w:rFonts w:cs="Palatino Linotype" w:ascii="Palatino Linotype" w:hAnsi="Palatino Linotype"/>
          <w:iCs/>
        </w:rPr>
        <w:t>Asszem, a Dávid hirtelen a Barbinak is megtetszett. Szóval szerintem kizárt, hogy nem. De nem csinált semmit, nem akarta lenyúlni vagy ilyesmi, és nem is csikart ki bókokat. Meghagyta nekem. Talán a megtaláló előjogán, talán másért. Asszem másért, de nem tudom megmondani, mi 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bival mi nem voltunk barátnők. Meg ismerősök sem voltunk, mert annál azért több volt ebben. Bajtársak sem, mert mind a kettőnknek más baja volt. Nem tudom, mik lettünk a Barbival, de azok nagyon lettünk, és ezt mind a ketten tudtuk, és nem tágítottunk volna egymás közeléből semmi ár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va mentek? – kérdezte Dávi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yünk melózni – mond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vigyelek?</w:t>
      </w:r>
    </w:p>
    <w:p>
      <w:pPr>
        <w:pStyle w:val="Normal"/>
        <w:spacing w:before="120" w:after="0"/>
        <w:ind w:firstLine="567"/>
        <w:jc w:val="both"/>
        <w:rPr/>
      </w:pPr>
      <w:r>
        <w:rPr>
          <w:rFonts w:cs="Palatino Linotype" w:ascii="Palatino Linotype" w:hAnsi="Palatino Linotype"/>
          <w:iCs/>
        </w:rPr>
        <w:t>Barbira néztem, de fölösleges volt, mert tudtam, hogy nem haragszik meg, ha kivételesen a kúl csávó rám bukik. Egyébként haragudott, de nem nagyon. Csak a szokásos csajos izé, ősi gyűlölet, vagy mi. Ezt mi már tisztáztuk egymás között, és igazán kellemes volt gyűlölni a másikat. Általában én éreztem így, és most Barbinak is kijárt. Szóval egyedül hagytam a sétában, amit közösre terveztünk.</w:t>
      </w:r>
    </w:p>
    <w:p>
      <w:pPr>
        <w:pStyle w:val="Normal"/>
        <w:spacing w:before="120" w:after="0"/>
        <w:ind w:firstLine="567"/>
        <w:jc w:val="both"/>
        <w:rPr/>
      </w:pPr>
      <w:r>
        <w:rPr>
          <w:rFonts w:cs="Palatino Linotype" w:ascii="Palatino Linotype" w:hAnsi="Palatino Linotype"/>
          <w:iCs/>
        </w:rPr>
        <w:t>Dávid felbőgette a motort. Ilyen csopper volt, állati nagy, én meg felültem mögé. Amíg mentünk a vidámparkhoz, totál felizgultam, de kajakra.</w:t>
      </w:r>
    </w:p>
    <w:p>
      <w:pPr>
        <w:pStyle w:val="Heading1"/>
        <w:rPr/>
      </w:pPr>
      <w:r>
        <w:rPr/>
        <w:t>33.</w:t>
      </w:r>
    </w:p>
    <w:p>
      <w:pPr>
        <w:pStyle w:val="Normal"/>
        <w:spacing w:before="120" w:after="0"/>
        <w:ind w:firstLine="567"/>
        <w:jc w:val="both"/>
        <w:rPr/>
      </w:pPr>
      <w:r>
        <w:rPr>
          <w:rFonts w:cs="Palatino Linotype" w:ascii="Palatino Linotype" w:hAnsi="Palatino Linotype"/>
          <w:iCs/>
        </w:rPr>
        <w:t>Miközben tekergettem a körhinta irányítógombját, igyekezve az üvöltöző rokonok kívánságainak megfelelni, Dávidra gondoltam. Megígérte, hogy zárás után visszajön értem.</w:t>
      </w:r>
    </w:p>
    <w:p>
      <w:pPr>
        <w:pStyle w:val="Normal"/>
        <w:spacing w:before="120" w:after="0"/>
        <w:ind w:firstLine="567"/>
        <w:jc w:val="both"/>
        <w:rPr/>
      </w:pPr>
      <w:r>
        <w:rPr>
          <w:rFonts w:cs="Palatino Linotype" w:ascii="Palatino Linotype" w:hAnsi="Palatino Linotype"/>
          <w:iCs/>
        </w:rPr>
        <w:t>Most egyáltalán nem izgatott a korlát körül összeverődött csőcselék. Kicsit szégyelltem magam a kiscsókák helyett, hogy az ember, ha felnő, akkor sem nő fel, csak pénze lesz meg rögeszméi, talán gyerekei, meg néhány peres ügye, és legfeljebb nem engedik fel a katicára. Ennyit, mondjuk, tényleg bukhat. Az idő meg ilyenkor nem halad egyáltalán. Szerettem volna a tér közepén álló óra mutatóját előrepörgetni, de a szememmel nem ment, más eszközöm meg egyáltalán nincs a dologhoz.</w:t>
      </w:r>
    </w:p>
    <w:p>
      <w:pPr>
        <w:pStyle w:val="Normal"/>
        <w:spacing w:before="120" w:after="0"/>
        <w:ind w:firstLine="567"/>
        <w:jc w:val="both"/>
        <w:rPr/>
      </w:pPr>
      <w:r>
        <w:rPr>
          <w:rFonts w:cs="Palatino Linotype" w:ascii="Palatino Linotype" w:hAnsi="Palatino Linotype"/>
          <w:iCs/>
        </w:rPr>
        <w:t>Barbi a gyerek-óriáskeréknél csinálta dettó, amit én, csak az ő kiscsókái fölfelé forogtak körbe, az enyémek meg vízszintesen. Nálam menet vége volt, és kipakoltam a gyerekeket a katicákból. Volt egy potya apuka is, azt nem bírtam el, meg be is szorult, azt a rokonok rángatták ki. Megfelelően beégett. Örültem.</w:t>
      </w:r>
    </w:p>
    <w:p>
      <w:pPr>
        <w:pStyle w:val="Normal"/>
        <w:spacing w:before="120" w:after="0"/>
        <w:ind w:firstLine="567"/>
        <w:jc w:val="both"/>
        <w:rPr/>
      </w:pPr>
      <w:r>
        <w:rPr>
          <w:rFonts w:cs="Palatino Linotype" w:ascii="Palatino Linotype" w:hAnsi="Palatino Linotype"/>
          <w:iCs/>
        </w:rPr>
        <w:t>Ekkor hirtelen totál sötét lett. De nemcsak a vidámparkban, hanem ez egész városban. Full sötét. Jó, ha egy méterre lehetett látni, azt is a csillagoktól. Amúgy ez jól jött volna, csak éppen a Barbi óriáskerekén fennragadtak a gyerekek. Ezt nem láttam, de baromi üvöltés hallatszott abból az irányból. Közelebb mentem. Csak azt lehetett kivenni, hogy elszabadult szülők másznak fel az óriáskerékre menteni a gyerekeiket, akik addig egészen biztonságban voltak, amíg vagy negyven szülő nem kapaszkodott felfelé, mint anno a törökök Egernél. Így is riasztó látványt nyújtottak, de ekkor egy nagyon okos szülő kézzel elkezdte forgatni a kereket, hogy az ő gyereke lekerüljön az óriáskerék tetejéről az aljára. Erre hullani kezdtek a többi fölfelé mászó papák meg mamák lefelé. Extrában egy másik szülő a másik irányból tekert, amitől ilyen kötélhúzásszerű alakult ki. Hol jobbra, hol balra fordult a kerék. A szülők masszívan és nagy mennyiségben zuhantak lefelé. De ez az ostromállapoton nem változtatott, mivel a lezuhantak helyére újabb janicsárok érkeztek, akik elhullott társaik testén taposva igyekeztek följutni a topra. A srácok a ketrecekből érdeklődve figyelték a parádét. Egyik se bőgött. Gyanakodni kezdtem, hogy a szülők nem is menteni indultak, csak most egyszerűen elérkezett az ő idejük, és akartak egy kis ostromosat játszani. Hát, legalábbis semmi más ésszerűt nem láttam a jelenetben. Egyetlen gyereket sem sikerült kimenteni, mert alul a két kerékpörgető mindenkinek legfeljebb tíz másodperc mászást engedélyezett. Barbi közvetlenül a kerék mellett állt, és nagyon meg volt ijedve, hogy kirúgják. Aztán ráesett egy szülő, majd újabb szülők, végül teljesen eltűnt. Gyorsan kirángattam a szülők alól. Tuti meghalt volna, ha még két-három szülő ráesik. Már így sem kapott elég levegőt. Ki volt borulva, és ilyeneket mondott, hogy ez nincs benne a fizetésében. Ebből is látszott, hogy kivan. Nem szokott ilyen hülyeségeket mondani. Amúgy meg megmentettem, ha az életét nem is, de ez kórház lett volna, az ziher. És nem volt biztosításunk.</w:t>
      </w:r>
    </w:p>
    <w:p>
      <w:pPr>
        <w:pStyle w:val="Heading1"/>
        <w:rPr/>
      </w:pPr>
      <w:r>
        <w:rPr/>
        <w:t>34.</w:t>
      </w:r>
    </w:p>
    <w:p>
      <w:pPr>
        <w:pStyle w:val="Normal"/>
        <w:spacing w:before="120" w:after="0"/>
        <w:ind w:firstLine="567"/>
        <w:jc w:val="both"/>
        <w:rPr/>
      </w:pPr>
      <w:r>
        <w:rPr>
          <w:rFonts w:cs="Palatino Linotype" w:ascii="Palatino Linotype" w:hAnsi="Palatino Linotype"/>
          <w:iCs/>
        </w:rPr>
        <w:t>Aztán felkapcsolódott a város, és megint lehetett látni mindent, de hamarosan abbahagytuk a melót, mert az összes vendég lelécelt. Pedig csak áramszünet volt, semmi különös.</w:t>
      </w:r>
    </w:p>
    <w:p>
      <w:pPr>
        <w:pStyle w:val="Normal"/>
        <w:spacing w:before="120" w:after="0"/>
        <w:ind w:firstLine="567"/>
        <w:jc w:val="both"/>
        <w:rPr/>
      </w:pPr>
      <w:r>
        <w:rPr>
          <w:rFonts w:cs="Palatino Linotype" w:ascii="Palatino Linotype" w:hAnsi="Palatino Linotype"/>
          <w:iCs/>
        </w:rPr>
        <w:t>Barbit igyekeztem vigasztalni, eléggé megviselte az a néhány perc, amit a szülők alatt töltött. Meg félt is, hogy esetleg kirúgják az ostromállapot miatt. De nem történt semmi. A tulaj normális fej volt, biztos tudta, hogy nem ő a hibás, meg az is lehet, hogy nem is látta az ügyet a sötétben.</w:t>
      </w:r>
    </w:p>
    <w:p>
      <w:pPr>
        <w:pStyle w:val="Normal"/>
        <w:spacing w:before="120" w:after="0"/>
        <w:ind w:firstLine="567"/>
        <w:jc w:val="both"/>
        <w:rPr/>
      </w:pPr>
      <w:r>
        <w:rPr>
          <w:rFonts w:cs="Palatino Linotype" w:ascii="Palatino Linotype" w:hAnsi="Palatino Linotype"/>
          <w:iCs/>
        </w:rPr>
        <w:t>Egyébként végig a Dávidra gondoltam, féltem, hogy nem jön el. Nem is tudtam Barbit normálisan vigasztalni. Ez eléggé baj volt. Mert a Dávid igazán nem számított ott nekem, Barbi meg számított, és mégis a Dávidra gondoltam végig. Miközben gondoltam, szégyelltem magam, mást nem tehettem. Mert lehetett látni, hogy nem lesz itt gáz, csak a Barbi sokkot kapott, amiben nyilván benne volt az is, hogy brutál mennyiséget melóztunk. Kicsi sokk volt, sejthetően hamar elmúlik, meg el is kellett múlnia. Külföldön az ember nem engedhet meg magának komoly sokkokat, főleg, ha nincs retúr repjegye.</w:t>
      </w:r>
    </w:p>
    <w:p>
      <w:pPr>
        <w:pStyle w:val="Normal"/>
        <w:spacing w:before="120" w:after="0"/>
        <w:ind w:firstLine="567"/>
        <w:jc w:val="both"/>
        <w:rPr/>
      </w:pPr>
      <w:r>
        <w:rPr>
          <w:rFonts w:cs="Palatino Linotype" w:ascii="Palatino Linotype" w:hAnsi="Palatino Linotype"/>
          <w:iCs/>
        </w:rPr>
        <w:t>A dologba még az is belejátszott, hogy a Dávid még nem volt meg, a Barbi meg már igen. Ez eléggé ciki, és most hazudhatnék valami mást, vagy nem is kellene erről beszélni. De asszem, hogy a dolgokba ez általában belejátszik. Van ez a bevett téma, hogy fiúk és lányok között van-e barátság. De olyan bonyolult meg egyéni kérdés, hogy akár évekig is lehetne rajta filózni, és akkor is mindenki mást mondana. Most érdekes, hogy azon soha senki sem szokott vitatkozni, hogy lányok között lehetséges-e barátság. Mert nekem eléggé gyanús ügy ez. Csak így a tapasztalataimból gondolom, hogy a lányok azért barátkoznak egymással, mert már vagy még nincs hapsijuk. Persze közben is találkoznak egymással, amikor éppen van pasi, de az eléggé felületes. Csak akkor mélyül el újra, ha a pasival gázok van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hetséges is, hogy a csajok közötti barátság inkább csak kényszerpálya, mert a csajok azért hosszú távon eléggé bírják egymást unni meg utálni. És nagyon ritka, hogy egy hapsi direkt leválasztja a nőit a barátnőiről, viszont a nő szívesen leválasztja a fickóját a barátairól, ha bírja. Ha meg nem sikerül, akkor szívesebben van a fickója barátaival, mint a saját barátnőivel. Szóval a csajoknál ez a barátnősdi eléggé csinált, és talán az igazi barátság a fiúk kiváltsága. A csajok között is van persze valami, de arra kellene keresni egy másik szót. Mondjuk, ők inkább csak barik, bár ez eléggé hülyén hangzik.</w:t>
      </w:r>
    </w:p>
    <w:p>
      <w:pPr>
        <w:pStyle w:val="Normal"/>
        <w:spacing w:before="120" w:after="0"/>
        <w:ind w:firstLine="567"/>
        <w:jc w:val="both"/>
        <w:rPr/>
      </w:pPr>
      <w:r>
        <w:rPr>
          <w:rFonts w:cs="Palatino Linotype" w:ascii="Palatino Linotype" w:hAnsi="Palatino Linotype"/>
          <w:iCs/>
        </w:rPr>
        <w:t>Ezért mondom, hogy a Barbi nem volt a barátnőm, de a barinőm sem. Hanem valami más volt, és kellett volna vigasztalnom, de nem nagyon sikerült, mert a Dávid elvonta a figyelmemet, pedig nem is volt még 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megérkezett, és ott volt. Eljött értem! Alig bírtam visszafogni magam. Majdnem a nyakába ugrottam, de szerencsére sikerült lefékezni. Ezt is a Barbinak köszönhettem, mert amikor indultam volna a Dávid felé, hirtelen elkapta a kezem, és visszaránt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ülye vagy? Sajnálj engem, majdnem meghaltam –sziszegte. Akkor én már tudtam, hogy túl van a sokkon. Persze csak átmenetileg, mert ha szükséges, még simán vissza tud zuhanni.</w:t>
      </w:r>
    </w:p>
    <w:p>
      <w:pPr>
        <w:pStyle w:val="Normal"/>
        <w:spacing w:before="120" w:after="0"/>
        <w:ind w:firstLine="567"/>
        <w:jc w:val="both"/>
        <w:rPr/>
      </w:pPr>
      <w:r>
        <w:rPr>
          <w:rFonts w:cs="Palatino Linotype" w:ascii="Palatino Linotype" w:hAnsi="Palatino Linotype"/>
          <w:iCs/>
        </w:rPr>
        <w:t>Dávid odajött hozzánk. A csopper nem az övé volt, és vissza kellett adnia, de így gyalogosan is jól nézett ki, meg olyan átlagon felüli értelmes feje volt. Végighallgatta a történetet, és sajnálta egy kicsit ő is a Barbit. Aztán elindultunk haza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 eléggé nem bírtam, és ugrándoztam az utcán, mint egy kis kenguru, talán pont úgy, mint az a hülye Zsebibaba. Dinkának éreztem magam, és egyre jobban belehergelődtem az ugrálás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yugodj már le! – Dávid elkapta a kezem a levegőben, és határozottan maga mellé húzott.</w:t>
      </w:r>
    </w:p>
    <w:p>
      <w:pPr>
        <w:pStyle w:val="Normal"/>
        <w:spacing w:before="120" w:after="0"/>
        <w:ind w:firstLine="567"/>
        <w:jc w:val="both"/>
        <w:rPr/>
      </w:pPr>
      <w:r>
        <w:rPr>
          <w:rFonts w:cs="Palatino Linotype" w:ascii="Palatino Linotype" w:hAnsi="Palatino Linotype"/>
          <w:iCs/>
        </w:rPr>
        <w:t>Határozottan. Ez nagyon jólesett. Nyugalom öntött el, és többet nem volt kedvem ugrálni. Csak mentem mellette, és folyamatosan beszéltem a hülye szülőkről a vidámparkban. Többet egyet sem ugrottam. Aztán még egyet megpróbáltam ugrani, de a Dávid visszatartott már a lendület elején. Szóval mellette voltam, mert maga mellett tartott, és ez nagyon jó volt, főleg, mert én is mellette szerettem volna lenni. Csak ez valahogy belőlem egyedül nem következett. Ehhez ő is kellett. És volt közöttünk valami, amiből a Barbi kimaradt, hiába volt ott. Egyébként a Barbi nem is akart nagyon jelen lenni. Szerintem már dobbantott volna, ha nem ugyanott lak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az utcán egy csomó ember jött felénk. Mikor közelebb értek, lehetett látni, hogy egy rakás ismerős van köztük a szállodából meg a hostelből. Biztos bulizni mentek. Egyre jöttek felénk. Integettek meg kiabáltak, meg minden. Már eléggé közel voltak, és a Dávid hirtelen elengedte a kezemet. Akkor ezt még nem gondoltam bajnak, de el is lépett mellőlem, és a Barbi mellé ment. Igyekezett közel húzódni hozz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ézzétek, a Dávid már itt van! – hallatszott hátulról egy azonosíthatatlan han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iasztok! Megyünk a Red Lobsterbe. Nem jöttök? – kérdezte egy felismerhetőbb valaki a csapatból, mikor összetalálkoz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jövök – mondta Dávid, és megfordult, hogy utánuk menj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ávid! – nem akartam mondani semmit, de ez kicsúszott. Az összes közül enn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sok előtt nem, mások előtt nem veled – mondta. Aztán még visszanézett egyszer, és lehetett látni valami zavarodottságot a tekintetében, de mégis otthagyott engem a francba.</w:t>
      </w:r>
    </w:p>
    <w:p>
      <w:pPr>
        <w:pStyle w:val="Heading1"/>
        <w:rPr/>
      </w:pPr>
      <w:r>
        <w:rPr/>
        <w:t>35.</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meg mi volt? – kérdezte a Barbi, mikor elég messze ment már a csoport, és ketten maradtunk azon a rohadt meleg, esti utcán. Barbi nem tudott a dologról semmit. Nem meséltem neki, mert cikinek tartottam. Meg volt itt valami tényállás, vagy mi, köztem meg a Dávid között, amit elég nehéz lett volna felfejteni, főleg, mert én sem teljesen értettem. De a lényeg, hogy vér égő volt az is, ami történt, meg hogy nem beszéltem a Barbinak err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akarod, elmondom neked a tényeket, de a tényállás még ebből nem következik. Érdekel? – Persze ezt csak kérdeztem. Szerettem volna vele éreztetni, hogy tulajdonképpen azért nem mondtam el, mert azt hittem, nem érdekl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rdekel! – mondta elég megvetően. Átlátott ezen a hülye játékon a szavakk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nyomtam helyben az egész sztorit. A Barbi meg csak bólogatott vég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cs – mondtam neki a vég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baj – felelte. Mert értette, hogy mit jelent a bocs. És tudta, hogy itt most ez, ez a bocs, nagyon jogos részemről. Csak azt nem vette le, hogy akkor most mi van. Kellek a gyereknek, vagy sem. Pedig ez eléggé fontos lett volna. Életbe vágó, asszem, ez a legjobb kifejezés. Mert ha komolyan gondolta, amit csinált, az egy utolsó rohadványtól is ellenszenves mutatvány, de ha játszik, akkor vissza kell vágni, nehogy ő nyerje már a párzási rituálét, amit különben is én kezdtem, és én is találtam 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intem csak visszavágott – mondta hosszabb tipródás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éppen egy-egy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ha ő ezt nem tud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ha tud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 ez volt a kulcskérdés, hogy most tudta vagy nem tud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ég értelmes feje van, hogy tudja. Szerintem tud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 mindenképpen pozitív kritika volt Dávidról, de Barbi emberismeretére egy kísérleti egeret sem bíztam voln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árjál! A többiek! Ezek együtt indultak a hostelből – kiáltotta hirtel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őször nem értettem, mit akar, aztán összeállt az ü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 a retkes szutyok taxival jött! – már minden világos volt.</w:t>
      </w:r>
    </w:p>
    <w:p>
      <w:pPr>
        <w:pStyle w:val="Normal"/>
        <w:spacing w:before="120" w:after="0"/>
        <w:ind w:firstLine="567"/>
        <w:jc w:val="both"/>
        <w:rPr/>
      </w:pPr>
      <w:r>
        <w:rPr>
          <w:rFonts w:cs="Palatino Linotype" w:ascii="Palatino Linotype" w:hAnsi="Palatino Linotype"/>
          <w:iCs/>
        </w:rPr>
        <w:t>Szóval kiszámolta előre. Mert a Red Lobster, ahova néha lejártunk szórakozni munka után, éppen útba esik a vidámpark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rohadék valószínűleg együtt indult a többiekkel. Az út köbö fél óra gyalog, öt perc taxival. És tudta, hogy szembe fognak jönni, és azt is tudta, hogy addigra fognia kell a kezemet, és nemcsak kitalálta, hanem meg is csinálta. Bekajáltatta velem az egészet, hogy száradjon be a magja ennek a kalkulátorfejű horpasz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jelent az, hogy horpasz? – kérdezte Barb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 de remélem, valami iszonyú gusztustalant jel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hogyan tová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ért meghal! – üvöltöttem, de totál úgy éreztem magam, mint egy hatvanas éveiben járó explébojnyuszi. Aki ugyan rendületlenül üvölti, hogy megmutatja, és tényleg meg is mutatja, csak senki sem nézi meg. És akkor eszembe jutott a megold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pedig segíteni fogsz! – mondtam a Barbi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fogok, mert valami nagy hülyeségre készülsz! – Aztán segített.</w:t>
      </w:r>
    </w:p>
    <w:p>
      <w:pPr>
        <w:pStyle w:val="Heading1"/>
        <w:rPr/>
      </w:pPr>
      <w:r>
        <w:rPr/>
        <w:t>36.</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eugrunk apáddal a hétvég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jdnem kiesett a kagyló a kezem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den rendben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rsze hogy minden rendben van, mami! Ja, jaj, az nem igazán frankó, mert a hétvége, tudod, fullon van. Németek meg mind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lejövünk hétfőn. Várjál, apád is akar veled beszé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ia! – Ez apám hangja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ia, apu!</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l vagy ponto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Balatonon. – Komolyan izzadtam, gáz vo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ott ho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 ezek lemennek a Balatonra, és én nem vagyok ott, akkor vége. Itt bizalom volt a kockán, és állatira szar számok akartak kijönni. Vannak csajok, akik olyan simán hazudnak, mint a jég, de én nem bírok, nekem csúszik, ez szakma, a reklámban megy, szóban alig, csak vészhelyzetkor. A Barbira kellett volna átnyomni, csak nem hasonlított a hangja egyáltal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Siófokon – mondtam, de nem lehettem valami meggyőző.</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jó. Gyula bátyádat úgyis meg akartuk látogatni Füreden, a szívklinikán, utána átugrunk hozzá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yula bácsi a nagybátyám, vagy ki. Apám féltestvére, esetleg hasonló. Nem tudom pontosan, mert az olyan családokban, ahol a papák hobbija a mellékúrás, egy idő után követhetetlenné válnak a viszonyok. Nálunk meg ez ősi hagyomány volt. Nekem is van valami féltesóm apám első házasságából, de az kétévesen elköltözött Amerikába, és magával vitte az anyját is. Ezernyolcszáz körül állítólag volt egy ősöm, aki szerzetes lett, és talán neki nem voltak zabigyerekei. Ez egyébként nem a szerzetesi létnek köszönhető, hanem annak, hogy buzi volt, állítólag. Gyula bácsit meg eléggé utáltam. Már tíz éve haldoklott időnként. Mikor jobban lett, nemzett néhány zabigyereket elvált harmincasoknak. Aztán megint haldokolni kezdett. De nem halt meg, állandóan élt, bár néha kevésbé tevékeny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találunk m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legegyszerűbb, ha találkozunk a városközpontban, a víztorony alatt. Van ott egy turistainformáció, előtte. – Éreztem, hogy egy rozsdás bök átszúrja a torkomat. Itt állati balhé le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l van, adom még anyád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ényleg, nincs semmi baj? – kérdezte újra any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 korábban telefonálok, akkor talán sikerül valahogy megbugázni a dolgot, de ezek ott messze nagyon aggódtak. Főleg anyám. Biztos sejt valamit. Túlaggódtak, és ettől parázni kezdtem. Ha a szülők nagyon aggódnak, abból csak horribilis méretű bukta lehet, mert akkor hirtelen valódi szülők lesznek. A mágia lényege pedig éppen az, hogy ha családdal vagy és éppen rólad dumálnak, mindig vakítsa el a szülőket bármilyen mutogatható siker. Asszem, a szülők amúgy imádják, ha elvakítja őket valami, mikor a gyerekükre néznek. Érthető, mert ezzel villogtathatják, hogy milyen nagy ászok is, meg minden. De mikor aggódni kezdenek, akkor kitörlik a szemükből a csipát és kíméletlenné válnak, akár egy vérszomjas zombi, vagy Gyula nagybátyám a harmincas elvált nőkkel. És akkor hiába menekülsz. Ha mégis sikerül elmenekülnöd, akkor meg hülyék a szüleid. Az se j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mmi gond, mami! Tényleg semmi! Gyertek nyugodtan. Még a héten telefonálok, hogy pontosítsunk – látszólag bele kell törődni, mert ha nagyon tiltakozom, esetleg most kocsiba ül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l van, kislányom, hívhatsz minket sűrűbben. És töltsd fel a mobilod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rsze, mami, majd feltöltöm. Szia! – Lecsaptam a kagylót, és háttal a falnak dőltem. Aztán kicsúsztak alólam a lábaim. Aznap több hazugságra nem volt keretem.</w:t>
      </w:r>
    </w:p>
    <w:p>
      <w:pPr>
        <w:pStyle w:val="Heading1"/>
        <w:rPr/>
      </w:pPr>
      <w:r>
        <w:rPr/>
        <w:t>37.</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az apám lehetnél, a szülőknek meg állandóan hazudni kell. Neked is hazudnék! Már vagy abban a kor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homas szokásához híven egész testében füstölgött, vagy hogy mondjam. Olyan volt, mint akit épp megszállt a reggeli köd. Délután volt, két nappal fizetés előtt. Minden melót bevállaltunk a hajrá miatt. Barbi éppen a konyhán mosogatott. Szóval ott nyomta. Ez szinte megindító volt tőle. Volt a csajban alázat, na, el kell ismerni, bár elég sokáig titkolta, csak akkor vette elő, ha muszáj volt. Most nem volt muszáj, mégis elővette. Ez ilyen. Engem a takarítás után megint a teraszra tettek. Még melózott bennem az előző napi sokk a szülők miatt. Ebbe akartam bevonni Thomast. Thomas pedig a családjába akart bevonni, és ez nekem fájt. Nem kívántam egy füstgép felesége le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ott van kert, ahova meghívhatnád a barátaidat, soha nem kellene dolgoznod, pénzem, az van, csak pénzem van... – az elejét nem értettem Thomas mondatának, eléggé motyogott, a végét meg nem akartam érteni. Feltehetően Angliáról beszélt megint. Ez a pali állandóan Angliáról beszélt nekem, meg arról, hogy elhagyták a női. Ez nagyon izgi téma, ha úgy vesszük, de éppenséggel nem kötelező úgy venni, és akkor nem érdekes, inkább kínos. Én értettem őt, mert minden, amit akart, érthető volt, de neki a leghalványabb gőze sem volt rólam. Tetszettem neki, ennyit tudott, el is mondta, de valahogy ez így nem el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dig könnyű és mesés életed lehetne – mondta ilyen patetikus töltettel. Thomas már a mese végén volt, de én még csak most kezdtem. És nem akarok könnyű életet, én olyan életet akarok, amiben minden a végsőkig fokozódik, hogy tudjam, milyen a dolgok mélye, aztán föléje kerekedem, és utána férjhez megyek. De semmiképpen nem olyan valakihez, aki egész nap egy teraszon ül. Esküszöm, Thomas egész napi testmozgása két háromperces liftútból ál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homas, húzzál szépen haza, ápold a kerted vagy vegyél egy kutyát vagy csinálj valamit magaddal. Szeretlek, tényleg, de ennek a kínlódásnak itt a teraszon semmi értelme – megfogtam a kezét, mikor ezt mondtam, mert tényleg nem akartam bántani, és olyan édi volt. Meg totál lenyűgözött, hogy egy palit így le tudok nyűgözni.</w:t>
      </w:r>
    </w:p>
    <w:p>
      <w:pPr>
        <w:pStyle w:val="Heading1"/>
        <w:rPr/>
      </w:pPr>
      <w:r>
        <w:rPr/>
        <w:t>38.</w:t>
      </w:r>
    </w:p>
    <w:p>
      <w:pPr>
        <w:pStyle w:val="Normal"/>
        <w:spacing w:before="120" w:after="0"/>
        <w:ind w:firstLine="567"/>
        <w:jc w:val="both"/>
        <w:rPr/>
      </w:pPr>
      <w:r>
        <w:rPr>
          <w:rFonts w:cs="Palatino Linotype" w:ascii="Palatino Linotype" w:hAnsi="Palatino Linotype"/>
          <w:iCs/>
        </w:rPr>
        <w:t>Szar volt feküdni a sötétben, kínzó. Volt már vagy éjjel kettő. Vártam az áldozatot. Baromi türelmetlenül, de egyszer azt olvastam valahol, hogy az nyeri a csatát, aki képes tovább várni. Én erre képtelen voltam, kétszer kimentem budira, pedig csak egyszer kellett, másodszor csak úgy nézegettem magam a tükörben. Aztán újra erőt vettem a hülye türelmetlenségemen, és visszafeküdtem. Ritka sokáig kellett várni, és ez egyáltalán nem lelkesített. Közben eszembe jutott megint a papa meg a mama. Szégyelltem magam ott az emeletes ágy tetején fekve. Behúzódtam a sarokba, hogy ne látszódjak, mikor megjön az áldozat. És tipródtam hosszan.</w:t>
      </w:r>
    </w:p>
    <w:p>
      <w:pPr>
        <w:pStyle w:val="Normal"/>
        <w:spacing w:before="120" w:after="0"/>
        <w:ind w:firstLine="567"/>
        <w:jc w:val="both"/>
        <w:rPr/>
      </w:pPr>
      <w:r>
        <w:rPr>
          <w:rFonts w:cs="Palatino Linotype" w:ascii="Palatino Linotype" w:hAnsi="Palatino Linotype"/>
          <w:iCs/>
        </w:rPr>
        <w:t>Talán furcsa, de én rajongok a szüleimért. Ez állítólag egyáltalán nem egészséges ebben a korban, de ha az ember szülei jó fejek, akkor nyugodtan rajonghat értük, kortól függetlenül. Most itt nem arról van szó, hogy hibátlan példány a papa meg a mama, mert sokszor hihetetlenül nagy barmok, hanem, szóval, jó fejek, csak érteni kell őket. Az persze hótt ziher, hogy én nem úgy fogom nevelni a gyerekeimet, ahogy ők, mert az, na, az totál elhibázott. Egyszerűen belekényszerítenek mindenféle hazugságba. Én egyébként nem hazudnék, ha nem lenne muszáj, de állandóan muszáj, és így már akkor is hazudok, amikor nem muszáj, mert formában kell tartani magam. De az ember ne hazudjon jó fej embereknek, mert az eléggé önégetés meg önalázás, meg az ember ettől szutyoknak érzi magát. Persze ha kell, az más. Ez ilyen. De attól az ember még szuty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gokat hallottam hirtelen. Aztán felkapcsolódott a lámpa. A takaró alól skubiztam ki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arka? – kérdezte Dávid, rögtön, mikor belépt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jött még meg, valami pasival maradt a vidámparkban – mondta Barba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lyan természetesen mondta, mintha igaz lenne. Erre a csajra öröm bízni az ilyen feladatokat. Magamban nagyon elismer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n köztetek valami? – Ezt meg úgy kérdezte, mintha az tudakolná, esik-e kint az eső.</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tudom. – Dávid elég sokáig gondolkozott, mire kinyög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 eléggé téblábolt a szobában. Érezhetett valamit, mert szerintem a pasik is éreznek valamit, mikor behálózzák őket. Ezt abból gondolom, hogy én mindig tudom, ha fel akarnak szedni. Legalábbis utólag mindig sikerül rekonstruálni, ha ilyesmi történt. Persze lehet mondani, hogy utólag könnyű, de sokszor egyáltalán nem könnyű. És nem is érted, ki az az állat, aki hátulról ütemesen lökdös, meg közben szuszog, és főleg, hogyan került oda. És például a mamája tud-e erről, és ha igen, mit szól hozzá. Szóval Dávid érzett valamit, feszengett meg mind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elyes csaj, csak egy kicsit buta – jegyezte meg Barbi, miközben a szekrényében turkált.</w:t>
      </w:r>
    </w:p>
    <w:p>
      <w:pPr>
        <w:pStyle w:val="Normal"/>
        <w:spacing w:before="120" w:after="0"/>
        <w:ind w:firstLine="567"/>
        <w:jc w:val="both"/>
        <w:rPr/>
      </w:pPr>
      <w:r>
        <w:rPr>
          <w:rFonts w:cs="Palatino Linotype" w:ascii="Palatino Linotype" w:hAnsi="Palatino Linotype"/>
          <w:iCs/>
        </w:rPr>
        <w:t>Majdnem kiugrottam az ágy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buta. – Időben érkezett a Dávid válasza, még vissza tudtam magam fog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ért egy kicsit! Nem baj, attól még jó fej. – Barbi egy bugyit húzott elő. A legjobb bugyiját. Mert ez a csaj okos volt. Tudta, hogy a nehéz helyzetekben egyáltalán nem mindegy, hogy az ember milyen bugyit húz elő, és főleg honnan. A bugyi leírását mellőzöm, de önmagában is izgató egy darab, már ha igaz, hogy egy bugyi izgató. Nekem, mondjuk, a mosás jut róla eszembe, amit elfelejtettem betenni, de a hapsik állítólag begerjednek tőle. Dávid nem gerjedt be tőle, hanem brutál zavarba jött, és mindenfelé nézegetett, csak a bugyira meg a Barbira 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iv, ez jó szó. Azt hiszi, a világ kerek, de a világ egyáltalán nem kerek. – Itt aggódni kezdtem, mert most hallottam Barbit először filozofálni, és féltem, hogy esetleg messzemenő metafizikai megállapításokra jut, ahelyett hogy csinálná, amit kel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rt tényleg elképzelhető olyan – folytatta a filó</w:t>
        <w:softHyphen/>
        <w:t>zást –, hogy két tiszta lélek találkozik, de sokszor csak két test találkozik. Bár nem árt, ha az a két test tiszta. Ezért én most lelépek fürödni.</w:t>
      </w:r>
    </w:p>
    <w:p>
      <w:pPr>
        <w:pStyle w:val="Normal"/>
        <w:spacing w:before="120" w:after="0"/>
        <w:ind w:firstLine="567"/>
        <w:jc w:val="both"/>
        <w:rPr/>
      </w:pPr>
      <w:r>
        <w:rPr>
          <w:rFonts w:cs="Palatino Linotype" w:ascii="Palatino Linotype" w:hAnsi="Palatino Linotype"/>
          <w:iCs/>
        </w:rPr>
        <w:t>Hú, de csönd lett! Barbi filozófiája pont a kellő mértékig volt mély. De nem csinált semmit. Nem kellette magát, és nem is nézett sokatmondóan Dávid szemébe, csak közölte vele a tényeket. A tény pedig itt az volt, hogy egy jó nő akar magának egy palit és kész. És ilyenkor tényleg kész. A pali is, meg a válasz is. De ehhez nagyon jó csajnak kell lenni, aki tudja, hogy nem fognak neki semmilyen módon nemet mondani, mert nem lehet. Barbi vállalta a kockázatot, bár ebben nem volt kockázat, mert aki a Barbinak nemet tud mondani, az impotens vagy más módon beteg, esetleg nagyon szerelmes. Ez utóbbit még valahogyan el is bírom képze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hittem, ti barátnők vagytok – mondta a Dávi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ért annyira nem. – Barbara vetkőzni kezdett a szekrény ajtaja mög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a, pedig úgy nézett k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 túlságosan naiv ahhoz, hogy igazán jóban legyünk. Naiv kislá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 direkt húz engem, a rohadék! És biztos nagyon élvezi, hogy nem bírok csinálni semmit itt a retekmeleg takaró alatt. Egyébként meg nem akart beleegyezni a tervbe, biztos ezért is húz. Azt mondta, hülyeség. A terv meg az volt, hogy elcsábítja Dávidot, és ugyanazt végigcsinálja, mint én. Aztán mikor elhangzik az a bizonyos mondat a farkáról, akkor én hirtelen fordulok egyet az ágyban, és állati átmeneti meg álmos hangon ezt mondom: „Szóltam előre, hiába csini fiú, Barbikám, ezzel a mérettel nem mész semmire.” Vagy valami ilyesmit. És akkor a Barbi felhúzza a gyerek nadrágját, majd udvariasan megkéri, hogy távozzon, mert aludni szeretne. Szerintem jó terv volt, de Barbi azt mondta, hogy ő még játékból sem. Aztán befűztem, hogy mégis, de végig nem volt boldog az ügytől. Ettől függetlenül tette a dol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yek zuhanyozni, megvárs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 Dávid ezt nagyon lassan mondta. Látszott, hogy krízis van. Nagy krízis, és úgy mondta ezt, mintha azonnal vissza akarná vo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bi magára csavart egy törülközőt és kilépett a szekrényajtó mögül. Megállt Dávid elő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izt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ev csönd. Dávid nézett maga elé, ahol a Barbi állt. Sokáig nézett, olyan sokáig, hogy már nem lehetett tudni, mit néz, a Barbit, vagy valami m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gondolom, bizto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cseszed? – kérdezte Barbi nyugodt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tt szünet következett. Ilyen halotti csönd. Félájultan feküdtem a takaró alatt. Barbi állandóan meg tudott lepni engem, most is. Mert érintés és alázkodás nélkül ajánlkozott fel. Az én kedvemért, és miközben előrejátszott, lehetett tudni, hogy hátra is játszik nekem. De ahogy így álltak egymással szemben, abban volt valami kíméletlen meg leigázó testiség, ami a Barbiból áradt. Pedig nem csinált semmit. Csak volt benne. És ezt én nem tudtam hozni egyetlen fickónál sem. Én nem mertem soha ennyire vállalni, hogy nő vagyok. Ez nagyon rosszul is esett, hogy ezt így kell, és semmi mutatvány nincsen eb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t akkor elcseszettnek vesszük egy életre, mert én azért sokkal jobb nő vagyok, mint te hapsi – mondta Barbi könnyedén, és kilibegett a szobáb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udom, de nem baj – mondta még Dávid, de a Barbi ezt már nem akarta meghallani.</w:t>
      </w:r>
    </w:p>
    <w:p>
      <w:pPr>
        <w:pStyle w:val="Normal"/>
        <w:spacing w:before="120" w:after="0"/>
        <w:ind w:firstLine="567"/>
        <w:jc w:val="both"/>
        <w:rPr/>
      </w:pPr>
      <w:r>
        <w:rPr>
          <w:rFonts w:cs="Palatino Linotype" w:ascii="Palatino Linotype" w:hAnsi="Palatino Linotype"/>
          <w:iCs/>
        </w:rPr>
        <w:t>Ekkor rám nehezedett a takaró, és úgy éreztem, megfulladok. Az utolsó pillanatig elképzelni nem mertem volna, hogy a Dávid nemcsak játssza az ellenállót, hanem tényleg az. És tényleg az volt, pedig nem impotens, ezt személyesen ellenőriztem. Dávid még egy ideig állt a szoba közepén, aztán sötét lett, és egyedül maradtam megint.</w:t>
      </w:r>
    </w:p>
    <w:p>
      <w:pPr>
        <w:pStyle w:val="Heading1"/>
        <w:rPr/>
      </w:pPr>
      <w:r>
        <w:rPr/>
        <w:t>39.</w:t>
      </w:r>
    </w:p>
    <w:p>
      <w:pPr>
        <w:pStyle w:val="Normal"/>
        <w:spacing w:before="120" w:after="0"/>
        <w:ind w:firstLine="567"/>
        <w:jc w:val="both"/>
        <w:rPr/>
      </w:pPr>
      <w:r>
        <w:rPr>
          <w:rFonts w:cs="Palatino Linotype" w:ascii="Palatino Linotype" w:hAnsi="Palatino Linotype"/>
          <w:iCs/>
        </w:rPr>
        <w:t>Én nem ezt akartam és nem így! Tiszta játszmát akartam, amiben a Dávid elbukik, én pedig lehajolhatok hozzá, felemelhetem a fejét a földről, és megcsókolhatom. De ez a rohadék nem bukik el semmiben normálisan! És most mi lesz? Mit mondok a Barbinak? Hogy bocs, ezt mondom? Hát ezt biztos nem mondom, mert biztos, hogy most ez nem elég. Mert nem ő a kapitális oltár barma, hanem én. A Barbi megmondta, és igaza lett, mert ez tapasztaltabb nálam! A Dávid meg okosabb és rafkósabb is nálam, meg asszem, hogy szerelmes is belém. Én meg belé, és mégsem történik semmi magasztos.</w:t>
      </w:r>
    </w:p>
    <w:p>
      <w:pPr>
        <w:pStyle w:val="Normal"/>
        <w:spacing w:before="120" w:after="0"/>
        <w:ind w:firstLine="567"/>
        <w:jc w:val="both"/>
        <w:rPr/>
      </w:pPr>
      <w:r>
        <w:rPr>
          <w:rFonts w:cs="Palatino Linotype" w:ascii="Palatino Linotype" w:hAnsi="Palatino Linotype"/>
          <w:iCs/>
        </w:rPr>
        <w:t>Valahogy már régen a vízibicikli-kölcsönző mellett álltam bokáig a tengerben, amit valaha szétválasztott egy szent muksó. De nem látszott a választék, és nem éreztem semmi felemelőt, sőt azt sem tudtam, hogy kerültem ide. Késő éjszaka volt vagy kora hajnal, és azon kaptam magam, hogy üvöltök a vízbe, meg sírok is. Egy merő égés voltam belül, és gyanítottam, hogy az a játék, amit űzök, nem is méltó hozzám. És nem tudtam okosabbat kitalálni, pedig állítólag van tehetségem, de mégsem. Akartam bizonyítani, de nem volt kinek, meg főleg nem volt már mit. Ellenben a Dávid bizonyította, hogy két perc alatt kicsinál, ha kell. Most tökmindegy, hogy azért, mert szeret, vagy mert csavart az agya. A Barbi meg, hogy amije adatott, azt bírja használni. Engem meg leszereltek, mint a villanyórát, amitől tripla extra dupla nullának éreztem magam. Ez volt a kisebbik baj, mert ilyet azért már éreztem, de közben egyre forraltam a bosszút. De most már a Barbit is gyűlöltem. Mert hiába akart segíteni, csupán arra jöttem rá, hogy nem vagyok nő. Hozzá képest semmiképpen. Meg egyáltalán, legfeljebb egy szépen púpozott kupac szar vagyok én. Tessék, itt a válasz, ha tudni akarom, mi vagyok. Szerencsére, ha ügyesen folytatom, ganajdomb is lehet belőlem! Komolyan, simán beleöltem volna magam a tengerbe, ha nem lett volna annyira szent, mert az egyházat azért még egy szarkupacnak is illik tisztelnie.</w:t>
      </w:r>
    </w:p>
    <w:p>
      <w:pPr>
        <w:pStyle w:val="Heading1"/>
        <w:rPr/>
      </w:pPr>
      <w:r>
        <w:rPr/>
        <w:t>40.</w:t>
      </w:r>
    </w:p>
    <w:p>
      <w:pPr>
        <w:pStyle w:val="Normal"/>
        <w:spacing w:before="120" w:after="0"/>
        <w:ind w:firstLine="567"/>
        <w:jc w:val="both"/>
        <w:rPr/>
      </w:pPr>
      <w:r>
        <w:rPr>
          <w:rFonts w:cs="Palatino Linotype" w:ascii="Palatino Linotype" w:hAnsi="Palatino Linotype"/>
          <w:iCs/>
        </w:rPr>
        <w:t>Hazafelé már csak sírtam. És bántott, hogy bizonyos embereket megvéd a szerelem, másokat meg éppen ellenkezőleg, jól kiszolgáltat. A Dávidot pölö totál megvédte, pedig a Dávid nem is a szerelmet akarta, hanem engem, engem meg nem védett meg, pedig én nem a Dávidot akartam, hanem a szerelmet. Igazán igazságtalan ügy ez í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irkadt, mikor beléptem a szobába. Barbi nem aludt. Az ágya szélén ült egy pólóban, meg abban a bugyiban, amit a Dávid előtt lebegtetett pár órával ezelőtt. Cigarettázott. Leültem mellé, és átöleltem a nyakát. Sír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cs – mondtam, közben a könnyeim a pólójára csöpögtek. Igyekeztem elmaszatolni a képemen, de nem nagyon siker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bocs? – Átölelt, utána lekezelően beleszívott a cigijé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d 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 – szorított magához. – Na jó, tudom – és kifújta a füstö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ragszo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ba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baj, ez ilyen normális. Mondhatnám, hogy nem haragszom, de haragszom, mert hülye va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vagyok hülye, egyáltalán nem vagyok hülye! – helyesbítenem kellett. – Egy jól fejlődő szarkupac vagyok.</w:t>
      </w:r>
    </w:p>
    <w:p>
      <w:pPr>
        <w:pStyle w:val="Normal"/>
        <w:spacing w:before="120" w:after="0"/>
        <w:ind w:firstLine="567"/>
        <w:jc w:val="both"/>
        <w:rPr/>
      </w:pPr>
      <w:r>
        <w:rPr>
          <w:rFonts w:cs="Palatino Linotype" w:ascii="Palatino Linotype" w:hAnsi="Palatino Linotype"/>
          <w:iCs/>
        </w:rPr>
        <w:t>Megpuszilt. Visszacsókoltam, de eléggé ernyedtre sikeredett. Ha egy csók ernyedtre sikeredik, annak nyomós oka van. Mert így belülről jön, hírnök vagy mi. Gondolom, olyasmi ez, mint egy titkos katonai térkép az ellenség kezében. A csókra majd még visszatérek, ha nem felejtem el, mert csókról írni igazán irodalmi, meg megrázó, meg felajzó és hasonlók, de mondjuk, nem egy lepukkant csók esetében. Szóval ott ültünk a hajnali szobában, és baromira meg kellett beszélni a dolgokat.</w:t>
      </w:r>
    </w:p>
    <w:p>
      <w:pPr>
        <w:pStyle w:val="Normal"/>
        <w:spacing w:before="120" w:after="0"/>
        <w:ind w:firstLine="567"/>
        <w:jc w:val="both"/>
        <w:rPr/>
      </w:pPr>
      <w:r>
        <w:rPr>
          <w:rFonts w:cs="Palatino Linotype" w:ascii="Palatino Linotype" w:hAnsi="Palatino Linotype"/>
          <w:iCs/>
        </w:rPr>
        <w:t>Nemcsak mert mind a ketten bebuktunk aznap este, hanem mert állandóan hazudtunk egymásnak. Persze az ember soha nem mondhat igazat, és ember száján még soha nem jött ki a teljes igazság. Legalábbis bennem mindig megszorul valami, a lényeg egy parányi töredéke, amit aztán nem bírok kiköpni sehogyan sem. Itt a Barbinál sem tudom pontosan, mi volt az, és olyan nehéz is ezt egyáltalán vállalni, mert egyszerűbb elhessegetni, és másra gondo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dig állandóan megtörtént, de igazi példát aligha bírnék találni. Szóval csak így hazudtunk, mert verseny volt, pedig nem lett volna szabad versenynek lennie. És presztízsharc is, meg ki a szebb, meg ki az okosabb volt közöttünk, meg féltékenység, pedig nem látszott kívülről, de mi tudtuk, mert barátnők voltunk, vagy mi még, és elég ennyi, ha a mélyére nézek. De csak a legmélyén, és ezt meg kellett beszélni, hogy maradhat. Mást nem bírunk vele kezdeni, egyikünk sem főspíler vagy isten, hogy legyűrjük, csak meg kell beszélni. Akkor jó. De ha nem bírjuk megbeszélni, akkor már nem leszünk semmik, csak barátnők, akik kizárólag körömlakkokról dumálnak, aztán kúrnak a hapsijukkal, és csak a barátnőjüknek mondják meg, hogy szar volt, és nem élveztek el. Pedig ez egy barátnőre messze nem tartozik annyira, mint a hapsira. Annál is inkább, mert a hapsi még tud rajta esetleg segíteni, de a barátnő aligha, hacsak nem leszbi. A Barbi nekem nem erre volt, hanem másra, mert erre jó egy osztálytársnő vagy az unokatesóm barátnőj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ar volt, hogy bebuktál a Dáviddal? – kérdez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Ő cseszte el, nekem tökmindegy – felelte Barb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óval erről beszéltem. Most hazudik, mert erre a kérdésre az az egyetlen őszinte válasz, hogy igen, szar érzés. A teste is megfeszült. Pont így hazudok én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tényleg tökmindegy? – Újra kérdeztem, mert ha nem segítek neki, soha nem vallja 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ényleg... Nem tényleg. Szar, bazi szar, ha ez érdek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 érdeke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Ő volt az első – felugrott, és egy cigarettát kapart elő az ágy alól –, az első, aki... aki kicsúsz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hálóból – fejeztem be, mert tökre örültem, hogy megmond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vetni kezdett, de nem túl vidáman, inkább önmegértően, aztán visszaült mellé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most mit csináljak a Dáviddal? – kérde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mit tudom én, rám nem buk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én nem bírok annyira nő lenni, mint te. – Itt hirtelen zokogni kezdtem, utoljára talán az oviban zokogtam ennyire, mikor megette a Télapó-csokimat a Jani, akit utáltam, és nem volt több és nem kaphattam többet, mert nem volt több belőle az oviban. Pedig adtak volna, ha lett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 nem tudom, hogy mi a világon a legszörnyűbb. Lehet, hogy az pölö sokkal rosszabb, ha valakinek levágják a lábujját egy harapófogóval, de rájönni arra, hogy van nálad a világon jobb nő, az is benne van a top tíz legszarab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dig egyszerű, nem nagy mutatvány, így ke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bi a szemben lévő ágyra ült, térdeit széttolta a kezével, kihúzta magát, fejét lazán befordította, mint egy modell, és nézett. És az egész nézése arról szólt, hogy itt van a testem, és tessék engem jól lehengerelni. De nem adom át simán, azért lehet próbálko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ért gyűlöllek! Mert te azért még nem vagy jobb nő, mert jobb nő vagy És látod, ez az ordas prosti, ez nem én vagyok, hanem te! És leköpöm és lehányom ezt a feslett-közönséges nézésedet! Én egy normális család normális gyereke vagy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éged zavar, nem engem – mondta Barbi, de látszott rajta, hogy azért megküld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tudd meg, hogy én, ha beledöglöm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bi hirtelen hanyatt lökött az ágy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üvölts, felébred a hostel. Inkább próbáld 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lhúzott, és beállított abba a pózba, amit mutatott. Közben sírtam, de nem kegyelmezett, addig rángatott, amíg sikerült beállítani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dig arra gondolj, hogy micsoda baró kis nő vagy, ez a lényeg! És esetleg még arra is gondolhatsz, hogy a pali úgysem tud ellenállni, ez is lényeg, meg az, hogy te se tudj ellenállni annak, hogy milyen baró kis nő vagy. Na, erre gondolj! Világ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ilágos. – Próbáltam csinálni, amit mond, de egyáltalán nem hittem el, mert egyáltalán nem gondolom magamról, hogy baró kis nő vagyok. Közben úgy bőgtem, mint akit most lobbiztak ki egy milliárdos végrendeletből. Mellesleg nem igazán választott jó időpontot a gésakurzushoz. Ezen az estén sokkal inkább foglalkoztatott az öngyilkosság gondolata, mint az utódtelepítés valószerűtlenül távoli vízió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ndd, hogy nagyon szexi nő vagyok! – instruált, mint egy rendez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on szexi... – itt végleg belefulladtam a sírás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ndd! – ez komolyan üvöltö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agy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xi – zokogtam. De nem éreztem magam semmilyennek, illetve hát szánalmasnak. Olyan voltam, mint egy bálna, akiből még ma este mindenképpen ugróegeret farag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 csíra, menni fog?! – kérdezte, és állati fesletten meg kihívóan kunco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fog menni, mert egyáltalán nem akarom, hogy menj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izt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Zih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pasi ke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kell! ! !</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ő kell? Itt vagyok – és megint megjátszotta az előző nézés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eled csak dupla óvszerrel feküdnék le, az tuti – mondtam. Ez a legjobbkor jött, mert még tíz perc, és én lettem volna a legjobban képzett szajha Izrael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ünet támadt, rés az eddigiek között, hirtelen érezni lehetett, hogy kint egyre reggeledik. Barbi egy ideig nézett rám, aztán sírni kezdett. Nagyon sírt és vádlón. Igaza volt, talán ez a beszólás tényleg túl erősre sikere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mi van? – Eléggé megijedtem, nem is bőgtem tová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m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Kérlek, hogy ilyet ne játsszunk! Már játszottunk elég ilyet, ilyen </w:t>
      </w:r>
      <w:r>
        <w:rPr>
          <w:rFonts w:cs="Palatino Linotype" w:ascii="Palatino Linotype" w:hAnsi="Palatino Linotype"/>
          <w:i/>
          <w:iCs/>
        </w:rPr>
        <w:t>semmi, tényleg semmi, nem érdekes</w:t>
      </w:r>
      <w:r>
        <w:rPr>
          <w:rFonts w:cs="Palatino Linotype" w:ascii="Palatino Linotype" w:hAnsi="Palatino Linotype"/>
          <w:iCs/>
        </w:rPr>
        <w:t xml:space="preserve"> játékot, és eléggé nincs kedvem most könyörög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én nem vagyok olyan lány, aki mindenkivel lefekszik – egyre jobban sí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nagyon tudtam mit kezdeni ezzel a dumával, mert éppenséggel pont az ellenkezőjét tapasztaltam. Felrémlett, hogy megkérdezem, hány fickóval feküdt már le, mióta itt vagyunk, de nem ez tűnt a legkedvesebb gesztus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ondolod? – Ez jött helyet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 hüppögte –, zih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udtam, hogy gáz van vele. De semmit nem beszélt erről, és ez is baj volt. Eléggé extrém ügy ugye, mert eddig az összes barátnőm egy perc alatt lenyomta nekem az egész életét, ő meg nem. És valahol ez is hazugság volt. Mert a bizalmatlanság ugyan nem hazugság, de itt a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rinted kurva vagyok, mi? – kérdezte, közben a könnyei ömlöttek, mint áll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xml:space="preserve">Komolyan nem értettem, mi baja van. Szerintem a </w:t>
      </w:r>
      <w:r>
        <w:rPr>
          <w:rFonts w:cs="Palatino Linotype" w:ascii="Palatino Linotype" w:hAnsi="Palatino Linotype"/>
          <w:i/>
          <w:iCs/>
        </w:rPr>
        <w:t>minden nő kurva és a minden férfi csak azt akarja</w:t>
      </w:r>
      <w:r>
        <w:rPr>
          <w:rFonts w:cs="Palatino Linotype" w:ascii="Palatino Linotype" w:hAnsi="Palatino Linotype"/>
          <w:iCs/>
        </w:rPr>
        <w:t xml:space="preserve"> bevett témák helyett valamelyik, asszem, nagy magyar költő sokkal jobbat mondott. Szerinte minden férfi bandita és minden asszony őrült. Ez így oksa, nem kell rögtön belekeverni a szexet abba, hogy hülyék vagyunk, mert hülyék vagyunk mi anélkül is eléggé. A szex csak rátesz, assz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most mit mondjak? Szerinted mit gondolok? Csak mert én nem tudom – tényleg nem tud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én... én csak... – Barbara olyan messzire nézett, amilyen messzire ember előtte még soha. Állati messzire, és nem mondott több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csak 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csak... – hosszú szün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 m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hogy mondj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kem mindegy, de valaho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óval... szerelmes vagy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zel tényleg lehűtött. Ilyenkor mindig azt hiszem, hogy valami izgi emberrablásos vagy maffiás történetbe keveredett bele. A szülei miatt egyébként nem lenne kizárt, ehelyett szerelmes. Végül is, az is valami, bár a szerelmet az emberrablás übereli, meg a maffia is, és egyáltalán nem meglepő, hogy szerelmes. Én is az vagyok, meg minden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ez? Szerelembe esni könnyebb dolog, mint a nagyanyámnak pofára esni egy gördeszkáról. Az ember még akkor is szerelmes, ha nincs kibe. Olyankor csak úgy szerelmes. Valakibe, aki majd eljön és tök kúl lesz. – Hirtelen jött az egész, különben nem mondtam volna. Azért ez sértés, ha úgy vesszük, szerencsére Barbi nem figyelt elégg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galább valami popsztár vagy ilyes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de nagyon bejö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 ne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ur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Zerchy Aurél. Az ősei grófok voltak, igazi grófok, de lehet, hogy bárók. Melyik a magasabb ran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 talán a gróf.</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az. Az egész fiú egy arisztokrata. Ahogy mozog, meg beszél. Érted? Fent laknak a Várban. A lakásuk tele van híres festők képeivel. Már egyik nevére sem emlékszem, de tele van. Van például egy olyan, amin valami fa áll. Az tudod mely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őzöm sincs. Szerintem több híres festő képén is áll f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het, de az a kép nagyon franyesz, neked is tökre bejönne. Szóval arisztokrata, de ez nem számít, csak ezért Aur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a. Szóval Aurél. – Hát, szoknom kellett még a nevet. – Hol van most ez a gyer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óm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ha. Akit kirúgtál, mi? Mit csinál ott, nyar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ösztöndíjat nye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ny éves egyáltal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xml:space="preserve">Barbi közben folyamatosan pityergett meg hüppögött. Az egész történet Auréllal jótékony ködben ringott előttem. </w:t>
      </w:r>
      <w:r>
        <w:rPr>
          <w:rFonts w:cs="Palatino Linotype" w:ascii="Palatino Linotype" w:hAnsi="Palatino Linotype"/>
          <w:i/>
          <w:iCs/>
        </w:rPr>
        <w:t>Barbi és Aurél</w:t>
      </w:r>
      <w:r>
        <w:rPr>
          <w:rFonts w:cs="Palatino Linotype" w:ascii="Palatino Linotype" w:hAnsi="Palatino Linotype"/>
          <w:iCs/>
        </w:rPr>
        <w:t>, van ebben valami botrány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izenkilenc. Most érettségizett, és rögtön felvették az orvosira. Egy gimibe jártunk. Rómába meg valami nemzetközi nyári ösztöndíjat nyert, de nem tudom, mit, mert mikor megnyerte, már szakítot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mi a gáz? Miért nem vagy Róm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 régebben tudtam, de most már nem tud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rbi! ! !</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n? Nem hisz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egyáltalán nem hiszem el, de nem kell elmondanod! Sőt, tök fölösleges elmondanod, hantázzál valamit, és akkor lenyugszom. Úgyis mindig a Barbi-imidzzsel kajáltatsz mindenkit. Rágom én is, de hadd ne nyeljem l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véletlenül lefeküdtem a legjobb barátj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után kinyögte a vallomást, sírógörcsöt kapott. Az ágyra vetette magát, a párnájába nyomta az arcát, és csak rázkódott, mint egy centrifugás mosógép. Nagyon, nagyon. Ez eléggé rossz volt nekem. Én tudtam, hogy a Barbi nem kurva, csak neki megadatott minden fiú. Nagy felelősség ez, és nem bírta el. Én, asszem, elbírtam volna, csak nekem nem adatott m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 kapjuk meg a havi zsét, felvesszük, és holnap elrepülünk Rómába! – felrángattam az ágyról, és az arcába magyaráztam. – Róma! Érted?</w:t>
      </w:r>
    </w:p>
    <w:p>
      <w:pPr>
        <w:pStyle w:val="Normal"/>
        <w:spacing w:before="120" w:after="0"/>
        <w:ind w:firstLine="567"/>
        <w:jc w:val="both"/>
        <w:rPr/>
      </w:pPr>
      <w:r>
        <w:rPr>
          <w:rFonts w:cs="Palatino Linotype" w:ascii="Palatino Linotype" w:hAnsi="Palatino Linotype"/>
          <w:iCs/>
        </w:rPr>
        <w:t>Barbi bólogatott, mert a sírástól már nem bírt kinyögni semmit. Hét óra volt, nagyon reggel. Indulnunk kellett dolgozni.</w:t>
      </w:r>
    </w:p>
    <w:p>
      <w:pPr>
        <w:pStyle w:val="Heading1"/>
        <w:rPr/>
      </w:pPr>
      <w:r>
        <w:rPr/>
        <w:t>41.</w:t>
      </w:r>
    </w:p>
    <w:p>
      <w:pPr>
        <w:pStyle w:val="Normal"/>
        <w:spacing w:before="120" w:after="0"/>
        <w:ind w:firstLine="567"/>
        <w:jc w:val="both"/>
        <w:rPr/>
      </w:pPr>
      <w:r>
        <w:rPr>
          <w:rFonts w:cs="Palatino Linotype" w:ascii="Palatino Linotype" w:hAnsi="Palatino Linotype"/>
          <w:iCs/>
        </w:rPr>
        <w:t>Néztem a telefont a szálloda halljában. Barbi mögöttem állt. Az egész havi lé a zsebemben, át nem engedtem volna a Barbinak. Egy gyenge pillanatán múlik és elküldi a nagymut</w:t>
        <w:softHyphen/>
        <w:t>terjának. Gáz nélkül elengedtek, nem volt boldog a főnökség, de nem pattogtak. Asszem, megszerettek minket. A készüléket bámultam, és paráz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után négy óra, kint, mint mindig, tűz a nap. Egy percet sem aludtunk éjsza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 – mondta Barbi, és odaadta a telefonkártyáját, hótt sápadt vo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yugi! Még koncentrálnom kell. Ezek nagyon le akartak jönni. – Az ájulás kerülge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iófok vagy Róma? Mellesleg nem gondolom olyan nagynak a különbséget. Egy város nevezetességeinek nagysága baromira a városban lakó személyek fontosságával áll arányban. Róma nagy múltú város, és ott van benne Aurél. Siófokon ellenben csak a szüleim lesznek, három nap múlva. Esküszöm, ha Aurél Siófokon lett volna és a szüleim Rómában, Siófok múltja megelevenedett volna előttem. És vibráló fényben, mint Las Vegas túl színes neonreklámjai, kelt volna életre előttünk felajzó történelme az avarokkal vagy kikkel, akik még nagyon régen, a tatárok meg a... istenem! Micsoda tabló, micsoda porfelhős, szittyás, patás, kardcsörgető múlt! De Aurél Rómában volt, ezért Róma nevezetességei világhírű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arka! – Barbi türelmetlenül meglökött hátulról, tudomást sem vett arról a tényről, hogy éppen az ő érdekében ábrándoz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agylóhoz nyúltam. Szertartásos mozdulatokkal behelyeztem a telefonkártyát, aztán benyomkodtam a nemzetközi hívószám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kem ez nem fog menni! – lecsaptam a kagylót és kirántottam a kártyát. – Ne haragudj, Barbi, de nekem ez nem fog menni! Elfelejtettem az otthoni számun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arka! Tökmindegy, hova megyünk! – Barbi üvölteni kezdett a négycsillagos szálloda hallj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üvölt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rted, tökmindegy, hova megyünk! – továbbra is üvöltött, mint az állat, zengett az egész luxushall. – Ha Rómába megyünk, miattam megyünk, ha Siófokra, akkor miattad! Ennyi! Telefonálj már, baz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bi izzadt a jól légkondicionált helyiségben, én meg majdnem elájultam, de legalább nem izzadtam. Nem volt erőm ilyesmih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ha tényleg elfelejtettem a telefonszámun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hívd fel a magyar tudakozót először. Vagy a címedet is elfelejtette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akkor nem felejtettem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árcsáztam, kicsöngött. Barbi szorította a szabad keze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ia, apa! – Egy szóval sem bírtam többet kiköp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ia! Rossz hírem van! – Apám hangja mély volt, mint egy kísérleti fúr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tántorodtam. Bebuktunk! Ziher! Ezek lent voltak korábban. Bár nem lehettek lent korábban, mert nem tudják, hol dolgozom. Akkor is valami gáz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ula bátyád tegnap meghalt. Hétfőn temetjük. Szeretném, ha eljönnél a temetésre.</w:t>
      </w:r>
    </w:p>
    <w:p>
      <w:pPr>
        <w:pStyle w:val="Normal"/>
        <w:spacing w:before="120" w:after="0"/>
        <w:ind w:firstLine="567"/>
        <w:jc w:val="both"/>
        <w:rPr/>
      </w:pPr>
      <w:r>
        <w:rPr>
          <w:rFonts w:cs="Palatino Linotype" w:ascii="Palatino Linotype" w:hAnsi="Palatino Linotype"/>
          <w:iCs/>
        </w:rPr>
        <w:t>Hirtelen a magasba lendítettem a kezem a Barbi kezével együtt, ez megvan! A hétfőt megnyertük, de még annyi rohadt nap van egy héten, és főleg az egész ny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bi a fejemnek támasztotta a fejét a kagyló közelébe, hogy hallja, mi me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hogy jövök el, apa! Nincs is fekete cucc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egha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kem ez ünnep!</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em tudunk lejönni, gyere föl te! Várj, adom anyád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yula bácsi végre életében először valami jót is tett. Már értem ezt úgy, hogy életében először a legjobbkor halt meg. Sajnos ezt a mutatványát többször nem tudja hozni, de soha nem gondoltam volna, hogy Gyula bácsinak valaha hálás lesz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slányom, minden rend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mami. Minden a legnagyobb rendben. A Balaton hullámzik, most van a csúcsszezon, dőlnek a vendégek, és elég jól keresek! – Minden életerőm visszaté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izt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 nem ismerném anyámat, sejtelmem sem lett volna róla, hogy ez a kérdés hogy jön ide. De ismerem, és ő is ismer eng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aj, mami! Most mit mondjak m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nem jössz föl a temetésre? Tudod, hogy apádnak font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kem meg nem fontos. Nekem a röpimeccsek voltak fontosak, oda meg apa nem jött el soh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olgo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Most meg én dolgozom. Gyula bácsit pedig, pontosan tudod, mennyire utáltam. Ha én írhattam volna a gyászbeszédet, így kezdődne: </w:t>
      </w:r>
      <w:r>
        <w:rPr>
          <w:rFonts w:cs="Palatino Linotype" w:ascii="Palatino Linotype" w:hAnsi="Palatino Linotype"/>
          <w:i/>
          <w:iCs/>
        </w:rPr>
        <w:t>„A gyáros halála miatt végleg becsukta kapuit Magyarország legnagyobb zabigyerekgyára. Nagy fájdalom ég szívünk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legyél cinikus! Egy halottról beszéls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milyen veretesen, mami! És ne felejtsd el, hogy Gyula bácsi nemcsak az emlékét hagyta maga mögött, hanem legalább tizenöt utódot is. Úgyhogy még egy ideig tuti nem feledj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nyám nevetett. Ez volt a kulcs az egészben. Ő is utálta a Gyula bácsit, valószínűleg jóval nyomósabb okokból, mint én. Persze én ezt tudtam, különben nem játszottam volna rá. És akármennyire is próbálta tartani magát, így, ezzel a nevetéssel szövetségesek lettünk, és egy jó szövetséges nem néz a másik körmé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kor jöttök le? – A Barbitól lopott közömbösséggel kérdeztem e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 mert apád csak a hétfőt vette ki, kedden már dolgo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majd hívlak! Szia, ma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slányom! Biztos nem jössz el? – Ez megint apám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pa, nem kellek én oda. Képzeld el, mindenki áhítatos pofát vág, én meg nem. Esetleg még nevetgélni is fogok. Bevállalod e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értem, hogyan nevelhettünk ennyire félre! – Apám nyelt egyet, elég jól lehetett hallani. Ő csípte a Gyula bácsit, biztos a régi szép idők mi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már ilyen, apa, azért téged nagyon szeretlek. Csókollak, és majd hívlak, hogy mikor tudtok jön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i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csaptam a kagylót. Kifújtam az összes levegőt a tüdőmből. Megúsztam, de nem örültem igazán. Nem tudom, hogy amikor győzedelmeskedik a hazugság az igaz ügy védelmében, akkor az helyes-e vagy inkább nem. Tényleg nem tudom, de azt tudtam, hogy még egy ilyen telefonbeszélgetésbe akár bele is roppanhatok. Mindenesetre maradandó tünetek még nem jelentkezt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óma nyert – mondtam Barbinak.</w:t>
      </w:r>
    </w:p>
    <w:p>
      <w:pPr>
        <w:pStyle w:val="Normal"/>
        <w:spacing w:before="120" w:after="0"/>
        <w:ind w:firstLine="567"/>
        <w:jc w:val="both"/>
        <w:rPr/>
      </w:pPr>
      <w:r>
        <w:rPr>
          <w:rFonts w:cs="Palatino Linotype" w:ascii="Palatino Linotype" w:hAnsi="Palatino Linotype"/>
          <w:iCs/>
        </w:rPr>
        <w:t>És akkor eszembe jutott, hogy valamire nem emlékszem.</w:t>
      </w:r>
    </w:p>
    <w:p>
      <w:pPr>
        <w:pStyle w:val="Heading1"/>
        <w:rPr/>
      </w:pPr>
      <w:r>
        <w:rPr/>
        <w:t>42.</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este benyitottam a női zuhanyzóba, eléggé érdekes módon, Dávid állt velem szem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ia! – mondta, mintha ő is lány lenne, és nem egy perverz vala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ia! Hát te? Itt felejtett bugyik után kutat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csak a férfizuhanyzót éppen szerelik. A recepción mondták, hogy jöjjek id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ha, egy pillanat!</w:t>
      </w:r>
    </w:p>
    <w:p>
      <w:pPr>
        <w:pStyle w:val="Normal"/>
        <w:spacing w:before="120" w:after="0"/>
        <w:ind w:firstLine="567"/>
        <w:jc w:val="both"/>
        <w:rPr/>
      </w:pPr>
      <w:r>
        <w:rPr>
          <w:rFonts w:cs="Palatino Linotype" w:ascii="Palatino Linotype" w:hAnsi="Palatino Linotype"/>
          <w:iCs/>
        </w:rPr>
        <w:t>Azonnal átrohantam a férfizuhanyzóhoz, ilyen gagyi trükkel kajáltasson mást. A zuhanyzóban néhány munkás éppen állati nagy vésőkkel verte a csempét. Megint szívtam, ez nem kamuzott, már alig lepődtem meg. Továbbtepertem a szobámba, kicseréltem a törölköző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oké, hogy szívok, de nehogy már be is bukj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izes volt a törcsim, kicseréltem – mondtam, mikor visszaér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miért liheg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csak futot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ölcsönadod a fogkefédet? – ez eléggé átmenet nélkül j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neked nincs? – Láttam, hogy ott van a kezében, de azért megkérde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v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a! Tessék.</w:t>
      </w:r>
    </w:p>
    <w:p>
      <w:pPr>
        <w:pStyle w:val="Normal"/>
        <w:spacing w:before="120" w:after="0"/>
        <w:ind w:firstLine="567"/>
        <w:jc w:val="both"/>
        <w:rPr/>
      </w:pPr>
      <w:r>
        <w:rPr>
          <w:rFonts w:cs="Palatino Linotype" w:ascii="Palatino Linotype" w:hAnsi="Palatino Linotype"/>
          <w:iCs/>
        </w:rPr>
        <w:t>Szóval, már megint játszottunk. Fogkefét kölcsönadni igazán apró, fuvallatnyi erotikus gesztus, meg mindenképpen intim. Kölcsönadtam, hogy érezze a szellőt. Érezhette, mert igen gondosan elhelyezett rajta egy hosszú csík fogkrémet. Azután súrolni kezdte a fogait.</w:t>
      </w:r>
    </w:p>
    <w:p>
      <w:pPr>
        <w:pStyle w:val="Normal"/>
        <w:spacing w:before="120" w:after="0"/>
        <w:ind w:firstLine="567"/>
        <w:jc w:val="both"/>
        <w:rPr/>
      </w:pPr>
      <w:r>
        <w:rPr>
          <w:rFonts w:cs="Palatino Linotype" w:ascii="Palatino Linotype" w:hAnsi="Palatino Linotype"/>
          <w:iCs/>
        </w:rPr>
        <w:t>Egy ideig álltam mögötte, mert csak nem akarta abbahagyni, de nagyon bénán kiszolgáltatott voltam. Ez meg csak súrolt.</w:t>
      </w:r>
    </w:p>
    <w:p>
      <w:pPr>
        <w:pStyle w:val="Normal"/>
        <w:spacing w:before="120" w:after="0"/>
        <w:ind w:firstLine="567"/>
        <w:jc w:val="both"/>
        <w:rPr/>
      </w:pPr>
      <w:r>
        <w:rPr>
          <w:rFonts w:cs="Palatino Linotype" w:ascii="Palatino Linotype" w:hAnsi="Palatino Linotype"/>
          <w:iCs/>
        </w:rPr>
        <w:t>Aztán rájöttem, hogy direkt szívat, hogy én csak álljak, és ne tudjak elkezdeni zuhanyozni. Állati alaposan dolgozott. Meg az egészben volt valami feszültség. Ebből lehet tudni, hogy dolgoznak köztünk az energiák. Mi lehetünk közömbösek, de az energiák attól még egyáltalán nem, és az egészben úgy is ki vagyunk szolgáltatva egymásnak. Ha kíván valaki valakit, az ki van szolgáltatva, és ha egymást kívánja két valaki, az már rég szex, ha még nem is történt semmi. Ezt a Barbitól tanultam, ő bírt így henteregni mindenkivel, akár egy méterről is. Persze csak néha van így, és sokszor másképp van, de most itt néha volt. Eléggé bele lehet bonyolódni a dologba.</w:t>
      </w:r>
    </w:p>
    <w:p>
      <w:pPr>
        <w:pStyle w:val="Normal"/>
        <w:spacing w:before="120" w:after="0"/>
        <w:ind w:firstLine="567"/>
        <w:jc w:val="both"/>
        <w:rPr/>
      </w:pPr>
      <w:r>
        <w:rPr>
          <w:rFonts w:cs="Palatino Linotype" w:ascii="Palatino Linotype" w:hAnsi="Palatino Linotype"/>
          <w:iCs/>
        </w:rPr>
        <w:t>Mert simán megjátszhatom, hogy szólok, hogy végre húzzon el a zuhanyzóból, vagy szemérmesen hümmögök, de nem akartam.</w:t>
      </w:r>
    </w:p>
    <w:p>
      <w:pPr>
        <w:pStyle w:val="Normal"/>
        <w:spacing w:before="120" w:after="0"/>
        <w:ind w:firstLine="567"/>
        <w:jc w:val="both"/>
        <w:rPr/>
      </w:pPr>
      <w:r>
        <w:rPr>
          <w:rFonts w:cs="Palatino Linotype" w:ascii="Palatino Linotype" w:hAnsi="Palatino Linotype"/>
          <w:iCs/>
        </w:rPr>
        <w:t>Úgy döntöttem, nem érdekel. Nem akartam szűzi lélek lenni, olyan nő akartam lenni, aki képben van önmagával, és nem gondolja, hogy ha valaki meglátja meztelenül, akkor végleg elvesztette a vonzerejét, mert a meztelensége a legnagyobb titka. Ilyen nő akarok lenni mindig, csak sokszor nem sikerül. Nekem biztosan van extrában titkom, és azt nem fedi fel senki messziről, csak ha közel jön.</w:t>
      </w:r>
    </w:p>
    <w:p>
      <w:pPr>
        <w:pStyle w:val="Normal"/>
        <w:spacing w:before="120" w:after="0"/>
        <w:ind w:firstLine="567"/>
        <w:jc w:val="both"/>
        <w:rPr/>
      </w:pPr>
      <w:r>
        <w:rPr>
          <w:rFonts w:cs="Palatino Linotype" w:ascii="Palatino Linotype" w:hAnsi="Palatino Linotype"/>
          <w:iCs/>
        </w:rPr>
        <w:t>Vetkőzni kezdtem. Levettem a pólómat. Dávid nem fordult meg, önfeledten súrolt. De tudta, hogy levettem, ezt tudja az ember. A zuhanyzóhoz mentem, beállítottam a vizet. Hosszan állítottam, hogy most szívjon ő. Azért fogat mosni nyolc perc után már nem akkora öröm, és még sokáig kell várnia, amíg levetkőzöm. Persze egyáltalán nem volt biztos, hogy sikerül. Szégyenlős vagyok. Nem az elsődleges meg másodlagos nemi izéket, jeleket szégyellem, hanem, mondjuk, az alakomat. Azért a tökéletestől, hát, eltér, asszem, ez elég jó kifejezés. És akkor elemenként mindenhol van valami hiba. Ha sokáig nézegetem magam a tükörben, mind előbukkan. Utána még tényleg sokáig kell nézegetni, hogy megszokjam. De még egy pasim se panaszkodott, inkább én szoktam nekik magamról, és akkor kiröhögnek.</w:t>
      </w:r>
    </w:p>
    <w:p>
      <w:pPr>
        <w:pStyle w:val="Normal"/>
        <w:spacing w:before="120" w:after="0"/>
        <w:ind w:firstLine="567"/>
        <w:jc w:val="both"/>
        <w:rPr/>
      </w:pPr>
      <w:r>
        <w:rPr>
          <w:rFonts w:cs="Palatino Linotype" w:ascii="Palatino Linotype" w:hAnsi="Palatino Linotype"/>
          <w:iCs/>
        </w:rPr>
        <w:t>Behúztam a reteszt az ajtón. Dávid súrolt, szerintem már vérzett az ínye. Még álltam ott néhány másodpercig, de tudtam, hogy sokáig baromság,, mert így elszarhatom az egészet. A Barbira gondoltam. Ő tuti, hogy most vetkőzne, vállalná magát, ha a játék lényege, hogy vállalja-e magát. Persze neki könnyű a Barbie baba alakjával. Mondjuk, azért annyira szarul én sem néztem ki. Totál sovány meg barna voltam a nap és a meleg miatt. Szóval levettem a deszkásgatyámat a bugyimmal együtt, ilyen fiúsan, felakasztottam a fogasra. Az a három méter a fogastól a vízig nagyon gáz volt és hosszú, de szerencsére nem volt visszaút. Közben hálát adtam a sorsnak, hogy két napja reggel végre leborotváltam a lábam meg mindent, és akkor még belefért az időbe egy gyors mani-pedikűr is. Csak a bikinivonal idegesített egy kicsit, de azzal nem lehet mit csinálni.</w:t>
      </w:r>
    </w:p>
    <w:p>
      <w:pPr>
        <w:pStyle w:val="Normal"/>
        <w:spacing w:before="120" w:after="0"/>
        <w:ind w:firstLine="567"/>
        <w:jc w:val="both"/>
        <w:rPr/>
      </w:pPr>
      <w:r>
        <w:rPr>
          <w:rFonts w:cs="Palatino Linotype" w:ascii="Palatino Linotype" w:hAnsi="Palatino Linotype"/>
          <w:iCs/>
        </w:rPr>
        <w:t>Beálltam a zuhany alá, mintha a Dávid nem is smirglizné ott a fogait. Tényleg nem ment könnyen, de a zuhany alatt már jobb volt, valahogy biztonságosa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ávid hangos köpködésekkel befejezte a közel húszperces fogmosást. Megfordult, és baromi flegma pofával nézett egy pillanatig. Álltam a nézésében, mint egy ilyen viharvert. De álltam benne, és nem takartam el semmit. Feszítenem kellett belülről, hogy az automatikusan takarni induló kezeim mozdulatát és a szégyenlős vigyort elfojtsam. Ez a pillanat döntő lehet. Ugyanis ha a Dávid tovább néz, mint egy pillanat, akkor már nem lehet flegma, akkor már kéjenc. Egy, a testén uralkodni nem tudó perverz kéjenc, aki ártatlan, közös zuhanyzóba kényszerített lányok szemérmére küldi kirándulni guvadó szemeit. De Dávid egyetlen másodperccel sem tolta ki a határt. Az ajtó felé indult, és nem is nézett vissza. Mert az világos, hogy ha sikerül kimennie, akkor a játszmát nem nyerhetem meg. Akkor nem szolgáltat] a ki magát sem egy éppen meztelen női testnek, sem nekem, hogy azzal vádolhassam, kéjenc.</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rlek, dobd ide a tusfürdőm! – mondtam átlagosan, mintha egy tollat kérnék kölcsön a padtársamtól a suli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ssék. – Vissza kellett fordulnia, felemelni a flakont a földről. És rám is kellett néznie, különben nem tudja odadobni. Dobta, mert profi volt és egyáltalán nem akart közelebb jö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ösz! – Elkezdtem magam bekenni. Habzott rajtam a tusfürdő. Dávid nézte egy rövid ide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ll még valami? – Miközben ezt kérdezte, nagyon bámult. De ügyes volt, mert úgy állt ott, mint egy cselédlány, aki úrnője újabb parancsaira várakozik, és ezzel alibit szerzett magának a bámulás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kösz! Mehetsz, ha nincs dolgod! – és hevesen haboztam a melleimet. Azt hittem, nyertem, de ez el akart indulni az ajtó felé. Hirtelen felemeltem a lábamat, megtámasztottam a lábfejem a szappantartóban. Közben még véletlenül sem néztem volna rá. Most már mindenhol kentem magamra a tusfürdőt. Dávid nem bírta tovább, és hótt berogyva néz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nincs dolgod, mehetsz! – ismételtem könnyedén.</w:t>
      </w:r>
    </w:p>
    <w:p>
      <w:pPr>
        <w:pStyle w:val="Normal"/>
        <w:spacing w:before="120" w:after="0"/>
        <w:ind w:firstLine="567"/>
        <w:jc w:val="both"/>
        <w:rPr/>
      </w:pPr>
      <w:r>
        <w:rPr>
          <w:rFonts w:cs="Palatino Linotype" w:ascii="Palatino Linotype" w:hAnsi="Palatino Linotype"/>
          <w:iCs/>
        </w:rPr>
        <w:t>De nem volt könnyű. Úgy éreztem magam, mint egy cirkuszi majom, akit csökkentett helyárak mellett bámulnak az erre full érdemtelenek. És az az igazság, hogy fogalmam sincs, mit bámulnak pontosan. Van az én testemben valami rejtély. A férfitestekben nincs semmi buga, abban a férfi van, de a női testben misztikum lakozik és nem a nő. Ez ziher, és a gondolatot nem fickóktól loptam, hanem ott, a Dávid tekintetéből olvastam ki. Ez a hapsi nem engem nézett, hanem a részeimet és annak részleteit. Meg a testemet nézte egészben. Aztán az arcomat is fürkészte, hogy vajon mit gondolok köz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xml:space="preserve">Marhára szar volt, hogy olyan dolgoktól alél el, amik nem is rajtam múlnak. Ez marhára szar, és ilyen bizonyítási vágyat ébreszt az emberben, hogy majd ő. Hogy majd ő mit, azt nem tudom, de ez állandó kérdésem a mai napig, ha feltámad bennem a </w:t>
      </w:r>
      <w:r>
        <w:rPr>
          <w:rFonts w:cs="Palatino Linotype" w:ascii="Palatino Linotype" w:hAnsi="Palatino Linotype"/>
          <w:i/>
          <w:iCs/>
        </w:rPr>
        <w:t>majd én</w:t>
      </w:r>
      <w:r>
        <w:rPr>
          <w:rFonts w:cs="Palatino Linotype" w:ascii="Palatino Linotype" w:hAnsi="Palatino Linotype"/>
          <w:iCs/>
        </w:rPr>
        <w:t xml:space="preserve"> érzés. És a Dávid közben végre elbukott, elbukott a testemen. Az agyammal simán birokra kelt a kis rohadék, de a testem győzött fölötte. Még mindig megrökönyödve bámult és alázta magát. Ha ki bír menni, megszűnik a fölényem, de oszloppá meredve állt. Aztán nem bírta tovább és közelebb jött. Látszott rajta, hogy mint egy hiéna, le akarja teperni a könnyű zsákmányt. Szinte csúszott a padlón a testem felé. Nem felém, a testem felé, asszem, ez komoly különbség. Totál begerjedt, és már nem volt semmi korlát, amibe megkapaszkodhatott volna, vagy ami visszaterelheti eddigi gerincességébe a velőt. Én meg csak engedtem magamra a vizet, és mint egy sztriptíztáncosnő, aki abból él, hogy a palik zsebéből kitáncolja a férfiasságukat, baromi szánalmat éreztem iránta. Meg fölényt és megvetést. Mikor már nagyon közel kúszott, vizet engedtem a számba a zuhanyból és leköp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gye, nem ide jössz?</w:t>
      </w:r>
    </w:p>
    <w:p>
      <w:pPr>
        <w:pStyle w:val="Normal"/>
        <w:spacing w:before="120" w:after="0"/>
        <w:ind w:firstLine="567"/>
        <w:jc w:val="both"/>
        <w:rPr/>
      </w:pPr>
      <w:r>
        <w:rPr>
          <w:rFonts w:cs="Palatino Linotype" w:ascii="Palatino Linotype" w:hAnsi="Palatino Linotype"/>
          <w:iCs/>
        </w:rPr>
        <w:t>Dávid ázottan és zavarodottan állt. Még egyszer megpróbált közelebb sasszézni, de újra leköptem. Már nem bírtam mit kitalálni, hogy még jobban tiporjak rajta. De nem akartam elengedni a pillanatot. Mert jó pasi volt, és jó pasikat állati nehéz igazán nagyon megalázni, nekem legalábbis ez volt az első sikerem. És akkor eszembe jutott még valami. A filmekből jött, amit az HBO-n adnak éjszaka. Elkezdtem magam simogatni, de lassan, és közben a Dávid teljesen rökönyödött szemébe néztem. Hótt összement a gyerek. Aztán magamhoz nyúltam. Úgy, ahogy a filmeken azok a nők. Az első halk sikoltás után Dávid a zuhanyzó sarkába rogyott. Lealázóan néztem, hogy látod, ez kell neked, és nesze. Igazán ki akartam magam elégíteni, de nem ment. Egyszerűen zavart, hogy ott van. Szóval megjátszottam magam. És már komolyan arra vártam, hogy mikor megy ki. Mi az, amikor már neki is sok ebből. De nem tudott csinálni semmit, és semmi sem volt sok, pedig lassan már nem jött több ötlet. Azért vagy kétszer az ajtóra nézett, aztán hagyta. Egy idő után meguntam a műsort. Elzártam a csapot, magamra tekertem a törülközőmet, felszedtem a ruháimat, és otthagytam a gyereket a zuhanyzó sarkában.</w:t>
      </w:r>
    </w:p>
    <w:p>
      <w:pPr>
        <w:pStyle w:val="Normal"/>
        <w:spacing w:before="120" w:after="0"/>
        <w:ind w:firstLine="567"/>
        <w:jc w:val="both"/>
        <w:rPr/>
      </w:pPr>
      <w:r>
        <w:rPr>
          <w:rFonts w:cs="Palatino Linotype" w:ascii="Palatino Linotype" w:hAnsi="Palatino Linotype"/>
          <w:iCs/>
        </w:rPr>
        <w:t>Mikor kimentem, Dávid felemelte a fejét a földről, de nem mondott semmit. Nekem tök érdekes érzés volt. Mintha másodszor is elvesztettem volna a szüzességemet. Nem, inkább az ártatlanságomat vesztettem el, asszem, ez talán jobb kifejezés, és majdnem ugyanazt jelenti.</w:t>
      </w:r>
    </w:p>
    <w:p>
      <w:pPr>
        <w:pStyle w:val="Heading1"/>
        <w:rPr/>
      </w:pPr>
      <w:r>
        <w:rPr/>
        <w:t>43.</w:t>
      </w:r>
    </w:p>
    <w:p>
      <w:pPr>
        <w:pStyle w:val="Normal"/>
        <w:spacing w:before="120" w:after="0"/>
        <w:ind w:firstLine="567"/>
        <w:jc w:val="both"/>
        <w:rPr/>
      </w:pPr>
      <w:r>
        <w:rPr>
          <w:rFonts w:cs="Palatino Linotype" w:ascii="Palatino Linotype" w:hAnsi="Palatino Linotype"/>
          <w:iCs/>
        </w:rPr>
        <w:t>Másnap valami gáz volt velem. Határozottan éreztem, hogy belül valami szétmállott. A gyomromtól indult, és az egész hasam mintha plazma lenne. Igyekeztem ugrálni, hogy szilárduljon már meg, de nem akart.</w:t>
      </w:r>
    </w:p>
    <w:p>
      <w:pPr>
        <w:pStyle w:val="Normal"/>
        <w:spacing w:before="120" w:after="0"/>
        <w:ind w:firstLine="567"/>
        <w:jc w:val="both"/>
        <w:rPr/>
      </w:pPr>
      <w:r>
        <w:rPr>
          <w:rFonts w:cs="Palatino Linotype" w:ascii="Palatino Linotype" w:hAnsi="Palatino Linotype"/>
          <w:iCs/>
        </w:rPr>
        <w:t>Este mentem a vidámpark felé, hogy felvegyem onnan is a zsét, ami járt. Ez nagyon járt, mert én életemben ennyit nem üvöltöttem meg lökdöstem embereket, mint ott. Barbival megdumáltuk, hogy addig összepakolja a cuccokat a hostelben, meg minden. Menet közben néha megleptem néhány gyalogost, mikor hirtelen ugrottam egyet. Valami nem olyan volt, mint tegnap, vagyis hát születésemtől tegnapig. Ez a valami rafkós változás bennem, és elkezdtem félni, hogy esetleg a felnőttséggel van kapcsolatban.</w:t>
      </w:r>
    </w:p>
    <w:p>
      <w:pPr>
        <w:pStyle w:val="Normal"/>
        <w:spacing w:before="120" w:after="0"/>
        <w:ind w:firstLine="567"/>
        <w:jc w:val="both"/>
        <w:rPr/>
      </w:pPr>
      <w:r>
        <w:rPr>
          <w:rFonts w:cs="Palatino Linotype" w:ascii="Palatino Linotype" w:hAnsi="Palatino Linotype"/>
          <w:iCs/>
        </w:rPr>
        <w:t>Én a legkevésbé sem kívánok felnőtt lenni. Van olyanból elég, és alapvetően egyáltalán nem szimpatikusak. Felnőtt, asszem, az, aki már a lehetőségei közül választott és már nem választhat újat. Vagy az, aki egyszerűen elsodródott a francba, és már csak arra fog tovább, mert nincs járat másfelé. Nekem ez a felnőtt nem korkérdés, de az is belejátszik. Én egyáltalán nem akartam választani semmit, én mindent akarok, és így is maradok még egy ideig. Hopp, újra ugrottam, hátha megköt végre. Aztán hirtelen fékeztem, mert meg akartam nézni magam az egyik hotel sötétített üvegablakában. Féltem, hogy látszik rajtam a Dávid meg a zuhanyzó, de csak a Gergő látszott, még régebbről. A szemeim mélyebbek lettek, és valahogy nem annyira tiszták. Szerencsére nem prostis a tekintetem, vagy félvilági, hanem csak olyan, akit már nem lehet meglepni néhány odavetett obszcén megjegyzéssel.</w:t>
      </w:r>
    </w:p>
    <w:p>
      <w:pPr>
        <w:pStyle w:val="Normal"/>
        <w:spacing w:before="120" w:after="0"/>
        <w:ind w:firstLine="567"/>
        <w:jc w:val="both"/>
        <w:rPr/>
      </w:pPr>
      <w:r>
        <w:rPr>
          <w:rFonts w:cs="Palatino Linotype" w:ascii="Palatino Linotype" w:hAnsi="Palatino Linotype"/>
          <w:iCs/>
        </w:rPr>
        <w:t>A barna üveg visszaverte a lámpák fényeit, amitől úgy néztem ki, mint a veszély hercegnője. Határozottan nem rossz.</w:t>
      </w:r>
    </w:p>
    <w:p>
      <w:pPr>
        <w:pStyle w:val="Normal"/>
        <w:spacing w:before="120" w:after="0"/>
        <w:ind w:firstLine="567"/>
        <w:jc w:val="both"/>
        <w:rPr/>
      </w:pPr>
      <w:r>
        <w:rPr>
          <w:rFonts w:cs="Palatino Linotype" w:ascii="Palatino Linotype" w:hAnsi="Palatino Linotype"/>
          <w:iCs/>
        </w:rPr>
        <w:t>És akkor derengeni kezdett, hogy én tegnap választottam először életemben. A Dávid szerelme helyett a Dávidot mint edzőpartnert, vagy hogyan nevezzem. Ez ciki!</w:t>
      </w:r>
    </w:p>
    <w:p>
      <w:pPr>
        <w:pStyle w:val="Normal"/>
        <w:spacing w:before="120" w:after="0"/>
        <w:ind w:firstLine="567"/>
        <w:jc w:val="both"/>
        <w:rPr/>
      </w:pPr>
      <w:r>
        <w:rPr>
          <w:rFonts w:cs="Palatino Linotype" w:ascii="Palatino Linotype" w:hAnsi="Palatino Linotype"/>
          <w:iCs/>
        </w:rPr>
        <w:t>Esküszöm, még soha nem alkalmaztam egyetlen fiút sem épülésem munkálataira, de most igen. Dávid nem volt más az én életemben, mint bekevert malter tapasztalataim megszilárdítására. És most tessék, éppen kötési idő van, érzem is belül. Nekem valamit meg kellett tanulnom a Barbitól, és a Dávid éppen kapóra jött szegény. Na mindegy, ezt bebukta. De azért nem voltam magamra büszke, és nem akartam többet találkozni a Dáviddal. Nem miatta, miattam.</w:t>
      </w:r>
    </w:p>
    <w:p>
      <w:pPr>
        <w:pStyle w:val="Normal"/>
        <w:spacing w:before="120" w:after="0"/>
        <w:ind w:firstLine="567"/>
        <w:jc w:val="both"/>
        <w:rPr/>
      </w:pPr>
      <w:r>
        <w:rPr>
          <w:rFonts w:cs="Palatino Linotype" w:ascii="Palatino Linotype" w:hAnsi="Palatino Linotype"/>
          <w:iCs/>
        </w:rPr>
        <w:t>Meg egy kicsit attól is féltem, hogy túlságosan hamar választottam. Mert asszem, hogy az igazán jó nő azért egy kicsit prostis, és ezt meg kell tanulni. Nekem most volt időm, meg lehetőség a leckékre. Szerintem elég jól vizsgáztam. De életem hátralévő részében már inkább kurtizános leszek, mint nem, és ezzel még simán lehetett volna várni.</w:t>
      </w:r>
    </w:p>
    <w:p>
      <w:pPr>
        <w:pStyle w:val="Normal"/>
        <w:spacing w:before="120" w:after="0"/>
        <w:ind w:firstLine="567"/>
        <w:jc w:val="both"/>
        <w:rPr/>
      </w:pPr>
      <w:r>
        <w:rPr>
          <w:rFonts w:cs="Palatino Linotype" w:ascii="Palatino Linotype" w:hAnsi="Palatino Linotype"/>
          <w:iCs/>
        </w:rPr>
        <w:t>A vidámparkban az ausztrál bossz gond nélkül fizetett, pedig paráztam egy kicsit. Ha az ember külföldön dolgozik feketén, akkor benne van, hogy nem fizetik ki. Erről aztán keringenek mindenféle legendák: a szétvágott arcú krupiélány, meg a soha haza nem térő fiú, meg az apa, akinek a csalódj a otthon éhen halt. Ezek a történetek amúgy feltehetően egyáltalán nem igazak, de elég jól lehet rajtuk izgulni, mikor mesélik, és aztán parázik az ember fizetésnapon. Persze előfordulhat, hogy nem fizetnek ki, de ez otthon is simán előfordulhat, nem kell ilyen messzire utazni. Mikor jöttem vissza a vidámparkból, tele volt a zsebem zsetonnal. Mert sokat kerestünk, főleg, hogy szinte állandóan dolgoztunk, és a Barbi meg eltartott mindkettőnket a borravalókból.</w:t>
      </w:r>
    </w:p>
    <w:p>
      <w:pPr>
        <w:pStyle w:val="Normal"/>
        <w:spacing w:before="120" w:after="0"/>
        <w:ind w:firstLine="567"/>
        <w:jc w:val="both"/>
        <w:rPr/>
      </w:pPr>
      <w:r>
        <w:rPr>
          <w:rFonts w:cs="Palatino Linotype" w:ascii="Palatino Linotype" w:hAnsi="Palatino Linotype"/>
          <w:iCs/>
        </w:rPr>
        <w:t>És akkor azon kezdtem el gondolkozni, hogy mi lenne, ha az egész pénzzel lelépnék. A Barbi soha nem találna meg, még azt sem tudja, hogy pontosan hol lakom. Persze ezt egyáltalán nem tudtam volna megcsinálni. De nem is azon gondolkoztam, hogy mi lenne, ha lelépnék, hanem hogy miért nem lépek le. És asszem, azért, mert az emberben van ilyen tartás, ha van, és az fontos, ha fontos. Nekem fontos. Mert én akármit is ígértem meg, és annak tétje volt, akkor azt igyekeztem úgy. Néha nem sikerült teljesen, de az már más ügy.</w:t>
      </w:r>
    </w:p>
    <w:p>
      <w:pPr>
        <w:pStyle w:val="Normal"/>
        <w:spacing w:before="120" w:after="0"/>
        <w:ind w:firstLine="567"/>
        <w:jc w:val="both"/>
        <w:rPr/>
      </w:pPr>
      <w:r>
        <w:rPr>
          <w:rFonts w:cs="Palatino Linotype" w:ascii="Palatino Linotype" w:hAnsi="Palatino Linotype"/>
          <w:iCs/>
        </w:rPr>
        <w:t>És akkor, ahogy ott mentem, eszembe jutott a Gergő meg az ígéretem. Mert erre nem emlékeztem, mikor letettem a telefont tegnap. A Sagrada Família, ez egy ilyen nagy, templomszerű bazilika Spanyolországban, és nekem ott kell lennem. Egyébként tök szép, és még nincs kész, de mire meghalok, addigra se. Úristen, hányadika van? Nekem július tizenötödikén reggel tízkor ott kell lennem! Megbeszéltük, éppen azután, hogy elvesztettem a lakásában a szüzességem. Ez már volt majdnem egy éve. Nem tudtam, hogy most mit kellene csinálni. Mert Aurél meg Rómában, a szüleim meg bármikor Siófokon.</w:t>
      </w:r>
    </w:p>
    <w:p>
      <w:pPr>
        <w:pStyle w:val="Normal"/>
        <w:spacing w:before="120" w:after="0"/>
        <w:ind w:firstLine="567"/>
        <w:jc w:val="both"/>
        <w:rPr/>
      </w:pPr>
      <w:r>
        <w:rPr>
          <w:rFonts w:cs="Palatino Linotype" w:ascii="Palatino Linotype" w:hAnsi="Palatino Linotype"/>
          <w:iCs/>
        </w:rPr>
        <w:t>Kezdett elegem lenni abból, hogy mindenhol van valaki. Gergőnek mellesleg semmi keresnivalója nincs Barcelonában, éppen úgy, mint nekem, de ez olyan romantikus volt akkor és vele, és ígérni kellett valami nagyot, és akkor ezt beszéltük meg, és most szívok. Ja, és már nem is járunk, de ez meg éppenséggel nem számít, mert ez ígéret, és nem járás kérdése. Barbi meg Aurélkát szeretné ölelgetni, hát ez kráter, eleven lávával, ami kecsesen csapdossa a lábam.</w:t>
      </w:r>
    </w:p>
    <w:p>
      <w:pPr>
        <w:pStyle w:val="Heading1"/>
        <w:rPr/>
      </w:pPr>
      <w:r>
        <w:rPr/>
        <w:t>44.</w:t>
      </w:r>
    </w:p>
    <w:p>
      <w:pPr>
        <w:pStyle w:val="Normal"/>
        <w:spacing w:before="120" w:after="0"/>
        <w:ind w:firstLine="567"/>
        <w:jc w:val="both"/>
        <w:rPr/>
      </w:pPr>
      <w:r>
        <w:rPr>
          <w:rFonts w:cs="Palatino Linotype" w:ascii="Palatino Linotype" w:hAnsi="Palatino Linotype"/>
          <w:iCs/>
        </w:rPr>
        <w:t>A hostel előtt a Barbi állt, a tulaj meg hozta utána a bőröndünket, amit nemrég vettünk, és ledobta mell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 don’t wanna see your face here anymore, you bitch! – Ezt üvöltötte pont, mikor odaértem. Ami köbö annyit tesz, hogy nagyon haragszik. Aztán visszahúzott a hostel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bi ijedten nézett, és lehetett tudni, hogy nem nagyon világos neki, miért éppen őt vették el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n? – kérde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 a fiúk nem örültek, hogy... – elnyelte a mondat vég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álad vannak az útlevel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A zs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nál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bi a fekete-sárga ruhájában volt, a fekete-sárga fejkendőjével és a kis táskával, amiben az útlevelek voltak, meg a totál lemerült mobiljaink. Már vettünk egy tolható-húzható gurulós táskát kettőnknek, és néhány új ruhát, mert azért az elmúlt hónapot mégsem tölthettük egy cucc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yerünk! Hátha megy még busz – parancsol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önjünk el a szállodában! – mondtam, mert nem akartam búcsú nélkül lelépni a munkatársaktól. Ugyan este volt, és lehetett tudni, hogy nem lesz bent mindenki, akit szeretnék, de az ilyen búcsúzásokra eléggé rá vagyok indulva. Nagy pillanat, mert talán soha az életben nem látod azokat a csókákat, akikkel együtt izzadtál, és ez romantikus életérz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yorsan mentünk, valahogy égett a hátunk mögött mind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 hogy lettünk kirúgva? – Ez egy eléggé érdekes kérdés volt, mert végül is csak a Barbit rúgták ki. De valahogy, ha vele történik valami, az megbeszélés nélkül velem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életlen, és nem én vo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 a válasz nem volt számomra kielégítő. Gondoltam, újra vesszük a kérdés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oké, hogy nem te, de mi 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bi igyekezett még gyorsabban menni, hátha el tud szaladni a kérdés elől. Aztán csak válaszolt valam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verseny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rbi! – A szokásos, hülyének tetteti magát. De én nem vagyok fiú, és egyáltalán nem csípem, ha babapofival és ártatlan szemekkel hazudnak. Ez engem inkább idegesít, mint felaj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denki akart tőlem búcsúcsókot – kezdett bele, a hangja olyan volt, mintha gyónna –, de én azt mondtam, hogy csak egy van. Fussanak körbe a hostelben. Aki először ér fel a szobám elé, azé az utolsó csók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zgi! – Ez hülye, gondoltam magamban, de közben tetszett. Szerintem én is játszattam volna ilyet, ha lett volna ki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kkor futni kezdtek. A dán gyerek, tudod, az a vörös, lehagyott mindenkit, de nem eléggé. És hogy ne tudják utolérni, az emeleti lépcsőfordulóban kiöntött valami whiskyt, és beledobott egy gyuf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h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nem én vol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nem a dán. Fújj, te csókolóztál a dánn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em, mert nem tetszett. Tiszta vörös az egész gyerek. Nem azt akartam, hogy ő győzzö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elyes – mondtam. Persze lehetett volna erkölcsileg kifogásolni az ügyet, de a dán az tényleg oltári ronda volt. Meg akkor, a dávidos mutatvány után, asszem, egyáltalán nem gondoltam magamról, hogy én erkölcsileg kifogásolhatok valaha még bárm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álloda elé értünk. Ott meg egy csomó ember állt körül valakit, aki már egy ilyen fekete nájlonnal le volt takarva. Mentők, rendőrök és a tévések kamerával. Villogtak a kék lámpák a kocsik tetején. Elég húzósnak hatott a helyz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ugrott az ablakon – ennyit bírtam kivenni a körülállók beszélgetéséből. Pont a főbejárat elé zuhant. Úgy látszott, a mai este ilyenre sikeredik. Asszem, van ilyen éjszakája mindenkinek. Én ugyan jobban értékeltem volna, ha egyenletesen oszlik el az akció, hogy fel bírjuk dolgo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ért lehetett volna udvariasabb is, és ugorhatott volna kevésbé forgalmas helyre – jegyeztem meg. – Most nem fognak beenged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ülye vagy, valószínűleg csak erre volt ablak a szobáj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bérelhetett volna másik szobát. Szerintem az öngyilkosság nem olyan mutatvány, amit a főbejárat előtt kell, hangsúlyozottan.</w:t>
      </w:r>
    </w:p>
    <w:p>
      <w:pPr>
        <w:pStyle w:val="Normal"/>
        <w:spacing w:before="120" w:after="0"/>
        <w:ind w:firstLine="567"/>
        <w:jc w:val="both"/>
        <w:rPr/>
      </w:pPr>
      <w:r>
        <w:rPr>
          <w:rFonts w:cs="Palatino Linotype" w:ascii="Palatino Linotype" w:hAnsi="Palatino Linotype"/>
          <w:iCs/>
        </w:rPr>
        <w:t>Tényleg fel voltam háborodva, mert tökre számítottam már a romantikus életérzésre. És most ez az öntörvényű halott elrontja itt nekem az egészet. Mert az tuti, hogy a mi búcsúzásunk nem bírja überelni a fekete zacsiba csavart hullát. Nekem sokkalta szimpatikusabb a magányos, félreeső öngyilkos.</w:t>
      </w:r>
    </w:p>
    <w:p>
      <w:pPr>
        <w:pStyle w:val="Normal"/>
        <w:spacing w:before="120" w:after="0"/>
        <w:ind w:firstLine="567"/>
        <w:jc w:val="both"/>
        <w:rPr/>
      </w:pPr>
      <w:r>
        <w:rPr>
          <w:rFonts w:cs="Palatino Linotype" w:ascii="Palatino Linotype" w:hAnsi="Palatino Linotype"/>
          <w:iCs/>
        </w:rPr>
        <w:t>Persze ha egyszer valaki értem vállalná a halált is, azt szeretném, ha az egész világ megtudná, és talán rögtön hozzá is mennék feleségül. De lehet, hogy nem. Mindenesetre egy csomó helyen ez tökjó ok a házasságra. Felnéztem, hogy megállapítsam, hányadikról ugrott ki, de nem lehetett eldönteni. Egy rakás ablak nyitva volt. Valószínűleg a hatodikról, mert az ötödiken meg a hetediken emberek néztek nagy érdeklődéssel kifelé, pánik nélkül, szóval nem családtagok, annál lejjebb meg már nem érdemes próbálkozni. Siettünk tovább, nem búcsúztunk el senkitől, nem is engedtek volna be a szállodába.</w:t>
      </w:r>
    </w:p>
    <w:p>
      <w:pPr>
        <w:pStyle w:val="Normal"/>
        <w:spacing w:before="120" w:after="0"/>
        <w:ind w:firstLine="567"/>
        <w:jc w:val="both"/>
        <w:rPr/>
      </w:pPr>
      <w:r>
        <w:rPr>
          <w:rFonts w:cs="Palatino Linotype" w:ascii="Palatino Linotype" w:hAnsi="Palatino Linotype"/>
          <w:iCs/>
        </w:rPr>
        <w:t>Egyre gyorsabban mentünk. Nem mintha lett volna igazi okunk, de valahogy nem bírtunk már itt maradni. Minden beomlott. Tényleg. Hátunkat és előttünk az utat egyenletes ütemben kékre és pirosra festette a mentők és a rendőrautók szirénája. Mindenhol izzadt, kiabáló muksók. Full káosz, komolyan, így nem lehet normális és egészséges búcsút venni egy helytől. Mi meg nem tehettünk semmiről, és minden idegen volt, ami a hátunk mögött zajlott.</w:t>
      </w:r>
    </w:p>
    <w:p>
      <w:pPr>
        <w:pStyle w:val="Normal"/>
        <w:spacing w:before="120" w:after="0"/>
        <w:ind w:firstLine="567"/>
        <w:jc w:val="both"/>
        <w:rPr/>
      </w:pPr>
      <w:r>
        <w:rPr>
          <w:rFonts w:cs="Palatino Linotype" w:ascii="Palatino Linotype" w:hAnsi="Palatino Linotype"/>
          <w:iCs/>
        </w:rPr>
        <w:t>Asszem, az embernek van egy igazi élete, ami előtte zajlik és látja a szemével, meg egy olyan, ami a háta mögött zajlik, és csak hallomásból ismer részleteket, de az is az élete. Ez rám nem annyira vonatkozik. Inkább a Barbi háta mögött zajlott állandóan mindenféle élet. Főleg persze szerelmi, csak ehhez neki meglehetősen kevés köze volt. Ezért is irigyeltem. Az én hátam mögött alig történt valami, de a Barbi hátát szinte perzselte.</w:t>
      </w:r>
    </w:p>
    <w:p>
      <w:pPr>
        <w:pStyle w:val="Heading1"/>
        <w:rPr/>
      </w:pPr>
      <w:r>
        <w:rPr/>
        <w:t>45.</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éjféli busszal leléptünk Eilatról. Barbi mondta, hogy nézzük meg még Jeruzsálemet is, ha már itt vagyunk, mert ciki, hogy idáig eljöttünk, és még csak nem is láttuk a Szent Várost. Szemében csillogott a kísérletező kedv, amúgy meg egy szent várost tényleg nem árt megnézni, hogy legalább tudjuk, mitől hosszabb a szavatossága az átlagosn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igyuzz, van ott egy fal, a héber nagy fal, vagy micsoda. Ha van valami kívánságod, akkor felírod egy papírra, és a fal rései közé teszed. Ez szent fal, Isten biztos elolvassa, állítólag valóra is vál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ez ilyen postalád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állítóla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nnentől kezdve nem is volt vita, hogy elmegyünk, mert nekem legalább húsz sürgős és tizenkettő mellékes kívánságom volt, amibe nem is számoltam bele két új deszkásgatyát és egy világoskék topot. Gondoltam, azt majd inkább megveszem én, minek túlterhelni az öreget. A busz nyomult a Holt-tenger mellett, legalábbis a térkép szerint, mert a sötétben nem lehetett látni semmit. Hallgattunk, sok mindenről volt a Barbival hallgatnivalónk. Dumálhattunk volna, de annyi mindent kellett átgondolni, annyi szarságot vittünk magunkkal Eilatról. Meg lehetett tudni, hogy ez még egyáltalán nem a vége. Érdekes, ezt az ember tudja, hiába tűnik úgy, hogy lezárult valami. A Dávidot például hurcoltam magamban, mint egy hülye. És főleg nagyon kíváncsi voltam rá, hogy ő hurcol-e egyáltalán bármit belőlem. Meg valahogy gyanús kezdett nekem lenni, hogy ilyenektől lesz az ember egyre öregebb, mert azt éreztem, hogy innen nemcsak elviszek, hanem valami izét cserébe itt hagyok. És hogy az életem a továbbiakban már nemcsak egész fejezetekre, hanem keserűen átnyúló meg belógó nyálas epizódokra is oszlik maj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nem azért, de most mi van a Dáviddal? – kérdezte a Barbi hirtelen. Látszott, hogy éppen itt tart, és igyekszik helyre tenni, de még mindig nincs teljesen túl ezen az ügyö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lenn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tudom, azért kérdezem:</w:t>
      </w:r>
    </w:p>
    <w:p>
      <w:pPr>
        <w:pStyle w:val="Normal"/>
        <w:spacing w:before="120" w:after="0"/>
        <w:ind w:firstLine="567"/>
        <w:jc w:val="both"/>
        <w:rPr/>
      </w:pPr>
      <w:r>
        <w:rPr>
          <w:rFonts w:cs="Palatino Linotype" w:ascii="Palatino Linotype" w:hAnsi="Palatino Linotype"/>
          <w:iCs/>
        </w:rPr>
        <w:t>Ez ilyen bemelegítő volt. Általában pontosan tudtuk, hogy miről van szó, de nehéz elsőre válaszo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ott marad – mond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ljes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égg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relmes volt beléd, ugye tudo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bi már nem arra utalt, hogy miért bukott be Dávidnál, legalábbis nem csak. Szóval, az önigazoláson vagy min túl köszönet volt ez, az Aurél meg Róma miatt. Én meg állatira gázban voltam. Valahogyan be kellene adni neki a Gergőt meg Spanyolországot, de full lázban égett, hogy pár napon belül találkozik Auréllal és én egyáltalán nem akartam lehűteni. Aztán végül belekezdtem, mert nem nagyon láttam más megold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igyelj, izé van, gáz. Mert nekem öt nap múlva Barcelonában kellene álldogálnom a Sagrada Família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bi nagyon figyelmesen hallgatott, amíg lenyomtam neki az egész tényállást a Gergőv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Spanyolországba megyünk – jelentette ki –, csak legyen repjegy. Ez már egyáltalán nem biznisz volt közöttünk, hanem nem tudom, mi. Ilyen szó nincs, ami közöttünk volt.</w:t>
      </w:r>
    </w:p>
    <w:p>
      <w:pPr>
        <w:pStyle w:val="Heading1"/>
        <w:rPr/>
      </w:pPr>
      <w:r>
        <w:rPr/>
        <w:t>46.</w:t>
      </w:r>
    </w:p>
    <w:p>
      <w:pPr>
        <w:pStyle w:val="Normal"/>
        <w:spacing w:before="120" w:after="0"/>
        <w:ind w:firstLine="567"/>
        <w:jc w:val="both"/>
        <w:rPr/>
      </w:pPr>
      <w:r>
        <w:rPr>
          <w:rFonts w:cs="Palatino Linotype" w:ascii="Palatino Linotype" w:hAnsi="Palatino Linotype"/>
          <w:iCs/>
        </w:rPr>
        <w:t>A következő pár napban nem történt semmi izgi. Elmentünk Jeruzsálembe, de ott nem volt semmilyen pasi vagy hasonló. Az arabokra a Barbi se bukik, meg én se. De azért az óváros olyan, mint egy mese, és eléggé dögös meg áhítatos, csak pasi nélkül kevés dolog lehet igazán dögös vagy áhítatos.</w:t>
      </w:r>
    </w:p>
    <w:p>
      <w:pPr>
        <w:pStyle w:val="Normal"/>
        <w:spacing w:before="120" w:after="0"/>
        <w:ind w:firstLine="567"/>
        <w:jc w:val="both"/>
        <w:rPr/>
      </w:pPr>
      <w:r>
        <w:rPr>
          <w:rFonts w:cs="Palatino Linotype" w:ascii="Palatino Linotype" w:hAnsi="Palatino Linotype"/>
          <w:iCs/>
        </w:rPr>
        <w:t>A legfontosabb a fal volt, amibe bele kell nyomni a kívánságokat, így a résekbe kell beletömni. A Barbi kívánságát is én tömtem bele, mert a Barbinak hasmenése volt végig, és más kötötte le a figyelmét.</w:t>
      </w:r>
    </w:p>
    <w:p>
      <w:pPr>
        <w:pStyle w:val="Normal"/>
        <w:spacing w:before="120" w:after="0"/>
        <w:ind w:firstLine="567"/>
        <w:jc w:val="both"/>
        <w:rPr/>
      </w:pPr>
      <w:r>
        <w:rPr>
          <w:rFonts w:cs="Palatino Linotype" w:ascii="Palatino Linotype" w:hAnsi="Palatino Linotype"/>
          <w:iCs/>
        </w:rPr>
        <w:t>Mikor már a fal előtt voltunk, és az lett volna a feladat, hogy leírjam a sok kívánságomat, hirtelen egy sem jutott eszembe. Meg a Barbi is zavart, mert ő percenként budi után kutatott. Igazából fontos kívánságom csak egy volt, hogy legyen valami pasim, záros határidőn belül, az összes többi eléggé jelentéktelen picsáskodásnak tűnt ott. Ha az ember Istennel levelezik, akkor olyat mégsem kíván, hogy haljon meg a matektanárnője, vagy bukjanak rám is annyira a fickók, mint a Barbira. Az érettségi meg még messze volt, és gondoltam, azt megoldom egyedül is. Szóval az ember ilyenkor hirtelen érzi, hogy mennyire kisszerű is, meg igazából boldog. Mert, mondjuk, egy halálos beteg vagy valami, tök egyértelmű, hogy mit kíván, én meg fél órát rágtam a tollat, mire végül nem írtam föl semmit, mert igazából, a pasin kívül minden megvolt, amit ilyen fontos személytől, mint az Isten, mertem volna kérni. Mondjuk, régebben a Télapóval bátrabban leveleztem.</w:t>
      </w:r>
    </w:p>
    <w:p>
      <w:pPr>
        <w:pStyle w:val="Normal"/>
        <w:spacing w:before="120" w:after="0"/>
        <w:ind w:firstLine="567"/>
        <w:jc w:val="both"/>
        <w:rPr/>
      </w:pPr>
      <w:r>
        <w:rPr>
          <w:rFonts w:cs="Palatino Linotype" w:ascii="Palatino Linotype" w:hAnsi="Palatino Linotype"/>
          <w:iCs/>
        </w:rPr>
        <w:t>Aztán rohangásztunk a repjegyek után. Ez beletelt három napba, de sikerült szerezni Barcelonába, és elég olcsón.</w:t>
      </w:r>
    </w:p>
    <w:p>
      <w:pPr>
        <w:pStyle w:val="Heading1"/>
        <w:rPr/>
      </w:pPr>
      <w:r>
        <w:rPr/>
        <w:t>47.</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van, ha nem jön el? – kérdezte a Barb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agrada Família mellett van egy Café del sur vagy ilyesmi nevű kávézó, ott ültünk. Július 15-én reggel, negyedórával tíz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 – feleltem. Érdekes, hogy eddig ezt nem kérdezte. Öt napja változtattuk meg az útitervet. Biztos eszébe jutott ezalatt. Nekem is eszembe jutott, csak nem érdekelt. Nem az érdekelt, hogy Gergő eljön-e, hanem hogy én itt legyek. Ennél én nem bírok többet hozzáadni az ügyhö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kor fixáltátok e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któberb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alán elfelejte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 a megjegyzés belém nyilallt mélyen. Mert tényleg lehetséges, és ha ez lehetséges, akkor semmi sem kizárt. Egyszerre vesztettük el a szüzességünket, úgy, hogy egymáson feküdtünk, és akkor még nagyon hittünk valami közösben. Asszem, ezt tagadná meg, ha nem jönne el. Ez ugyan csak ilyen gesztus, mert már nem járunk egyáltalán. És az is lehet, hogy van valami ribanc barátnője, és miatta nem jön el, de ez tartozás is mindkettőnknek, amit le kell róni, vagy hogy mondjam. Totál nem számít a barátnő, meg az egész, mert vannak helyzetek, amikben nincs kifogás meg magyarázat. Csak helyzet van, és ahogy cselekszel benne, az vagy te, és baromira mindegy, mit mondasz. Nekem a Gergő, mindentől függetlenül, nagyon fontos, és létkérdés, hogy fontos legyek nek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njél, megvárlak itt – mondta a Barbi –, egy perc múlva tíz.</w:t>
      </w:r>
    </w:p>
    <w:p>
      <w:pPr>
        <w:pStyle w:val="Normal"/>
        <w:spacing w:before="120" w:after="0"/>
        <w:ind w:firstLine="567"/>
        <w:jc w:val="both"/>
        <w:rPr/>
      </w:pPr>
      <w:r>
        <w:rPr>
          <w:rFonts w:cs="Palatino Linotype" w:ascii="Palatino Linotype" w:hAnsi="Palatino Linotype"/>
          <w:iCs/>
        </w:rPr>
        <w:t>Áttepertem a kávézóból a bazilika elé. Csak az volt a parám, hogy ennek a hülye épületnek négy bejárata is van, és azt nem beszéltük meg, hogy melyik előtt találkozunk. Ja, ezért kellett itt találkozni, mert tavaly nyáron június 15-én itt jöttünk össze, és itt is csókolóztunk először, rögtön azután, hogy összejöttünk, csak éppen bent. Néhányszor körbejártam az egészet. Végül úgy döntöttem, a főbejárat elé megyek, ahol a jegyeket árulják a turistáknak. Hát turistából volt ott egy csomó.</w:t>
      </w:r>
    </w:p>
    <w:p>
      <w:pPr>
        <w:pStyle w:val="Normal"/>
        <w:spacing w:before="120" w:after="0"/>
        <w:ind w:firstLine="567"/>
        <w:jc w:val="both"/>
        <w:rPr/>
      </w:pPr>
      <w:r>
        <w:rPr>
          <w:rFonts w:cs="Palatino Linotype" w:ascii="Palatino Linotype" w:hAnsi="Palatino Linotype"/>
          <w:iCs/>
        </w:rPr>
        <w:t>Arra gondoltam, hogy mekkora biznisz építeni egy ilyen óber gigász Halászbástyát, mindenki idejön és csengeti a beugróért a lét, amiből aztán tovább lehet építeni. Amikor meg tovább építik, megint eljönnek az emberek, perkáljáé a zsetont, hogy megnézzék, mennyit fejlődött. És éppen az a legnagyobb biznisz, ha soha nem fejezik be.</w:t>
      </w:r>
    </w:p>
    <w:p>
      <w:pPr>
        <w:pStyle w:val="Normal"/>
        <w:spacing w:before="120" w:after="0"/>
        <w:ind w:firstLine="567"/>
        <w:jc w:val="both"/>
        <w:rPr/>
      </w:pPr>
      <w:r>
        <w:rPr>
          <w:rFonts w:cs="Palatino Linotype" w:ascii="Palatino Linotype" w:hAnsi="Palatino Linotype"/>
          <w:iCs/>
        </w:rPr>
        <w:t>Már öt perccel elmúlt tíz, és Gergő kicsit sem közeledett. Legalábbis sehol nem lehetett látni. Irtóra féltem, komolyan. Attól féltem, hogy ez tényleg nem jön el. És egyáltalán nem magamat féltettem, hanem őt. Mert nekem nagyon fontos volt, hogy mit gondolok róla, és igazából csak jókat gondoltam róla, és nem akartam, hogy megváltozzon a véleményem.</w:t>
      </w:r>
    </w:p>
    <w:p>
      <w:pPr>
        <w:pStyle w:val="Normal"/>
        <w:spacing w:before="120" w:after="0"/>
        <w:ind w:firstLine="567"/>
        <w:jc w:val="both"/>
        <w:rPr/>
      </w:pPr>
      <w:r>
        <w:rPr>
          <w:rFonts w:cs="Palatino Linotype" w:ascii="Palatino Linotype" w:hAnsi="Palatino Linotype"/>
          <w:iCs/>
        </w:rPr>
        <w:t>Egyáltalán, azt sem tudom, miért szakítottunk. Ha jól emlékszem, csak úgy, mert már nem volt, amit ne próbáltunk volna ki együtt, csak a szakítás maradt ki ebből.</w:t>
      </w:r>
    </w:p>
    <w:p>
      <w:pPr>
        <w:pStyle w:val="Normal"/>
        <w:spacing w:before="120" w:after="0"/>
        <w:ind w:firstLine="567"/>
        <w:jc w:val="both"/>
        <w:rPr/>
      </w:pPr>
      <w:r>
        <w:rPr>
          <w:rFonts w:cs="Palatino Linotype" w:ascii="Palatino Linotype" w:hAnsi="Palatino Linotype"/>
          <w:iCs/>
        </w:rPr>
        <w:t>Kiabálással meg elrohangálással meg utcán nagyjelenettel kombinált ügyet csináltunk belőle. És szerintem egyikünk sem gondolta komolyan, de szakítottunk, és utána így maradt. Az átlagember ezt nem érti. Mondjuk, én sem értem, nekem is a Gergő magyarázta el. Már nem nagyon emlékszem, mit magyarázott, csak arra, hogy volt neki akkor valami harmadosztályú barátnője, akinek én mindenáron ki akartam tépni a szívét. Aztán eléggé elmúlt az egész, de nem teljesen. És be kell vallanom, hogy reménykedtem valamiben. A Sagrada Familia előtt is reménykedtem még, de nem abban, hogy újra összejövünk, vagy valami, hanem, hogy még majd lesznek valami események. Nem tudom, milyen események, de az nem is fontos, csak a Gergő a fontos, meg az események, lehetőleg együtt. Egyre türelmetlenebbül álltam a kapu előtt, és egyre inkább meggyőződésemmé vált, hogy nem jön el. Tettem néhány nagyobb kört, hátha csak nem vettem észre, de nem volt sehol.</w:t>
      </w:r>
    </w:p>
    <w:p>
      <w:pPr>
        <w:pStyle w:val="Normal"/>
        <w:spacing w:before="120" w:after="0"/>
        <w:ind w:firstLine="567"/>
        <w:jc w:val="both"/>
        <w:rPr/>
      </w:pPr>
      <w:r>
        <w:rPr>
          <w:rFonts w:cs="Palatino Linotype" w:ascii="Palatino Linotype" w:hAnsi="Palatino Linotype"/>
          <w:iCs/>
        </w:rPr>
        <w:t>Lassan egy órája vártam. Nem tudom, mikor kell lemondani egy ígéretről. Mert az még otthon is megeshet, hogy valaki egy órát késik, és nincs abban semmi gáz. Ha meg, mondjuk, tíz percet, akkor azt észre sem veszi senki. Itt meg nem bírtam kiszámolni, hogy egy óra késés egy októberben megbeszélt találkozóról és Budapestről, együtt mennyi késésnek tudható be, ha egy átlagos Moszkva téri találkozóról való késést veszek alapul. Így azt sem tudtam, mennyire lehetek megsértődve. Ez eléggé idegesített, mert szerettem volna már valamilyen álláspontot felvenni az ügy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 a Barbi is várt, de szerintem neki tökmindegy volt, valószínűleg elaludt a kávézóban. Másfél órája érkezett meg a gépünk. Görcsöltem az ügyön, ezért a reptérről egyenesen ide hozattam magunkat taxival. Azóta kókadoztunk két bögre tejeskávé fölött. Zilált ügy ez, nem is kerestem benne semmi ésszerű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bírtam tovább vámi. Visszamentem a kávézóba. A Barbi nem aludt, hanem szerzett valahonnan egy Barcelona-útikönyvet, és azt vizsgálgatta. Közben cigizett. Mikor beléptem, nagyon megijedt, de tényl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jött el, mi? Basszus! – mondta. Egyáltalán nem játszotta meg ma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mi legyen? Várjak m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rsze, húzzál vissza, két napot legalább vár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t napot? Mit csinálok én két napig a lángoló betono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igyelj, ennyi belefér, lehet, hogy éppen jön, de nem elég gyorsan.</w:t>
      </w:r>
    </w:p>
    <w:p>
      <w:pPr>
        <w:pStyle w:val="Normal"/>
        <w:spacing w:before="120" w:after="0"/>
        <w:ind w:firstLine="567"/>
        <w:jc w:val="both"/>
        <w:rPr/>
      </w:pPr>
      <w:r>
        <w:rPr>
          <w:rFonts w:cs="Palatino Linotype" w:ascii="Palatino Linotype" w:hAnsi="Palatino Linotype"/>
          <w:iCs/>
        </w:rPr>
        <w:t>Ebben igaza volt. Mert tényleg értette, hogy mi folyik itt, asszem, akkor ott talán jobban, mint én. Mindenesetre egyedül hagytam megint, és visszahúztam a főbejárat elé. Amikor átmentem az úton, láttam egy Gergő-szerű alakot álldogálni az épület sarkánál. Marha boldogan rohanni kezdtem felé, közben valamit üvöltöttem is.</w:t>
      </w:r>
    </w:p>
    <w:p>
      <w:pPr>
        <w:pStyle w:val="Normal"/>
        <w:spacing w:before="120" w:after="0"/>
        <w:ind w:firstLine="567"/>
        <w:jc w:val="both"/>
        <w:rPr/>
      </w:pPr>
      <w:r>
        <w:rPr>
          <w:rFonts w:cs="Palatino Linotype" w:ascii="Palatino Linotype" w:hAnsi="Palatino Linotype"/>
          <w:iCs/>
        </w:rPr>
        <w:t>Aztán lassítottam, és úgy tettem, mint aki tulajdonképpen csak a szokásos reggeli sprintek egyikét bonyolítja. Nem a Gergő volt. Meg közelről már nem is Gergő-szerű. Eléggé égtem, ezért gyorsan megint sprintbe vágtam magam, hogy elrohanhassak a bámuló turisták szeme elől. Tökre díjaztam volna, ha a turisták a bazilikát bámulnák céltudatosan, azért vannak itt. Nem kell az én szokásos reggeli bemelegítésembe belebámu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óval elfutottam a sarokig, aztán tébláboltam, hogy ne kelljen rögtön visszamennem. Vettem egy kólát, mert közben negyven fok meleg lett. Gondoltam, megkerülöm a bazilikát. Gergő a harmadik bejáratánál aludt. A hátizsákját használta párnának. Eléggé egyértelműen ő volt, a hátizsákot még együtt vettük tavaly. Nem nagyon akartam elhinni, hogy ez ilyen, mert én valami összeborulós, messziről szaladós, átölelős, heves csókos találkozást képzeltem, ez a hülye meg hótt nyugodtan és eléggé mocskosan durmózott az épület oldalánál az árnyékban. Ráadásul ezt a kaput nem is lehetett használni, mert le volt zár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ergő, Gergő! – ébresztgetni kezd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ia! – mondta, mikor kinyitotta a szemét. – Kérek kól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dtam neki, ivott, aztán felült és mosolyg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ocs, hogy bealudtam, de egész éjjel stoppoltam. – Puszit adott a szám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rankón olyan volt a helyzet, mintha nem is Spanyolországban lennénk, hanem, mondjuk, nálunk, egy szokásos vasárnap délután, amikor mindkettőnknek tanulnia kéne, de én tévét nézek, ő meg alszik. Tök oly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eggelizünk? – kérde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n hol aludno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őbb kajáljunk, a többi jön magától.</w:t>
      </w:r>
    </w:p>
    <w:p>
      <w:pPr>
        <w:pStyle w:val="Normal"/>
        <w:spacing w:before="120" w:after="0"/>
        <w:ind w:firstLine="567"/>
        <w:jc w:val="both"/>
        <w:rPr/>
      </w:pPr>
      <w:r>
        <w:rPr>
          <w:rFonts w:cs="Palatino Linotype" w:ascii="Palatino Linotype" w:hAnsi="Palatino Linotype"/>
          <w:iCs/>
        </w:rPr>
        <w:t>Felkelt a lépcsőről, hátára vette a zsákot. Otthonosan büdös volt az egész Gergő. Ilyen zaklatottutazás-szag áradt belőle. Átmentünk a kávézóba, ahol a Barbi várt.</w:t>
      </w:r>
    </w:p>
    <w:p>
      <w:pPr>
        <w:pStyle w:val="Heading1"/>
        <w:rPr/>
      </w:pPr>
      <w:r>
        <w:rPr/>
        <w:t>48.</w:t>
      </w:r>
    </w:p>
    <w:p>
      <w:pPr>
        <w:pStyle w:val="Normal"/>
        <w:spacing w:before="120" w:after="0"/>
        <w:ind w:firstLine="567"/>
        <w:jc w:val="both"/>
        <w:rPr/>
      </w:pPr>
      <w:r>
        <w:rPr>
          <w:rFonts w:cs="Palatino Linotype" w:ascii="Palatino Linotype" w:hAnsi="Palatino Linotype"/>
          <w:iCs/>
        </w:rPr>
        <w:t>Kaja után egy elég jó szállodában hárman vettünk ki egy szobát, mert gondoltuk, ha már itt vagyunk, maradunk, de csak két napig, és így nem sajnáltuk annyira a kest. Ezalatt simán körbeteperünk a város nevezetességein, és akkor le is tudtuk az egész Barcelonát. Tavaly a sulival már megnéztük egyszer, de szerintem abból mindenki csak arra emlékezett, hogy Tudor, az osztályfőnökünk, mellesleg törit tanít és nő és van férje, totál lázba jött a spanyol hapsiktól, és este eljött velünk diszkóba, és ő rúgott be először. Aztán állítólag többen látták, hogy a parkolóban egy állati macsó spanyol pumpálja hátulról, ő meg magyarul üvölti, hogy hajrá musztángom, vágtassunk együ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ez vagy igaz, vagy nem, de a lényeg, hogy nekem ez Spanyolország, meg a Sagrada Família a Gergő miatt. És érdekes, hogy egy csomó mindent megnéztünk, de én csak a parkolóra emlékszem, ahol a tanárnő megülte a vad musztángot, pedig azt nem is láttam. Speciel engem sokkal jobban izgat a velencei vagy a riói karnevál, szóval azok a helyek, ahol történik is valami, és nem kell ilyen évszázados templomokban huszadszor is áhítattal megnézni a Krisztust, amint a hátán azzal a bazi nehéz kereszttel megy hegyre föl, hegyről le. Nincs nekem bajom vele, csak már ismerem a sztorit, és lássuk be, még a legjobb filmet sem nézi meg annyiszor az ember, mint a Krisztust. És én már tényleg tudom, meg érzem, hogy a kereszt, amit a hátán cipel, nemcsak az övé, hanem az enyém is. Mellesleg a spanyolok állati vallásosak, és a szobánk falán is volt egy szűzmáriás kép meg egy kereszt, de csak kicsi. Amint berendezkedtünk, rögtön belöktük a Gergőt a zuhany alá, és kinyitottuk az ablak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míg jártunk, nem volt ilyen büdös – mondtam a Barbi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rom napja utazik, persze hogy büdös – Barbi nagyon megértő volt, gyanúsan megértő –, azért nyomult át Európán, hogy veled találkozzon, nem értékeled elégg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hiányzik Aur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 Cigarettát vett elő, és keresni kezdte az öngyújtóját. – Most ezt miért kérdez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 tényállás a Gergő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ülye vagy? – Nem nézett rám, az ótvaros öngyújtóját keres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lefekszel a pasid legjobb barátjával, akkor felteszem, a barátnőd palija sem tabu.</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bi hirtelen felkapta a fejét. Az arcomba bámult, közben nagyon lassan gyűlni kezdtek a szemében a könnyek, azután megtelt, túlcsordult az egész, de nem adott ki hangot, még csak el sem torzult az arca. Olyan volt, mint egy síró szobor. Ijesztő volt, én meg megijed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rosszat mond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 Nagyon sírt, úgy látszott, hogy ezt a mellé</w:t>
        <w:softHyphen/>
        <w:t>kúrást eléggé megbánta. Csak az a baja mellékúrásokkal, hogy az emberek általában utólag megbánják, valójában, vagy igaziból, az tökmindegy, de azt egyáltalán nem, hogy a mellékúrást nem megbánni kell, hanem valami mást kell vele csinálni. Nem tudom, mit, meg a legőszintébb megbánás, ha az ember el sem követi, de gondolom, ez eléggé nehéz, és nem vagyok szakértő, mert én még sosem kúrtam mellé, de nem is tervezem. Ha mégis úgy alakulna, akkor kizárólag azért, hogy megtudjam, mit is kell csinálni, ha már megtörté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arka, te most már örökké azt gondolod ról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kor sírsz, elgyengülök, és mondhatom, hogy nem, de lényegében ig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 – Tovább folytak a könnyei, így lefelé az arcán, és nagyon sajná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gazából nem akartam azt gondolni róla, hogy mindenkivel lefekszik, de eddig mindenkivel lefeküdt, aki egy kicsit is bejött neki. Ebből fakadóan egyáltalán nem bírtam mást gondol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yugi, nem fekszem le a pasiddal, még akkor sem, ha már nem is a pasid.</w:t>
      </w:r>
    </w:p>
    <w:p>
      <w:pPr>
        <w:pStyle w:val="Normal"/>
        <w:spacing w:before="120" w:after="0"/>
        <w:ind w:firstLine="567"/>
        <w:jc w:val="both"/>
        <w:rPr/>
      </w:pPr>
      <w:r>
        <w:rPr>
          <w:rFonts w:cs="Palatino Linotype" w:ascii="Palatino Linotype" w:hAnsi="Palatino Linotype"/>
          <w:iCs/>
        </w:rPr>
        <w:t>Nem nyugtatott meg, de addigra már nagyon megszerettem, és elhittem neki, mert el akartam hi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ergő időközben megjelent a szobában, csak egy törülköző volt a derekára csavarva, és kutatni kezdett a hátizsákjában valami tiszta cucc után. Egyáltalán nem úgy nézett ki, mint a divatos mai pumpabunkók, hanem ilyen szálkás izmai voltak, igazi izmok, amiken látszott, hogy használja is őket a tulaj, nem csak úgy domborodnak öncélúan. Ez azért volt, mert versenyszerűen evezett, és elég jó eredményeket ért el. Barbi hiába könnyezett, azért rögtön levette, hogy a Gergőnek átlagon felül jó teste van. Szerettem volna én is inkább ezt a testet figyelni, de a Barbit kellett szemmel tartanom, hogy tudjam, mire számíts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iztos? – kérdeztem nyomatékkal, mert figyelmeztetni akartam az ígéreté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yugi má! – mondta Barbi sértődött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van? – Gergő nem figyelt ránk, nagyon lefoglalta a keres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átszólag egyáltalán nem vett rólunk tudomást. Egyébként, amit a legjobban imádtam benne, hogy olyan totál természetesen bírt viselkedni, és az ember soha nem érezte feszélyezettnek magát mellette, és minden hülyeségről az volt a véleménye, hogy elfogadható, és el is fogadta. Szóval egy perc alatt mindenki megszerette, mert nem kellett neki megfelelni, hanem neki minden megfele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rbi miért sír? – kérdezte tőlem, de nem is nézett föl. Ezen eléggé meglepődtünk, mert azt hittük, nem vette ész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sír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rtem. Nem nagyon gyűrött? – Hosszú kutatómunkája eredményeként a hátizsákjából előrántott egy, mondjuk, kék pólót, és felénk tarto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őször belőlem tört ki a röhögés, aztán a Barbiból is. A cucc hótt ráncokban hullott alá, mint egy bánatos, utolsó útjára készülő felmosórongy. És olyan büszkén tartotta a nyakához, mintha valami top exkluzív öltöny lenn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volna rajta mit vasalni – mondta a Barb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baj, jó lesz – és felvette.</w:t>
      </w:r>
    </w:p>
    <w:p>
      <w:pPr>
        <w:pStyle w:val="Normal"/>
        <w:spacing w:before="120" w:after="0"/>
        <w:ind w:firstLine="567"/>
        <w:jc w:val="both"/>
        <w:rPr/>
      </w:pPr>
      <w:r>
        <w:rPr>
          <w:rFonts w:cs="Palatino Linotype" w:ascii="Palatino Linotype" w:hAnsi="Palatino Linotype"/>
          <w:iCs/>
        </w:rPr>
        <w:t>Ez eléggé gergős mutatvány. Egyáltalán, ő mindenkinek a véleményére kíváncsi volt, csak éppen szart rá. Aztán mi is összekaptuk magunkat, és elindultunk még egyszer megnézni Barcelonát.</w:t>
      </w:r>
    </w:p>
    <w:p>
      <w:pPr>
        <w:pStyle w:val="Heading1"/>
        <w:rPr/>
      </w:pPr>
      <w:r>
        <w:rPr/>
        <w:t>49.</w:t>
      </w:r>
    </w:p>
    <w:p>
      <w:pPr>
        <w:pStyle w:val="Normal"/>
        <w:spacing w:before="120" w:after="0"/>
        <w:ind w:firstLine="567"/>
        <w:jc w:val="both"/>
        <w:rPr/>
      </w:pPr>
      <w:r>
        <w:rPr>
          <w:rFonts w:cs="Palatino Linotype" w:ascii="Palatino Linotype" w:hAnsi="Palatino Linotype"/>
          <w:iCs/>
        </w:rPr>
        <w:t>A városnézéssel az a baj, hogy a felnőttek meg a suli már régen mellényúlt, mikor állandóan erőltette. A színház is hótt krepa, meg a könyvek is. Szóval, ha nekem, mondjuk, azt mondják, múzeum, baromira nem jut eszembe semmi más, csak hogy ellógjuk a tanítást. Barcelonában is egy ideig sétálgattunk a turistáknak kötelezően kijelölt úton, de egyáltalán nem volt felemelő, sokkal inkább szolgai volt, ahogy igyekeztünk remekbe szabott konformista felnőtteknek látszani, és nyomultunk a Gaudí-ház egyébként tuti csempézett izéi között.</w:t>
      </w:r>
    </w:p>
    <w:p>
      <w:pPr>
        <w:pStyle w:val="Normal"/>
        <w:spacing w:before="120" w:after="0"/>
        <w:ind w:firstLine="567"/>
        <w:jc w:val="both"/>
        <w:rPr/>
      </w:pPr>
      <w:r>
        <w:rPr>
          <w:rFonts w:cs="Palatino Linotype" w:ascii="Palatino Linotype" w:hAnsi="Palatino Linotype"/>
          <w:iCs/>
        </w:rPr>
        <w:t>Egyáltalán nem érdekelt amúgy minket, mert engem az érdekelt, hogy a Gergő szerelmes-e még belém, meg hogy a Barbi mit akar, meg hogy én mit akarok. Közben persze mindegy volt, hogy csempe vagy szobor. A legkevésbé sem vagyok ilyen intellektuel vagy mi, aki azért nézegeti Gaudí csempéit, mert ez valami metafizikai élményt jelent, mert egyáltalán nem jelent. Ha én csempét nézegetek, akkor azt majd a fürdőszobába szeretném felnyomni. Meg nekem az intellektuel mindig is gyanús műfaj volt. Határozottan az az érzésem, hogy lányok között az lesz intellektuel, aki a szépségével nem bír eléggé kitűnni. Komolyan, a giminkben a legrondább csajok a legintellektuelebbek, de ettől még alig kúrja őket valaki. Aki pedig ronda és nem is intellektuel, az végleg bebukta. Én hosszas tipródás után azért nem lettem se alternatív, se intellektuel, mert az utolsó pillanatban összejöttem a Gergővel; és megmaradhattam deszkás csajszinak. De ha, mondjuk, a Gergő sem bukik rám, akkor tuti váltok, mert – ahogy ezt valami nagyarc mondta – a stílus maga az ember, és hogyha nem buknak a stílusodra, akkor váltani kell, amitől nyilván új ember is lesz belőled, akire már hátha buknak.</w:t>
      </w:r>
    </w:p>
    <w:p>
      <w:pPr>
        <w:pStyle w:val="Normal"/>
        <w:spacing w:before="120" w:after="0"/>
        <w:ind w:firstLine="567"/>
        <w:jc w:val="both"/>
        <w:rPr/>
      </w:pPr>
      <w:r>
        <w:rPr>
          <w:rFonts w:cs="Palatino Linotype" w:ascii="Palatino Linotype" w:hAnsi="Palatino Linotype"/>
          <w:iCs/>
        </w:rPr>
        <w:t>Addig nézegettük a csempéket, amíg totál összemosódott előttünk az egész, meg meleg is volt, és bár a Gaudí-csempe bármilyen graffitivel felveszi a versenyt, sőt az igénytelenebbeket le is mossa, mint a vihar, már egyáltalán nem éreztünk semmilyen vágyat, hogy továbbmenjük a Miró-múzeumba. Ez amúgy egy híres muksó volt, de már nem emlékszem, miben. Gondolom, lakberendező lehetett, mert még otthon a Várban meg a Mammutban is van neki üzlete.</w:t>
      </w:r>
    </w:p>
    <w:p>
      <w:pPr>
        <w:pStyle w:val="Normal"/>
        <w:spacing w:before="120" w:after="0"/>
        <w:ind w:firstLine="567"/>
        <w:jc w:val="both"/>
        <w:rPr/>
      </w:pPr>
      <w:r>
        <w:rPr>
          <w:rFonts w:cs="Palatino Linotype" w:ascii="Palatino Linotype" w:hAnsi="Palatino Linotype"/>
          <w:iCs/>
        </w:rPr>
        <w:t>Beültünk kávézni. Fáradtak voltunk, és az a tapasztalatom, hogy amikor az ember fáradt, kevésbé képes uralkodni az indulatain. Egy ilyen teraszon ültünk, és csak mi. Olyan volt az egész, mint egy színpad, amin kezdődik valami előadásszerű, legalábbis én úgy éreztem. Most a felvezetést nem vázolom pontosan, mert a legtöbb ilyen két lány-egy fiú, egy fiú-két lány beszélgetés eleve szörnyű, mint a dögvész, és lehet tudni, hogy aki nem menekül, elkapja, csak az a kérdés, kit teper le végleg, és ki az, aki túléli. Hát, ilyen is volt a hangulat ott a teraszon.</w:t>
      </w:r>
    </w:p>
    <w:p>
      <w:pPr>
        <w:pStyle w:val="Normal"/>
        <w:spacing w:before="120" w:after="0"/>
        <w:ind w:firstLine="567"/>
        <w:jc w:val="both"/>
        <w:rPr/>
      </w:pPr>
      <w:r>
        <w:rPr>
          <w:rFonts w:cs="Palatino Linotype" w:ascii="Palatino Linotype" w:hAnsi="Palatino Linotype"/>
          <w:iCs/>
        </w:rPr>
        <w:t>Pedig, mondjuk, szövegszerűen arról beszélgettünk, hogy jó hely ez a Barcelona, csak éppen baromi meleg van, meg túl sok a templom, és a halott művészek árnyéka kissé feszélyez minket. Közben mindenki gondolt valamire, és nem bírta igazán titkolni. Én legalábbis arra gondoltam, hogy ha a Barbi még egyszer hozzáér a Gergőhöz teljesen véletlenül, akkor lelépek az összes pénzzel, ő meg megrohad itt, vagy feleségül megy egy spanyolhoz, és háztartásbeli lesz élete végéig. Barbi mellesleg rendszeresen hozzáért a Gergőhöz, a nap folyamán huszonnégyszer. Állatira számoltam.</w:t>
      </w:r>
    </w:p>
    <w:p>
      <w:pPr>
        <w:pStyle w:val="Normal"/>
        <w:spacing w:before="120" w:after="0"/>
        <w:ind w:firstLine="567"/>
        <w:jc w:val="both"/>
        <w:rPr/>
      </w:pPr>
      <w:r>
        <w:rPr>
          <w:rFonts w:cs="Palatino Linotype" w:ascii="Palatino Linotype" w:hAnsi="Palatino Linotype"/>
          <w:iCs/>
        </w:rPr>
        <w:t xml:space="preserve">Mondjuk, érdekes módon, amíg büdös volt, csak én értem hozzá, de mindegy. Ebből messzemenőleg arra következtettem, hogy nagyon bejön neki a Gergő, mert a Barbinak ez a hehe, hozzáérek, </w:t>
      </w:r>
      <w:r>
        <w:rPr>
          <w:rFonts w:cs="Palatino Linotype" w:ascii="Palatino Linotype" w:hAnsi="Palatino Linotype"/>
          <w:i/>
          <w:iCs/>
        </w:rPr>
        <w:t>hehe, megint hozzáérek, hehehe, piszkálgatom a nyakán az anyajegyet, hehe és megint hehehe</w:t>
      </w:r>
      <w:r>
        <w:rPr>
          <w:rFonts w:cs="Palatino Linotype" w:ascii="Palatino Linotype" w:hAnsi="Palatino Linotype"/>
          <w:iCs/>
        </w:rPr>
        <w:t xml:space="preserve"> egyáltalán nem stílusa. És a Gergővel éppen az a baj, hogy nem lehet vele nem ezt csinálni. Hiába találkozol vele először, tök az az érzésed, hogy egy pólyában ringatott,benneteket a nagymutter. Ettől elfog egy ilyen biztonságérzés, és közel akarod tudni magadhoz. A legnagyobb biztonság nyilván az, ha totál benned van, annál közelebb nem lehet.</w:t>
      </w:r>
    </w:p>
    <w:p>
      <w:pPr>
        <w:pStyle w:val="Normal"/>
        <w:spacing w:before="120" w:after="0"/>
        <w:ind w:firstLine="567"/>
        <w:jc w:val="both"/>
        <w:rPr/>
      </w:pPr>
      <w:r>
        <w:rPr>
          <w:rFonts w:cs="Palatino Linotype" w:ascii="Palatino Linotype" w:hAnsi="Palatino Linotype"/>
          <w:iCs/>
        </w:rPr>
        <w:t>Tudtam, mit érez a Barbi, én is ezt éreztem a Gergővel, amikor összeismerkedtünk, meg ott a teraszon is, de full őszintén, nem szívesen vallom be.</w:t>
      </w:r>
    </w:p>
    <w:p>
      <w:pPr>
        <w:pStyle w:val="Normal"/>
        <w:spacing w:before="120" w:after="0"/>
        <w:ind w:firstLine="567"/>
        <w:jc w:val="both"/>
        <w:rPr/>
      </w:pPr>
      <w:r>
        <w:rPr>
          <w:rFonts w:cs="Palatino Linotype" w:ascii="Palatino Linotype" w:hAnsi="Palatino Linotype"/>
          <w:iCs/>
        </w:rPr>
        <w:t>A Gergő meg nagy szarban volt, mert azért rendes akart lenni, és igyekezett felém ilyen kedves gesztusokat mímelni, de valójában rá volt izgulva a Barbira eléggé. Ezt már az első pillanattól kezdve láttam, amikor találkoztak, és néha egyedül is akartam hagyni őket, hogy csináljanak magukban, amit akarnak, ha kialakul valami, akkor még simán hisztizhetek, meg üvöltözhetek. De ha elmentem, rögtön otthagyta a Barbit, és utánam jött. A Gergő meg nem hülye, és pontosan látta, hogy a Barbi pumpálható közelségbe kúszott hozzá, de ezzel a közelséggel engem elveszít.</w:t>
      </w:r>
    </w:p>
    <w:p>
      <w:pPr>
        <w:pStyle w:val="Normal"/>
        <w:spacing w:before="120" w:after="0"/>
        <w:ind w:firstLine="567"/>
        <w:jc w:val="both"/>
        <w:rPr/>
      </w:pPr>
      <w:r>
        <w:rPr>
          <w:rFonts w:cs="Palatino Linotype" w:ascii="Palatino Linotype" w:hAnsi="Palatino Linotype"/>
          <w:iCs/>
        </w:rPr>
        <w:t xml:space="preserve">És lassan nyilvánvalóvá vált számomra, hogy a Gergő mindkettőnkkel le akar feküdni, lehetőleg egyszerre. Most azért ezt nemcsak úgy kirafkóztam, hanem még régről voltak bizonyos háttér-információim magától Gergőtől, hogy mi lenne, ha hármasban. Én ezzel baromira nem értettem egyet, mert amúgy esetleg talán támogatom az ügyet, ha más nagyon helyes hapsijáról van szó, és felkérnek, hogy szálljak be, de a Gergőn egyáltalán nem osztozom és kész. Szóval ez volt a mögöttes szitu, miközben nagy ívű mondatokat eresztettünk meg az időjárásról. A konfliktus akkor vált nyilvánvalóvá, amikor a Barbi bedobta a </w:t>
      </w:r>
      <w:r>
        <w:rPr>
          <w:rFonts w:cs="Palatino Linotype" w:ascii="Palatino Linotype" w:hAnsi="Palatino Linotype"/>
          <w:i/>
          <w:iCs/>
        </w:rPr>
        <w:t>hengerelj le, de nem adom magam könnyen</w:t>
      </w:r>
      <w:r>
        <w:rPr>
          <w:rFonts w:cs="Palatino Linotype" w:ascii="Palatino Linotype" w:hAnsi="Palatino Linotype"/>
          <w:iCs/>
        </w:rPr>
        <w:t xml:space="preserve"> nézését. Akkor nem bírtam tová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ez mi volt? – sziszegtem felé, mert nem akartam, hogy a Gergő meghallja, ami már ott nagy hülyeségnek tűnt, mert pont olyan messze ült, mint a Barbi. Pedig egyáltalán nem volt hülyeség, mert a Gergő nem érthette, hogy mi ez a nézés, meg azt sem, hogy ki kinek mivel tartozik annál a retkes asztaln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mi volt? – kérdezte Barbi könnyed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néztél? – Hülyén hangzik. Szóval eléggé lehetetlen, hogy az ember az időjárásról fecseg a spanjaival, aztán hirtelen felpattan, és ezt üvölti. Még a maffia is nagyvonalúbb, mint én akk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néztem? – Barbi simán kontrázott, és én éreztem a gyomromban, hogy Isten meghalt, és az igazságot mellé temették. Mert ebből már nem lehetett kiszállni tisztán. Állatira nem. És ettől olyan volt a gyomrom, mintha satuba fogták volna. Mert ott akkor arra gondoltam, hogy egy barát nem hozhatja ilyen helyzetbe a barátját, még ha a barátja hülye meg féltékeny, akkor sem. Mert ez lényeg. Nagy lényeg, és nem tudtam, hogy most veszítek-e igazából vagy a Barbi veszít, vagy mi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ppenséggel úgy néztél, mint aki meg akarja kúratni magát a Gergővel... éppenséggel pont úgy... Baz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azmeget csak azért tettem hozzá, mert egyébként nem hangzott elég felnőttes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n? – Barbi ezt már túljátszotta. Ciki volt neki is. Ha valaki valakit szar helyzetbe hoz, akkor legalább ne akarjon lefeküdni a valaki barátj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ígérted, hogy nem, pedig de, és azt mondtad nekem, hogy tabu!</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te mondta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a tabu? – Ez Gergő volt. Mellesleg annyira döbbenten ült a székében, hogy nem is volt értelme foglalkozni vel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mit sírsz, ha nimfomán vagy, az nem ciki, csak betegség! Kezeltesd magad, lehetőleg több orvossal egyszerre! Ha mind férfi, enyhülnek a tünetek! – Itt már tényleg elborult az agyam, és fogalmam sem volt róla, hogy mit dumálok, csak ömlött belőlem. – Ez az én volt pasim, te meg az én volt barátnőm vagy, és most menjetek kúrni!</w:t>
      </w:r>
    </w:p>
    <w:p>
      <w:pPr>
        <w:pStyle w:val="Normal"/>
        <w:spacing w:before="120" w:after="0"/>
        <w:ind w:firstLine="567"/>
        <w:jc w:val="both"/>
        <w:rPr/>
      </w:pPr>
      <w:r>
        <w:rPr>
          <w:rFonts w:cs="Palatino Linotype" w:ascii="Palatino Linotype" w:hAnsi="Palatino Linotype"/>
          <w:iCs/>
        </w:rPr>
        <w:t>Szerencsére nálam volt a szobakulcs, amit egy teátrális mozdulattal az asztalra csaptam, és lerohantam a terasz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ért visszanéztem, hogy hatott-e a művelet. Hatott.</w:t>
      </w:r>
    </w:p>
    <w:p>
      <w:pPr>
        <w:pStyle w:val="Heading1"/>
        <w:rPr/>
      </w:pPr>
      <w:r>
        <w:rPr/>
        <w:t>50.</w:t>
      </w:r>
    </w:p>
    <w:p>
      <w:pPr>
        <w:pStyle w:val="Normal"/>
        <w:spacing w:before="120" w:after="0"/>
        <w:ind w:firstLine="567"/>
        <w:jc w:val="both"/>
        <w:rPr/>
      </w:pPr>
      <w:r>
        <w:rPr>
          <w:rFonts w:cs="Palatino Linotype" w:ascii="Palatino Linotype" w:hAnsi="Palatino Linotype"/>
          <w:iCs/>
        </w:rPr>
        <w:t>Legalább két órát vadul köröztem a belvárosban. Onnan gondolom, hogy ott, mert állandóan beleütköztem az ott burjánzó emberekbe, és tisztán emlékszem még elmosódott képekre is, és közben voltak színes tereptárgyak, amiket lázasan kerülge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végre lenyugodtam, eszembe jutott, hogy most azonnal a szállodába kell menni, mert ezeknek van kulcsuk, és esetleg már le is feküdtek egymással.</w:t>
      </w:r>
    </w:p>
    <w:p>
      <w:pPr>
        <w:pStyle w:val="Normal"/>
        <w:spacing w:before="120" w:after="0"/>
        <w:ind w:firstLine="567"/>
        <w:jc w:val="both"/>
        <w:rPr/>
      </w:pPr>
      <w:r>
        <w:rPr>
          <w:rFonts w:cs="Palatino Linotype" w:ascii="Palatino Linotype" w:hAnsi="Palatino Linotype"/>
          <w:iCs/>
        </w:rPr>
        <w:t>Erre megint minden beborult belül, és vagy húsz percig egyáltalán nem volt esélyem megtalálni az ismerős utcákat, mert nem is kerestem.</w:t>
      </w:r>
    </w:p>
    <w:p>
      <w:pPr>
        <w:pStyle w:val="Normal"/>
        <w:spacing w:before="120" w:after="0"/>
        <w:ind w:firstLine="567"/>
        <w:jc w:val="both"/>
        <w:rPr/>
      </w:pPr>
      <w:r>
        <w:rPr>
          <w:rFonts w:cs="Palatino Linotype" w:ascii="Palatino Linotype" w:hAnsi="Palatino Linotype"/>
          <w:iCs/>
        </w:rPr>
        <w:t>Végül beleugrottam egy szökőkútba. Amúgy nem szokásom szökőkutakba ugrálni, de ez most jól jött. Volt vagy negyven fok, és addig hűtőztem, amíg a víz végre valahogy lenyugtatott. Közben az összes hülye turista engem bámult a szemével, de szartam rájuk. Nem igaz, hogy a turistáknak minden izgalmasabb, mint a helyi művészet, meg a történelmi izék. A végén a turisták annyira felidegesítettek, hogy elterelték a figyelmemet a barátilag vérfertőzött szívszerelemről. Egyáltalán, mi az, hogy turista? Olyan ember, aki fényképkötegekre váltja a nyarat meg a pénzét. Közben a gyereke arcából kilóg egy fagyitölcsér, addig se sír, és főleg le lehet fényképezni. És aztán az ősszel rendszeresen megrendezésre kerülő „hol voltatok nyaralni?” versenyben különböző helyezésekre pályázik.</w:t>
      </w:r>
    </w:p>
    <w:p>
      <w:pPr>
        <w:pStyle w:val="Normal"/>
        <w:spacing w:before="120" w:after="0"/>
        <w:ind w:firstLine="567"/>
        <w:jc w:val="both"/>
        <w:rPr/>
      </w:pPr>
      <w:r>
        <w:rPr>
          <w:rFonts w:cs="Palatino Linotype" w:ascii="Palatino Linotype" w:hAnsi="Palatino Linotype"/>
          <w:iCs/>
        </w:rPr>
        <w:t>Ültem a vízben, mert ki kellett találnom, hogy mi is történik velem. Valamit kerestem, amiben legalább biztos lehetek. Tökmindegy, mit. És biztos voltam abban, hogy a Gergő szeret, nem tudom, hogy, de szeret, és a Barbi is. És abban is biztos voltam, hogy ezek egymást is. És megalázó volt, hogy egymást is, mindenkinek megalázó, de főleg nekem meg nekik. Kell, hogy szoruljon az emberbe annyi tartás, hogy ez rázza a gyomrát, meg ne tudja, hol van. És bosszút is kell állni, de az ember a barátain, ugyan már, ne álljon bosszút, még akkor se, ha muszáj. Ezenkívül az ember barátai ne hozzák az embert olyan helyzetbe, hogy muszáj legyen bosszút állni.</w:t>
      </w:r>
    </w:p>
    <w:p>
      <w:pPr>
        <w:pStyle w:val="Normal"/>
        <w:spacing w:before="120" w:after="0"/>
        <w:ind w:firstLine="567"/>
        <w:jc w:val="both"/>
        <w:rPr/>
      </w:pPr>
      <w:r>
        <w:rPr>
          <w:rFonts w:cs="Palatino Linotype" w:ascii="Palatino Linotype" w:hAnsi="Palatino Linotype"/>
          <w:iCs/>
        </w:rPr>
        <w:t>Na, hát ennyi volt biztos, illetve még ez sem, mert ha valaki igaz barát, akkor én most nem ülök a szökőkútban, és nem fényképeznek boldogan a turisták. Az egyetlen megoldás az egészre egy pasi, aki engem akar, nem a Barbit. Olyan fickó kellett volna, akinek az oldalán győztesen távozhatok ebből a szar szituból. Kinéztem a partra, hátha akad egy, aki bukik rám, de csak ilyen pocakos pacákok voltak, és egy csomónak nem is látszott az arca a fényképezőgéptől.</w:t>
      </w:r>
    </w:p>
    <w:p>
      <w:pPr>
        <w:pStyle w:val="Normal"/>
        <w:spacing w:before="120" w:after="0"/>
        <w:ind w:firstLine="567"/>
        <w:jc w:val="both"/>
        <w:rPr/>
      </w:pPr>
      <w:r>
        <w:rPr>
          <w:rFonts w:cs="Palatino Linotype" w:ascii="Palatino Linotype" w:hAnsi="Palatino Linotype"/>
          <w:iCs/>
        </w:rPr>
        <w:t>A Dávid! Igen, ha Dávidot hozom magammal, akkor abba nagy valószínűséggel a Gergő nem szeret bele. Ott csesztem el. Hú, de elcsesztem! Csakhogy ez matek, ilyen szerelmi matek, és ez nem tartozik össze, mert a szerelmet szeretem, a matekot meg nem. Lehet, hogy reálosoknál másképp van, de lehet, hogy még náluk se.</w:t>
      </w:r>
    </w:p>
    <w:p>
      <w:pPr>
        <w:pStyle w:val="Normal"/>
        <w:spacing w:before="120" w:after="0"/>
        <w:ind w:firstLine="567"/>
        <w:jc w:val="both"/>
        <w:rPr/>
      </w:pPr>
      <w:r>
        <w:rPr>
          <w:rFonts w:cs="Palatino Linotype" w:ascii="Palatino Linotype" w:hAnsi="Palatino Linotype"/>
          <w:iCs/>
        </w:rPr>
        <w:t>Szóval hagyni kellett az egészet a francba. És amikor erre rájöttem, akkor kimásztam a vízből. Olyan rosszul voltam, mint állat, és egyáltalán nem csíptem, hogy nekem most vissza kell mennem a szállodába. Pedig nem nagyon volt más választás, illetve lehetett volna, de azokat nem mertem választani.</w:t>
      </w:r>
    </w:p>
    <w:p>
      <w:pPr>
        <w:pStyle w:val="Normal"/>
        <w:spacing w:before="120" w:after="0"/>
        <w:ind w:firstLine="567"/>
        <w:jc w:val="both"/>
        <w:rPr/>
      </w:pPr>
      <w:r>
        <w:rPr>
          <w:rFonts w:cs="Palatino Linotype" w:ascii="Palatino Linotype" w:hAnsi="Palatino Linotype"/>
          <w:iCs/>
        </w:rPr>
        <w:t>Aztán órákig ültem a szállodai szobánk előtt, és szárítgattam a pénzünket. Így utólag lehettem volna annyira okos, hogy a recepcióról elkérem a pótkulcsot, de nem igazán jutott eszembe. Azon gondolkoztam, hogy ezek most bent vannak, amíg én kint szárítgatok, vagy hol vannak, és főleg mit csinálnak. Mondjuk, kefélni bárhol lehet, és erre sokáig is lehet gondolni. Végül az ajtónak dőlve elaludtam, a pénzek meg ki voltak teregetve a folyosón.</w:t>
      </w:r>
    </w:p>
    <w:p>
      <w:pPr>
        <w:pStyle w:val="Heading1"/>
        <w:rPr/>
      </w:pPr>
      <w:r>
        <w:rPr/>
        <w:t>51.</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ia! – Ez Barbi volt. – Berúgtál, vagy mi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a Gerg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djárt jön, vesz valami kaját. Nem kelsz föl? – Barbi elkezdte összeszedegetni a pénzt a földről. Olyan helyzet volt, amiben kellett volna beszélni, de nem tudtunk. Barbi szedegette a zsetont, és egy-egy pillanatra rám néz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osszul vagy? – kérdezte, mikor már mindet összeszedte, és nem volt mit csinálnia, és én még mindig csak feküdtem az ajtónak dől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nem állsz fö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a Gergő? – Nem a Gergőhöz ragaszkodtam, hanem mindkettőjükhöz együ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djárt jön. – Tudtam, hogy buga. Illetve úgy mondta, hogy tudjam.</w:t>
      </w:r>
    </w:p>
    <w:p>
      <w:pPr>
        <w:pStyle w:val="Normal"/>
        <w:spacing w:before="120" w:after="0"/>
        <w:ind w:firstLine="567"/>
        <w:jc w:val="both"/>
        <w:rPr/>
      </w:pPr>
      <w:r>
        <w:rPr>
          <w:rFonts w:cs="Palatino Linotype" w:ascii="Palatino Linotype" w:hAnsi="Palatino Linotype"/>
          <w:iCs/>
        </w:rPr>
        <w:t>Baromira éreztem, hogy itt valamilyen nagyjelenet készül. Még nem tudtam mi, csak erőltettük az érzelmeinket, és ettől volt ilyen fíling, meg a túljátszás mi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örtént valami jelentéktelen, de igazából visszavonhatatlan, és szerettük volna visszavo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csináltatok eddig a Gergővel? – Nem sok őszinteség szorult a dologba, de ez tényleg érdekelt és nyomasztott, meg ilye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umál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r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ere, menjünk 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bi kinyitotta a szoba ajtaját. Lassan nyitotta, és elég hülye helyzetbe hozott, mert így elkezdtem hanyatt dőlni, és aztán elfeküdtem a küszöbön. Tényleg olyan lehettem, mint egy idült alkoholista az utolsó fázis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megmondod, hol van, vagy 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ndom, hogy csak.. .</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kamu nem érdekel! – Totál szánalmasak voltunk, de élveztük. Az egész ilyen csinált volt. Főleg a Barbi csinálta, én meg belemen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a pályaudvaron van! – kiabálta a Barbi. Éreztem, hogy ez most tisztára egy filmes nagyjelenet eleje, mert ebből a helyzetből csak úgy tudunk kimászni, ha túljátssz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tam! – Felugrottam. – Miért hagytad, hogy odamenj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atta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 de nem kértem! Gyer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ohanni kezdtem lefelé a lépcsőn, a Barbi után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kor indul a von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tudom, lehet, hogy már elment, nem mentem ki vele a pályaudvarig.</w:t>
      </w:r>
    </w:p>
    <w:p>
      <w:pPr>
        <w:pStyle w:val="Normal"/>
        <w:spacing w:before="120" w:after="0"/>
        <w:ind w:firstLine="567"/>
        <w:jc w:val="both"/>
        <w:rPr/>
      </w:pPr>
      <w:r>
        <w:rPr>
          <w:rFonts w:cs="Palatino Linotype" w:ascii="Palatino Linotype" w:hAnsi="Palatino Linotype"/>
          <w:iCs/>
        </w:rPr>
        <w:t>Tiszta erőből tepertünk. Az utcán eleinte nem találtunk taxit, és a filmes nagyjelenetnek ez egy kicsit megártott. Valahogy kizökkentünk, és szánalmasak voltunk egymás előtt, ahogy ugrálunk a kocsik között, állatira átérezve érzelmeink fontosságán túl, hogy mennyire baromira kapaszkodunk a felületességbe. És hogy ebből a gergős utolérésből sztorit akarunk csinálni, de ha nem jön taxi, akkor egymásra maradunk, és meg kell beszélnünk azt, ami elől éppen taxit akartunk fogni. Nem maradhatunk ketten, szemtől szembe, mert a Barbi nekem akkor csak egy cafadék ribanc volt, aki el akarta csaklizni a pasimat, én meg neki, gondolom, egy ilyen megromlott frissfeleség-máz, túlcsorgó, szétfolyó erkölcsből öntve. Meg az egész már nem volt guszta, hanem ellenkezőleg, és ami nem guszta, de belőlünk fakad, az emberi gyarlóság, arról pedig senki sem beszélget szívesen. Inkább nagy tettekkel igyekszik ellensúlyozni, ha lehet. Hát valami ilyesmi, de ezt még csak éreztem.</w:t>
      </w:r>
    </w:p>
    <w:p>
      <w:pPr>
        <w:pStyle w:val="Normal"/>
        <w:spacing w:before="120" w:after="0"/>
        <w:ind w:firstLine="567"/>
        <w:jc w:val="both"/>
        <w:rPr/>
      </w:pPr>
      <w:r>
        <w:rPr>
          <w:rFonts w:cs="Palatino Linotype" w:ascii="Palatino Linotype" w:hAnsi="Palatino Linotype"/>
          <w:iCs/>
        </w:rPr>
        <w:t>Végül jött azért egy taxi, és beszálltunk. Barbit ültettem az első ülésre, hogy engem ne lásson. Nagyon furcsa volt a helyzet, komolyan. Annyira kamunak éreztem, hogy én itt rohangászom egy fickó után, aki már nem az enyém, csak úgy. Barbi az első ülésen, mega izgatottan rángatta a fejét, mintha tényleg lenne valami tétje az ügynek, és ő lenne a megoldás. Időnként az autóba szerelt órára pillantott, de utána rögtön az útra szegezte a tekintetét. Pedig fogalma sem lehetett, hogy mikor indul Gergő vonata, és egyáltalán nem tudtuk, hol van a pályaudvar.</w:t>
      </w:r>
    </w:p>
    <w:p>
      <w:pPr>
        <w:pStyle w:val="Normal"/>
        <w:spacing w:before="120" w:after="0"/>
        <w:ind w:firstLine="567"/>
        <w:jc w:val="both"/>
        <w:rPr/>
      </w:pPr>
      <w:r>
        <w:rPr>
          <w:rFonts w:cs="Palatino Linotype" w:ascii="Palatino Linotype" w:hAnsi="Palatino Linotype"/>
          <w:iCs/>
        </w:rPr>
        <w:t>Szóval abból gondolom, hogy tényleg szerettem a Gergőt, mert a megvetés, amit ez iránt a játék iránt éreztem, full lekötött, és egyáltalán, de abszolút nem tudtam beleélni magam. Hányingerem volt, és haza akartam menni, és gyűlöltem a Gyula bácsit, amiért meghalt. Mert ha még él egy kicsit, akkor én most Siófokon vágom a pofákat a szüleimnek, és az ország népessége is nő legalább egy-két újabb apátlan gyermekkel.</w:t>
      </w:r>
    </w:p>
    <w:p>
      <w:pPr>
        <w:pStyle w:val="Normal"/>
        <w:spacing w:before="120" w:after="0"/>
        <w:ind w:firstLine="567"/>
        <w:jc w:val="both"/>
        <w:rPr/>
      </w:pPr>
      <w:r>
        <w:rPr>
          <w:rFonts w:cs="Palatino Linotype" w:ascii="Palatino Linotype" w:hAnsi="Palatino Linotype"/>
          <w:iCs/>
        </w:rPr>
        <w:t>Megérkeztünk a pályaudvar elé, és hiába könyörögtünk a taxisnak, hogy hajtson be legalább az első peronig, nem volt hajlandó. De lehet, hogy meg sem értette. Angolul se tudom, mi a peron, spanyolul meg főleg nem. Barbi szerint platform, de a taxis erre nem mozdult.</w:t>
      </w:r>
    </w:p>
    <w:p>
      <w:pPr>
        <w:pStyle w:val="Normal"/>
        <w:spacing w:before="120" w:after="0"/>
        <w:ind w:firstLine="567"/>
        <w:jc w:val="both"/>
        <w:rPr/>
      </w:pPr>
      <w:r>
        <w:rPr>
          <w:rFonts w:cs="Palatino Linotype" w:ascii="Palatino Linotype" w:hAnsi="Palatino Linotype"/>
          <w:iCs/>
        </w:rPr>
        <w:t>Amikor pedig a pályaudvar felé mutogattunk tiszta erőből, a taxiórára kezdett mutogatni. Így elrontotta a pályaudvari taxis nagybelépőt, és helyette loholhat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bi arcán látszott, ha a Gergő nincs itt, megöli. Ez a futam nem lehet kudarc.</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átod? – kérdezte Barbi futás közben. Így a vágányok mellett futott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én – mondtam, mellesleg alig bírtam tartani az iram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bi megállt. Forgatta a fejét, visszatartotta a lihegést. Jól nézett ki, de azért nagyon túlpörgö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alán a jegypénztárnál! Gyerünk! – és már téptünk is tová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ég sokáig szaladgáltunk föl-alá, mert valahogy eltévedtünk, és nem sikerült megtalálni a pénztár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assítsunk egy kicsit – könyörögtem. Ömlött rólunk az izzadság, és a melegben nem kaptunk elég levegő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st nem lehet, tarts ki!</w:t>
      </w:r>
    </w:p>
    <w:p>
      <w:pPr>
        <w:pStyle w:val="Normal"/>
        <w:spacing w:before="120" w:after="0"/>
        <w:ind w:firstLine="567"/>
        <w:jc w:val="both"/>
        <w:rPr/>
      </w:pPr>
      <w:r>
        <w:rPr>
          <w:rFonts w:cs="Palatino Linotype" w:ascii="Palatino Linotype" w:hAnsi="Palatino Linotype"/>
          <w:iCs/>
        </w:rPr>
        <w:t>Arra gondoltam, hogy minek, mert igazából kicsi volt az esély arra, hogy öt percen itt bármi múljon, de kitartottam baromi komolyan. Asszem, csak a Barbi mi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majdnem elájultam a fáradtságtól, mire megtaláltuk a jegypénztárat. Csak azt láttam, hogy a Barbi berohan a tömegbe, és felrángatja a Gergőt valami padról. Nagyon látványos volt, és szerintem a többi ember, aki ott volt a pályaudvaron, mind a mai napig azt hiszi, hogy valami nagyon-nagyon jelentős esemény vagy találkozás vagy ilyesmi szemtanúja lehetett. Mert a Barbi csapzott volt, a Gergő meg elégé fásult, én a háttérben szintén csapzottan aggódtam. És tényleg volt az egészben valami jelentőségteljes, csak éppen nem jelentett semm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n? – kérdezte a Gergő.</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utazol sehová! – mondta feszülten a Barb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 csak ott álltam, és arra gondoltam, hogy ennek itt vége kellene hogy legyen. Szóval, ha stílszerű akarnék lenni, azt mondanám: vágás. De a Gergő nem tudhatta, hogy most mindenekelőtt a legfontosabb, hogy ő is stílszerű legy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l van, nyugi – mondta totál közömbösen, és elindultunk kifelé a pályaudvarról. Barbin látszott, hogy nem elégedett, és ha az életünk helyett ő lenne most a rendező, akkor újravennénk a jelenetet.</w:t>
      </w:r>
    </w:p>
    <w:p>
      <w:pPr>
        <w:pStyle w:val="Heading1"/>
        <w:rPr/>
      </w:pPr>
      <w:r>
        <w:rPr/>
        <w:t>52.</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ég sokáig csak így mentünk, és nem mondtunk semmit. Valószínűleg mindenki azon gondolkozott, hogy mit gondol a másik, meg hogy mekkora következtetéseket kell levonni az ügyből. Nem volt feszült az egész, inkább csak hallgatag, vagy milyen. Hirtelen a Gergő rohanni kez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arka, emlékszel? – kérdezte futás közben, aztán fordult egyet, fékezett, és megtámaszkodott egy autón, a lábát felrakta a motorháztetőre. Kéjes pofát vágott mindehh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yerünk, spanyol telivér, vágtassunk együtt! Emlékszel? Gyerünk tovább a puszták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meg mit csinál? – fordult hozzám a Barbi, de nem bírtam válaszolni, mert röhögni kezdtem. Ott voltunk abban a parkolóban, csak éppen nappal volt, megismertem a diszkót, meg mind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elivér, musztáng! – A Gergő mögé álltam, mintha én lennék a spanyol macsó-ge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livé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kor volt a Tudor-família legnagyobb dugása, és ho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avaly, és ebben a parkoló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elyes a válasz, vágtathatunk tovább! Gyerünk, musztángo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livér! Ki látta, én vagy 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tt leálltunk, és nagyon röhögni kezdtünk. Egyikünk sem látta, mert éppen egymással csókolóztunk a diszkó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 mi volt? Ki a telivér? Most ezt nem értem – türelmetlenkedett a Barbi. Nem bírta, hogy egy percre totál megfeledkeztünk róla. Én bír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a Gergő magyarázni kezdte neki a töritanárnő lovaskalandját, de szerintem nem mondta pontosan, mert egyáltalán nem úgy történt, hogy a macsó-gebe rángatta ki a parkolóba, hanem éppen fordítva: a Tudor rángatta ki. Egyébként meg tökmindegy, a lényeg, hogy a sztori feloldotta a hangulato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ég durva – mondta a Barbi, mikor végre megértette, és áhítattal körbejártuk a parkolót, adózva az itt történt összes eddigi nagy dugás meg hasonlók emlékének.</w:t>
      </w:r>
    </w:p>
    <w:p>
      <w:pPr>
        <w:pStyle w:val="Normal"/>
        <w:spacing w:before="120" w:after="0"/>
        <w:ind w:firstLine="567"/>
        <w:jc w:val="both"/>
        <w:rPr/>
      </w:pPr>
      <w:r>
        <w:rPr>
          <w:rFonts w:cs="Palatino Linotype" w:ascii="Palatino Linotype" w:hAnsi="Palatino Linotype"/>
          <w:iCs/>
        </w:rPr>
        <w:t>Aztán annyira feldobódtunk, hogy be kellett ülni valami olcsó helyre, ahol igazán megbeszélhetjük, mi is történt. Hirtelen mindenkiben komoly közlési vágy támadt a különböző iskolai meg szertári szexszel kapcsolatban. A helyen sangríát ittunk. Ez ilyen ősi spanyol bor, csak éppen alkohol alig van benne, és gyümölcsökkel pakolják tele. Legalábbis eleinte az ember nem érzi, hogy van benne bor. És nagyon sokat röhögtünk, meg ittunk egészen késő estig, és amikor már mindenki hányt (sorban: én, Barbi, Gergő), elhatároztuk, hogy végül is megpróbáljuk megtalálni a szállodát. Egymást átkarolva támolyogtunk Barcelona bizonytalannak tűnő utcáin, minden saroknál más választhatta, hogy merre menjünk. Mire valahol a külvárosban végre beszálltunk egy taxiba, már mindenki mindenkit szeretett, és meg nem bántotta volna, ha állhatatosságáért cserébe kifejezetten gonosz kannibálok az életét követelik, még akkor sem.</w:t>
      </w:r>
    </w:p>
    <w:p>
      <w:pPr>
        <w:pStyle w:val="Heading1"/>
        <w:rPr/>
      </w:pPr>
      <w:r>
        <w:rPr/>
        <w:t>53.</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axiban a Barbi hányt, a szálloda halljában én, a lépcsőn fölfelé a Gergő.</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dig már azt hittem, nincs bennem semmi, amivel nyomot hagyhatnék e világon! – szavalta a Gergő, és visszafordult, mint egy bukott forradalmár, hogy bocsánatot kérjen a recepcióstól. Állati édes volt köz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ndjuk, nem tudtam folyamatosan nézni, mert nagyon lekötött, hogy kapaszkodjak is, és ez egyszerre nem me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ergő, hagyd, megérdemlik! Ők irtották ki az inka kultúrát! – kiabált Barbi, akit eddig nem nagyon láttam berúgva, de részegen mindig valamilyen kisebbség érdekeit védte vérfagyasztó hevességgel. Én nem mondtam semmit, mert nem bírtam eldönteni, kinek van jobban igaz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ehet, hogy ők, édes kislány, de nem ő! Ez a recepciós már akkor is itt recepciózott, és nem bántott egy indiánt se! – Aztán a Gergő szerencsére a lépcső tetejéről felesett az emeletre, és nem gurult vissza. Így elmaradt a bocsánatkérés, helyette bevonszoltuk a szob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gy tűnt, hogy a végére már kezdünk kijózanodni, amit onnan lehetett látni, hogy valamilyen szünet lett rajtunk úrrá, amikor ki kellett volna találni, hogy hogyan is alszunk. Mert volt egy franciaágy meg egy szimpla. És mindenki mindenkit méregetett, hogy kivel aludna legszívesebben, meg hogy ehhez képest mit vállalhat be. Végül szoftosra vettük a figurát, és a Gergő kapta a szimpla ágyat, én meg a Barbival a duplát. Arra nem nagyon emlékszem, hogy kerültünk bele az ágyba, de amikor már feküdtem, brutál szorongásba kezdtem, ugyanis valahogy a Barbi került ki az ágy szélére. Nem tudtam, hogy ezt most kirafkózta, és így került oda, vagy csak úgy odakerült, vagy mit akar, és nem mertem elaludni. Mert ebből a csajból simán kinézem, hogy amíg én édesen alszom, átlopózik a Gergőhöz. Ez simán! Részegen meg főleg simán. Valami tervet kellett kieszelni, hogy egyáltalán megtudjam, mi a tényáll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rbi, alszo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ha – mondta elnyújt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 ettől nem lettem okosabb, mert lehet, hogy tényleg, meg az is, hogy egyáltalán nem, tényleg csak mondja, és aztán lecsap, mikor én már alszom. Rövidebb tipródás után a lábamat átpakoltam a combjára, így biztos lereagálom, ha elkezd lopózni. Ez egy ideig elegendő biztonsági intézkedésnek tűnt, de aztán beparáztam, hogy ha elalszom, akkor esetleg elfordulok, és borul az egész szisztéma. Szóval nem volt más választásom, ki kellett kötnöm a lábát a lábamhoz, mert akkor szabadabban tudok mozogni, még ha alszom is. Valami sál kellett volna, de nem volt kéznél, úgyhogy megpróbáltam a lepedőmet kis fecnikre tépni. Mikor ez nem ment, a falvédőhöz nyúltam. Megrogyott falvédő volt, és könnyen szétrepedt, csak durván recsegett közben. Aztán sikerült is hosszabb darabokra szaggatnom az egész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n? – kérdezte a Barbi, mikor szakítás közben igyekezetemben, nagy recsegéssel, véletlenül a hátára zuhan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emmi, csak valami recseg – suttogtam fogaim között tartva egy falvédőcafatot. Olyan hangon igyekeztem suttogni, mintha a falvédőrecsegés a szállodák éjszakai életének természetes kelléke lenne. Bejött, mert visszaaludt. Végül legalább hat méter falvédőzsinórral ültem az ágyon a mit sem sejtő Barbi mellett. Gondosan megcsomóztam az egyik bokáján, a zsinór másik végét meg a sajátomhoz kötöztem. Aztán arra gondoltam, hogy ha ennyi kötél összegyűlt, kötök egy hurkot a kezére is. Az igazán nem árthat. De nem találtam meg egyik kezét sem a sötétben, végül hosszas matatás után a nyakára hurkoltam valami csomót. A kötél másik végét már nem emlékszem, hova kötöttem, mert annyira fárasztó volt az egész, és már akartam aludni. Csak a biztonságérzetem nagyon hiányolta a tökéletes alarmrendszer kiépítését, ami nem sikerült, mert valahol a munka végső fázisában benyelt az ál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ggel valami hörgés ébresztett. Nagyon fájt a fejem, és nem is hittem el, hogy jól látom a mellettem lévő, kipányvázott Barbit. Egy csomó szétszaggatott falvédődarabka között vergődött, tökre lila volt a feje, és még határozottan fuldoklott is. Egy megfékezett amazon benyomását keltette így elsőre, meg totál álomszerű volt az egész, és legalább egy percbe telt, amíg rájöttem, hogy mi is történt vele. Szóval éjszaka szétszakította a falvédőt, aztán most bele akar fulladni. Gyorsan segítettem neki, mert tényleg komolynak tűnt a dolog, aztán annyira rosszul lettem, hogy megint elaludtam.</w:t>
      </w:r>
    </w:p>
    <w:p>
      <w:pPr>
        <w:pStyle w:val="Heading1"/>
        <w:rPr/>
      </w:pPr>
      <w:r>
        <w:rPr/>
        <w:t>54.</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omolyan? Most tényleg ezért? – kérdezte Barbi iszonyú idegesen. A nyakában még mindig lógott egy falvédődarabka, amikor délután valahogy sikerült összeülnünk megbeszélni, hogyan került az oda. Már korábban is kiváltott némi érdeklődést a dolog, de akkor még annyira szarul voltunk, hogy nem lehetett komoly tárgyalásokba bocsátkozni. Gergő hamarabb felkelt, és mikor se a Barbiba, se belém nem bírt életet verni, elment valahova várost nézni. Szóval ketten maradtunk, és csak elég sokára ugrott be, hogy mit melóztam össze előző éjj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otál részeg voltam, tényleg, értsd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kkor már ki kell engem kötni a falvédő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égül is nem szükségszerű, de annak tű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nnyire bízol ben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ezek szerint ennyire – mondtam halkan. – Nem voltam magamnál, most mit akarsz mé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emmit, csak szar. Szar érz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ull igaza volt. És ultrakellemetlenül éreztem magam. Mert szerintem nem az volt a gáz, hogy kikötöttem, hanem hogy nem szóltam neki előre, hogy ki fogom kötni, mert nem bízom benne. Ha szólok előre, akkor minden oké, és valószínűleg, akkor még csak meg sem kell kötö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Barbi, erről nem lehet beszél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ért nem leh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t igazából, szóval tök komolyan, nem kérdezhetem meg, hogy most akkor lefeküdnél-e a Gergővel, vagy sem. Mert erre te a mi viszonyunkban, vagy miben, nem válaszolhatod, hogy igen. Szóval nem is fogod válaszolni, de attól még simán igen. Tehát nem érdemes komolyan megkérdezni. Ért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azért én mondtam neked, hogy nem kell. Mond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És igaz? Tényleg nem kell? Tessék, most komolyan. Bejön vagy 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tt a Barbi nagyon zavarba jött. Elég sokáig hallgatott, meg rángatta a fejét, és nem létező legyeket fürkészett a plafon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bejön – mondta gyors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ezt miért nem mondtad meg tegnap, mikor kérde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tt nulláztam a Barbit. Meg egyáltalán, szóval minden nullázódott itt. Még a jövő is bebukott, mert nem lehetett tudni, hogy most hogyan lesz tovább. Nagyon hosszú csönd következett. Barbi rá is gyújtott, én meg birizgáltam a nyakán a falvédőt. Aztán egy idő után, mikor már nagyon összeszedte a gondolatait, akkor belevá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igyu, a Gergő tényleg egy jó pasi, és bejön. Egyszerűen csak bejön, de nem kefélnék vele, miattad nem, mert szerelmes vagy b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vo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ugyan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Én meg nem vagyok belé szerelmes, szerin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arbi itt egy kicsit elbizonytalano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kkor valami nagyon nagy szomorúság fogott el, mert itt már nem rólunk volt szó. És ahogy megfigyeltem eddig, ami az életben van, az a legmélyén mind szomorú, az összes, és tényleg. Mert totál szomorú volt, hogy a Barbit én jobban szerettem talán, mint a Gergőt, mert a Gergő már nem volt a pasim. Már egyáltalán nem volt. Ezt lehetett látni. Ha le is feküdnék vele, akkor csak lefeküdnénk, mert jártunk, és ismerem a mozdulatait, meg minden. De már nem lenne az igazi. És akkor az volt az érzésem, hogy ez a szerelem nem elmúlt, hanem sohasem volt. Átöleltem a Barbit. Az arcomat hozzáérintettem a vállá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sszem, a Gergő sohasem lesz a férjem, szóval nyugodtan lefeküdhetsz vele. – Sírni kezdtem, nem tudom, mitől. – És tudom, hogy örülne nek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gye? – Már a Barbi is sírt, mert ő rögtön sírni kezdett, ha én is.</w:t>
      </w:r>
    </w:p>
    <w:p>
      <w:pPr>
        <w:pStyle w:val="Normal"/>
        <w:spacing w:before="120" w:after="0"/>
        <w:ind w:firstLine="567"/>
        <w:jc w:val="both"/>
        <w:rPr/>
      </w:pPr>
      <w:r>
        <w:rPr>
          <w:rFonts w:cs="Palatino Linotype" w:ascii="Palatino Linotype" w:hAnsi="Palatino Linotype"/>
          <w:iCs/>
        </w:rPr>
        <w:t>Nagyon meg voltunk hatódva. Komolyan. Mert most ezt elég jól megbeszéltük a lehetőségekhez képest, ezenkívül pedig én baromira nem akartam, hogy a Barbi lefeküdjön a Gergővel, de ez már nagyon bonyolult, és én sem értem. Csak nem nagyon mertem elengedni a Barbit, mert akkor esetleg vége szakadna ennek a jó kis mélabús izének, és szembe kellene nézni azzal a ténnyel, hogy a Barbit a Gergő kúrja. Erre meg nem igazán voltam kíváncsi. De jó volt ott ölelgetni a Barbit, és hagyni, hogy átfájjon minket az élet.</w:t>
      </w:r>
    </w:p>
    <w:p>
      <w:pPr>
        <w:pStyle w:val="Heading1"/>
        <w:rPr/>
      </w:pPr>
      <w:r>
        <w:rPr/>
        <w:t>55.</w:t>
      </w:r>
    </w:p>
    <w:p>
      <w:pPr>
        <w:pStyle w:val="Normal"/>
        <w:spacing w:before="120" w:after="0"/>
        <w:ind w:firstLine="567"/>
        <w:jc w:val="both"/>
        <w:rPr/>
      </w:pPr>
      <w:r>
        <w:rPr>
          <w:rFonts w:cs="Palatino Linotype" w:ascii="Palatino Linotype" w:hAnsi="Palatino Linotype"/>
          <w:iCs/>
        </w:rPr>
        <w:t>Egy kicsit még nyomultunk az esti Barcelonában hárman, de már teljesen kibukott a végére, hogy senkit sem érdekelt a turistaáhítat meg az építkezés, hiába régi. Még előtte az egész délutánt egymás ölelgetésével töltöttük a Barbival, aztán meg eszünkbe jutott, hogy kellene venni vonatjegyet, mert másnap utazunk Rómába.</w:t>
      </w:r>
    </w:p>
    <w:p>
      <w:pPr>
        <w:pStyle w:val="Normal"/>
        <w:spacing w:before="120" w:after="0"/>
        <w:ind w:firstLine="567"/>
        <w:jc w:val="both"/>
        <w:rPr/>
      </w:pPr>
      <w:r>
        <w:rPr>
          <w:rFonts w:cs="Palatino Linotype" w:ascii="Palatino Linotype" w:hAnsi="Palatino Linotype"/>
          <w:iCs/>
        </w:rPr>
        <w:t>Addigra a Gergő is megérkezett, féltékenykedtünk rá egy sort, mert azt hittük, hogy eddig nézte a várost, és aggasztó volt, hogy esetleg műveltségben jelentősen elhúz mellettünk. Aztán kiderült, hogy él neki itt valami rokona, őt látogatta meg, de nem nagyon élvezte, mivel a rokon csak spanyolul beszélt. Ettől elég jól megnyugodtunk, mert a Gergő német faktos a suliban, és semmit sem segít elő neki, ha spanyolul beszélgetnek hozzá.</w:t>
      </w:r>
    </w:p>
    <w:p>
      <w:pPr>
        <w:pStyle w:val="Normal"/>
        <w:spacing w:before="120" w:after="0"/>
        <w:ind w:firstLine="567"/>
        <w:jc w:val="both"/>
        <w:rPr/>
      </w:pPr>
      <w:r>
        <w:rPr>
          <w:rFonts w:cs="Palatino Linotype" w:ascii="Palatino Linotype" w:hAnsi="Palatino Linotype"/>
          <w:iCs/>
        </w:rPr>
        <w:t>Elmentünk vonatjegyet venni, meg megnézni, hogy mikor indul a vonat Rómába. Szóval már mindent letudtunk, amit kellett. Barbi el akart menni még abba a diszkóba, ahol tavaly az osztállyal voltunk, de én tiltakoztam. Féltem, hogy rám tör valami nosztalgikus életfíling, és a Gergő karjába vetem magam, csak úgy, mert ezeket a pillanatokat csípem, és ilyenkor igen szeretek pasik karjában landolni. Gergő közömbösnek mutatkozott dizsiügyben, és végül nem men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óval csak így voltunk az utcán, és a Barbival elkezdtünk angolul beszélni. Valószínűleg azért, mert a Gergő nem beszél angolul szinte semmit, és tökre élveztük, hogy nem érti. A fiúknál is van ilyen vetítős este, amikor megmutatják a kislánynak, hogy mekkora ászok is ők. És bár a kislány baromira nem élvezi, de a fiúk nagyon, és azt hiszik, hogy ettől a kislány elolvad, de a kislány nem olvad el, hanem kiközösítettnek érzi magát, és éppen ellenkezőleg, inkább jól megfagy. Persze van olyan, hogy tűri, mert tetszik neki az egyik hapsi vagy mind a kettő, de csípni nem csípi, főleg, ha ez a kislány én vagyok, akkor utálja a legjobban. De fordítva tökjó. És a Barbival megjátszottuk, hogy ő a gazdag amerikai, én meg skót, és én rá akarom tukmálni az expasimat az amerikaira, mert már eléggé lestrapált darab. És ott alkudoztunk a Gergő feje fölött, de ő meg nem értette, csak tudta, hogy róla beszélünk, és ez nagy szemétség volt. Teljesen begerjedtünk tőle. Szegény meg szenvedett. Azért annál okosabb volt, hogy elkezdjen németül beszélni, mert ugyan azt mi nem értettük volna, de mi ketten voltunk, ő meg egyedü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ive me a kiss! – kiáltotta hirtelen a Barbi. – I would rather choose you, not your creped ex-boyfriend – aztán csókolózni kezdtünk, annak eksztázisában, hogy milyen jól megtanultunk angolul, mert amikor elkezdődött ez az egész nyár, akkor még komoly gondok voltak. Mellesleg most is vannak, de már nem olyan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óri Gergő ettől teljesen megzavarodott, mert ki volt zárva minden ügyből. Igyekezett lemaradni tőlünk, de ez sem segített, mert időnként megfordultunk, és hevesen mutogattunk meg ilyenek. Nagyon röhögtünk, és nagyon fölényben éreztük magun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eddig oké volt, de most már hagyjátok abba – mondta, amikor megérkeztünk a szálloda bejáratá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nd if we don’t? – kérdezte a Barbi, és lelkesen ölelgetett eng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mon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ha nem? – fordítottam erős akcentussal, mert én olyan skót lettem hirtelen, aki azért egy kicsit már beszéli a magya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nem megyek be vele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oor Hungarian boy! – mondta a Barbi olyan pofával, mint egy echte amerikai filmsztár. – Where are you gonna spend the whole nigh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És akkor hol fogsz aludni? Ezt kérdezi a hollywoodi barátnő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ehol – már nagyon be volt durranva szegény Gergő fej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ké, abbahagyom – mondta Barbi, mert megszán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arka, te is? – kérdezte fenyegetően a Gergő.</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w:t>
      </w:r>
    </w:p>
    <w:p>
      <w:pPr>
        <w:pStyle w:val="Normal"/>
        <w:spacing w:before="120" w:after="0"/>
        <w:ind w:firstLine="567"/>
        <w:jc w:val="both"/>
        <w:rPr/>
      </w:pPr>
      <w:r>
        <w:rPr>
          <w:rFonts w:cs="Palatino Linotype" w:ascii="Palatino Linotype" w:hAnsi="Palatino Linotype"/>
          <w:iCs/>
        </w:rPr>
        <w:t>Azért a portán még angolul kértük el a kulcsot, ami nem volt túl jó ötlet, mert a portás nem beszélt angolul, és végül a Gergőnek kellett mondania németül a szám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panyolországban mellesleg csak a spanyolt beszélik, s csoda volt, hogy egyáltalán ez véletlenül értett más nyelven. Eddig is mindig le kellett írni egy papírra, ha valamit akartunk, és csak számokkal lehetett beszélni. Szóval beégtünk, de nem mutatt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ókolózni szabad? – kérdezte a Barbi, mikor felmentünk a szobá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őlem. – Gergő kiábrándult volt, mint egy megerőszakolt apác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arbi pedig nekem esett, és full erőből csókolni kezdett. De ez már nem olyan barátnői csók volt, meg nem is ilyen hapsibehergelős kirakatcsók, hanem igazi. Tökre éreztem, hogy a Barbi ezt nem is nekem szán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 Szar volt, és eltoltam magamtól.</w:t>
      </w:r>
    </w:p>
    <w:p>
      <w:pPr>
        <w:pStyle w:val="Normal"/>
        <w:spacing w:before="120" w:after="0"/>
        <w:ind w:firstLine="567"/>
        <w:jc w:val="both"/>
        <w:rPr/>
      </w:pPr>
      <w:r>
        <w:rPr>
          <w:rFonts w:cs="Palatino Linotype" w:ascii="Palatino Linotype" w:hAnsi="Palatino Linotype"/>
          <w:iCs/>
        </w:rPr>
        <w:t>Ezzel majdnem véget vetettünk a Gergő hergelésének, és elkezdtünk átöltözni. Aztán még vetkőzés közben rendeztünk egy gyors, szigorúan cenzúrázott leszbisót. Csak úgy. Es akkor, amíg a Gergő fogat mosott, mert megígértem, elfoglaltam a Gergő ágyát. Igazán csak azért, mert megígértem. Úgy tettem, mintha rögtön elaludtam volna. Hallottam, mikor a Gergő kérdezte, hogy mi legyen most vele, hol aludjon, a Barbi meg nem válaszolt. Aztán kattant a lámpa kapcsolója, és a sötétben rögtön kinyitottam a szemem.</w:t>
      </w:r>
    </w:p>
    <w:p>
      <w:pPr>
        <w:pStyle w:val="Heading1"/>
        <w:rPr/>
      </w:pPr>
      <w:r>
        <w:rPr/>
        <w:t>56.</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őször hangokat lehetett hallani, ahogy helyezkednek a sötétben. Csapkodták a párnát, rángatták a takarót, forgolódtak, meg mind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az a búbánatos... – kezdett bele Gergő egy hosszú káromkodás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n? – suttogott a Barb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áfeküdtem valamire. – Matat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lami kurva kutya – suttogta kiabálva a Gerg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 Borzi, te hülye. A Szarka kutyája. – A Barbi röhögni kezd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 új, mikor vele jártam, egy pingvinnel aludt. Mit röhögsz? – Halk puffanás: szegény, édes Borzim a szoba sarkában landolt. Az együttérzéstől hirtelen nyilallni kezdett a gyomr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bi meg nem bírt válaszolni, helyette fuldokolni kezd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olyan vicces? – Gergő kezdett ideges lenni.</w:t>
      </w:r>
    </w:p>
    <w:p>
      <w:pPr>
        <w:pStyle w:val="Normal"/>
        <w:spacing w:before="120" w:after="0"/>
        <w:ind w:firstLine="567"/>
        <w:jc w:val="both"/>
        <w:rPr/>
      </w:pPr>
      <w:r>
        <w:rPr>
          <w:rFonts w:cs="Palatino Linotype" w:ascii="Palatino Linotype" w:hAnsi="Palatino Linotype"/>
          <w:iCs/>
        </w:rPr>
        <w:t>A Barbi még egy ideig kuncogott, aztán csönd lett. Mindenféle feszült motoszkálást lehetett csak hallani.</w:t>
      </w:r>
    </w:p>
    <w:p>
      <w:pPr>
        <w:pStyle w:val="Normal"/>
        <w:spacing w:before="120" w:after="0"/>
        <w:ind w:firstLine="567"/>
        <w:jc w:val="both"/>
        <w:rPr/>
      </w:pPr>
      <w:r>
        <w:rPr>
          <w:rFonts w:cs="Palatino Linotype" w:ascii="Palatino Linotype" w:hAnsi="Palatino Linotype"/>
          <w:iCs/>
        </w:rPr>
        <w:t>Próbáltam elképzelni, hogy mi is történik az ágyon. Egy ideig halk, koncentráló jellegű szuszogást hallottam. Ebből sejtettem, hogy ezek most készülnek valamire. Aztán lassú súrlódások a lepedőn. Ha valaki feltűnésmentesen kúszik, annak van ilyen hangja. Mellesleg elég zajos, és főleg kényszeredett. Mintha nyikorogna a lepedő, akár a padló, ha lassan és titokban siet valaki rajta. És akkor hirtelen zaj, lepedő, takaró együtt, test csapódása az ágyhoz, ágy rugózása. Ez feltehetően a Gergő lehetett, így álcázza, hogy közeledik. Mintha félálomban fordulna egyet, és ezzel éppen ráfordul a célegyenesre, de közben alibiből alszik. Azt akarja így beadni, hogy öntudatlan az egész. Ártatlan és öntudatlan. Közben pedig éppen ellenkezőleg, számító és céltudatos. Hosszabb szünet. Túl sok minden történt rövid idő alatt, és senki sem akart lebukni. Hallgattam és erőlködve tartottam vissza a sírást. Újabb zajok, kúszás a lepedőn.</w:t>
      </w:r>
    </w:p>
    <w:p>
      <w:pPr>
        <w:pStyle w:val="Normal"/>
        <w:spacing w:before="120" w:after="0"/>
        <w:ind w:firstLine="567"/>
        <w:jc w:val="both"/>
        <w:rPr/>
      </w:pPr>
      <w:r>
        <w:rPr>
          <w:rFonts w:cs="Palatino Linotype" w:ascii="Palatino Linotype" w:hAnsi="Palatino Linotype"/>
          <w:iCs/>
        </w:rPr>
        <w:t>Ez az egész tortúra azért kell, hogy másnap azt lehessen mondani, hogy nem is volt direkt, véletlenül történt. Az emberek általában szeretik raktuk kívül álló okokra átnyomni saját felelősségüket. En azért nem bőgtem vagy oltottam föl a villanyt, mert már bevállaltam az ügyben egy döntést, és nem akartam visszavonni, átnyomni meg már nem lett volna kire.</w:t>
      </w:r>
    </w:p>
    <w:p>
      <w:pPr>
        <w:pStyle w:val="Normal"/>
        <w:spacing w:before="120" w:after="0"/>
        <w:ind w:firstLine="567"/>
        <w:jc w:val="both"/>
        <w:rPr/>
      </w:pPr>
      <w:r>
        <w:rPr>
          <w:rFonts w:cs="Palatino Linotype" w:ascii="Palatino Linotype" w:hAnsi="Palatino Linotype"/>
          <w:iCs/>
        </w:rPr>
        <w:t>Megint szünet, aztán hallottam, ahogy a két test, komoly kínlódás után, egymás közvetlen közelébe ért. Becsuktam a szemem. Végül is tökmindegy volt, hogy nyitva van-e. Köbö azért tudtam, mi követke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nem az következett, mert elég hosszú szünet következett helyette. Nekem hosszúnak tűnt legalábbis. És akkor hallottam, hogy a másik ágyon valaki rázkódik. Éppen, mintha a hideg rázná. Nem bírtam eldönteni, mi van. Ez volt az első, ami meglepetésszerűen ért. Nem bírtam eldönteni, hogy ez most melyik része a dolognak. Aztán nyöszörgést hallottam, meg ilyen küszködő valamiket. És akkor a Barbi felsírt. Tökre, mint egy ártatlan újszülött. Sírt, és én vissza akartam tartani mindent, ami bennem volt, de nem lehetett, és együtt sírtunk ott a sötétben. Gergő felkelt, felkapcsolta a lámpát, megállt a szoba közepén. Egy ideig értetlenkedve forgatta a fej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van, teljesen meghülyülte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ikőnk sem válaszolt. Pedig nem hülyültünk meg, csak éppen ezt nem lehetett elmagyarázni ne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 bajo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mmi – mondtam elég sok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miért bőgtök, mint két áp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mmié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azmeg, ha én értem a nőket, most azonnal kasztráljanak! – Totál ki volt bukva.</w:t>
      </w:r>
    </w:p>
    <w:p>
      <w:pPr>
        <w:pStyle w:val="Normal"/>
        <w:spacing w:before="120" w:after="0"/>
        <w:ind w:firstLine="567"/>
        <w:jc w:val="both"/>
        <w:rPr/>
      </w:pPr>
      <w:r>
        <w:rPr>
          <w:rFonts w:cs="Palatino Linotype" w:ascii="Palatino Linotype" w:hAnsi="Palatino Linotype"/>
          <w:iCs/>
        </w:rPr>
        <w:t>Pedig szerintem abszolút lehetett érteni, nem volt ebben semmi homályos. És nem igaz, hogy nem lehet érteni a nőket, de az kétségtelen előny, ha nő vagy hozzá.</w:t>
      </w:r>
    </w:p>
    <w:p>
      <w:pPr>
        <w:pStyle w:val="Heading1"/>
        <w:rPr/>
      </w:pPr>
      <w:r>
        <w:rPr/>
        <w:t>57.</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snap dél körül arra lettem figyelmes, hogy egy vonaton ülök. Tudom, hogy felszálltam rá, meg minden, szóval nem esett ki, hanem már nem tudtam figyelni normálisan. Reggel még kajáltunk valamit együtt, aztán a Gergő köszönt és lelépett, mi meg a Barbival összepakoltunk, és felszálltunk a vonatra Róma felé. De már nem volt ebben semmi lelkesedés, csak úgy felszálltunk, mint ahogy reggelenként elkések a suliból. Eleinte vagány, talán azért is kések el, aztán meg már nem bírok felkelni, elalszom, vagy tudom, hogy a tanár nem írja be a hiányzókat, csak az óra végén. Már észre sem veszem, hogy elkések, meg sen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rbi, tudod egyáltalán, hogy hol lakik az Aurél? – kérdeztem, mikor már láttam, hogy a vonat komoly és igazi, és már megint utazunk. Nem álom, csak a valóság hasonlít az álomra, és összekever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nnan tudn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reztem, hogy a fejem előrezuhan. Annyira, de annyira hiányzott, hogy valamikor végre megint tudjam, hogy mit csinálok, vagy legalább valaki a környék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hogy találjuk meg? – ezt csak úgy kérdeztem, mert tudtam, hogy úgyis megtaláljuk, vagy legfeljebb 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jd valahogy – Barbi hangjában a lehetőségekhez mérten volt valami határozottság, de ő is komolyan leamortizáló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rbi, nem gondolod, hogy amit csinálunk, az egy hipergiga hülyesé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gyelőre nem futja többre. – Ezt nem biztos, hogy mondta, lehet, hogy már álmod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lyan érzésem volt, hogy már nem mi utazunk, hanem utaztat minket valaki, az élet vagy a sors, vagy valami hasonló nagy szó, amiről nem is lehet tudni pontosan, hogy mi is, és mi meg nem bírunk kiszállni az egészből. Már a mellettünk elsuhanó táj sem változást jelent, hanem éppen a változatlanságot. És ennek soha nem lesz vége, örökké utazni fogunk, valami hapsi után vagy valami más után, ráadásul megszállottan, és függetlenül a hapsiktól vagy valami mástól. Egészen addig, amíg be nem látjuk, hogy az utazásért csináljuk. Akkor leállunk. Van is a történelemben ilyen elődünk, és mától én vagyok Kőrösi Csoma Sándorné, aki kutat valamit valahol messze, de csak azért, hogy messze legyen. Akkor a Barbi meg a Kőrösi Csoma Sándor. Itt felébredtem, mert Sándor Barbi ránga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l vannak a jegy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őszedtem a jegyeket a zsebemből. Elég sokáig aludhattam, mert már este volt, és Olaszországba értünk. Gondolom, a Barbi is aludt, olyan volt a feje, mint aki a kalauzra ébre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arka, figyuzz – mondta, mikor végre ellenőrizték a jegyeket –, gondolkoztam valami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nnyi zsetonunk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ok, nem tudom, de nem megyünk San Franciscóba, meg Tokióba se. Már ne találj ki több országot, ahol van valami állati jó fickó vagy vala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rra gondoltam, hogy vissza kéne vásárolni a kocsit – úgy mondta, mintha az utolsó szó jogán beszéln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lyen kocs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azt a BMW-t, tudod, amit elad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Annyi lé tuti ninc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most, hanem amikor hazamegy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valami olyan helyre érkezünk, kiszámolj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nj be a vécébe és számold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dd ne számoljam már a pénzt a budiban, nem vagyok kábszercsempé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add ide, megszámolom é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rról szó se lehet, pénzt neked nem adok, mert még valahogy elpostázod. Komolyan, mire hazamegyünk, a nagymutterod ott lesz az ország tíz leggazdagabb embere között.</w:t>
      </w:r>
    </w:p>
    <w:p>
      <w:pPr>
        <w:pStyle w:val="Normal"/>
        <w:spacing w:before="120" w:after="0"/>
        <w:ind w:firstLine="567"/>
        <w:jc w:val="both"/>
        <w:rPr/>
      </w:pPr>
      <w:r>
        <w:rPr>
          <w:rFonts w:cs="Palatino Linotype" w:ascii="Palatino Linotype" w:hAnsi="Palatino Linotype"/>
          <w:iCs/>
        </w:rPr>
        <w:t>Persze a végén odaadtam, mert nagyon be volt gerjedve, és behúzott vele a budiba, hogy összesítse. Értettem az ügyet, nem akart lebukni, ha nem muszáj, és éppen elég jól álltak a dolgok. Ez ilyen, végre megijedt a következményektől, amikor következnek. Mondjuk, én is tök para voltam még pár napja a szüleim balatoni vizitje miatt. A zseton nem érdekelt soha, odaadom az egészet, ha kell. Asszem, a pénz csak alibi vagy micsoda, olyan dolog, amire rákenhetjük a nyomorunkat, meg számolgathatjuk a budiban. Ahogy így elnéztem a Barbit, a zseton nem is életkérdés, hanem az életnek másfajta kérdései vannak. És akkor az ilyen kérdések elől kitérő válasz. Az egyetlen igazi aggály az autó, hogy ott van-e még. Mert ha nincs, akkor hiába a ke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galább félmilla hiányzik a nagyi pénzével együtt – mondta a Barbi, mikor dúltan visszajött a budi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lami terv?</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ne még dolgo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laszországban? Mi leszel, tolmác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urél jól tud olaszul, majd segí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gfeljebb a némák intézetébe benyom minket gondozónak. Mutogatni tuds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tudok, de megtanulok, ha kell.</w:t>
      </w:r>
    </w:p>
    <w:p>
      <w:pPr>
        <w:pStyle w:val="Normal"/>
        <w:spacing w:before="120" w:after="0"/>
        <w:ind w:firstLine="567"/>
        <w:jc w:val="both"/>
        <w:rPr/>
      </w:pPr>
      <w:r>
        <w:rPr>
          <w:rFonts w:cs="Palatino Linotype" w:ascii="Palatino Linotype" w:hAnsi="Palatino Linotype"/>
          <w:iCs/>
        </w:rPr>
        <w:t>Ez elég jól hangzott ott a vonaton, mert még messze voltunk a munkától, és ilyenkor hasznos meg vérpezsdítő nagy kaliberű kijelentéseket tenni. Mindenesetre sejthető, hogy Aurél marhára fog örülni nekünk.</w:t>
      </w:r>
    </w:p>
    <w:p>
      <w:pPr>
        <w:pStyle w:val="Heading1"/>
        <w:rPr/>
      </w:pPr>
      <w:r>
        <w:rPr/>
        <w:t>58.</w:t>
      </w:r>
    </w:p>
    <w:p>
      <w:pPr>
        <w:pStyle w:val="Normal"/>
        <w:spacing w:before="120" w:after="0"/>
        <w:ind w:firstLine="567"/>
        <w:jc w:val="both"/>
        <w:rPr/>
      </w:pPr>
      <w:r>
        <w:rPr>
          <w:rFonts w:cs="Palatino Linotype" w:ascii="Palatino Linotype" w:hAnsi="Palatino Linotype"/>
          <w:iCs/>
        </w:rPr>
        <w:t>Róma tökre olyan, mint nálunk az Aquincum, csak brutál nagy. Eléggé sokáig tepertünk körbe a városon, mire sikerült valahogy megtalálni a pályaudvartól a centert.</w:t>
      </w:r>
    </w:p>
    <w:p>
      <w:pPr>
        <w:pStyle w:val="Normal"/>
        <w:spacing w:before="120" w:after="0"/>
        <w:ind w:firstLine="567"/>
        <w:jc w:val="both"/>
        <w:rPr/>
      </w:pPr>
      <w:r>
        <w:rPr>
          <w:rFonts w:cs="Palatino Linotype" w:ascii="Palatino Linotype" w:hAnsi="Palatino Linotype"/>
          <w:iCs/>
        </w:rPr>
        <w:t>Már nagyon idegesítő volt minden, mert húztuk magunk mögött a gurulós bőröndöt, ami néha a romokon úgy zakatolt, mint egy filmbeli gőzmozdony. Így nem lehet beszélgetni, és alig bírtunk normálisan örülni Rómának.</w:t>
      </w:r>
    </w:p>
    <w:p>
      <w:pPr>
        <w:pStyle w:val="Normal"/>
        <w:spacing w:before="120" w:after="0"/>
        <w:ind w:firstLine="567"/>
        <w:jc w:val="both"/>
        <w:rPr/>
      </w:pPr>
      <w:r>
        <w:rPr>
          <w:rFonts w:cs="Palatino Linotype" w:ascii="Palatino Linotype" w:hAnsi="Palatino Linotype"/>
          <w:iCs/>
        </w:rPr>
        <w:t>Aztán végre megtaláltuk a belvárost, ahol van egy állati nagy fehér írógép. Ez igazából valami emlékmű, de nem az antik Rómára emlékezik, hanem az egyik nem régi háborúra. Tényleg bazi nagy. Barbi az emlékmű mellől hazatelefonálgatott mindenféle spanjainak, hogy nyomják át az Aurél címét. Amikor sikerült megszerezni, ugrálni kezdett, és lebegtette a feje fölött a papírt, amire a címet írta. En nem voltam annyira átitatva a gyönyörtől. Igazából féltem egy kicsit az arisztokrata csókától, meg attól, hogy mi a bánatot melózunk majd itt. Ez nem a Közel-Kelet, ahol simán lehet dolgozni, és az se baj, ha nem beszéled a nyelvet. Ez itt Európa, látszik a több ezer éves romokon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ettünk egy Róma-térképet, hogy meg bírjuk találni az utc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rbi, ez itt lakik a belváros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hetséges, mondtam, hogy gazdagok. – És már tépett is, rá volt izgulva a találkozás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 hogyan legyen? Együtt csöngetünk vagy te egyedül? – kérdeztem, mert néhány rom elhagyása után rögtön meg is érkeztük a ház 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 jo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tt nincs jobb, ha rögtön akarsz vele smacizni, akkor egyedül csöngetsz, ha megjátszod a fáradt, idetévedt utazót, akkor ketten megy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maci – mond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orítok – felel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a Barbi hosszan sétálgatott, míg végre talált egy ablakot, ami tükörnek is jó, és valahogy rendbe rakta a ha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lyen? – kérdezte megregulázott fejj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irály. – Tökmindegy volt, mert az izgalomtól belülről meggyulladt, és ezerszer jobban nézett ki, mint mondjuk, három órája a vonat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húzta magát. Vett egy nagy levegőt, elindult a kapu felé. Az első pár lépésnél még nagyon lendületesen vonult, aztán mintha lassult volna. A ház lépcsőjénél megtorpa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nkább... inkább idetévedt utazó – kiabálta, és visszarohant mellém. – Nem lehet, hogy az jobb? Érted, nem akarom, hogy azt higgye, hogy miatta vagyunk itt. Nehogy már örüljö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rbi, ziher, hogy nem miattam vagyunk itt, szóval csak örüljö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a nem örül? Lehet, hogy van barátnője. Inkább legyünk fáradt utazó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ondold azt, hogy baró kis csaj vagy, és nyomd meg azt a rohadt csengő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arka! – krákogta. – Ne mondj már ilyen hülyeségeket, nekem ez fontos. Ez nem csak egy hapsi, aki meg akar dugni, és te döntöd el, hogy megdug vagy nem. Ez tök m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ké, legyünk fáradt utazók. – Én már tényleg fáradt voltam az egésztől. És nem értettem, hogy ha olyan fontos ez a pali, akkor minek ide dizájn. Több mint másfél hónapja küzdünk azért, mert ez az arisztokrata csóka mondott egy pszichésen sokkolót a Barbinak, és most meg nem meri vállalni. Eldobná az egész mutatványt, hogy ne égjen be esetleg. Pedig totál megalázkodott, meg mindent bevállalt, hogy bizonyítson, csak éppen a gyerek ebből nem látott semmit. És minek kötelező még most is játszani a hercegnőt, amikor mindössze arról van szó, hogy kell valaki végre, ráadásul tényleg. Aurél mellesleg nem lehet valami pályaal</w:t>
        <w:softHyphen/>
        <w:t>kalmatlan hím, ha egyetlen mondatával világ körüli útra küld egy élő Barbie bab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het, hogy nincs is itthon – mondtam, miközben csöngettünk, mint fáradt, idetévedt utazók –, és légpara az egész, amit csináls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alán az lenne a legjobb. – Barbi hótt sápadt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jtó kilincse zörögni kezdett, láttam, hogy a Barbiból az összes színezőanyag távozik valahová, és meginog az egész csaj kompletten, kívül-belü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iasztok! – Ez Aurél volt maga.</w:t>
      </w:r>
    </w:p>
    <w:p>
      <w:pPr>
        <w:pStyle w:val="Heading1"/>
        <w:rPr/>
      </w:pPr>
      <w:r>
        <w:rPr/>
        <w:t>59.</w:t>
      </w:r>
    </w:p>
    <w:p>
      <w:pPr>
        <w:pStyle w:val="Normal"/>
        <w:spacing w:before="120" w:after="0"/>
        <w:ind w:firstLine="567"/>
        <w:jc w:val="both"/>
        <w:rPr/>
      </w:pPr>
      <w:r>
        <w:rPr>
          <w:rFonts w:cs="Palatino Linotype" w:ascii="Palatino Linotype" w:hAnsi="Palatino Linotype"/>
          <w:iCs/>
        </w:rPr>
        <w:t>Az egész találkozásban az idegesített állatira, hogy Aurél egyáltalán nem úgy viselkedett, ahogy azt várni lehetett volna. Legelőször is, nem volt meglepődve, hulla közömbösnek tűnt, és egy kicsit sem erőlködött, pedig néztem, hátha lebukik. Nem remegett a hangja, és semmi ideges kézmozdulatok vagy toporgás. Hanem betessékelt minket egy olyan kéróba, amilyet én még életemben nem láttam. Vártam, hogy lesznek páncélok vagy valami kardok a falon, esetleg a hős nagypapa harcos bajusszal ránk tekint egy olajfestményről, tiszteletet parancsol, és közben levágja valami labanc fejét. De ilyen nem volt ott, hanem modern, meleg, barátságos, és esküszöm, legalább háromszáz négyzetméteres kégli. Oké, volt zongora, de ezzel el is értük a topot. Semmi komoly sznobság vagy legalább egy márvány fürdőkád. Parketta volt, meg egy csomó szoba, egészséges rendetlenség, amikor lehet látni, hogy takarítanak, de élnek is. És besütött a nap az egész lakásba. Na, hát, itt a mi roham vagányságunk és erotikus hergelésünk és egyéb gyors behódolásra késztető technikáink full használhatatlanná váltak. Ott álltunk teljesen fegyvertelenül. Persze hogy ideges lettem. Barbi nem lett ideges, mert ő már majdnem elájult, és így nehéz idegesked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urél amúgy nem volt jóképű, inkább ilyen arisztokratikus lófeje volt, de lehetséges, hogy valami más állat, mondjuk, zsiráf. De semmiképpen sem majom vagy kutya vagy maci. Most ez a fej hetvennégy kilométerről is felismerhető, és olyan karaktert bírt adni neki, ami örökre kiemelte az állatvilágból. Mert ebből a fejből extra intelligens szemek néztek ránk, olyan tekintettel, ami nem árult el semmit a tulajáról, de látszott, hogy nagyon figyelmes. A tartása, az inkább volt laza, nem karót nyelt, de egyenes és nagyon-nagyon magabiztos. Egyáltalán nem tűnt idősebbnek a koránál, hanem úgy nézett ki, ahogy minden normális embernek ki kellene nézni tizenkilenc évesen, de senki sem néz így ki mégse. Szóval mindent összevetve látszott, hogy van benne anyag, mégpedig minőségi, és nem a nemesi származás miatt áll úgy, mint egy arisztokra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akartok aludni? – kérdezte, mielőtt még én előhozakodhattam volna azzal egyáltalán, hogy ki vagyok, meg a fáradt, idetévedt utazós sztorit is gondoltam, bedob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arbira néztem, persze csak színház volt az egész, de valahogy ösztönösen jött, hogy Aurél ne érezze annyira a fölényét. Bár egyáltalán nem éreztem, hogy fölényt érez, csak gondoltam, de a kérdés, mondjuk, sokkal inkább szolgálatkész ajánlat volt, mint valami lealázó vagy megkegyelmező adomá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sszem, igen, ha nem gond – válaszoltam végül, mert a Barbi használhatatlanná vá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gond – felelte Aurél dallamosan –, ez lesz a fürdőszobátok, és ezt a szobát nem kell megosztanotok senkivel. – Könnyed mozdulattal kinyitotta az egyik ajtót, és bemutatott egy durván ötven négyzetméteres helyiség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ürödjetek meg, utána dumálunk. Mellesleg Zerchy Aurél. – És kezet nyújt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arka – válaszoltam zavartan, gyorsan ráztam egyet a kezén, aztán berántottam a Barbit a szobába, és becsaptam magunk mögött az ajtót.</w:t>
      </w:r>
    </w:p>
    <w:p>
      <w:pPr>
        <w:pStyle w:val="Normal"/>
        <w:spacing w:before="120" w:after="0"/>
        <w:ind w:firstLine="567"/>
        <w:jc w:val="both"/>
        <w:rPr/>
      </w:pPr>
      <w:r>
        <w:rPr>
          <w:rFonts w:cs="Palatino Linotype" w:ascii="Palatino Linotype" w:hAnsi="Palatino Linotype"/>
          <w:iCs/>
        </w:rPr>
        <w:t>Barbi hanyatt zuhant az ágyon, és nem mondott semmit. Az volt az érzésem, hogy meghalt végleg. Rövidebb tipródás után gondoltam, mellé fekszem, ne legyen olyan egyedül.</w:t>
      </w:r>
    </w:p>
    <w:p>
      <w:pPr>
        <w:pStyle w:val="Heading1"/>
        <w:rPr/>
      </w:pPr>
      <w:r>
        <w:rPr/>
        <w:t>60.</w:t>
      </w:r>
    </w:p>
    <w:p>
      <w:pPr>
        <w:pStyle w:val="Normal"/>
        <w:spacing w:before="120" w:after="0"/>
        <w:ind w:firstLine="567"/>
        <w:jc w:val="both"/>
        <w:rPr/>
      </w:pPr>
      <w:r>
        <w:rPr>
          <w:rFonts w:cs="Palatino Linotype" w:ascii="Palatino Linotype" w:hAnsi="Palatino Linotype"/>
          <w:iCs/>
        </w:rPr>
        <w:t>Asszem, nem szeretem a tequilát, csak a só-citrom szertartást hozzá, arra viszont nagyon bukok. Csak hogy ciki, ha az ember sóz meg citromoz állati átéléssel, és közben elajándékozza a piát. Ezért már a harmadik tequilámnál tartottam. Valami diszkóban ültem mellesleg, és néztem, ahogy a Barbi meg Aurél csörögnek. A délutánt sikerült a klinikai halál állapotában átaludnunk, és este idejöttünk. Főleg a Barbi aludt klinikai halálban, én csak asszisztáltam hozzá, mélyen. Kiderült, hogy Aurél nem egyedül lakik a kégliben, hanem néhány másik magyarral, akik szintén ösztöndíjasok. Ezekkel jöttünk nagyrészt, meg a haverjaikkal. Eleinte tökre örültek nekünk, de így estére mindegyiket elnyelte a tömeg meg a sötétség. Ja, és nem is az Aurélé a lakás, hanem bérlik, így magyarázatot nyert, hogy hova tűnt a kackiás bajszú nagypapa olajfestménye a falról. Szóval ez volt a tényállás, és egyedül ültem a bárpultnál, és minden olaszt leráztam, pedig tömegesen jelentkeztek.</w:t>
      </w:r>
    </w:p>
    <w:p>
      <w:pPr>
        <w:pStyle w:val="Normal"/>
        <w:spacing w:before="120" w:after="0"/>
        <w:ind w:firstLine="567"/>
        <w:jc w:val="both"/>
        <w:rPr/>
      </w:pPr>
      <w:r>
        <w:rPr>
          <w:rFonts w:cs="Palatino Linotype" w:ascii="Palatino Linotype" w:hAnsi="Palatino Linotype"/>
          <w:iCs/>
        </w:rPr>
        <w:t>A Barbit meg az Aurélt néztem, és idegennek éreztem magam. Nagyon idegennek, meg ellenségnek, és még féltékeny is voltam. Távolinak tűnt nekem ez az egész, pedig benne ültem a közepében. Tele voltam új arcokkal, és ráadásul, hogy Aurél meg a Barbi régebbről ismerték egymást, rám is kihatott nagyon. Igazából durván felborította a szabályokat a Barbi meg köztem. Mert ez már nem csak az idei nyárhoz kapcsolódott. Igaz, a Gergő is régebbről volt nekem, de az mégis új volt, mert már nem jártunk, és semmi olyan nem történt, ami még a múltra emlékeztethetett volna bárkit. De Aurél csak a Barbi múltjából jött, és egyáltalán nem kötődött a nyárhoz. És Olaszország sem kötődött a nyárhoz, mert itt semmit sem éreztem olyan szabadnak, mint eddig, gondolom, az ösztöndíj meg a fix kéró miatt, ami mégiscsak a sulinak meg a civilizációnak a hozadéka. És mint ilyen, egyáltalán nem vonzó vagy guszta. De az is lehet, hogy csak be voltam parázva, hogy mi lesz. A legvalószínűbb meg a kettő keveréke.</w:t>
      </w:r>
    </w:p>
    <w:p>
      <w:pPr>
        <w:pStyle w:val="Normal"/>
        <w:spacing w:before="120" w:after="0"/>
        <w:ind w:firstLine="567"/>
        <w:jc w:val="both"/>
        <w:rPr/>
      </w:pPr>
      <w:r>
        <w:rPr>
          <w:rFonts w:cs="Palatino Linotype" w:ascii="Palatino Linotype" w:hAnsi="Palatino Linotype"/>
          <w:iCs/>
        </w:rPr>
        <w:t>Egyébként a Barbi-Aurél párosból még nem lehetett megjósolni a jövőt. Mert azt már rég tudtam, hogy a Barbi extra jól táncol. Így az egész csaj nagyon szexin nyomta, és itt végre teljesen kiteljesedhetett a lehengerlő szisztémája. Asszem, a tánc bizonyos szint fölött fantáziával spékelt állva szexelés. Főleg akkor, ha a partner bír táncolni. Ha nem bír, akkor meg olyan, mintha egy fuldokló próbálna valami durva fatörzsre felkapaszkodni, de hiába, úgyis lecsúszik és megfullad. Elég szánalmas, hogy a fiúk jelentős része fatörzs, és a csajoknak nem marad más hátra, mint megbocsátani. Persze vannak fatörzs csajok fuldokló hapsikkal is, az meg a legszánalmasabb.</w:t>
      </w:r>
    </w:p>
    <w:p>
      <w:pPr>
        <w:pStyle w:val="Normal"/>
        <w:spacing w:before="120" w:after="0"/>
        <w:ind w:firstLine="567"/>
        <w:jc w:val="both"/>
        <w:rPr/>
      </w:pPr>
      <w:r>
        <w:rPr>
          <w:rFonts w:cs="Palatino Linotype" w:ascii="Palatino Linotype" w:hAnsi="Palatino Linotype"/>
          <w:iCs/>
        </w:rPr>
        <w:t>Aurél pölö egyik kategóriába sem tartozott. Iskolázottan és nagyon fegyelmezetten táncolt. Főleg az olyan számokra bírt jól mozogni, mint a roki vagy ilyesmi, amikor a partnert lehet fogni. De nem lépkedett be durván a Barbi lába közé, és nem is kúszta körbe, mint egy zsákmányára tekeredő óriáskígyó. Ettől nem lehetett eldönteni, hogy most mi van, nem árult el semmit abból, amit gondol, és semmi testi hajlandóságot sem mutatott. A Barbi meg ostromolta keményen. Csak az a szerencse, hogy a lányoknak ez tánc közben jobban áll, mert utána még mondhatják, hogy csak tánc volt. Szóval jelentősen nehezebb bebukni.</w:t>
      </w:r>
    </w:p>
    <w:p>
      <w:pPr>
        <w:pStyle w:val="Normal"/>
        <w:spacing w:before="120" w:after="0"/>
        <w:ind w:firstLine="567"/>
        <w:jc w:val="both"/>
        <w:rPr/>
      </w:pPr>
      <w:r>
        <w:rPr>
          <w:rFonts w:cs="Palatino Linotype" w:ascii="Palatino Linotype" w:hAnsi="Palatino Linotype"/>
          <w:iCs/>
        </w:rPr>
        <w:t>A diszkó meg nem is tudom, milyen hely, szóval hogy jó vagy szar. Mert a sötétség azért a legtöbb csajnak jól áll, és leginkább javít rajtuk, és ez azért ad némi önbizalmat. Nem értem egyébként, hogy minek van a földön nappal teljes világosság. Ha nem lenne, akkor egy csomó ember sokkal jobban nézne ki, a nagyon rondák meg kevésbé látszanának. Asszem, a tánc mellett ezért is szeretek diszkóba járni. Csak az a baj, hogy a megváltozott fény- és hangviszonyokban valahogy a pasik is eltorzulnak. És az lesz a fontos, hogy milyen kemények meg vagányak meg kúlmájerek, és tök az az érzésem, hogy nem is emberek, hanem mind filmsztárok egy olyan filmben, amit végül nem forgattak le. Ez nem lenne baj, csak éppen ők erről nem tudnak, és így minden mozdulatukban van valami röhejes. Asszem, az alapszabály, hogy ha egy nő hangsúlyt fektet a nőiségére, az guszta, ha egy pali a férfiságára, az ciki. Pölö egy csaj simán kiteheti a hasát vagy a mellét, sőt rázhatja a seggét is, legfeljebb a nők lekurvázzák, de irigylik közben. Ha egy pali kiteszi a hasát vagy ugráltatja a bicepszét, az vér égő és főleg buzis.</w:t>
      </w:r>
    </w:p>
    <w:p>
      <w:pPr>
        <w:pStyle w:val="Normal"/>
        <w:spacing w:before="120" w:after="0"/>
        <w:ind w:firstLine="567"/>
        <w:jc w:val="both"/>
        <w:rPr/>
      </w:pPr>
      <w:r>
        <w:rPr>
          <w:rFonts w:cs="Palatino Linotype" w:ascii="Palatino Linotype" w:hAnsi="Palatino Linotype"/>
          <w:iCs/>
        </w:rPr>
        <w:t>Nem nagyon volt kedvem táncolni, és inkább ittam még egy tequilát, meg elég szar zenéket is nyomtak, mikor végre megjött volna a kedvem. Közben, jól követhetően, a Barbi fokozatosan erősítette a rohamot. De nagyon profin csinálta, mert nem kúszott közelebb az Aurélhoz, hanem csak messziről volt egyre hergelőbb. És inkább azt lehetett látni, hogy egy lány szexuális fellángolása a belobbanás után jól tüzet fogott, és egyre terjed önmagán, sőt a nő lassan teljesen felperzselődik, ha nem segít rajta valami férfi. Állati jól táncolt, kezeit az égnek emelte, de nemcsak ritmusra mozgott, hanem annál sokkal több. Az volt az érzésem, hogy teljesen beszívja a zenéből áradó lüktetést, és a ritmust a szíve vérré formálja, amit azután a testébe pumpál, és ettől lüktet az egész csaj. Közben meg is izzadt, ami csak fokozta a hatást.</w:t>
      </w:r>
    </w:p>
    <w:p>
      <w:pPr>
        <w:pStyle w:val="Normal"/>
        <w:spacing w:before="120" w:after="0"/>
        <w:ind w:firstLine="567"/>
        <w:jc w:val="both"/>
        <w:rPr/>
      </w:pPr>
      <w:r>
        <w:rPr>
          <w:rFonts w:cs="Palatino Linotype" w:ascii="Palatino Linotype" w:hAnsi="Palatino Linotype"/>
          <w:iCs/>
        </w:rPr>
        <w:t>Aurél, gondolom, eléggé megharcolt magával, de nem látszott továbbra sem, hogy felfedezte volna Barbiban a nőt. Pedig egy idő után már rám is hatott, ahogy a Barbi lüktet, és éreztem valami vágyfélét, olyat, amit az ember szívesen elnyom magában. De akkor éppen nem jelentkezett rám egyetlen pali sem, ami jellemző, és nem bírtam egy frappáns kis visszautasításban kiélni az ösztönei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kkor láttam, hogy valami öltönyös pacák a Barbihoz megy, megfogja a vállát, a füléhez hajol. Aztán a Barbi abbahagyta a táncot, és a fickót kezdte el követni a tömegben. Még intett az Aurélnak, hogy egy perc szünet. Aurél odajött hozzám, de nem lehetett rendesen dumálni, mert túl hangos volt a zene. Meghívott egy tequilára. Amíg ittunk, elég tanácstalanul néztünk egymásra, hogy ezek most hova mentek. Aztán pár perc múlva előkeveredett a Barbi a tömegből. Nagyon ugrándo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voltál? – üvöltö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aptam mun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 kérdezte Aurél döbbent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unkát. Go-go girl lesz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 kérdeztem riadt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tt! – és a tánctér fölé belógó kalitkára mutatott.</w:t>
      </w:r>
    </w:p>
    <w:p>
      <w:pPr>
        <w:pStyle w:val="Heading1"/>
        <w:rPr/>
      </w:pPr>
      <w:r>
        <w:rPr/>
        <w:t>61.</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pozitív vagy negatív? – kérdezte Aurél, mikor visszaértünk a lakásba, és az egész társasággal, majdnem az összes bérlők, meg mindenki, egy lakógyűlés keretében tárgyalásba kezdtünk a Barbi prostikarrierjét illetően. Jó késő volt, és eléggé megrogyasztott az öt tequila, amivel végül befejeztem a diszkós program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mondta a fickó, hogy nem kell vetkőzni, ez gogó, nem sztriptíz – mondta Barbi, mintha ő valami pornómogul lenn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róbáld meg, ha bejön, kúl, ha nem, akkor exitáls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 Penya volt, a bérlők között az egyetlen külsős, mert Penyát nem az orvosira vették föl, hanem a képzőre, és grafikusként nyert ösztöndíjat. Meg már harmadéves volt, vagy hanyad, szóval öregebb, mint Aurél vagy a másik két bérlő, de nekik még nem tudtam a nevüket. Bemutatkoztak ugyan; de totál kiesett. Egyébként csak az egyik ült ott, ilyen tipikus szemüveges-kopaszodó, tudományos feje volt, és kizárólag akkor szólalt meg, ha már nem lehetett másképp kommunikálni. Most is csak ült, és egy borzalmasan ronda olasz csaj fülében kotorászott szexuálisan túlfűtve. A másik gyerek hiányzott, pedig jobban nézett 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nagyon bírom igazán visszaadni az egészet, mert eléggé zilált volt minden, a hangulat meg a főszerek körülöttünk. Pölö még valami olasz is volt a lakásban közben, de őt nem lehetett látni, csak a konyhából szűrődtek ki zajok. A Penya meg annyira visszataszító volt nekem, hogy még, mert valami reklámstúdióban is dolgozott itt a nyáron, és pont olyan is volt a gyerek, mint egy alkalmazott grafikus. Nem is tudom, hogy került a bérlők közé, mondjuk, nem nagyon érdekelt, csak örültem volna, ha nincs 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nem muszáj, ne exitáljon – jegyezte meg a kopaszodó, közben mélyen lenyúlt a nő fülé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urél csak mosolygott, nem mondott semm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miért ne exitáljon? – kérdezte Peny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rt az annyit tesz, hogy meghalt – mondta még a kopaszodó, aztán jól láthatóan teljesen kimerült. Az este folyamán nem is szólt többet, csak turká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óval, Penya ilyen hülyeségeket mondott állandóan, és túlkeverte az angol szavakat a magyarral, amitől nem trendín dumált, hanem rém idegesítően. És ráadásul ilyen baromságokat. Persze volt zselé a fején rendesen, két töttyedt karja behorpadt melle mellett futott, mint két budilánc, és a keze jóval túllógott dombormű jellegű pocakján. Jól öltözött, és igazi kúlmájernek gondolta magát. Olyannak, akiért döglenek a csajok, és mellesleg leborul reklámgrafikusi mivolta előtt az egész világ. Hát, ezt benézte, mert se a Barbi, se én nem repedeztünk szét az elragadtatástól, de még a ronda olasz csaj se nézett rá, csak véletlen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rbara, biztos, hogy ez a legjobb munka egész Rómában? – kérdezte Aurél, aki fenntartásokkal fogadta a helyzet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legyél már prűd – ellenkezett a Barbi helyett a Penya –, a Barbi egy jó csaj, mindenki bukik rá, nem biztos, hogy attól még rögtön vetkőzni is kell, vagy lefeküdni a főnöké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arbi totál ragyogni kezdett a Penya olcsó bókjától, ami azért volt idegesítő, mert azt még valóban nem tudhattuk, hogy a Barbit beetették, vagy valóban csak fürdőruha és ketrec, főnökök nélkül. De azt már lehetett látni, hogy a Penya rögtön megkúrná, amint lehet. És a Barbi ezt le is vette, és én már tudtam, hogy Penya áldozat lesz az Aurélért folytatott harcban. Mellesleg nem sajnáltam, csak mint ember az embe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iúk, ne aggódjatok értem, most jöttem meg Izraelből, ott tényleg történhetett volna velem bármilyen szörnyűség. – Barbi annyira átment mozigépészbe, aki egy hatalmas filmvászonra vetít, hogy kifordult tőle a belem. Milyen szó az, hogy „szörnyűség” – majdnem hánytam. Pedig azt el kell ismerni, hogy nagyon profin csinálta, mert egyetlen mondattal közölte a „fiúkkal”, hogy ő lány, tehát tessék őt lehengerelni. Ebbe belevonta Penyát, akinek én már feladtam volna az utolsó kenetet, de ha megpróbálom, nyilván nem érti, miért. Aztán burkoltan előrukkolt az adu ásszal is, hogy elhagyta egyedül Európát, és mellesleg izgatóan felsőbbrendűnek tűnt. Penya szemei rögtön tűzben égtek, de Aurél hideg maradt, mint egy hullahűtő.</w:t>
      </w:r>
    </w:p>
    <w:p>
      <w:pPr>
        <w:pStyle w:val="Normal"/>
        <w:spacing w:before="120" w:after="0"/>
        <w:ind w:firstLine="567"/>
        <w:jc w:val="both"/>
        <w:rPr/>
      </w:pPr>
      <w:r>
        <w:rPr>
          <w:rFonts w:cs="Palatino Linotype" w:ascii="Palatino Linotype" w:hAnsi="Palatino Linotype"/>
          <w:iCs/>
        </w:rPr>
        <w:t>Én meg totál a perifériára kerültem. Éreztem, hogy ebben a történetben már nem számítok, mert ez a Barbi története, és csak az a fontos itt, ami neki fontos. Felderengett, hogy azonnal elutazom, de nem utaztam el, hanem maradtam, ez volt az egyszerűbb. A hapsik közül egy sem hajtott rám, meg én se rájuk. A Barbi nekik egyedül jött meg Izraelből, és gondolom, hogy amíg lehet, magán tartja a társaság teljes figyelmét. Nem akartam bekúszni a képbe, azaz akartam volna, de tudtam, hogy ez neki nagyon fontos. Az is látszott, hogy Aurélt nem lesz könnyű visszaszerezni. És még az is látszott főleg, hogy most éppen le vagyok szarva, mert semmi olyat nem tudok, ami használható lenne a Barbi számára a közeljövőben.</w:t>
      </w:r>
    </w:p>
    <w:p>
      <w:pPr>
        <w:pStyle w:val="Heading1"/>
        <w:rPr/>
      </w:pPr>
      <w:r>
        <w:rPr/>
        <w:t>62.</w:t>
      </w:r>
    </w:p>
    <w:p>
      <w:pPr>
        <w:pStyle w:val="Normal"/>
        <w:spacing w:before="120" w:after="0"/>
        <w:ind w:firstLine="567"/>
        <w:jc w:val="both"/>
        <w:rPr/>
      </w:pPr>
      <w:r>
        <w:rPr>
          <w:rFonts w:cs="Palatino Linotype" w:ascii="Palatino Linotype" w:hAnsi="Palatino Linotype"/>
          <w:iCs/>
        </w:rPr>
        <w:t>Nem bírtam elaludni, pedig direkt korábban leléptem, idegesített, hogy senki sem foglalkozik velem, plusz még útban is vagyok. És idegesített a Barbi is, meg az egész műsor, amiben megpróbáltuk megmenteni a prostituálódástól, holott ezzel már rég elkéstünk, és nem is baj.</w:t>
      </w:r>
    </w:p>
    <w:p>
      <w:pPr>
        <w:pStyle w:val="Normal"/>
        <w:spacing w:before="120" w:after="0"/>
        <w:ind w:firstLine="567"/>
        <w:jc w:val="both"/>
        <w:rPr/>
      </w:pPr>
      <w:r>
        <w:rPr>
          <w:rFonts w:cs="Palatino Linotype" w:ascii="Palatino Linotype" w:hAnsi="Palatino Linotype"/>
          <w:iCs/>
        </w:rPr>
        <w:t>Amúgy világos volt, hogy a Barbi nem fogja feladni az állást. A gogózás olyan kihívó meló, amivel mindig előtérbe bír nyomakodni, és ez fontos volt neki akkor. Állati magányosnak éreztem magam, mert tényleg az voltam, szóval joggal, és gondoltam, sírdogálok egy kicsit, de nem ment.</w:t>
      </w:r>
    </w:p>
    <w:p>
      <w:pPr>
        <w:pStyle w:val="Normal"/>
        <w:spacing w:before="120" w:after="0"/>
        <w:ind w:firstLine="567"/>
        <w:jc w:val="both"/>
        <w:rPr/>
      </w:pPr>
      <w:r>
        <w:rPr>
          <w:rFonts w:cs="Palatino Linotype" w:ascii="Palatino Linotype" w:hAnsi="Palatino Linotype"/>
          <w:iCs/>
        </w:rPr>
        <w:t>Aztán asszem, elaludtam, mert arra ébredtem, hogy a Barbi bejött mellém lefeküdni. Ebből kikövetkeztettem, hogy nem sikerült ledöntenie az Aurélt. Eléggé meg is lepett a dolog, de nem volt kedvem beszélgetni vagy megkérdezni, hogy mi van. Utáltam akkor az egész csajt, és fájt is nagyon, hogy teljesen szarik rám. Már az sem volt fontos, hogy a kocsijával mi lesz, mert a diszkóban a fószer annyi kest ígért neki, hogy én nem kellettem a projektbe. Szóval csak feküdtem ott a Barbi mellett, hallgattam a szuszogását, és távolinak éreztem az egész csajt. Olyan volt, mintha valakivel együtt kellene aludnom a buszmegállóból, szóval annyira idegen. És az volt benne a furcsa, hogy valahol sajnáltam közben, mert szerettem, és mert jól láthatóan nagyon rosszul csinálta az egészet, pedig fontos volt neki. Lehet, hogy éppen ezért csinálta rosszul. Lassan elaludt, én meg szomjas vo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onyhából visszafelé jövet találkoztam az Auréllal a töksötét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is tudtam, hogy cigizel – mondtam, mert a parázsból vettem észre, hogy egyáltalán a nappaliban ü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 ha ideges vagyok – és beleszívott a cigarettájába, ami barna volt. Ez másoknál sznobság, de nála inkább stílszerűen hatott. Aztán felkapcsolt egy kislámpát. Mondjuk, ezzel már elkésett, mert közben a sötétben megpróbáltam leülni a kanapéra, de sikertelenül, mert helyette éppen a Penya fejére ültem, mert ő már teljesen a kanapén fekü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nnek nincs saját ágya? – Elég ciki volt, hogy ráül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e van szíva, nyugodtan ráülhetsz, nem fogja zavarni – mondta Aur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ért ezt mégsem tartottam a legkedvesebb gesztusnak, és inkább álltam egy ideig zavartan, aztán közelebb mentem Aurélhoz, mert kíváncsi voltam, hogy néz ki, ha ideges, de esküszöm, nem látszott rajta semm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miért vagy ideges? – kérdeztem rutinból. Lehetett látni, hogy Aurél nem szereti, ha hülyének nézik, ezért rögtön folytattam. – Hát tudom, hogy a Barbi, de nem ártana esetleg árnyalni az ügy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átszott, hogy Aurél nem fogja megjátszani magát, és mindjárt egy csomó minden titkot elárul nekem. Gondoltam, majd én eldöntöm, mit csinálok Aurél titkaival, és még azt is hozzágondoltam, hogy egyáltalán nem fogok segíteni a Barbi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ginkább az a bajom, hogy a gondolataim és az érzelmeim nem egyeznek – mondta Aurél. – Nem gondolom, hogy Barbara engem a szépségével még egyszer meg tud venni, de úgy érzem, mégis sikerülni fog. Egyelőre tartom mag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nnyi? – Eléggé meg voltam lepődve, mert Aurél máris összefoglalta a Barbi lényegét, és féltem, hogy esetleg vége is van a megbeszélésnek. Meg nem volt semmi tit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ényegében ennyi.</w:t>
      </w:r>
    </w:p>
    <w:p>
      <w:pPr>
        <w:pStyle w:val="Normal"/>
        <w:spacing w:before="120" w:after="0"/>
        <w:ind w:firstLine="567"/>
        <w:jc w:val="both"/>
        <w:rPr/>
      </w:pPr>
      <w:r>
        <w:rPr>
          <w:rFonts w:cs="Palatino Linotype" w:ascii="Palatino Linotype" w:hAnsi="Palatino Linotype"/>
          <w:iCs/>
        </w:rPr>
        <w:t>Szerettem volna még a Barbiról dumálni. Valahogy elemi vágyat éreztem, hogy kiadjam a barátnőmet. Persze csak szavakkal, mert tettekkel nem lett volna erőm, és nem volt olyan helyzet sem, amiben beégethetem. De vissza akartam alázni, lehetőleg éppen az előtt, aki fontos a Barbi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mert azt azért tudod, hogy miattad utaztunk Izraelbe. Illetve is, ő utazott, én meg vele mentem. Meg nem is véletlenül vagyunk itt, hanem a Barbi direkt betervezte Rómát, hogy majd véletlenül, de közben direkt volt az egés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így mesélte el, egy kicsit összeszedettebben – mondta halkan Aurél. – Arról nem beszélt, hogy hogyan kerültetek ide, én pedig udvariatlanságnak tartottam volna megkérdezni. De sejtésem azért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urél nem látszott meglepődöttnek, sőt határozottan nyugodt maradt, nem gyulladtak ki a szemei az érdeklődéstől, és burkoltan sem kíváncsiskod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ondolom, azt nem mesélte el, hogy nyár eleje óta legalább tíz hapsival lefekü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urél elsápadt. Most ha nagyon irodalmi akarnék lenni, akkor azt mondanám, hogy rezzenéstelen arcán csupán a pillanat töredékére suhant át egy sápadt kis felhő. De ez baromi nagy hazugság lenne, mert Aurél köbö tíz másodpercig nem vett levegőt, és szinte beledermedt a sápadtságba. Aztán gyors mozdulatokkal előkapart egy újabb barna cigarettát, a szájába gyűrte és meggyújtotta. Itt aztán kiderült, hogy Aurél is bír ideges lenni, és hiába a giga jólneveltség, a Barbi hatalma még nagyo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cs, nem akartam, hogy szarul essen. – Nagyon elégedett voltam magammal, mert ez elég jó bosszúnak tűnt, és persze hogy a Barbi nem feküdt le tíz palival, de ezt majd már neki kell magyarázgatni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rtem – mondta Aurél. – Csak az nem világos, ha nem akartad, hogy szarul essen, miért mondtad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mert gondoltam, érdek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érdekel. – Aurél rándult még egyet, aztán látszólag teljesen rendbe jött. – Rád nem szívesen bíznám a titkaimat – tette hozzá csöndes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 kérdeztem riadtan, és tiszta para le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mmi, csak azt hittem, hogy itt engem csaltak meg, és nem téged vagy Barbarát. Úgy nézett ki, hogy barátnők vagytok. Tényleg mindegy, ez nem az én ügy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arátnők vagyunk – mondtam, és igyekeztem visszatartani a sírást.</w:t>
      </w:r>
    </w:p>
    <w:p>
      <w:pPr>
        <w:pStyle w:val="Normal"/>
        <w:spacing w:before="120" w:after="0"/>
        <w:ind w:firstLine="567"/>
        <w:jc w:val="both"/>
        <w:rPr/>
      </w:pPr>
      <w:r>
        <w:rPr>
          <w:rFonts w:cs="Palatino Linotype" w:ascii="Palatino Linotype" w:hAnsi="Palatino Linotype"/>
          <w:iCs/>
        </w:rPr>
        <w:t>Aurél észrevette, hogy valami megváltozott az arcomon, és csak rám koncentrált. Próbáltam elfojtani, de nem sikerült, és sírni kezdtem. Kifelé csöndesen és alig csurogtak a könnyeim, de befelé bőgtem, mint az állat. Mert tudtam, hogy egy mértéktelen mély szeméttelep vagyok, és most direkt igyekszem megfertőzni Aurélt is. És hiába szarik rám a Barbi, attól még nekem nem kellene viszont. Ez azért elég egyszerű, és mégsem megy. Még ez s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urél felállt, és odajött hozz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yugi, nem történt semmi komoly, Barbara olyan lány, akin néha bosszút kell ál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ez... ez nagy geciség volt tőlem. – Akartam valami szebb szót találni, mert én követtem el, de nem bír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 mondta Aurél, és átölelt, hogy megnyugtass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lyan kis fikának érzem magam. – De igazából lehet, hogy nagy fikának éreztem magam. Hirtelen nem tudtam, melyik a kellemetlene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ké, bizonyos helyzetekben az ember elkerülhetetlenül fikának érzi magát. Tényleg oké. – Ahogy Aurél átölelt, éreztem, hogy ebben a távolságtartó, hűvös gyerekben belül iszonyú sok melegség meg erő van, és ettől bír ilyen távolságtartó, nyugodt meg hűvös lenni kifelé. Hát sajnos, én ott hulla bele is szeret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ez nagyon rossz – mondtam gyorsan, mert féltem, hogy esetleg elenged, és egyáltalán nem tűnt úgy, hogy a következő napokban Aurél még egyszer ölelgetni fo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urél erre nem válaszolt, hanem még álltunk ott egy ideig, aztán el is enged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nj aludni – mondta. – A Barbi pedig az én ügyem.</w:t>
      </w:r>
    </w:p>
    <w:p>
      <w:pPr>
        <w:pStyle w:val="Normal"/>
        <w:spacing w:before="120" w:after="0"/>
        <w:ind w:firstLine="567"/>
        <w:jc w:val="both"/>
        <w:rPr/>
      </w:pPr>
      <w:r>
        <w:rPr>
          <w:rFonts w:cs="Palatino Linotype" w:ascii="Palatino Linotype" w:hAnsi="Palatino Linotype"/>
          <w:iCs/>
        </w:rPr>
        <w:t>Ezzel egyáltalán nem értettem egyet, mert az enyém is, persze máshogy, de engedelmesen elmentem aludni.</w:t>
      </w:r>
    </w:p>
    <w:p>
      <w:pPr>
        <w:pStyle w:val="Heading1"/>
        <w:rPr/>
      </w:pPr>
      <w:r>
        <w:rPr/>
        <w:t>63.</w:t>
      </w:r>
    </w:p>
    <w:p>
      <w:pPr>
        <w:pStyle w:val="Normal"/>
        <w:spacing w:before="120" w:after="0"/>
        <w:ind w:firstLine="567"/>
        <w:jc w:val="both"/>
        <w:rPr/>
      </w:pPr>
      <w:r>
        <w:rPr>
          <w:rFonts w:cs="Palatino Linotype" w:ascii="Palatino Linotype" w:hAnsi="Palatino Linotype"/>
          <w:iCs/>
        </w:rPr>
        <w:t>A következő négy nap életem négy legszarabb napja volt. Körbejártam egész Rómát, csak hogy ne legyek az üres kéróban, ahonnan reggel mindenki túlfűtve távozott valami állati érdekes helyre. Aurél meg a két orvosjelölt az egyetemre, Penya a reklámstúdióba, a Barbi meg aludt, mert egész éjjel táncolt. Néha találkoztam a ronda olasz csajjal, de közös nyelveken nem bírtunk beszélni, nekem meg nem volt kedvem turkálni a fülében, ezért inkább utáltuk egymást, ami legalább egy kicsit megszínezte a délelőttöt.</w:t>
      </w:r>
    </w:p>
    <w:p>
      <w:pPr>
        <w:pStyle w:val="Normal"/>
        <w:spacing w:before="120" w:after="0"/>
        <w:ind w:firstLine="567"/>
        <w:jc w:val="both"/>
        <w:rPr/>
      </w:pPr>
      <w:r>
        <w:rPr>
          <w:rFonts w:cs="Palatino Linotype" w:ascii="Palatino Linotype" w:hAnsi="Palatino Linotype"/>
          <w:iCs/>
        </w:rPr>
        <w:t>Mikor délután visszaértem a városnézésből, és a Barbi nagy nehezen felébredt, már általában valamelyik fiú ott volt, és baromi lelkesedéssel hallgatta a hülye történeteit a diszkóról meg a gogóról, meg arról, hogy a Barbi mekkora nagy sztár lett. Mondjuk, én nehezen tudok elképzelni olyan sztárokat, akik ketrecbe vannak zárva. Ilyen helyekre inkább a majmokat meg a papagájokat teszik. De amikor ezt megemlítettem, a fiúk leugattak, a Barbi megsértődött. Csak Aurél mosolygott halványan, de ez nem volt igazán elégtétel, és egyáltalán nem kerültem a középpontba tőle.</w:t>
      </w:r>
    </w:p>
    <w:p>
      <w:pPr>
        <w:pStyle w:val="Normal"/>
        <w:spacing w:before="120" w:after="0"/>
        <w:ind w:firstLine="567"/>
        <w:jc w:val="both"/>
        <w:rPr/>
      </w:pPr>
      <w:r>
        <w:rPr>
          <w:rFonts w:cs="Palatino Linotype" w:ascii="Palatino Linotype" w:hAnsi="Palatino Linotype"/>
          <w:iCs/>
        </w:rPr>
        <w:t>Esténként ráadásul elmentünk a diszkóba, ahol a Barbi hiába rázta ketrecének rácsait, csak munkaidő után szabadult végleg.</w:t>
      </w:r>
    </w:p>
    <w:p>
      <w:pPr>
        <w:pStyle w:val="Normal"/>
        <w:spacing w:before="120" w:after="0"/>
        <w:ind w:firstLine="567"/>
        <w:jc w:val="both"/>
        <w:rPr/>
      </w:pPr>
      <w:r>
        <w:rPr>
          <w:rFonts w:cs="Palatino Linotype" w:ascii="Palatino Linotype" w:hAnsi="Palatino Linotype"/>
          <w:iCs/>
        </w:rPr>
        <w:t>Azt egyébként el kell ismerni, hogy állati jól mozgott, meg minden, de ez engem egyáltalán nem izgatott, és bárki kérdezte a véleményemet, én úgy fikáztam, ahogy a torkomon kifért.</w:t>
      </w:r>
    </w:p>
    <w:p>
      <w:pPr>
        <w:pStyle w:val="Normal"/>
        <w:spacing w:before="120" w:after="0"/>
        <w:ind w:firstLine="567"/>
        <w:jc w:val="both"/>
        <w:rPr/>
      </w:pPr>
      <w:r>
        <w:rPr>
          <w:rFonts w:cs="Palatino Linotype" w:ascii="Palatino Linotype" w:hAnsi="Palatino Linotype"/>
          <w:iCs/>
        </w:rPr>
        <w:t>Közben a Barbinak nem sikerült Aurélt ledönteni, ezért alkalmazta a második számú projektet, és egy-egy légbe dobott csókkal, meg szemmel hentergéssel grammra megvette Penyát, aki, úgy tűnt, örökös rabszolgaságba fogott. Szóval a Penya, a kúlmájerek májere kúszott-mászott a Barbi bokáinál, mert a térdvonalat már nem érinthette, és mindent megcsinált, és mindenben a Barbinak volt igaza. De nem tűnt fel neki, hogy egyáltalán nem a Barbihoz nyert belépőt, csak a Barbi-fanklubba, ami azért nem ugyanaz, és éppen maga ellen dolgozik. Hát, én fullra rosszul voltam. Hihetetlen, hogy ettől az alaptrükktől függővé válhat bárki.</w:t>
      </w:r>
    </w:p>
    <w:p>
      <w:pPr>
        <w:pStyle w:val="Normal"/>
        <w:spacing w:before="120" w:after="0"/>
        <w:ind w:firstLine="567"/>
        <w:jc w:val="both"/>
        <w:rPr/>
      </w:pPr>
      <w:r>
        <w:rPr>
          <w:rFonts w:cs="Palatino Linotype" w:ascii="Palatino Linotype" w:hAnsi="Palatino Linotype"/>
          <w:iCs/>
        </w:rPr>
        <w:t>Kezdtem már végre elhatározni, hogy tényleg hazamegyek. Mert a lapokat itt a Barbi osztotta, és nekem valahogy nem jutott. Az Aurél volt az egyetlen, aki egyáltalán tudomást vett a létezésemről, de őt meg nem mertem közelebb engedni magamhoz, mert így is, ha csak rám pillantott, máris remegni kezdtem. Az egész tiszta gáz volt, komolyan. Úgy sétálgattam a lakásban, mintha egy jelentéktelenebb ködgomolyag lennék, amin erőlködve ugyan, de mindenki átnéz.</w:t>
      </w:r>
    </w:p>
    <w:p>
      <w:pPr>
        <w:pStyle w:val="Heading1"/>
        <w:rPr/>
      </w:pPr>
      <w:r>
        <w:rPr/>
        <w:t>64.</w:t>
      </w:r>
    </w:p>
    <w:p>
      <w:pPr>
        <w:pStyle w:val="Normal"/>
        <w:spacing w:before="120" w:after="0"/>
        <w:ind w:firstLine="567"/>
        <w:jc w:val="both"/>
        <w:rPr/>
      </w:pPr>
      <w:r>
        <w:rPr>
          <w:rFonts w:cs="Palatino Linotype" w:ascii="Palatino Linotype" w:hAnsi="Palatino Linotype"/>
          <w:iCs/>
        </w:rPr>
        <w:t>Mikor beléptem a lakásba, rögtön éreztem, hogy valami totál nem a régi. Furcsa, hogy ilyet lehet érezni már az előszobában, mert jelek egyáltalán nem mutatkoztak sehol. Ez életem négy és feledik legszörnyűbb napján történt, a szokásos kóválygásom után, amit a többiek felé városnézésnek kommunikáltam.</w:t>
      </w:r>
    </w:p>
    <w:p>
      <w:pPr>
        <w:pStyle w:val="Normal"/>
        <w:spacing w:before="120" w:after="0"/>
        <w:ind w:firstLine="567"/>
        <w:jc w:val="both"/>
        <w:rPr/>
      </w:pPr>
      <w:r>
        <w:rPr>
          <w:rFonts w:cs="Palatino Linotype" w:ascii="Palatino Linotype" w:hAnsi="Palatino Linotype"/>
          <w:iCs/>
        </w:rPr>
        <w:t>Penya a konyhában ült egy papír fölé görnyedve és nyögött, amiből rögtön levágtam, hogy brénsztormingot tart magában. Mondjuk, ilyet itthon még sohasem csinált, de gondoltam, túl sok melót kapott, és haza kellett hoznia valamit. Ettől még nem lett volna az a flessem az előszobában, hogy valami megválto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nya eleinte nem vett észre, csak fújtatott és kezdett izzad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n? – kérdezte, mikor végre felnézett, aztán nagy nehezen köszön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olgozol, vagy mit csinál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dolgozom éppen. – Olyan ingerült volt, mintha tényleg dolgoz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ké, nyugi, csináld. Barbi még als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 als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leted fő művére készülsz? – Nem bírtam megállni, hogy beszóljak. Gondoltam, valami gagyi reklámmelót akar megrajzolni, és fontoskodik előt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 mondta elnyújtva, és utána hosszú szünetet tartott. Ezzel éreztette, hogy húzzak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indultam kifelé, de közben pechjére megérkezett Aurél is az egyetemről, és rögtön a konyhába jö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alamit megzavartam? – kérdezte a feszültség miatt, ami azért kivehető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nya még egy kicsit bámult maga elé, majd gondolom, feltűnt neki, hogy elég ember gyűlt köré egy nagyobb vetítéshez, mert kifújta magát és hátradőlt a széké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aptam egy extra melót, extra prájszért – mondta, közben rágyújtott, hosszan fújta a plafon felé a füstöt, hirtelen kúlmájer csuklómozdulattal eloltotta az égő gyufát, és már folytatta is. – Az M&amp;M’s cégnek kell csokigolyós mesekönyvet rajzolnom. Egy bájos kis mesét fogok prezentá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sszabb hatásszünetet akart tartani, de Aurél nem enged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kkor miért nem rajzolod? – kérdezte jogg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t nincs semmilyen bájos kis mese az agyam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elég szar kifogás – aláztam most 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rafikus vagyok, nem népmesegyűjtő – mondta Penya sértődött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hittem, hogy a grafikusok rajzolni szoktak és nem irkálnak meséket. – Ez megint Aurél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usi meló. Ha két napon belül prezentálok valami hájtek sztorit, akkor nem rendelik meg az ügynökségtől, és én kapom az összes pénzt. Ha meg nem, akkor egy fillér mellékes se jön, és rajzolhatom ugyanúgy én. Tényleg, Aurél, nincs valami meseötleted csokigolyókról? Egy zsák lóvét fizet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nya! – mondta Aurél olyan hangsúllyal, hogy menjen a Penya a picsába a reklámproblémáival, de a Penya egyáltalán nem ment. Helyette visszafordult a papír felé, és állati elgondolkozó pofát vágott. Ebből lehetett látni, hogy nem gondolkozik, mert a gondolkodásra fordítható energiáit is a pofavágásra összpontosíto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Várjál, Penya! – mondtam. – Van egy neked testhezálló mesecímem: </w:t>
      </w:r>
      <w:r>
        <w:rPr>
          <w:rFonts w:cs="Palatino Linotype" w:ascii="Palatino Linotype" w:hAnsi="Palatino Linotype"/>
          <w:i/>
          <w:iCs/>
        </w:rPr>
        <w:t>Egy beszívott csokigolyó látomásai</w:t>
      </w:r>
      <w:r>
        <w:rPr>
          <w:rFonts w:cs="Palatino Linotype" w:ascii="Palatino Linotype" w:hAnsi="Palatino Linotype"/>
          <w:iCs/>
        </w:rPr>
        <w:t>. Na, mily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nem tudtok segíteni, legalább menjetek ki! – Penya ideges lett, és gondolom, csúnyán káromkodott volna, ha Aurél nincs ott. Csak Aurél valahogy olyan tiszteletet parancsolóan bír viselkedni, hogy nem lehet elküldeni sehová nyugodt szív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ppenséggel tudnék segíteni, csak nem akarok! –mondtam, így utólag elég picsásan, de már elegem lett abból, ahogy a Penya fényezi magát állandó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arka, mit tudsz te erről az egész szakmáról? – Penya Aurélra pillantott, aki jótékony bástyaként oltalmazótag állt mellet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nnyit ziher, mint te! Évekig kreatív voltam egy reklámügynökségn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 itt komolyan mellényúltam. Én nyár elején szakítottam az egész reklámmal, és úgy döntöttem, hogy soha többet nem fogok beszélni róla, csak ha kényszerítenek, mert letagadni azért nem akartam. Szóval még a Balatonra menet elhatároztam, hogy édi Ádi az utolsó, akinek ezzel vetítek, és azóta kussolok is szépen. Még a Barbi se tudta. És a legnagyobb baj az volt igazából, hogy ha csak a Penya van a képben, akkor nem nyögtem volna ki, de az Aurél előtt meg akartam játszani magam, és ezért dobtam be ezt. Penya meg a csokigolyók még a kép sarkába se kúsztak 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átod, Penya, ennyi az egész – mondta Aurél. – Ha egy percre figyelsz, máris jön a megoldás – aztán kiment a konyhá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nya, én neked nem vagyok megoldás semmire, mert egyetlen csoffadt szót sem vagyok hajlandó soha többet hozzátenni a világ reklámterméséh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ez igazából nem is egy mese, hanem tizenkettő, Szarka! Minden hónapban megjelenik egy! Mennyi pénzt akars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emenny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nya látta, hogy a zsetonnal itt nem befutó, úgyhogy elvörösöd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igyelj, értsd meg, hogy ez nekem nagyon font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 lé, vagy m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 ezt elhúzta eléggé, zavarban volt a kúlmáj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nem? – kérdeztem, hogy hátha érvel egy j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Barb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Barbi, 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nya teljesen lehalkította magát, és közelebb hajolt hozzám. Ettől nem voltam boldog, de tűr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lenne elég pénz a zsebemben, akkor a Barbi megadná végre magát. Jó úton haladok felé, csak éppen még púr vagyok. Az ilyen csajoknak a pénz a legfontosabb. Kell a pénz, ért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te hülye vagy. – Komolyan, tiszta hülye volt. Egyébként a Barbinak tényleg számított a lé is, de azért nem ennyi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arka, segíts kitalálni valam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Barbi az Aurélba szerelmes, az Aurél meg a haverod. Steril ügy, ne keverj bele sza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Barbi belém is szerelmes! – Hulla nevetséges volt, de nem akartam kiábrándít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uré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urél meg fog bocsátani, ha egyáltalán kider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 itt azt éreztem, hogy azonnal elhányom magam.</w:t>
      </w:r>
    </w:p>
    <w:p>
      <w:pPr>
        <w:pStyle w:val="Heading1"/>
        <w:rPr/>
      </w:pPr>
      <w:r>
        <w:rPr/>
        <w:t>65.</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j van? – kérdezte Aurél, mikor a nappaliban elvágtattam melle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egy fővezérpénisz – mondtam összefoglaló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történt? – Aurél határozottan elkapott a derekamnál és megállított, és éreztem, hogy ennek a pasinak nem bírok ellenállni: Mert nem akartam válaszolni, meg semmit nem akartam, csak egyedül lenni, de Aurélnak nem lehetett igazán nemet mondani, legfeljebb átmenetil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mmi nem történt. – Kényszeredett voltam, tényleg nem akartam bemártani Penyát. – Csak nem írok neki mesét, enn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lyen mesét, szép mesét? – ez Barbi volt, éppen felébredt, és gyűrött fejjel állt a nappali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mmilyen mesét nem írok! Abbahagytam a reklámosdit. Abbahagytam, ezek elvek, nem kell mögéjük indokl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n? – kérdezte Barbi. – Milyen reklá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degy! – mondtam, aztán betepertem a szobánkba, és hanyatt dobtam magam az ágyon.</w:t>
      </w:r>
    </w:p>
    <w:p>
      <w:pPr>
        <w:pStyle w:val="Normal"/>
        <w:spacing w:before="120" w:after="0"/>
        <w:ind w:firstLine="567"/>
        <w:jc w:val="both"/>
        <w:rPr/>
      </w:pPr>
      <w:r>
        <w:rPr>
          <w:rFonts w:cs="Palatino Linotype" w:ascii="Palatino Linotype" w:hAnsi="Palatino Linotype"/>
          <w:iCs/>
        </w:rPr>
        <w:t>Most aztán tényleg fullra elegem lett ebből az egész szappanoperára emlékeztető szerelmi fészekből, ahol mindenki valakibe szerelmes, meg minden. És én néztem egy ideig a szappanoperákat a tévében, de aztán rájöttem, hogy nem érdekel, csak azért nézem, mert ezek a hülye végtelen sorozatok igenis rólam szólnak. És akkor megsértődtem, és nem néztem többet, de attól még rólam szólnak. Szóval ennyit ér az egész életünk, hogy eladhatjuk forgatókönyvnek Brazíliába.</w:t>
      </w:r>
    </w:p>
    <w:p>
      <w:pPr>
        <w:pStyle w:val="Normal"/>
        <w:spacing w:before="120" w:after="0"/>
        <w:ind w:firstLine="567"/>
        <w:jc w:val="both"/>
        <w:rPr/>
      </w:pPr>
      <w:r>
        <w:rPr>
          <w:rFonts w:cs="Palatino Linotype" w:ascii="Palatino Linotype" w:hAnsi="Palatino Linotype"/>
          <w:iCs/>
        </w:rPr>
        <w:t>Totál kivoltak az idegeim, de kajakra. Asszem, ha ártatlan lettem volna, akkor nem bukok ki ennyire, csakhogy igazából én is kiéhezett sólyomként köröztem a lakásban, hogy mikor csap le végre rám az Aurél, és ebből fakadóan egyáltalán nem érezhettem magam többnek a Penyánál. Szóval megalázó volt az egész szitu mindenkire nézve. Tipródtam, hogy mit kellene csinálni, mert ha maradok, az olyan, mintha aláírnék egy szerződést újabb húsz részre a szappanoperában. Ebbe egyáltalán nem volt kedvem belemenni. Úgy döntöttem, elutazom egyedül, de elaludtam, mielőtt sikerült volna összepakolni és elhúzni a vonatállomáshoz.</w:t>
      </w:r>
    </w:p>
    <w:p>
      <w:pPr>
        <w:pStyle w:val="Heading1"/>
        <w:rPr/>
      </w:pPr>
      <w:r>
        <w:rPr/>
        <w:t>66.</w:t>
      </w:r>
    </w:p>
    <w:p>
      <w:pPr>
        <w:pStyle w:val="Normal"/>
        <w:spacing w:before="120" w:after="0"/>
        <w:ind w:firstLine="567"/>
        <w:jc w:val="both"/>
        <w:rPr/>
      </w:pPr>
      <w:r>
        <w:rPr>
          <w:rFonts w:cs="Palatino Linotype" w:ascii="Palatino Linotype" w:hAnsi="Palatino Linotype"/>
          <w:iCs/>
        </w:rPr>
        <w:t>Mikor éjjel három körül felébredtem, még mindig az volt az érzésem, hogy el akarok utazni. Egy ideig feküdtem, hátha elmúlik, vagy legalábbis enyhül az igazságérzet, vagy mi, a hasamban.</w:t>
      </w:r>
    </w:p>
    <w:p>
      <w:pPr>
        <w:pStyle w:val="Normal"/>
        <w:spacing w:before="120" w:after="0"/>
        <w:ind w:firstLine="567"/>
        <w:jc w:val="both"/>
        <w:rPr/>
      </w:pPr>
      <w:r>
        <w:rPr>
          <w:rFonts w:cs="Palatino Linotype" w:ascii="Palatino Linotype" w:hAnsi="Palatino Linotype"/>
          <w:iCs/>
        </w:rPr>
        <w:t>Ezzel az érzetemmel az a helyzet, hogy éppen olyan, mint másfajta érzetek, előbb-utóbb enyhülni szokott, és akkor már jobb. Olyasmi, mint a fejfájás. Néha elég a friss levegő, ha súlyosabb, akkor aludni kell rá. Most hiába aludtam, nem múlt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kezdtem összepakolni, alig volt cuccom. Aztán a konyhába mentem, kajálni valamit. Penya köbö hétmillió-százezer félig vagy teljesen teleírt papírhalom tetején üldögélt, a szemetesből már kifolytak az összegyűrt fecnik, meg minden. Az arca egy alulsminkelt mongoloid múmiára emlékeztetett. Persze be volt szíva, és úgy ült ott a bánatos múmia fejével, mintha mindjárt visszazárnák a kript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iztos nem segítesz? – kérdezte, mikor komolyabb erőlködések után felisme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utazom – mondtam kimérten, bár elég sokáig mértem magamban, hogy pont olyan hideg legyen, ami fölényes, de nem lekezelő.</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a, akkor helló! – Penya nagyon durcásan megint ráfordult a papírra.</w:t>
      </w:r>
    </w:p>
    <w:p>
      <w:pPr>
        <w:pStyle w:val="Normal"/>
        <w:spacing w:before="120" w:after="0"/>
        <w:ind w:firstLine="567"/>
        <w:jc w:val="both"/>
        <w:rPr/>
      </w:pPr>
      <w:r>
        <w:rPr>
          <w:rFonts w:cs="Palatino Linotype" w:ascii="Palatino Linotype" w:hAnsi="Palatino Linotype"/>
          <w:iCs/>
        </w:rPr>
        <w:t>Akartam kajálni, de rontotta volna a hatást, inkább bementem az Aurél szobájába elbúcsú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urél aludt, ezért finoman megsimogattam az arc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j van? – kérdezte, mikor felébre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ncs semmi, csak elutazom – mondtam. Tök úgy éreztem magam, mint a végzet asszonya, mert Aurél feküdt még félálomban, teljesen kiszolgáltatva nekem. Ez durván kéjes örömmel töltött el. Igazából szerettem volna ezt a gyereket ággyal együtt magammal vinni, és az se lett volna baj, ha soha nem bír többet kikelni, mert akkor csak az enyém lehetne, senki másé soha. És akkor tényleg én lehettem volna a végzete. Így csak ültem az ágya szélén, és élveztem a teljesen ébereknek az ilyen fölényét vagy mi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mész el? – Aurél felkönyökö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degy, nem jó ez az egész nekem, szarul érzem mag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udom – mondta. – Maradj még egy pár napot, hátha javul a helyz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hiszem. Asszem, ez a helyzet már csak romlani bí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ké, megér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sszabb ideig szünet következ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ia – mond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ia.</w:t>
      </w:r>
    </w:p>
    <w:p>
      <w:pPr>
        <w:pStyle w:val="Normal"/>
        <w:spacing w:before="120" w:after="0"/>
        <w:ind w:firstLine="567"/>
        <w:jc w:val="both"/>
        <w:rPr/>
      </w:pPr>
      <w:r>
        <w:rPr>
          <w:rFonts w:cs="Palatino Linotype" w:ascii="Palatino Linotype" w:hAnsi="Palatino Linotype"/>
          <w:iCs/>
        </w:rPr>
        <w:t>Megint jött egy szünet, baromi holtjáték, érezni lehetett, ahogy az idő forog közöttünk, meg azt, hogy mind a ketten az időt figyeljük, hogy meddig lehetünk még együtt valamilyen akció nélkül. Még el akartuk húzni ezt a plasztikus csöndet, ami következett, de sajnos elég ciki így ülni nagyon sokáig, és lehet tudni előre, hogy valaki megkérdez valamit, vagy röhögni kezd, és ezt nem akartam. Gyorsan elindítottam egy nagy ívű mozdulatot a fejemmel. Csak a szájánál fékeztem, nehogy meggondoljam magam.</w:t>
      </w:r>
    </w:p>
    <w:p>
      <w:pPr>
        <w:pStyle w:val="Normal"/>
        <w:spacing w:before="120" w:after="0"/>
        <w:ind w:firstLine="567"/>
        <w:jc w:val="both"/>
        <w:rPr/>
      </w:pPr>
      <w:r>
        <w:rPr>
          <w:rFonts w:cs="Palatino Linotype" w:ascii="Palatino Linotype" w:hAnsi="Palatino Linotype"/>
          <w:iCs/>
        </w:rPr>
        <w:t>Tovább csókolóztunk, mint akartam, és ami legfeljebb megengedhető lett volna. Ezt így tudja az ember, hogy mennyi a maximumidő, ha a barátnője pasijával csókoló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gazából nagyon meglepett az egész, mert én egyáltalán nem voltam biztos abban, hogy az Aurél is érez valamit. Sohasem mutatta. Csak egy puszit akartam adni a szájára, hogy tudja, amit ebben a helyzetben tudni kell. Ebből lett a csók valahogy. Esküszöm, nem tudom pontosan, hogy, de így utólag nem is érdekel. Aztán kiragadtam magam Aurél szájából, mert még egy másodperc, és hótt ziher, hogy lefekszem vele fullra. Illetve is hát, nem hótt ziher, mert az Aurélnál nem lehet tudni semmit normális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alán még találkozunk, bár nem biztos, hogy az jó – mondtam, és akkor végre kihúztam a szobából.</w:t>
      </w:r>
    </w:p>
    <w:p>
      <w:pPr>
        <w:pStyle w:val="Normal"/>
        <w:spacing w:before="120" w:after="0"/>
        <w:ind w:firstLine="567"/>
        <w:jc w:val="both"/>
        <w:rPr/>
      </w:pPr>
      <w:r>
        <w:rPr>
          <w:rFonts w:cs="Palatino Linotype" w:ascii="Palatino Linotype" w:hAnsi="Palatino Linotype"/>
          <w:iCs/>
        </w:rPr>
        <w:t>Elővettem a pénzünket a titkos fiókból, ahová rejtettem, és ahol biztos megtalálta volna a legbénább betörő is, mert a szobában csak ez az egy normális rejtekhely volt. Elfeleztem úgy, hogy a Barbinak tuti sikerüljön visszavásárolni a kocsit. Aztán a közös bőröndünket kisajátítva elindultam. Még fújtam egy nagyot magam elé, meg töprengtem, esetleg kellene köszönni a másik két gyereknek is, akik itt laktak. De nem voltunk fontos viszonyban.</w:t>
      </w:r>
    </w:p>
    <w:p>
      <w:pPr>
        <w:pStyle w:val="Normal"/>
        <w:spacing w:before="120" w:after="0"/>
        <w:ind w:firstLine="567"/>
        <w:jc w:val="both"/>
        <w:rPr/>
      </w:pPr>
      <w:r>
        <w:rPr>
          <w:rFonts w:cs="Palatino Linotype" w:ascii="Palatino Linotype" w:hAnsi="Palatino Linotype"/>
          <w:iCs/>
        </w:rPr>
        <w:t>Szóval ez így elég szép volt, és lassan elindultam az ajtó felé, és közben azon gondolkoztam, hogy milyen szép is ez í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xml:space="preserve">Tipródtam, mert nem bírtam eldönteni, hogy a Barbival mi legyen. Akartam még neki is mondani valamit, meg elbúcsúzni, de nagyon magyarázkodni kellett volna, és az igazságot nem akartam magyarázgatni. Mármint, hogy ő elhagyott, én meg megcsaltam, és a kettőnek ráadásul kevés köze van egymáshoz. Most annak nem lett volna értelme, hogy hazugságokat magyarázkodjak. Abban meg egyáltalán nem voltam biztos, hogy </w:t>
      </w:r>
      <w:r>
        <w:rPr>
          <w:rFonts w:cs="Palatino Linotype" w:ascii="Palatino Linotype" w:hAnsi="Palatino Linotype"/>
          <w:i/>
          <w:iCs/>
        </w:rPr>
        <w:t>az igazság órája</w:t>
      </w:r>
      <w:r>
        <w:rPr>
          <w:rFonts w:cs="Palatino Linotype" w:ascii="Palatino Linotype" w:hAnsi="Palatino Linotype"/>
          <w:iCs/>
        </w:rPr>
        <w:t xml:space="preserve"> című beszélgetéshez van-e kedv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már az előszobában álltam, hirtelen kinyílt előttem a bejárati ajtó. A Barbi állt velem szemben abban a fürdőruhában, amiben táncolni szokott a ketrecében. Sírt, meg minden, és rögtön a nyakamba ugrott, elég zaklatottan is nézett k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 akartak erőszakolni! – zokogta. Aztán meg csak sírt tovább, és lógott a nyakamban, mint akit tényleg meg akartak erőszakolni.</w:t>
      </w:r>
    </w:p>
    <w:p>
      <w:pPr>
        <w:pStyle w:val="Normal"/>
        <w:spacing w:before="120" w:after="0"/>
        <w:ind w:firstLine="567"/>
        <w:jc w:val="both"/>
        <w:rPr/>
      </w:pPr>
      <w:r>
        <w:rPr>
          <w:rFonts w:cs="Palatino Linotype" w:ascii="Palatino Linotype" w:hAnsi="Palatino Linotype"/>
          <w:iCs/>
        </w:rPr>
        <w:t>Ez, mondjuk, elég ijesztő volt, főleg, mert nem tudtam, hogy mit kellene csinálni, csak rémülten ölelgettem szegényt.</w:t>
      </w:r>
    </w:p>
    <w:p>
      <w:pPr>
        <w:pStyle w:val="Heading1"/>
        <w:rPr/>
      </w:pPr>
      <w:r>
        <w:rPr/>
        <w:t>67.</w:t>
      </w:r>
    </w:p>
    <w:p>
      <w:pPr>
        <w:pStyle w:val="Normal"/>
        <w:spacing w:before="120" w:after="0"/>
        <w:ind w:firstLine="567"/>
        <w:jc w:val="both"/>
        <w:rPr/>
      </w:pPr>
      <w:r>
        <w:rPr>
          <w:rFonts w:cs="Palatino Linotype" w:ascii="Palatino Linotype" w:hAnsi="Palatino Linotype"/>
          <w:iCs/>
        </w:rPr>
        <w:t>Szerencsére az Aurél is kijött a zajokra, és átvette a Barbi ölelgetését. Akkor én már sejtettem, hogy nincs itt akkora gáz, ami komolyan robbanhat.</w:t>
      </w:r>
    </w:p>
    <w:p>
      <w:pPr>
        <w:pStyle w:val="Normal"/>
        <w:spacing w:before="120" w:after="0"/>
        <w:ind w:firstLine="567"/>
        <w:jc w:val="both"/>
        <w:rPr/>
      </w:pPr>
      <w:r>
        <w:rPr>
          <w:rFonts w:cs="Palatino Linotype" w:ascii="Palatino Linotype" w:hAnsi="Palatino Linotype"/>
          <w:iCs/>
        </w:rPr>
        <w:t>Érdekes módon a Barbi sokkal odaadóbban ölelgette Aurélt, mint engem. Közben határozottan szexi volt, egy idő után pedig gyanúsan érzéki. Még puszikat is sikerült kicsikarnia, hármat. Azért behúztunk a nappaliba, és meghallgattuk a Barbi majdnem-megerőszakolásának történet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nya is átjött a konyhából. Őt csak nagy vonalakban érdekelhette a dolog, mert közben többször beájult.</w:t>
      </w:r>
    </w:p>
    <w:p>
      <w:pPr>
        <w:pStyle w:val="Normal"/>
        <w:spacing w:before="120" w:after="0"/>
        <w:ind w:firstLine="567"/>
        <w:jc w:val="both"/>
        <w:rPr/>
      </w:pPr>
      <w:r>
        <w:rPr>
          <w:rFonts w:cs="Palatino Linotype" w:ascii="Palatino Linotype" w:hAnsi="Palatino Linotype"/>
          <w:iCs/>
        </w:rPr>
        <w:t>A történet meg nagyon egyszerű. Barbi addig hergelte a táncszünetekben az egyik tulajt, amíg az meg akarta dugni. Erre a Barbi megijedt, mert a Barbi nem akart dugni, csak hergelni, gondolom, a tulaj meg dugni akart, és nem hergelődni. Ebből adódott a normális és átlagos konfliktus. Mondjuk, az tényleg ijesztő lehetett, amikor a tulaj rázárta kettőjükre az irodaajtót, de a kulcsot a zárban hagyta, ami inkább a nem kívánt látogatók elleni biztonsági intézkedésnek hat, mint a menekülési út elzárásának. És akkor a tulaj közeledett, meg minden. Barbi aztán kitépte magát a mocskos kezei közül, kirohant az utcára, onnan meg ide.</w:t>
      </w:r>
    </w:p>
    <w:p>
      <w:pPr>
        <w:pStyle w:val="Normal"/>
        <w:spacing w:before="120" w:after="0"/>
        <w:ind w:firstLine="567"/>
        <w:jc w:val="both"/>
        <w:rPr/>
      </w:pPr>
      <w:r>
        <w:rPr>
          <w:rFonts w:cs="Palatino Linotype" w:ascii="Palatino Linotype" w:hAnsi="Palatino Linotype"/>
          <w:iCs/>
        </w:rPr>
        <w:t>Most a Barbi ezt nem teljesen így mesélte el, sokkal hosszabban, nagy hangsúlyt fektetve a szenvedésekre, amiket átélt. Néha könnyezett hozzá, és sok hosszú szünetet tartott. Mégis, onnan gondolom, hogy jól értelmeztem a történetet, mert mikor vége volt, én egyáltalán nem éreztem semmilyen sajnálatot, és az Aurélon is látszott, hogy erőlködik. Penya közömbös maradt teljesen, de őt annyira nem volt érdemes figyelembe venni. Barbi azért rendesen ki volt ütve az eseményektől, és igazából éreztem, hogy igazságtalanok vagyunk vele, nagyon. Mert azzal, hogy valamit elcsesz, mindig kellett számolni. Meg bármelyikünk elcseszhet valamit bármikor, és amíg ő elcseszett valamit a diszkóban, addig mi sem tétlenkedtünk az Auréll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óval, amikor befejezte a történetet, nagy csönd következett. Lehetett érezni, hogy mindenki gondolkozik valami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arka, hová indultál a bőröndünkkel? – kérdezte a Barbi, mikor már elviselhetetlenül hosszúra nyúlt a csönd.</w:t>
      </w:r>
    </w:p>
    <w:p>
      <w:pPr>
        <w:pStyle w:val="Heading1"/>
        <w:rPr/>
      </w:pPr>
      <w:r>
        <w:rPr/>
        <w:t>68.</w:t>
      </w:r>
    </w:p>
    <w:p>
      <w:pPr>
        <w:pStyle w:val="Normal"/>
        <w:spacing w:before="120" w:after="0"/>
        <w:ind w:firstLine="567"/>
        <w:jc w:val="both"/>
        <w:rPr/>
      </w:pPr>
      <w:r>
        <w:rPr>
          <w:rFonts w:cs="Palatino Linotype" w:ascii="Palatino Linotype" w:hAnsi="Palatino Linotype"/>
          <w:iCs/>
        </w:rPr>
        <w:t>Elég hülyén álltam a szobánkban, kezemben szorongattam a bőröndöt, és hümmögtem meg mindenféle hangokat adtam ki ötletszerűen.</w:t>
      </w:r>
    </w:p>
    <w:p>
      <w:pPr>
        <w:pStyle w:val="Normal"/>
        <w:spacing w:before="120" w:after="0"/>
        <w:ind w:firstLine="567"/>
        <w:jc w:val="both"/>
        <w:rPr/>
      </w:pPr>
      <w:r>
        <w:rPr>
          <w:rFonts w:cs="Palatino Linotype" w:ascii="Palatino Linotype" w:hAnsi="Palatino Linotype"/>
          <w:iCs/>
        </w:rPr>
        <w:t>Aurél elment lefeküdni, hirtelen nagyon álmos lett. Mi meg magára hagytuk a Penyát a nappaliban, aki félkómában azt motyogta, hogy egy zsák pén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 akartál utazni? – kérdezte már sokadszor a Barb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 meg megint hümmögtem, mert nem bírtam kezelni az ügyet. Ha nem lett volna ilyen brutál állapotban, talán könnyebb a helyzetem. El akartam utazni, nem ez volt a kérdé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Barbi – mondtam nagyon sok hümmögés után. De kezdtem magam úgy érezni, mint egy beénekelő operaénekes, és már ciki volt, hogy nem mondok semmit, pedig tök egyértelmű a szitu a bőrönddel.</w:t>
      </w:r>
    </w:p>
    <w:p>
      <w:pPr>
        <w:pStyle w:val="Normal"/>
        <w:spacing w:before="120" w:after="0"/>
        <w:ind w:firstLine="567"/>
        <w:jc w:val="both"/>
        <w:rPr/>
      </w:pPr>
      <w:r>
        <w:rPr>
          <w:rFonts w:cs="Palatino Linotype" w:ascii="Palatino Linotype" w:hAnsi="Palatino Linotype"/>
          <w:iCs/>
        </w:rPr>
        <w:t>A Barbi csak ült a földön, bólogatott meg sírt, teljesen szét volt csúszva, és egyáltalán nem bírt összerakni semmit magából. Az egész csajon látszott, hogy feladta meg elvesztette az összes projektet. A diszkósat, meg talán az aurélosat is, meg az autót, meg mind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oha nem láttam ilyen szépnek, és leginkább úgy nézett ki, mint Isten fénykorában – asszem, az a középkor -, szóval annyira gyönyörű volt. Mert természetes volt, és valahogy nemcsak szétcsúszott, de kicsúszott az önkontrollból is. Megfeledkezett arról, hogy neki elsősorban szépnek kell lenni, és minden többi másodlago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sszem, mi mégsem vagyunk barátnők, csak azt hittük – mond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nem jött semmi a Barbiból, csak csurogni kezdtek lefelé a könnyek az arcán. És akkor lehetett látni, hogy baromira barátnők vagyunk, mert ezek után én egyáltalán nem bírtam mozdulni. Végül leültem a Barbi mögé a földre, és átöleltem hátul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rbi, itt én nagyon szarul érzem magam, el akarok me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öhetek veled? – kérde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ur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n vel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hagyod Auré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itt – ezt azért lassan mondta. Aztán hátrafordította a fejét, amennyire csak tudta, és durván szájon csókolt, közben sírt.</w:t>
      </w:r>
    </w:p>
    <w:p>
      <w:pPr>
        <w:pStyle w:val="Normal"/>
        <w:spacing w:before="120" w:after="0"/>
        <w:ind w:firstLine="567"/>
        <w:jc w:val="both"/>
        <w:rPr/>
      </w:pPr>
      <w:r>
        <w:rPr>
          <w:rFonts w:cs="Palatino Linotype" w:ascii="Palatino Linotype" w:hAnsi="Palatino Linotype"/>
          <w:iCs/>
        </w:rPr>
        <w:t>Erre éreztem, hogy szétrobban bennem az összes vér, és az egész testemben belül egyszerre nagyon ijesztő élet támadt. Hirtelen semmiben nem voltam teljesen biztos, de nem ettől ijedtem meg, hanem hogy én is kívántam a Barbit, bár nem pont úgy, mint pár órával ezelőtt az Aurélt. Másképp. Félni kezdtem magamtól, kajakra. Mert végül is a Barbi sokkal közelebb volt hozzám, mint addig bármilyen fickó. Valószínűleg csak őt mertem elég közel engedni, át az összes arcomon, meg szerepen, meg megjátszáson. Talán mert lány volt, aki előtt nyugodtabban égtem be, mint bármilyen fiú előtt, és így kerül ilyen közel. Bazi közel.</w:t>
      </w:r>
    </w:p>
    <w:p>
      <w:pPr>
        <w:pStyle w:val="Normal"/>
        <w:spacing w:before="120" w:after="0"/>
        <w:ind w:firstLine="567"/>
        <w:jc w:val="both"/>
        <w:rPr/>
      </w:pPr>
      <w:r>
        <w:rPr>
          <w:rFonts w:cs="Palatino Linotype" w:ascii="Palatino Linotype" w:hAnsi="Palatino Linotype"/>
          <w:iCs/>
        </w:rPr>
        <w:t>Megcsókoltam a nyakát, nem akartam hazudni, és hagytam a testemet azt csinálni, amit akar, mert nem volt kínos meg semmi ciki benne. Inkább őszinte volt. Kis idő után a Barbi felállt, leoltotta a lámpát, és mind a ketten felmásztunk az ágyra. Egymásra feküdtünk, de valami megváltozott. Szóval ilyen gátlások szorultak be közénk, meg minden, és nem ment. Nekem egyáltalán nem, és a Barbiban is lanyhult az előző lendület. Azért simogattuk egymást, ha már elkezdtük, de nem volt valami dögös fíling.</w:t>
      </w:r>
    </w:p>
    <w:p>
      <w:pPr>
        <w:pStyle w:val="Heading1"/>
        <w:rPr/>
      </w:pPr>
      <w:r>
        <w:rPr/>
        <w:t>69.</w:t>
      </w:r>
    </w:p>
    <w:p>
      <w:pPr>
        <w:pStyle w:val="Normal"/>
        <w:spacing w:before="120" w:after="0"/>
        <w:ind w:firstLine="567"/>
        <w:jc w:val="both"/>
        <w:rPr/>
      </w:pPr>
      <w:r>
        <w:rPr>
          <w:rFonts w:cs="Palatino Linotype" w:ascii="Palatino Linotype" w:hAnsi="Palatino Linotype"/>
          <w:iCs/>
        </w:rPr>
        <w:t>Reggel az ágyban újra elhatároztam, hogy elutazom. Nagyon szilárd voltam. Mert bár nem történt semmi súlyos a Barbival, mégis ciki meg durva volt reggelre az es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a Barbi is felébredt, és láttam, hogy valami hasonlón gondolkozik, kicsit megnyugod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rbi, most akkor végre lelépünk, vagy mi lesz? – kérdeztem, mikor már felébredtem annyira, hogy tudjak beszé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mondtam tegnap, nem? – Ezt csíptem a Barbiban, hogy soha nem aludta ki magából a megállapodásain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iztos nem kell Aur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nem kellek ne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Ühüm – mondtam, de még ez is sok volt. Valamiért az a súlyos sejtelmem támadt, hogy amíg én itt vagyok, Aurél nem fog rányomulni a Barbira. De abban nem voltam biztos, hogy utána s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ühüm? – kérdezte hirtelen a Barbi. Hihetetlenül jó hallása volt, és tudtam is, mert már többször bizonyította. Egyáltalán nem lett volna szabad hümmögni sem az ügyb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csak úgy ühüm – mondtam, mintha teljesen hülye meg debil lenn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arbi erre felült az ágyon, és úgy nézett rám, mint egy kegyetlen boszorkány, akinek váratlanul vetélytársa akadt a mágiá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Aurél meg te?</w:t>
      </w:r>
    </w:p>
    <w:p>
      <w:pPr>
        <w:pStyle w:val="Normal"/>
        <w:spacing w:before="120" w:after="0"/>
        <w:ind w:firstLine="567"/>
        <w:jc w:val="both"/>
        <w:rPr/>
      </w:pPr>
      <w:r>
        <w:rPr>
          <w:rFonts w:cs="Palatino Linotype" w:ascii="Palatino Linotype" w:hAnsi="Palatino Linotype"/>
          <w:iCs/>
        </w:rPr>
        <w:t>Komolyan, ezerszer jobban megrémültem, mintha beléptek volna a szüleim a szobába, pedig az se lett volna kitörésmentes. Egyetlen pillanatra végigfutott bennem, hogy megmond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yors pillanat volt, el is tűnt. Tudtam, ha bármi kiderül, én soha többet nem leszek a Barbi számára ember. Legfeljebb valami nyálas féregdarabka. És akkor az a pitiáner gondolat férkőzött a fejembe, hogy miért a Barbi az, aki előtt én valójában egy nyálas féregdarabka vagyok, csak ő nem tud róla? Miért nem önmagam előtt vagyok egy nyálas féregdarabka-szerűség, amikor én tudok róla? Ereztem, hogy elsápadok. Kajakra elsápadok, és kicsúszik alólam az önértékelés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ülye vagy? – kérdeztem, állati rémülten. Igyekeztem a hangomba valami felháborodásfélét csiholni, de nem bírtam elképzelni, hogy sikerül is.</w:t>
      </w:r>
    </w:p>
    <w:p>
      <w:pPr>
        <w:pStyle w:val="Normal"/>
        <w:spacing w:before="120" w:after="0"/>
        <w:ind w:firstLine="567"/>
        <w:jc w:val="both"/>
        <w:rPr/>
      </w:pPr>
      <w:r>
        <w:rPr>
          <w:rFonts w:cs="Palatino Linotype" w:ascii="Palatino Linotype" w:hAnsi="Palatino Linotype"/>
          <w:iCs/>
        </w:rPr>
        <w:t>A Barbi tekintete olyan volt, mint egy nagy képernyős tévé, minden érzése látszott benne. Volt ott kiszolgáltatottság, megaláztatás meg mindenféle, de főleg féltékenység, meg még vala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 a valami iszonyú bántó volt rám nézve, mert a Barbi szeméből kilátni véltem, hogy mindenem, amit a sajátomnak gondoltam a nőiességről, tulajdonképpen az övé, mert tőle tanultam, és csak kölcsönadta. És erről soha nem beszéltünk, de tudtuk egymásról, hogy ki mit tanult, meg mit felejtett a másik segítségével. A Barbi meg nem akarta örökbe adni, amit adott, nehogy visszaéljek vele. És én – bár tagadtam – visszaéltem vele, ő meg jótékonynak tűnt, de valójában irigy volt. De az is meglehet, hogy ezt az egészet csak képzeltem a hirtelen para mia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ülye vagy! – ismételtem meg most már erőteljesebben, és sértődötten kitepertem a budiba. Ráültem a vécé tetejére, és próbáltam valami meggyőző indokkal életet lehelni magamba. Mert végül is nem történt semmi súlyos, és én igazán el akartam utazni, és az nem megcsalás, csak csók volt, egyáltalán nem feküdtünk le. Csupán egy gyenge pillanat, meg én is nőből vagyok, meg az igazi szerelem... meg még elég csomó dolog eszembe jutott. De hiába erőlködtem a budin, nem hagyott nyugodni a tény, hogy amióta itt vagyok, arra a pillanatra várok, amely végre elgyengül.</w:t>
      </w:r>
    </w:p>
    <w:p>
      <w:pPr>
        <w:pStyle w:val="Normal"/>
        <w:spacing w:before="120" w:after="0"/>
        <w:ind w:firstLine="567"/>
        <w:jc w:val="both"/>
        <w:rPr/>
      </w:pPr>
      <w:r>
        <w:rPr>
          <w:rFonts w:cs="Palatino Linotype" w:ascii="Palatino Linotype" w:hAnsi="Palatino Linotype"/>
          <w:iCs/>
        </w:rPr>
        <w:t>És esküszöm, soha nem mentem volna be az Aurélhoz elbúcsúzni, ha tudom, mi következik. De ha jobban belegondolok, lehetett tudni, hogy mi jön, mégis bementem. És egyáltalán nem is bántam meg, a Barbi kontójára nem bántam meg.</w:t>
      </w:r>
    </w:p>
    <w:p>
      <w:pPr>
        <w:pStyle w:val="Normal"/>
        <w:spacing w:before="120" w:after="0"/>
        <w:ind w:firstLine="567"/>
        <w:jc w:val="both"/>
        <w:rPr/>
      </w:pPr>
      <w:r>
        <w:rPr>
          <w:rFonts w:cs="Palatino Linotype" w:ascii="Palatino Linotype" w:hAnsi="Palatino Linotype"/>
          <w:iCs/>
        </w:rPr>
        <w:t>Aztán arra gondoltam, hogy mekkora hanta meg szerep a barátnők között, hogy nem hajtanak egymás hapsijára. Mert, asszem, az az igazság, hogy néha a barátnők baromira hajtanak egymás hapsijára, csak elfojtják. De fojtottan azért továbbra is hajtanak, mint a kerékpáros, aki versenyen kívül teker a pálya szélén. Hátha egy képzeletbeli bizottság átnyújt neki valami érmet. Persze van olyan is, hogy nem fojtják el, és ha kiderül, hevesen kurvázni kezdik egymást.</w:t>
      </w:r>
    </w:p>
    <w:p>
      <w:pPr>
        <w:pStyle w:val="Normal"/>
        <w:spacing w:before="120" w:after="0"/>
        <w:ind w:firstLine="567"/>
        <w:jc w:val="both"/>
        <w:rPr/>
      </w:pPr>
      <w:r>
        <w:rPr>
          <w:rFonts w:cs="Palatino Linotype" w:ascii="Palatino Linotype" w:hAnsi="Palatino Linotype"/>
          <w:iCs/>
        </w:rPr>
        <w:t>Nem nagyon volt ötletem, hogy mit kellene most lépni. Igazából tuti megoldásnak egyedül az tűnt, ha azonnal dobbantunk, a többit pedig pótoljuk máshol. Otthon vagy valahol. Legfeljebb a Barbival kellemetlenkednek a szülők a kocsi miatt, de akkor is jobban járunk. Talán majd sikerül neki valahogy rákenni a nagymutterjára. Mondjuk, második kamaszkorához ért az öreglány, és lenyúlta az autót, hogy bepasizzon utoljára, vagy ilyesmi.</w:t>
      </w:r>
    </w:p>
    <w:p>
      <w:pPr>
        <w:pStyle w:val="Normal"/>
        <w:spacing w:before="120" w:after="0"/>
        <w:ind w:firstLine="567"/>
        <w:jc w:val="both"/>
        <w:rPr/>
      </w:pPr>
      <w:r>
        <w:rPr>
          <w:rFonts w:cs="Palatino Linotype" w:ascii="Palatino Linotype" w:hAnsi="Palatino Linotype"/>
          <w:iCs/>
        </w:rPr>
        <w:t>Végül úgy döntöttem, meg nem történtnek veszem az egész aurélos ügyet, és ezért cserébe igyekszem megbánást tanúsítani a Barbi felé, bár nem érdemli meg, mert ő is szarban hagyott engem. Igen, nem érdemli meg, és én mégis megbocsátok neki. Így tisztán és azonnal pakolhatunk.</w:t>
      </w:r>
    </w:p>
    <w:p>
      <w:pPr>
        <w:pStyle w:val="Normal"/>
        <w:spacing w:before="120" w:after="0"/>
        <w:ind w:firstLine="567"/>
        <w:jc w:val="both"/>
        <w:rPr/>
      </w:pPr>
      <w:r>
        <w:rPr>
          <w:rFonts w:cs="Palatino Linotype" w:ascii="Palatino Linotype" w:hAnsi="Palatino Linotype"/>
          <w:iCs/>
        </w:rPr>
        <w:t>Tökre megörültem ennek a verziónak, és komolyan úgy hagytam el a budit, mint egy mártír. Azt hittem, ezt simán lehet, és nem lesznek további következmények.</w:t>
      </w:r>
    </w:p>
    <w:p>
      <w:pPr>
        <w:pStyle w:val="Heading1"/>
        <w:rPr/>
      </w:pPr>
      <w:r>
        <w:rPr/>
        <w:t>70.</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akolunk végre? – kérdeztem, mikor visszaértem a budiból. Barbi még mindig az ágyban feküdt. Pedig ez a pakolunk szigorúan neki szólt, az én cuccaim már mind bent voltak a bőröndb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yugi, még tíz percet kibírsz – nyögte. Úgy feküdt az ágyban, mint egy ilyen autópályán elütött döglött állat, akin aztán rendszeresen átgázolnak mindenféle újabb kocsik. Mondjuk, joggal nézett így ki, de ezt nem éreztem elég kifogásnak arra, hogy lassítsa a pakolást.</w:t>
      </w:r>
    </w:p>
    <w:p>
      <w:pPr>
        <w:pStyle w:val="Normal"/>
        <w:spacing w:before="120" w:after="0"/>
        <w:ind w:firstLine="567"/>
        <w:jc w:val="both"/>
        <w:rPr/>
      </w:pPr>
      <w:r>
        <w:rPr>
          <w:rFonts w:cs="Palatino Linotype" w:ascii="Palatino Linotype" w:hAnsi="Palatino Linotype"/>
          <w:iCs/>
        </w:rPr>
        <w:t>Tovább kellett utaznunk, ha nem akarjuk, hogy utolérjenek minket a dolgok meg a következmények. Barbi persze nem látta ezt olyan tisztán, mint én, de őt is érintette volna, ha maradunk. Nem voltam elég erős, és ha Auréllal újra komolyabban találkozom, akkor tuti, hogy durván ütközünk. Szóval, a Barbinak volt igazán érdek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t azért mégsem mondhattam meg nek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nnan szerzünk pénzt a kocsira? – dobta a levegőbe. Látszólag csak úgy magának kérdezte, de jól célzott kérdés volt ez felé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evegőbe küldött mondatokat nem szokásom figyelembe venni, különösen akkor nem, ha kellemetle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gfeljebb a szüleim szétvernek – dünnyögte a Barbi, csak ú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akolsz vagy dünnyög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azt mondom, hogy otthon már nem lesz esélyünk annyi pénzt szerválni, mint i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igaz, de arról volt szó, hogy elmegyü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yünk is – mondta, és végre felült az ágyban. -</w:t>
      </w:r>
    </w:p>
    <w:p>
      <w:pPr>
        <w:pStyle w:val="Normal"/>
        <w:spacing w:before="120" w:after="0"/>
        <w:ind w:firstLine="567"/>
        <w:jc w:val="both"/>
        <w:rPr/>
      </w:pPr>
      <w:r>
        <w:rPr>
          <w:rFonts w:cs="Palatino Linotype" w:ascii="Palatino Linotype" w:hAnsi="Palatino Linotype"/>
          <w:iCs/>
        </w:rPr>
        <w:t>Aztán engem a szüleim szétvernek, véres cafatokra vernek. – Nem gondoltam, hogy bírja fokozni, de bír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kellett volna elmenned alkalmazottnak a ketrecbe, de ha már elmentél, nem kellett volna kijárkálnod, hergelni az egyébként is izgatott nézőket – felel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t most a Barbi nem hallotta meg, helyette tovább dünnyög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pám talán annyira szétver, hogy nem lehetnek gyerekei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rbi! – Ideges lettem, mint az állat. Erre megijedt és visszafo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jó. Lehet, hogy csak egy-kettő hal meg, aztán rendbe jöv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brutál hülye vagy! Ne zsarolj engem mindenféle elképzelt tragédiákkal! Különben sincs munkánk, és fogadok, hogy soha nem vertek meg a szülei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tényleg nem, de valószínűleg most elkezd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 túl késő, nem használnának v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ttól az még fáj !</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akolj, vagy itt hagylak!</w:t>
      </w:r>
    </w:p>
    <w:p>
      <w:pPr>
        <w:pStyle w:val="Normal"/>
        <w:spacing w:before="120" w:after="0"/>
        <w:ind w:firstLine="567"/>
        <w:jc w:val="both"/>
        <w:rPr/>
      </w:pPr>
      <w:r>
        <w:rPr>
          <w:rFonts w:cs="Palatino Linotype" w:ascii="Palatino Linotype" w:hAnsi="Palatino Linotype"/>
          <w:iCs/>
        </w:rPr>
        <w:t>Az utolsó érvem hatott, Barbi végre a saját lábára állt, és pakolni kezdett.</w:t>
      </w:r>
    </w:p>
    <w:p>
      <w:pPr>
        <w:pStyle w:val="Heading1"/>
        <w:rPr/>
      </w:pPr>
      <w:r>
        <w:rPr/>
        <w:t>71.</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mikor már full felöltözve az előszobában álltunk, akkor jelent meg a Penya. Reménykedtem pedig, hogy sikerül meglépnünk a közelgő durva, tájfun jellegű szélvihar elől, amit itt gerjesztettünk valahogy, tőlünk alig függően. Szépen el is húztam volna a belem, magam mögött vonszolva a Barbiét is, ha engedik. De Penya nem volt kímélete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gy zsák pénz! – ezzel kezdett. Ráadásul meg is lepődtem, hogy a lakásban van, mert a többiek már rég eltűztek, ahova szoktak. Azokra a túlfűtött helyekre, amiket úgy irigyeltem, amíg nem lett ez a lakás a legtúlfűtöttebb. Gondolom, a szerencsétlen főmájer kivett egy nap szabit, hogy milliárdossá válj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arka, gondold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látod, hogy utaz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 tegnap is utaztá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ma a Barbi is jö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a Penya teljesen megrémült. Levegő után kapkodott meg hadonászott, meg piros lett a feje, aztán fehé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arbi, te is? – hebeg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ménykedtem, hogy talán megérti, az ő szerepe itt annyi volt, hogy elbukjon. Egy pillanatra lehetett valami Elesse az ügyben, de nem vette eléggé figyelembe. A Barbi persze úgy tett, mintha nem tudná, hogy amióta itt vagyunk, hergeli az alkalmazott grafikust. Már úgy értem, végül is korrekt vele, mert legalább alkalmazza, ha nem is kimondottan grafikai munkálatok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hát dobod a zsák pénzt? Nem kell az ízi mani? – ez talált. Persze nem engem, bár nekem mondta, hanem a Barbit kapta teli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lyen pénz? – kérdezte a Barbi nagyon érdeklőd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mmi, kellene egy bájos kis mese, amit megrajzolhatok. A Szarka állítólag dolgozott reklámügynökségek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reklámokat írsz? – Barbi szemében hirtelen felugrott a tetszésindex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 mondtam gyorsan, röviden, kemény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csak küldtél egy hantát az arcomba? – Ez nagyon szar duma volt, de a Penya jól használta, és tudta, hogy ha ügyesen játszik, átadhatja a veszteseknek járó stafétát nek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 mondtam újra gyorsan, röviden, keményen. Aztán éreztem, hogy most vagy mondok valami frappánsat még, vagy végleg beszorulok. És végleg beszorultam, mert nem jutott eszembe semmi frappáns. Világossá vált, hogy a Penya lekettőzte a bukott hős szerepét ve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endben. Régen írtam reklámokat, de már nem írok. Kiégtem – mondtam végül, igyekeztem nagyon kiélt tekintettel megerősíteni a dolgot, de nem hatott elégg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nnyi pénzről van szó? – kérdezte a Barb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állapodhatunk. A Szarkán áll a biznis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kem nem kell zseton, egyáltalán – mond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a Barbi helyből megsértődött. Nem is mondott semmit, csak változatos pofákat vágott, sokáig. Hosszú csönd következ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mi van? – kérdeztem, mert annyira nagy volt a nyomás, hogy nem bír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mmi, csak apám szétv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hittem, ezen már túl vagy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akkor még nem volt ez a meló – folytatta. Én meg nem akartam mondani, hogy vo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nnyi pénz kell a kocsihoz? – Nem volt más esély, csak az, hogy a Penya nem bír eleget fizetni.</w:t>
      </w:r>
    </w:p>
    <w:p>
      <w:pPr>
        <w:pStyle w:val="Normal"/>
        <w:spacing w:before="120" w:after="0"/>
        <w:ind w:firstLine="567"/>
        <w:jc w:val="both"/>
        <w:rPr/>
      </w:pPr>
      <w:r>
        <w:rPr>
          <w:rFonts w:cs="Palatino Linotype" w:ascii="Palatino Linotype" w:hAnsi="Palatino Linotype"/>
          <w:iCs/>
        </w:rPr>
        <w:t>De a Penya erre a Barbit is megelőzte, és mondott egy akkora összeget, ami tényleg full brutál volt. És akkor kezdtem el igazán pedzem, hogy miért nem alszik éjszaka. Szóval, ha egy ember csinálja meg azt, amin egyébként egy egész ügynökség dolgozna, akkor nyilván baromi nagy hasznot bír rátenni. Ráadásul az olaszoknál alapból top zsetont fizetnek az otthonihoz képe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sszatoltuk a bőröndöt a szobába. Barbi lelkes volt, én megtört mártír. Úgy nézett ki, hogy a kocsija már megvan, csak az a szaros mese nem volt még meg.</w:t>
      </w:r>
    </w:p>
    <w:p>
      <w:pPr>
        <w:pStyle w:val="Heading1"/>
        <w:rPr/>
      </w:pPr>
      <w:r>
        <w:rPr/>
        <w:t>72.</w:t>
      </w:r>
    </w:p>
    <w:p>
      <w:pPr>
        <w:pStyle w:val="Normal"/>
        <w:spacing w:before="120" w:after="0"/>
        <w:ind w:firstLine="567"/>
        <w:jc w:val="both"/>
        <w:rPr/>
      </w:pPr>
      <w:r>
        <w:rPr>
          <w:rFonts w:cs="Palatino Linotype" w:ascii="Palatino Linotype" w:hAnsi="Palatino Linotype"/>
          <w:iCs/>
        </w:rPr>
        <w:t>Nagyon lepattant voltam egész délután az ócska reklámtól meg minden. És az sem dobott fel, hogy elmentünk hárman a Barbival meg az Auréllal fagyizni. Ettől meg is zavarodott szegény Aurél, mert totál félreértette a szitut. Gondolom, azt hitte, hogy nem bukok már rá, pedig buktam, csak a Penya biznisze taszított, mint az állat. Ki voltam ütve kőóra, és hiába hülyéskedtek velem odaadóan, nem bírtam röhögni, csak egyre savanyúbb lettem. Vonszoltam magam közöttük, mint egy frissen és sikertelenül operált, szorongattam a kezüket, de ilyen izgi kis szerelmi jelek kiadására képtelenné váltam.</w:t>
      </w:r>
    </w:p>
    <w:p>
      <w:pPr>
        <w:pStyle w:val="Normal"/>
        <w:spacing w:before="120" w:after="0"/>
        <w:ind w:firstLine="567"/>
        <w:jc w:val="both"/>
        <w:rPr/>
      </w:pPr>
      <w:r>
        <w:rPr>
          <w:rFonts w:cs="Palatino Linotype" w:ascii="Palatino Linotype" w:hAnsi="Palatino Linotype"/>
          <w:iCs/>
        </w:rPr>
        <w:t>Meg a Penya azt mondta, hogy azonnal kell neki a cucc, aztán végül kikönyörögtem, hogy este kelljen elkezdeni. Csak a kitolt határidőkkel az a nagy gáz, hogy éppen úgy eljönnek, mint az eredeti határidők, és akkorra már tényleg kell valamit villantani.</w:t>
      </w:r>
    </w:p>
    <w:p>
      <w:pPr>
        <w:pStyle w:val="Normal"/>
        <w:spacing w:before="120" w:after="0"/>
        <w:ind w:firstLine="567"/>
        <w:jc w:val="both"/>
        <w:rPr/>
      </w:pPr>
      <w:r>
        <w:rPr>
          <w:rFonts w:cs="Palatino Linotype" w:ascii="Palatino Linotype" w:hAnsi="Palatino Linotype"/>
          <w:iCs/>
        </w:rPr>
        <w:t>Pedig én már nem voltam reklámos egyáltalán. Egész nyáron szinte alig gondoltam a reklámra, mert mindig történt valami sokkal igazibb, mint egy teljesen kamu, de jól fényképezett extrém életérzés. És ki is zökkentem a dologból fullra. Esküszöm, kizárólag a Barbi miatt vállaltam be. Mert neki fontos volt a kocsi. Nem érdekelt a kes, meg az Auréllal sem akartam már annyira mindent, nem tudom. Szóval, lényegében meg akartam úszni, de nem bírtam, és este a nyálmájer Penyával mégis ott ültem a konyhában.</w:t>
      </w:r>
    </w:p>
    <w:p>
      <w:pPr>
        <w:pStyle w:val="Normal"/>
        <w:spacing w:before="120" w:after="0"/>
        <w:ind w:firstLine="567"/>
        <w:jc w:val="both"/>
        <w:rPr/>
      </w:pPr>
      <w:r>
        <w:rPr>
          <w:rFonts w:cs="Palatino Linotype" w:ascii="Palatino Linotype" w:hAnsi="Palatino Linotype"/>
          <w:iCs/>
        </w:rPr>
        <w:t>Most a bájos kis mesét hadd ne írjam le, mert igazából hulla bárgyú egy sztori, és állandóan a dagadt csoki</w:t>
        <w:softHyphen/>
        <w:t>golyócskák kerülnek ki győztesen a mindenféle kalandokból. Aztán egy szeplős, édes kiscsávó megeszi a sok kalandot átélt csokigolyócskákat, amitől még szebb és erősebb, és bölcsebb meg életrevalóbb lesz, mint valaha. Szóval, minden emberi képzeletet túlszárnyalhatsz, ha kis csokigolyócskákat zabálsz reggeltől estig.</w:t>
      </w:r>
    </w:p>
    <w:p>
      <w:pPr>
        <w:pStyle w:val="Normal"/>
        <w:spacing w:before="120" w:after="0"/>
        <w:ind w:firstLine="567"/>
        <w:jc w:val="both"/>
        <w:rPr/>
      </w:pPr>
      <w:r>
        <w:rPr>
          <w:rFonts w:cs="Palatino Linotype" w:ascii="Palatino Linotype" w:hAnsi="Palatino Linotype"/>
          <w:iCs/>
        </w:rPr>
        <w:t>Azt persze nem írtam bele, hogy hulla kövér leszel, mert az igaz, de erre senki nem kíváncsi, meg azt úgyis lehet tudni, és nem meglepő. Mondjuk, az tényleg meglepő, hogy ha sokat látott csokigolyócskát zabálsz, akkor zseni leszel. Meg, mondjuk, kannibalizmushangulata van az egész bájos kis mesének, de ebbe már igazán nem érdemes belemenni.</w:t>
      </w:r>
    </w:p>
    <w:p>
      <w:pPr>
        <w:pStyle w:val="Normal"/>
        <w:spacing w:before="120" w:after="0"/>
        <w:ind w:firstLine="567"/>
        <w:jc w:val="both"/>
        <w:rPr/>
      </w:pPr>
      <w:r>
        <w:rPr>
          <w:rFonts w:cs="Palatino Linotype" w:ascii="Palatino Linotype" w:hAnsi="Palatino Linotype"/>
          <w:iCs/>
        </w:rPr>
        <w:t>A Penya teljesen el volt ragadtatva már az első verzió vázlataitól, és rögtön el is kezdte rajzolni, pedig még kész sem volt. Állati jól rajzolt legalább. Ezt el kell ismerni, még ha fáj is. Őszintén és nagyon fájt, hogy jól rajzol, mert nem szeretem elismerni azoknak a muksóknak az érdemeit, akiktől irtózom.</w:t>
      </w:r>
    </w:p>
    <w:p>
      <w:pPr>
        <w:pStyle w:val="Normal"/>
        <w:spacing w:before="120" w:after="0"/>
        <w:ind w:firstLine="567"/>
        <w:jc w:val="both"/>
        <w:rPr/>
      </w:pPr>
      <w:r>
        <w:rPr>
          <w:rFonts w:cs="Palatino Linotype" w:ascii="Palatino Linotype" w:hAnsi="Palatino Linotype"/>
          <w:iCs/>
        </w:rPr>
        <w:t>És különben is, közben a Barbi meg az Aurél elmentek vacsorázni valahová, amitől ötpercenként tíz percre rájuk gondoltam, hogy biztos már kúrnak. Ettől kicsit lassabban mentek a dolgok, főleg éjjel egy után nem bírtam már koncentrálni, mert még mindig nem jöttek meg. A Penya meg ettől egyre idegesebb lett, ami szintén nem hatott rám nyug</w:t>
        <w:softHyphen/>
        <w:t>ta</w:t>
        <w:softHyphen/>
        <w:t>tóla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gyon utáltam az egész helyzetet a konyhában, és pluszban még rám tört valami szorongás, hogy a Barbi jobb, mint én. Már úgy értem, jobban csinálja, pedig nem is tudom, hogy mit lehet ezen az egészen jobban vagy rosszabbul csinálni, ha nem vagy gátlásos. És egyáltalán, mi az, hogy jól kúrni? Állandóan erről beszél mindenki, hogy jól kúrai meg rosszul kúrni, és akkor ez egy ilyen bevett téma. Izgalmas téma, hogy mit mondanak rólam, de másról nem érdekel, csak ha rosszat mondanak. A Barbiról meg biztos nem mond senki rosszat. Tuti, hogy ha egyáltalán kapok lehetőséget az Aurélnál, be fogok buk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st a sárga golyó hogyan szabadítja ki a pirosat? – kérdezte a Penya fenyegetően. Már vagy negyedórája nem halad a csokigolyós sztori. És tényleg régóta sínylődött a piros golyó a rabságban, de ez nekem nem volt valami megható. Egyáltalán, a hülye csokigolyók azért vannak, hogy megzabáljuk, nem kell nagyobb jelentőséget tulajdonítani az ügynek. Ciki nagyon, hogy manapság már egy csokigolyóból is lehet mártír.</w:t>
      </w:r>
    </w:p>
    <w:p>
      <w:pPr>
        <w:pStyle w:val="Normal"/>
        <w:spacing w:before="120" w:after="0"/>
        <w:ind w:firstLine="567"/>
        <w:jc w:val="both"/>
        <w:rPr/>
      </w:pPr>
      <w:r>
        <w:rPr>
          <w:rFonts w:cs="Palatino Linotype" w:ascii="Palatino Linotype" w:hAnsi="Palatino Linotype"/>
          <w:iCs/>
        </w:rPr>
        <w:t>Aztán valahogy végül sikerült egy elég jó sztorilájnt kiizzadni, és a Penya boldogan feküdt le. Még az ágyba is mayával vitte az összes terveket.</w:t>
      </w:r>
    </w:p>
    <w:p>
      <w:pPr>
        <w:pStyle w:val="Normal"/>
        <w:spacing w:before="120" w:after="0"/>
        <w:ind w:firstLine="567"/>
        <w:jc w:val="both"/>
        <w:rPr/>
      </w:pPr>
      <w:r>
        <w:rPr>
          <w:rFonts w:cs="Palatino Linotype" w:ascii="Palatino Linotype" w:hAnsi="Palatino Linotype"/>
          <w:iCs/>
        </w:rPr>
        <w:t>Én, mondjuk, szívesebben aludtam volna az Auréllal, de még éjjel háromra se értek haza.</w:t>
      </w:r>
    </w:p>
    <w:p>
      <w:pPr>
        <w:pStyle w:val="Heading1"/>
        <w:rPr/>
      </w:pPr>
      <w:r>
        <w:rPr/>
        <w:t>73.</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snap reggel Barbi mellettem aludt, mikor felébredtem. Szóval nem kúszott be az Aurél ágyába, és ettől eléggé feldobódtam. Még a Penya sem idegesített, amikor bekopogott, hogy keljek fel, mert jön a grafikus haverja, aki az egész melót szerezte. Aztán kimentünk a ház elé. Én elég tanácstalanul álltam, mert nem tudtam, hogy mi lesz. Végül vagy másfél óra várakozás után lefékezett egy állati lepukkant kocsi, két, köbö Penya korú gyerek ült benn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k ezek? – kérdeztem Peny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jben úr, a kontakt, meg valami spanja, az nem érdekes, csak az övé a kocs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ért Sejben ú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ecenév, az igazit nem használhatja.</w:t>
      </w:r>
    </w:p>
    <w:p>
      <w:pPr>
        <w:pStyle w:val="Normal"/>
        <w:spacing w:before="120" w:after="0"/>
        <w:ind w:firstLine="567"/>
        <w:jc w:val="both"/>
        <w:rPr/>
      </w:pPr>
      <w:r>
        <w:rPr>
          <w:rFonts w:cs="Palatino Linotype" w:ascii="Palatino Linotype" w:hAnsi="Palatino Linotype"/>
          <w:iCs/>
        </w:rPr>
        <w:t>Ez rejtélyesen hangzott, de már eléggé hidegen hagyott. A Barbi rejtélyei is mindig kisszerűek voltak, nem is izgultam rá a kérdésre. Gondoltam, nem bírja kimondani az igazit vagy mittudomén. Elfelejtette. Nem volt font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ejben úr letekerte az ablakot és kinézett ránk, de úgy, mintha valami műemlékek volnánk, vagy rom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 mi van? – kérdezte, de jól láthatóan nem nagyon érdekelte semmilyen ü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van, hogy másfél órát késtél – üvöltött a Peny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l van – mondta Sejben úr, és végül is tényleg jól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rövidebb szünet után, mikor a Penyán látszott, hogy nem elégedett eléggé, hozzáte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nytam. – Ehhez totál másnapos feje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degy, itt van a matéria, megrajzoltuk, és kész a sztorilájn is. Ha jó, egyenként megcsináljuk a mesé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 van fordítva? – kérdezte Sejtien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 kel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rsze hogy le kell, az olaszoknál olaszul beszélnek, kisfiam.</w:t>
      </w:r>
    </w:p>
    <w:p>
      <w:pPr>
        <w:pStyle w:val="Normal"/>
        <w:spacing w:before="120" w:after="0"/>
        <w:ind w:firstLine="567"/>
        <w:jc w:val="both"/>
        <w:rPr/>
      </w:pPr>
      <w:r>
        <w:rPr>
          <w:rFonts w:cs="Palatino Linotype" w:ascii="Palatino Linotype" w:hAnsi="Palatino Linotype"/>
          <w:iCs/>
        </w:rPr>
        <w:t>Na, ettől én teljesen röhögőgörcsöt kaptam, mert nem kioktató volt vagy ilyesmi, hanem egyszerűen csak hulla unott. Komolyan, mintha egy cinikus tetem mondta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Na, gyorsan fordítsátok le, azt még megvárom, de tizenöt perc múlva kész legyen, sie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ülye vagy? Legalább egy ó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addig elfoglalom magam – mondta Sejben úr, majd kiszállt a kocsiból, és hányt egyet.</w:t>
      </w:r>
    </w:p>
    <w:p>
      <w:pPr>
        <w:pStyle w:val="Normal"/>
        <w:spacing w:before="120" w:after="0"/>
        <w:ind w:firstLine="567"/>
        <w:jc w:val="both"/>
        <w:rPr/>
      </w:pPr>
      <w:r>
        <w:rPr>
          <w:rFonts w:cs="Palatino Linotype" w:ascii="Palatino Linotype" w:hAnsi="Palatino Linotype"/>
          <w:iCs/>
        </w:rPr>
        <w:t>Egyszerűen nem tudtam betelni a dologgal. Szóval Sejben úr időtöltés gyanánt hányogatott a kocsi mell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íváncsi voltam, hogy amíg a Penya lefordítja a szöveget, végig ezzel köti-e le magát. Nem mentem vissza a házba, csak tovább álltam kint. Sejben úr egy idő után abbahagyta a hányást, és újra beült a kocsiba, majd egy fogyókúrás könyvet szedett elő a hátsó ülésről. Hosszan nézeget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 sajtnapot tartok – mondta a barátjának, aki nem volt érdeke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viszont nagyon érdekes volt, hogy az Aurél meg a Barbi kijöttek a házból. Fogták egymás kezét. Így szorosan, mint a filmekben a szerelmesek, meg mindenki egyébké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reggelt! – Ezt a Barbi mondta. – Veszünk valami reggelit, aztán jövünk vissza. Aurél ma nem megy be az egyetemre. – És mosolygott rám, túlvilági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ia – mondta Aurél is, de ő nem nézett rám.</w:t>
      </w:r>
    </w:p>
    <w:p>
      <w:pPr>
        <w:pStyle w:val="Normal"/>
        <w:spacing w:before="120" w:after="0"/>
        <w:ind w:firstLine="567"/>
        <w:jc w:val="both"/>
        <w:rPr/>
      </w:pPr>
      <w:r>
        <w:rPr>
          <w:rFonts w:cs="Palatino Linotype" w:ascii="Palatino Linotype" w:hAnsi="Palatino Linotype"/>
          <w:iCs/>
        </w:rPr>
        <w:t>Megszédültem állatira, és hirtelen elhagyták a testemet a tartóerők, a házfalnak dőltem háttal, hogy ne essek el legalább. Bőgni kezdtem majdnem. Aztán észrevettem, hogy Sejben úr egy hatalmas rúd szalámit rágogat fehér arccal, unottan, és ettől egyszerűen újra röhögnöm kellett.</w:t>
      </w:r>
    </w:p>
    <w:p>
      <w:pPr>
        <w:pStyle w:val="Heading1"/>
        <w:rPr/>
      </w:pPr>
      <w:r>
        <w:rPr/>
        <w:t>74.</w:t>
      </w:r>
    </w:p>
    <w:p>
      <w:pPr>
        <w:pStyle w:val="Normal"/>
        <w:spacing w:before="120" w:after="0"/>
        <w:ind w:firstLine="567"/>
        <w:jc w:val="both"/>
        <w:rPr/>
      </w:pPr>
      <w:r>
        <w:rPr>
          <w:rFonts w:cs="Palatino Linotype" w:ascii="Palatino Linotype" w:hAnsi="Palatino Linotype"/>
          <w:iCs/>
        </w:rPr>
        <w:t>Aztán egy hétig csak a csokigolyók körül forgott az életem.</w:t>
      </w:r>
    </w:p>
    <w:p>
      <w:pPr>
        <w:pStyle w:val="Normal"/>
        <w:spacing w:before="120" w:after="0"/>
        <w:ind w:firstLine="567"/>
        <w:jc w:val="both"/>
        <w:rPr/>
      </w:pPr>
      <w:r>
        <w:rPr>
          <w:rFonts w:cs="Palatino Linotype" w:ascii="Palatino Linotype" w:hAnsi="Palatino Linotype"/>
          <w:iCs/>
        </w:rPr>
        <w:t>Mert az kicsit sincs úgy, hogy az ember leadja az ötletet, és akkor máris tuti. Állandóan visszaküldik, meg igazítják, meg változtatják, meg ilyenek. Ez a harmadik-negyedik visszadobás után végleg kiüt meg lepukkaszt.</w:t>
      </w:r>
    </w:p>
    <w:p>
      <w:pPr>
        <w:pStyle w:val="Normal"/>
        <w:spacing w:before="120" w:after="0"/>
        <w:ind w:firstLine="567"/>
        <w:jc w:val="both"/>
        <w:rPr/>
      </w:pPr>
      <w:r>
        <w:rPr>
          <w:rFonts w:cs="Palatino Linotype" w:ascii="Palatino Linotype" w:hAnsi="Palatino Linotype"/>
          <w:iCs/>
        </w:rPr>
        <w:t>Persze tudtam előre, hogy így lesz, de a Penyát már nem kalkuláltam bele. Hogy az egész hét alatt a hülye nyálgombóc fejét kell néznem. Kiborító egy slejmgomolyagot bámulni, hosszan. És akárhogy néztem, nem akart a külalakja változni. Esküszöm, egy kicsit sem hasonlított valami másra. Pedig vártam volna némi változatosságot, de a Penya mindig hozta az oltári nyál kúlmájert, amitől én beokádtam.</w:t>
      </w:r>
    </w:p>
    <w:p>
      <w:pPr>
        <w:pStyle w:val="Normal"/>
        <w:spacing w:before="120" w:after="0"/>
        <w:ind w:firstLine="567"/>
        <w:jc w:val="both"/>
        <w:rPr/>
      </w:pPr>
      <w:r>
        <w:rPr>
          <w:rFonts w:cs="Palatino Linotype" w:ascii="Palatino Linotype" w:hAnsi="Palatino Linotype"/>
          <w:iCs/>
        </w:rPr>
        <w:t>Igazán akkor csúsztam szét teljesen, amikor az Aurél a Penya mellé állt, és elkezdtem őket összehasonlítani. Szóval asszem, joggal buktam rá az Aurélra, mert benne volt valami. Mindegy, hogy mi, mert annyira kevés az olyan fickó, akibe egyáltalán szorult valami, hogy már nem is fontos, hogy mi szorult bele.</w:t>
      </w:r>
    </w:p>
    <w:p>
      <w:pPr>
        <w:pStyle w:val="Normal"/>
        <w:spacing w:before="120" w:after="0"/>
        <w:ind w:firstLine="567"/>
        <w:jc w:val="both"/>
        <w:rPr/>
      </w:pPr>
      <w:r>
        <w:rPr>
          <w:rFonts w:cs="Palatino Linotype" w:ascii="Palatino Linotype" w:hAnsi="Palatino Linotype"/>
          <w:iCs/>
        </w:rPr>
        <w:t>És miközben írtam a mártír csokigolyók bárgyú kalandjait, az a görcsös meggyőződésem támadt, hogy éppen a reklám miatt van az egész. Mert a profi reklám már nem a cuccot dicséri, amit hirdet, hanem a hülyét, aki megveszi. Ez ilyen, és nem is akarok nagyon magyarázni, mert alig értek hozzá, csak az a lényeg, hogy mindenki tárgyakban méri a saját nagyságát. Meg mások a mások nagyságát. Így nem szorul az emberekbe anyag, hanem tárgyakat gyűjtenek felmutatás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ndjuk, menő nem szeretni a reklámokat, de csak mert állandóan megszakítják velük a tévéműsort.</w:t>
      </w:r>
    </w:p>
    <w:p>
      <w:pPr>
        <w:pStyle w:val="Normal"/>
        <w:spacing w:before="120" w:after="0"/>
        <w:ind w:firstLine="567"/>
        <w:jc w:val="both"/>
        <w:rPr/>
      </w:pPr>
      <w:r>
        <w:rPr>
          <w:rFonts w:cs="Palatino Linotype" w:ascii="Palatino Linotype" w:hAnsi="Palatino Linotype"/>
          <w:iCs/>
        </w:rPr>
        <w:t>Mellesleg, ahogy érzékelem, az emberek szeretnének olyanok lenni, mint egy átlag kereskedelmi csatornán az adás. Közelítenek is hozzá, ahogy bírnak, csak éppen ettől brutál nem boldogok.</w:t>
      </w:r>
    </w:p>
    <w:p>
      <w:pPr>
        <w:pStyle w:val="Normal"/>
        <w:spacing w:before="120" w:after="0"/>
        <w:ind w:firstLine="567"/>
        <w:jc w:val="both"/>
        <w:rPr/>
      </w:pPr>
      <w:r>
        <w:rPr>
          <w:rFonts w:cs="Palatino Linotype" w:ascii="Palatino Linotype" w:hAnsi="Palatino Linotype"/>
          <w:iCs/>
        </w:rPr>
        <w:t>És a Penya is ettől volt olyan szánalmas, mert elhitte, hogy kúlmájer. Pedig mindössze üres volt nagyon, és ezt akarta ellensúlyozni dizájnnal. Asszem, nem is ő tehet róla, hanem a körülmények meg a szüleink, mindenki szülője, mert végül is hagyták, hogy az üresség normális legyen, a kúlmájerség pedig rang. Így lett a Penyából gizda nyálautomata. Az Aurél meg tényleg nagy ász volt, mert egy csomó mindent tudott, és tényleg, és ettől volt tartása. Meg ettől még megengedhette magának, hogy ha valamit nem tud, azt bevallja, így stílusa is lett. Szóval joggal szerettem bele fullra, főleg, amikor már a Barbi lenyúlta előlem, akkor éreztem, hogy súlyos veszteség ért.</w:t>
      </w:r>
    </w:p>
    <w:p>
      <w:pPr>
        <w:pStyle w:val="Normal"/>
        <w:spacing w:before="120" w:after="0"/>
        <w:ind w:firstLine="567"/>
        <w:jc w:val="both"/>
        <w:rPr/>
      </w:pPr>
      <w:r>
        <w:rPr>
          <w:rFonts w:cs="Palatino Linotype" w:ascii="Palatino Linotype" w:hAnsi="Palatino Linotype"/>
          <w:iCs/>
        </w:rPr>
        <w:t>Néha ugyan sírtam a fürdőszobában, de azt már nem mondtam meg a Barbinak, meg senkinek. Hazugság lett volna tőlem, ha nem sírok, hanem úgy teszek, mint aki boldog, hogy a barátnőjének lett pasija. Nem voltam boldog, hanem állati irigy voltam helyette, és eleinte haragudtam az Aurélra is. Csak nem bírtam igazán megindokolni, hogy miért.</w:t>
      </w:r>
    </w:p>
    <w:p>
      <w:pPr>
        <w:pStyle w:val="Normal"/>
        <w:spacing w:before="120" w:after="0"/>
        <w:ind w:firstLine="567"/>
        <w:jc w:val="both"/>
        <w:rPr/>
      </w:pPr>
      <w:r>
        <w:rPr>
          <w:rFonts w:cs="Palatino Linotype" w:ascii="Palatino Linotype" w:hAnsi="Palatino Linotype"/>
          <w:iCs/>
        </w:rPr>
        <w:t>Az Aurél a Barbi meg köztem nem választhatott, hiába akartam ezt hinni. Csak a szeretője lehettem volna, ami egyáltalán nem guszta, ha a Barbival jár közben. Azért még továbbcsináltam a csokigolyókkal, amit kellett. Bizonyítani akartam ellenállhatatlanul, hogy értek hozzá, meg reméltem, hogy hatni fog, és a Barbi rádöbben valami fontosra velem kapcsolatban, sőt esetleg itt is hagyja az Aurélt. Mert már nem válogattam az eszközökben, és egy hét múlva el is fogadták a cuccot végleg.</w:t>
      </w:r>
    </w:p>
    <w:p>
      <w:pPr>
        <w:pStyle w:val="Heading1"/>
        <w:rPr/>
      </w:pPr>
      <w:r>
        <w:rPr/>
        <w:t>75.</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pád huszadikán ügyel, aztán végre lemegyünk egypár napra! – Ez anyám volt.</w:t>
      </w:r>
    </w:p>
    <w:p>
      <w:pPr>
        <w:pStyle w:val="Normal"/>
        <w:spacing w:before="120" w:after="0"/>
        <w:ind w:firstLine="567"/>
        <w:jc w:val="both"/>
        <w:rPr/>
      </w:pPr>
      <w:r>
        <w:rPr>
          <w:rFonts w:cs="Palatino Linotype" w:ascii="Palatino Linotype" w:hAnsi="Palatino Linotype"/>
          <w:iCs/>
        </w:rPr>
        <w:t>Tisztán emlékszem, hogy augusztus 19-e volt, amikor újra összeszedtem magam annyira, hogy egyáltalán telefonhoz bírjak nyú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n a mobiloddal, vagy ezerszer hívtunk m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 bekrepá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már mindegy, bírd ki még ezt a két napot egész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rsze, ma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den rend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d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élután négy körül érünk le. Találkozzunk a víztoronyn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hol múltkor nem siker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ott – mondta anyám. – Jó idő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ha – kicsit haboztam, hogy ezt miért kérdez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jó. Pár napot valószínűleg lent maradunk, az egyik kollégám meghívott a nyaralój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ksa. Tökre várlak, ma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ia, kislányom, és addig is legyél jó!</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rsze, nem gond. Szi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omira elfáradtam ebben a háromperces beszélgetésben, de nem nagyon volt időm gondolkozni a dolgon, mert azonnal indulnom kellett. Rögtön körberohantam a lakást, hogy egyeztessek a Barbival, csak nem találtam sehol. Helyette a Penyát találtam meg, aki a szobájában egy halom pénz fölött ült az ágyon, és sírt. Amikor benyitottam, megpróbálta gyors mozdulatokkal eldolgozni az arcán a könnyeket, de ettől csak úgy nézett ki, mint egy bebukott sárbirkóz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n? – kérde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lenn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hogy miért sírsz? – Az a furcsa, hogy bennem mindig feltámad valamilyen szánalom, ha valaki sír. Még most is, pedig ez a Penya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mmi – mondta gyorsan, aztán hosszan néztem rá.</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Barbi – tette hozzá vég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ebuktál a szerelmi üggyel? Szóltam, hogy nem kell ez neke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udom – mondta önmagához képest szerényen. – Itt a kes a meséért – és a kezembe gyűrt egy marék zseto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artam volna valami biztatót mondani, de nem jutott eszembe ilyesmi. Gondoltam, legalább adok ennek a baromnak egy puszit, vagy valami, de nem szeretek nyálauto</w:t>
        <w:softHyphen/>
        <w:t>matákat puszilgatni, hiába sírnak. Inkább hagy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 tényleg elutazom, ha bírok – mondtam helye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y a Barbi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tudom még. Köszi a zs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ttepertem a szobánkba, ahol a Barbi éppen a haját száríto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lnapután négykor találkám van a szüleimmel a siófoki víztorony alatt. Jössz? – Közben vadul dobáltam a cuccaimat a bőrönd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arbi nem válaszolt, csak maximumra kapcsolta a hajszárítót. Húsz perc múlva full indulásra kész vol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uréllal mi lesz? – kérdeztem alibiből, de nagy érzés volt, hogy a Barbit lenyúlom inn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ondolom, kikísér – mondta Barbi, és indultunk.</w:t>
      </w:r>
    </w:p>
    <w:p>
      <w:pPr>
        <w:pStyle w:val="Normal"/>
        <w:spacing w:before="120" w:after="0"/>
        <w:ind w:firstLine="567"/>
        <w:jc w:val="both"/>
        <w:rPr/>
      </w:pPr>
      <w:r>
        <w:rPr>
          <w:rFonts w:cs="Palatino Linotype" w:ascii="Palatino Linotype" w:hAnsi="Palatino Linotype"/>
          <w:iCs/>
        </w:rPr>
        <w:t>Aurélt összeszedtük a konyhából, a Penya meg valahogy csatlakozott.</w:t>
      </w:r>
    </w:p>
    <w:p>
      <w:pPr>
        <w:pStyle w:val="Normal"/>
        <w:spacing w:before="120" w:after="0"/>
        <w:ind w:firstLine="567"/>
        <w:jc w:val="both"/>
        <w:rPr/>
      </w:pPr>
      <w:r>
        <w:rPr>
          <w:rFonts w:cs="Palatino Linotype" w:ascii="Palatino Linotype" w:hAnsi="Palatino Linotype"/>
          <w:iCs/>
        </w:rPr>
        <w:t>Először a központi vonatpályaudvarra mentünk taxival, de nem indult vonat normális időben, ezért továbbnyomultunk a buszállomásra. Irtó mákunk volt, mert éppen volt egy busz jó irányba, pedig már azon gondolkoztunk, hogyan lehetne valami kocsit szerezni, vagy bárm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ppenséggel eléggé ideges voltam, és a görcsölés csak akkor gyengült bennem, amikor már a busz ajtajában állt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d le az Aurélt! – mondta Barbi.</w:t>
      </w:r>
    </w:p>
    <w:p>
      <w:pPr>
        <w:pStyle w:val="Normal"/>
        <w:spacing w:before="120" w:after="0"/>
        <w:ind w:firstLine="567"/>
        <w:jc w:val="both"/>
        <w:rPr/>
      </w:pPr>
      <w:r>
        <w:rPr>
          <w:rFonts w:cs="Palatino Linotype" w:ascii="Palatino Linotype" w:hAnsi="Palatino Linotype"/>
          <w:iCs/>
        </w:rPr>
        <w:t>Nem tudtam, mit akar, de feltettem valami hülye kérdést Aurélnak azzal kapcsolatban, hogy mi van a háta mögött. Erre megfordult. És láttam, hogy a Barbi megcsókolja Penyát érzékien, meg minden, de igazán csak a munkája jutalmáért, semmi több. Penya meg ragyogni kezdett ettől. Aztán felszálltunk a buszra.</w:t>
      </w:r>
    </w:p>
    <w:p>
      <w:pPr>
        <w:pStyle w:val="Heading1"/>
        <w:rPr/>
      </w:pPr>
      <w:r>
        <w:rPr/>
        <w:t>76.</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a buszon elég sokáig azon gondolkoztam, hogy a Barbi vajon nekem is egy csókkal akarja-e majd megköszönni, hogy egy hétig csoki- meg nyálgolyóztam érte. Mondjuk, nem értettem, hogy egyáltalán hogyan volt képes megcsókolni a Penyát. Illetve is, amit értettem, az nem volt szimpi, és inkább nem vontam le következtetéseket. Amúgy sem vártam köszönetet, vagy ilyesmit, mert nyilvánvaló volt, hogy itt másról van sz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arka, szerinted, hogyan lesz ez tovább? – kérdezte hirtelen a Barbi, pedig azt hittem, als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emélem, feleségül vesz az Aurél – mondtam, mert szemét akartam le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hiszem. Túl oko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fingom sincs.</w:t>
      </w:r>
    </w:p>
    <w:p>
      <w:pPr>
        <w:pStyle w:val="Normal"/>
        <w:spacing w:before="120" w:after="0"/>
        <w:ind w:firstLine="567"/>
        <w:jc w:val="both"/>
        <w:rPr/>
      </w:pPr>
      <w:r>
        <w:rPr>
          <w:rFonts w:cs="Palatino Linotype" w:ascii="Palatino Linotype" w:hAnsi="Palatino Linotype"/>
          <w:iCs/>
        </w:rPr>
        <w:t>Tudtam, hogy a Barbi nem az Aurélról akar beszélni, hanem kettőnkről, meg mindenről, ami történt. Csak igazából nem tudtam mit mondani, vagyis hát tudtam volna, csak az mind szomorú volt. Mert azt éreztem, hogy a Barbi az Aurélt szereti mostantól, és engem is szeret ugyan, de már halványabban, és ezt nem nagyon lehet megbeszélni. Valami furcsa dolgot akartam volna számon kérni a Barbin, olyasmit, amit két csaj nem vethet egymás szemére hivatalo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nnan tudsz reklámokat írni? – Megint a Barbi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orjuk ezt! Tényleg! Tényleg abbahagytam. Csak miattad csináltam, de már miattad sem ismételném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rbi, én nem tudom! Talán barátságból, meg mert ez így normál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mostantól nem normál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mióta összejöttél az Auréllal, asszem, nem. Asszem, azóta semmi sem normális, ami közöttünk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gondoltam, örülsz! – mondta Barbi megbántva, és az ablak felé fordult. Aztán valami indulat elönthette, mert mégis folytatta: – Az Aurélért csináltam az egész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én miért csiná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a Barbi újra kibámult az ablakon. Egy rövid ideig tűrtem a szitut, de nem bírtam visszafogni mag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asszem, én nem az Aurélért csináltam, mert elég sokáig nem is tudtam, hogy 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aztán megtudt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a, háromezer kilométerre a Balatontól. Ez emberrablás, meg legfelsőbb bíróság! Csak mert az egészet nem bírtad volna egyed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bírtam volna, és kiválasztottalak, és te magadtól jött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is fegyház! – Mellesleg éreztem, hogy ez nem a legjobb érv. – Az elején úgy tűnt, velem akartad végigcsinálni, aztán kiderült, hogy nem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eled vagyok, 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ú, de gyenge ez, Barbi! Itt vagy, tényleg! De amíg nem volt az Aurél a képben, addig mi volt m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m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ha! Nyilván! – Már az egész busz minket bámu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ké! Szerinted magamnak írtam azt a szánalmas mes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nek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neked! De te az Auréllal volt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j? – kérdezte a Barbi, és vágott hozzá egy eléggé megdöbbent pof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m, hogy hülyeség – üvöltöttem magamból kikelve –, de igenis ba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endben! – Barbi megfogta a vállamat. – Tényleg bevállalod, amit gondolok? – ezt hidegen kérdezte, állati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Tessék, küldj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ha megfeszülsz se vehetsz feleség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nnyi! Érted? Ez ennyi! Érted? – Most már a Barbi is nagyon üvöltö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rtem! – üvöltöttem vissza.</w:t>
      </w:r>
    </w:p>
    <w:p>
      <w:pPr>
        <w:pStyle w:val="Normal"/>
        <w:spacing w:before="120" w:after="0"/>
        <w:ind w:firstLine="567"/>
        <w:jc w:val="both"/>
        <w:rPr/>
      </w:pPr>
      <w:r>
        <w:rPr>
          <w:rFonts w:cs="Palatino Linotype" w:ascii="Palatino Linotype" w:hAnsi="Palatino Linotype"/>
          <w:iCs/>
        </w:rPr>
        <w:t>Egy ideig még üvöltöztük ezt egymás arcába, aztán röhögni kezdtünk, mert észrevettük magunkat, de attól még tényleg ennyi volt. Szakítottunk.</w:t>
      </w:r>
      <w:r>
        <w:br w:type="page"/>
      </w:r>
    </w:p>
    <w:p>
      <w:pPr>
        <w:pStyle w:val="Heading1"/>
        <w:rPr/>
      </w:pPr>
      <w:r>
        <w:rPr/>
        <w:t>77.</w:t>
      </w:r>
    </w:p>
    <w:p>
      <w:pPr>
        <w:pStyle w:val="Normal"/>
        <w:spacing w:before="120" w:after="0"/>
        <w:ind w:firstLine="567"/>
        <w:jc w:val="both"/>
        <w:rPr/>
      </w:pPr>
      <w:r>
        <w:rPr>
          <w:rFonts w:cs="Palatino Linotype" w:ascii="Palatino Linotype" w:hAnsi="Palatino Linotype"/>
          <w:iCs/>
        </w:rPr>
        <w:t>Esküszöm, ha az elején tudom, hogy ilyen sokat kell kínlódni ezzel a sztorival, akkor soha nem kezdtem volna el. Most már készülök az érettségire, meg május van.</w:t>
      </w:r>
    </w:p>
    <w:p>
      <w:pPr>
        <w:pStyle w:val="Normal"/>
        <w:spacing w:before="120" w:after="0"/>
        <w:ind w:firstLine="567"/>
        <w:jc w:val="both"/>
        <w:rPr/>
      </w:pPr>
      <w:r>
        <w:rPr>
          <w:rFonts w:cs="Palatino Linotype" w:ascii="Palatino Linotype" w:hAnsi="Palatino Linotype"/>
          <w:iCs/>
        </w:rPr>
        <w:t>Nyár végén még egy hetet lent voltunk a szüleimmel a Balatonon, de nem Siófokon, hanem Füreden. Össze is jöttem egy gyerekkel, Bendegúznak hívják, szerintem vicces a neve, és az Aurél után már nem is feltűnő. Azóta vele járok. Azért még néha sokszor gondolok az Aurélra meg a Barbira, meg hogy járnak-e még. Lehet, hogy a Barbi megváltozott, de lehet, hogy inkább mégis lefeküdt egy taggal, akivel nem kellett volna, és az Aurél ezt újfent nem tolerálta. De nem tudok róluk semmit, egyáltalán. Azt se tudom, hogy végül sikerült-e visszacsempészni a Barbinak a kocsit a családba.</w:t>
      </w:r>
    </w:p>
    <w:p>
      <w:pPr>
        <w:pStyle w:val="Normal"/>
        <w:spacing w:before="120" w:after="0"/>
        <w:ind w:firstLine="567"/>
        <w:jc w:val="both"/>
        <w:rPr/>
      </w:pPr>
      <w:r>
        <w:rPr>
          <w:rFonts w:cs="Palatino Linotype" w:ascii="Palatino Linotype" w:hAnsi="Palatino Linotype"/>
          <w:iCs/>
        </w:rPr>
        <w:t>Mellesleg időben megérkeztem a víztoronyhoz, nem volt semmi gáz. Szerintem anyám sejtette, hogy nem tiszta az összes ügy körülöttem, de nem kérdezett egy kellemetlent se. Azért bebuktam egy kicsit, mert már napok óta esett az eső. Persze apám nem vett észre semm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 nálam igazából köbö tízévesen elveszítették a fonalat a szülők, és azóta már nem is keresik. Ez nem ilyen engem senki nem ért duma, hanem nyilvánvaló, hogy nem ért, ha nem mondom meg, mit csinálok. Én meg nem mondom meg. Apám csak azért balhézott egy kicsit, hogy miért nem működik a mobilorr. Na, akkor egy pillanatra tényleg bevillant, hogy elmondom az egészet. De ezt nem lehet elmondani, nem csak mert meredek vagy bevállalós. Fingom sincs, miért. Talán ezért a leglényeg.</w:t>
      </w:r>
      <w:r>
        <w:br w:type="page"/>
      </w:r>
    </w:p>
    <w:p>
      <w:pPr>
        <w:pStyle w:val="Normal"/>
        <w:spacing w:before="120" w:after="0"/>
        <w:jc w:val="center"/>
        <w:rPr>
          <w:rFonts w:ascii="Palatino Linotype" w:hAnsi="Palatino Linotype" w:cs="Palatino Linotype"/>
          <w:iCs/>
        </w:rPr>
      </w:pPr>
      <w:r>
        <w:rPr>
          <w:rFonts w:cs="Palatino Linotype" w:ascii="Palatino Linotype" w:hAnsi="Palatino Linotype"/>
          <w:iCs/>
        </w:rPr>
        <w:t>Szakolvasók, referensek:</w:t>
      </w:r>
    </w:p>
    <w:p>
      <w:pPr>
        <w:pStyle w:val="Normal"/>
        <w:spacing w:before="120" w:after="0"/>
        <w:jc w:val="center"/>
        <w:rPr/>
      </w:pPr>
      <w:r>
        <w:rPr>
          <w:rFonts w:cs="Palatino Linotype" w:ascii="Palatino Linotype" w:hAnsi="Palatino Linotype"/>
          <w:iCs/>
        </w:rPr>
        <w:t>Pszichológus: JÁRMI ÉVA</w:t>
        <w:br/>
        <w:t>Nyelvész: TARSOLY ESZTER</w:t>
        <w:br/>
        <w:t>Kortárs: CHRIPKO LILI</w:t>
        <w:br/>
        <w:t>Literátor: MOLNÁR ORSOLYA</w:t>
        <w:br/>
        <w:t>Dramaturg: RUTKAI ZSÓFIA</w:t>
      </w:r>
    </w:p>
    <w:p>
      <w:pPr>
        <w:pStyle w:val="Normal"/>
        <w:spacing w:before="1200" w:after="0"/>
        <w:jc w:val="center"/>
        <w:rPr/>
      </w:pPr>
      <w:r>
        <w:rPr>
          <w:rFonts w:cs="Palatino Linotype" w:ascii="Palatino Linotype" w:hAnsi="Palatino Linotype"/>
          <w:iCs/>
        </w:rPr>
        <w:t>A kiadó könyvei megvásárolhatók az</w:t>
        <w:br/>
        <w:t>Ulpius-ház</w:t>
        <w:br/>
        <w:t>Könyvesboltban:</w:t>
      </w:r>
    </w:p>
    <w:p>
      <w:pPr>
        <w:pStyle w:val="Normal"/>
        <w:spacing w:before="120" w:after="0"/>
        <w:jc w:val="center"/>
        <w:rPr/>
      </w:pPr>
      <w:r>
        <w:rPr>
          <w:rFonts w:cs="Palatino Linotype" w:ascii="Palatino Linotype" w:hAnsi="Palatino Linotype"/>
          <w:iCs/>
        </w:rPr>
        <w:t>Budapest XIII., Hegedűs Gy. u. 23.</w:t>
        <w:br/>
        <w:t>320-4720</w:t>
      </w:r>
    </w:p>
    <w:p>
      <w:pPr>
        <w:pStyle w:val="Normal"/>
        <w:spacing w:before="120" w:after="0"/>
        <w:jc w:val="center"/>
        <w:rPr/>
      </w:pPr>
      <w:r>
        <w:rPr>
          <w:rFonts w:cs="Palatino Linotype" w:ascii="Palatino Linotype" w:hAnsi="Palatino Linotype"/>
          <w:iCs/>
        </w:rPr>
        <w:t>Nyitva:</w:t>
        <w:br/>
        <w:t>H-P.: 9-19 óráig</w:t>
        <w:br/>
        <w:t>Szo.: 9-13 óráig</w:t>
      </w:r>
    </w:p>
    <w:p>
      <w:pPr>
        <w:pStyle w:val="Normal"/>
        <w:spacing w:before="120" w:after="0"/>
        <w:jc w:val="center"/>
        <w:rPr/>
      </w:pPr>
      <w:r>
        <w:rPr>
          <w:rFonts w:cs="Palatino Linotype" w:ascii="Palatino Linotype" w:hAnsi="Palatino Linotype"/>
          <w:iCs/>
        </w:rPr>
        <w:t>Kínálatunk megtekinthető az Interneten is:</w:t>
        <w:br/>
        <w:t>www.ulpiushaz.hu</w:t>
      </w:r>
    </w:p>
    <w:p>
      <w:pPr>
        <w:pStyle w:val="Normal"/>
        <w:spacing w:before="1200" w:after="0"/>
        <w:jc w:val="center"/>
        <w:rPr/>
      </w:pPr>
      <w:r>
        <w:rPr>
          <w:rFonts w:cs="Palatino Linotype" w:ascii="Palatino Linotype" w:hAnsi="Palatino Linotype"/>
          <w:iCs/>
        </w:rPr>
        <w:t>Ulpius-ház</w:t>
        <w:br/>
        <w:t>Könyvkiadó Bt., Budapest, 2002</w:t>
      </w:r>
    </w:p>
    <w:p>
      <w:pPr>
        <w:pStyle w:val="Normal"/>
        <w:spacing w:before="120" w:after="0"/>
        <w:jc w:val="center"/>
        <w:rPr/>
      </w:pPr>
      <w:r>
        <w:rPr>
          <w:rFonts w:cs="Palatino Linotype" w:ascii="Palatino Linotype" w:hAnsi="Palatino Linotype"/>
          <w:iCs/>
        </w:rPr>
        <w:t>Felelős kiadó: Kepets András</w:t>
        <w:br/>
        <w:t>Tördelés: Jeges Erzsi</w:t>
      </w:r>
    </w:p>
    <w:p>
      <w:pPr>
        <w:pStyle w:val="Normal"/>
        <w:spacing w:before="120" w:after="0"/>
        <w:jc w:val="center"/>
        <w:rPr/>
      </w:pPr>
      <w:r>
        <w:rPr>
          <w:rFonts w:cs="Palatino Linotype" w:ascii="Palatino Linotype" w:hAnsi="Palatino Linotype"/>
          <w:iCs/>
        </w:rPr>
        <w:t>A nyomás és kötés</w:t>
        <w:br/>
        <w:t>az ETO-Print Nyomdaipari Kft.-ben készült</w:t>
        <w:br/>
        <w:t>Felelős vezető: Balogh Mihály</w:t>
      </w:r>
    </w:p>
    <w:sectPr>
      <w:headerReference w:type="default" r:id="rId2"/>
      <w:footerReference w:type="default" r:id="rId3"/>
      <w:type w:val="nextPage"/>
      <w:pgSz w:w="7937" w:h="14173"/>
      <w:pgMar w:left="709" w:right="709" w:gutter="0" w:header="567" w:top="709" w:footer="567" w:bottom="99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te">
    <w:charset w:val="00"/>
    <w:family w:val="script"/>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Style w:val="PageNumber"/>
        <w:rFonts w:cs="Courier New" w:ascii="Courier New" w:hAnsi="Courier New"/>
        <w:sz w:val="20"/>
        <w:szCs w:val="20"/>
      </w:rPr>
      <w:t>[</w:t>
    </w: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r>
      <w:rPr>
        <w:rStyle w:val="PageNumber"/>
        <w:rFonts w:cs="Courier New" w:ascii="Courier New" w:hAnsi="Courier New"/>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Arial Unicode MS"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Forte" w:hAnsi="Forte" w:eastAsia="Times New Roman" w:cs="Arial"/>
      <w:b/>
      <w:bCs/>
      <w:kern w:val="2"/>
      <w:sz w:val="40"/>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Palatino Linotype" w:hAnsi="Palatino Linotype" w:cs="Arial"/>
      <w:b/>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Palatino Linotype" w:hAnsi="Palatino Linotype" w:cs="Arial"/>
      <w:bCs/>
      <w:szCs w:val="26"/>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Times New Roman" w:cs="Palatino Linotyp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Bekezdsalapbettpusa">
    <w:name w:val="Bekezdés alapbetűtípusa"/>
    <w:qFormat/>
    <w:rPr/>
  </w:style>
  <w:style w:type="character" w:styleId="Cmsor1Char">
    <w:name w:val="Címsor 1 Char"/>
    <w:basedOn w:val="Bekezdsalapbettpusa"/>
    <w:qFormat/>
    <w:rPr>
      <w:rFonts w:ascii="Forte" w:hAnsi="Forte" w:cs="Arial"/>
      <w:b/>
      <w:bCs/>
      <w:kern w:val="2"/>
      <w:sz w:val="40"/>
      <w:szCs w:val="32"/>
      <w:lang w:val="hu-HU" w:bidi="ar-SA"/>
    </w:rPr>
  </w:style>
  <w:style w:type="character" w:styleId="Cmsor2Char">
    <w:name w:val="Címsor 2 Char"/>
    <w:basedOn w:val="Bekezdsalapbettpusa"/>
    <w:qFormat/>
    <w:rPr>
      <w:rFonts w:ascii="Palatino Linotype" w:hAnsi="Palatino Linotype" w:eastAsia="MS Mincho;Arial Unicode MS" w:cs="Arial"/>
      <w:b/>
      <w:bCs/>
      <w:iCs/>
      <w:sz w:val="28"/>
      <w:szCs w:val="28"/>
      <w:lang w:val="hu-HU" w:bidi="ar-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StlusCmsor1CourierNew12ptKzprezrtUtna6ptChar">
    <w:name w:val="Stílus Címsor 1 + Courier New 12 pt Középre zárt Utána:  6 pt Char"/>
    <w:basedOn w:val="Cmsor1Char"/>
    <w:qFormat/>
    <w:rPr>
      <w:rFonts w:ascii="Courier New" w:hAnsi="Courier New" w:cs="Courier New"/>
      <w:sz w:val="24"/>
      <w:szCs w:val="24"/>
    </w:rPr>
  </w:style>
  <w:style w:type="character" w:styleId="Ipa">
    <w:name w:val="ipa"/>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567"/>
        <w:tab w:val="right" w:pos="6510" w:leader="dot"/>
      </w:tabs>
      <w:ind w:left="170" w:hanging="0"/>
    </w:pPr>
    <w:rPr>
      <w:rFonts w:ascii="Palatino Linotype" w:hAnsi="Palatino Linotype" w:cs="Palatino Linotype"/>
      <w:lang w:val="en-US" w:eastAsia="en-US"/>
    </w:rPr>
  </w:style>
  <w:style w:type="paragraph" w:styleId="Contents1">
    <w:name w:val="TOC 1"/>
    <w:basedOn w:val="Normal"/>
    <w:next w:val="Normal"/>
    <w:pPr>
      <w:keepLines/>
      <w:tabs>
        <w:tab w:val="clear" w:pos="567"/>
        <w:tab w:val="right" w:pos="6521" w:leader="dot"/>
      </w:tabs>
    </w:pPr>
    <w:rPr>
      <w:rFonts w:ascii="Palatino Linotype" w:hAnsi="Palatino Linotype" w:cs="Palatino Linotype"/>
      <w:b/>
      <w:bCs/>
      <w:lang w:val="en-US"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sakszveg">
    <w:name w:val="Csak szöveg"/>
    <w:basedOn w:val="Normal"/>
    <w:qFormat/>
    <w:pPr/>
    <w:rPr>
      <w:rFonts w:ascii="Courier New" w:hAnsi="Courier New" w:cs="Courier New"/>
      <w:sz w:val="20"/>
      <w:szCs w:val="20"/>
    </w:rPr>
  </w:style>
  <w:style w:type="paragraph" w:styleId="StlusCmsor1CourierNew12ptKzprezrtUtna6pt">
    <w:name w:val="Stílus Címsor 1 + Courier New 12 pt Középre zárt Utána:  6 pt"/>
    <w:basedOn w:val="Heading1"/>
    <w:qFormat/>
    <w:pPr>
      <w:pageBreakBefore/>
      <w:numPr>
        <w:ilvl w:val="0"/>
        <w:numId w:val="0"/>
      </w:numPr>
      <w:spacing w:before="240" w:after="120"/>
      <w:jc w:val="center"/>
      <w:outlineLvl w:val="9"/>
    </w:pPr>
    <w:rPr>
      <w:rFonts w:ascii="Courier New" w:hAnsi="Courier New" w:cs="Courier New"/>
      <w:sz w:val="24"/>
      <w:szCs w:val="24"/>
    </w:rPr>
  </w:style>
  <w:style w:type="paragraph" w:styleId="StlusCmsor2CourierNew10ptNemDltKzprezrt">
    <w:name w:val="Stílus Címsor 2 + Courier New 10 pt Nem Dőlt Középre zárt"/>
    <w:basedOn w:val="Heading2"/>
    <w:qFormat/>
    <w:pPr>
      <w:numPr>
        <w:ilvl w:val="0"/>
        <w:numId w:val="0"/>
      </w:numPr>
      <w:jc w:val="center"/>
      <w:outlineLvl w:val="9"/>
    </w:pPr>
    <w:rPr>
      <w:rFonts w:ascii="Courier New" w:hAnsi="Courier New" w:cs="Courier New"/>
      <w:i/>
      <w:iCs w:val="false"/>
      <w:sz w:val="20"/>
      <w:szCs w:val="20"/>
    </w:rPr>
  </w:style>
  <w:style w:type="paragraph" w:styleId="StlusStlusCmsor1CourierNew12ptKzprezrtUtna6pt">
    <w:name w:val="Stílus Stílus Címsor 1 + Courier New 12 pt Középre zárt Utána:  6 pt..."/>
    <w:basedOn w:val="Normal"/>
    <w:qFormat/>
    <w:pPr>
      <w:keepNext w:val="true"/>
      <w:pageBreakBefore/>
      <w:spacing w:before="240" w:after="120"/>
      <w:jc w:val="center"/>
      <w:outlineLvl w:val="0"/>
    </w:pPr>
    <w:rPr>
      <w:rFonts w:ascii="Palatino Linotype" w:hAnsi="Palatino Linotype" w:cs="Courier New"/>
      <w:b/>
      <w:bCs/>
      <w:kern w:val="2"/>
      <w:sz w:val="28"/>
    </w:rPr>
  </w:style>
  <w:style w:type="paragraph" w:styleId="Kpalrs">
    <w:name w:val="Képaláírás"/>
    <w:basedOn w:val="Normal"/>
    <w:next w:val="Normal"/>
    <w:qFormat/>
    <w:pPr/>
    <w:rPr>
      <w:b/>
      <w:bCs/>
      <w:sz w:val="20"/>
      <w:szCs w:val="20"/>
    </w:rPr>
  </w:style>
  <w:style w:type="paragraph" w:styleId="StlusCmsor1PalatinoLinotype">
    <w:name w:val="Stílus Címsor 1 + Palatino Linotype"/>
    <w:basedOn w:val="Heading1"/>
    <w:qFormat/>
    <w:pPr>
      <w:numPr>
        <w:ilvl w:val="0"/>
        <w:numId w:val="0"/>
      </w:numPr>
      <w:spacing w:before="300" w:after="120"/>
      <w:outlineLvl w:val="9"/>
    </w:pPr>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6:49:00Z</dcterms:created>
  <dc:creator/>
  <dc:description/>
  <cp:keywords/>
  <dc:language>en-US</dc:language>
  <cp:lastModifiedBy/>
  <dcterms:modified xsi:type="dcterms:W3CDTF">2007-10-15T12:40:00Z</dcterms:modified>
  <cp:revision>497</cp:revision>
  <dc:subject/>
  <dc:title>Hunyady József</dc:title>
</cp:coreProperties>
</file>