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jc w:val="both"/>
        <w:rPr/>
      </w:pPr>
      <w:r>
        <w:rPr>
          <w:lang w:val="hu-HU"/>
        </w:rPr>
        <w:tab/>
      </w:r>
      <w:r>
        <w:rPr>
          <w:rFonts w:eastAsia="MS Mincho;ＭＳ 明朝" w:cs="Times New Roman" w:ascii="Times New Roman" w:hAnsi="Times New Roman"/>
          <w:sz w:val="24"/>
        </w:rPr>
        <w:t>A történet a XVII. század elején játszódik. A spanyol gyarmatosítók ellen küzdő tengeri farkasok egyik vezére a Fekete Kalóz. A hős lelkű  olasz nemesúr azért adta kalózkodásra a fejét, hogy  bosszút álljon családjáért a porba tiport becsület, a megalázott és kigúnyolt igazság bajnokaként. Esküdt ellenfele, Van Guld, hitszegő, népének és hazájának hitvány árulója. A vitéz kalózvezér megcsáklyáz egy spanyol vitorlást, s a foglyok közt gyönyörű leányt pillant meg. Eszeveszett szerelemre lobban iránta. Sikerül-e vajon a Fekete Kalóznak levernie ádáz és álnok ellenfelét? Egymásra talál-e a tenger félelmetes lovagja s az a gyengéd, ártatlan teremtés, akit szeret? Erről szól ez a páratlanul izgalmas kalandregény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54:00Z</dcterms:created>
  <dc:creator>Doky</dc:creator>
  <dc:description/>
  <dc:language>en-US</dc:language>
  <cp:lastModifiedBy>Doky</cp:lastModifiedBy>
  <dcterms:modified xsi:type="dcterms:W3CDTF">2004-12-09T10:54:00Z</dcterms:modified>
  <cp:revision>2</cp:revision>
  <dc:subject/>
  <dc:title/>
</cp:coreProperties>
</file>