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8"/>
          <w:szCs w:val="28"/>
        </w:rPr>
      </w:pPr>
      <w:r>
        <w:rPr>
          <w:rFonts w:cs="Arial" w:ascii="Arial" w:hAnsi="Arial"/>
          <w:b/>
          <w:sz w:val="28"/>
          <w:szCs w:val="28"/>
        </w:rPr>
        <w:t>Sós György</w:t>
      </w:r>
    </w:p>
    <w:p>
      <w:pPr>
        <w:pStyle w:val="Csakszveg"/>
        <w:ind w:left="540" w:right="1322" w:firstLine="360"/>
        <w:jc w:val="both"/>
        <w:rPr>
          <w:rFonts w:ascii="Arial" w:hAnsi="Arial" w:cs="Arial"/>
          <w:i/>
          <w:i/>
          <w:sz w:val="24"/>
          <w:szCs w:val="24"/>
        </w:rPr>
      </w:pPr>
      <w:r>
        <w:rPr>
          <w:rFonts w:cs="Arial" w:ascii="Arial" w:hAnsi="Arial"/>
          <w:i/>
          <w:sz w:val="24"/>
          <w:szCs w:val="24"/>
        </w:rPr>
        <w:t>REFLEKTOR SOROZAT 7.</w:t>
      </w:r>
    </w:p>
    <w:p>
      <w:pPr>
        <w:pStyle w:val="Csakszveg"/>
        <w:ind w:left="540" w:right="1322" w:firstLine="360"/>
        <w:jc w:val="both"/>
        <w:rPr/>
      </w:pPr>
      <w:r>
        <w:rPr>
          <w:rFonts w:cs="Arial" w:ascii="Arial" w:hAnsi="Arial"/>
          <w:sz w:val="24"/>
          <w:szCs w:val="24"/>
        </w:rPr>
        <w:t>A FEDÉLRAJZ SEBŐK IMRE MUNKÁJ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t>A szürke autó utasai</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REGÉNY</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ZRÍNYI KATONAI KIADÓ * BUDAPEST 1967</w:t>
      </w:r>
      <w:r>
        <w:br w:type="page"/>
      </w:r>
    </w:p>
    <w:p>
      <w:pPr>
        <w:pStyle w:val="Csakszveg"/>
        <w:ind w:left="540" w:right="1322" w:firstLine="360"/>
        <w:jc w:val="center"/>
        <w:rPr>
          <w:rFonts w:ascii="Arial" w:hAnsi="Arial" w:cs="Arial"/>
          <w:sz w:val="24"/>
          <w:szCs w:val="24"/>
        </w:rPr>
      </w:pPr>
      <w:r>
        <w:rPr>
          <w:rFonts w:cs="Arial" w:ascii="Arial" w:hAnsi="Arial"/>
          <w:sz w:val="24"/>
          <w:szCs w:val="24"/>
        </w:rPr>
        <w:t>Felelős kiadó a Zrínyi Katonai Kiadó parancsnoka</w:t>
      </w:r>
    </w:p>
    <w:p>
      <w:pPr>
        <w:pStyle w:val="Csakszveg"/>
        <w:ind w:left="540" w:right="1322" w:firstLine="360"/>
        <w:jc w:val="center"/>
        <w:rPr>
          <w:rFonts w:ascii="Arial" w:hAnsi="Arial" w:cs="Arial"/>
          <w:sz w:val="24"/>
          <w:szCs w:val="24"/>
        </w:rPr>
      </w:pPr>
      <w:r>
        <w:rPr>
          <w:rFonts w:cs="Arial" w:ascii="Arial" w:hAnsi="Arial"/>
          <w:sz w:val="24"/>
          <w:szCs w:val="24"/>
        </w:rPr>
        <w:t>Felelős szerkesztő: Horváth Gabriella</w:t>
      </w:r>
    </w:p>
    <w:p>
      <w:pPr>
        <w:pStyle w:val="Csakszveg"/>
        <w:ind w:left="540" w:right="1322" w:firstLine="360"/>
        <w:jc w:val="center"/>
        <w:rPr>
          <w:rFonts w:ascii="Arial" w:hAnsi="Arial" w:cs="Arial"/>
          <w:sz w:val="24"/>
          <w:szCs w:val="24"/>
        </w:rPr>
      </w:pPr>
      <w:r>
        <w:rPr>
          <w:rFonts w:cs="Arial" w:ascii="Arial" w:hAnsi="Arial"/>
          <w:sz w:val="24"/>
          <w:szCs w:val="24"/>
        </w:rPr>
        <w:t>Műszaki szerkesztő: Simon Sándor</w:t>
      </w:r>
    </w:p>
    <w:p>
      <w:pPr>
        <w:pStyle w:val="Csakszveg"/>
        <w:ind w:left="540" w:right="1322" w:firstLine="360"/>
        <w:jc w:val="center"/>
        <w:rPr/>
      </w:pPr>
      <w:r>
        <w:rPr>
          <w:rFonts w:cs="Arial" w:ascii="Arial" w:hAnsi="Arial"/>
          <w:sz w:val="24"/>
          <w:szCs w:val="24"/>
        </w:rPr>
        <w:t>Képszerkesztő: Markó József</w:t>
      </w:r>
    </w:p>
    <w:p>
      <w:pPr>
        <w:pStyle w:val="Csakszveg"/>
        <w:ind w:left="540" w:right="1322" w:firstLine="360"/>
        <w:jc w:val="center"/>
        <w:rPr>
          <w:rFonts w:ascii="Arial" w:hAnsi="Arial" w:cs="Arial"/>
          <w:sz w:val="24"/>
          <w:szCs w:val="24"/>
        </w:rPr>
      </w:pPr>
      <w:r>
        <w:rPr>
          <w:rFonts w:cs="Arial" w:ascii="Arial" w:hAnsi="Arial"/>
          <w:sz w:val="24"/>
          <w:szCs w:val="24"/>
        </w:rPr>
        <w:t>Műszaki vezető: Olajos Tibor őrnagy</w:t>
      </w:r>
    </w:p>
    <w:p>
      <w:pPr>
        <w:pStyle w:val="Csakszveg"/>
        <w:ind w:left="540" w:right="1322" w:firstLine="360"/>
        <w:jc w:val="center"/>
        <w:rPr>
          <w:rFonts w:ascii="Arial" w:hAnsi="Arial" w:cs="Arial"/>
          <w:sz w:val="24"/>
          <w:szCs w:val="24"/>
        </w:rPr>
      </w:pPr>
      <w:r>
        <w:rPr>
          <w:rFonts w:cs="Arial" w:ascii="Arial" w:hAnsi="Arial"/>
          <w:sz w:val="24"/>
          <w:szCs w:val="24"/>
        </w:rPr>
        <w:t>Terjedelme: 10,08 A/5 ív. Példányszáma: 42000</w:t>
      </w:r>
    </w:p>
    <w:p>
      <w:pPr>
        <w:pStyle w:val="Csakszveg"/>
        <w:ind w:left="540" w:right="1322" w:firstLine="360"/>
        <w:jc w:val="center"/>
        <w:rPr>
          <w:rFonts w:ascii="Arial" w:hAnsi="Arial" w:cs="Arial"/>
          <w:sz w:val="24"/>
          <w:szCs w:val="24"/>
        </w:rPr>
      </w:pPr>
      <w:r>
        <w:rPr>
          <w:rFonts w:cs="Arial" w:ascii="Arial" w:hAnsi="Arial"/>
          <w:sz w:val="24"/>
          <w:szCs w:val="24"/>
        </w:rPr>
        <w:t>Készült az MSZ 5601—59 szabvány szerint</w:t>
      </w:r>
    </w:p>
    <w:p>
      <w:pPr>
        <w:pStyle w:val="Csakszveg"/>
        <w:ind w:left="540" w:right="1322" w:firstLine="360"/>
        <w:jc w:val="center"/>
        <w:rPr>
          <w:rFonts w:ascii="Arial" w:hAnsi="Arial" w:cs="Arial"/>
          <w:sz w:val="24"/>
          <w:szCs w:val="24"/>
        </w:rPr>
      </w:pPr>
      <w:r>
        <w:rPr>
          <w:rFonts w:cs="Arial" w:ascii="Arial" w:hAnsi="Arial"/>
          <w:sz w:val="24"/>
          <w:szCs w:val="24"/>
        </w:rPr>
        <w:t xml:space="preserve">841 — 6700174/1 — Zrínyi Nyomda, Budapest. </w:t>
      </w:r>
    </w:p>
    <w:p>
      <w:pPr>
        <w:pStyle w:val="Csakszveg"/>
        <w:ind w:left="540" w:right="1322" w:firstLine="360"/>
        <w:jc w:val="center"/>
        <w:rPr>
          <w:rFonts w:ascii="Arial" w:hAnsi="Arial" w:cs="Arial"/>
          <w:sz w:val="24"/>
          <w:szCs w:val="24"/>
        </w:rPr>
      </w:pPr>
      <w:r>
        <w:rPr>
          <w:rFonts w:cs="Arial" w:ascii="Arial" w:hAnsi="Arial"/>
          <w:sz w:val="24"/>
          <w:szCs w:val="24"/>
        </w:rPr>
        <w:t>Fv.: Bolgár Imre</w:t>
      </w:r>
    </w:p>
    <w:p>
      <w:pPr>
        <w:pStyle w:val="Csakszveg"/>
        <w:ind w:left="540" w:right="1322" w:firstLine="360"/>
        <w:jc w:val="center"/>
        <w:rPr>
          <w:rFonts w:ascii="Arial" w:hAnsi="Arial" w:cs="Arial"/>
          <w:sz w:val="24"/>
          <w:szCs w:val="24"/>
        </w:rPr>
      </w:pPr>
      <w:r>
        <w:rPr>
          <w:rFonts w:cs="Arial" w:ascii="Arial" w:hAnsi="Arial"/>
          <w:sz w:val="24"/>
          <w:szCs w:val="24"/>
        </w:rPr>
        <w:t>005 • ZI 152 — i — 6769</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3420" w:right="1322" w:firstLine="360"/>
        <w:rPr>
          <w:rFonts w:ascii="Arial" w:hAnsi="Arial" w:cs="Arial"/>
          <w:sz w:val="24"/>
          <w:szCs w:val="24"/>
        </w:rPr>
      </w:pPr>
      <w:r>
        <w:rPr>
          <w:rFonts w:cs="Arial" w:ascii="Arial" w:hAnsi="Arial"/>
          <w:sz w:val="24"/>
          <w:szCs w:val="24"/>
        </w:rPr>
        <w:drawing>
          <wp:inline distT="0" distB="0" distL="0" distR="0">
            <wp:extent cx="134302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9" r="-27" b="-29"/>
                    <a:stretch>
                      <a:fillRect/>
                    </a:stretch>
                  </pic:blipFill>
                  <pic:spPr bwMode="auto">
                    <a:xfrm>
                      <a:off x="0" y="0"/>
                      <a:ext cx="1343025" cy="1228725"/>
                    </a:xfrm>
                    <a:prstGeom prst="rect">
                      <a:avLst/>
                    </a:prstGeom>
                  </pic:spPr>
                </pic:pic>
              </a:graphicData>
            </a:graphic>
          </wp:inline>
        </w:drawing>
      </w:r>
      <w:r>
        <w:br w:type="page"/>
      </w:r>
    </w:p>
    <w:p>
      <w:pPr>
        <w:pStyle w:val="Csakszveg"/>
        <w:ind w:left="3420" w:right="1322" w:firstLine="360"/>
        <w:rPr>
          <w:rFonts w:ascii="Arial" w:hAnsi="Arial" w:cs="Arial"/>
          <w:sz w:val="24"/>
          <w:szCs w:val="24"/>
        </w:rPr>
      </w:pPr>
      <w:r>
        <w:rPr>
          <w:rFonts w:cs="Arial" w:ascii="Arial" w:hAnsi="Arial"/>
          <w:b/>
          <w:i/>
          <w:sz w:val="24"/>
          <w:szCs w:val="24"/>
        </w:rPr>
        <w:t>Első fejeze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3420" w:right="1322" w:hanging="0"/>
        <w:jc w:val="both"/>
        <w:rPr>
          <w:rFonts w:ascii="Arial" w:hAnsi="Arial" w:cs="Arial"/>
          <w:i/>
          <w:i/>
          <w:sz w:val="24"/>
          <w:szCs w:val="24"/>
        </w:rPr>
      </w:pPr>
      <w:r>
        <w:rPr>
          <w:rFonts w:cs="Arial" w:ascii="Arial" w:hAnsi="Arial"/>
          <w:i/>
          <w:sz w:val="24"/>
          <w:szCs w:val="24"/>
        </w:rPr>
        <w:t>Második fejezet, amelyet az első fejezet helyett adunk közre, hogy az olvasót minden teketória nélkül az események kellős közepébe vezessük. Torma Péter házasságot köt, s elveszti nejét és eszméletét. Valami nincs rendben. Berta néni frottírtörülközői.</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cet eszméletlenül feküdt a padlón, akár egy P. Howard regény hőse, akit a figyelem fölkeltése miatt ütöttek le, mindjárt az első fejezet elején. Helyzetén alig enyhített valamit, hogy az aránylag új parketta, mint valami párna, jótékonyan púposodott föl a feje alatt. Az „Ecet" természetesen csak becenév volt, ez azonban mit sem változtatott a kellemetlen tényen. Néha előfordul, hogy a becenevével együtt ütnek le valak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szeretnénk az olvasó idegeit a végsőkig csigázni; eláruljuk, hogy az „Ecet" név a finomabb árnyalatokat alig kedvelő katonahumor szülötte, és Torma Péter, nősülési szabadságon tartózkodó honvéd, pillanatnyilag eszméletlen személyét takarta. Ez a szabadság és ez a házasság meglehetősen baljós jelek közepette indult néhány órával ezelőtt, és a jelen állapotot figyelembe véve nem sok remény mutatkozott a vidámabb fordulat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rma Péter szívében őszinte szerelemmel kúszta-mászta, gyakorlatozta át katonaidejének első hónapjait; ez az érzés sokszorozta izmainak erejét, ami még így sokszorozva is gyakran alig volt elég, hogy a rohampálya egy-egy akadályán átsegítse. Ezt a szerelmet Pattantyús Rozália szította oly végtelenül hevessé, hogy Torma Péter honvéd egy májusi hadgyakorlat hajnalán a lövészteknő fenekén hasalva elhatározta: a házasság szent kötelékével láncolja magához Pattantyús Rozáliát, aki kedves volt, szép és szőke, s akin igazán senki nem találhatott kivetni, valót, kivéve a nevét. A Pattantyús Rozália nevet Torma Péter nem nagyon szerette, és a raj előtt is gondosan eltitkolta, hogy a várható ugratásoknak elejét vegye. Ugyanakkor Rozália előtt is elhallgatta a Torma Ecetté válását, jól sejtve, hogy ez a név talán nem a legalkalmasabb arra, hogy egy szép szőke lányban a szerelmet fokozz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nt tehát kimászott a lövészteknőből, azonnal fogalmazni kezdte magában a leánykérő levelet, mire alig két hét múlva meg is érkezett a szívpezsdítő válasz: egy képes levelezőlap, melyen egy piros rózsa volt lefényképezve, és rajta ez az egyetlen szemérmes szó: igen.</w:t>
      </w:r>
    </w:p>
    <w:p>
      <w:pPr>
        <w:pStyle w:val="Csakszveg"/>
        <w:ind w:left="540" w:right="1322" w:firstLine="360"/>
        <w:jc w:val="both"/>
        <w:rPr/>
      </w:pPr>
      <w:r>
        <w:rPr>
          <w:rFonts w:cs="Arial" w:ascii="Arial" w:hAnsi="Arial"/>
          <w:sz w:val="24"/>
          <w:szCs w:val="24"/>
        </w:rPr>
        <w:t>Így fordultak komolyra a dolg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t meglehetősen lekötötte katonai elfoglaltsága, s ezért csak ritkán és rövid időre utazhatott föl Budapestre. Ez az idő mindössze arra volt elég, hogy a házasságkötés részleteit megbeszéljék. Rozália alkalmazkodó természetű leány volt, s mint leendő jó feleséghez illik, Péter javaslataira engedelmesen megvonta a vállát, és azt mondta, hogy mindeg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nek nem volt túl sok javaslata, pusztán annyi, hogy az esküvő a lehető legegyszerűbb legyen. Ezenkívül úgy határozott, hogy Rozália édesanyjánál fog lakni továbbra is mindaddig, míg csak a hadsereg két év elmúltával, új erőkkel gyarapodván az ifjú férj katonai szakértelmét már nélkülözni tudja. Ez az elképzelés látszott valamennyi között a legcélszerűbbnek, már csak azért is, mert más elképzelés nem is jöhetett szóba. Péter árva fiú volt, bevonulása előtt mindössze egy szerény ággyal rendelkezett jóindulatú nagynénjének lakás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úlius ötödikén délelőtt tizenegy órára tűzték ki az esküvőt. A dátum megválasztása nem kis körültekintésre vallott. A jóindulatú nagynéni — névszerint Berta — e gyönyörű nap hajnalán indult kéthetes, szakszervezeti üdülésre, s nászajándékként fölajánlotta lakását a mézeshetek idejére az ifjú pár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délelőtt fél tízkor érkezett meg Pestre. Berta néni üres lakásában megfürdött, átöltözött új sötétkék ruhájába, melyhez fehér ing és fekete pillangónyakkendő tartozott, és rohant az anyakönyvi hivatalhoz. Fél tizenegytől háromnegyedig járkált föl-alá az utcán. És ekkor jelentek meg az első baljós jelek a júliusi ég addig felhőtlen kékj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arkon kényelmesen lépkedve fordult be Pattantyús Rozália. Szép volt, kedves, szőke. Bal karját bizalmasan egy idegen illető jobbjába fűzve közeledett, majd oly szívet gyönyörködtető mosolyával Péter felé fordult és így szó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va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vasz — nyögte Péter rosszat sejtve, s ahogy a két egymásba fonódott kart nézte, arca egyre méltóbbá vált az Ecet név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jöttél? — kérdezte Rozália rádőlve az idegen vállára, aki ezt szó nélkül tűr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jöttem — hebegte a vőlegény, és idegesen pislogott a másik férfi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zália el sem hagyva mosolyát, szemrebbenés nélkül tért rá a lényeg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túr nem akarja, hogy hozzád menj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kar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kaccantott halkan a lá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kínos vigyorral nézett a másikra, aki némán tartotta a vállán Rozáliát, de arcának komorsága arra vallott, hogy csakugyan nem akarja, hogy Rozália ebben a nászban Péterrel egyesülj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nem akarja? — kérdezte végül is elcsukló hangon, mert az idegességtől kiszáradt a tor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karja — mosolygott a lány, mintha számára is érthetetlen lenne, hogy Artúr miért ilyen makacs.</w:t>
      </w:r>
    </w:p>
    <w:p>
      <w:pPr>
        <w:pStyle w:val="Csakszveg"/>
        <w:ind w:left="540" w:right="1322" w:firstLine="360"/>
        <w:jc w:val="both"/>
        <w:rPr/>
      </w:pPr>
      <w:r>
        <w:rPr>
          <w:rFonts w:cs="Arial" w:ascii="Arial" w:hAnsi="Arial"/>
          <w:sz w:val="24"/>
          <w:szCs w:val="24"/>
        </w:rPr>
        <w:t>Péterben ekkor föltámadt az önérzet. Egy lépéssel bátran közelebb hatolt az utálatos vetélytárshoz azzal a komoly férfiúhoz méltó szent elhatározással s hogy összeszedve a katonaélet kemény hónapjaiban, szerzett erejét, leüti a gazembert, és karjából kitépve Pattantyús Rozália karját, visszarabolt menyasszonyával meg sem áll az anyakönyvvezetőig. Ekkor azonban Rozália így szó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túr könnyűsúlyú boxol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rtúr nem mondott se igent, se nemet. Péter viszont megállt, még mielőtt a jóvátehetetlen tettet elkövette volna. Most, hogy a szerelem már nem sokszorozta izmai erejét, hirtelen nagyon gyöngének érezte magát, és rövid mérlegelés után belátta, hogy még egy lepkesúlyú ökölvívóval sem volna képes ilyen állapotban megküzdeni, nemhogy egy könnyűsúlyú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 mondta csöndesen —, és akkor most mi lesz az én szabadságomm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nne? — mosolygott Rozáli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íz nap nősülési szabadságot kap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eltelik és visszamé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nem úgy van! A szabadságot arra kell fölhasználni, amire kapja az ember. És megnézik az igazolványban is, hogy csakugyan megnősültem-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gény — vonta föl szemöldökét tűnődve a lány —, akkor mit fogsz csin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 buggyant ki nagyon őszintén Péter száján. Sírni tudott volna arra a gondolatra, hogy Rozálián kívül elveszítheti a tíz nap szabadságot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Artúr, mit tanácsolsz? — fordult a lányka a hang nélküli harmadik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rtúr nem szólt semmit. Messzire maga elé nézett a levegőbe. Lehet, hogy valami jó tanácson törté a lejét, csak nem akart idő előtt nyilatkozni, de az is lehet, hogy egyáltalán nem járt az eszében sem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é! Van egy ötletem! — ujjongott föl váratlanul Rozália, és még a fejét is odabiccentette Artúr arcához afölötti örömében, hogy szép, szőke fejében egy ötletet talált. — Találd ki, Artú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rtúr arcán azonban nyoma sem látszott semmi jelnek, ami arra utalt volna, hogy Rozália ötletét igyekeznék kitalálni. Rozália maga is sejthette ezt, mert semmiféle találgatást nem várva, kitá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nne, ha mégis megesküdnénk Péterrel, hogy rendben legyen az igazolványa? Utána aztán ő elmegy jobbra, mi ketten pedig balra... — Közben egészen Artúrhoz simult, és hogy szemléletesebbé tegye tervét, bal kezével jobbra, majd jobb kezével — balra mutatott, kockáztatva, hogy Artúr végül is nem fogja tudni, merre is kell majd nekik menniük és merre Péternek. — Mit szólsz hozz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rtúr nem szólt semmit. Feltehetően a „jobb" és „bal" rejtelmeit igyekezett megemészteni.</w:t>
      </w:r>
    </w:p>
    <w:p>
      <w:pPr>
        <w:pStyle w:val="Csakszveg"/>
        <w:ind w:left="540" w:right="1322" w:firstLine="360"/>
        <w:jc w:val="both"/>
        <w:rPr>
          <w:rFonts w:ascii="Arial" w:hAnsi="Arial" w:cs="Arial"/>
          <w:sz w:val="24"/>
          <w:szCs w:val="24"/>
        </w:rPr>
      </w:pPr>
      <w:r>
        <w:rPr>
          <w:rFonts w:cs="Arial" w:ascii="Arial" w:hAnsi="Arial"/>
          <w:sz w:val="24"/>
          <w:szCs w:val="24"/>
        </w:rPr>
        <w:t>Péter magában helyeselte az ötletet, és óvatosan hátrált egy lépést, mert félt, hogy ha Artúr megérti miről van szó, ütni fo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Artúr nem ütött. Nem szólt, és nem ütött. Rozáliában pedig fölébredt a lelkiismeret, és újabb jelentős érvek pattantak ki szőke agy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még nem jelent semmit, ha beírnak vele a könyvbe. De tíz nap szabadságot mégsem dobhat el. Nem igaz? Utóvégre emberség is van a világon! — és fejét előrehajtva, kérdően bámult Artúr arc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rtúrt valószínűleg a tíz nap szabadság indította meg, mert megszóla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 Egyébként hallgatag ember volt, csak a problémák eme roppant tornyosodása tette ily fecsegőv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ig negyed órával később Torma Péterné született Pattantyús Rozália karját az Artúr névre hallgató könnyűsúlyú ökölvívó karjába fűzve távo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fjú férj még sokáig álldogált magánosan a kapuban, míg csak egy újabb pár nem érkezett. Ráncolt homlokkal nézett Artúrék után, és egyre azon tűnődött, hogy vajon szerencsésnek vagy szerencsétlennek vallja-e ön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ssú léptekkel bandukolt a Körúton, néha-néha mélyet sóhajtott, és három-négy saroknyi távolság után, megelégedéssel vette észre, hogy Rozália hűtlensége, ha fájdalmat okozott is, mégsem verte le egészen a föld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re a Szent István körútra ért, már majdnem vidám volt. Meg-megállt a kirakatok előtt, megfordult egy-egy csinosabb lány után, Határozottan érezte, hogy a Rozália okozta seb az elmúlt fél óra alatt rohamosan gyógyult, és úgy számította, hogy ha megőrzi a gyógyulás eme gyors ütemét, akkor estére már makkegészséges lélekkel térhet be valamely táncos helyre, ahol talán megtalálja az igazi szerelm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törölte homlokát, aztán egy hirtelen mozdulattal lerántotta a pillangónyakkendőt, zsebre gyűrte, majd levette az esküvőre készült sötétkék zakót, és a vállára terítette. Kigombolta az ing legfelső gombját, és a zakó szárnya alatt manőverezve föltűrte az ingujja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odálkozott, hogy eddig nem is vette észre a hőséget. Persze a nagy megrázkódtatás miatt — magyarázta önmagának, és megcsóválta a fejét, mintha még most sem hinné egészen mindazt, ami törté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úttesten egy csatornamunkás hosszú vasával addig piszkált valamit, míg egyszerre vastag, magas sugárban ömleni kezdett a víz. Péter közelebb húzódott, és megállt a járda szélén egy hirdetőoszlop árnyék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llette egy másik férfi állt. Valamivel magasabb, mint Péter, és egy-két évvel talán idősebb is. Sötétszőke haja kicsit hosszabb volt, mint Péter kefefrizurája. Barna zakóját hanyagul összefogva lóbálta a kezében. Fehér, nyakkendőtlen ingének ujjait ő is föltűrte, és szemmel láthatóan nagy igyekezettel tanulmányozta a Károlyi-kert nyári koncert bérlethirdetését. Közben a foga között halkan sziszegve fütyülte a „Boci-boci tark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nem méltatta figyelemre, és mert spriccelni kezdett rá a víz, arrább őgyelgett. Néhány lépés után azonban újra megállt. Egy telefonfülkében csinos nő telefonált. Az arca nem látszott, a készülék felé fordulva beszélt. Péter fiatal férjhez egyáltalán nem illően tetőtől talpig vagy inkább talptól tetőig végignézte. Elhatározta, megjárja, míg a nő kilép, kíváncsi volt az arcára is. De nem kellett megvárnia a beszélgetés végét. A nő megérezhette, hogy nézik, és barátságos mosollyal hátrafordította a fejét. Csúnya volt, mint egy elhasznált ötlet valamelyik rossz filmvígjáték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ez után a kaland után átkerült a fülke hűvös oldalára. Nézte az úttesten felszökő szivárványos vízoszlopot. Fogai közt halkan sziszegve fütyülni kezdte a „Boci-boci tarkát", és lábával a járda szélén verte hozzá a taktu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úlsó oldalon szürke Volkswagen döcögött feltűnő lassúsággal. Nagyon szép szőke nő ült a volán mellett, és Péternek határozottan az az érzése volt, hogy a nő őt nézi. Rámosolygott. A nő visszamosolygott és gázt adott, a kocsi vidáman elszaladt.</w:t>
      </w:r>
    </w:p>
    <w:p>
      <w:pPr>
        <w:pStyle w:val="Csakszveg"/>
        <w:ind w:left="540" w:right="1322" w:firstLine="360"/>
        <w:jc w:val="both"/>
        <w:rPr/>
      </w:pPr>
      <w:r>
        <w:rPr>
          <w:rFonts w:cs="Arial" w:ascii="Arial" w:hAnsi="Arial"/>
          <w:sz w:val="24"/>
          <w:szCs w:val="24"/>
        </w:rPr>
        <w:t>Péter nem nagyon vette a szívére, visszafordult, nézte tovább a vizet, és fütyürészve verte tovább a járda szélén a taktust. Nem tudta volna megmondani, meddig állt így gondolattalanul; arra rezzent föl, hogy valaki gyöngéden megérinti a vállát. Megfordult. A szőke nő volt a volán mellől. A Volkswagen ott állt néhány lépéssel arrébb a járda mel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apot — mondta a nő barátságosan. Mély, kicsit rekedtes volt a hangja, mint egy sokat cigarettázó dizőznek. Péter kellemesnek talá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zit csókolom — köszönt, kicsit húzva a szavakat, és tőle szokatlan vakmerőséggel, nézett a nő szemé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fütyült? — érdeklődött a n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oci-boci tarkát" — felelte Péter, s mert azt hitte, úgy illő,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góta fütyül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kkorom óta — szellemeskedett Pét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 komolyan, fürkészve nézett le rá. Fél fejjel magasabb lehetett, mint a fiú. — Várt valakit? — kérdezte komoly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t — hunyorgott Péter. Tetszett neki a nő, és mert a helyzet annyira félreérthetetlen volt, ha a nő nem magasabb nála fél fejjel, akkor talán még valami fölényes, szemtelen kézmozdulattal is megtoldotta volna a választ, így csak ennyit mondott: —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őt nem illik nyakkendő nélkül várni — mondotta a szőke, de hangsúlyában nem volt sem kötözködés, sem kacérság. Inkább kicsit türelmetlenül várta a válasz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nem szólt semmit, zsebébe nyúlt, elővette fekete pillangónyakkendőjét, kinyújtott tenyerén a nő elé tartotta, és felvont szemöldökkel mosolyogva figyelte a hat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 bólintott a nő. — Jöjjö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csit szigorú, gondolta Péter, de azért egyre jobb kedvvel, és egyre nagyobb önbizalommal lépkedett mellette. Míg a nő megkerülte a kocsit, újra alaposan szemügyre vette. Határozottan csinos volt. Egyszerű, magas nyakú, hosszú ujjas fehér vászonblúzt viselt, nyakában vékony, fekete bársonyszalag volt pillangószerűen csokorra kötve. Derekán nem túl pikánsan, de azért sokat sejtetően fekete lastexnadrág fesz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yorsan beült a volán mellé, majd kinyitotta a kocsi másik ajtaját, és bár a fiú féllába szinte még kint lógott, már indított is. Ahogy hirtelen kiugorva megkerülték a feltörő vízoszlopot, Péter majdnem elharapta a nyelvét. De közben még észrevette ahogy a másik férfi határozottan rémült arccal előlép a hirdetőoszlop mög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csíptem előle a nőt — gondolta elégedetten, és kihúzta magát. A nő így ülve, is magasabb volt nála, ezért Péter cselhez folyamodott; lábát a deszkának feszítve, hátával följebb kúszott az ülés támláján. Ebből a testhelyzetből küldött barátságos mosolyt különös szomszédja fe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arki lámpa éppen pirosra váltott. A nő fékezett, és Péter, fáradozásának minden gyümölcsét elveszítve visszazuhant természetes szintjé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fölösleges, hogy folyton rám vigyorogjon — közölte a nő. Nem volt nagyon barátságtalan, de Péter arca lehervadt, és ha lehet, egy fejjel még kisebb lett az ülés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igyelte sen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m — rázta a fejét Péter, és egyszeriben megértette, miről is van szó. A nő tehát minden jel szerint nem szerelemből állt meg előtte, hanem pénzt sejt nála. Persze az elegáns esküvői ruha... A szöszi — magában egyszeriben „szöszi" rangra szállította le —, a szöszi úgy látszik, az erkölcsrendészettől fél. Ezért sietett úgy az indulásnál, és azért zavarja, ha folyton mosolyog rá. Jó, nem mosolyog, határozta el, sőt, hogy kísértésbe ne essen, a fejét is elfordította. </w:t>
      </w:r>
    </w:p>
    <w:p>
      <w:pPr>
        <w:pStyle w:val="Csakszveg"/>
        <w:ind w:left="540" w:right="1322" w:firstLine="360"/>
        <w:jc w:val="both"/>
        <w:rPr/>
      </w:pPr>
      <w:r>
        <w:rPr>
          <w:rFonts w:cs="Arial" w:ascii="Arial" w:hAnsi="Arial"/>
          <w:sz w:val="24"/>
          <w:szCs w:val="24"/>
        </w:rPr>
        <w:t>Ahogy kinézett az ablakon, egy zöld Wartburgot látott maga mellett. A volánnál a „Boci-boci tarkás" ember ült. Kicsit idegesnek látszott. Száját összeszorítva, hol hátradőlt az ülésen, hol előre; szemmel láthatóan azon igyekezett, hogy Péter feje mögött vagy előtt egy pillantást váltson a nővel. Péter azonban átlátott a ravaszságon, és ő is hajlongani kezdett hol előre, hol hátra, hogy fejével eltakarja a kilát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ámpa zöldre váltott, a szöszi azonnal indított, Péter ismét hátraesett az ülésen és elharapta a nyelvét, ami meglehetősen sokat lerombolt a hoppon maradt wartburgossal szemben érzett diadaláb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a cí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 Péter ismét följebb tornázta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címet. Szeretném végre kifújni magam. Hajnal óta vezetek. Elhiheti, ez az út egyáltalán nem volt valami népünnepé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hiszem — bólintott Péter, és azon kezdett tűnődni, hogy vajon miért kellett ennek a csinos nőnek hajnal óta vezetnie, és ha már kellett, miért nem volt az népünnepé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zzám megyünk — jelentette ki végül kis habozás után. Batyu utca 36. — Büszkén nézett a nőre. Elvárta volna, hogy a szőke szépség majd elcsodálkozik azon, hogy ilyen fiatal ember létére önálló lakása van. De az nem csodálkozott. Merész ívben átvágott a Wartburg orra előtt, és bekanyarodott egy kis utcába, majd onnan szinte két keréken fordulva, egy még kiseb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valaki követett is, azt hiszem lerázt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 — helyeselt Péter, és megpróbált újra fölkapaszkodni az ülésen, mert a gyors kanyarokban minduntalan lecsúszott, és úgy sehogy sem érezte egyenrangú félnek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erre? Lesz szíves irányítani, hogy merre menjek?</w:t>
      </w:r>
    </w:p>
    <w:p>
      <w:pPr>
        <w:pStyle w:val="Csakszveg"/>
        <w:ind w:left="540" w:right="1322" w:firstLine="360"/>
        <w:jc w:val="both"/>
        <w:rPr>
          <w:rFonts w:ascii="Arial" w:hAnsi="Arial" w:cs="Arial"/>
          <w:sz w:val="24"/>
          <w:szCs w:val="24"/>
        </w:rPr>
      </w:pPr>
      <w:r>
        <w:rPr>
          <w:rFonts w:cs="Arial" w:ascii="Arial" w:hAnsi="Arial"/>
          <w:sz w:val="24"/>
          <w:szCs w:val="24"/>
        </w:rPr>
        <w:t>Péter irányí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gen jártam Pesten — szólalt meg a nő, miután egy kanyarban éppen csak hogy elhúzott egy kiforduló, szűnni nem akaróan hosszú trolibusz mellett.</w:t>
      </w:r>
    </w:p>
    <w:p>
      <w:pPr>
        <w:pStyle w:val="Csakszveg"/>
        <w:ind w:left="540" w:right="1322" w:firstLine="360"/>
        <w:jc w:val="both"/>
        <w:rPr>
          <w:rFonts w:ascii="Arial" w:hAnsi="Arial" w:cs="Arial"/>
          <w:sz w:val="24"/>
          <w:szCs w:val="24"/>
        </w:rPr>
      </w:pPr>
      <w:r>
        <w:rPr>
          <w:rFonts w:cs="Arial" w:ascii="Arial" w:hAnsi="Arial"/>
          <w:sz w:val="24"/>
          <w:szCs w:val="24"/>
        </w:rPr>
        <w:t>Péter idegesen törölte meg a homlo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ugye vidéki?</w:t>
      </w:r>
    </w:p>
    <w:p>
      <w:pPr>
        <w:pStyle w:val="Csakszveg"/>
        <w:ind w:left="540" w:right="1322" w:firstLine="360"/>
        <w:jc w:val="both"/>
        <w:rPr>
          <w:rFonts w:ascii="Arial" w:hAnsi="Arial" w:cs="Arial"/>
          <w:sz w:val="24"/>
          <w:szCs w:val="24"/>
        </w:rPr>
      </w:pPr>
      <w:r>
        <w:rPr>
          <w:rFonts w:cs="Arial" w:ascii="Arial" w:hAnsi="Arial"/>
          <w:sz w:val="24"/>
          <w:szCs w:val="24"/>
        </w:rPr>
        <w:t>A nő egy pillanatra rá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hogy érti? — Hangja éles volt és ideges.</w:t>
      </w:r>
    </w:p>
    <w:p>
      <w:pPr>
        <w:pStyle w:val="Csakszveg"/>
        <w:ind w:left="540" w:right="1322" w:firstLine="360"/>
        <w:jc w:val="both"/>
        <w:rPr/>
      </w:pPr>
      <w:r>
        <w:rPr>
          <w:rFonts w:cs="Arial" w:ascii="Arial" w:hAnsi="Arial"/>
          <w:sz w:val="24"/>
          <w:szCs w:val="24"/>
        </w:rPr>
        <w:t>Péter észrevette, hogy szép sofőrje levette a lábát a gázról. A kocsi azonnal lelassult, mintha meg akarna állni, hogy a butaságokat kérdező utast kivesse mag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viccből kérdeztem — heherészett kínosan és meglehetősen értelmetlenül a fiú.</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 úgy látszik megbocsátott, mert újra gázt adott. — Elég közepes a humora, de jobb, ha ezt sem erőszakolja. Egy rossz viccel nálunk nagyon könnyen megjárhatja az emb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persze — bólintott Péter, mintha ezzel mélységesen egyetértene, de lelke mélyén valami nyugtalanság kezdett motoszkálni. Ki az ördög lehet ez a nő, aki hajnal óta autókázik, és még viccelni sem szabad vele egy kicsit? És mit fog ez csinálni a Berta néni lakásán, ha már itt is ilyen nyugtal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Remélem, senki nem fog megzavarni bennünke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gészen biztos. Berta néni ma hajnalban elutazott üdü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az a Berta néni? — Hangja megint éles volt, és egy újabb gyanakvó pillantást vetett a fiú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agynéném. Együtt lakunk, de elküldtem nyaral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gész ügyes — biccentett elismerően a n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eretem a komplikációkat. Vannak még romantikus hülyék, akiket izgat a kaland meg a veszély, de engem nem izgat. Én csak a sima ügyeket szeretem. Meg a pénz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feszengeni kezdett az ülésen. Az igazat megvallva, már korántsem szerette annyira ezt a nőt, mint az első pillanatban, és úgy érezte, hogy ha most hirtelen el kellene válnia tőle, azt is kiheverné, mint ahogy Pattantyús Rozália távozását is kiheverte. Főleg az szegte kedvét, ahogy a nő célzásaiban szembehelyezte a pénzt a romantikával. Péternek nem volt túl sok pénze, és úgy gondolta, hogy vétek volna, ha mindazt, amit az elmaradt esküvőn megspórolt, most meggondolatlanul eltékozolná. Szívesebben fizetett volna romantikával, mint pénzz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t előkészí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nyelt egyet és bólintott. Rá kell hagyni, gondolta. Mindent rá kell hagyni, mert különben azonnal ideges lesz, és berohan egy kirakat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készítettem — nyögte nyugalmat erőltetve mag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zöld Wartburg jön bánunk, látom a visszapillantó tükörben. Gondolja, 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gondolom — nyugtatta gyorsan a fiú, anélkül, hogy megvárta volna, mit is kell gondoln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esetre egy házzal arrább állok meg — határozott a nő.</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Jó — hagyta rá lelkesen Péter. És közben egyre azon törte a fejét, hogy egy óvatlan pillanatban hogyan is szökhetne meg től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eg" nyugodt? — kérdezte váratlanul a n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odt, nyugodt — bólintott kétszer egymás után a fiú, és hogy a másik észre ne vegye, óvatosan fölvonta a szemöldökét. Az ügy egyre rosszabb. Ez a nő nyilván ma hajnalban szökött meg az őrültek házából, és most azzal szórakozik, hogy idegen férfiakat kocsikáztat valószínűleg lopott autójával, míg csak tart a benzinje, vagy amíg meg nem akad egy rossz helyen fölállított hirdetőoszlop tövében. Ezt a pechet! — dühöngött az ifjú férj. Nem elég, hogy Artúr elorozta Pattantyús Rozáliát?! Egyúttal már ezt is elorozhatta volna! Vagy legalább az a zöld wartburgos akadt volna belé, ahelyett, hogy azt a koncert plakátot próbálta kívülről megtanu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szengve hátralesett. A Wartburg kitartóan jött utánuk. A szőke hölgy a Bátyú utca 38 előtt egy kormányrántással váratlanul a járda mellé vitte a kocsit, és megállt, mint egy mozdony, amit csak az ütköző fogott meg a végállomáson az utolsó pillanatban. Péter enyhén elharapta a nyelv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Wartburg elszaladt mellettük, és a közeli sarkon befordulva éles csikorgással eltűnt a szemük elől Péter kicsit szomorúan nézett utána. Kiszál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essünk, nem szeretek az utcán ácsorogni —, hadarta a nő, mintha szemérmes len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ú egy pillanatra arra gondolt, hogy fölhasználva a rohamgyakorlatok tapasztalatait, mint a rugó elpattan a már-már megszerzett nőtől, és meg sem áll egy közeli átjáróház kapualjának rejtekéig. De a nő, mintha csak megérezte volna, hogy jövője bizonytalanra fordul, belékarolt és rámosolygott. Péter erre végül is kihúzta magát. Egy katonának a legváratlanabb helyzetben sem szabad elveszítenie a fejét — gondolta. Sőt, buzdításul még ezt is utánatette magában: „hajrá!". Lesz, ami lesz. A nő úgy látszik egy kicsit bolond, de azért mégiscsak nő. Csak ne kerüljön nagyon sokba — és egy ifjú s éppen faképnél hagyott férj izgatottságával bizalmasan átfogta a nő dere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ini vagy — turbékolta nem túl ügyesen a szőke fürtök alatt lapuló fülecské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 hagyta, hogy magához húzza, de szavából kevés gyöngédség áradt: — Meg leszel lepve, hogy mekkora frászt kap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az ígéret bevárása nélkül is meglepődött. Nagyon nehéz eset — állapította meg magában, miközben felderítésre küldött tenyerét fájó szívvel visszavonta a karcsú derék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z kapujában a nő egy pillanatra megállt és körülnézett. Az utca néptelen volt, csak a sarki húsbolt előtt állt egy fiatalember és elmélyülten nézegetett egy üveg ecetes uborkát, ami a kirakatüveg mögött csaknem felforrt a napon. Péter megismerte.</w:t>
      </w:r>
    </w:p>
    <w:p>
      <w:pPr>
        <w:pStyle w:val="Csakszveg"/>
        <w:ind w:left="540" w:right="1322" w:firstLine="360"/>
        <w:jc w:val="both"/>
        <w:rPr>
          <w:rFonts w:ascii="Arial" w:hAnsi="Arial" w:cs="Arial"/>
          <w:sz w:val="24"/>
          <w:szCs w:val="24"/>
        </w:rPr>
      </w:pPr>
      <w:r>
        <w:rPr>
          <w:rFonts w:cs="Arial" w:ascii="Arial" w:hAnsi="Arial"/>
          <w:sz w:val="24"/>
          <w:szCs w:val="24"/>
        </w:rPr>
        <w:t>A lány, mintha megérezte voln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inket figy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 vont vállat Péter —, hiszen háttal ál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ülye humorod van — mondta a lány, és befordult a kapun. — Egyébként egész nyugodtan visszategezhet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lek. Neked is hülye humorod van — tegezte vissza készséges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 xml:space="preserve">A lány egy pillanatra megütközve nézett rá, aztán megbocsátóan nevetett.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z század eleji, körfolyosós, háromemeletes épület volt. Egy évvel ezelőtt fejezték be az általános tatarozást. Nagy udvarán a sárga keramiton még ott díszelgett egy-egy törmelék kupac, és a körfolyosók vaskorlátján még egészen újnak hatott a fekete lalckfesték. Berta néni első emeleti lakása nem a körfolyosóról nyílt, hanem közvetlenül a hűvös és sötét lépcsőház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egy kicsit félt, hogy a házmesterné, aki Berta nénivel nem volt túlzottan jó viszonyban, még valami kellemetlen megjegyzésre ragadtatja magát, de elhatározta, hogy legföljebb azt hazudja, hogy a szöszi a felesége. Szerencsére erre nem került sor. Senki sem látta meg őket, ahogy fölmentek.</w:t>
      </w:r>
    </w:p>
    <w:p>
      <w:pPr>
        <w:pStyle w:val="Csakszveg"/>
        <w:ind w:left="540" w:right="1322" w:firstLine="360"/>
        <w:jc w:val="both"/>
        <w:rPr/>
      </w:pPr>
      <w:r>
        <w:rPr>
          <w:rFonts w:cs="Arial" w:ascii="Arial" w:hAnsi="Arial"/>
          <w:sz w:val="24"/>
          <w:szCs w:val="24"/>
        </w:rPr>
        <w:t>A nő elégedetten nézett szét a két kis szobában, majd mintha terepszemlét tartana, benyitott a konyhába, a spájzba, a fürdőszobába. Péter ügyetlenül téblábolt utána. Végül visszatértek a nagyobbik szobába, ahol kellemes hűvösség honolt a leeresztett redőny mögött. A szőkeség nagy sportretiküljét maga mellé tette a földre, és kényelmesen elterpeszkedett az egyik fotel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ledobta a zakóját, aztán lassan körözni kezdett a fotel körü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p hajad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 fintorogva húzta el a szája szélét, és furcsán nézett föl a gavallér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zavarba jött, és újabb kört írt le a fotel körül, mintha mesterséges holdja lenn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zol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unka közben?! — vonta föl szőke szemöldökét rosszallóan a vend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persze — hebegte zavartan Péter, — Akkor talán hm... Hozzá is foghatná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előbb megfürdöm — jelentette ki a nő és fölállt. — Van tiszta törülköző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lefojtom a fürdőkádba! — gondolta Péter. De azért odament a szekrényhez és kiemelte Berta néni egyik sárga frottírtörülközőjét.</w:t>
      </w:r>
    </w:p>
    <w:p>
      <w:pPr>
        <w:pStyle w:val="Csakszveg"/>
        <w:ind w:left="540" w:right="1322" w:firstLine="360"/>
        <w:jc w:val="both"/>
        <w:rPr>
          <w:rFonts w:ascii="Arial" w:hAnsi="Arial" w:cs="Arial"/>
          <w:sz w:val="24"/>
          <w:szCs w:val="24"/>
        </w:rPr>
      </w:pPr>
      <w:r>
        <w:rPr>
          <w:rFonts w:cs="Arial" w:ascii="Arial" w:hAnsi="Arial"/>
          <w:sz w:val="24"/>
          <w:szCs w:val="24"/>
        </w:rPr>
        <w:t>A nő a nyakába vette és fö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vigyázz — intett jelentőségteljesen a sportszatyor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ugyanolyan jelentőségteljesen visszaintett, és elhatározta, hogy ha minden kötél szakad, majd valahogy átlopakodik a másik szobába és fölhívja a mentőket.</w:t>
      </w:r>
    </w:p>
    <w:p>
      <w:pPr>
        <w:pStyle w:val="Csakszveg"/>
        <w:ind w:left="540" w:right="1322" w:firstLine="360"/>
        <w:jc w:val="both"/>
        <w:rPr>
          <w:rFonts w:ascii="Arial" w:hAnsi="Arial" w:cs="Arial"/>
          <w:sz w:val="24"/>
          <w:szCs w:val="24"/>
        </w:rPr>
      </w:pPr>
      <w:r>
        <w:rPr>
          <w:rFonts w:cs="Arial" w:ascii="Arial" w:hAnsi="Arial"/>
          <w:sz w:val="24"/>
          <w:szCs w:val="24"/>
        </w:rPr>
        <w:t>Ekkor csöngettek.</w:t>
      </w:r>
    </w:p>
    <w:p>
      <w:pPr>
        <w:pStyle w:val="Csakszveg"/>
        <w:ind w:left="540" w:right="1322" w:firstLine="360"/>
        <w:jc w:val="both"/>
        <w:rPr>
          <w:rFonts w:ascii="Arial" w:hAnsi="Arial" w:cs="Arial"/>
          <w:sz w:val="24"/>
          <w:szCs w:val="24"/>
        </w:rPr>
      </w:pPr>
      <w:r>
        <w:rPr>
          <w:rFonts w:cs="Arial" w:ascii="Arial" w:hAnsi="Arial"/>
          <w:sz w:val="24"/>
          <w:szCs w:val="24"/>
        </w:rPr>
        <w:t>A nő szinte megmereved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engő — bizonygatta Pét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hogy nem követett sen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kis szívem, nyugodj meg.</w:t>
      </w:r>
    </w:p>
    <w:p>
      <w:pPr>
        <w:pStyle w:val="Csakszveg"/>
        <w:ind w:left="540" w:right="1322" w:firstLine="360"/>
        <w:jc w:val="both"/>
        <w:rPr/>
      </w:pPr>
      <w:r>
        <w:rPr>
          <w:rFonts w:cs="Arial" w:ascii="Arial" w:hAnsi="Arial"/>
          <w:sz w:val="24"/>
          <w:szCs w:val="24"/>
        </w:rPr>
        <w:t>Újra csönget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valami koldus — dadogta Péter ijedten, mert a nő olyan fenyegető szemmel nézett rá, mintha többszörös gyilkosságon kapta volna rajta. — Megnéz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én! — Egy lépést tett az ajtó felé, aztán meggondolta magát, visszajött, szíjánál fogva fölemelte a szatyort, kivett belőle egy pisztolyt és a nadrágzsebébe dug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esetre — magyarázta Péternek. — Hátha mégse koldus... — és kiment az előszob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nem mert moccanni sem. Csak a hangokat figyelte. A kulcs fordult a zárban. Kinyílt az ajtó, becsukódott. A kulcs újra fordult. Halk, elfojtott beszédet hallott. Az ablak alatt nehéz teherautó dübörgött el, annak a lármájától tovább már nem hallott sem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ga sem tudta meddig állt így, mikor a nő visszaj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még egy törülköző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biccentett és odaadta Berta néni zöld törülköző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csönge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 úgy tett, mintha nem hallotta volna. Csak az ajtóból fordult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gy mód van rá, maradj itt a szobában. Nem szeretem, ha mászkálnak a lakásban, miközben fürdöm — magyarázta zsebre dugott kézzel, egyáltalán nem titkolva, hogy a pisztolyt tartja abban a kézben. Majd nyakába terítette a zöld törülközőt, vállára vette a szatyrot és kim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ű! — sóhajtott Ecet savanyúan, és tenyerével idegesen törülgette verejtékező arcát; majd fölemelte a kis asztal csipketerítőjét és idegesen törölte bele arcától megnedvesedett tenyer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ű! — ennél több egyelőre nem jutott eszébe. Csak mikor már gombóccá gyűrte az egész terítőt, csak akkor ötlött fel benne a kérdés, ugyan meddig szoktak fürödni a nők? Erre vonatkozóan még maga Pattantyús Rozália sem közölt vele semmiféle adatot, amiből szintén kitetszik, hogy mennyire felületes is volt ez az ismerets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elég sokáig fürdik — indult meg Péterben a gondolkozás gépezete, akkor talán mégis ki lehetne lopakodni az előszobába, és onnan egy merész ugrással bátran kirohanni, s meg sem állni az első rendőrig. Berta néni nem fog túlzottan örülni, ha megtudja, hogy egy őrült revolver és nő fürdött a kádjában, de még mindig egyszerűbb dolog csatát vívni Berta nénivel, mint ezzel 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dalopódzott az ajtóhoz. Arra számított, hogy meghallja a víz csobogását. De nem hallott csobogni semmit. Úgy látszik, kevés vízben szeret fürdeni — gondolta bölcsen. Ettől minden kitel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zét az ajtó kilincsére tette. Kiszámította, hogy ha kinyitja: az egy másodperc, átlépni az előszobán a bejárati ajtóig: egy másik másodperc, és a harmadik másodpercben már kint lehet a lépcsőházban. Lassan lenyomta a bilincs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ettő, három, roham! Hajrá! — Villámgyorsan tárta szélesre az ajtót, hogy ha csikorogni, az is csak egy pillanatig tartson, aztán előrelendült.</w:t>
      </w:r>
    </w:p>
    <w:p>
      <w:pPr>
        <w:pStyle w:val="Csakszveg"/>
        <w:ind w:left="540" w:right="1322" w:firstLine="360"/>
        <w:jc w:val="both"/>
        <w:rPr>
          <w:rFonts w:ascii="Arial" w:hAnsi="Arial" w:cs="Arial"/>
          <w:sz w:val="24"/>
          <w:szCs w:val="24"/>
        </w:rPr>
      </w:pPr>
      <w:r>
        <w:rPr>
          <w:rFonts w:cs="Arial" w:ascii="Arial" w:hAnsi="Arial"/>
          <w:sz w:val="24"/>
          <w:szCs w:val="24"/>
        </w:rPr>
        <w:t>De rögtön hátra is lépett. A kulcs nem volt a zárban.</w:t>
      </w:r>
    </w:p>
    <w:p>
      <w:pPr>
        <w:pStyle w:val="Csakszveg"/>
        <w:ind w:left="540" w:right="1322" w:firstLine="360"/>
        <w:jc w:val="both"/>
        <w:rPr/>
      </w:pPr>
      <w:r>
        <w:rPr>
          <w:rFonts w:cs="Arial" w:ascii="Arial" w:hAnsi="Arial"/>
          <w:sz w:val="24"/>
          <w:szCs w:val="24"/>
        </w:rPr>
        <w:t>Az ajtó előtt pedig ott feküdt a wartburgos fiatalember. Szájába begyömöszölve Berta néni zöld frottírtörülköző jenek jelentős része, keze hátra és szorosan törzséhez kötve a villanyvasaló zsinórjával, amit Berta néni az előszobafogas kampóin lógatva őrzött, hogy a gumija meg ne törj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ő csengetett — gondolta Péter, mert tudott kombinálni. — De most mi legy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ürdőszobában kinyílt egy csap. Innen tisztán lehetett hallani. Két lehetőség van, okoskodott tőle telhető gyorsasággal. Az egyik: visszalépni a szobába, és úgy tenni, mintha nem látott volna semmit. A másik sokkal ésszerűbb; föltámasztani ezt az idegen pasast, aki nyilván szövetségese lesz a nővel szembeni harcban. Sőt — Péter ezt a megoldást tartotta volna a legjobbnak — talán egyedül is hajlandó megvívni a nő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llandóan figyelve a vízcsobogásra, kioldotta a vasalózsinórt, és visszatette a helyére, hogy ha Berta néni hazajönne, ne találjon mindent szanaszéjjel a lakásban, majd kirángatta az idegen szájából a törülközőt, mire ő kinyitotta a szemét és hálásan felnyög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gyorsan, de azért lehetőleg udvariasan, rányomta tenyerét az eszmélő idegen szájára, így figyelmeztetve jövendő szövetségesét, hogy maradjon csöndben. Ő a tenyér szorítása alatt ismét céklaszínű lett, és fuldokolva intett, hogy érti a figyelmeztetést. Erre Péter azonnal utat engedett a levegőnek, ami határozottan használt az erős szervezetű áldozatnak, mert pillanatok alatt magához tért, és Péter segítő karjára támaszkodva bevánszorgott a szobába. A fiú leültette az egyik fotelbe, majd illőképpen így suttogott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ap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sik még nem volt beszédes hangulatban, ezért csak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on, leütötték?</w:t>
      </w:r>
    </w:p>
    <w:p>
      <w:pPr>
        <w:pStyle w:val="Csakszveg"/>
        <w:ind w:left="540" w:right="1322" w:firstLine="360"/>
        <w:jc w:val="both"/>
        <w:rPr/>
      </w:pPr>
      <w:r>
        <w:rPr>
          <w:rFonts w:cs="Arial" w:ascii="Arial" w:hAnsi="Arial"/>
          <w:sz w:val="24"/>
          <w:szCs w:val="24"/>
        </w:rPr>
        <w:t>A másik újra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legyenes. Óriási balegyenese van. — Ő is suttogott, nem annyira elővigyázatosságból, mint inkább azért, mert nem jött ki hang a tork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tehetek róla — szabadkozott jó házigazdaként Pé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 hagyta helyben a másik. — Hülye véletlen. Egészen hülye vélet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ürdik — adta meg a tájékoztatást Péter, és a fürdőszoba felé mutatva jelezte a támadás várható irányát. — Szerintem őrült. De mi ketten majd elbánunk vele. Nem iga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áldozat erre nem szólt semmit, tűnődve nézett körül a szob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van egy tervem — súgta Péter, mert úgy érezte, hogy kóválygó fejű szövetségese pillanatnyilag nem tud semmiféle tervkovácsolásban részt venni. — Maga itt figyel, én addig a másik szobából telefonálok a rendőrség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telefon? — éledt föl az ide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itt a másik szobában. Ha közben bejönne, addig tartsa szóval. Szerintem öt perc alatt itt van a rendőrség, ha telefonálok. Nagyon gyors autóik vannak. Azt hiszem, ez a legokosabb, amit tehetünk,</w:t>
      </w:r>
    </w:p>
    <w:p>
      <w:pPr>
        <w:pStyle w:val="Csakszveg"/>
        <w:ind w:left="540" w:right="1322" w:firstLine="360"/>
        <w:jc w:val="both"/>
        <w:rPr>
          <w:rFonts w:ascii="Arial" w:hAnsi="Arial" w:cs="Arial"/>
          <w:sz w:val="24"/>
          <w:szCs w:val="24"/>
        </w:rPr>
      </w:pPr>
      <w:r>
        <w:rPr>
          <w:rFonts w:cs="Arial" w:ascii="Arial" w:hAnsi="Arial"/>
          <w:sz w:val="24"/>
          <w:szCs w:val="24"/>
        </w:rPr>
        <w:t>A másik fölál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tud valami jobb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mondta némi sajnálkozással az idegen, és közelebb lép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csak a lendülő jobb kezet vette észre. Az ütést már szinte nem is érezte. Az idegen még estében elkapta és gyöngéden lefektette a padlóra. Fejét ügyesen a parketta púpjára igazította, hogy kényelmesebb legyen. A zöld törülközőt rácsavarta a szájára, majd nyugodtan kiment az előszobába, a fogasról leakasztotta a vasalózsinórt, és gondosan összekötözte megmentőj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ek után visszaült a fotelba, rágyújtott egy cigarettára és vá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br w:type="page"/>
      </w:r>
    </w:p>
    <w:p>
      <w:pPr>
        <w:pStyle w:val="Csakszveg"/>
        <w:ind w:left="3420" w:right="1322" w:hanging="0"/>
        <w:jc w:val="both"/>
        <w:rPr>
          <w:rFonts w:ascii="Arial" w:hAnsi="Arial" w:cs="Arial"/>
          <w:b/>
          <w:b/>
          <w:i/>
          <w:i/>
          <w:sz w:val="24"/>
          <w:szCs w:val="24"/>
        </w:rPr>
      </w:pPr>
      <w:r>
        <w:rPr>
          <w:rFonts w:cs="Arial" w:ascii="Arial" w:hAnsi="Arial"/>
          <w:b/>
          <w:i/>
          <w:sz w:val="24"/>
          <w:szCs w:val="24"/>
        </w:rPr>
        <w:t>Máso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3420" w:right="1322" w:hanging="0"/>
        <w:jc w:val="both"/>
        <w:rPr/>
      </w:pPr>
      <w:r>
        <w:rPr>
          <w:rFonts w:cs="Arial" w:ascii="Arial" w:hAnsi="Arial"/>
          <w:i/>
          <w:sz w:val="24"/>
          <w:szCs w:val="24"/>
        </w:rPr>
        <w:t>Péter átlát a szitán. Az első áldozat. Elmélyül egy romantikusan induló barátság. Mi az összefüggés Aranka kisasszony, valamint Berta néni fürdőszobája között?</w:t>
      </w:r>
    </w:p>
    <w:p>
      <w:pPr>
        <w:pStyle w:val="Csakszveg"/>
        <w:ind w:left="3420" w:right="1322" w:hanging="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rős, de nem kellemetlen kölni-illatot érzett.— Eszméletének első pillanatában azt hitte, hogy Pattantyús Rozália csipkés hálóingéből árad ez az illat, aki itt fekszik mellette a kissé keménynek mondható nászi ágy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nyitotta a szemét. Még mindig a padlón feküdt, és Pattantyús Rozália helyett a szőke nő dörzsölgette kölnivel az arcát. Feje alatt valami puhát érzett, Berta néni zöld frottírtörülközője volt, gondosan összehajtogatva.</w:t>
      </w:r>
    </w:p>
    <w:p>
      <w:pPr>
        <w:pStyle w:val="Csakszveg"/>
        <w:ind w:left="540" w:right="1322" w:firstLine="360"/>
        <w:jc w:val="both"/>
        <w:rPr>
          <w:rFonts w:ascii="Arial" w:hAnsi="Arial" w:cs="Arial"/>
          <w:sz w:val="24"/>
          <w:szCs w:val="24"/>
        </w:rPr>
      </w:pPr>
      <w:r>
        <w:rPr>
          <w:rFonts w:cs="Arial" w:ascii="Arial" w:hAnsi="Arial"/>
          <w:sz w:val="24"/>
          <w:szCs w:val="24"/>
        </w:rPr>
        <w:t>Megrázta a fejét és felü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bban vagy? — érdeklődött közepes aggodalommal az újdonsült ápolón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bban. Leütöttek — eszmélt Péter, rohamosan nyerve vissza emlékezőképességét, s közben óvatosan megtapintotta a szeme alatt domborodó monokl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érdemled. Mondtam, hogy ne mozdulj ki a szobáb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égis, ug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gyszer azt parancsolom, hogy maradj, akkor marad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o persze — hagyta rá Péter, mert a nő hangja megint kezdett idegesen vibrálni. — Parancs az parancs...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ki volt ez? — Hirtelen a fiú két karja alá nyúlt, és fölrántotta a földről, olyan könnyedén, mintha valami szalmabáb lett volna. Egészen közelhúzta magához, úgy nézett a szemé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 nyögte kicsit ijedten Péter. — Nem tudom, de igazán kíváncsi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íváncsi? — kérdezte gúnyosan a nő. Így egészen közelről mesebeli boszorkányra emlékeztette Pétert. — Szóval kíváncsi vagy? Az első perctől kezdve követett bennünket a Wartburggal, csak akkor nem láttam az arcát. Elhárító volt! Nos, mit szólsz ehhez?!</w:t>
      </w:r>
    </w:p>
    <w:p>
      <w:pPr>
        <w:pStyle w:val="Csakszveg"/>
        <w:ind w:left="540" w:right="1322" w:firstLine="360"/>
        <w:jc w:val="both"/>
        <w:rPr>
          <w:rFonts w:ascii="Arial" w:hAnsi="Arial" w:cs="Arial"/>
          <w:sz w:val="24"/>
          <w:szCs w:val="24"/>
        </w:rPr>
      </w:pPr>
      <w:r>
        <w:rPr>
          <w:rFonts w:cs="Arial" w:ascii="Arial" w:hAnsi="Arial"/>
          <w:sz w:val="24"/>
          <w:szCs w:val="24"/>
        </w:rPr>
        <w:t>Péter igazán nem tudta, mit szólj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hárító?!... És már elme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őke szája szélén kis mosoly jelent meg. Péter hátán végigfutott a hid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nem mondta, hogy miért ütött le eng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úgy gondolom, hogy ezt a tényt még feltétlenül tisztáznunk kell — mondta a nő, úgy hangsúlyozva minden szót, mintha halálos ítéletet olvasna föl egy vésztörvényszéken. — Mindenesetre tény, hogy tudta a jelszót, a „Boci-boci tarkát" is, és a pillangónyakkendő is ott volt a zseb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ki a „Boci-boci tarkát" tudja, és pillangónyakkendője van, az mind elhárí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tam már, hogy ne humorizálj. Könnyen kaphatsz egy monoklit a másik szemedre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em humorizálok — visszakozott Péter ijed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ilvánvaló, hogy ha rajtad kívül még valaki ismeri a jelszót, az csak elhárító leh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hárító... — Péter bamba képet vágott, és lerogyott a fotelba. Hosszú percekig ragaszkodott ehhez a bamba ábrázathoz, pedig hamarosan érezte, hogy alaposan átgondolva a történteket, megfejtette a rejtélyt. Ami eddig kusza és homályos volt, most, egyszerre kerek egésszé állt össze benne. Ez az az állapot, amit a tudomány úgy határoz meg: átlátott a szitán. Rájött, hogy ez a különös nő — kém. Valódi, igazi kém, illetve kémnő, amilyenről már sokszor olvasott, de tulajdonképpen sosem tudta elképzelni, hogy a valóságban csakugyan létez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hát egy nappal ezelőtt azt sem tudta volna elképzelni, hogy Pattantyús Rozália Artúr karján távozik majd az esküvőjéről. És ki a másik idegen? Ez igazán nem jelenthetett problémát egy olyan férfinak, aki egyszer már átlátott a szitán. A „Boci-boci tarkás" nem lehetett elhárító, mert egy elhárító nem üt le valakit, aki kiszabadítja a Berta néni törülközőjéből és leszedi róla a vasalózsinórt. És főleg nem üti le épp akkor, mikor a rendőrséget akarja hívni. Nem, ez nem lehetett elhárító, csak valami más. Egy másik ké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pillanatra olyan érzés fogta el, mint a lottónyertest, aki rájön, hogy az öt találata mellett még egy négyese is van. Péternek határozottan tetszett ez az izgalmas fölfedez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rcsa — csóválta végül hosszasan a fejét, így palástolva, hogy a szita számára nem rejt több titk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rcsa — hagyta rá a nő. Leült vele szemben a másik fotelba, és úgy nézett Péter szemébe, mintha az agytekervényekig is ellátna. A fiú érzett is valami nyilallásfélét a tarkójában. — Furcsa — ismételte félelmetesen. — Nem gondolod, hogy valaki elárulhatta az akci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lehetetlen — rázta a fejét Péter abban a szent hitben, hogy a lehető legmeggyőzőbben játssza izgalmasnak ígérkező szerep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kitől kaptad a parancsot? — érdeklődött fakó hangon a nő, s mintegy véletlenül kivette zsebéből a pisztolyt és letette maga 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egy pillantást vetett a csillogó szerszámra és felelet helyett összeszorította a sz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kérdeztem, kitől kaptad a parancsot, ki mondta meg a jelszót és az ismertető jel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nem fecsegünk, és nem adunk ki titkot még egymásnak sem — felelte Péter lassan, de olyan határozottan, hogy maga is meglepődött. — Akár egy ágyút rakhatsz ide az asztalra, akkor se mondok egy szót sem. — Érezte, hogy okosan fele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 egy pillanatig még összevont szemöldökkel bűvölte, aztán váratlanul fölengedett. Fölállt, karon fogta a fiút, és kedves mosollyal mondta, miközben eltette a pisztol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most mindenesetre pucoljunk. Aztán majd meglátjuk, mit teszü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pucoljunk. De 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pzeld, ez az alak mindenáron be akarta nekem mesélni, hogy ő az összeköt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emtel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t mondta, hogy te vagy hekus vagy, vagy pedig véletlenül csöppentél az egészbe. De én persze nem dőlök be ilyen dajkamesék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os nő vagy — bókolt Péter és nevetett. Az előszobában még megigazította a vasalózsinórt, amit a nő rosszul akasztott vissza, aztán megkérdez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ogy tudtad leráz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ekust a „Boci-boci"-val meg a nyakkendővel. Nem lehetett könnyű.</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 mintha ideges lett volna, öt ujjal beletúrt szép szőke hajá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tam lerá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lőt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azt hitte, nem jól hall, megrázta a fejét; mint aki most jött ki a vízb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Tessék?</w:t>
        <w:tab/>
        <w:t xml:space="preserv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lőttem. Míg te ájultan feküdtél a padlón. Nem hagyhattam, hogy elmenj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egha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hallod? Egy lépésről. — Szemrehányó tekintettel nézett Péterre, jelezve, hogy ilyen becsmérlő kérdést igazán nem várt voln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ol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ürdőszobában. Azért kell pucolnunk, mielőtt rájönnének.</w:t>
      </w:r>
    </w:p>
    <w:p>
      <w:pPr>
        <w:pStyle w:val="Csakszveg"/>
        <w:ind w:left="540" w:right="1322" w:firstLine="360"/>
        <w:jc w:val="both"/>
        <w:rPr>
          <w:rFonts w:ascii="Arial" w:hAnsi="Arial" w:cs="Arial"/>
          <w:sz w:val="24"/>
          <w:szCs w:val="24"/>
        </w:rPr>
      </w:pPr>
      <w:r>
        <w:rPr>
          <w:rFonts w:cs="Arial" w:ascii="Arial" w:hAnsi="Arial"/>
          <w:sz w:val="24"/>
          <w:szCs w:val="24"/>
        </w:rPr>
        <w:t>Péter idegesen törülte végig a homlok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Berta néni nagyon mérges lesz, ha megtudja — motyogta rekedten, és kitámolygott a lépcsőházba. Az ajtóról egészen elfelejtkezett. A nő zárta be, és nyomta a kezébe útközben a kulcs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gy indított, mint egy olyan autóversenyző, akinek eddig soha nem volt karambolja. Péter féllába még kint lógott a szabad ég alatt, mikor éles kanyarban befordultak a sarkon és csaknem leverték az elárvult zöld Wartburg lökhárítóját. Elég rozsdás volt.</w:t>
        <w:tab/>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 megyü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él messze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 most nem kérdezett semmit. Mintha hirtelen megtanulta volna Budapest térképét, nagyszerű érzékkel tartott a Nagykörút felé. Péter minden fordulatnál nekiesett előbb a nőnek, aztán a kocsi oldalának. Olyan volt, mint egy forró sült krumpli, amit két tenyere között dobál vala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az ütődések ellenére lázas iramban gondolkozott. Torma Péter szabadságos honvédnek nem voltak ugyan hadvezéri képességei, de azt azért megérezte, hogy most valamiféle tervet kell készítenie.. A terv pedig csak akkor vezethet diadalra, ha előzőleg helyesen ítéli meg az ember a harci helyzetet. Ezért a sűrű fordulóktól meg-megszakítva ugyan, de mégis fölvázolta elméjének terepasztalán az eddig  történteket, s ennek alapján saját helyzetét végeredményben így ítélte meg: ennek már fele se tréfa! És mire a Margit-hídon át Budára értek, már meg is született benne az elhatározás: itt pedig valamit tenni kel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gy mit kellene tennie, ezt még nem tudta, de úgy érezte, hogy miután a kiindulási alap és a feladat világos, a támadás sikere nem maradhat el. Csak még a támadáshoz szükséges túlerőről kellett gondoskodnia, mert egyedül minden önbizalma ellenére sem érezte karjaiban a háromszoros túlerő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ha éppen nem volt szabadságon, rajában sorakozók alkalmával, az utolsó előtti helyet foglalta el; de a teljesség kedvéért meg kell jegyeznünk, hogy az utolsó helyet immáron hatodik hónapja nem töltötte be senki; mióta az eredetileg utolsó Dóka Emánuelt a gépkocsizókhoz áthelyezték. Pedig olyan szép neve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 íme egy döccenőnél szinte teljes egészében kipattant agyából a terv, a túlerővel együtt; az első adandó alkalommal kiugrik a kocsiból és elszalad vagy a legközelebbi rendőrig, vagy a legközelebbi telefonfülkéig, ahonnan fölhívja a rendőrséget. A többit azután már ők is el tudják inté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már látta is, ahogy jelentése nyomán tucatszám robognak a szirénázó rendőrautók, valamint látta bilincsbe verten lépkedni a szép, de kegyetlen kémnőt két szigorú rendőr őrizetében végig a Nagykörút közepén, és mögöttük illő szerénységgel mosolyogva önmagát, akiről szerénysége ellenére már mindenki tudja, hogy ő a nap hőse. Este már a tévé-híradó első kiadása ezzel az eseménnyel kezdődik, és lehet, hogy az ifjúsági újság következő számának címlapján a szokásos heti félmeztelen nő helyett is majd Torma Péter hősi portréja fog díszelegni. A csapatnál természetesen dicséret és kitüntetés várja, és jutalmul a törzsőrmester elvtárs több alkalommal elnézi majd, ha nem lesz olyan nagyon ragyogóan tiszta a puska csö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vel a terv ilyenformán kész volt, megnyugodott és hátradőlt az ülésen. Most már nem törődött vele, hogy magasabbnak látszodjék. Igaz ugyan, hogy a nő csinos, de mégiscsak kémnő, sőt gyilkos; a katona pedig semmiképpen nem bocsátkozik egyetértésbe egy ilyennel, és már az is méltatlan viselkedés lenne, ha miatta kihúzná magát az ülés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tűnően kidolgozott tervét gondosan álcázva, csöndben nézegetett jobbra-balra. Csak akkor kezdett nyugtalankodni, amikor a kocsi fölkanyarodott a Szabadság-hegy felé vezető útra. A Normafa után már határozottan rosszat sejtett. Némi habozás után megköszörülte a tor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Hová megy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 mondta a nő. Befordult egy alig járható erdei útra. Vagy ötven méter után hirtelen fékezett, majd leállította a motort.</w:t>
      </w:r>
    </w:p>
    <w:p>
      <w:pPr>
        <w:pStyle w:val="Csakszveg"/>
        <w:ind w:left="540" w:right="1322" w:firstLine="360"/>
        <w:jc w:val="both"/>
        <w:rPr/>
      </w:pPr>
      <w:r>
        <w:rPr>
          <w:rFonts w:cs="Arial" w:ascii="Arial" w:hAnsi="Arial"/>
          <w:sz w:val="24"/>
          <w:szCs w:val="24"/>
        </w:rPr>
        <w:t>Péter az ajtó kilincsére tette a kezét és ki akart lép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mocorogj! — A hangja már megint olyan szigorú volt, mint Berta néni lakásán, mikor a pisztolyt az asztalra t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nem mocorgott. Csak a szemét forgatta körbe, amennyire ültében, merev fejjel tehette. Közben az a gyanúja támadt, hogy valami hiba csúszhatott a gondosan fölépített tervbe. Vagy esetleg az sem lehetetlen, hogy a nőnek is volt valami ter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jó kis csönd van itt — vigyorgott a szőkeségre, mintha csak könnyed társalgást akart volna kezdeni. De a téma meglehetősen kínos vágányra sikl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Jő kis csönd van. Egy teremtett lélek se jár erre — hagyta helyben szemlátomást elégedetten a nő. Kicsit oldalt fordult, és a kocsi oldalának vetve a hátát, szemlélte Pétert, mint kígyó a nyul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ugyan, egy lélek sincs erre — helyeselt egyre idegesebben a nyúl. — Vasárnap biztosan sok a kiránduló, de most szinte senki... — Igen, gondolta, most már biztos, hogy neki is van terve, és a túlereje is megvan hozzá. — Persze lehet, hogy most is jönnek majd kirándulók. Sokan vannak ilyenkor szabadságon, akik szívesen jönnek ide hétköznap is — hadarta összevissza, mintha ezzel a figyelmeztetéssel akarná elvenni az ellenség kedvét attól a tervtől, amit az a fejében forgatott, és ami, itt az elhagyott úton most már megfordult Péter fejében is.</w:t>
      </w:r>
    </w:p>
    <w:p>
      <w:pPr>
        <w:pStyle w:val="Csakszveg"/>
        <w:ind w:left="540" w:right="1322" w:firstLine="360"/>
        <w:jc w:val="both"/>
        <w:rPr>
          <w:rFonts w:ascii="Arial" w:hAnsi="Arial" w:cs="Arial"/>
          <w:sz w:val="24"/>
          <w:szCs w:val="24"/>
        </w:rPr>
      </w:pPr>
      <w:r>
        <w:rPr>
          <w:rFonts w:cs="Arial" w:ascii="Arial" w:hAnsi="Arial"/>
          <w:sz w:val="24"/>
          <w:szCs w:val="24"/>
        </w:rPr>
        <w:t>De az ellenség nem ijedt meg a figyelmeztetés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jönnek, lehet, hogy nem — jegyezte meg hidegvérrel. — Azt hiszem, itt azért nyugodtan le lehetne lőni egy embert. — Megint hosszan nézett Péterre azzal a csúnya tekintettel, amit a fiú már ismeretségük első perceiben sem szer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a lövés messzire elhallatszik az erdőben is — vélte a fiú, és világosan érezte, hogy a nyakánál elindul egy nagy verejtékcsepp le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 kinyitotta a táskáját, és kivett belőle egy furcsa vasdarab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ngfogó. Ezt ráhúzza az ember a pisztoly csövére és akkor egyáltalán, nem hallatszik a dörrenés. Nagyon hasznos találmán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gyes — bólintott falfehéren a fiú.</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rcsa, hogy te még nem láttál ily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ne láttam volna — nyelt nagyot Péter. — Csak hirtelen nem jutott most az eszembe... Hangfogós pisztoly, hogyne ismerné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ek örülök. — Elővette a pisztolyt és ráhúzta a hangfogót. — Akkor most beszélgetni fogunk egy kicsit. Használjuk ki ezt a csönd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szélgessünk — biccentett Péter. Ezalatt a második nagy izzadságcsepp is elindult a hátán az első után. Sejtette, hogy ez a nő minden szívfájdalom nélkül lelövi itt az erdő közepén, csak azért, mert véletlenül a „Boci-bocit" dúdolta és a zsebében volt a Pattantyús Rozália tiszteletére vásárolt nyakkendő. Valahol törvényt kellene hozni, hogy kémek ne dolgozzanak nyakkendőkkel, lám most is mennyi baj van belő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 most előbbre hajolt. — Érdekelne, hogy ki vagy te tulajdonképpen — és a pisztoly csövével barátságosan mellbe döf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nek különös gondolat cikázott át az agyán: nem minden lövés halálos; lesz, ami lesz, most már mindegy, de ezt az arcot mindenesetre olyan alaposan meg kell nézni, hogy ha egyszer ebből a kocsiból valahogy mégis élve kikerülne, akkor jól emlékezzen rá és le tudja írni. Egyszerre elszállt minden idegessége, és hideg nyugalommal vette szemügyre az idegen arcot, így közelről az arc már nem is látszott olyan nagyon fiatalnak, a szemek körül szarkalábak elkendőzött mély nyoma látszott, a száj szögletében két keserű kis vonás húzódott, a száj fölött pedig, ha ritkásan is, de meglehetősen határozottan üldögéltek a kiirtott bajuszka torzsái. Aztán érdekes módon a nő állán is felfedezte az apró kis szürke pontokat. És ekkor úgy meglepődött, hogy csaknem felkiáltott. Majd hanyag nyugalommal hátradőlt az ülésen, és jól előkészített gúnyos kis mosollyal így szó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d, hogy az első pillanattól nem tudom, hogy te nem nő vagy, hanem férfi. Női ruhás férfit kellett várnom, így szólt az utasítás. Ez megnyugtat?</w:t>
      </w:r>
    </w:p>
    <w:p>
      <w:pPr>
        <w:pStyle w:val="Csakszveg"/>
        <w:ind w:left="540" w:right="1322" w:firstLine="360"/>
        <w:jc w:val="both"/>
        <w:rPr>
          <w:rFonts w:ascii="Arial" w:hAnsi="Arial" w:cs="Arial"/>
          <w:sz w:val="24"/>
          <w:szCs w:val="24"/>
        </w:rPr>
      </w:pPr>
      <w:r>
        <w:rPr>
          <w:rFonts w:cs="Arial" w:ascii="Arial" w:hAnsi="Arial"/>
          <w:sz w:val="24"/>
          <w:szCs w:val="24"/>
        </w:rPr>
        <w:t>A másik szeme zavartan megrebb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öregem — folytatta új, fölényes hangján Péter —, én nem tudom, hogy az elhárítok honnan szerezték meg a jelszót meg a többi mindent, és elhiszem, hogy emiatt ideges vagy, de azért fölösleges ezzel a pisztollyal hadonászni, mikor így magunk között vagyunk. Ha mi ketten nem bízunk egymásban, az annyi, mintha önként dugnánk a fejünket a hurok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degen idegesen és elbizonytalanodva figyelte a váratlanul nyugodtra változott, határozott hangú fiú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ne akarj többet tudni rólam — folytatta Péter, vérszemet kapva a kezdeti sikertől —, ne akarj többet tudni, mint amennyi feltétlenül szükséges. Ha fecsegni kezdenék a pisztolyod előtt, akkor okod lenne a bizalmatlankodásra. De így?! Tehát ne kérdezz olyat, amihez semmi közöd. Ez a törvény rád is vonatkozik — fejezte be Péter ravasz szónoklat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őke a kioktatástól egyre inkább zavarba jött. Idegesen játszott a pisztollyal, aztán visszatette a táskáj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ülye história — motyogta maga elé.</w:t>
      </w:r>
    </w:p>
    <w:p>
      <w:pPr>
        <w:pStyle w:val="Csakszveg"/>
        <w:ind w:left="540" w:right="1322" w:firstLine="360"/>
        <w:jc w:val="both"/>
        <w:rPr/>
      </w:pPr>
      <w:r>
        <w:rPr>
          <w:rFonts w:cs="Arial" w:ascii="Arial" w:hAnsi="Arial"/>
          <w:sz w:val="24"/>
          <w:szCs w:val="24"/>
        </w:rPr>
        <w:t>Ekkor Péter összeszedve minden erejét, valamint kémfilmekből és detektívregényekből nyert elméleti tudását, ültében irtózatos csapást mért a nőnek álcázott férfi állára. Pontosabban Péter érezte irtózatos ütésnek; karja egész a válláig belezsibba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degennek ez a csapás a meglepetésen kívül meg se kottyant volna, legföljebb egy kicsit nekikoccan a kocsi oldalának; de a véletlen közbeszólt; Péter aránylag gyönge jobbegyenese, ha egyáltalán szabad ezzel a megtisztelő címmel fölruházni, elég nagyot lódított a kémen ahhoz, hogy mögötte fölpattanjon az ajtó. A meglepett ember hátrabukfencezve kizuhant a kocsiból. Fejét beverte egy ott lapuló kőbe és elvesztette eszmélet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Egész jó kis ütés volt. — állapította meg Péter elégedetten. Kihúzta az indítókulcsot és zsebre vágta, hóna alá kapta a „hölgy" sportszatyrát és kiszállt. El akart indulni, de aztán eszébe jutott, hogy milyen nagy bűn, ha valaki cserbenhagyja az áldozatát. Ezért előbb megkerülte a kocsit, és közelebbről is szemügyre vette az ájultra vert ideg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ek kis ütés volt — bólintott még egyszer elégedetten. Kicsit sajnálta, hogy nem hozott magával fényképezőgépet, ugyanis az volt az érzése, hogy fényképes igazolás nélkül a rajból senki nem hiszi el ezt a nagyszerű hőstettet. Körülnézett, majd rövid tétovázás után úgy határozott, hogy visszaszalad az erdő széléig, ahol a nagyobb forgalmú műúton, ha rendőrt nem is, de talán valaki más élő lelket talál, aki majd segít rendőrt keresni. Még az is lehet, hogy talán mentőkre is szükség lesz, hogy az ökle által pozdorjává törött állkapcsot valahogy újra használhatóvá tegy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abban a pillanatban, ahogy el akart lépni a másik mellől, az eszméletlen ember váratlanul elkapta a lábát, és Péter ahelyett, hogy rendőrért szaladhatott volna, teljes hosszában hasra es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ökör! — szólította most meg a magához tért áldozat, miközben ügyesen ráhelyezkedett Péter hátára, két térdét eléggé tolakodóan szorítva a fiú lapockái köz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arod, hogy megöljelek? — kérdezte, s hangjából némi sértődöttség ár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felelte a fiú gondolkozás nélkül, bár nem volt meggyőződve arról, hogy felelete ezt a nő-férfi ellenfelet jobb belátásra bírja, így aztán maga is meglepődött, mikor érezte, hogy a másik lassan lekecmereg a hátáról, sőt gyanította, hogy a karját is alighanem elengedte. Ebben ugyan Péter nem volt egészen biztos, mert a gazember a térdeléssel egyidejűleg olyan szakértelemmel csavarta hátra, hogy most akár amputálhatták volna, akkor sem érzett volna sem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ideig így feküdt mozdulatlanul. Tűrte, hogy szép, de különös viselkedésű útitársnője kiszedje zsebéből az indítókulcsot, és hogy lefejtse válláról a szatyrát, amely kedvenc revolverét is tartalmazta sok egyéb nélkülözhetetlen holmi között. Péter összetört állapotában úgy határozott, hogy egyelőre mozdulatlan marad, ameddig csak lehet, hogy így gyűjtsön erőt egy következő támadásra. Hogy ennek az erőnek a fölgyülemlése mennyi időt is vehet igénybe, arra nem gondolt. Egyelőre minden porcikája sajgott, úgy érezte magát, mintha egy úthenger ment volna át rajta tetőtől talpig, előbb előre, azután hátra, de lehet, hogy közben még meg is állt. Orrát az avarba ejtve félig nyitott szemmel egy bogarat nézett, ahogy ijedten szaladt tovább egy levél alá, és várta, hogy a nő elővegye a szatyorból a pisztolyt. Ha mozdulni tudna, akkor még megpróbálhatna valamit, de így kezdett komolyan aggódni, hogy nem gyűlik össze mozdulásnyi ereje, mire útitársa meghúzza a ravasz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egyelőre nem történt semmi. Péter nem értette, mire vár a másik, hiszen logikus, hogy el akarja tenni láb alól. Ha volna annyi ereje, hogy fölemelje a fejét, akkor megtalálja a magyarázat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rendőr közeledett feléjük. Mire odaért, a nő már kis szalvétát kötőid elő a mindent rejtő szatyorból, maga elé terítette, és gyöngyház nyelű bicskájával nagy falatokat vágott a fehér kenyérből a gyulai kolbász meg a zöld paprika mel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apot — köszönt a rendőr.</w:t>
      </w:r>
    </w:p>
    <w:p>
      <w:pPr>
        <w:pStyle w:val="Csakszveg"/>
        <w:ind w:left="540" w:right="1322" w:firstLine="360"/>
        <w:jc w:val="both"/>
        <w:rPr/>
      </w:pPr>
      <w:r>
        <w:rPr>
          <w:rFonts w:cs="Arial" w:ascii="Arial" w:hAnsi="Arial"/>
          <w:sz w:val="24"/>
          <w:szCs w:val="24"/>
        </w:rPr>
        <w:t>A szép szőke nő csak bólintott kedvesen, mosolyogva, hang nélkül, mert tele volt a szája. A rendőr ne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rándulás? Kirándulás? — és lassan tovább sétá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messze járt, mire Péter egészségi állapota annyira javult, hogy föl tudta emelni a fejét és utána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 éhes? — kérdezte barátságosan a barátságtalan gyilko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hirtelen úgy érezte, hogy az ellenséggel folytatott csatában nemcsak a csontjai törtek össze, valószínűleg kilyukadt a gyomra is, ami nem csoda, hiszen hajnal óta egy falatot sem evett. Ezért úgy határozott, hogy taktikai okokból elfogadja a gyulai kolbász másik vég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alább a neved mondd meg, azt sem tudom, hogy szólítsalak? — kérdezte természetesen csak halkan, mert egyelőre nem akarta az ellenséget ingere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líts röviden Aranka kisasszonynak, így nőnek maszkírozva az Aranka kisasszony megszólítást szeretem a legjobban. — Közben tekintettel Péter bénult karjára, kis katonákat vágott a kolbászból meg a kenyérből, amit a fiú egészségesebb bal kezével tömött magába olyan gyors ütemben, mintha a világ minden gyulai kolbászát el akarná enni az imperialista kémszolgálat el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étkeztetés közben Aranka kisasszony föltárta Péter előtt a helyzetet. Rövid, de fordulatokban bővelkedő ismeretségük egy átkos tévedés szülötte. Ő, mármint Aranka kisasszony éppen ezért úgy képzelte, hogy ezt a kellemes, de zavaró barátságot, melynek során Péter egy-két olyan titok birtokába jutott, ami egyáltalán nem tartozik rá, nos Aranka ezt a barátságot a véletlenül szerzett új baráttal együtt akarta megsemmisíteni. Ezért is autózott ki erre az erdős vidékre. Sajnos, állapította meg szomorúan, ez a megoldás kútba esett. A rendőr, mint szemtanú, rendkívül kellemetlen lehetne, s magasabb szempontok miatt nem kockáztathatja a lebuk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 nyugtatta Pétert —, most már csak a legvégső esetben lőnélek agy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 hagyta rá a fiú taktikai okból, és nagyot csuklott, vagy mert Berta néni emlegette, vagy mert az ellenség éppen egy hegyes paprika csücskét vágta le a kolbász mellé. — És mi az a legvégső es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em engedelmeskedsz feltétel nélkül.</w:t>
      </w:r>
    </w:p>
    <w:p>
      <w:pPr>
        <w:pStyle w:val="Csakszveg"/>
        <w:ind w:left="540" w:right="1322" w:firstLine="360"/>
        <w:jc w:val="both"/>
        <w:rPr>
          <w:rFonts w:ascii="Arial" w:hAnsi="Arial" w:cs="Arial"/>
          <w:sz w:val="24"/>
          <w:szCs w:val="24"/>
        </w:rPr>
      </w:pPr>
      <w:r>
        <w:rPr>
          <w:rFonts w:cs="Arial" w:ascii="Arial" w:hAnsi="Arial"/>
          <w:sz w:val="24"/>
          <w:szCs w:val="24"/>
        </w:rPr>
        <w:t>Péter kérdően nézett 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ranka félreértette, és újabb kolbász-katonát készített, majd, hogy Péter nem nyúlt érte, figyelmes kiszolgálóhoz illően a szájába nyomta. Ezután vázolta elképzeléseit, melyek alapján az elkövetkező nehéz órákban együtt fognak munkálkodni mindkettőjük kölcsönös haszná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ttől a pillanattól kezdve egyetlenegy lépést sem tehetsz mellőlem. — Megnézte az óráját. — Nemsokára visszamegyünk. Ma estig velem dolgozol olyan hűséggel, mint egy pulikutya. Este én eltűnök, te pedig örökre elfelejted ezt az egész kalandot. De ha mindenképpen valami érdemrendet akarsz szerezni, akkor tőlem holnap reggel már akár a rendőrségre is elmehetsz, bár nem hiszem, hogy ott egy szavadat is elhiggyék. Búcsúzóul majd kapsz tőlem ötszáz forintot a barátságunk emléké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énz nem kell!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szép tőled. Akkor pénzt nem kapsz, csak majd írsz egy nyugtát, hogy ezer forintot fölvettél. A nyugtára azért van szükségem, mert nekem is el kell számolnom. Remélem minden világ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lág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pedig ne számíts, hogy valami ócska trükkel majd meglógsz mellő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tudom, akkor lelő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egy kuty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ne haragudj, kérhetek egy tanács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hetsz — mondta Aranka, és összecsomagolta az ebéd maradékát, a fehér szalvét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És mi legyen a hullával Berta néni fürdőszobájában? Azt sem tudom, kicsoda. És még azt fogják hinni, hogy én vagyok a gyilkos. Pedig én sosem szoktam hencegni olyasmivel, amit nem én csináltam...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ranka leplezetlenül szabadjára engedett mély baritonon neve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nincs semmiféle hul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p szakma ez a tiétek — mondta gondterhelten Péter —, csak sok mindent nem értek még belőle. Ha nincs ott a hulla, akkor miért mondtad, hogy lelőtt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inél egyszerűbben elhozzalak onnan. Az a másik volt az igazi, akivel találkoznom kellett. Először tévedésből leütöttem, sajnos ez az egy hibám megvan, hogy néha előbb ütök, csak aztán gondolkozom. De amíg te ájult voltál, tisztáztunk minden félreért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elyette engem akartál, itt...? — Péter iszonyodva hunyta be a szemét, és nem tudta befejezni a mond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 — kérte Aranka. — De látod, hogy meggondol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szóra sem érdemes — vont vállat Péter fölényesen. — És. most mit csinál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üldögélünk itt egy kicsit, aztán visszamegyünk. Remélem, a fickó addigra elintéz mind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kell neki elintézni a Berta néni lakásán? — érdeklődött Pét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elfelejtettem mondani, hogy ha kíváncsiskodni kezde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lelő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egy kutyát.</w:t>
      </w:r>
    </w:p>
    <w:p>
      <w:pPr>
        <w:pStyle w:val="Csakszveg"/>
        <w:ind w:left="540" w:right="1322" w:firstLine="360"/>
        <w:jc w:val="both"/>
        <w:rPr/>
      </w:pPr>
      <w:r>
        <w:rPr>
          <w:rFonts w:cs="Arial" w:ascii="Arial" w:hAnsi="Arial"/>
          <w:sz w:val="24"/>
          <w:szCs w:val="24"/>
        </w:rPr>
        <w:t>Így üldögéltek a fűben, egyre mélyülő barátságban. Körülbelül fél óra múlva Aranka elérkezettnek látta az időt, hogy véget vessen a jól sikerült majálisnak. Föltápászkodtak. Péter nagy nyújtózkodások közepette élvezte a tagjaiba visszatért élet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ranka indított, Péter azonnal elharapta a nyelvét, amint a kis bogárhátú autó előre-hátra ugrálva, nagy üggyel-bajjal megfordult a fák között, majd ahogy nekiiramodott az útnak, a fiú is megkezdte szokásos jobbra-balra zuhanását Aranka válla és a kocsi ajtaja köz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úton nem szóltak egymáshoz, Aranka nagyszerűen tudta már merre kell menni, és centiméterre ugyanott fékezett, mint mikor délben először megérkeztek. És Péter is csaknem kirepült a gyors megállástól a szélvédő üvegen át, éppen úgy, mint amikor még első bódulatában nőnek nézte Arank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ualj hűvös volt és üres, az udvarban a sárga keramit fölött hőség gomolygott, s mintha csak valaki elrendezte volna, ott sem mutatkozott egy lélek sem. Pedig Péter most nem bánta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őszobaajtó nem volt kulcsra zárva. Péter kérdően nézett a hölgy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zártam rá — magyarázta suttogva Arank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ick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itt mar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de nyisd ki már, és ne kérdezz annyit!</w:t>
      </w:r>
    </w:p>
    <w:p>
      <w:pPr>
        <w:pStyle w:val="Csakszveg"/>
        <w:ind w:left="540" w:right="1322" w:firstLine="360"/>
        <w:jc w:val="both"/>
        <w:rPr/>
      </w:pPr>
      <w:r>
        <w:rPr>
          <w:rFonts w:cs="Arial" w:ascii="Arial" w:hAnsi="Arial"/>
          <w:sz w:val="24"/>
          <w:szCs w:val="24"/>
        </w:rPr>
        <w:t>Beléptek. Berta néni lakásában csönd volt. Aranka benyitott a szobába, de nem volt ott senki. Pétert maga előtt tolva benézett a másik szobába is, az is üres v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fürdik — vélte Pé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fürödne egy idegen lakás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is fürödt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más! — De azért megindultak a fürdőszoba felé. Útközben Péter egy pillanatra megállt és hangosan fölne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 fürdőszobában sem találjuk, akkor lehet, hogy mégis én vagyok az igaz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hülyéskedsz, lelőlek.</w:t>
        <w:tab/>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 hagyta rá készségesen Péter —, mint a kuty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tközben még benyitottak a konyhába is, de ott sem volt egyetlen kém sem. Azután következett a fürdőszoba. Ide nem kellett benyitni, az ajtaja nem volt kilincsre csukva. Aranka csak megrúgta az ajt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ekkor meglátták a másik fiatalembert. A fürdőszoba padlóján feküdt a hátán, holtan. Zakója szétnyílt, fehér inge sötétlett a vértől.</w:t>
      </w:r>
    </w:p>
    <w:p>
      <w:pPr>
        <w:pStyle w:val="Csakszveg"/>
        <w:ind w:left="540" w:right="1322" w:firstLine="360"/>
        <w:jc w:val="both"/>
        <w:rPr>
          <w:rFonts w:ascii="Arial" w:hAnsi="Arial" w:cs="Arial"/>
          <w:sz w:val="24"/>
          <w:szCs w:val="24"/>
        </w:rPr>
      </w:pPr>
      <w:r>
        <w:rPr>
          <w:rFonts w:cs="Arial" w:ascii="Arial" w:hAnsi="Arial"/>
          <w:sz w:val="24"/>
          <w:szCs w:val="24"/>
        </w:rPr>
        <w:t>Péter kérdően, szemrehányóan nézett Arank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tad, nem igaz, hogy lelőtte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Aranka nem is hederített rá. Idegesen topogott a halott körül, majd lehajolt hozzá, hogy közelebbről is szemügyre veg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fene egye meg, ezt kinyírták! — mormogta maga elé, és rekedt baritonja remegett.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br/>
        <w:br/>
      </w:r>
      <w:r>
        <w:br w:type="page"/>
      </w:r>
    </w:p>
    <w:p>
      <w:pPr>
        <w:pStyle w:val="Csakszveg"/>
        <w:ind w:left="3420" w:right="1322" w:hanging="0"/>
        <w:jc w:val="both"/>
        <w:rPr/>
      </w:pPr>
      <w:r>
        <w:rPr>
          <w:rFonts w:cs="Arial" w:ascii="Arial" w:hAnsi="Arial"/>
          <w:b/>
          <w:i/>
          <w:sz w:val="24"/>
          <w:szCs w:val="24"/>
        </w:rPr>
        <w:t>Harmadik fejezet</w:t>
      </w:r>
    </w:p>
    <w:p>
      <w:pPr>
        <w:pStyle w:val="Csakszveg"/>
        <w:ind w:left="3420" w:right="1322" w:hanging="0"/>
        <w:jc w:val="both"/>
        <w:rPr>
          <w:rFonts w:ascii="Arial" w:hAnsi="Arial" w:cs="Arial"/>
          <w:b/>
          <w:b/>
          <w:i/>
          <w:i/>
          <w:sz w:val="24"/>
          <w:szCs w:val="24"/>
        </w:rPr>
      </w:pPr>
      <w:r>
        <w:rPr>
          <w:rFonts w:cs="Arial" w:ascii="Arial" w:hAnsi="Arial"/>
          <w:b/>
          <w:i/>
          <w:sz w:val="24"/>
          <w:szCs w:val="24"/>
        </w:rPr>
      </w:r>
    </w:p>
    <w:p>
      <w:pPr>
        <w:pStyle w:val="Csakszveg"/>
        <w:ind w:left="3420" w:right="1322" w:hanging="0"/>
        <w:jc w:val="both"/>
        <w:rPr/>
      </w:pPr>
      <w:r>
        <w:rPr>
          <w:rFonts w:cs="Arial" w:ascii="Arial" w:hAnsi="Arial"/>
          <w:i/>
          <w:sz w:val="24"/>
          <w:szCs w:val="24"/>
        </w:rPr>
        <w:t>Alighanem ez az első fejezet, mert ebben kis időre a tettek más mezejére térve föltárjuk az előzményeket. Természetesen nem mindent. A figyelmes vendéglátás figyelmetlensége. Vissza a fürdőszobába. Egy hadicsel.</w:t>
      </w:r>
    </w:p>
    <w:p>
      <w:pPr>
        <w:pStyle w:val="Csakszveg"/>
        <w:ind w:left="540" w:right="1322" w:hanging="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izonyos jelzések és értesülések alapján Franz Wolfner urat az általánosan közismert magyaros vendégszereteten túlmenő figyelemmel tüntették ki attól a pillanattól kezdve, hogy a rövid, csaknem formális útlevél- és vámvizsgálat után poros, de kitűnő állapotban levő fekete Opeljével rágördült a Budapest felé vezető országútra. Nem sokkal azután, hagy elhalad a hatalmas, földig érő tábla mellett, amely csaknem a világ minden nyelvén köszönti a hazánkba látogató turistákat, a tábla árnyékából egy ugyancsak külföldi rendszámú, vajszínű Mercedes mászott elő, és tisztes távolból követni kezdte az Ope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ranz Wolfner úr már két ízben járt Magyarországon; egyszer Kürt Hoffmann, egyszer Peter Stein úrként. Ha ehhez hozzávesszük, hogy eredetileg 1956-ig Molnár Gábor néven bukott meg számtalan vizsgán a budapesti Műegyetem elektromérnöki karán, akkor érthető, hogy örökös névváltoztatási szenvedélye idővel fölkeltette azok érdeklődését, akik állambiztonsági okokból szeretnek az ilyen szenvedélyek mélyére hatolni.</w:t>
      </w:r>
    </w:p>
    <w:p>
      <w:pPr>
        <w:pStyle w:val="Csakszveg"/>
        <w:ind w:left="540" w:right="1322" w:firstLine="360"/>
        <w:jc w:val="both"/>
        <w:rPr/>
      </w:pPr>
      <w:r>
        <w:rPr>
          <w:rFonts w:cs="Arial" w:ascii="Arial" w:hAnsi="Arial"/>
          <w:sz w:val="24"/>
          <w:szCs w:val="24"/>
        </w:rPr>
        <w:t>Röviden szólva Franz Wolfner úr érkezését már várták. A vajszínű Mercedes két utasa természetesen nem volt idegen. A legízesebb magyar nyelven szidták az előttük futó Opel tulajdonosát, akire már éppen tegnap este óta vártak rendületlenül, mert vagy a kapott információ nem volt egészen pontos, vagy valami ismeretlen ok miatt az úriember eltöltötte útközben az időt, és később érkezett. Egyébként semmi pontosat nem tudtak róla, pusztán gyanították, hogy a fiatalember valamiféle futár lehet, aki villámlátogatásáról visszatérve, valószínűleg fontos anyagot akar magával vinni; de hogy nem jó szándékkal jött, az egész bizonyos, különben nem használna hamis nevet, A Mercedes feladata az volt, hogy észrevétlenül kövesse a gyanútlanul autózó Wolfner urat, és figyelje, kivel vagy kikkel veszi föl itthon a kapcsolat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nt nevezett férfi természetesen sokkal idegesebben ült volna a volán mögött, ha sejti, hogy a visszapillantó tükrében időnként felbukkanó Mercedesben a vendéglátó ország kitüntető figyelmének megszemélyesítői utaznak a nyom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olc óra öt perckor mit sem sejtve fékezett Győrben a szálló mögötti parkolóhelyen. Kiszállt, nagyot nyújtózott, majd jókora feketekockás piros sportszatyrot akasztva a vállára, becsapta a kocsi ajtaját, és besétált a szálloda presszójába. Hatalmas reggelit rendelt, és háromnegyed kilencig egyfolytában evett. Észre sem vette, hogy egy szürke vászonruhás férfi, aki nem sokkal utána jött be a presszóba, meleg érdeklődéssel figyeli lényegesen szerényebb reggelije mell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romnegyed kilenckor fizetett. Ismét felállt, ismét nagyot nyújtózott, és a szürke vászonruhás jól láthatta, hogy a presszó előteréből nem az utcára lép, hanem lebaktat a lépcsőkön abban az irányba, amerre a „toilette" felirat alatt a nyíl mutatott.</w:t>
      </w:r>
    </w:p>
    <w:p>
      <w:pPr>
        <w:pStyle w:val="Csakszveg"/>
        <w:ind w:left="540" w:right="1322" w:firstLine="360"/>
        <w:jc w:val="both"/>
        <w:rPr>
          <w:rFonts w:ascii="Arial" w:hAnsi="Arial" w:cs="Arial"/>
          <w:sz w:val="24"/>
          <w:szCs w:val="24"/>
        </w:rPr>
      </w:pPr>
      <w:r>
        <w:rPr>
          <w:rFonts w:cs="Arial" w:ascii="Arial" w:hAnsi="Arial"/>
          <w:sz w:val="24"/>
          <w:szCs w:val="24"/>
        </w:rPr>
        <w:t>Közben a szürke ruhás is fizetett, hogy ha az embere visszajön a lépcsőn és kimegy az utcára, szép nyugodtan utánamehessen. De már negyed órája figyelte a lejáratot, szeme előtt valósággal táncot járt a „toilette", és az idegen nem jött. Még öt percet várt, aztán maga is lement utá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prezentatív szálloda reprezentatív férfi vécéje egészen kihalt volt, semmiféle forgalomnak nem látszott még a nyoma sem. A téglalap alakú szellőzőablak olyan keskeny volt, hogy azon még egy gyerek sem mászhatott volna ki, de ha mégis ott próbált volna utat keresni az idegen, a lábnyomának feltétlenül meg kellett volna látszania a falon. Hacsak nem rep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ürke ruhás óvatosan, de egyre idegesebben nyitogatta föl az exkluzív fülkék ajtaját. De sehol senki. Takarítónő sem látszott a közelben, csak egy üres kistányér jelezte szimbolikus jelenlétét az ajtó előtti kis asztal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rkírozóhely szélén járó motorral állt a Mercedes. A szürke ruhás csaknem futott odáig. Legnagyobb meglepetésére az Opel még mindig ott állt ür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átta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felszívód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nnél több beszélgetéshez nem nagyon volt kedvük. Sehogy sem értették, mi történhetett. Vártak még egy negyedórát, aztán körülbelül úgy, ahogy foghúzásra megy az ember, mikor tudja, hogy szervezetére nem hat az érzéstelenítő injekció, hozzáláttak, hogy leadják a jelentést, mely szerint Franz Wolfnert minden igyekezetük ellenére elvesztették szem elől. S mikor a kis rádiókészüléket a jelentés után vételre állították, előre sejtették, hogy a következő percben hallható szövegre még nyugdíjas korukban is csak immel-ámmal fognak szívesen emlékez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anz Wolfner úr, bár nem sejtette, hogy figyelik, az előkészített terv szerint járt el, hogy teljes biztonságban mozoghasson. Az út szervezőinek az volt az álláspontja, hogy minden körülmények között számolni kell azzal, hogy a határőrség Wolfner belépésére esetleg fölfigyel, ezért, amíg munkában van, fölhasználva a modern kozmetika minden vívmányát, meg kell változtatni a külsejét. A férfi nem túl markáns arca, gyér, szökés szakálla, amit erősen kiborotvált, nem tették nagyon nehézzé az átalakul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őséges reggeli után nem a férfi, hanem a női vécébe ment, a sportszatyorból előkerültek a kellékek, és a gyors, gondosan begyakorolt mozdulatok nyomán alig tíz perc múlva a kissé nőies alkatú világos gesztenyehajú férfi helyett egy férfias alkatú aranyszőke nő lépett ki az utcára körülbelül abban az időben, mikor éppen a férfiak részlegében keresték a nyomát. Vállán vidáman himbálódzott a sportszatyor, amit óvatosságból kifordítva, nem a piros alapon feketekockás, hanem a fekete alapon piroskockás oldalán viselt. Csakhamar elvegyült a forgalmas utca tömegében, halk röhögéssel nyugtázva egy-egy utána forduló férfi szemtelen megjegyzés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smerősként fordult jobbra-balra a kis utcákban, ahol valójában soha nem járt még, de akik küldték, azoknak gondja volt rá, hogy jól felkészítsék az útra. Nem messze a hídtól egy sárgára festett ház előtt Volkswagen állt. A „nő" nagy nyugalommal nyúlt zsebébe a kulcsért. Beült, indított és gyors, de nem feltűnő tempóban elindult Budapest felé.</w:t>
      </w:r>
    </w:p>
    <w:p>
      <w:pPr>
        <w:pStyle w:val="Csakszveg"/>
        <w:ind w:left="540" w:right="1322" w:firstLine="360"/>
        <w:jc w:val="both"/>
        <w:rPr/>
      </w:pPr>
      <w:r>
        <w:rPr>
          <w:rFonts w:cs="Arial" w:ascii="Arial" w:hAnsi="Arial"/>
          <w:sz w:val="24"/>
          <w:szCs w:val="24"/>
        </w:rPr>
        <w:t>A szemközti lakatos pinceműhelyének ablakából látta a jelenetet. Jóindulatúan fölmászott keskeny vaslépcsőjén, és olajos tenyerét olajos nadrágjába törölve becsöngetett a házba. Sokáig húzogatta a zsinórt, hiába. Csak a szomszéd házból jött elő a csengő hangjára egy öregasszo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enek otthon! Mit akar?! — rikácsolta mérgesen, mintha neki szólt volna a csöngeté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akatos elmondta, amit látott, de kiderült, hogy az öregasszony nem ért egy szót sem, mert süket. Erre a mester csöndesen káromkodott egy rövidet, amit az öregasszony a süketek csodálatos ösztönével az utolsó betűig azonnal megértett, és kellemetlen boszorkány hangján rikácsolva átkok özönét szórta a tiszteletlen tolakodóra, és faképnél hagy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akatos vállat vont, gondolta, ő igazán megtette a magáét, és visszament a műhelyébe kalapálni. Ha hiányzik valakinek, majd szól — és egy perc múlva már el is felejtette az egészet.</w:t>
      </w:r>
    </w:p>
    <w:p>
      <w:pPr>
        <w:pStyle w:val="Csakszveg"/>
        <w:ind w:left="540" w:right="1322" w:firstLine="360"/>
        <w:jc w:val="both"/>
        <w:rPr>
          <w:rFonts w:ascii="Arial" w:hAnsi="Arial" w:cs="Arial"/>
          <w:sz w:val="24"/>
          <w:szCs w:val="24"/>
        </w:rPr>
      </w:pPr>
      <w:r>
        <w:rPr>
          <w:rFonts w:cs="Arial" w:ascii="Arial" w:hAnsi="Arial"/>
          <w:sz w:val="24"/>
          <w:szCs w:val="24"/>
        </w:rPr>
        <w:t>De a kocsi nem hiányzott senkinek. Egyelő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ürke Volkswagen precíz motorja nagy szorgalommal duruzsolta maga alá a kilométereket. Utasának minden önuralmára szüksége volt, hogy el ne aludjon az egyhangú zúgás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tabánya után a műút melletti presszóban megivott még egy jó kávét; ettől kicsit magához tért, és a sima, széles úton azzal töltötte az idejét, hogy míg a kocsi rohant, még egyszer pontról pontra sorra vette, mit is kell tennie. Megérkezik Budapestre, tizenkettő és negyed egy között, a Szent István körúton a Berlin Étterem előtt találkozik egy itt dolgozó kollégával. Középtermetű, szőkésvörös, huszonhárom éves fiú, sötét ruhában, fehér, kihajtott ingben, aki elgondolkozva néz majd maga elé és a „Boci-boci tarkát" dúdolja. A félreértések elkerülése végett egy mérhetetlenül hosszú szöveget magoltattak be vele. — Jó, hogy nem egy Shakespeare-drámát kell bevágnom — méltatlankodott, mikor először elébe tették az ismertető párbeszéd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ap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zit csókol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füty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oci-boci tar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góta fütyül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kkorom ó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t valak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őt nem illik nyakkendő nélkül vár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rre a másik majd elővesz a zsebéből egy fekete selyem pillangónyakkendő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egyszer elismételte magában ezt a párbeszédet, de aztán sürgősen abbahagyta, mert érezte, hogy azonnal elalszik tőle. — Marhaság! — dünnyögte magában — ezt csak eltéveszteni lehet. De nem tehetett ellene semmit. A pénzt azért adják, hogy szó nélkül teljesítse, amit parancsolnak. Akkor is, ha éppen marhaságnak látszik. És ezért most sokat adnak. Ha minden jól megy, holnap ilyenkor már ez a pénz is ott lesz a többi mellett a müncheni betétkönyv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ranz Wolfner, ha éppen nem maszkírozta magát nőnek, takarékos férfi volt. Szerette a kalandot, a veszélyt; főleg akkor, ha mindez sok pénzzel járt. De ellentétben olyan sok ifjúval, a sok pénz nem szédítette meg. Mindig számított a várható rosszabb napokra, és ezért jövedelmének jelentős részét szorgalmas hangyaként hordta a bank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ostani út jelentősen nagyobb összeggel kecsegtetett, mint előző hasonló megbízatásai. Megbízói ugyanis úgy értékelték, hogy lényegesen nagyobb kockázatot váll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Ő maga nem találta különösebben nagynak a veszélyt, de főnökeit természetesen meghagyta ebben a hitükben. Ha többet akarnak fizetni, csak fizessenek. Két, lexikon vastagságú könyvet kell kivinnie. Ez minden. A fiú, akivel a Szent István körúton találkozni fog, minden valószínűség szerint elviszi majd egy nyugodt helyre, ahol feltűnés nélkül átveheti a két kötetet. Utána irány vissza Győrbe. Ott újra átszáll a saját kocsijába, ahol az ülések alatt kitűnő rejtekhelyek vannak. Akár egy egész könyvtárat is ki tudna vinni, ha jól megfizetn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ckázat kétségtelenül nagyobb, mintha csak egy gyufásdoboz oldalára preparált mikrofilmet kellene vinnie, de azért mégsem veszélyes. Külföldi állampolgárokat soha nem zaklatnak komolyan a határ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honnan tudhatta volna előre Franz Wolfner úr, hogy éppen e napon veti ki szívéből Torma Pétert Pattantyús Rozáli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rankát akkor érte az első nagy meglepetés, mikor; az idegen férfi becsöngetett Péter lakásába. Ahogy résnyire kinyitotta az előszobaajtót, a fiú azonnal a küszöb és az ajtó közé nyomta hatalmas lábát, és szinte eszelősen hadar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djen be, mielőtt meglát valaki. Gyorsan. Tévedés történt. „Boci-boci tarka, se füle se farka!” Jó napot! Kezit csókolom! Mit fütyült?! A „Boci-boci tarkát!" Régóta fütyüli? Gyerekkorom ó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ranka egy pillanatig szóhoz sem jutott a meglepetéstől, ezért beengedte, és úgy határozott, hogy legokosabb, ha leüti egy kis időre, amíg összekuszált gondolatait egy hűsítő fürdővel rendbe igazít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sik nagy meglepetése az volt, hogy az összekötözött idegen nyugodtan cigarettázva várt rá, lába előtt a leütött és összekötözött másik idegennel. Aranka, bár tapasztalt fiú volt, most egy kicsit mégis zavarba jött, és legszívesebben salamoni ítélettel mind a kettőt lelőtte volna, és utána meg sem állt volna hazáig, ha nem fél, hogy odaát számon kérik a haszontalanul elpocsékolt munkaórá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igarettázó fiú azonban sokkal nyugodtabban viselkedett, mint a másik. Pontosan tudta, hogy Aranka nem Aranka, tudta, hogy miért küldték, s végül megmutatta saját fekete pillangónyakkendőjét, amiről Aranka is azonnal észrevette, hogy ez az igazi j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lkalmatlan tanút természetesen el kell tenni láb alól, ebben mind a ketten egyetértettek. Előbb úgy tervezték, hogy itt helyben végeznek vele, és utána eltűnnek. De a férfiruhás férfinak újabb megoldás jutott az eszébe. Aranka csalja el Pétert valami lakatlan helyre, és ott intézze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 értett egyet Aran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kívül van nálad húszezer forint, amit át kell vennem től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egkaptam az anyagot — mondta Aranka. — Előre nem adhatom o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 óra múlva visszajössz. Itt várlak az anyaggal. A nagynéni elhagyott lakása eszményi hely. De a pénzt most veszem át tőle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utasításokat én adom neked, és nem te én nekem. Ezt te is tud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 A csodálatos szatyorból boríték került elő. A másik fölborította, megnézte, és zsebre vágta a két köteg százast. Aztán odament az eszméletlen Péterhez, ruhájából kiszedte az igazolványát, azt is zsebre vágta; kiment a fürdőszobába, magára csukta az ajtót és várta, hogy a másik kettő elmenjen a lakásbó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És most itt feküdt a fürdőszoba köv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kinyírták! — foglalta össze Aranka kisasszony a szakvélemény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az ajtófélfának támaszkodva idegesen dörgölte a hátát, mint egy gondgyötörte elefá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csinálj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ranka nem felelt, csak tűnődve vakargatta tarkóján az aranyszőke parók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ki lőhette le, ha nem te voltál?</w:t>
      </w:r>
    </w:p>
    <w:p>
      <w:pPr>
        <w:pStyle w:val="Csakszveg"/>
        <w:ind w:left="540" w:right="1322" w:firstLine="360"/>
        <w:jc w:val="both"/>
        <w:rPr>
          <w:rFonts w:ascii="Arial" w:hAnsi="Arial" w:cs="Arial"/>
          <w:sz w:val="24"/>
          <w:szCs w:val="24"/>
        </w:rPr>
      </w:pPr>
      <w:r>
        <w:rPr>
          <w:rFonts w:cs="Arial" w:ascii="Arial" w:hAnsi="Arial"/>
          <w:sz w:val="24"/>
          <w:szCs w:val="24"/>
        </w:rPr>
        <w:t>Aranka erre sem fel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t fog szólni Berta né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ged nem idegesít, hogy folyton hülyeségeket kérdezel? — mordult föl váratlanul Aranka olyan hangon, hogy Péter hosszú időre elhallgatott. Csak egyszer szólalt még meg, hogy udvarias megjegyzésével taktikai okokból enyhítse a feszültsé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most nemcsak kém vagy, hanem halottkém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a kisasszony szeme villanása azonnal elárulta, hogy Péter ezzel a megjegyzésével nem férkőzött közelebb a szívéh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ranka kisasszony meglehetősen tanácstalanul topogott az áldozat körül. Erre az eshetőségre nem készítették föl, és most egyelőre fogalma sem volt, hogy mit is kellene csinálni. Első felötlő gondolata azt sugallta, hogy legokosabb, ha itt hagyva csapot-papot, pánikszerűen elmenekül. Az események ilyen alakulása miatt igazán nem vehetik rossz néven tőle odakint, hogy ha üres kézzel tér vissza és nem dugja fejét ebbe a váratlanul keletkezett hurok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éppen ebben nem volt a lelke mélyén egészen biztos: hisznek-e neki odakint? És ha hisznek is, akkor is kérdéses, hogy kap-e egyetlen centet is, hiszen végső soron saját ügyetlensége miatt került ebbe a lehetetlen helyzetbe. Az anyagot mindenképpen meg kell szerezni és ki kell vinni; enélkül nem állhat a főnök elébe. És valami módon tisztázni kell azt is, hogy itt mi történhetett. Az áldozat a hálózat egyik láncszeme, a kintiek számára sem közömbös, hogy milyen körülmények között tették el láb alól. Nem mehet úgy vissza, hogy legalább meg ne próbáljon ez ügyben földeríteni vala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gy a tettes ki lehetett, azt első perctől gyanította. Csak egy ember, az „öreg", akinek az összekötőn keresztül a húszezer forintot hozta, cserében az anyagért. Ez az „öreg" adhatott volna felvilágosítást egy s más dolgon túlmenően arról is, hogy mi történt azzal, az anyaggal, vagy hogy létezik-e egyáltalán, De, hogy ki ez az „öreg", arról fogalma sem volt. Az is lehet, hogy csak a fedőneve „öreg". Ettől még éppenséggel lehet fiatalember, sőt akár igazi nő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ranka lehajolt és átkutatta az élettelen fiú minden zsebét. Jól számított, a két tízezres csomag nem volt sehol.</w:t>
      </w:r>
    </w:p>
    <w:p>
      <w:pPr>
        <w:pStyle w:val="Csakszveg"/>
        <w:ind w:left="540" w:right="1322" w:firstLine="360"/>
        <w:jc w:val="both"/>
        <w:rPr>
          <w:rFonts w:ascii="Arial" w:hAnsi="Arial" w:cs="Arial"/>
          <w:sz w:val="24"/>
          <w:szCs w:val="24"/>
        </w:rPr>
      </w:pPr>
      <w:r>
        <w:rPr>
          <w:rFonts w:cs="Arial" w:ascii="Arial" w:hAnsi="Arial"/>
          <w:sz w:val="24"/>
          <w:szCs w:val="24"/>
        </w:rPr>
        <w:t>Ügyes — gondolta. Ezek szerint ez közönséges rablógyilkosság, és még föl sem lehet jelenteni; ha följelentem, annyi mintha saját halálos ítéletem írnám alá. — Ügyes, föltéve ha megússza a gyilkos. Az ilyesmit nagyon szigorúan veszik odaki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határozta, hogy egy kicsit jobban szemügyre veszi a terepet. A mosdó szélén véres tenyérnyomot látott, és a fürdőszoba küszöbe mellett néhány véres lábnyom volt láthat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vette visszafelé a lábnyomokat, s újra az előszobában állt meg. Itt a fürdőszoba ajtaja mellett erős horzsolás látszott a falon. Az áldozatot, úgy látszik, nem a fürdőszobában ölték meg, hanem az előszobában, ahol álltában háttal nekidőlt a falnak, és lassan összeesve végigcsúszott mellette. A gyilkos feltehetően hangfogós pisztollyal lőtt, különben a ház lakói már régen összeszaladtak volna. A lövést közvetlen közelről adhatta le, már csak az előszoba kicsiny méretei miatt is, s utána azonnal elment. A fiú később magához térhetett és megpróbált bemenni a fürdőszobába. Talán remélte, hogy ott majd talál valami kötszert. De nem jutott messzire. A mosdó fehér porcelánján a nyom határozottan mutatta, hogy bár megkapaszkodott a szélében, de a keze azonnal le is csúszott róla. Így zuhanhatott végig a padlón.</w:t>
      </w:r>
    </w:p>
    <w:p>
      <w:pPr>
        <w:pStyle w:val="Csakszveg"/>
        <w:ind w:left="540" w:right="1322" w:firstLine="360"/>
        <w:jc w:val="both"/>
        <w:rPr/>
      </w:pPr>
      <w:r>
        <w:rPr>
          <w:rFonts w:cs="Arial" w:ascii="Arial" w:hAnsi="Arial"/>
          <w:sz w:val="24"/>
          <w:szCs w:val="24"/>
        </w:rPr>
        <w:t>De ha csakugyan magához tért — okoskodott Aranka — akárcsak egy percre is, lehetetlen, hogy ne hagyott volna valami jelet. Ha másért nem, azért, hogy azon elindulva, bosszút álljanak a gyilkos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térdelt a halott mellé és még egyszer alaposan átnézte a zsebeit, nem maradt-e valami árulkodó papír, ami a gyilkos nyomára segítene, vagy amit el kell tüntetni a várható rendőri vizsgálat elől. De nem talált semmit, csak Péter előzőleg elvett igazolványát a belső zsebében. Ezt gondosan visszatette. Péternek eszébe sem jutott, hogy az összevérzett igazolvány az övé, Aranka pedig nem tartotta szükségesnek, hogy ezt vele közölj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ölállt. A keze véres lett; kicsit lemosta, aztán leakasztotta a mosdó mellől a frottírtörülközőt és beletörü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zt Berta néni látná! — nyögött fel lelkiismeret-furdalástól gyötörve Pét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ranka már éppen valami goromba megjegyzésre készült, de ekkor a halott feje mellett a beépített kád fehér csempéjén észrevett valamit. Első pillanatra véres maszatnak látszott, de jobban megnézve kiderült, hogy egy telefonszám. A haldokló fektében az ujjával mázolta oda. Mint egy hősi filmben a kötelességteljesítés mintaképe — állapította meg Aranka, minden meghatódottság nélkül, és kis sóhajjal leguggolt a kád mellé. Az első két számjegy elég jól látszott, de a többit már alig lehetett leolvasni, a sima csempén inkább csak sejteni lehetett a reszkető ujj nyom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 mondta Aranka. Háromszor egymás után elismételte magában a számot, majd megvizezte a sokat megért törülközőt és letörö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 A művelet után barátságosan belekarolt Péterbe és átvezette a szobába. Ott lenyomta az egyik fotelba és csípőre tett kézzel, szétterpesztett lábbal megállt elő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figyelj öregem — kezdte őszinte szelídséggel —, láthatod, hogy ez a játék nem babra megy. Egyáltalán nem — és megcsóválta a fejét. Péter is megcsóválta, gondolta, így illik ilyenkor. — Komolyan sajnálom — folytatta Aranka —, hogy fölöslegesen belekeveredtél, de számomra most csak két lehetőség van; vagy fölhasznállak segítségül, ami annyit jelent, hogy amíg el nem megyek, mellettem leszel, és szó nélkül megteszel mindent, amit parancsolok, és bármi történjék is, legalább holnap reggelig tartod a szádat, mint a sír. Egyébként ne félj, csak apróbb kérésekről lesz szó. De lásd be, ha ezt nem vállalod, akkor sajnos ki kell nyírnom téged. Túl sokat tudsz. Érted, ugy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persze — bólintott Pé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nem szeretnélek kinyírni. Utálom a fölösleges lövöldözést; az nekem semmi pénzt nem hoz a konyhára, és különben sem vagyunk mi vadállatok, mint ahogy azt terjesztik rólunk. Szerintem egy eleven jó barát többet ér, mint száz halott ellen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gazán szép mondás — helyeselt Péter.</w:t>
      </w:r>
    </w:p>
    <w:p>
      <w:pPr>
        <w:pStyle w:val="Csakszveg"/>
        <w:ind w:left="540" w:right="1322" w:firstLine="360"/>
        <w:jc w:val="both"/>
        <w:rPr/>
      </w:pPr>
      <w:r>
        <w:rPr>
          <w:rFonts w:cs="Arial" w:ascii="Arial" w:hAnsi="Arial"/>
          <w:sz w:val="24"/>
          <w:szCs w:val="24"/>
        </w:rPr>
        <w:t>Úgy gondolta, semmiképpen sem volna helyes, ha ilyen békülékeny hangulatban elvi vitát kezdeményezne egy közepesnél valamivel gyöngébbre sikeredett közmondás mi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jó — zárta le a témát Aranka. — Ezenkívül mi nemcsak emberségesek vagyunk, de hálásak is. Erről már beszéltem neked. Érted, ugye? — De erre nem várt választ, annyira nyilvánvalónak találta, hogy Péter ér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telefon? — mutatott a másik szoba felé. De erre sem várt feleletet, csak intett Péternek, hogy jöjjön vele, s bement a nyitott ajtó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ajtó be volt csukva, mikor elmentünk — szólalt meg Péter.</w:t>
      </w:r>
    </w:p>
    <w:p>
      <w:pPr>
        <w:pStyle w:val="Csakszveg"/>
        <w:ind w:left="540" w:right="1322" w:firstLine="360"/>
        <w:jc w:val="both"/>
        <w:rPr/>
      </w:pPr>
      <w:r>
        <w:rPr>
          <w:rFonts w:cs="Arial" w:ascii="Arial" w:hAnsi="Arial"/>
          <w:sz w:val="24"/>
          <w:szCs w:val="24"/>
        </w:rPr>
        <w:t>Aranka megállt, gondol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színűleg ő hagyta nyitva, mikor a gyilkosnak telefoná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hívta ide a gyilkost? Ahelyett, hogy örült volna, hogy nincs itt, még idehív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elfelejtettem mondani — oktatta Aranka jóindulatúan —, hogy ha hülye vagy, akkor is kinyírlak. Érte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 a tudakozó szám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zhetven-százhetven — felelt Péter egy kicsit megszeppenve. Egy pillanatra ugyan ijedten gondolt utána, hogy most kiadott egy titkot, de aztán megnyugtatta önmagát, hogy ez még csak egy egészen kicsi titok. És különben is, ez a fickó a végén úgy sem fogja kivinni a titkait. Majd megtanulja még Aranka kisasszony, hogy ki az a Torma Péter honvéd. Csak egyszer szabaduljon el, akár egyetlen percre mellőle. De hát épp ez látszott egyelőre kivihetetlen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Legyen szíves megmondani, kié a háromharmincöt-héttizennyolcas telefonszá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íg a vonal túlsó végén a kisasszony keresgélt, Aranka lefogta a kagylót, és úgy szólt Péter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csak egy egészen kicsi szerencsénk van, nem titkos a száma. De akkor... Igen! — szólt újra a kagylóba, majd kis csönd után: — a címet lenne olyan kedves még egyszer... Nagyon köszönöm — és letette a kagyl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i öreg barátunk meg lesz lepve. — Jelentőségteljesen Péterre kacsin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szolgálatkészen kacsintott vissza, bár ez közel sem sikerült olyan jelentőségteljesre, de úgy érezte, arra azért jó lesz, hogy a szövetség látszatát megőrizze. Mert az adott különleges helyzetben már ő is megfogalmazta a maga közmondását: könnyebb átejteni száz szövetségest, mint egy nyílt ellenség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ranka újra tárcsázott. Sokáig nem vették föl a kagylót, de végül mégis megszólalt egy tétova „halló" a vonal túlsó vég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már Ottó mérnök? — kérdezte Aranka olyan eréllyel, hogy Péter azt gondolta, erre a hangra még éjjel álmából felkeltve is magára vállalná, hogy ő Timár Ottó mérnö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vagyok — mondta a hang is néhány másodpercnyi csönd ut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ntos üzenetet hoztam egy rokonától. Kérem, várjon meg, fél órán belül meglátogat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önd. Szűkszavú ember lehet ez a Timár Ottó, gondolta Pét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l órán belül — ismételte nyomatékkal Aranka —, okvetlenül várj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sszú csönd következett. A másik, úgy látszik vagy nem akart szólni, vagy nem jutott szóhoz. De Aranka nem zavartatta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kérem, ne csináljon más programot, és ne hívjon vendéget. Nem szeretnék hiába fáradni. Érti ug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om — mondta a másik röviden, és gyorsan letette a kagylót.</w:t>
      </w:r>
    </w:p>
    <w:p>
      <w:pPr>
        <w:pStyle w:val="Csakszveg"/>
        <w:ind w:left="540" w:right="1322" w:firstLine="360"/>
        <w:jc w:val="both"/>
        <w:rPr>
          <w:rFonts w:ascii="Arial" w:hAnsi="Arial" w:cs="Arial"/>
          <w:sz w:val="24"/>
          <w:szCs w:val="24"/>
        </w:rPr>
      </w:pPr>
      <w:r>
        <w:rPr>
          <w:rFonts w:cs="Arial" w:ascii="Arial" w:hAnsi="Arial"/>
          <w:sz w:val="24"/>
          <w:szCs w:val="24"/>
        </w:rPr>
        <w:t>Aranka is le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 Persze engem vár egyedül. De mi ketten megyünk — és neve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úgy érezte, hogy ilyen csúnya nevetést még soha életében nem hallott; mintha egy öreg dögkeselyű hahotázott volna valami morbid vicc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ünk — vezényelte a szőke parancsnok, szemmel láthatóan fölélénkül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őszobában Péter egy pillanatra megtorpant. A fürdőszoba ajtaja nyitva volt. Nem érzett túl nagy kedvet, hogy még egyszer bemenjen, de azért megemberelte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egengednéd, egy kicsit megmosnám a kezem, azt hiszem összevéreztem, ahogy az ajtót megfog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is kézmosás nekem sem ártana — csatlakozott hozzá Aranka. — Én sem szívesen mászkálok véres kézzel.</w:t>
      </w:r>
    </w:p>
    <w:p>
      <w:pPr>
        <w:pStyle w:val="Csakszveg"/>
        <w:ind w:left="540" w:right="1322" w:firstLine="360"/>
        <w:jc w:val="both"/>
        <w:rPr/>
      </w:pPr>
      <w:r>
        <w:rPr>
          <w:rFonts w:cs="Arial" w:ascii="Arial" w:hAnsi="Arial"/>
          <w:sz w:val="24"/>
          <w:szCs w:val="24"/>
        </w:rPr>
        <w:t>Bementek a fürdőszobába. Péter udvariasan engedte, hogy Aranka mosson először kezet, aztán ő is jól beszappanozta nem kevéssé piszkos tenyerét, majd vastag sugárban engedte rá a vizet, míg Aranka törülközött. Aztán ő is beledörzsölte kezét a frottírtörülköző szárazon maradt csücskébe, s míg egyik kezével a mosdó melletti törülközőtartóra terítette, a másikkal elcsavarta a csapot. De nem zárta el egészen. Egy nagyon vékony kis sugárkában tovább folydogált a víz. Péter ügyesen úgy forgolódott, hogy Aranka mindezt nem vehette ész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épcsőházban és az udvaron, mintha csak valami elátkozott kastélyban lett volna, sehol egy lélek. Az utcán Aranka azonnal belékarolt, és sietős léptekkel mentek a kocsiig. Egy gyors beszállás, gyors indítás, egy hatalmas rántás és Péter ismételten elharapott nyelve jelezték, hogy Aranka visszanyerte teljes határozottsá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lesz lepve az öreg — dúdolgatta valamilyen ismeretlen zenemű dallamára —, nagyon meg lesz lep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nyírod? — kérdezte Péter, jelezve, hogy kezdi megismerni a szakma egyszerűbb fortélya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ranka azonban nem adott egyenes választ, csak megvonta a vállát; de Péter ebből is helyesen következtetett arra, hogy akár kinyírja, akár nem, most semmi esetre sem volna nagy szerencse, ha ő lenne Timár Ottó bőré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íz perc múlva már újra a Duna fölött robogtak, csak most az Erzsébet-hídon át. Aranka dúdolt, és elfordítva fejét, Péter sem tudott legyűrni egy kaján mosolyt, csakhogy neki egészen más oka volt rá.</w:t>
      </w:r>
      <w:r>
        <w:br w:type="page"/>
      </w:r>
    </w:p>
    <w:p>
      <w:pPr>
        <w:pStyle w:val="Csakszveg"/>
        <w:ind w:left="3420" w:right="1322" w:hanging="0"/>
        <w:jc w:val="both"/>
        <w:rPr>
          <w:rFonts w:ascii="Arial" w:hAnsi="Arial" w:cs="Arial"/>
          <w:b/>
          <w:b/>
          <w:i/>
          <w:i/>
          <w:sz w:val="24"/>
          <w:szCs w:val="24"/>
        </w:rPr>
      </w:pPr>
      <w:r>
        <w:rPr>
          <w:rFonts w:cs="Arial" w:ascii="Arial" w:hAnsi="Arial"/>
          <w:b/>
          <w:i/>
          <w:sz w:val="24"/>
          <w:szCs w:val="24"/>
        </w:rPr>
        <w:t>Negyedik fejezet</w:t>
      </w:r>
    </w:p>
    <w:p>
      <w:pPr>
        <w:pStyle w:val="Csakszveg"/>
        <w:ind w:left="3420" w:right="1322" w:hanging="0"/>
        <w:jc w:val="both"/>
        <w:rPr>
          <w:rFonts w:ascii="Arial" w:hAnsi="Arial" w:cs="Arial"/>
          <w:b/>
          <w:b/>
          <w:i/>
          <w:i/>
          <w:sz w:val="24"/>
          <w:szCs w:val="24"/>
        </w:rPr>
      </w:pPr>
      <w:r>
        <w:rPr>
          <w:rFonts w:cs="Arial" w:ascii="Arial" w:hAnsi="Arial"/>
          <w:b/>
          <w:i/>
          <w:sz w:val="24"/>
          <w:szCs w:val="24"/>
        </w:rPr>
      </w:r>
    </w:p>
    <w:p>
      <w:pPr>
        <w:pStyle w:val="Csakszveg"/>
        <w:ind w:left="3420" w:right="1322" w:hanging="0"/>
        <w:jc w:val="both"/>
        <w:rPr>
          <w:rFonts w:ascii="Arial" w:hAnsi="Arial" w:cs="Arial"/>
          <w:i/>
          <w:i/>
          <w:sz w:val="24"/>
          <w:szCs w:val="24"/>
        </w:rPr>
      </w:pPr>
      <w:r>
        <w:rPr>
          <w:rFonts w:cs="Arial" w:ascii="Arial" w:hAnsi="Arial"/>
          <w:i/>
          <w:sz w:val="24"/>
          <w:szCs w:val="24"/>
        </w:rPr>
        <w:t>A házmesterné téli pongyolája. És a Berta nénié. A nő, akinek csak lába van, és a ház, ahol nincs födém. Búzavirág.</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tíz perc múlva, mint valami pontosan beállított óramű, Berta néni vízcsapja jelezni kezdett. Előbb csak sustorgott, aztán aprókat kattant, majd köhögött, hörgött, morgott, végül már üvöltve búgott, mint egy sziréna, és mintha egy dühöngő óriást zártak volna a falba, a fővárosi Vízművek dicsőségét zengve félelmetes bőgőssel rázta a hatalmas házat. Öt percnél tovább a végtelen türelmű házmesterné sem tudta elviselni az .utolsó ítélet közeledtét ígérő lármát, és további öt perc múlva már élesen vijjogó szirénával robogott a kék-fehér rendőrségi autó Berta néni balvégzetű lakása fe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házmesterné a hirtelen jött alkalomra való tekintettel sebtében magára kapta vadonatúj téli pongyoláját, ami meleg volt ugyan, mint egy befutott kályha, de miután úgy vélte, hogy a lapulevélnyi tarka minták méltóbbá teszik erre az ünnepélyes pillanatra, mikor a kapu alatt az „ő" házában történt gyilkosság ügyében fogadhatja a rendőrséget. A házmesterné tehát téli pongyolában, nyári papucsban csattogott a kapu felé, míg a lakóbizottság egyik tagja Berta néni felnyitott lakásának ajtajában őrködött, s mélyen döngő basszus hangján harsogta: </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kérem tovább menni! Tessék kérem tovább men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bad óráiban az üzemi dalárdának volt biztos oszlopa, s a szűk udvarban visszhangzó szavára még azok a lakók is egymást tiporva rohantak elő, akiket az eddigi lárma véletlenül nem riasztott fö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taki százados alacsony, őszülő halántékú, erősen testesedő ember volt; hosszú éveket töltött már el a szakmában, így némiképp érthető, hogy nem sokat törődött a téli pongyola mintáival. Sőt, mikor gyakorlott füllel megérezte, hogy a házmesterné hatalmas lélegzetvételével felmérhetetlen hosszúságú mesét óhajt elébeönteni, aránytalanul nagy tenyerét tiltóan az asszony szája elé emelte, és határozott hangon belefojtva a szót, csak ennyit kérd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még a választ sem várta meg. A késve érkező lakók csörtetése jelezte az irányt. A százados korát és termetét meghazudtolva futott föl a lépcsőkön. A lakás ajtajában a vele szaladó tizedes átvette az önkéntes őrtől az ajtó védelmét. Halkabb, de határozottabb szavára azonnal hátrább húzódtak a kíváncsiak, s mert be nem mehettek, a szuszogva érkező házmesternét vették körül, aki téli pongyolájának teljes pompájában ismertette a részlet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perccel később még egy rendőrségi autó érkezett. A detektívregényeken művelődött lakóbizottsági tag azonnal közölte a lépcsőházi gyülekezettel, hogy ezek a szakértők meg a fotós. Ebben igaza is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sokkal később behívták a házmesternét a lakás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fedezte föl a gyilkosságot? — kérdezte Pataki százados, majd a házmesterné lélegzetvételét látva gyorsan hozzátette: — De nagyon rövid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szépen. Tetszenek tudni, az úgy volt — kezdte nagyon röviden a házmesterné —, hogy a házfelügyelői lakás, az éppen özvegy Horváthné lakása alatt van. Csak ugye az ő ajtaja a lépcsőházba nyílik, a miénk meg a kapu alá. No már most, meg kell mondanom őszintén, hogy mi már elég régen haragban vagyunk özvegy Horváthnéval, mert az az asszony, kérem, nem törődik senki mással, csak magával; és hiába is akarnánk vele szót érteni, csak nyitva felejti mindig a vízcsapot! Persze nem egészen, csak egy kicsit, mert lusta hozzá, hogy egészen elzárja. Abba meg valahogy beszorul a levegő, aztán egyszerre csak se sző, se beszéd, úgy rázza a házat, mint a földreng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öviden, kérem. Röviden — terelgette volna Pataki helyes mederbe a szózuhata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is, röviden. Szóval ott hagytam abba, hogy haragban voltunk. Mert ugye az uram sokszor fölkel éjszaka, hogy kaput nyisson, muszáj neki nappal aludni. De hogy aludjon, ha özvegy Horváthné szüntelenül búgatja a csapot, meg rázatja vele a házat. Egy halott is fölugrana ekkora lármára! Egyszer aztán az uram jól megmondta neki a magáét. Azóta haragban vagyunk. De most, hogy elutazott nyaralni, azért csak beköszönt hozzánk, és megmondta, hogy addig megengedte az unokaöccsének, hogy idejöjjön, mert az most nősül, és nem tud hova menni nászútra. Mondtam, hogy jól van, én nem akadékoskodok, csak mondja meg az öccsének, hogy a csapot, azt mindig zárja el rendesen. Erre kérem délután egyszerre csak hallom, hogy megint búg a csap. Felrohanok, becsöngetek, de nem nyit ajtót senki. Akkor hívtam a lakóbizottsági tag elvtársat, mert ugye nálam mindig kell lennie tartalék kulcsnak, csak egyedül nem akartam behatolni, így aztán ketten, bejöttünk, és láttuk, hogy itt fekszik a fiú halva. Szegény — sírta el magát váratlanul az asszony — még a nászéjszakáját sem érhette meg. Csak azt nem értem, hogy nyithatta ki a csapot, ha egyszer megha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taki nem tartotta szükségesnek, hogy erre magyarázatot adj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ismerte az elhunyt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ne ismertem volna. Itt lakott özvegy Horváthnénál, amíg be nem vonult katonának. Sokszor látt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ölismer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ne! — De a biztonság kedvéért még egyszer átlépett a fürdőszoba küszöbén, és az ott méricskélő, fényképező emberek között egy pillantást vetett az áldozatra. — Ő a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v szerint is ismer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ne ismerném! Péter! Torma Péter. Onnan tudom, mert özvegy Horváthné is Torma lá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ázados egy erélyes kézmozdulattal megállította a Torma családfa hirtelen kilombosodás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tudná mondani, mikor jött a lakás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 bökött a házmesterné mutatóujjával egy nagy virág közepébe a pongyol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aga — erőltetett türelmet magára Pataki százados —, az áldoz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kérem. Én ugye nem figyeltem. Nem mondom, sok házfelügyelő van, aki egész nap mást se csinál, csak az ajtóban ül, és lesi, ki jön, ki megy, de én nem szeretem a mások dolgába beleütni az orrom. Nem mondom, a fiatalasszonyt szívesen meglestem volna, hogy miféle lány lehet, de nem tudtam pontosan, mikor jön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örrenést nem hall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sszony gondolkozott egy kicsit, aztán felelősségteljesen megrázta a fejét, hogy üveg fülbevalója majdnem elrep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bugást hallottam. A vízvezetékét. — Aztán, hogy a százados arcán észrevette a csalódást, mintegy vígasztalásképp hozzátette. — De a búgást, azt nagy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jából így foglalta össze a házmesterné a történteket, majd engedve a százados gyöngéd tuszkolásának, visszavonult a lépcsőházba, ahol újra kezdte az egészet, megtoldva most már a kihallgatás kiszínezett részleteivel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zben kihallgatták az őrt álló lakóbizottsági tagot is, aki együtt lépett be a házmesternével a kísértet-lakásba. Lényegében megerősítette az asszony vallomását, azzal a különbséggel, hogy a holttest kilétéről nem tudott felvilágosítást adni, mert mint mondta, néhányszor ugyan látta özvegy Horváthné rokonát, mikor az még a házban lakott, de rossz arcmemóriája miatt egyáltalán nem emlékszik 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után megkérdeztek még néhány lakót a lépcsőházi közönség köréből, hogy láttak-e valakit bemenni a lakásba vagy kijönni onnan. De őszinte fájdalmukra csak a fejüket rázták. Senki nem látott senkit.</w:t>
        <w:tab/>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ázados tapasztalatból tudta, hogy nem szabad elveszítenie a türelmét, ha a nyomozás első perceiben még nem derül fény mindenre; most mégis gondterhelten ráncolta össze homlokát. Megpróbálta magában összegezni, ami a helyszíni szemle és a kihallgatások során kiderült. Kezének szétterpesztett ujjain számolva igyekezett csoportosítani a tény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hát: özvegy Horváthné távollétében az ő fürdőszobájának kövén holtan találták unokaöccsét, Torma Pétert. — Itt egy pillanatra megállt, aztán azzal az alapossággal, amit beosztottaitól is mindig megkövetelt, szinte rutinszerűen kijavította önmagát. — Holtan találtak egy húsz év körüli fiatalembert, akiben a házmesterné fölismerte Torma Pétert. Az áldozat zakójának belső zsebében valóban Torma Péter tényleges szolgálatot teljesítő honvéd nevére kiállított igazolványt találtak, és amennyire az ilyen igazolványok arcképeinek hinni lehet, minden valószínűség szerint valóban az igazolvány tulajdonosa az áldozat. Az igazolványba a mai dátummal be van jegyezve Torma Péternek Pattantyús Rozáliával kötött házasság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ebből megállapítható, hogy az áldozatot közvetlen közelről lőtték mellbe; minden bizonnyal még az előszobában. A gyilkos a halált okozó lövés leadása után azonnal eltávozhatott a helyszínről.</w:t>
      </w:r>
    </w:p>
    <w:p>
      <w:pPr>
        <w:pStyle w:val="Csakszveg"/>
        <w:ind w:left="540" w:right="1322" w:firstLine="360"/>
        <w:jc w:val="both"/>
        <w:rPr/>
      </w:pPr>
      <w:r>
        <w:rPr>
          <w:rFonts w:cs="Arial" w:ascii="Arial" w:hAnsi="Arial"/>
          <w:sz w:val="24"/>
          <w:szCs w:val="24"/>
        </w:rPr>
        <w:t>A nyomok szerint ugyanis az áldozat már sebesülten, vérezve kúszott be a fürdőszobába; márpedig, ha ezt a gyilkos látja, egészen természetes, hogy mégegyszer lőtt volna. A lövés vagy a vízvezeték zúgásának idején történt, és ezért nem hallotta senki a házban, vagy korábban, még a vízvezeték zúgása előtt, hangfogós pisztollyal. De az orvosszakértő véleménye szerint a halál körülbelül két órával ezelőtt állhatott be; ez kizárja azt a lehetőséget, hogy a dörrenést a jóval később kezdődött vízvezetéki zaj nyomta volna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ső, legkézenfekvőbb föltevés, hogy a fiatal házaspár között komoly veszekedés robbanhatott ki, minek során az asszony egy egyelőre ismeretlen eredetű revolverrel lelőtte a férjét, majd tettének következményeitől megrémülve, elmenekült. Családi dráma közvetlenül az esküvő után elég gyakran előfordul, ha nem is mindig végződik ilyen tragikusan. De — és itt a százados egy pillanatra megtorpant, nem tudván eldönteni, hogy középső ujjánál maradjon-e még, vagy tovább lépve a gyűrűsujján folytassa a számvetést —, de a családi dráma lehetőségét elég határozottan keresztülhúzza az a tény, hogy a nyomozók alapos vizsgálata szerint ma nemcsak ketten jártak a lakásban. Ujjlenyomatok és lábnyomok egész tömegét talál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rsze azért elsősorban mindenképpen az asszony szerepét kell tisztázni, Egy elsőnapos feleségtől igazán elvárható lenne, hogy a férje holtteste mellett zokogjon, ha semmi köze nincs a gyilkosság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ázados vállat vont; majd meglátjuk. Nem akart elhamarkodott következtetéseket levonni, ezért inkább áttért a kisujj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A vízcsap...? Ki nyithatta ki a vízcsapot? És mikor? A szemle során kipróbálták; olyan vékony vízsugár mellett, mint ami a házmesterné és á másik tanú vallomása szerint az eset fölfedezésekor a csapból folydogált, körülbelül tíz perc múlva következett be a bugás. Ha a gyilkosság két órával ezelőtt történt, illetve pontosabban, ha a halál két órával ezelőtt állt be, akkor a csapot az áldozat semmi esetre sem nyithatta ki. De a gyilkosa sem, mert akkor már az is messze járt; a lakásban nincs nyoma kutatásnak, nem valószínű, hogy a gyilkosnak a tett elkövetése után még volt itt valami keresnivalója. Hacsak nem elmebeteg, akinek a tetteiben nem szabad logikát keres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kább az a valószínű — töprengett Pataki —, hogy a tettesen és az áldozaton kívül még valaki járt a lakásban. De ki? Csak olyan lehetett, akinek kulcsa volt, hiszen erőszak nyoma nem látszott a záron. Ha azonban kinyitotta a vízcsapot, hogy kezet mosson, akkor neki már látnia kellett az áldozatot a fürdőszoba kövén, és józan feltevés szerint jelentenie kellett volna... Miért nem jelentette? Mert vagy maga is tudott az áldozatról, vagy mert félt a rendőrségtől. Lehet, hogy a gyilkos visszajött valamiért? Vagy a bűntársa? De elvben visszajöhetett özvegy Horváthné is, hiszen neki is van kulcsa, és nem szabad figyelmen kívül hagyni a házmesternét sem, mert ő is bejöh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maradt egyelőre: a feleség, özvegy Horváthné, szép téli pongyolája ellenére a házmesterné, vagy még égy ismeretlen, álkulccsal dolgozó betörő, aki véletlenül tudomást szerzett az üres lakásról, s mikor behatolva látta, hogy mégsem üres, kényszerhelyzetében lelőtte a házigazd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ázados ökölbe zárta ujjait, és elégedetlenül csóválta a fejét; túl sok elmélet ez egy gyilkossághoz. Bement a fürdőszobába, ahol a technikusok dolgoz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valami, fiú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üszöb mellett találtunk egy tűsarkú cipőnyomot meg itt a mosdó mellett is egy másikat — jelentette az egyik fiatal technikus. — Három férfi lábnyom, és egy női található a lakásban. Nem vigyáztak túlzottan. Cs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 — kapta föl a fejét a század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ezek az ujjlenyomatok... — A technikus a feje búbját vakargatta. — Valahogy mindegyik ujjlenyomat nagyobb meg szélesebb, mint a nőké. Mintha olyan nő járt Volna itt, akinek csak lába van, keze nincs... Nem tudom, van-e ennek valami jelentősége...?</w:t>
      </w:r>
    </w:p>
    <w:p>
      <w:pPr>
        <w:pStyle w:val="Csakszveg"/>
        <w:ind w:left="540" w:right="1322" w:firstLine="360"/>
        <w:jc w:val="both"/>
        <w:rPr>
          <w:rFonts w:ascii="Arial" w:hAnsi="Arial" w:cs="Arial"/>
          <w:sz w:val="24"/>
          <w:szCs w:val="24"/>
        </w:rPr>
      </w:pPr>
      <w:r>
        <w:rPr>
          <w:rFonts w:cs="Arial" w:ascii="Arial" w:hAnsi="Arial"/>
          <w:sz w:val="24"/>
          <w:szCs w:val="24"/>
        </w:rPr>
        <w:t>A százados felhúzta a szemöldök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esetre megjegyezzük. Ki tudhatja azt előre, hogy mikor minek van jelentőség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zben ketten fölhajtották az előszoba, szőnyegét, és lerázták, de sem a szőnyegen, sem alatta nem találták meg, amit kerestek: a gyilkos golyóhoz tartozó töltényhüvelyt. Körbejártak a fal mellett, bicskával végigkaparták a küszöbök tövében húzódó repedéseket, eredménytelen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a gyilkos megtalálta és elvitte magával — jelentették bosszú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dünnyögte a százados —, ez néha megesik, hogy kevesebb nyomot hagynak hátra, mint amennyit mi szeretnénk, de mit csináljunk, ők igazán nem nekünk dolgoznak.</w:t>
      </w:r>
    </w:p>
    <w:p>
      <w:pPr>
        <w:pStyle w:val="Csakszveg"/>
        <w:ind w:left="540" w:right="1322" w:firstLine="360"/>
        <w:jc w:val="both"/>
        <w:rPr/>
      </w:pPr>
      <w:r>
        <w:rPr>
          <w:rFonts w:cs="Arial" w:ascii="Arial" w:hAnsi="Arial"/>
          <w:sz w:val="24"/>
          <w:szCs w:val="24"/>
        </w:rPr>
        <w:t>Még egyszer ő is körülnézett az előszobában, mintegy búcsúképpen. Az ajtó melletti fogason a vasalózsinór szomszédságában lógott Berta néninek egy régi pongyolája. Kicsit megrázta. Előfordult már, hogy ilyenkor előpottyan valami a ruha ráncai közül. De most nem esett ki semmi. Ekkor Pataki, pontosan maga sem tudta miért, belenyúlt a pongyola félig leszakadt zsebé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lám! — kiáltott föl büszke mosollyal. Széles tenyerében egy kis kaliberű pisztoly töltényének a hüvelye csill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zel lőtték szíven! — lelkendezett a fotós, aki éppen összecsomagolta a szerszám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yünk csak mindig pontosak — hűtötte le a százados. — A tény mindössze annyi, hogy találtunk egy töltényhüvelyt. De hogy a halált okozó golyóhoz tartozik-e vagy sem, ez még nem bizonyított. Nagyon valószínű, de nem bizonyí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az intelem ellenére ő maga is meglehetősen elégedett volt a lelettel. Már éppen végeztek a szemlével, mikor futva érkezett az utcán szolgálatot teljesítő járőr. Valahol a kerület másik felében járt, csak most értesült az esetről. A százados gyors kérdéseire elmondta, hogy szolgálati ideje alatt az utcában semmi különöset nem észlelt. A gyilkosság feltehető időpontjában éppen egy másik utcában já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áldozatot nem ismer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mondta az őrvezető. — És nem emlékszem rá, hogy ma az utcában láttam volna. Ha az ember előre tudná, hogy mit kell figyelni — tette hozzá kicsit bocsánatkérő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persze — mormogta Pataki, és már épp el akarta engedni a járőrt, de a tizedes arcán látszott, hogy még forgat magában valamit, csak nem tudja, mondja-e vagy sem. Végre mégiscsak kikívánkozott belő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egy valami mégis, bár lehet, hogy semmi köze az ügyhöz. Kicsit bután is hangzik... Hatodik éve járom itt az utcát, és ha minden lakót nem is ismerek, de az utcán parkoló autókat igen. Déltájban láttam egy Volkswagent állni a szomszéd ház kapuja előtt.</w:t>
      </w:r>
    </w:p>
    <w:p>
      <w:pPr>
        <w:pStyle w:val="Csakszveg"/>
        <w:ind w:left="540" w:right="1322" w:firstLine="360"/>
        <w:jc w:val="both"/>
        <w:rPr>
          <w:rFonts w:ascii="Arial" w:hAnsi="Arial" w:cs="Arial"/>
          <w:sz w:val="24"/>
          <w:szCs w:val="24"/>
        </w:rPr>
      </w:pPr>
      <w:r>
        <w:rPr>
          <w:rFonts w:cs="Arial" w:ascii="Arial" w:hAnsi="Arial"/>
          <w:sz w:val="24"/>
          <w:szCs w:val="24"/>
        </w:rPr>
        <w:t>Pataki csalódottan biggyesztette el a száj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lig több a semmin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őbb a kocsi elment; hogy mikor, azt nem láttam. De körülbelül fél órával azelőtt, hogy a gyilkosságot itt fölfedezték, a kocsi megint ugyanott állt a szomszéd kapu előtt. Most pedig, mikor idefutottam, már nem volt 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taki most már nem biggyesztette ugyan a száját, de a csalódás változatlanul ott ült az arc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utcában abban az időben alig volt egy-két parkírozó kocsi, a Volkswagen bárhol másutt is megállhatott volna — folytatta a járőr. — Ha esetleg ide jöttek vele, megállhattak volna ez előtt a kapu előtt is, ha egyenes ügyben jár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ázados egy kicsit megmérgesedett ezen az okoskodá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nem ez előtt a ház előtt állt meg az a kocsi, az még igazán nem bizonyít semmit! Valószínű, hogy a szomszéd házban volt dolg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izedes megrázta a fejét, kicsit elnézően mosolygott, hiszen Pataki sem tudhat mind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ban a házban nem lakik senki. A lakásokban most cserélik ki a födémeket, a lakókat négy hónapja kiköltöztették. Azóta fokozottabban is kell figyelnem.</w:t>
      </w:r>
    </w:p>
    <w:p>
      <w:pPr>
        <w:pStyle w:val="Csakszveg"/>
        <w:ind w:left="540" w:right="1322" w:firstLine="360"/>
        <w:jc w:val="both"/>
        <w:rPr>
          <w:rFonts w:ascii="Arial" w:hAnsi="Arial" w:cs="Arial"/>
          <w:sz w:val="24"/>
          <w:szCs w:val="24"/>
        </w:rPr>
      </w:pPr>
      <w:r>
        <w:rPr>
          <w:rFonts w:cs="Arial" w:ascii="Arial" w:hAnsi="Arial"/>
          <w:sz w:val="24"/>
          <w:szCs w:val="24"/>
        </w:rPr>
        <w:t>A százados összeráncolta a homlo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értelmesnek látszik, tizedes elvtárs. Lehet, hogy semmi köze a mi ügyünkhöz, de mindenesetre értelmesnek látszik. Nem tudja véletlenül a kocsi szám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tudom — jelentette kicsit büszkén a tizedes. — Szürke Volkswagen, és roppant egyszerű rendszáma van: CE 00-34. Még gondoltam is, hogy ilyen egyszerű számmal nem nagyon szabálytalankodhat a gazdája.</w:t>
        <w:tab/>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 bólintott Pata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perc múlva már megtudták a szomszéd házon dolgozó munkásoktól, hogy ott ma a kérdéses időben nem járt senki idegen. A teljesebb bizonyosság kedvéért Pataki még a szemben levő földszintes ház lakóit is végigkérdeztette, hiszen a kocsi az utca ellenkező oldalán is sokszor megáll, ha épp az esik a menetirányba. De a lakók állították, hogy a mai napon a postáson kívül abban a házban sem fordult meg ideg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taki százados dolgozószobája nem volt sem különösebben tágas, sem különösebben elegáns. A kis szobát egyetlen hatalmas és modernnek semmiképpen nem nevezhető íróasztal tette még szűkebbé, amit már számtalanszor ki akartak cserélni, de Pataki ragaszkodott hozzá, nem annyira az asztal század eleji lehetetlen stílusa, hanem inkább számtalan fiókja miatt, amiket nagyon jól tele lehetett tömni mindenféle alkalmas holmival, amire munkája során szüksége lehetett; valamint könyvekkel, jegyzetekkel, üres és teleírt papírlapokkal. Egy kisebbfajta bűnügyi múzeum, szakkönyvtár és papírüzlet anyaga is kitellett volna belőle, ha egyszer valamennyi fiókját kiborít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nt visszaérkezett, beült az asztal mögé, tiszta papírt tett az üveglapra, és mások számára megfejthetetlen ákombákomokkal és egy-két vonással rajzolt vázlatokkal megpróbálta újra rendszerezni a történteket, és megpróbálta meghatározni a feladatokat. Mindez nem tartott tovább három percnél, de ennyi magányos gondolkozásra feltétlenül szüksége volt. Akkor magához rendelte beosztottait, és kiadta a parancs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vtársak — mondta minden szónokiasság nélkül —, mindnyájan tudják, hogy ilyen esetben a gyorsaság aranyat ér. A tettesnek mindig időre van szüksége, hogy a tett elkövetése után konszolidált állapotba kerüljön; a mi munkánkhoz ez az idő a legalkalmasabb. Ilyenkor még, akármilyen elvetemült és hidegvérű is, mégis zaklatott, több hibát követhet el, mint később, ha már egérútja van. Tehát, elvtársak, gyorsan, de kapkodás nélkül! Sólyom hadnagy elvtárs! — fordult egy egészen ősz, szikár, szelíd tekintetű civil ruhás férfihoz — Ön, hadnagy elvtárs, fölkutatja az áldozat feleségét. Egy óra múlva kérek jelent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ttem — felelte csöndesen a hadnagy, és már kint is volt az irod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óth hadnagy elvtárs, tizenöt perc múlva kérek jelentést a CE 00-34 rendszámú Volkswagenr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t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ton törzsőrmester elvtárs telefonon tájékozódik, hogy özvegy Horváthné megérkezett-e az üdülőbe. Persze nem kell ajtóstól a házba rontani; találjon ki valami jelentéktelen ürügyet. És ha az ujjlenyomatokra vonatkozóan a bűnügyi nyilvántartóból jön válasz, azonnal kérek jelentést. Egyelőre ennyi. Ha közben van, valami, azonnal jelentsék. Végez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perccel később kopogtak. A fegyverszakértő érkezett. Műszertáskájából, ami külsőleg orvosi táskának is éppúgy megfelelt volna, először egy nagyítóüveget halászott elő, és gondosan megvizsgálta az asztalra tett üres töltényhüvelyt. De arcán látszott, hogy a nagyítóüveg inkább csak jelkép a kezében; szabad szemmel is mindent tudott erről a kis fémdarabról. Nem is hagyta sokáig kétségek között a százado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gy milliméteres RM 04-es típusú amerikai gyártmányú pisztoly töltényhüvelye.</w:t>
      </w:r>
    </w:p>
    <w:p>
      <w:pPr>
        <w:pStyle w:val="Csakszveg"/>
        <w:ind w:left="540" w:right="1322" w:firstLine="360"/>
        <w:jc w:val="both"/>
        <w:rPr>
          <w:rFonts w:ascii="Arial" w:hAnsi="Arial" w:cs="Arial"/>
          <w:sz w:val="24"/>
          <w:szCs w:val="24"/>
        </w:rPr>
      </w:pPr>
      <w:r>
        <w:rPr>
          <w:rFonts w:cs="Arial" w:ascii="Arial" w:hAnsi="Arial"/>
          <w:sz w:val="24"/>
          <w:szCs w:val="24"/>
        </w:rPr>
        <w:t>Pataki várakozóan nézett rá.</w:t>
      </w:r>
    </w:p>
    <w:p>
      <w:pPr>
        <w:pStyle w:val="Csakszveg"/>
        <w:ind w:left="540" w:right="1322" w:firstLine="360"/>
        <w:jc w:val="both"/>
        <w:rPr>
          <w:rFonts w:ascii="Arial" w:hAnsi="Arial" w:cs="Arial"/>
          <w:sz w:val="24"/>
          <w:szCs w:val="24"/>
        </w:rPr>
      </w:pPr>
      <w:r>
        <w:rPr>
          <w:rFonts w:cs="Arial" w:ascii="Arial" w:hAnsi="Arial"/>
          <w:sz w:val="24"/>
          <w:szCs w:val="24"/>
        </w:rPr>
        <w:t>A másik azonban egyelőre emlékeiben kut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ost már biztosan emlékszem. Két évvel ezelőtt találtunk egy ilyen pisztolyt egy elfogott nyugati ügynöknél. A pisztoly előnye, hogy igen kicsi és könnyű. Hatóereje távolról nem nagy, de két-három méteren belül még alig valamivel kisebb a más típusú pisztolyokénál. Azt hiszem, elég ritka kis jószá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taki őszinte csodálkozással bámult a kis fémdarab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gynök? No lám, ilyesmire eddig nem is gondoltam. — Fölvette az asztalán sorakozó telefonok egyikét; a központ azonnal jelentkezett. — Kapcsolja Búzavirágot!</w:t>
      </w:r>
      <w:r>
        <w:br w:type="page"/>
      </w:r>
    </w:p>
    <w:p>
      <w:pPr>
        <w:pStyle w:val="Csakszveg"/>
        <w:ind w:left="3420" w:right="1322" w:hanging="0"/>
        <w:jc w:val="both"/>
        <w:rPr>
          <w:rFonts w:ascii="Arial" w:hAnsi="Arial" w:cs="Arial"/>
          <w:b/>
          <w:b/>
          <w:i/>
          <w:i/>
          <w:sz w:val="24"/>
          <w:szCs w:val="24"/>
        </w:rPr>
      </w:pPr>
      <w:r>
        <w:rPr>
          <w:rFonts w:cs="Arial" w:ascii="Arial" w:hAnsi="Arial"/>
          <w:b/>
          <w:i/>
          <w:sz w:val="24"/>
          <w:szCs w:val="24"/>
        </w:rPr>
        <w:t>Ötödik fejezet</w:t>
      </w:r>
    </w:p>
    <w:p>
      <w:pPr>
        <w:pStyle w:val="Csakszveg"/>
        <w:ind w:left="3420" w:right="1322" w:hanging="0"/>
        <w:jc w:val="both"/>
        <w:rPr>
          <w:rFonts w:ascii="Arial" w:hAnsi="Arial" w:cs="Arial"/>
          <w:b/>
          <w:b/>
          <w:i/>
          <w:i/>
          <w:sz w:val="24"/>
          <w:szCs w:val="24"/>
        </w:rPr>
      </w:pPr>
      <w:r>
        <w:rPr>
          <w:rFonts w:cs="Arial" w:ascii="Arial" w:hAnsi="Arial"/>
          <w:b/>
          <w:i/>
          <w:sz w:val="24"/>
          <w:szCs w:val="24"/>
        </w:rPr>
      </w:r>
    </w:p>
    <w:p>
      <w:pPr>
        <w:pStyle w:val="Csakszveg"/>
        <w:ind w:left="3420" w:right="1322" w:hanging="0"/>
        <w:jc w:val="both"/>
        <w:rPr>
          <w:rFonts w:ascii="Arial" w:hAnsi="Arial" w:cs="Arial"/>
          <w:i/>
          <w:i/>
          <w:sz w:val="24"/>
          <w:szCs w:val="24"/>
        </w:rPr>
      </w:pPr>
      <w:r>
        <w:rPr>
          <w:rFonts w:cs="Arial" w:ascii="Arial" w:hAnsi="Arial"/>
          <w:i/>
          <w:sz w:val="24"/>
          <w:szCs w:val="24"/>
        </w:rPr>
        <w:t>Hajsza Pattantyús Rozália nyomában. Különös nászéjszaka. Özvegy Torma Péterné felöltözik. Artúr, a vasmarkú.</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ólyom hadnagy volt Pataki százados legidősebb beosztottja. Pályafutását még a régi rendőrség szolgálatában kezdte. A felszabadulásig tartó húszévi szolgálata alatt csak az őrvezetőségig vitte előre, a többit azóta szerezte hozzá idős fejjel kezdett tanulással, szorgalommal, szívós, becsületes munkával. Azt ő maga is tudta, hogy közel hatvanéves ősz fejjel hadnagynak lenni nem túlzott dicsőség, hiszen az új tisztek legtöbbje ezzel a ranggal kezdi. De ő a maga életéhez mérte azt, amit elért, és épp ezért nem is volt elégedetl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szerű „értettem" komoly munkát jelentett, aminek részletei már az ő vállát nyomták. És ha a százados elvtárs azt mondta, hogy egy óra múlva kéri a jelentést: az percnyi pontossággal egy órát jelent. Természetesen nem egy órán belül kellett elfognia a tettest, főképp, ha az esetleg éppen szökésben is van. Ezt senki nem várta tőle, de azt igen, hogy felelősséggel derítse ki egy ismeretlen nőről, van-e ok személyével kapcsolatban alapos gyanúra vagy sem. Pedig ezt sokszor még ismerős nőről is nehéz kideríte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ejelentőhivatal Sólyom érdeklődésére közölte, hogy négy Pattantyús Rozáliát tartanak számon a fővárosban. A hadnagy kicsit csalódottnak érezte magát, titokban remélte, hogy egy ilyen nevet egynél több ember nem viselhet. A helyzetet azonban megkönnyítette az a tény, hogy a négy Pattantyús Rozáliából kettő ötven éven felüli volt; egy darab Pattantyús Rozália pedig két hónappal ezelőtt férjezett, s így nem látszott valószínűnek, hogy ma újra anyakönyvvezető elé állt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zeket végiggondolva kocsiba ült és célba vette a maradék negyedik Pattantyús Rozáli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gyan mit csinálhat ilyenkor egy fiatalasszony, akinek férjét még a nászéjszaka előtt lelőtték? Vagy éppen ő lőtte le? — Sólyom hadnagy már sok bűnt látott életében, távol állt tőle, hogy bármin is nagyon meglepődjék; ennek ellenére alapjában soha nem tudta megérteni a bűnök elkövetőit. Miért küszködik például a zsebtolvaj a maga keserves mesterségével, örökös izgalomban és lényegesen kisebb jövedelemmel, mint amennyit tisztességes munkával kereshetne? Ha meg olyan zsebtolvaj került elé, aki már börtönben is ült — bár tudta, hogy számtalan visszaeső bűnös létezik —, mégis mindannyiszor újra és újra olyan őszintén tudott csodálkozni rajtuk, mint egy kisgyer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ttantyús Rozáliáékat, és velük Sólyom hadnagyot lényegesen zárkózottabb házfelügyelővel áldotta meg az ég, mint Berta néniéket, így a hadnagy kevesebb szóból is többet érthetett volna. De egyáltalán nem értett sem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zmester jól ismerte Pattantyús Rozáliát, aki, mint mondta, a harmadik emelet háromban lakott özvegy, de még nem túl idős édesanyjával. A ház őre azt is tudta, hogy a leánynak komoly udvarlója van. Az utóbbi időben többször engedte ki a fiút kapuzárás után, sőt az utolsó két alkalommal, a múlt hét elején közvetlen kapunyitás előtt. Ezt a világért sem mondta volna el senkinek, mert eme két alkalommal tíz-tíz forint borravalót kapott. Tíz forintért pedig már illik úgy hallgatni, mint a sír; ez a házfelügyelők íratlan törvénye. De most azért elmond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rról is tudott, hogy a leánynak ma délelőtt volt az esküvője, amit a legszűkebb körben tartottak meg. Pusztán a két fiatal ment el délelőtt az anyakönyvvezetőhöz. Az esküvő után hazajöttek; ő vitte föl az ifjú párt liften. Máskor gyalog járnak, mert elég spórolósak, de most úgy látszik, meg akarták ünnepelni a nagy eseményt. Két forint liftpénzt adtak. A mama nagy ebédet főzött, ez meglátszott a délutáni szeméten, de arra sem hívtak vendéget, maguk ehettek meg mindent. Csak délután jött két fiatalember autóval. Két nagy bőröndöt hoztak a fiatal férj holmijával. A fiú ugyanis ide költözött. Hogy most otthon vannak-e vagy sem, arra nem tudott fele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dnagy kicsit rosszkedvűen csöngetett be a harmadik emelet háromba. Az volt az érzése, hogy minden józan számítás ellenére nem a megfelelő Pattantyús Rozáliát vette űzőbe. Vagy legalábbis nem ártott volna, ha ezzel egy időben a többi Pattantyúsnak is utánanéz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ső csöngetésre nem jött ki senki. Erre újra megnyomta a gombot, hosszan, háromszor egymás után. Kis idő múlva csoszogás hallatszott az előszobából. A hadnagy gyanította, hogy a mama lehet. Végre lassan kinyílt a keskeny kis ablak az előszobaajtón. De nem a mama állt ott, hanem Artúr, a hallgatag boxoló. Egy szál alsónadrágban, unottan bámult ki a folyosó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apot — köszönt a hadnagy, s nehogy civil ruhája valami félreértést szüljön, megmutatta az igazolványát, egészen odatartva a fiú orra al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nt az várható volt, Artúr nem köszönt vissza. Nem is udvariatlanságból; csak éppen nem akarta elherdálni a szókincsét. Pislogva vette tudomásul az igazolványt, és némán nézett kifelé a levegőbe, mint aki várja, hogy kiderüljön, mi köze neki ehhez az orra alá dugott irományhoz; de ha nem derül ki, az se nagy ba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ttantyús Rozáliát keresem — mondta Sólyom erélyesen, remélve, hogy az emeltebb hang majd fölrázza az ébrenalvó fiatalembe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Artúrt nem rázta föl semmi. Egy kicsit pislogott, annyi ideig, míg a hadnagy szavai a tudatáig hatoltak, aztán kétszer hátranézett a szoba felé, mintha azon tanakodnék, mit is tegyen. Végül hátralépett és kinyitotta az ajtót. Az alumínium kilincs a kezében maradt. Unottan dobta le a sarokba, majd beengedve a hadnagyot, lábbal becsapta az ajtót. Mikor ez nagy dörrenéssel sikerült, fejével a belső ajtó felé ökleit, jelezve Sólyomnak, hogy merre menjen. Ő maga valószínűleg újdonsült anyósának félig szétmállott papucsában csoszogott a nyom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ólyom kopogtatott, de abban a biztos tudatban, hogy úgy sem kapna rá választ, mindjárt be is nyitott. Nem mindennapi látvány tárult a szeme 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oba, feltehetően a fiatal pár lakosztálya, bútorzat tekintetében csaknem teljesen üres volt. Az egyik sarokban egy körülbelül kétszer két méteres pucér laticeldarab képezte az ágyat. A szoba közepén a rövidebb végére állított nagy bőrönd töltötte be az asztal szerepét. Körülötte két összecsukható vászon campingszék és egy másik, lefektetett bőrönd szolgáltak fotel gyaná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z asztal körül még másik két, enyhén tömpe orrú férfiú üldögélt, ugyancsak egy szál alsónadrágban, de papucs nélkül. Kezükben kártya. Sólyom hadnagynál gyakorlatlanabb nyomozó is az első pillanatban rájött volna, hogy az ultimó elnevezésű kártyajátékot játsszák, melynek szigorú szabályai között nem szerepel ugyan, hogy csak alsónadrágban szabad űzni, de nem is tilos, ha a részt vevők e tekintetben megegyeznek. </w:t>
      </w:r>
    </w:p>
    <w:p>
      <w:pPr>
        <w:pStyle w:val="Csakszveg"/>
        <w:ind w:left="540" w:right="1322" w:firstLine="360"/>
        <w:jc w:val="both"/>
        <w:rPr>
          <w:rFonts w:ascii="Arial" w:hAnsi="Arial" w:cs="Arial"/>
          <w:sz w:val="24"/>
          <w:szCs w:val="24"/>
        </w:rPr>
      </w:pPr>
      <w:r>
        <w:rPr>
          <w:rFonts w:cs="Arial" w:ascii="Arial" w:hAnsi="Arial"/>
          <w:sz w:val="24"/>
          <w:szCs w:val="24"/>
        </w:rPr>
        <w:t>A sarokban elhelyezett laticelágy a szó szoros értelmében magán viselte az ifjú pár teljes kelengyéjét; egy díszpárnát, melynek közepén selyemre festve hosszú szőrű macska vagy legalábbis macskához erősen hasonlító állat kuporgott, és egy pokrócot, amit fiatalabb éveiben vasaláshoz használtak. Ez az ágy tüstént magához vonzotta a belépő figyelmét. Itt hasalt ugyanis kibontott szőke hajjal, fekete bikinijének teljes pompájában Pattantyús Rozália, belevetve magát abba a végtelen gyönyörűségbe, melyet a Füles című rejtvényújság kérdéseinek kibogozása nyúj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okat látott nyomozó kiszabadítva magát az ágy vonzásából, körbejártatta tekintetét a szobán, és a berendezésről azonnal megállapította, hogy itt csak szerelmi házasságról lehet szó; a hozomány ugyanis egészen minimális, a jelek mindenesetre ezt mutatták. Aztán végignézett az arcokon, és azt is megállapította, hogy a szőke szépség föltétlenül és kizárólag csak önmagára utalva dolgozik a rejtvényeken, mert legyenek a kérdések bármily könnyűek is, a jelenlevőktől — ha az arcokból a szellemi képességekre következtetni lehet — nem számíthat semmiféle támogatásra s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rtúr, visszaérkezvén az ajtónyitástól, a szoba ajtaját is lábbal csapta be maga mögött, majd ledobta a papucsot, és visszaült a helyére, gondosan eligazítva maga alatt a bőrönd alkalmatlankodó fülét. Ezután fölvette kiosztott lapj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öld — nyilatkozta minden kertelés nélkül, mert ha volt mondanivalója, azt szerette azonnal kimondani, hogy minél előbb túl legyen raj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sik kettő bólintott. Nem egyszerre, egymás u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ttantyús Rozáliát keresem — fogott, mondókájába a hadnagy.</w:t>
      </w:r>
    </w:p>
    <w:p>
      <w:pPr>
        <w:pStyle w:val="Csakszveg"/>
        <w:ind w:left="540" w:right="1322" w:firstLine="360"/>
        <w:jc w:val="both"/>
        <w:rPr/>
      </w:pPr>
      <w:r>
        <w:rPr>
          <w:rFonts w:cs="Arial" w:ascii="Arial" w:hAnsi="Arial"/>
          <w:sz w:val="24"/>
          <w:szCs w:val="24"/>
        </w:rPr>
        <w:t>A három férfi az alsónadrágban nem zavartatta magát. Mindegyik tudta önmagáról, Hogy ő nem Pattantyús Rozália, és ezzel a kérdést a maguk részéről el is intézték. De a lány szerencsére közlékenyebb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etszik?! — Előbb csak szőke fejét fordította vissza a vendég felé, majd lassan testének egész hosszában a hátára fordult, megmutatva kacér köldökét is az ősz embernek, aki igazán nem ezért jött.</w:t>
      </w:r>
    </w:p>
    <w:p>
      <w:pPr>
        <w:pStyle w:val="Csakszveg"/>
        <w:ind w:left="540" w:right="1322" w:firstLine="360"/>
        <w:jc w:val="both"/>
        <w:rPr>
          <w:rFonts w:ascii="Arial" w:hAnsi="Arial" w:cs="Arial"/>
          <w:sz w:val="24"/>
          <w:szCs w:val="24"/>
        </w:rPr>
      </w:pPr>
      <w:r>
        <w:rPr>
          <w:rFonts w:cs="Arial" w:ascii="Arial" w:hAnsi="Arial"/>
          <w:sz w:val="24"/>
          <w:szCs w:val="24"/>
        </w:rPr>
        <w:t>Sólyom újból elővette az igazolvány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micsoda? — kérdezte őszinte érdeklődéssel Rozália és föl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őrségi igazolvány — mondta Sólyom rekedten, és végtelenül szégyellte, de érezte, hogy pirulni kezd. — Maga Pattantyús Rozália?</w:t>
      </w:r>
    </w:p>
    <w:p>
      <w:pPr>
        <w:pStyle w:val="Csakszveg"/>
        <w:ind w:left="540" w:right="1322" w:firstLine="360"/>
        <w:jc w:val="both"/>
        <w:rPr>
          <w:rFonts w:ascii="Arial" w:hAnsi="Arial" w:cs="Arial"/>
          <w:sz w:val="24"/>
          <w:szCs w:val="24"/>
        </w:rPr>
      </w:pPr>
      <w:r>
        <w:rPr>
          <w:rFonts w:cs="Arial" w:ascii="Arial" w:hAnsi="Arial"/>
          <w:sz w:val="24"/>
          <w:szCs w:val="24"/>
        </w:rPr>
        <w:t>A lány erre fölál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vagyok — mondta büszkén kihúzva magát.</w:t>
      </w:r>
    </w:p>
    <w:p>
      <w:pPr>
        <w:pStyle w:val="Csakszveg"/>
        <w:ind w:left="540" w:right="1322" w:firstLine="360"/>
        <w:jc w:val="both"/>
        <w:rPr/>
      </w:pPr>
      <w:r>
        <w:rPr>
          <w:rFonts w:cs="Arial" w:ascii="Arial" w:hAnsi="Arial"/>
          <w:sz w:val="24"/>
          <w:szCs w:val="24"/>
        </w:rPr>
        <w:t>Aztán, mert alapjában véve szemérmes és illemtudó nő volt, az ablak kilincséről leemelt egy szalvétányi muszlinkendőt és a vállára terítet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mutatná a személyi igazolvány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mutathatom, de nincs benne semmi különös. — Megfordult és lehajolt, hogy a díszpárna alól elővegye a retikülj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dnagy zavartan kapta el a látványról a szemét, és elhatározta, hogy ezt a részletet nem fogja belevenni a jelentésé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itt van.</w:t>
      </w:r>
    </w:p>
    <w:p>
      <w:pPr>
        <w:pStyle w:val="Csakszveg"/>
        <w:ind w:left="540" w:right="1322" w:firstLine="360"/>
        <w:jc w:val="both"/>
        <w:rPr>
          <w:rFonts w:ascii="Arial" w:hAnsi="Arial" w:cs="Arial"/>
          <w:sz w:val="24"/>
          <w:szCs w:val="24"/>
        </w:rPr>
      </w:pPr>
      <w:r>
        <w:rPr>
          <w:rFonts w:cs="Arial" w:ascii="Arial" w:hAnsi="Arial"/>
          <w:sz w:val="24"/>
          <w:szCs w:val="24"/>
        </w:rPr>
        <w:t>Sólyom belelapozott a kis könyvecské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maga a mai napon kötött házassá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nevetett csengőén Rozália. — Csak tetszik tudni, máma nem lehet még igazi lakodalmat tartani, mert Artúréknak vasárnap meccsük lesz. Majd csak azután rúgunk be. A nászéjszaka is azután lesz. Addig semmi. — Fancsali képet vágott. — Tetszik tudni, a kondíció miatt. Addig csak ulti van meg nekem a Füles. Artúrtól kaptam, hogy ne unatkozzam a meccs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a férje? — intett a hadnagy Artúr felé, aki gondterhelten dörzsölgette egyik lábát a másikkal, és közben annak próbált a nyomára jönni, hogy vajon hány adut játszhatott ki eddig a másik kett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az — bólintott büszkén Rozáli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Torma Péter? — fordult váratlanul Artúrhoz a hadnag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rtúr fölnézett, tekintetében akkora értetlenséggel, mintha a zöld ász változott volna a szeme láttára makk hetess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ő nem Péter, ő Artúr! — kacagott az ifjú asszony, akinek csak a meccs után lesz a nászéjszakája. — Péterrel csak falból esküdtünk meg. Tetszik tudni, a szabadsága mia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dnagy egyre idegesebb lett, mert érezte, hogy arca az információk során egyre inkább kezd az Artúr értelmetlen arcához hasonlítani. Végre is erőt vett magán, és elmondatta Rozáliával pontos időrendben a mai nap eseménye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derült ki, hogy az ifjú pár az esküvő után azonnal hazajött. A mamának természetesen nem vallották be, hogy milyen nagyvonalúak voltak; jóízűen megették az ebédet, ami Artúr kondíciójára való tekintettel bőséges és kalóriadús volt. Ebéd után megérkeztek a fiúk a „cuccal", és azóta ultiznak megállás nélkül, míg ő hasra fekve a keresztrejtvénnyel próbálkozott. Meg is kérdezte mindjárt a hadnagyot, nem tudná-e megmondani, mi lehet az: magyar folyó, négy betű, az első betűje „D"? Mert itt megakadt a rejtvényfejtés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una — mondta dühösen Sóly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ány nem vette észre a dühöt, megköszönte és beírta. Csak ezután jutott eszébe, hogy megkérdezz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történt vele valami baj?</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yen szíves, öltözzék fel és jöjjön vel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ükségünk van valakire, aki ismerte. Meg kell állapítanunk a személyazonosságát. Az ottani házmesterné fölismerte, de még egy személy szükség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zália egy pillanatig kerekre tágult szemmel nézett Sólyomra, aztán, mint aki fölfogta a történteket, örömében nagyot ugrott, és elragadtatva csapta össze a kez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gyilkos lett! Miattam! Juj, de izgi! Máris öltözöm! Egy pillan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akugyan egy pillanatig tartott, amíg a nyilvánosság teljes bevonásával felöltözött, egy szoknyát és blúzt kapva magára, és bizalmasan a hadnagyba kar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hetünk! Igazán kedves, hogy eljött értem. Artúr! Engedj ki bennünket, majd aztán mindent elmesél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rtúr vállat vont, kijátszotta a tök alsót, fölállt, belebújt a papucsba és kicsoszogott velük. Előbb a letört kilincset akarta visszailleszteni, de nem lehetett. Akkor leakasztotta a fogason lógó kulcsot, azt tuszkolta a zárba. Az ajtó kinyílt, de a kulcs azonnal beletö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rült erős! — lelkendezett Aranka, miközben kiléptek — de tetszik tudni, azt szeretem benne, hogy ő azért mégsem erőből boxol, hanem ésszel. Igazi ész játék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hagyta rá a hadnagy, és diszkréten kiszabadította a kar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zália még soha életében nem látott halottat. De azt hallomásból tudta, hogy a halál erősen megváltoztatja az embert. Ennek, meg a boncterem rossz világításának tulajdonította, hogy a halott korántsem hasonlított annyira az élő Péterhez, mint amennyire el lehetett volna várni tőle. Ha az utcán jön vele szembe, nyugodtan elmegy mellette, de itt a legtisztább lelkiismerettel jelentette ki, hogy fölismeri Torma Pétert. Sőt, őszinte meghatódottságában még néhány könnyet is áldozott az elhunyt emlékének, majd kölcsönkérte Sólyom hadnagy zsebkendőid, mert a sajátját a nagy kapkodásban otthon felejt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gy voltaképpen nem szerelmi bánatból elkövetett öngyilkosságról van szó, azt nem kötötték Pattantyús Rozália kétségkívül helyes, fitos orr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dnagy végeredményben elégedetten tért vissza. Igaz, hogy ami Pattantyús Rozáliát illeti, a gyanú teljesen alaptalannak bizonyult, de ezt igazán nem lehetett előre tudni; mindenképpen végig kellett menni ezen a szálon. Ha valakit teljes bizonyossággal ki lehet zárni a gyanúsítottak köréből, az is eredmény. Tehát nem dolgozott hiába, amit rábíztak, végrehajtotta. S közben egy nem mindennapi házasság képével ismét gyarapodott ismeretköre. Pedig már többször hitte azt, hogy számára semmi újat nem hozhat az élet.</w:t>
      </w:r>
      <w:r>
        <w:br w:type="page"/>
      </w:r>
    </w:p>
    <w:p>
      <w:pPr>
        <w:pStyle w:val="Csakszveg"/>
        <w:ind w:left="3420" w:right="1322" w:hanging="0"/>
        <w:jc w:val="both"/>
        <w:rPr>
          <w:rFonts w:ascii="Arial" w:hAnsi="Arial" w:cs="Arial"/>
          <w:b/>
          <w:b/>
          <w:i/>
          <w:i/>
          <w:sz w:val="24"/>
          <w:szCs w:val="24"/>
        </w:rPr>
      </w:pPr>
      <w:r>
        <w:rPr>
          <w:rFonts w:cs="Arial" w:ascii="Arial" w:hAnsi="Arial"/>
          <w:b/>
          <w:i/>
          <w:sz w:val="24"/>
          <w:szCs w:val="24"/>
        </w:rPr>
        <w:t>Hatodik fejezet</w:t>
      </w:r>
    </w:p>
    <w:p>
      <w:pPr>
        <w:pStyle w:val="Csakszveg"/>
        <w:ind w:left="3420" w:right="1322" w:hanging="0"/>
        <w:jc w:val="both"/>
        <w:rPr>
          <w:rFonts w:ascii="Arial" w:hAnsi="Arial" w:cs="Arial"/>
          <w:b/>
          <w:b/>
          <w:i/>
          <w:i/>
          <w:sz w:val="24"/>
          <w:szCs w:val="24"/>
        </w:rPr>
      </w:pPr>
      <w:r>
        <w:rPr>
          <w:rFonts w:cs="Arial" w:ascii="Arial" w:hAnsi="Arial"/>
          <w:b/>
          <w:i/>
          <w:sz w:val="24"/>
          <w:szCs w:val="24"/>
        </w:rPr>
      </w:r>
    </w:p>
    <w:p>
      <w:pPr>
        <w:pStyle w:val="Csakszveg"/>
        <w:ind w:left="3420" w:right="1322" w:hanging="0"/>
        <w:jc w:val="both"/>
        <w:rPr>
          <w:rFonts w:ascii="Arial" w:hAnsi="Arial" w:cs="Arial"/>
          <w:i/>
          <w:i/>
          <w:sz w:val="24"/>
          <w:szCs w:val="24"/>
        </w:rPr>
      </w:pPr>
      <w:r>
        <w:rPr>
          <w:rFonts w:cs="Arial" w:ascii="Arial" w:hAnsi="Arial"/>
          <w:i/>
          <w:sz w:val="24"/>
          <w:szCs w:val="24"/>
        </w:rPr>
        <w:t>Rövid cigarettaszünet. Búzavirág érdeklődik. Egy jó modorú fiatalember, egy gyanús marhamájkonzerv és egy gyanútlan állatorvos.</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taki borúsan hallgatta Sólyom hadnagy rövidre fogott beszámoló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hadnagy elvtárs. Gyors és pontosmunka volt, de úgy látszik, egészen másféle ügy ez, mint aminek kezdetben látt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tény, hogy Pattantyús Rozália megerősítette az áldozat személyazonosságát. Ez is vala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 hagyta helyben a százados, inkább csak azért, hogy ne rontsa el a hadnagy kedvét.</w:t>
      </w:r>
    </w:p>
    <w:p>
      <w:pPr>
        <w:pStyle w:val="Csakszveg"/>
        <w:ind w:left="540" w:right="1322" w:firstLine="360"/>
        <w:jc w:val="both"/>
        <w:rPr/>
      </w:pPr>
      <w:r>
        <w:rPr>
          <w:rFonts w:cs="Arial" w:ascii="Arial" w:hAnsi="Arial"/>
          <w:sz w:val="24"/>
          <w:szCs w:val="24"/>
        </w:rPr>
        <w:t>Kopogtattak. A fiatal technikus lépett 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zados elvtárs, jelentem, utánanéztem az ujjlenyomatok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talált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ltam, de ez sehogy sem illik bele az eddig kialakult képbe. A nyilvántartóban ugyanis nem a gyilkos ujjlenyomata szerepel, hanem az áldozaté. Az összes talált ujjlenyomat közül csali az áldozat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hogy a holttest a házmesterné vallomása ellenére sem azonos Torma Péterr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lesége is fölismerte — szólt közbe Sóly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feleség gyakran tévedhet, egy ujjlenyomat soha — jegyezte meg fölényesen a technikus. — A nyilvántartás szerint az áldozat Hirth Gyula. 1957 tavaszán tiltott határátlépési kísérlet közben elfogták. Akkor készült az ujjlenyomat. A kartonon szerepel még egy megjegyzés. 1959-ben azt az információt kaptuk, hogy egy évvel az első kísérlet után sikerült disszidálnia. Azóta nincs róla semmi hír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szerint ott tartunk, hogy majdnem nem tudunk semmit — szögezte le keserűen Sóly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ár egy mozaik, ahol egyik darab sem illik a másikhoz — vakarta feje búbját a technikus. — Most mit csináljunk, százados elvtár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legjobb lesz, ha elszívunk egy cigarettát — mondta Pataki —, és várunk egy kicsit. Talán addigra jobban összeállnak a darabok.</w:t>
      </w:r>
    </w:p>
    <w:p>
      <w:pPr>
        <w:pStyle w:val="Csakszveg"/>
        <w:ind w:left="540" w:right="1322" w:firstLine="360"/>
        <w:jc w:val="both"/>
        <w:rPr/>
      </w:pPr>
      <w:r>
        <w:rPr>
          <w:rFonts w:cs="Arial" w:ascii="Arial" w:hAnsi="Arial"/>
          <w:sz w:val="24"/>
          <w:szCs w:val="24"/>
        </w:rPr>
        <w:t>Ő nyugodtabb volt, mint a többiek, mert tudta, hogy közben már Búzavirág is intézked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úzavirágról a legnagyobb jóindulattal sem lehetett volna elmondani, hogy bármiben is hasonlít a mezők kedves, törékeny kék virágához. Lónyai alezredes, aki a „Búzavirág" fedőnév mögött meghúzódott, éppenséggel nem volt kedves ember. Mikor ezt egyszer szemére hányták, csak annyit válaszolt, az IBUSZ feladata, hogy a külföldiekkel szemben kedves legyen, az ő feladata viszont egészen más. A Búzavirággal ellentétben szénfekete szem ragyogott keret nélküli szemüvege mögött. Dús fekete szemöldöke kissé groteszk ellentétben állott fiatal kora ellenére csaknem kopasz fejé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úzavirág — mondta, kicsit szenvtelennek ható halk tenorján, mikor fölemelte a kagylót. Végighallgatta Pataki rövid beszámolóját anélkül, hogy egyszer is félbeszakította volna. Ismerte Patakit, és tudta, hogy a százados nem szokott elefántot kiabálni, ha csak nyulat l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a töltényhüvely RM 04-es? — kérdezte még egysz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ez mond nekünk valamit — közölte szárazon. — A Volkswagenről tud bővebbet, vagy csak a számát? — érdeklődött olyan hangon, amin érezhető volt, hogy nagyot csalódna Patakiban, ha megelégedett volna a puszta rendszámm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keveset már tudok — felelte a százados. — A közlekedésrendészet tájékoztatása szerint Elekfy Bálint győri állatorvos tulajdona. Győrnek még nem szóltam, gondoltam előbb önt értesí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Győrben majd én intézkedem. Feltétlenül együtt kell dolgoznunk. Könnyen lehet, hogy nemcsak egyszerű gyilkosságról van szó, és az egész ügy a mi asztalunk. Egy óra múlva mindenesetre okosabbak leszünk. Ha Győr válaszol, visszahívom vagy átmegyek. Addig intézkedjék mindenben a saját belátása szerint. Köszönöm. Vég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yőrben Elekfy doktor éppen ebéd utáni cigarettáját szívta házának verandáján. Késő délután szokott ebédelni, bőségesen, és másnap kora reggelig már nem evett semmit, legföljebb gyümölcsöt. Nagy füstkarikákat fújt a levegőbe, mikor egy rendkívül rokonszenves fiatalember lépett be a kapu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apot, doktor úr — köszönt barátságos mosollyal a fiatalember. Fehér rövid ujjú ingében csokoládébarnára sült bőrével azt a benyomást keltette, mintha egyenesen a Duna-parti strandról jöt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apot — köszönt vissza ugyancsak barátságosan az állatorvos, és egy pillanatig azon tűnődött, ugyan miféle állatja betegedhetett meg ennek a fiúnak? Talán krokodilt fogtak a Duná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zavarom az ebéd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ár végeztem — mondta a doktor, és fölállt. </w:t>
      </w:r>
    </w:p>
    <w:p>
      <w:pPr>
        <w:pStyle w:val="Csakszveg"/>
        <w:ind w:left="540" w:right="1322" w:firstLine="360"/>
        <w:jc w:val="both"/>
        <w:rPr/>
      </w:pPr>
      <w:r>
        <w:rPr>
          <w:rFonts w:cs="Arial" w:ascii="Arial" w:hAnsi="Arial"/>
          <w:sz w:val="24"/>
          <w:szCs w:val="24"/>
        </w:rPr>
        <w:t>Az állatok gazdái általában nem fukar emberek, megéri a fáradságot, hogy állva fogadja őket. — Kicsit későn ebédelek, de megspórolom a vacsorát. Mire besötétedik, én már általában ágyban vagyok. Az orvos életrendje a páciensekéhez igazod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okonszenves fiatalember közben egészen az asztalhoz 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nézést kérek a zavarásért — s mintegy bocsánatkérően megmutatta igazolványát —, a doktor úr segítségére lenne szükségünk.</w:t>
      </w:r>
    </w:p>
    <w:p>
      <w:pPr>
        <w:pStyle w:val="Csakszveg"/>
        <w:ind w:left="540" w:right="1322" w:firstLine="360"/>
        <w:jc w:val="both"/>
        <w:rPr>
          <w:rFonts w:ascii="Arial" w:hAnsi="Arial" w:cs="Arial"/>
          <w:sz w:val="24"/>
          <w:szCs w:val="24"/>
        </w:rPr>
      </w:pPr>
      <w:r>
        <w:rPr>
          <w:rFonts w:cs="Arial" w:ascii="Arial" w:hAnsi="Arial"/>
          <w:sz w:val="24"/>
          <w:szCs w:val="24"/>
        </w:rPr>
        <w:t>Elekfy kicsit meglepődö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szakvélemény tal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s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parancsolni — mutatott a doktor egy nádfonatú karosszékre —, foglaljon hely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 tiltakozott a fiatalember. — Ha nem fárasztanám túlságosan, nagyon megköszönném, ha bejönne velem. Nagy szívességet tenne nek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Természetesen — szívélyeskedett Elekfy, hangjában egy kis izgalommal —, akkor talán mehetünk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íz percnyi séta, nem nagy út — nyugtatta már az utcán a fiatalember. — Nem akartam rendőrségi kocsival jönni, az emberek esetleg félreérthetn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nem veszélyes — udvariaskodott a doktor. Közben visszaköszönt a szemközti lakatosnak, aki éppen most zárta be a műhelyét. Aztán újra kísérőjéhez fordult. — És nagyjából milyen ügyről van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tszik tudni, nem szeretünk így, az utcán — szabadkozott a fiatalember — esetleg befolyásolhatná az ön véleményét, vagy éppenséggel engem érhetne olyan vád, hogy igyekeztem befolyásolni. Azt hiszem, ez érthet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ne, hogyne — értett egyet készségesen a dokto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 munkája van? — váltott témát a fiú.</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ad bőven. Aka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az ön munkája sem nyolc ó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nem. Ma is már reggel hatkor oltottam az állami gazdaságban. Délig meg sem állt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tán még otthon is tetszik rendelni?</w:t>
        <w:tab/>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a is fél egykor kezdtem, és az ebéd-vacsoráig alig volt egy pillanatnyi pihenő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van ez. Rohanás ide-oda. Azt hiszem, ön sem kevés cipőtalpat koptat. Kocsija nin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 Van egy Volkswage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ár, hogy nem tudtam — szomorodott el a fiatalember —, amilyen szemtelen vagyok, még megkértem volna, hogy azzal jöjjünk id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oktor jóindulatúan nevetett, és a hosszú épületre néz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már itt is vagyunk. Ilyen rövid távra igazán nem érdemes koptatni az önindítót. Meg aztán megszoktam én a mozgást. Egy kis séta meg sem kottyan, és ahogy elnézem, magának s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atalember nem válaszolt semmit, csak előre tessékelte az állatorvost. Bent jobbra-balra forgolódtak egy kanyargós folyosón, majd az előzékeny kalauz benyitott egy kicsiny szobába. Vendégét íróasztala elé ültette, ő maga pedig az asztal mögé telepedett. Atlétatermete alatt nagyot reccsent a szék. Az egyik fiókból kis doboz marhamájkonzervet vett elő, és bicskájával ügyesen fölbontva maga elé tette.</w:t>
      </w:r>
    </w:p>
    <w:p>
      <w:pPr>
        <w:pStyle w:val="Csakszveg"/>
        <w:ind w:left="540" w:right="1322" w:firstLine="360"/>
        <w:jc w:val="both"/>
        <w:rPr>
          <w:rFonts w:ascii="Arial" w:hAnsi="Arial" w:cs="Arial"/>
          <w:sz w:val="24"/>
          <w:szCs w:val="24"/>
        </w:rPr>
      </w:pPr>
      <w:r>
        <w:rPr>
          <w:rFonts w:cs="Arial" w:ascii="Arial" w:hAnsi="Arial"/>
          <w:sz w:val="24"/>
          <w:szCs w:val="24"/>
        </w:rPr>
        <w:t>Elekfy utánanyúlt, és fölvette az asztal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ől volna szó? Hogy őszinte legyek, ez nem kimondottan állatorvosi hatáskörbe tartozik. De azért megnézhetem. — Kicsit megszagolgatta, aztán visszatette az asztalra. — Megítélésem szerint ennek semmi baja nincsen, legalábbis így nem állapítható meg semmi olyan elváltozás, ami emberi fogyasztásra alkalmatlanná tenn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ehet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bár egészen biztosan csak laboratóriumi vizsgálat dönthet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van nekem más módszerem is, sokkal jobb — mondta vidáman a fiatalember. A fiókból kivett egy darab kenyeret, rákente a doboz gyanús tartalmát, és hatalmas falatokban nyelni kezdte. Mire a doktor a csodálkozásból magához térhetett volna, már végzett is az egésszel. Az üres dobozt a papírkosárba dobta, és bocsánatkérő mosollyal fordult vendége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nézést, majdnem meghaltam az éhségtől. De térjünk a tárgyra. Megmondaná doktor úr, hol van pillanatnyilag az ön Volkswagenj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oktor arcán még az előző jelenetet regisztráló, megbocsátó mosolygás terjengett; ez most ráfagyott, szája nyitva maradt a meglepetést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 pillanatnyilag az ön Volkswagenje? — kérdezte még egyszer a fiatalember. Arcán nyoma sem volt semmiféle mosolygásnak vagy éppen bocsánatkérésnek. Elekfy Bálint most már korántsem, találta olyan rokonszenvesnek, mint az első pillanat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ocsi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zt hiszem, világosan tettem föl a kérdést, tessék világosan felelni.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rtént vele valam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én kérdezem ö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rélyes hangra Elekfy nagyot nyelt, aztán valamennyire összeszedve magát az első ijedség után, kijelentette, nem tudja, hogy pillanatnyilag hol van a kocsi, mert kölcsönadta egy ismerősének; természetesen teljes felelősség mellett, tehát ha a kocsi karambolozott vagy egyéb kárt okozott, akkor azért minden felelősség a kölcsönkérőt terhe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természetes — nyugtatta meg újra barátságosan a fiatalemb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rvos föllélegzett. Kezét térdére fektetve hátradőlt a szék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ég csak azt legyen szíves megmondani, hogyan hívják az ismerősét, akinek a kocsit kölcsönadta? — kérdezte a másik, és türelmesen várta a választ.</w:t>
        <w:tab/>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rvos hall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én nem hiszem, hogy ez fontos lenne — szólalt meg nagy nehezen —, ugyanis egy hölgyismerősömről van szó, akit nem szívesen neveznék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ragaszkodunk hozzá, hogy szívesen nevezze meg. A lényeg, hogy megnevezz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féle törvénybe nem ütközik, ha a saját kocsimat bárkinek is kölcsönadom, ha az illetőnek van érvényes jogosítványa.</w:t>
      </w:r>
    </w:p>
    <w:p>
      <w:pPr>
        <w:pStyle w:val="Csakszveg"/>
        <w:ind w:left="540" w:right="1322" w:firstLine="360"/>
        <w:jc w:val="both"/>
        <w:rPr>
          <w:rFonts w:ascii="Arial" w:hAnsi="Arial" w:cs="Arial"/>
          <w:sz w:val="24"/>
          <w:szCs w:val="24"/>
        </w:rPr>
      </w:pPr>
      <w:r>
        <w:rPr>
          <w:rFonts w:cs="Arial" w:ascii="Arial" w:hAnsi="Arial"/>
          <w:sz w:val="24"/>
          <w:szCs w:val="24"/>
        </w:rPr>
        <w:t>A fiatalember komolyan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bárkinek kölcsönadhatja, de ez nem zárja ki, hogy az illető személyét ne nevezze meg, ha mi erre megkérjük. Akár férfi, akár nő ismerőséről van szó, biztosíthatjuk, hogy nem fog a neve illetéktelenek tudomására jutni. Nos?</w:t>
      </w:r>
    </w:p>
    <w:p>
      <w:pPr>
        <w:pStyle w:val="Csakszveg"/>
        <w:ind w:left="540" w:right="1322" w:firstLine="360"/>
        <w:jc w:val="both"/>
        <w:rPr>
          <w:rFonts w:ascii="Arial" w:hAnsi="Arial" w:cs="Arial"/>
          <w:sz w:val="24"/>
          <w:szCs w:val="24"/>
        </w:rPr>
      </w:pPr>
      <w:r>
        <w:rPr>
          <w:rFonts w:cs="Arial" w:ascii="Arial" w:hAnsi="Arial"/>
          <w:sz w:val="24"/>
          <w:szCs w:val="24"/>
        </w:rPr>
        <w:t>A doktor nem fel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 időre adta kölcsön? — kérdezte a jóllakott férfi olyan hangon, mintha beletörődött volna, hogy Elekfy nem fog nevet mond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két órá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kor kérte el az illető a kocs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élben — mondta kis habozás után az orv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hazajött az állami gazdaságb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kapott a szón a másik —, mikor hazajöttem, akkor keresett meg és elkér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vegye bizalmatlanságnak, de néhány momentum felől már előzőleg tájékozódtam. — Kis papírtömböt vett ki a fiókjából, belelapozott, úgy folytatta. — Ön, doktor úr, ma reggel taxin ment az állami gazdaságba. Mié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otthon hagytam a kocsimat, hogy az illető elvihess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őbb azt tetszett mondani, hogy délben kérték el a kocsit. Azért még nem kellett volna hajnalban taxira költ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mi jelentősége van annak, hogy délelőtt kérték-e el vagy reggel, vagy délben? — kérdezte ingerülten a dokt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színűleg van jelentősége, különben ön sem hazudozna itt össze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hazudok — tiltakozott Elekfy, de ez a tiltakozás nagyon fakóra siker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reggel fél hatra taxit rendelt, azzal ment az állami gazdaságba. Onnan délben fél egyre jött vissza. Közben tehát senkivel sem beszélhette meg a kocsikölcsönzés ügy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özben. Mikor hazajöttem. Azt mondtam az előbb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hazajött, a kocsi már nem volt a ház előtt! Igaz vagy 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mlékszem már pontosan .. j</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sok Volkswagenje van, hogy nem veszi észre, ott áll-e a ház előtt vagy sem?! Egyébként a kocsit reggel nyolc óra körül vitték el. Mondtam már, hogy tájékozódtam néhány momentum felől; van tanú rá, aki látta. Épp ezért figyelmeztetem, hogy ha összevissza beszél, csak ront a helyzet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ekfy hosszan gondolkozott, majd két kezét összefonva előredőlt, úgy nézett szinte segélykérőén a fiatalember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lehet, hogy hihetetlennek hangzik, de én csakugyan nem tudom, ki vitte el a kocs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érti, hogy ellopt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bólintott a doktor hirtelen, szembenézve. — Elloptá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ért nem tett följelent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tam, várok reggelig, hátha csak rossz vicc az egész. Az ember ne szaladgáljon mindenféle ostoba csip-csup dologgal a rendőrség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a már itt van, akkor nyugodtan megmondhatta volna, hogy ellopták. Miért mondta az előbb hogy kölcsönadta?</w:t>
        <w:tab/>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állatorvos vállat vont, mintha ő maga sem érten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váratlanul ért a kérdés. Aztán meg arra gondoltam, hogy hátha valamelyik ismerősöm vitte el, és karambolozott; miért nehezítsem a dolgát még azzal is, hogy a kocsilopást is a nyakába varrjam? De most már visszavonom azt a kijelentésemet, hogy kölcsönadtam voln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akkor miért ment ma reggel taxi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hiba volt a differenciállal. Én nem értek a motor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em ért a motorhoz, honnan tudta, hogy a differenciállal van a ba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erelő mondta, hogy ne induljak el vele, mert könnyen az úton maradhat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ugye tegnap mondta a szerelő? Mert különben már tegnapelőtt sem használta volna a kocsit?</w:t>
      </w:r>
    </w:p>
    <w:p>
      <w:pPr>
        <w:pStyle w:val="Csakszveg"/>
        <w:ind w:left="540" w:right="1322" w:firstLine="360"/>
        <w:jc w:val="both"/>
        <w:rPr/>
      </w:pPr>
      <w:r>
        <w:rPr>
          <w:rFonts w:cs="Arial" w:ascii="Arial" w:hAnsi="Arial"/>
          <w:sz w:val="24"/>
          <w:szCs w:val="24"/>
        </w:rPr>
        <w:t>—</w:t>
      </w:r>
      <w:r>
        <w:rPr>
          <w:rFonts w:cs="Arial" w:ascii="Arial" w:hAnsi="Arial"/>
          <w:sz w:val="24"/>
          <w:szCs w:val="24"/>
        </w:rPr>
        <w:t>... Igen, tegnap mond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lyik szerel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evét nem tudom, nagyon rossz a névmemóriám — felelte zavartan a dokt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fordul, hogy valakinek rossz a névmemóriája. Ezt meg lehet érteni. De hogy a műhelye hol van annak a szerelőnek, azt bizonyára tetszik tudni, különben ugye nem talált volna oda hozzá? Valószínűnek tartom, hogy állandóan ugyanahhoz a szerelőhöz viszi a kocs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igen. — Elekfy gyorsan elmagyarázta, hogy melyik az a szerelő, akihez járni szok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kérem — mondta újra udvarias hangon a fiatalember —, tetszik látni, így mennyivel egyszerűbb. Semmi értelme annak a sok összevissza beszédnek. Önnek is kellemetlenebb meg nekem is. De így most már rendben is vagyunk. Köszönjük, hogy idefáradt. És máskor, ha észre tetszik venni, hogy eltűnt a kocsi, csak tessék mindjárt jelenteni; jobb, ha mi is tudunk ról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ehe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ocsira vonatkozóan pillanatnyilag nem adhatok fölvilágosítást, de amint tudok valamit, jelentkezem. Gondolom, érdekli ö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Nagyon köszönöm. Elmehe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 bólintott a fiatalember, és ő is fölállt. — Csak néhány perc türelmet kérek még, pusztán a formaság kedvéért, hogy mindenféle további félreértésnek elejét vehess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 igen. A jegyzőkönyv — mosolygott a beavatottak fölényével a dokt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a jegyzőkönyv — mondta könnyedén, csevegve a fiatalember — most behívatjuk a szerelőt, hogy mondaná el ő is, mi volt az a kis hiba a differenciállal. Ahogy el tetszett mondani, közel van ide, csak néhány perc türelem, és végzünk az egésszel. — Barátságosan nézett Elekfy szemébe, olyan ártatlan képpel, mintha csak azt mondta volna, hogy mindjárt hozzák a kávét, ugyan ne menjen el addig.</w:t>
        <w:tab/>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a doktor a barátságos hang ellenére most már tisztában volt vele, hogy megfogták. Egy perccel ezelőtt még azt hitte, hogy innen gyorsan elmehet a szerelőhöz, és jó pénzért megkéri, hogy valljon ő is a differenciálról, de ez a terv már füstbe m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kérem, elmondok mindent. Eddig csakugyan összevissza beszéltem. Az ember, ugye, megpróbálja. Azt hiszem, ez érthető. Kérem, ne vegye figyelembe, amit eddig mondtam. Ezután kicsit kapkodva és idegesen előadta, hogy másfél évvel ezelőtt Nyugat-Németországban járt egy unokatestvérénél. Elsősorban azért utazott ki, hogy autót vegyen. Előzőleg itthon összevásárolt valutát, természetesen feketén, amit sikerrel ki is csempészett. De rossz információi voltak a kinti árakról, kiderült, hogy a pénzből csak egy fél kocsira futotta volna. A valutát semmiségekre elszórni sajnálta, kint hagyni nem akarta, visszacsempészni nem merte. Nagyon keserű napokat élt át, míg unokatestvérének egy barátja segítségére nem sietett. Ő vállalta, hogy fedezi a hiányzó összeget. A megállapodás szerint Elekfynek itthon, forintban kellett kifizetnie az adósságot, nem is nagyon jutányos áron. számítva a valutát, és mintegy ráadásként vállalnia kellett azt a szívességet, hogy egy alkalommal minden kérdezősködés nélkül rendelkezésre bocsátja a kocsit, ha az illető hazalátogatna. Ennek elég különös formáját találta ki a jólelkű barát. Megmondta, hogy Elekfy egy képeslapot fog kapni, azon majd megírják, hogy Kálmán ezen és ezen a napon érkezik. A megjelölt napon a ház előtt kell hagynia a kocsit, amit huszonnégy órán belül ugyanott fog megtalálni. Ha kétszer huszonnégy órán belül nem kerülne vissza, akkor tegyen följelentést ismeretlen autótolvaj ellen. Természetesen nem érezte egészen tisztának az ügyet, de a levelezőlap szövegében nem volt semmi titokzatos, gondolta, ez az egész ügy csak a pénzt adó személyes kívánsága vagy szeszélye. Egyébként azt is megbeszélték, hogy a kocsi ilyen igénybevételére esetleg soha nem kerül s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atalember türelmesen végighallgatta, aztán az órájára nézett. Öt perc múlva kellett jelentenie Búzavirágnak, hogy mit végzett. Az állatorvos olyan szánalmasan ült előtte a széken, hogy majdnem megsajnálta. De hát a szerencsétlen maga kereste a bajt mag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i lesz? — kérdezte Elekf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tartóztatom önt valutával való üzérkedésért, valamint kémtevékenységhez adott segítségnyújtás alapos gyanúja miatt.</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3420" w:right="1322" w:hanging="0"/>
        <w:jc w:val="both"/>
        <w:rPr>
          <w:rFonts w:ascii="Arial" w:hAnsi="Arial" w:cs="Arial"/>
          <w:b/>
          <w:b/>
          <w:i/>
          <w:i/>
          <w:sz w:val="24"/>
          <w:szCs w:val="24"/>
        </w:rPr>
      </w:pPr>
      <w:r>
        <w:rPr>
          <w:rFonts w:cs="Arial" w:ascii="Arial" w:hAnsi="Arial"/>
          <w:b/>
          <w:i/>
          <w:sz w:val="24"/>
          <w:szCs w:val="24"/>
        </w:rPr>
        <w:t>Hetedik fejezet</w:t>
      </w:r>
    </w:p>
    <w:p>
      <w:pPr>
        <w:pStyle w:val="Csakszveg"/>
        <w:ind w:left="3420" w:right="1322" w:hanging="0"/>
        <w:jc w:val="both"/>
        <w:rPr>
          <w:rFonts w:ascii="Arial" w:hAnsi="Arial" w:cs="Arial"/>
          <w:b/>
          <w:b/>
          <w:i/>
          <w:i/>
          <w:sz w:val="24"/>
          <w:szCs w:val="24"/>
        </w:rPr>
      </w:pPr>
      <w:r>
        <w:rPr>
          <w:rFonts w:cs="Arial" w:ascii="Arial" w:hAnsi="Arial"/>
          <w:b/>
          <w:i/>
          <w:sz w:val="24"/>
          <w:szCs w:val="24"/>
        </w:rPr>
      </w:r>
    </w:p>
    <w:p>
      <w:pPr>
        <w:pStyle w:val="Csakszveg"/>
        <w:ind w:left="3420" w:right="1322" w:hanging="0"/>
        <w:jc w:val="both"/>
        <w:rPr>
          <w:rFonts w:ascii="Arial" w:hAnsi="Arial" w:cs="Arial"/>
          <w:i/>
          <w:i/>
          <w:sz w:val="24"/>
          <w:szCs w:val="24"/>
        </w:rPr>
      </w:pPr>
      <w:r>
        <w:rPr>
          <w:rFonts w:cs="Arial" w:ascii="Arial" w:hAnsi="Arial"/>
          <w:i/>
          <w:sz w:val="24"/>
          <w:szCs w:val="24"/>
        </w:rPr>
        <w:t>Nemcsak Búzavirág, Liliom és Rezeda is. Mozgalmas nyári este, öngyilkossággal. Hová lett a harmadik golyó?</w:t>
      </w:r>
    </w:p>
    <w:p>
      <w:pPr>
        <w:pStyle w:val="Csakszveg"/>
        <w:ind w:left="3420" w:right="1322" w:hanging="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taki százados szűk dolgozószobája olyan volt, akár egy főhadiszállás támadás előtt. Időközben megérkezett Búzavirág is, hogy személyesen ismertesse, mi újság Győrben, és hogy fölmérhesse és értékelhesse az eddig talált nyomokat, s megbeszélje a további teendőket. A tanácskozás rövid volt; Lónyai a reggeli és az esti győri jelentéseket egybevetve úgy találta, föl kell tételezni, hogy Wolfner úr Győrben hagyta saját Opeljét, és egy magyar kocsival jött tovább Pestre, vagy előre elhatározott és megszervezett óvatosságból, vagy mert gyanút fogott. Igaz, hogy a szemtanú szerint a Volkswagent egy nő vitte el, de hát az is lehet, hogy a szőke hölgy csak a következő sarokig ült benne és ott átadta. Az Opelt azóta is figyelik, még mindig ott áll a parkolóhelyen. Ha Wolfner ugyanazon az úton akar visszamenni, mint ahol bejött, akkor föltétlenül fönnakad a hálón. A jelenlegi helyzetben azonban erre nem szabad ölbe tett kézzel várni. Az amerikai gyártmányú töltényhüvely valószínűsíti, hogy a gyilkosságot a ma reggel érkezett ügynök követte el a pillanatnyilag tisztázatlan személyazonossága áldozattal szemben, egyelőre teljesen ismeretlen ok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ső feladat; ki kell adni a körözést a CE 00-34 rendszámú szürke Volkswagen ellen. Szerencsére egy kocsit mindig könnyebb megtalálni, mint egy embe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lezredes körülnézett, mintha jóváhagyást várna. Pataki százados röviden bólintott, nem jóváhagyásként, inkább udvariasságból, jelezve, hogy maga is a kocsi kézrekerítését tartja a legsürgősebb tennivaló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ónyai alezredes a sok telefon közül is jó érzékkel találta meg a megfelel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pcsolja Rezedát — mondta szárazon, és közben egy pillanatra maga elé képzelte a jobb sorsra érdemes tisztet, akinek az a mostoha, inkább költői, mint rendőri feladat jutott, hogy a belső használatú telefonkönyvet időről időre virágnevekkel hintse t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Búzavirág. Körözési parancs. Sürgős, Minden járőrnek és őrszemnek Nagy-Budapest területén, valamint az 1-es és E5-ös fő közlekedési utak mentén Győrig — egy pillanatig várt, míg visszaolvasták, amit eddig mondott, azután minden izgalom nélkül folytatta —, föl kell kutatni a CE 00-34 rendszámú szürke Volkswagen személygépkocsit. Utasát vagy utasait odaérkezésünkig minden körülmények között föl kell tartóztatni; részükről ellenállás várható. Számcsere lehetősége miatt igazoltatni kell minden szürke Volkswagen személygépkocsit. Jelentést — itt kérdően nézett Pataki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iliom — súgta a század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lentést Liliomhoz kérek. Vég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onal túlsó oldaláról visszaolvasták a teljes parancsot. Negyed óra múlva a budapesti Volkswagen-tulajdonosok egymás után fékeztek a járdák mellett, anélkül, hogy fogalmuk lett volna róla, miféle háló az, amibe beleütköztek, de ami egy perc múlva már tovább is engedi őket, hogy végül is bezárja azt az egyetlen halat, amit aztán semmiképpen sem enged majd tovább.</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t>Huszonöt perccel a körözési parancs kiadása után fölcsengett a Liliom egyik telefonja. Pataki százados vette föl a kagyl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 Azt hitte, hogy máris megtalálták a kocsit, de egészen másról volt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ktor Ádám mentőorvos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gatom, mondta Pataki, anélkül, hogy bemutatkozot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lőtt öt perccel érkeztünk a Kibernetikai Kutató Intézetbe. A B épület első emeletén a dolgozószobájában főbe lőtte magát Hollán Endre mérnök. Mire megérkeztünk, már nem találtuk életben. Lesz szíves intézke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nyomot őrizzenek meg. Tíz percen belül ott vagyunk! — Közben bal kezével már megnyomott egy csengőgombot az asztalon. Az udvaron azonnal beugrott a riadóautó motorja, és a kocsi odagördült az épület kijárata elé. A sofőr kinyitotta az ajtó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ólyom elvtárs itt marad, a többiek velem jönnek! — adta ki a parancsot. Lónyai alezredest udvariasan, de határozottan karon ragadta. — Valaki főbe lőtte magát a Kibernetikai Intézet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ónyai bólintott, ami azt jelentette, érti, hogy együtt kell menniük meg azt is, hogy tud ő futni, ha Pataki százados nem is szorítja olyan veszettül a kar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gas kőfallal körülkerített, nagy park közepén állt a Kibernetikai Kutató Intézet három különálló épülete. A modern, négyemeletes, fekvő téglalap alakú pavilonok szinte meglapultak a hatalmas fák köz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ut a polgári rendészet egyik ügyeletese nyitotta ki a rendőrautó előtt. Majd egy másik rendész ült be melléjük, mutatva a B épület felé vezető utat, ami egyáltalán nem autóútnak készült; a leszórt, sárga homokkal kevert kavics úgy kopogott a kocsi alján; mint a jégeső. Az út mentén félig lebontott felvonulási épületek vakolatlan falai, meszes ládák és egyéb szétszórt építési anyagok jelezték, hogy az építkezés legutolsó szakasza tulajdonképpen még be sem fejező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yomozást természetesen ön vezeti — szögezte le Lónyai alezredes még útközben—, én egyelőre majd csak lábatlankodni fog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most a százados igyekezett az épületig tartó rövid, kopogós úton némi tájékoztatást kapni a rendész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amit ő tudott, az nagyon is kevés volt. Éppen szolgálatának átadására készült, mikor az intézet igazgatója rendkívül izgatottan leszólt a házi telefonon, hogy Hollán Endre mérnök dolgozószobájában valami rendkívüli történhetett: revolverdörrenést hallott. A rendész azonnal fölszaladt, együtt nyitották ki a bezárt szobát. Mikor látták, hogy mi történt, az igazgató azonnal telefonált a mentőknek.</w:t>
      </w:r>
    </w:p>
    <w:p>
      <w:pPr>
        <w:pStyle w:val="Csakszveg"/>
        <w:ind w:left="540" w:right="1322" w:firstLine="360"/>
        <w:jc w:val="both"/>
        <w:rPr/>
      </w:pPr>
      <w:r>
        <w:rPr>
          <w:rFonts w:cs="Arial" w:ascii="Arial" w:hAnsi="Arial"/>
          <w:sz w:val="24"/>
          <w:szCs w:val="24"/>
        </w:rPr>
        <w:t>Egyelőre ez volt mind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 épület bejárata előtt ott álldogált a fehér mentőautó. Hiába j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ső emeleti folyosón széles vállú, magas, ötven körüli férfi sietett eléb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estét kívánok. Doktor Timár Ottó, igazgató — mutatkozott be egyszerre mindenkinek —, erre parancsoljanak. A mentőorvos az én szobámban várja önöket. A szobám szomszédos azzal, ahol a tragikus eset történt, és természetesen önöknek is rendelkezésére á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jük — biccentett Pataki, amit az igazgató pillanatnyi csodálkozással nyugtázott, mert szavait elsősorban az alezredeshez intézte.</w:t>
      </w:r>
    </w:p>
    <w:p>
      <w:pPr>
        <w:pStyle w:val="Csakszveg"/>
        <w:ind w:left="540" w:right="1322" w:firstLine="360"/>
        <w:jc w:val="both"/>
        <w:rPr/>
      </w:pPr>
      <w:r>
        <w:rPr>
          <w:rFonts w:cs="Arial" w:ascii="Arial" w:hAnsi="Arial"/>
          <w:sz w:val="24"/>
          <w:szCs w:val="24"/>
        </w:rPr>
        <w:t>A folyosóról beszűrődő hangokra előjött a mentőorvos is. Elmondta, hogy hét perc alatt értek a helyszínre, de a mérnök addigra már halott volt. Valószínű, hogy a lövés pillanatában azonnal meghalt, Jobb halántékán hatolt be a goly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nt a halált megállapítottam — fejezte be apró krákogások közepette a mentőorvos —, nem nyúltam többé semmihez, hogy a helyszín lehetőleg érintetlen maradjon. — Kis dicséretfélét várva nézett Pataki szemé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ázados azonban nem mondott semmiféle dicséretet, csak megkérdez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a szo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mondta egyszerre az igazgató, az orvos meg a rendész.</w:t>
      </w:r>
    </w:p>
    <w:p>
      <w:pPr>
        <w:pStyle w:val="Csakszveg"/>
        <w:ind w:left="540" w:right="1322" w:firstLine="360"/>
        <w:jc w:val="both"/>
        <w:rPr>
          <w:rFonts w:ascii="Arial" w:hAnsi="Arial" w:cs="Arial"/>
          <w:sz w:val="24"/>
          <w:szCs w:val="24"/>
        </w:rPr>
      </w:pPr>
      <w:r>
        <w:rPr>
          <w:rFonts w:cs="Arial" w:ascii="Arial" w:hAnsi="Arial"/>
          <w:sz w:val="24"/>
          <w:szCs w:val="24"/>
        </w:rPr>
        <w:t>Benyitot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obában a frissen festett falak kellemes mészillata keveredett az új bútorok jellegzetes politúr-szagával. A mennyezet közepéről rejtett neonvilágítás szórta a fényt. A szoba ötször öt méteres lehetett; udvar felőli falát egyetlen széles ablak foglalta el; egy vadgesztenyefa állt őrt előtte. A külső és a belső ablaknak is mindkét szárnya be volt zárva. Modern íróasztal, mögötte kis fotel, az egyik sarokban alacsony tárgyalóasztalka, ugyancsak két kis fotellal, a másik sarokban virágállvány, virág nélkül; valószínű, hogy a virág megvásárlására még nem került sor, vagy nem jutott már rá a berendezési keretből — ebből állt a bútorz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 xml:space="preserve">A szoba bal oldali falába, ami az igazgató szobájával volt szomszédos, az egész falat elfoglaló szekrényt építettek be. A szekrény egy része üveges könyvespolc volt, a többi része föltehetően iratokat rejtett.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lott a vastag szürke szőnyegen feküdt a hátán, lábbal az ajtó elé. Két karja széttárva. Tőle jobbra, körülbelül kinyújtott karjával egy magasságban kicsiny pisztoly feküdt a szőnyegen, csöve a halottal ellentétes irányba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tszik látni — szólalt meg a mentőorvos —, itt a halántékon jól fölismerhető az odaszorított cső nyoma: a bőrön szabad szemmel is kivehető a lőpor- és koromszemcse szennyeződés, valamint a pörkölőd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vágta el Pataki százados határozottan a magyarázatot. — Doktor úr pontosan ugyanebben a helyzetben találta, ahogyan most feks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mondta a mentőorvos. — Csak a bal karján fogtam meg a pulzus helyét, és a szívét hallgattam meg. Az inget én nyitottam ki a mellén, de ahhoz nem kellett a helyzetén változtatni. Hm. Hm. Azt hiszem, a továbbiakban már nincs rám szükség — s befejezésképpen még kettőt krákog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Köszönöm szépen a fáradozást, doktor úr — mondta Pataki. — A jelentést majd kérjük a rendes úton — s mintegy megpecsételve a távozási engedélyt, gyorsan kezet rázott a krákogó doktorral, mielőtt az újabb magyarázatba kezdhetett vol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s csoport egyelőre csöndben állt a holttest körül. Csak a szemek dolgoztak ide-oda cikázva, hogy emlékezetükben lehetőleg minél többet megőrizzenek az aránylag érintetlen helyszínből, amit rövid idő múlva a legnagyobb elővigyázatosság és szakértelem mellett is óhatatlanul meg fognak változta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kérhetném önöket, fordult Pataki váratlanul az igazgatóhoz és a rendészhez, hogy fáradjanak át az igazgató úr szobájába. Talán szükségünk lesz néhány fölvilágosításra. Nem hiszem, hogy sok munkánk lenne itt, de mindenesetre van néhány szabvány tennivaló, amit mindig el kell végeznünk — s udvariasan kitessékelte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 csak dolgozzanak nyugodtan — udvariaskodott már a küszöbön túlról az igazgató, és a rendésszel együtt szolgálatkészen mentek át a szomszédba.</w:t>
      </w:r>
    </w:p>
    <w:p>
      <w:pPr>
        <w:pStyle w:val="Csakszveg"/>
        <w:ind w:left="540" w:right="1322" w:firstLine="360"/>
        <w:jc w:val="both"/>
        <w:rPr>
          <w:rFonts w:ascii="Arial" w:hAnsi="Arial" w:cs="Arial"/>
          <w:sz w:val="24"/>
          <w:szCs w:val="24"/>
        </w:rPr>
      </w:pPr>
      <w:r>
        <w:rPr>
          <w:rFonts w:cs="Arial" w:ascii="Arial" w:hAnsi="Arial"/>
          <w:sz w:val="24"/>
          <w:szCs w:val="24"/>
        </w:rPr>
        <w:t>Akik bent maradtak, most összenéz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öngyilkos lett... — mondta hosszabb szünet után a százados, de mondata sokkal inkább hatott kérdésnek, mint megállapítás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csinálták a fényképfelvételeket, aztán Pataki lehajolva a halott mellé, figyelmesen szemügyre vette a sebet. Valóban jól látszott az odaszorított cső nyoma, és a lőporszemcsék meg a pörkölődés a bőrön. A köznyelv általában erre az esetre szokta azt mondani, hogy öngyilkosság, de a pontosabb nyomozói megfogalmazás szerint csak azt lehetett tényként megállapítani, hogy a fegyvert kétségtelenül a halántékra szorítva sütötték el. A legnagyobb valószínűsége annak volt, hogy maga a halott, hiszen erőszaknak semmi nyoma nem látszott, már pedig ki hagyja magát minden ellenállás nélkül közvetlen közelről főbe lövet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mégis! Volt itt egy-két olyan jel, ami az összes, jelenlevőt gyanakvóvá t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ázados egy kendővel óvatosan megfogta a pisztolyt és az íróasztalra tette. Mindnyájan közelebb lép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szólalt meg Lónyai alezredes —, RM 04-es. Egy ugyanilyennel már találkoztunk. Azt hiszem, nem jöttünk hiába — fakó hangjában elfojtott izgalom vibrá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nt alaposan megfigyelve jártak körben a szobában; s nem kis örömükre szolgált, hogy az íróasztal lábánál, kicsit a szőnyegbe süppedve megtalálták az üres töltényhüvely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ak Pataki nem örült igazán; őt inkább elgondolkoztatta az értékes lelet. Ha Hollán az öngyilkosság pillanatában szemben állt az ajtóval, ami valószínű, mert csak abból az állásból eshetett hanyatt, akkor a jobb kézzel halántékára szorított pisztoly csövének iránya párhuzamos volt az ajtó síkjával. Aki csak egy kicsit is járatos a fegyverek ismeretében, az tudja, hogy ebben az esetben a töltényhüvelynek a holttest és az ajtó között kellett volna földre esnie. De éppen az ellenkező irányban találták. Oda csak akkor eshetett volna, ha a fegyver használója is az ellenkező irányba céloz, de akkor természetesen a halottnak egész más testhelyzetben kellett volna feküd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ezt megjegyezzük — mormogta Pataki. — Aztán újra megállt. Az íróasztalról elvett egy hamutartót és gondosan letette arra a helyre, ahol a pisztolyt talál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sszan, fejcsóválva nézte. A halott egy méter 83 centiméter hosszú férfi volt. Ha a szoba közepén állva lövi főbe magát, akkor két leginkább valószínű lehetőség adódik: vagy azonnal kiesik a kezéből a pisztoly és akkor a lábához esik, nem a fejével egy magasságba, vagy görcsbe szorul a keze, és akkor a tenyerében marad. A jelenlegi helyzet inkább annak felelt meg, ahogy az ilyenfajta eset a laikusok képzeletében é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taki körüljárta a szobát. A szekrény ajtajában benne volt a kulcs. Négy ajtó volt, az üveges részeken kívül, egymás után nyitogatta ki őket. Az első kettőben mindössze néhány angol nyelvű folyóiratot talált meg az egyik polcon nagy köteg géppapírt, indigót, üres dossziét. A harmadik ajtó mögé ügyesen egy mosdót szereltek be tükörrel, kis pipere-polccal. A negyedik ajtó takarta a legnagyobb meglepetést; egy közepes nagyságú páncélszekrény rejtőzött mögötte. Kicsit meghúzta a kilincsét. Az ajtó engedett a zárnak és kinyí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áncélszekrény üres volt. A százados megpróbálta kinyitni a szekrény kicsiny, külön zárható rekeszét. Sikerült. De ott sem volt sem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egészen kipucolták, vagy egyáltalán nem is használták m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íróasztal tetején könnyű kis táskaírógép állott üresen, papír nélkül. Az íróasztal lapján nem volt semmi más. Sem búcsúlevél, sem egyéb jel, ami az öngyilkosság okára fényt deríthetett volna. Pataki kihuzigálta a fiókokat. Friss bútorszag áradt belőlük, egyéb eredmény semm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tkutatták a halott zsebeit. Személyi igazolványán, pénztárcáján kívül csak egy tiszta zsebkendőt és egy kulcscsomót találtak nála. A százados kezébe vette a kulcscsomót, nézegette. Öt kulcs volt a karikán. Pataki kipróbálta. Az ötből kettő a páncélszekrény zárjait nyitotta, egy az íróasztal fiókjának zárjába illett. A másik kettő nem illett sehová, feltételezhetően Hollán lakásának kulcsai voltak. A szoba ajtajának kulcsa nem volt a kulcskarikán. De nem volt a zárban s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úcsúlevelet vagy üzenetet azonban, a halott zsebeiben sem találtak. A százados a kulcsokat letette az íróasztalra, ahová Hollán többi személyes holmiját rakták; aztán elgondolkozva lépett a virágállvány mellett álldogáló Lónyai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nem lehetne kizárni, hogy öngyilkosság történt. Ha nem másodszorra találkoznék ma ugyanazzal a töltényhüvellyel, akkor talán még el is hinném. — Összeráncolta a homlokát. — De... —és elhallgatott.</w:t>
      </w:r>
    </w:p>
    <w:p>
      <w:pPr>
        <w:pStyle w:val="Csakszveg"/>
        <w:ind w:left="540" w:right="1322" w:firstLine="360"/>
        <w:jc w:val="both"/>
        <w:rPr>
          <w:rFonts w:ascii="Arial" w:hAnsi="Arial" w:cs="Arial"/>
          <w:sz w:val="24"/>
          <w:szCs w:val="24"/>
        </w:rPr>
      </w:pPr>
      <w:r>
        <w:rPr>
          <w:rFonts w:cs="Arial" w:ascii="Arial" w:hAnsi="Arial"/>
          <w:sz w:val="24"/>
          <w:szCs w:val="24"/>
        </w:rPr>
        <w:t>Lónyai bólin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százados elvtárs: 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lfogadjuk, hogy itt öngyilkosság történt — morfondírozott az alezredest is bevonva Pataki —, akkor az csak egyféleképpen hozható kapcsolatba a délután elkövetett gyilkossággal, ha egyáltalán kapcsolatba hozható. Éspedig: Hollán ma délután özvegy Horváthné lakásán valamiért meggyilkolta Torma Pétert, vagy pontosabban az állítólagos Torma Pétert, utána visszajött ide, és egyelőre ismeretlen okból főbe lőtte magát. — A százados kérdően nézett az alezredesre.</w:t>
      </w:r>
    </w:p>
    <w:p>
      <w:pPr>
        <w:pStyle w:val="Csakszveg"/>
        <w:ind w:left="540" w:right="1322" w:firstLine="360"/>
        <w:jc w:val="both"/>
        <w:rPr>
          <w:rFonts w:ascii="Arial" w:hAnsi="Arial" w:cs="Arial"/>
          <w:sz w:val="24"/>
          <w:szCs w:val="24"/>
        </w:rPr>
      </w:pPr>
      <w:r>
        <w:rPr>
          <w:rFonts w:cs="Arial" w:ascii="Arial" w:hAnsi="Arial"/>
          <w:sz w:val="24"/>
          <w:szCs w:val="24"/>
        </w:rPr>
        <w:t>Lónyai mozdulatlan arccal hallgatott.</w:t>
        <w:tab/>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zt hiszem, ez roppant primitív feltételezés — tette hozzá Pataki.</w:t>
      </w:r>
    </w:p>
    <w:p>
      <w:pPr>
        <w:pStyle w:val="Csakszveg"/>
        <w:ind w:left="540" w:right="1322" w:firstLine="360"/>
        <w:jc w:val="both"/>
        <w:rPr>
          <w:rFonts w:ascii="Arial" w:hAnsi="Arial" w:cs="Arial"/>
          <w:sz w:val="24"/>
          <w:szCs w:val="24"/>
        </w:rPr>
      </w:pPr>
      <w:r>
        <w:rPr>
          <w:rFonts w:cs="Arial" w:ascii="Arial" w:hAnsi="Arial"/>
          <w:sz w:val="24"/>
          <w:szCs w:val="24"/>
        </w:rPr>
        <w:t>Az alezredes erre egy kicsit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erre gondoltam csak nem akartam megzavarni. De még ha elfogadjuk is az öngyilkosság tényét, akkor is rendkívül fontos lenne, hogy megtudjuk, hogyan került hozzá ez a fegyv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ahhoz, hogy előbbre jussunk, egy dolgot mindenképpen föl kell tételeznünk: a két halálos lövés minden bizonnyal ugyanabból a fegyverből származik. Nem valószínű, hogy néhány órán belül ugyanazzal a ritka, különleges típusú pisztollyal más-más tettes lövöldözne a város két különböző pontj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tt Pataki egy pillanatra megakadt a gondolkozásban, és nagyot csapott a homlok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z ember néha a legegyszerűbb dolgot is elfelejti! — Az asztalhoz ment és újra kibontotta a kendőbe csavart pisztolyt, de mielőtt hozzáért volna, az alezredes közbelépet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én. Én már jól ismerem ezt a szerkezetet — és egy gombnyomással kivette belőle a tárat. Három töltényt találtak benn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ennyi fér ebbe a tárba összes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t — felelt Lónya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hiányzik három töltény. Ebből kettő a két halott testében van. És a harma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egy harmadikban? — töprengett borostás állat tenyerébe fogva Lónya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pillanatra valamennyien elnémultak. Az alezredes következtetése nagyon is logikusnak látszott. Kintről idegesítően csapódott az ablaküvegnek egy fénytől megszédült lepke.</w:t>
      </w:r>
    </w:p>
    <w:p>
      <w:pPr>
        <w:pStyle w:val="Csakszveg"/>
        <w:ind w:left="540" w:right="1322" w:firstLine="360"/>
        <w:jc w:val="both"/>
        <w:rPr>
          <w:rFonts w:ascii="Arial" w:hAnsi="Arial" w:cs="Arial"/>
          <w:sz w:val="24"/>
          <w:szCs w:val="24"/>
        </w:rPr>
      </w:pPr>
      <w:r>
        <w:rPr>
          <w:rFonts w:cs="Arial" w:ascii="Arial" w:hAnsi="Arial"/>
          <w:sz w:val="24"/>
          <w:szCs w:val="24"/>
        </w:rPr>
        <w:t>Pataki törte meg a csönd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legfőbb ideje, hogy a felfedezőkkel beszélgessünk. Átjön, alezredes elvtárs? A fiúk majd elintézik itt, amit még kel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t>Az igazgató valóban szívélyes házigazdának bizonyult, frissen főzött kávéval kínálta ő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ránk fér — mondta, míg a csészékbe öntögette. — Az önök számára talán csak egy eset, de nekem közvetlen munkatársam. Hollán a helyettesem volt. Ilyen tragédia, alig pár méterre tőlem! — Cukrot is kínált a kávé mellé, de ő maga cukor nélkül i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ágas dolgozószoba tükörképe volt a Hollánénak. Itt az öngyilkos mérnökével szomszédos falat foglalta el teljes terjedelmével a beépített faliszekrény, a virágállvány ugyancsak üresen az ellenkező oldalon állt. A bútorzat egy árnyalattal talán sötétebb volt, a bútorok huzata és a szőnyeg nem szürke, hanem világoszöld, de a szoba nagyjából ugyanolyan benyomást keltett, mint a más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öndben kortyolgatták a kávét. A rendész itta meg elsőnek. Gyorsan letette az asztalra a csészét. Szemmel láthatóan feszélyezte a társaság is meg a környezet is. Még soha nem kávézott együtt az igazgatóval. Igaz, hogy csak két hete volt az intézetnél, de előző munkahelyén is valahogy úgy adódott, hogy az ottani igazgató sem hívta meg so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enged néhány kérdést — fordult Pataki Tímárhoz. — Ha elmondaná, hogyan fedezték föl az esetet. Lehetőleg egész pontos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gazgató megkerülte íróasztalát és leült mögé a szék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dolgoztam az asztalnál, mikor lövést hallottam a szomszéd szobából. Fölugrottam, kiszaladtam, hogy megnézzem, mi történt. De nem tudtam bemenni, az ajtó zárva volt. Dörömböltem, semmi válasz. Akkor visszaszaladtam, innen telefonáltam a rendész elvtársnak, hogy azonnal jöjjön és hozzon magával kulcsot. Körülbelül öt percig tartott, amíg ideé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zaladtam, de azért idő kell, míg az ember a portáról feljön. Ezen a kavicsos úton nem könnyű szaladni — szólt közbe mentegetődzve a rendész. </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ajd aztán — intette le barátságosan Pataki.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bementünk, megláttuk Hollánt a földön. Újra visszaszaladtam és telefonáltam a mentőkért. Igaz, hogy ott is van telefon, de valahogy ösztönösen ide szaladtam vissza. Ez minden, amit mondani tud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bólintott Pataki. Hirtelen fölugrott a székből és a telefonhoz lépett — Megengedi, igazgató ú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w:t>
      </w:r>
    </w:p>
    <w:p>
      <w:pPr>
        <w:pStyle w:val="Csakszveg"/>
        <w:ind w:left="540" w:right="1322" w:firstLine="360"/>
        <w:jc w:val="both"/>
        <w:rPr/>
      </w:pPr>
      <w:r>
        <w:rPr>
          <w:rFonts w:cs="Arial" w:ascii="Arial" w:hAnsi="Arial"/>
          <w:sz w:val="24"/>
          <w:szCs w:val="24"/>
        </w:rPr>
        <w:t>A százados tárcsá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Van valami újság? Ha tud valamit, itt hívjon, megadom a számot. Lenne szíves — fordult Tímár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55-667 — mondta tagoltan az igazgató.</w:t>
      </w:r>
    </w:p>
    <w:p>
      <w:pPr>
        <w:pStyle w:val="Csakszveg"/>
        <w:ind w:left="540" w:right="1322" w:firstLine="360"/>
        <w:jc w:val="both"/>
        <w:rPr>
          <w:rFonts w:ascii="Arial" w:hAnsi="Arial" w:cs="Arial"/>
          <w:sz w:val="24"/>
          <w:szCs w:val="24"/>
        </w:rPr>
      </w:pPr>
      <w:r>
        <w:rPr>
          <w:rFonts w:cs="Arial" w:ascii="Arial" w:hAnsi="Arial"/>
          <w:sz w:val="24"/>
          <w:szCs w:val="24"/>
        </w:rPr>
        <w:t>Pataki bediktálta az igazgató számát, aztán visszaült és a rendész felé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talán az elvtárs is elmondan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at én sem tudok. A váltó kolléga egy negyed órával előbb jött; még szerencse, mert ha egyedül vagyok, nem hagyhattam volna ott a portát. Én épp a magam dolgait csomagoltam az aktatáskámba, az uzsonna maradékát meg ilyesmit, mikor az igazgató elvtárs telefonált. Nagyon izgatott volt, azt mondta, valami nagy baj történhetett Hollán mérnöknél, mert dörrenést hallott. Hozzam a szoba kulcsát, mert az ajtó be van zárva. Én nem tudtam, hogy melyik Hollán szobája, csak két hete vagyok itt, idefent most járok először, ezért találomra kivettem három kulcsot a fiókból, és szaladtam, ahogy tudt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vtárs nyitotta ki a szob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Először ugyan az igazgató elvtárs próbálta meg, de nem tudta kinyitni, mert belülről benne volt a másik kulcs. Én egy kicsit megpiszkáltam, akkor kiesett, így azután be tudtunk m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tam, az ajtón két zár van, egy biztosító és egy rende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 rendes volt bezár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szoba kulcsának megvan maguknál a másodpéldánya?</w:t>
      </w:r>
    </w:p>
    <w:p>
      <w:pPr>
        <w:pStyle w:val="Csakszveg"/>
        <w:ind w:left="540" w:right="1322" w:firstLine="360"/>
        <w:jc w:val="both"/>
        <w:rPr/>
      </w:pPr>
      <w:r>
        <w:rPr>
          <w:rFonts w:cs="Arial" w:ascii="Arial" w:hAnsi="Arial"/>
          <w:sz w:val="24"/>
          <w:szCs w:val="24"/>
        </w:rPr>
        <w:t>A rendész feszengve dőlt jobbra-balra a szék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tszik tudni, itt még eléggé új minden. Nincs itt még meg a rendes kerékvágás. A biztosító zárakhoz nincsen kulcsmásolatunk. Egyelőre. A rendes zárakhoz van egy sorozat a portán a fiókban. Öt, hat kulcs nyit itt minden ajtót az irodák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ön magához vette a kulcsokat, aztán odaadta az igazgató elvtársnak, és ő megpróbálta kinyitni az ajt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az ilyen műszaki teendőkben elég ügyetlen vagyok — szólt közbe Tim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ez nem is lényeges — nyugtatta Pataki, és újra a rendészhez fordu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hogy tört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aadtam az egyik kulcsot az igazgató elvtársnak. Ő egy kicsit matatott vele, aztán azt mondta, hogy próbáljam meg én, mert ő nem ért hozzá; úgy látszik, hogy belülről benne van a kulcs. Akkor, ahogy mondtam az előbb, én kezdtem piszkálni, és erre kies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á tartott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mennyi ideig tarthatott. Én két kulccsal próbálkoztam. Az első az sehogy sem akart megfordulni, de a másodikkal siker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másodikkal sokáig kellett piszkálgatni, míg belülről kiesett a kulcs?</w:t>
      </w:r>
    </w:p>
    <w:p>
      <w:pPr>
        <w:pStyle w:val="Csakszveg"/>
        <w:ind w:left="540" w:right="1322" w:firstLine="360"/>
        <w:jc w:val="both"/>
        <w:rPr>
          <w:rFonts w:ascii="Arial" w:hAnsi="Arial" w:cs="Arial"/>
          <w:sz w:val="24"/>
          <w:szCs w:val="24"/>
        </w:rPr>
      </w:pPr>
      <w:r>
        <w:rPr>
          <w:rFonts w:cs="Arial" w:ascii="Arial" w:hAnsi="Arial"/>
          <w:sz w:val="24"/>
          <w:szCs w:val="24"/>
        </w:rPr>
        <w:t>A rendész kicsit gondolkoz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emlékszem, nem soká. Csak egy-két mozdulat volt az egész. Valószínű azért, mert az igazgató elvtárs előtte már megmozdíthatta. Szerencse, hogy úgy állt, hogy ki lehetett lökni a zár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ová tették a kulcsot, ami kiesett? — fordult váratlanul Pataki az igazgatóhoz, aki ujjával éppen köröket rajzolgatott az íróasztal üveglapj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ímár egy pillanatig csodálkozó arccal nézett a százado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vtárs eltette — mutatott a meglepett rendész fel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Én nem tettem el! — tiltakozott élénken a rendész, és felháborodottan nézett az igazgat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on meg — fordult Timár engesztelően a fölmérgesedett emberhez —, természetesen nem láttam, hogy eltette volna, csak feltételeztem, hogy miután a többi kulcs is magánál volt, ezt is el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ettem el! — rázta a fejét makacsul a más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beléptek a szobába, látták a kulcsot a földön? — vágott újabb kérdésével a vita közepébe Pata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láttam! — bólintott teljes határozottsággal a rendé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úgy emlékszem, mintha láttam volna — mondta némi bizonytalankodással az igazgató. — Talán érthető, ha a látvány borzalma miatt nem nagyon figyeltem a kulcsra. Hollán nagyszerű munkatárs v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kes — vágta el Pataki az igazgató feltörő érzelmi vulkánját —, érdekes, hogy a kulcsot nem találták meg. A mi megérkezésünk előtt járt valaki önökön kívül a szob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járt ott senki — mondta a rendész. — Az épületből már régen hazamentek. Még ha járt is volna erre valaki, akkor se engedtem volna 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nki — hagyta helyben Timár. De utána váratlanul megtoldotta. — Hacs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csak...?! — figyelt föl azonnal Pataki az elharapott mondat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semmi. De ha egészen precízek akarunk lenni, akkor meg kell jegyeznem, hogy járt ott még valaki rajtunk kív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ped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entőorvos. — Kis, hatásos szünetet tartott. — Bár nem hiszem, hogy ő vitte volna 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ől elfelejtkeztünk — biccentett szemüvegével udvariasan Lónyai alezredes az igazgató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gazgató szerényen mosolygott, jelezve, hogy Lónyai megjegyzését mintegy jó kombinatív képessége dicséreteként könyveli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taki egy pillanatra megütközve nézett az alezredesre, aki erre a tekintetre válaszul szinte hangsúly nélküli modorában megisméte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entőorvosról elfelejtkezt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ázados fölállt, a telefonhoz lépett. Újra fölhívta az irodában rostokoló Sólyom hadnagy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iliom — jelentkezett a hadnagy, tekintve, hogy most ő ült a vonal „liliomos" végé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valami újság odabent?</w:t>
      </w:r>
    </w:p>
    <w:p>
      <w:pPr>
        <w:pStyle w:val="Csakszveg"/>
        <w:ind w:left="540" w:right="1322" w:firstLine="360"/>
        <w:jc w:val="both"/>
        <w:rPr>
          <w:rFonts w:ascii="Arial" w:hAnsi="Arial" w:cs="Arial"/>
          <w:sz w:val="24"/>
          <w:szCs w:val="24"/>
        </w:rPr>
      </w:pPr>
      <w:r>
        <w:rPr>
          <w:rFonts w:cs="Arial" w:ascii="Arial" w:hAnsi="Arial"/>
          <w:sz w:val="24"/>
          <w:szCs w:val="24"/>
        </w:rPr>
        <w:t>A hadnagy megismerte Pataki hang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lőre semmi. — A hangos válasz kihallatszott a kagylóból, Lónyai is megér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lesz, szóljon ide — utasította Pataki. — És nézzenek utána, hogy az a mentőorvos, aki ehhez az esethez jött ki ma este, merre járt egész nap. És egyáltalán, kifele, miféle. Köszönöm, vég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tette a kagylót, és úgy nézett Lónyaira, mintha azt mondta volna, én utánanézetek ennek a mentőorvosnak, ha egyszer ennyire akarod, de véleményem szerint ennek semmi értelme. És ekkor meglepetéssel vette észre, hogy Lónyai mosolyog. Mintha egy sikerült csínyt követett volna el. No, nem valami széles szájjal történt ez a mosolygás, aki nem ismerte az alezredest, talán észre sem vette. Pataki nem tudta kitalálni, min derülhet a másik. Visszaült a hely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on, de még mindig van néhány kérdésem — fordult Tímárhoz. — Mikor beléptek a szobába, odabent a villanyt égve találtá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n gyújtottam föl az ajtó melletti kapcsolót. A szobában elég sötét volt már. Az ablak előtti fa is sokat elvesz a világosság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volt — bizonygatta a rendész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sötétben léptek be? — fordult Pataki a rendészhe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bólintott idegesen dőlve jobbra-balra.</w:t>
      </w:r>
    </w:p>
    <w:p>
      <w:pPr>
        <w:pStyle w:val="Csakszveg"/>
        <w:ind w:left="540" w:right="1322" w:firstLine="360"/>
        <w:jc w:val="both"/>
        <w:rPr>
          <w:rFonts w:ascii="Arial" w:hAnsi="Arial" w:cs="Arial"/>
          <w:sz w:val="24"/>
          <w:szCs w:val="24"/>
        </w:rPr>
      </w:pPr>
      <w:r>
        <w:rPr>
          <w:rFonts w:cs="Arial" w:ascii="Arial" w:hAnsi="Arial"/>
          <w:sz w:val="24"/>
          <w:szCs w:val="24"/>
        </w:rPr>
        <w:t>Nem érezte jól magát, ha Pataki rá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sötétben léptek be, akkor ön hogyan láthatta meg a földön a kulcs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után láttam meg, hogy az igazgató elvtárs fölgyújtotta a villan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blak zárva volt, vagy önök közül csukta be vala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árva volt — mondtak ketten is egyszerre.</w:t>
      </w:r>
    </w:p>
    <w:p>
      <w:pPr>
        <w:pStyle w:val="Csakszveg"/>
        <w:ind w:left="540" w:right="1322" w:firstLine="360"/>
        <w:jc w:val="both"/>
        <w:rPr/>
      </w:pPr>
      <w:r>
        <w:rPr>
          <w:rFonts w:cs="Arial" w:ascii="Arial" w:hAnsi="Arial"/>
          <w:sz w:val="24"/>
          <w:szCs w:val="24"/>
        </w:rPr>
        <w:t>Pataki kicsit gondolkozott, aztán újra Timárhoz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hunyt az igazgató úr közvetlen beosztottja v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int már említettem, Hollán mérnök a helyettesem volt, de meglehetősen önálló munkakörr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lenne szíves néhány szóval vázolni ezt az önálló munkakört — kérte a század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új szovjet gyártmányú elektronikus számítógéppel dolgozott. Helyesebben: irányította a gép összeszerelését és az azt követő kísérleti munka előkészítését, a gép programozásának tervezését. Hollán több hónapon át tanulmányozta az új gépet a Szovjetunióban, kitűnően beszélt oroszul; nemrégiben tért haza. Ennek a nagyon fontos és bizalmas munkának kulcsembere volt. Nem is tudom, hogyan pótolhatjuk…</w:t>
      </w:r>
    </w:p>
    <w:p>
      <w:pPr>
        <w:pStyle w:val="Csakszveg"/>
        <w:ind w:left="540" w:right="1322" w:firstLine="360"/>
        <w:jc w:val="both"/>
        <w:rPr>
          <w:rFonts w:ascii="Arial" w:hAnsi="Arial" w:cs="Arial"/>
          <w:sz w:val="24"/>
          <w:szCs w:val="24"/>
        </w:rPr>
      </w:pPr>
      <w:r>
        <w:rPr>
          <w:rFonts w:cs="Arial" w:ascii="Arial" w:hAnsi="Arial"/>
          <w:sz w:val="24"/>
          <w:szCs w:val="24"/>
        </w:rPr>
        <w:t>Pataki helyesnek látta, ha újra közbevá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tt ön arról, hogy Hollánnak pisztoly van a birtoká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almam sem volt ró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munka, ami az intézetben folyik vagy megkezdés előtt áll, állambiztonsági szempontból az ön megítélése szerint bizalmas természetűnek minősíthet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öltétlenül. Bár ismételten meg kell jegyeznem, hogy nálunk produktív munka pillanatnyilag még nem folyik. Egyelőre csak az előkészületeket végezzük. De ezt figyelembe véve is azt kell mondanom, hogy a munka bizalmas jellegű.</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ez nem jár együtt fegyverviselési engedéllyel? — kérdezte Pata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ivéve a rendész elvtársa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gyanúnk — magyarázta a százados, mintegy belevonva az igazgatót a nyomozásba —, hogy a holttest mellett talált pisztoly valamilyen nyugati hatalom gyártmánya. Elképzelhető, hogy Hollán jelenlegi munkája fölkelthette ellenséges hatalom érdeklődés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lképzelhető. Bár megdöbbentő lenne, ha kiderülne, hogy Hollán... Nem olyan embernek ismertem. Persze, senkibe nem láthatunk b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ítélése szerint birtokában lehetett Hollán fontos titoknak — terelte vissza Pataki a beszélgetést a saját megkezdett vonal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gazgató kicsit gondol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eretnék senkit gyanúsítani — felelte, megfontolva minden szót —, sem az önök érdeklődését befolyásolni, de pusztán mint tényt, közölnöm kell, hogy az új számítógép teljes dokumentációja az ő birtokában volt. A számítógépek napjainkban a haditechnikában is kulcsfontosságú szerepet töltenek be. Egy ilyen új gép dokumentációjából messzemenő következtetéseket lehet levonni a gyártó ország hadi potenciáljá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 dokumentációt ön is ismer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ollán, mint mondtam, egészen önállóan dolgozott. A dokumentáció egyébként csak orosz nyelven állt rendelkezésünkre. Én a magam részéről egyetlen betűt sem tudok oroszul; sajnos, csak német és ango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Tehát a dokumentációt Hollán őrizte a páncélszekrény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 — ingatta a fejét az igazgató. — A páncélszekrények, ha szabad magam úgy kifejezni, bizonyos túltervezés következtében kerültek egyes szobákba. Az enyémbe is. Általában semmire sem használjuk ezeket. Vagy csak egyszerűen, mint közönséges szekrényt. A pincében a gépterem mellett, a titkos ügyvitel szabályzata szerint kell tárolnunk a bizalmas anyago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látta Hollán kezében ezt a bizonyos dokumentáció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er látt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rülbelül három vagy négy hete. Pontosan már nem emléksz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jedelemre mekkora anyag e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 nagyon vastag kötet, bibliapapíron. Körülbelül kétszer ezerötszáz old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tudjuk most állapítani, hogy a két kötet a helyén va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rattár kezelőjének már lejárt a munkaideje, de a címe természetesen rendelkezésre ál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taki egy pillanatra átment a szomszéd szobába, aztán visszajö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 küld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zados elvtárs, azt hiszi, hogy ilyen jellegű ügy játszhatott közre Hollán öngyilkosságá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ől gondolja, hogy öngyilkosságról van szó? — kérdezte ismét egészen váratlanul Lónyai alezredes.</w:t>
      </w:r>
    </w:p>
    <w:p>
      <w:pPr>
        <w:pStyle w:val="Csakszveg"/>
        <w:ind w:left="540" w:right="1322" w:firstLine="360"/>
        <w:jc w:val="both"/>
        <w:rPr>
          <w:rFonts w:ascii="Arial" w:hAnsi="Arial" w:cs="Arial"/>
          <w:sz w:val="24"/>
          <w:szCs w:val="24"/>
        </w:rPr>
      </w:pPr>
      <w:r>
        <w:rPr>
          <w:rFonts w:cs="Arial" w:ascii="Arial" w:hAnsi="Arial"/>
          <w:sz w:val="24"/>
          <w:szCs w:val="24"/>
        </w:rPr>
        <w:t>Az igazgató vállat vont, és udvariasan mosolyg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entőorvos így informált. És én magam sem tudom másképp elképze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illanatnyi kínos csönd támadt. Pataki százados törte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merte igazgató úr közelebbről is Hollán mérnököt; úgy értem, a magánélet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lehetősen zárkózott agglegény volt. Úgy tudom, egyedül élt. Még nőügyeiről sem tudtunk soha. Ezelőtt vagy két hónappal, kevéssel a hazatérése után láttam először egy nővel, akit bemutatott valamelyik színház előcsarnokában. Elég csinos szőke nő volt Valamilyen Márta, ha jól emléks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áger Márta — szólalt még mindenki meglepetésére a rendész.</w:t>
      </w:r>
    </w:p>
    <w:p>
      <w:pPr>
        <w:pStyle w:val="Csakszveg"/>
        <w:ind w:left="540" w:right="1322" w:firstLine="360"/>
        <w:jc w:val="both"/>
        <w:rPr>
          <w:rFonts w:ascii="Arial" w:hAnsi="Arial" w:cs="Arial"/>
          <w:sz w:val="24"/>
          <w:szCs w:val="24"/>
        </w:rPr>
      </w:pPr>
      <w:r>
        <w:rPr>
          <w:rFonts w:cs="Arial" w:ascii="Arial" w:hAnsi="Arial"/>
          <w:sz w:val="24"/>
          <w:szCs w:val="24"/>
        </w:rPr>
        <w:t>A két tiszt egyszerre fordult feléje.</w:t>
      </w:r>
      <w:r>
        <w:br w:type="page"/>
      </w:r>
    </w:p>
    <w:p>
      <w:pPr>
        <w:pStyle w:val="Csakszveg"/>
        <w:tabs>
          <w:tab w:val="clear" w:pos="708"/>
          <w:tab w:val="left" w:pos="8280" w:leader="none"/>
        </w:tabs>
        <w:ind w:left="3420" w:right="1322" w:hanging="0"/>
        <w:jc w:val="both"/>
        <w:rPr>
          <w:rFonts w:ascii="Arial" w:hAnsi="Arial" w:cs="Arial"/>
          <w:b/>
          <w:b/>
          <w:i/>
          <w:i/>
          <w:sz w:val="24"/>
          <w:szCs w:val="24"/>
        </w:rPr>
      </w:pPr>
      <w:r>
        <w:rPr>
          <w:rFonts w:cs="Arial" w:ascii="Arial" w:hAnsi="Arial"/>
          <w:b/>
          <w:i/>
          <w:sz w:val="24"/>
          <w:szCs w:val="24"/>
        </w:rPr>
        <w:t>Nyolcadik fejezet</w:t>
      </w:r>
    </w:p>
    <w:p>
      <w:pPr>
        <w:pStyle w:val="Csakszveg"/>
        <w:tabs>
          <w:tab w:val="clear" w:pos="708"/>
          <w:tab w:val="left" w:pos="8280" w:leader="none"/>
        </w:tabs>
        <w:ind w:left="3420" w:right="1322" w:hanging="0"/>
        <w:jc w:val="both"/>
        <w:rPr>
          <w:rFonts w:ascii="Arial" w:hAnsi="Arial" w:cs="Arial"/>
          <w:b/>
          <w:b/>
          <w:i/>
          <w:i/>
          <w:sz w:val="24"/>
          <w:szCs w:val="24"/>
        </w:rPr>
      </w:pPr>
      <w:r>
        <w:rPr>
          <w:rFonts w:cs="Arial" w:ascii="Arial" w:hAnsi="Arial"/>
          <w:b/>
          <w:i/>
          <w:sz w:val="24"/>
          <w:szCs w:val="24"/>
        </w:rPr>
      </w:r>
    </w:p>
    <w:p>
      <w:pPr>
        <w:pStyle w:val="Csakszveg"/>
        <w:tabs>
          <w:tab w:val="clear" w:pos="708"/>
          <w:tab w:val="left" w:pos="8280" w:leader="none"/>
        </w:tabs>
        <w:ind w:left="3420" w:right="1322" w:hanging="0"/>
        <w:jc w:val="both"/>
        <w:rPr>
          <w:rFonts w:ascii="Arial" w:hAnsi="Arial" w:cs="Arial"/>
          <w:i/>
          <w:i/>
          <w:sz w:val="24"/>
          <w:szCs w:val="24"/>
        </w:rPr>
      </w:pPr>
      <w:r>
        <w:rPr>
          <w:rFonts w:cs="Arial" w:ascii="Arial" w:hAnsi="Arial"/>
          <w:i/>
          <w:sz w:val="24"/>
          <w:szCs w:val="24"/>
        </w:rPr>
        <w:t>Egy csinos szőke nő, szűk nadrágban. Az elveszett belépőcédula. Itt is cseng, ott is cseng. Egy pisztoly újra eldördül. A kötélidegek sincsenek kötélből.</w:t>
      </w:r>
    </w:p>
    <w:p>
      <w:pPr>
        <w:pStyle w:val="Csakszveg"/>
        <w:tabs>
          <w:tab w:val="clear" w:pos="708"/>
          <w:tab w:val="left" w:pos="8280" w:leader="none"/>
        </w:tabs>
        <w:ind w:left="540" w:right="1322" w:firstLine="360"/>
        <w:jc w:val="both"/>
        <w:rPr>
          <w:rFonts w:ascii="Arial" w:hAnsi="Arial" w:cs="Arial"/>
          <w:i/>
          <w:i/>
          <w:sz w:val="24"/>
          <w:szCs w:val="24"/>
        </w:rPr>
      </w:pPr>
      <w:r>
        <w:rPr>
          <w:rFonts w:cs="Arial" w:ascii="Arial" w:hAnsi="Arial"/>
          <w:i/>
          <w:sz w:val="24"/>
          <w:szCs w:val="24"/>
        </w:rPr>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áger Márta — ismételte meg a rendész, egyre idegesebben nézve jobbra-balra a rászegeződő szigorú szemek kereszttüzében.</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meri?! — csapott rá Pataki.</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 délután járt itt ez a nő. Hollán mérnök elvtárs adta le a nevé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lán reggel óta bent dolgozot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 délelőtt nem jött be. Az Akadémián volt valami ügye — adta meg a felvilágosítást az igazgató.</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fél hat körül jöhetett be délután — folytatta a rendész. — Akkor mondta, hogy egy Práger Márta nevű tudományos munkatárs fogja keresni, engedjem majd be. Fölírtam a nevét, hogy ha jön, kiadhassam a belépőcédulájá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valóban jött ez a nő?</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romnegyed hat előtt öt perccel. Megnéztem az órát, mikor ráírtam a belépőre.</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látta elmenni is a nő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at órakor.</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na róla valami személyleírást adni? — kérdezte sürgetően a százados.</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zépmagas szőke nő volt. Egyáltalán nem látszott tudományos munkatársnak. Nadrágban jött. Elég jól állt rajta; fekete hosszú nadrág volt, a blúza meg fehér, valami bársonynyakkendő is volt a gallérján. A hangja rekedt volt, talán sok fagylaltot eve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utatott valamilyen igazolvány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 személyazonosságiját. Práger Márta volt beleírva. Elektromérnök, ezt is megnéztem. De mondom, nem olyan volt, mint egy mérnök vagy tudományos munkatárs. Persze ezek a mai divatok…</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elépőcédula hol van?</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rendész szava azonnal elakadt, újra ide-oda mocorgott, dadogni kezdet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 azt... azt nem adta le.</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dta le?</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kezdte keresni előttem a szatyorjában, de sehogy sem találta. Úgy meg volt ijedve miatta. Még kérdezte is, hogy most örökre be lesz ide zárva?</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aga erre kiengedte!? — Pataki türelmét vesztve kiabál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vallotta bűntudattal a rendész. — De kioktattam, hogy máskor jobban vigyázzon rá.</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Pataki vasvillaszemekkel nézett a megijedt emberre, ő meg nem nézett sehová, csak előre, maga elé, a földre.</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nagyon súlyos hibát követett el az elvtárs — mondta Lónyai csöndesen, de egyáltalán nem barátságosan. — Ha azt a nőt nem engedte volna ki, most sok minden világosabb lenne. Vagy, ha legalább a belépőcédula a kezünkben lenne, gazdagabbak lennénk egy ujjlenyomattal. És azt sem volna érdektelen tudnunk, hogy távozás előtt ki írta alá azt a cédulát? Senki? Hollán? Vagy más? Nem véletlen, hogy a hölgy nem találta!</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Nagyot fújt, mintha így akarná kiengedni elfojtott dühét, aztán folytatta; úgy látszott, egy kis pihenőt akar adni Pataki századosnak.</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zt számítjuk, hogy gyors léptekkel a bejárat ide öt percnyi út, az oda-vissza tíz perc. A nő tehát tíz percet tölthetett maximálisan magában az épületben, de talán még annyit sem.</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anak meg egy laikus kérdést — szólt közbe udvariasan az igazgató —, föltételezhető, hogy ez az ismeretlen mérnöknő...?</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Pataki már éppen azt akarta mondani, hogy nem szabad elhamarkodottan feltételezni, de Lónyai váratlanul nagyon határozottan elébe vágo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Feltételezhető.</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Néhány pillanatig újra csönd lett, aztán Pataki visszavette a fonala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után a nő elment, jött még valaki az épületbe?</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gazgató elvtárs. Körülbelül egy negyedórával a nő távozása után.</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Kopogtattak az ajtón. Egy őrmester lépett be. A két tiszt kíváncsian nézett rá.</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ezredes elvtárs, jelentem…</w:t>
      </w:r>
    </w:p>
    <w:p>
      <w:pPr>
        <w:pStyle w:val="Csakszveg"/>
        <w:tabs>
          <w:tab w:val="clear" w:pos="708"/>
          <w:tab w:val="left" w:pos="8280" w:leader="none"/>
        </w:tabs>
        <w:ind w:left="540" w:right="1322" w:firstLine="360"/>
        <w:jc w:val="both"/>
        <w:rPr/>
      </w:pPr>
      <w:r>
        <w:rPr>
          <w:rFonts w:cs="Arial" w:ascii="Arial" w:hAnsi="Arial"/>
          <w:sz w:val="24"/>
          <w:szCs w:val="24"/>
        </w:rPr>
        <w:t>Lónyai intett, hogy a százados az illetékes,</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zados elvtárs, jelentem, jó lenne, ha át tetszenének jönni.</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százados kicsit elcsodálkozott, hogy mi lehet ennyire sürgős, hogy nem várhatják meg, amíg itt végeznek. De azért kíváncsi is vol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megyünk.</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ánk lesz még szükség? — kérdezte udvariasan az igazgató.</w:t>
      </w:r>
    </w:p>
    <w:p>
      <w:pPr>
        <w:pStyle w:val="Csakszveg"/>
        <w:tabs>
          <w:tab w:val="clear" w:pos="708"/>
          <w:tab w:val="left" w:pos="8280" w:leader="none"/>
        </w:tabs>
        <w:ind w:left="540" w:right="1322" w:firstLine="360"/>
        <w:jc w:val="both"/>
        <w:rPr/>
      </w:pPr>
      <w:r>
        <w:rPr>
          <w:rFonts w:cs="Arial" w:ascii="Arial" w:hAnsi="Arial"/>
          <w:sz w:val="24"/>
          <w:szCs w:val="24"/>
        </w:rPr>
        <w:t>Pataki a küszöbön megáll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 segítségünkre volna, ha itt maradnának. Ha az igazgató úrnak nincs sürgős elfoglaltsága, még egy kis időre igénybe vennénk.</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talán főzünk még egy kávét.</w:t>
      </w:r>
    </w:p>
    <w:p>
      <w:pPr>
        <w:pStyle w:val="Csakszveg"/>
        <w:tabs>
          <w:tab w:val="clear" w:pos="708"/>
          <w:tab w:val="left" w:pos="8280" w:leader="none"/>
        </w:tabs>
        <w:ind w:left="540" w:right="1322" w:firstLine="360"/>
        <w:jc w:val="both"/>
        <w:rPr/>
      </w:pPr>
      <w:r>
        <w:rPr>
          <w:rFonts w:cs="Arial" w:ascii="Arial" w:hAnsi="Arial"/>
          <w:sz w:val="24"/>
          <w:szCs w:val="24"/>
        </w:rPr>
        <w:t>A folyosón Lónyai odaszólt az őrmesternek. — Ezt a két embert nagyon udvariasan tartsa bent a szobában. Mindenképpen. — Aztán barátságosan Patakihoz fordult. — Bocsánat, ön vezeti a nyomozást, de van egy elképzelésem erről a furcsa kis pisztolyról.</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Hollán szobájában olyan látvány fogadta őket, hogy az első pillanatban a küszöbön állva földbe gyökeredzett a lábuk. A fiatal technikus ott feküdt a földön széttárt karral a holttest melle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 kérdezte Pataki idegesen a közben megszaporodott társaságtól, mert az orvos és a fegyverszakértő is megérkezet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A technikus a földön elnevette magá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lentem, még élek, százados elvtárs!</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hülye viccekkel nem sokáig. Legalábbis nálam! — dühöngött Pataki.</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délyes — jegyezte meg színtelen hangján Lónyai alezredes is, ami csak még dühösebbé tette Patakit.. Szégyellte, hogy fiatal beosztottja így mutatkozik be az alezredes előt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De a technikus nem zavartatta magá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ltunk valamit — mondta most már komoly arccal, de még mindig fekve.</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 kérdezte enyhültebben Pataki, mert első dühe múltán megértette, hogy valami szenzációs nyomot találhattak itt, ha ilyen szemtelen mer lenni ez a fiú.</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próbáltam ki, hogy ha a töltényhüvely az íróasztal lábához esett, ahol megtaláltuk, akkor milyen helyzetben kellett lennie a lövés pillanatában a pisztolynak?</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egyszer már megállapítottuk, hogy vagy a holttest fordult el, vagy a hüvely pattant föl a padlóról vagy valamelyik bútorról.</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egy magyarázatot hagytunk ki a számításból — ült föl vidáman a technikus —, azt, hogy a holttest nem fordult semerre, és a töltényhüvely egyenesen odaesett az asztalhoz. Mert a golyó nem a halott fejében van.</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nem?!</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találtuk az előbb a szekrény fájába fúródva. Azt próbáltam, hogy körülbelül milyen testhelyzetben lehet oda lőni. — És a páncélszekrény fölé mutatott, ahol a zsanér mellett, csaknem a plafon alatt jól látszott egy kis lyuk. — Onnan vágtuk ki — mutatott föl büszkén. — Ez volt a harmadik golyó!</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erősítette a fegyverszakértő is —, ez a hüvely és ez a golyó összetartozik, sőt, az is csaknem bizonyos, hogy ebből a fegyverből lőtték ki.</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nek?! — szaladt ki önkéntelenül Pataki száján a kérdés. — Elképzelhető, hogy valaki hanyatt fekszik a padlóra, hogy onnan lőjön egy szekrényre, aztán föláll és főbe lövi magát? Vagy talán halála után lőtt oda?! Én már azon sem csodálkoznék — fújt dühösen. — Egyébként, ha két golyó van, akkor két lövésnek is kellett lennie ...</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pedig az igazgató úr csak egyet hallott — jegyezte meg Lónyai.</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 xml:space="preserve">A technikus közben feltápászkodott. — Még találtunk valamit. </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odálom, hogy azt nem a plafonon kúszva jelenti.— morgott Pataki.</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megkezdett levél; a szemétkosárból halásztuk elő. Egy angol folyóiratnak címezte, a szöveg magyarul a következő: „Örömmel vettem lapjuk múlt havi számának tiszteletpéldányát, melyben cikkemet közölték. Remélem..." — Ennyit írt — nézett föl a fiatalember a papírról. — Ennél az örömteli sornál abbahagyta, kivette a papírt a gépből, összegyűrte, papírkosárba dobta, elővette a pisztolyát, belelőtt a szekrénybe, aztán a saját fejébe! — Nagy grimaszt vágott, jelezve ezzel, hogy ennyi bizonyíték után tovább egy pillanatig sem lehet kétséges Pataki első gyanúja, hogy itt nem öngyilkosság történt.</w:t>
      </w:r>
    </w:p>
    <w:p>
      <w:pPr>
        <w:pStyle w:val="Csakszveg"/>
        <w:tabs>
          <w:tab w:val="clear" w:pos="708"/>
          <w:tab w:val="left" w:pos="8280" w:leader="none"/>
        </w:tabs>
        <w:ind w:left="540" w:right="1322" w:firstLine="360"/>
        <w:jc w:val="both"/>
        <w:rPr/>
      </w:pPr>
      <w:r>
        <w:rPr>
          <w:rFonts w:cs="Arial" w:ascii="Arial" w:hAnsi="Arial"/>
          <w:sz w:val="24"/>
          <w:szCs w:val="24"/>
        </w:rPr>
        <w:t>A telefon váratlanul megszólalt az asztalon. Pataki fölvette, de nem mondott egy szót sem. Mindenki feszülten figyelt, hátha elárul valamit az ismeretlen telefonáló. De ő is csak nagy sokára szólalt meg.</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Halló! — hallatszott a kagylóból.</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Pataki gyanakodva nézett a készülékre.</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 hallatszott újra. — Azonnal szólaljon meg! — követelte egy türelmetlen hang.</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vagyok — felelte végre Pataki, mikor megismerte. Nem kis csalódással vette tudomásul, hogy az otthon hagyott Sólyom hadnagy jelentkezik.</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találtuk a CE 00-34-es Volkswagent a Rákóczi út és Luther utca sarkán, a járda mellett. A kocsi üres és le van zárva.</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ki tartsa szemmel, ha újabbat tud, azonnal jelentse. Vége.</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ttem. Vége.</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dnagy elvtárs! — kapott észbe az utolsó pillanatban Pataki, mielőtt a másik letette volna a kagylót. — Milyen számot hívott mos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Kis csönd, míg a hadnagy visszaolvasta a számo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 mondta Pataki és letette a kagylót, de utána még jó ideig bámult a készülékre, mint valami csodabogárra.</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gazgató a saját szobája számát adta meg. Hogyan csöngethetett ez ide? — Körbenéze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van egy elképzelésem ezzel a pisztollyal kapcsolatban, ha a fegyverszakértő elvtárs segítene — szólalt meg Lónyai, mintha a százados kérdésére válaszolna.</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Néhány perccel később Pataki százados visszament az igazgató szobájába.</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került tisztázniuk valamit? — érdeklődött az igazgató.</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dolog bizonyos — közölte Pataki —, Hollán Endre mérnök nem lett öngyilkos. Meggyilkolták.</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gyilkolták? Ez borzasztó! És ki?</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ondja igazgató úr, ön mikor hallotta a lövést? </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rülbelül öt-tíz perccel azután, hogy bejöttem. Inkább tíz perc lehetet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t megelőzően idebent tartózkodo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int a rendész elvtárs is említette, negyed hét után jöttem be az intézetbe. Elég gyorsan jöttem át a parkon, általában gyors a járásom; a szobámban azonnal az asztalomhoz ültem, elővettem egy folyóiratot, azt olvasgattam, akkor hallottam a lövés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Pataki körülnézet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ék, itt nem látok semmiféle folyóirato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áskámban van. Míg önökre vártunk, elpakoltam. — Aktatáskája ott állt az íróasztal mellett a szőnyegen. Elővett belőle egy angol nyelvű szaklapot és kitette az asztalra, majd megkerülve a századost, az íróasztal mögötti székre telepedet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után bejött, azalatt a rövid idő alatt állandóan idebent tartózkodott? — kérdezte Pataki csöndesen.</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ány lövést hallott, igazgató úr?</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t — felelte az igazgató önkéntelenül szintén halkan, kicsit csodálkozva.</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Pataki az óráját figyelte, aztán halkan újra megszólal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ből gondolta igazgató úr, hogy pisztolylövést hall?</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örrenésből. Egy pisztoly dörrenése elég jellegzetes lármát csap.</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ne, hogyne — hagyta rá a százados — nagyon is jellegzetese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Halk kopogtatás után belépett Lónyai alezredes. Megállt az ajtóban és alig észrevehetően bólintott Pataki százados felé.</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gató úr — emelte föl hangját a százados —, ön innen nem hallhatott semmiféle dörrenést. Ez a fajta pisztoly közvetlen közelről hallva dörren ugyan, de korántsem olyan nagyot, mint az átlagosak. Ennél az építkezésnél, úgy látszik, jól dolgoztak a hangszigetelő szakemberek. Az alezredes elvtárs kísérletképpen kétszer lőtt most vele odaát, de mi itt nem hallottunk semmit. Igaz, rendész elvtárs?</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A rendész hitetlenkedve nézett az elsápadó Tímárra.</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honnan tudta igazgató úr, hogy Hollánt meggyilkolták?!</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isztoly dörrenéséből nem tudhatta. Tehát miből tudta?!</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ez úgy hangzik, mintha...</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úgy látszik, mintha...! — Pataki mély lélegzetet vett, nehogy valami elhamarkodott megjegyzés csússzon ki a száján. — Mert úgy látszik, mintha félre akarna vezetni minke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nek természetesen semmi értelme — egészítette ki Lónyai. Kinyitotta az ajtót. — Megkérném a rendész elvtársat, hogy egy kicsit fáradjon ki a folyosóra.</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egengedik, megfőtt a kávé — mondta Timár erőltetett könnyedséggel, mikor hármasban maradtak, és széttöltötte három csészébe, majd leült, és nyugodtan kortyolva a kávét, várt.</w:t>
      </w:r>
    </w:p>
    <w:p>
      <w:pPr>
        <w:pStyle w:val="Csakszveg"/>
        <w:tabs>
          <w:tab w:val="clear" w:pos="708"/>
          <w:tab w:val="left" w:pos="8280" w:leader="none"/>
        </w:tabs>
        <w:ind w:left="540" w:right="1322" w:firstLine="360"/>
        <w:jc w:val="both"/>
        <w:rPr/>
      </w:pPr>
      <w:r>
        <w:rPr>
          <w:rFonts w:cs="Arial" w:ascii="Arial" w:hAnsi="Arial"/>
          <w:sz w:val="24"/>
          <w:szCs w:val="24"/>
        </w:rPr>
        <w:t>Vannak idegei — állapította meg magában Pataki. — Tehát, hogyan jutott tudomására, hogy Hollánt meggyilkolták?!</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fölértem, láttam, hogy világosság szűrődik ki az ajtó alatt; a fák miatt nálunk korábban van este. Gondoltam, beugrom Hollánhoz egy percre. Kopogtam. Semmi válasz. Szóltam, semmi válasz. Dörömböltem: semmi. Akkor telefonáltam a rendésznek. Úgy látszik, annyira fölzaklatott az esemény, hogy sajátságos hisztérikus állapotba kerültem, és a pisztoly láttán visszamenőleg asszociáltam a dörrenést. Nem akartam félrevezetni önöke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őbb azt mondta, hogy ön gyújtotta föl a villanyt. Hogy szűrődhetett ki akkor már előzőleg fény az ajtó alat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 nagy csillárt gyújtottam föl. Az íróasztali lámpa égett, csak később oltottuk el. Nem gondoltunk rá, hogy ez fontos lehet — feleli ismét nyugodtabban.</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 írógépből is hisztérikus állapotban vette ki Hollán megkezdett levelé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miről beszél? — Izgalom nélkül kérdezte vissza, csak csészéje koccant túl hangosan, ahogy a tányérjára tette.</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felnőtt, értelmes ember; azt hisszük, tisztában van vele, hogy mikor ezt a levelet kivette a gépből, az ujjlenyomata ott marad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lehet Hollán ujjlenyomata is. Utóvégre az ő leveléről van szó!</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z egyik ujjlenyomat az elhunyttól származik. A másik viszont az öné. Ugyanis kettőt találtunk. A villanyt, mint mondotta, ön gyújtotta föl, a kapcsolón és a levélen azonos ujjlenyomatot találtunk.</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ég nem bizonyít semmit! — fakadt ki dühösen Timár.</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a, hogy van valami bizonyítani valónk?</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gondolom — mondta dühösen. Kicsit töprengett, letette az asztalra a tenyerében tartott kistányért a csészével. — Azt hiszem érthető, ha tapintatból eltüntettem az elhunyt magánjellegű levelezését. A levéltitkot az alkotmány is védi. Remélem, hogy mindebből még nem következik, hogy én öltem meg Hollánt! — Fölugrott, és izgatottan járkálni kezde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nki sem állította, hogy ön ölte meg; — szólt közbe az alezredes, — üljön le. — Majdnem udvarias volt a hangja, de az igazgató összerezzent rá, és leül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is az ön telefonszáma? — vette át újra Pataki a stafétát egy lélegzetvételnyi szünet után.</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egyszer már megmondtam — felelte leplezetlen ingerültséggel az igazgató. — És kikérem magamnak az ilyen keresztkérdéseket! Én igazán a legnagyobb igyekezettel segítettem a maguk munkáját, egyáltalán nem szolgáltam rá, hogy egy ilyen jellegű kihallgatás szenvedő alanya legyek! — Tenyerével gyomra táját kezdte masszírozni, mintha hirtelen gyomorgörcse támadt volna.</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mi az ön telefonszáma? — kérdezte makacsul a százados.</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55—667.</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kes, hogyha ezt a számot hívja valaki, akkor a szomszéd szobában csöng a telefon. Ez hogy lehe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Az igazgató kínosan mosolygo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eltévesztettem. Az ember saját magát hívja föl a legritkábban. Az enyém ezek szerint 455-668. Elnézést, de igazán nem kívánhatják, hogy az intézet minden telefonszámát fejben tartsam.</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ívánjuk — hagyta rá Lónyai csöndesen.</w:t>
      </w:r>
    </w:p>
    <w:p>
      <w:pPr>
        <w:pStyle w:val="Csakszveg"/>
        <w:tabs>
          <w:tab w:val="clear" w:pos="708"/>
          <w:tab w:val="left" w:pos="8280" w:leader="none"/>
        </w:tabs>
        <w:ind w:left="540" w:right="1322" w:firstLine="360"/>
        <w:jc w:val="both"/>
        <w:rPr/>
      </w:pPr>
      <w:r>
        <w:rPr>
          <w:rFonts w:cs="Arial" w:ascii="Arial" w:hAnsi="Arial"/>
          <w:sz w:val="24"/>
          <w:szCs w:val="24"/>
        </w:rPr>
        <w:t>Pataki a beépített szekrény előtt állt. Egy kicsit nekitámaszkodott az egyik ajtónak. Érezte, hogy nyitva van. Megfordult, és félig kitárva az ajtót benézett. A szekrény nagyjából üres volt, az egyik polcon a kávéskészlet néhány darabja sorakozott, egy másik polc azonban tartogatott némi érdekességek Egy szovjet folyóiratot. A százados nem vette ki; csak hosszan nézte. Eszébe jutott, hogy a másik szobában egyetlen orosz nyelvű folyóiratot sem találtak, csak angolt és néhány némete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a dolgozószobák mind ilyen egyformák? — érdeklődött, míg ujjával aprókat dobolt a szekrény ajtaján.</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nem. Mondhatnám, típus berendezés, bizonyos reprezentatív szinten.</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nem fordult elő, hogy véletlenül elcserélik a szobáka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Az igazgató cigarettára gyújto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einte előfordult. Úgy tudom, a jövő hétre már elkészülnek a névtáblák és az ajtószámok is.</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gató úr azt mondta, nem tud oroszul...? — a százados most benyúlt a szekrénybe, és az íróasztalra tette a szovjet szaklapo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ollán felejtette nálam valamelyik nap. Betettem, hogy alkalomadtán majd visszaadjam neki. Szegény, most már nem lesz több alkalom...</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százados Timár elé állt, lehajolt, és a fotel két karfájára támaszkodva nézett az ijedten hátrahúzódó, meglepett ember szemébe.</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gató úr, biztos benne, hogy ez az ön szobája?</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kérem! — Timár szája széle reszketett. — Csak megismerem a saját szobáma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a pisztoly dörrenését?! — A százados fölegyenesedett, aztán újra a szekrényhez lépett. — Az ön páncélszekrénye is nyitva van?</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mit elzárnom. — Timár itt váratlanul berekedt. Merev tekintettel, szinte szuggerálva figyelte Pataki kezét, ahogy a páncélszekrényt próbálta kinyitni. Nem nyíl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mégis bezártam?</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fog derülni, hogy ki zárta be. Ön, vagy esetleg más — nyugtatta meg Pataki, és újra a fotel előtt terme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kérném, hogy egy pillanatra mutassa meg a kulcsait. — Pataki az igazgató elé tartotta tenyerét, mint valami alamizsnát váró makacs koldus.</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Timár benyúlt a zsebébe, hosszan, sokáig matatott, aztán előhúzott egy kulcscsomót és a százados kezébe tette.</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 xml:space="preserve">Pataki egy kis ideig nézegette, aztán visszaadta. </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enne szíves kinyitni ezt a páncélszekrényt? </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Timár lassan fölkelt, odament a szekrényhez, idegesen babrált a kulcsokkal, de egyik sem illett a páncélszekrény zárjába.</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 motyogta az igazgató, és verejtékezett a homloka.</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zt hiszem, értem — mondta Pataki. — Várjon egy pillanatig, és roppant tanulságos trükköt fog látni. — Átsietett a másik szobába egy percre Lónyaira bízva az egyre idegesebbé váló ember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furcsa ez... — igyekezett Timár kis mosollyal társalgást kezdeni.</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De a másik mereven nézett rá, anélkül, hogy a legkisebb jelét is mutatta volna, hogy figyelemre méltatja.</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Pataki szinte berobbant a szobába. Majdnem vidám volt, kezében a Hollán zsebében talált kulcsokat rázogatta.</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ajd kinyitja, úgy gondolom.</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Timár sápadtan nézte, de nem szólt semmi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százados bedugta a kulcsot a zárba. A páncélszekrény ajtaja azonnal kinyílt. De ekkor váratlanul újra nekidőlt a vállával.</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mondaná, igazgató úr, mi van benne? Ha az öné ez a páncélszekrény?</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előfordulhat, hogy az ember véletlenül elcseréli a kulcsai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előfordulhat — hagyta rá idegesítő hangján Lónyai.</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mi van benne?</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 felelte óvatosan Timár. — Legalábbis semmi jelentős.</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nem jelentős? Néha a nem jelentős dolgok lesznek igazán jelentősek.</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a villanyborotvám. Ha jól emlékszem, ide tettem. Remélem ebben nincsen semmi gyanús? Már említettem, hogy ezeket a fölösleges szekrényeket mindenféle banális tárgy elhelyezésére használjuk.</w:t>
      </w:r>
    </w:p>
    <w:p>
      <w:pPr>
        <w:pStyle w:val="Csakszveg"/>
        <w:tabs>
          <w:tab w:val="clear" w:pos="708"/>
          <w:tab w:val="left" w:pos="8280" w:leader="none"/>
        </w:tabs>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ázados kinyitotta. Kicsit meglepődött, nem számított rá, hogy Timár igazat mond, a páncélszekrényben valóban pusztán egy villanyborotva volt. De azt azonnal megállapította, hogy szovjet gyártmány. — Ez az ön villanyborotvája?</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ollán hozta ajándékba a Szovjetunióból.</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külön kis rekeszben mit őriz?</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ntos ez?</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a a saját páncélszekrénye, nyilván tudja.</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njellegű följegyzéseke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Pataki a kezébe adta a kulcso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sz szíves kinyitni?</w:t>
      </w:r>
    </w:p>
    <w:p>
      <w:pPr>
        <w:pStyle w:val="Csakszveg"/>
        <w:tabs>
          <w:tab w:val="clear" w:pos="708"/>
          <w:tab w:val="left" w:pos="8280" w:leader="none"/>
        </w:tabs>
        <w:ind w:left="540" w:right="1322" w:firstLine="360"/>
        <w:jc w:val="both"/>
        <w:rPr/>
      </w:pPr>
      <w:r>
        <w:rPr>
          <w:rFonts w:cs="Arial" w:ascii="Arial" w:hAnsi="Arial"/>
          <w:sz w:val="24"/>
          <w:szCs w:val="24"/>
        </w:rPr>
        <w:t>Timár átvette a kulcsot, de nem tette be a zárba. — Nincs semmi értelme — mondta csöndesen, megtört hangon. A kulcsot zsebre vágta, és visszaült a fotelba. Fejét két tenyerébe hajtva, nagy sóhajjal nyögte.</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semmi értelme. Elmondok mindent.</w:t>
      </w:r>
      <w:r>
        <w:br w:type="page"/>
      </w:r>
    </w:p>
    <w:p>
      <w:pPr>
        <w:pStyle w:val="Csakszveg"/>
        <w:tabs>
          <w:tab w:val="clear" w:pos="708"/>
          <w:tab w:val="left" w:pos="8280" w:leader="none"/>
        </w:tabs>
        <w:ind w:left="3420" w:right="1322" w:hanging="0"/>
        <w:jc w:val="both"/>
        <w:rPr>
          <w:rFonts w:ascii="Arial" w:hAnsi="Arial" w:cs="Arial"/>
          <w:b/>
          <w:b/>
          <w:i/>
          <w:i/>
          <w:sz w:val="24"/>
          <w:szCs w:val="24"/>
        </w:rPr>
      </w:pPr>
      <w:r>
        <w:rPr>
          <w:rFonts w:cs="Arial" w:ascii="Arial" w:hAnsi="Arial"/>
          <w:b/>
          <w:i/>
          <w:sz w:val="24"/>
          <w:szCs w:val="24"/>
        </w:rPr>
        <w:t>Kilencedik fejezet</w:t>
      </w:r>
    </w:p>
    <w:p>
      <w:pPr>
        <w:pStyle w:val="Csakszveg"/>
        <w:tabs>
          <w:tab w:val="clear" w:pos="708"/>
          <w:tab w:val="left" w:pos="8280" w:leader="none"/>
        </w:tabs>
        <w:ind w:left="3420" w:right="1322" w:hanging="0"/>
        <w:jc w:val="both"/>
        <w:rPr>
          <w:rFonts w:ascii="Arial" w:hAnsi="Arial" w:cs="Arial"/>
          <w:b/>
          <w:b/>
          <w:i/>
          <w:i/>
          <w:sz w:val="24"/>
          <w:szCs w:val="24"/>
        </w:rPr>
      </w:pPr>
      <w:r>
        <w:rPr>
          <w:rFonts w:cs="Arial" w:ascii="Arial" w:hAnsi="Arial"/>
          <w:b/>
          <w:i/>
          <w:sz w:val="24"/>
          <w:szCs w:val="24"/>
        </w:rPr>
      </w:r>
    </w:p>
    <w:p>
      <w:pPr>
        <w:pStyle w:val="Csakszveg"/>
        <w:tabs>
          <w:tab w:val="clear" w:pos="708"/>
          <w:tab w:val="left" w:pos="8280" w:leader="none"/>
        </w:tabs>
        <w:ind w:left="3420" w:right="1322" w:hanging="0"/>
        <w:jc w:val="both"/>
        <w:rPr>
          <w:rFonts w:ascii="Arial" w:hAnsi="Arial" w:cs="Arial"/>
          <w:i/>
          <w:i/>
          <w:sz w:val="24"/>
          <w:szCs w:val="24"/>
        </w:rPr>
      </w:pPr>
      <w:r>
        <w:rPr>
          <w:rFonts w:cs="Arial" w:ascii="Arial" w:hAnsi="Arial"/>
          <w:i/>
          <w:sz w:val="24"/>
          <w:szCs w:val="24"/>
        </w:rPr>
        <w:t>A vallomás. Mi történt a májgombóctól a Batyu utcáig? Egy jól sikerült fénykép. Kísértet a küszöbön.</w:t>
      </w:r>
    </w:p>
    <w:p>
      <w:pPr>
        <w:pStyle w:val="Csakszveg"/>
        <w:tabs>
          <w:tab w:val="clear" w:pos="708"/>
          <w:tab w:val="left" w:pos="8280" w:leader="none"/>
        </w:tabs>
        <w:ind w:left="540" w:right="1322" w:firstLine="360"/>
        <w:jc w:val="both"/>
        <w:rPr>
          <w:rFonts w:ascii="Arial" w:hAnsi="Arial" w:cs="Arial"/>
          <w:i/>
          <w:i/>
          <w:sz w:val="24"/>
          <w:szCs w:val="24"/>
        </w:rPr>
      </w:pPr>
      <w:r>
        <w:rPr>
          <w:rFonts w:cs="Arial" w:ascii="Arial" w:hAnsi="Arial"/>
          <w:i/>
          <w:sz w:val="24"/>
          <w:szCs w:val="24"/>
        </w:rPr>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csakugyan nem az én szobám — kezdte vallomását —, hanem Holláné. Természetesen a páncélszekrény is az övé.</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Zsebkendőt vett elő, megtörölte izzadó homlokát, majd öklével újra megmasszírozta szenvedő gyomrá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látom, hogy sok ellentmondás van a viselkedésemben, de azt hiszem, végül is meg fogják érteni, hogy vannak az életben lehetetlen helyzetek, amikben az ember teljes ártatlansága mellett is elveszti a fejét. Most már sajnálom, hogy nem mondtam el mindent őszintén az első percben, de bevallom, azt hittem, elkerülhetem. Talán azért még most sem késő.</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Újabb cigarettára gyújtott. Szemmel láthatóan nyugodtabb volt, mint két perccel azelőtt. Egyet-kettőt krákogott, aztán nagy bizalommal fordult Pataki felé. De mielőtt megszólalhatott volna, Lónyai alezredes pengeéles hangja elébe vágo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t perce van, igazgató úr!</w:t>
      </w:r>
    </w:p>
    <w:p>
      <w:pPr>
        <w:pStyle w:val="Csakszveg"/>
        <w:tabs>
          <w:tab w:val="clear" w:pos="708"/>
          <w:tab w:val="left" w:pos="8280" w:leader="none"/>
        </w:tabs>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már ijedten nézett az alezredesre, aztán méltatlankodva húzta ki magát, szinte látszott, hogy megint kikéri magának ezt a hangot, de az utolsó pillanatban váratlanul ismét modort változtatott, és szinte túlzott alázattal mondta: — Igyekezni fogok kérem. Igyekezni fogok. Bár sok minden...</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Lónyai újra a szavába vágo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észleteket majd később, most csak szigorúan a lényege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is kérem. — Mélyet szívott a cigarettából és beszélni kezdet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két tiszt figyelmesen hallgatta. Rengeteg bizonyíték volt már a kezükben, és bizonyosak voltak benne, hogy holnapra a laboratóriumi vizsgálatok és a boncolások eredménye még újabb kétségtelen bizonyítékát adja majd annak, hogy ez a jelen pillanatban őszinte hangúnak látszó igazgató nagyon is benne van a pácban. Holnapra az is minden bizonnyal világosan kiderülne, hogy csakugyan ő vádolható-e a gyilkossággal, esetleg mind a kettővel. Holnap! De őnekik nem holnap, hanem ma, most rögtön volt szükségük a teljes igazságra, és legfőképp újabb információkra, hogy ki járt itt délután, milyen anyagot vihetett magával és hová? És éppen ezért, mert laboratóriumilag még meg nem erősített bizonyítékok többféle nyelven is beszéltek, egy-egy fordulatnál a két tiszt nem állta meg, hogy össze-össze ne nézzen, maguk sem tudták, mennyit higgyenek abból, amit hallanak. Mert az igazgató vallomása tulajdonképpen lehetett igaz is.</w:t>
      </w:r>
    </w:p>
    <w:p>
      <w:pPr>
        <w:pStyle w:val="Csakszveg"/>
        <w:tabs>
          <w:tab w:val="clear" w:pos="708"/>
          <w:tab w:val="left" w:pos="8280" w:leader="none"/>
        </w:tabs>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ímár tartotta magát Lónyai figyelmeztetéséhez. Nem beszélt tovább öt percnél.</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kell kezdenem, hogy a rendész rosszul emlékezett. Magam ellen beszélek ugyan, de most már egyszer s mindenkorra szeretnék mindent tisztázni, ezért elmondom, hogy ma én nem negyed hétkor jöttem be az intézetbe. Pontosabban, nem akkor jöttem be először, hanem valamivel öt óra után. Tekintve, hogy nálunk négy órakor van vége a beosztottak munkaidejének, nagyon sokan jöttek kifelé: a rendész nem figyelt rám, amikor bejöttem a kapun. Ezt onnan tudom, mert mindig köszönök, és ő most nem köszönt vissza.</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z új szovjet gyártmányú számítógép szerelését a jövő hét végére kell befejeznünk. Ezért tegnap este elkértem Hollán mérnöktől a gép dokumentációját, amit ő szabályellenesen magánál tartott. Este ugyanis átjöttem ide, és a két kötetet itt találtam az asztalán. Kérdeztem, miért tartja itt. Azt mondta, éjszaka is dolgozni akar, és hátha szüksége lesz rá, azért nem vitte vissza a titkos ügyvitel szabályzatának megfelelően. Én nem szóltam semmit, vannak kis szabálytalanságok, amiket nem fúj föl ok nélkül az ember. Annál is inkább, mert, ha végzett, bezárhatta a páncélszekrénybe, legalább valami hasznát vesszük.</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De engem is érdekelt a dokumentáció, gondoltam, egy kicsit tanulmányozni fogom. Oroszul egy betűt sem tudok ugyan, de az elektronikához értek, és a rajzok és a számjegyek különben is érthetőek minden nyelven. Elkértem. Hollán feltűnően ideges lett, de azért ideadta.</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Én a dokumentációt azonnal bezártam a saját páncélszekrényembe, és ma délután elővettem az egyik kötetet és böngészni kezdtem. Körülbelül hat órakor bekopogtatott hozzám Hollán a rendész által leírt nő társaságában, akit annak idején nekem bemutatott. Azt mondta, hogy a nő két napra kölcsönkérte az anyagot; ő megígérte, hogy kölcsönadja, most azért jött, hogy visszakérje tőlem.</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zt hiszem érthető, hogy nagyon dühös lettem. Egyrészt nem engedhettem meg, hogy ilyen fontos anyagot csak úgy kölcsönadjanak, másrészt nem vagyok hiú, de mégiscsak vezetője vagyok ennek az intézetnek, valami minimális udvariasságot igazán elvárhatok; egy újságot sem vesznek ki ilyen modortalanul az ember kezéből!</w:t>
      </w:r>
    </w:p>
    <w:p>
      <w:pPr>
        <w:pStyle w:val="Csakszveg"/>
        <w:tabs>
          <w:tab w:val="clear" w:pos="708"/>
          <w:tab w:val="left" w:pos="8280" w:leader="none"/>
        </w:tabs>
        <w:ind w:left="540" w:right="1322" w:firstLine="360"/>
        <w:jc w:val="both"/>
        <w:rPr/>
      </w:pPr>
      <w:r>
        <w:rPr>
          <w:rFonts w:cs="Arial" w:ascii="Arial" w:hAnsi="Arial"/>
          <w:sz w:val="24"/>
          <w:szCs w:val="24"/>
        </w:rPr>
        <w:t>Ekkor olyasvalami történt, amire soha életemben nem mertem volna gondolni. Hollán pisztolyt vett elő, nekem szegezte és megfenyegetett, hogyha megmozdulok, belém lő. A nő közben elvette az íróasztalon levő kötetet, a nyitott páncélszekrényből kivette a másikat, mindkettőt betette a nála levő sportszatyorba, és elmen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Hollán továbbra is rám tartotta a pisztolyt. Megkérdeztem, mit jelent ezt? Azt mondta, ne merjek megmozdulni. Még azt is mondta, higgyem el, ő nem gazember, de nem tehet máskén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Hirtelen megértettem, hogy miről lehet szó. Nem törődve a rám szegezett pisztollyal, fölugrottam, hogy kirohanjak és segítséget keressek. Ekkor rám lőtt. De ideges lehetett, mert nem talált. Én egy pillanatra döbbenten megálltam. Ez elég volt ahhoz, hogy a halántékára szorítsa a pisztoly csövét, és elsüsse. Ott esett össze a lábam előtt. Azonnal meghalt szegény. Szörnyű vol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Én teljesen megzavarodtam, és nagyon megijedtem. Az én irodámban fekszik átlőtt fejjel egyik közvetlen munkatársam. Az én páncélszekrényemből tűnt el egy különösen fontos és bizalmas anyag, én fedeztem föl az esetet, más tanú nincs. Annyira ellenem játszott minden, hogy azt gondoltam, józan ésszel csak engem tarthatnak Hollán gyilkosának.</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Rémületemben először azt sem tudtam, mit tegyek. Végre megpróbáltam nyugalmat erőltetni magamra. Az egyforma szobák szinte kínálták az ötletet. Ha Hollán a saját szobájában halt meg, ez hihetővé teszi az öngyilkosságot. Átvittem az írógépét ami a saját tulajdona volt, úgy véltem, ez is valószínűsíti, hogy az az ő szobája. A gépben egy megkezdett levél volt, valószínű akkor hagyta abba, mikor a nő megérkezett. Kivettem és a papírkosárba dobtam. Gondoltam, egy ilyen levél még sok fölösleges kérdésre ad alkalmat.</w:t>
      </w:r>
    </w:p>
    <w:p>
      <w:pPr>
        <w:pStyle w:val="Csakszveg"/>
        <w:tabs>
          <w:tab w:val="clear" w:pos="708"/>
          <w:tab w:val="left" w:pos="8280" w:leader="none"/>
        </w:tabs>
        <w:ind w:left="540" w:right="1322" w:firstLine="360"/>
        <w:jc w:val="both"/>
        <w:rPr/>
      </w:pPr>
      <w:r>
        <w:rPr>
          <w:rFonts w:cs="Arial" w:ascii="Arial" w:hAnsi="Arial"/>
          <w:sz w:val="24"/>
          <w:szCs w:val="24"/>
        </w:rPr>
        <w:t>Mindezt kiegészítettem azzal, hogy Hollán zsebéből kivettem a kulcstartót, levettem róla a dolgozószoba kulcsát, és belülről betettem a zárba. Persze nem illett belé, hiszen az ennek a szobának a kulcsa volt, éppen csak az imádság tartotta, de arra jó volt, hogy a rendész elvtársban azt az illúziót keltse, mintha belülről zárták volna be az ajtót. Közben az idegességtől úgy látszik elcseréltem a két kulcscsomót, és az enyémet tettem vissza az ő zsebébe. Az én kulcsaimat is elő kellett vennem, hiszen az ajtót én zártam be kívülről az én kulcsommal.</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C épület mögött egy kis részen még nem fejezték be a kerítés építését, csak néhány lazán összeszegelt deszka van ott. Egyet kifeszítettem, és kimásztam. Gondolom, meg fogják találni. Megkerültem az intézetet, és bejöttem a főkapun. Kis ideig újra vártam idefönt, aztán letelefonáltam a portára. Tudtam jól, hogy a rendeszek nem ismerhetik még a szobák elosztását, és főképp azt reméltem, hogy a mentők után a rendőrség is egy-kettő lezárja a nyilvánvaló öngyilkossági ügyet, legalábbis, ami a helyszíni vizsgálatot illeti, és sem a szobacsere, sem a többi ellentmondás nem kerül napvilágra.</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mikor beléptünk, a rendész háta mögött fölvettem a kulcsot. Az volt a tervem, hogy kicserélem a sajátommal, azzal, amivel kívülről zártam be a szobát, hiszen csak az illett a zárba. De a saját kulcsomat nem találtam sehol. Talán útközben kiesett a zsebemből. Nem tudom. Rövidzárlat. Azt hiszem, így hívják ezt a lelkiállapoto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Meg kell jegyeznem, hogy a magam tisztázásán kívül minden törekvésem az volt, hogy a mentők közvetítésével önöket minél előbb értesítsem az eltűnt dokumentációról. De úgy gondoltam, helyesebb, ha nem én tálalok ki mindent az első percben. Azt hiszem, bár az őszinteség elvben az önök számára mindenképpen hasznosabb, számomra mindenképpen kínosabb lett volna. Ugyanis az az érzésem, hogy az első percek izgalmai közepette ezt a számomra is fantasztikusnak tűnő vallomást egyáltalán nem hitték volna el nekem.</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Ennyit tudtam mondani. Igazán sajnálnám, ha túlléptem volna az öt perce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Elnyomta a cigarettáját, két kezét összefonva erősen a gyomrára szorította, és nagy sóhajjal, mint aki mázsás súlytól szabadult meg, hátradőlt.</w:t>
      </w:r>
    </w:p>
    <w:p>
      <w:pPr>
        <w:pStyle w:val="Csakszveg"/>
        <w:tabs>
          <w:tab w:val="clear" w:pos="708"/>
          <w:tab w:val="left" w:pos="8280" w:leader="none"/>
        </w:tabs>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taki százados mereven nézte maga előtt a halványzöld szőnyege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Lónyai arca sem árulta el, hogy hiszi-e, amit az igazgató mondott. Sőt, ahogy száraz, tárgyilagos hangján megszólalt, abból sem lehetett kiérezni semmi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vel töltötte igazgató úr a mai délutánt? — kérdezte olyan hangsúllyal, mintha Timár előző elbeszéléséből egyetlen szót sem hallott volna.</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többször említettem, hogy körülbelül négy óra óta idebent dolgoztam.</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sz szíves részletesen elmondani, mivel töltötte ön a mai délutánt. És hol?</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már mondtam! — csattant föl türelmetlenül Timár.</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szletesen, kérem — makacskodott ellentmondást nem tűrő hideg hangján az alezredes.</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parancsolja — hagyta rá kicsit gúnyos udvariassággal Timár. — Tehát délben a Dunakert teraszán ebédeltem. Húslevest májgombóccal.</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Kopogtattak.</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 szólt ki Lónyai, és míg az őrmester belépett, gyorsan odaszólt az igazgatónak. — Ne tessék elfelejteni, a májgombócnál tartottunk.</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z igazgató újra elővette zsebkendőjét, és megtörölte a homloká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z őrmester egy dossziét adott át Lónyainak. Az alezredes kinyitotta, Timár is jól láthatta, hogy fényképek vannak benne.</w:t>
      </w:r>
    </w:p>
    <w:p>
      <w:pPr>
        <w:pStyle w:val="Csakszveg"/>
        <w:tabs>
          <w:tab w:val="clear" w:pos="708"/>
          <w:tab w:val="left" w:pos="8280" w:leader="none"/>
        </w:tabs>
        <w:ind w:left="540" w:right="1322" w:firstLine="360"/>
        <w:jc w:val="both"/>
        <w:rPr/>
      </w:pPr>
      <w:r>
        <w:rPr>
          <w:rFonts w:cs="Arial" w:ascii="Arial" w:hAnsi="Arial"/>
          <w:sz w:val="24"/>
          <w:szCs w:val="24"/>
        </w:rPr>
        <w:t>Timár egyszerre fölugrott, és járkálni kezdett körbe-körbe az egyik fotel körül. Lónyai úgy tett, mintha nem vette volna észre. Intett az őrmesternek, hogy távozhat, de az még nem mozdul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ezredes elvtárs, jelentem, megérkezett a titkos ügyvitel kezelője.</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majd hívatjuk.</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Az őrmester kimen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Lónyai hagyta, hogy az igazgató még néhány kört írjon le a fotel körül, aztán mintha maga is kedvet kapott volna a sétáláshoz, ő is fölállt. Elsétált Pataki mellett, s mintha csak véletlen lenne, egy pillanatra megfogta a százados vállát. Majd továbbment, és kezében a dossziéval megállt az ablak előt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Érdekes módon ugyanakkor Pataki századosnak is sétálhatnékja támadt. Unatkozva lépegetett az ajtóig, és hátát nekitámasztva várt.</w:t>
      </w:r>
    </w:p>
    <w:p>
      <w:pPr>
        <w:pStyle w:val="Csakszveg"/>
        <w:tabs>
          <w:tab w:val="clear" w:pos="708"/>
          <w:tab w:val="left" w:pos="8280" w:leader="none"/>
        </w:tabs>
        <w:ind w:left="540" w:right="1322" w:firstLine="360"/>
        <w:jc w:val="both"/>
        <w:rPr/>
      </w:pPr>
      <w:r>
        <w:rPr>
          <w:rFonts w:cs="Arial" w:ascii="Arial" w:hAnsi="Arial"/>
          <w:sz w:val="24"/>
          <w:szCs w:val="24"/>
        </w:rPr>
        <w:t>Lónyai szemüvege megvillan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mondaná igazgató úr, merre van a Batyu utca 36?</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Timár úgy állt meg a séta közben, mintha villámütés érte volna. Idegesen kapkodta fejét ide-oda, ahogy egyik tisztről a másikra nézet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a kérdést — nyögte ki nagy sokára.</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ájgombócnál hagytuk abba. Ha most azt részletezné, hogyan került ma délután a májgombóctól a Batyu utca 36-ba, az nagyon kedves volna öntől.</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hol van a Batyu utca. Remélem, ez még nem számít bűnnek?</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z alezredes nem felelt. Az íróasztalra tette a dossziét, és kivett belőle egy képe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meri?</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z igazgató előbb csak messziről nézte a füzetlap nagyságú fénylő papírt. Lónyai udvariasan a kezébe adta.</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ölismeri?</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yik műszerészünk, ha jól emlékszem.</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látta utoljára?</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tegnap. De az is lehet, hogy tegnapelőtt. — Kicsit eltartotta magától a képet. — Olyan furcsa ez a felvétel, mintha...</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ha?! — kérdezte Lónyai.</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vele?</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lőtték.</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z igazgató révetegen nézett maga elé. A kép kihullott a kezéből a szőnyegre. Az alezredes lehajolt érte, és visszatette a többi tetejére.</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etséges fiú volt szegény — sóhajtotta, és lerogyott a fotelba.</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ből gondolja, hogy volt? — Az alezredes erősen megnyomta a „volt" szó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lelőtték...</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gondolja, hogy mindenki meghal, akire rálőnek?</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Szóval él?! Ez igazán nagyszerű! — lelkendezett az igazgató.</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nagy öröm láttán Lónyai egy pillanatra zavarba jött. Számítása szerint Timárnak az okozott volna nagyobb örömet, ha a fiú meghalt; azt hitte, ha letagadja a fiú halálát, az talán kiugratja a nyulat a bokorból. De nem ez volt az első eset, mikor egy feltevése nem vált be.</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ért mutatta nekem ezt a képe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gondoltam, talán hozzásegíteni az emlékezetét, hogy merre is járt ma délután.</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közöm a maga képeihez — tört ki az igazgató. — És most már kérem, hagyjanak békén!</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 biccentett udvariasan az alezredes.</w:t>
      </w:r>
    </w:p>
    <w:p>
      <w:pPr>
        <w:pStyle w:val="Csakszveg"/>
        <w:tabs>
          <w:tab w:val="clear" w:pos="708"/>
          <w:tab w:val="left" w:pos="8280" w:leader="none"/>
        </w:tabs>
        <w:ind w:left="540" w:right="1322" w:firstLine="360"/>
        <w:jc w:val="both"/>
        <w:rPr/>
      </w:pPr>
      <w:r>
        <w:rPr>
          <w:rFonts w:cs="Arial" w:ascii="Arial" w:hAnsi="Arial"/>
          <w:sz w:val="24"/>
          <w:szCs w:val="24"/>
        </w:rPr>
        <w:t>Szó nélkül végigvonult a szobán, és kiment. De a következő pillanatban már visszajött, csak a fényképeket hagyta kint, s újra elfoglalta helyét az ablakban. Várakozóan nézett az igazgatóra.</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 mordult fel az dühösen —, hogy a fiú fölépül, és el fogja mondani, ki lőtt rá.</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on meg, igazgató úr, kicsit félrevezettem az előbb. A fiú valóban meghalt. Nem azonnal halt meg, mikor rálőttek, de meghalt. Nagyon szívós szervezete lehetett, és csöppet sem lennénk meg lepve, ha kiderülne, hogy halála előtt még volt annyi ereje, hogy gondoskodjék a gyilkosáról.</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Az igazgató elsápadt, és összeszorította a száját.</w:t>
      </w:r>
    </w:p>
    <w:p>
      <w:pPr>
        <w:pStyle w:val="Csakszveg"/>
        <w:tabs>
          <w:tab w:val="clear" w:pos="708"/>
          <w:tab w:val="left" w:pos="8280" w:leader="none"/>
        </w:tabs>
        <w:ind w:left="540" w:right="1322" w:firstLine="360"/>
        <w:jc w:val="both"/>
        <w:rPr/>
      </w:pPr>
      <w:r>
        <w:rPr>
          <w:rFonts w:cs="Arial" w:ascii="Arial" w:hAnsi="Arial"/>
          <w:sz w:val="24"/>
          <w:szCs w:val="24"/>
        </w:rPr>
        <w:t>Pataki elgondolkozva állt az ajtóban. Sehogy sem tudott tisztába jönni ezzel az igazgatóval. Annyi minden szól ellene, hogy három letartóztatáshoz is elég lenne; ugyanakkor nem viselkedik úgy, mint egy olyan ember, aki gyilkolt. Sőt, kétszer gyilkolt. Vagy valami hihetetlen félreértés-sorozat áldozata, vagy pedig nagyszerű színészi képességgel megáldott, hidegfejű, mindenre elszánt gazember.</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Gondolatban még egyszer végigfutotta az igazgató eddigi vallomásait, főként a töredelmesnek látszó, meglehetősen sutának tűnő beszámolót Hollán öngyilkosságának igazi körülményeiről. Mi is volt az a momentum, amitől Tímár megtört, és egyszerre vallani kezdett? A páncélszekrény! Mielőtt a kis rekeszt kinyitották volna, egyszerre beszélni kezdet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Pataki odament az igazgatóhoz, és udvariasan visszakérte tőle a kulcsokat, amiket Timár zsebre vágo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Hollán kulcsai — magyarázta Pataki — vissza kell tennünk a többi tárgyi bizonyíték mellé.</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De ahogy kézbe vette, azonnal a páncélszekrényhez ment, és kinyitotta a kis reteszt. Az igazgató dermedten figyelte.</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szekrény vaspolcán egyetlen papírlap feküdt. A százados kivette, majd visszalépett az ajtóhoz, nekitámaszkodott, és csak akkor vette szemügyre. Aztán érezve az igazgató feszülten figyelő tekintetét, közömbös arcot vágott, és a papírt zubbonya zsebébe tette.</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adt még valami érdekes? — kíváncsiskodott nagy nyugalmat erőltetve magára Timár.</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 érdekes — hagyta rá Pataki, de részletekkel egyelőre nem akarta untatni.</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papír a páncélszekrény tartalmának leltára volt, a kis kartonlapon egyetlen tétel szerepelt; az új számítógép dokumentációja. És mellette egy megjegyzés: „Átadtam Timár igazgatónak", és a mai dátum.</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Mindezek alapján, ha igaz, hogy Hollán ma csak délután jött be, a bejegyzést is csak ez után tehette. Ezek szerint az áldozat életének utolsó eseményei: ma fél hat után a dolgozószobájában gépelni kezdett, majd ezt valamiért abbahagyva, kivette a páncélszekrényből a dokumentációt, átvitte az igazgató szobájába, ahonnan már nem is jött többé vissza, így a töredelmes vallomás ellenére sem igaz, hogy Timár az anyagot tegnap este kérte el, és délután négytől nem tanulmányozhatta, mert csali háromnegyed hattól volt nála. Hollán nem lephette meg, hogy visszakérje, mert kétségtelen, hogy ő vitte á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A technikus kopogott be. Patakinak jelente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zados elvtárs, jelentem, egyezik.</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A százados nem értette.</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kértem meg az elvtársat — szólt közbe Lónyai —, hogy nézzék meg közelebbről az igazgató úrnak a fényképen maradt ujjlenyomatát. Mégis használhatóbb, mint amit a villanykapcsolón találtak; és úgy látszik, igazgató úr, hogy ez az ujjlenyomat ma már az ön tudtán kívül járt a Batyu utca 36-ban!</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k semmit! Nem tudok semmit! Nem értem, miről beszélnek! — hajtogatta Timár, mint egy papagáj.</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itkos ügyvitel kezelője kérdezteti, hogy szükség lesz-e rá? — érdeklődött a technikus, ügyet sem vetve a motyogó igazgatóra.</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most már fölösleges. Közben kiderült, hogy az anyag nem is lehet nála. De ha már behívattuk, küldje be. Talán mond valami hasznosa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És néhány pillanat múlva kinyílt az ajtó.</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z igazgató, mintha kísértetet látna, fehér lett, mint a fal, fölállt, aztán egyetlen hatalmas lendülettel az ablakhoz ugrott, hogy Lónyait félretaszítva, kiugorjon. De az alezredesnek erre az alkalomra volt egy speciális fogása, amitől az igazgató visszaesett a szoba padlójára, és mire föleszmélt, már egy célszerű bilincs fogta össze két csuklójá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ljön vissza! — parancsolta az alezredes, és hangjában alig maradt valami az igazgatóknak kijáró tiszteletből.</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a titkos ügyvitel kezelője? — fordult Pataki az incidens után a küszöbön álldogáló fiatal, vörösesszőke, kefefrizurás férfiúhoz, aki fehér inget, sötét ünneplő ruhát, bal szemén mélysötét monoklit, jobb vállán női sportszatyrot visel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megszólított erre beljebb lépett, higgadtan tájékozódott a. jelenlevők rendfokozatai között, majd megállapítva, hogy melyik a magasabb, Lónyai alezredes irányába fordul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rma Péter honvéd, jelenleg tíz nap nősülési szabadságon, jelentem — itt nagyot nyelt, mert hirtelen nem tudta, hogy rengeteg mondanivalóját hogyan is préselhetné bele egy hivatalosan csengő szövegbe. Szerencséjére nem ez volt a legnehezebb helyzet, amiből a mai napon már kivágta magá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lentem, hm, hm. Tetszik tudni, én belekeveredtem egy nagyon furcsa kémhistóriába. Pedig nem is akartam. — Zavartan elhallgatott, de azután a nagyobb nyomaték kedvéért még hozzátette. — Becsületszavamra, nem akartam. — És gondosan megtörülte a szeme körül gyűrűző monoklit.</w:t>
      </w:r>
    </w:p>
    <w:p>
      <w:pPr>
        <w:pStyle w:val="Csakszveg"/>
        <w:tabs>
          <w:tab w:val="clear" w:pos="708"/>
          <w:tab w:val="left" w:pos="8280" w:leader="none"/>
        </w:tabs>
        <w:ind w:left="540" w:right="1322" w:firstLine="360"/>
        <w:jc w:val="both"/>
        <w:rPr>
          <w:rFonts w:ascii="Arial" w:hAnsi="Arial" w:cs="Arial"/>
          <w:sz w:val="24"/>
          <w:szCs w:val="24"/>
        </w:rPr>
      </w:pPr>
      <w:r>
        <w:rPr>
          <w:rFonts w:eastAsia="Arial" w:cs="Arial" w:ascii="Arial" w:hAnsi="Arial"/>
          <w:sz w:val="24"/>
          <w:szCs w:val="24"/>
        </w:rPr>
        <w:t xml:space="preserve"> </w:t>
      </w:r>
      <w:r>
        <w:br w:type="page"/>
      </w:r>
    </w:p>
    <w:p>
      <w:pPr>
        <w:pStyle w:val="Csakszveg"/>
        <w:tabs>
          <w:tab w:val="clear" w:pos="708"/>
          <w:tab w:val="left" w:pos="8280" w:leader="none"/>
        </w:tabs>
        <w:ind w:left="3420" w:right="1322" w:hanging="0"/>
        <w:jc w:val="both"/>
        <w:rPr>
          <w:rFonts w:ascii="Arial" w:hAnsi="Arial" w:cs="Arial"/>
          <w:b/>
          <w:b/>
          <w:i/>
          <w:i/>
          <w:sz w:val="24"/>
          <w:szCs w:val="24"/>
        </w:rPr>
      </w:pPr>
      <w:r>
        <w:rPr>
          <w:rFonts w:cs="Arial" w:ascii="Arial" w:hAnsi="Arial"/>
          <w:b/>
          <w:i/>
          <w:sz w:val="24"/>
          <w:szCs w:val="24"/>
        </w:rPr>
        <w:t>Tizedik fejezet</w:t>
      </w:r>
    </w:p>
    <w:p>
      <w:pPr>
        <w:pStyle w:val="Csakszveg"/>
        <w:tabs>
          <w:tab w:val="clear" w:pos="708"/>
          <w:tab w:val="left" w:pos="8280" w:leader="none"/>
        </w:tabs>
        <w:ind w:left="3420" w:right="1322" w:hanging="0"/>
        <w:jc w:val="both"/>
        <w:rPr>
          <w:rFonts w:ascii="Arial" w:hAnsi="Arial" w:cs="Arial"/>
          <w:b/>
          <w:b/>
          <w:i/>
          <w:i/>
          <w:sz w:val="24"/>
          <w:szCs w:val="24"/>
        </w:rPr>
      </w:pPr>
      <w:r>
        <w:rPr>
          <w:rFonts w:cs="Arial" w:ascii="Arial" w:hAnsi="Arial"/>
          <w:b/>
          <w:i/>
          <w:sz w:val="24"/>
          <w:szCs w:val="24"/>
        </w:rPr>
      </w:r>
    </w:p>
    <w:p>
      <w:pPr>
        <w:pStyle w:val="Csakszveg"/>
        <w:tabs>
          <w:tab w:val="clear" w:pos="708"/>
          <w:tab w:val="left" w:pos="8280" w:leader="none"/>
        </w:tabs>
        <w:ind w:left="3420" w:right="1322" w:hanging="0"/>
        <w:jc w:val="both"/>
        <w:rPr>
          <w:rFonts w:ascii="Arial" w:hAnsi="Arial" w:cs="Arial"/>
          <w:i/>
          <w:i/>
          <w:sz w:val="24"/>
          <w:szCs w:val="24"/>
        </w:rPr>
      </w:pPr>
      <w:r>
        <w:rPr>
          <w:rFonts w:cs="Arial" w:ascii="Arial" w:hAnsi="Arial"/>
          <w:i/>
          <w:sz w:val="24"/>
          <w:szCs w:val="24"/>
        </w:rPr>
        <w:t>„</w:t>
      </w:r>
      <w:r>
        <w:rPr>
          <w:rFonts w:cs="Arial" w:ascii="Arial" w:hAnsi="Arial"/>
          <w:i/>
          <w:sz w:val="24"/>
          <w:szCs w:val="24"/>
        </w:rPr>
        <w:t>Föl, föl vitézek a csatára!" A másik ajtó. Ecet saját szakállára termel. A repülő „öreg". Arankának fellépése van.</w:t>
      </w:r>
    </w:p>
    <w:p>
      <w:pPr>
        <w:pStyle w:val="Csakszveg"/>
        <w:tabs>
          <w:tab w:val="clear" w:pos="708"/>
          <w:tab w:val="left" w:pos="8280" w:leader="none"/>
        </w:tabs>
        <w:ind w:left="540" w:right="1322" w:firstLine="360"/>
        <w:jc w:val="both"/>
        <w:rPr>
          <w:rFonts w:ascii="Arial" w:hAnsi="Arial" w:cs="Arial"/>
          <w:i/>
          <w:i/>
          <w:sz w:val="24"/>
          <w:szCs w:val="24"/>
        </w:rPr>
      </w:pPr>
      <w:r>
        <w:rPr>
          <w:rFonts w:cs="Arial" w:ascii="Arial" w:hAnsi="Arial"/>
          <w:i/>
          <w:sz w:val="24"/>
          <w:szCs w:val="24"/>
        </w:rPr>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sebességmérő pontosan hatvan kilométert mutatott. Aranka nem adott több gázt, bár a hídon tiszta volt előttük az út; de most igazán semmi kedve nem volt hozzá, hogy gyorshajtás miatt a közlekedésrendészettel hosszabb beszélgetésbe kezdjen, A Volkswagen mint ártatlan szürke egér kanyarodott el a Gellért-szobor alatt. Innen kezdve Péter vette át az irányítást. Itt, jobbra, itt balra, egyenesen, mondogatta nagy szakértelemmel a sarkokon. Egyszer úgy tett, mintha nem figyelt volna oda, és megpróbálta bekalauzolni Arankát egy „Behajtani tilos", tábla mellett. — Egy kis karambol egy szembe jövő járművel mindjárt odahozná a rendőrséget. — Aranka azonban nem dőlt be a cselnek. Továbbhajtott, és közben zsörtölődö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ég egyszer hülyeséget mondasz, szitává lőlek!</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néztem — védekezett Péter ügyetlenül.</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ég egyszer elnézed, szitává lőlek — ismételte a szigorú Aranka.</w:t>
      </w:r>
    </w:p>
    <w:p>
      <w:pPr>
        <w:pStyle w:val="Csakszveg"/>
        <w:tabs>
          <w:tab w:val="clear" w:pos="708"/>
          <w:tab w:val="left" w:pos="8280" w:leader="none"/>
        </w:tabs>
        <w:ind w:left="540" w:right="1322" w:firstLine="360"/>
        <w:jc w:val="both"/>
        <w:rPr/>
      </w:pPr>
      <w:r>
        <w:rPr>
          <w:rFonts w:cs="Arial" w:ascii="Arial" w:hAnsi="Arial"/>
          <w:sz w:val="24"/>
          <w:szCs w:val="24"/>
        </w:rPr>
        <w:t>Ennek szitakötő lehetett az apja — mérgelődött Péter magában —, azért emlegeti folyton. De ettől kezdve mindenesetre jobban vigyázott az útra, és közben szüntelen újabb taktikai elképzeléseken törte a fejé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eg" alighanem ideges egy kicsit — morogta Aranka a fogai közö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hallod — bókolt Péter —, ha tudja, hogy te mész hozzá!</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ranka két-három kis utcán át csöndben maradt: a követendő haditervet forgatta fejében, arra összpontosította minden figyelmét, Péter bókja eredménytelenül ment el a füle mellett, mint egy céltévesztett, beteg ágyúgolyó.</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eg azt mondta: várom. Ugyan mivel vár? Mit gondolsz? — fordult Péterhez.</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én igazán nem vagyok járatos ezekben a dolgokban.</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esetre meg lesz lepve, ha ketten megyünk. Mert csak egyet vár!</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úgy gondolod, én szívesen kint maradok — ajánlkozott szolgálatkészen Péter. — Talán zavarna is benneteket, ha egy idegen...</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t mindenesetre zavarni fogja. De ez nem baj. A tervem a következő: nem egyszerre megyünk be, hanem egymás után, öt percnyi különbséggel. Ez pszichikailag kikészíti, mert látja, hogy hiába nyírt ki egyet, mindig jön más. A pszichikai tényezőnek minden akcióban nagyon nagy jelentősége van. Világos?</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lágos. — Péter élénken helyeselt. Az ötlet, hogy öt percig egyedül maradhat az utcán, nagyon tetszett neki. Öt perc alatt akár a világ végéig is el lehet rohanni, és akár egy hadseregnyi rendőr is összeszaladhat annyi idő alatt, ha ilyen fontos ügyről van szó. Egyszerre olyan vidám lett, hogy legszívesebben fütyörészni kezdett volna, csak nem akarta Aranka gyanúját fölkelteni, meg aztán soha életében nem is tudott fütyülni.</w:t>
      </w:r>
    </w:p>
    <w:p>
      <w:pPr>
        <w:pStyle w:val="Csakszveg"/>
        <w:tabs>
          <w:tab w:val="clear" w:pos="708"/>
          <w:tab w:val="left" w:pos="8280" w:leader="none"/>
        </w:tabs>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anka közben a kertes villák számozását figyelte, aztán egy vadgesztenyefa nagy lombja alatt a kocsi féloldalával fölhúzódott a csaknem szegély nélküli macskaköves gyalogjáróra, és megáll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lesz az.</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Péter bólintott. Szólni nem tudott, mert a megállásnál elharapta a nyelvé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nem félsz?</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fiú csodálkozva nézett rá. Nem értette, miért félne idekint, mikor a gyilkos odabent van.</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enj.</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 — intett határozottan. Aranka, és Péter orra előtt átnyúlva udvariasan kinyitotta neki az ajtó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iért csodálkozol? — csodálkozott a csodálkozó Péteren Aranka.</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semmi. Csak ha jól emlékszem, azt mondtad, hogy előbb az egyikünk megy be, a másik csak utána, ha már majd öt perc elmúl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is egyikünk vagy, nem?</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úgy vesszük... — Péter gondterhelt sóhajjal matatott a nyitott ajtó kilincsén, reménykedve, hátha még vissza lehetne csukni.</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pedig úgy vesszük — szögezte le Aranka. — Az utóvédnek mindig nagyon erősnek kell lennie. Képzeld el, ha én mennék be előre, és az az állat engem is keresztüllőne! Te azt sem tudnád, hogy mihez kezdj! De ha te mész be elsőnek, és veled történik valami, utolsó adu ásznak még mindig itt vagyok én! Világos, ugye?</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Én ugyan először másképp gondoltam, de így még sokkal jobb. — Péter igyekezett annyi lelkesedést az arcára erőltetni, amennyit csak tudot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enj!</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De mit mondjak, hogy miért jöttem? És hátha be sem enged... </w:t>
      </w:r>
    </w:p>
    <w:p>
      <w:pPr>
        <w:pStyle w:val="Csakszveg"/>
        <w:tabs>
          <w:tab w:val="clear" w:pos="708"/>
          <w:tab w:val="left" w:pos="8280" w:leader="none"/>
        </w:tabs>
        <w:ind w:left="540" w:right="1322" w:firstLine="360"/>
        <w:jc w:val="both"/>
        <w:rPr/>
      </w:pPr>
      <w:r>
        <w:rPr>
          <w:rFonts w:cs="Arial" w:ascii="Arial" w:hAnsi="Arial"/>
          <w:sz w:val="24"/>
          <w:szCs w:val="24"/>
        </w:rPr>
        <w:t>Aranka erre röviden, szakszerűen összefoglalta a legfontosabb teendőket. Ezek szerint Péter behatol az „öreg" lakásába, mégpedig úgy, hogy becsenget, majd amikor kinyílik az ajtó, azonnal a küszöb és az ajtószárny közé teszi a lábát, nehogy újra becsukják előtte. Ezután erélyesen azt kell mondania: „Én vagyok a rokon. Azt hiszem, értjük egymást!" Ha az öreg beengedi a lakásba, akkor le kell ülnie egy fotelbe, lehetőleg úgy, hogy fal legyen a háta mögött. Társalognia egyáltalán nem kell. Ha a másik bármi után érdeklődne, elég, ha arra is csak annyit felel szép csöndesen: „Várjunk egy kicsit, van időnk." Körülbelül öt percig kell így egyedül kitartania. Erre az öt percre már csak azért is szükség van, hogy ha az öreg az idegen megérkezése után valamilyen őrült ötlettől vezetve értesítené a rendőrséget, azt itt kint őrködve még időben észre lehessen venni.</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látnád, hogy csakugyan jön a rendőrség; akkor te elpucolsz?</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ideiglenesen rejtőzni fogok.</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a nem fordul a rendőrséghez, hanem ahogy belépek, rögtön lelő? Esetleg mindjárt szitává, ahogy te szoktad mondani?</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lószínű.</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lószínű. De ha mégis? — Péter nem tudott egykönnyen szabadulni ettől a kínzó gondolattól.</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ranka a vállára tette kezét, mint spártai anya, mikor fia hadba indul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dd el, ha golyót ereszt beléd, azt nem viszi el szárazon. Erre becsületszavamat adom.</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p tőled — motyogta Péter meghatódva az igazi barátság eme gyönyörű példáján. — Akkor most menjek? — és féllábát tétován kilógatta a szabad levegőre.</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szerbusz.</w:t>
      </w:r>
    </w:p>
    <w:p>
      <w:pPr>
        <w:pStyle w:val="Csakszveg"/>
        <w:tabs>
          <w:tab w:val="clear" w:pos="708"/>
          <w:tab w:val="left" w:pos="8280" w:leader="none"/>
        </w:tabs>
        <w:ind w:left="540" w:right="1322" w:firstLine="360"/>
        <w:jc w:val="both"/>
        <w:rPr/>
      </w:pPr>
      <w:r>
        <w:rPr>
          <w:rFonts w:cs="Arial" w:ascii="Arial" w:hAnsi="Arial"/>
          <w:sz w:val="24"/>
          <w:szCs w:val="24"/>
        </w:rPr>
        <w:t>Kikászálódott a kocsiból, vigyázva, nehogy elkapkodja mozdulatait. Végigment a zöldre festett drótkerítés mellett. A kapun két csengő volt, a villát feltehetően két főbérlő lakta. Péter előbb lenyomta a kapu kilincsét, de a kapu zárva vol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jó — gondolta. — így a csengetésre ki kell jönnie a gyilkosnak a kapuig, és az mégsem valószínű, hogy világos nappal a kertjében egy rácsos, tehát átlátszó kerítés mögött lövöldözni kezdjen.</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Megnyomta a dr. Timár Ottó névhez tartozó csengőt. Néhány pillanat múlva halk berregést hallott, majd egy kattanást. A kapu kinyílt magától, mint a mesében. Péter ebben a pillanatban úgy érezte, hogy utálja a meséket. Ez az érzés még fokozódott, mikor a csodálatos kapu egy újabb halk kattanással becsukódott mögötte.</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Bent szorosan a kapu mellett megállt, és azon tűnődött, hogy lesz, ami lesz, ő innen nem lép tovább egy tapodtat sem. Hiszen az utóbbi néhány órában még egyetlenegyszer sem volt olyan biztonságban, mint most. Arankától erős drótkerítés választja el, a másik fenevadtól pedig a villa kertje.</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De aztán megemberelte magát. Meg kell nézni, ki is lakik ebben a villában, hogyha sor kerül majd rá, meg tudja adni a pontos személyleírást a különös ismertetőjelekkel együtt. És talán az sem ártana, ha el lehetne csenni valamit a lakásból, akár azt a bizonyos dolgot, amiért Aranka idejött, akár valami más tárgyat, ami később még bizonyíték lehet. Milyen jó volna most egy kis titkos fényképezőgép! Kár, hogy ilyesmivel nem szerelik föl a nősülési szabadságra menő katonákat. Arankának biztosan van olyan is! — gondolta irigykedve.</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Végre nekiindult. Magában buzdításul a „Föl, föl vitézek a csatára" — kezdetű közismerten bátorságot adó indulót dúdolva gyalogolt végig a zöld pázsit között kígyózó vörössalakos úton.</w:t>
      </w:r>
    </w:p>
    <w:p>
      <w:pPr>
        <w:pStyle w:val="Csakszveg"/>
        <w:tabs>
          <w:tab w:val="clear" w:pos="708"/>
          <w:tab w:val="left" w:pos="8280" w:leader="none"/>
        </w:tabs>
        <w:ind w:left="540" w:right="1322" w:firstLine="360"/>
        <w:jc w:val="both"/>
        <w:rPr/>
      </w:pPr>
      <w:r>
        <w:rPr>
          <w:rFonts w:cs="Arial" w:ascii="Arial" w:hAnsi="Arial"/>
          <w:sz w:val="24"/>
          <w:szCs w:val="24"/>
        </w:rPr>
        <w:t>A villa főbejáratán át kis lépcsőházba jutott, ahonnan két lakás nyílott a magasföldszinten. A két ajtó éppen szemben volt egymással. Péter ismét csöngetett. A csöngetésre azonban csak hosszú csönd volt a válasz. A fiúnak a hűvös lépcsőházban egyszerre melege lett. Levette a vállára tett zakót, és kézbe fogta. Aztán újra csöngetett. Belülről halk motoszkálást hallott, majd idegőrlő lassúsággal fordult a kulcs a zárban, és az ajtó óvatosan kinyílt, de csak résnyire.</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rés mögött egy hölgy vált láthatóvá. Valószínűleg a villa túlsó oldalán levő teraszon napozott, fürdőruháját kis, combig érő kartonkabátka takarta, barnára sült idomai, ahol láthatóak voltak, ragyogtak a napolajtól, mint a friss politúr.</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Péternek gyanús volt a dolog, de gondolta, ezekben a kémügyekben sohasem mehet biztosra az ember, ezért gyorsan bedugta a lábát az ajtó és a küszöb közé, majd torkát megreszelve szigorúan és jelentőségteljesen megszólal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vagyok a rokon. Azt hiszem, értjük egymást. — Szemét vasvillaként fúrta az idegesen vicsorító, zavarodott tekintetű hölgy szemébe és vár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hölgy ekkor nagy lélekjelenlétről téve tanúságot, kissé kijjebb nyitotta az ajtót, és így lendületet véve próbálta bevágni.</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Péter puha esküvői cipőjében úgy érezte, hogy pozdorjává törik minden csont a lábujjaiban. De azért szilárdan kitarto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öldöke fölött barna anyajegy! — villant át az agyán egy pillanatra, ahogy a nő kabátkája meglebbent. Különös ismertetőjel; fontos lesz jól megjegyezni.</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vagyok a rokon. Azt hiszem, értjük egymást — ismételte némiképp sziszegve spanyolcsizmában sínylődő lába miat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értjük — felelte végül a nő. Kedves, csaknem csicsergő hangja volt, és ahogy Péterre mosolygott, kis gödröcskék jelentek meg az arcán.</w:t>
      </w:r>
    </w:p>
    <w:p>
      <w:pPr>
        <w:pStyle w:val="Csakszveg"/>
        <w:tabs>
          <w:tab w:val="clear" w:pos="708"/>
          <w:tab w:val="left" w:pos="8280" w:leader="none"/>
        </w:tabs>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szerre szívélyesen szélesre tárta az ajtót, majd széttárta karjait is, mintha csak keblére akarná vonni a jövevényt — és jobbról-balról csaknem egy időben két óriási pofonnal lepte meg a köldök fölötti anyajegyen elmélázó idegent, majd ahogy a tolakodó láb az ütés következményeképpen kimozdult a küszöb mellől, nagy erővel becsapta az ajtó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Péter egyet fordult a tengelye körül, és a pofonok súlyától a szemközti ajtónak esett. Ez az ajtó nyitva volt. A fiú egy elég széles előszobán esett át a szemközti előszobafalig, ahol a fogason, ismeretlen okból, szőrme bélésű bekecs lógott, ami valósággal csöpögött a naftáimtól, Péter mint kábult moly bontakozott ki a bélésből.</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apot. — Magas, ötven körüli, kisportoltnak látszó férfi állt az ajtó mögött. Kissé meglepődhetett a túlzott eréllyel bezúduló fiatalemberen, de erre vonatkozóan mégsem tett semmiféle megjegyzés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Péter megrázta fejét hogy valamelyest szabaduljon a molyirtó tömény szagától, zavartan végigsimította kefefrizuráját, és hogy tekintélyét némileg visszanyerje, kihúzta magát. Magasra tartott orral, kissé öblösített hangon szólalt meg, hogy ezáltal is félelmet keltsen.</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vagyok a rokon. Azt hiszem, értjük egymás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z ember becsukta az ajtót, kétszer ráfordította a kulcsot, amit Péter egyáltalán nem tartott volna szükségesnek, de azért nem szólt egy szót sem; inkább még egyszer elmondta magában, hogy „Föl, föl vitézek a csatára!", persze most nem dúdolva, csak prózában.</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ünk be. — A házigazda sem túlzottan barátságos, sem barátságtalan nem volt. Kezében, amellyel befelé mutatott, cigaretta égett. Hosszan, mélyen szívta be a füstöt, de egyébként egyetlen vonása sem árulta el, hogy Péter félelmetes megjelenése különösebben aggasztaná.</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Péter ravasz volt, és nem ment előre. Hátát erősen a falnak támasztva, hogy majd elvitt minden meszet, kezével ő is udvariasan intett, hogy menjen csak előre a másik.</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férfi, mintha csak őt is kioktatta volna valaki, hogy vigyázzon a hátára, Péterrel szemben szintén nekitámaszkodott a falnak, majd udvarias mosolyt erőltetve magára, anélkül, hogy vendégéről levette volna a szemét, ügyes, könnyed, oldalozó léptekkel sasszézott az ajtóig. Akkor egy gyors mozdulattal kinyitotta, hirtelen belépett a szobába és újra szembenézve a fiúval, befelé tessékelte.</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ncsoljon.</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Péter belépett. Közvetlenül az ajtó mellett a sarokban hatalmas bőrfotel terpeszkedett; ahogy meglátta, azonnal bele is ült. Hátradőlt, lábát kényelmesen keresztbe rakta, és figyelmesen nézett a másikra, aki azért mégsem lehetett olyan nyugodt, mint amilyennek látszot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laljon helyet — bíztatta némi kínos szünet után a már kényelmesen elterpeszkedett vendége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Péter, miután még egyszer nem ülhetett le, de a kínálást sem akarta visszautasítani, mert úgy gondolta, hogy taktikai okokból legalább öt percig nem szabad semmiféle harcba bocsátkoznia, a szíves felszólításra megcserélte keresztbe rakott lábait. Közben mereven nézett az ajtó közelében álló férfira, aki hosszú és fölöttébb kínos csönd után az asztalhoz lépett, egy hamutartóban elnyomta égő cigarettáját, és azonnal rágyújtott egy másikra.</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hányzik? — kérdezte, mert szeretett volna már valamilyen társalgást kezdeni.</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Rövid és határozott volt Péter válasza. Valóban nem dohányzóit, de itt különben sem gyújtott volna rá. Ki tudja, nem mérgezettek-e ezek a cigaretták?</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bőrfotel a benne ülő vendéghez képest túlzottan széles és mély volt. Péter két karját előbb a karfákra tette, de hamarosan úgy érezte magát, mint egy félig széttárt szárnyú nagy madár, amelyik éppen most készülődik arra, hogy fészkén ültéből fölrepüljön. Ezért levette a karfáról a kezét, és maga mellé tette; hely volt rá bőven. Kicsit rátenyerelt a hűvös bőrre. Ujjai közben belógtak az ülés és a fotel oldalfala közti résbe.</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Timár az asztalnak támaszkodva nézte, és szótlanul vár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Péter is feszülten és szótlanul nézett vissza, és közben arra gondolt, hogy ez az öt perc olyan, mintha gumiból volna, amit az utolsó ítéletig lehet húzni. Ezalatt jobb keze már csuklóig bent kalandozott a fotel résében. És ekkor valami hideg fémbe ütközött. Kitapogatta. Egy pisztoly volt. Vendégségben nem illik ugyan idegen fotelokban turkálni, de most félretette az illemet; az sem baj, ha itt nem lesznek róla jó véleménnyel. Óvatosan megfogta a pisztolyt, nehogy véletlenül elsüljön alatta. Kihúzta és diadalmas képpel a fotel széles karfájára tette.</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A másik egy szót sem szól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Péter arra gondolt, hogyha nem foglalja el azonnal a mérnök elől a bőrfotelt, aminek a háta mögött fal is volt, akkor most könnyen olyan kínos helyzet állhatott volna elő, amilyet a mohácsi vész óta keveset ismer a magyar történelem. Legalább is Torma Péter szempontjából.</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gyes kis puska — törte meg Péter a csöndet félelmesre öblösített hangon.</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házigazda csak nyelt, mintha egy egész doboz karil akadt volna a torkán.</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zel ma már le tetszett lőni valakit.</w:t>
      </w:r>
    </w:p>
    <w:p>
      <w:pPr>
        <w:pStyle w:val="Csakszveg"/>
        <w:tabs>
          <w:tab w:val="clear" w:pos="708"/>
          <w:tab w:val="left" w:pos="8280" w:leader="none"/>
        </w:tabs>
        <w:ind w:left="540" w:right="1322" w:firstLine="360"/>
        <w:jc w:val="both"/>
        <w:rPr/>
      </w:pPr>
      <w:r>
        <w:rPr>
          <w:rFonts w:cs="Arial" w:ascii="Arial" w:hAnsi="Arial"/>
          <w:sz w:val="24"/>
          <w:szCs w:val="24"/>
        </w:rPr>
        <w:t>Ez a mondat már Péter önálló kezdeményezése volt, hiszen ez nem szerepelt rövid kiképzésének anyagában.</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Timár elnyomta a félig szívott cigarettá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ülhetek? — kérdezte idegesen Pétertől.</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a! — intett a fiú kegyesen egy kis puffra, ami néhány lépéssel arrább, az asztal mellett áll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nagytestű férfi engedelmesen ereszkedett alá a csöppnyi ülő alkalmatosságra. A rugók összelapultak alatta, s ő úgy nézett föl a fotelban trónoló vészbíróra, mint dolgát végző kisgyerek a nagyanyjára, amikor az ülés még nem járt eredménnyel.</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lőttem — nyöszörögte. — Azt hiszem, pillanatnyi elmezavar volt. — Mit akar tenni velem? — Kezét tördelve nézett Péterre.</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Ha nem félt volna, Péter határozottan élvezné ezt a helyzetet, hogy most őtőle félnek, így azonban csak arra gondolt, hogy mindenáron félelemben kell tartania a másikat. A legnagyobb gond azonban az volt, hogy ő maga sem tudta, mit is akarjon. Ritkán szokott kémeket pisztollyal sakkban tartani, így nem csoda, ha egy-egy pillanatra még zavarba jött szegény.</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ne öljön meg — suttogta rekedten a mérnök —, tisztázni fogom magam.</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Jó ötlet — gondolta Péter —, csakugyan meg kellene ölni. Megérdemelné a disznó — és kézbe vette a pisztolyt. — Ha ez a kis puska most a mérnök úr kezében lenne, én is mehetnék a fürdőszoba kövére. Nem fél ez annyira, mint amennyire játssza, csak időt akar nyerni, hogy aztán valahogy elintézzen. — így okoskodott, nem is helytelenül, és ráfogta a fegyver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férfi elsápadt, a homloka csillogott. Látszott, hogy most ijedt meg igazán.</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ne lőjön!</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éljen, nem lövök, amíg engedelmeskedik — mondta Péter nagylelkűen, de azért foghegyről, hangjába egy kevés utálatot is adagolva.</w:t>
      </w:r>
    </w:p>
    <w:p>
      <w:pPr>
        <w:pStyle w:val="Csakszveg"/>
        <w:tabs>
          <w:tab w:val="clear" w:pos="708"/>
          <w:tab w:val="left" w:pos="8280" w:leader="none"/>
        </w:tabs>
        <w:ind w:left="540" w:right="1322" w:firstLine="360"/>
        <w:jc w:val="both"/>
        <w:rPr/>
      </w:pPr>
      <w:r>
        <w:rPr>
          <w:rFonts w:cs="Arial" w:ascii="Arial" w:hAnsi="Arial"/>
          <w:sz w:val="24"/>
          <w:szCs w:val="24"/>
        </w:rPr>
        <w:t>Az ablak előtt terpeszkedett a széles íróasztal. Péter látta, hogy papírok, borítékok, blokkfüzetek vannak rajta.</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en az íróasztalhoz — parancsolta —, de ne kerülje meg! És figyelmeztetem, hogy harminc lépésről is halálos pontossággal lövök! — Ha ezt a szakaszparancsnok elvtárs hallaná! — cikázott át az agyán, és elpirul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mérnök föltápászkodott a kényelmetlen pozitúrából, és az utasításnak megfelelően Péternek hátat fordítva megáll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gyen papírt, tollat és írja! De meg ne próbálja elferdíteni az írását, mert szitává lövöm! Írja!</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diktálni kezdett. — „Én doktor Timár Ottó mérnök, ma délután a Batyu utca 36. első emelet 1. számú lakásban szíven lőttem — itt Péter elakadt, mert nem tudta, ki a halott. Ezért mérgesen rászólt. — Nehogy nekem más nevet merjen írni! Szitává lövöm!</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És Timár beírta: Iván László műszerész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rja alá — parancsolta Péter. — A címét is!</w:t>
      </w:r>
    </w:p>
    <w:p>
      <w:pPr>
        <w:pStyle w:val="Csakszveg"/>
        <w:tabs>
          <w:tab w:val="clear" w:pos="708"/>
          <w:tab w:val="left" w:pos="8280" w:leader="none"/>
        </w:tabs>
        <w:ind w:left="540" w:right="1322" w:firstLine="360"/>
        <w:jc w:val="both"/>
        <w:rPr/>
      </w:pPr>
      <w:r>
        <w:rPr>
          <w:rFonts w:cs="Arial" w:ascii="Arial" w:hAnsi="Arial"/>
          <w:sz w:val="24"/>
          <w:szCs w:val="24"/>
        </w:rPr>
        <w:t>Timár befejezte. Fölegyenesedett és hátranézet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De Péternek már semmi nem volt elég.</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dőnevét is!</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nincsen fedőnevem. Péter erre nem tudott mit mondani, ezért érv helyett följebb emelte a pisztolyt és a hangjá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rja!</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A hatás szinte csodálatos vol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er egy képeslapra azt kellett írnom, hogy Hans. Erre gondol?</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látja, hogy van!</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Timár írta. Mikor készen volt, Péter három lépéssel arrább parancsolta, odament az asztalhoz, elolvasta az írást anélkül, hogy hozzányúlt volna a papírhoz. Aztán visszament a helyére, és a papírt a mérnökkel beletétette egy borítékba. Timár kísérletet tett ugyan rá, hogy egy üres papírt hajtson össze, de Péter már a szándékot észrevette, és csöndesen, de erélyesen rászól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kicseréli, meghal.</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Timár nem cserélte ki. összehajtotta a papírt, borítékba tette. Egy kis ideig habozott, hogy hogyan is ragassza le, mert szivacs nem volt az asztalon; de mikor a fiú fenyegetően újra följebb emelte a pisztolyt, a gyilkos házigazda kinyújtotta a nyelvét, keserves ábrázattal végignyalta a borítékot és leragasztotta.</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Péter újra elparancsolta az asztaltól, ő maga odalépett, fölvette. Az igazolványába akarta tenni, de meghökkenve vette észre, hogy az igazolvány nincs a zsebében. Ijedten tapogatta végig magát, hátha az anyakönyvvezető után elkeseredésében valamelyik nadrágzsebébe csúsztatta. De nem találta sehol. Közben elkövette azt az ügyetlenséget, hogy a pisztolyt az asztal szélére tette.</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másik egyetlen ugrással ott termett. Péter reflexmozdulattal zsebre vágta a levelet, de azzal már édeskeveset használt; a pisztoly csöve a mellének szegeződö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 mondta hidegen a mérnök. — Ha elkezdtem, be is kell fejeznem a játszmát. Ha én nem végzek magával, maga végez velem.</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Ronda egy ilyen pisztolycső így szemtől szembe — gondolta Péter —, főleg ha az ember tudja, hogy a másik komolyan el is akarja sütni. Eszébe jutott, hogy valahol olvasta: a halál előtti pillanatban mindenki előtt lepereg az élete. Megpróbált figyelni, de egy fia emlék sem ötlött az eszébe. Ezek szerint valószínű, hogy nem is ez az életem utolsó pillanata — gondolta logikusan, és már nem is félt annyira.</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Ekkor csöngettek. Kétszer, hosszan.</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Timár riadtan nézett először az ajtó felé, azután Péterre.</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felejtettem mondani, hogy nem egyedül jöttem. Tetszik tudni, hogyha engem baj érne itt, akkor... — és jelentőségteljesen félbehagyta a mondatot.</w:t>
      </w:r>
    </w:p>
    <w:p>
      <w:pPr>
        <w:pStyle w:val="Csakszveg"/>
        <w:tabs>
          <w:tab w:val="clear" w:pos="708"/>
          <w:tab w:val="left" w:pos="8280" w:leader="none"/>
        </w:tabs>
        <w:ind w:left="540" w:right="1322" w:firstLine="360"/>
        <w:jc w:val="both"/>
        <w:rPr/>
      </w:pPr>
      <w:r>
        <w:rPr>
          <w:rFonts w:cs="Arial" w:ascii="Arial" w:hAnsi="Arial"/>
          <w:sz w:val="24"/>
          <w:szCs w:val="24"/>
        </w:rPr>
        <w:t>Újra csöngettek. Most már szünet nélkül.</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Timár mérnök pirosodó színe, ami már-már kezdett visszatérni, ismét sápadtra változott. Zsebre dugott kezében a pisztolyt tartva lépett az ajtóhoz. Bal kézzel nyitotta ki, résnyire.</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Péter a szobából is jól láthatta, hogy egy tűsarkú cipő lép a küszöb mellé, mint egy ék. Aranka hangját már igazán nem volt nehéz fölismerni.</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vagyok a rokon. Azt hiszem, értjük egymás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z ajtó kissé kijjebb tárult. A következő pillanatban a nagytestű mérnök széles ívben repült vissza a szobába, mint valami fáradt szürke hattyú, és összegörnyedve, levegő után kapkodva hápogott a szőnyegen.</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Igen, így kell ezt csinálni — tűnődött Péter. — Hiába, mindjárt meglátszik, ha valaki hivatásos!</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ranka az iszonyatos gyomorütés után becsukta maga mögött az ajtót, besétált, kecses tűsarkaival néhányszor beledöfött a földön fekvő férfiba, majd lehajolt hozzá, gondosan átkutatta, és kivette zsebéből a pisztolyt. Az „öreg" ekkor már régen nem szorongatta.</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ranka ezek után körbejárt a szobában, majd leült a bőrfotelba.</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j fel!</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Timár nagy keservesen föltápászkodo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szélj!</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Péter ámulva, és némi tisztelettel figyelte Arankát, Hiába! Mit tesz a fellépés! Neki sohasem jutott volna eszébe, hogy egy doktor Timár mérnököt csak úgy letegezzen.</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Önvédelemből történt. Kérem szépen — kezdte Timár két kezét a gyomrára szorítva — borzasztóan sajnálom. Amikor fölhívott… </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uss — szakította félbe kicsit modortalanul Aranka. — Mesét nem akarok hallani! Hol az anyag?</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nyag...</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nagydarab ember végre ki tudott egyenesedni. Mélyet lélegzett. Látszott rajta, hogy életében régen örült ennyire valaminek, mint most a levegőnek.</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nyaggal egy kis komplikáció van…</w:t>
      </w:r>
    </w:p>
    <w:p>
      <w:pPr>
        <w:pStyle w:val="Csakszveg"/>
        <w:tabs>
          <w:tab w:val="clear" w:pos="708"/>
          <w:tab w:val="left" w:pos="8280" w:leader="none"/>
        </w:tabs>
        <w:ind w:left="540" w:right="1322" w:firstLine="360"/>
        <w:jc w:val="both"/>
        <w:rPr/>
      </w:pPr>
      <w:r>
        <w:rPr>
          <w:rFonts w:cs="Arial" w:ascii="Arial" w:hAnsi="Arial"/>
          <w:sz w:val="24"/>
          <w:szCs w:val="24"/>
        </w:rPr>
        <w:t>Péter nem is értette, hogyan ugrott föl Aranka oly hirtelen. Tény, hogy szövetségesének jobb ökle másodszor is tisztán ült a szíves vendéglátó gyomrán. Timár ettől előbb lomhán fölemelkedett a levegőbe; majd a rekamiéra zuhant, és néhány percig ott is maradt. Aranka nem zavarta. Fölült az asztal tetejére, és elgondolkozva lóbálta tűsarkait, mint egy kőműves, aki egy cigarettányi időre a palló szélére ülve pihen, mielőtt folytatná a téglarakás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kisportolt testű mérnök határozottan leromlott az utóbbi néhány percben. Arca megnyúlt, alakja már nem látszott sem túl izmosnak, sem túl magasnak. Nagy keservesen föltápászkodott, és aprókat nyögve üldögélt a rekamié szélén.</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ranka olyan szelíden szólt hozzá, mintha gor donkát oldott volna föl a hangjában. Még magázta is.</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ék. Az előbb mintha nem jól hallottam volna. Mi van az anyaggal?</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Timár szaggatottan lélegzett, és aprókat bólogatott hozzá. A keze, ahogy a homlokát megtörölte, reszkete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meg... megvan... Az intézetben… Páncélszekrényben... De megvan.</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lehet kihozni?</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re kellene mennem — nyögte, és közben félve nézett Arankára.</w:t>
      </w:r>
    </w:p>
    <w:p>
      <w:pPr>
        <w:pStyle w:val="Csakszveg"/>
        <w:tabs>
          <w:tab w:val="clear" w:pos="708"/>
          <w:tab w:val="left" w:pos="8280" w:leader="none"/>
        </w:tabs>
        <w:ind w:left="540" w:right="1322" w:firstLine="360"/>
        <w:jc w:val="both"/>
        <w:rPr/>
      </w:pPr>
      <w:r>
        <w:rPr>
          <w:rFonts w:cs="Arial" w:ascii="Arial" w:hAnsi="Arial"/>
          <w:sz w:val="24"/>
          <w:szCs w:val="24"/>
        </w:rPr>
        <w:t>De Aranka nem ütött. Nyájas volt, mint egy angyal. — Már majdnem olyan kiszámíthatatlan, mint egy igazi nő — állapította meg Péter.</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gondolja — mondta Aranka. — Én egészen magára bízom. Ha előre kell mennie, menjen. Még egyszer mondom, mi tökéletesen megbízunk magában.</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mérnök nagy sóhajtással fölállt, odament a telefonhoz. Míg tárcsázott, megkérdezte Aranká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ék, ha megmondaná a nevét. Le kellene adnom a portán.</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áger Márta — mondta Péter nem kis meglepetésére, aki úgy érezte hogy megcsalták; sose hitte volna, hogy az „Aranka" hamisított álnév is lehe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á-ger Márta — szótagolta még egyszer Aranka, és gondterhelten simogatta meg az állán kiütköző szakálla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lán? Szervusz. Én vagyok, Tímár. Bandikám, feltétlenül be kell jönnöd az intézetbe. Nagyon sürgős, én is indulok. — Egy mondatnyi szünet, míg a másik kérdezett. — Nem telefontéma. Nagyon kérlek, azonnal indulj. Bent találkozunk. Halló! És megkérnélek, ha bemégy, add le a portán Práger Márta kartársnő nevét. Nagyon kedves kolléganőnk. Ha előbb érne oda, mint én, ültesd le, de én is indulok. Köszönöm, szervusz. — És mély sóhajjal letette a kagyló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csijuk van? — kérdezte Pétertől, így akarta bizonyítani, hogy őt is tiszteli, annak ellenére, hogy tőle nem kapott ütést a gyomrára.</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 felelte Péter helyett Aranka, és leszállt az asztalról.</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elmennek — rendelkezett visszatérő energiával a mérnök. Az intézet portájától ötven méterre megállnak. Megvárják, míg Hollán bejön, körülbelül egy óra múlva. Utána tíz perccel Práger kisasszony is jelentkezik. Végigmegy a kavicsos úton a középső épületbe. Felmegy az első emeletre. Ott várom. Hollánt megismerik; majd két méter magas, sovány, fekete hajú, hajlott hátú ember. Ebben az időben különben sem megy már be senki.</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Ezután még megadta a pontos címet, és részletesen elmagyarázta, hogyan juthatnak oda. Mint mondotta, ő majd taxin megy előre. Fekete Volkswagenjét ugyanis épp az elmúlt napokban adta el, és nagy protekcióval kijárta, hogy a Nemzetközi Vásár egyik kiállítási Simcáját megvásárolhassa, de az új kocsit csak két hét múlva veheti á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 Aranka erősen húzta a szavakat, mintegy jelezve, hogy még nincs rendben minden. — A húszezer forintot elvette a halottól...?!</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kérem, az az én jogos tiszteletdíjam! — Egyik kezével homlokát kezdte törölni, másikat ösztönösen a gyomrára szorította.</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 helyeselt Aranka —, ha megszolgálja. De ha nem, akkor még nagyon sok dolgom lesz magával!</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szolgálom, kérem.</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Gyere — szólt Péterhez.</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Már az ajtóban voltak, mikor Timár krákogni kezde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hm. A pisztolyom... Szükségem lehet rá.</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Aranka nem kérdezte, hogy minek, visszaadta.</w:t>
      </w:r>
    </w:p>
    <w:p>
      <w:pPr>
        <w:pStyle w:val="Csakszveg"/>
        <w:tabs>
          <w:tab w:val="clear" w:pos="708"/>
          <w:tab w:val="left" w:pos="8280" w:leader="none"/>
        </w:tabs>
        <w:ind w:left="540" w:right="1322" w:firstLine="360"/>
        <w:jc w:val="both"/>
        <w:rPr/>
      </w:pPr>
      <w:r>
        <w:rPr>
          <w:rFonts w:cs="Arial" w:ascii="Arial" w:hAnsi="Arial"/>
          <w:sz w:val="24"/>
          <w:szCs w:val="24"/>
        </w:rPr>
        <w:t>Péter ettől egy kicsit ideges lett. Félt, hogy ez az ember egy szempillantás alatt szitává lövi mindkettőjüket. De a puhára vert házigazdának esze ágában sem volt semmi ilyesmi. A pisztolyt hálás, szelíd tekintettel tette zsebre, és alázatos mosollyal, mint egy nagy borravalót kapott portás, nyitotta ki előttük az ajtó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kel a gyomorszájütésekkel azt hiszem egy oroszlánt is le tudnék szoktatni a húsevésről — szerénykedett Aranka, míg végigmentek a salakon, és Péter mint szemtanú, egyáltalán nem érezte túlzásnak.</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Kint beültek a kocsiba, és vártak. Körülbelül tíz perc múlva taxi érkezett a kapu elé. Péter megjegyezte a számát: JA 51-16. Hátha kell még ez a szám. Ugyanakkor Timár alakja is feltűnt a kert sétányán. Kicsit előregörnyedt járás közben, de azért gyorsan, rugalmasan lépkede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fogja heverni — állapította meg szakszerűen Aranka.</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mérnök még a kertben észrevette a fa alatt álldogáló Volkswagent. Egy pillanatra megállt, aztán elfordította a fejét, és továbbsietett. Az utcán már nem nézett feléjük. Kicsit nehézkesen beült a taxi hátsó ülésére, és elrobogo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nem hagyjuk, hogy összevissza utazgasson a városban — mondta Aranka. Indított, és tisztes távolból követte a taxi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Péter szótlanul ült mellette, mert az indításnál elbámészkodott, és véletlenül elharapta a nyelvé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r>
      <w:r>
        <w:br w:type="page"/>
      </w:r>
    </w:p>
    <w:p>
      <w:pPr>
        <w:pStyle w:val="Csakszveg"/>
        <w:tabs>
          <w:tab w:val="clear" w:pos="708"/>
          <w:tab w:val="left" w:pos="8280" w:leader="none"/>
        </w:tabs>
        <w:ind w:left="3420" w:right="1322" w:hanging="0"/>
        <w:jc w:val="both"/>
        <w:rPr>
          <w:rFonts w:ascii="Arial" w:hAnsi="Arial" w:cs="Arial"/>
          <w:b/>
          <w:b/>
          <w:i/>
          <w:i/>
          <w:sz w:val="24"/>
          <w:szCs w:val="24"/>
        </w:rPr>
      </w:pPr>
      <w:r>
        <w:rPr>
          <w:rFonts w:cs="Arial" w:ascii="Arial" w:hAnsi="Arial"/>
          <w:b/>
          <w:i/>
          <w:sz w:val="24"/>
          <w:szCs w:val="24"/>
        </w:rPr>
        <w:t>Tizenegyedik fejezet</w:t>
      </w:r>
    </w:p>
    <w:p>
      <w:pPr>
        <w:pStyle w:val="Csakszveg"/>
        <w:tabs>
          <w:tab w:val="clear" w:pos="708"/>
          <w:tab w:val="left" w:pos="8280" w:leader="none"/>
        </w:tabs>
        <w:ind w:left="3420" w:right="1322" w:hanging="0"/>
        <w:jc w:val="both"/>
        <w:rPr>
          <w:rFonts w:ascii="Arial" w:hAnsi="Arial" w:cs="Arial"/>
          <w:b/>
          <w:b/>
          <w:i/>
          <w:i/>
          <w:sz w:val="24"/>
          <w:szCs w:val="24"/>
        </w:rPr>
      </w:pPr>
      <w:r>
        <w:rPr>
          <w:rFonts w:cs="Arial" w:ascii="Arial" w:hAnsi="Arial"/>
          <w:b/>
          <w:i/>
          <w:sz w:val="24"/>
          <w:szCs w:val="24"/>
        </w:rPr>
      </w:r>
    </w:p>
    <w:p>
      <w:pPr>
        <w:pStyle w:val="Csakszveg"/>
        <w:tabs>
          <w:tab w:val="clear" w:pos="708"/>
          <w:tab w:val="left" w:pos="8280" w:leader="none"/>
        </w:tabs>
        <w:ind w:left="3420" w:right="1322" w:hanging="0"/>
        <w:jc w:val="both"/>
        <w:rPr>
          <w:rFonts w:ascii="Arial" w:hAnsi="Arial" w:cs="Arial"/>
          <w:i/>
          <w:i/>
          <w:sz w:val="24"/>
          <w:szCs w:val="24"/>
        </w:rPr>
      </w:pPr>
      <w:r>
        <w:rPr>
          <w:rFonts w:cs="Arial" w:ascii="Arial" w:hAnsi="Arial"/>
          <w:i/>
          <w:sz w:val="24"/>
          <w:szCs w:val="24"/>
        </w:rPr>
        <w:t>Igen is, nem is. A levelezőlapok és a széplábú ördög. Egy öreg úr odaátról és egy fiatalember ideát.</w:t>
      </w:r>
    </w:p>
    <w:p>
      <w:pPr>
        <w:pStyle w:val="Csakszveg"/>
        <w:tabs>
          <w:tab w:val="clear" w:pos="708"/>
          <w:tab w:val="left" w:pos="8280" w:leader="none"/>
        </w:tabs>
        <w:ind w:left="540" w:right="1322" w:firstLine="360"/>
        <w:jc w:val="both"/>
        <w:rPr>
          <w:rFonts w:ascii="Arial" w:hAnsi="Arial" w:cs="Arial"/>
          <w:i/>
          <w:i/>
          <w:sz w:val="24"/>
          <w:szCs w:val="24"/>
        </w:rPr>
      </w:pPr>
      <w:r>
        <w:rPr>
          <w:rFonts w:cs="Arial" w:ascii="Arial" w:hAnsi="Arial"/>
          <w:i/>
          <w:sz w:val="24"/>
          <w:szCs w:val="24"/>
        </w:rPr>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Timár Ottó, a kibernetikai tudományok doktora, nagyszerű koponya volt. Tehetségére még egyetemi hallgató korában fölfigyeltek, karrierje töretlenül ívelt fölfelé a doktori minősítésig, a nemzetközi elismerésig, és a rendkívül fontos kutatóintézeti igazgatói székig. Szerencsés véletlenek összejátszása során ezt az ívet a pályakezdés éveiben nem szakította szét a háború, sőt egy-egy szerencsétlenebb sorsú vetélytárs kiesésével csak növelte érvényesülési lehetőségeit. Még egyetemi hallgató korában megnősült, majd a diplomája kézhezvételével egy időben elvált. Azóta a legényemberek sokszor túlzottan magánosnak, sokszor túlzottan színesnek hitt életét élte. Elég gyakran volt látható egy-egy éjszakai mulatóban, újabb és újabb fiatal nők társaságában, amit voltaképpen mindenki, akivel ilyenkor véletlenül összetalálkozott, természetesnek tartott. Kis pikáns történetkék keringtek róla kollégái, fölöttesei és beosztottai körében, ezek csak növelték tekintélyét; a sikeres emberhez vonzódnak a nők.</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Jövedelméhez képest nem élt túlzottan feltűnően; egy szenvedélye volt, az utazás. Minden évben befizetett valamelyik nyugati IBUSZ-útra. Ilyenkor előfordult, hogy két, három vagy több napra is elszakadt a csoporttól, bejelentve, hogy egyik vagy másik külföldi kollégája hívta meg, amin igazán nem ütközött meg senki, hiszen nyilvánvaló, hogy egy nemzetközi tekintélynek nemzetközi ismeretségi köre van. Ez a nemzetközi ismeretségi kör azonban korántsem volt minden vonatkozásban tudományos.</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Még 1959-ben egyik nagyszabású nemzetközi kibernetikai konferencia alkalmával figyeltek föl nyugati szervek a tehetséges emberre. És egy kellemes estén, új ismerősének csaknem kastélyszerű villájában megtörténtek az első célozgatások. Tímár úgy tett, mintha tréfának venné az elhangzottakat. Nevetett, és sem igent, sem nemet nem mondott. Koccintottak, pezsgőt ittak. Távozáskor a házigazda bocsánatot kért tolakodó megjegyzéseiért. Tímár vállat vont, és nevetve mondta.</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örtént semmi.</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em sértem meg — folytatta még a házigazda —, tudom, hogy önöknél bizonyos valutáris nehézségek vannak; ha eszébe jutna, hogy nyugati utazást tegyen, bármelyik szabad országba, meghívást és némi készpénzt bármikor fölajánlhatok. Természetesen minden kötelezettség nélkül, pusztán barátságból. Jó éjszakát, uram.</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Tímár udvariasan mosolygott. Köszönt, kicsit meghajolt, és eljött anélkül, hogy a baráti ajánlatra bármiféle feleletet adott volna.</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következő évben athéni IBUSZ-útra jelentkezett. Mikor Athénben földet ért a gép, eszébe jutott ez a barátságos beszélgetés. Nem hitte, hogy ott emlékeznének még rá, de azért másnap reggel föladott egy képes levelezőlapot, légipostával. A lapra csak annyit írt: „Üdvözlet az athéni társasutazásról. Dr. Timár." És ráírta a szálló címét. Értsék, ahogy akarják. Ha küldenek pénzt, tiszta haszon, ha nem, úgyis jó; a képeslap árát még valutában is ki lehet heverni.</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A harmadik napon táviratilag kapott száz dollárt.</w:t>
      </w:r>
    </w:p>
    <w:p>
      <w:pPr>
        <w:pStyle w:val="Csakszveg"/>
        <w:tabs>
          <w:tab w:val="clear" w:pos="708"/>
          <w:tab w:val="left" w:pos="8280" w:leader="none"/>
        </w:tabs>
        <w:ind w:left="540" w:right="1322" w:firstLine="360"/>
        <w:jc w:val="both"/>
        <w:rPr/>
      </w:pPr>
      <w:r>
        <w:rPr>
          <w:rFonts w:cs="Arial" w:ascii="Arial" w:hAnsi="Arial"/>
          <w:sz w:val="24"/>
          <w:szCs w:val="24"/>
        </w:rPr>
        <w:t>Mikor hazajött, sokáig várta, hogy majd csak jelentkezik valaki, akinek itthon forintban ki kell fizetnie. Levélben megköszönni, vagy a kiegyenlítés módja felől érdeklődni nem akart. Várt, de nem jelentkezett senki. Néhány hónap múlva, rengeteg munkája között, el is felejtkezett az egészről.</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következő évben Londonban újra eszébe jutott ez a hasznosnak mutatkozó ismeretség; amint megérkezett a szállóba, ismét írt egy képeslapot, melyen színesben a Tower volt látható. Két nap múlva táviratilag megkapta a száz dollár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Hazatérve megint csak várt, de ismét nem jelentkezett senki. Ekkor, elhatározta, hogy akárhová megy is ezután, és akármennyire meg is lesz szorulva valutával, többé nem fog semmiféle képeslapot küldeni. Soha életében nem szeretett senkinek a lekötelezettje lenni.</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Időközben rohamosan fejlődött a kibernetika, és mint minden ugrásszerűen föllendülő modern tudományban, itt is bőséges alkalom nyílt rá, hogy jó eszű és magukat ügyesen adminisztráló emberek kitűnjenek, és szinte üstökösként törjenek a karrier csúcsa felé.</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Meg sem lepődött nagyon, mikor közölték vele, hogy rábízzák az újonnan épülő kibernetikai kutatóintézet igazgatását. A fiatal intézetnek aránylag fiatal, jól képzett, a gyakorlati élettel kapcsolatot tartó vezetőre van szüksége.</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Timár elvállalta.</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Lázas napok és éjszakák következtek. A szervezés és tervezés ezernyi gondja, baja egyszerre kisportolt vállaira nehezedett. De épp így érezte jól magát. Mindennap új problémák, új izgalmak, új eredmények. Az intézetből ekkor még nem volt több, mint egy üres telek, és az épületek néhány általános terve vagy inkább annak is csak a vázlata.</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Néhány hónappal ez után a fontos esemény után hivatalos kiküldetésben Milánóba utazott. Ott tartózkodásának második napján száz dollár várta a szálloda portáján, anélkül, hogy a szokásos képeslapot megírta volna.</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zt most már csakugyan abba kell hagyni! — szögezte le magában nagyon határozottan. </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Egy nappal később egy fiatal házaspár várta a szálloda halijában. Németül mutatkoztak be. A férfi lelkesen áradozott Tímárnak egy nyugati lapban megjelent tanulmányáról, és ennek kapcsán szeretett volna néhány részletproblémáról behatóbban beszélgetni.</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De a jó szemű Tímár öt percnyi beszélgetés után rájött, hogy az ifjú férj nem szakember. Legalábbis nem a kibernetikában. Sőt a két ember viselkedéséből az is világosan kiderült, hogy nem is házasok.</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Mikor Tímár nyíltan megkérdezte tőlük, nevettek, mint csínyen kapott diákok. Különösen a nő nevetett szépen. Gyönyörű szája és gyönyörű lába volt. Timár azonnal megbocsátotta neki, hogy nem felesége az álkibernetikusnak.</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Este hármasban vacsoráztak a szép lábú lakásán. Bár az is könnyen lehet, hogy a lakás sem volt igazában az övé.</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Vacsora után a fiatal „férj" jó illatú szivarra gyújtott, és kertelés nélkül rátért a tárgyra. Kis, könnyed mosollyal kezdte, mintha a száraz üzleti levelek hangját akarta volna parodizálni.</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nyveink átvizsgálása során kiderült, hogy önnel szemben a mai napig háromszáz, azaz háromszáz dollár követelésünk van. — És jót nevetett saját szellemességén.</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Timár is nevetett, bár korántsem érezte túlságosan szívderítőnek a helyzetet. Ha azok látnák most, akik igazgatói kinevezését a kezébe adták!</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artozást készséggel elismerem, és forint ellenértékét az önök számlájára az esedékes kamatokkal együtt kívánságukra bármikor visszafizetem — felelt ő is hasonlóan ékes üzleti nyelven, A német elégedetten bólinto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nek van humora. Meg fogjuk érteni egymást — mondta olyan hangsúllyal, mintha közismerten a humor lenne a németek legjellegzetesebb ismertetőjele.</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szép szájú is mosolygott, és keresztbe rakta szép lábai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nyugodtan beszélhetünk — mondta halkan, dallamosan.</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A nyugodt beszélgetés azonban nem egészen úgy végződött, mint ahogy előre elképzelték. Timár ugyanis nem vállalt semmit. Nem volt hajlandó aláírni semmiféle elkötelező nyilatkozatot. Mikor a német azzal a javaslattal állt elő, hogy néhány nap alatt megtanítják a rejtjeles levélírás és olvasás módjaira, hogy rendszeresen küldhessen információs anyagot, egyszerűen kinevette.</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gondolja komolyan, uram, hogy én majd éjszakákon át körmölöm titkosírással, hogy áll-e rendőr az EMKE-sarkon vagy nem? Esetleg azt képzeli, hogy doktor Timár Ottó igazgató éjszakánként laktanyák körül fog kúszni az árokban és figyeli, hogy hányan értek vissza késve a kimenőről, vagy hogy mit énekeltek a katonák a reggeli kivonuláskor?!</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gészen erről van szó — szabadkozott a jóhumorú néme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 a ketten, pardon — fordult a gyönyörű lábak felé —, mind a hárman pontosan tudjuk, hogy miről van szó. Nem vagyok gyerek, épp ezért természetesnek tartom, hogy a mai világpolitikai helyzetben mindkét fél igyekszik felderíteni a másik titkait. Őszinte leszek: elvben nem tartom kizártnak, hogy megfelelő ellenszolgáltatás fejében bizonyos adatokat ne bocsássak rendelkezésre, de ez sem önöknek, sem nekem nem fizetődne ki. Nálunk minden újságolvasó tudja, még a gyerekek is, hogy egy titkosírássál elküldött információs levél díja 200 márka. Én pedig nem vagyok olyan őrült, hogy ennyi pénzért kockára tegyem az egzisztenciámat, vagyonomat, személyes szabadságomat, sőt esetleg a nyakamat is. Röviden arról van szó, hogy önök nem tudnak olyan magas összeget fölajánlani, hegy számomra a kockázatnak értelme legyen. Illetve, ha fölajánlanának ilyen összeget, akkor helyzetemnél és ilyen irányú képzetlenségemnél fogva én nem tudnék ezért olyan nagy fontosságú információkat közölni, ami ezzel az összeggel egyenértékű lehetne. Azt hiszem, elég világosan fejeztem ki magam.</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a véleménye a már eddig fölvett háromszáz dollárról?</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ved, uram — mosolygott kicsit nagyképűen Timár —, háromszáz dollár túl kicsi összeg ahhoz, hogy engem azzal zsarolni lehessen. Forintban otthon bármikor kifizetem, vagy ha ez nem felel meg önöknek, bejelenthetem az esetet a belügyi szerveinknél. Megdicsérni nem fognak, de személyem eléggé jelentős ahhoz, hogy a valuta bűntettből ne csináljanak túl nagy ügyet. Legföljebb egy borsos pénzbüntetést szabnak ki, de azt még el tudom viselni.</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Nincs szó semmiféle zsarolásról! — szólt közbe hevesen a nő.</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Timár meghajtotta felé a fejét. Kicsit gúnyosan nézett, mint aki épp az ellenkezőjét hiszi, mint amit mondtak neki. De azért udvariasan ráhagyta.</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ek igazán örülök.</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Hosszan hallgattak. A szép száj cigarettára gyújtott, hátradőlt a fotelben, nagy füstfelhőket fújt, aztán dallamos, csaknem énekesnőhöz illő szopránján megkérdezte. — És mi az az összeg?</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Timár zavarba jött, és hosszú ideig nem tudott mit felelni.</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nő lerakta a lábát, előrehajolt, és könyökét térdére támasztva nézett a férfira.</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nem hajlandó titkos levelezésre, nem hajlandó sablonos információk továbbítására. Mi az az összeg, amiért hajlandó rendelkezésünkre bocsátani azokat az információkat, amelyek megszerzéséért nem kell éjszakánként laktanyák körül hasalnia? Olyan anyagokról van szó, amelyeknek maga, hivatalánál fogva minden kockázat nélkül birtokába jut. Esetleg hajlandók vagyunk évenként bizonyos összeget ennek fejében rendelkezésére bocsátani. Hogy az ilyen anyagok milyen úton kerülnek el hozzánk, az a mi dolgunk. Tehát mi az az összeg?</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Timár megköszörülte a torká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csit úgy érzem magam, mint Faust, mikor eladta a lelkét az ördögnek.</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A szép száj nevete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ennyire én tudom, Mefisztó derekasan állta a szavát, és inkább az a kérdés, hogy Faust személye megérte-e az ördögnek a fáradságot? Tehát mi az az összeg?</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Timár gondolkozott. Ha nem kell titkos levelekkel foglalkoznia, ha más viszi az anyagot, akkor csakugyan szinte semmi veszélye a lebukásnak; hiszen ő minden gyanú fölött áll. De azért majd vigyáz, hogy mit ad át nekik. A dollár pedig mindig jól jön az ilyen nyugati utakon. Autót lehetne venni! Délután majd a szíve szakadt meg, mikor a kirakatokat nézegette.</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dög nagyon szép — szólalt meg végül, és a nő szemébe nézett. — Faust évi ezerötszáz dollárért eladja a lelkét. De az első évet előre kéri, holnap, mert kocsit akar venni.</w:t>
      </w:r>
    </w:p>
    <w:p>
      <w:pPr>
        <w:pStyle w:val="Csakszveg"/>
        <w:tabs>
          <w:tab w:val="clear" w:pos="708"/>
          <w:tab w:val="left" w:pos="8280" w:leader="none"/>
        </w:tabs>
        <w:ind w:left="540" w:right="1322" w:firstLine="360"/>
        <w:jc w:val="both"/>
        <w:rPr/>
      </w:pPr>
      <w:r>
        <w:rPr>
          <w:rFonts w:cs="Arial" w:ascii="Arial" w:hAnsi="Arial"/>
          <w:sz w:val="24"/>
          <w:szCs w:val="24"/>
        </w:rPr>
        <w:t>Timár jól tudta, hogy nagyon sokat kért, lényegében semmiért. Tulajdonképpen nem is vette túlzottan komolyan az egész alkut, inkább csak nagy adag kíváncsiság hajtotta; ugyan mennyit érhet ezeknek az ő személye dollárban kifejezve?</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 mondta a nő.</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Timár egy pillanatra meghökken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férj" fölállt, átment a másik szobába. Néhány perc múlva visszajött, egy frissen gépelt papírlap volt a kezében. A szöveg szerint dr. Timár Ottó mérnök, a budapesti Kibernetikai Kutató Intézet igazgatója vállalja, hogy a beosztásából eredően kezén átfutó minden anyagot megbízóinak kívánsága szerint rendelkezésre bocsát évi ezerötszáz dollár tiszteletdíj ellenében.</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Timár habozott. Nem hitte volna, hogy megadják.</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írás feltétlenül szükséges?</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vel nekünk is el kell számolnunk. Különben még azt hihetnék, hogy csak kitaláltuk ezt a dr. Timár Ottó igazgatót, és a pénzt magunk vágtuk zsebre — magyarázta a, férfi, és kezébe adta a töltőtolla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Timár, mikor este idefelé jött, végiggondolt minden eshetőséget, és szilárdan elhatározta, hogy semmiképpen nem ír alá semmiféle nyilatkozatot. De az ezerötszáz dollár túlságosan sok pénz vol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r>
    </w:p>
    <w:p>
      <w:pPr>
        <w:pStyle w:val="Csakszveg"/>
        <w:tabs>
          <w:tab w:val="clear" w:pos="708"/>
          <w:tab w:val="left" w:pos="8280" w:leader="none"/>
        </w:tabs>
        <w:ind w:left="1080" w:right="1322"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w:t>
      </w:r>
      <w:r>
        <w:rPr>
          <w:rFonts w:cs="Arial" w:ascii="Arial" w:hAnsi="Arial"/>
          <w:i/>
          <w:sz w:val="24"/>
          <w:szCs w:val="24"/>
        </w:rPr>
        <w:t>Mint vérrel esküvé egy rossz nap,</w:t>
      </w:r>
    </w:p>
    <w:p>
      <w:pPr>
        <w:pStyle w:val="Csakszveg"/>
        <w:tabs>
          <w:tab w:val="clear" w:pos="708"/>
          <w:tab w:val="left" w:pos="8280" w:leader="none"/>
        </w:tabs>
        <w:ind w:left="1080" w:right="1322" w:firstLine="360"/>
        <w:jc w:val="both"/>
        <w:rPr>
          <w:rFonts w:ascii="Arial" w:hAnsi="Arial" w:cs="Arial"/>
          <w:i/>
          <w:i/>
          <w:sz w:val="24"/>
          <w:szCs w:val="24"/>
        </w:rPr>
      </w:pPr>
      <w:r>
        <w:rPr>
          <w:rFonts w:cs="Arial" w:ascii="Arial" w:hAnsi="Arial"/>
          <w:i/>
          <w:sz w:val="24"/>
          <w:szCs w:val="24"/>
        </w:rPr>
        <w:t>Adja székét a Gonosznak..."</w:t>
      </w:r>
    </w:p>
    <w:p>
      <w:pPr>
        <w:pStyle w:val="Csakszveg"/>
        <w:tabs>
          <w:tab w:val="clear" w:pos="708"/>
          <w:tab w:val="left" w:pos="8280" w:leader="none"/>
        </w:tabs>
        <w:ind w:left="540" w:right="1322" w:firstLine="360"/>
        <w:jc w:val="both"/>
        <w:rPr>
          <w:rFonts w:ascii="Arial" w:hAnsi="Arial" w:cs="Arial"/>
          <w:i/>
          <w:i/>
          <w:sz w:val="24"/>
          <w:szCs w:val="24"/>
        </w:rPr>
      </w:pPr>
      <w:r>
        <w:rPr>
          <w:rFonts w:cs="Arial" w:ascii="Arial" w:hAnsi="Arial"/>
          <w:i/>
          <w:sz w:val="24"/>
          <w:szCs w:val="24"/>
        </w:rPr>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rany János sorai jutottak eszébe valamelyik rég elfelejtett gyerekkori magyaróra mélyéből. Erre kicsit elmosolyodott, mint felvilágosodott ember, ha fekete macska szalad át előtte az úton.</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És aláírta.</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A nő pezsgőt hozott, felbontották és koccintottak.</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Másnap Timár megkapta a csekket. A szép nő szívesen, segített az autóvásárlásban. Jó összeköttetései voltak, és a fekete Volkswagent, bár használt árban vették, igazán csak a legnagyobb rosszindulattal lehetett volna használtnak nevezni. A szép lábú természetesen vállalta az ajándékozó rokon szerepét is.</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Így tért haza dr. Timár Ottó igazgató erről az útról egy fekete Volkswagennel, és a Volkswagen ülése alatt az együtt töltött barátságos órák emlékeképpen a szép nő bájos ajándékával, egy kicsiny, de adott esetben hatásos pisztollyal.</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z alkunak megfelelően semmiféle kiképzést nem kapott, pusztán abban állapodtak meg, hogy ha valami nagy fontosságú anyag birtokába jut, akkor egy megadott címre ír egy képeslapot, ami a Halászbástyát ábrázolja. A címet nem volt szabad fölírnia, megtaníttatták vele. Az első hónapokban még emlékezett rá, de aztán az idő múlásával egészen elfelejtette. Munkája az új intézet építkezésének előrehaladásával egyre nőtt. Az ideiglenes, szűk helyen, ahol a jövő nagyobb és korszerűbb intézetének törzsgárdája néhány kisebb teljesítményű gépen már, ha átmeneti körülmények között is, de dolgozott, nemegyszer átment a keze alatt egy-egy újabb konstrukció dokumentációja, vagy fontos adatok, amiket a gépekbe betápláltak. Ilyenkor eszébe jutott, hogy mit nem adnának érte „azok", és mulatott, hogy milyen jól megkopasztotta őke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következő nyáron társasutazással a Szovjetunióba utazott. Gondolta, biztos ami biztos, okosabb, ha egy időre a „vasfüggöny" mögött marad. Közben nem kis kajánsággal emlékezett vissza a „fiatal házaspárra", akik alighanem rossz üzletet kötöttek vele.</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Egy évvel a milánói út után volt ugyan néhány álmatlan éjszakája. Számított rá, hogy valaki majd jelentkezik, de mintha teljesen elfelejtkeztek volna róla, így még jobb, gondolta elégedetten. Valószínűleg belátták, hogy rossz üzletbe fektették a pénzüke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milánói kaland második évfordulójának napján, amikor egyáltalán nem várta, egy férfi kereste föl az intézet ideiglenes szálláshelyén, a reprezentatívnak alig nevezhető, szűk kis irodában. A férfi magyarul beszélő, kifogástalan eleganciával öltözött, galambősz úr volt. Mint mondta, egy nagy amerikai számítógép gyár megbízottjaként járja a világot. Rövid beszélgetés után elmesélte, hogy hobbyja a képeslevelezőlap-gyűjtés, és kérte az igazgatót, szerezzen neki néhány lapot a Halászbástyáról.</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Timár eleinte sehogy sem értette, mit is akar az öregúr. Szívesen szerez neki képeslapot, mondta, de ez korántsem olyan nagy probléma Magyarországon. Minden trafikban találhat, színeset vagy feketét, amennyi csalt tetszik.</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én öntől szeretnék. Én ugyanis a megírt lapokat gyűjtöm. — Ravasz kis mosollyal nézett Tímárra. — Azt hiszem, éppen ma van két éve, hogy Milánóban egy nagyon kedves közös ismerősünk segített kocsit vásárolni önnek. Velem lényegesen egyszerűbb dolga van, én csak levelezőlap-beszerzéshez akarom igénybe venni a segítségé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 bólintott Timár, és igyekezett nagyon barátságos lenni. — Parancsoljon velem.</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álunk az a rend — kezdte az öreg —, hogy utólag fizetnek. Ma két éve ön előre kapta meg a pénzét egy évre, ezért nem folyósítottak tavaly. Most viszont esedékessé vált a második évi tiszteletdíj. — Kis takarékkönyvet vett elő zsebéből. — Egy müncheni bankban helyeztük el, ismerve az itteni valutatörvényeket. De ha kívánja, megkaphatja Budapesten is, forintban.</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öszönöm, jó lesz így is —mosolygott Timár nagyvonalúan, és zsebre vágta a könyvet. De előbb megnézte a beírt összege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z öregúr ekkor tárcájából üres képeslapot vett elő, a Halászbástya volt rajta.</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sz szíves ezt megcímezni. Majd diktálom, mert félő, hogy ön már elfelejtette. És talán írja rá, hogy üdvözlet Budapestről, Hans.</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Timár kérdően nézett az ősz úrra.</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nyugta, magyarázta az öreg. — Majd én magam adom föl; ugyanis szerfölött kínos lenne számomra, ha sok egyéb teendője mellett elfelejtkezne róla.</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Timár megírta a lapot. Az öreg elégedetten eltette.</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merősei egyébként arra kérik önt, hogy minden harmadik hónap első hetében küldjön egy képeslapot a Halászbástyáról ugyanerre a címre. Pusztán azért, hogy nyugodtak lehessenek, ön él és egészséges. Az aláírás Hans legyen. Ha valami jelentős és sürgős anyag kerülne a birtokába, akkor soron kívül küldjön egy lapot a Lánchíd fényképével. Azt hiszem, világos? — Az; öregúr úgy fejezte be, mint a tanító, aki végre a gyerek fejébe, verte az egyszer-egye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világos. Háromhavonként Halászbástya, fontos esetben soron kívül Lánchíd.</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Az öreg nevete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ell ennyire katonásan. És még valami: aki legközelebb jön, az az ön saját kezével írt képeslappal fogja igazolni magát. Ez is világos, ugye?</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lágos — hagyta rá komorságát palástolva Timár. — De azt meg kell mondanom, én pillanatnyilag nem vagyok olyan helyzetben, hogy bármiféle lényeges anyag birtokába jussak, és azt hiszem, a közeljövőben sem leszek abban a helyzetben. Nem szeretném, ha ebből közöttünk félreértés lenne.</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ürgette önt valaki? — vágott szavába az öreg. — Amíg ők nem sürgetik, addig önnek semmi oka az idegeskedésre vagy lelkiismeret-furdalásra. — Ezzel fölállt, megbiccentette a fejét, és anélkül, hogy kezet nyújtott volna, elmen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Ezután hosszú ideig megint nem történt semmi. Negyedévenként vásárolt egy képeslapot, és elküldte. Csak Halászbástyát, Lánchidat egyszer sem. Elég jól fizetik odakint a képeslapjaimat, morfondírozott elégedetten. Néha már-már kísértésbe esett, hogy elmegy a rendőrségre és elhenceg vele, hogyan vezeti évek óta orránál fogva a félelmetes hírű nyugati ügynök szervezete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De azért inkább mégsem henceget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Közben az új intézet egyre gyorsuló ütemben épült. A bizalmas és szigorúan bizalmas anyagok tömegét nézte át naponta. Hogy nyalnák odakint a szájuk szélét az elégedettségtől, ha ezt tudnák. De nem tartotta szükségesnek, hogy közölje velük. Igazán nem valamiféle haza iránti hűségből, hanem egyszerűen mert úgy gondolta, hogy ebben a beosztásban most már menthetetlenül a fejét kockáztatná, és Timár igazgató egyelőre ragaszkodott ehhez a fejhez. Épp ezért beszüntette a képeslapok küldését, és elhatározta, hogy most már megszakítja kapcsolatait „azokkal". Ha legközelebb valami úton pénzt küldenek, nem veszi át, ebből majd megtudják, hogy ő a maga részéről felmondja az egyezsége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Februárban vették át az új intézet épületeinek egy részét: a géptermeket. A gépeket májusra várták a Szovjetunióból. Hollán több hónapra kiutazott, hogy a helyszínen tanulmányozza, és majd átvegye őket. A legújabb típusú, nagy teljesítményű számítógépekről volt szó.</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Timár állandó rohanásban volt ideiglenes és jövendő munkahelye között. Titkárnője többször jelezte, hogy egy fiatalember kereste, de sohasem volt annyi szabadideje, hogy fogadhatta volna.</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Egy este jóval éjfél után érkezett haza. A sötét utcában föl kellett gyújtania a reflektorokat. A kapu előtt egy fiú állt. Szemmel láthatóan nem vezette rossz szándék, mert a reflektor fényére előrébb lépett a kerítés mellől a járda szélére, hogy jobban látható legyen.</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már igazgató úr? — szólította meg különösen csengő tisztelettel a hangjában.</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vagyok— mondta csodálkozva az igazgató. De azért különösebben nem zavartatta magát. Kinyitotta a kerti kaput, visszaült a kocsiba, behajtott a kertbe, leállította a motort, újra becsukta a kapu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Ezek után újra kilépett az utcára, ahol a fiú illedelmesen vár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nézést — kezdte a korosztályára annyira nem jellemző udvariassággal —, elnézést, hogy ilyenkor zavarom, már többször kerestem odabent, de sosem sikerült összetalálkoznunk.</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Nagyon elfoglalt vagyok. — Timár megállt a kapuban, szinte elzárta a bejáratot, — Mit óhaj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ást szeretnék.</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ás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ektroműszerész vagyok, és rendkívül érdekelnek a kibernetikus gépek. Szerintem a kibernetikáé a jövő.</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rék. És ezért várt itt ilyen sokáig a hidegben?</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csak hajnalban jöttem volna haza?</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ajnalig vártam volna.</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Timár egy kicsit gondolkozott. Soknak találta ezt a lelkesedés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jon be egy kérvényt a személyzeti osztályra.</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beadtam. De szeretném, ha az igazgató úr is támogatná.</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bad a nevé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ván László vagyok.</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Majd megnézem, mit tehetek az érdekében. Nem tudom, nem foglaltak-e már a státuszaink. De majd megnézem — bólintott biztatóan Tímár. — Jó éjszakát — és be akarta csukni a kaput. De nem tudta, mert a fiú a kapu és a küszöb közé tette a lábá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tszik tudni — mondta változatlan tisztelettel, ami éles ellentétben állt lábának éppenséggel tiszteletlen helyzetével —, tetszik tudni, nekem nem elég, ha utána tetszik nézni, nekem az állás kell. Egész biztosan!</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kérem! — emelte föl Timár tiltakozóan a hangját, és megpróbálta hátrább lökni a fiút.</w:t>
      </w:r>
    </w:p>
    <w:p>
      <w:pPr>
        <w:pStyle w:val="Csakszveg"/>
        <w:tabs>
          <w:tab w:val="clear" w:pos="708"/>
          <w:tab w:val="left" w:pos="8280" w:leader="none"/>
        </w:tabs>
        <w:ind w:left="540" w:right="1322" w:firstLine="360"/>
        <w:jc w:val="both"/>
        <w:rPr/>
      </w:pPr>
      <w:r>
        <w:rPr>
          <w:rFonts w:cs="Arial" w:ascii="Arial" w:hAnsi="Arial"/>
          <w:sz w:val="24"/>
          <w:szCs w:val="24"/>
        </w:rPr>
        <w:t>Ő azonban szilárdan állt, és a tiltakozó hanggal sem sokat törődö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ébként hoztam egy képes üzenetet. Ha be tetszene engedni, átadnám.</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Tímárnak egyszerre melege lett; idegesen nyelt egyet, és újra kitárta a kapu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vendég húsz, huszonegy éves fiúnak látszott, Tímárnál egy fejjel alacsonyabb, meglehetősen jelentéktelen alak. Kerek arc, szőkés-barna haj, nyugodt, értelmes, figyelő szürke szempár. Udvarias, mesterkéltnek ható tiszteletteljes modorát megőrizte a szoba négy fala között is. Amíg Timár nem mondta, nem vetette le a kabát ját, és nem ült le, míg hellyel nem kínálta.</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z igazgató barátságos akart lenni, poharakat vett elő, szilvapálinkát töltött két pohárba, és az egyiket odatette a vendég elé.</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jót tesz, biztosan átfázott odakin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szépen köszönöm, de ne tessék haragudni, nem kérek — rázta kicsit szabadkozva, kicsit szégyellősen a fejé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Tímárt egyre jobban idegesítette ez a lehetetlenül túlzott jó modor.</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kérdezte kicsit türelmetlenül.</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A fiú belső zsebéből bőrtárcát vett elő, majd annak egyik rekeszéből a Halászbástyát ábrázoló képeslapot. Ez volt a legutolsó, amit Timár kiküldött. Az igazgató megnézte és bólintott. Kiitta a maga pálinkáját, hosszan, jólesően krákogott utána, aztán megkérdezte.</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aga hozta, vagy itt kapta valakitől? Úgy értem, hogy maga most jött kintről?</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fiú rosszallóan nézett a házigazdára, mint a jó tanuló, ha rájön, hogy a barátja már megint nem tanulta meg a leckéjé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tessék haragudni, nekem azt mondták, hogy ezt adjam át, és akkor már nem tetszik kérdezni tőlem semmit, csak el tetszik intézni az állást. A sok kérdezés olyan, mintha kíváncsi tetszene lenni, és az nem szép.</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szöveg udvarias volt ugyan, de a hangsúly határozott és szigorú.</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Timár idegesen dobolt az asztalon.</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kérem, nekünk szakemberekre van szükségünk. Én hiába ajánlom magát, ha föl is veszik, tíz perc alatt kiderül, hogy nem ért hozzá, és ezen a narancshéjon mind a ketten elcsúszhatunk!</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én csakugyan kitűnően képzett számítógép-műszerész vagyok — és csaknem pironkodva hajtotta le a fejét, mintha szégyellne, hogy szerénytelenül kitűnően képzett műszerésznek nevezte magá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el fogom intézni a fölvételét — mondta Timár hirtelen. — Ezenkívül óhajt még valamit? Nem kíváncsiskodni akartam az előbb, csak gondoltam, ha nem rég érkezett, esetleg szüksége lehet egyre s másra. Mondjuk pénzre?</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nincs szükségem semmire — mondta, anélkül, hogy a jöveteléről bármit is nyilatkozott volna. Már az ajtóban állt, de még nem lépett ki, zavartan babrálta a kilincset, aztán újra becsukta az ajtó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azt akarom mondani, hogy munka közben úgy fogok viselkedni, mintha teljesen idegenek lennénk. Ezért ne is tessék haragudni.</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Haragszik a hóhér! — gondolta magában dühösen Timár.</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a lehető legritkábban fogok alkalmatlankodni. Csak akkor, ha utasításokat kell átadnom. Mostantól kezdve ugyanis közvetlenül tőlem kapja majd az utasításokat. A teljesítésükért én vagyok a felelős, és meg kell követelnem a pontosságot. Jó éjszakát kívánok.</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br/>
      </w:r>
      <w:r>
        <w:br w:type="page"/>
      </w:r>
    </w:p>
    <w:p>
      <w:pPr>
        <w:pStyle w:val="Csakszveg"/>
        <w:tabs>
          <w:tab w:val="clear" w:pos="708"/>
          <w:tab w:val="left" w:pos="8280" w:leader="none"/>
        </w:tabs>
        <w:ind w:left="3420" w:right="1322" w:hanging="0"/>
        <w:jc w:val="both"/>
        <w:rPr>
          <w:rFonts w:ascii="Arial" w:hAnsi="Arial" w:cs="Arial"/>
          <w:b/>
          <w:b/>
          <w:i/>
          <w:i/>
          <w:sz w:val="24"/>
          <w:szCs w:val="24"/>
        </w:rPr>
      </w:pPr>
      <w:r>
        <w:rPr>
          <w:rFonts w:cs="Arial" w:ascii="Arial" w:hAnsi="Arial"/>
          <w:b/>
          <w:i/>
          <w:sz w:val="24"/>
          <w:szCs w:val="24"/>
        </w:rPr>
        <w:t>Tizenkettedik fejezet</w:t>
      </w:r>
    </w:p>
    <w:p>
      <w:pPr>
        <w:pStyle w:val="Csakszveg"/>
        <w:tabs>
          <w:tab w:val="clear" w:pos="708"/>
          <w:tab w:val="left" w:pos="8280" w:leader="none"/>
        </w:tabs>
        <w:ind w:left="3420" w:right="1322" w:hanging="0"/>
        <w:jc w:val="both"/>
        <w:rPr>
          <w:rFonts w:ascii="Arial" w:hAnsi="Arial" w:cs="Arial"/>
          <w:b/>
          <w:b/>
          <w:i/>
          <w:i/>
          <w:sz w:val="24"/>
          <w:szCs w:val="24"/>
        </w:rPr>
      </w:pPr>
      <w:r>
        <w:rPr>
          <w:rFonts w:cs="Arial" w:ascii="Arial" w:hAnsi="Arial"/>
          <w:b/>
          <w:i/>
          <w:sz w:val="24"/>
          <w:szCs w:val="24"/>
        </w:rPr>
      </w:r>
    </w:p>
    <w:p>
      <w:pPr>
        <w:pStyle w:val="Csakszveg"/>
        <w:tabs>
          <w:tab w:val="clear" w:pos="708"/>
          <w:tab w:val="left" w:pos="8280" w:leader="none"/>
        </w:tabs>
        <w:ind w:left="3420" w:right="1322" w:hanging="0"/>
        <w:jc w:val="both"/>
        <w:rPr>
          <w:rFonts w:ascii="Arial" w:hAnsi="Arial" w:cs="Arial"/>
          <w:i/>
          <w:i/>
          <w:sz w:val="24"/>
          <w:szCs w:val="24"/>
        </w:rPr>
      </w:pPr>
      <w:r>
        <w:rPr>
          <w:rFonts w:cs="Arial" w:ascii="Arial" w:hAnsi="Arial"/>
          <w:i/>
          <w:sz w:val="24"/>
          <w:szCs w:val="24"/>
        </w:rPr>
        <w:t>Egy doboz magányos szardínia. Utasítás mindenre van. Az egyik kerék leereszt. Minden játszmát végig kell játszani. Matematikai feladat néhány váratlan tényezővel.</w:t>
      </w:r>
    </w:p>
    <w:p>
      <w:pPr>
        <w:pStyle w:val="Csakszveg"/>
        <w:tabs>
          <w:tab w:val="clear" w:pos="708"/>
          <w:tab w:val="left" w:pos="8280" w:leader="none"/>
        </w:tabs>
        <w:ind w:left="540" w:right="1322" w:firstLine="360"/>
        <w:jc w:val="both"/>
        <w:rPr>
          <w:rFonts w:ascii="Arial" w:hAnsi="Arial" w:cs="Arial"/>
          <w:i/>
          <w:i/>
          <w:sz w:val="24"/>
          <w:szCs w:val="24"/>
        </w:rPr>
      </w:pPr>
      <w:r>
        <w:rPr>
          <w:rFonts w:cs="Arial" w:ascii="Arial" w:hAnsi="Arial"/>
          <w:i/>
          <w:sz w:val="24"/>
          <w:szCs w:val="24"/>
        </w:rPr>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Dr. Timár Ottó igazgató ezen az éjszakán egyetlen pillanatra sem tudott elaludni. Lehunyt szemmel forgolódott hajnalig, közben fejben összeadta 272-től 366-ig a számok négyzeteit, ami egy számlálógéptől is tiszteletreméltó teljesítmény; de ez sem segítette szemére az álmo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Iván László komolyan vette, amit ígért, és csakugyan nem alkalmatlankodott. Szorgalmasan dolgozott, mint a többi műszerész az előkészítő szerelési munkákon, sőt, ahogy az igazgató véletlenül megtudta, még jobban is dolgozott, mint a többiek.</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Április végén Timár kilátogatott a gépterembe, hogy személyesen is meggyőződjék, megtörtént-e minden előkészület az új gépek fogadására. Iván László az egyik transzformátor mögül lépett eléje.: Kezét olajos rongyba törülgette. Illő tisztelettel üdvözölte az igazgatót, és odasúgta:</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 este otthon várjon — azzal ellépett, mint egy mesebeli rossz szellem.</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Timár érezte, hogy egy pillanat alatt legalább háromszázra ment föl a vérnyomása. Estére nagyon kellemes vacsoravendéget várt. Mérhetetlenül dühítette, hogy ezt le kell mondania, mert ennek a kölyöknek éppen most jut eszébe, hogy vele társalogjon. És különben is, torkig volt már az egész ügynökösködéssel.</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Feltűnés nélkül a fiú után somfordált, közben véletlenül összekente új alpaka szövetből készült ruháját, amitől vérnyomása még további ötven fokkal emelkede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 este nem érek rá. Holnap este jöjjön — mondta halkan ugyan, de igazgatói fölénnyel.</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fiú azonban egyáltalán nem tisztelte a főnöki tekintélyt, és megrázta a fejé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tam, ma este; tehát ma este — és újra eltűnt a transzformátorok közöt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Timár a váratlanul erélyes hangra megdöbbenti Lába a földbe gyökerezett, érezte, hogy elfogja a félelem. Ezek odakint, úgy látszik, nagyon is komolyan veszik az ő beszervezését. Kezdte sejteni, hogy alighanem irgalom nélkül behajtják rajta a fölvett dollárok ellenértékét. — Ilyen hülyeségbe belemenni!</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Kínos magyarázkodás után lemondta az esti vacsorát. Nyolckor az előre bevásárolt nagy tömeg ennivalóból átkozódva vett elő egy doboz szardíniát, és hosszú ideig forgatva a szájában minden falatot, magányosan megette. Azután várt. Tizenegy órakor már a második doboz cigarettát bontotta föl, és egyre idegesebben járkált ide-oda a falak között. Közben a fejüket veszített kis halak látványa lebegett a szeme előtt, mintha kísérteni jöttek volna vissza.</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dög vitte volna el ezt a kölyköt, hány órakor van ennek este?!</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Fél tizenkettő után öt perccel csengettek a kapun, olyan hosszan, mintha órák óta állna már a vendég a kapu előtt, hiába.</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fiú most újra olyan tisztelettudóan viselkedett, mint először. Csak éppen egyetlen megjegyzést sem tett arra, hogy miért váratott magára ilyen sokáig.</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 szívességet szeretnék kérni — kezdte bocsánatkérő modorában, mint egy gyerek, aki idő előtt elköltötte a zsebpénzét, és most egy kis kiegészítést szeretne kapni. — Ha kölcsön tetszene adni egy napra az intézet tervrajzá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rvrajzot?! — Timár úgy érezte, hogy minden szál haja az égnek áll. Ezek néhány rongyos dollárért mosolyogva küldenek az akasztófára.</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m értem?! Hogy képzel ilyesmit?! És egyáltalán honnan vegyem én azt elő?! — Csaknem kiabált a méregtől. </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A fiú gúny nélkül mosolygo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tetszik kérni a titkos irattárból, tanulmányozásra. Aztán ide tetszik adni. Este elviszem, reggel visszahozom. Ennyi az egész.</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Timár új cigarettára gyújtott. — Világos, ezt az embert a nyakára küldték, és most már nem szabadulhat tőle. Rosszabb, mint egy pióca, mert az egyszer legalább jóllakik, de ez az utolsó csepp vérét is ki fogja szívni!</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egyáltalán nem ígérhetem biztosra. Sőt, egyáltalán nem ígérhetem meg.</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utasítás — mondta a fiú halkan, de mégis úgy, mint egy megfellebbezhetetlen ítélete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asítás! Utasítás! És ha az ember nem tudja végrehajtani az utasítást? Akkor mi van?!</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is van utasítás — felelte alig érezhető nyomatékkal.</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De Timár azért pontosan megérezte. Idegesen nyomta cigarettáját a hamutartóba.</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nap estére kell az anyag — folytatta a fiú.</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lesz.</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gyában egymást kergették a gondolatok; hogy az ördögbe tudna kimászni ebből? Egy pillanatra az a képtelen ötlet is fölmerült benne, hogy most rögtön lelövi, földarabolja és elássa ezt a hátborzongatóan szívélyes embert, és ha még egyszer jelentkezik valaki azzal az átkozott levelezőlappal, olyan értetlen képpel fog rábámulni, mintha soha életében nem látott volna még sem levelezőlapot, sem Halászbástyát. Azután egy sokkal reálisabb megoldás jutott az eszébe. Megszerzi az intézet tervének első változatát. Akkor nem mondhatják, hogy nem kaptak semmit a pénzükért, viszont ebből a legrosszabb esetben sem lehet olyan nagy baj, hiszen a tervet azóta nyolc ízben is módosították; az elsővel az ég világon semmire nem mennek.</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lesz — mondta még egyszer, most már határozottabban.</w:t>
      </w:r>
    </w:p>
    <w:p>
      <w:pPr>
        <w:pStyle w:val="Csakszveg"/>
        <w:tabs>
          <w:tab w:val="clear" w:pos="708"/>
          <w:tab w:val="left" w:pos="8280" w:leader="none"/>
        </w:tabs>
        <w:ind w:left="540" w:right="1322" w:firstLine="360"/>
        <w:jc w:val="both"/>
        <w:rPr/>
      </w:pPr>
      <w:r>
        <w:rPr>
          <w:rFonts w:cs="Arial" w:ascii="Arial" w:hAnsi="Arial"/>
          <w:sz w:val="24"/>
          <w:szCs w:val="24"/>
        </w:rPr>
        <w:t>A fiú helyeslően bólinto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nap csak fél délután dolgozom odakint. Utána majd valamiféle szerelési ürüggyel bemegyek a szobájába. Akkor átveszem. — Fölállt és indult. Az előszobában hosszan bíbelődött barna orkánkabátjával.</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bbet nem jövök ide. Ha szükség lesz rá, majd megmondom, hol találkozunk.</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 hagyta rá Timár türelmetlenül.</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éjszakát. Ne tessék haragudni a zavarásért — köszönt el, de még nem ment ki. — És nagyon tessék vigyázni — figyelmeztette jóindulatúan Timárt —, a tervet ugyanis nyolcszor átdolgozták. Nekünk természetesen a legutolsó változatra van szükségünk. — Még egyszer jó éjszakát kívánt és elmen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És másnap késő délután egy nagy szerszámosládával megjelent ugyanabban a szobában, ahol annak idején az ősz hajú úr is üldögélt; a következő reggelen pedig még egyszer visszament, hogy befejezze, amit az előző este abbahagyot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Hatalmas ládákban érkeztek a szovjet számítógépek alkatrészei. Kezdetét vette az összeszerelés bonyolult és hosszan tartó munkája. A visszaérkezett Hollán vette át a munka irányítását, szinte éjjelnappal az intézetben volt. Nappal a szerelést ellenőrizte, este, sokszor késő éjszakáig bújta a gépek dokumentációját, hogy a következő szerelési munkafolyamatra alaposan felkészüljön.</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Timár, miután arra az egy éjszakára megszerezte és kölcsönadta a tervrajzot, hetekig rémületben élt. Mindenkiben detektívet látott, minden pillanatban azt hitte, hogy letartóztatják. Tiszta fejjel gondolkozva szinte nevetségesnek tartotta idegeskedését; ugyan ki tudhatná meg, hogy estétől reggelig nem a saját szekrényében voltak a tervek? De éjszakánként sokszor fölébredt, ilyenkor csak feküdt, nyitott szemmel, és hiába adta össze fejben háromjegyű számok négyzeteit. Képzeletében többször látta magát csíkos rabruhában sétálni egy szűk udvaron; többször határozta el, hogy főbe lövi magát vagy esetleg ezt az átkozott, udvarias kullancsot, akit az őrzésére küldtek. Ha véletlenül egyszer szerelés közben megfogná a magasfeszültséget! Micsoda megkönnyebbülés lenne! Nem sajnálná a reprezentációs alapból a koszorú árá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Közben valamennyiük nagy örömére elkészültek az új telepen az irodaépületek is. Bár még apróbb javítások itt is, ott is meg-megkeserítették az általános jó hangulatot, mégis beköltözhettek, és most már legalább nem kellett állandóan ingajáratban szaladgálni az intézet két részlege között. Nem sokkal ezután jelentkezett újra Iván László.</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Volkswagen hátsó gumija délutánra leeresztett. Vagy leeresztették — dühöngött Timár, mikor észrevette.</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kocsi az utcán állt egész nap az intézet kerítése mellett, de a portásfülkéből nem lehetett odalátni. Timár kicsit tehetetlenül toporgott a kerék körül. Sehogy sem fűlt hozzá a foga, hogy maga emelje föl a kocsit. Lusta is volt meg félt is, hogy árt a tekintélyének, ha meglátják, hogy a defektes kerékkel bajlódik. Az ilyesmi mindig nevetséges, és Timár nem szeretett nevetségessé válni.</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hetek?</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fiú állt mellette, arcán a legkészségesebb segítő szándékkal. Az igazgató azonban megesküdött volna, hogy ő engedte ki a kerékből a levegő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fiút azonban a legkevésbé sem érdekelte, hogy mit gondol az igazgató. Fölemelte az emelővel a kocsit, és nagyon ügyesen szedte le a defektes kereket. Akkor fölegyenesedett, és mintha csak a kerékről beszélne, újabb utasítással képesztette el Tímár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kell szerezni az új szovjet számítógép teljes dokumentációját. — Kivette a csomagtartóból a pótkereket, és mintha világéletében csak autóval foglalkozott volna, villámgyorsan fölszerelte.</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het — dadogott Timár. — Csak egyetlen példány van belőle, az is oroszul. Két vastag kötet, mindegyik legalább ezerötszáz oldal. Hollán abból dolgozik.</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lán a részletdokumentációból dolgozik. A két kötetet a titkos irattárban őrzik. Kikéri és átadja nekem. Ha két hétig nem viszi vissza, nem fog feltűnni senkinek.</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 hé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nem tudok az egészről fotókópiát csinálni.</w:t>
      </w:r>
    </w:p>
    <w:p>
      <w:pPr>
        <w:pStyle w:val="Csakszveg"/>
        <w:tabs>
          <w:tab w:val="clear" w:pos="708"/>
          <w:tab w:val="left" w:pos="8280" w:leader="none"/>
        </w:tabs>
        <w:ind w:left="540" w:right="1322" w:firstLine="360"/>
        <w:jc w:val="both"/>
        <w:rPr/>
      </w:pPr>
      <w:r>
        <w:rPr>
          <w:rFonts w:cs="Arial" w:ascii="Arial" w:hAnsi="Arial"/>
          <w:sz w:val="24"/>
          <w:szCs w:val="24"/>
        </w:rPr>
        <w:t>Ki kell vinni, hogy lefotózzák és lefordítsák. Két héten belül visszaadjuk. Az igazgatótól addig nem kéri senki. — Leeresztette a kocsit a földre, az emelőt visszatette a helyére. — Mához egy hétre délután pontosan egy órakor felhívom a szobájában. Megmondok majd egy címet, oda kell hoznia a két kötetet. Ugyanott kap tőlem húszezer forintot. A múltkor nagyon meg voltak elégedve. Maga használható ember, még sokra viheti nálunk. A kereket ne szedesse szét, nem lyukas, elég, ha levegőt fúvat bele. — Egymáshoz dörzsölte két tenyerét, hogy a nagyja piszok lejöjjön, és már ott sem vol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mikor az utasításnak megfelelően ki akarta venni az irattárból a kétkötetes dokumentációt, kiderült, hogy az Hollánnál van; épp az előző napon hozta el. Kétszer is átment hozzá a szomszédos dolgozószobába, gondolta, ha lehet, valahogy szóba hozza és elkéri. De nem merte szóba hozni; hiszen Hollán tudta róla, hogy nem beszél, és nem is olvas oroszul; félt, hátha gyanút ébreszt. Különben is a gépek üzembehelyezése Hollán önálló munkája volt, még mint hivatali fölöttes sem nagyon szólhatott bele komolyabb indok nélkül, és indokot még keresve sem tudott volna találni, hiszen ezekhez a gépekhez Hollán már sokkal jobban értett, mint ő.</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nyag tehát nem volt. Délben hazarohant és rövid gondolkozás után magához vette a pisztolyt, úgy ment vissza az irodájába, és várta a telefont. Illetve reménykedett, hátha nem telefonál senki. De hiába reménykedett. A telefon pontosan egy órakor megszólalt. Megismerte Iván hangját. Most nem köszönt, csak parancsol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tyu utca 36, jobbra van a lépcső, az első emeleten az egyetlen lépcsőházból nyíló lakás. A csomagot hozza magával, villamossal vagy autóbusszal jöjjön. Az előszobaajtó nyitva lesz.</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csak ketten leszünk?</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ketten — és letette a kagyló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fiú eredetileg a saját lakására akarta vinni Arankát, és oda akarta hívni Timárt is. De miután Torma Péter belepottyant az ügybe, és a Berta néni üres lakása kínálkozott, úgy gondolta, jobb lesz, ha ezt használja fel, és így továbbra is megőrizheti saját lakását a gyanúba keveredéstől.</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mikor Timár a pisztolyért hazament, még csak arra gondolt, hogy ha valami baj lesz, végez magával. Most útban a Batyu utca felé azt gondolta: majd meglátjuk. A dokumentációt nem vitte magával, hiszen nem is volt nála, csak az aktatáskáját, kitömve folyóirattal, mintha a két vaskos kötet lenne benne.</w:t>
      </w:r>
    </w:p>
    <w:p>
      <w:pPr>
        <w:pStyle w:val="Csakszveg"/>
        <w:tabs>
          <w:tab w:val="clear" w:pos="708"/>
          <w:tab w:val="left" w:pos="8280" w:leader="none"/>
        </w:tabs>
        <w:ind w:left="540" w:right="1322" w:firstLine="360"/>
        <w:jc w:val="both"/>
        <w:rPr/>
      </w:pPr>
      <w:r>
        <w:rPr>
          <w:rFonts w:cs="Arial" w:ascii="Arial" w:hAnsi="Arial"/>
          <w:sz w:val="24"/>
          <w:szCs w:val="24"/>
        </w:rPr>
        <w:t>Meg fogja mondani, hogy nem vállalja tovább. Talán hajlandók lesznek megérteni. Ha nem: nos, a játszmát végig kell játszani. De talán úgy is vége lehet, hogy a másik legyen a vesztes. Ez a fiú az egyetlen láncszem, ami hozzájuk fűzi. Ha ez a láncszem elszakadna...?</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kapu alatt és a lépcsőházban nem találkozott senkivel. A fiú az előszobában várta.</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csomag? — kérdezte minden köszönés nélkül.</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Timár idegesen nézett a szoba felé.</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odjék meg, egyedül vagyunk. Adja ide a csomagot, és menjen.</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Timár kicsatolta az aktatáskáját, de nem nyitotta föl a fedelét. A fiúra nézett, és leolvasta az arcáról, ennek nem lehet azt mondani, hogy nem vállalja tovább. Ezért, hogy valami kis időt nyerjen, megkérdezte.</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 volt húszezer forintról?</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Iván kivette a borítékot a zsebéből, és átadta.</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Timár átvette, zsebre Vágta, aztán kinyitotta az aktatáska fedelét. A fiú kicsit gyanakodva közelebb lépett. Timár jobb kezével belenyúlt a táskába, kihúzta a pisztolyt, és a fiú szívére lőtt. Alig hallott dörrenés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fiú megtántorodott, a falnak dőlt, egyszerre olyan sápadt lett, amihez foghatót Timár még soha életében nem látott, azután lassan, élettelenül lecsúszott a fal mentén. Fehér ingén hatalmas piros folt ütött át, ami egyre nőtt.</w:t>
      </w:r>
    </w:p>
    <w:p>
      <w:pPr>
        <w:pStyle w:val="Csakszveg"/>
        <w:tabs>
          <w:tab w:val="clear" w:pos="708"/>
          <w:tab w:val="left" w:pos="8280" w:leader="none"/>
        </w:tabs>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már egy pillanatig még reszkető lábbal állt, aztán visszadobta a pisztolyt a táskájába, kilépett az ajtón, és kijutott a házból anélkül, hogy bárkivel találkozott volna. Hazament, levetkőzött, beállt a hideg zuhany alá, és tíz percen át igyekezett minden gondolat nélkül ázni a nagy erővel zuhogó sugarak alatt. Aztán egy vastag törülközővel pirosra dörzsölte magát, bebújt selyem háziköntösébe, és a leeresztett redőnyű hűvös szobában végigdőlt a rekamién.</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Semmiféle lelkiismeret-furdalást nem érzett. A fiú maga kereste magának a bajt. — Kijátszottam az ellenséges kémszervezetet, és megsemmisítettem egy ügynököt. Ha jól meggondoljuk, tulajdonképpen hős vagyok. — Mélyet, fölszabadultat sóhajtott. Úgy érezte magát, mint valami nagy tételben dolgozó csempész, mikor a kikötőből induló hajó utolsó kötelét is eloldják, és a nagy acéltest végleg elszakad a veszedelmet jelentő parttól.</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Elaludt. A telefon éles csengője ébresztette föl. És még mielőtt fölemelte volna a kagylót, tudta, hogy nincs vége semminek, és azt is tudta, hogy nem lehet nem fölvenni.</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Megpróbált nyugodt hangon válaszolni. Amíg nem veszíti el a fejét, nincs nagy baj. Még a labirintusban is meg lehet találni a kiskaput, ha nem esik pánikba az ember.</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Letette a kagylót, felöltözött, zsebre tette a pisztolyt. — Majd meglátjuk — gondolta ma már másodszor. Aztán eszébe jutott, hogy mégis jobb, ha a pisztoly nincs a zsebében. Olyan helyet keresett, ahonnan minden előzetes gyanús mozdulat nélkül lehet elővenni, így tette a fotel karfája mellé a résbe.</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És most itt ült a taxiban, és „azok" a szürke Volkswagennel jönnek utána. Az intézet előtt a kocsi a járda széléhez kanyarodott és Timár utasítására valamivel a porta előtt megállt. Fizetett és kiszállt. Látta, hogy egy sarokkal arrébb a másik kocsi is megáll a túlsó oldalon. A két utas szintén kiszállt. A „nő" a fiú karjába kapaszkodott, és lassan sétálva megindultak az intézet felé. Mint két hóhér! Ha csak egy jött volna! — Timár most már nagyon félt. A dokumentációt meg kell szerezni mindenáron. Önkéntelenül megtapogatta a gyomrát — ezek nem ismernek kíméletet. De ha megkapják, amit kérnek, akkor talán be lehet beszélni nekik, hogy önvédelemből lőtte le Ivánt, mert az akarta megölni őt a húszezer forintért. Ez elég jól hangzó magyarázat. És mi lesz, ha Hollán akadékoskodik? — Majd meglátjuk — mondta csaknem hangosan, és maga is megborzongott. — Most már végig kell csinálni.</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kapunál a rendész nem vette észre. Ezt szerencsés előjelnek vette, bár maga sem tudta még, hogy mire fogja fölhasználni. Átsietett a kerten, föl a szobájába. Az ajtót résnyire nyitva hagyta, hogy hallja, ha —Hollán megérkezik, és elmegy az ajtaja előtt. Ekkor fölvette a házi telefont, és megkérte Hollánt, hogy néhány percre hozza át a dokumentáció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magas, sovány férfi értetlenül és csodálkozva lépett be hóna alatt a két vaskos kötettel.</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 miért volt ez ilyen sürgős? — A könyveket az asztalra tette, és magyarázatot várva figyelt az igazgatóra.</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Tímár tűnődve nézte a két kötetet. Megkerülte az íróasztalt. Valami megnyugtató és szellemes magyarázaton törte a fejét. Ha Hollán buta ember lenne, akkor talán el is hinne valami hirtelen összetákolt indokolást. De Timár tudta, hogy Hollán okos ember, és így, ha már egyszer megkérdezte, hogy mihez kell a dokumentáció ilyen hirtelen, akkor nem nyugszik bele semmiféle mellébeszélésbe. Vagy ha igen, akkor is lehet, hogy holnap bejön, és öt percre újra visszakéri, hogy utánanézzen egy adatnak, de ha nem is kéri vissza, idővel az első gyanús jelre emlékezni fog erre a sürgős késő délutáni bejövetelre. Márpedig nem szabad emlékeznie. Az órájára nézett. Ha Práger Márta pontos, akkor még öt perce van.</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 mondta jelentőségteljesen, és karját barátságosan kollégája vállára téve, a szoba közepe felé vezette. — Arról van szó — itt egy pillanatra megállt, mintha gondolkoznék, aztán jobbjával hirtelen a meglepett mérnök halántékára szorította a pisztolyt, és mielőtt Hollán fölocsúdhatott volna a meglepetésből, lőt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Hollán azonnal meghal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Ezután fogta a két kötetet, és átsietett Hollán szobájába. Ott ismét nyitva hagyta az ajtót, hogy meghallja, ha a folyosón a vendég közeledik.</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Práger Márta" percnyi pontossággal érkezett. Szó nélkül vette föl az egyik kötetet és lapozgatva, gondosan tanulmányozni kezdte.</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érti-e? Oroszul van és speciális szakszöveg...?</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ranka a strandtáskájába tette az első kötetet, és a másodikat kezdte lapozgatni. Közben jegyezte meg, csak úgy foghegyről.</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őben meg fogja tudni, ha véletlenül nem érteném.</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Timár önkéntelenül összekulcsolta két kezét a gyomra fölöt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De a vendég úgy látszik értette, amit olvasott, mert újabb ütésre nem került sor. Megnyugodva tette el a második kötetet is.</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 valaki erről?</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nki.</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ollán?</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og gyanakodni. Ezt elintéztem.</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nem a pisztollyal? — kérdezte Aranka élesen.</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 tiltakozott Timár ijedten.</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kisebb feltűnést vagy lebukási veszélyt is kerülni kell. Nehogy valami hülyeséget csináljon!</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gyébként néhány héten belül beszereztetek a gyártól egy újabb példányt, azt hiszem, helyesebb, ha ezt nem küldik vissza; majd elintézem, hogy ne hiányozzék.</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i a helyesebb, azt majd megmondják.</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ranka egy kicsit várt, mintha töprengene, hogy belefogjon-e a kínos témába.</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iút miért ölte meg?</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akart megölni — felelte gyorsan Tímár. — Csapdába csalt. El akarta venni tőlem az anyagot, és zsebre akarta vágni a pénzt. — Először a padlót figyelte, aztán eszébe jutott, hogy ez a szemlesütés gyanús lehetett. Ezért bátran fölvetette a fejét, és farkasszemet nézett Arankával.</w:t>
      </w:r>
    </w:p>
    <w:p>
      <w:pPr>
        <w:pStyle w:val="Csakszveg"/>
        <w:tabs>
          <w:tab w:val="clear" w:pos="708"/>
          <w:tab w:val="left" w:pos="8280" w:leader="none"/>
        </w:tabs>
        <w:ind w:left="540" w:right="1322" w:firstLine="360"/>
        <w:jc w:val="both"/>
        <w:rPr/>
      </w:pPr>
      <w:r>
        <w:rPr>
          <w:rFonts w:cs="Arial" w:ascii="Arial" w:hAnsi="Arial"/>
          <w:sz w:val="24"/>
          <w:szCs w:val="24"/>
        </w:rPr>
        <w:t>Őt azonban ez a bátorság nem hatotta meg.</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rongy ember nincs még egy a piacon. Borzasztó nagy kedvem lenne még egyszer megverni, de sajnos sietek. Kíváncsi vagyok, mit szólnak ehhez a szép történethez odakint? A maga helyében mindenesetre előre fölvenném az utolsó kenetet; könnyen lehet, hogy majd nem lesz ideje rá.</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elég fontos pozícióban vagyok ahhoz, hogy további működésemre is szükség legyen — hadarta Timár. — Ha az üzem megindul, minden adat az én kezemen megy á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igaza van, és mert fontos a helye, úgy tesznek majd, mintha elhinnék a meséjét. Azért is nem verem hülyére, mert egyelőre még szükségünk van a fejére — és hóna alatt a szatyorral elvonul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Timár megtörölte a homlokát. Most mit kellene tenni? Agya tisztán, világosan működött, amint egyedül maradt. Valósággal élvezte, ahogy pillanatok alatt összeállt a terv, mintha valami matematikai feladatot oldott volna meg. Világos, hogy az öngyilkosság látszatát kell kelteni, és a halott Hollán nyakába kell varrni a dokumentáció eltűnésé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pisztolyt Hollán halántékához szorítva sütötte el, a seb tehát az öngyilkosságot fogja alátámasztani. Visszasietett a halotthoz. Gondosan letörölte a pisztolyt, hogy saját ujjlenyomatát lehetőleg elkenje rajta, és leguggolva a holttest mellé, megpróbálta annak ujjait rászorítani. De idegességében véletlenül meghúzta a ravaszt. A pisztoly kis dörrenéssel újra elsült. Ezután nem kísérletezett tovább, letette a halott keze mellé a földre, mintha az ő tenyeréből csúszott volna ki. A töltényhüvely ott feküdt a szőnyegen a lába előtt; azt zsebre vágta. Nem tudta pontosan, melyik lövésből ered, az elsőből vagy a másodikból, de gondolta, ha az. egyiket elteszi, akkor már mindenképpen csak egy maradhat. Azt hadd találja meg más, ha keresi. A második lövés golyójának nyomát egyébként nem látta sehol.</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Éppen kifelé igyekezett, mikor eszébe jutott, hogy az öngyilkosságot sokkal inkább hihetővé tenné, ha belülről volna bezárva az ajtó. De miért zárkózott volna be Hollán az igazgató szobájába, ha öngyilkos akart lenni? Vissza kellene vinni a saját szobájába. Ez viszont képtelenség. Rengeteg nyoma maradna: így jutott arra a gondolatra, hogy sokkal könnyebb kicserélni a két szobát. Ennek egyik előfeltétele, hogy neki magának, személyesen kell fölfedeznie az öngyilkosságot, hogy a felfedezés pillanatától megfelelő mederbe terelje a rendőrség tájékoztatását. Ha a kivonuló mentőknek, rendőrségnek ő, az igazgató azt vallja, hogy ez a Hollán szobája, akkor így veszik föl a jegyzőkönyvet. Holnap reggel, ha a holttestet már elvitték, senkinek sem jut eszébe, hogy ezeket a részleteket firtassa. Esetleg holnaptól végleg átköltözik Hollán szobájába.</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Kivette a halott zsebéből a kulcscsomót, és kicserélte rajta a páncélszekrény meg az íróasztal kulcsait a sajátjával. A szobakulcsot levette a karikáról, a többit visszatette Hollán zsebébe. Ezután Hollán szobájának kulcsát belülről ügyesen betette a zárba, de csak annyira, hogy kívülről a saját jó kulcsa is beférjen, így zárta rá óvatosan az ajtót, azt a látszatot keltve, hogy belülről fordították rá a kulcsot. Mikor mindezzel végzett, csaknem futva igyekezett az épület alagsorán át a kert hátsó kijáratához, majd megkerülve az intézetet, újra bejött a kapun. Közben barátságosan beköszönt a portásfülkébe.</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Fölérve, Hollán szobájába ment. Itt még megtalálta a nyitott szekrényben a mérnök kávéskészletét. Jól megtömte kávéval a villanyfőzőt. Úgy érezte, az erős feketére feltétlenül szüksége van. Közben még egyszer átgondolta a szerepét, majd körülbelül tíz perc múlva letelefonált a portára, hogy a szomszéd szobából pisztolylövést hallot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Elégedetten várt. Érezte, hogy a nagy és bonyolult problémát megoldotta, hidegen, elegánsan, ahogy az egy nagy tudású, értelmes koponyától elvárható.</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De néhány ismeretlen tényezőt néni vett figyelembe.</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r>
      <w:r>
        <w:br w:type="page"/>
      </w:r>
    </w:p>
    <w:p>
      <w:pPr>
        <w:pStyle w:val="Csakszveg"/>
        <w:tabs>
          <w:tab w:val="clear" w:pos="708"/>
          <w:tab w:val="left" w:pos="8280" w:leader="none"/>
        </w:tabs>
        <w:ind w:left="3420" w:right="1322" w:hanging="0"/>
        <w:jc w:val="both"/>
        <w:rPr>
          <w:rFonts w:ascii="Arial" w:hAnsi="Arial" w:cs="Arial"/>
          <w:b/>
          <w:b/>
          <w:i/>
          <w:i/>
          <w:sz w:val="24"/>
          <w:szCs w:val="24"/>
        </w:rPr>
      </w:pPr>
      <w:r>
        <w:rPr>
          <w:rFonts w:cs="Arial" w:ascii="Arial" w:hAnsi="Arial"/>
          <w:b/>
          <w:i/>
          <w:sz w:val="24"/>
          <w:szCs w:val="24"/>
        </w:rPr>
        <w:t>Tizenharmadik fejezet</w:t>
      </w:r>
    </w:p>
    <w:p>
      <w:pPr>
        <w:pStyle w:val="Csakszveg"/>
        <w:tabs>
          <w:tab w:val="clear" w:pos="708"/>
          <w:tab w:val="left" w:pos="8280" w:leader="none"/>
        </w:tabs>
        <w:ind w:left="3420" w:right="1322" w:hanging="0"/>
        <w:jc w:val="both"/>
        <w:rPr>
          <w:rFonts w:ascii="Arial" w:hAnsi="Arial" w:cs="Arial"/>
          <w:b/>
          <w:b/>
          <w:i/>
          <w:i/>
          <w:sz w:val="24"/>
          <w:szCs w:val="24"/>
        </w:rPr>
      </w:pPr>
      <w:r>
        <w:rPr>
          <w:rFonts w:cs="Arial" w:ascii="Arial" w:hAnsi="Arial"/>
          <w:b/>
          <w:i/>
          <w:sz w:val="24"/>
          <w:szCs w:val="24"/>
        </w:rPr>
      </w:r>
    </w:p>
    <w:p>
      <w:pPr>
        <w:pStyle w:val="Csakszveg"/>
        <w:tabs>
          <w:tab w:val="clear" w:pos="708"/>
          <w:tab w:val="left" w:pos="8280" w:leader="none"/>
        </w:tabs>
        <w:ind w:left="3420" w:right="1322" w:hanging="0"/>
        <w:jc w:val="both"/>
        <w:rPr>
          <w:rFonts w:ascii="Arial" w:hAnsi="Arial" w:cs="Arial"/>
          <w:i/>
          <w:i/>
          <w:sz w:val="24"/>
          <w:szCs w:val="24"/>
        </w:rPr>
      </w:pPr>
      <w:r>
        <w:rPr>
          <w:rFonts w:cs="Arial" w:ascii="Arial" w:hAnsi="Arial"/>
          <w:i/>
          <w:sz w:val="24"/>
          <w:szCs w:val="24"/>
        </w:rPr>
        <w:t>Ki ököllel, ki túrós csuszával. Valakit keresnek. Péternek újabb ötlete támad és megszolgálja Aranka barátságát.</w:t>
      </w:r>
    </w:p>
    <w:p>
      <w:pPr>
        <w:pStyle w:val="Csakszveg"/>
        <w:tabs>
          <w:tab w:val="clear" w:pos="708"/>
          <w:tab w:val="left" w:pos="8280" w:leader="none"/>
        </w:tabs>
        <w:ind w:left="3420" w:right="1322" w:hanging="0"/>
        <w:jc w:val="both"/>
        <w:rPr>
          <w:rFonts w:ascii="Arial" w:hAnsi="Arial" w:cs="Arial"/>
          <w:i/>
          <w:i/>
          <w:sz w:val="24"/>
          <w:szCs w:val="24"/>
        </w:rPr>
      </w:pPr>
      <w:r>
        <w:rPr>
          <w:rFonts w:cs="Arial" w:ascii="Arial" w:hAnsi="Arial"/>
          <w:i/>
          <w:sz w:val="24"/>
          <w:szCs w:val="24"/>
        </w:rPr>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z egyik ilyen ismeretlen tényező körülbelül ezekben a pillanatokban harapta el, ma már ki tudja hányadszor, a nyelvét. Aranka megint annyi gázzal indult, hogy Péter egy pillanatra úgy érezte, nem is a kocsi mozdul meg, hanem a föld. Aztán, hogy nyelvének fájdalma szűnni kezdett, újra hozzálátott a fejtöréshez, hogy ismeretlen tényezőhöz méltóan, hogyan is csúszhatna be ebbe a matematikai feladványba úgy, hogy az ellenkezője legyen a végeredmény. Pedig ő nem is volt matematikus koponya, fizikai adottságait tekintve viszont, mint tudjuk, utolsó előtti volt a sorban. Utolsó hely ideiglenesen betöltetlen.</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Többet ésszel, mint erővel! — biztatgatta nem sok meggyőződéssel magát. Aranka gyomorszáj ütései, amit szerencsére csak nézőként élvezett végig, meggyőzték, hogy vele szemben erővel nem nagyon lehet boldogulni. Maradt tehát az ész.</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De hát az egyáltalán nem biztos, hogy nekem több eszem van, mint Arankának — mélázott el bánatosan. És ahogy múltak a percek, bánata még csak fokozódott, mert érezte, hogy hiába erőlteti az agyát, semmiféle igazi fondorlat nem jut eszébe. Az eszébe, amiből pedig most több kellene, mint erő.</w:t>
      </w:r>
    </w:p>
    <w:p>
      <w:pPr>
        <w:pStyle w:val="Csakszveg"/>
        <w:tabs>
          <w:tab w:val="clear" w:pos="708"/>
          <w:tab w:val="left" w:pos="8280" w:leader="none"/>
        </w:tabs>
        <w:ind w:left="540" w:right="1322" w:firstLine="360"/>
        <w:jc w:val="both"/>
        <w:rPr/>
      </w:pPr>
      <w:r>
        <w:rPr>
          <w:rFonts w:cs="Arial" w:ascii="Arial" w:hAnsi="Arial"/>
          <w:sz w:val="24"/>
          <w:szCs w:val="24"/>
        </w:rPr>
        <w:t>Mikor Timárt az intézetig kísérve megálltak, és a kocsiból, amint azt a hátranéző igazgató is jól látta, kárt karba öltve andalogtak, mint egy Szerelmes pár, aki csak a kibernetikai intézet kőkerítése mellett szeret sétálni. De jó fél órán keresztül csak az intézet sarka körül ténferegtek, mert Aranka vigyázott, hogy a porta közelében idő előtt ne lássák meg őke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Hollánt csakugyan megismerték már messziről. Nem volt ugyan kétméteres, ahogy Timár leírta, de mindenesetre elég magas volt, és valóban hajlott volt a háta.</w:t>
      </w:r>
    </w:p>
    <w:p>
      <w:pPr>
        <w:pStyle w:val="Csakszveg"/>
        <w:tabs>
          <w:tab w:val="clear" w:pos="708"/>
          <w:tab w:val="left" w:pos="8280" w:leader="none"/>
        </w:tabs>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ranka várt egy kicsit, aztán elindult, hogy pontosán tíz perccel Hollán után a kapunál legyen. De előbb még Pétert odaállította az utca túlsó oldalára, szemben azzal a hellyel, ahol a Volkswagen álldogált.  </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nen nem mozdulsz el.</w:t>
      </w:r>
    </w:p>
    <w:p>
      <w:pPr>
        <w:pStyle w:val="Csakszveg"/>
        <w:tabs>
          <w:tab w:val="clear" w:pos="708"/>
          <w:tab w:val="left" w:pos="8280" w:leader="none"/>
        </w:tabs>
        <w:ind w:left="540" w:right="1322" w:firstLine="360"/>
        <w:jc w:val="both"/>
        <w:rPr/>
      </w:pPr>
      <w:r>
        <w:rPr>
          <w:rFonts w:cs="Arial" w:ascii="Arial" w:hAnsi="Arial"/>
          <w:sz w:val="24"/>
          <w:szCs w:val="24"/>
        </w:rPr>
        <w:t>Aranka nem bízott meg túlságosan újsütetű szövetségesében, de úgy gondolta, ha Péter holnap föl is jelenti, ez alatt a negyed óra alatt talán mégsem fog rendőrért szaladni. A biztonság kedvéért mindenesetre úgy állította óda körülbelül ötven méternyire a portától, hogy kilépve a kapun azonnal megláthassa. Ha a fiú ellógna vagy a kocsi körül rendőr jelenne meg, így még mindig marad ötven méter előnye, hogy az ellenkező irányba futva eltűnjön valamelyik közeli mellékutcában. Más választása nem volt, legföljebb még leüthette volna Pétert, de egy ájult ember a kocsiban még több feltűnési veszélyt jelentett, mint egy laza szövetséges. És Aranka, aki a lelke mélyén hitt a pszichológiai tényezőkben, számolt azzal a lehetőséggel is, hogy Péter akár pénzért, akár kalandvágyból, vagy éppen mindkét okból a mai napon szükség esetén még segítségére lehet. De csak akkor, ha előzőleg nem üti le.</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Péter figyelmesen hallgatta az utasításokat, és a kijelölt helyen nekitámaszkodott egy drótkerítés oszlopának. Tíz-tizenöt perce volt vagy talán annyi sem, hogy szabadon mozoghasson. Csaknem dél óta várt erre a szabad tíz percre, hogy rendőrért szaladjon, lármát csapjon, vagy valami más módon segítséget szerezzen. Most mégsem mozdult. Az utcában nem látott telefonfülkét, sőt, amikor az előbb a sarokig elandalogtak, megfigyelte, hogy a másik utcában sincs telefonfülke. És ha van is, lehet, hogy rossz, vagy foglaltat jelez, és nem is tudja, milyen számot kellene hívni, és különben sincs telefonérméje; hiszen reggel egyáltalán nem úgy indult el, hogy kémek elfogatásával kapcsolatos telefonbeszélgetésekre kellett volna fölkészülnie. Mindezek mellett az akadályok mellett megvolt az a veszély, hogy míg ő elszalad valahová, addig Aranka visszajön, és a kocsival együtt eltűnik, hogy soha többé nem látja, ami éppen még nem volna nagy baj, de akkor hogyan ejtse foglyul? Úgy gondolta, okosabb, ha a nyomában marad, és megfigyeli, mi lesz azzal a titokzatos anyaggal.</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ranka láthatóan vidáman érkezett vissza. Hóna alatt görcsösen szorította a szatyro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 hívta barátságosan, és újra beszálltak.</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 megyünk?</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utózunk egy kicsi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a végén, mégis ki fogsz nyírni engem — próbált Péter óvatosan tapogatózni Aranka szándékai irán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ülye vagy. Miért nyírnálak ki?</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túl sokat tudok.</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arátom vagy. Ennyi legyen elég neked.</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elég, ha nem nyírsz ki.</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el tudnám intézni, hogy dolgozzál nekünk. Mit szólnál hozzá?</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ondom, elég érdekes munka. És akkor nekem is meg kellene tanulnom ezeket a gyomorszájasoka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tanítanálak.</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Egy kis étterem előtt megálltak.</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fordulok az éhségtől — közölte Aranka. — Gyere, a vendégem vagy. — A szatyrot a vállára vette, bementek, asztalhoz ültek, és a sokat látott pincér nem kis csodálkozására csaknem végigették az étlapo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Péter úgy érezte, becsületbeli kötelessége, hogy megmutassa: lehet, hogy Aranka ökle nagyobbat üt, de túrós csuszából ő tud többet megenni, így tehát kiegyenlítődtek az erőviszonyok.</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Bort nem ittak, csak szódavizet. Aranka ugyan felajánlott Péternek egy pohár sört, de a fiú nem fogadta el. Aranka úgy értelmezte, hogy baráti szolidaritásból: pedig csak arról volt szó, hogy Péter félt, elálmosodik a sörtől, és akkor, ha eszébe is jutna, hogy hogyan, mégsem tudná foglyul ejteni a kéme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ost hová viszel? — kérdezte, miután a szódavízzel így a bizalmába férkőzöt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Aranka indíto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nálunk szabály, hogy senkiben sem szabad megbízni. Te rendes fickónak látszol, de én nem kockáztathatok. Eljössz velem egy darabon, majd valahol Győr előtt letérek a főútvonalról, és beautózom veled egy elhagyott dűlőútra. Ott kiszállsz, és elbúcsúzunk. Mire onnan gyalog emberlakta helyre érsz, addigra én rég túl leszek a határon. Azt hiszem, így mégis emberségesebb, mintha lelőnélek.</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berségesebb, persze — helyeselt Péter készségesen. — Sokkal emberségesebb.</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magad is mondtad, hogy túl sokat tudsz. Ezt az óvintézkedést meg kell tennem.</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ondd, mit csináljak majd a halottal a fürdőszobában?</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nap elmondhatod, hogy hogyan találkoztál velem. Azt is elmondhatod, hogy én öltem meg a fiút, utána kényszerítettelek, hogy velem gyere, és csak Győr közelében tettelek ki egy elhagyott helyen. Ezt a mérnököt nem kell bemártani, csak bajba kevernéd magad, mert senki sem hinné el, hogy nincsen közöd hozzá.</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te nagyon okos ember vagy — bólintott elismerően Péter.</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 szerénykedett Aranka. — Egyébként, ha kihallgatnak a rendőrségen, igyekezz összebarátkozni velük; az sem baj, ha mindennek lehordasz engem. Tudod, odakint aszerint értékelik az itthoni embereket, hogy mennyire épültek be, és milyen jó kapcsolataik vannak.</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Egy kanyarban csaknem fölszaladtak a járdára. Aranka elhallgatott, és Péter ekkor gondolatai árján újra megérkezett az erő vagy a több ész problémájához.</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Kispest felől jöttek vissza a város szíve felé. Aranka a Petőfi-hídon akart átmenni Budára, hogy az új műutat elérje. Messze előttük másik szürke Volkswagen döcögött. Jól látták, hogy a vasúti híd előtt egy URH-s rendőrkocsi áll az út mellett, és megállítja a szürke Volkswagent. Aranka hirtelen fékezett, megfordult, és kis poros mellékutakon át igyekezett átvágni a Duna felé. Nem messze a Boráros tértől fordult ki a Soroksári útra és megindult a Petőfi-híd felé.</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ne egye meg! Úgy látszik, minden utat figyelnek. — A visszapillantó tükörből látta, hogy messze mögöttük is áll egy URH-kocsi. Ha két utcával följebb jön ki, éppen a rendőrök karjába fut. — Nézz hátra, mit látsz?</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Péter hátranéze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Volkswagent igazoltatnak. Lehet, hogy gázolt valakit, vagy lopott kocsit köröznek. Vagy...? — kérdően nézett Arankára.</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Vagy miránk vadásznak — fejezte be Aranka idegesen. — Biztosan az ő szája járt. Ezt a Tímárt mégis le kellett volna lőni. Hiába, így van az, ha az ember lusta ahhoz, hogy az aprómunkát is elvégezze. </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akkor most nagy bajban vagyunk. — Péter összeráncolta a homlokát, és annyi aggodalmat színészkedett az arcára, hogy az apja szellemét váró Hamletnek is becsületére vált volna.</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ég nem biztos — nyugtatta Aranka inkább önmagát, mint Péter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kor tudjuk meg biztosan? — érdeklődött egyre izgatottabban a fiú.</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nem tudjuk meg. — Meggondolta magát, nem kanyarodott föl a hídra, hanem befordult egy mellékutcába és megáll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csinálunk?</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kozunk. Ha minket keresnek, akkor sem szeretnék a kezük közé kerülni, de az meg külön szerencsétlenség lenne, ha tévedésből én sétálnék bele a csirketolvajnak fölállított kelepcébe.</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uszáj nekünk mindenáron autóval menni?</w:t>
      </w:r>
    </w:p>
    <w:p>
      <w:pPr>
        <w:pStyle w:val="Csakszveg"/>
        <w:tabs>
          <w:tab w:val="clear" w:pos="708"/>
          <w:tab w:val="left" w:pos="8280" w:leader="none"/>
        </w:tabs>
        <w:ind w:left="540" w:right="1322" w:firstLine="360"/>
        <w:jc w:val="both"/>
        <w:rPr/>
      </w:pPr>
      <w:r>
        <w:rPr>
          <w:rFonts w:cs="Arial" w:ascii="Arial" w:hAnsi="Arial"/>
          <w:sz w:val="24"/>
          <w:szCs w:val="24"/>
        </w:rPr>
        <w:t>Aranka rácsodálkozo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vagy te olyan ostoba.</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ugye — húzta ki magát Péter. — A Keletitől indul ilyentájt egy gyors Győr felé. Van annyi pénzed?</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ttőnknek is? — kérdezte óvatoskodva. Remélte, hátha nincs.</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ttőnknek is. — Újra indított, Péter újra a nyelvébe harapott, de most már nem bánta; határozottan érezte, hogy eszébe jutott valami.</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ranka kis mellékutcákon át igyekezett megközelíteni a Keleti pályaudvart. Egyrészt, hogy hamarabb odaérjenek, másrészt, mert szeretett volna biztos lenni, hogy csakugyan őket keresik-e. A Rákóczi út közelében újra megállt a járda mellett, a szatyrot megint a vállára vette, és kart karba öltve kisétáltak a nagy forgalmú útra. A kocsik egymás után száguldoztak el az orruk előtt, köztük Volkswagenek is, de itt nem zavarta őket senki. Átsétáltak a villamosmegálló járdaszigetére, onnan jobb kilátás nyílt az egész hosszú útra. De így sem láttak semmi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Péter már majdnem elszontyolodott, mikor Aranka a szemközti kis utcában fölfedezte az URH-s kocsit; azután észrevették, hogy két rendőr járkál az üres telek helyén megépített autóparkoló helyen. Két Volkswagen is állt ott a kocsik között. Azok előtt megálltak, körbejárták, megnézték a számát, benéztek az ablakán, aztán visszamentek a saját kocsijukhoz, beszálltak, áthajtottak a Rákóczi úton, be a szemközti mellékutcába. Aranka kíváncsian nézett utánuk. Nagy sebességgel hajtottak, úgy látszott mégsem az ő kocsijuk érdekelte a rendőröket. De azután hirtelen kigyulladtak a stoplámpák, a kékfehér kocsi csikorogva fékezett, megfordult, és beállt a Volkswagen mögé. A két rendőr újra kiszállt, de csak egy pillanatra, azután az egyik azonnal vissza is ült, és az Állami Biztosító neonjának fényénél jól láthatták, hogy fölveszi a telefon kagylójá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most fölszállunk. — Egy villamos állt meg előttük. Aranka sápadtan tuszkolta föl Péter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vonatjegyeket Péter váltotta meg. Aranka a pénztár melletti telefonfülkében várt rá, és úgy tett, mintha telefonálna. De fülén a kagylóval csak a szája szélét rágta.</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Péter, mint mesterét követő tanítvány, szintén a szája szélét rágva jött vissza a két jeggyel, de ő egészen másért volt ideges.</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ranka letette a kagylót. Egy érme kiesett, azt zsebre vágta.</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t perc múlva indul a vonat — lihegte Péter, pedig még nem is futottak.</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Aranka újra belékarolt, de ekkor a fiú megáll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Aranka — suttogta —, én tudom, hogy nem bízhatsz meg bennem teljesen, de mégis nem volna jobb, ha úgy utaznánk, mint két idegen. Egy kocsiban, de mint két idegen, Te szállnál föl elöl, én hátul. Két ember együtt feltűnőbb, mint külön-külön.</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tudod te ezt ilyen, jól?</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etektívregényekben is mindig így szokták meg a tévéfilmeken is.</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Aranka abbahagyta a szájrágást, és gondolkozo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gondolod, és megbízol bennem, vihetném én a csomagot. Ha Timár beszélt, a személyleírás alapján téged sokkal hamarabb fölismerhetnek, mint engem. Én nem lehetek annyira gyanús, ha egyedül vagyok. És ha megtalálják nálad, akkor biztosan felakasztanak.</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eretem, amikor valaki ilyen önzetlen.</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ok önzetlen. Te mondtad, hogy nálatok jól fizetnek.</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A hangszóró bömbölni kezdett a fejük fölö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 mondta Aranka, és áttette a szatyrot Péter vállára. — Meg fogod kapni a pénzed.</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t? — kérdezte Péter, hogy mohóságával megnyugtassa a másika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eget. Nekem elhiheted. De ha valami disznóság jár a fejedben!</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nyírtok. Szitává. Tudom — fejezte be Péter, mint aki már ismeri a házirende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 Én majd utánad megyek. De te szállsz föl előbb a kocsi első ajtaján. Én a hátulsón, és valahol a közép táján megpróbálunk egymás melletti fülkében helyet találni. Győrben az állomás előtt megállsz, aztán óvatosan utánam jössz, mintha ki akarnál kezdeni velem. Ott majd valahogy újra visszaadod a csomago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 bólintott Péter —, de most már szaladjunk. A vonat a harmadik vágányon áll. — Azzal előreszalad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 xml:space="preserve">Ahogy kiért a csarnokba, átmászott az első vágányon álló üres szerelvényen. A második vágány üres volt. A kalauzok a harmadikon álló, indulásra kész vonat túlsó oldalán álltak, az utasok is onnan szálltak föl. A szerelvény elején halkan duruzsolt a villanymozdony. </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Péter a mozdony felé intett, hogy ez az. Aranka visszabólintott és megállt a vagon hátsó ajtajánál.</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túlsó oldalról füttyszó hallatszott, majd hangos „beszállni!" „beszállni!" kiáltások.</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Péter föllépett. A vonaton elég sokan utaztak, a folyosókon is sokan álltak, de azért a folyosón végignézve láthatta, hogy egy pillanattal később Aranka is föllép a hátsó ajtón, és ide-oda taszigálva az embereket, megindul a közép felé.</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Kintről újabb füttyszó hallatszott, a szerelvény megmozdult, és Péter ebben a pillanatban, kihasználva egy nagytestű vasutasasszony fedezékét, lelépett a lépcsőn. Gyorsan lehajolt, mintha a cipőjét fűzné. Érezte, hogy a nagy erejű mozdony pillanatok alatt fölgyorsulva viszi Arankát, aki még ezután fogja Csak igazán harapdálni a szája szélé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Mikor érezte, hogy nem fenyegeti már az a veszély, hogy az ablakból meglátja mai barátja, és nyaktörést kockáztatva, mégis leugrik, felegyenesedett, és elégedett vigyorral nézett a távozó vonat végén egyre zsugorodó piros fény után.</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Sarkon fordult, és szaladt a villamosig. Majd alig állt az meg abban a bizonyos megállóban, máris leugrott, és megint szaladt a kis utcáig, ahol a Volkswagen állt. Ahogy a kék-fehér kocsit meglátta mögötte, megkönnyebbült. Átváltott sietésre, nem akarta, hogy azt higgyék, félelemből szaladt idáig.</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estét kívánok — köszönt be illedelmesen a sofőr mellett ülő törzsőrmesternek.</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estét — felelte az, kicsit mogorván; igazán más feladata volt, semhogy most valami megváltozott utcanévről felvilágosítást adjon.</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szépen — kezdte Péter, még mindig fújtatva, részben a futástól, részben a kiállott izgalmaktól —, kérem szépen, nekem nincs semmiféle igazolványom...</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erületi kapitánysághoz forduljon — mondotta röviden a törzsőrmester.</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zt akartam mondani. Nincs igazolványom, de tessék elhinni, hogy én Torma Péter szabadságon levő honvéd vagyok.</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és?</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gész nap ezzel a szürke Volkswagennel cipelt magával egy kém, akit még el lehet fogni, ha sietünk. Tessék megmondani, kihez forduljak?</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Péter azt várta, hogy a törzsőrmester erre a hírre kiugrik a kocsiból, és a nyakába borul. De a törzsőrmester nem ugrott, csak a hátsó ülésről szállt ki egy tizedes, és pusztán kíváncsiságból melléje állt. Vagy két fejjel volt magasabb nála.</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hinni nekem. Nagyon sürgős.</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törzsőrmester hitt is, nem is. De azért mindenesetre jelentette az ügyet Sólyomnak, aki a „Liliom"-on üldögélve maga is úgy volt, mint a törzsőrmester, hitte is, nem is. Végül is kiadta a parancso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rtsák ott a fiút, érte küldök. Maguk továbbra is maradjanak ott, hátha valami trükk az egész.</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Öt perc múlva Péter már egy másik URH-s kocsiban mesélte a nap eseményeit. A kocsi parancsnoka útközben érintkezésbe lépett Sólyom hadnaggyal és jelentette, hogy a tanú valószínűleg komoly, és az ügy úgy látszik, csakugyan sürgős. Ezért Sólyom úgy határozott, hogy nem kocsikáztatja végig Péterrel Budapestet, hanem egyenesen az intézetben tartózkodó Pataki elé, irányította. Véletlenül épp akkor lépett be a szobába, mikor a titkos ügyvitel kezelőjét várták.</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 rövid, katonás bemutatkozás után Péter jobbjával Timárra mutatva, mint egy arkangyal a végítélet napján, azonnal a tárgyra tér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ember gyilkos! Lelőtt egy fiút a Berta néni fürdőszobájában! — Elővette Timár beismerő nyilatkozatát, és odatartotta Lónyai orra alá.</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Timárral egyelőre nem óhajtottak tovább foglalkozni, ezért illő kísérettel kivezették a szobából. Lónyai felszólítására Péter ült le az igazgató helyére. Mély lélegzetet vett, és beszélni kezdet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tszik tudni, én Pattantyús Rozáliának udvaroltam már az ősszel...</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Lónyai gyanút fogott, és közbeszól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öviden. Amilyen röviden csak lehe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 persze — bólintott Péter. Azonnal elhagyta Pattantyús Rozália jellemzését, és áttért a mai napra.</w:t>
      </w:r>
    </w:p>
    <w:p>
      <w:pPr>
        <w:pStyle w:val="Csakszveg"/>
        <w:tabs>
          <w:tab w:val="clear" w:pos="708"/>
          <w:tab w:val="left" w:pos="8280" w:leader="none"/>
        </w:tabs>
        <w:ind w:left="540" w:right="1322" w:firstLine="360"/>
        <w:jc w:val="both"/>
        <w:rPr/>
      </w:pPr>
      <w:r>
        <w:rPr>
          <w:rFonts w:cs="Arial" w:ascii="Arial" w:hAnsi="Arial"/>
          <w:sz w:val="24"/>
          <w:szCs w:val="24"/>
        </w:rPr>
        <w:t>Befejezésül büszkén tette az asztalra a két vaskos kötetet.</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Végre szóhoz juthatott a titkos ügyvitel kezelője is, akit behívattak; megállapította, hogy valóban az eredeti példányok kerültek vissza.</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jó munka volt — mondta Lónyai röviden, aztán Patakihoz fordult. — Azonnal értesítenünk kell Győrt, hogy ezt az Arankát várják az állomáson.</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nat — szólt közbe Péter —, Aranka nem Győrbe ment.</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őbb azt mondta...?</w:t>
      </w:r>
    </w:p>
    <w:p>
      <w:pPr>
        <w:pStyle w:val="Csakszveg"/>
        <w:tabs>
          <w:tab w:val="clear" w:pos="708"/>
          <w:tab w:val="left" w:pos="8280" w:leader="none"/>
        </w:tabs>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kart Győrbe menni. De én a biztonság kedvéért a miskolci gyorsra tettem föl. Úgy látszik, nem tudott róla, hogy most már arra is villanyvonat jár. Azt hiszem, nagyon mérges lesz.</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Lónyai hideg szemüvege mögül ámuló szemmel nézte ezt az izgalomtól kipirult, ültében izgő-mozgó szabadságos katonát, aztán maga elé képzelte a robogó villanymozdony ketrecében dühöngő „Arankát", és elveszítve minden szigorát, harsányan elnevette magát; majd Péterhez lépve hatalmas barackot nyomott a fiú fejére.</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r>
    </w:p>
    <w:p>
      <w:pPr>
        <w:pStyle w:val="Csakszveg"/>
        <w:tabs>
          <w:tab w:val="clear" w:pos="708"/>
          <w:tab w:val="left" w:pos="8280" w:leader="none"/>
        </w:tabs>
        <w:ind w:left="540" w:right="1322" w:firstLine="360"/>
        <w:jc w:val="both"/>
        <w:rPr/>
      </w:pPr>
      <w:r>
        <w:rPr>
          <w:rFonts w:cs="Arial" w:ascii="Arial" w:hAnsi="Arial"/>
          <w:sz w:val="24"/>
          <w:szCs w:val="24"/>
        </w:rPr>
        <w:t>Aranka az indulás után perceken belül rájött, hogy rútul becsapták. De tehetetlen volt. A vészféket nem merte meghúzni, félt, ha felhívja magára a figyelmet, azonnal lebukik; a vonat pedig nem állt meg Hatvanig.</w:t>
      </w:r>
    </w:p>
    <w:p>
      <w:pPr>
        <w:pStyle w:val="Csakszveg"/>
        <w:tabs>
          <w:tab w:val="clear" w:pos="708"/>
          <w:tab w:val="left" w:pos="8280" w:leader="none"/>
        </w:tabs>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tt, az állomással ellentétes oldalon, leszállt. Remélte, hogy hamarosan jön egy ellenvonat, amivel visszautazhat Pestre, és vagy anyaggal, vagy anélkül, de hajnalig valahogy csak átvergődik a határon.</w:t>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Az egyik lába még fönt volt a lépcsőn, mikor egy éppen arra jövő figyelmes férfi udvariasan lesegítette a csinos szőke hölgyet, tolakodás nélkül fogva meg a karcsú csuklót, amit aztán el sem eresztett, míg a következő pillanatban oda siető társa rá nem tette a bilincse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r>
      <w:r>
        <w:br w:type="page"/>
      </w:r>
    </w:p>
    <w:p>
      <w:pPr>
        <w:pStyle w:val="Csakszveg"/>
        <w:tabs>
          <w:tab w:val="clear" w:pos="708"/>
          <w:tab w:val="left" w:pos="8280" w:leader="none"/>
        </w:tabs>
        <w:ind w:left="3420" w:right="1322" w:hanging="0"/>
        <w:jc w:val="both"/>
        <w:rPr>
          <w:rFonts w:ascii="Arial" w:hAnsi="Arial" w:cs="Arial"/>
          <w:b/>
          <w:b/>
          <w:i/>
          <w:i/>
          <w:sz w:val="24"/>
          <w:szCs w:val="24"/>
        </w:rPr>
      </w:pPr>
      <w:r>
        <w:rPr>
          <w:rFonts w:cs="Arial" w:ascii="Arial" w:hAnsi="Arial"/>
          <w:b/>
          <w:i/>
          <w:sz w:val="24"/>
          <w:szCs w:val="24"/>
        </w:rPr>
        <w:t>Tizennegyedik fejezet</w:t>
      </w:r>
    </w:p>
    <w:p>
      <w:pPr>
        <w:pStyle w:val="Csakszveg"/>
        <w:tabs>
          <w:tab w:val="clear" w:pos="708"/>
          <w:tab w:val="left" w:pos="8280" w:leader="none"/>
        </w:tabs>
        <w:ind w:left="3420" w:right="1322" w:hanging="0"/>
        <w:jc w:val="both"/>
        <w:rPr>
          <w:rFonts w:ascii="Arial" w:hAnsi="Arial" w:cs="Arial"/>
          <w:b/>
          <w:b/>
          <w:i/>
          <w:i/>
          <w:sz w:val="24"/>
          <w:szCs w:val="24"/>
        </w:rPr>
      </w:pPr>
      <w:r>
        <w:rPr>
          <w:rFonts w:cs="Arial" w:ascii="Arial" w:hAnsi="Arial"/>
          <w:b/>
          <w:i/>
          <w:sz w:val="24"/>
          <w:szCs w:val="24"/>
        </w:rPr>
      </w:r>
    </w:p>
    <w:p>
      <w:pPr>
        <w:pStyle w:val="Csakszveg"/>
        <w:tabs>
          <w:tab w:val="clear" w:pos="708"/>
          <w:tab w:val="left" w:pos="8280" w:leader="none"/>
        </w:tabs>
        <w:ind w:left="3420" w:right="1322" w:hanging="0"/>
        <w:jc w:val="both"/>
        <w:rPr>
          <w:rFonts w:ascii="Arial" w:hAnsi="Arial" w:cs="Arial"/>
          <w:i/>
          <w:i/>
          <w:sz w:val="24"/>
          <w:szCs w:val="24"/>
        </w:rPr>
      </w:pPr>
      <w:r>
        <w:rPr>
          <w:rFonts w:cs="Arial" w:ascii="Arial" w:hAnsi="Arial"/>
          <w:i/>
          <w:sz w:val="24"/>
          <w:szCs w:val="24"/>
        </w:rPr>
        <w:t>Egy asszony, aki eddig a háttérben volt. A hír. Az események mindenkit megráznak.</w:t>
      </w:r>
    </w:p>
    <w:p>
      <w:pPr>
        <w:pStyle w:val="Csakszveg"/>
        <w:tabs>
          <w:tab w:val="clear" w:pos="708"/>
          <w:tab w:val="left" w:pos="8280" w:leader="none"/>
        </w:tabs>
        <w:ind w:left="540" w:right="1322" w:firstLine="360"/>
        <w:jc w:val="both"/>
        <w:rPr>
          <w:rFonts w:ascii="Arial" w:hAnsi="Arial" w:cs="Arial"/>
          <w:i/>
          <w:i/>
          <w:sz w:val="24"/>
          <w:szCs w:val="24"/>
        </w:rPr>
      </w:pPr>
      <w:r>
        <w:rPr>
          <w:rFonts w:cs="Arial" w:ascii="Arial" w:hAnsi="Arial"/>
          <w:i/>
          <w:sz w:val="24"/>
          <w:szCs w:val="24"/>
        </w:rPr>
      </w:r>
    </w:p>
    <w:p>
      <w:pPr>
        <w:pStyle w:val="Csakszveg"/>
        <w:tabs>
          <w:tab w:val="clear" w:pos="708"/>
          <w:tab w:val="left" w:pos="8280" w:leader="none"/>
        </w:tabs>
        <w:ind w:left="540" w:right="1322" w:firstLine="360"/>
        <w:jc w:val="both"/>
        <w:rPr/>
      </w:pPr>
      <w:r>
        <w:rPr>
          <w:rFonts w:eastAsia="Arial" w:cs="Arial" w:ascii="Arial" w:hAnsi="Arial"/>
          <w:sz w:val="24"/>
          <w:szCs w:val="24"/>
        </w:rPr>
        <w:t xml:space="preserve"> </w:t>
      </w:r>
      <w:r>
        <w:rPr>
          <w:rFonts w:cs="Arial" w:ascii="Arial" w:hAnsi="Arial"/>
          <w:sz w:val="24"/>
          <w:szCs w:val="24"/>
        </w:rPr>
        <w:t>Mikor Berta néni mindezt megtudta, rémülten csapta össze a kezét.</w:t>
      </w:r>
    </w:p>
    <w:p>
      <w:pPr>
        <w:pStyle w:val="Csakszveg"/>
        <w:tabs>
          <w:tab w:val="clear" w:pos="708"/>
          <w:tab w:val="left" w:pos="8280" w:leader="none"/>
        </w:tabs>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Úristen! A tiszta új frottírtörülközőim! </w:t>
      </w:r>
    </w:p>
    <w:p>
      <w:pPr>
        <w:pStyle w:val="Csakszveg"/>
        <w:tabs>
          <w:tab w:val="clear" w:pos="708"/>
          <w:tab w:val="left" w:pos="8280" w:leader="none"/>
        </w:tabs>
        <w:ind w:left="540" w:right="1322" w:firstLine="360"/>
        <w:jc w:val="both"/>
        <w:rPr/>
      </w:pPr>
      <w:r>
        <w:rPr>
          <w:rFonts w:cs="Arial" w:ascii="Arial" w:hAnsi="Arial"/>
          <w:sz w:val="24"/>
          <w:szCs w:val="24"/>
        </w:rPr>
        <w:t>És elájult.</w:t>
      </w:r>
    </w:p>
    <w:p>
      <w:pPr>
        <w:pStyle w:val="Csakszveg"/>
        <w:ind w:left="540" w:right="1322" w:firstLine="360"/>
        <w:jc w:val="both"/>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1906" w:h="16838"/>
      <w:pgMar w:left="1152" w:right="1152"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Ozzie Blac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Fonts w:ascii="Arial" w:hAnsi="Arial" w:cs="Arial"/>
      </w:rPr>
    </w:pPr>
    <w:r>
      <w:rPr>
        <w:rFonts w:cs="Arial" w:ascii="Arial" w:hAnsi="Arial"/>
      </w:rPr>
      <w:t>Sós György : A szürke autó utasa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9:08:00Z</dcterms:created>
  <dc:creator>Tibi</dc:creator>
  <dc:description/>
  <dc:language>en-US</dc:language>
  <cp:lastModifiedBy>Tibi</cp:lastModifiedBy>
  <dcterms:modified xsi:type="dcterms:W3CDTF">2005-11-06T15:41:00Z</dcterms:modified>
  <cp:revision>16</cp:revision>
  <dc:subject/>
  <dc:title/>
</cp:coreProperties>
</file>