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20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Sós György: A szürke autó utasai</w:t>
      </w:r>
    </w:p>
    <w:p>
      <w:pPr>
        <w:pStyle w:val="Normal"/>
        <w:ind w:left="3420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20" w:firstLine="180"/>
        <w:jc w:val="both"/>
        <w:rPr/>
      </w:pPr>
      <w:r>
        <w:rPr>
          <w:rFonts w:cs="Arial" w:ascii="Arial" w:hAnsi="Arial"/>
        </w:rPr>
        <w:t>A „Pettyes kalandjai”-nak szerzője új műfajjal jelentkezik: izgalmas kémhistóriáját azonban ugyancsak derűs, kedves humor szövi át. A nősülési szabadságra Pestre érkező katona az anyakönyvvezetőtől kilépve egyenesen egy veszedelmes kémbandába keveredik…</w:t>
      </w:r>
    </w:p>
    <w:p>
      <w:pPr>
        <w:pStyle w:val="Normal"/>
        <w:ind w:left="3420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20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lebilincselően izgalmas történet színvonalas írói eszközökkel megalkotott regény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9:08:00Z</dcterms:created>
  <dc:creator>Tibi</dc:creator>
  <dc:description/>
  <dc:language>en-US</dc:language>
  <cp:lastModifiedBy>Tibi</cp:lastModifiedBy>
  <dcterms:modified xsi:type="dcterms:W3CDTF">2005-11-02T09:11:00Z</dcterms:modified>
  <cp:revision>2</cp:revision>
  <dc:subject/>
  <dc:title>Sós György : A szürke autó utasai</dc:title>
</cp:coreProperties>
</file>