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ornelius Ryan: Messze volt a hí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nyomtatásban és filmen egyaránt világsikert aratott nagy "történelmi riport" a nyugat-európai hadszíntér egyik legdrámaibb csatáját, az arnhemi Rajna-hid birtoklásáért vívott ütközetet beszéli el, amely egyúttal a második világháború legnagyobb légideszant-hadművelete volt. 1944 szeptemberében egy teljes angol amerikai hadosztályt szállítottak át a szövetségesek felszereléssel, tüzérséggel, járművekkel egyetemben Angliából Hollandiába, hogy a Rajna hídjait elfoglalva, biztosítsák az előretörő angol páncélosoknak a folyón való átkelést Németországba.</w:t>
      </w:r>
    </w:p>
    <w:p>
      <w:pPr>
        <w:pStyle w:val="Normal"/>
        <w:rPr>
          <w:sz w:val="24"/>
        </w:rPr>
      </w:pPr>
      <w:r>
        <w:rPr>
          <w:sz w:val="24"/>
        </w:rPr>
        <w:t>Ha sikerül a merész terv, talán hamarabb véget ért volna a világháború.</w:t>
      </w:r>
    </w:p>
    <w:p>
      <w:pPr>
        <w:pStyle w:val="Normal"/>
        <w:rPr>
          <w:sz w:val="24"/>
        </w:rPr>
      </w:pPr>
      <w:r>
        <w:rPr>
          <w:sz w:val="24"/>
        </w:rPr>
        <w:t>De messze volt a híd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ind w:hanging="0"/>
      <w:jc w:val="left"/>
      <w:textAlignment w:val="auto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ind w:hanging="0"/>
      <w:jc w:val="left"/>
      <w:textAlignment w:val="auto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12"/>
      <w:ind w:left="240" w:firstLine="709"/>
      <w:textAlignment w:val="baseline"/>
    </w:pPr>
    <w:rPr>
      <w:lang w:val="cs-CZ"/>
    </w:rPr>
  </w:style>
  <w:style w:type="paragraph" w:styleId="Footnote">
    <w:name w:val="Footnote Text"/>
    <w:basedOn w:val="Normal"/>
    <w:pPr/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1:34:00Z</dcterms:created>
  <dc:creator>__</dc:creator>
  <dc:description/>
  <dc:language>en-US</dc:language>
  <cp:lastModifiedBy>__</cp:lastModifiedBy>
  <dcterms:modified xsi:type="dcterms:W3CDTF">2005-01-24T11:37:00Z</dcterms:modified>
  <cp:revision>3</cp:revision>
  <dc:subject/>
  <dc:title>Cornelius Ryan: Messze volt a híd</dc:title>
</cp:coreProperties>
</file>