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pPr>
      <w:r>
        <w:rPr>
          <w:sz w:val="28"/>
        </w:rPr>
        <w:t>Eric Frank Russel - Ördögi logika</w:t>
      </w:r>
    </w:p>
    <w:p>
      <w:pPr>
        <w:pStyle w:val="Normal"/>
        <w:ind w:firstLine="426"/>
        <w:jc w:val="right"/>
        <w:rPr>
          <w:sz w:val="28"/>
        </w:rPr>
      </w:pPr>
      <w:r>
        <w:rPr>
          <w:sz w:val="28"/>
        </w:rPr>
      </w:r>
    </w:p>
    <w:p>
      <w:pPr>
        <w:pStyle w:val="Normal"/>
        <w:ind w:firstLine="426"/>
        <w:jc w:val="right"/>
        <w:rPr>
          <w:sz w:val="28"/>
        </w:rPr>
      </w:pPr>
      <w:r>
        <w:rPr>
          <w:sz w:val="28"/>
        </w:rPr>
        <w:t>Ördögi logika</w:t>
      </w:r>
    </w:p>
    <w:p>
      <w:pPr>
        <w:pStyle w:val="Normal"/>
        <w:ind w:firstLine="426"/>
        <w:jc w:val="both"/>
        <w:rPr>
          <w:sz w:val="28"/>
        </w:rPr>
      </w:pPr>
      <w:r>
        <w:rPr>
          <w:sz w:val="28"/>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Még egyszer befutotta a körpályát, hogy minden kétséget kizárhasson. Az űrfelderítők bevett taktikája volt ez: nézd meg egyszer, a megközelítéskor, azután járd még egyszer körül. Gyakran megesett, hogy a második és a közelebbi benyomások ellentmondtak a távolabbról nyert elsőknek. A valószínűségi mutatók egynémely adata gyakran késztette mosolyra a bolygók másik oldalára érkező megfigyelőt.</w:t>
      </w:r>
    </w:p>
    <w:p>
      <w:pPr>
        <w:pStyle w:val="Normal"/>
        <w:ind w:firstLine="426"/>
        <w:jc w:val="both"/>
        <w:rPr/>
      </w:pPr>
      <w:r>
        <w:rPr/>
        <w:t>Bár ebben az esetben nem így történt. Amit a megközelítés idején észlelt, érvényes maradt a körtúrát követően is. Ezt a világot egy magas szintű intelligenciával rendelkező életforma népesítette be. Félreérthetetlen jelei megnyilvánultak a kikötőkben, a szabályos vasúthálózatban, erőművekben, űrkikötőkben, kőfejtőkben, gyárakban, bányákban, lakónegyedekben, hidakban, csatornákban és ezeregy más, a gyorsan és energikusan terjeszkedő életformáról tanúskodó jelben.</w:t>
      </w:r>
    </w:p>
    <w:p>
      <w:pPr>
        <w:pStyle w:val="Normal"/>
        <w:ind w:firstLine="426"/>
        <w:jc w:val="both"/>
        <w:rPr/>
      </w:pPr>
      <w:r>
        <w:rPr/>
        <w:t>Különleges jelentőséggel bírtak az űrkikötők. Hármat számolt össze belőlük. Amikor a magasban lebegett fölöttük, egyikben sem látott repülésre alkalmas hajót, viszont az utolsóban volt egy javítás alatt álló, hajtómű nélküli űrjármű. Egy hosszú, fekete, ormányos szerkezet, amelynek mérete és formája megfelelt egy Föld-Mars szállítórakétának. Egyértelműen nem olyan nagy és pompás külsejű, mint egy Nap Szíriusz járatban közlekedő rendszeres járatú hajó.</w:t>
      </w:r>
    </w:p>
    <w:p>
      <w:pPr>
        <w:pStyle w:val="Normal"/>
        <w:ind w:firstLine="426"/>
        <w:jc w:val="both"/>
        <w:rPr/>
      </w:pPr>
      <w:r>
        <w:rPr/>
        <w:t>Miközben figyelte a bolygót szűk irányítókabinjának páncélablakán keresztül, megértette, hogy ez a kapcsolat nem alakulhat gondoktól mentesen. Az emberiség terjeszkedésének hosszú évszázadai során több mint hétszáz lakott világot találtak, térképeztek föl, kutattak át és némely esetben ki is zsákmányoltak. Mindegyiken volt élet. Kisebbik részükön értelmes létformák is. Idáig azonban senki sem talált olyan lényeket, amelyek képesek lettek volna a csillagok közötti szökdécselésre.</w:t>
      </w:r>
    </w:p>
    <w:p>
      <w:pPr>
        <w:pStyle w:val="Normal"/>
        <w:ind w:firstLine="426"/>
        <w:jc w:val="both"/>
        <w:rPr/>
      </w:pPr>
      <w:r>
        <w:rPr/>
        <w:t>Egy ilyen fölfedezést elméletileg persze lehetségesnek tartottak. Az emberiség kalandozásai afféle felfedezési gömböt alkottak, amely kifelé terjeszkedett a kozmosz térségeibe. Nyilvánvalónak tartották, hogy ennek a gömbnek az égi térség végtelenjében előbb-utóbb érintkeznie kell egy másikkal. Azt azonban mindenki csak találgathatta, mit történik majd akkor. Lehet, hogy összeolvadnak, és még nagyobb, ragyogóbb, kettős tartalmú új buborékot alkotnak. De az is lehet, hogy mind a két buborék szétpukkan. Akárhogy is, minden jel arra mutatott; hogy ennek a kapcsolatnak a pillanata elérkezett.</w:t>
      </w:r>
    </w:p>
    <w:p>
      <w:pPr>
        <w:pStyle w:val="Normal"/>
        <w:ind w:firstLine="426"/>
        <w:jc w:val="both"/>
        <w:rPr/>
      </w:pPr>
      <w:r>
        <w:rPr/>
        <w:t>Ha elérhető közelségben lett volna egy határvidéki vevőállomás, egy leadott sugárkódban részletezte volna fölfedezésének lényegét. Persze, még most sem volt késő, hogy visszaforduljon a tizenhét hetes útra és vevőtávolságba kerüljön. Ez viszont azt jelentené, hogy valami töltőállomást kell keresnie, amíg még teheti. Hajójának nem volt elegendő energiája egy ilyen oda-vissza útra s utána még a hazatérésre is. Odalent viszont nyilvánvalóan akad valami üzemanyag. Lehet, hogy adnak neki valamennyit, sőt az is lehet, hogy megfelel a hajtóművei igényeinek. De legalább annyira lehetséges, hogy semmire sem használható.</w:t>
      </w:r>
    </w:p>
    <w:p>
      <w:pPr>
        <w:pStyle w:val="Normal"/>
        <w:ind w:firstLine="426"/>
        <w:jc w:val="both"/>
        <w:rPr/>
      </w:pPr>
      <w:r>
        <w:rPr/>
        <w:t>Jelen helyzetében elegendő tartaléka volt hozzá, hogy leszálljon és vissza is térhessen állomáshelyére. De jobb ma egy veréb, mint holnap egy túzok! Lefelé kormányozta hát a hajót, behatolt az idegen atmoszférába, és célba vette a három űrkikötő legnagyobbikát.</w:t>
      </w:r>
    </w:p>
    <w:p>
      <w:pPr>
        <w:pStyle w:val="Normal"/>
        <w:ind w:firstLine="426"/>
        <w:jc w:val="both"/>
        <w:rPr/>
      </w:pPr>
      <w:r>
        <w:rPr/>
        <w:t>Egyáltalában nem foglalkozott azzal, mi várhat rá a bolygó felszínén. A mai földiek már nem azok az ideges és kihívó alakok voltak, mind földhözkötött és konfliktusokkal terhes múltjuk idején. Tapasztalt űrjárókká váltak. Megtanulták, hogy mosolyogva járjanak-keljenek, a gondokat pedig az egyéb életformákra hagyják. Ez a taktika tekintélyt kölcsönzött nekik, és mindig bevált. Semmi sem félelmetesebb az idióta mosolynál egy nyilvánvalóan értelmes ember arcán.</w:t>
      </w:r>
    </w:p>
    <w:p>
      <w:pPr>
        <w:pStyle w:val="Normal"/>
        <w:ind w:firstLine="426"/>
        <w:jc w:val="both"/>
        <w:rPr/>
      </w:pPr>
      <w:r>
        <w:rPr/>
        <w:t>Az ördögi logika arzenáljában nagyon hasznos fegyver volt a mindentudó vigyor.</w:t>
      </w:r>
    </w:p>
    <w:p>
      <w:pPr>
        <w:pStyle w:val="Normal"/>
        <w:ind w:firstLine="426"/>
        <w:jc w:val="both"/>
        <w:rPr/>
      </w:pPr>
      <w:r>
        <w:rPr/>
        <w:t>A leszállás az elégedettség érzésével töltötte el. A bolygó kilenctized földnyi tömege lehetővé tette, hogy kissé vakmerőbben kezelje a hajót. Zuhanásba vitte, az orrát fölkapta, aztán farral ereszkedett lefelé, majd faroksíkjain terpeszállásba helyezkedve kikapcsolta a fékezősugarat. Egy kiterített zsebkendőt sem tévesztett volna el több mint egy arasszal.</w:t>
      </w:r>
    </w:p>
    <w:p>
      <w:pPr>
        <w:pStyle w:val="Normal"/>
        <w:ind w:firstLine="426"/>
        <w:jc w:val="both"/>
        <w:rPr/>
      </w:pPr>
      <w:r>
        <w:rPr/>
        <w:t>A lények mintha a földből bújtak volna elő, gyülekezni kezdtek, mint általában az emberek is, ha egy kihalt úton összeütközik két autó. Tucatjával, százasával. Alacsonyak voltak, a legtermetesebb sem volt magasabb ötlábnyinál. Egyébként nem különböztek jobban az ő rózsaszín képű, kék szemű típusától, mint mondjuk egy selymes, szürke szőrrel borított kínai.</w:t>
      </w:r>
    </w:p>
    <w:p>
      <w:pPr>
        <w:pStyle w:val="Normal"/>
        <w:ind w:firstLine="426"/>
        <w:jc w:val="both"/>
        <w:rPr/>
      </w:pPr>
      <w:r>
        <w:rPr/>
        <w:t>Hajtóműve tűzfoltjának hatósugarán kívül tömörültek körbe, bámulták a hajót, izgatottan beszélgettek, hadonásztak, lökdösődtek, vitatkoztak, és általában úgy viselkedtek, mint valami tömeg, amely egy különös, mély üregre bukkant, ahonnan furcsa hangok törnek elő. Viselkedésükben az volt a legfigyelemreméltóbb, hogy egyikük sem félt, nem húzódott biztonságos távolságba sem nyíltan, sem titokban. Egyetlen dologtól tartottak csupán: nehogy kicsapjon egy váratlan lángcsóva a hajó leállított hajtóművéből.</w:t>
      </w:r>
    </w:p>
    <w:p>
      <w:pPr>
        <w:pStyle w:val="Normal"/>
        <w:ind w:firstLine="426"/>
        <w:jc w:val="both"/>
        <w:rPr/>
      </w:pPr>
      <w:r>
        <w:rPr/>
        <w:t>Nem lépett ki azonnal. Az komoly hiba lett volna... hebehurgya alakokat ugyanis nem tesznek meg földerítőhajók pilótáinak. A kiszállás előtti első számú szabály a levegő megvizsgálása. Az, ami a kinti tömegnek megfelel, nem biztos, hogy neki is jó. Akárhogy is, a levegőt még akkor is ellenőriznie kellene, ha a bámészkodók első soraiban ott szivarozna a saját anyja.</w:t>
      </w:r>
    </w:p>
    <w:p>
      <w:pPr>
        <w:pStyle w:val="Normal"/>
        <w:ind w:firstLine="426"/>
        <w:jc w:val="both"/>
        <w:rPr/>
      </w:pPr>
      <w:r>
        <w:rPr/>
        <w:t>A Schrieber-elemzőkészüléknek négy perc kellett ehhez, mialatt a Pitot-csövön beszippantott egy mintát, elemeire bontotta, majd ellenőrizte alkotórészeit, elvégezte a csíraszámlálást, és közölte urával és parancsolójával, hogy kiszállhat és nyugodtan beszívhatja a légkeveréket.</w:t>
      </w:r>
    </w:p>
    <w:p>
      <w:pPr>
        <w:pStyle w:val="Normal"/>
        <w:ind w:firstLine="426"/>
        <w:jc w:val="both"/>
        <w:rPr/>
      </w:pPr>
      <w:r>
        <w:rPr/>
        <w:t>Nyugodtan kivárta az eredményt. Végül a mutató, félig piros, félig fehér skáláján lassan elmozdult a fehér mező közepe felé. Gyors elmozdulása azt jelentené, hogy a légkör töme</w:t>
        <w:softHyphen/>
        <w:t>ges szinten is elfogadható. Lassúsága arra utalt, hogy a tüdejének meg kell küzdenie vele. A Schrieber-analizátor mindig is kész robotsznob volt: az idegen bolygók légkörét szabályos kasztrendszerbe sorolta. A legjobb és legtisztább levegő brahman volt, tiszta brahman. A legrosszabb pedig "érinthetetlen".</w:t>
      </w:r>
    </w:p>
    <w:p>
      <w:pPr>
        <w:pStyle w:val="Normal"/>
        <w:ind w:firstLine="426"/>
        <w:jc w:val="both"/>
        <w:rPr/>
      </w:pPr>
      <w:r>
        <w:rPr/>
        <w:t>Leállította az elemzőt, kinyitotta a légzsilip belső és külső ajtaját, majd kiült a párkányra, lábát jó nyolcvanlábnyi magasságban lóbázva a talaj fölött. Megfigyelőállásából nyugodtan szemlélte a tömeget, arcán olyan kifejezéssel, mint aki bárkit leköphet, de akit nem köphetnek le. Az ördögi logika hatodik törvénye szerint, aki magasabban van, azé az előny. Bizonyság: a tengeri sirály taktikai fölénye az emberrel szemben.</w:t>
      </w:r>
    </w:p>
    <w:p>
      <w:pPr>
        <w:pStyle w:val="Normal"/>
        <w:ind w:firstLine="426"/>
        <w:jc w:val="both"/>
        <w:rPr/>
      </w:pPr>
      <w:r>
        <w:rPr/>
        <w:t>Értelmesek lévén, a szerencsétlen körülmények folytán a gravitációs mezőben nyolcvanlábnyi mélységben ácsorgók hamarosan fölismerték függőleges viszonylatú hátrányukat. A hajó feldöntéséhez gyöngék voltak, a fényes, sima felületen nem mászhattak föl, tehát el sem érhették. Nem mintha bármelyikük is barátságtalan szándékkal viseltetett volna iránta. A vágy azonban akkor nő a legnagyobbra, amikor legkisebb az esély a kielégítésére. Ezért tehát azt akarták, hogy odalent legyen, szemtől szembe velük, csupáncsak azért, mert elérhetetlen volt számukra.</w:t>
      </w:r>
    </w:p>
    <w:p>
      <w:pPr>
        <w:pStyle w:val="Normal"/>
        <w:ind w:firstLine="426"/>
        <w:jc w:val="both"/>
        <w:rPr/>
      </w:pPr>
      <w:r>
        <w:rPr/>
        <w:t>Hogy még inkább súlyosbítsa a dolgot, féloldalt végighevert a párkányon, egyik térdét fölhúzta, karjával átnyalábolta, és továbbra is arcátlanul kényelmes helyzetbál szemlélte őket. Amazok csak ácsoroghattak odalent. Ráadásul fölfelé kellett nézniük, kis híján kitekerve a nyakukat. Ellenkező esetben kényelmesen tarthatták volna a fejüket, tekintetüket normálisan előrevetve, viszont így el kellett volna tűrniük, hogy bámulják őket, miközben ők nem látják az idegent. Egyszóval, egyenlőtlen helyzet jött létre.</w:t>
      </w:r>
    </w:p>
    <w:p>
      <w:pPr>
        <w:pStyle w:val="Normal"/>
        <w:ind w:firstLine="426"/>
        <w:jc w:val="both"/>
        <w:rPr/>
      </w:pPr>
      <w:r>
        <w:rPr/>
        <w:t>Minél tovább tartott, annál kevésbé volt kellemes. Egyesek vékony hangon kiáltozni kezdtek feléje. Nyájas mosolyt küldött vissza nekik. Mások hadonásztak. Visszaintegetett, de a legmozgékonyabbaknak ez egyáltalán nem tetszett. Valamely különös oknál fogva, amelyet még egyetlen tudósnak sem jutott eszébe megvizsgálnia, bizonyos kézmozdulatok az egész világmindenségben ingerelnek némely belső mirigyeket. Az ördögi logika elsajátításához tartozott egy külön tanfolyam, amelyet jeltaktikának neveztek. Aki ismerte, egyetlen kézmozdulattal kihozhatott a sodrából bárkit.</w:t>
      </w:r>
    </w:p>
    <w:p>
      <w:pPr>
        <w:pStyle w:val="Normal"/>
        <w:ind w:firstLine="426"/>
        <w:jc w:val="both"/>
        <w:rPr/>
      </w:pPr>
      <w:r>
        <w:rPr/>
        <w:t>A tömeg egy darabig élénken tolongott körülötte. Sokan a szürke szőrzetet rágcsálták a kezük fején, egymás fülébe duruzsoltak, néha savanyú pillantásokat vetettek fölfelé. Még mindig határozottan kívül maradtak a veszélyes körön, nyilvánvalóan föltételezve, hogy a zsilip párkányán sütkérező példánynak esetleg társa lehet odabent az indítóberendezésnél. Hamarosan egyre jobban elkomorodtak, megelégedve azzal, hogy hiábavalóan vicsorogjanak a hajó hátsó vezérlősíkjaira.</w:t>
      </w:r>
    </w:p>
    <w:p>
      <w:pPr>
        <w:pStyle w:val="Normal"/>
        <w:ind w:firstLine="426"/>
        <w:jc w:val="both"/>
        <w:rPr/>
      </w:pPr>
      <w:r>
        <w:rPr/>
        <w:t>A helyzet mindaddig nem változott, míg meg nem érkezett egy súlyos járműoszlop, fegyveres csapatokat ontva magából. Az újonnan ékezetteknél gumibotok és kézifegyverek voltak, egyenruhájuk színe, mint valami vaddisznó-dagonyáé. Háromsoros oszlopba rendeződtek, az odavetett vezényszóra jobbra fordultak, és megindultak előre. A tömeg utat nyitott nekik. Gyakorlottan fegyveres gyűrűt alkottak, elválasztva a hajót a bámészkodók hordájától. Három tiszt ekkor körbejárta a hajót, vizsgálgatta a vezérsíkokat, de a szükségesnél nem mentek közelebb. Azután hátrébb húzódtak, és fölnéztek a légzsilip párkányára. Figyelmük tárgya tudós érdeklődéssel bámult vissza rájuk.</w:t>
      </w:r>
    </w:p>
    <w:p>
      <w:pPr>
        <w:pStyle w:val="Normal"/>
        <w:ind w:firstLine="426"/>
        <w:jc w:val="both"/>
        <w:rPr/>
      </w:pPr>
      <w:r>
        <w:rPr/>
        <w:t>A rangidős tiszt megütögette a mellét, ahol a szívének kellett lennie, majd lehajolt, és megütögette a földet is, aztán a békés ártatlanság kifejezését kényszerítette az arcára, amint újból föltekintett a magasban heverésző jövevényre. Ahogy fölszegte a fejét, leesett a kalapja, s amikor hátrafordult, hogy fölvegye, még rá is lépett. A kis baleset nyilvánvalóan megtetszett a nyolcvan láb magasan nézelődőnek, mert fölvihogott, elengedte a térdét, és kihajolt, hogy jobban láthassa a szerencsétlenkedőt. Szürke bundája alatt nyilván vérvörös képpel a tiszt még egyszer előadta a mell- és földmasszázs-produkciót. A másik ezúttal megértette. Kegyesen beleegyező bólintással válaszolt, és eltűnt a zsilip mélyén. Pár másodperc múlva nejlonhágó siklott végig a hajó oldalán, és a betolakodó majomügyességgel leereszkedett rajta.</w:t>
      </w:r>
    </w:p>
    <w:p>
      <w:pPr>
        <w:pStyle w:val="Normal"/>
        <w:ind w:firstLine="426"/>
        <w:jc w:val="both"/>
        <w:rPr/>
      </w:pPr>
      <w:r>
        <w:rPr/>
        <w:t>Három dolog döbbentette meg egyszerre a csapatokat és a nézelődőket, amint a jövevény felegyenesedett előttük: arcának és kezének csupaszsága, hatalmas termete és súlya, s az, hogy semmiféle látható fegyvert nem viselt. Alakjának és felépítésének furcsaságára számítottak. Végtére is, már ők is túl voltak némi űrkalandozáson, és ismerhettek ennél különösebb lényeket is. Ám miféle szerzet az, akinek elég esze van ahhoz, hogy űrhajót építsen, de ahhoz már nem, hogy védelmi eszközöket is hordjon magával?</w:t>
      </w:r>
    </w:p>
    <w:p>
      <w:pPr>
        <w:pStyle w:val="Normal"/>
        <w:ind w:firstLine="426"/>
        <w:jc w:val="both"/>
        <w:rPr/>
      </w:pPr>
      <w:r>
        <w:rPr/>
        <w:t>Alapvetően logikusan gondolkodó lények lehettek. A szerencsétlen fickók.</w:t>
      </w:r>
    </w:p>
    <w:p>
      <w:pPr>
        <w:pStyle w:val="Normal"/>
        <w:ind w:firstLine="426"/>
        <w:jc w:val="both"/>
        <w:rPr/>
      </w:pPr>
      <w:r>
        <w:rPr/>
        <w:t>A tisztek meg sem próbálkoztak azzal, hogy szóba elegyedjenek ezzel a távoli ismeretlenből érkezett egyeddel. Nem voltak telepaták, és űrbeli tapasztalataik már megtanították őket arra, hogy a szájfa) képzett zajok semmire sem jók, míg egyik vagy másik fél el nem sajátította azok jelentését. Ezért aztán jelekkel hozták tudomására, hogy magukkal szeretnék vinni a városba, ahol találkozhat fajtájuk kapcsolatteremtésre fölkészültebb képviselőivel. Egész kiválóan magyaráztak kézmozdulatokkal, ami elvárható volt az egyetlen olyan másik életformától, amely szintén fölfedezett már új világokat.</w:t>
      </w:r>
    </w:p>
    <w:p>
      <w:pPr>
        <w:pStyle w:val="Normal"/>
        <w:ind w:firstLine="426"/>
        <w:jc w:val="both"/>
        <w:rPr/>
      </w:pPr>
      <w:r>
        <w:rPr/>
        <w:t>Ugyanazzal a nagyúri modorral egyezett bele, amely kezdettől jellemző volt az "alacsonyabb osztályokkal" való érintkezésére. Lehet, hogy ebben túlzottan befolyásolták az analizátortól nyert ismeretei is. A tömeg ismét utat nyitott előttük, mialatt a fegyveresek járműveikhez kísérték. Ezernyi szempár előtt vonult végig. Megjutalmazta őket a tizenhetes számú gesztussal, amely a létezésüket elismerő és vulgáris érdeklődésük elviselésének készségéről tanúskodó kurta biccentés volt.</w:t>
      </w:r>
    </w:p>
    <w:p>
      <w:pPr>
        <w:pStyle w:val="Normal"/>
        <w:ind w:firstLine="426"/>
        <w:jc w:val="both"/>
        <w:rPr/>
      </w:pPr>
      <w:r>
        <w:rPr/>
        <w:t>A járművek elpöfögtek, otthagyva a hajót nyitott ajtajával, a belőle himbálózó hágcsóval és a faroklemezek körül továbbra is őrt álló katonákkal. Ezt a gesztust sem tévesztette szem elől senki. Az idegen nem foglalkozott azzal, hogy hozzáférhetetlenné tegye űrjárművét. Úgysem akadályozhatta volna meg semmivel, hogy a szakértők átnézzék és ötleteket zsákmányoljanak egy másik űrutazó fajtától.</w:t>
      </w:r>
    </w:p>
    <w:p>
      <w:pPr>
        <w:pStyle w:val="Normal"/>
        <w:ind w:firstLine="426"/>
        <w:jc w:val="both"/>
        <w:rPr/>
      </w:pPr>
      <w:r>
        <w:rPr/>
        <w:t>Egyetlen ilyen képességű lény sem lehet ennyire hanyag. Ennélfogva talán nem is hanyagságról van szó. A tiszta logika azt súgta, hogy a hajó részleteit nem is érdemes elrejteni az idegenek tekintete elől, mert már véges-rég elavultak. Vagy éppen ellophatatlanok, mivel érthetetlenek egy alacsonyabb fejlettségű faj számára. Hát mégis mit képzel ez, miféle senkiháziak vagyunk mi? Khas világának fekete bugyraira, majd mi megmutatjuk neki!</w:t>
      </w:r>
    </w:p>
    <w:p>
      <w:pPr>
        <w:pStyle w:val="Normal"/>
        <w:ind w:firstLine="426"/>
        <w:jc w:val="both"/>
        <w:rPr/>
      </w:pPr>
      <w:r>
        <w:rPr/>
        <w:t>Egy altiszt mászott föl a hágcsón. Földerítette a hajó belsejét, majd visszajött és jelentette, hogy odabent nincs több idegen, de még egy "kabalamaci vagy egy félig rágott sós perec sem. Az idegen egyedül érkezett. A hír gyorsan körbejárt a tömegben. Nem sokat törődtek vele. Egy tízezer katonát hordozó hadiflotta látogatását még megértették volna. De egy szál magányos idegen érkezése igencsak valami misszionárius leszállására emlékeztetett valahol, a Morantia ikervilágának vadjai között.</w:t>
      </w:r>
    </w:p>
    <w:p>
      <w:pPr>
        <w:pStyle w:val="Normal"/>
        <w:ind w:firstLine="426"/>
        <w:jc w:val="both"/>
        <w:rPr/>
      </w:pPr>
      <w:r>
        <w:rPr/>
        <w:t>Ezalatt a konvoj elhagyta az űrkikötőt, fölgyorsított, végigszáguldott vagy húszmérföldnyi síkságon, és megérkezett a városba. Itt az élen haladó jármű elvált a többitől, elhúzott a nyugati külváros irányába, és megérkezett egy magas falakkal övezett erődítményhez. Az idegen kiszállt. Azon nyomban betaszigálták valami zárkába.</w:t>
      </w:r>
    </w:p>
    <w:p>
      <w:pPr>
        <w:pStyle w:val="Normal"/>
        <w:ind w:firstLine="426"/>
        <w:jc w:val="both"/>
        <w:rPr/>
      </w:pPr>
      <w:r>
        <w:rPr/>
        <w:t>Ez is valahogy furcsán sült el. Tiltakoznia kellett volna bebörtönzése ellen, hiszen még arra sem vették a fáradságot, hogy megmagyarázzák neki az okát. De nem tette. A szépen megvetett ágyat úgy tekintette, mint a jogai elismerését kifejező fényűzést, teljes hosszában, csizmástul végignyúlt rajta, mély megelégedettséggel fölsóhajtott és elaludt. Óráját a feje mellé tette. Ez helyettesítette az automata pilóta állandó ketyegését, ami nélkül odakint az űrben sohasem aludt volna nyugodtan.</w:t>
      </w:r>
    </w:p>
    <w:p>
      <w:pPr>
        <w:pStyle w:val="Normal"/>
        <w:ind w:firstLine="426"/>
        <w:jc w:val="both"/>
        <w:rPr/>
      </w:pPr>
      <w:r>
        <w:rPr/>
        <w:t>A következő pár óra alatt gyakran ránéztek az őrök, hogy meggyőződjenek róla, nem próbálja-e kinyitni a zárat vagy megsemmisíteni a rácsokat valami rejtélyes idegen technika segítségével. Nem motozták meg, ezért érthetően óvatosak voltak. De ő csak hortyogott rendületlenül, a világ meghalt számára, és mit sem tudott egy űrbirodalmat fellármázó riadójelekről.</w:t>
      </w:r>
    </w:p>
    <w:p>
      <w:pPr>
        <w:pStyle w:val="Normal"/>
        <w:ind w:firstLine="426"/>
        <w:jc w:val="both"/>
        <w:rPr/>
      </w:pPr>
      <w:r>
        <w:rPr/>
        <w:t>Amikor Parmith megérkezett egy nyaláb képeskönyvvel, még mindig aludt. Az idősecske és rövidlátó Parmith letelepedett az ágy szélére. Várakozás közben az ő szemhéja is elnehezült, és azon kapta magát, hogy legszívesebben végignyúlna a kényelmes, puha szőnyegen. Ekkor megértette, hogy vagy munkához kell látnia, vagy jobb, ha ő maga is lefekszik. Csöndes taszigálással fölébresztette az idegent.</w:t>
      </w:r>
    </w:p>
    <w:p>
      <w:pPr>
        <w:pStyle w:val="Normal"/>
        <w:ind w:firstLine="426"/>
        <w:jc w:val="both"/>
        <w:rPr/>
      </w:pPr>
      <w:r>
        <w:rPr/>
        <w:t xml:space="preserve">Nekiláttak a könyveknek: </w:t>
      </w:r>
      <w:r>
        <w:rPr>
          <w:i/>
        </w:rPr>
        <w:t>Ah</w:t>
      </w:r>
      <w:r>
        <w:rPr/>
        <w:t xml:space="preserve"> az </w:t>
      </w:r>
      <w:r>
        <w:rPr>
          <w:i/>
        </w:rPr>
        <w:t>ahmud</w:t>
      </w:r>
      <w:r>
        <w:rPr/>
        <w:t xml:space="preserve"> része, aki a fűben játszik. Az </w:t>
      </w:r>
      <w:r>
        <w:rPr>
          <w:i/>
        </w:rPr>
        <w:t>ay</w:t>
      </w:r>
      <w:r>
        <w:rPr/>
        <w:t xml:space="preserve"> az </w:t>
      </w:r>
      <w:r>
        <w:rPr>
          <w:i/>
        </w:rPr>
        <w:t>aysid</w:t>
      </w:r>
      <w:r>
        <w:rPr/>
        <w:t xml:space="preserve"> része, ami vitrinben látszik. </w:t>
      </w:r>
      <w:r>
        <w:rPr>
          <w:i/>
        </w:rPr>
        <w:t>Oom</w:t>
      </w:r>
      <w:r>
        <w:rPr/>
        <w:t xml:space="preserve"> az </w:t>
      </w:r>
      <w:r>
        <w:rPr>
          <w:i/>
        </w:rPr>
        <w:t>oomtuck</w:t>
      </w:r>
      <w:r>
        <w:rPr/>
        <w:t xml:space="preserve"> része, aki a holdon él. </w:t>
      </w:r>
      <w:r>
        <w:rPr>
          <w:i/>
        </w:rPr>
        <w:t>Uhm</w:t>
      </w:r>
      <w:r>
        <w:rPr/>
        <w:t xml:space="preserve"> az </w:t>
      </w:r>
      <w:r>
        <w:rPr>
          <w:i/>
        </w:rPr>
        <w:t>ohmlak</w:t>
      </w:r>
      <w:r>
        <w:rPr/>
        <w:t xml:space="preserve"> része, ki bohócként zenél. És így tovább.</w:t>
      </w:r>
    </w:p>
    <w:p>
      <w:pPr>
        <w:pStyle w:val="Normal"/>
        <w:ind w:firstLine="426"/>
        <w:jc w:val="both"/>
        <w:rPr/>
      </w:pPr>
      <w:r>
        <w:rPr/>
        <w:t>Egész álló nap ezzel foglalkoztak, csak azért hagyták abba időnként, hogy bekapjanak valamit. Nagyszerűen haladtak. Parmith első osztályú tanító volt, a másik meg kitűnő diák, aki meglepően gyorsan tanult. Az első lecke végén már rövid és egyszerű társalgásra is futotta tőlük:</w:t>
      </w:r>
    </w:p>
    <w:p>
      <w:pPr>
        <w:pStyle w:val="Normal"/>
        <w:ind w:firstLine="426"/>
        <w:jc w:val="both"/>
        <w:rPr/>
      </w:pPr>
      <w:r>
        <w:rPr/>
        <w:t>- Az én nevem Parmith. Hát a tiéd?</w:t>
      </w:r>
    </w:p>
    <w:p>
      <w:pPr>
        <w:pStyle w:val="Normal"/>
        <w:ind w:firstLine="426"/>
        <w:jc w:val="both"/>
        <w:rPr/>
      </w:pPr>
      <w:r>
        <w:rPr/>
        <w:t>- Wayne Hillder.</w:t>
      </w:r>
    </w:p>
    <w:p>
      <w:pPr>
        <w:pStyle w:val="Normal"/>
        <w:ind w:firstLine="426"/>
        <w:jc w:val="both"/>
        <w:rPr/>
      </w:pPr>
      <w:r>
        <w:rPr/>
        <w:t>- Két elnevezés?</w:t>
      </w:r>
    </w:p>
    <w:p>
      <w:pPr>
        <w:pStyle w:val="Normal"/>
        <w:ind w:firstLine="426"/>
        <w:jc w:val="both"/>
        <w:rPr/>
      </w:pPr>
      <w:r>
        <w:rPr/>
        <w:t>- Igen.</w:t>
      </w:r>
    </w:p>
    <w:p>
      <w:pPr>
        <w:pStyle w:val="Normal"/>
        <w:ind w:firstLine="426"/>
        <w:jc w:val="both"/>
        <w:rPr/>
      </w:pPr>
      <w:r>
        <w:rPr/>
        <w:t>- És sokan kik vagytok?</w:t>
      </w:r>
    </w:p>
    <w:p>
      <w:pPr>
        <w:pStyle w:val="Normal"/>
        <w:ind w:firstLine="426"/>
        <w:jc w:val="both"/>
        <w:rPr/>
      </w:pPr>
      <w:r>
        <w:rPr/>
        <w:t>- Földiek.</w:t>
      </w:r>
    </w:p>
    <w:p>
      <w:pPr>
        <w:pStyle w:val="Normal"/>
        <w:ind w:firstLine="426"/>
        <w:jc w:val="both"/>
        <w:rPr/>
      </w:pPr>
      <w:r>
        <w:rPr/>
        <w:t>- Mi vardok vagyunk.</w:t>
      </w:r>
    </w:p>
    <w:p>
      <w:pPr>
        <w:pStyle w:val="Normal"/>
        <w:ind w:firstLine="426"/>
        <w:jc w:val="both"/>
        <w:rPr/>
      </w:pPr>
      <w:r>
        <w:rPr/>
        <w:t>Szavaik kifogyván, a beszélgetésnek vége szakadt, és Parmith eltávozott. Kilenc órával később Gerka, egy fiatalabb példány kíséretében tért vissza, aki annak volt mestere, hogy a szavakat és kifejezéseket vég nélkül ismételgesse, míg hallgatója nem képes tökéletesen kiejteni őket. Így folytatták még négy teljes napig, késő estig birkózva a feladattal.</w:t>
      </w:r>
    </w:p>
    <w:p>
      <w:pPr>
        <w:pStyle w:val="Normal"/>
        <w:ind w:firstLine="426"/>
        <w:jc w:val="both"/>
        <w:rPr/>
      </w:pPr>
      <w:r>
        <w:rPr/>
        <w:t>- Nem vagy fogoly.</w:t>
      </w:r>
    </w:p>
    <w:p>
      <w:pPr>
        <w:pStyle w:val="Normal"/>
        <w:ind w:firstLine="426"/>
        <w:jc w:val="both"/>
        <w:rPr/>
      </w:pPr>
      <w:r>
        <w:rPr/>
        <w:t>- Tudom - felelte Wayne Hillder arcátlanul magabiztosan. Parmith bizonytalan tekintettel nézett rá.</w:t>
      </w:r>
    </w:p>
    <w:p>
      <w:pPr>
        <w:pStyle w:val="Normal"/>
        <w:ind w:firstLine="426"/>
        <w:jc w:val="both"/>
        <w:rPr/>
      </w:pPr>
      <w:r>
        <w:rPr/>
        <w:t>- Honnan tudod?</w:t>
      </w:r>
    </w:p>
    <w:p>
      <w:pPr>
        <w:pStyle w:val="Normal"/>
        <w:ind w:firstLine="426"/>
        <w:jc w:val="both"/>
        <w:rPr/>
      </w:pPr>
      <w:r>
        <w:rPr/>
        <w:t>- Nem mertetek volna igazán bebörtönözni.</w:t>
      </w:r>
    </w:p>
    <w:p>
      <w:pPr>
        <w:pStyle w:val="Normal"/>
        <w:ind w:firstLine="426"/>
        <w:jc w:val="both"/>
        <w:rPr/>
      </w:pPr>
      <w:r>
        <w:rPr/>
        <w:t>- És miért nem?</w:t>
      </w:r>
    </w:p>
    <w:p>
      <w:pPr>
        <w:pStyle w:val="Normal"/>
        <w:ind w:firstLine="426"/>
        <w:jc w:val="both"/>
        <w:rPr/>
      </w:pPr>
      <w:r>
        <w:rPr/>
        <w:t>- Nem tudtok eleget. Ezért keresitek a közös nyelvet. Tanulnotok kell tőlem... sürgősen.</w:t>
      </w:r>
    </w:p>
    <w:p>
      <w:pPr>
        <w:pStyle w:val="Normal"/>
        <w:ind w:firstLine="426"/>
        <w:jc w:val="both"/>
        <w:rPr/>
      </w:pPr>
      <w:r>
        <w:rPr/>
        <w:t>Annyira nyilvánvalóan kínálkozott az ellentmondás, hogy Parmith inkább hagyta az egészet, és így szólt:</w:t>
      </w:r>
    </w:p>
    <w:p>
      <w:pPr>
        <w:pStyle w:val="Normal"/>
        <w:ind w:firstLine="426"/>
        <w:jc w:val="both"/>
        <w:rPr/>
      </w:pPr>
      <w:r>
        <w:rPr/>
        <w:t>- Úgy gondoltam, kilencven nap kell hozzá, hogy folyékonyan megtanulj beszélni a nyelvünkön. Most úgy tűnik, húsz nap is elég lesz.</w:t>
      </w:r>
    </w:p>
    <w:p>
      <w:pPr>
        <w:pStyle w:val="Normal"/>
        <w:ind w:firstLine="426"/>
        <w:jc w:val="both"/>
        <w:rPr/>
      </w:pPr>
      <w:r>
        <w:rPr/>
        <w:t>- Nem lennék itt, ha a fajtám nem lenne okos - jelentette ki Hillder.</w:t>
      </w:r>
    </w:p>
    <w:p>
      <w:pPr>
        <w:pStyle w:val="Normal"/>
        <w:ind w:firstLine="426"/>
        <w:jc w:val="both"/>
        <w:rPr/>
      </w:pPr>
      <w:r>
        <w:rPr/>
        <w:t>Gerka kényelmetlenül érezte magát, Parmith meghökkent. - Persze, vardokat még nem tanítottunk - tette hozzá a jó modor kedvéért. - Még nem értek el hozzánk.</w:t>
      </w:r>
    </w:p>
    <w:p>
      <w:pPr>
        <w:pStyle w:val="Normal"/>
        <w:ind w:firstLine="426"/>
        <w:jc w:val="both"/>
        <w:rPr/>
      </w:pPr>
      <w:r>
        <w:rPr/>
        <w:t xml:space="preserve">- Tovább kell haladnunk ezzel az anyaggal - mondta sietve Parmith. - Egy fontos bizottság várja, hogy kihallgathasson, amint könnyen és tisztán tudsz beszélni. Vegyük át újra ezt a </w:t>
      </w:r>
      <w:r>
        <w:rPr>
          <w:i/>
        </w:rPr>
        <w:t>fth</w:t>
      </w:r>
      <w:r>
        <w:rPr/>
        <w:t xml:space="preserve"> előképzőt, amelyet nem egészen helyénvalóan használsz. Van egy nyelvtörő játék, amin gyakorolhatod. Hallgasd, hogy mondja Gerka!</w:t>
      </w:r>
    </w:p>
    <w:p>
      <w:pPr>
        <w:pStyle w:val="Normal"/>
        <w:ind w:firstLine="426"/>
        <w:jc w:val="both"/>
        <w:rPr/>
      </w:pPr>
      <w:r>
        <w:rPr/>
        <w:t xml:space="preserve">- </w:t>
      </w:r>
      <w:r>
        <w:rPr>
          <w:i/>
        </w:rPr>
        <w:t>Fthon deas fthleman fathangafth</w:t>
      </w:r>
      <w:r>
        <w:rPr/>
        <w:t xml:space="preserve"> - kántálta Gerka, alaposan meggyötörve alsó ajkát.</w:t>
      </w:r>
    </w:p>
    <w:p>
      <w:pPr>
        <w:pStyle w:val="Normal"/>
        <w:ind w:firstLine="426"/>
        <w:jc w:val="both"/>
        <w:rPr/>
      </w:pPr>
      <w:r>
        <w:rPr/>
        <w:t xml:space="preserve">- </w:t>
      </w:r>
      <w:r>
        <w:rPr>
          <w:i/>
        </w:rPr>
        <w:t>Futhong deas</w:t>
      </w:r>
      <w:r>
        <w:rPr/>
        <w:t>...</w:t>
      </w:r>
    </w:p>
    <w:p>
      <w:pPr>
        <w:pStyle w:val="Normal"/>
        <w:ind w:firstLine="426"/>
        <w:jc w:val="both"/>
        <w:rPr/>
      </w:pPr>
      <w:r>
        <w:rPr/>
        <w:t xml:space="preserve">- </w:t>
      </w:r>
      <w:r>
        <w:rPr>
          <w:i/>
        </w:rPr>
        <w:t>Fthon</w:t>
      </w:r>
      <w:r>
        <w:rPr/>
        <w:t xml:space="preserve"> - javította ki Gerka. - </w:t>
      </w:r>
      <w:r>
        <w:rPr>
          <w:i/>
        </w:rPr>
        <w:t>Fthon deas fthleman fthangafth.</w:t>
      </w:r>
    </w:p>
    <w:p>
      <w:pPr>
        <w:pStyle w:val="Normal"/>
        <w:ind w:firstLine="426"/>
        <w:jc w:val="both"/>
        <w:rPr/>
      </w:pPr>
      <w:r>
        <w:rPr/>
        <w:t xml:space="preserve">- Jobban hangzik egy civilizált nyelven: Esős estéken nincs szúnyog ... </w:t>
      </w:r>
      <w:r>
        <w:rPr>
          <w:i/>
        </w:rPr>
        <w:t>futhong</w:t>
      </w:r>
      <w:r>
        <w:rPr/>
        <w:t xml:space="preserve"> ...</w:t>
      </w:r>
    </w:p>
    <w:p>
      <w:pPr>
        <w:pStyle w:val="Normal"/>
        <w:ind w:firstLine="426"/>
        <w:jc w:val="both"/>
        <w:rPr/>
      </w:pPr>
      <w:r>
        <w:rPr/>
        <w:t xml:space="preserve">- </w:t>
      </w:r>
      <w:r>
        <w:rPr>
          <w:i/>
        </w:rPr>
        <w:t>Fthon</w:t>
      </w:r>
      <w:r>
        <w:rPr/>
        <w:t xml:space="preserve"> erőltette Gerka, csak úgy csattogtatva a száját.</w:t>
      </w:r>
    </w:p>
    <w:p>
      <w:pPr>
        <w:pStyle w:val="Normal"/>
        <w:ind w:firstLine="426"/>
        <w:jc w:val="both"/>
        <w:rPr/>
      </w:pPr>
      <w:r>
        <w:rPr/>
      </w:r>
    </w:p>
    <w:p>
      <w:pPr>
        <w:pStyle w:val="Normal"/>
        <w:ind w:firstLine="426"/>
        <w:jc w:val="both"/>
        <w:rPr/>
      </w:pPr>
      <w:r>
        <w:rPr/>
      </w:r>
    </w:p>
    <w:p>
      <w:pPr>
        <w:pStyle w:val="Normal"/>
        <w:ind w:firstLine="426"/>
        <w:jc w:val="both"/>
        <w:rPr/>
      </w:pPr>
      <w:r>
        <w:rPr/>
        <w:t>A bizottság díszes teremben gyűlt össze, ahol félkör</w:t>
      </w:r>
    </w:p>
    <w:p>
      <w:pPr>
        <w:pStyle w:val="Normal"/>
        <w:ind w:firstLine="426"/>
        <w:jc w:val="both"/>
        <w:rPr/>
      </w:pPr>
      <w:r>
        <w:rPr/>
        <w:t>alakú üléssorok sorjáztak egymás fölött tíz lépcsőben. Négyszázan voltak jelen. Abból, ahogyan a személyzet és a kisebb hivatalnokok körüludvarolták a bizottság tagjait, nyilvánvaló volt, hogy ez roppant fontos gyülekezet.</w:t>
      </w:r>
    </w:p>
    <w:p>
      <w:pPr>
        <w:pStyle w:val="Normal"/>
        <w:ind w:firstLine="426"/>
        <w:jc w:val="both"/>
        <w:rPr/>
      </w:pPr>
      <w:r>
        <w:rPr/>
        <w:t>Valóban az is volt. Ezek négyszázan alkották egy olyan világ politikai és katonai hatalmának magvát, amely számos naprendszert és kétszer annyi bolygót felölelő kozmikus birodalmat hozott létre. A közelmúltig legjobb tudomásuk és őszinte hitük szerint ők voltak a teremtés koronája. De most e téren fölmerült némi kétség. Igen fontos problémát kellett megoldaniok, amelyen egy kései földi történész tiszteletlenül csupán "perpatvarnak" nevezett.</w:t>
      </w:r>
    </w:p>
    <w:p>
      <w:pPr>
        <w:pStyle w:val="Normal"/>
        <w:ind w:firstLine="426"/>
        <w:jc w:val="both"/>
        <w:rPr/>
      </w:pPr>
      <w:r>
        <w:rPr/>
        <w:t>Abbahagyták a beszélgetést, amikor Hillder két őre kíséretében megjelent a teremben. A sorokkal szemben, elhelyezett székre ültették. Négyszáz szempár szegeződött az idegenre: némelyek kíváncsian, mások kételkedve, megirt mások kihívóan, jó néhány pedig leplezetlen ellenszenvvel néztek.</w:t>
      </w:r>
    </w:p>
    <w:p>
      <w:pPr>
        <w:pStyle w:val="Normal"/>
        <w:ind w:firstLine="426"/>
        <w:jc w:val="both"/>
        <w:rPr/>
      </w:pPr>
      <w:r>
        <w:rPr/>
        <w:t>Hillder úgy nézett végig rajtuk, ahogyan az ember az állatkertben a legbűzösebb ketrecek valamelyikére pillant. Vagyis egyértelmű undorral. Finoman megdörzsölte mutatóujjával az orrát, és hangosat tüsszentett. Huszonkettes számú csillapító gesztus, amelyet az ember nagyszámú hallgatóság előtt alkalmaz. Meg is hozta gondosan kiszámított következményét. A legharciasabb alakok közül vagy féltucatnyian rámeredtek.</w:t>
      </w:r>
    </w:p>
    <w:p>
      <w:pPr>
        <w:pStyle w:val="Normal"/>
        <w:ind w:firstLine="426"/>
        <w:jc w:val="both"/>
        <w:rPr/>
      </w:pPr>
      <w:r>
        <w:rPr/>
        <w:t>Fintorgó, prémes képű vénség állt föl, és Hillderhez fordult, látnivalóan alaposan átgondolt, szinte hivatalos beszéddel. - Csak magasan fejtett intelligenciával rendelkező és a</w:t>
      </w:r>
    </w:p>
    <w:p>
      <w:pPr>
        <w:pStyle w:val="Normal"/>
        <w:ind w:firstLine="426"/>
        <w:jc w:val="both"/>
        <w:rPr/>
      </w:pPr>
      <w:r>
        <w:rPr/>
        <w:t>tiszta logika szerint gondolkodó faj képes meghódítani a világűrt. Mivel ön nyilvánvalóan ilyen fajhoz tartozik, érzékelnie kell a mi helyzetünket is. Az ön egyszerű megjelenése arra kényszerít bennünket, hogy döntsünk a két véglet, az együttműködés és a versengés, más szóval a béke és a háború között.</w:t>
      </w:r>
    </w:p>
    <w:p>
      <w:pPr>
        <w:pStyle w:val="Normal"/>
        <w:ind w:firstLine="426"/>
        <w:jc w:val="both"/>
        <w:rPr/>
      </w:pPr>
      <w:r>
        <w:rPr/>
        <w:t>- Semmi sem merül ki két ellentétben - vágott közbe Hillder. - Van fekete és fehér és közte ezernyi más színárnyalat.  Van igen és nem köztük ezernyi "ha", "de" és "meglehet". Például: tovább is költözhetnének, ahol már elérhetetlenek  lennének számunkra.</w:t>
      </w:r>
    </w:p>
    <w:p>
      <w:pPr>
        <w:pStyle w:val="Normal"/>
        <w:ind w:firstLine="426"/>
        <w:jc w:val="both"/>
        <w:rPr/>
      </w:pPr>
      <w:r>
        <w:rPr/>
        <w:t>Keményfejűek lévén, egyáltalán nem örültek annak láttán, hogy logikájuk szerkezete meginog. Azt a gombócot is nehéz lett volna lenyelniök, amelyet az utolsó megjegyzés tartalmazott. Az öreg fintora megkeményedett, hangja élesebbé vált.</w:t>
      </w:r>
    </w:p>
    <w:p>
      <w:pPr>
        <w:pStyle w:val="Normal"/>
        <w:ind w:firstLine="426"/>
        <w:jc w:val="both"/>
        <w:rPr/>
      </w:pPr>
      <w:r>
        <w:rPr/>
        <w:t>- Persze föl kellene ismernie saját helyzetét is. Egyedül van számtalan millió idegen között. Függetlenül attól, milyen erős az ön fajtája, egyedül mégiscsak védtelen. Ennélfogva itt most mi kérdezünk és ön válaszol. Hogyha a megfelelő helyzetünk ellenkező lenne, a fordítottja lenne helyénvaló. Ez így logikus. Készen áll arra, hogy megfeleljen a kérdéseinkre? - Készen állok.</w:t>
      </w:r>
    </w:p>
    <w:p>
      <w:pPr>
        <w:pStyle w:val="Normal"/>
        <w:ind w:firstLine="426"/>
        <w:jc w:val="both"/>
        <w:rPr/>
      </w:pPr>
      <w:r>
        <w:rPr/>
        <w:t>Néhányan meglepődtek e szavakra. Mások közömbösek maradtak, bizonyosak lévén abban, hogy elmondja majd, amit jónak lát, a többiről pedig hallgat.</w:t>
      </w:r>
    </w:p>
    <w:p>
      <w:pPr>
        <w:pStyle w:val="Normal"/>
        <w:ind w:firstLine="426"/>
        <w:jc w:val="both"/>
        <w:rPr/>
      </w:pPr>
      <w:r>
        <w:rPr/>
        <w:t>Helyére visszatelepedvén, a bölcs vén intett a balján elhelyezkedő vardnak, aki fölállt és megkérdezte:</w:t>
      </w:r>
    </w:p>
    <w:p>
      <w:pPr>
        <w:pStyle w:val="Normal"/>
        <w:ind w:firstLine="426"/>
        <w:jc w:val="both"/>
        <w:rPr/>
      </w:pPr>
      <w:r>
        <w:rPr/>
        <w:t>- Hol van az önök szülővilága?</w:t>
      </w:r>
    </w:p>
    <w:p>
      <w:pPr>
        <w:pStyle w:val="Normal"/>
        <w:ind w:firstLine="426"/>
        <w:jc w:val="both"/>
        <w:rPr/>
      </w:pPr>
      <w:r>
        <w:rPr/>
        <w:t>- Jelen pillanatban nem tudom:</w:t>
      </w:r>
    </w:p>
    <w:p>
      <w:pPr>
        <w:pStyle w:val="Normal"/>
        <w:ind w:firstLine="426"/>
        <w:jc w:val="both"/>
        <w:rPr/>
      </w:pPr>
      <w:r>
        <w:rPr/>
        <w:t>- Nem tudja? - Arckifejezése elárulta, hogy kezdettől fogva arcátlan feleletekre számított. - Hogyan térhet vissza oda, ha azt sem tudja, hol van?</w:t>
      </w:r>
    </w:p>
    <w:p>
      <w:pPr>
        <w:pStyle w:val="Normal"/>
        <w:ind w:firstLine="426"/>
        <w:jc w:val="both"/>
        <w:rPr/>
      </w:pPr>
      <w:r>
        <w:rPr/>
        <w:t>- Amikor a rádiós hatósugarán belül kerülök, elcsípem az irányítóadást, és azt követem tovább.</w:t>
      </w:r>
    </w:p>
    <w:p>
      <w:pPr>
        <w:pStyle w:val="Normal"/>
        <w:ind w:firstLine="426"/>
        <w:jc w:val="both"/>
        <w:rPr/>
      </w:pPr>
      <w:r>
        <w:rPr/>
        <w:t>- Az űrtérképei nem elégségesek hozzá, hogy meghatározza a helyét?</w:t>
      </w:r>
    </w:p>
    <w:p>
      <w:pPr>
        <w:pStyle w:val="Normal"/>
        <w:ind w:firstLine="426"/>
        <w:jc w:val="both"/>
        <w:rPr/>
      </w:pPr>
      <w:r>
        <w:rPr/>
        <w:t>- Nem.</w:t>
      </w:r>
    </w:p>
    <w:p>
      <w:pPr>
        <w:pStyle w:val="Normal"/>
        <w:ind w:firstLine="426"/>
        <w:jc w:val="both"/>
        <w:rPr/>
      </w:pPr>
      <w:r>
        <w:rPr/>
        <w:t>- És miért nemi</w:t>
      </w:r>
    </w:p>
    <w:p>
      <w:pPr>
        <w:pStyle w:val="Normal"/>
        <w:ind w:firstLine="426"/>
        <w:jc w:val="both"/>
        <w:rPr/>
      </w:pPr>
      <w:r>
        <w:rPr/>
        <w:t>- Azért - magyarázta Hillder -, mert nem kötődik valami alapponthoz, hanem vándorol az űrben.</w:t>
      </w:r>
    </w:p>
    <w:p>
      <w:pPr>
        <w:pStyle w:val="Normal"/>
        <w:ind w:firstLine="426"/>
        <w:jc w:val="both"/>
        <w:rPr/>
      </w:pPr>
      <w:r>
        <w:rPr/>
        <w:t>A másik hitetlenkedve nézett rá, és megkérdezte:</w:t>
      </w:r>
    </w:p>
    <w:p>
      <w:pPr>
        <w:pStyle w:val="Normal"/>
        <w:ind w:firstLine="426"/>
        <w:jc w:val="both"/>
        <w:rPr/>
      </w:pPr>
      <w:r>
        <w:rPr/>
        <w:t>- Úgy érti, hogy egy naprendszeréből kiszabadult bolygóról van szó?</w:t>
      </w:r>
    </w:p>
    <w:p>
      <w:pPr>
        <w:pStyle w:val="Normal"/>
        <w:ind w:firstLine="426"/>
        <w:jc w:val="both"/>
        <w:rPr/>
      </w:pPr>
      <w:r>
        <w:rPr/>
        <w:t>- Egyáltalán nem. Egy földerítőtámaszpont az. Bizonyára érti, miről beszélek.</w:t>
      </w:r>
    </w:p>
    <w:p>
      <w:pPr>
        <w:pStyle w:val="Normal"/>
        <w:ind w:firstLine="426"/>
        <w:jc w:val="both"/>
        <w:rPr/>
      </w:pPr>
      <w:r>
        <w:rPr/>
        <w:t>- Nem értem - vakkantotta a kérdező. - Mi az?</w:t>
      </w:r>
    </w:p>
    <w:p>
      <w:pPr>
        <w:pStyle w:val="Normal"/>
        <w:ind w:firstLine="426"/>
        <w:jc w:val="both"/>
        <w:rPr/>
      </w:pPr>
      <w:r>
        <w:rPr/>
        <w:t>- Egy kis kompakt világ, minden szükséges szerkezettel fölszerelve. Egy mesterséges gömb, amely előretolt határállomásként működik.</w:t>
      </w:r>
    </w:p>
    <w:p>
      <w:pPr>
        <w:pStyle w:val="Normal"/>
        <w:ind w:firstLine="426"/>
        <w:jc w:val="both"/>
        <w:rPr/>
      </w:pPr>
      <w:r>
        <w:rPr/>
        <w:t>A teremben jókora nyugtalanság és zsivajgás támadt, ahogyan egyesek megpróbálták mérlegelni az elhangzott közlés jelentőségét.</w:t>
      </w:r>
    </w:p>
    <w:p>
      <w:pPr>
        <w:pStyle w:val="Normal"/>
        <w:ind w:firstLine="426"/>
        <w:jc w:val="both"/>
        <w:rPr/>
      </w:pPr>
      <w:r>
        <w:rPr/>
        <w:t>A kérdező, gondolatait elrejtve továbbhaladt:</w:t>
      </w:r>
    </w:p>
    <w:p>
      <w:pPr>
        <w:pStyle w:val="Normal"/>
        <w:ind w:firstLine="426"/>
        <w:jc w:val="both"/>
        <w:rPr/>
      </w:pPr>
      <w:r>
        <w:rPr/>
        <w:t>- Előretolt állomásnak nevezi. Ez mit sem mond nekünk arról, merre lehet az ön eredeti bolygója.</w:t>
      </w:r>
    </w:p>
    <w:p>
      <w:pPr>
        <w:pStyle w:val="Normal"/>
        <w:ind w:firstLine="426"/>
        <w:jc w:val="both"/>
        <w:rPr/>
      </w:pPr>
      <w:r>
        <w:rPr/>
        <w:t>- Ön nem is kérdezett az eredeti bolygómról. A szülőbolygómról beszélt. A saját fülemmel hallottam.</w:t>
      </w:r>
    </w:p>
    <w:p>
      <w:pPr>
        <w:pStyle w:val="Normal"/>
        <w:ind w:firstLine="426"/>
        <w:jc w:val="both"/>
        <w:rPr/>
      </w:pPr>
      <w:r>
        <w:rPr/>
        <w:t>- Akkor hát hol van az eredeti bolygója?</w:t>
      </w:r>
    </w:p>
    <w:p>
      <w:pPr>
        <w:pStyle w:val="Normal"/>
        <w:ind w:firstLine="426"/>
        <w:jc w:val="both"/>
        <w:rPr/>
      </w:pPr>
      <w:r>
        <w:rPr/>
        <w:t>- Térkép nélkül nem tudom megmondani. Vannak térképeik a föltáratlan vidékekről?</w:t>
      </w:r>
    </w:p>
    <w:p>
      <w:pPr>
        <w:pStyle w:val="Normal"/>
        <w:ind w:firstLine="426"/>
        <w:jc w:val="both"/>
        <w:rPr/>
      </w:pPr>
      <w:r>
        <w:rPr/>
        <w:t>- Igen - vigyorgott a másik, mint egy elégedett macska. Drámai mozdulattal előrántotta és kiterítette őket. - Az ön hajójáról szereztük be ezeket.</w:t>
      </w:r>
    </w:p>
    <w:p>
      <w:pPr>
        <w:pStyle w:val="Normal"/>
        <w:ind w:firstLine="426"/>
        <w:jc w:val="both"/>
        <w:rPr/>
      </w:pPr>
      <w:r>
        <w:rPr/>
        <w:t>- Okos gondolat volt a részükről! - kiáltotta Hillder kiábrándítóan vidáman. Fölkelt a helyéről, ujjával a legfelső térképre bökött: - Itt! A jó öreg Föld. Itt van! - Ezzel visszasétált a helyére, és leült.</w:t>
      </w:r>
    </w:p>
    <w:p>
      <w:pPr>
        <w:pStyle w:val="Normal"/>
        <w:ind w:firstLine="426"/>
        <w:jc w:val="both"/>
        <w:rPr/>
      </w:pPr>
      <w:r>
        <w:rPr/>
        <w:t>A vaud a megjelölt pontra nézett, körülpillantott a társai felé, mintha mondani akarna nekik valamit, de meggondolta magát, és inkább nem szólt semmit. Elővett valami írószert, megjelölte a térképet, majd a többiekkel együtt föltekerte.</w:t>
      </w:r>
    </w:p>
    <w:p>
      <w:pPr>
        <w:pStyle w:val="Normal"/>
        <w:ind w:firstLine="426"/>
        <w:jc w:val="both"/>
        <w:rPr/>
      </w:pPr>
      <w:r>
        <w:rPr/>
        <w:t>- Ez a Földnek nevezett világ az önök birodalmának kiindulási pontja és közepe?</w:t>
      </w:r>
    </w:p>
    <w:p>
      <w:pPr>
        <w:pStyle w:val="Normal"/>
        <w:ind w:firstLine="426"/>
        <w:jc w:val="both"/>
        <w:rPr/>
      </w:pPr>
      <w:r>
        <w:rPr/>
        <w:t>- Igen.</w:t>
      </w:r>
    </w:p>
    <w:p>
      <w:pPr>
        <w:pStyle w:val="Normal"/>
        <w:ind w:firstLine="426"/>
        <w:jc w:val="both"/>
        <w:rPr/>
      </w:pPr>
      <w:r>
        <w:rPr/>
        <w:t>- Az önök fajának anyabolygója? - Igen.</w:t>
      </w:r>
    </w:p>
    <w:p>
      <w:pPr>
        <w:pStyle w:val="Normal"/>
        <w:ind w:firstLine="426"/>
        <w:jc w:val="both"/>
        <w:rPr/>
      </w:pPr>
      <w:r>
        <w:rPr/>
        <w:t>- Nos akkor - folytatta határozottan - hányan is élnek ott? - Azt senki sem tudja.</w:t>
      </w:r>
    </w:p>
    <w:p>
      <w:pPr>
        <w:pStyle w:val="Normal"/>
        <w:ind w:firstLine="426"/>
        <w:jc w:val="both"/>
        <w:rPr/>
      </w:pPr>
      <w:r>
        <w:rPr/>
        <w:t>- Még saját számukat sem ismerik?</w:t>
      </w:r>
    </w:p>
    <w:p>
      <w:pPr>
        <w:pStyle w:val="Normal"/>
        <w:ind w:firstLine="426"/>
        <w:jc w:val="both"/>
        <w:rPr/>
      </w:pPr>
      <w:r>
        <w:rPr/>
        <w:t>- Valamikor régen megpróbálkoztunk vele. Manapság már túlságosan szétszóródtunk. - Hillder egy pillanatra elgondolkodott, majd segítőkészen hozzátette: - Annyit megmondhatok, hogy a saját naprendszerünk három bolygóján olyan négymilliárdnyian lehetünk. Azon túl már csak találgathatunk. Feloszthatók vagyunk letelepedettekre és gyökértelenekre. Az utóbbiak megszámlálhatatlanok. Nem is hagyják megszámolni magukat attól tartva, hogy valaki még megadóztathatná őket. Összességében vegyük úgy négymilliárdnyian, plusz valamennyien vagyunk.</w:t>
      </w:r>
    </w:p>
    <w:p>
      <w:pPr>
        <w:pStyle w:val="Normal"/>
        <w:ind w:firstLine="426"/>
        <w:jc w:val="both"/>
        <w:rPr/>
      </w:pPr>
      <w:r>
        <w:rPr/>
        <w:t>- Ez nem mond nekünk semmit - tiltakozott a másik. Nem ismerjük a "plusz valamennyi" nagyságát.</w:t>
      </w:r>
    </w:p>
    <w:p>
      <w:pPr>
        <w:pStyle w:val="Normal"/>
        <w:ind w:firstLine="426"/>
        <w:jc w:val="both"/>
        <w:rPr/>
      </w:pPr>
      <w:r>
        <w:rPr/>
        <w:t>- Mi sem - mormolta Hillder, láthatóan megrettenve a ténytől. - Ez néha még bennünket is megrémiszt. Ha mindeddig senkinek semmi baja nem volt egy ilyen plusszal, azt hiszem, ezután majd lesz.</w:t>
      </w:r>
    </w:p>
    <w:p>
      <w:pPr>
        <w:pStyle w:val="Normal"/>
        <w:ind w:firstLine="426"/>
        <w:jc w:val="both"/>
        <w:rPr/>
      </w:pPr>
      <w:r>
        <w:rPr/>
        <w:t>A kérdező próbálta másfelől megközelíteni a dolgot: - Azt állítja, hogy szétszóródtak. Hány világon?</w:t>
      </w:r>
    </w:p>
    <w:p>
      <w:pPr>
        <w:pStyle w:val="Normal"/>
        <w:ind w:firstLine="426"/>
        <w:jc w:val="both"/>
        <w:rPr/>
      </w:pPr>
      <w:r>
        <w:rPr/>
        <w:t>- A legutóbbi jelentés szerint hétszáztizennégyen. De már ez a szám is idejétmúlt. Mindegyik beszámoló nyolc-tíz bolygóval lemarad a valóság mögött.</w:t>
      </w:r>
    </w:p>
    <w:p>
      <w:pPr>
        <w:pStyle w:val="Normal"/>
        <w:ind w:firstLine="426"/>
        <w:jc w:val="both"/>
        <w:rPr/>
      </w:pPr>
      <w:r>
        <w:rPr/>
        <w:t>- És önök az urai ennek a nagyszámú világnak?</w:t>
      </w:r>
    </w:p>
    <w:p>
      <w:pPr>
        <w:pStyle w:val="Normal"/>
        <w:ind w:firstLine="426"/>
        <w:jc w:val="both"/>
        <w:rPr/>
      </w:pPr>
      <w:r>
        <w:rPr/>
        <w:t>- Ugyan, ki uralhatna egy világot? Végül is még a saját bolygónk szívéig sem ástunk le, és nem hiszem, hogy valaha is sikerül. - Vállat vont: - Nem, csak kicsit körülszaglászunk, és itt-ott összeszedünk valamit. Ugyanúgy, ahogy önök is - fejezte be.</w:t>
      </w:r>
    </w:p>
    <w:p>
      <w:pPr>
        <w:pStyle w:val="Normal"/>
        <w:ind w:firstLine="426"/>
        <w:jc w:val="both"/>
        <w:rPr/>
      </w:pPr>
      <w:r>
        <w:rPr/>
        <w:t>- Úgy érti, hogy kizsákmányolják őket?</w:t>
      </w:r>
    </w:p>
    <w:p>
      <w:pPr>
        <w:pStyle w:val="Normal"/>
        <w:ind w:firstLine="426"/>
        <w:jc w:val="both"/>
        <w:rPr/>
      </w:pPr>
      <w:r>
        <w:rPr/>
        <w:t>- Így is mondhatja, ha ez boldoggá teszi. - Sohasem ütköztek ellenállásba?</w:t>
      </w:r>
    </w:p>
    <w:p>
      <w:pPr>
        <w:pStyle w:val="Normal"/>
        <w:ind w:firstLine="426"/>
        <w:jc w:val="both"/>
        <w:rPr/>
      </w:pPr>
      <w:r>
        <w:rPr/>
        <w:t>- Harmatgyöngébe, barátom, harmatgyöngébe - somolygott Hillder.</w:t>
      </w:r>
    </w:p>
    <w:p>
      <w:pPr>
        <w:pStyle w:val="Normal"/>
        <w:ind w:firstLine="426"/>
        <w:jc w:val="both"/>
        <w:rPr/>
      </w:pPr>
      <w:r>
        <w:rPr/>
        <w:t>- És olyankor mit csináltak?</w:t>
      </w:r>
    </w:p>
    <w:p>
      <w:pPr>
        <w:pStyle w:val="Normal"/>
        <w:ind w:firstLine="426"/>
        <w:jc w:val="both"/>
        <w:rPr/>
      </w:pPr>
      <w:r>
        <w:rPr/>
        <w:t>- Az a körülményektől függött. Egyeseket figyelembe sem vettünk, másokat orrba vágtunk, és volt, akit kivezettünk a fénybe.</w:t>
      </w:r>
    </w:p>
    <w:p>
      <w:pPr>
        <w:pStyle w:val="Normal"/>
        <w:ind w:firstLine="426"/>
        <w:jc w:val="both"/>
        <w:rPr/>
      </w:pPr>
      <w:r>
        <w:rPr/>
        <w:t>- Miféle fénybe? - kérdezte a másik szájtátva. - A mi látásmódunk világosságába.</w:t>
      </w:r>
    </w:p>
    <w:p>
      <w:pPr>
        <w:pStyle w:val="Normal"/>
        <w:ind w:firstLine="426"/>
        <w:jc w:val="both"/>
        <w:rPr/>
      </w:pPr>
      <w:r>
        <w:rPr/>
        <w:t>Ez már sok volt egy, a harmadik sorban ülő bozontos egyednek. Talpra szökkent, és maró indulattal kiáltotta: - Talán azt várja, hogy mi is az önök módjára lássuk a világot?</w:t>
      </w:r>
    </w:p>
    <w:p>
      <w:pPr>
        <w:pStyle w:val="Normal"/>
        <w:ind w:firstLine="426"/>
        <w:jc w:val="both"/>
        <w:rPr/>
      </w:pPr>
      <w:r>
        <w:rPr/>
        <w:t>- Nem most rögtön - felelte Hillder.</w:t>
      </w:r>
    </w:p>
    <w:p>
      <w:pPr>
        <w:pStyle w:val="Normal"/>
        <w:ind w:firstLine="426"/>
        <w:jc w:val="both"/>
        <w:rPr/>
      </w:pPr>
      <w:r>
        <w:rPr/>
        <w:t>- Talán úgy véli, hogy mi képtelenek vagyunk...</w:t>
      </w:r>
    </w:p>
    <w:p>
      <w:pPr>
        <w:pStyle w:val="Normal"/>
        <w:ind w:firstLine="426"/>
        <w:jc w:val="both"/>
        <w:rPr/>
      </w:pPr>
      <w:r>
        <w:rPr/>
        <w:t>Az elsőként szóló öreg erre fölemelkedett és közbevágott: - Logikusan kell folytatnunk ezt a kihallgatást, vagy sehogy! Ez azt jelenti, hogy egyszerre csak egyféle kérdéseket tegyünk föl és egy ember kérdezzen. - Tekintélyt sugalló gesztussal intett a térképeket szorongató vard felé. - Folytassa, Thormin.</w:t>
      </w:r>
    </w:p>
    <w:p>
      <w:pPr>
        <w:pStyle w:val="Normal"/>
        <w:ind w:firstLine="426"/>
        <w:jc w:val="both"/>
        <w:rPr/>
      </w:pPr>
      <w:r>
        <w:rPr/>
        <w:t>Thormin még jó két óra hosszat ontotta kérdéseit. Nyilvánvaló csillagászati szakértő volt, mert minden kérdése többé-kevésbé ehhez a tárgykörhöz kapcsolódott. Részleteket követelt különböző távolságokról, sebességekről, napok besorolásáról, egyes bolygók körülményeiről és még seregnyi hasonló kérdésről. Hillder szívesen megadott minden választ, amit tudott, a többi kérdést pedig mintha nem hallotta volna.</w:t>
      </w:r>
    </w:p>
    <w:p>
      <w:pPr>
        <w:pStyle w:val="Normal"/>
        <w:ind w:firstLine="426"/>
        <w:jc w:val="both"/>
        <w:rPr/>
      </w:pPr>
      <w:r>
        <w:rPr/>
        <w:t>Thormin végül leült, és jegyzeteire összpontosította figyelmét, mint aki elmerül valamiféle alapvető igazság vizsgálatába. Utána egy szúrós tekintetű, Grasud nevű egyén következett, aki az utóbbi félóra alatt türelmetlenül fészkelődött a helyén.</w:t>
      </w:r>
    </w:p>
    <w:p>
      <w:pPr>
        <w:pStyle w:val="Normal"/>
        <w:ind w:firstLine="426"/>
        <w:jc w:val="both"/>
        <w:rPr/>
      </w:pPr>
      <w:r>
        <w:rPr/>
        <w:t>- A hajója típusának legfrissebb példánya?</w:t>
      </w:r>
    </w:p>
    <w:p>
      <w:pPr>
        <w:pStyle w:val="Normal"/>
        <w:ind w:firstLine="426"/>
        <w:jc w:val="both"/>
        <w:rPr/>
      </w:pPr>
      <w:r>
        <w:rPr/>
        <w:t>- Nem.</w:t>
      </w:r>
    </w:p>
    <w:p>
      <w:pPr>
        <w:pStyle w:val="Normal"/>
        <w:ind w:firstLine="426"/>
        <w:jc w:val="both"/>
        <w:rPr/>
      </w:pPr>
      <w:r>
        <w:rPr/>
        <w:t>- Vannak fejlettebb modellek is?</w:t>
      </w:r>
    </w:p>
    <w:p>
      <w:pPr>
        <w:pStyle w:val="Normal"/>
        <w:ind w:firstLine="426"/>
        <w:jc w:val="both"/>
        <w:rPr/>
      </w:pPr>
      <w:r>
        <w:rPr/>
        <w:t>- Igen - ismerte el Hillder.</w:t>
      </w:r>
    </w:p>
    <w:p>
      <w:pPr>
        <w:pStyle w:val="Normal"/>
        <w:ind w:firstLine="426"/>
        <w:jc w:val="both"/>
        <w:rPr/>
      </w:pPr>
      <w:r>
        <w:rPr/>
        <w:t>- Sokkal különbek?</w:t>
      </w:r>
    </w:p>
    <w:p>
      <w:pPr>
        <w:pStyle w:val="Normal"/>
        <w:ind w:firstLine="426"/>
        <w:jc w:val="both"/>
        <w:rPr/>
      </w:pPr>
      <w:r>
        <w:rPr/>
        <w:t>- Nem tudhatom, mivel még egyet sem bíztak rám belőlük.</w:t>
      </w:r>
    </w:p>
    <w:p>
      <w:pPr>
        <w:pStyle w:val="Normal"/>
        <w:ind w:firstLine="426"/>
        <w:jc w:val="both"/>
        <w:rPr/>
      </w:pPr>
      <w:r>
        <w:rPr/>
        <w:t>- Különös - dörögte Grasud élesen -, hogy egy régi típusú hajó fedezett föl bennünket, míg a korszerűbbeknek nem sikerült.</w:t>
      </w:r>
    </w:p>
    <w:p>
      <w:pPr>
        <w:pStyle w:val="Normal"/>
        <w:ind w:firstLine="426"/>
        <w:jc w:val="both"/>
        <w:rPr/>
      </w:pPr>
      <w:r>
        <w:rPr/>
        <w:t>- Semmi különös nincs benne. Vakszerencséről van szó csupán. Úgy alakult, hogy én jártam errefelé. Más földerítők régi vagy új hajóikkal más utakon járnak. Hány irány létezhet a végtelen űrben? Hány sugár folytatását húzhatjuk meg egyetlen gömbből?</w:t>
      </w:r>
    </w:p>
    <w:p>
      <w:pPr>
        <w:pStyle w:val="Normal"/>
        <w:ind w:firstLine="426"/>
        <w:jc w:val="both"/>
        <w:rPr/>
      </w:pPr>
      <w:r>
        <w:rPr/>
        <w:t>- Mivel nem vagyok matematikus...</w:t>
      </w:r>
    </w:p>
    <w:p>
      <w:pPr>
        <w:pStyle w:val="Normal"/>
        <w:ind w:firstLine="426"/>
        <w:jc w:val="both"/>
        <w:rPr/>
      </w:pPr>
      <w:r>
        <w:rPr/>
        <w:t>- Ha viszont matematikus lenne - szólt közbe Hillder - tudná, hogy ez a szám 2n-szeres. - Körülfuttatta tekintetét hallgatóságán, és tanáros modorban folytatta: - A 2-es tényezőt az a nyilvánvaló tény határozza meg, hogy a sugár az átmérő fele, és a 2 az a legkisebb szám, amely párt alkothat.</w:t>
      </w:r>
    </w:p>
    <w:p>
      <w:pPr>
        <w:pStyle w:val="Normal"/>
        <w:ind w:firstLine="426"/>
        <w:jc w:val="both"/>
        <w:rPr/>
      </w:pPr>
      <w:r>
        <w:rPr/>
        <w:t>Grasud belezavarodott az erőlködésbe, hogy megeméssze a hallottakat. Végül föladta, és csak annyit kérdezett:</w:t>
      </w:r>
    </w:p>
    <w:p>
      <w:pPr>
        <w:pStyle w:val="Normal"/>
        <w:ind w:firstLine="426"/>
        <w:jc w:val="both"/>
        <w:rPr/>
      </w:pPr>
      <w:r>
        <w:rPr/>
        <w:t>- Egyszóval az önök felfedezőhajóinak száma azonos ezzel a mennyiséggel?</w:t>
      </w:r>
    </w:p>
    <w:p>
      <w:pPr>
        <w:pStyle w:val="Normal"/>
        <w:ind w:firstLine="426"/>
        <w:jc w:val="both"/>
        <w:rPr/>
      </w:pPr>
      <w:r>
        <w:rPr/>
        <w:t>- Nem, nincs is szükség rá, hogy minden lehetséges irányt fölzárjunk. Csupán a látható csillagok felé keli törekednünk. - Miért, hát nincsenek csillagok mindegyik irányban? - Ha a távolságot figyelmen kívül hagyjuk, vannak. Az ember megindul a legközelebbi, még föl nem tárt naprendszer felé, s így az ismétlődő kiruccanások számát elfogadható mértékűre csökkenti.</w:t>
      </w:r>
    </w:p>
    <w:p>
      <w:pPr>
        <w:pStyle w:val="Normal"/>
        <w:ind w:firstLine="426"/>
        <w:jc w:val="both"/>
        <w:rPr/>
      </w:pPr>
      <w:r>
        <w:rPr/>
        <w:t>- Ön kerülgeti a témát - méltatlankodott Grasud. - Végül is hány, az önéhez hasonló típusú hajó üzemel jelen pillanatban?</w:t>
      </w:r>
    </w:p>
    <w:p>
      <w:pPr>
        <w:pStyle w:val="Normal"/>
        <w:ind w:firstLine="426"/>
        <w:jc w:val="both"/>
        <w:rPr/>
      </w:pPr>
      <w:r>
        <w:rPr/>
        <w:t>- Húsz.</w:t>
      </w:r>
    </w:p>
    <w:p>
      <w:pPr>
        <w:pStyle w:val="Normal"/>
        <w:ind w:firstLine="426"/>
        <w:jc w:val="both"/>
        <w:rPr/>
      </w:pPr>
      <w:r>
        <w:rPr/>
        <w:t>- Húsz? - próbálta normális hangsúllyal kiejteni a szót. - Ennyi az egész?</w:t>
      </w:r>
    </w:p>
    <w:p>
      <w:pPr>
        <w:pStyle w:val="Normal"/>
        <w:ind w:firstLine="426"/>
        <w:jc w:val="both"/>
        <w:rPr/>
      </w:pPr>
      <w:r>
        <w:rPr/>
        <w:t>- Szerintem bőven elég ennyi. Mégis mit gondol, meddig tartunk szolgálatban ilyen ósdi modelleket?</w:t>
      </w:r>
    </w:p>
    <w:p>
      <w:pPr>
        <w:pStyle w:val="Normal"/>
        <w:ind w:firstLine="426"/>
        <w:jc w:val="both"/>
        <w:rPr/>
      </w:pPr>
      <w:r>
        <w:rPr/>
        <w:t>- Én nem az ósdi modellekről beszélek! Általában hány felderítőhajójuk van szolgálatban?</w:t>
      </w:r>
    </w:p>
    <w:p>
      <w:pPr>
        <w:pStyle w:val="Normal"/>
        <w:ind w:firstLine="426"/>
        <w:jc w:val="both"/>
        <w:rPr/>
      </w:pPr>
      <w:r>
        <w:rPr/>
        <w:t>- Azt nem tudom pontosan. Aligha tudja bárki is. A földi flottákon kívül a legfejlettebb gyarmatok némelyike is rendelkezik saját földerítőkkel. Sőt mi több, néhány szövetséges életforma eltanult tőlünk egyet-mást, elkapta őket a Iáz, mire szépen nekivágtak a térnek. Képtelenek vagyunk pontosabb összeírást készíteni a hajókról, mint az emberekről.</w:t>
      </w:r>
    </w:p>
    <w:p>
      <w:pPr>
        <w:pStyle w:val="Normal"/>
        <w:ind w:firstLine="426"/>
        <w:jc w:val="both"/>
        <w:rPr/>
      </w:pPr>
      <w:r>
        <w:rPr/>
        <w:t>Grasud ezt ellentmondás nélkül elfogadta, majd tovább faggatózott:</w:t>
      </w:r>
    </w:p>
    <w:p>
      <w:pPr>
        <w:pStyle w:val="Normal"/>
        <w:ind w:firstLine="426"/>
        <w:jc w:val="both"/>
        <w:rPr/>
      </w:pPr>
      <w:r>
        <w:rPr/>
        <w:t>- Az ön hajója a mi normáink szerint nem túl nagy. Nyilván vannak jóval terjedelmesebb hajóik is. - Várakozó tekintettel előrehajolt. - Mekkora a viszonylagos mérete a legnagyobb hajójuknak?</w:t>
      </w:r>
    </w:p>
    <w:p>
      <w:pPr>
        <w:pStyle w:val="Normal"/>
        <w:ind w:firstLine="426"/>
        <w:jc w:val="both"/>
        <w:rPr/>
      </w:pPr>
      <w:r>
        <w:rPr/>
        <w:t>- A legnagyobb, amelyet láttam, a Dárda nevű csatahajó volt. Negyvenszer akkora, mint az enyém.</w:t>
      </w:r>
    </w:p>
    <w:p>
      <w:pPr>
        <w:pStyle w:val="Normal"/>
        <w:ind w:firstLine="426"/>
        <w:jc w:val="both"/>
        <w:rPr/>
      </w:pPr>
      <w:r>
        <w:rPr/>
        <w:t>- Hány személy szállítására alkalmas?</w:t>
      </w:r>
    </w:p>
    <w:p>
      <w:pPr>
        <w:pStyle w:val="Normal"/>
        <w:ind w:firstLine="426"/>
        <w:jc w:val="both"/>
        <w:rPr/>
      </w:pPr>
      <w:r>
        <w:rPr/>
        <w:t>- A legénysége több mint hatszáz fő, de szükség esetén ennek háromszorosát is fedélzetére veheti.</w:t>
      </w:r>
    </w:p>
    <w:p>
      <w:pPr>
        <w:pStyle w:val="Normal"/>
        <w:ind w:firstLine="426"/>
        <w:jc w:val="both"/>
        <w:rPr/>
      </w:pPr>
      <w:r>
        <w:rPr/>
        <w:t>- Tehát tud legalább egy olyan hajógól, amelynek vészterhelhetősége körülbelül kétezer fő?</w:t>
      </w:r>
    </w:p>
    <w:p>
      <w:pPr>
        <w:pStyle w:val="Normal"/>
        <w:ind w:firstLine="426"/>
        <w:jc w:val="both"/>
        <w:rPr/>
      </w:pPr>
      <w:r>
        <w:rPr/>
        <w:t>- Igen.</w:t>
      </w:r>
    </w:p>
    <w:p>
      <w:pPr>
        <w:pStyle w:val="Normal"/>
        <w:ind w:firstLine="426"/>
        <w:jc w:val="both"/>
        <w:rPr/>
      </w:pPr>
      <w:r>
        <w:rPr/>
        <w:t>A hallgatóság körében megélénkült a mormogás és fészkelődés. Mit sem törődve velük, Grasud rendületlenül haladt tovább, a várható legrosszabb hír megszerzése felé.</w:t>
      </w:r>
    </w:p>
    <w:p>
      <w:pPr>
        <w:pStyle w:val="Normal"/>
        <w:ind w:firstLine="426"/>
        <w:jc w:val="both"/>
        <w:rPr/>
      </w:pPr>
      <w:r>
        <w:rPr/>
        <w:t>- És van több, ,hasonló méretű csatahajójuk is? - Igen.</w:t>
      </w:r>
    </w:p>
    <w:p>
      <w:pPr>
        <w:pStyle w:val="Normal"/>
        <w:ind w:firstLine="426"/>
        <w:jc w:val="both"/>
        <w:rPr/>
      </w:pPr>
      <w:r>
        <w:rPr/>
        <w:t>- Hány darab?</w:t>
      </w:r>
    </w:p>
    <w:p>
      <w:pPr>
        <w:pStyle w:val="Normal"/>
        <w:ind w:firstLine="426"/>
        <w:jc w:val="both"/>
        <w:rPr/>
      </w:pPr>
      <w:r>
        <w:rPr/>
        <w:t>- Nem tudom. Ha tudnám, megmondanám. Sajnálom.</w:t>
      </w:r>
    </w:p>
    <w:p>
      <w:pPr>
        <w:pStyle w:val="Normal"/>
        <w:ind w:firstLine="426"/>
        <w:jc w:val="both"/>
        <w:rPr/>
      </w:pPr>
      <w:r>
        <w:rPr/>
        <w:t>- Lehet, hogy még annál nagyobbak is akadnak?</w:t>
      </w:r>
    </w:p>
    <w:p>
      <w:pPr>
        <w:pStyle w:val="Normal"/>
        <w:ind w:firstLine="426"/>
        <w:jc w:val="both"/>
        <w:rPr/>
      </w:pPr>
      <w:r>
        <w:rPr/>
        <w:t>- Könnyen meglehet - ismerte el Hillder. - De ha így van is, olyat még nem láttam. De ez nem jelent semmit. Az ember vígan leélheti egész életét anélkül, hogy mindent látott volna. Ha összeszámolja a létező látható dolgokat, és a kapott számból levonja a már látottakat, akkor a maradék jelenti azokat, amelyeket még megláthat. Ha pedig azt is megnézi, hogy másodpercenként egyet látva mennyi idő jön ki, akkor...</w:t>
      </w:r>
    </w:p>
    <w:p>
      <w:pPr>
        <w:pStyle w:val="Normal"/>
        <w:ind w:firstLine="426"/>
        <w:jc w:val="both"/>
        <w:rPr/>
      </w:pPr>
      <w:r>
        <w:rPr/>
        <w:t>- Ez nem érdekel! - csattant föl Grasud, visszautasítva, hogy egy idegen érvelés csapdájába csalják.</w:t>
      </w:r>
    </w:p>
    <w:p>
      <w:pPr>
        <w:pStyle w:val="Normal"/>
        <w:ind w:firstLine="426"/>
        <w:jc w:val="both"/>
        <w:rPr/>
      </w:pPr>
      <w:r>
        <w:rPr/>
        <w:t>- Pedig jól tenné - jelentette ki Hillder. - Mivel ha a végtelenből elveszünk x milliót, még mindig végtelen számunk marad. Ez pedig azt jelenti, hogy elveheti az egésznek egy részét, és az mégis egész marad. Megeheti a tortáját úgy, hogy mégis egészben maradjon. Vagy nem?</w:t>
      </w:r>
    </w:p>
    <w:p>
      <w:pPr>
        <w:pStyle w:val="Normal"/>
        <w:ind w:firstLine="426"/>
        <w:jc w:val="both"/>
        <w:rPr/>
      </w:pPr>
      <w:r>
        <w:rPr/>
        <w:t>Grasud lezöttyent a székére, és ingerülten fordult az öreghez.</w:t>
      </w:r>
    </w:p>
    <w:p>
      <w:pPr>
        <w:pStyle w:val="Normal"/>
        <w:ind w:firstLine="426"/>
        <w:jc w:val="both"/>
        <w:rPr/>
      </w:pPr>
      <w:r>
        <w:rPr/>
        <w:t>- Én információkra vagyok kíváncsi, nem pedig a logika hóbortos tagadására. Az érvelése összezavar. Folytassa Shahding a kihallgatását.</w:t>
      </w:r>
    </w:p>
    <w:p>
      <w:pPr>
        <w:pStyle w:val="Normal"/>
        <w:ind w:firstLine="426"/>
        <w:jc w:val="both"/>
        <w:rPr/>
      </w:pPr>
      <w:r>
        <w:rPr/>
        <w:t>Shahding óvatosan rátért a fegyverek taglalására, küllemükre, működési elvükre, hatótávolságukra és hatékonyságukra. Határozottan ragaszkodott ehhez az egyetlen vonalhoz, és elutasított mindennemű félrevezető csábítást. Kérdései agyafúrtak és lényegretörőek voltak. Hillder mindenre válaszolt, amire tudott, őszintén és tétovázás nélkül.</w:t>
      </w:r>
    </w:p>
    <w:p>
      <w:pPr>
        <w:pStyle w:val="Normal"/>
        <w:ind w:firstLine="426"/>
        <w:jc w:val="both"/>
        <w:rPr/>
      </w:pPr>
      <w:r>
        <w:rPr/>
        <w:t>- Tehát - állapította meg Shahding a vége felé - úgy látszik, hogy önök alapvetően holmi erőterekben, bizonyos, az idegrendszert bénító sugarakban, bakteriológiai eszközökben, tömeg- és erődemonstrációkban és jelentős mértékben a rábeszélőkészségükben bíznak. Ballisztikai tudományuk nem lehet valami fejlett.</w:t>
      </w:r>
    </w:p>
    <w:p>
      <w:pPr>
        <w:pStyle w:val="Normal"/>
        <w:ind w:firstLine="426"/>
        <w:jc w:val="both"/>
        <w:rPr/>
      </w:pPr>
      <w:r>
        <w:rPr/>
        <w:t>- Nem is fejlődhetett soha - mondta Hillder. - Éppen ezért vetettük el. Ugyanezért hagytuk abba, hogy íjakkal és nyilakkal vacakoljunk. Valamely kezdeti lendület sohasem küzdhet le egy másik, folyamatos és tartós mozgást. Eddig menj csak és nem tovább! - Majd, mintegy elgondolkodva, hanyagul hozzátette: - Különben is bizonyítható, hogy semmiféle puskagolyó sem érhet utol egy futó embert.</w:t>
      </w:r>
    </w:p>
    <w:p>
      <w:pPr>
        <w:pStyle w:val="Normal"/>
        <w:ind w:firstLine="426"/>
        <w:jc w:val="both"/>
        <w:rPr/>
      </w:pPr>
      <w:r>
        <w:rPr/>
        <w:t>- Ostobaság - kiáltott fel Shahding.</w:t>
      </w:r>
    </w:p>
    <w:p>
      <w:pPr>
        <w:pStyle w:val="Normal"/>
        <w:ind w:firstLine="426"/>
        <w:jc w:val="both"/>
        <w:rPr/>
      </w:pPr>
      <w:r>
        <w:rPr/>
        <w:t>- Mikorra a golyó odaér az ember kiindulási pontjára, az ember már továbbment - magyarázta Hillder. - Ekkor a golyónak le kell küzdenie azt a plusz távolságot, ám odaérve "látja", hogy az ember már megint továbbhaladt. Azt a távolságot is megteszi, de mire odaér, az ember már megint nincs ott. És így tovább és így tovább.</w:t>
      </w:r>
    </w:p>
    <w:p>
      <w:pPr>
        <w:pStyle w:val="Normal"/>
        <w:ind w:firstLine="426"/>
        <w:jc w:val="both"/>
        <w:rPr/>
      </w:pPr>
      <w:r>
        <w:rPr/>
        <w:t>- Az előny minden egymást követő alkalommal csökken, míg meg nem szűnik - mordult föl Shahding.</w:t>
      </w:r>
    </w:p>
    <w:p>
      <w:pPr>
        <w:pStyle w:val="Normal"/>
        <w:ind w:firstLine="426"/>
        <w:jc w:val="both"/>
        <w:rPr/>
      </w:pPr>
      <w:r>
        <w:rPr/>
        <w:t>- Minden előrehaladás véges időtartamot tölt ki, nem számít, milyen, kicsit - mutatott rá Hillder. - Valamely rész nem bontható fel, majd osztható további részekre úgy, hogy az eredmény nulla legyen. A sorozat tehát végtelen. Véges időszakok végtelen sorozatának eredménye végtelenül hosszú idő. Dolgozza csak ki alaposan a tételt. A golyó nem találja el az embert, mert nem érheti utol.</w:t>
      </w:r>
    </w:p>
    <w:p>
      <w:pPr>
        <w:pStyle w:val="Normal"/>
        <w:ind w:firstLine="426"/>
        <w:jc w:val="both"/>
        <w:rPr/>
      </w:pPr>
      <w:r>
        <w:rPr/>
        <w:t>A reakcióból következően a hallgatóság még sohasem találkozott ezzel az érveléssel, illetve magától sem alkotott valami hasonlót. Senki sem volt persze annyira ostoba, hogy mindezt tényszerű bizonyítéknak tekintse. Valamennyien elég értelmesek voltak ahhoz, hogy belássák: a gondolatmenet valami magától értetődő és bizonyíthatóan igaz jelenség logikai vagy állogikai cáfolata.</w:t>
      </w:r>
    </w:p>
    <w:p>
      <w:pPr>
        <w:pStyle w:val="Normal"/>
        <w:ind w:firstLine="426"/>
        <w:jc w:val="both"/>
        <w:rPr/>
      </w:pPr>
      <w:r>
        <w:rPr/>
        <w:t>Nyomban hozzá is láttak, hogy megkeressék a hibát ebben az idegen érvelésben. Oly lármásan vitatták meg maguk között a kérdést, hogy Shahding elhallgatott, úgy várta, míg elcsitulnak. Már vagy tíz perce állt, mint a sóbálvány, mikorra a zűrzavar tetőpontjára hágott. Az első félkörbór néhányan fölkeltek a helyükről, letérdeltek, és különféle ábrákat firkáltak a padlóra, közben zajosan és hévvel vitatkozva egymással.</w:t>
      </w:r>
    </w:p>
    <w:p>
      <w:pPr>
        <w:pStyle w:val="Normal"/>
        <w:ind w:firstLine="426"/>
        <w:jc w:val="both"/>
        <w:rPr/>
      </w:pPr>
      <w:r>
        <w:rPr/>
        <w:t>Végül az öreg, Shahding és még ketten egyszerre üvöltötték:</w:t>
      </w:r>
    </w:p>
    <w:p>
      <w:pPr>
        <w:pStyle w:val="Normal"/>
        <w:ind w:firstLine="426"/>
        <w:jc w:val="both"/>
        <w:rPr/>
      </w:pPr>
      <w:r>
        <w:rPr/>
        <w:t>- Csöndet!</w:t>
      </w:r>
    </w:p>
    <w:p>
      <w:pPr>
        <w:pStyle w:val="Normal"/>
        <w:ind w:firstLine="426"/>
        <w:jc w:val="both"/>
        <w:rPr/>
      </w:pPr>
      <w:r>
        <w:rPr/>
        <w:t>A vizsgálóbizottság vonakodva, még mindig mormogva, hadonászva és egymásnak papírdarabokra firkált váziatokat mutogatva telepedett vissza a helyére, Shahding dühösen összpontosította figyelmét Hillderre. Már szóra nyitotta a száját, készen a kérdés lezárására.</w:t>
      </w:r>
    </w:p>
    <w:p>
      <w:pPr>
        <w:pStyle w:val="Normal"/>
        <w:ind w:firstLine="426"/>
        <w:jc w:val="both"/>
        <w:rPr/>
      </w:pPr>
      <w:r>
        <w:rPr/>
        <w:t>Ezt megelőzendő, Hillder hanyagul odavetette:</w:t>
      </w:r>
    </w:p>
    <w:p>
      <w:pPr>
        <w:pStyle w:val="Normal"/>
        <w:ind w:firstLine="426"/>
        <w:jc w:val="both"/>
        <w:rPr/>
      </w:pPr>
      <w:r>
        <w:rPr/>
        <w:t>- Ostobán hangzik, igaz? De minden lehetséges, minden a világon. Egy férfi például elveheti feleségül özvegye nővérét.</w:t>
      </w:r>
    </w:p>
    <w:p>
      <w:pPr>
        <w:pStyle w:val="Normal"/>
        <w:ind w:firstLine="426"/>
        <w:jc w:val="both"/>
        <w:rPr/>
      </w:pPr>
      <w:r>
        <w:rPr/>
        <w:t>- Lehetetlen! - hördült föl Shahding, bátran vállalva véleményét, hosszadalmas mérlegelés nélkül. - Előbb meg kell halnia, hogy az asszony özvegy lehessen.</w:t>
      </w:r>
    </w:p>
    <w:p>
      <w:pPr>
        <w:pStyle w:val="Normal"/>
        <w:ind w:firstLine="426"/>
        <w:jc w:val="both"/>
        <w:rPr/>
      </w:pPr>
      <w:r>
        <w:rPr/>
        <w:t>- Egy férfi elvett egy nőt, aki meghalt. Azután elvette annak nővérét. Maga is meghalt. Nem özvegyének nővére volt-e az első felesége?</w:t>
      </w:r>
    </w:p>
    <w:p>
      <w:pPr>
        <w:pStyle w:val="Normal"/>
        <w:ind w:firstLine="426"/>
        <w:jc w:val="both"/>
        <w:rPr/>
      </w:pPr>
      <w:r>
        <w:rPr/>
        <w:t>Shahding fölordított:</w:t>
      </w:r>
    </w:p>
    <w:p>
      <w:pPr>
        <w:pStyle w:val="Normal"/>
        <w:ind w:firstLine="426"/>
        <w:jc w:val="both"/>
        <w:rPr/>
      </w:pPr>
      <w:r>
        <w:rPr/>
        <w:t>- Nem azért vagyok itt, hogy holmi idegen gondolkodásmód nyakatekert csűrés-csavarását hallgassam. - Keményen leült, kicsit még füstölgött magában, majd a szomszédjához fordult. - Rendben van, Kadina, tiéd lehet, használd egészséggel!</w:t>
      </w:r>
    </w:p>
    <w:p>
      <w:pPr>
        <w:pStyle w:val="Normal"/>
        <w:ind w:firstLine="426"/>
        <w:jc w:val="both"/>
        <w:rPr/>
      </w:pPr>
      <w:r>
        <w:rPr/>
        <w:t>Kadina határozottan és magabiztosan emelkedett föl, tekintélyt sugárzóan körülpillantott. Vard létére elég magas volt, jól szabott egyenruháját karmazsinszínű váll-lapok és kézelők ékesítették. Jó ideje most állt vissza néhány percre, a csend. A kiváltott hatással elégedetten Hillderhez fordult, és mélyebb, kevésbé csipogó hangon szólt hozzá, mint eddig bárki más.</w:t>
      </w:r>
    </w:p>
    <w:p>
      <w:pPr>
        <w:pStyle w:val="Normal"/>
        <w:ind w:firstLine="426"/>
        <w:jc w:val="both"/>
        <w:rPr/>
      </w:pPr>
      <w:r>
        <w:rPr/>
        <w:t>- Azokon a jelentéktelen problémákon kívül, amelyeken olyan jól szórakozott, zavarba ejtve honfitársaimat - kezdte nyájasan -, őszinte és határozott választ adott minden kérdésünkre. Számos olyan ismerettel szolgált, amelyek katonai szempontból határozottan hasznosak.</w:t>
      </w:r>
    </w:p>
    <w:p>
      <w:pPr>
        <w:pStyle w:val="Normal"/>
        <w:ind w:firstLine="426"/>
        <w:jc w:val="both"/>
        <w:rPr/>
      </w:pPr>
      <w:r>
        <w:rPr/>
        <w:t>- Örülök, ha ön is így látja - mormolta Hillder.</w:t>
      </w:r>
    </w:p>
    <w:p>
      <w:pPr>
        <w:pStyle w:val="Normal"/>
        <w:ind w:firstLine="426"/>
        <w:jc w:val="both"/>
        <w:rPr/>
      </w:pPr>
      <w:r>
        <w:rPr/>
        <w:t>- Így látjuk. Nagyon is. - Kadina feszes, alattomosnak tűnő mosolyt vetett felé. - Mégis van egy dolog, amit tisztáznunk kell.</w:t>
      </w:r>
    </w:p>
    <w:p>
      <w:pPr>
        <w:pStyle w:val="Normal"/>
        <w:ind w:firstLine="426"/>
        <w:jc w:val="both"/>
        <w:rPr/>
      </w:pPr>
      <w:r>
        <w:rPr/>
        <w:t>- Mi lenne az?</w:t>
      </w:r>
    </w:p>
    <w:p>
      <w:pPr>
        <w:pStyle w:val="Normal"/>
        <w:ind w:firstLine="426"/>
        <w:jc w:val="both"/>
        <w:rPr/>
      </w:pPr>
      <w:r>
        <w:rPr/>
        <w:t>- Ha a jelen helyzet fordítottja állna elő, ha egy magányos vard földerítőt vetnének keresztkérdéseik alá az ön életformájának képviselői, és ő éppoly készségesen bocsátaná rendelkezésükre ismereteit, ahogyan ön tette... - Félbehagyta a mondatot, szeme fölvillant. - Mi fajtája árulójának tekintenénk őt! - kiáltotta. - Ennek büntetése pedig halál lenne.</w:t>
      </w:r>
    </w:p>
    <w:p>
      <w:pPr>
        <w:pStyle w:val="Normal"/>
        <w:ind w:firstLine="426"/>
        <w:jc w:val="both"/>
        <w:rPr/>
      </w:pPr>
      <w:r>
        <w:rPr/>
        <w:t>- Micsoda szerencse, hogy nem vagyok vard! - sóhajtott Hillder.</w:t>
      </w:r>
    </w:p>
    <w:p>
      <w:pPr>
        <w:pStyle w:val="Normal"/>
        <w:ind w:firstLine="426"/>
        <w:jc w:val="both"/>
        <w:rPr/>
      </w:pPr>
      <w:r>
        <w:rPr/>
        <w:t>- Ne gratuláljon magának túl korán - fojtotta belé a szót Kadina. - A halálos ítélet csak azok számára közömbös, akiket már másért is halálra ítéltek.</w:t>
      </w:r>
    </w:p>
    <w:p>
      <w:pPr>
        <w:pStyle w:val="Normal"/>
        <w:ind w:firstLine="426"/>
        <w:jc w:val="both"/>
        <w:rPr/>
      </w:pPr>
      <w:r>
        <w:rPr/>
        <w:t>- Mire utal ezzel?</w:t>
      </w:r>
    </w:p>
    <w:p>
      <w:pPr>
        <w:pStyle w:val="Normal"/>
        <w:ind w:firstLine="426"/>
        <w:jc w:val="both"/>
        <w:rPr/>
      </w:pPr>
      <w:r>
        <w:rPr/>
        <w:t>- Arra lennék kíváncsi, nem valami megátalkodott bűnöző-e ön, aki nálunk keres menedéket? Lehetnek persze egyéb okai is. De bármiről van is szó, ön tétovázás nélkül elárulta saját fajtáját. - Ismét az előbbi mosoly jelent meg az arcán. - Szeretném tudni ily mérvű együttműködésének okát.</w:t>
      </w:r>
    </w:p>
    <w:p>
      <w:pPr>
        <w:pStyle w:val="Normal"/>
        <w:ind w:firstLine="426"/>
        <w:jc w:val="both"/>
        <w:rPr/>
      </w:pPr>
      <w:r>
        <w:rPr/>
        <w:t>- Mi sem egyszerűbb - mosolygott vissza rá Hillder oly módon, ami Kadinának egyáltalán nem tetszett. - Állandóan és következetesen hazudok.</w:t>
      </w:r>
    </w:p>
    <w:p>
      <w:pPr>
        <w:pStyle w:val="Normal"/>
        <w:ind w:firstLine="426"/>
        <w:jc w:val="both"/>
        <w:rPr/>
      </w:pPr>
      <w:r>
        <w:rPr/>
        <w:t>Ezzel fölállt székéről, és határozottan a kijárat felé indult. Az őrök visszakísérték a cellájába.</w:t>
      </w:r>
    </w:p>
    <w:p>
      <w:pPr>
        <w:pStyle w:val="Normal"/>
        <w:ind w:firstLine="426"/>
        <w:jc w:val="both"/>
        <w:rPr/>
      </w:pPr>
      <w:r>
        <w:rPr/>
      </w:r>
    </w:p>
    <w:p>
      <w:pPr>
        <w:pStyle w:val="Normal"/>
        <w:ind w:firstLine="426"/>
        <w:jc w:val="both"/>
        <w:rPr/>
      </w:pPr>
      <w:r>
        <w:rPr/>
      </w:r>
    </w:p>
    <w:p>
      <w:pPr>
        <w:pStyle w:val="Normal"/>
        <w:ind w:firstLine="426"/>
        <w:jc w:val="both"/>
        <w:rPr/>
      </w:pPr>
      <w:r>
        <w:rPr/>
        <w:t>Három napig maradt háborítatlan. Rendszeresen táplálkozott, és idegesítő étvággyal, élvezettel fogyasztotta a kapott eledelt. Kis jegyzetfüzetébe számokat firkált, azzal szórakoztatta magát, oly boldogan, mint valaha a Larry nevű legendás űrfölderítő. A harmadik nap vége felé egy gondterhelt vard kereste fel.</w:t>
      </w:r>
    </w:p>
    <w:p>
      <w:pPr>
        <w:pStyle w:val="Normal"/>
        <w:ind w:firstLine="426"/>
        <w:jc w:val="both"/>
        <w:rPr/>
      </w:pPr>
      <w:r>
        <w:rPr/>
        <w:t>- Bulak vagyok. Talán emlékszik rám. A második sor végén ültem, amikor a bizottság kihallgatta önt.</w:t>
      </w:r>
    </w:p>
    <w:p>
      <w:pPr>
        <w:pStyle w:val="Normal"/>
        <w:ind w:firstLine="426"/>
        <w:jc w:val="both"/>
        <w:rPr/>
      </w:pPr>
      <w:r>
        <w:rPr/>
        <w:t>- Négyszázan voltak ott - emlékeztette Hillder. - Képtelenség mindenkire emlékeznem. Csak az aktív résztvevőket ismerném föl. - Odatolt vendégének egy széket. - De ne is törődjön vele. Üljön le és tegye föl a lábát, ha van egyáltalán láb abban a cifra csizmájában. Miben lehetek a segítségére?</w:t>
      </w:r>
    </w:p>
    <w:p>
      <w:pPr>
        <w:pStyle w:val="Normal"/>
        <w:ind w:firstLine="426"/>
        <w:jc w:val="both"/>
        <w:rPr/>
      </w:pPr>
      <w:r>
        <w:rPr/>
        <w:t>- Nem tudom.</w:t>
      </w:r>
    </w:p>
    <w:p>
      <w:pPr>
        <w:pStyle w:val="Normal"/>
        <w:ind w:firstLine="426"/>
        <w:jc w:val="both"/>
        <w:rPr/>
      </w:pPr>
      <w:r>
        <w:rPr/>
        <w:t>- Mégiscsak valami oknál fogva jött el hozzám, nem? Bulak gyászos tekintetet vetett rá:</w:t>
      </w:r>
    </w:p>
    <w:p>
      <w:pPr>
        <w:pStyle w:val="Normal"/>
        <w:ind w:firstLine="426"/>
        <w:jc w:val="both"/>
        <w:rPr/>
      </w:pPr>
      <w:r>
        <w:rPr/>
        <w:t>- A köd foglya vagyok, - Miféle ködé?</w:t>
      </w:r>
    </w:p>
    <w:p>
      <w:pPr>
        <w:pStyle w:val="Normal"/>
        <w:ind w:firstLine="426"/>
        <w:jc w:val="both"/>
        <w:rPr/>
      </w:pPr>
      <w:r>
        <w:rPr/>
        <w:t>- Azé, amelyet ön bocsátott az egész vidékre. - Megvakarta egyik bozontos fülét, megropogtatta az ujjait, és a falra bámult. - A bizottság legfőbb célja az volt, hogy meghatározza a viszonylagos intelligenciamutatókat, megoldja az alapkérdést: vajon az ön fajának értelme magasabb, alacsonyabb vagy ugyanolyan szintű, mint a miénk? Ezen és csakis ezen múlik a viszonyulásunk egy másik űrhódító fajhoz fűződő kapcsolatainkat illetően.</w:t>
      </w:r>
    </w:p>
    <w:p>
      <w:pPr>
        <w:pStyle w:val="Normal"/>
        <w:ind w:firstLine="426"/>
        <w:jc w:val="both"/>
        <w:rPr/>
      </w:pPr>
      <w:r>
        <w:rPr/>
        <w:t>- Én minden tőlem telhető segítséget megadtam ehhez, nem igaz?</w:t>
      </w:r>
    </w:p>
    <w:p>
      <w:pPr>
        <w:pStyle w:val="Normal"/>
        <w:ind w:firstLine="426"/>
        <w:jc w:val="both"/>
        <w:rPr/>
      </w:pPr>
      <w:r>
        <w:rPr/>
        <w:t>- Segítséget? - visszhangozta Bulak, mintha valami furcsa új szót hallana. - Segítséget? Ön ezt így nevezi? Az igazi vizsgalatnak arra kellett volna irányulnia, hogy vajon az önök logikája fejlettebb-e a miénknél, illetve, hogy az alaptételeik messzebb menő következtetések levonásága irányulnak-e.</w:t>
      </w:r>
    </w:p>
    <w:p>
      <w:pPr>
        <w:pStyle w:val="Normal"/>
        <w:ind w:firstLine="426"/>
        <w:jc w:val="both"/>
        <w:rPr/>
      </w:pPr>
      <w:r>
        <w:rPr/>
        <w:t>- És?</w:t>
      </w:r>
    </w:p>
    <w:p>
      <w:pPr>
        <w:pStyle w:val="Normal"/>
        <w:ind w:firstLine="426"/>
        <w:jc w:val="both"/>
        <w:rPr/>
      </w:pPr>
      <w:r>
        <w:rPr/>
        <w:t>- Végül is ön sárba tiporta a logika valamennyi szabályát. A puskagolyó nem végezhet senkivel. Három nap múltán ötvenen még mindig ezen vitatkoznak, sőt valaki ma reggel azt is kijelentette, hogy az ember képtelen fölmászni egy létrára. Barátságok szakadnak széjjel, rokonok undorodnak meg egymás látványától. A fennmaradó háromszázötven valamivel jobb állapotban van.</w:t>
      </w:r>
    </w:p>
    <w:p>
      <w:pPr>
        <w:pStyle w:val="Normal"/>
        <w:ind w:firstLine="426"/>
        <w:jc w:val="both"/>
        <w:rPr/>
      </w:pPr>
      <w:r>
        <w:rPr/>
        <w:t>- De mi bántja őket? - kérdezte Hillder őszinte érdeklődéssel.</w:t>
      </w:r>
    </w:p>
    <w:p>
      <w:pPr>
        <w:pStyle w:val="Normal"/>
        <w:ind w:firstLine="426"/>
        <w:jc w:val="both"/>
        <w:rPr/>
      </w:pPr>
      <w:r>
        <w:rPr/>
        <w:t>- Az igazságon vitatkoznak, féltéglákat kivéve minden lehetséges érv bevetésével - magyarázta Bulak, mintha valami rondaságot kellett volna kiejtenie a száján. - Ön tehát következetes hazudozó. Ezek szerint e kijelentése is hazugság. Ennek megfelelően mégsem következetes hazudozó. A végkövetkeztetés tehát az, hogy ön csak úgy lehet következetes hazudozó, ha nem következetes hazudozó! De mégsem lehet következetes hazug, ha egyszer általában nem következetes.</w:t>
      </w:r>
    </w:p>
    <w:p>
      <w:pPr>
        <w:pStyle w:val="Normal"/>
        <w:ind w:firstLine="426"/>
        <w:jc w:val="both"/>
        <w:rPr/>
      </w:pPr>
      <w:r>
        <w:rPr/>
        <w:t>- Ez szomorú - dünnyögte Hillder együttérzőn.</w:t>
      </w:r>
    </w:p>
    <w:p>
      <w:pPr>
        <w:pStyle w:val="Normal"/>
        <w:ind w:firstLine="426"/>
        <w:jc w:val="both"/>
        <w:rPr/>
      </w:pPr>
      <w:r>
        <w:rPr/>
        <w:t>- Még annál is rosszabb - vágott vissza Bulak, - Mivel ha ön valóban következetes hazudozó - ami logikai szempontból önellentmondás -, akkor egyetlen állítása sem ér egy zacskó rohadt muramagot. Ha viszont végig igazat mondott, akkor a hazudozó voltáról szóló végső állításának is igaznak kell lennie. Viszont, ha ön következetes hazudozó, akkor egyik kijelentése sem lehet igaz.</w:t>
      </w:r>
    </w:p>
    <w:p>
      <w:pPr>
        <w:pStyle w:val="Normal"/>
        <w:ind w:firstLine="426"/>
        <w:jc w:val="both"/>
        <w:rPr/>
      </w:pPr>
      <w:r>
        <w:rPr/>
        <w:t>- Vegyen mély lélegzetet - tanácsolta Hillder.</w:t>
      </w:r>
    </w:p>
    <w:p>
      <w:pPr>
        <w:pStyle w:val="Normal"/>
        <w:ind w:firstLine="426"/>
        <w:jc w:val="both"/>
        <w:rPr/>
      </w:pPr>
      <w:r>
        <w:rPr/>
        <w:t>- De - folytatta Bulak valóban mélyet sóhajtva - mivel a végső állításnak hamisnak kell lennie, az összes többi igaz lehet. - Tekintete vadul fölvillant, és élénken hadonászni kezdett. - Viszont a következetességét bizonygató állítás lehetetlenné teszi, hogy bármely kijelentéséről megállapítsuk, hazugság-e vagy igazság, mivel az elemzés szerint itt olyan föloldhatatlan ellentmondás van, amely ...</w:t>
      </w:r>
    </w:p>
    <w:p>
      <w:pPr>
        <w:pStyle w:val="Normal"/>
        <w:ind w:firstLine="426"/>
        <w:jc w:val="both"/>
        <w:rPr/>
      </w:pPr>
      <w:r>
        <w:rPr/>
        <w:t>- Ejnye, ejnye - paskolta meg a vállát Hillder. - De hiszen csak természetes, hogy a fejletlenebb belezavarodik a fejlettebb érvélésébe! Az a baj, hogy önök még nem érték el a kellő színvonalat. Gondolkodásmódjuk kissé kezdetleges maradt. - Elgondolkodott, majd látszólag merész föltételezésként hozzátette: - Valójában azon sem lepődnék meg, ha önök még mindig logikusan gondolkodnának.</w:t>
      </w:r>
    </w:p>
    <w:p>
      <w:pPr>
        <w:pStyle w:val="Normal"/>
        <w:ind w:firstLine="426"/>
        <w:jc w:val="both"/>
        <w:rPr/>
      </w:pPr>
      <w:r>
        <w:rPr/>
        <w:t>- A hatalmas Nap nevében - jajdult föl Bulak -, hát mi más módon gondolkodhatnánk?</w:t>
      </w:r>
    </w:p>
    <w:p>
      <w:pPr>
        <w:pStyle w:val="Normal"/>
        <w:ind w:firstLine="426"/>
        <w:jc w:val="both"/>
        <w:rPr/>
      </w:pPr>
      <w:r>
        <w:rPr/>
        <w:t>- Mondjuk, úgy mint mi - tanácsolta Hillder. - De csak akkor, ha elérik a kellő szellemi fejlettségi szintet. - Kétszer megkerülte a cellát, és mintegy mellékes utógondolatként vetette oda: - Jelen pillanatban talán még azzal a problémával sem birkóznának meg, hogy "miért egér, mikor pörög".</w:t>
      </w:r>
    </w:p>
    <w:p>
      <w:pPr>
        <w:pStyle w:val="Normal"/>
        <w:ind w:firstLine="426"/>
        <w:jc w:val="both"/>
        <w:rPr/>
      </w:pPr>
      <w:r>
        <w:rPr/>
        <w:t>- Miért egér, mikor pörög? - szajkózta utána Bulak, és szó szerint leesett az álla.</w:t>
      </w:r>
    </w:p>
    <w:p>
      <w:pPr>
        <w:pStyle w:val="Normal"/>
        <w:ind w:firstLine="426"/>
        <w:jc w:val="both"/>
        <w:rPr/>
      </w:pPr>
      <w:r>
        <w:rPr/>
        <w:t>- Vagy próbálkozzunk meg egy könnyebbel, olyan dióval, amelyet bármely földi gyerek feltörne.</w:t>
      </w:r>
    </w:p>
    <w:p>
      <w:pPr>
        <w:pStyle w:val="Normal"/>
        <w:ind w:firstLine="426"/>
        <w:jc w:val="both"/>
        <w:rPr/>
      </w:pPr>
      <w:r>
        <w:rPr/>
        <w:t>- Éspedig?</w:t>
      </w:r>
    </w:p>
    <w:p>
      <w:pPr>
        <w:pStyle w:val="Normal"/>
        <w:ind w:firstLine="426"/>
        <w:jc w:val="both"/>
        <w:rPr/>
      </w:pPr>
      <w:r>
        <w:rPr/>
        <w:t>- A meghatározás szerint sziget az a földdarab, amelyet mindenfelől víz vesz körül.</w:t>
      </w:r>
    </w:p>
    <w:p>
      <w:pPr>
        <w:pStyle w:val="Normal"/>
        <w:ind w:firstLine="426"/>
        <w:jc w:val="both"/>
        <w:rPr/>
      </w:pPr>
      <w:r>
        <w:rPr/>
        <w:t>- Igen, ez így van.</w:t>
      </w:r>
    </w:p>
    <w:p>
      <w:pPr>
        <w:pStyle w:val="Normal"/>
        <w:ind w:firstLine="426"/>
        <w:jc w:val="both"/>
        <w:rPr/>
      </w:pPr>
      <w:r>
        <w:rPr/>
        <w:t>- Tegyük fel akkor, hogy e bolygó teljes északi féltekéje szárazföld, a déli pedig merő víz. Így tehát az északi fele sziget? Vagy inkább a déli fele egy tó?</w:t>
      </w:r>
    </w:p>
    <w:p>
      <w:pPr>
        <w:pStyle w:val="Normal"/>
        <w:ind w:firstLine="426"/>
        <w:jc w:val="both"/>
        <w:rPr/>
      </w:pPr>
      <w:r>
        <w:rPr/>
        <w:t>Bulak vagy öt percig töprengett a dolgon. Azután kört firkantott egy papírlapra, kettéosztotta, a felső részét besatírozta, és megszemlélte az eredményt. Végül zsebébe gyűrte a lapot, és fölemelkedett.</w:t>
      </w:r>
    </w:p>
    <w:p>
      <w:pPr>
        <w:pStyle w:val="Normal"/>
        <w:ind w:firstLine="426"/>
        <w:jc w:val="both"/>
        <w:rPr/>
      </w:pPr>
      <w:r>
        <w:rPr/>
        <w:t>- Némelyikük szíves örömest elvágná a torkát, pusztán, hogy ne kelljen elismernie, milyen előrehaladott az önök gondolkodása. Mások viszont fényes külsőségek között bocsátanák haza, csak hogy ne kelljen fejet hajtaniok valaki, esetleg alacsonyabb rendű előtt.</w:t>
      </w:r>
    </w:p>
    <w:p>
      <w:pPr>
        <w:pStyle w:val="Normal"/>
        <w:ind w:firstLine="426"/>
        <w:jc w:val="both"/>
        <w:rPr/>
      </w:pPr>
      <w:r>
        <w:rPr/>
        <w:t>- Egy szép napon végül majdcsak dönteniök kell - jegyezte meg Hillder, de nem mutatott semmi aggodalmat az iránt, melyik változat mellett.</w:t>
      </w:r>
    </w:p>
    <w:p>
      <w:pPr>
        <w:pStyle w:val="Normal"/>
        <w:ind w:firstLine="426"/>
        <w:jc w:val="both"/>
        <w:rPr/>
      </w:pPr>
      <w:r>
        <w:rPr/>
        <w:t>- Egyébként - folytatta Bulak sötéten - átvizsgáltuk a hajóját. Lehet régi is, új is, attól függően, hogy hazudott-e felőle vagy sem. Mindent láthattunk, kivéve a hajtóművet és a kormányberendezést, egyszóval mindent, csak azt nem, ami számít. Annak megállapítása végett, hogy különb-e a mieinknél, az egészet szét kellett volna szednünk, de így tönkrement volna, ön pedig végképp foglyunk marad.</w:t>
      </w:r>
    </w:p>
    <w:p>
      <w:pPr>
        <w:pStyle w:val="Normal"/>
        <w:ind w:firstLine="426"/>
        <w:jc w:val="both"/>
        <w:rPr/>
      </w:pPr>
      <w:r>
        <w:rPr/>
        <w:t>- No és mi akadályozta meg önöket benne?</w:t>
      </w:r>
    </w:p>
    <w:p>
      <w:pPr>
        <w:pStyle w:val="Normal"/>
        <w:ind w:firstLine="426"/>
        <w:jc w:val="both"/>
        <w:rPr/>
      </w:pPr>
      <w:r>
        <w:rPr/>
        <w:t>- Az a tény, hogy ön csalétek is lehet. Ha a fajtája elég erős, és keresi az összeütközést, akkor valami ürügyre van szüksége. Ha ön áldozatunkul esne, máris készen állna ez az ürügy. A szikra, amely fölrobbantja a lőporos hordót. Tehetetlenül intett a kezével. - Mit tehet valaki, ha koromsötétben kell dolgoznia?</w:t>
      </w:r>
    </w:p>
    <w:p>
      <w:pPr>
        <w:pStyle w:val="Normal"/>
        <w:ind w:firstLine="426"/>
        <w:jc w:val="both"/>
        <w:rPr/>
      </w:pPr>
      <w:r>
        <w:rPr/>
        <w:t>- Megpróbálhatja, hogy választ keressen a kérdésre: vajon egy zöld levél a fény teljes hiánya mellett is zöld levél marad-e?</w:t>
      </w:r>
    </w:p>
    <w:p>
      <w:pPr>
        <w:pStyle w:val="Normal"/>
        <w:ind w:firstLine="426"/>
        <w:jc w:val="both"/>
        <w:rPr/>
      </w:pPr>
      <w:r>
        <w:rPr/>
        <w:t>- Ebből már elegem van - nyögte Bulak, és az ajtó felé indult. - Sőt, több, mint elegem. Hogy sziget vagy tó? Ugyan, kit érdekel? Megyek, fölkeresem Mordafát.</w:t>
      </w:r>
    </w:p>
    <w:p>
      <w:pPr>
        <w:pStyle w:val="Normal"/>
        <w:ind w:firstLine="426"/>
        <w:jc w:val="both"/>
        <w:rPr/>
      </w:pPr>
      <w:r>
        <w:rPr/>
        <w:t>Ezzel eltávozott, ujjait tördelve, miközben arcán fölmeredt a sűrű szőrzet. Két őr kukucskált be a rácson félénken, mint akikre valami közveszélyes őrült őrizetét bízták.</w:t>
      </w:r>
    </w:p>
    <w:p>
      <w:pPr>
        <w:pStyle w:val="Normal"/>
        <w:ind w:firstLine="426"/>
        <w:jc w:val="both"/>
        <w:rPr/>
      </w:pPr>
      <w:r>
        <w:rPr/>
      </w:r>
    </w:p>
    <w:p>
      <w:pPr>
        <w:pStyle w:val="Normal"/>
        <w:ind w:firstLine="426"/>
        <w:jc w:val="both"/>
        <w:rPr/>
      </w:pPr>
      <w:r>
        <w:rPr/>
      </w:r>
    </w:p>
    <w:p>
      <w:pPr>
        <w:pStyle w:val="Normal"/>
        <w:ind w:firstLine="426"/>
        <w:jc w:val="both"/>
        <w:rPr/>
      </w:pPr>
      <w:r>
        <w:rPr/>
        <w:t>Mordafa másnap kora délután kereste fel. Vékonypénzű, öregecske, sőt bundájában is valahogy aszott egyed volt, lényétől idegenül fiatalos tekintettel. Elfogadván a fölkínált széket, hosszasan tanulmányozta Hilldert, majd finom választékossággal megszólította őt:</w:t>
      </w:r>
    </w:p>
    <w:p>
      <w:pPr>
        <w:pStyle w:val="Normal"/>
        <w:ind w:firstLine="426"/>
        <w:jc w:val="both"/>
        <w:rPr/>
      </w:pPr>
      <w:r>
        <w:rPr/>
        <w:t>- Abból, amit hallottam, mindabból, amit elmondtak nekem, levezettem egy alapszabályt az értelmesnek tekinthető lényekre vonatkozóan,</w:t>
      </w:r>
    </w:p>
    <w:p>
      <w:pPr>
        <w:pStyle w:val="Normal"/>
        <w:ind w:firstLine="426"/>
        <w:jc w:val="both"/>
        <w:rPr/>
      </w:pPr>
      <w:r>
        <w:rPr/>
        <w:t>- Levezette?</w:t>
      </w:r>
    </w:p>
    <w:p>
      <w:pPr>
        <w:pStyle w:val="Normal"/>
        <w:ind w:firstLine="426"/>
        <w:jc w:val="both"/>
        <w:rPr/>
      </w:pPr>
      <w:r>
        <w:rPr/>
        <w:t>- Kénytelen voltam. Ebben a kérdésben nem volt más választásom. Az eddig általunk fölfedezett életformák egyike sem volt igazán intelligens. Némelyek fölszínesen értelmesnek bizonyultak, de eredendően nem voltak azok. Nyilvánvaló, hogy önöknek vannak olyan tapasztalataik, amelyek előbb vagy utóbb eljuthatnak hozzánk, de mindeddig nem ismeretesek számunkra. Lehet, hogy ebből a szempontból szerencsések vagyunk, tudván, hogy egy ilyen kapcsolat nagyon is kockázatos lehet. Erről senki nem tudhat semmi biztosat.</w:t>
      </w:r>
    </w:p>
    <w:p>
      <w:pPr>
        <w:pStyle w:val="Normal"/>
        <w:ind w:firstLine="426"/>
        <w:jc w:val="both"/>
        <w:rPr/>
      </w:pPr>
      <w:r>
        <w:rPr/>
        <w:t>- És mégis, mi ez a szabály?</w:t>
      </w:r>
    </w:p>
    <w:p>
      <w:pPr>
        <w:pStyle w:val="Normal"/>
        <w:ind w:firstLine="426"/>
        <w:jc w:val="both"/>
        <w:rPr/>
      </w:pPr>
      <w:r>
        <w:rPr/>
        <w:t>- Az, hogy bármely, a miénkhez hasonló életforma vezető testületei inkább hatalomkedvelőkből, mintsem szakemberekből tevődnek össze.</w:t>
      </w:r>
    </w:p>
    <w:p>
      <w:pPr>
        <w:pStyle w:val="Normal"/>
        <w:ind w:firstLine="426"/>
        <w:jc w:val="both"/>
        <w:rPr/>
      </w:pPr>
      <w:r>
        <w:rPr/>
        <w:t>- Talán itt is így alakul?</w:t>
      </w:r>
    </w:p>
    <w:p>
      <w:pPr>
        <w:pStyle w:val="Normal"/>
        <w:ind w:firstLine="426"/>
        <w:jc w:val="both"/>
        <w:rPr/>
      </w:pPr>
      <w:r>
        <w:rPr/>
        <w:t>- Sajnos igen. A kormányzati hatalom azok kezében összpontosul, akik tekintélyre törekszenek, a más érdeklődésűek számára viszont hozzáférhetetlen. - Egy pillanatra megállt, majd így folytatta: - Ez nem jelenti azt, hogy a kormányzóink ostobák lennének. Nagyon is éles elméjűek, ami a tömegek befolyásolásának érdekeiknek megfelelő módozatait illeti. Ugyanakkor viszont messzemenően korlátoltak bármely más területen. Ennek ismeretében az önök taktikája nyilván e körök szűklátókörűségének kihasználásában rejlik. A tekintély gyengeségét az jelenti, hogy nem szüntethető meg, s ezáltal nem szerezhető vissza az erő. Ha az ember az ostobaságra játszik, egyszerűen nem törődik a parancsszóval.</w:t>
      </w:r>
    </w:p>
    <w:p>
      <w:pPr>
        <w:pStyle w:val="Normal"/>
        <w:ind w:firstLine="426"/>
        <w:jc w:val="both"/>
        <w:rPr/>
      </w:pPr>
      <w:r>
        <w:rPr/>
        <w:t>- Hmm - szemlélte őt Hillder egyre növekvő elismeréssel. - Azok közül, akiket eddig megismertem, ön az első, aki tovább lát a saját orránál.</w:t>
      </w:r>
    </w:p>
    <w:p>
      <w:pPr>
        <w:pStyle w:val="Normal"/>
        <w:ind w:firstLine="426"/>
        <w:jc w:val="both"/>
        <w:rPr/>
      </w:pPr>
      <w:r>
        <w:rPr/>
        <w:t>- Köszönöm - méltányolta Mondafa. - Nos, maga az a tény, hogy ön vállalta a kockázatot, és egyedül leszállt itt nálunk, azután összezavarta valamennyi vezetőnket, azt jelenti, hogy az ön fajtája rendelkezik az adott körülmények leküzdéséhez szükséges eszközökkel, s ennélfogva bizonyára egész sor más körülmény megválaszolásának eszközeivel is.</w:t>
      </w:r>
    </w:p>
    <w:p>
      <w:pPr>
        <w:pStyle w:val="Normal"/>
        <w:ind w:firstLine="426"/>
        <w:jc w:val="both"/>
        <w:rPr/>
      </w:pPr>
      <w:r>
        <w:rPr/>
        <w:t>- Folytassa - biztatta Hillder.</w:t>
      </w:r>
    </w:p>
    <w:p>
      <w:pPr>
        <w:pStyle w:val="Normal"/>
        <w:ind w:firstLine="426"/>
        <w:jc w:val="both"/>
        <w:rPr/>
      </w:pPr>
      <w:r>
        <w:rPr/>
        <w:t>- Az ilyen módszereket inkább tapasztalati, mintsem elméleti módon szerezhették meg - fejtegette tovább Mordafa. - Más szóval, mindez sok tapasztalatból, számos hiba kijavításából, a lehetőségek fölméréséből és abból az erőfeszítésből következik, hogy a tehető legkisebb befektetéssel a legnagyobb eredményt érjék el. - Fürkészően pillantott a másikra. - igazam van?</w:t>
      </w:r>
    </w:p>
    <w:p>
      <w:pPr>
        <w:pStyle w:val="Normal"/>
        <w:ind w:firstLine="426"/>
        <w:jc w:val="both"/>
        <w:rPr/>
      </w:pPr>
      <w:r>
        <w:rPr/>
        <w:t>- Egész jó úton jár.</w:t>
      </w:r>
    </w:p>
    <w:p>
      <w:pPr>
        <w:pStyle w:val="Normal"/>
        <w:ind w:firstLine="426"/>
        <w:jc w:val="both"/>
        <w:rPr/>
      </w:pPr>
      <w:r>
        <w:rPr/>
        <w:t>- A mai napig negyvenkét bolygón vetettük meg a lábunkat, és mindeddig csupán kezdetleges életformákkal ütköztünk össze. Meglehet persze, hogy a negyvenharmadik világon a mi képességeinkhez méltó ellenfélre találunk, mikor majd fölfedezzük azt. Ki tudja? Tegyük föl, hogy minden negyvenharmadik lakott bolygón fordulhat elő értelmes élet.</w:t>
      </w:r>
    </w:p>
    <w:p>
      <w:pPr>
        <w:pStyle w:val="Normal"/>
        <w:ind w:firstLine="426"/>
        <w:jc w:val="both"/>
        <w:rPr/>
      </w:pPr>
      <w:r>
        <w:rPr/>
        <w:t>- De mindez mit bizonyít? - csapott le rá Hillder.</w:t>
      </w:r>
    </w:p>
    <w:p>
      <w:pPr>
        <w:pStyle w:val="Normal"/>
        <w:ind w:firstLine="426"/>
        <w:jc w:val="both"/>
        <w:rPr/>
      </w:pPr>
      <w:r>
        <w:rPr/>
        <w:t>- Úgy képzelem, hogy legalább hat értelmes életformával létesített kapcsolat képesíthette csak önöket arra, hogy bármely, másutt előforduló hasonlóan értelmes lényekkel szemben ugyanazt a technikát alkalmazhassák. Ennek megfelelően az önök fajának eddig legkevesebb kétszázötven világot kellett megismernie. Ez természetesen a legminimálisabb becslés. Könnyen meglehet, hogy az ön által említett szám helytálló.</w:t>
      </w:r>
    </w:p>
    <w:p>
      <w:pPr>
        <w:pStyle w:val="Normal"/>
        <w:ind w:firstLine="426"/>
        <w:jc w:val="both"/>
        <w:rPr/>
      </w:pPr>
      <w:r>
        <w:rPr/>
        <w:t>- Tehát nem vagyok következetes hazudozó? - kérdezte Hillder csúfondárosan.</w:t>
      </w:r>
    </w:p>
    <w:p>
      <w:pPr>
        <w:pStyle w:val="Normal"/>
        <w:ind w:firstLine="426"/>
        <w:jc w:val="both"/>
        <w:rPr/>
      </w:pPr>
      <w:r>
        <w:rPr/>
        <w:t>- Ez nyilván kizárható lenne, ha a vezetőink addig megőrizték volna épelméjűségüket, hogy ezt be is lássák. Ön torzíthatott vagy túlozhatott a saját céljainak megfelelően. Ha így történt, mi tehetetlenek vagyunk vele szemben. A legfőbb tényező viszont teljesen világos. Az önök űrbeli ismeretei nyilvánvalóan jóval gazdagabbak a mieinknél. Ennélfogva önök szükségszerűen régebbiek, fejlettebbek, és létszámuk is jóval nagyobb a miénknél.</w:t>
      </w:r>
    </w:p>
    <w:p>
      <w:pPr>
        <w:pStyle w:val="Normal"/>
        <w:ind w:firstLine="426"/>
        <w:jc w:val="both"/>
        <w:rPr/>
      </w:pPr>
      <w:r>
        <w:rPr/>
        <w:t>- Ez így eléggé logikus - értett egyet Hillder egyre szélesebb mosollyal.</w:t>
      </w:r>
    </w:p>
    <w:p>
      <w:pPr>
        <w:pStyle w:val="Normal"/>
        <w:ind w:firstLine="426"/>
        <w:jc w:val="both"/>
        <w:rPr/>
      </w:pPr>
      <w:r>
        <w:rPr/>
        <w:t>- Könyörgök, ne essen nekem - kérlelte Mordafa. - Ha most megbolondít valami csavaros álokoskodással, nem nyughatom, míg gatyába nem rázom a dolgot. Ez pedig sem önnek, sem nekem nem lenne jó.</w:t>
      </w:r>
    </w:p>
    <w:p>
      <w:pPr>
        <w:pStyle w:val="Normal"/>
        <w:ind w:firstLine="426"/>
        <w:jc w:val="both"/>
        <w:rPr/>
      </w:pPr>
      <w:r>
        <w:rPr/>
        <w:t>- Ó, tehát az a szándéka, hogy jót cselekedjen velem? - Valakinek csak meg kell hoznia a döntést, mikor nyilvánvalóvá válik, hogy a főnökség erre képtelen. Föltett szándékom azt tanácsolni nekik, hogy bocsássák önt útjára, legjobb kívánságaink és baráti érzelmeink biztosítása mellett.</w:t>
      </w:r>
    </w:p>
    <w:p>
      <w:pPr>
        <w:pStyle w:val="Normal"/>
        <w:ind w:firstLine="426"/>
        <w:jc w:val="both"/>
        <w:rPr/>
      </w:pPr>
      <w:r>
        <w:rPr/>
        <w:t>- Gondolja, hogy ez ellen lesz valami kifogásuk?</w:t>
      </w:r>
    </w:p>
    <w:p>
      <w:pPr>
        <w:pStyle w:val="Normal"/>
        <w:ind w:firstLine="426"/>
        <w:jc w:val="both"/>
        <w:rPr/>
      </w:pPr>
      <w:r>
        <w:rPr/>
        <w:t>- Nagyon is jól tudja, hogy desz. Hiszen elejétől fogva számított is erre. - Mondafa minden tudó pillantást vetett rá. - Kapva kapnak az alkalmon, hogy helyreállíthassák önbecsülésüket. Ha beválik a dolog, övék a dicsőség ... ha viszont sem, enyém a szégyen. - Pár pillanatig elmélázott, majd őszinte kíváncsisággal megkérdezte: - Másutt, más faj</w:t>
        <w:softHyphen/>
        <w:t>ták esetében is ilyesmit talál?</w:t>
      </w:r>
    </w:p>
    <w:p>
      <w:pPr>
        <w:pStyle w:val="Normal"/>
        <w:ind w:firstLine="426"/>
        <w:jc w:val="both"/>
        <w:rPr/>
      </w:pPr>
      <w:r>
        <w:rPr/>
        <w:t>- Hajszálpontosan - biztosította Hillder. - És mindenütt akad egy Mondafa, aki ugyanígy rendbe teszi az egészet. A hatalom és a bűnbak úgy járnak kéz a kézben, mint férj és feleség.</w:t>
      </w:r>
    </w:p>
    <w:p>
      <w:pPr>
        <w:pStyle w:val="Normal"/>
        <w:ind w:firstLine="426"/>
        <w:jc w:val="both"/>
        <w:rPr/>
      </w:pPr>
      <w:r>
        <w:rPr/>
        <w:t>- Szívesen találkoznék valamikor idegen társaimmal. Fölkelt és megindult az ajtó felé. - Ha én nem kerültem volna elé, meddig kellett volna várakoznia, hogy lélektani zagyvaléka valahogy összeálljon?</w:t>
      </w:r>
    </w:p>
    <w:p>
      <w:pPr>
        <w:pStyle w:val="Normal"/>
        <w:ind w:firstLine="426"/>
        <w:jc w:val="both"/>
        <w:rPr/>
      </w:pPr>
      <w:r>
        <w:rPr/>
        <w:t>- Míg valaki, önhöz hasonló belém nem botlik. Bár, ha nem került volna elő magától, a türelmüket veszített erők végül csak beszippantottak volna egyet. Az igazságtévő mindig saját fajtájából kerül elő. A hatalom pedig az ő lényük fölemésztéséből él.</w:t>
      </w:r>
    </w:p>
    <w:p>
      <w:pPr>
        <w:pStyle w:val="Normal"/>
        <w:ind w:firstLine="426"/>
        <w:jc w:val="both"/>
        <w:rPr/>
      </w:pPr>
      <w:r>
        <w:rPr/>
        <w:t>- Legalábbis paradox módon megfogalmazva - szögezte le Mordafa látszólag rosszalló hangon. Csöndesen eltávozott. Hillder ott állt az ajtó mögött, és némán lesett kifelé a fölső részét alkotó rácsokon. A két börtönőr a szemközti falnak támaszkodva bámult vissza rá.</w:t>
      </w:r>
    </w:p>
    <w:p>
      <w:pPr>
        <w:pStyle w:val="Normal"/>
        <w:ind w:firstLine="426"/>
        <w:jc w:val="both"/>
        <w:rPr/>
      </w:pPr>
      <w:r>
        <w:rPr/>
        <w:t>Barátságos mosollyal kiszólt hozzájuk:</w:t>
      </w:r>
    </w:p>
    <w:p>
      <w:pPr>
        <w:pStyle w:val="Normal"/>
        <w:ind w:firstLine="426"/>
        <w:jc w:val="both"/>
        <w:rPr/>
      </w:pPr>
      <w:r>
        <w:rPr/>
        <w:t>- Nem létezik olyan macska, amelynek nyolc farka lenne. Minden macskának eggyel több farka van, mint a nem létező macskának. Ennélfogva minden macskának kilenc farka van.</w:t>
      </w:r>
    </w:p>
    <w:p>
      <w:pPr>
        <w:pStyle w:val="Normal"/>
        <w:ind w:firstLine="426"/>
        <w:jc w:val="both"/>
        <w:rPr/>
      </w:pPr>
      <w:r>
        <w:rPr/>
        <w:t>Azok csak a plafonra emelték elsötétülő tekintetüket.</w:t>
      </w:r>
    </w:p>
    <w:p>
      <w:pPr>
        <w:pStyle w:val="Normal"/>
        <w:ind w:firstLine="426"/>
        <w:jc w:val="both"/>
        <w:rPr/>
      </w:pPr>
      <w:r>
        <w:rPr/>
      </w:r>
    </w:p>
    <w:p>
      <w:pPr>
        <w:pStyle w:val="Normal"/>
        <w:ind w:firstLine="426"/>
        <w:jc w:val="both"/>
        <w:rPr/>
      </w:pPr>
      <w:r>
        <w:rPr/>
      </w:r>
    </w:p>
    <w:p>
      <w:pPr>
        <w:pStyle w:val="Normal"/>
        <w:ind w:firstLine="426"/>
        <w:jc w:val="both"/>
        <w:rPr/>
      </w:pPr>
      <w:r>
        <w:rPr/>
        <w:t>Igencsak tekintélyes küldöttség kísérte vissza őt a hajójához. Mind a négyszáz főember ott volt. Mintegy negyedrészük ragyogó egyenruhában, a többiek legféltettebb ünneplőjükben. A fegyveres őrség kemény vezényszóra parádézott lőszerszámaival. Kadina kenetteljes beszédet tartott, tele testvéri szeretettel és a ragyogó jövő ecsetelésével. Valaki átnyújtott neki egy bűzös dudvákból kötött csokrot, mire Hillder gondolatban megjegyezte a szaglási ingerek közötti lényeges különbséget.</w:t>
      </w:r>
    </w:p>
    <w:p>
      <w:pPr>
        <w:pStyle w:val="Normal"/>
        <w:ind w:firstLine="426"/>
        <w:jc w:val="both"/>
        <w:rPr/>
      </w:pPr>
      <w:r>
        <w:rPr/>
        <w:t>Miután fölmászott a zsiliphez vezető nyolcvan yadnyi hágcsón, Hillder visszanézett. Kadina szertartásosan búcsút intett neki. A tömeg odalent tökéletes összhangban hurrát kiáltott. Ő pedig zsebkendőjébe fújta az orrát, ez lévén a kilences számú bajelhárító gesztus, becsukta a zsilipet, és letelepedett a vezérlőpult elé.</w:t>
      </w:r>
    </w:p>
    <w:p>
      <w:pPr>
        <w:pStyle w:val="Normal"/>
        <w:ind w:firstLine="426"/>
        <w:jc w:val="both"/>
        <w:rPr/>
      </w:pPr>
      <w:r>
        <w:rPr/>
        <w:t>A fúvókák mély hangon földübörögtek. A hajó alján füstfelhő tört elő és sárral terítette be az egybegyűlteket. Ez a mozzanat akaratán kívül következett be, és a könyvekben sem szerepelt. Micsoda blamázs - gondolta. Mindent előre föl kellene írni. Ilyen kérdésekben előrelátóbban kellene gondolkodnunk. A csillagutazók búcsúzási szertartásainak leírásában szerepelnie kellene az ilyesféle sárfürdőnek.</w:t>
      </w:r>
    </w:p>
    <w:p>
      <w:pPr>
        <w:pStyle w:val="Normal"/>
        <w:ind w:firstLine="426"/>
        <w:jc w:val="both"/>
        <w:rPr/>
      </w:pPr>
      <w:r>
        <w:rPr/>
        <w:t>A hajó belehasított az égboltba, és gyorsan maga mögött hagyta a vardok világát. Hillder mindaddig az irányítópult előtt maradt, míg végleg ki nem szakadt a meglátogatott naprendszer gravitációs mezejéből. Azután az irányjelzések szektora felé kormányozta a hajót, és erre az útvonalra állította be a robotpilótát.</w:t>
      </w:r>
    </w:p>
    <w:p>
      <w:pPr>
        <w:pStyle w:val="Normal"/>
        <w:ind w:firstLine="426"/>
        <w:jc w:val="both"/>
        <w:rPr/>
      </w:pPr>
      <w:r>
        <w:rPr/>
        <w:t>Egy darabig, elgondolkodva meresztette szemét a csillagokkal pöttyözött sötétségbe. Kis idő múltán mélyet sóhajtott, és a következőket írta hajónaplójába:</w:t>
      </w:r>
    </w:p>
    <w:p>
      <w:pPr>
        <w:pStyle w:val="Normal"/>
        <w:ind w:firstLine="426"/>
        <w:jc w:val="both"/>
        <w:rPr/>
      </w:pPr>
      <w:r>
        <w:rPr/>
        <w:t>"K49-es téregység, 10. szektor, D7-es számú nap, harmadik bolygó. Neve: Vard. A föllelhető életforma megnevezése: vardok, kozmikus intelligenciahányadosuk BB szintű, csillagjárók, negyvenkét gyarmattal rendelkeznek. Megjegyzés: fölpuhítva."</w:t>
      </w:r>
    </w:p>
    <w:p>
      <w:pPr>
        <w:pStyle w:val="Normal"/>
        <w:ind w:firstLine="426"/>
        <w:jc w:val="both"/>
        <w:rPr/>
      </w:pPr>
      <w:r>
        <w:rPr/>
        <w:t xml:space="preserve">Fölpillantott egy acélpolchoz rögzített kisded könyvtárára. Két kötet hiányzott belőle. Elcsórták azt a két könyvet, amelyeket képek és térképek ékesítettek. A többit otthagyták, nem lévén "rosette-i kövük" az egyszerű nyomtatott szöveg megfejtéséhez. Nem nyúltak a szomszédos kötethez sem, melyen a következő cím ékeskedett: </w:t>
      </w:r>
      <w:r>
        <w:rPr>
          <w:i/>
        </w:rPr>
        <w:t>Ördögi logika = bármely lény bolonddá tételének tudománya</w:t>
      </w:r>
      <w:r>
        <w:rPr/>
        <w:t>.</w:t>
      </w:r>
    </w:p>
    <w:p>
      <w:pPr>
        <w:pStyle w:val="Normal"/>
        <w:ind w:firstLine="426"/>
        <w:jc w:val="both"/>
        <w:rPr/>
      </w:pPr>
      <w:r>
        <w:rPr/>
        <w:t>Újból fölsóhajtott, és elővett az egyik fiókból egy papírlapot. Hozzálátott, hogy századszor, kétszázadszor, de az is lehet, hogy háromszázadszor megkeressen egy A-nál nagyobb, de C-nél kisebb alfa-számot. Addig cincálta a haját, míg tüskeként nem borzolódott szerteszét, és bár nem volt  róla tudomása, nem látszott valami kiegyensúlyozottnak.</w:t>
      </w:r>
    </w:p>
    <w:p>
      <w:pPr>
        <w:pStyle w:val="Normal"/>
        <w:ind w:firstLine="426"/>
        <w:jc w:val="both"/>
        <w:rPr/>
      </w:pPr>
      <w:r>
        <w:rPr/>
      </w:r>
    </w:p>
    <w:p>
      <w:pPr>
        <w:pStyle w:val="Normal"/>
        <w:ind w:firstLine="426"/>
        <w:jc w:val="right"/>
        <w:rPr/>
      </w:pPr>
      <w:r>
        <w:rPr/>
        <w:t>Füssi-Nagy Géza fordítás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3:55:00Z</dcterms:created>
  <dc:creator>-</dc:creator>
  <dc:description/>
  <cp:keywords/>
  <dc:language>en-US</dc:language>
  <cp:lastModifiedBy>na ne</cp:lastModifiedBy>
  <dcterms:modified xsi:type="dcterms:W3CDTF">2009-02-13T18:44:00Z</dcterms:modified>
  <cp:revision>4</cp:revision>
  <dc:subject/>
  <dc:title>Eric Frank Russel</dc:title>
</cp:coreProperties>
</file>