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10"/>
        </w:rPr>
      </w:pPr>
      <w:r>
        <w:rPr>
          <w:rFonts w:cs="Times New Roman" w:ascii="Times New Roman" w:hAnsi="Times New Roman"/>
          <w:color w:val="000000"/>
          <w:sz w:val="22"/>
          <w:szCs w:val="10"/>
        </w:rPr>
        <w:t>„</w:t>
      </w:r>
      <w:r>
        <w:rPr>
          <w:rFonts w:cs="Times New Roman" w:ascii="Times New Roman" w:hAnsi="Times New Roman"/>
          <w:sz w:val="22"/>
          <w:szCs w:val="22"/>
        </w:rPr>
        <w:t>Ujjait öntudatlanul a karjába fúrta, mintha fizikai fájdalommal viaskodna. Össze sem tudta számolni, hányszor hullott már a vére. Egyszer elvesztette a jobb karja összes csontját, s ennek az útnak a során a homlokán és a kezén viselt sebhely mellé máris szerzett még egyet a mellkasára és párat az alkarjára – de mindeddig soha, egyetlenegyszer sem érezte azt, amit most: hogy végzetesen meggyengült, hogy pőre és kiszolgáltatott lett, hogy varázsereje legjavától fosztották meg. Hermione, ha ezt elpanaszolná neki, azt mondaná, a pálca annyit ér csak, amennyit a varázsló, aki használja. De Hermione nem tudhatja ezt, ő nem élte át, hogy a pálcája magától meglódul, akár az iránytű, és aranyló lángokat lő az ellenségére. Harry most érezte csak át igazán, hogy mennyire bízott őrangyalában, a pálcájában lévő ikermagban – most, mikor már elveszítette azt.”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10"/>
        </w:rPr>
      </w:pPr>
      <w:r>
        <w:rPr>
          <w:rFonts w:cs="Times New Roman" w:ascii="Times New Roman" w:hAnsi="Times New Roman"/>
          <w:color w:val="000000"/>
          <w:sz w:val="22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10"/>
        </w:rPr>
        <w:t>Harry, mint mindig, most is a Privet Drive-on, az őt csecsemőkorában befogadó Dursley-család otthonában tölti az iskolai szünetet. Ám hetedik tanévét nem kezdheti el a Roxfort Boszorkány- és Varázslóképző Szakiskolában. A Főnix Rendje azon fáradozik, hogy biztos helyre szöktesse, ahol Voldemort és csatlósai nem találnak rá. De teljesítheti-e folytonos bujkálás és életveszély közepette a küldetést, melyet Dumbledore professzortól kapott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Harry Potter történetének hetedik, befejező kötete.</w:t>
      </w:r>
    </w:p>
    <w:sectPr>
      <w:type w:val="nextPage"/>
      <w:pgSz w:w="7937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3:17:00Z</dcterms:created>
  <dc:creator>Rowling, J. K.</dc:creator>
  <dc:description/>
  <dc:language>en-US</dc:language>
  <cp:lastModifiedBy>Elminster</cp:lastModifiedBy>
  <dcterms:modified xsi:type="dcterms:W3CDTF">2008-02-24T23:17:00Z</dcterms:modified>
  <cp:revision>2</cp:revision>
  <dc:subject>fülszöveg</dc:subject>
  <dc:title>Harry Potter és a Halál ereklyéi</dc:title>
</cp:coreProperties>
</file>