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6"/>
        <w:jc w:val="center"/>
        <w:rPr/>
      </w:pPr>
      <w:r>
        <w:rPr>
          <w:rStyle w:val="Applestylespan"/>
          <w:b/>
          <w:bCs/>
        </w:rPr>
        <w:t>1. Hírszerzôk</w:t>
      </w:r>
    </w:p>
    <w:p>
      <w:pPr>
        <w:pStyle w:val="Normal"/>
        <w:ind w:firstLine="136"/>
        <w:jc w:val="both"/>
        <w:rPr/>
      </w:pPr>
      <w:r>
        <w:rPr/>
      </w:r>
    </w:p>
    <w:p>
      <w:pPr>
        <w:pStyle w:val="Normal"/>
        <w:ind w:firstLine="136"/>
        <w:jc w:val="both"/>
        <w:rPr/>
      </w:pPr>
      <w:r>
        <w:rPr>
          <w:rStyle w:val="Applestylespan"/>
        </w:rPr>
        <w:t>A zûr végtelen homályában, a végtelen sötétben, egy végtelenül nagy szputyiknak látszó, azonosíthatatlan mûtárgy keringett az aprócska bolygó körül. Körülöttük megannyi sárga, vörös és még ki tudja hányféle színû csillag bágyadt fénye remegett. </w:t>
      </w:r>
    </w:p>
    <w:p>
      <w:pPr>
        <w:pStyle w:val="Normal"/>
        <w:ind w:firstLine="136"/>
        <w:jc w:val="both"/>
        <w:rPr/>
      </w:pPr>
      <w:r>
        <w:rPr>
          <w:rStyle w:val="Applestylespan"/>
        </w:rPr>
        <w:t>A hipertérbôl, ami persze nem létezett, csak kamu volt az egész, ebben a pillanatban lépett ki egy fenyegetô árny, sôt szörny, amilyen még a Júra Parkban sem lett volna piskóta.</w:t>
      </w:r>
    </w:p>
    <w:p>
      <w:pPr>
        <w:pStyle w:val="Normal"/>
        <w:ind w:firstLine="136"/>
        <w:jc w:val="both"/>
        <w:rPr/>
      </w:pPr>
      <w:r>
        <w:rPr>
          <w:rStyle w:val="Applestylespan"/>
        </w:rPr>
        <w:t>A csillagroncsoló fekete fapáncélzatának egyhangú gonoszságát csak alig valamelyest enyhítették a kajütablakokban, a tüzelôállásokban, a le- és felszálló dokkokban parázsló vicces Halloween tökök, amelyeket beépített népfelkelô ügynökök helyeztek el, hogy a saját erôik tudják, oda semmiképpen se tüzeljenek.</w:t>
      </w:r>
    </w:p>
    <w:p>
      <w:pPr>
        <w:pStyle w:val="Normal"/>
        <w:ind w:firstLine="136"/>
        <w:jc w:val="both"/>
        <w:rPr/>
      </w:pPr>
      <w:r>
        <w:rPr>
          <w:rStyle w:val="Applestylespan"/>
        </w:rPr>
        <w:t>Ebben a pillanatban a birodalmi hadigép éles, csikorgó kanyart vett. A vécéablakokba esztétikai célból kihelyezett muskátlik kilengtek, a világító szemû vicces tökök lepotyogtak, majd elgurultak. A hajó hirtelen fékezéssel megállt a semmiben. </w:t>
      </w:r>
    </w:p>
    <w:p>
      <w:pPr>
        <w:pStyle w:val="Normal"/>
        <w:ind w:firstLine="136"/>
        <w:jc w:val="both"/>
        <w:rPr/>
      </w:pPr>
      <w:r>
        <w:rPr>
          <w:rStyle w:val="Applestylespan"/>
        </w:rPr>
        <w:t>Az egyik dokkoló zsilipajtaja feltárult, és egy mentôdobozhoz hasonlatos parancsnoki sikló röppent ki rajta. Oldalán fenyegetôen foszforeszkált a felirat: IFOR. A gép másik oldalán okkersárga megkülönböztetô jelzés fénylett: V.I.P. A jelzett betûket egy-egy rikító színûre festett, céltáblát formázó felirat karikázta körbe. Mellette egy jól látható, mindenfajta látási viszony közepette is észrevehetô,  a fekete, mûanyag páncélból kivilágló fehér felirat hírdette galaktikus mûlatin nyelven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7:41:00Z</dcterms:created>
  <dc:creator>LadyAni</dc:creator>
  <dc:description/>
  <cp:keywords/>
  <dc:language>en-US</dc:language>
  <cp:lastModifiedBy>LadyAni</cp:lastModifiedBy>
  <dcterms:modified xsi:type="dcterms:W3CDTF">2008-05-07T17:41:00Z</dcterms:modified>
  <cp:revision>2</cp:revision>
  <dc:subject/>
  <dc:title>1</dc:title>
</cp:coreProperties>
</file>