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6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Tizenkét dühös ember</w:t>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ma</w:t>
      </w:r>
    </w:p>
    <w:p>
      <w:pPr>
        <w:pStyle w:val="Normal"/>
        <w:widowControl/>
        <w:spacing w:before="120" w:after="120"/>
        <w:jc w:val="center"/>
        <w:rPr/>
      </w:pPr>
      <w:r>
        <w:rPr>
          <w:rFonts w:eastAsia="Times New Roman CE" w:cs="Times New Roman CE" w:ascii="Times New Roman CE" w:hAnsi="Times New Roman CE"/>
          <w:sz w:val="24"/>
          <w:szCs w:val="24"/>
        </w:rPr>
        <w:t>Írta:</w:t>
      </w:r>
      <w:r>
        <w:rPr>
          <w:rFonts w:eastAsia="Times New Roman CE" w:cs="Times New Roman CE" w:ascii="Times New Roman CE" w:hAnsi="Times New Roman CE"/>
          <w:b/>
          <w:bCs/>
          <w:sz w:val="24"/>
          <w:szCs w:val="24"/>
        </w:rPr>
        <w:t xml:space="preserve"> Reginald Rose</w:t>
      </w:r>
    </w:p>
    <w:p>
      <w:pPr>
        <w:pStyle w:val="Normal"/>
        <w:widowControl/>
        <w:spacing w:before="120" w:after="120"/>
        <w:jc w:val="center"/>
        <w:rPr/>
      </w:pPr>
      <w:r>
        <w:rPr>
          <w:rFonts w:eastAsia="Times New Roman CE" w:cs="Times New Roman CE" w:ascii="Times New Roman CE" w:hAnsi="Times New Roman CE"/>
          <w:sz w:val="24"/>
          <w:szCs w:val="24"/>
        </w:rPr>
        <w:t>Fordította:</w:t>
      </w:r>
      <w:r>
        <w:rPr>
          <w:rFonts w:eastAsia="Times New Roman CE" w:cs="Times New Roman CE" w:ascii="Times New Roman CE" w:hAnsi="Times New Roman CE"/>
          <w:b/>
          <w:bCs/>
          <w:sz w:val="24"/>
          <w:szCs w:val="24"/>
        </w:rPr>
        <w:t xml:space="preserve"> Fábri Péter</w:t>
      </w:r>
    </w:p>
    <w:p>
      <w:pPr>
        <w:pStyle w:val="Normal"/>
        <w:widowControl/>
        <w:spacing w:before="120" w:after="120"/>
        <w:jc w:val="center"/>
        <w:rPr/>
      </w:pPr>
      <w:r>
        <w:rPr>
          <w:rFonts w:eastAsia="Times New Roman CE" w:cs="Times New Roman CE" w:ascii="Times New Roman CE" w:hAnsi="Times New Roman CE"/>
          <w:smallCaps/>
          <w:sz w:val="24"/>
          <w:szCs w:val="24"/>
        </w:rPr>
        <w:t>© 1955 Reginald Rose</w:t>
        <w:br/>
      </w:r>
      <w:r>
        <w:rPr>
          <w:rFonts w:eastAsia="Times New Roman CE" w:cs="Times New Roman CE" w:ascii="Times New Roman CE" w:hAnsi="Times New Roman CE"/>
          <w:sz w:val="24"/>
          <w:szCs w:val="24"/>
        </w:rPr>
        <w:t xml:space="preserve">© 1997, új változat </w:t>
      </w:r>
      <w:r>
        <w:rPr>
          <w:rFonts w:eastAsia="Times New Roman CE" w:cs="Times New Roman CE" w:ascii="Times New Roman CE" w:hAnsi="Times New Roman CE"/>
          <w:smallCaps/>
          <w:sz w:val="24"/>
          <w:szCs w:val="24"/>
        </w:rPr>
        <w:t>Reginald Rose</w:t>
      </w:r>
    </w:p>
    <w:p>
      <w:pPr>
        <w:pStyle w:val="Normal"/>
        <w:widowControl/>
        <w:spacing w:before="120" w:after="120"/>
        <w:jc w:val="center"/>
        <w:rPr/>
      </w:pPr>
      <w:r>
        <w:rPr>
          <w:rFonts w:eastAsia="Times New Roman CE" w:cs="Times New Roman CE" w:ascii="Times New Roman CE" w:hAnsi="Times New Roman CE"/>
          <w:sz w:val="24"/>
          <w:szCs w:val="24"/>
        </w:rPr>
        <w:t>Hungarian translation</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 xml:space="preserve">© 2000, </w:t>
      </w:r>
      <w:r>
        <w:rPr>
          <w:rFonts w:eastAsia="Times New Roman CE" w:cs="Times New Roman CE" w:ascii="Times New Roman CE" w:hAnsi="Times New Roman CE"/>
          <w:smallCaps/>
          <w:sz w:val="24"/>
          <w:szCs w:val="24"/>
        </w:rPr>
        <w:t>Fábri Péter</w:t>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uel French - London</w:t>
        <w:br/>
        <w:t>New York - Toronto - Hollywood</w:t>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uel French Ltd, 52 Fitzroy Street, London W1P 6JR</w:t>
      </w:r>
      <w:r>
        <w:br w:type="page"/>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IZENKÉT DÜHÖS EMBER</w:t>
      </w:r>
    </w:p>
    <w:p>
      <w:pPr>
        <w:pStyle w:val="Normal"/>
        <w:widowControl/>
        <w:spacing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spacing w:before="12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caps/>
          <w:sz w:val="24"/>
          <w:szCs w:val="24"/>
        </w:rPr>
        <w:t>SZEREPLŐK</w:t>
      </w:r>
    </w:p>
    <w:p>
      <w:pPr>
        <w:pStyle w:val="Normal"/>
        <w:widowControl/>
        <w:spacing w:before="12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 esküdt (Elnök)</w:t>
        <w:br/>
        <w:t>2. esküdt</w:t>
        <w:br/>
        <w:t>3. esküdt</w:t>
        <w:br/>
        <w:t>4. esküdt</w:t>
        <w:br/>
        <w:t>5. esküdt</w:t>
        <w:br/>
        <w:t>6. esküdt</w:t>
        <w:br/>
        <w:t>7. esküdt</w:t>
        <w:br/>
        <w:t>8. esküdt</w:t>
        <w:br/>
        <w:t>9. esküdt</w:t>
        <w:br/>
        <w:t>10. esküdt</w:t>
        <w:br/>
        <w:t xml:space="preserve">11. esküdt </w:t>
        <w:br/>
        <w:t>12. esküdt</w:t>
        <w:br/>
        <w:t>Őr</w:t>
      </w:r>
    </w:p>
    <w:p>
      <w:pPr>
        <w:pStyle w:val="Normal"/>
        <w:widowControl/>
        <w:spacing w:before="12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író (hangja)</w:t>
      </w:r>
    </w:p>
    <w:p>
      <w:pPr>
        <w:pStyle w:val="Normal"/>
        <w:widowContro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elyszín - az esküdtek szobája egy New York-i bíróságon</w:t>
      </w:r>
    </w:p>
    <w:p>
      <w:pPr>
        <w:pStyle w:val="Normal"/>
        <w:widowControl/>
        <w:spacing w:before="12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Játszódik 1957-ben </w:t>
        <w:br/>
        <w:br/>
        <w:br/>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r>
        <w:br w:type="page"/>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LVONÁ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sküdtek szobája egy New York-i bíróságon, 1957-BEN. Forró nyári délután</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agy, sárgásbarna színű, megkopott festésű szoba. A hátsó falon három ablak, ezeken át New York házaira látni. A szoba mellett látható a mosdó, mosdókagylóval és törülközővel, e mögött található a wc. Középen nagy, összekarcolt asztal, körülötte tizenkét szék. A falnál egy pad. Néhány további szék és egy kis asztal is van a szobában; továbbá egy hidegvíz-tároló (water-cooler), mellette papírpoharak és papírkosár; ventilátor a pad fölött, egy falióra a hidegvíz-tároló fölött, egy sor fogas a kabátoknak, fölötte polc. Az asztalon ceruzák, jegyzet</w:t>
        <w:softHyphen/>
        <w:t>tömbök, hamutartók. Este az ajtó melletti fluoreszkáló fény világítja meg a szobát; a villany</w:t>
        <w:softHyphen/>
        <w:t xml:space="preserve">kapcsoló az ajtó mellett van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mikor a </w:t>
      </w:r>
      <w:r>
        <w:rPr>
          <w:rFonts w:eastAsia="Times New Roman CE" w:cs="Times New Roman CE" w:ascii="Times New Roman CE" w:hAnsi="Times New Roman CE"/>
          <w:smallCaps/>
          <w:sz w:val="24"/>
          <w:szCs w:val="24"/>
        </w:rPr>
        <w:t>Függöny</w:t>
      </w:r>
      <w:r>
        <w:rPr>
          <w:rFonts w:eastAsia="Times New Roman CE" w:cs="Times New Roman CE" w:ascii="Times New Roman CE" w:hAnsi="Times New Roman CE"/>
          <w:i/>
          <w:iCs/>
          <w:sz w:val="24"/>
          <w:szCs w:val="24"/>
        </w:rPr>
        <w:t xml:space="preserve"> fölmegy, a szoba üres. A bíró hangját hall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B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ngja</w:t>
      </w:r>
      <w:r>
        <w:rPr>
          <w:rFonts w:eastAsia="Times New Roman CE" w:cs="Times New Roman CE" w:ascii="Times New Roman CE" w:hAnsi="Times New Roman CE"/>
          <w:sz w:val="24"/>
          <w:szCs w:val="24"/>
        </w:rPr>
        <w:t>) Ezt állapította meg tehát a bíróság a törvény szempontjából az üggyel kap</w:t>
        <w:softHyphen/>
        <w:t>csolatban. És most, esküdt uraim, hallgassák meg az utolsó instrukciót, amelyet Önöknek adhatok. Az előre megfontolt szándékkal elkövetett emberölés a legsúlyosabb bűntény, amely büntetőügyeket tárgyaló bíróságaink elé kerül. Hallották a tanúvallomásokat és hallották a törvényt, hallották továbbá magya</w:t>
        <w:softHyphen/>
        <w:t>rá</w:t>
        <w:softHyphen/>
        <w:t>za</w:t>
        <w:softHyphen/>
        <w:t>tomat arról, hogy abból mi vonatkozik erre az ügyre. Az önök kötelessége most már megpróbálni elválasztani egymástól a tényeket és a képzelgést. Egy ember meghalt. Egy másik ember élete forog kockán. Arra biztatom önöket, hogy becsületesen és megfontoltan döntsenek. Ha alapos okkal kételkednek, akkor azzal a döntéssel jöjjenek vissza, hogy a vádlott „nem bűnös”. Ha azonban minden kétség ki van zárva, akkor a vádlottat tiszta lelkiismerettel bűnösnek kell nyilvánítaniuk. Bárhogyan döntsenek is, döntésüknek egyhangú</w:t>
        <w:softHyphen/>
        <w:t>nak kell lennie. Amennyiben bűnösnek találják a vádlottat, a bíróság nem fog kegyelmet gyakorolni. Ebben az esetben kötelező meghoznom a halálos ítélete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nyílik az ajtó és belép az Őr. Kezében mappa (clipboard), benne (rajta) az esküdtek névsor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m irigylem önöktől ezt a feladatot. Súlyos felelősség van a vállukon. Köszönöm, uraim.</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övid szünet. Halljuk az esküdteket járkálni és beszélget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ab/>
        <w:t>Rendben, uraim, kezdjü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lépnek az esküdte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Őr ellenőrzi a listá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9. esküdt, egy öreg ember, átmegy a szobán, belép a mosdóba és kimegy a színről a wc irányában</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elkezdi olvasni az újságját. Néhányan ablakot nyitnak. Mások fel-alá járkálnak a szobában. Néhány másodpercig egyetlen szó sem hangzik el. A 3. esküdt a jegyzeteit tanul</w:t>
        <w:softHyphen/>
        <w:t>mányozza. A 2. esküdt átmegy a hidegvíz-tárolóhoz és tölt magának egy pohár vizet. Az Elnök kitép egy papírlapot egy jegyzetblokkból és apró szavazólapokra tépi szét. Az Őr odamegy a 12. esküdthez és ellenőrzi a nevét a listán. A 7. esküdt odamegy a 4. esküdthöz és rágógumival kínálja. A 4. esküdt nemet int a fejével</w:t>
      </w:r>
    </w:p>
    <w:p>
      <w:pPr>
        <w:pStyle w:val="Normal"/>
        <w:widowControl/>
        <w:spacing w:before="120" w:after="12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8-hoz fordul</w:t>
      </w:r>
      <w:r>
        <w:rPr>
          <w:rFonts w:eastAsia="Times New Roman CE" w:cs="Times New Roman CE" w:ascii="Times New Roman CE" w:hAnsi="Times New Roman CE"/>
          <w:sz w:val="24"/>
          <w:szCs w:val="24"/>
        </w:rPr>
        <w:t>) Kér egy rágógumit?</w:t>
      </w:r>
    </w:p>
    <w:p>
      <w:pPr>
        <w:pStyle w:val="Normal"/>
        <w:widowControl/>
        <w:spacing w:before="120" w:after="12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olyogva</w:t>
      </w:r>
      <w:r>
        <w:rPr>
          <w:rFonts w:eastAsia="Times New Roman CE" w:cs="Times New Roman CE" w:ascii="Times New Roman CE" w:hAnsi="Times New Roman CE"/>
          <w:sz w:val="24"/>
          <w:szCs w:val="24"/>
        </w:rPr>
        <w:t>) Köszönöm, nem.</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7. esküdt szenvedélyesen rág egy rágógumit és átsétál a 6. esküdthö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homlokát törli</w:t>
      </w:r>
      <w:r>
        <w:rPr>
          <w:rFonts w:eastAsia="Times New Roman CE" w:cs="Times New Roman CE" w:ascii="Times New Roman CE" w:hAnsi="Times New Roman CE"/>
          <w:sz w:val="24"/>
          <w:szCs w:val="24"/>
        </w:rPr>
        <w:t>) Öregem, én fölhívtam a meteológiát. Idén ez a legmelegebb nap.</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6. esküdt bólint és kibámul az ablakon</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szinné az ember, ilyen helyen van légkondi. Maj’ meghaltam odabent a terem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ab/>
        <w:t>OK, uraim. Mindenki itt van. Ha bármi kívánságuk van, itt leszek kint. Csak kopogjana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Őr kimegy és a csöndben halljuk, ahogyan bezárul az ajtó</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r>
      <w:r>
        <w:rPr>
          <w:rFonts w:eastAsia="Times New Roman CE" w:cs="Times New Roman CE" w:ascii="Times New Roman CE" w:hAnsi="Times New Roman CE"/>
          <w:sz w:val="24"/>
          <w:szCs w:val="24"/>
        </w:rPr>
        <w:tab/>
        <w:t>Nem is tudtam, hogy bezárják az ajtó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r>
      <w:r>
        <w:rPr>
          <w:rFonts w:eastAsia="Times New Roman CE" w:cs="Times New Roman CE" w:ascii="Times New Roman CE" w:hAnsi="Times New Roman CE"/>
          <w:sz w:val="24"/>
          <w:szCs w:val="24"/>
        </w:rPr>
        <w:tab/>
        <w:t>Naná, hogy bezárják. Mér’, mit h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r>
      <w:r>
        <w:rPr>
          <w:rFonts w:eastAsia="Times New Roman CE" w:cs="Times New Roman CE" w:ascii="Times New Roman CE" w:hAnsi="Times New Roman CE"/>
          <w:sz w:val="24"/>
          <w:szCs w:val="24"/>
        </w:rPr>
        <w:tab/>
        <w:t>Nem tudom. Erre sose gondoltam.</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0. esküdt átmegy a szobán, megáll az Elnök előtt és a papírdarabokra mut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r>
      <w:r>
        <w:rPr>
          <w:rFonts w:eastAsia="Times New Roman CE" w:cs="Times New Roman CE" w:ascii="Times New Roman CE" w:hAnsi="Times New Roman CE"/>
          <w:sz w:val="24"/>
          <w:szCs w:val="24"/>
        </w:rPr>
        <w:tab/>
        <w:t>Hát ezek meg mi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Gondoltam, titkos szavazás le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r>
      <w:r>
        <w:rPr>
          <w:rFonts w:eastAsia="Times New Roman CE" w:cs="Times New Roman CE" w:ascii="Times New Roman CE" w:hAnsi="Times New Roman CE"/>
          <w:sz w:val="24"/>
          <w:szCs w:val="24"/>
        </w:rPr>
        <w:tab/>
        <w:t>Remek ötlet! A végén még megválasztjuk szenátornak. (</w:t>
      </w:r>
      <w:r>
        <w:rPr>
          <w:rFonts w:eastAsia="Times New Roman CE" w:cs="Times New Roman CE" w:ascii="Times New Roman CE" w:hAnsi="Times New Roman CE"/>
          <w:i/>
          <w:iCs/>
          <w:sz w:val="24"/>
          <w:szCs w:val="24"/>
        </w:rPr>
        <w:t>Nevet, de a nevetése köhögésbe fullad</w:t>
      </w:r>
      <w:r>
        <w:rPr>
          <w:rFonts w:eastAsia="Times New Roman CE" w:cs="Times New Roman CE" w:ascii="Times New Roman CE" w:hAnsi="Times New Roman CE"/>
          <w:sz w:val="24"/>
          <w:szCs w:val="24"/>
        </w:rPr>
        <w: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z Elnök az órájára néz és a faliórához igazítja. A 3. esküdt vizet vesz a hidegvíz-tárolóból, odamegy a 2. esküdthöz, és amíg iszik, körülnéz a szobába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2. esküdthöz</w:t>
      </w:r>
      <w:r>
        <w:rPr>
          <w:rFonts w:eastAsia="Times New Roman CE" w:cs="Times New Roman CE" w:ascii="Times New Roman CE" w:hAnsi="Times New Roman CE"/>
          <w:sz w:val="24"/>
          <w:szCs w:val="24"/>
        </w:rPr>
        <w:t>) Maga mit gond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elíden</w:t>
      </w:r>
      <w:r>
        <w:rPr>
          <w:rFonts w:eastAsia="Times New Roman CE" w:cs="Times New Roman CE" w:ascii="Times New Roman CE" w:hAnsi="Times New Roman CE"/>
          <w:sz w:val="24"/>
          <w:szCs w:val="24"/>
        </w:rPr>
        <w:t>) Nem is tudom. Nagyon érdekes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Tényleg? Én elalud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Úgy értem, még sose voltam esküd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Tényleg? Én má’ igen, és mindig megdöbbenek, hogy tudnak beszélni ezek az ügyvédek, csak beszélnek, beszélnek, még akkor is, ha olyan nyilvánvaló az ügy, mint ez is. Há’ hallott már valaha ennyit szövegelni a semmir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Gondolom, kijelölik ők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á’ persze. Mindenkinek jár a tisztességes eljárás. Ez a rend. Idehallgasson, nekem aztán semmi kifogásom ellene, de azt mondom magának, néha arra gondolok, jobban járnánk, ha fognánk ezeket a kemény kis fickókat, és agyon</w:t>
        <w:softHyphen/>
        <w:t>csapnánk, mielőtt még bajt csinálnak, érti! Sok időt és pénzt takaríthatnánk meg vel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2. esküdt idegesen nézi a 3. esküdtet, bólint, föláll, odamegy a hidegvíz-tárolóhoz, újratölti a poharát és egyedül álldogál, miközben kortyolg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Elnökhöz</w:t>
      </w:r>
      <w:r>
        <w:rPr>
          <w:rFonts w:eastAsia="Times New Roman CE" w:cs="Times New Roman CE" w:ascii="Times New Roman CE" w:hAnsi="Times New Roman CE"/>
          <w:sz w:val="24"/>
          <w:szCs w:val="24"/>
        </w:rPr>
        <w:t>) Hé, mi volna, ha elkezdené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gen, legyünk csak hamar túl rajta. Nyilván mindenkinek van jobb dolga i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rra gondoltam, tartsunk öt perc szünetet. Az öregúr például kint van a mosdóba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 xml:space="preserve">5. esküdt </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z Elnökhöz, bizonytalanul</w:t>
      </w:r>
      <w:r>
        <w:rPr>
          <w:rFonts w:eastAsia="Times New Roman CE" w:cs="Times New Roman CE" w:ascii="Times New Roman CE" w:hAnsi="Times New Roman CE"/>
          <w:sz w:val="24"/>
          <w:szCs w:val="24"/>
        </w:rPr>
        <w:t>) A számok sorrendjében ülj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em is tudom.</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kinéz az ablak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icsoda remek látvány.</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bólin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a mit gondol az ügyről?</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nem válaszol</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Számomra nagyon érdekes volt. Egy pillanatig sem unatkoztam - érti, mire gondolok? Higgye el, szerencsénk volt, hogy gyilkossági ügyet kaptunk. Elképzeltem, mi lett volna, ha egy betörést, rablótámadást vagy valami ilyet kapunk. Azok lehetnek a legunalmasabbak. (</w:t>
      </w:r>
      <w:r>
        <w:rPr>
          <w:rFonts w:eastAsia="Times New Roman CE" w:cs="Times New Roman CE" w:ascii="Times New Roman CE" w:hAnsi="Times New Roman CE"/>
          <w:i/>
          <w:iCs/>
          <w:sz w:val="24"/>
          <w:szCs w:val="24"/>
        </w:rPr>
        <w:t>Kinéz az ablakon</w:t>
      </w:r>
      <w:r>
        <w:rPr>
          <w:rFonts w:eastAsia="Times New Roman CE" w:cs="Times New Roman CE" w:ascii="Times New Roman CE" w:hAnsi="Times New Roman CE"/>
          <w:sz w:val="24"/>
          <w:szCs w:val="24"/>
        </w:rPr>
        <w:t>) Mondja, az ott nem a Woolworth-há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De 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ab/>
        <w:t>Muris. Itt élek, mióta megszülettem és még sosem jártam benn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kinéz az ablakon. A 12. esküdt egy pillanatig nézi, azután arrébb m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0. esküdthöz</w:t>
      </w:r>
      <w:r>
        <w:rPr>
          <w:rFonts w:eastAsia="Times New Roman CE" w:cs="Times New Roman CE" w:ascii="Times New Roman CE" w:hAnsi="Times New Roman CE"/>
          <w:sz w:val="24"/>
          <w:szCs w:val="24"/>
        </w:rPr>
        <w:t>) Tiszta időpocsékolás. (</w:t>
      </w:r>
      <w:r>
        <w:rPr>
          <w:rFonts w:eastAsia="Times New Roman CE" w:cs="Times New Roman CE" w:ascii="Times New Roman CE" w:hAnsi="Times New Roman CE"/>
          <w:i/>
          <w:iCs/>
          <w:sz w:val="24"/>
          <w:szCs w:val="24"/>
        </w:rPr>
        <w:t>Nevet</w:t>
      </w:r>
      <w:r>
        <w:rPr>
          <w:rFonts w:eastAsia="Times New Roman CE" w:cs="Times New Roman CE" w:ascii="Times New Roman CE" w:hAnsi="Times New Roman CE"/>
          <w:sz w:val="24"/>
          <w:szCs w:val="24"/>
        </w:rPr>
        <w:t>.)</w:t>
        <w:tab/>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r>
      <w:r>
        <w:rPr>
          <w:rFonts w:eastAsia="Times New Roman CE" w:cs="Times New Roman CE" w:ascii="Times New Roman CE" w:hAnsi="Times New Roman CE"/>
          <w:sz w:val="24"/>
          <w:szCs w:val="24"/>
        </w:rPr>
        <w:tab/>
        <w:t>Az hát, most mondja, emiatt ott ülni három napi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És az a dolog azzal a késsel? Hogy felnőtt embereknek akarja bemesélni ezt a sületlenség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ér’, hát mire számított? Maga is látta, kivel van dol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tab/>
      </w:r>
      <w:r>
        <w:rPr>
          <w:rFonts w:eastAsia="Times New Roman CE" w:cs="Times New Roman CE" w:ascii="Times New Roman CE" w:hAnsi="Times New Roman CE"/>
          <w:sz w:val="24"/>
          <w:szCs w:val="24"/>
        </w:rPr>
        <w:t>Hát persze.</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0. esküdt erőteljesen fújja az orrá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 baj van, megfáz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De még mennyire. Ezek a nyári náthák megölik az embert. Alig merek az orromhoz érni. Látja, miről beszélek? (</w:t>
      </w:r>
      <w:r>
        <w:rPr>
          <w:rFonts w:eastAsia="Times New Roman CE" w:cs="Times New Roman CE" w:ascii="Times New Roman CE" w:hAnsi="Times New Roman CE"/>
          <w:i/>
          <w:iCs/>
          <w:sz w:val="24"/>
          <w:szCs w:val="24"/>
        </w:rPr>
        <w:t>Hangosa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újja az orrát</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 hangjelzés rendben, most akkor nézzük a reflektorokat. (</w:t>
      </w:r>
      <w:r>
        <w:rPr>
          <w:rFonts w:eastAsia="Times New Roman CE" w:cs="Times New Roman CE" w:ascii="Times New Roman CE" w:hAnsi="Times New Roman CE"/>
          <w:i/>
          <w:iCs/>
          <w:sz w:val="24"/>
          <w:szCs w:val="24"/>
        </w:rPr>
        <w:t>Felmászik a padra és próbálja elindítani a ventillátort</w:t>
      </w:r>
      <w:r>
        <w:rPr>
          <w:rFonts w:eastAsia="Times New Roman CE" w:cs="Times New Roman CE" w:ascii="Times New Roman CE" w:hAnsi="Times New Roman CE"/>
          <w:sz w:val="24"/>
          <w:szCs w:val="24"/>
        </w:rPr>
        <w:t>.) Na ez szép, nem működik a ventilátor. (</w:t>
      </w:r>
      <w:r>
        <w:rPr>
          <w:rFonts w:eastAsia="Times New Roman CE" w:cs="Times New Roman CE" w:ascii="Times New Roman CE" w:hAnsi="Times New Roman CE"/>
          <w:i/>
          <w:iCs/>
          <w:sz w:val="24"/>
          <w:szCs w:val="24"/>
        </w:rPr>
        <w:t>Lelép</w:t>
      </w:r>
      <w:r>
        <w:rPr>
          <w:rFonts w:eastAsia="Times New Roman CE" w:cs="Times New Roman CE" w:ascii="Times New Roman CE" w:hAnsi="Times New Roman CE"/>
          <w:sz w:val="24"/>
          <w:szCs w:val="24"/>
        </w:rPr>
        <w:t xml:space="preserve">.) Írni kéne a polgármesternek. „Kedves Sóher úr...”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ventillátorra mondja</w:t>
      </w:r>
      <w:r>
        <w:rPr>
          <w:rFonts w:eastAsia="Times New Roman CE" w:cs="Times New Roman CE" w:ascii="Times New Roman CE" w:hAnsi="Times New Roman CE"/>
          <w:sz w:val="24"/>
          <w:szCs w:val="24"/>
        </w:rPr>
        <w:t>) Hadd nézzem.</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3. esküdt a 4. esküdt fölé hajol és a válla fölött beleolvas az újságjába. Az Elnök fölmászik a padra és a ventillátort vizsgálgatja.</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Nem működik. (</w:t>
      </w:r>
      <w:r>
        <w:rPr>
          <w:rFonts w:eastAsia="Times New Roman CE" w:cs="Times New Roman CE" w:ascii="Times New Roman CE" w:hAnsi="Times New Roman CE"/>
          <w:i/>
          <w:iCs/>
          <w:sz w:val="24"/>
          <w:szCs w:val="24"/>
        </w:rPr>
        <w:t>Lemászik</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4.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 még nem volt időm belenézni az újságba. Van valami érdek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Csak arra voltam kíváncsi, hogy zárt a tőzsd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 t’om. Maga tőzsdézik vagy ilyesm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Bróker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Tényleg? Nekem futárszolgálatom van. „Máris szaladok.” A nevét a feleségem találta ki. Harminchét alkalmazottam van... Nulláról kezdt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órájára néz</w:t>
      </w:r>
      <w:r>
        <w:rPr>
          <w:rFonts w:eastAsia="Times New Roman CE" w:cs="Times New Roman CE" w:ascii="Times New Roman CE" w:hAnsi="Times New Roman CE"/>
          <w:sz w:val="24"/>
          <w:szCs w:val="24"/>
        </w:rPr>
        <w:t>) Elnök úr, kezdjük már. Mi a vélemény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Rendben van uraim, kérem, foglaljanak hely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2.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ó lesz hamar végezni. Estére baseball-jegyem van. Yankees - Cleveland. Van ez az új dobónk, Modjelewski, vagy hogy hívják. Olyan, mint egy bivaly. (</w:t>
      </w:r>
      <w:r>
        <w:rPr>
          <w:rFonts w:eastAsia="Times New Roman CE" w:cs="Times New Roman CE" w:ascii="Times New Roman CE" w:hAnsi="Times New Roman CE"/>
          <w:i/>
          <w:iCs/>
          <w:sz w:val="24"/>
          <w:szCs w:val="24"/>
        </w:rPr>
        <w:t>Kezét előrelendíti, mutatja egy labda röppályája ívét</w:t>
      </w:r>
      <w:r>
        <w:rPr>
          <w:rFonts w:eastAsia="Times New Roman CE" w:cs="Times New Roman CE" w:ascii="Times New Roman CE" w:hAnsi="Times New Roman CE"/>
          <w:sz w:val="24"/>
          <w:szCs w:val="24"/>
        </w:rPr>
        <w:t>) Baromi erő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2. esküdt egyáltalán nem reagál</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Maga aztán rajong a baseball-ért, igaz? (</w:t>
      </w:r>
      <w:r>
        <w:rPr>
          <w:rFonts w:eastAsia="Times New Roman CE" w:cs="Times New Roman CE" w:ascii="Times New Roman CE" w:hAnsi="Times New Roman CE"/>
          <w:i/>
          <w:iCs/>
          <w:sz w:val="24"/>
          <w:szCs w:val="24"/>
        </w:rPr>
        <w:t>Az Elnökhöz</w:t>
      </w:r>
      <w:r>
        <w:rPr>
          <w:rFonts w:eastAsia="Times New Roman CE" w:cs="Times New Roman CE" w:ascii="Times New Roman CE" w:hAnsi="Times New Roman CE"/>
          <w:sz w:val="24"/>
          <w:szCs w:val="24"/>
        </w:rPr>
        <w:t>) Hogy akarja, hova ülj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Gondolom, sorrendben, az esküdtszéki számok szerint. (</w:t>
      </w:r>
      <w:r>
        <w:rPr>
          <w:rFonts w:eastAsia="Times New Roman CE" w:cs="Times New Roman CE" w:ascii="Times New Roman CE" w:hAnsi="Times New Roman CE"/>
          <w:i/>
          <w:iCs/>
          <w:sz w:val="24"/>
          <w:szCs w:val="24"/>
        </w:rPr>
        <w:t>Ujjal mutatja</w:t>
      </w:r>
      <w:r>
        <w:rPr>
          <w:rFonts w:eastAsia="Times New Roman CE" w:cs="Times New Roman CE" w:ascii="Times New Roman CE" w:hAnsi="Times New Roman CE"/>
          <w:sz w:val="24"/>
          <w:szCs w:val="24"/>
        </w:rPr>
        <w:t>) Kettő, három, négy, satöbbi, ha jó lesz így, urai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Van ennek jelentőség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Szerintem is értelmes dolog sorszámok szerint ü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Fölkel</w:t>
      </w:r>
      <w:r>
        <w:rPr>
          <w:rFonts w:eastAsia="Times New Roman CE" w:cs="Times New Roman CE" w:ascii="Times New Roman CE" w:hAnsi="Times New Roman CE"/>
          <w:sz w:val="24"/>
          <w:szCs w:val="24"/>
        </w:rPr>
        <w:t>) Legyen. (</w:t>
      </w:r>
      <w:r>
        <w:rPr>
          <w:rFonts w:eastAsia="Times New Roman CE" w:cs="Times New Roman CE" w:ascii="Times New Roman CE" w:hAnsi="Times New Roman CE"/>
          <w:i/>
          <w:iCs/>
          <w:sz w:val="24"/>
          <w:szCs w:val="24"/>
        </w:rPr>
        <w:t>Átmegy és leül a tizes székre</w:t>
      </w:r>
      <w:r>
        <w:rPr>
          <w:rFonts w:eastAsia="Times New Roman CE" w:cs="Times New Roman CE" w:ascii="Times New Roman CE" w:hAnsi="Times New Roman CE"/>
          <w:sz w:val="24"/>
          <w:szCs w:val="24"/>
        </w:rPr>
        <w:t>)</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sküdtek kezdenek helyet foglalni. A 8. esküdt tovább bámul kifelé az ablakon. A 9. esküdt még mindig nem jött vissza a wc-r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Mi volt a véleménye az ügyészr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németes akcentussal</w:t>
      </w:r>
      <w:r>
        <w:rPr>
          <w:rFonts w:eastAsia="Times New Roman CE" w:cs="Times New Roman CE" w:ascii="Times New Roman CE" w:hAnsi="Times New Roman CE"/>
          <w:sz w:val="24"/>
          <w:szCs w:val="24"/>
        </w:rPr>
        <w:t>) Bocsánat, hogy mond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ab/>
        <w:t>Szerintem nagyszerű volt. Ahogyan sorra bebizonyította a tételeit, logikusan és könyörtelenül. Ehhez kell egy kis agy. Nekem nagyon tetsze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Igen, szerintem is profi munka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ab/>
        <w:t>Úgy értem, szenvedély volt benne. Igazi szenvedél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OK, kezdődhet a műso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8.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olna szíves leü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Ó, bocsánat. (</w:t>
      </w:r>
      <w:r>
        <w:rPr>
          <w:rFonts w:eastAsia="Times New Roman CE" w:cs="Times New Roman CE" w:ascii="Times New Roman CE" w:hAnsi="Times New Roman CE"/>
          <w:i/>
          <w:iCs/>
          <w:sz w:val="24"/>
          <w:szCs w:val="24"/>
        </w:rPr>
        <w:t>A székéhez megy és leül</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9. esküdt kilép a wc-ből, bemegy a mosdóba és kezet m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z asztalon keresztül 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4.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ér’ ez nem semmi, igaz? Hogy egy kölyök megöli az apját. Beng. És enny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ab/>
        <w:t>Nézze, ha a statisztikát vessz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iféle statisztikát? Ezek mind ilyenek. Hagyják, hogy a kölykeik elvaduljanak. Persze lehet, hogy megérdemlik. Ért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odamegy a mosdó ajtajáho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Hé, maga a Yankee-knek szurk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em. A Milwaukee-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lwaukee! Ez olyan, mintha naponta fejbevernék az embert egy vas</w:t>
        <w:softHyphen/>
        <w:t>dorong</w:t>
        <w:softHyphen/>
        <w:t>gal. Hát idefigyeljen, hát kijük van azoknak - kérdem én, ki van ott a labdaszedőkön kív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9. esküdthöz</w:t>
      </w:r>
      <w:r>
        <w:rPr>
          <w:rFonts w:eastAsia="Times New Roman CE" w:cs="Times New Roman CE" w:ascii="Times New Roman CE" w:hAnsi="Times New Roman CE"/>
          <w:sz w:val="24"/>
          <w:szCs w:val="24"/>
        </w:rPr>
        <w:t>) Szeretnénk elkezde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9. esküdt bejön a mosdó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Elnézés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9. esküdt átmegy a szobán és elfoglalja a hely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lwauke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Rendben van. Uraim, úgy tárgyalják az ügyet, ahogy akarják. Nem akarok itt szabályokat felállítani. Lehet úgy, hogy előbb megbeszéljük, és azután sza</w:t>
        <w:softHyphen/>
        <w:t>vazunk. Vagy akár szavazhatunk most rögtön, hogy lássuk, hányadán állunk. (</w:t>
      </w:r>
      <w:r>
        <w:rPr>
          <w:rFonts w:eastAsia="Times New Roman CE" w:cs="Times New Roman CE" w:ascii="Times New Roman CE" w:hAnsi="Times New Roman CE"/>
          <w:i/>
          <w:iCs/>
          <w:sz w:val="24"/>
          <w:szCs w:val="24"/>
        </w:rPr>
        <w:t>Szünetet tart és körülnéz</w:t>
      </w:r>
      <w:r>
        <w:rPr>
          <w:rFonts w:eastAsia="Times New Roman CE" w:cs="Times New Roman CE" w:ascii="Times New Roman CE" w:hAnsi="Times New Roman CE"/>
          <w:sz w:val="24"/>
          <w:szCs w:val="24"/>
        </w:rPr>
        <w:t>) Csak ennyit akartam mond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Úgy tudom, az a szokás, hogy tartanak egy előzetes szavazá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Igen, szavazzunk. Ki tudja, hátha rögtön haza is mehet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Maguktól függ. De azért ne felejtsük el, hogy van itt egy vád, ami szándékos emberölésről szól. Ha arra szavazunk, hogy „bűnös”, villamosszékbe küldjük a vádlottat. Ez kötelezi a bíróságo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zt hiszem, ezt mindannyian tud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Gyerünk, szavazz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gen, hadd lássuk, ki mit gond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Van valaki, aki nem akar szavazni? (</w:t>
      </w:r>
      <w:r>
        <w:rPr>
          <w:rFonts w:eastAsia="Times New Roman CE" w:cs="Times New Roman CE" w:ascii="Times New Roman CE" w:hAnsi="Times New Roman CE"/>
          <w:i/>
          <w:iCs/>
          <w:sz w:val="24"/>
          <w:szCs w:val="24"/>
        </w:rPr>
        <w:t>Körülnéz</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öbbiek csöndben maradna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endben. Ennek a szavazásnak tizenkettő-nullára kell végződnie, így vagy úgy. Ez a törvény. OK, készen vagyunk? Akik arra szavaznak, hogy „bűnös”, emeljék fel a kezüket.</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Hét-nyolc kéz azonnal fölemelkedik. Néhány további egy kicsit lassabban. Mindenki körülnéz, amikor az Elnök föláll, hogy megszámlálja a szavazatokat. A 9. esküdt most emeli föl a karját; mindenki karja a levegőben van, kivéve a 8. esküdtét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Kilenc - tíz - tizenegy. OK. „Nem bűnö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lassan fölemeli a karját</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Egy. Rendben. OK, tizenegy az egyhez arányban „bűnös”. Most már tudjuk, hányadán állunk. (</w:t>
      </w:r>
      <w:r>
        <w:rPr>
          <w:rFonts w:eastAsia="Times New Roman CE" w:cs="Times New Roman CE" w:ascii="Times New Roman CE" w:hAnsi="Times New Roman CE"/>
          <w:i/>
          <w:iCs/>
          <w:sz w:val="24"/>
          <w:szCs w:val="24"/>
        </w:rPr>
        <w:t>Visszaül a helyére</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Jaj, barátom, mindig akad 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kis szünet után</w:t>
      </w:r>
      <w:r>
        <w:rPr>
          <w:rFonts w:eastAsia="Times New Roman CE" w:cs="Times New Roman CE" w:ascii="Times New Roman CE" w:hAnsi="Times New Roman CE"/>
          <w:sz w:val="24"/>
          <w:szCs w:val="24"/>
        </w:rPr>
        <w:t>) Akkor most mit csinál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át gondolom, megbeszélj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Jaj, barátocská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odahajol 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8. esküdthö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st mondja, maga tényleg azt hiszi, hogy ártatl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Beszéljünk értelmesen. Maga ott ült a bíróságon és ugyanazokat a dolgokat hallotta, amit mi. Ez az ember egy veszedelmes gyilkos. Látha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 az ember! Tizenhat év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Éppen elég idős. Megkéselte a saját apját. Tíz centi</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mélyen bele a mellkasáb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8.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eljesen nyilvánvaló. Már az első nap meggyőzt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xml:space="preserve">Mé’, kit nem?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8. esküdthöz</w:t>
      </w:r>
      <w:r>
        <w:rPr>
          <w:rFonts w:eastAsia="Times New Roman CE" w:cs="Times New Roman CE" w:ascii="Times New Roman CE" w:hAnsi="Times New Roman CE"/>
          <w:sz w:val="24"/>
          <w:szCs w:val="24"/>
        </w:rPr>
        <w:t>) Szerintem ez tényleg olyan ügy, amiről nincs mit beszélni. Egy tucat módon bebizonyították. Akarja, hogy mindet fel</w:t>
        <w:softHyphen/>
        <w:t>sorolj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át akkor mit aka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emmit. Csak meg akarom beszé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De hát miről lehet itt még beszélni? Tizenegy ember egyetért. Senkinek sem kellett meggondolnia, kivéve mag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Kérdeznék magától valamit. Elhiszi a fiú sztorij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 hogy elhiszem-e. Talán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át akkor miért szavazott arra, hogy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Tizenegyen szavaztak arra, hogy „bűnös”. Nem volna könnyű fölemelnem a kezem és elküldenem meghalni egy fiút, mielőtt még beszélnénk ról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 xml:space="preserve"> </w:t>
        <w:tab/>
        <w:t>Miért, ki mondja, hogy nekem könnyű?</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tab/>
      </w:r>
      <w:r>
        <w:rPr>
          <w:rFonts w:eastAsia="Times New Roman CE" w:cs="Times New Roman CE" w:ascii="Times New Roman CE" w:hAnsi="Times New Roman CE"/>
          <w:sz w:val="24"/>
          <w:szCs w:val="24"/>
        </w:rPr>
        <w:t xml:space="preserve">Senki.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Csak mert gyorsan szavaztam? Szerintem a fickó bűnös. Ha száz évig beszélne, akkor sem tudná megváltoztatni a véleményem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akarom megváltoztatni a véleményét. Csak éppen egy ember életéről van szó. Úgy értem, nem dönthetünk róla öt perc alatt. Mondjuk téved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ondjuk tévedünk!  Mondjuk ez az épület ránk omlik. Mondani bármit leh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kis szünet után</w:t>
      </w:r>
      <w:r>
        <w:rPr>
          <w:rFonts w:eastAsia="Times New Roman CE" w:cs="Times New Roman CE" w:ascii="Times New Roman CE" w:hAnsi="Times New Roman CE"/>
          <w:sz w:val="24"/>
          <w:szCs w:val="24"/>
        </w:rPr>
        <w:t>) Mit számít, meddig tart? Őszintén úgy gondoljuk, hogy a fiú bűnös. Úgyhogy mondjuk öt perc alatt végzünk? Na é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gyen mondjuk egy óra. Csak nyolckor kezdődik a mecc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elmosolyodik</w:t>
      </w:r>
      <w:r>
        <w:rPr>
          <w:rFonts w:eastAsia="Times New Roman CE" w:cs="Times New Roman CE" w:ascii="Times New Roman CE" w:hAnsi="Times New Roman CE"/>
          <w:sz w:val="24"/>
          <w:szCs w:val="24"/>
        </w:rPr>
        <w:t>) OK, öregem, ahogy akarja.</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sönd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bizonytalankodva</w:t>
      </w:r>
      <w:r>
        <w:rPr>
          <w:rFonts w:eastAsia="Times New Roman CE" w:cs="Times New Roman CE" w:ascii="Times New Roman CE" w:hAnsi="Times New Roman CE"/>
          <w:sz w:val="24"/>
          <w:szCs w:val="24"/>
        </w:rPr>
        <w:t>) Na, tehát akar valaki valamit monda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A  2. esküdtre néz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Én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Én szívesen szánok rá egy ór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emek. Hallottam tegnap egy remek sztorit. Berohan egy félmeztelen nő az orvoshoz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ezért vagyunk 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endben, akkor mondja meg maga, hogy mér’ vagyunk 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hogy semmi értelme. Nézze, ez a fiú egész életében  csak rúgásokat kapott. Tudja. Külvárosi kölyök, az anyja meghalt, amikor ő kilenc éves volt. Másfél évet töltött egy árvaházban, amíg az apja börtönben ült hamisításért. Nem valami biztató kezdet. Szörnyű tizenhat év van mögötte. Szerintem tartozunk neki ezzel a néhány szóval. Ez mind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Felőlem beszélhet, amit akar, uram. Mi nem tartozunk neki semmivel. Tisz</w:t>
        <w:softHyphen/>
        <w:t>tességes pere volt, nem? Maga szerint mennyibe került ez a per? Szerencséje volt vele. Érti, mire gondolok</w:t>
      </w:r>
      <w:r>
        <w:rPr>
          <w:rFonts w:eastAsia="Times New Roman CE" w:cs="Times New Roman CE" w:ascii="Times New Roman CE" w:hAnsi="Times New Roman CE"/>
          <w:i/>
          <w:iCs/>
          <w:sz w:val="24"/>
          <w:szCs w:val="24"/>
        </w:rPr>
        <w:t>? (Fölemelkedik és körülnéz a többieken</w:t>
      </w:r>
      <w:r>
        <w:rPr>
          <w:rFonts w:eastAsia="Times New Roman CE" w:cs="Times New Roman CE" w:ascii="Times New Roman CE" w:hAnsi="Times New Roman CE"/>
          <w:sz w:val="24"/>
          <w:szCs w:val="24"/>
        </w:rPr>
        <w:t>.) Nézze, mi itt mindannyian felnőttek vagyunk. Hallottuk a tényeket, ugye? Na most akkor ugye nem akarja azt mondani nekünk, hogy hinnünk kell ennek a kölyöknek, amikor tudjuk, kiféle-miféle. Idehallgasson, én egész életemben ezek között éltem. Egy szavukat el ne higgye. Született hazudozók.</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Most hirtelen az jutott eszembe, hogy maga nagyon tudatlan ember leh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ogy érti? Miről beszél ez?</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Maga azt hiszi, hogy monopóliuma van az igazságr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ér’ csinál ekkora ügyet belőle?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Mit gondolnak erről a pasasról?</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w:t>
      </w:r>
      <w:r>
        <w:rPr>
          <w:rFonts w:eastAsia="Times New Roman CE" w:cs="Times New Roman CE" w:ascii="Times New Roman CE" w:hAnsi="Times New Roman CE"/>
          <w:i/>
          <w:iCs/>
          <w:sz w:val="24"/>
          <w:szCs w:val="24"/>
        </w:rPr>
        <w:t xml:space="preserve"> többiekhez</w:t>
      </w:r>
      <w:r>
        <w:rPr>
          <w:rFonts w:eastAsia="Times New Roman CE" w:cs="Times New Roman CE" w:ascii="Times New Roman CE" w:hAnsi="Times New Roman CE"/>
          <w:sz w:val="24"/>
          <w:szCs w:val="24"/>
        </w:rPr>
        <w:t>) Szerintem meg kell magyaráznunk bizonyos dolgokat ennek az ember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jó’ van. Ma nincsen vasárnap. Itt nem kérünk a prédikációk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onopólium! Jesszusom.</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9. esküdt félig fölemelkedik, de azután megérzi a karján a 8. esküdt kezének szorítását, ahogyan finoman visszahúzza őt. A 12. esküdt a jegyzettömbjére firká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a meg akarjuk vitatni ezt az ügyet, lehetőleg ragaszkodjunk a tényekh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Rendben van. El kell végeznünk egy feladatot. Hát tegyük. Az úr az asztal végén, talán meg tudja mondani nekünk, hogy miért nem ért egyet velünk. Elmondja nekünk, hogy mit gondol - és akkor meg tudjuk magyarázni neki, hogy valószínűleg félreértett vala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2. esküdt firkálgatását nézi</w:t>
      </w:r>
      <w:r>
        <w:rPr>
          <w:rFonts w:eastAsia="Times New Roman CE" w:cs="Times New Roman CE" w:ascii="Times New Roman CE" w:hAnsi="Times New Roman CE"/>
          <w:sz w:val="24"/>
          <w:szCs w:val="24"/>
        </w:rPr>
        <w:t>) Mit csiná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m? Ó. (</w:t>
      </w:r>
      <w:r>
        <w:rPr>
          <w:rFonts w:eastAsia="Times New Roman CE" w:cs="Times New Roman CE" w:ascii="Times New Roman CE" w:hAnsi="Times New Roman CE"/>
          <w:i/>
          <w:iCs/>
          <w:sz w:val="24"/>
          <w:szCs w:val="24"/>
        </w:rPr>
        <w:t>Fölemeli, amit írt</w:t>
      </w:r>
      <w:r>
        <w:rPr>
          <w:rFonts w:eastAsia="Times New Roman CE" w:cs="Times New Roman CE" w:ascii="Times New Roman CE" w:hAnsi="Times New Roman CE"/>
          <w:sz w:val="24"/>
          <w:szCs w:val="24"/>
        </w:rPr>
        <w:t xml:space="preserve">.) Az egyik áru, amivel a reklámügynökségnél dolgozom. Rizspehely. „Reggeli beépített pattogóval.” Ezt írta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karatlanul elmosolyodik</w:t>
      </w:r>
      <w:r>
        <w:rPr>
          <w:rFonts w:eastAsia="Times New Roman CE" w:cs="Times New Roman CE" w:ascii="Times New Roman CE" w:hAnsi="Times New Roman CE"/>
          <w:sz w:val="24"/>
          <w:szCs w:val="24"/>
        </w:rPr>
        <w:t>) Nagyon szellem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a volnának szívesek!</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2. esküdt feláll, odamegy a fogashoz és kivesz egy csomag köhögés elleni tablettát a zakózsebéb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Elnézést. Szoktam így firkálgatni. Ettől jobban jár az agy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Megpróbálunk eljutni valameddig. Különben itt ülhetünk örökr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ézze, ez csak egy ötlet. Csak hangosan gondolkodom, de azt hiszem, a mi dolgunk, hogy meggyőzzük ezt az urat -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hogy nekünk van igazunk és ő téved. Ha esetleg mindannyian kapnánk egy-két percet. Persze, ez csak úgy felvetődött ben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Szerintem ez jó. Esetleg a számozás szerint mehetnénk kör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Bárhogyan. Csak kezdj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w:t>
      </w:r>
      <w:r>
        <w:rPr>
          <w:rFonts w:eastAsia="Times New Roman CE" w:cs="Times New Roman CE" w:ascii="Times New Roman CE" w:hAnsi="Times New Roman CE"/>
          <w:i/>
          <w:iCs/>
          <w:sz w:val="24"/>
          <w:szCs w:val="24"/>
        </w:rPr>
        <w:t>A 2. esküdthöz</w:t>
      </w:r>
      <w:r>
        <w:rPr>
          <w:rFonts w:eastAsia="Times New Roman CE" w:cs="Times New Roman CE" w:ascii="Times New Roman CE" w:hAnsi="Times New Roman CE"/>
          <w:sz w:val="24"/>
          <w:szCs w:val="24"/>
        </w:rPr>
        <w:t xml:space="preserve">) Tehát maga kezdi.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Ó. Igen... (</w:t>
      </w:r>
      <w:r>
        <w:rPr>
          <w:rFonts w:eastAsia="Times New Roman CE" w:cs="Times New Roman CE" w:ascii="Times New Roman CE" w:hAnsi="Times New Roman CE"/>
          <w:i/>
          <w:iCs/>
          <w:sz w:val="24"/>
          <w:szCs w:val="24"/>
        </w:rPr>
        <w:t>Idegesen megáll</w:t>
      </w:r>
      <w:r>
        <w:rPr>
          <w:rFonts w:eastAsia="Times New Roman CE" w:cs="Times New Roman CE" w:ascii="Times New Roman CE" w:hAnsi="Times New Roman CE"/>
          <w:sz w:val="24"/>
          <w:szCs w:val="24"/>
        </w:rPr>
        <w:t>) Hát nehéz ezt megfogalmazni. Egyszerűen csak - azt hiszem, hogy bűnös. Szerintem ez az első pillanattól kezdve nyilvánvaló volt. Úgy értem, senki se bizonyította be az ellenkezőj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enkinek sem kell bebizonyítania az ellenkezőjét. A bizonyítás a vádló fel</w:t>
        <w:softHyphen/>
        <w:t>adata. A vádlott akár ki se nyissa a száját. Benne van az Alkotmányban. Hallott már ról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zavartan</w:t>
      </w:r>
      <w:r>
        <w:rPr>
          <w:rFonts w:eastAsia="Times New Roman CE" w:cs="Times New Roman CE" w:ascii="Times New Roman CE" w:hAnsi="Times New Roman CE"/>
          <w:sz w:val="24"/>
          <w:szCs w:val="24"/>
        </w:rPr>
        <w:t>) Hát persze, hogy hallottam. Tudom, mi az. Én - úgy értem - na, hát a fickó bűnös. Úgy értem, valaki látta is. (</w:t>
      </w:r>
      <w:r>
        <w:rPr>
          <w:rFonts w:eastAsia="Times New Roman CE" w:cs="Times New Roman CE" w:ascii="Times New Roman CE" w:hAnsi="Times New Roman CE"/>
          <w:i/>
          <w:iCs/>
          <w:sz w:val="24"/>
          <w:szCs w:val="24"/>
        </w:rPr>
        <w:t>Tehetetlenül néz körül</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w:t>
      </w:r>
      <w:r>
        <w:rPr>
          <w:rFonts w:eastAsia="Times New Roman CE" w:cs="Times New Roman CE" w:ascii="Times New Roman CE" w:hAnsi="Times New Roman CE"/>
          <w:i/>
          <w:iCs/>
          <w:sz w:val="24"/>
          <w:szCs w:val="24"/>
        </w:rPr>
        <w:t>A jegyzeteire mutat</w:t>
      </w:r>
      <w:r>
        <w:rPr>
          <w:rFonts w:eastAsia="Times New Roman CE" w:cs="Times New Roman CE" w:ascii="Times New Roman CE" w:hAnsi="Times New Roman CE"/>
          <w:sz w:val="24"/>
          <w:szCs w:val="24"/>
        </w:rPr>
        <w:t>.) Én a következőt gondolom, minden személyeskedés nélkül. A tényekről beszélek. Először. Vegyük az öregembert, aki a második emeleten lakik, pont az alatt a szoba alatt, ahol a gyilkosság történt. A gyilkosság éjszakáján, éjfél után tíz perccel zajt hallott a fölötte lévő lakásból. Azt mondta, olyan volt, mint egy verekedés. Azután halotta, hogy a kölyök azt kiáltja: „Ezér’ megöllek!” Egy másodperc múlva hallotta, hogy lezuhan egy test, odaszaladt a lakása ajtajához, kinézett és látta, hogy a kölyök szalad lefelé, ki a házból. Akkor hívta a rendőrséget. Akik megtalálták az apát a mellében egy késs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És a halottkém éjfél körüli időpontra teszi a halál beállt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Pontosan. Na, tessék, itt vannak magának a tények. A tényeket nem tagadhatja. Ez a fiú bűnös. Nézze, én is pont olyan érző ember vagyok, mint akárki más. Tudom, hogy a kölyök még csak tizenhat, de akkor is fizetnie kell azér’, amit te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Egyetértek, öreg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leveszi a szemüvegét</w:t>
      </w:r>
      <w:r>
        <w:rPr>
          <w:rFonts w:eastAsia="Times New Roman CE" w:cs="Times New Roman CE" w:ascii="Times New Roman CE" w:hAnsi="Times New Roman CE"/>
          <w:sz w:val="24"/>
          <w:szCs w:val="24"/>
        </w:rPr>
        <w:t>) Számomra teljesen világos, hogy a fiú egész sztorija gyönge lábakon áll. Azt mondta, moziban volt a gyilkosság idején és egy órával később mégsem tudta megmondani, milyen filmeket látott és kik játszottak ben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Pontosan. Hallotta? (</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xml:space="preserve">) Abszolút igaza va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Senki se látta bemenni a moziba, se kijön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És idehallgasson, az a nő az utca túloldalán? Ha az ő tanúskodása nem bizonyíték, akkor semm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Ez igaz. Ő volt az, aki saját szemével látta a gyilkosságo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félig fölállva</w:t>
      </w:r>
      <w:r>
        <w:rPr>
          <w:rFonts w:eastAsia="Times New Roman CE" w:cs="Times New Roman CE" w:ascii="Times New Roman CE" w:hAnsi="Times New Roman CE"/>
          <w:sz w:val="24"/>
          <w:szCs w:val="24"/>
        </w:rPr>
        <w:t>) Haladjunk sor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föláll, a kezében zsebkendő</w:t>
      </w:r>
      <w:r>
        <w:rPr>
          <w:rFonts w:eastAsia="Times New Roman CE" w:cs="Times New Roman CE" w:ascii="Times New Roman CE" w:hAnsi="Times New Roman CE"/>
          <w:sz w:val="24"/>
          <w:szCs w:val="24"/>
        </w:rPr>
        <w:t>) Egy pillanat. Itt van egy nő... (</w:t>
      </w:r>
      <w:r>
        <w:rPr>
          <w:rFonts w:eastAsia="Times New Roman CE" w:cs="Times New Roman CE" w:ascii="Times New Roman CE" w:hAnsi="Times New Roman CE"/>
          <w:i/>
          <w:iCs/>
          <w:sz w:val="24"/>
          <w:szCs w:val="24"/>
        </w:rPr>
        <w:t>Kifújja az orrát</w:t>
      </w:r>
      <w:r>
        <w:rPr>
          <w:rFonts w:eastAsia="Times New Roman CE" w:cs="Times New Roman CE" w:ascii="Times New Roman CE" w:hAnsi="Times New Roman CE"/>
          <w:sz w:val="24"/>
          <w:szCs w:val="24"/>
        </w:rPr>
        <w:t>) Itt van egy nő, fekszik az ágyban és nem tud aludni. Szenved a melegtől. Értik. Szóval kinéz az ablakon és látja, hogy pont szemben, az utca túloldalán a kölyök beledöfi a kést az apjába. Pont éjfél után tíz perccel. Minden stimmel. Idefigyeljenek, hát ismerte a kölyköt születése óta. Az ablakuk pont szemben van, a magasvasút túloldalán, és megesküdött, hogy látta, amikor a fiú megtet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gy áthaladó vasúti kocsi ablakán kereszt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Pontosan. Azon a kocsin nem voltak utasok. Csak áttolatott a belvárosba.  Ne felejtse el, ki voltak kapcsolva a lámpák, És a bíróságon bebizonyították, hogy egy vasúti kocsi ablakán át lehet látni, ha leoltják a lámpákat, és látni lehet, mi történik a túloldalon. Bebizonyított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0.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érdeznék magától vala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Csak tess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aga nem hisz a fiúnak. Hogyhogy a nőnek hisz? Ő is csak „azok” közül való, vagy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hirtelen dühös lesz</w:t>
      </w:r>
      <w:r>
        <w:rPr>
          <w:rFonts w:eastAsia="Times New Roman CE" w:cs="Times New Roman CE" w:ascii="Times New Roman CE" w:hAnsi="Times New Roman CE"/>
          <w:sz w:val="24"/>
          <w:szCs w:val="24"/>
        </w:rPr>
        <w:t>) Maga nagyon okos pasas, igaz?</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0. esküdt elindul a 8. esküdt felé. Néhányan felállnak, hogy közbeavatkozza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yugalom, urai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dühösen</w:t>
      </w:r>
      <w:r>
        <w:rPr>
          <w:rFonts w:eastAsia="Times New Roman CE" w:cs="Times New Roman CE" w:ascii="Times New Roman CE" w:hAnsi="Times New Roman CE"/>
          <w:sz w:val="24"/>
          <w:szCs w:val="24"/>
        </w:rPr>
        <w:t>) Mit okoskodik ez itt? Azt mondom magának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Ugyan már. Üljön le. Mér’ hagyja, hogy így kiborítsa mag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a, nyugodjunk meg. Próbáljuk békésen megbeszélni. Ki következik? (</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xml:space="preserve"> ) OK. Maga mit mon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idegesen körülnéz</w:t>
      </w:r>
      <w:r>
        <w:rPr>
          <w:rFonts w:eastAsia="Times New Roman CE" w:cs="Times New Roman CE" w:ascii="Times New Roman CE" w:hAnsi="Times New Roman CE"/>
          <w:sz w:val="24"/>
          <w:szCs w:val="24"/>
        </w:rPr>
        <w:t>) Pas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Joga van hozzá. A következő úriembe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m tudom. Engem már a legelején - hm - meggyőztek. Hát az indítékot kerestem. Az nagyon fontos. Ha nincs indíték, akkor mi van? Úgyhogy az a tanúvallomás, azoktól, akik a kölyökkel szemben laktak ott a lépcsőházban az nagyon meggyőző volt. Nem azt mondták, hogy aznap este hét körül veszekedés volt a fiú és az apja között? Persze, lehet, hogy téved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Este nyolc órakor. Nem hétko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Pontosan. Nyolckor. Veszekedést hallottak, de azt nem halloták, miről volt szó. Aztán hallották, hogy az apa kétszer megüti a fiút, végül látták, hogy a fiú dühösen kimegy a házból. Mit bizonyít 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át nem bizonyít éppenséggel semmit. Csak hozzátartozik az ügyhöz. Nem mondtam, hogy ez bizonyít vala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t mondta, ez lehetett a gyilkosság egyik indítéka. Az ügyész ugyanezt mondta. Hát szerintem ez nem valami erős indíték. Ezt a fiút annyit ütötték már életében, hogy az ő számára az erőszak gyakorlatilag természetes. Nem látom be, hogy két pofon miért indította volna arra, hogy gyilkolj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halkan</w:t>
      </w:r>
      <w:r>
        <w:rPr>
          <w:rFonts w:eastAsia="Times New Roman CE" w:cs="Times New Roman CE" w:ascii="Times New Roman CE" w:hAnsi="Times New Roman CE"/>
          <w:sz w:val="24"/>
          <w:szCs w:val="24"/>
        </w:rPr>
        <w:t>) Lehet, hogy pont ettől a két pofontól telt be a pohár. Egyszer mindenkinek elfogy a türelm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6. esküdthöz</w:t>
      </w:r>
      <w:r>
        <w:rPr>
          <w:rFonts w:eastAsia="Times New Roman CE" w:cs="Times New Roman CE" w:ascii="Times New Roman CE" w:hAnsi="Times New Roman CE"/>
          <w:sz w:val="24"/>
          <w:szCs w:val="24"/>
        </w:rPr>
        <w:t>) Van még valam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inc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w:t>
      </w:r>
      <w:r>
        <w:rPr>
          <w:rFonts w:eastAsia="Times New Roman CE" w:cs="Times New Roman CE" w:ascii="Times New Roman CE" w:hAnsi="Times New Roman CE"/>
          <w:i/>
          <w:iCs/>
          <w:sz w:val="24"/>
          <w:szCs w:val="24"/>
        </w:rPr>
        <w:t>a 7. esküdthöz</w:t>
      </w:r>
      <w:r>
        <w:rPr>
          <w:rFonts w:eastAsia="Times New Roman CE" w:cs="Times New Roman CE" w:ascii="Times New Roman CE" w:hAnsi="Times New Roman CE"/>
          <w:sz w:val="24"/>
          <w:szCs w:val="24"/>
        </w:rPr>
        <w:t>) A következő ú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ogy én? (</w:t>
      </w:r>
      <w:r>
        <w:rPr>
          <w:rFonts w:eastAsia="Times New Roman CE" w:cs="Times New Roman CE" w:ascii="Times New Roman CE" w:hAnsi="Times New Roman CE"/>
          <w:i/>
          <w:iCs/>
          <w:sz w:val="24"/>
          <w:szCs w:val="24"/>
        </w:rPr>
        <w:t>megáll, körülnéz, vállat von</w:t>
      </w:r>
      <w:r>
        <w:rPr>
          <w:rFonts w:eastAsia="Times New Roman CE" w:cs="Times New Roman CE" w:ascii="Times New Roman CE" w:hAnsi="Times New Roman CE"/>
          <w:sz w:val="24"/>
          <w:szCs w:val="24"/>
        </w:rPr>
        <w:t>) Nem is tudom, gyakorlatilag már mindent elmondtak. Beszélhetünk itt akármeddig. Szerintem ez a kölyök elvesztette a meccset. Nézzék meg az életrajzát. Tíz éves korában már a Gyerek</w:t>
        <w:softHyphen/>
        <w:t>bíróság</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előtt állt, mert megdobálta kővel a tanárát. Tizennégy évesen javítóba küldték. Autót lopott. Azután lecsukták rablásért. Kétszer elkapták, mert meg akart késelni egy másik kölyköt. Azt hallottuk, hogy elég könnyen kést ránt. Remek fiú.</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Öt éves kora óta rendszeresen veri az apja. Ököll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Én is verném. Egy ilyen kölykö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Ezeket a veréseket nem nevezné indítéknak arra, hogy megölje az apj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ünet után</w:t>
      </w:r>
      <w:r>
        <w:rPr>
          <w:rFonts w:eastAsia="Times New Roman CE" w:cs="Times New Roman CE" w:ascii="Times New Roman CE" w:hAnsi="Times New Roman CE"/>
          <w:sz w:val="24"/>
          <w:szCs w:val="24"/>
        </w:rPr>
        <w:t>) Nem tudom. Indíték arra, hogy egy dühöngő kölyök legyen belőle. Arra 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A kölykök az oka, amilyenek ezek mostanában. Dühödtek! Ellenségesek! Nem lehet velük mihez kezdeni. Már ahogy beszélnek. Idehallgasson, amikor én annyi idős voltam, mint ő most, „uram”-nak szólítottam az apámat. Bizony. „Uram!” Hallott maga ilyet manapság egy kölyökt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alán az apák manapság nem tartják fontosnak az ilyes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 Vannak magának kölyke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ettő.</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hát nekem is van egy. Húsz éves. Mindent megtettünk azér’ a fiúér’ és mi történt? Kilenc éves korában elmenekült egy verekedésből. Láttam, hogy történt. Úgy szégyenkeztem, hogy majdnem elhánytam magam. Úgyhogy azt mondtam neki ott helyben: „Férfit faragok belőled vagy kettéhasítalak.” Na, hát férfit faragtam belőle, abban semmi hiba. Tizenhat éves korában összeverekedtünk. Arcul ütött. Jó nagy darab, tudja. Nem láttam két éve. Rohadt kölyök. Kiteszi az ember a szívét .... (</w:t>
      </w:r>
      <w:r>
        <w:rPr>
          <w:rFonts w:eastAsia="Times New Roman CE" w:cs="Times New Roman CE" w:ascii="Times New Roman CE" w:hAnsi="Times New Roman CE"/>
          <w:i/>
          <w:iCs/>
          <w:sz w:val="24"/>
          <w:szCs w:val="24"/>
        </w:rPr>
        <w:t>Félbehagyja. Többet mondott, mint amennyit akart. Zavarban van</w:t>
      </w:r>
      <w:r>
        <w:rPr>
          <w:rFonts w:eastAsia="Times New Roman CE" w:cs="Times New Roman CE" w:ascii="Times New Roman CE" w:hAnsi="Times New Roman CE"/>
          <w:sz w:val="24"/>
          <w:szCs w:val="24"/>
        </w:rPr>
        <w:t>.) Na jól van. Folytass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feláll</w:t>
      </w:r>
      <w:r>
        <w:rPr>
          <w:rFonts w:eastAsia="Times New Roman CE" w:cs="Times New Roman CE" w:ascii="Times New Roman CE" w:hAnsi="Times New Roman CE"/>
          <w:sz w:val="24"/>
          <w:szCs w:val="24"/>
        </w:rPr>
        <w:t>) Azt hiszem, eltértünk a lényegtől. Ez a fiú, mondjuk így, egy mocskos környékről és egy szétzilált otthonból jött. Ezen nem tudunk segíteni. Azért vagyunk itt, hogy eldöntsük, hogy bűnös-e ebben a gyilkosságban vagy ártatlan, nem pedig azért, hogy megvitassuk, miért lett olyan, amilyen. Nyomor</w:t>
        <w:softHyphen/>
        <w:t>negyedben született. A nyomornegyedekben tenyésznek a bűnözők. Tudom. Önök is tudják. Nem titok. A nyomornegyedekből jött kölykök fenyegetést jelentenek a társadalomra. Na most én azt gondolo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félbeszakítja</w:t>
      </w:r>
      <w:r>
        <w:rPr>
          <w:rFonts w:eastAsia="Times New Roman CE" w:cs="Times New Roman CE" w:ascii="Times New Roman CE" w:hAnsi="Times New Roman CE"/>
          <w:sz w:val="24"/>
          <w:szCs w:val="24"/>
        </w:rPr>
        <w:t>) Barátom, ismételje meg. Azok a kölykök, akik ezekről e helyekről másznak elő, egytől egyig szemetek. Köszönöm szépen, nem kérek belől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feláll</w:t>
      </w:r>
      <w:r>
        <w:rPr>
          <w:rFonts w:eastAsia="Times New Roman CE" w:cs="Times New Roman CE" w:ascii="Times New Roman CE" w:hAnsi="Times New Roman CE"/>
          <w:sz w:val="24"/>
          <w:szCs w:val="24"/>
        </w:rPr>
        <w:t>) Én egész életemben egy nyomornegyedben éltem. Ezt a szemetet ápolom a Harlemi Kórházban hat éjszakán át minden hét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jó, egy pillana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Olyan udvarban játszottam, ami tele volt szemétkupacokkal. Talán még most is szaglik ról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egyre dühösebb</w:t>
      </w:r>
      <w:r>
        <w:rPr>
          <w:rFonts w:eastAsia="Times New Roman CE" w:cs="Times New Roman CE" w:ascii="Times New Roman CE" w:hAnsi="Times New Roman CE"/>
          <w:sz w:val="24"/>
          <w:szCs w:val="24"/>
        </w:rPr>
        <w:t>) Na idefigyeljen, barátocská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Maradjunk észnél. Semmi személye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hangosan</w:t>
      </w:r>
      <w:r>
        <w:rPr>
          <w:rFonts w:eastAsia="Times New Roman CE" w:cs="Times New Roman CE" w:ascii="Times New Roman CE" w:hAnsi="Times New Roman CE"/>
          <w:sz w:val="24"/>
          <w:szCs w:val="24"/>
        </w:rPr>
        <w:t>) Nagyon is személyes!</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3. esküdt odamegy az 5. esküdthöz és vállon veregeti. Az 5. esküdt föl sem né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nyugodjon meg. Nem magára gondolt, öregem. Ne legyen már ennyire érzéken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Én nagyon is értem ezt az érzékenység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Rendben, hagyjuk abba ezt a vitát. Csak az időnket vesztegetjük.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Maga jön. Raj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gondoltam, hogy nekem is beszélnem kell. Azt hittem, maguk fognak meggyőzni engem. Nem ebben állapodtunk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Állj. Elfelejtett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ér’, mi a különbség? Őmiatta maradtunk itt. Hadd halljuk, van-e valami mondanivaló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Várjunk. Egy pillanat. Megbeszéltük, hogy hogy csináljuk. Maradjunk annál, amiben megállapodt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méltatlankodva</w:t>
      </w:r>
      <w:r>
        <w:rPr>
          <w:rFonts w:eastAsia="Times New Roman CE" w:cs="Times New Roman CE" w:ascii="Times New Roman CE" w:hAnsi="Times New Roman CE"/>
          <w:sz w:val="24"/>
          <w:szCs w:val="24"/>
        </w:rPr>
        <w:t>) Na ne gyerekeskedjen itt má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Gyerekeskedni? Hogy érti ez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ér’, mit gondol, hogy értem? Ne gye-re-kes-ked-j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Miért, csak mert megpróbálok rendet tartani? Idehallgasson. (</w:t>
      </w:r>
      <w:r>
        <w:rPr>
          <w:rFonts w:eastAsia="Times New Roman CE" w:cs="Times New Roman CE" w:ascii="Times New Roman CE" w:hAnsi="Times New Roman CE"/>
          <w:i/>
          <w:iCs/>
          <w:sz w:val="24"/>
          <w:szCs w:val="24"/>
        </w:rPr>
        <w:t>Feláll</w:t>
      </w:r>
      <w:r>
        <w:rPr>
          <w:rFonts w:eastAsia="Times New Roman CE" w:cs="Times New Roman CE" w:ascii="Times New Roman CE" w:hAnsi="Times New Roman CE"/>
          <w:sz w:val="24"/>
          <w:szCs w:val="24"/>
        </w:rPr>
        <w:t>) Akarja maga csinálni? Tessék. Üljön ide. Magáé a felelősség. Én befogom a számat és ké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defigyeljen, mit hőzöng itt ennyire? Nyugi, rend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e mondja nekem, hogy nyugi. Itt van! Tessék, itt a szék. Maga majd kézben tartja meg minden. Mit képzel, nekem ez élvezet? Gyerünk, elnök úr. Lássuk, milyen pompásan vezeti a műso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Látott már ily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zt hiszi, mulatságos, vagy m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yugalom, uraim. Az egész olyan lényegtel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Lényegtelen? Akarja kipróbá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em. Idefigyeljen, maga remekül csinálja. Senki sem akar má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Igen, maga belevaló pasas. Maradjon csak és kapcsoljunk r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endben van. Halljunk valaki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ün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a akarják, hogy elmondjam, mit gondolok én a dologról, részemről rend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halkan</w:t>
      </w:r>
      <w:r>
        <w:rPr>
          <w:rFonts w:eastAsia="Times New Roman CE" w:cs="Times New Roman CE" w:ascii="Times New Roman CE" w:hAnsi="Times New Roman CE"/>
          <w:sz w:val="24"/>
          <w:szCs w:val="24"/>
        </w:rPr>
        <w:t>) Felőlem azt csinál, amit aka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ünet után</w:t>
      </w:r>
      <w:r>
        <w:rPr>
          <w:rFonts w:eastAsia="Times New Roman CE" w:cs="Times New Roman CE" w:ascii="Times New Roman CE" w:hAnsi="Times New Roman CE"/>
          <w:sz w:val="24"/>
          <w:szCs w:val="24"/>
        </w:rPr>
        <w:t>) Rendben van. Ne várják, hogy itt most csillogjak. Pontosan annyit tudok, amennyit Önök. A tanúsvallomások alapján a fiú bűnösnek látszik. Lehet, hogy az. Ott ültem a bíróságon három napig és hallgattam, ahogy a bizonyítás összeállt. Minden olyan biztosnak tűnt, hogy valami fura érzés támadt bennem erről a perről. Úgy értem, ennyire semmi sem biztos. Voltak kérdéseim, amelyeket szívesen föltettem volna. Lehet, hogy nem jelen</w:t>
        <w:softHyphen/>
        <w:t>tet</w:t>
        <w:softHyphen/>
        <w:t>tek volna semmit. Nem tudom. De az volt az érzésem, hogy a védelmi tanács nem végezte el a dolgát. Túl sok mindent hagyott kihasználatlanul. Apróságok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iféle apróságokat? Idehallgasson, ha ezek a pasik nem kérdeznek, az azér’ van, mert előre tudják a választ és attól félnek, rosszul járnak ve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De hát egy ügyvéd is lehet szimplán hülye,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Úgy látszik, maga ismeri a sógoroma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éhány esküdt nev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mosolyog</w:t>
      </w:r>
      <w:r>
        <w:rPr>
          <w:rFonts w:eastAsia="Times New Roman CE" w:cs="Times New Roman CE" w:ascii="Times New Roman CE" w:hAnsi="Times New Roman CE"/>
          <w:sz w:val="24"/>
          <w:szCs w:val="24"/>
        </w:rPr>
        <w:t>) Folyton a fiú helyébe képzeltem magam. Azt hiszem, én másik ügyvédet kértem volna. Szerintem, ha az életemről volna szó egy perben, azt akarnám, hogy az ügyvédem cafatokra szedje a vád tanúit, vagy legalább próbálja meg. Nézzék, egy állítólagos szemtanúja volt ennek a gyilkosságnak. Egy másik azt mondta, hallotta a gyilkosságot és látta utána a fiút kiszaladni. Sok közvetett bizonyíték volt, de lényegében az a két tanú állt a vád rendelkezésére és senki más. És ha mondjuk tévedt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ogy érti, hogy „mondjuk tévedtek”? Mi értelme akkor a tanúskodásnak egyáltal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évedhett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Eskü alatt tanúskodtak. Mit akar mond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Ők is csak emberek. Tévedni emberi dolog. Tévedhett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Én... Nem! nem hisz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tudja i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 xml:space="preserve">Na jól van, idefigyeljen. Ilyesmit senki sem tudhat. Ez nem tudományos kérdé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Pontosan így van. Nem 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mérgesen feláll</w:t>
      </w:r>
      <w:r>
        <w:rPr>
          <w:rFonts w:eastAsia="Times New Roman CE" w:cs="Times New Roman CE" w:ascii="Times New Roman CE" w:hAnsi="Times New Roman CE"/>
          <w:sz w:val="24"/>
          <w:szCs w:val="24"/>
        </w:rPr>
        <w:t>) Na jól van.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Beszéljünk a lényegről. Mi van azzal a rugóskéssel, amit az apában talált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Kérem, egy pillanat... Azt hiszem, meg kellene... Van, aki még nem szólt. Nem kelle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egszólalhatnak, amikor csak akarnak. Egy kis csöndet kérek, jó?! (</w:t>
      </w:r>
      <w:r>
        <w:rPr>
          <w:rFonts w:eastAsia="Times New Roman CE" w:cs="Times New Roman CE" w:ascii="Times New Roman CE" w:hAnsi="Times New Roman CE"/>
          <w:i/>
          <w:iCs/>
          <w:sz w:val="24"/>
          <w:szCs w:val="24"/>
        </w:rPr>
        <w:t>A 8. esküdthöz fordul</w:t>
      </w:r>
      <w:r>
        <w:rPr>
          <w:rFonts w:eastAsia="Times New Roman CE" w:cs="Times New Roman CE" w:ascii="Times New Roman CE" w:hAnsi="Times New Roman CE"/>
          <w:sz w:val="24"/>
          <w:szCs w:val="24"/>
        </w:rPr>
        <w:t>) OK, mi van a késsel? Tudja, amiről az a rendes, becsületes fiú beismerte, hogy a gyilkosság estéjén vásárolta. Beszéljünk arr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Rendben van, beszéljünk. Hozassuk be ide és nézzük meg. Szeretném újból megnézni. (</w:t>
      </w:r>
      <w:r>
        <w:rPr>
          <w:rFonts w:eastAsia="Times New Roman CE" w:cs="Times New Roman CE" w:ascii="Times New Roman CE" w:hAnsi="Times New Roman CE"/>
          <w:i/>
          <w:iCs/>
          <w:sz w:val="24"/>
          <w:szCs w:val="24"/>
        </w:rPr>
        <w:t>Az Elnökhöz fordul</w:t>
      </w:r>
      <w:r>
        <w:rPr>
          <w:rFonts w:eastAsia="Times New Roman CE" w:cs="Times New Roman CE" w:ascii="Times New Roman CE" w:hAnsi="Times New Roman CE"/>
          <w:sz w:val="24"/>
          <w:szCs w:val="24"/>
        </w:rPr>
        <w:t>) Elnök úr?</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feláll és az ajtóhoz m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Tudjuk, hogy néz k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kopog az ajtón</w:t>
      </w:r>
    </w:p>
    <w:p>
      <w:pPr>
        <w:pStyle w:val="Normal"/>
        <w:widowControl/>
        <w:spacing w:before="120" w:after="120"/>
        <w:ind w:left="1440"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Őr kinyitja a zárat és bejön</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halkan beszél hozzá</w:t>
      </w:r>
    </w:p>
    <w:p>
      <w:pPr>
        <w:pStyle w:val="Normal"/>
        <w:widowControl/>
        <w:spacing w:before="120" w:after="120"/>
        <w:ind w:left="1440"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Őr bólint és kimegy, bezárja az ajtó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re jó, ha újból megnézz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aga hozta f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z úrnak joga van megnéznie a tárgyi bizonyítékoka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A kés, és ahogy a fiú megvette, elég erős bizonyíték. Nem gondo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De 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Jó. Na mondjuk vegyük ezeket a tényeket egyenként. Egy. A fiú elismerte, hogy a gyilkosság estéjén nyolckor ment ki a házból, miután az apja néhány</w:t>
        <w:softHyphen/>
        <w:t>szor megütöt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Nem azt mondta, hogy „megütötte”. Azt mondta, „elverte”. Pofon és verés között van egy kis különbség.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Miután az apja elverte. Kettő. A fiú rögtön egy közeli bazárba ment, ahol vett egy .... hogy hívják ezt az izét....</w:t>
      </w:r>
    </w:p>
    <w:p>
      <w:pPr>
        <w:pStyle w:val="Normal"/>
        <w:widowControl/>
        <w:spacing w:before="120" w:after="120"/>
        <w:jc w:val="both"/>
        <w:rPr>
          <w:rFonts w:ascii="Times New Roman CE" w:hAnsi="Times New Roman CE" w:eastAsia="Times New Roman CE" w:cs="Times New Roman CE"/>
          <w:b/>
          <w:b/>
          <w:bCs/>
          <w:sz w:val="24"/>
          <w:szCs w:val="24"/>
        </w:rPr>
      </w:pPr>
      <w:r>
        <w:pict>
          <v:shape id="shape_0" coordsize="3,1526" path="m0,0l0,1l0,7l0,17l0,31l0,49l0,68l0,93l0,120l0,151l0,185l2,222l2,261l2,303l2,349l2,395l2,446l2,501l2,557l2,612l2,673l2,735l2,799l2,864l2,933l2,1000l2,1072l2,1144l2,1219l2,1294l2,1368l2,1448l2,1525l0,0e" fillcolor="blue" stroked="t" o:allowincell="f" style="position:absolute;margin-left:58.8pt;margin-top:9.65pt;width:0pt;height:43.2pt;mso-wrap-style:none;v-text-anchor:middle">
            <v:fill o:detectmouseclick="t" type="solid" color2="yellow"/>
            <v:stroke color="blue" weight="9360" joinstyle="round" endcap="flat"/>
            <w10:wrap type="none"/>
          </v:shape>
        </w:pict>
      </w:r>
      <w:r>
        <w:rPr>
          <w:rFonts w:eastAsia="Times New Roman CE" w:cs="Times New Roman CE" w:ascii="Times New Roman CE" w:hAnsi="Times New Roman CE"/>
          <w:b/>
          <w:bCs/>
          <w:sz w:val="24"/>
          <w:szCs w:val="24"/>
        </w:rPr>
        <w:t>3. esküdt</w:t>
        <w:tab/>
        <w:tab/>
      </w:r>
      <w:r>
        <w:rPr>
          <w:rFonts w:eastAsia="Times New Roman CE" w:cs="Times New Roman CE" w:ascii="Times New Roman CE" w:hAnsi="Times New Roman CE"/>
          <w:sz w:val="24"/>
          <w:szCs w:val="24"/>
        </w:rPr>
        <w:t>Rugóskés.</w:t>
        <w:tab/>
      </w:r>
      <w:r>
        <w:rPr>
          <w:rFonts w:eastAsia="Times New Roman CE" w:cs="Times New Roman CE" w:ascii="Times New Roman CE" w:hAnsi="Times New Roman CE"/>
          <w:b/>
          <w:bCs/>
          <w:sz w:val="24"/>
          <w:szCs w:val="24"/>
        </w:rPr>
        <w:br/>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egyszerre</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ugós penge. (</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 Köszönö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árom. Ez nem egy hétköznapi kés. Nagyon különös, faragott nyele van. Négy. Az eladó, akitől vette, azonosította a kést a bíróságon és azt mondta, ebből a fajtából ez volt az egyetlen darab, amit valaha is tartott a boltban. Öt. Úgy, óh, nyolc óra negyvenöt körül a fiú összefutott három barátjával egy büfé előtt. Eddig pontos vol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Igen, az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De mennyire hogy.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Figyeljenek jól. Ez az ember tudja, mit beszé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 fiú körülbelül egy óra hosszat beszélgetett a barátaival, kilenc negyvenötkor hagyta ott őket. Ez alatt az idő alatt a barátai látták a rugóskést. Hat. Mindegyikük azonosította a halált okozó kést ezzel a késsel. Hét. A fiú tíz óra körül ért haza. Ez az a pont, ahol a fiú által előadott sztori kezd egy kicsit eltérni az ügyészség sztorijától. Azt állítja, hogy tizenegy harmincig maradt otthon és ekkor elment egy egész éjszaka játszó moziba. Hajnali három óra tizenöt körül ért haza, az apját halva találta, őt pedig letartóztatták. Na most mi történt a rugóskéssel? Íme, a bájos és fantáziadús mese, amit a fiú kitalált. Azt állítja, hogy a kés valamikor tizenegy harminc és három óra tizenöt között egy lukon át kiesett a zsebéből, amikor moziba ment, és hogy aztán nem is látta többé. Hát ez mese, uraim. Szerintem világos, hogy a fiú egyáltalán nem ment moziba akkor éjjel. Senki sem látta, hogy tizenegy harminckor kiment volna a házból. A moziból senki sem azonosította őt. Még arra sem emlékezett, milyen filmeket látott. Valójában a következő történt: a fiú otthon maradt, újra összeverekedett az apjával, tíz perccel éjfél után ledöfte őt a késsel, és elmenekült a házból. Még arra is vigyázott, hogy letörölje a késről az ujjlenyomatoka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kinyitja az ajtót és bejön, kezében egy különös formájú késsel, amelyről egy cédula lóg</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odamegy az Őrhöz, és átveszi tőle a kés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kimegy és bezárja az ajtó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ki az üggyel kapcsolatba került, mind azonosította a kést. Most azt akarja mondani, hogy tényleg kiesett a fiú zsebéből egy lukon át és hogy valaki fölszedte az utcán, elment a fiú lakására, és ledöfte vele az apját csak úgy szórakozás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Azt mondom, lehetséges, hogy a fiú elveszítette a kést és hogy valaki más döfte le az apát egy hasonlóval. Ez lehetsége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kipattintja a kést és az asztalba döf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ézze meg ezt a kést. Sose láttam még ilyet. Az eladó sem, akitől a fiú megvette. Ugye nem akarja, hogy elfogadjunk egy meglehetősen valószínűtlen egybees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enkivel sem akarok elfogadtatni semmit. Csak azt mondom, hogy ez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kiabál</w:t>
      </w:r>
      <w:r>
        <w:rPr>
          <w:rFonts w:eastAsia="Times New Roman CE" w:cs="Times New Roman CE" w:ascii="Times New Roman CE" w:hAnsi="Times New Roman CE"/>
          <w:sz w:val="24"/>
          <w:szCs w:val="24"/>
        </w:rPr>
        <w:t>) Én meg azt, hogy lehetetlen.</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egy pillanatig csöndben áll, majd a zsebébe nyúl és gyorsan előhúz egy kést. Arca elé tartja, majd kipattintja a pengét, azután előrehajol és belevágja a kést az asztalba a másik kés mellé. A két kés teljesen egyforma. Moraj fut végig a termen. A 8. esküdt hátralép és figyeli a hatá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ézzék! Ugyanaz a ké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 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onnan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a, mit szól ehh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re néz; meg van döbbenve</w:t>
      </w:r>
      <w:r>
        <w:rPr>
          <w:rFonts w:eastAsia="Times New Roman CE" w:cs="Times New Roman CE" w:ascii="Times New Roman CE" w:hAnsi="Times New Roman CE"/>
          <w:sz w:val="24"/>
          <w:szCs w:val="24"/>
        </w:rPr>
        <w:t>) Mit akar csiná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z ám. Mi folyik itt? Mit képzel, ki ma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yugalom! Egy kis nyugalom.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Honnan vette ezt a k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Tegnap este sétáltam egy-két órát; csak úgy gondolkodtam. A fiú lakásának környékén is jártam. Onnan van a kés, egy kis zálogházból, három sarokra az ő lakásuktól. Hat dollárba kerül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örvény tiltja a rugós kések eladását és vásárlás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Így van. Megszegtem a törvény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dehallgasson. Maga előadott itt egy jó kis trükköt. Na most mondjuk megmondhatná, hogy mit bizonyított be ezzel. Lehet, hogy van tíz ilyen kés is. Na és akkor mi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hogy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És akkor mi van? Ugyanolyan kés. Akkor ez most mi? Az évtized felfedezése, vagy micsod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Még akkor is valószínűtlen egybeesés volna, hogy az apát valaki más szúrta volna le egy ugyanolyan késs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Úgy van! Igaza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Ennek az esélye egy az egymillióho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De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De nem nagyon valószínű.</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Idehallgassanak, üljünk le. Semmi értelme itt nyüzsög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lindulnak vissza a helyükre. A 8. esküdt áll és nézi ők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Érdekes, hogy talált egy kést, ami pont ugyanolyan, mint amilyet a fiú ve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 olyan érdekes rajta? Úgy gondolja, ez bizonyít vala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Hát, nem. Csak éppe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Érdekes!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Idehallgasson, először is mér’ vette meg a kölyök azt a k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át azt állítj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xml:space="preserve">Tudom. Azt állítja, hogy ajándékba vette egy barátjának. Másnap adta volna oda neki, mert tönkretette a másik kölyök kését, amikor leejtette a járdár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t mond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Süket duma!</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 barátja tanúsította, hogy a fiú eltörte a kés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gen. És hány nappal a gyilkosság előtt? Három héttel. Stimmel? Akkor a mi nemeslelkű kis fickónk miért  pont fél órával azután vette meg a kést, hogy az apja arcul legyintette és három és fél órával azelőtt, hogy megtalálták a kést az apa mellébe vágv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át tényleg oda akarta adni a kést a barátjának. Csak előtte még használni akarta egy pillanatr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tt-ott nevet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a </w:t>
      </w:r>
      <w:r>
        <w:rPr>
          <w:rFonts w:eastAsia="Times New Roman CE" w:cs="Times New Roman CE" w:ascii="Times New Roman CE" w:hAnsi="Times New Roman CE"/>
          <w:i/>
          <w:iCs/>
          <w:sz w:val="24"/>
          <w:szCs w:val="24"/>
        </w:rPr>
        <w:t xml:space="preserve"> 3. esküdthez</w:t>
      </w:r>
      <w:r>
        <w:rPr>
          <w:rFonts w:eastAsia="Times New Roman CE" w:cs="Times New Roman CE" w:ascii="Times New Roman CE" w:hAnsi="Times New Roman CE"/>
          <w:sz w:val="24"/>
          <w:szCs w:val="24"/>
        </w:rPr>
        <w:t>) Kérdeznék valamit. Ez az egyik dolog, amit meg akartam kérdezni a bíróságon. Ha a fiú azért vette a kést, hogy az apja ellen használja, miért mutatta meg a későbbi gyilkos fegyvert alig két órával a gyilkosság előtt három barátjának?</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xml:space="preserve">Idehallgasson, ez mind csak üres halandzsa. Maga is tudja, hogy a fiú hazudot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hogy hazudott. (</w:t>
      </w:r>
      <w:r>
        <w:rPr>
          <w:rFonts w:eastAsia="Times New Roman CE" w:cs="Times New Roman CE" w:ascii="Times New Roman CE" w:hAnsi="Times New Roman CE"/>
          <w:i/>
          <w:iCs/>
          <w:sz w:val="24"/>
          <w:szCs w:val="24"/>
        </w:rPr>
        <w:t>A 10.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ga szerint hazu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át ez egy hülye kérdés. Persze hogy hazu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Maga szerin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udja a válaszomat. Hazu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Maga szerint hazu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em vagyok biztos benne .... (</w:t>
      </w:r>
      <w:r>
        <w:rPr>
          <w:rFonts w:eastAsia="Times New Roman CE" w:cs="Times New Roman CE" w:ascii="Times New Roman CE" w:hAnsi="Times New Roman CE"/>
          <w:i/>
          <w:iCs/>
          <w:sz w:val="24"/>
          <w:szCs w:val="24"/>
        </w:rPr>
        <w:t>Félhagyja és idegesen körülnéz</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közbeszól</w:t>
      </w:r>
      <w:r>
        <w:rPr>
          <w:rFonts w:eastAsia="Times New Roman CE" w:cs="Times New Roman CE" w:ascii="Times New Roman CE" w:hAnsi="Times New Roman CE"/>
          <w:sz w:val="24"/>
          <w:szCs w:val="24"/>
        </w:rPr>
        <w:t>) Miben nem biztos? Na várjunk csak egy pillanatra.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i maga, a fiú ügyvédje, vagy micsoda? Mit gondol magáról, hogy elkezd itt keresztkérdéseket föltenni nek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át nem éppen erre való az esküdtsz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dehallgasson, még mindig tizenegyen vagyunk itt, akik úgy gondoljuk, hogy a fiú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z. Mit gondol, mire megy itt ezzel? Senki sem fogja megváltoztatni a véleményét a maga kedvéért. Ha makacskodni akar és föl akarja függesztetni ezt az esküdtszéket, csak folytassa. A fiút majd újra perbe fogják és bűnösnek találják, ez olyan biztos, mint hogy a világra jö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lószínűleg igaza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át akkor meg mit tud tenni? Itt maradhatunk egész éjszaka.</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z csak egyetlen éjszaka. A fiú pedig meghalh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Öregem! Van valakinél egy pakli kárty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Elnökhöz</w:t>
      </w:r>
      <w:r>
        <w:rPr>
          <w:rFonts w:eastAsia="Times New Roman CE" w:cs="Times New Roman CE" w:ascii="Times New Roman CE" w:hAnsi="Times New Roman CE"/>
          <w:sz w:val="24"/>
          <w:szCs w:val="24"/>
        </w:rPr>
        <w:t>) Nem hiszem, hogy szabad volna tréfát űznie ebből a dolog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Mit akar, mit tegy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defigyeljen, nem értem, hogy ennek a dolognak a késsel mi köze az egészhez. Valaki látta, hogy a fiú ledöfte az apját. Mi dolgunk van még? Három garázsom rohad szét, amíg itt beszélgetünk. Végezzünk hamar és menjünk inn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A kerületi ügyész nagyon fontosnak tartotta a kést. Egy egész délelőttöt töltött azzal, hogy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z egy tizenötödik segédügyész, vagy micsoda. Mit tud 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Azt hiszem, folytassuk. Ezek a mellékes dolgok csak föltartanak minke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it szól hozz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aga az egyetl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n egy javaslatom mindannyiukhoz. Azt kérem, szavazzunk. Szeretném, ha maguk tizenegyen titkosan szavaznának. Én tartózkodom. Ha még mindig tizenegyen szavaznak arra, hogy bűnös, nem állok ellen. Azonnal bíró elé visszük a határozatot, hogy bűnös. De ha bárki arra szavaz, hogy nem bűnös, maradunk és végigbeszéljük ezt a dolgot. (</w:t>
      </w:r>
      <w:r>
        <w:rPr>
          <w:rFonts w:eastAsia="Times New Roman CE" w:cs="Times New Roman CE" w:ascii="Times New Roman CE" w:hAnsi="Times New Roman CE"/>
          <w:i/>
          <w:iCs/>
          <w:sz w:val="24"/>
          <w:szCs w:val="24"/>
        </w:rPr>
        <w:t>Szünetet tart</w:t>
      </w:r>
      <w:r>
        <w:rPr>
          <w:rFonts w:eastAsia="Times New Roman CE" w:cs="Times New Roman CE" w:ascii="Times New Roman CE" w:hAnsi="Times New Roman CE"/>
          <w:sz w:val="24"/>
          <w:szCs w:val="24"/>
        </w:rPr>
        <w:t xml:space="preserve">) Ez minden. Ha meg akarják próbálni, tessék.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Végre kezd értelmes ember módjára viselke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Állj. Benne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OK, csinál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Tisztességes ajánla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éhány esküdt bólint. A 8. esküdt az ablakhoz megy</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Van valaki, aki nem ért egyet? OK. Adják körbe. (</w:t>
      </w:r>
      <w:r>
        <w:rPr>
          <w:rFonts w:eastAsia="Times New Roman CE" w:cs="Times New Roman CE" w:ascii="Times New Roman CE" w:hAnsi="Times New Roman CE"/>
          <w:i/>
          <w:iCs/>
          <w:sz w:val="24"/>
          <w:szCs w:val="24"/>
        </w:rPr>
        <w:t>Papírdarabkákat ad tovább</w:t>
      </w:r>
      <w:r>
        <w:rPr>
          <w:rFonts w:eastAsia="Times New Roman CE" w:cs="Times New Roman CE" w:ascii="Times New Roman CE" w:hAnsi="Times New Roman CE"/>
          <w:sz w:val="24"/>
          <w:szCs w:val="24"/>
        </w:rPr>
        <w:t xml:space="preserve">) </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áll és a többieket nézi. Az esküdtek tovább adják a papírdarabokat. Végül mindannyian írni kezdenek. Azután néhányan összehajtják a papírt és továbbítják az Elnökhöz. Az Elnök összegyűjti a szavazatokat az asztalon maga előtt. Fölemeli az első papírdarabot, kinyitja és olvass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űnös.”</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inyitja és olvassa a többi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űnös.” „Bűnös.” „Bűnös.” „Bűnös.” „Bűnös.” „Bűnös.” „Bűnös.” „Bűnös.” „Nem bűnös.”</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 kis zavar támad. A 8. esküdt feszültsége enyhül, a székéhez megy és leül</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utolsó papírdarabot olvassa</w:t>
      </w:r>
      <w:r>
        <w:rPr>
          <w:rFonts w:eastAsia="Times New Roman CE" w:cs="Times New Roman CE" w:ascii="Times New Roman CE" w:hAnsi="Times New Roman CE"/>
          <w:sz w:val="24"/>
          <w:szCs w:val="24"/>
        </w:rPr>
        <w:t>)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Öregem! Ehhez mit sz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még egy pali bedobta a törülköző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endben van, ki volt az? Gyerünk, tudni akar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Elnézést. Titkos szavazás volt. Ebben egyeztünk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Titkos? Hogy érti, hogy titkos? Egy esküdtszéken nincsenek titkok. Tudom, ki volt az. (</w:t>
      </w:r>
      <w:r>
        <w:rPr>
          <w:rFonts w:eastAsia="Times New Roman CE" w:cs="Times New Roman CE" w:ascii="Times New Roman CE" w:hAnsi="Times New Roman CE"/>
          <w:i/>
          <w:iCs/>
          <w:sz w:val="24"/>
          <w:szCs w:val="24"/>
        </w:rPr>
        <w:t>Odamegy az 5. esküdthöz</w:t>
      </w:r>
      <w:r>
        <w:rPr>
          <w:rFonts w:eastAsia="Times New Roman CE" w:cs="Times New Roman CE" w:ascii="Times New Roman CE" w:hAnsi="Times New Roman CE"/>
          <w:sz w:val="24"/>
          <w:szCs w:val="24"/>
        </w:rPr>
        <w:t>) Barátom, maga aztán remek alak! Bejön ide, arra szavaz, amire mindenki, hogy bűnös, és akkor jön ez az aranyszájú prédikátor, és magának meghasad a szíve a történeteitől, hogy ez a szegény kölyök egyszerűen nem tehetett mást, gyilkolnia kellett neki. És maga megváltoztatja a szavazatát. Hát ha ez nem a legundorítóbb... Mér’ nem dob egy negyeddolárost a perselyé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a várjunk csak egy kicsi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esküdt elfordul</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a nem beszélhet így velem!</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esküdt szembefordul vele. A 4. esküdt közéjük áll és megfogja az 5. esküdt karjá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Nem. (</w:t>
      </w:r>
      <w:r>
        <w:rPr>
          <w:rFonts w:eastAsia="Times New Roman CE" w:cs="Times New Roman CE" w:ascii="Times New Roman CE" w:hAnsi="Times New Roman CE"/>
          <w:i/>
          <w:iCs/>
          <w:sz w:val="24"/>
          <w:szCs w:val="24"/>
        </w:rPr>
        <w:t>Lerázza a 4. esküdtet</w:t>
      </w:r>
      <w:r>
        <w:rPr>
          <w:rFonts w:eastAsia="Times New Roman CE" w:cs="Times New Roman CE" w:ascii="Times New Roman CE" w:hAnsi="Times New Roman CE"/>
          <w:sz w:val="24"/>
          <w:szCs w:val="24"/>
        </w:rPr>
        <w:t>) Honnan veszi a jogot, hogy kiabáljon vel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endben van, nyugal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it gondol ez magáról? Látta az arc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Csak üljünk le. Az úr könnyen felizgatja magát. Felejtsük el. Nem számí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át persze, hogy könnyen felizgatom magam. Megpróbálunk itt egy bűnöst beültetni a villamosszékbe, ahová való, és akkor egyszer csak valaki jön itt nekünk ezekkel a dajkamesékkel - mi pedig meghallgat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elíden</w:t>
      </w:r>
      <w:r>
        <w:rPr>
          <w:rFonts w:eastAsia="Times New Roman CE" w:cs="Times New Roman CE" w:ascii="Times New Roman CE" w:hAnsi="Times New Roman CE"/>
          <w:sz w:val="24"/>
          <w:szCs w:val="24"/>
        </w:rPr>
        <w:t>) Nyugalom, urai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 az, hogy nyugalom? Nem látja, hogy egy valódi gyilkos sétál az utcán? Mér’ nem adjuk vissza neki a kését? Hadd legyen könnyebb dol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legyen már vége az üvöltözésnek. Kinek van valami építő javaslata?</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Kérem. Szeretnék mondani itt valamit. Mindig úgy gondoltam, hogy ebben az országban az embernek joga van a népszerűtlen nézeteihez i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aradjunk a tárgynál. (</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Miért változtatta meg a szavazatá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ő változtatta meg a szavazatát. Hanem én. Akarja, hogy megmondjam magának, mi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em, nem akarom, hogy megmondja.</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Mindegy, én úgyis tisztázni akarom, ha megenged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Kötelesek vagyunk ezt meghallgat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é, ugyan már! Ez az ember beszélni akar.</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Köszönöm. (</w:t>
      </w:r>
      <w:r>
        <w:rPr>
          <w:rFonts w:eastAsia="Times New Roman CE" w:cs="Times New Roman CE" w:ascii="Times New Roman CE" w:hAnsi="Times New Roman CE"/>
          <w:i/>
          <w:iCs/>
          <w:sz w:val="24"/>
          <w:szCs w:val="24"/>
        </w:rPr>
        <w:t>A 7. esküdthöz</w:t>
      </w:r>
      <w:r>
        <w:rPr>
          <w:rFonts w:eastAsia="Times New Roman CE" w:cs="Times New Roman CE" w:ascii="Times New Roman CE" w:hAnsi="Times New Roman CE"/>
          <w:sz w:val="24"/>
          <w:szCs w:val="24"/>
        </w:rPr>
        <w:t>) Ez az úr -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egymaga állt szemben velünk. Nem mondja, hogy a fiú nem bűnös. Csak nem biztos benne. Hát nem könnyű egyedül lenni, amikor a többiek kinevetik az embert. Támogatást várt és én megadtam neki. Tisztelem az indítékait. A vádlott fiú valószínűleg bűnös. De többet akarok hallani.</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7. esküdt átmegy a mosdóhoz</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ost mindenesetre tíz-kettőre állun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7. esküdt bemegy a mosdóba és bevágja maga után az ajtó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Én itt beszélek. Magának nincs jog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9. esküdthöz</w:t>
      </w:r>
      <w:r>
        <w:rPr>
          <w:rFonts w:eastAsia="Times New Roman CE" w:cs="Times New Roman CE" w:ascii="Times New Roman CE" w:hAnsi="Times New Roman CE"/>
          <w:sz w:val="24"/>
          <w:szCs w:val="24"/>
        </w:rPr>
        <w:t>) Nem hallja magát. Soha nem is fogja meghall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na, ha a beszédnek vége, talán folytathatná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zt hiszem, szünetet kellene tartanunk. Egy ember ott van bent. Várjuk meg.</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átnyúl az asztalon oda, ahol a két kés van az asztalba vágva. Kiveszi a kést a cédulával és összecsuk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Úgy néz ki, tényleg elakadtunk</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sz w:val="24"/>
          <w:szCs w:val="24"/>
        </w:rPr>
        <w:t>. Szerintem elég váratlan volt ez a dolog az öreggel. Bár tudnám, hogyan oldhatnánk meg. (</w:t>
      </w:r>
      <w:r>
        <w:rPr>
          <w:rFonts w:eastAsia="Times New Roman CE" w:cs="Times New Roman CE" w:ascii="Times New Roman CE" w:hAnsi="Times New Roman CE"/>
          <w:i/>
          <w:iCs/>
          <w:sz w:val="24"/>
          <w:szCs w:val="24"/>
        </w:rPr>
        <w:t>Hirtelen elmosolyodik</w:t>
      </w:r>
      <w:r>
        <w:rPr>
          <w:rFonts w:eastAsia="Times New Roman CE" w:cs="Times New Roman CE" w:ascii="Times New Roman CE" w:hAnsi="Times New Roman CE"/>
          <w:sz w:val="24"/>
          <w:szCs w:val="24"/>
        </w:rPr>
        <w:t xml:space="preserve">) Tudja, én a reklámszakmában vagyok ... Ugye mondtam már magának, hogy egy reklámügynökségnél dolgozom? </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az ajtóhoz megy és kopog</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z Őr kinyitja az ajtót és bejön</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odaadja neki a kés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z Őr kimegy és bezárja az ajtó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an ott egy-két fura alak - vagy nem is fura - csak olyan furán fejezik ki magukat., érti, mire gondolo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1. esküdt bólin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yilván a maga szakmájában is így van - ugye? Maga mit csiná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Órás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Tényleg? Úgy tudom, a legjobb órások mind Európából való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1. esküdt enyhén meghajol</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 6. esküdt feláll és kimegy a wc-re</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Szóval, azt akartam mondani - az ügynökségen, ha egy megbeszélésen így holtpontra jutunk, mindig van valaki, aki előáll egy ötlettel. Haláli dolgokat mondanak, úgy értem, elképesztő, ahogyan bevezetik a mondókájukat. Például - mondjuk az egyik menedzser</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sz w:val="24"/>
          <w:szCs w:val="24"/>
        </w:rPr>
        <w:t xml:space="preserve"> azt mondja, „Van egy ötletem. Húzzuk föl az állami zászlórúdra és nézzük meg, lesz-e, aki tiszteleg neki”, vagy „Ültessük föl egy buszra és nézzük meg, leszáll-e a tőzsdénél.” Szóval marhaság, de szórakoztató.</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kimegy a mosdóba és egy fogasra akasztja a zakóját. A  3. esküdt odamegy az 5. esküdthöz</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Nézze, egy kicsit felizgattam magam. Tudja, hogy van ez - nem akartam durva lenni vagy ilyesmi.</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5. esküdt válasz nélkül otthagyja a  3. esküdtet. A 7. esküdt ellép a mosdókagylótól és a kezét szárítja. A 8. esküdt odalép a mosdókagylóho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ondja, maga ügynö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pítész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Tudja, mi az a puha eladás? Maga nagyon jól csinálja. Megmondom magának. Én másképp dolgozom. Viccek. Pia. Vállveregetés. Tavaly huszonhétezret csináltam lekvárból. Nem rossz. Ha a lekvárt vesszük. (</w:t>
      </w:r>
      <w:r>
        <w:rPr>
          <w:rFonts w:eastAsia="Times New Roman CE" w:cs="Times New Roman CE" w:ascii="Times New Roman CE" w:hAnsi="Times New Roman CE"/>
          <w:i/>
          <w:iCs/>
          <w:sz w:val="24"/>
          <w:szCs w:val="24"/>
        </w:rPr>
        <w:t>Egy pillanatig nézi a 8. esküdtet</w:t>
      </w:r>
      <w:r>
        <w:rPr>
          <w:rFonts w:eastAsia="Times New Roman CE" w:cs="Times New Roman CE" w:ascii="Times New Roman CE" w:hAnsi="Times New Roman CE"/>
          <w:sz w:val="24"/>
          <w:szCs w:val="24"/>
        </w:rPr>
        <w:t>) Mire jó ez itt magának - jólesik csinálni? A fiú bűnös, öregem. Úgyhogy menjünk haza, mielőtt megfájdul a tork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mindegy, hogy itt fájdul meg vagy a meccs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Semmi különbség, öreg. Semmi különbség.</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7. esküdt visszamegy a szobába</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 6. esküdt kijön a wc-ről, a mosdóhoz megy és kezet m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Szép kis társasá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intem olyanok, mint bárki má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Az a hangos, nagydarab pasi, aki a kölykéről beszélt nekünk - ahogy az beszélt - barátom, nagyon kínos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Micsoda gyilkos nap. Gondolja, sokáig itt leszünk mé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Biztos, hogy bűnös. Ez tuti. Már végezhettünk volna. Persze nekem nyolc. Jobb, mint dolgoz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elmosolyodi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a szerint ártatl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m ismerem magát, de szerintem úgy mellényúlt, ahogy még soha. Inkább álljon le. Csak az idejét pocséko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együk fel, maga volna a vádl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m szoktam feltenni. Én csak egy munkás vagyok. Feltenni, az a főnök dolga. Na de kérdezek én magától valamit. Mondjuk maga mindannyiunkat megdumál, és mégis a fiú késelte meg az apjá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6. esküdt egy pillanatig nézi a 8. esküdtet, azután bemegy a szobába. A 8. esküdt egy ideig egyedül áll és tudjuk, hogy ez a kérdés gyötri. Nem tudja, és sose fogja megtudni. Leoltja a villanyt a mosdóban és bemegy a szobáb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üljünk 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Úgy néz ki, itt fogunk vacsorá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kezdjünk el dolgozni. Ki akarja elkezde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övid szünet, azután a 4. esküdt és a 6. esküdt egyszerre szólal meg</w:t>
      </w:r>
    </w:p>
    <w:p>
      <w:pPr>
        <w:pStyle w:val="Normal"/>
        <w:widowControl/>
        <w:spacing w:before="120" w:after="120"/>
        <w:jc w:val="both"/>
        <w:rPr>
          <w:rFonts w:ascii="Times New Roman CE" w:hAnsi="Times New Roman CE" w:eastAsia="Times New Roman CE" w:cs="Times New Roman CE"/>
          <w:b/>
          <w:b/>
          <w:bCs/>
          <w:sz w:val="24"/>
          <w:szCs w:val="24"/>
        </w:rPr>
      </w:pPr>
      <w:r>
        <w:pict>
          <v:shape id="shape_0" coordsize="3,1527" path="m0,0l0,2l0,8l0,18l0,32l0,50l0,69l0,94l0,120l0,152l0,186l2,223l2,262l2,304l2,350l2,396l2,447l2,501l2,558l2,613l2,674l2,736l2,800l2,865l2,934l2,1001l2,1073l2,1145l2,1219l2,1295l2,1369l2,1449l2,1526l0,0e" fillcolor="blue" stroked="t" o:allowincell="f" style="position:absolute;margin-left:58.8pt;margin-top:9.65pt;width:0pt;height:43.2pt;mso-wrap-style:none;v-text-anchor:middle">
            <v:fill o:detectmouseclick="t" type="solid" color2="yellow"/>
            <v:stroke color="blue" weight="9360" joinstyle="round" endcap="flat"/>
            <w10:wrap type="none"/>
          </v:shape>
        </w:pict>
      </w:r>
      <w:r>
        <w:rPr>
          <w:rFonts w:eastAsia="Times New Roman CE" w:cs="Times New Roman CE" w:ascii="Times New Roman CE" w:hAnsi="Times New Roman CE"/>
          <w:b/>
          <w:bCs/>
          <w:sz w:val="24"/>
          <w:szCs w:val="24"/>
        </w:rPr>
        <w:t>6. esküdt</w:t>
        <w:tab/>
      </w:r>
      <w:r>
        <w:rPr>
          <w:rFonts w:eastAsia="Times New Roman CE" w:cs="Times New Roman CE" w:ascii="Times New Roman CE" w:hAnsi="Times New Roman CE"/>
          <w:sz w:val="24"/>
          <w:szCs w:val="24"/>
        </w:rPr>
        <w:t>Hát én mondanék valamit. (</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Elnézést.</w:t>
        <w:tab/>
      </w:r>
      <w:r>
        <w:rPr>
          <w:rFonts w:eastAsia="Times New Roman CE" w:cs="Times New Roman CE" w:ascii="Times New Roman CE" w:hAnsi="Times New Roman CE"/>
          <w:b/>
          <w:bCs/>
          <w:sz w:val="24"/>
          <w:szCs w:val="24"/>
        </w:rPr>
        <w:br/>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egyszerre</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alán hasznos volna, hogyha... (</w:t>
      </w:r>
      <w:r>
        <w:rPr>
          <w:rFonts w:eastAsia="Times New Roman CE" w:cs="Times New Roman CE" w:ascii="Times New Roman CE" w:hAnsi="Times New Roman CE"/>
          <w:i/>
          <w:iCs/>
          <w:sz w:val="24"/>
          <w:szCs w:val="24"/>
        </w:rPr>
        <w:t>A  6. esküdthöz</w:t>
      </w:r>
      <w:r>
        <w:rPr>
          <w:rFonts w:eastAsia="Times New Roman CE" w:cs="Times New Roman CE" w:ascii="Times New Roman CE" w:hAnsi="Times New Roman CE"/>
          <w:sz w:val="24"/>
          <w:szCs w:val="24"/>
        </w:rPr>
        <w:t>) Bocsánat, folytass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m akartam félbeszakít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Csak folytassa. Semmi baj.</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át csak azt akartam mondani, hát ez ugyan apróság, de mégis...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A fiúnak volt indítéka a gyilkosságra. Tudja, a verés meg minden. Szóval ha nem ő volt, akkor ki? Ki másnak volt indítéka? Szerintem ez a lényeg. Szerintem senki se indul el és öl meg valakit csak úgy, indíték nélkül, hacsak nem egy marha az illető.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mennyire én tudom, a mi dolgunk eldönteni, hogy a fiú minden kétséget kizáróan bűnös-e vagy sem. Mások indítékaival nem kell foglalkoznunk. Az a rendőrség dol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agyon igaz. De hát nem tehetünk róla, ha az egyetlen indíték, amiről tudunk, belopakodik a gondolatainkba, ugye? És mindannyian azt kérdezzük magunk</w:t>
        <w:softHyphen/>
        <w:t>tól, ki másnak lehetett rá indítéka. Az egyik logikusan következik a másikból. (</w:t>
      </w:r>
      <w:r>
        <w:rPr>
          <w:rFonts w:eastAsia="Times New Roman CE" w:cs="Times New Roman CE" w:ascii="Times New Roman CE" w:hAnsi="Times New Roman CE"/>
          <w:i/>
          <w:iCs/>
          <w:sz w:val="24"/>
          <w:szCs w:val="24"/>
        </w:rPr>
        <w:t xml:space="preserve">A 6. esküdt felé int a fejével) </w:t>
      </w:r>
      <w:r>
        <w:rPr>
          <w:rFonts w:eastAsia="Times New Roman CE" w:cs="Times New Roman CE" w:ascii="Times New Roman CE" w:hAnsi="Times New Roman CE"/>
          <w:sz w:val="24"/>
          <w:szCs w:val="24"/>
        </w:rPr>
        <w:t>Ez az úr feltett egy okos kérdést. Valaki megölte az apát. Ha nem a fiú, akkor kicsod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odjelewski a baseball-ütőjév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 kedvenc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a nem tudnak mást, mint tréfálkozni, inkább hallgassa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Csak kiengedtünk egy kis fáradtgőzt. Bocsánat. Folytass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aga talán tud nekem válaszolni. Ki más ölhette meg az ap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 Az apa nem volt éppen egy mintapolgár. A fiú ügyvédje a záróbeszédében felvázolta az összképet. Egyszer börtönben ült. Szenvedélyes játékos volt és állandóan vesztett. Sokat járt a közeli kocsmákba és néha egy-két ital után verekedésbe is keveredett. Többnyire nők miatt. Durva, kegyetlen, primitív ember volt, aki életében sehol sem dolgozott hat hónapnál tovább. Úgyhogy tessék, itt van néhány lehetőség. Megölhette valaki azok közül, akikkel együtt ült a börtönben. Megölhette egy bukméker. Valaki, akit megvert. Egy nő, akit fölszedett az utcán. Bárki azok közül, akikkel tudomásunk szerint együtt lóg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Barátom, ez a legnagyobb marhaság, amit valaha ... Idefigyeljen, mind tudjuk, hogy az apa egy csavargó volt. De mi köze ennek az egészh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én hoztam fel. Megkérdezték tőlem, ki más ölhette meg. Erre válaszoltam.</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re mutat</w:t>
      </w:r>
      <w:r>
        <w:rPr>
          <w:rFonts w:eastAsia="Times New Roman CE" w:cs="Times New Roman CE" w:ascii="Times New Roman CE" w:hAnsi="Times New Roman CE"/>
          <w:sz w:val="24"/>
          <w:szCs w:val="24"/>
        </w:rPr>
        <w:t>) Az az úr ott föltett egy kérd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tt már mindenki ügyvé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ézze, mondjuk erre válaszoljon. Az öregember, aki alattuk lakott, hallotta, hogy a kölyök azt kiabálja: „Ezér’ megöllek!” Egy pillanattal később hallotta, hogy egy test zuhan a földre. Azután látta, hogy a kölyök kiszalad a házból. Na most mindez együtt mit jelent magá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on tűnődtem, hogy mennyire hallhatta tisztán az öreg a fiú hangját a mennyezeten 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 a mennyezeten át hallotta. Nyitva volt az ablaka, akárcsak a fölötte lévő ablak. Ne felejtse el, forró éjszaka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A hang egy másik lakásból jött. Nem könnyű azonosítani egy hangot, különösen, ha kiabál.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 bíróságon azonosította. Bekötött szemmel kiválasztotta a fiú hangját öt másik hang köz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 csak egy ambíciózus kerületi ügyész show-műsora volt. Az öreg nagyon jól ismeri a fiú hangját. Éveken át éltek ugyanabban a házban. De az alsó lakásból egyértelműen azonosítani... Nem lehet, hogy tévedett - hogy esetleg azt hitte, a fiú otthon van és ösztönösen úgy vélte, hogy a fiú hangját hal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Szerintem ez egy kicsit erőltete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Barátom, ezt helyettem mondta.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Nézze. Az öreg hallotta, amikor az apa teste lezuhant és tizenöt másodperccel később látta a fiút kirohanni a házból. Látta a fiú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Állj. Ne felejtsük el a nőt a túloldalról. Benézett a nyitott ablakon és látta, ahogy a fiú leszúrja az apját. Még ez sem elég magá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ost még nem. Szóval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t szólnak hozzá? Mintha a falnak beszélné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 nő egy mozgó magasvasúti szerelvény ablakán keresztül látta a gyilkosságot. A szerelvény hat kocsiból állt és az utolsó két kocsi ablakán át látta az egészet. A legjelentéktelenebb részletekre is emlékezett. Nem értem, hogy tud ezzel vitatko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Na, mit mond er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 Valahogy gyanúsan hangz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hát esetleg gondolkodjon egy kicsit. (</w:t>
      </w:r>
      <w:r>
        <w:rPr>
          <w:rFonts w:eastAsia="Times New Roman CE" w:cs="Times New Roman CE" w:ascii="Times New Roman CE" w:hAnsi="Times New Roman CE"/>
          <w:i/>
          <w:iCs/>
          <w:sz w:val="24"/>
          <w:szCs w:val="24"/>
        </w:rPr>
        <w:t>A 12. esküdthöz</w:t>
      </w:r>
      <w:r>
        <w:rPr>
          <w:rFonts w:eastAsia="Times New Roman CE" w:cs="Times New Roman CE" w:ascii="Times New Roman CE" w:hAnsi="Times New Roman CE"/>
          <w:sz w:val="24"/>
          <w:szCs w:val="24"/>
        </w:rPr>
        <w:t>) Adja kölcsön a ceruzájá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12. esküdt odaadja a ceruzáját a  3. esküdtnek, aki elkezd rajzolni egy tic-tac-toe mintát (nullákat és kereszteket) a jegyzetblokkjár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n valaki, aki tudja, mennyi idő alatt halad át egy magasvasúti szerelvény ...</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észreveszi, hogy a  3. esküdt és a 12. esküdt tic-tac-toe-t játszanak, felkapja a jegyzetblokkot, letépi róla a fölső lapot, összegyűri és bedobja a papírkosárb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gy pillan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 nem ját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kiabál</w:t>
      </w:r>
      <w:r>
        <w:rPr>
          <w:rFonts w:eastAsia="Times New Roman CE" w:cs="Times New Roman CE" w:ascii="Times New Roman CE" w:hAnsi="Times New Roman CE"/>
          <w:sz w:val="24"/>
          <w:szCs w:val="24"/>
        </w:rPr>
        <w:t>) Mit gondol, ki ma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 Jól van, ne izgassa fel mag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Ugyan már, üljenek 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Legszívesebben behúznék nek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a de kérem! Itt nem fognak vereke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Látták? Teljes nyugalommal! Tökéletes nyugalomm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endben van, felejtse el. Nem fontos. Érti, ugy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z nem játék.” Mit képzel, kivel van dol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Ugyan már. Túl vagyunk rajta. Üljenek 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n vagyunk túl? Kérjen bocsánato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OK, Zajoska. Bocsánatot kér. És akkor most halljuk, mit akar mondani ez az embe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öszönöm. Van valakinek fogalma róla, hogy mennyi idő alatt halad át egy magasvasúti szerelvény átlagos sebességgel egy adott pont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 köze ennek az egészh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ennyi idő alatt? Saccolja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alvány fogalmam sincs ról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Maga mit gond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em tudom. Talán tíz-tizenkét másodperc.</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re jó ez az egé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intem ez elég jó becslés volt. Van valakinek más ötle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Nekem pontosnak tűn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mondja, mire jó ez a találgatá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2. esküdthöz</w:t>
      </w:r>
      <w:r>
        <w:rPr>
          <w:rFonts w:eastAsia="Times New Roman CE" w:cs="Times New Roman CE" w:ascii="Times New Roman CE" w:hAnsi="Times New Roman CE"/>
          <w:sz w:val="24"/>
          <w:szCs w:val="24"/>
        </w:rPr>
        <w:t>) Maga mit mondan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Tíz másodperc. Körülbel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endben. Mondjuk tíz másodperc. Hová akar kilyuka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egmondom. Egy hat kocsiból álló szerelvény tíz másodperc alatt halad át egy adott ponton. Most tegyük fel, hogy az adott pont annak a szobának a nyitott ablaka, ahol a gyilkosság történt. Abból az ablakból szinte szabad kézzel el lehet érni a vágányokat. Stimm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Stimm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Rendben. Akkor van egy kérdésem - van Önök között olyan, aki valaha is a magasvasút mellett lak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át én éppen most festettem ki egy lakást, ami a sínekre nézett. Tudja, én szobafestő vagyok. Három napig voltam 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lyen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Mire gond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Zaj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Öregem! De nem számított. Mi úgyis olyan szédültek vagyunk munka közben. (</w:t>
      </w:r>
      <w:r>
        <w:rPr>
          <w:rFonts w:eastAsia="Times New Roman CE" w:cs="Times New Roman CE" w:ascii="Times New Roman CE" w:hAnsi="Times New Roman CE"/>
          <w:i/>
          <w:iCs/>
          <w:sz w:val="24"/>
          <w:szCs w:val="24"/>
        </w:rPr>
        <w:t>Nevet</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n egyszer laktam a magasvasút mellett egy második emeleti lakásban. Ha nyitva van az ablak és megy a vonat, a zaj majdnem elviselhetetlen. Az ember a saját szavát se hal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Az ember a saját szavát se hallja. Kibökné már, mit aka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ndjárt. Vegyünk két tanúvallomást és próbáljuk meg összeilleszteni őket. Először vegyük az öreget az alsó lakásból. Azt mondja, hallotta, hogy a fiú azt kiabálja: „Ezér’ megöllek!”, és egy másodpercre rá hallotta, ahogy a test a földre zuhant. Egy másodperccel később. Stimm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ettő, a nő a lakásban, az utca túloldalán. Azt mondta, kinézett az ablakon és látta a gyilkosságot az elhaladó magasvasúti szerelvény utolsó két kocsijának ablakán át. Stimmel? Az utolsó két kocsiról beszé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Rendben. De mit akar mond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 most, ugye megállapodtunk, hogy egy szerelvény körülbelül tíz másodperc alatt halad át egy adott ponton. Mivel a nő az utolsó két kocsin át látta a gyilkosságot, a test föltehetően akkor zuhant a földre, amikor az utolsó kocsi áthaladt. Tehát a vonat ott dübörgött az öregember ablaka előtt teljes tíz másodpercig, mielőtt a test lezuhant. Az öregember, a saját tanúvallomása szerint, egy másodperc különbséggel hallotta azt, hogy „Ezér’ megöllek!” és hogy a test lezuhan. Ezt a mondatot tehát akkor kellett hallania, amikor a szerelvény áthaladt az orra előtt. Lehetetlen, hogy hallotta voln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z tiszta elmebaj! Hát persze, hogy hallo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ga így gondo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Az öregember azt mondta, hogy a fiú ezt üvöltötte. Ez nekem elé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ég ha hallott is valamit, akkor sem azonosíthatta a fiú hangját, amíg a vonat dübörgö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a itt egy-két másodperces különbségekről beszél. Senki sem lehet ilyen akkur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n pedig azt hiszem, hogy egy olyan tanúvallomásnak, ami egy embert a villamosszékbe juttat, ennyire akkurátnak kell lenni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Szerintem nem hallha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Igen. Lehet, hogy nem hallotta. Tudják, akkora zajba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uk itt most miről beszél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Hát ez így logiku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uk meghülyültek! Miért hazudott volna? Mit nyer vele?</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 xml:space="preserve">Például egy kis figyelme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a folyton ilyen remek dolgokat mond. Mér’ nem írja meg az újságban? Kapna érte három dollá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é! Hogy beszélhet így vel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3. esküdt a 6. esküdtre néz, majd undorral elfordul. A 6. esküdt odanyúl és a karjánál fogva megfordítja a  3. esküdtet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udja, az olyan alak, aki így beszél egy öregemberrel, megérdemli, hogy egy kicsit átgyalogoljanak raj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Vegye le rólam a kez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 xml:space="preserve">Tanuljon egy kis tiszteletet, uram. Ha még egyszer így szól hozzá - én megnyuvasztom magát.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6. esküdt elengedi a  3. esküdtet és a 9. esküdthez szól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olytassa. Mondhat bármit, amit csak akar. Miért gondolja, hogy az öreg hazudot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Csak annyi, hogy nagyon sokáig figyeltem. A zakója varrása el volt szakadva a hónaljánál. Észrevette? Szóval hogy így jöjjön a bíróság elé. Nagyon öreg ember volt, szakadt zakóban és nagyon lassan ment el az emelvényig. Húzta a bal lábát és próbálta elrejteni, mert szégyellte. Én talán jobban ismerem őt, mint közülünk bárki más. Ez egy csöndes, rémült, jelentéktelen öregember, aki egész életében egy senki volt, soha nem kapott semmi elismerést, nem írtak róla az újságok. Hetvenöt éves korára senki sem ismeri, senki sem idéz tőle, senki sem kér tőle tanácsot. Nagyon szomorú dolog senkinek lenni. Egy ilyen embernek szüksége van rá, hogy elismerjék, hogy meghallgassák, hogy legalább egyszer idézzenek tőle. Ez nagyon fontos. Olyan nagyon nehezére esne visszahúzódni a háttérb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Várjunk csak egy pillanatra. Azt akarja mondani, hogy hazudott, csak hogy egyszer fontos ember lehessen?</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Nem hazudott igazán. De talán elhitette magával, hogy hallotta azokat a szavakat és hogy látta a fiú arc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át ez a legelképesztőbb történet, amit valaha is hallottam. Hogy találhat ki ilyet? Mit tud maga erről?</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9. esküdt zavartan lehajtja a fej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Uraim, ez az ügy a tények alapos és logikus elrendezésén alapul. Maradjunk enné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A tényeket színezheti az őket feltáró emberek személyiség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Kér valaki mentolos cukork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Én kérek egye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2. esküdt megkínálja cukorkával a 10. esküdtet. A 10. esküdt vesz egyet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öszönö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Mondjon amit akar, még most sem értem, hogyan hiheti bárki is, hogy a fiú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n még egy dolog, amiről beszélni akartam egy kicsit. Szerintem bebizonyítottuk, hogy az öregember nem hallhatta, hogy a fiú azt mondja: „Ezér’ megöllek!”. De tegyük fel, hogy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Egyáltalán nem bizonyította be. Miről beszé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De tegyük föl, hogy hallotta. Hányszor használtuk már valamennyien ezt a mondatot?Talán több százszor is. „Ezért meg tudnálak ölni, drágám.” „Ha még egyszer ezt csinálod, fiam, megöllek.” „Gyere, haver, öljük meg.” Minden nap használjuk. Nem azt jelenti, hogy meg is ölünk valak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gy pillanat! Mit akar itt beadni nekünk? A mondat úgy szólt: „Ezér’ megöllek!” és a fiú teli torokból üvöltötte. Ne mondja nekem, hogy nem gondolta komolyan. Aki ilyesmit így mond, ahogyan ő mondta az komolyan is gondo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Hát, Istenem, én nem tudom .... Emlékszem, két héttel ezelőtt összevesztem azzal a pasival, aki mellettem dolgozik a bankban; azt mondta, hülye vagyok; én meg ráüvöltötte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 idehallgasson, ez az alak mindenfélét elhitet magával, ami nincs úgy. A kölyök azt mondta, megöli, és meg is öl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n egy kérdésem: komolyan azt hiszi, hogy a fiú ezt kiabálta volna, hogy mindenki hallja a környéken? Én nem hiszem, Ehhez túl ok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Okos? Közönséges, faragatlan bunkó. Még az angolja is ros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Még angolul sem beszél j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 xml:space="preserve">Szeretném megváltoztatni a szavazatomat. „Nem bűnö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Ugye csak cukk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Hallo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Biztos ben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Igen, biztos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 szavazás eredménye: kilenc„bűnös”, három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át ez már mindennek a teteje! Mire alapozza ezt? Arra a mesére, amit ez az alak talált ki. Írhatna a Döbbenetes Detektívekb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sz w:val="24"/>
          <w:szCs w:val="24"/>
        </w:rPr>
        <w:t>. Egy vagyont keresne vele. (</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Idehallgasson, itt vannak a tények, szinte kiabálnak. Mindegyik azt mondja, hogy ez a kölyök megölte a faterját. Az üvöltözésről pedig annyit, hogy a saját ügyvédje is tudta már a kezdet kezdetétől, hogy emiatt nincs semmi esélye. A saját ügyvédje. Láthatta. Megérdemli a villamosszék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ényleg? Megtörtént már, hogy valakit elítéltek gyilkosságért, kivégezték, és évekkel később valaki más beismerte a bűntettet. Néha ... azok a tények, amelyek szinte kiabálnak, néha téved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Hozzá beszélek - (</w:t>
      </w:r>
      <w:r>
        <w:rPr>
          <w:rFonts w:eastAsia="Times New Roman CE" w:cs="Times New Roman CE" w:ascii="Times New Roman CE" w:hAnsi="Times New Roman CE"/>
          <w:i/>
          <w:iCs/>
          <w:sz w:val="24"/>
          <w:szCs w:val="24"/>
        </w:rPr>
        <w:t>az 5. esküdtre mutat</w:t>
      </w:r>
      <w:r>
        <w:rPr>
          <w:rFonts w:eastAsia="Times New Roman CE" w:cs="Times New Roman CE" w:ascii="Times New Roman CE" w:hAnsi="Times New Roman CE"/>
          <w:sz w:val="24"/>
          <w:szCs w:val="24"/>
        </w:rPr>
        <w:t>) nem magához.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Barátaim, micsoda alak ez it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Idefigyeljen, a kölyöknek volt ügyvédje, nem? Az ügyvéd dolga, hogy védje, nem a magáé. Minek beszél itt anny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 bíróság által kijelölt ügyvéd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és akkor mi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okminden. Például lehet, hogy az ügyvéd nem akarta az ügyet. Esetleg sajnálta, hogy kijelölték. Az ilyen ügy nem hoz neki semmit. Se pénzt, se dicsőséget. Még győzni sincs sok esélye. Egy fiatal ügyvéd számára ez nem valami biztató helyzet. Ahhoz, hogy küzdeni tudjon érte, hinnie kellene a védencében. De ahogyan maga egy perccel ezelőtt rámutatott, nyilván nem hitt ben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Persze hogy nem hitt. Ki az ördög hitt volna benne, hacsak az Úristen nem jön el közénk vagy valami ilyesmi? (</w:t>
      </w:r>
      <w:r>
        <w:rPr>
          <w:rFonts w:eastAsia="Times New Roman CE" w:cs="Times New Roman CE" w:ascii="Times New Roman CE" w:hAnsi="Times New Roman CE"/>
          <w:i/>
          <w:iCs/>
          <w:sz w:val="24"/>
          <w:szCs w:val="24"/>
        </w:rPr>
        <w:t>Az órájára néz, azután a faliórára</w:t>
      </w:r>
      <w:r>
        <w:rPr>
          <w:rFonts w:eastAsia="Times New Roman CE" w:cs="Times New Roman CE" w:ascii="Times New Roman CE" w:hAnsi="Times New Roman CE"/>
          <w:sz w:val="24"/>
          <w:szCs w:val="24"/>
        </w:rPr>
        <w:t>) Gyerünk már! Nézzen az órár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ocsánat, készítettem néhány jegyzet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még jegyzetek i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Kérem, szeretnék mondani valamit. Nagyon alaposan figyeltem, és úgy látom, hogy ennek az embernek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van néhány fontos érve. Ami a tárgyaláson elhangzott, annak alapján a fiú bűnösnek látszik, de ha mélyebbre megyünk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Tessék, menjen mélyebb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Van egy kérdésem. Föltesszük, hogy a fiú elkövette a gyilkosságot. Mellbeszúrta az apját és elszaladt. Ez tíz perccel éjfél után történt. Na most hogy fogta el őt a rendőrség? Három óra körül hazajött és a lépcsőházban kapta el két detektív. A kérdésem az, hogy ha tényleg megölte az apját, mér’ jött vissza három órával később? Nem félt, hogy elkapj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xml:space="preserve">Nézze - azért jött haza, hogy elvigye a kését. Nem szép dolog szanaszét hagyni a késünket, miután beledöftük valakib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Pláne, ha rokonunk az illető.</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A fiú tudta, hogy vannak, akik azonosíthatják a kést azzal, amit vásárolt. Meg kellett szereznie, mielőtt a rendőrség szerzi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De ha tudta, hogy a kést azonosíthatják, akkor egyáltalán miért hagyta 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Gondolom, feltételezhetjük, hogy pánikban volt, amikor elszaladt, miután megölte az apját, és amikor megnyugodott, észrevette, hogy ott hagyta a k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Ez attól függ, hogyan határozzuk meg a pánikot. Ahhoz elég nyugodt volt, hogy gondoskodjék róla, hogy a késen ne legyen ujjlenyomat. Akkor mikor esett pánikba és mikor nyugodott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xml:space="preserve">Nézze, a többiről nyugodtan elfeledkezhet. Mégiscsak hazajött, hogy visszaszerezze a kését és megszabaduljon től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Három órával később?</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át persze, három órával később.</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Ha én lettem volna a helyében és megöltem volna az apámat, én nem mentem volna haza három órával később. Féltem volna, hogy ott van a rendőrség. Eltűntem volna, kés ide vagy od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dehallgasson, maga arra szavazott, hogy „bűnös”, ugye? Most melyik oldalon ál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Nem gondolom, hogy bármelyik oldal mellett ki kéne tartanom. Én csak kérdez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a, hát ez nekem magas, de ha én lettem volna a helyében, és én gyilkoltam volna, tudja, meg minden, én megpróbáltam volna, és visszamentem volna a késért. Fogadok, hogy azt hitte, senki se látta, és hogy még valószínűleg nem fedezték fel a holttestet. Végül is késő éjszaka volt. Valószínűleg úgy gondolta, hogy másnap reggelig senki sem találja meg a holttest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ocsánat. Éppen erről beszélek. A nő az utca túloldaláról azt mondta, hogy egy pillanattal azután, hogy látta a gyilkosságot, vagyis egy pillanattal azután, hogy a szerelvény elment, ő visított és hívta a rendőrséget. Na most a fiúnak feltétlenül hallania kellett ezt a visítást, és tudnia, hogy valaki látott valamit. Nem hiszem, hogy visszament volna, ha ő lett volna a gyilk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Két dolog. Egy: amilyen pánikban volt, esetleg nem hallotta a visítást. Kettő: ha hallotta, esetleg nem kapcsolta össze a saját tettével. Ne felejtsük el, olyan helyen lakott, ahol elég gyakran visonga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z az! Na ez a vála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Lehet, hogy leszúrta az apját, nem hallotta a nő visítását, pánikban futott el, megnyugodott három órával később és visszajött, hogy visszaszerezze a kést, kockáztatva, hogy a rendőrség elkapja. Lehet, hogy ez mind így van. De lehet, hogy nem. Szerintem elég okunk van rá, hogy kételkedjünk benne, vajon egyáltalán ott volt-e, amikor a gyilkosság történ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ogy érti, hogy kételkedjünk? Miről beszél? Hát nem látta őt az öreg, amikor kiszaladt a házból? Ez az ember összezavarja a tényeket, én mondom! (</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Látta az öregember kiszaladni a kölyköt a házból nulla óra tízkor vagy sem? Látta vagy s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Azt mondja, lá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zt mondja!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Barátaim! Ez hogy tetszik? (</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xml:space="preserve">) Látta a nő a túloldalról, hogy a kölyök megölte az apját vagy sem? Azt mondja, látta. Maga úgy tesz, mintha nem számítana, hogy az emberek mit mondanak. Amit akar, elhiszi, amit nem akar, azt meg nem hiszi. Hát ez micsoda módi? Mit gondol, mér’ állnak oda ezek az emberek tanúskodni - viccből? Uraim, én amondó vagyok, hogy itt összekeverik a tényeket. Kételkednek a tanúk szavában, minden ok nélkül.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A tanúk tévedhet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Persze, ha maga úgy akarja, akkor tévednek! Ért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Vegyük lejjebb a hangerőt, kér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aga folyton ezt mondja. Pedig lehet, hogy egy kis kiabálás jót tenne itt nekünk. Ezek az alakok itt mindenféléket beszélnek. Hallotta a visítást, nem hallotta a visítást. Mi a különbség? Ezek apró részletek. Maguk elfeledkeznek a lényegről. Szerintem itt egyszer csak mindenki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érem, szavazzunk ism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dehallgasson, én itt beszél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Új szavazást kértek. Volnának szívesek helyet foglal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ok az esküdtek, akik állnak, a székükhöz men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ost mire jó megint szava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em tudom. Az úr kért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Életemben nem töltöttem ennyi időt fölösleges dolgokk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elíden</w:t>
      </w:r>
      <w:r>
        <w:rPr>
          <w:rFonts w:eastAsia="Times New Roman CE" w:cs="Times New Roman CE" w:ascii="Times New Roman CE" w:hAnsi="Times New Roman CE"/>
          <w:sz w:val="24"/>
          <w:szCs w:val="24"/>
        </w:rPr>
        <w:t>) Az egész csak egy pillan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azt hiszem az a leggyorsabb, ha megnézzük, ki szavaz arra, hogy nem bűnös. Aki arra szavaz, hogy „nem bűnös”, emelje föl a kezé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5., 8. és 9. esküdt fölemeli a kez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Ugyanaz. Három „nem bűnös”, kilenc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most akkor mi van? Mondom, akár jövő keddig elfecseghetünk itt. Mire megyünk ve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ocsánat. (</w:t>
      </w:r>
      <w:r>
        <w:rPr>
          <w:rFonts w:eastAsia="Times New Roman CE" w:cs="Times New Roman CE" w:ascii="Times New Roman CE" w:hAnsi="Times New Roman CE"/>
          <w:i/>
          <w:iCs/>
          <w:sz w:val="24"/>
          <w:szCs w:val="24"/>
        </w:rPr>
        <w:t>Lassan fölemeli a kezét</w:t>
      </w:r>
      <w:r>
        <w:rPr>
          <w:rFonts w:eastAsia="Times New Roman CE" w:cs="Times New Roman CE" w:ascii="Times New Roman CE" w:hAnsi="Times New Roman CE"/>
          <w:sz w:val="24"/>
          <w:szCs w:val="24"/>
        </w:rPr>
        <w:t>) Arra szavazok, hogy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Jaj, öreg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idehallgasson! Miről beszél? Szerintem itt mindannyian megbolondultunk, vagy mi van most? Ez a kölyök bűnös. Mér’ nem figyelnek oda a tényekre? (</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Mondja már meg neki! Ez már tiszta elmebaj!</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 szavazás eredménye: nyolc négy arányban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Szerintem mindenkinek vérzik a szíve ezér’ a rohadt kis kölyökér’, mer’ az Elnök úr is éppen most hirdette meg a „Szeresd hátrányos helyzetű felebarátodat” akciót, vagy valami ilyesmit. (</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Idehallgasson, mondja meg nekem, mér’ változtatta meg a szavazatát. Gyerünk, indokolja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Nem vagyok köteles megindokolni Önnek a döntésemet. Alapos okkal kételked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féle alapos okkal? Ezek csak szavak. (</w:t>
      </w:r>
      <w:r>
        <w:rPr>
          <w:rFonts w:eastAsia="Times New Roman CE" w:cs="Times New Roman CE" w:ascii="Times New Roman CE" w:hAnsi="Times New Roman CE"/>
          <w:i/>
          <w:iCs/>
          <w:sz w:val="24"/>
          <w:szCs w:val="24"/>
        </w:rPr>
        <w:t>Kihúzza a rugóskést az asztalból és feltartja</w:t>
      </w:r>
      <w:r>
        <w:rPr>
          <w:rFonts w:eastAsia="Times New Roman CE" w:cs="Times New Roman CE" w:ascii="Times New Roman CE" w:hAnsi="Times New Roman CE"/>
          <w:sz w:val="24"/>
          <w:szCs w:val="24"/>
        </w:rPr>
        <w:t>) Na nézzen csak ide. A kölyköt, akiről maga éppen eldöntötte, hogy nem bűnös, látták, ahogy beledöfte ezt a dolgot az apjába. Na nézze meg, Alapos úr.</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Ez nem az a kés. Már nem emléksz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Pompás! (</w:t>
      </w:r>
      <w:r>
        <w:rPr>
          <w:rFonts w:eastAsia="Times New Roman CE" w:cs="Times New Roman CE" w:ascii="Times New Roman CE" w:hAnsi="Times New Roman CE"/>
          <w:i/>
          <w:iCs/>
          <w:sz w:val="24"/>
          <w:szCs w:val="24"/>
        </w:rPr>
        <w:t>Beledöfi a kést az asztalba</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Én mondom, ez már őrüle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Szerintem maga itt ücsörög és légből kapott történetekkel traktál minket. Mit higgyünk?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Higgyék el, ha ez a pasi ott ült volna a ring mellett a Dempsey-Firpo boksz</w:t>
        <w:softHyphen/>
        <w:t>meccsen, azt akarta volna bemesélni nekünk, hogy Firpo győzöt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Na és mi van az öreggel? El kéne hinnünk, hogy nem kelt föl, nem szaladt az ajtóhoz, és nem látta a kölyköt elhúzni a lépcsőn tizenöt másod</w:t>
        <w:softHyphen/>
        <w:t>perccel a gyilkosság után? Őszerinte csak fontoskodni akart. Mondja, mi értelme az egész -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Várjon csak egy pillanatr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már a Milwaukee drukker is beledumá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Azt mondta az öreg, hogy odaszaladt az ajtóho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Szaladt. Ment. Mi a különbség? Oda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Azt mondta, odaszaladt az ajtóhoz. Legalábbis azt hiszem, ezt mond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Én nem emlékszem, mit mondott. De nem hiszem, hogy tudna szala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zt mondta, hogy a hálószobájából odament a bejárati ajtóhoz. Ennyi elég,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Egy pillanat. Hol is van a hálószobáj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Valahol az előszoba végében. Azt hittem, maga mindenre emlékszik. Erre nem emléksz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Elnök úr, szeretném látni a lakás alaprajz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ért nem tárgyaltatjuk újra az egész ügyet, csak hogy maga jobban figyelhess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lnök úr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allottam.</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az ajtóhoz megy és kopog</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ajtót nyit és belép</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röviden beszél vele</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kimegy és bezárja maga mögött az ajtó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most ez mire jó? Hogyhogy maga az egyetlen itt közöttünk, aki folyton látni akarja a bizonyítékok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Ezt én is látni akar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kem meg elegem van az időpocsékolás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a most újra végigmegyünk az elejétől, onnan, hogy hol találták meg a holtteste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megyünk végig. Hacsak valaki más nem akarja. Én azt szeretném látni, hogy egy nagyon öreg ember, aki járás közben húzza az egyik lábát, mert tavaly szélütést kapott, odaér-e tizenöt másodperc alatt az ágyától az ajtói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úsz másodpercet mon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izenötöt mon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De én meg azt mondom magának, hogy huszat mondott. Miért próbálja eltorzítani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Tizenötöt mond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nnan tudná, mennyi az a tizenöt másodperc? Ilyesmit nem lehet megítélni.</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Tizenöt másodpercet mondott. Nagyon biztos volt ben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Öreg ember. Látták. Félig össze volt zavarodva. Hogy lehetett volna bármiben is biztos?</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kinyitja az ajtót és bejön, a lakás nagy alakú alaprajzát hozza</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alaprajz egy vasút melletti lakás alaprajza. A sínekkel szemben hálószoba. Mögötte több szoba egy hosszú előszoba mentén. Az első szobában egy X jelzi, hol találták meg a holttestet. Hátul látjuk a lépcsőházból az előszobába vezető bejáratot. A lépcsőházban fel van tüntetve a lépcsőforduló. Minden szobán felirat és fel van tüntetve a méretük is. Az Elnök átveszi az alaprajzo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kimegy és bezárja az ajtó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em értem, mit akarunk most bebizonyítani. Az öreg azt mondta, látta kiszaladni a fiú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 nézzük, igazolják-e a részletek. Amikor a test a földre esett, mondta, lépéseket hallott, valaki a bejárati ajtó felé futott. Hallotta, hogy kinyílik a fönti ajtó és hallotta, hogy valaki jön lefelé a lépcsőn. A lakásajtajához sietett, amilyen gyorsan csak tudott. Megesküdött, hogy ez nem tarthatott tovább tizenöt másodpercnél. Na most, ha a gyilkos azonnal elszalad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lehet, hogy nem azonn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 öreg azt mondta, azonn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Tudja, magának ott kellett volna lennie Atlantic Cityben a Szőrszálhasogatók Konferenciáj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Mondja maga baseball-bajnok, nem tudna felhagyni az okos megjegyzéseiv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Öregem, maga csak figyeljen jól a napi három dollárjá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Na most, hogy behozták, amit akart, mit mon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Elnökhöz</w:t>
      </w:r>
      <w:r>
        <w:rPr>
          <w:rFonts w:eastAsia="Times New Roman CE" w:cs="Times New Roman CE" w:ascii="Times New Roman CE" w:hAnsi="Times New Roman CE"/>
          <w:sz w:val="24"/>
          <w:szCs w:val="24"/>
        </w:rPr>
        <w:t>) Szabad? (</w:t>
      </w:r>
      <w:r>
        <w:rPr>
          <w:rFonts w:eastAsia="Times New Roman CE" w:cs="Times New Roman CE" w:ascii="Times New Roman CE" w:hAnsi="Times New Roman CE"/>
          <w:i/>
          <w:iCs/>
          <w:sz w:val="24"/>
          <w:szCs w:val="24"/>
        </w:rPr>
        <w:t>Fogja a tervrajzot és egy székre teszi</w:t>
      </w:r>
      <w:r>
        <w:rPr>
          <w:rFonts w:eastAsia="Times New Roman CE" w:cs="Times New Roman CE" w:ascii="Times New Roman CE" w:hAnsi="Times New Roman CE"/>
          <w:sz w:val="24"/>
          <w:szCs w:val="24"/>
        </w:rPr>
        <w:t>) Ez az a lakás, ahol a gyilkosság történt. Az öregember lakása pont alatta van és ugyanígy néz ki. Itt van a vasúti sín. A hálószoba. Még egy hálószoba. Fürdőszoba. Nappali. Konyha. És ez itt az előszoba. Ez itt a lakásajtó. És itt van a lépcsőház. Na most az öreg ágyban volt, ebben a szobában. (</w:t>
      </w:r>
      <w:r>
        <w:rPr>
          <w:rFonts w:eastAsia="Times New Roman CE" w:cs="Times New Roman CE" w:ascii="Times New Roman CE" w:hAnsi="Times New Roman CE"/>
          <w:i/>
          <w:iCs/>
          <w:sz w:val="24"/>
          <w:szCs w:val="24"/>
        </w:rPr>
        <w:t>A sínek felőli hálószobára mutat</w:t>
      </w:r>
      <w:r>
        <w:rPr>
          <w:rFonts w:eastAsia="Times New Roman CE" w:cs="Times New Roman CE" w:ascii="Times New Roman CE" w:hAnsi="Times New Roman CE"/>
          <w:sz w:val="24"/>
          <w:szCs w:val="24"/>
        </w:rPr>
        <w:t>) Azt mondja, fölkelt, kiment az előszobába, végig az előszobán a bejárati ajtóig, kinyitotta és még éppen időben nézett ki, hogy lássa a fiút, ahogy rohan lefelé a lépcsőn. Eddig pont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zt a sztorit tizenkilencedszer hall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izenöt másodperccel azután, hogy hallotta lezuhanni a test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Pontos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 ágya az ablaknál áll. Az ágyától (</w:t>
      </w:r>
      <w:r>
        <w:rPr>
          <w:rFonts w:eastAsia="Times New Roman CE" w:cs="Times New Roman CE" w:ascii="Times New Roman CE" w:hAnsi="Times New Roman CE"/>
          <w:i/>
          <w:iCs/>
          <w:sz w:val="24"/>
          <w:szCs w:val="24"/>
        </w:rPr>
        <w:t>közelről nézi a tervrajzot</w:t>
      </w:r>
      <w:r>
        <w:rPr>
          <w:rFonts w:eastAsia="Times New Roman CE" w:cs="Times New Roman CE" w:ascii="Times New Roman CE" w:hAnsi="Times New Roman CE"/>
          <w:sz w:val="24"/>
          <w:szCs w:val="24"/>
        </w:rPr>
        <w:t>) a szobaajtóig négy méter. Az előszoba tizenhárom méter hosszú</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sz w:val="24"/>
          <w:szCs w:val="24"/>
        </w:rPr>
        <w:t>. Föl kellett kelnie az ágyból, mennie négy métert, kinyitni a hálószobaajtót, menni tizenhárom métert és kinyitni a lakásajtót - mindezt tizenöt másodperc alatt. Gondolják, hogy képes volt r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á’ naná, hogy képes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Csak nagyon lassan tud menni. Úgy kellett segíteni a bíróságon, hogy elmenjen az emelvényi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a úgy tesz, mintha ez olyan hosszú út volna. De nem az.</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Egy öregembernek, aki túl van egy szélütésen, nagyon hosszú.</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elmozdítja a székét, és úgy állítja, hogy az jelentse az ágy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 az öreg ágy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i folyik 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i akarom próbálni. Lássuk, mennyi időbe került ez nek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gy érti, hogy ki akarja próbálni? Mér’ nem jött ezzel a kölyök ügyvédje, hogyha annyira font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Hát lehet, hogy egyszerűen nem jutott eszé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ogy érti, hogy nem jutott eszébe? Gondolja, hülye a pasi, vagy mi? Teljesen nyilvánvaló.</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agának eszébe jut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dehallgasson, nagyokos. Tök mindegy, hogy eszembe-e jut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nyugal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zér’ nem jött ezzel, mer’ tudta, hogy a válasz ártana neki. Na erre mit mon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 akkor, itt van az ágy. Lelépek négy métert, a hálószoba hosszát. (</w:t>
      </w:r>
      <w:r>
        <w:rPr>
          <w:rFonts w:eastAsia="Times New Roman CE" w:cs="Times New Roman CE" w:ascii="Times New Roman CE" w:hAnsi="Times New Roman CE"/>
          <w:i/>
          <w:iCs/>
          <w:sz w:val="24"/>
          <w:szCs w:val="24"/>
        </w:rPr>
        <w:t>Lelép négy métert</w:t>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ának elment az esze. Nem lehet egy dolgot így újracsiná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Én szeretném látni.</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2. esküdt felemeli a székét és odaviszi a 8. esküdthöz. A 8. esküdt leteszi a széket ott, ahol áll.</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 most ez itt a hálószobaajtó. Az előszoba egy kicsit hosszabb, mint tizenhárom méter. Lelépem addig a falig és vissza.</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csöndben számolja a lépte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ézze, ez tiszta elmebaj. Mér’ pocsékolja itt az emberek idej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négy ... (</w:t>
      </w:r>
      <w:r>
        <w:rPr>
          <w:rFonts w:eastAsia="Times New Roman CE" w:cs="Times New Roman CE" w:ascii="Times New Roman CE" w:hAnsi="Times New Roman CE"/>
          <w:i/>
          <w:iCs/>
          <w:sz w:val="24"/>
          <w:szCs w:val="24"/>
        </w:rPr>
        <w:t>Megáll és a 10. esküdthöz fordul</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ga szerint tizenöt másodperc az egész. Annyi időnk csak van. (</w:t>
      </w:r>
      <w:r>
        <w:rPr>
          <w:rFonts w:eastAsia="Times New Roman CE" w:cs="Times New Roman CE" w:ascii="Times New Roman CE" w:hAnsi="Times New Roman CE"/>
          <w:i/>
          <w:iCs/>
          <w:sz w:val="24"/>
          <w:szCs w:val="24"/>
        </w:rPr>
        <w:t>Tovább lépdel, magában számol, eléri a falat</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öbbiek csöndben nézik</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Megfordul és lép, leszámolja a távolság maradékát</w:t>
      </w:r>
      <w:r>
        <w:rPr>
          <w:rFonts w:eastAsia="Times New Roman CE" w:cs="Times New Roman CE" w:ascii="Times New Roman CE" w:hAnsi="Times New Roman CE"/>
          <w:sz w:val="24"/>
          <w:szCs w:val="24"/>
        </w:rPr>
        <w:t xml:space="preserve">) ... tizenegy, tizenkettő, tizenhárom. OK, kérem, adjanak még egy széket. </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6. esküdt megfog egy széket és odaadja a 8. esküdtnek. A 8. esküdt leteszi ott, ahol áll.</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 a lépcsőházi bejárati ajtó. A tanúvallomás szerint rajta volt a biztonsági lánc. Kinek van másodpercmutató az óráj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Az enyémen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Dobbantson, ha indulhatok. Az lesz a test zuhanásának pillanata. Onnantól kezdve mérje az időme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lefekszik a két szék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ost mutasd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át én ilyet még életembe’ nem lát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OK, megvagyo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2. esküdt az óráját nézi és vá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gyerünk má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Várni akarok, amíg a másodpercmutató nullán lesz.</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árnak. Egyszer csak a 2. esküdt dobbant. A 8. esküdt fölül, leteszi a lábát a földre és föláll. A 2. esküdt az óráját nézi. A 8. esküdt biceg, húzza az egyik lábát, és a hálószoba ajtaját jelző szék felé tart. Eléri, és eljátssza, hogy kinyitja az ajtót. Majd végigbiceg a képzeletbeli, tizenhárom méter hosszú előszob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Gyerünk, egy kicsit fürgébben. Az öreg kétszer ilyen gyors vo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Szerintem ez gyorsabb, mint ahogyan az öreg ment a bíróság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még mindig biceg</w:t>
      </w:r>
      <w:r>
        <w:rPr>
          <w:rFonts w:eastAsia="Times New Roman CE" w:cs="Times New Roman CE" w:ascii="Times New Roman CE" w:hAnsi="Times New Roman CE"/>
          <w:sz w:val="24"/>
          <w:szCs w:val="24"/>
        </w:rPr>
        <w:t>) Ha gondolja, mehetek gyorsabban is.</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egy kicsit felgyorsítja a lépteit, eléri a falat, megfordul és a második szék felé tart, amely a lakásajtót jelképez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gyerünk már! Elég ebből a gyerekeskedésből.</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ézik, ahogy a 8. esküdt elér az utolsó székig. Úgy tesz, mintha kinyitna egy képzelt biztonsági láncot, majd kinyitja a képzelt ajtó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Állj!</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Jó.</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Idő?</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Tizenöt - húsz - harminc - harmincöt - negyven - pontosan negyvenkét másodperc.</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gyvenkét másodperc!</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intem a következő történt. Az öreg néhány órával korábban hallotta a fiú és az apja verekedését. Azután, ahogy feküdt az ágyban, hallotta, hogy egy test zuhan a földre a fönti lakásban, és hallotta a nőt, ahogy oadát fölvisít. Fölkelt, megpróbált elérni az ajtóig, hallott valakit lerohanni a lépcsőn, és feltételezte, hogy a fiút hal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Szerintem ez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Feltételezte? Na idefigyeljenek emberek. Én már sokféle disznóságot láttam életembe’, de ez a kis mutatvány a csúcs. Maga bejön ide az ájtatos dumájával, hogy így külvárosi gyerekek meg amúgy igazságtalanság, kitalál valami hülye történetet, és ezek az öregasszonyok itt szépen lassan beszopják. De én nem. Nekem elég volt. Mi bajuk van maguknak? Mind tudják, hogy a kölyök bűnös. Tűzre vele! Mi meg hagyjuk itt, kicsúszni a kezünkb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icsúszni a kezünkből? Miért, talán maga a hóhé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Az egy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alán maga szeretné meghúzni a kapcsoló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nnek a kölyöknek? De mennyire szeretném.</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ajnálom mag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most ne kezdjen itt rólam beszél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mióta beléptünk ebbe a szobába, maga úgy viselkedik, mint aki önbíráskodni akar a többiek nevé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defigyeljen! Fogja be a száj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aga azért akarja, hogy ez a fiú meghaljon, mert ez a személyes vágya. A tények nem érdekl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Kus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aga egy szadis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Kuss, a kurva anyád!</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esküdt vadul nekiesik a 8. esküdtnek</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8. esküdt ellenáll. Az 5. és a 6. esküdt hátulról lefogja a  3. esküdtet. Ez nekifeszül, az arca sötét a dühtől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resszenek, az Istenit! Megölöm! Megölö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szelíden</w:t>
      </w:r>
      <w:r>
        <w:rPr>
          <w:rFonts w:eastAsia="Times New Roman CE" w:cs="Times New Roman CE" w:ascii="Times New Roman CE" w:hAnsi="Times New Roman CE"/>
          <w:sz w:val="24"/>
          <w:szCs w:val="24"/>
        </w:rPr>
        <w:t>) Ugye, nem gondolja komolyan, hogy megöl, vagy mégis?</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3. esküdt kitör az 5. és 6. esküdt közül, felhagy a küzdelemmel és keserűen nézi a 8. esküdtet, mialatt lemegy a  </w:t>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Függöny</w:t>
      </w:r>
      <w:r>
        <w:br w:type="page"/>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LVONÁ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Ugyanott, ugyanakkor</w:t>
      </w:r>
    </w:p>
    <w:p>
      <w:pPr>
        <w:pStyle w:val="Normal"/>
        <w:widowControl/>
        <w:spacing w:before="120" w:after="120"/>
        <w:jc w:val="both"/>
        <w:rPr/>
      </w:pPr>
      <w:r>
        <w:rPr>
          <w:rFonts w:eastAsia="Times New Roman CE" w:cs="Times New Roman CE" w:ascii="Times New Roman CE" w:hAnsi="Times New Roman CE"/>
          <w:i/>
          <w:iCs/>
          <w:sz w:val="24"/>
          <w:szCs w:val="24"/>
        </w:rPr>
        <w:t xml:space="preserve">Amikor a </w:t>
      </w:r>
      <w:r>
        <w:rPr>
          <w:rFonts w:eastAsia="Times New Roman CE" w:cs="Times New Roman CE" w:ascii="Times New Roman CE" w:hAnsi="Times New Roman CE"/>
          <w:smallCaps/>
          <w:sz w:val="24"/>
          <w:szCs w:val="24"/>
        </w:rPr>
        <w:t>Függön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ölmegy, az esküdtek ugyanabban a helyzetben vannak, mint az előző felvonás végén voltak, a  3. esküdtet nézik. Csönd van. A  3. esküdt átmegy az ablakhoz. A többiek járkálnak a szobában. Kínos csönd van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Őr kinyitja az ajtót és belép</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ab/>
        <w:t>Valami baj van, uraim? Zajt hallot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em. Nincsen semmi baj.</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felszedi a lakás tervrajzát az asztalról és összehajtj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Csak egy kis vita. Minden rendben van.</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odaadja a tervrajzot az Őrne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zel végeztün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Őr átveszi a tervrajzot, alaposan körülnéz a szobában, majd kimegy és bezárja amaga mögött az ajtó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Szünet. Az esküdtek a  3. esküdtet nézik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hát mit bámulna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öbbiek zavartan elfordulnak. Néhányan leül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 gondolom - valakinek újra bele kéne kezdeni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Elég késő van. (</w:t>
      </w:r>
      <w:r>
        <w:rPr>
          <w:rFonts w:eastAsia="Times New Roman CE" w:cs="Times New Roman CE" w:ascii="Times New Roman CE" w:hAnsi="Times New Roman CE"/>
          <w:i/>
          <w:iCs/>
          <w:sz w:val="24"/>
          <w:szCs w:val="24"/>
        </w:rPr>
        <w:t>Az Elnökhöz</w:t>
      </w:r>
      <w:r>
        <w:rPr>
          <w:rFonts w:eastAsia="Times New Roman CE" w:cs="Times New Roman CE" w:ascii="Times New Roman CE" w:hAnsi="Times New Roman CE"/>
          <w:sz w:val="24"/>
          <w:szCs w:val="24"/>
        </w:rPr>
        <w:t>) Mit csinálnak, kivisznek minket egy vendéglőbe en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onnét tudj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Vajon, ha nem tudunk végezni ma estig, akkor hazaengednek? A kisfiamnak mumpsza van. Ekkora. A nejem azt mondja, úgy néz ki, mint Hruscsov.</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obában szemmel láthatóan sötétedi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ocsánat. Ez a verekedés. Nem azért vagyunk itt, hogy verekedjünk. Felelősek vagyunk. Mindig úgy gondoltam, hogy ez nagyon szép a demokráciában. Hogy ki vagyunk, hogy mondják? Jelölve. Hogy ki vagyunk jelölve és postán értesítenek, hogy ide kell jönnünk és eldöntenünk, hogy egy ember, akiről azelőtt sose hallottunk, bűnös-e vagy ártatlan. Semmit sem nyerhetünk vagy veszíthetünk a döntésünkkel. Ez az egyik oka annak, hogy erősek vagyunk. Nem szabad személyes ügyet csinálnunk belő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a senkinek sincs semmi ötlete, nekem eszembe jutott valami. Nem gondolkodtam rajta sokat. Hadd tegyem ki a verandára, és lássuk, fölnyalja-e a macsk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Fölnyalja-e a macska? (</w:t>
      </w:r>
      <w:r>
        <w:rPr>
          <w:rFonts w:eastAsia="Times New Roman CE" w:cs="Times New Roman CE" w:ascii="Times New Roman CE" w:hAnsi="Times New Roman CE"/>
          <w:i/>
          <w:iCs/>
          <w:sz w:val="24"/>
          <w:szCs w:val="24"/>
        </w:rPr>
        <w:t>Nevet</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nem volt valami nagy ötl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ézzék, milyen sötét van már. Vihar lesz. Ezt a forróságo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4. esküdtet, aki zakóban és nyakkendőben van, láthatóan egyáltalán nem zavarja a hőség. Az 5. esküdt odafordul hozzá</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ocsánat, maga nem izza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én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m, idehallgassanak, gondoltam, esetleg szavazhatnánk új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Remek ötlet. Talán táncolhatunk utána egyet. És ihatunk valami frissítő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Elnök ú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Részemről rendben. Van, aki nem akar szavaz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 pillanatig senki sem válaszo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Szerintem nyílt szavazást kéne tartanunk. Mindenki nyíltan szavazzon. Lássuk, ki hol ál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Ez tisztességes javaslat. Van valaki ellene? A legutóbbi szavazáskor nyolc négy arányban arra szavaztunk, hogy bűnös. Rendben. A számuk szerint fogom szólítani önöket. Én arra szavazok, hogy „bűnös”. Kettes szá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ármas szám?</w:t>
      </w:r>
    </w:p>
    <w:p>
      <w:pPr>
        <w:pStyle w:val="Normal"/>
        <w:widowControl/>
        <w:spacing w:before="120" w:after="120"/>
        <w:ind w:left="1440" w:hanging="144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3. esküdt</w:t>
        <w:tab/>
      </w:r>
      <w:r>
        <w:rPr>
          <w:rFonts w:eastAsia="Times New Roman CE" w:cs="Times New Roman CE" w:ascii="Times New Roman CE" w:hAnsi="Times New Roman CE"/>
          <w:sz w:val="24"/>
          <w:szCs w:val="24"/>
        </w:rPr>
        <w:t>„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égy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Öt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at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et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yolca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Kilences?</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Tiz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Tizenegy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Tizenkett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at-ha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Elég hosszú ideig leszünk mi itt hivatal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at hat! Én mondom, maguk közül egyeseknek elment az esze. Egy ilyen kölyök.</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hiszem, hogy annak, hogy a kölyök milyen, bármi köze van a dologhoz. A tényeknek kell meghatározniuk a döntésünk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ne jöjjön itt ezzel. Marhára elegem van a tényekből. Úgy csavarják ki őket, ahogy maguknak tetszik. Ért engem.</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Éppen erről beszélt ez az úr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Maga itt egyfolytában teli torokból üvöltözik ....</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a 9. esküdt vállára teszi a kezét. A 9. esküdt ránéz és leül</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Szeretnék valamivel fiatalabb lenni. (</w:t>
      </w:r>
      <w:r>
        <w:rPr>
          <w:rFonts w:eastAsia="Times New Roman CE" w:cs="Times New Roman CE" w:ascii="Times New Roman CE" w:hAnsi="Times New Roman CE"/>
          <w:i/>
          <w:iCs/>
          <w:sz w:val="24"/>
          <w:szCs w:val="24"/>
        </w:rPr>
        <w:t>Megáll. Nem tudja folytatni</w:t>
      </w:r>
      <w:r>
        <w:rPr>
          <w:rFonts w:eastAsia="Times New Roman CE" w:cs="Times New Roman CE" w:ascii="Times New Roman CE" w:hAnsi="Times New Roman CE"/>
          <w:sz w:val="24"/>
          <w:szCs w:val="24"/>
        </w:rPr>
        <w:t>) Nagyon meleg van 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Kér egy kis vize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Köszönöm, nem.</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ost már sokkal sötétebb van a szobában és nyomasztó a csönd. Kis pusmogás hallatszik a hidegvíz-tároló mellől, ahol a 7., a 10. és a 2. esküdt töltenek vizet maguknak illetve isz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Esni fo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em! Mondja, maga kékszemű, hogy képzeli? Miért állt át hozzáj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Hát úgy látta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z egésznek semmi alapja. Tudja,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Én nem így érzem. Sok részlet egyáltalán nem derült k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Részletek! Maga hagyja, hogy ledózerolják ezek a - hogy mondják - értelmiségi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em, ez nincs í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Ugyan már. Maga is pont olyan, mint mások. Ha túl sokat gondolkodik, összezavarodik. Ért eng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a idehallgasson, magának nincsen joga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0. esküdt elmegy</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Halkan</w:t>
      </w:r>
      <w:r>
        <w:rPr>
          <w:rFonts w:eastAsia="Times New Roman CE" w:cs="Times New Roman CE" w:ascii="Times New Roman CE" w:hAnsi="Times New Roman CE"/>
          <w:sz w:val="24"/>
          <w:szCs w:val="24"/>
        </w:rPr>
        <w:t>) Nagyszájú!</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ötétedik. A szobában senki sem mozdul. Mindenki várja a vihart. És egyszer csak itt van. Csak az eső hangját halljuk, ahogyan rázuhog a csöndre. Az arcok az ablak felé fordulnak. Ömlik az eső </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 4. esküdt kimegy a mosdón át a wc-r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hátralép az ablaktól, ahol bever az eső. Becsukja. Az Elnök föláll, az ajtó melletti villanykapcsolóhoz megy és fölgyújtja a villanyt. Éles fehér fény villog, amikor a neon fölkapcsolódik. Az eső most már a darab végégig esik. Az Elnök a 8. esküdthöz fordu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ú! Nézze, hogy zuhog! Gondolja, ettől lehűlü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Igen, azt hisz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Öregem! Nézze! Volt egy ekkora vihar - valamikor novemberben. Micsoda vihar volt! A mérkőzés közepén.</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esküdt kimegy a mosdóba, felkapcsolja a villanyt, kezet mos</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ét-hatra álltunk, de nálunk volt a labda, egy szerelés után, érti. Bumm! Bumm! Öregem, ezt sose felejtem el. Volt nálunk egy kölyök, Slattery. Mint egy bivaly. Bár volna még egy ilyen játékosom. Ja, biztos elfelejtettem mon</w:t>
        <w:softHyphen/>
        <w:t>dani magának, - segédedző vagyok az Andrew J. McCorkle Gimnáziumban. Queensben.</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röviden elmosolyodi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zóval éppen jól ment a dolog. Szétvált a védelmük. Mondom, ez a Slattery. Öregem! És akkor egyszer csak mintha dézsából öntenék. Két percen belül a gatyánkig ért a sár. Esküszöm, kínomban üvöltöttem. Nem jutottunk sehov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é, indítsuk már el ezt a ventillátort. Mit gondolna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 4. esküdt a wc-ből kilépve belép a mosdób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a padhoz megy, feláll rá és elindítja a ventillátor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Úgy látszik, a villanykapcsolóval van összekapcsolv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és a 4. esküdt együtt van a mosdó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Jó kis eső, m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bólin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a mit gondol az egészről? Teljes pat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4. esküdt bólin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glepő,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Idehallgasson, az a dolog az előbb, mikor az a pasi behúzott engem a csőbe. Na hát az nem bizonyít semmit. Idehallgasson, tudja, én nagyon könnyen felizgatom magam. Mér’ mondja ez rólam, hogy önbíráskodom meg szadista vagyok meg minden? Ettől minden épeszű ember kiborulna, nem? Csak be akart húzni a cső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Viszont remekül csinálta. (</w:t>
      </w:r>
      <w:r>
        <w:rPr>
          <w:rFonts w:eastAsia="Times New Roman CE" w:cs="Times New Roman CE" w:ascii="Times New Roman CE" w:hAnsi="Times New Roman CE"/>
          <w:i/>
          <w:iCs/>
          <w:sz w:val="24"/>
          <w:szCs w:val="24"/>
        </w:rPr>
        <w:t>A törülközőhöz megy</w:t>
      </w:r>
      <w:r>
        <w:rPr>
          <w:rFonts w:eastAsia="Times New Roman CE" w:cs="Times New Roman CE" w:ascii="Times New Roman CE" w:hAnsi="Times New Roman CE"/>
          <w:sz w:val="24"/>
          <w:szCs w:val="24"/>
        </w:rPr>
        <w:t>) Bocsánat. (</w:t>
      </w:r>
      <w:r>
        <w:rPr>
          <w:rFonts w:eastAsia="Times New Roman CE" w:cs="Times New Roman CE" w:ascii="Times New Roman CE" w:hAnsi="Times New Roman CE"/>
          <w:i/>
          <w:iCs/>
          <w:sz w:val="24"/>
          <w:szCs w:val="24"/>
        </w:rPr>
        <w:t>A kezét szárítja</w:t>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talán igen. Mondtam, én nem tehetek róla. Ilyen vagyok, felizgatom magam. De elmondhatom, hogy őszinte vagyo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emek. Mindannyian azok vagyunk.</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0. esküdt hirtelen belép a mosdóba, a csaphoz lép és kezet m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át ilyen átkozott dolgot még nem láttunk, igaz? Hat hat. Tiszta vicc.</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t tehetnénk? Nem tudunk áttörni valaho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r>
      <w:r>
        <w:rPr>
          <w:rFonts w:eastAsia="Times New Roman CE" w:cs="Times New Roman CE" w:ascii="Times New Roman CE" w:hAnsi="Times New Roman CE"/>
          <w:sz w:val="24"/>
          <w:szCs w:val="24"/>
        </w:rPr>
        <w:tab/>
        <w:t>Az a hat gazember odabent nem fogja megváltoztatni a vélemény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Közülük öten már megváltoztatták a véleményüket. Miért ne beszélhetnénk rá őket, hogy tegyék meg még egysze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ogy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Logikáv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Logika! A szent tehé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 csak hallgassa meg ezt az embert. Az egész társaságban ő az egyetlen, aki tudj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Kíváncsiak a véleményem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Mond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Szerintem egyszerűen menjünk 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 a francról beszé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zok ott bent egyszer csak, mintha valami küldetésük volna vagy mi. Nézzék, ezek nem fognak váltani, úgyhogy menjünk és mondjuk meg a bírónak - itt maradunk egész éjjel. Az Isten szerelmére, mondjuk meg neki, jobb, ha levált minket, mert elakadtunk</w:t>
      </w:r>
      <w:r>
        <w:rPr>
          <w:rStyle w:val="FootnoteCharacters"/>
          <w:rStyle w:val="FootnoteAnchor"/>
          <w:rFonts w:eastAsia="Times New Roman CE" w:cs="Times New Roman CE" w:ascii="Times New Roman CE" w:hAnsi="Times New Roman CE"/>
        </w:rPr>
        <w:footnoteReference w:id="8"/>
      </w:r>
      <w:r>
        <w:rPr>
          <w:rFonts w:eastAsia="Times New Roman CE" w:cs="Times New Roman CE" w:ascii="Times New Roman CE" w:hAnsi="Times New Roman CE"/>
          <w:sz w:val="24"/>
          <w:szCs w:val="24"/>
        </w:rPr>
        <w:t>. A francba az egésszel. Mit csináljak, pörgessem itt az agyamat ezen a söpredék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z a legnevetségesebb dolog, amit valaha is .... Maga is esküt tett a bíróság előtt. Nem mehet csak úgy 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iért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er’ becstelenség. Miért nem szavaz arra, hogy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Arra szavaztam, hogy bűnös, mert azt gondolom, hogy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De most meg nem izgatja, hogy mi le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em. Miért, ké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endben van, ebből elég. Így nem jutunk sehov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De hát mit akar? Az őszinte véleményem szerint szavaz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ud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Gondolom, maga sincs oda az egész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vagyo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kinyitja a mosdó ajtaj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Hm - szeretnénk folytatni, ha megengedi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kimegy a mosdó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Róla mit gondol? Lehetne valami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a leváltanak, annak semmi értelme. Újra kell kezdeniük a pert egy másik esküdtszékkel. De mi nem ezért vagyunk i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Hol a francba van a különbség? Így is leváltanak majd.</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Kérem, volnának szívesek ....</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0. esküdt nagy léptekkel kimegy a fürdőszobából, a  3. esküdt leoltja a villanyt és lassan bejön a szobáb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dehallgassanak, megmondom, hogy én mit gondolok. Kész vagyok azonnal megjelenni a bíróság előtt és bejelenteni, hogy nem tudtunk döntésre jutni, váltsanak le</w:t>
      </w:r>
      <w:r>
        <w:rPr>
          <w:rStyle w:val="FootnoteCharacters"/>
          <w:rStyle w:val="FootnoteAnchor"/>
          <w:rFonts w:eastAsia="Times New Roman CE" w:cs="Times New Roman CE" w:ascii="Times New Roman CE" w:hAnsi="Times New Roman CE"/>
        </w:rPr>
        <w:footnoteReference w:id="9"/>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Ebben én is benne vagyok. Jelentsük be a bírónak, a kölyök pedig kap még egy lehetőséget másik tizenkét pasiv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intem a bíróság nem fog leváltani minket. Nem vagyunk még itt olyan hosszú idej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át próbáljuk m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Én ezt nem támogat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Idehallgasson, ennek a kölyöknek nem volnának esélyei egy másik esküdtszékkel, ezt maga is nagyon jól tudja.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Gyerünk, mondjunk le. Senki sem fogja megváltoztatni a véleményét. Jelentsük be</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aga még mindig nem hiszi, hogy volna alapos okunk a kételkedés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em hisz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ocsánat. Lehet, hogy maga nem érti pontosan ezt a kifejezést, hogy „alapos ok a kétely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it akar mondani, hogy nem értem? Ki a franc maga, hogy így beszél velem?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Mit szólnak ehhez a pasihoz? Higgyék el nekem, ezek mind egyformák. Idejön ebbe az országba, menti az életét és még mielőtt levegőt venne, már ő akarja megmondani, mi merre mennyi. Micsoda pimasz al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 7.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ért nevezi pimasznak, mert nem itt született? Akkor én azért nevezem magát pimasznak, mert maga itt született. Na ehhez mit sz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Kérem, kérem. Nem számí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ézze fiacskám, itt nekem senki sem fogja megmondani, melyik szót értem és melyiket nem. (</w:t>
      </w:r>
      <w:r>
        <w:rPr>
          <w:rFonts w:eastAsia="Times New Roman CE" w:cs="Times New Roman CE" w:ascii="Times New Roman CE" w:hAnsi="Times New Roman CE"/>
          <w:i/>
          <w:iCs/>
          <w:sz w:val="24"/>
          <w:szCs w:val="24"/>
        </w:rPr>
        <w:t>A 11. esküdtre mutat</w:t>
      </w:r>
      <w:r>
        <w:rPr>
          <w:rFonts w:eastAsia="Times New Roman CE" w:cs="Times New Roman CE" w:ascii="Times New Roman CE" w:hAnsi="Times New Roman CE"/>
          <w:sz w:val="24"/>
          <w:szCs w:val="24"/>
        </w:rPr>
        <w:t xml:space="preserve">) Különösen ő nem. Mer’ még leverem a nyakáról azt az átkozott kelet-európai fejé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 xml:space="preserve">Rendben. Hagyjuk abba a veszekedést egy percre. Ha lehet, maradjunk a tárgynál.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etnék belemenni egy kérdésbe, ha az urak megengedik. Az ügyész fontosnak tartotta azt a kérdést, hogy a fiú, aki azt állította, hogy a gyilkosság idején moziban volt, nem tudta megnevezeni sem a filmeket, amelyeket látott, sem az azokban szereplő sztárokat. (</w:t>
      </w:r>
      <w:r>
        <w:rPr>
          <w:rFonts w:eastAsia="Times New Roman CE" w:cs="Times New Roman CE" w:ascii="Times New Roman CE" w:hAnsi="Times New Roman CE"/>
          <w:i/>
          <w:iCs/>
          <w:sz w:val="24"/>
          <w:szCs w:val="24"/>
        </w:rPr>
        <w:t>A 4. esküdtre mutat</w:t>
      </w:r>
      <w:r>
        <w:rPr>
          <w:rFonts w:eastAsia="Times New Roman CE" w:cs="Times New Roman CE" w:ascii="Times New Roman CE" w:hAnsi="Times New Roman CE"/>
          <w:sz w:val="24"/>
          <w:szCs w:val="24"/>
        </w:rPr>
        <w:t>) Ez az úr többször is megismételte ezt itt a vitá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Így van. Ez volt a fiú egyetlen alibije és ő maga sem tudta alátámasztani semmiv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a esetleg a fiú helyébe tudja képzelni magát, gondolja, hogy maga vissza tudna emlékezni ilyen részletekre egy olyan keserű élmény után, mint az, hogy az apja arcon vág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zt hiszem, igen, ha van mire emlékezni. Azért nem emlékezett rá, hogy milyen filmek mentek a moziban, amit megnevezett, mert nem járt ott azon az éjszak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 rendőröknek a bíróság előtt tett tanúvallomása szerint a fiút a lakás kony</w:t>
        <w:softHyphen/>
        <w:t>hájában hallgatták ki, miközben az apja holtteste bent volt a hálószobában. Gondolja, maga vissza tudna emlékezni a részletekre ilyen körülmények közö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Ig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gy érzelmi nyomás alatt i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agy érzelmi nyomás alatt i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 bíróságon emlékezett a filmekre. Pontosan megnevezte őket és a sztárokat is, akik játszottak benn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Igen, az ügyvédje nagy súlyt helyezett erre. A gyilkosság éjszakájától a tárgyalás napjáig három hónapja volt rá, hogy megjegyezze őket. Én a rendőr tanúvallomásának hiszek, aki közvetlenül a gyilkosság után kihallgatta, amikor semmire sem emlékezett a filmekből, nagy érzelmi nyomás ide vagy od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Szeretnék föltenni egy személyes kérd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ess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ol volt tegnap es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Otth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az előző es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Ugyan már, mi 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0.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eljesen rendben van.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A bíróságról az iro</w:t>
        <w:softHyphen/>
        <w:t>dámba mentem és este fél kilencig ott maradtam. Azután rögtön haza</w:t>
        <w:softHyphen/>
        <w:t>mentem és lefeküdtem.</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az azelőtti esté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z ugye - kedd. Akkor - igen, megvan. Aznap este volt a bridzsverseny. Bridzselt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hétfő est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mikor elérnek ezerkilencszázötven Szilveszteréig, majd szólja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próbál emlékezni</w:t>
      </w:r>
      <w:r>
        <w:rPr>
          <w:rFonts w:eastAsia="Times New Roman CE" w:cs="Times New Roman CE" w:ascii="Times New Roman CE" w:hAnsi="Times New Roman CE"/>
          <w:sz w:val="24"/>
          <w:szCs w:val="24"/>
        </w:rPr>
        <w:t>) Hétfő. (</w:t>
      </w:r>
      <w:r>
        <w:rPr>
          <w:rFonts w:eastAsia="Times New Roman CE" w:cs="Times New Roman CE" w:ascii="Times New Roman CE" w:hAnsi="Times New Roman CE"/>
          <w:i/>
          <w:iCs/>
          <w:sz w:val="24"/>
          <w:szCs w:val="24"/>
        </w:rPr>
        <w:t>Szünetet tart</w:t>
      </w:r>
      <w:r>
        <w:rPr>
          <w:rFonts w:eastAsia="Times New Roman CE" w:cs="Times New Roman CE" w:ascii="Times New Roman CE" w:hAnsi="Times New Roman CE"/>
          <w:sz w:val="24"/>
          <w:szCs w:val="24"/>
        </w:rPr>
        <w:t>) Hétfő este. (</w:t>
      </w:r>
      <w:r>
        <w:rPr>
          <w:rFonts w:eastAsia="Times New Roman CE" w:cs="Times New Roman CE" w:ascii="Times New Roman CE" w:hAnsi="Times New Roman CE"/>
          <w:i/>
          <w:iCs/>
          <w:sz w:val="24"/>
          <w:szCs w:val="24"/>
        </w:rPr>
        <w:t>Eszébe jut</w:t>
      </w:r>
      <w:r>
        <w:rPr>
          <w:rFonts w:eastAsia="Times New Roman CE" w:cs="Times New Roman CE" w:ascii="Times New Roman CE" w:hAnsi="Times New Roman CE"/>
          <w:sz w:val="24"/>
          <w:szCs w:val="24"/>
        </w:rPr>
        <w:t>) Hétfőn este moziban voltam a feleségemm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t látt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 vörös kör</w:t>
      </w:r>
      <w:r>
        <w:rPr>
          <w:rFonts w:eastAsia="Times New Roman CE" w:cs="Times New Roman CE" w:ascii="Times New Roman CE" w:hAnsi="Times New Roman CE"/>
          <w:sz w:val="24"/>
          <w:szCs w:val="24"/>
        </w:rPr>
        <w:t xml:space="preserve">. Remek kis krimi.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 volt a második fil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feszülten</w:t>
      </w:r>
      <w:r>
        <w:rPr>
          <w:rFonts w:eastAsia="Times New Roman CE" w:cs="Times New Roman CE" w:ascii="Times New Roman CE" w:hAnsi="Times New Roman CE"/>
          <w:sz w:val="24"/>
          <w:szCs w:val="24"/>
        </w:rPr>
        <w:t xml:space="preserve">) A .... Mindjárt eszembe jut. </w:t>
      </w:r>
      <w:r>
        <w:rPr>
          <w:rFonts w:eastAsia="Times New Roman CE" w:cs="Times New Roman CE" w:ascii="Times New Roman CE" w:hAnsi="Times New Roman CE"/>
          <w:i/>
          <w:iCs/>
          <w:sz w:val="24"/>
          <w:szCs w:val="24"/>
        </w:rPr>
        <w:t>A nevezetes Mrs. Valaki</w:t>
      </w:r>
      <w:r>
        <w:rPr>
          <w:rFonts w:eastAsia="Times New Roman CE" w:cs="Times New Roman CE" w:ascii="Times New Roman CE" w:hAnsi="Times New Roman CE"/>
          <w:sz w:val="24"/>
          <w:szCs w:val="24"/>
        </w:rPr>
        <w:t xml:space="preserve">.  Mrs - uhh - Mainbridge. Nem, Bainbridge. </w:t>
      </w:r>
      <w:r>
        <w:rPr>
          <w:rFonts w:eastAsia="Times New Roman CE" w:cs="Times New Roman CE" w:ascii="Times New Roman CE" w:hAnsi="Times New Roman CE"/>
          <w:i/>
          <w:iCs/>
          <w:sz w:val="24"/>
          <w:szCs w:val="24"/>
        </w:rPr>
        <w:t>A nevezetes  Mrs. Bainbridge</w:t>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 xml:space="preserve">Bocsánat. Azt láttam. Az a címe, hogy  </w:t>
      </w:r>
      <w:r>
        <w:rPr>
          <w:rFonts w:eastAsia="Times New Roman CE" w:cs="Times New Roman CE" w:ascii="Times New Roman CE" w:hAnsi="Times New Roman CE"/>
          <w:i/>
          <w:iCs/>
          <w:sz w:val="24"/>
          <w:szCs w:val="24"/>
        </w:rPr>
        <w:t>A különös Mrs. Bainbridge</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  - különös Mrs. Bainbridge.</w:t>
      </w:r>
      <w:r>
        <w:rPr>
          <w:rFonts w:eastAsia="Times New Roman CE" w:cs="Times New Roman CE" w:ascii="Times New Roman CE" w:hAnsi="Times New Roman CE"/>
          <w:sz w:val="24"/>
          <w:szCs w:val="24"/>
        </w:rPr>
        <w:t xml:space="preserve"> Igen. Azt hiszem, igaza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Ki játszott </w:t>
      </w:r>
      <w:r>
        <w:rPr>
          <w:rFonts w:eastAsia="Times New Roman CE" w:cs="Times New Roman CE" w:ascii="Times New Roman CE" w:hAnsi="Times New Roman CE"/>
          <w:i/>
          <w:iCs/>
          <w:sz w:val="24"/>
          <w:szCs w:val="24"/>
        </w:rPr>
        <w:t>A különös Mrs. Bainbridge-</w:t>
      </w:r>
      <w:r>
        <w:rPr>
          <w:rFonts w:eastAsia="Times New Roman CE" w:cs="Times New Roman CE" w:ascii="Times New Roman CE" w:hAnsi="Times New Roman CE"/>
          <w:sz w:val="24"/>
          <w:szCs w:val="24"/>
        </w:rPr>
        <w:t xml:space="preserve">be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Barbara - Long, azt hiszem. Fekete, nagyon csinos lány. Barbara - Lang - Lane - valami ilyesm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mé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Olyanok, akikről még sose hallottam. Nagyon olcsó film volt,  csupa ismeretle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nem volt nagy érzelmi nyomás alatt, ugy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voltam.</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Szerintem bebizonyította, amit aka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Szép kis bizonyítás!</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Szerintem szép kis bizonyítá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icsoda? Csak mert nem emlékszik valami jelentéktelen kis színész nevére? Na ez aztán bizonyítja, hogy a kölyök moziban vol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Csak arra mutat rá, hogy senki sem tudja bebizonyítani az ellenkezőjét. Ott lehetett a moziban és elfelejthette, mit látott. Lehetséges. Ha teljesen normális dolog az, hogy ez az úr (</w:t>
      </w:r>
      <w:r>
        <w:rPr>
          <w:rFonts w:eastAsia="Times New Roman CE" w:cs="Times New Roman CE" w:ascii="Times New Roman CE" w:hAnsi="Times New Roman CE"/>
          <w:i/>
          <w:iCs/>
          <w:sz w:val="24"/>
          <w:szCs w:val="24"/>
        </w:rPr>
        <w:t>a 4. esküdtre mutat</w:t>
      </w:r>
      <w:r>
        <w:rPr>
          <w:rFonts w:eastAsia="Times New Roman CE" w:cs="Times New Roman CE" w:ascii="Times New Roman CE" w:hAnsi="Times New Roman CE"/>
          <w:sz w:val="24"/>
          <w:szCs w:val="24"/>
        </w:rPr>
        <w:t>) elfelejtsen néhány rész</w:t>
        <w:softHyphen/>
        <w:t>letet, akkor ez a fiú esetében is teljesen rendben van. Az, hogy gyilkossággal vádolják, még nem feltétlenül biztosít számára tökéletes emlékezőtehetség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a 9. esküdthöz</w:t>
      </w:r>
      <w:r>
        <w:rPr>
          <w:rFonts w:eastAsia="Times New Roman CE" w:cs="Times New Roman CE" w:ascii="Times New Roman CE" w:hAnsi="Times New Roman CE"/>
          <w:sz w:val="24"/>
          <w:szCs w:val="24"/>
        </w:rPr>
        <w:t>) Felőlem kibeszélheti a tüdejét. A fiú bűnös. Pont. Érti, barátom? Kinek van az a mentolos cukorká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Mind elfogyott, barát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Tudják, van valami, amiről megfeledkeztünk, és éppen most jutott eszembe. Az a dolog a pszichiáterrel, aki olyan sokat beszé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a most ne kezdje ezt a hülye pszicho-akármit, ezt az izét. Micsoda szájtépés! Tele</w:t>
        <w:softHyphen/>
        <w:t>tömni az emberek fejét azzal a marhasággal. Idehallgasson, három pszichiá</w:t>
        <w:softHyphen/>
        <w:t>ter is parkol az egyik garázsomban. Mind a három teljesen hüly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Idehallgasson, próbálok itt valamit mondani. Van valami kifogása elle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Egy lyukas garast nem adnék egy pszichiáter vallomásá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ért nem hagyja beszélni ezt az embert? Ha befejezte, kap öt percet, hogy a pszichiátria fölösleges voltáról elmélkedj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Azt akartam mondani, hogy a pszichiáter határozottan állította, hogy a fiúban erős gyilkossági hajlam van. Szóval, hogy hogy is mondják - képes gyilkos</w:t>
        <w:softHyphen/>
        <w:t>ságot elkövetni. Beszélt azokról a tesztekről, tintafoltokról és mindenféléről és azt mondta, hogy a kölyök határozottan gyilkos típus. Így vol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Állj. Azt hiszem, mondott valamit a paranoid tendenciákról, ha nem téved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Igaz. Akármit jelent is, de ezt mondta. Ne felejtsük el, olyan fiúról beszélünk, akinek folyton a gyilkosság járt az eszé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A tudatalattijá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Igen, abb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Elnézést kérek, de ha arról beszélünk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Elnézést kérek, maga miért ilyen pokolian udvaria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Amiért maga nem az. Így neveltek. (</w:t>
      </w:r>
      <w:r>
        <w:rPr>
          <w:rFonts w:eastAsia="Times New Roman CE" w:cs="Times New Roman CE" w:ascii="Times New Roman CE" w:hAnsi="Times New Roman CE"/>
          <w:i/>
          <w:iCs/>
          <w:sz w:val="24"/>
          <w:szCs w:val="24"/>
        </w:rPr>
        <w:t>A többiekhez fordul</w:t>
      </w:r>
      <w:r>
        <w:rPr>
          <w:rFonts w:eastAsia="Times New Roman CE" w:cs="Times New Roman CE" w:ascii="Times New Roman CE" w:hAnsi="Times New Roman CE"/>
          <w:sz w:val="24"/>
          <w:szCs w:val="24"/>
        </w:rPr>
        <w:t>) Ha arról beszélünk, hogy valaki képes-e gyilkosságot elkövetni, ne felejtsük el, hogy közülünk sokan képesek gyilkosságra. De kevesen gyilkolnak. Kontrolláljuk magunkat, hogy megelőzzük a bajt. A legtöbb, amit ezek a pszichiátriai tesztek állíthat</w:t>
        <w:softHyphen/>
        <w:t>nak, annyi, hogy megmondják, hogy egy bizonyos személy valamikor elkövet</w:t>
        <w:softHyphen/>
        <w:t>het egy gyilkosságot. Ez minden. Nem bizonyítanak semmi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kkor miért fogadják el őket bizonyítékkén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Nyilván sokszor hasznosak. Ebben az esetben például hozzájárultak ahhoz az általános benyomáshoz, amit a vád próbált kialakítani. Lehet, hogy ha mi tizenketten megcsinálnánk uganazokat a teszteket, kiderülne, hogy közülünk egy vagy kettő tudat alatt vágyik a gyilkolásra, és képes volna végigcsinálni. De egyikünk sem tette. Azt állítani, hogy valaki képes a gyilkosságra, nem ugyanaz, mint ha azt mondjuk, hogy gyilkosságot követett 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De jelentheti azt is. Idehallgasson, ha azt mondták, hogy a kölyök képes gyilkolni, akkor gyilkolhatott is, 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xml:space="preserve">Éppen maga mondta, hogy, idézem: „Egy lyukas garast nem adnék egy pszichiáter vallomásáér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Öregem, azt mondom .... (</w:t>
      </w:r>
      <w:r>
        <w:rPr>
          <w:rFonts w:eastAsia="Times New Roman CE" w:cs="Times New Roman CE" w:ascii="Times New Roman CE" w:hAnsi="Times New Roman CE"/>
          <w:i/>
          <w:iCs/>
          <w:sz w:val="24"/>
          <w:szCs w:val="24"/>
        </w:rPr>
        <w:t>Odamegy a 8. esküdthöz</w:t>
      </w:r>
      <w:r>
        <w:rPr>
          <w:rFonts w:eastAsia="Times New Roman CE" w:cs="Times New Roman CE" w:ascii="Times New Roman CE" w:hAnsi="Times New Roman CE"/>
          <w:sz w:val="24"/>
          <w:szCs w:val="24"/>
        </w:rPr>
        <w:t>) Szeretném ... (</w:t>
      </w:r>
      <w:r>
        <w:rPr>
          <w:rFonts w:eastAsia="Times New Roman CE" w:cs="Times New Roman CE" w:ascii="Times New Roman CE" w:hAnsi="Times New Roman CE"/>
          <w:i/>
          <w:iCs/>
          <w:sz w:val="24"/>
          <w:szCs w:val="24"/>
        </w:rPr>
        <w:t>Megáll</w:t>
      </w:r>
      <w:r>
        <w:rPr>
          <w:rFonts w:eastAsia="Times New Roman CE" w:cs="Times New Roman CE" w:ascii="Times New Roman CE" w:hAnsi="Times New Roman CE"/>
          <w:sz w:val="24"/>
          <w:szCs w:val="24"/>
        </w:rPr>
        <w: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nem néz föl rá. A 10. esküdt dühösen odébb m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Hány óra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Öt perc múlva hat. Nézzék azt a zivata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a, a mérkőzésnek anny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ondja, láthatnám egy pillanatra azt a kés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odacsúsztatja a kést az asztalon át a 2. esküdtnek, aki kinyitja és megvizsgál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Na. Még mindig hat hatra állunk. Kinek van javasla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ekem van. Vacsorázz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iért nem várunk hétig? Adjunk még egy órát magunk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Részemről rendb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Hm - szeretnék mondani valamit. Szóval, bosszant egy ideje, és amíg el vagyunk akadva ... Szóval volt ez a dolog a szúrt sebbel és hogy hogyan szúrt a gyilkos, hogy lefelé szúrt, tudj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Ugye nem akar most ezzel foglalkozni. Újra meg újra végigmentek a tém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Tudom, de nekem nem volt rendben a dolog. A fiú százhetven centi magas</w:t>
      </w:r>
      <w:r>
        <w:rPr>
          <w:rStyle w:val="FootnoteCharacters"/>
          <w:rStyle w:val="FootnoteAnchor"/>
          <w:rFonts w:eastAsia="Times New Roman CE" w:cs="Times New Roman CE" w:ascii="Times New Roman CE" w:hAnsi="Times New Roman CE"/>
        </w:rPr>
        <w:footnoteReference w:id="11"/>
      </w:r>
      <w:r>
        <w:rPr>
          <w:rFonts w:eastAsia="Times New Roman CE" w:cs="Times New Roman CE" w:ascii="Times New Roman CE" w:hAnsi="Times New Roman CE"/>
          <w:sz w:val="24"/>
          <w:szCs w:val="24"/>
        </w:rPr>
        <w:t>, az apja száznyolcvanhét</w:t>
      </w:r>
      <w:r>
        <w:rPr>
          <w:rStyle w:val="FootnoteCharacters"/>
          <w:rStyle w:val="FootnoteAnchor"/>
          <w:rFonts w:eastAsia="Times New Roman CE" w:cs="Times New Roman CE" w:ascii="Times New Roman CE" w:hAnsi="Times New Roman CE"/>
        </w:rPr>
        <w:footnoteReference w:id="12"/>
      </w:r>
      <w:r>
        <w:rPr>
          <w:rFonts w:eastAsia="Times New Roman CE" w:cs="Times New Roman CE" w:ascii="Times New Roman CE" w:hAnsi="Times New Roman CE"/>
          <w:sz w:val="24"/>
          <w:szCs w:val="24"/>
        </w:rPr>
        <w:t xml:space="preserve"> volt. Ez tizenhét centi</w:t>
      </w:r>
      <w:r>
        <w:rPr>
          <w:rStyle w:val="FootnoteCharacters"/>
          <w:rStyle w:val="FootnoteAnchor"/>
          <w:rFonts w:eastAsia="Times New Roman CE" w:cs="Times New Roman CE" w:ascii="Times New Roman CE" w:hAnsi="Times New Roman CE"/>
        </w:rPr>
        <w:footnoteReference w:id="13"/>
      </w:r>
      <w:r>
        <w:rPr>
          <w:rFonts w:eastAsia="Times New Roman CE" w:cs="Times New Roman CE" w:ascii="Times New Roman CE" w:hAnsi="Times New Roman CE"/>
          <w:sz w:val="24"/>
          <w:szCs w:val="24"/>
        </w:rPr>
        <w:t xml:space="preserve"> különbség. Nagyon ügyetlen dolog lefelé döfni valakibe a kést, aki egy fél fejjel magasabb az emberné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odamegy a 2. esküdthöz és a késre mutat</w:t>
      </w:r>
      <w:r>
        <w:rPr>
          <w:rFonts w:eastAsia="Times New Roman CE" w:cs="Times New Roman CE" w:ascii="Times New Roman CE" w:hAnsi="Times New Roman CE"/>
          <w:sz w:val="24"/>
          <w:szCs w:val="24"/>
        </w:rPr>
        <w:t>) Adja ide.</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2. esküdt odaadja a kést a  3. esküdtnek. </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Nézzék, maguk addig nem nyugszanak, amíg nem látják újra az egészet. (</w:t>
      </w:r>
      <w:r>
        <w:rPr>
          <w:rFonts w:eastAsia="Times New Roman CE" w:cs="Times New Roman CE" w:ascii="Times New Roman CE" w:hAnsi="Times New Roman CE"/>
          <w:i/>
          <w:iCs/>
          <w:sz w:val="24"/>
          <w:szCs w:val="24"/>
        </w:rPr>
        <w:t>A 8. esküdthöz fordul, egyenesen ránéz, és egy kicsit megroggyantja a térdét, hogy alacsonyabb legyen</w:t>
      </w:r>
      <w:r>
        <w:rPr>
          <w:rFonts w:eastAsia="Times New Roman CE" w:cs="Times New Roman CE" w:ascii="Times New Roman CE" w:hAnsi="Times New Roman CE"/>
          <w:sz w:val="24"/>
          <w:szCs w:val="24"/>
        </w:rPr>
        <w:t>) Most tizenöt-tizenhat centivel alacsonyabb vagyok, mint maga.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Igen. Vagy még több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Ha több, hát több.</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3. esküdt kipattintja a kést, megfordítja a kezében és magasan feltartja, készen arra, hogy lefelé szúrjon vel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és a 3. esküdt kitartóan nézi egymást, majd a  3. esküdt hirtelen keményen lefelé döf</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Vigyázzon!</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penge úgy két-három centire a 8. esküdt mellkasa előtt áll meg. A 8. esküdt nem mozdul. A  3. esküdt mosolyo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Ez nem olyan vicc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Mi baja magá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yugodjanak meg. Senkinek semmi baja,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Senkinek semmi ba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Rendben. Na ilyen szögből megy. Nézze meg. Lefelé és bele. Így döfnék mellbe egy nálam magasabb embert és ő is így csinálta. Na most folytassa és mondja, hogy tévedek.</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esküdt odaadja a kést a 8. esküdtnek és arrébb megy. A 12. esküdt odamegy a 8. esküdthöz és bezárt öklét használva, úgy tesz, mintha mellbe döfné a 8. esküdte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Lefelé és bele. Szerintem nincs min vitatko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odamegy a 8. esküdthöz</w:t>
      </w:r>
      <w:r>
        <w:rPr>
          <w:rFonts w:eastAsia="Times New Roman CE" w:cs="Times New Roman CE" w:ascii="Times New Roman CE" w:hAnsi="Times New Roman CE"/>
          <w:sz w:val="24"/>
          <w:szCs w:val="24"/>
        </w:rPr>
        <w:t>) Várjon egy pillanatra. Adja csak ide.</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8. esküdt odaadja a kést az 5. esküdtnek. Ez becsukja a kést és óvatosan tartj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yűlölöm ezeket a dolgokat. Ezek között nőttem fö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átta, hogyan szúrnak ve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Túl sokszor is. A házunk teraszán. Az udvarban. A túloldali telken. Az a környék, ahol én éltem, tele volt rugóskésekkel. Fura, de nem jutott eszembe. Azt hiszem, az ember megpróbálja elfelejteni az ilyesmit. Ezeket a késeket nem így használják. Így kell fogni ahhoz, hogy az ember ki tudja ugratni a pengét. Ahhoz, hogy lefelé szúrjak, meg kellene fordítan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hogyan használj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Előre tartják.</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5. esküdt kipattintja a kést és előretartva körbefordul vele. Gyorsan előre és hátradöf</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Így. Akinek valaha is volt a kezében rugóskés, nem használná másképp.</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Biztos benn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Biztos.</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5. esküdt becsukja a kést majd újra kipattintj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ért gyártják ilyen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indenki egyetértett benne, hogy a fiú nagyon ügyesen bánik a késsel, ig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Így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5. esküdthöz</w:t>
      </w:r>
      <w:r>
        <w:rPr>
          <w:rFonts w:eastAsia="Times New Roman CE" w:cs="Times New Roman CE" w:ascii="Times New Roman CE" w:hAnsi="Times New Roman CE"/>
          <w:sz w:val="24"/>
          <w:szCs w:val="24"/>
        </w:rPr>
        <w:t>) Gondolja, hogy ő olyan sebet ejtett volna, mint amilyenbe az apja belehal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Amilyen tapasztaltan bánt ezekkel a dolgokkal, nem. Nem. Nem hiszem. Előrefelé szúrta volna bel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nnan tudja? Talán - ott volt a szobában, amikor az apát megölté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Nem, és senki más sem volt ot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5. esküdt az asztalba döfi a kést és arrébb m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aga egyfolytában halandzsázik itt nekünk. Én nem hiszem 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hiszem, hogy el tudná dönteni, miféle sebet ejtett vagy nem ejtett ez a fiú pusztán azért, mert tudja, hogyan kell bánni a késs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Így van. Tökéletesen igaza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2. esküdtre néz</w:t>
      </w:r>
      <w:r>
        <w:rPr>
          <w:rFonts w:eastAsia="Times New Roman CE" w:cs="Times New Roman CE" w:ascii="Times New Roman CE" w:hAnsi="Times New Roman CE"/>
          <w:sz w:val="24"/>
          <w:szCs w:val="24"/>
        </w:rPr>
        <w:t>) Maga mit gondol?</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2. esküdt egy pillanatig habozik. Zavarban van, de próbál becsületes len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 nem tudom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gy érti, hogy nem tud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Nem tud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7.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maga?</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7. esküdt egy pillanatig körülnéz az asztal kör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Egy pillanat. Az utca túloldalán lakó nő szerin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Idehallgasson, mondok én valamit. Én ebbe már belefáradtam. Ez a huzavona nem visz sehová, úgyhogy én véget vetek neki. Megváltoztatom a szavaza</w:t>
        <w:softHyphen/>
        <w:t>tomat.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gy mi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allotta. Elegem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gy érti - hogy elege van? Ez nem válas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Hé idehallgasson! Törődjön a maga dolgáv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odamegy a 7.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gaza van. Ez nem válasz. Miféle ember maga? Itt ült és a többiekkel együtt arra szavazott, hogy a fiú bűnös, csak mert egy baseball jegy lukat égetett a nadrágzsebébe. Most pedig megváltoztatja a szavazatát, mert azt mondja, elege van ebből a sok beszédből.</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Figyelj, haver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Magának nincs joga így játszadozni egy ember életével. Ez szörnyű és undorító dolog. Magát nem érdekl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várjunk csak. Maga nem beszélhet így vel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De igen, beszélhetek. Ha arra akar szavazni, hogy nem bűnös, akkor azért tegye, mert meg van róla győződve, hogy az az ember nem bűnös - nem azért, mert magának elege van. És ha azt gondolja, hogy bűnös, akkor szavazzon úgy, vagy talán nincs magában elég bátorság, hogy azt tegye, amit helyesnek ta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Na idefigyelje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Bűnös vagy s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Megmondtam -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Mi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A pokolba magával. Nem vagyok köteles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De igen, köteles. Mondja meg. Miér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halkan</w:t>
      </w:r>
      <w:r>
        <w:rPr>
          <w:rFonts w:eastAsia="Times New Roman CE" w:cs="Times New Roman CE" w:ascii="Times New Roman CE" w:hAnsi="Times New Roman CE"/>
          <w:sz w:val="24"/>
          <w:szCs w:val="24"/>
        </w:rPr>
        <w:t>) Hát - azt hiszem, nem bűnös.</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 11. esküdt undorral néz a 7. esküdtre, majd a székéhez megy. A 7. esküdt legyőzve áll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lnök úr, új szavazást kér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új szavazást kérte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sküdtek a székükhöz mennek és leülne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ondolom, a leggyorsabb lesz kézfelemeléssel. Van valakinek ellenvetése?</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incs válasz</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ki arra szavaz, hogy „nem bűnös”, emelje föl a kez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2., 5., 6., 7., 8. 9. és 11. esküdt azonnal fölemeli a kez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gy. Kettő. Három. Négy. Öt. Hat. H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12. esküdt arcán teljes határozatlanság, végül hirtelen fölemeli a kez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yolc.</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Elnök abbahagyja a számolást és körülnéz az asztal körül. Lassan, szinte zavartan, fölemeli a kezét</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Kilenc. (</w:t>
      </w:r>
      <w:r>
        <w:rPr>
          <w:rFonts w:eastAsia="Times New Roman CE" w:cs="Times New Roman CE" w:ascii="Times New Roman CE" w:hAnsi="Times New Roman CE"/>
          <w:i/>
          <w:iCs/>
          <w:sz w:val="24"/>
          <w:szCs w:val="24"/>
        </w:rPr>
        <w:t>Leengedi a kezét</w:t>
      </w:r>
      <w:r>
        <w:rPr>
          <w:rFonts w:eastAsia="Times New Roman CE" w:cs="Times New Roman CE" w:ascii="Times New Roman CE" w:hAnsi="Times New Roman CE"/>
          <w:sz w:val="24"/>
          <w:szCs w:val="24"/>
        </w:rPr>
        <w:t>) Aki arra szavaz, hogy „bűnös”.</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3., 4. és 10.  esküdt fölemeli a kezé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ilenc három a „nem bűnös” javár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Én nem értem magukat, emberek. Az egész aprólékoskodást, amivel folyton jönnek. Ez csupa jelentéktelen dolog. Hogy képesek elhinni a fiú sztoriját? (</w:t>
      </w:r>
      <w:r>
        <w:rPr>
          <w:rFonts w:eastAsia="Times New Roman CE" w:cs="Times New Roman CE" w:ascii="Times New Roman CE" w:hAnsi="Times New Roman CE"/>
          <w:i/>
          <w:iCs/>
          <w:sz w:val="24"/>
          <w:szCs w:val="24"/>
        </w:rPr>
        <w:t>A 11. esküdthöz</w:t>
      </w:r>
      <w:r>
        <w:rPr>
          <w:rFonts w:eastAsia="Times New Roman CE" w:cs="Times New Roman CE" w:ascii="Times New Roman CE" w:hAnsi="Times New Roman CE"/>
          <w:sz w:val="24"/>
          <w:szCs w:val="24"/>
        </w:rPr>
        <w:t>) Maga értelmes ember. Na ugye nem akarja azt mondani, hogy nem. Maga ismeri az életet. Hát az Isten szerelmére, nézze má’ meg, miről beszélünk itt. Maga tudja, milyenek ezek! Szóval az a pasi (</w:t>
      </w:r>
      <w:r>
        <w:rPr>
          <w:rFonts w:eastAsia="Times New Roman CE" w:cs="Times New Roman CE" w:ascii="Times New Roman CE" w:hAnsi="Times New Roman CE"/>
          <w:i/>
          <w:iCs/>
          <w:sz w:val="24"/>
          <w:szCs w:val="24"/>
        </w:rPr>
        <w:t>a 8. esküdtre mutat</w:t>
      </w:r>
      <w:r>
        <w:rPr>
          <w:rFonts w:eastAsia="Times New Roman CE" w:cs="Times New Roman CE" w:ascii="Times New Roman CE" w:hAnsi="Times New Roman CE"/>
          <w:sz w:val="24"/>
          <w:szCs w:val="24"/>
        </w:rPr>
        <w:t>) - ott, hát én nem értem, mi van vele. Az a sok duma a pszichiáterekről. Talán el kéne mennie egyhez. Nézze, beszéljünk világosan. Ezek az emberek hazugságra születtek. Nem, egyszerűen ilyenek és kész és egyetlen értelmes ember sem fog mást mondani. Nem tudják, mi az, hogy igazság. Hát csak nézzen rájuk. Mások. Másképp gondolkodnak. Mindent másképp csinálnak. Hát például nem kell nekik sok hozzá, hogy megöljenek valaki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5. esküdt átmegy a mosdó ajtajához</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z az igazság. Mindenki tudja. Berúgnak egy kis bortól vagy valami olcsó italtól. Jaj, nagy piáso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5. esküdt bemegy a mosdóba, becsapja maga mögött az ajtó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Remek pasi! Nézzen rá, az Isten szerelmére! Mire jó itt csapkodni az ajtót? Szóval berúgnak, és egyszercsak - beng - valaki ott fekszik halottan a csatornában. OK, senki se hibáztatja őket érte. Ilyenek, ilyen a természetük, ért engem? Erőszakos. Az emberi élet nem jelent nekik annyit, mint nekün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1. esküdt föláll és átmegy a mosdó ajtajához. Megy az 5. esküdt után</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va megy?</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1. esküdt nem válaszol és bemegy a mosdóba</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a már bent van, mossa ki a fülét, hátha hall valami érdekese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föláll és az ablakhoz megy</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ézze, hallgasson rám. Ezek az emberek folyton piálnak, verekednek, és ha valakit megölnek, na bumm, megöltek valakit. Nem számít. A család nem jelent nekik semmit. Úgy szaporodnak, mint az állatok. Apák, anyák, ez mind nem számít. Hát persze vannak köztük rendesebbek is. Nézze, én vagyok az első, aki elismeri. Ismertem köztük rendesebbeket, de az a kivétel.</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Tudja, hogy maga bet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Beteg?</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Miért nem ül l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aga vén pojáca! Ki a franc maga?</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6. esküdt odamegy a 9. esküdthöz</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12. esküdt a 9. és a 10. esküdt közé áll</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2. esküdthöz</w:t>
      </w:r>
      <w:r>
        <w:rPr>
          <w:rFonts w:eastAsia="Times New Roman CE" w:cs="Times New Roman CE" w:ascii="Times New Roman CE" w:hAnsi="Times New Roman CE"/>
          <w:sz w:val="24"/>
          <w:szCs w:val="24"/>
        </w:rPr>
        <w:t>) Nem. Hát ki a franc ő, hogy így beszél velem? Beteg. Nézzen rá - alig tud felállni. Idehallgasson, én itt elmondom, amit gondolok és maga meg fog hallgat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9. esküdt az ablakhoz megy</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Talán ha megnyugodn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Megnyugszom, a francba! Egy sincs köztük, egy se, aki bármire jó volna. Na hallja? Egy se. Majd én megmondom magának - ostoba - gazfickók. (</w:t>
      </w:r>
      <w:r>
        <w:rPr>
          <w:rFonts w:eastAsia="Times New Roman CE" w:cs="Times New Roman CE" w:ascii="Times New Roman CE" w:hAnsi="Times New Roman CE"/>
          <w:i/>
          <w:iCs/>
          <w:sz w:val="24"/>
          <w:szCs w:val="24"/>
        </w:rPr>
        <w:t>A 9. esküdthöz</w:t>
      </w:r>
      <w:r>
        <w:rPr>
          <w:rFonts w:eastAsia="Times New Roman CE" w:cs="Times New Roman CE" w:ascii="Times New Roman CE" w:hAnsi="Times New Roman CE"/>
          <w:sz w:val="24"/>
          <w:szCs w:val="24"/>
        </w:rPr>
        <w:t>) Maga ott az ablaknál, maga olyan átkozottul okos. Mi itt egy veszéllyel nézünk szembe. Tudja? Ezek az emberek szaporodnak. Az a meg</w:t>
        <w:softHyphen/>
        <w:t>vádolt kölyök, az ő fajtája, ezek ötször olyan gyorsan szaporodnak, mint mi. Ez statisztika. Ötször olyan gyorsan. És ezek - vadállatok. Ellenünk vannak, gyűlölnek minket, tönkre akarnak tenni. Ez így van. (</w:t>
      </w:r>
      <w:r>
        <w:rPr>
          <w:rFonts w:eastAsia="Times New Roman CE" w:cs="Times New Roman CE" w:ascii="Times New Roman CE" w:hAnsi="Times New Roman CE"/>
          <w:i/>
          <w:iCs/>
          <w:sz w:val="24"/>
          <w:szCs w:val="24"/>
        </w:rPr>
        <w:t>A 6. esküdthöz</w:t>
      </w:r>
      <w:r>
        <w:rPr>
          <w:rFonts w:eastAsia="Times New Roman CE" w:cs="Times New Roman CE" w:ascii="Times New Roman CE" w:hAnsi="Times New Roman CE"/>
          <w:sz w:val="24"/>
          <w:szCs w:val="24"/>
        </w:rPr>
        <w:t>) Ne nézzen így rám! Az Isten szerelmére, veszélyes időket élünk, és ha nem vagyunk résen, ha nem csapunk le rájuk, ahol csak lehet, akkor ezek kicsinálnak. Addig szaporodnak, amíg kihal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Na pofa 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Szóval maguk átkozott zsenik, jobb lesz, hogyha hallgatnak rám. Ezek erőszakosak, ezek bűnözők, ezek ostobák, és egyszer még elvágják a torkunk. Ezt akarják. Elvágni a torkunk. (</w:t>
      </w:r>
      <w:r>
        <w:rPr>
          <w:rFonts w:eastAsia="Times New Roman CE" w:cs="Times New Roman CE" w:ascii="Times New Roman CE" w:hAnsi="Times New Roman CE"/>
          <w:i/>
          <w:iCs/>
          <w:sz w:val="24"/>
          <w:szCs w:val="24"/>
        </w:rPr>
        <w:t>A 7.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Figyelmeztetem magát. Ez a fiú, ez a vádlott. Azt mondom, kapjuk el, mielőtt az ő fajtája kap el minket. Nem érdekel a törvény. Miért érdekeljen? Őket se érdekli. Figyelmeztet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Eleget hallottam. És most hagyja abb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dühösen néz a 2. esküdtre</w:t>
      </w:r>
      <w:r>
        <w:rPr>
          <w:rFonts w:eastAsia="Times New Roman CE" w:cs="Times New Roman CE" w:ascii="Times New Roman CE" w:hAnsi="Times New Roman CE"/>
          <w:sz w:val="24"/>
          <w:szCs w:val="24"/>
        </w:rPr>
        <w:t>) Bírná, ha behúznék egyet, maga kis okoskodó gazember? Hogy van pofája ...</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a 10. esküdt elé lép és határozottan leállít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Eleget hallottunk. Üljön le. És ki ne nyissa még egyszer a mocskos száját.</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4. és a 10. esküdt mereven néznek egymásra. Végül a 10. esküdt elfordul, odamegy egy székhez és leül, háttal a többieknek. A többi esküdt (köztük az 5. és a 11. esküdt) lassan a helyükre menn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agyon nehéz egy ilyen ügyben elfojtani az előítéleteinket. És mindegy, hol találkozik vele az ember, az előítélet elhomályosítja az igazságot. Hát én nem hiszem, hogy bármi kárt is okoztunk volna itt. Mert valójában nem tudom, mi az igazság. Azt hiszem, senki soha nem fogja megtudni. Közülünk most a jelek szerint kilencen úgy gondoljuk, hogy a vádlott ártatlan, de csak a valószínűséggel játszunk. Lehet, hogy tévedünk. Lehet, hogy egy bűnös embert próbálunk visszaadni a társadalomnak. Senki sem tudhatja. De alapos okunk van a kételyre és ez hatalmas értékű biztosíték a mi rendszerünkben. Egyetlen esküdtszék sem nyilváníthat valakit bűnösnek, ha nem biztos benne. Mi kilencen nem értjük, hogy önök hárman mitől ilyen biztosak még mindig. Talán elmondhatná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Megpróbálom. Maguknak volt néhány remek találata. A legutóbbi, miszerint úgy érveltek, hogy a fiú nem okozott volna olyan fölülről döfött sebet, ami megölte az apját, nagyon meggyőző volt. De még mindig azt hiszem, hogy a fiú bűnös a gyilkosságban. Két okom van rá. Az első: az utca túloldalán lakó nő tanúvallomása. Ő látta amikor elkövették a gyilkosságo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És hogy, barátom! Ami engem illet, szerintem az egész ügyben ez a legfontosabb tanúvallomá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És a második: az a tény, hogy ez a nő úgy írta le a döfést, hogy azt mondta, látta, amikor a fiú fölemeli a karját a feje fölé, hogy mellbe szúrja az apját. Látta, hogy a fiú hogyan szúrt - az ügyetlenebbik mód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Így van! Tökéletesen így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a most beszéljünk egy kicsit erről a nőről. Azt mondta, hogy aznap éjjel tizenegy körül feküdt le. Az ágya az ablak mellett áll - és fektében is kilát, át a fiú ablakára a síneken túl. Több, mint egy órán át forgolódott, nem tudott elaludni. Végül, körülbelül tíz perccel éjfél után, az ablak felé fordult és ahogy kinézett, az elhaladó vonat ablakán át látta a gyilkosságot. Azt mondja, a gyilkosság után azonnal eloltották a villanyt, de jól látta, amikor a fiú leszúrta az apját. Ahogy én látom, ez a tanúvallomás megdönthetetl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Erről beszélek. Ez a lény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Maga mit gondol?</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8. esküdt hallgat</w:t>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2. esküdthöz</w:t>
      </w:r>
      <w:r>
        <w:rPr>
          <w:rFonts w:eastAsia="Times New Roman CE" w:cs="Times New Roman CE" w:ascii="Times New Roman CE" w:hAnsi="Times New Roman CE"/>
          <w:sz w:val="24"/>
          <w:szCs w:val="24"/>
        </w:rPr>
        <w:t>) És mag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 xml:space="preserve">Hát - nem tudom. Sok bizonyítékot kell megvizsgálni. Ez egy meglehetősen bonyolult ügy.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Tényleg nem látom, hogy szavazhatnánk arra, hogy elengedj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nem olyan egyszerű a bizonyítékokat sorba rende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Az összes többi bizonyítékot elfelejtheti. A nő látta, amikor megtette. Mi mást akar mé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Hát, talán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Szavazz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K. Új szavazást kértek. Van valakinek ellenvetés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Megváltoztatom a szavazatomat. Azt hisz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Van még valaki? Nyolc négyre állun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 tekinti személyes győzelemnek ezt az egy szavazato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er’ szeretek versenyezni.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OK. Na most én a következőt gondolom. Szerintem le kell minket váltani. Vigyük a bíró elé.</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Korábban nem akarta, hogy leváltsa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De most akaro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értem. Maga azt mondta, erkölcstelen dolog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De már nem mondom. Vannak itt egyesek, akik olyan átkozottul makacsok, hogy még .... Sose fogjuk  befejezni. Itt leszünk egy hétig. Érveket akarok hallani. Szerintem le kell váltani minket. (</w:t>
      </w:r>
      <w:r>
        <w:rPr>
          <w:rFonts w:eastAsia="Times New Roman CE" w:cs="Times New Roman CE" w:ascii="Times New Roman CE" w:hAnsi="Times New Roman CE"/>
          <w:i/>
          <w:iCs/>
          <w:sz w:val="24"/>
          <w:szCs w:val="24"/>
        </w:rPr>
        <w:t>A 8. esküdthöz fordul</w:t>
      </w:r>
      <w:r>
        <w:rPr>
          <w:rFonts w:eastAsia="Times New Roman CE" w:cs="Times New Roman CE" w:ascii="Times New Roman CE" w:hAnsi="Times New Roman CE"/>
          <w:sz w:val="24"/>
          <w:szCs w:val="24"/>
        </w:rPr>
        <w:t>) Rajta. Maga a szószólójuk. Ehhez mit sz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enjünk végig újra az egésze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ár végigmentünk. (</w:t>
      </w:r>
      <w:r>
        <w:rPr>
          <w:rFonts w:eastAsia="Times New Roman CE" w:cs="Times New Roman CE" w:ascii="Times New Roman CE" w:hAnsi="Times New Roman CE"/>
          <w:i/>
          <w:iCs/>
          <w:sz w:val="24"/>
          <w:szCs w:val="24"/>
        </w:rPr>
        <w:t>A 12. esküdt felé integet</w:t>
      </w:r>
      <w:r>
        <w:rPr>
          <w:rFonts w:eastAsia="Times New Roman CE" w:cs="Times New Roman CE" w:ascii="Times New Roman CE" w:hAnsi="Times New Roman CE"/>
          <w:sz w:val="24"/>
          <w:szCs w:val="24"/>
        </w:rPr>
        <w:t>) A reklámszakértőnk</w:t>
      </w:r>
      <w:r>
        <w:rPr>
          <w:rStyle w:val="FootnoteCharacters"/>
          <w:rStyle w:val="FootnoteAnchor"/>
          <w:rFonts w:eastAsia="Times New Roman CE" w:cs="Times New Roman CE" w:ascii="Times New Roman CE" w:hAnsi="Times New Roman CE"/>
        </w:rPr>
        <w:footnoteReference w:id="14"/>
      </w:r>
      <w:r>
        <w:rPr>
          <w:rFonts w:eastAsia="Times New Roman CE" w:cs="Times New Roman CE" w:ascii="Times New Roman CE" w:hAnsi="Times New Roman CE"/>
          <w:sz w:val="24"/>
          <w:szCs w:val="24"/>
        </w:rPr>
        <w:t xml:space="preserve"> ott a túloldalon úgy pattog ide-oda, mint egy teniszlabda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Egy pillanat. Magának nincsen joga ...</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4. esküdt leveszi a szemüvegét és törölgetni kezd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Bocsánatért esedezem.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Rajta. Másszunk ki ebből a slamasztikáb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Rendben. Esetleg megegyezhetünk egy határidőben. (</w:t>
      </w:r>
      <w:r>
        <w:rPr>
          <w:rFonts w:eastAsia="Times New Roman CE" w:cs="Times New Roman CE" w:ascii="Times New Roman CE" w:hAnsi="Times New Roman CE"/>
          <w:i/>
          <w:iCs/>
          <w:sz w:val="24"/>
          <w:szCs w:val="24"/>
        </w:rPr>
        <w:t>Még mindig a szenüvegét tisztogatva, megfordul és a faliórára néz</w:t>
      </w:r>
      <w:r>
        <w:rPr>
          <w:rFonts w:eastAsia="Times New Roman CE" w:cs="Times New Roman CE" w:ascii="Times New Roman CE" w:hAnsi="Times New Roman CE"/>
          <w:sz w:val="24"/>
          <w:szCs w:val="24"/>
        </w:rPr>
        <w:t>) Most van ... (</w:t>
      </w:r>
      <w:r>
        <w:rPr>
          <w:rFonts w:eastAsia="Times New Roman CE" w:cs="Times New Roman CE" w:ascii="Times New Roman CE" w:hAnsi="Times New Roman CE"/>
          <w:i/>
          <w:iCs/>
          <w:sz w:val="24"/>
          <w:szCs w:val="24"/>
        </w:rPr>
        <w:t>Hunyorít és felveszi a szemüvegét</w:t>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gyed h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z órát nézi</w:t>
      </w:r>
      <w:r>
        <w:rPr>
          <w:rFonts w:eastAsia="Times New Roman CE" w:cs="Times New Roman CE" w:ascii="Times New Roman CE" w:hAnsi="Times New Roman CE"/>
          <w:sz w:val="24"/>
          <w:szCs w:val="24"/>
        </w:rPr>
        <w:t>) Negyed hét. (</w:t>
      </w:r>
      <w:r>
        <w:rPr>
          <w:rFonts w:eastAsia="Times New Roman CE" w:cs="Times New Roman CE" w:ascii="Times New Roman CE" w:hAnsi="Times New Roman CE"/>
          <w:i/>
          <w:iCs/>
          <w:sz w:val="24"/>
          <w:szCs w:val="24"/>
        </w:rPr>
        <w:t>Leveszi a szemüvegét és az asztalra helyezi. Fáradtnak látszik. Lehunyja a szemét és az ujjával megfogja az orrnyergén a szemüveg által hagyott mélyedést. Ezt a pontot masszírozza, mialatt beszél</w:t>
      </w:r>
      <w:r>
        <w:rPr>
          <w:rFonts w:eastAsia="Times New Roman CE" w:cs="Times New Roman CE" w:ascii="Times New Roman CE" w:hAnsi="Times New Roman CE"/>
          <w:sz w:val="24"/>
          <w:szCs w:val="24"/>
        </w:rPr>
        <w:t>) Valaki korábban azt mondta, legyen hét óra. Azt hiszem, az egy olyan időpont, amikor elkezdhetünk arról tárgyalni, hogy leváltsanak-e minket vagy sem.</w:t>
      </w:r>
    </w:p>
    <w:p>
      <w:pPr>
        <w:pStyle w:val="Normal"/>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9. esküdt erősen figyeli a 4. esküdtet és láthatóan valami rettentő izgalmas dolog jut eszébe</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Nem érzi jól mag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Kitűnően érzem magam - köszönöm. (</w:t>
      </w:r>
      <w:r>
        <w:rPr>
          <w:rFonts w:eastAsia="Times New Roman CE" w:cs="Times New Roman CE" w:ascii="Times New Roman CE" w:hAnsi="Times New Roman CE"/>
          <w:i/>
          <w:iCs/>
          <w:sz w:val="24"/>
          <w:szCs w:val="24"/>
        </w:rPr>
        <w:t>A többiekhez</w:t>
      </w:r>
      <w:r>
        <w:rPr>
          <w:rFonts w:eastAsia="Times New Roman CE" w:cs="Times New Roman CE" w:ascii="Times New Roman CE" w:hAnsi="Times New Roman CE"/>
          <w:sz w:val="24"/>
          <w:szCs w:val="24"/>
        </w:rPr>
        <w:t>) Azt kezdtem mondani, hogy hét óra az az időpont, amikor -</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zért kérdeztem meg, mert pont úgy masszírozta az orrát... Bocsánat, hogy közbevágtam. De olyan mozdulatot tett, amiről eszembe jutot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Szeretnék megegyezésre jutni. Megengedi?</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zt hiszem, ez fonto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a jól van.</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Köszönöm. Biztos vagyok benne, hogy meg fogja bocsájtani, de azon tűnődtem, vajon miért masszírozza úgy az orr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Jaj, ugyan már, legyen szíves!</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Most éppen ehhez az úrhoz beszélek itt. (</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Mondja, miért masszírozta az orrá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Hát nézze, amennyiben ez magára tartozik, azért masszíroztam, mert egy kicsit fáj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Elnézést. A szemüvege miatt va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Igen. Akkor folytathatnánk?</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 szemüvege hagyja azokat a mély nyomokat ott az orrán. Ezt eddig nem vettem észre. Bosszantó leh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agyon bosszantó.</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Nem tudtam erről. Sose volt szemüvegem. (</w:t>
      </w:r>
      <w:r>
        <w:rPr>
          <w:rFonts w:eastAsia="Times New Roman CE" w:cs="Times New Roman CE" w:ascii="Times New Roman CE" w:hAnsi="Times New Roman CE"/>
          <w:i/>
          <w:iCs/>
          <w:sz w:val="24"/>
          <w:szCs w:val="24"/>
        </w:rPr>
        <w:t>A szemére mutat és mosolyog</w:t>
      </w:r>
      <w:r>
        <w:rPr>
          <w:rFonts w:eastAsia="Times New Roman CE" w:cs="Times New Roman CE" w:ascii="Times New Roman CE" w:hAnsi="Times New Roman CE"/>
          <w:sz w:val="24"/>
          <w:szCs w:val="24"/>
        </w:rPr>
        <w:t>) Dupla huszas</w:t>
      </w:r>
      <w:r>
        <w:rPr>
          <w:rStyle w:val="FootnoteCharacters"/>
          <w:rStyle w:val="FootnoteAnchor"/>
          <w:rFonts w:eastAsia="Times New Roman CE" w:cs="Times New Roman CE" w:ascii="Times New Roman CE" w:hAnsi="Times New Roman CE"/>
        </w:rPr>
        <w:footnoteReference w:id="15"/>
      </w:r>
      <w:r>
        <w:rPr>
          <w:rFonts w:eastAsia="Times New Roman CE" w:cs="Times New Roman CE" w:ascii="Times New Roman CE" w:hAnsi="Times New Roman CE"/>
          <w:sz w:val="24"/>
          <w:szCs w:val="24"/>
        </w:rPr>
        <w:t xml:space="preserve">.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Idehallgasson, elmondaná már az optikai felfedezését?</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A nőnek, aki tanúskodott, hogy látta a gyilkosságot, ugyanilyen mély nyomok voltak az orrá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ényleg, így volt.</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önd támad a szobában majd hirtelen mindenki össze-vissza beszél</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Kérem. Egy perc és befejezem. Nem tudom, más is észrevette-e. Akkor nem gondoltam rá, de most visszaidéztem az arcát. Ott voltak azok a mélyedések az orrán. És egyfolytában dörzsölgette őket ott a bíróságon.</w:t>
      </w:r>
      <w:bookmarkStart w:id="0" w:name="eddigjav"/>
      <w:bookmarkEnd w:id="0"/>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Igaza van. Folyton ezt csinálta.</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Ez a nő úgy negyvenöt éves lehetett. Rettentően igyekezett, hogy harmincötnek nézzék az első nyilvános szereplése alkalmával. Vastag smink. Festett haj. Egy fiatalabb nőhöz illő, vadonatúj ruha. Nem viselt szemüveget. Próbálják meg maguk elé idéz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gy érti, hogy nem viselt szemüveget? Nem tudhatja, viselt-e. Csak mert dörgölte az orrát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5. esküdt</w:t>
        <w:tab/>
      </w:r>
      <w:r>
        <w:rPr>
          <w:rFonts w:eastAsia="Times New Roman CE" w:cs="Times New Roman CE" w:ascii="Times New Roman CE" w:hAnsi="Times New Roman CE"/>
          <w:sz w:val="24"/>
          <w:szCs w:val="24"/>
        </w:rPr>
        <w:t>Ott volt az a két mélyedés. Én lát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és akkor? Maga szerint mit jelen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Idehallgassanak, én is láttam. Igaza van. Én voltam hozzá legközelebb. Ott volt neki az a két mély nyom, na, hogy nevezik - uh - tudják.</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dörzsöli az orrán azt a helyet, ahol a nyomok volt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Jó, és mire akar kiluka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Ott volt az a két mélyedé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Festve volt a haja és mélyedések voltak az orrán. Azt kérdem magától, hogy mit jelent ez?</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Okozhatta azt a két bemélyedést bármi más, mint egy szemüveg?</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Nem okozhat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Idehallgasson, miről beszél? Én semmiféle nyomot nem látta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Én láttam. Furcsa, de korábban nem jutott eszemb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és az ügyvéd? Ő miért nem szólt egy szót s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Tizenkét ember koncentrál itt erre az ügyre. Közülünk tizenegy nem vette észre.</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ügyvéd úr</w:t>
      </w:r>
      <w:r>
        <w:rPr>
          <w:rStyle w:val="FootnoteCharacters"/>
          <w:rStyle w:val="FootnoteAnchor"/>
          <w:rFonts w:eastAsia="Times New Roman CE" w:cs="Times New Roman CE" w:ascii="Times New Roman CE" w:hAnsi="Times New Roman CE"/>
        </w:rPr>
        <w:footnoteReference w:id="16"/>
      </w:r>
      <w:r>
        <w:rPr>
          <w:rFonts w:eastAsia="Times New Roman CE" w:cs="Times New Roman CE" w:ascii="Times New Roman CE" w:hAnsi="Times New Roman CE"/>
          <w:sz w:val="24"/>
          <w:szCs w:val="24"/>
        </w:rPr>
        <w:t>. És mi van a kerületi ügyésszel? Gondolja, át akart verni minket, azt akarta, hogy a nő szemüveg nélkül tanúskodjon?</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átott már olyan nőt, akinek szemüveget kell viselnie, de nem akar, mert úgy gondolja, nem áll jól nek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A nejem. Idehallgasson, azt mondom, mihelyt kilép a házból ...</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het, hogy a kerületi ügyész sem tudt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6. esküdt</w:t>
      </w:r>
      <w:r>
        <w:rPr>
          <w:rFonts w:eastAsia="Times New Roman CE" w:cs="Times New Roman CE" w:ascii="Times New Roman CE" w:hAnsi="Times New Roman CE"/>
          <w:sz w:val="24"/>
          <w:szCs w:val="24"/>
        </w:rPr>
        <w:tab/>
        <w:t>Igen, pont ezt akartam mond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OK. Mélyedések voltak az orrán. Megadom. A szemüvegétől. Rendben? Nem viselte az utcán, hogy a pasik azt higgyék, ez egy bombanő. De amikor látta, hogy a kölyök megöli az apját, akkor otthon volt. Egyedül. Enny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4. esküdthöz</w:t>
      </w:r>
      <w:r>
        <w:rPr>
          <w:rFonts w:eastAsia="Times New Roman CE" w:cs="Times New Roman CE" w:ascii="Times New Roman CE" w:hAnsi="Times New Roman CE"/>
          <w:sz w:val="24"/>
          <w:szCs w:val="24"/>
        </w:rPr>
        <w:t>) Maga az ágyban is hordja a szemüveg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Senki sem hordja az ágyban a szemüveg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ogikus azt mondani, hogy nem volt rajta, mert ágyban volt, forgolódott, próbált elalud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nnan tudj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tudom. Valószínűnek tartom. És azt is, hogy valószínűleg nem vette föl a szemüvegét, amikor megfordult és véletlenül kinézett az ablakon. És ő maga mondta, hogy a gyilkosság pont akkor történt, amikor kinézett, és hogy a villanyt alig egy pillanattal később eloltották. Nem lehetett annyi ideje, hogy fölvegye a szemüvegé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Várjon, egy pillanatra...</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És még valamit valószínűnek tartok. Talán tényleg azt hitte, hogy a fiút látja, amint éppen megöli az apját. De szerintem csak egy foltot láto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Honnan tudja, mit látott? Honnan tud ez az ember mindent? (</w:t>
      </w:r>
      <w:r>
        <w:rPr>
          <w:rFonts w:eastAsia="Times New Roman CE" w:cs="Times New Roman CE" w:ascii="Times New Roman CE" w:hAnsi="Times New Roman CE"/>
          <w:i/>
          <w:iCs/>
          <w:sz w:val="24"/>
          <w:szCs w:val="24"/>
        </w:rPr>
        <w:t>A 8. esküdthöz</w:t>
      </w:r>
      <w:r>
        <w:rPr>
          <w:rFonts w:eastAsia="Times New Roman CE" w:cs="Times New Roman CE" w:ascii="Times New Roman CE" w:hAnsi="Times New Roman CE"/>
          <w:sz w:val="24"/>
          <w:szCs w:val="24"/>
        </w:rPr>
        <w:t>) Nem tudja, milyen szemüveget hord. Lehet, hogy távollátó. Lehet, hogy napszemüveget viselt. Mit tud maga errő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Csak azt tudom, hogy kérdés, hogy a nő mennyire lát jó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1. esküdt</w:t>
      </w:r>
      <w:r>
        <w:rPr>
          <w:rFonts w:eastAsia="Times New Roman CE" w:cs="Times New Roman CE" w:ascii="Times New Roman CE" w:hAnsi="Times New Roman CE"/>
          <w:sz w:val="24"/>
          <w:szCs w:val="24"/>
        </w:rPr>
        <w:tab/>
        <w:t>Azonsítania kellett valakit, aki húsz méterre</w:t>
      </w:r>
      <w:r>
        <w:rPr>
          <w:rStyle w:val="FootnoteCharacters"/>
          <w:rStyle w:val="FootnoteAnchor"/>
          <w:rFonts w:eastAsia="Times New Roman CE" w:cs="Times New Roman CE" w:ascii="Times New Roman CE" w:hAnsi="Times New Roman CE"/>
        </w:rPr>
        <w:footnoteReference w:id="17"/>
      </w:r>
      <w:r>
        <w:rPr>
          <w:rFonts w:eastAsia="Times New Roman CE" w:cs="Times New Roman CE" w:ascii="Times New Roman CE" w:hAnsi="Times New Roman CE"/>
          <w:sz w:val="24"/>
          <w:szCs w:val="24"/>
        </w:rPr>
        <w:t xml:space="preserve"> volt tőle a sötétben. Szemüveg nélkü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em küldhet a halálba valakit egy ilyen bizonyítékka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 jöjjön ezz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gondolja, hogy a nő tévedhetet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m! Nem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12. esküdthöz</w:t>
      </w:r>
      <w:r>
        <w:rPr>
          <w:rFonts w:eastAsia="Times New Roman CE" w:cs="Times New Roman CE" w:ascii="Times New Roman CE" w:hAnsi="Times New Roman CE"/>
          <w:sz w:val="24"/>
          <w:szCs w:val="24"/>
        </w:rPr>
        <w:t>) Lehetsége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2. esküdt</w:t>
      </w:r>
      <w:r>
        <w:rPr>
          <w:rFonts w:eastAsia="Times New Roman CE" w:cs="Times New Roman CE" w:ascii="Times New Roman CE" w:hAnsi="Times New Roman CE"/>
          <w:sz w:val="24"/>
          <w:szCs w:val="24"/>
        </w:rPr>
        <w:t xml:space="preserve"> </w:t>
        <w:tab/>
        <w:t>Igen. Azt mondom, „n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Maga még mindig úgy gondolja, hogy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Igen, úgy gondolom, hogy bűnös. De egyáltalán nem érdekel. Maguk okos tojások tegyenek, amit akar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Hogyan szava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Nem bűnös.” Csináljanak, amit akar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aga a legrohadtabb .... Szerinte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Van még valaki, aki úgy gondolja, hogy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Nem. Engem meggyőzte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 baja van magána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Alapos okom van a kételyre.</w:t>
      </w:r>
    </w:p>
    <w:p>
      <w:pPr>
        <w:pStyle w:val="Normal"/>
        <w:widowControl/>
        <w:spacing w:before="120" w:after="120"/>
        <w:ind w:left="1440" w:hanging="144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9. esküdt</w:t>
      </w:r>
      <w:r>
        <w:rPr>
          <w:rFonts w:eastAsia="Times New Roman CE" w:cs="Times New Roman CE" w:ascii="Times New Roman CE" w:hAnsi="Times New Roman CE"/>
          <w:sz w:val="24"/>
          <w:szCs w:val="24"/>
        </w:rPr>
        <w:tab/>
        <w:t>Tizenegy az egyhez.</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és mi van a többi bizonyítékkal? Azzal a sok mindennel - a késsel - az egész üggyel?</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Maga mondta, hogy az összes többi bizonyítékot akár el is felejthetjü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w:t>
      </w:r>
      <w:r>
        <w:rPr>
          <w:rFonts w:eastAsia="Times New Roman CE" w:cs="Times New Roman CE" w:ascii="Times New Roman CE" w:hAnsi="Times New Roman CE"/>
          <w:i/>
          <w:iCs/>
          <w:sz w:val="24"/>
          <w:szCs w:val="24"/>
        </w:rPr>
        <w:t>a  3. esküdthöz</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edül marad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ekem mindegy, hogy egyedül maradtam vagy sem. Jogom van hozz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Joga van hozzá.</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Na hát akkor mit akar? Azt mondom, bűnös.</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Az érveit akarjuk hallani.</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ár elmondtam az érveim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Nem győzött meg minket. Újra hallani akarjuk őket. Van rá időnk, hogy végighallgassuk.</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Minden - minden, ami a bíróságon kiderült, de mondom, minden, azt bizonyítja, hogy a fiú bűnös. Gondolja, hogy hülye vagyok, vagy mi? Maguk egy tetves banda. Az a vérző szivük! Nem fognak megfélemlíteni. Jogom van a véleményemhez. Itt ülhetek ebben az istenverte szobában egy évig. Valaki mondjon valamit.</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öbbiek csöndben nézi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Gondoljanak arra a dologra az öreggel - az öreggel aki ott lakott - és mindent hallott. Vagy a kés, micsoda? Csak mert ő talált egy ugyanolyat? Az öregember látta a fiút. Ott a lépcsőházban. Nem mindegy, hány másodpercbe tellett neki? Mi a különbség? Minden összevág. A kés, hogy kiesett a nadrágzsebéből a lukon át - nem tudja bebizonyítani, hogy az öreg nem ért el az ajtóig. Körbesántikálhat a szobában, ha akar, de nem tudja bebizonyítani. Mondom, itt mindent, amiről szó volt, kicsavartak és kifacsartak. Az a dolog a szemüveggel, hát honnan tudja maga, hogy nem volt rajta? A nő tanúskodott a bíróságon. Mit akar még? Na enny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öbbiek hallgatna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nnyi az egész.</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többiek hallgatnak</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a dolog, hogy hallotta, amit a fiú kiabált? Azt mondta, „Ezér’ megöllek.” Ezt mondta. A saját apjának. Az istenverte rohadt kölyök. Ismerem. Tudom, milyenek. Hogy mit tesznek az emberrel. Hogy gyilkolják az embert minden egyes nap. Istenem, hát nem látják? Hogyhogy csak én látom egyedül? Jesszusom, szinte érzem, ahogyan belém döfi azt a kés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Ez nem a maga fia. Ez egy másik ember.</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Engedje élni.</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sszú szün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Rendben van. „Nem bűnös.”</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lnök az ajtóhoz megy és kopog</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z Őr kinyitja az ajtót és belép</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Meghoztuk a döntésünket.</w:t>
      </w:r>
    </w:p>
    <w:p>
      <w:pPr>
        <w:pStyle w:val="Normal"/>
        <w:widowControl/>
        <w:spacing w:before="120" w:after="120"/>
        <w:ind w:left="1440" w:hanging="1440"/>
        <w:jc w:val="both"/>
        <w:rPr/>
      </w:pP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ab/>
        <w:t>Rendben van, uraim. Foglalják el a helyüket az esküdtszéken.</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z Őr kimegy</w:t>
      </w:r>
    </w:p>
    <w:p>
      <w:pPr>
        <w:pStyle w:val="Normal"/>
        <w:widowControl/>
        <w:spacing w:before="120" w:after="120"/>
        <w:ind w:left="1440" w:hanging="14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Elnök és a többi esküdt összeszedi a holmiját, zakót, stb, és mind, a 3. és a 8. esküdt kivételével követik az Őrt</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A  3. esküdt ülve marad. Végül csak ő és a 8. esküdt maradnak a szobában. A 8. esküdt fölveszi a zakóját és odaviszi a  3. esküdtnek az övét. A  3. esküdt föláll. A 8. esküdt fölsegíti rá a zakót  </w:t>
      </w:r>
    </w:p>
    <w:p>
      <w:pPr>
        <w:pStyle w:val="Normal"/>
        <w:widowControl/>
        <w:spacing w:before="12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spacing w:before="120" w:after="120"/>
        <w:ind w:left="1440" w:hanging="1440"/>
        <w:jc w:val="both"/>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  3. esküdt kimegy</w:t>
      </w:r>
    </w:p>
    <w:p>
      <w:pPr>
        <w:pStyle w:val="Normal"/>
        <w:widowControl/>
        <w:spacing w:before="120" w:after="120"/>
        <w:ind w:left="1440" w:hanging="144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A 8. esküdt követi, de egy pillanatra megáll az ajtóban és visszanéz az üres szobára. A kés még mindig az asztalba döfve áll. A 8. esküdt kimegy. Az eső elállt</w:t>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Függöny</w:t>
      </w:r>
      <w:r>
        <w:br w:type="page"/>
      </w:r>
    </w:p>
    <w:p>
      <w:pPr>
        <w:pStyle w:val="Normal"/>
        <w:widowControl/>
        <w:spacing w:before="120" w:after="120"/>
        <w:ind w:left="1440" w:hanging="14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120" w:after="120"/>
        <w:ind w:left="1440" w:hanging="1440"/>
        <w:jc w:val="center"/>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bútor és kelléklista</w:t>
      </w:r>
    </w:p>
    <w:p>
      <w:pPr>
        <w:pStyle w:val="Normal"/>
        <w:widowControl/>
        <w:spacing w:before="120" w:after="120"/>
        <w:ind w:left="1440" w:hanging="1440"/>
        <w:rPr/>
      </w:pPr>
      <w:r>
        <w:rPr>
          <w:rFonts w:eastAsia="Times New Roman CE" w:cs="Times New Roman CE" w:ascii="Times New Roman CE" w:hAnsi="Times New Roman CE"/>
          <w:i/>
          <w:iCs/>
          <w:sz w:val="24"/>
          <w:szCs w:val="24"/>
        </w:rPr>
        <w:t>A színpadon</w:t>
      </w:r>
      <w:r>
        <w:rPr>
          <w:rFonts w:eastAsia="Times New Roman CE" w:cs="Times New Roman CE" w:ascii="Times New Roman CE" w:hAnsi="Times New Roman CE"/>
          <w:sz w:val="24"/>
          <w:szCs w:val="24"/>
        </w:rPr>
        <w:t>:</w:t>
        <w:tab/>
        <w:t xml:space="preserve">Ajtó (működő) zárral </w:t>
        <w:br/>
        <w:t xml:space="preserve">Asztal. </w:t>
      </w:r>
      <w:r>
        <w:rPr>
          <w:rFonts w:eastAsia="Times New Roman CE" w:cs="Times New Roman CE" w:ascii="Times New Roman CE" w:hAnsi="Times New Roman CE"/>
          <w:i/>
          <w:iCs/>
          <w:sz w:val="24"/>
          <w:szCs w:val="24"/>
        </w:rPr>
        <w:t>Rajta</w:t>
      </w:r>
      <w:r>
        <w:rPr>
          <w:rFonts w:eastAsia="Times New Roman CE" w:cs="Times New Roman CE" w:ascii="Times New Roman CE" w:hAnsi="Times New Roman CE"/>
          <w:sz w:val="24"/>
          <w:szCs w:val="24"/>
        </w:rPr>
        <w:t>: ceruzák, jegyzettömbök, hamutartók</w:t>
        <w:br/>
        <w:t>Tizenkét szék</w:t>
        <w:br/>
        <w:t>További székek (egy az ablaknál)</w:t>
        <w:br/>
        <w:t>Kisasztal</w:t>
        <w:br/>
        <w:t xml:space="preserve">Vízhűtő papírpoharakkal. </w:t>
      </w:r>
      <w:r>
        <w:rPr>
          <w:rFonts w:eastAsia="Times New Roman CE" w:cs="Times New Roman CE" w:ascii="Times New Roman CE" w:hAnsi="Times New Roman CE"/>
          <w:i/>
          <w:iCs/>
          <w:sz w:val="24"/>
          <w:szCs w:val="24"/>
        </w:rPr>
        <w:t>Fölötte</w:t>
      </w:r>
      <w:r>
        <w:rPr>
          <w:rFonts w:eastAsia="Times New Roman CE" w:cs="Times New Roman CE" w:ascii="Times New Roman CE" w:hAnsi="Times New Roman CE"/>
          <w:sz w:val="24"/>
          <w:szCs w:val="24"/>
        </w:rPr>
        <w:t>: falióra</w:t>
        <w:br/>
        <w:t xml:space="preserve">Pad. </w:t>
      </w:r>
      <w:r>
        <w:rPr>
          <w:rFonts w:eastAsia="Times New Roman CE" w:cs="Times New Roman CE" w:ascii="Times New Roman CE" w:hAnsi="Times New Roman CE"/>
          <w:i/>
          <w:iCs/>
          <w:sz w:val="24"/>
          <w:szCs w:val="24"/>
        </w:rPr>
        <w:t>Fölötte</w:t>
      </w:r>
      <w:r>
        <w:rPr>
          <w:rFonts w:eastAsia="Times New Roman CE" w:cs="Times New Roman CE" w:ascii="Times New Roman CE" w:hAnsi="Times New Roman CE"/>
          <w:sz w:val="24"/>
          <w:szCs w:val="24"/>
        </w:rPr>
        <w:t xml:space="preserve">: (működő) ventilátor </w:t>
        <w:br/>
        <w:t>Papírkosár</w:t>
        <w:br/>
        <w:t xml:space="preserve">Fogasok. </w:t>
      </w:r>
      <w:r>
        <w:rPr>
          <w:rFonts w:eastAsia="Times New Roman CE" w:cs="Times New Roman CE" w:ascii="Times New Roman CE" w:hAnsi="Times New Roman CE"/>
          <w:i/>
          <w:iCs/>
          <w:sz w:val="24"/>
          <w:szCs w:val="24"/>
        </w:rPr>
        <w:t>Fölöttük</w:t>
      </w:r>
      <w:r>
        <w:rPr>
          <w:rFonts w:eastAsia="Times New Roman CE" w:cs="Times New Roman CE" w:ascii="Times New Roman CE" w:hAnsi="Times New Roman CE"/>
          <w:sz w:val="24"/>
          <w:szCs w:val="24"/>
        </w:rPr>
        <w:t>: polc</w:t>
        <w:br/>
        <w:t xml:space="preserve">Ablakok. </w:t>
      </w:r>
      <w:r>
        <w:rPr>
          <w:rFonts w:eastAsia="Times New Roman CE" w:cs="Times New Roman CE" w:ascii="Times New Roman CE" w:hAnsi="Times New Roman CE"/>
          <w:i/>
          <w:iCs/>
          <w:sz w:val="24"/>
          <w:szCs w:val="24"/>
        </w:rPr>
        <w:t>Nyithatók</w:t>
      </w:r>
      <w:r>
        <w:rPr>
          <w:rFonts w:eastAsia="Times New Roman CE" w:cs="Times New Roman CE" w:ascii="Times New Roman CE" w:hAnsi="Times New Roman CE"/>
          <w:sz w:val="24"/>
          <w:szCs w:val="24"/>
        </w:rPr>
        <w:t xml:space="preserve">. I. felvonás: ablakok zárva. </w:t>
      </w:r>
      <w:r>
        <w:rPr>
          <w:rFonts w:eastAsia="Times New Roman CE" w:cs="Times New Roman CE" w:ascii="Times New Roman CE" w:hAnsi="Times New Roman CE"/>
          <w:i/>
          <w:iCs/>
          <w:sz w:val="24"/>
          <w:szCs w:val="24"/>
        </w:rPr>
        <w:t>Kinyitandók</w:t>
      </w:r>
      <w:r>
        <w:rPr>
          <w:rFonts w:eastAsia="Times New Roman CE" w:cs="Times New Roman CE" w:ascii="Times New Roman CE" w:hAnsi="Times New Roman CE"/>
          <w:sz w:val="24"/>
          <w:szCs w:val="24"/>
        </w:rPr>
        <w:t>. II. felvonás: ablakok nyitva</w:t>
        <w:br/>
      </w:r>
      <w:r>
        <w:rPr>
          <w:rFonts w:eastAsia="Times New Roman CE" w:cs="Times New Roman CE" w:ascii="Times New Roman CE" w:hAnsi="Times New Roman CE"/>
          <w:i/>
          <w:iCs/>
          <w:sz w:val="24"/>
          <w:szCs w:val="24"/>
        </w:rPr>
        <w:t>A mosdóban</w:t>
      </w:r>
      <w:r>
        <w:rPr>
          <w:rFonts w:eastAsia="Times New Roman CE" w:cs="Times New Roman CE" w:ascii="Times New Roman CE" w:hAnsi="Times New Roman CE"/>
          <w:sz w:val="24"/>
          <w:szCs w:val="24"/>
        </w:rPr>
        <w:t>: mosdókagyló, szappantartó, törülköző</w:t>
      </w:r>
    </w:p>
    <w:p>
      <w:pPr>
        <w:pStyle w:val="Normal"/>
        <w:widowControl/>
        <w:spacing w:before="120" w:after="120"/>
        <w:ind w:left="1440" w:hanging="1440"/>
        <w:rPr/>
      </w:pPr>
      <w:r>
        <w:rPr>
          <w:rFonts w:eastAsia="Times New Roman CE" w:cs="Times New Roman CE" w:ascii="Times New Roman CE" w:hAnsi="Times New Roman CE"/>
          <w:i/>
          <w:iCs/>
          <w:sz w:val="24"/>
          <w:szCs w:val="24"/>
        </w:rPr>
        <w:t>Kint</w:t>
      </w:r>
      <w:r>
        <w:rPr>
          <w:rFonts w:eastAsia="Times New Roman CE" w:cs="Times New Roman CE" w:ascii="Times New Roman CE" w:hAnsi="Times New Roman CE"/>
          <w:sz w:val="24"/>
          <w:szCs w:val="24"/>
        </w:rPr>
        <w:t>:</w:t>
        <w:tab/>
        <w:t>Toll és mappa (clipboard), benne (rajta) lista, kulcs (</w:t>
      </w: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w:t>
        <w:br/>
        <w:t>Rugóskés cédulával (</w:t>
      </w: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w:t>
        <w:br/>
        <w:t>A lakás alaprajza (</w:t>
      </w:r>
      <w:r>
        <w:rPr>
          <w:rFonts w:eastAsia="Times New Roman CE" w:cs="Times New Roman CE" w:ascii="Times New Roman CE" w:hAnsi="Times New Roman CE"/>
          <w:b/>
          <w:bCs/>
          <w:sz w:val="24"/>
          <w:szCs w:val="24"/>
        </w:rPr>
        <w:t>Őr</w:t>
      </w:r>
      <w:r>
        <w:rPr>
          <w:rFonts w:eastAsia="Times New Roman CE" w:cs="Times New Roman CE" w:ascii="Times New Roman CE" w:hAnsi="Times New Roman CE"/>
          <w:sz w:val="24"/>
          <w:szCs w:val="24"/>
        </w:rPr>
        <w:t>)</w:t>
      </w:r>
    </w:p>
    <w:p>
      <w:pPr>
        <w:pStyle w:val="Normal"/>
        <w:widowControl/>
        <w:spacing w:before="120" w:after="120"/>
        <w:ind w:left="1440" w:hanging="1440"/>
        <w:rPr/>
      </w:pPr>
      <w:r>
        <w:rPr>
          <w:rFonts w:eastAsia="Times New Roman CE" w:cs="Times New Roman CE" w:ascii="Times New Roman CE" w:hAnsi="Times New Roman CE"/>
          <w:sz w:val="24"/>
          <w:szCs w:val="24"/>
        </w:rPr>
        <w:t>Személyes:</w:t>
        <w:tab/>
      </w: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 karóra</w:t>
        <w:br/>
      </w: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 karóra, mentolos cukorka csomag</w:t>
        <w:br/>
      </w: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 jegyzetek</w:t>
        <w:br/>
      </w:r>
      <w:r>
        <w:rPr>
          <w:rFonts w:eastAsia="Times New Roman CE" w:cs="Times New Roman CE" w:ascii="Times New Roman CE" w:hAnsi="Times New Roman CE"/>
          <w:b/>
          <w:bCs/>
          <w:sz w:val="24"/>
          <w:szCs w:val="24"/>
        </w:rPr>
        <w:t>4. esküdt</w:t>
      </w:r>
      <w:r>
        <w:rPr>
          <w:rFonts w:eastAsia="Times New Roman CE" w:cs="Times New Roman CE" w:ascii="Times New Roman CE" w:hAnsi="Times New Roman CE"/>
          <w:sz w:val="24"/>
          <w:szCs w:val="24"/>
        </w:rPr>
        <w:tab/>
        <w:t>: újság, szemüveg, nyakkendő, zsebkendő</w:t>
        <w:br/>
      </w:r>
      <w:r>
        <w:rPr>
          <w:rFonts w:eastAsia="Times New Roman CE" w:cs="Times New Roman CE" w:ascii="Times New Roman CE" w:hAnsi="Times New Roman CE"/>
          <w:b/>
          <w:bCs/>
          <w:sz w:val="24"/>
          <w:szCs w:val="24"/>
        </w:rPr>
        <w:t>7. esküdt</w:t>
      </w:r>
      <w:r>
        <w:rPr>
          <w:rFonts w:eastAsia="Times New Roman CE" w:cs="Times New Roman CE" w:ascii="Times New Roman CE" w:hAnsi="Times New Roman CE"/>
          <w:sz w:val="24"/>
          <w:szCs w:val="24"/>
        </w:rPr>
        <w:tab/>
        <w:t>: karóra, rágógumi, zsebkendő</w:t>
        <w:br/>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 rugóskés</w:t>
        <w:br/>
      </w:r>
      <w:r>
        <w:rPr>
          <w:rFonts w:eastAsia="Times New Roman CE" w:cs="Times New Roman CE" w:ascii="Times New Roman CE" w:hAnsi="Times New Roman CE"/>
          <w:b/>
          <w:bCs/>
          <w:sz w:val="24"/>
          <w:szCs w:val="24"/>
        </w:rPr>
        <w:t>10. esküdt</w:t>
        <w:tab/>
      </w:r>
      <w:r>
        <w:rPr>
          <w:rFonts w:eastAsia="Times New Roman CE" w:cs="Times New Roman CE" w:ascii="Times New Roman CE" w:hAnsi="Times New Roman CE"/>
          <w:sz w:val="24"/>
          <w:szCs w:val="24"/>
        </w:rPr>
        <w:t>: zsebkendő</w:t>
      </w:r>
      <w:r>
        <w:br w:type="page"/>
      </w:r>
    </w:p>
    <w:p>
      <w:pPr>
        <w:pStyle w:val="Normal"/>
        <w:widowControl/>
        <w:spacing w:before="120" w:after="120"/>
        <w:ind w:left="1440" w:hanging="1440"/>
        <w:rPr/>
      </w:pPr>
      <w:r>
        <w:rPr>
          <w:rFonts w:eastAsia="Times New Roman CE" w:cs="Times New Roman CE" w:ascii="Times New Roman CE" w:hAnsi="Times New Roman CE"/>
          <w:caps/>
          <w:sz w:val="24"/>
          <w:szCs w:val="24"/>
        </w:rPr>
        <w:t>világítási terv</w:t>
      </w:r>
      <w:r>
        <w:rPr>
          <w:rFonts w:eastAsia="Times New Roman CE" w:cs="Times New Roman CE" w:ascii="Times New Roman CE" w:hAnsi="Times New Roman CE"/>
          <w:sz w:val="24"/>
          <w:szCs w:val="24"/>
        </w:rPr>
        <w:tab/>
      </w:r>
    </w:p>
    <w:p>
      <w:pPr>
        <w:pStyle w:val="Normal"/>
        <w:widowControl/>
        <w:spacing w:before="12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ködő szerelvények: fluoreszkáló világítás a szobában, az ajtó mellett villanykapcsoló</w:t>
      </w:r>
    </w:p>
    <w:p>
      <w:pPr>
        <w:pStyle w:val="Normal"/>
        <w:widowControl/>
        <w:spacing w:before="120" w:after="120"/>
        <w:ind w:left="1440" w:hanging="1440"/>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első felvonás</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én: napfény-effekt. A mosdóban ég a villany</w:t>
      </w:r>
    </w:p>
    <w:p>
      <w:pPr>
        <w:pStyle w:val="Normal"/>
        <w:widowControl/>
        <w:spacing w:before="120" w:after="120"/>
        <w:ind w:left="1440" w:hanging="1440"/>
        <w:rPr/>
      </w:pPr>
      <w:r>
        <w:rPr>
          <w:rFonts w:eastAsia="Times New Roman CE" w:cs="Times New Roman CE" w:ascii="Times New Roman CE" w:hAnsi="Times New Roman CE"/>
          <w:b/>
          <w:bCs/>
          <w:sz w:val="24"/>
          <w:szCs w:val="24"/>
        </w:rPr>
        <w:t>1.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leoltja a villanyt a mosdóban</w:t>
        <w:tab/>
        <w:t xml:space="preserve"> (39. oldal)</w:t>
      </w:r>
    </w:p>
    <w:p>
      <w:pPr>
        <w:pStyle w:val="Normal"/>
        <w:widowControl/>
        <w:spacing w:before="120" w:after="120"/>
        <w:ind w:left="1440" w:hanging="1440"/>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második felvonás</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én:</w:t>
        <w:tab/>
        <w:t>fények, mint az első felvonás végén</w:t>
      </w:r>
    </w:p>
    <w:p>
      <w:pPr>
        <w:pStyle w:val="Normal"/>
        <w:widowControl/>
        <w:spacing w:before="120" w:after="120"/>
        <w:ind w:left="1440" w:hanging="1440"/>
        <w:rPr/>
      </w:pPr>
      <w:r>
        <w:rPr>
          <w:rFonts w:eastAsia="Times New Roman CE" w:cs="Times New Roman CE" w:ascii="Times New Roman CE" w:hAnsi="Times New Roman CE"/>
          <w:b/>
          <w:bCs/>
          <w:sz w:val="24"/>
          <w:szCs w:val="24"/>
        </w:rPr>
        <w:t>2.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 úgy néz ki, mint Hruscsov.”</w:t>
        <w:tab/>
        <w:t>(67. oldal)</w:t>
      </w:r>
    </w:p>
    <w:p>
      <w:pPr>
        <w:pStyle w:val="Normal"/>
        <w:widowControl/>
        <w:spacing w:before="120" w:after="120"/>
        <w:ind w:left="144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kezd halványulni a generálfény, jelezve a gyülekező viharfelhőket</w:t>
      </w:r>
    </w:p>
    <w:p>
      <w:pPr>
        <w:pStyle w:val="Normal"/>
        <w:widowControl/>
        <w:spacing w:before="120" w:after="120"/>
        <w:ind w:left="1440" w:hanging="1440"/>
        <w:rPr/>
      </w:pPr>
      <w:r>
        <w:rPr>
          <w:rFonts w:eastAsia="Times New Roman CE" w:cs="Times New Roman CE" w:ascii="Times New Roman CE" w:hAnsi="Times New Roman CE"/>
          <w:b/>
          <w:bCs/>
          <w:sz w:val="24"/>
          <w:szCs w:val="24"/>
        </w:rPr>
        <w:t>3.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Elnök</w:t>
      </w:r>
      <w:r>
        <w:rPr>
          <w:rFonts w:eastAsia="Times New Roman CE" w:cs="Times New Roman CE" w:ascii="Times New Roman CE" w:hAnsi="Times New Roman CE"/>
          <w:sz w:val="24"/>
          <w:szCs w:val="24"/>
        </w:rPr>
        <w:tab/>
        <w:t>fölgyújtja a villanyt</w:t>
        <w:tab/>
        <w:tab/>
        <w:t>(71.oldal)</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áltás a színpadon működő fluoreszkáló világításra</w:t>
      </w:r>
    </w:p>
    <w:p>
      <w:pPr>
        <w:pStyle w:val="Normal"/>
        <w:widowControl/>
        <w:spacing w:before="120" w:after="120"/>
        <w:ind w:left="1440" w:hanging="1440"/>
        <w:rPr/>
      </w:pPr>
      <w:r>
        <w:rPr>
          <w:rFonts w:eastAsia="Times New Roman CE" w:cs="Times New Roman CE" w:ascii="Times New Roman CE" w:hAnsi="Times New Roman CE"/>
          <w:b/>
          <w:bCs/>
          <w:sz w:val="24"/>
          <w:szCs w:val="24"/>
        </w:rPr>
        <w:t>4.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fölgyújtja a villanyt a mosdóban</w:t>
        <w:tab/>
        <w:t>(71. oldal)</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Fölgyullad a villany a mosdóban</w:t>
      </w:r>
    </w:p>
    <w:p>
      <w:pPr>
        <w:pStyle w:val="Normal"/>
        <w:widowControl/>
        <w:spacing w:before="120" w:after="120"/>
        <w:ind w:left="1440" w:hanging="1440"/>
        <w:rPr/>
      </w:pPr>
      <w:r>
        <w:rPr>
          <w:rFonts w:eastAsia="Times New Roman CE" w:cs="Times New Roman CE" w:ascii="Times New Roman CE" w:hAnsi="Times New Roman CE"/>
          <w:b/>
          <w:bCs/>
          <w:sz w:val="24"/>
          <w:szCs w:val="24"/>
        </w:rPr>
        <w:t>5.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3. esküdt</w:t>
      </w:r>
      <w:r>
        <w:rPr>
          <w:rFonts w:eastAsia="Times New Roman CE" w:cs="Times New Roman CE" w:ascii="Times New Roman CE" w:hAnsi="Times New Roman CE"/>
          <w:sz w:val="24"/>
          <w:szCs w:val="24"/>
        </w:rPr>
        <w:tab/>
        <w:t>leoltja a villanyt a mosdóban</w:t>
        <w:tab/>
        <w:t>(75. oldal)</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ialszik a villany a mosdóban</w:t>
      </w:r>
      <w:r>
        <w:br w:type="page"/>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FFEKTEK</w:t>
      </w:r>
    </w:p>
    <w:p>
      <w:pPr>
        <w:pStyle w:val="Normal"/>
        <w:widowControl/>
        <w:spacing w:before="120" w:after="120"/>
        <w:ind w:left="1440" w:hanging="1440"/>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első felvonás</w:t>
      </w:r>
    </w:p>
    <w:p>
      <w:pPr>
        <w:pStyle w:val="Normal"/>
        <w:widowControl/>
        <w:spacing w:before="120" w:after="120"/>
        <w:ind w:left="1440" w:hanging="1440"/>
        <w:rPr>
          <w:rFonts w:ascii="Times New Roman CE" w:hAnsi="Times New Roman CE" w:eastAsia="Times New Roman CE" w:cs="Times New Roman CE"/>
          <w:caps/>
          <w:sz w:val="24"/>
          <w:szCs w:val="24"/>
        </w:rPr>
      </w:pPr>
      <w:r>
        <w:rPr>
          <w:rFonts w:eastAsia="Times New Roman CE" w:cs="Times New Roman CE" w:ascii="Times New Roman CE" w:hAnsi="Times New Roman CE"/>
          <w:i/>
          <w:iCs/>
          <w:sz w:val="24"/>
          <w:szCs w:val="24"/>
        </w:rPr>
        <w:t>Nincs</w:t>
      </w:r>
    </w:p>
    <w:p>
      <w:pPr>
        <w:pStyle w:val="Normal"/>
        <w:widowControl/>
        <w:spacing w:before="120" w:after="120"/>
        <w:ind w:left="1440" w:hanging="1440"/>
        <w:rPr>
          <w:rFonts w:ascii="Times New Roman CE" w:hAnsi="Times New Roman CE" w:eastAsia="Times New Roman CE" w:cs="Times New Roman CE"/>
          <w:caps/>
          <w:sz w:val="24"/>
          <w:szCs w:val="24"/>
        </w:rPr>
      </w:pPr>
      <w:r>
        <w:rPr>
          <w:rFonts w:eastAsia="Times New Roman CE" w:cs="Times New Roman CE" w:ascii="Times New Roman CE" w:hAnsi="Times New Roman CE"/>
          <w:caps/>
          <w:sz w:val="24"/>
          <w:szCs w:val="24"/>
        </w:rPr>
        <w:t>második felvonás</w:t>
      </w:r>
    </w:p>
    <w:p>
      <w:pPr>
        <w:pStyle w:val="Normal"/>
        <w:widowControl/>
        <w:spacing w:before="120" w:after="120"/>
        <w:ind w:left="1440" w:hanging="1440"/>
        <w:rPr/>
      </w:pPr>
      <w:r>
        <w:rPr>
          <w:rFonts w:eastAsia="Times New Roman CE" w:cs="Times New Roman CE" w:ascii="Times New Roman CE" w:hAnsi="Times New Roman CE"/>
          <w:b/>
          <w:bCs/>
          <w:sz w:val="24"/>
          <w:szCs w:val="24"/>
        </w:rPr>
        <w:t>1.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2. esküdt</w:t>
      </w:r>
      <w:r>
        <w:rPr>
          <w:rFonts w:eastAsia="Times New Roman CE" w:cs="Times New Roman CE" w:ascii="Times New Roman CE" w:hAnsi="Times New Roman CE"/>
          <w:sz w:val="24"/>
          <w:szCs w:val="24"/>
        </w:rPr>
        <w:tab/>
        <w:t>„Nagyszájú!”</w:t>
        <w:tab/>
        <w:tab/>
        <w:tab/>
        <w:t>(67. oldal)</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Esni kezd az eső</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ő a darab végéig esik, néha egy-egy dörgés, villámlás hallatszik</w:t>
      </w:r>
    </w:p>
    <w:p>
      <w:pPr>
        <w:pStyle w:val="Normal"/>
        <w:widowControl/>
        <w:spacing w:before="120" w:after="120"/>
        <w:ind w:left="1440" w:hanging="1440"/>
        <w:rPr/>
      </w:pPr>
      <w:r>
        <w:rPr>
          <w:rFonts w:eastAsia="Times New Roman CE" w:cs="Times New Roman CE" w:ascii="Times New Roman CE" w:hAnsi="Times New Roman CE"/>
          <w:b/>
          <w:bCs/>
          <w:sz w:val="24"/>
          <w:szCs w:val="24"/>
        </w:rPr>
        <w:t>2. végszó</w:t>
      </w:r>
      <w:r>
        <w:rPr>
          <w:rFonts w:eastAsia="Times New Roman CE" w:cs="Times New Roman CE" w:ascii="Times New Roman CE" w:hAnsi="Times New Roman CE"/>
          <w:sz w:val="24"/>
          <w:szCs w:val="24"/>
        </w:rPr>
        <w:t>:</w:t>
        <w:tab/>
      </w:r>
      <w:r>
        <w:rPr>
          <w:rFonts w:eastAsia="Times New Roman CE" w:cs="Times New Roman CE" w:ascii="Times New Roman CE" w:hAnsi="Times New Roman CE"/>
          <w:b/>
          <w:bCs/>
          <w:sz w:val="24"/>
          <w:szCs w:val="24"/>
        </w:rPr>
        <w:t>8. esküdt</w:t>
      </w:r>
      <w:r>
        <w:rPr>
          <w:rFonts w:eastAsia="Times New Roman CE" w:cs="Times New Roman CE" w:ascii="Times New Roman CE" w:hAnsi="Times New Roman CE"/>
          <w:sz w:val="24"/>
          <w:szCs w:val="24"/>
        </w:rPr>
        <w:tab/>
        <w:t>kimegy</w:t>
        <w:tab/>
        <w:tab/>
        <w:tab/>
        <w:t>(102. oldal)</w:t>
      </w:r>
    </w:p>
    <w:p>
      <w:pPr>
        <w:pStyle w:val="Normal"/>
        <w:widowControl/>
        <w:spacing w:before="120" w:after="120"/>
        <w:ind w:left="1440" w:hanging="1440"/>
        <w:rPr/>
      </w:pPr>
      <w:r>
        <w:rPr>
          <w:rFonts w:eastAsia="Times New Roman CE" w:cs="Times New Roman CE" w:ascii="Times New Roman CE" w:hAnsi="Times New Roman CE"/>
          <w:sz w:val="24"/>
          <w:szCs w:val="24"/>
        </w:rPr>
        <w:tab/>
      </w:r>
      <w:r>
        <w:rPr>
          <w:rFonts w:eastAsia="Times New Roman CE" w:cs="Times New Roman CE" w:ascii="Times New Roman CE" w:hAnsi="Times New Roman CE"/>
          <w:i/>
          <w:iCs/>
          <w:sz w:val="24"/>
          <w:szCs w:val="24"/>
        </w:rPr>
        <w:t>Az eső eláll</w:t>
      </w:r>
    </w:p>
    <w:p>
      <w:pPr>
        <w:pStyle w:val="Normal"/>
        <w:widowControl/>
        <w:spacing w:before="120" w:after="120"/>
        <w:ind w:left="1440" w:hanging="14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br/>
      </w:r>
    </w:p>
    <w:sectPr>
      <w:footerReference w:type="default" r:id="rId2"/>
      <w:footerReference w:type="first" r:id="rId3"/>
      <w:footnotePr>
        <w:numFmt w:val="decimal"/>
      </w:footnotePr>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vantGarde">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HAvalon">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Avalon;Times New Roman" w:hAnsi="HAvalon;Times New Roman" w:eastAsia="HAvalon;Times New Roman" w:cs="HAvalon;Times New Roman"/>
        <w:color w:val="000080"/>
        <w:sz w:val="24"/>
        <w:szCs w:val="24"/>
      </w:rPr>
    </w:pPr>
    <w:r>
      <w:rPr>
        <w:rFonts w:eastAsia="HAvalon;Times New Roman" w:cs="HAvalon;Times New Roman" w:ascii="HAvalon;Times New Roman" w:hAnsi="HAvalon;Times New Roman"/>
        <w:color w:val="000080"/>
        <w:sz w:val="24"/>
        <w:szCs w:val="24"/>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6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t>A mértékegységeket európai mértékekre változtatom, de megadom az eredetit. Ebben az esetben az eredeti szöveg: „four inches”, azaz „négy hüvelyk”.</w:t>
      </w:r>
    </w:p>
  </w:footnote>
  <w:footnote w:id="3">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Ilyen intézmény nálunk tudtommal nincs. Ezért egyszerűen lefordítottam az eredeti elnevezését.</w:t>
      </w:r>
    </w:p>
  </w:footnote>
  <w:footnote w:id="4">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 xml:space="preserve">Looks like we’re really hung up here.” Ez szó szerint azt jelenti, hogy az esküdteszék fel lesz függesztve. De a „felfüggesztés” szó a magyar jogi nyelvben a büntetés felfüggesztésére vonatkozik, tehát egészen mást jelent,mint amiről itt szó van és így félrevezető lehet. Inkább a lényeget fordítottam. </w:t>
      </w:r>
    </w:p>
  </w:footnote>
  <w:footnote w:id="5">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Szó szerint nem menedzsert mond, hanem „account exec”-et, vagyis olyan személyről beszél, aki a cég egyik nagy ügyfelével, akinek a reklámügynökségnél afféle „folyószámlája” van, folyamatosan kapcsolatot tart. Ezt azonban a magyar reklámszakmában is „account manager”-nek mondják; egyszerűen átvették az angol kifejezést. Viszont a reklámszakmán kívül ezt senki sem érti.</w:t>
      </w:r>
    </w:p>
  </w:footnote>
  <w:footnote w:id="6">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Nem tudok róla, hogy magyarul is létezne valami olyan filléres füzet, ami detektívtörténeteket közöl, és havonta jelenik meg, mint pl. a Romana-regények. De még így is lehet, hogy itt jobb volna pl. „Kiskegyed”-et, vagy „Nők Lapjá”-t mondani.</w:t>
      </w:r>
    </w:p>
  </w:footnote>
  <w:footnote w:id="7">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Tizenkét láb, illetve negyvenhárom láb, hat hüvelyk áll az eredeti szövegben.</w:t>
      </w:r>
    </w:p>
  </w:footnote>
  <w:footnote w:id="8">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Ld. a 3. számú lábjegyzetet a 36. oldalon.</w:t>
      </w:r>
    </w:p>
  </w:footnote>
  <w:footnote w:id="9">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Ld. a 3. számú lábjegyzetet a 36. és a 6. számút a 74. oldalon.</w:t>
      </w:r>
    </w:p>
  </w:footnote>
  <w:footnote w:id="10">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Ebben a bekezdésben is végig a „hung jury” („felfüggesztett esküdtszék”) kifejezést használja.</w:t>
      </w:r>
    </w:p>
  </w:footnote>
  <w:footnote w:id="11">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Öt láb, hét hüvelyk.</w:t>
      </w:r>
    </w:p>
  </w:footnote>
  <w:footnote w:id="12">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Hat láb, két hüvelyk.</w:t>
      </w:r>
    </w:p>
  </w:footnote>
  <w:footnote w:id="13">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Hét hüvelyk.</w:t>
      </w:r>
    </w:p>
  </w:footnote>
  <w:footnote w:id="14">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Nem „reklámszakértő”-t mond, hanem „J. Walter Thompson”-t. Aki azonban híres reklámszakember volt.</w:t>
      </w:r>
    </w:p>
  </w:footnote>
  <w:footnote w:id="15">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A huszas szám a szemészeti táblán alul olvasható kis számokra utal. Ha ez így nem érthető, mondja azt helyette a színész: „Sasszemek.” De a „Dupla huszas” sokkal modernebb kifejezés és egy jól eltalált gesztus tökéletesen érthetővé teszi.</w:t>
      </w:r>
    </w:p>
  </w:footnote>
  <w:footnote w:id="16">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Szó szerint azt mondja: „OK, Clarence Darrow.” Clarence Darrow a harmincas évek hírhedt majomperében védte a Darwin tanait tanító tanárt - sikerrel.</w:t>
      </w:r>
    </w:p>
  </w:footnote>
  <w:footnote w:id="17">
    <w:p>
      <w:pPr>
        <w:pStyle w:val="Footnote"/>
        <w:spacing w:before="0" w:after="120"/>
        <w:ind w:left="170" w:hanging="170"/>
        <w:jc w:val="both"/>
        <w:rPr/>
      </w:pPr>
      <w:r>
        <w:rPr>
          <w:rStyle w:val="FootnoteCharacters"/>
        </w:rPr>
        <w:footnoteRef/>
      </w:r>
      <w:r>
        <w:rPr>
          <w:rFonts w:eastAsia="HAvalon;Times New Roman" w:cs="HAvalon;Times New Roman" w:ascii="HAvalon;Times New Roman" w:hAnsi="HAvalon;Times New Roman"/>
        </w:rPr>
        <w:tab/>
        <w:t xml:space="preserve"> </w:t>
      </w:r>
      <w:r>
        <w:rPr>
          <w:rFonts w:eastAsia="HAvalon;Times New Roman" w:cs="HAvalon;Times New Roman" w:ascii="HAvalon;Times New Roman" w:hAnsi="HAvalon;Times New Roman"/>
        </w:rPr>
        <w:t xml:space="preserve">Az eredetiben hatvan lá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AvantGarde;Arial" w:hAnsi="H-AvantGarde;Arial" w:eastAsia="H-AvantGarde;Arial" w:cs="H-AvantGarde;Arial"/>
      <w:color w:val="auto"/>
      <w:sz w:val="20"/>
      <w:szCs w:val="20"/>
      <w:lang w:val="hu-H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lbehzs"/>
    <w:qFormat/>
    <w:pPr>
      <w:numPr>
        <w:ilvl w:val="2"/>
        <w:numId w:val="1"/>
      </w:numPr>
      <w:ind w:left="354" w:hanging="0"/>
      <w:outlineLvl w:val="2"/>
    </w:pPr>
    <w:rPr>
      <w:rFonts w:ascii="Times New Roman" w:hAnsi="Times New Roman" w:eastAsia="Times New Roman" w:cs="Times New Roman"/>
      <w:b/>
      <w:bCs/>
      <w:sz w:val="24"/>
      <w:szCs w:val="24"/>
    </w:rPr>
  </w:style>
  <w:style w:type="paragraph" w:styleId="Heading4">
    <w:name w:val="Heading 4"/>
    <w:basedOn w:val="Normal"/>
    <w:next w:val="Normlbehzs"/>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Normlbehzs"/>
    <w:qFormat/>
    <w:pPr>
      <w:numPr>
        <w:ilvl w:val="4"/>
        <w:numId w:val="1"/>
      </w:numPr>
      <w:ind w:left="708" w:hanging="0"/>
      <w:outlineLvl w:val="4"/>
    </w:pPr>
    <w:rPr>
      <w:rFonts w:ascii="Times New Roman" w:hAnsi="Times New Roman" w:eastAsia="Times New Roman" w:cs="Times New Roman"/>
      <w:b/>
      <w:bCs/>
    </w:rPr>
  </w:style>
  <w:style w:type="paragraph" w:styleId="Heading6">
    <w:name w:val="Heading 6"/>
    <w:basedOn w:val="Normal"/>
    <w:next w:val="Normlbehzs"/>
    <w:qFormat/>
    <w:pPr>
      <w:numPr>
        <w:ilvl w:val="5"/>
        <w:numId w:val="1"/>
      </w:numPr>
      <w:ind w:left="708" w:hanging="0"/>
      <w:outlineLvl w:val="5"/>
    </w:pPr>
    <w:rPr>
      <w:rFonts w:ascii="Times New Roman" w:hAnsi="Times New Roman" w:eastAsia="Times New Roman" w:cs="Times New Roman"/>
      <w:u w:val="single"/>
    </w:rPr>
  </w:style>
  <w:style w:type="paragraph" w:styleId="Heading7">
    <w:name w:val="Heading 7"/>
    <w:basedOn w:val="Normal"/>
    <w:next w:val="Normlbehzs"/>
    <w:qFormat/>
    <w:pPr>
      <w:numPr>
        <w:ilvl w:val="6"/>
        <w:numId w:val="1"/>
      </w:numPr>
      <w:ind w:left="708" w:hanging="0"/>
      <w:outlineLvl w:val="6"/>
    </w:pPr>
    <w:rPr>
      <w:rFonts w:ascii="Times New Roman" w:hAnsi="Times New Roman" w:eastAsia="Times New Roman" w:cs="Times New Roman"/>
      <w:i/>
      <w:iCs/>
    </w:rPr>
  </w:style>
  <w:style w:type="paragraph" w:styleId="Heading8">
    <w:name w:val="Heading 8"/>
    <w:basedOn w:val="Normal"/>
    <w:next w:val="Normlbehzs"/>
    <w:qFormat/>
    <w:pPr>
      <w:numPr>
        <w:ilvl w:val="7"/>
        <w:numId w:val="1"/>
      </w:numPr>
      <w:ind w:left="708" w:hanging="0"/>
      <w:outlineLvl w:val="7"/>
    </w:pPr>
    <w:rPr>
      <w:rFonts w:ascii="Times New Roman" w:hAnsi="Times New Roman" w:eastAsia="Times New Roman" w:cs="Times New Roman"/>
      <w:i/>
      <w:iCs/>
    </w:rPr>
  </w:style>
  <w:style w:type="paragraph" w:styleId="Heading9">
    <w:name w:val="Heading 9"/>
    <w:basedOn w:val="Normal"/>
    <w:next w:val="Normlbehzs"/>
    <w:qFormat/>
    <w:pPr>
      <w:numPr>
        <w:ilvl w:val="8"/>
        <w:numId w:val="1"/>
      </w:numPr>
      <w:ind w:left="708" w:hanging="0"/>
      <w:outlineLvl w:val="8"/>
    </w:pPr>
    <w:rPr>
      <w:rFonts w:ascii="Times New Roman" w:hAnsi="Times New Roman" w:eastAsia="Times New Roman" w:cs="Times New Roman"/>
      <w:i/>
      <w:iCs/>
    </w:rPr>
  </w:style>
  <w:style w:type="character" w:styleId="Bekezdsalapbettpusa">
    <w:name w:val="Bekezdés alap-betûtípusa"/>
    <w:qFormat/>
    <w:rPr/>
  </w:style>
  <w:style w:type="character" w:styleId="FootnoteCharacters">
    <w:name w:val="Footnote Characters"/>
    <w:basedOn w:val="Bekezdsalapbettpusa"/>
    <w:qFormat/>
    <w:rPr>
      <w:sz w:val="22"/>
      <w:szCs w:val="22"/>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Header">
    <w:name w:val="Header"/>
    <w:basedOn w:val="Normal"/>
    <w:pPr>
      <w:tabs>
        <w:tab w:val="clear" w:pos="1418"/>
        <w:tab w:val="center" w:pos="4819" w:leader="none"/>
        <w:tab w:val="right" w:pos="9071" w:leader="none"/>
      </w:tabs>
    </w:pPr>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34:00Z</dcterms:created>
  <dc:creator>.</dc:creator>
  <dc:description>Ebben a form�tumban j�l lehet darabot �rni.</dc:description>
  <cp:keywords>st�luslap</cp:keywords>
  <dc:language>en-US</dc:language>
  <cp:lastModifiedBy>.</cp:lastModifiedBy>
  <dcterms:modified xsi:type="dcterms:W3CDTF">2002-02-26T18:53:00Z</dcterms:modified>
  <cp:revision>2</cp:revision>
  <dc:subject/>
  <dc:title>Darabok - st�luslap</dc:title>
</cp:coreProperties>
</file>