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283"/>
        </w:tabs>
        <w:ind w:left="567" w:firstLine="284"/>
        <w:jc w:val="both"/>
        <w:rPr>
          <w:rStyle w:val="CharacterStyle1"/>
          <w:rFonts w:ascii="Verdana" w:hAnsi="Verdana" w:cs="Verdana"/>
          <w:bCs/>
          <w:color w:val="000000"/>
          <w:sz w:val="24"/>
          <w:szCs w:val="24"/>
        </w:rPr>
      </w:pPr>
      <w:r>
        <w:rPr/>
      </w:r>
    </w:p>
    <w:p>
      <w:pPr>
        <w:pStyle w:val="Normal"/>
        <w:widowControl/>
        <w:tabs>
          <w:tab w:val="clear" w:pos="283"/>
        </w:tabs>
        <w:ind w:left="567" w:firstLine="284"/>
        <w:jc w:val="both"/>
        <w:rPr>
          <w:rStyle w:val="CharacterStyle1"/>
          <w:rFonts w:ascii="Verdana" w:hAnsi="Verdana" w:cs="Verdana"/>
          <w:bCs/>
          <w:color w:val="000000"/>
          <w:sz w:val="24"/>
          <w:szCs w:val="24"/>
        </w:rPr>
      </w:pPr>
      <w:r>
        <w:rPr/>
      </w:r>
    </w:p>
    <w:p>
      <w:pPr>
        <w:pStyle w:val="Normal"/>
        <w:widowControl/>
        <w:tabs>
          <w:tab w:val="clear" w:pos="283"/>
        </w:tabs>
        <w:ind w:left="567" w:firstLine="284"/>
        <w:jc w:val="both"/>
        <w:rPr>
          <w:rStyle w:val="CharacterStyle1"/>
          <w:rFonts w:ascii="Verdana" w:hAnsi="Verdana" w:cs="Verdana"/>
          <w:bCs/>
          <w:color w:val="000000"/>
          <w:sz w:val="24"/>
          <w:szCs w:val="24"/>
        </w:rPr>
      </w:pPr>
      <w:r>
        <w:rPr/>
      </w:r>
    </w:p>
    <w:p>
      <w:pPr>
        <w:pStyle w:val="Normal"/>
        <w:widowControl/>
        <w:tabs>
          <w:tab w:val="clear" w:pos="283"/>
        </w:tabs>
        <w:ind w:left="567" w:firstLine="284"/>
        <w:jc w:val="center"/>
        <w:rPr>
          <w:rStyle w:val="CharacterStyle1"/>
          <w:rFonts w:ascii="Verdana" w:hAnsi="Verdana" w:cs="Verdana"/>
          <w:b/>
          <w:b/>
          <w:bCs/>
          <w:color w:val="000000"/>
          <w:sz w:val="48"/>
          <w:szCs w:val="48"/>
        </w:rPr>
      </w:pPr>
      <w:r>
        <w:rPr>
          <w:rStyle w:val="CharacterStyle1"/>
          <w:rFonts w:cs="Verdana" w:ascii="Verdana" w:hAnsi="Verdana"/>
          <w:b/>
          <w:bCs/>
          <w:color w:val="000000"/>
          <w:sz w:val="48"/>
          <w:szCs w:val="48"/>
        </w:rPr>
        <w:t>Krisztus helytartói</w:t>
      </w:r>
    </w:p>
    <w:p>
      <w:pPr>
        <w:pStyle w:val="Normal"/>
        <w:widowControl/>
        <w:tabs>
          <w:tab w:val="clear" w:pos="283"/>
        </w:tabs>
        <w:ind w:left="567" w:firstLine="284"/>
        <w:jc w:val="center"/>
        <w:rPr>
          <w:rStyle w:val="CharacterStyle1"/>
          <w:rFonts w:ascii="Verdana" w:hAnsi="Verdana" w:cs="Verdana"/>
          <w:b/>
          <w:b/>
          <w:bCs/>
          <w:color w:val="000000"/>
          <w:sz w:val="48"/>
          <w:szCs w:val="48"/>
        </w:rPr>
      </w:pPr>
      <w:r>
        <w:rPr/>
      </w:r>
    </w:p>
    <w:p>
      <w:pPr>
        <w:pStyle w:val="Normal"/>
        <w:widowControl/>
        <w:tabs>
          <w:tab w:val="clear" w:pos="283"/>
        </w:tabs>
        <w:ind w:left="567" w:firstLine="284"/>
        <w:jc w:val="center"/>
        <w:rPr>
          <w:rStyle w:val="CharacterStyle1"/>
          <w:rFonts w:ascii="Verdana" w:hAnsi="Verdana" w:cs="Verdana"/>
          <w:b/>
          <w:b/>
          <w:color w:val="000000"/>
          <w:sz w:val="48"/>
          <w:szCs w:val="48"/>
        </w:rPr>
      </w:pPr>
      <w:r>
        <w:rPr>
          <w:rStyle w:val="CharacterStyle1"/>
          <w:rFonts w:cs="Verdana" w:ascii="Verdana" w:hAnsi="Verdana"/>
          <w:b/>
          <w:color w:val="000000"/>
          <w:sz w:val="48"/>
          <w:szCs w:val="48"/>
        </w:rPr>
        <w:t>A pápaság árnyoldalai</w:t>
      </w:r>
    </w:p>
    <w:p>
      <w:pPr>
        <w:pStyle w:val="Normal"/>
        <w:widowControl/>
        <w:tabs>
          <w:tab w:val="clear" w:pos="283"/>
        </w:tabs>
        <w:ind w:left="567" w:firstLine="284"/>
        <w:jc w:val="center"/>
        <w:rPr>
          <w:rStyle w:val="CharacterStyle1"/>
          <w:rFonts w:ascii="Verdana" w:hAnsi="Verdana" w:cs="Verdana"/>
          <w:b/>
          <w:b/>
          <w:color w:val="000000"/>
          <w:sz w:val="48"/>
          <w:szCs w:val="48"/>
        </w:rPr>
      </w:pPr>
      <w:r>
        <w:rPr/>
      </w:r>
    </w:p>
    <w:p>
      <w:pPr>
        <w:pStyle w:val="Normal"/>
        <w:widowControl/>
        <w:tabs>
          <w:tab w:val="clear" w:pos="283"/>
        </w:tabs>
        <w:ind w:left="567" w:firstLine="284"/>
        <w:jc w:val="center"/>
        <w:rPr>
          <w:rStyle w:val="CharacterStyle1"/>
          <w:rFonts w:ascii="Verdana" w:hAnsi="Verdana" w:cs="Verdana"/>
          <w:b/>
          <w:b/>
          <w:color w:val="000000"/>
          <w:sz w:val="48"/>
          <w:szCs w:val="48"/>
        </w:rPr>
      </w:pPr>
      <w:r>
        <w:rPr/>
      </w:r>
    </w:p>
    <w:p>
      <w:pPr>
        <w:pStyle w:val="Normal"/>
        <w:widowControl/>
        <w:tabs>
          <w:tab w:val="clear" w:pos="283"/>
        </w:tabs>
        <w:ind w:left="567" w:firstLine="284"/>
        <w:jc w:val="center"/>
        <w:rPr>
          <w:rStyle w:val="CharacterStyle1"/>
          <w:rFonts w:ascii="Verdana" w:hAnsi="Verdana" w:cs="Verdana"/>
          <w:b/>
          <w:b/>
          <w:color w:val="000000"/>
          <w:sz w:val="48"/>
          <w:szCs w:val="48"/>
        </w:rPr>
      </w:pPr>
      <w:r>
        <w:rPr/>
      </w:r>
    </w:p>
    <w:p>
      <w:pPr>
        <w:pStyle w:val="Style41"/>
        <w:widowControl/>
        <w:spacing w:before="0" w:after="0"/>
        <w:ind w:left="567" w:right="0" w:firstLine="284"/>
        <w:rPr>
          <w:rStyle w:val="CharacterStyle1"/>
          <w:rFonts w:ascii="Verdana" w:hAnsi="Verdana" w:cs="Verdana"/>
          <w:color w:val="000000"/>
          <w:sz w:val="36"/>
          <w:szCs w:val="36"/>
        </w:rPr>
      </w:pPr>
      <w:r>
        <w:rPr>
          <w:rStyle w:val="CharacterStyle1"/>
          <w:rFonts w:cs="Verdana" w:ascii="Verdana" w:hAnsi="Verdana"/>
          <w:color w:val="000000"/>
          <w:sz w:val="36"/>
          <w:szCs w:val="36"/>
        </w:rPr>
        <w:t>Peter de Rosa</w:t>
      </w:r>
    </w:p>
    <w:p>
      <w:pPr>
        <w:pStyle w:val="Style41"/>
        <w:widowControl/>
        <w:spacing w:before="0" w:after="0"/>
        <w:ind w:left="567" w:right="0" w:firstLine="284"/>
        <w:rPr>
          <w:rStyle w:val="CharacterStyle1"/>
          <w:rFonts w:ascii="Verdana" w:hAnsi="Verdana" w:cs="Verdana"/>
          <w:color w:val="000000"/>
          <w:sz w:val="36"/>
          <w:szCs w:val="36"/>
        </w:rPr>
      </w:pPr>
      <w:r>
        <w:rPr/>
      </w:r>
    </w:p>
    <w:p>
      <w:pPr>
        <w:pStyle w:val="Style41"/>
        <w:widowControl/>
        <w:spacing w:before="0" w:after="0"/>
        <w:ind w:left="567" w:right="0" w:firstLine="284"/>
        <w:rPr>
          <w:rStyle w:val="CharacterStyle1"/>
          <w:rFonts w:ascii="Verdana" w:hAnsi="Verdana" w:cs="Verdana"/>
          <w:color w:val="000000"/>
          <w:sz w:val="36"/>
          <w:szCs w:val="36"/>
        </w:rPr>
      </w:pPr>
      <w:r>
        <w:rPr/>
      </w:r>
    </w:p>
    <w:p>
      <w:pPr>
        <w:pStyle w:val="Style41"/>
        <w:widowControl/>
        <w:spacing w:before="0" w:after="0"/>
        <w:ind w:left="567" w:right="0" w:firstLine="284"/>
        <w:rPr>
          <w:rStyle w:val="CharacterStyle1"/>
          <w:rFonts w:ascii="Verdana" w:hAnsi="Verdana" w:cs="Verdana"/>
          <w:color w:val="000000"/>
          <w:sz w:val="36"/>
          <w:szCs w:val="36"/>
        </w:rPr>
      </w:pPr>
      <w:r>
        <w:rPr/>
      </w:r>
    </w:p>
    <w:p>
      <w:pPr>
        <w:pStyle w:val="Style41"/>
        <w:widowControl/>
        <w:spacing w:before="0" w:after="0"/>
        <w:ind w:left="567" w:right="0" w:firstLine="284"/>
        <w:rPr>
          <w:rStyle w:val="CharacterStyle1"/>
          <w:rFonts w:ascii="Verdana" w:hAnsi="Verdana" w:cs="Verdana"/>
          <w:color w:val="000000"/>
          <w:sz w:val="36"/>
          <w:szCs w:val="36"/>
        </w:rPr>
      </w:pPr>
      <w:r>
        <w:rPr/>
      </w:r>
    </w:p>
    <w:p>
      <w:pPr>
        <w:pStyle w:val="Style41"/>
        <w:widowControl/>
        <w:spacing w:before="0" w:after="0"/>
        <w:ind w:left="567" w:right="0" w:firstLine="284"/>
        <w:rPr>
          <w:rStyle w:val="CharacterStyle1"/>
          <w:rFonts w:ascii="Verdana" w:hAnsi="Verdana" w:cs="Verdana"/>
          <w:color w:val="000000"/>
          <w:sz w:val="36"/>
          <w:szCs w:val="36"/>
        </w:rPr>
      </w:pPr>
      <w:r>
        <w:rPr/>
      </w:r>
    </w:p>
    <w:p>
      <w:pPr>
        <w:pStyle w:val="Style41"/>
        <w:widowControl/>
        <w:spacing w:before="0" w:after="0"/>
        <w:ind w:left="567" w:right="0" w:firstLine="284"/>
        <w:jc w:val="both"/>
        <w:rPr>
          <w:rStyle w:val="CharacterStyle1"/>
          <w:rFonts w:ascii="Verdana" w:hAnsi="Verdana" w:cs="Verdana"/>
          <w:color w:val="000000"/>
          <w:sz w:val="24"/>
          <w:szCs w:val="24"/>
        </w:rPr>
      </w:pPr>
      <w:r>
        <w:rPr/>
      </w:r>
    </w:p>
    <w:p>
      <w:pPr>
        <w:pStyle w:val="Style41"/>
        <w:widowControl/>
        <w:spacing w:before="0" w:after="0"/>
        <w:ind w:left="567" w:right="0" w:firstLine="284"/>
        <w:jc w:val="both"/>
        <w:rPr>
          <w:rFonts w:ascii="Verdana" w:hAnsi="Verdana" w:cs="Verdana"/>
          <w:color w:val="000000"/>
          <w:sz w:val="24"/>
          <w:szCs w:val="24"/>
        </w:rPr>
      </w:pPr>
      <w:r>
        <w:rPr>
          <w:rFonts w:cs="Verdana" w:ascii="Verdana" w:hAnsi="Verdana"/>
          <w:color w:val="000000"/>
          <w:sz w:val="24"/>
          <w:szCs w:val="24"/>
        </w:rPr>
      </w:r>
    </w:p>
    <w:p>
      <w:pPr>
        <w:pStyle w:val="Style41"/>
        <w:widowControl/>
        <w:spacing w:before="0" w:after="0"/>
        <w:ind w:left="567" w:right="0" w:firstLine="284"/>
        <w:jc w:val="both"/>
        <w:rPr>
          <w:rFonts w:ascii="Verdana" w:hAnsi="Verdana" w:cs="Verdana"/>
          <w:color w:val="000000"/>
          <w:sz w:val="24"/>
          <w:szCs w:val="24"/>
        </w:rPr>
      </w:pPr>
      <w:r>
        <w:rPr>
          <w:rFonts w:cs="Verdana" w:ascii="Verdana" w:hAnsi="Verdana"/>
          <w:color w:val="000000"/>
          <w:sz w:val="24"/>
          <w:szCs w:val="24"/>
        </w:rPr>
      </w:r>
    </w:p>
    <w:p>
      <w:pPr>
        <w:pStyle w:val="Style41"/>
        <w:widowControl/>
        <w:spacing w:before="0" w:after="0"/>
        <w:ind w:left="567" w:right="0" w:firstLine="284"/>
        <w:jc w:val="both"/>
        <w:rPr>
          <w:rFonts w:ascii="Verdana" w:hAnsi="Verdana" w:cs="Verdana"/>
          <w:color w:val="000000"/>
          <w:sz w:val="24"/>
          <w:szCs w:val="24"/>
        </w:rPr>
      </w:pPr>
      <w:r>
        <w:rPr>
          <w:rFonts w:cs="Verdana" w:ascii="Verdana" w:hAnsi="Verdana"/>
          <w:color w:val="000000"/>
          <w:sz w:val="24"/>
          <w:szCs w:val="24"/>
        </w:rPr>
      </w:r>
    </w:p>
    <w:p>
      <w:pPr>
        <w:pStyle w:val="Style41"/>
        <w:widowControl/>
        <w:spacing w:before="0" w:after="0"/>
        <w:ind w:left="567" w:right="0" w:firstLine="284"/>
        <w:jc w:val="both"/>
        <w:rPr>
          <w:rFonts w:ascii="Verdana" w:hAnsi="Verdana" w:cs="Verdana"/>
          <w:color w:val="000000"/>
          <w:sz w:val="24"/>
          <w:szCs w:val="24"/>
        </w:rPr>
      </w:pPr>
      <w:r>
        <w:rPr>
          <w:rFonts w:cs="Verdana" w:ascii="Verdana" w:hAnsi="Verdana"/>
          <w:color w:val="000000"/>
          <w:sz w:val="24"/>
          <w:szCs w:val="24"/>
        </w:rPr>
      </w:r>
    </w:p>
    <w:p>
      <w:pPr>
        <w:pStyle w:val="Style41"/>
        <w:widowControl/>
        <w:spacing w:before="0" w:after="0"/>
        <w:ind w:left="567" w:right="0" w:firstLine="284"/>
        <w:jc w:val="both"/>
        <w:rPr>
          <w:rFonts w:ascii="Verdana" w:hAnsi="Verdana" w:cs="Verdana"/>
          <w:color w:val="000000"/>
          <w:sz w:val="24"/>
          <w:szCs w:val="24"/>
        </w:rPr>
      </w:pPr>
      <w:r>
        <w:rPr>
          <w:rFonts w:cs="Verdana" w:ascii="Verdana" w:hAnsi="Verdana"/>
          <w:color w:val="000000"/>
          <w:sz w:val="24"/>
          <w:szCs w:val="24"/>
        </w:rPr>
      </w:r>
    </w:p>
    <w:p>
      <w:pPr>
        <w:pStyle w:val="Style41"/>
        <w:widowControl/>
        <w:spacing w:before="0" w:after="0"/>
        <w:ind w:left="567" w:right="0" w:firstLine="284"/>
        <w:jc w:val="both"/>
        <w:rPr>
          <w:rFonts w:ascii="Verdana" w:hAnsi="Verdana" w:cs="Verdana"/>
          <w:color w:val="000000"/>
          <w:sz w:val="24"/>
          <w:szCs w:val="24"/>
        </w:rPr>
      </w:pPr>
      <w:r>
        <w:rPr>
          <w:rFonts w:cs="Verdana" w:ascii="Verdana" w:hAnsi="Verdana"/>
          <w:color w:val="000000"/>
          <w:sz w:val="24"/>
          <w:szCs w:val="24"/>
        </w:rPr>
      </w:r>
    </w:p>
    <w:p>
      <w:pPr>
        <w:pStyle w:val="Style41"/>
        <w:widowControl/>
        <w:spacing w:before="0" w:after="0"/>
        <w:ind w:left="567" w:right="0" w:firstLine="284"/>
        <w:jc w:val="both"/>
        <w:rPr>
          <w:rFonts w:ascii="Verdana" w:hAnsi="Verdana" w:cs="Verdana"/>
          <w:color w:val="000000"/>
          <w:sz w:val="24"/>
          <w:szCs w:val="24"/>
        </w:rPr>
      </w:pPr>
      <w:r>
        <w:rPr>
          <w:rFonts w:cs="Verdana" w:ascii="Verdana" w:hAnsi="Verdana"/>
          <w:color w:val="000000"/>
          <w:sz w:val="24"/>
          <w:szCs w:val="24"/>
        </w:rPr>
      </w:r>
    </w:p>
    <w:p>
      <w:pPr>
        <w:pStyle w:val="Style41"/>
        <w:widowControl/>
        <w:spacing w:before="0" w:after="0"/>
        <w:ind w:left="567" w:right="0" w:firstLine="284"/>
        <w:jc w:val="both"/>
        <w:rPr>
          <w:rFonts w:ascii="Verdana" w:hAnsi="Verdana" w:cs="Verdana"/>
          <w:color w:val="000000"/>
          <w:sz w:val="24"/>
          <w:szCs w:val="24"/>
        </w:rPr>
      </w:pPr>
      <w:r>
        <w:rPr>
          <w:rFonts w:cs="Verdana" w:ascii="Verdana" w:hAnsi="Verdana"/>
          <w:color w:val="000000"/>
          <w:sz w:val="24"/>
          <w:szCs w:val="24"/>
        </w:rPr>
      </w:r>
    </w:p>
    <w:p>
      <w:pPr>
        <w:pStyle w:val="Style41"/>
        <w:widowControl/>
        <w:spacing w:before="0" w:after="0"/>
        <w:ind w:left="567" w:right="0" w:firstLine="284"/>
        <w:rPr>
          <w:rFonts w:ascii="Verdana" w:hAnsi="Verdana" w:cs="Verdana"/>
          <w:color w:val="000000"/>
          <w:sz w:val="28"/>
          <w:szCs w:val="28"/>
        </w:rPr>
      </w:pPr>
      <w:r>
        <w:rPr>
          <w:rFonts w:cs="Verdana" w:ascii="Verdana" w:hAnsi="Verdana"/>
          <w:color w:val="000000"/>
          <w:sz w:val="28"/>
          <w:szCs w:val="28"/>
        </w:rPr>
        <w:t>PANEM</w:t>
      </w:r>
    </w:p>
    <w:p>
      <w:pPr>
        <w:pStyle w:val="Style41"/>
        <w:widowControl/>
        <w:spacing w:before="0" w:after="0"/>
        <w:ind w:left="567" w:right="0" w:firstLine="284"/>
        <w:jc w:val="both"/>
        <w:rPr>
          <w:rFonts w:ascii="Verdana" w:hAnsi="Verdana" w:cs="Verdana"/>
          <w:color w:val="000000"/>
          <w:sz w:val="24"/>
          <w:szCs w:val="24"/>
        </w:rPr>
      </w:pPr>
      <w:r>
        <w:rPr>
          <w:rFonts w:cs="Verdana" w:ascii="Verdana" w:hAnsi="Verdana"/>
          <w:color w:val="000000"/>
          <w:sz w:val="24"/>
          <w:szCs w:val="24"/>
        </w:rPr>
      </w:r>
    </w:p>
    <w:p>
      <w:pPr>
        <w:pStyle w:val="Style41"/>
        <w:widowControl/>
        <w:spacing w:before="0" w:after="0"/>
        <w:ind w:left="567" w:right="0" w:firstLine="284"/>
        <w:jc w:val="both"/>
        <w:rPr>
          <w:rFonts w:ascii="Verdana" w:hAnsi="Verdana" w:cs="Verdana"/>
          <w:color w:val="000000"/>
          <w:sz w:val="24"/>
          <w:szCs w:val="24"/>
        </w:rPr>
      </w:pPr>
      <w:r>
        <w:rPr>
          <w:rFonts w:cs="Verdana" w:ascii="Verdana" w:hAnsi="Verdana"/>
          <w:color w:val="000000"/>
          <w:sz w:val="24"/>
          <w:szCs w:val="24"/>
        </w:rPr>
      </w:r>
    </w:p>
    <w:p>
      <w:pPr>
        <w:pStyle w:val="Style31"/>
        <w:widowControl/>
        <w:ind w:left="567" w:right="0" w:firstLine="284"/>
        <w:jc w:val="both"/>
        <w:rPr>
          <w:rStyle w:val="CharacterStyle2"/>
          <w:rFonts w:ascii="Verdana" w:hAnsi="Verdana" w:cs="Verdana"/>
          <w:color w:val="000000"/>
          <w:sz w:val="24"/>
          <w:szCs w:val="24"/>
        </w:rPr>
      </w:pPr>
      <w:r>
        <w:rPr>
          <w:rFonts w:cs="Verdana" w:ascii="Verdana" w:hAnsi="Verdana"/>
          <w:color w:val="000000"/>
          <w:sz w:val="24"/>
          <w:szCs w:val="24"/>
        </w:rPr>
      </w:r>
    </w:p>
    <w:p>
      <w:pPr>
        <w:pStyle w:val="Style31"/>
        <w:widowControl/>
        <w:ind w:left="567" w:right="0" w:firstLine="284"/>
        <w:jc w:val="both"/>
        <w:rPr>
          <w:rStyle w:val="CharacterStyle2"/>
          <w:rFonts w:ascii="Verdana" w:hAnsi="Verdana" w:cs="Verdana"/>
          <w:color w:val="000000"/>
          <w:sz w:val="24"/>
          <w:szCs w:val="24"/>
        </w:rPr>
      </w:pPr>
      <w:r>
        <w:rPr/>
      </w:r>
    </w:p>
    <w:p>
      <w:pPr>
        <w:pStyle w:val="Style31"/>
        <w:widowControl/>
        <w:ind w:left="567" w:right="0" w:firstLine="284"/>
        <w:jc w:val="both"/>
        <w:rPr>
          <w:rStyle w:val="CharacterStyle2"/>
          <w:rFonts w:ascii="Verdana" w:hAnsi="Verdana" w:cs="Verdana"/>
          <w:color w:val="000000"/>
          <w:sz w:val="24"/>
          <w:szCs w:val="24"/>
        </w:rPr>
      </w:pPr>
      <w:r>
        <w:rPr/>
      </w:r>
    </w:p>
    <w:p>
      <w:pPr>
        <w:pStyle w:val="Style31"/>
        <w:widowControl/>
        <w:ind w:left="567" w:right="0" w:firstLine="284"/>
        <w:jc w:val="both"/>
        <w:rPr/>
      </w:pPr>
      <w:r>
        <w:rPr>
          <w:rStyle w:val="CharacterStyle2"/>
          <w:rFonts w:cs="Verdana" w:ascii="Verdana" w:hAnsi="Verdana"/>
          <w:color w:val="000000"/>
          <w:sz w:val="24"/>
          <w:szCs w:val="24"/>
        </w:rPr>
        <w:t>A mű eredeti címe: Vicars of Christ</w:t>
      </w:r>
    </w:p>
    <w:p>
      <w:pPr>
        <w:pStyle w:val="Style121"/>
        <w:widowControl/>
        <w:ind w:left="567" w:right="0" w:firstLine="2694"/>
        <w:jc w:val="both"/>
        <w:rPr>
          <w:rFonts w:ascii="Verdana" w:hAnsi="Verdana" w:cs="Verdana"/>
          <w:color w:val="000000"/>
          <w:sz w:val="24"/>
          <w:szCs w:val="24"/>
        </w:rPr>
      </w:pPr>
      <w:r>
        <w:rPr>
          <w:rFonts w:cs="Verdana" w:ascii="Verdana" w:hAnsi="Verdana"/>
          <w:color w:val="000000"/>
          <w:sz w:val="24"/>
          <w:szCs w:val="24"/>
        </w:rPr>
        <w:t>The Dark Side of the Papacy</w:t>
      </w:r>
    </w:p>
    <w:p>
      <w:pPr>
        <w:pStyle w:val="Style121"/>
        <w:widowControl/>
        <w:ind w:left="567" w:right="0" w:firstLine="2694"/>
        <w:jc w:val="both"/>
        <w:rPr>
          <w:rFonts w:ascii="Verdana" w:hAnsi="Verdana" w:cs="Verdana"/>
          <w:color w:val="000000"/>
          <w:sz w:val="24"/>
          <w:szCs w:val="24"/>
        </w:rPr>
      </w:pPr>
      <w:r>
        <w:rPr>
          <w:rFonts w:cs="Verdana" w:ascii="Verdana" w:hAnsi="Verdana"/>
          <w:color w:val="000000"/>
          <w:sz w:val="24"/>
          <w:szCs w:val="24"/>
        </w:rPr>
      </w:r>
    </w:p>
    <w:p>
      <w:pPr>
        <w:pStyle w:val="Style31"/>
        <w:widowControl/>
        <w:ind w:left="567" w:right="0" w:firstLine="284"/>
        <w:jc w:val="both"/>
        <w:rPr>
          <w:rStyle w:val="CharacterStyle2"/>
          <w:rFonts w:ascii="Verdana" w:hAnsi="Verdana" w:cs="Verdana"/>
          <w:color w:val="000000"/>
          <w:sz w:val="24"/>
          <w:szCs w:val="24"/>
        </w:rPr>
      </w:pPr>
      <w:r>
        <w:rPr>
          <w:rStyle w:val="CharacterStyle2"/>
          <w:rFonts w:cs="Verdana" w:ascii="Verdana" w:hAnsi="Verdana"/>
          <w:color w:val="000000"/>
          <w:sz w:val="24"/>
          <w:szCs w:val="24"/>
        </w:rPr>
        <w:t>Első kiadás: Bantam Press, 1988</w:t>
      </w:r>
    </w:p>
    <w:p>
      <w:pPr>
        <w:pStyle w:val="Style31"/>
        <w:widowControl/>
        <w:ind w:left="567" w:right="0" w:firstLine="284"/>
        <w:jc w:val="both"/>
        <w:rPr>
          <w:rStyle w:val="CharacterStyle2"/>
          <w:rFonts w:ascii="Verdana" w:hAnsi="Verdana" w:cs="Verdana"/>
          <w:color w:val="000000"/>
          <w:sz w:val="24"/>
          <w:szCs w:val="24"/>
        </w:rPr>
      </w:pPr>
      <w:r>
        <w:rPr/>
      </w:r>
    </w:p>
    <w:p>
      <w:pPr>
        <w:pStyle w:val="Style31"/>
        <w:widowControl/>
        <w:ind w:left="851" w:right="0" w:hanging="0"/>
        <w:jc w:val="both"/>
        <w:rPr>
          <w:rStyle w:val="CharacterStyle2"/>
          <w:rFonts w:ascii="Verdana" w:hAnsi="Verdana" w:cs="Verdana"/>
          <w:color w:val="000000"/>
          <w:sz w:val="24"/>
          <w:szCs w:val="24"/>
        </w:rPr>
      </w:pPr>
      <w:r>
        <w:rPr>
          <w:rStyle w:val="CharacterStyle2"/>
          <w:rFonts w:cs="Verdana" w:ascii="Verdana" w:hAnsi="Verdana"/>
          <w:color w:val="000000"/>
          <w:sz w:val="24"/>
          <w:szCs w:val="24"/>
        </w:rPr>
        <w:t>A magyar fordítás a Corgi által 1989-ben kiadott mű alapján készült.</w:t>
      </w:r>
    </w:p>
    <w:p>
      <w:pPr>
        <w:pStyle w:val="Style31"/>
        <w:widowControl/>
        <w:ind w:left="851" w:right="0" w:hanging="0"/>
        <w:jc w:val="both"/>
        <w:rPr>
          <w:rStyle w:val="CharacterStyle2"/>
          <w:rFonts w:ascii="Verdana" w:hAnsi="Verdana" w:cs="Verdana"/>
          <w:color w:val="000000"/>
          <w:sz w:val="24"/>
          <w:szCs w:val="24"/>
        </w:rPr>
      </w:pPr>
      <w:r>
        <w:rPr/>
      </w:r>
    </w:p>
    <w:p>
      <w:pPr>
        <w:pStyle w:val="Style121"/>
        <w:widowControl/>
        <w:ind w:left="567" w:right="0" w:firstLine="284"/>
        <w:jc w:val="both"/>
        <w:rPr>
          <w:rFonts w:ascii="Verdana" w:hAnsi="Verdana" w:cs="Verdana"/>
          <w:color w:val="000000"/>
          <w:sz w:val="24"/>
          <w:szCs w:val="24"/>
        </w:rPr>
      </w:pPr>
      <w:r>
        <w:rPr>
          <w:rFonts w:cs="Verdana" w:ascii="Verdana" w:hAnsi="Verdana"/>
          <w:color w:val="000000"/>
          <w:sz w:val="24"/>
          <w:szCs w:val="24"/>
        </w:rPr>
        <w:t xml:space="preserve">© Peter de Rosa, 1988 </w:t>
      </w:r>
    </w:p>
    <w:p>
      <w:pPr>
        <w:pStyle w:val="Style121"/>
        <w:widowControl/>
        <w:ind w:left="567" w:right="0" w:firstLine="284"/>
        <w:jc w:val="both"/>
        <w:rPr>
          <w:rFonts w:ascii="Verdana" w:hAnsi="Verdana" w:cs="Verdana"/>
          <w:color w:val="000000"/>
          <w:sz w:val="24"/>
          <w:szCs w:val="24"/>
        </w:rPr>
      </w:pPr>
      <w:r>
        <w:rPr>
          <w:rFonts w:cs="Verdana" w:ascii="Verdana" w:hAnsi="Verdana"/>
          <w:color w:val="000000"/>
          <w:sz w:val="24"/>
          <w:szCs w:val="24"/>
        </w:rPr>
      </w:r>
    </w:p>
    <w:p>
      <w:pPr>
        <w:pStyle w:val="Style121"/>
        <w:widowControl/>
        <w:ind w:left="567" w:right="0" w:firstLine="284"/>
        <w:jc w:val="both"/>
        <w:rPr>
          <w:rFonts w:ascii="Verdana" w:hAnsi="Verdana" w:cs="Verdana"/>
          <w:color w:val="000000"/>
          <w:sz w:val="24"/>
          <w:szCs w:val="24"/>
        </w:rPr>
      </w:pPr>
      <w:r>
        <w:rPr>
          <w:rFonts w:cs="Verdana" w:ascii="Verdana" w:hAnsi="Verdana"/>
          <w:color w:val="000000"/>
          <w:sz w:val="24"/>
          <w:szCs w:val="24"/>
        </w:rPr>
        <w:t>Minden jog fenntartva.</w:t>
      </w:r>
    </w:p>
    <w:p>
      <w:pPr>
        <w:pStyle w:val="Style121"/>
        <w:widowControl/>
        <w:ind w:left="567" w:right="0" w:firstLine="284"/>
        <w:jc w:val="both"/>
        <w:rPr>
          <w:rFonts w:ascii="Verdana" w:hAnsi="Verdana" w:cs="Verdana"/>
          <w:color w:val="000000"/>
          <w:sz w:val="24"/>
          <w:szCs w:val="24"/>
        </w:rPr>
      </w:pPr>
      <w:r>
        <w:rPr>
          <w:rFonts w:cs="Verdana" w:ascii="Verdana" w:hAnsi="Verdana"/>
          <w:color w:val="000000"/>
          <w:sz w:val="24"/>
          <w:szCs w:val="24"/>
        </w:rPr>
      </w:r>
    </w:p>
    <w:p>
      <w:pPr>
        <w:pStyle w:val="Style121"/>
        <w:widowControl/>
        <w:ind w:left="567" w:right="0" w:firstLine="284"/>
        <w:jc w:val="both"/>
        <w:rPr>
          <w:rFonts w:ascii="Verdana" w:hAnsi="Verdana" w:cs="Verdana"/>
          <w:color w:val="000000"/>
          <w:sz w:val="24"/>
          <w:szCs w:val="24"/>
        </w:rPr>
      </w:pPr>
      <w:r>
        <w:rPr>
          <w:rFonts w:cs="Verdana" w:ascii="Verdana" w:hAnsi="Verdana"/>
          <w:color w:val="000000"/>
          <w:sz w:val="24"/>
          <w:szCs w:val="24"/>
        </w:rPr>
        <w:t>Fordította: a Translator Munkaközösség</w:t>
      </w:r>
    </w:p>
    <w:p>
      <w:pPr>
        <w:pStyle w:val="Style121"/>
        <w:widowControl/>
        <w:ind w:left="567" w:right="0" w:firstLine="284"/>
        <w:jc w:val="both"/>
        <w:rPr>
          <w:rFonts w:ascii="Verdana" w:hAnsi="Verdana" w:cs="Verdana"/>
          <w:color w:val="000000"/>
          <w:sz w:val="24"/>
          <w:szCs w:val="24"/>
        </w:rPr>
      </w:pPr>
      <w:r>
        <w:rPr>
          <w:rFonts w:cs="Verdana" w:ascii="Verdana" w:hAnsi="Verdana"/>
          <w:color w:val="000000"/>
          <w:sz w:val="24"/>
          <w:szCs w:val="24"/>
        </w:rPr>
        <w:t>Szaklektor: Dr. Csorba László</w:t>
      </w:r>
    </w:p>
    <w:p>
      <w:pPr>
        <w:pStyle w:val="Style31"/>
        <w:widowControl/>
        <w:ind w:left="567" w:right="0" w:firstLine="284"/>
        <w:jc w:val="both"/>
        <w:rPr>
          <w:rStyle w:val="CharacterStyle2"/>
          <w:rFonts w:ascii="Verdana" w:hAnsi="Verdana" w:cs="Verdana"/>
          <w:color w:val="000000"/>
          <w:sz w:val="24"/>
          <w:szCs w:val="24"/>
        </w:rPr>
      </w:pPr>
      <w:r>
        <w:rPr>
          <w:rStyle w:val="CharacterStyle2"/>
          <w:rFonts w:cs="Verdana" w:ascii="Verdana" w:hAnsi="Verdana"/>
          <w:color w:val="000000"/>
          <w:sz w:val="24"/>
          <w:szCs w:val="24"/>
        </w:rPr>
        <w:t>A borítót tervezte: Pap Klára</w:t>
      </w:r>
    </w:p>
    <w:p>
      <w:pPr>
        <w:pStyle w:val="Style31"/>
        <w:widowControl/>
        <w:ind w:left="567" w:right="0" w:firstLine="284"/>
        <w:jc w:val="both"/>
        <w:rPr>
          <w:rStyle w:val="CharacterStyle2"/>
          <w:rFonts w:ascii="Verdana" w:hAnsi="Verdana" w:cs="Verdana"/>
          <w:color w:val="000000"/>
          <w:sz w:val="24"/>
          <w:szCs w:val="24"/>
        </w:rPr>
      </w:pPr>
      <w:r>
        <w:rPr/>
      </w:r>
    </w:p>
    <w:p>
      <w:pPr>
        <w:pStyle w:val="Style31"/>
        <w:widowControl/>
        <w:ind w:left="567" w:right="0" w:firstLine="284"/>
        <w:jc w:val="both"/>
        <w:rPr>
          <w:rStyle w:val="CharacterStyle2"/>
          <w:rFonts w:ascii="Verdana" w:hAnsi="Verdana" w:cs="Verdana"/>
          <w:color w:val="000000"/>
          <w:sz w:val="24"/>
          <w:szCs w:val="24"/>
        </w:rPr>
      </w:pPr>
      <w:r>
        <w:rPr/>
      </w:r>
    </w:p>
    <w:p>
      <w:pPr>
        <w:pStyle w:val="Style121"/>
        <w:widowControl/>
        <w:ind w:left="567" w:right="0" w:firstLine="284"/>
        <w:jc w:val="both"/>
        <w:rPr>
          <w:rFonts w:ascii="Verdana" w:hAnsi="Verdana" w:cs="Verdana"/>
          <w:color w:val="000000"/>
          <w:sz w:val="24"/>
          <w:szCs w:val="24"/>
        </w:rPr>
      </w:pPr>
      <w:r>
        <w:rPr>
          <w:rFonts w:cs="Verdana" w:ascii="Verdana" w:hAnsi="Verdana"/>
          <w:color w:val="000000"/>
          <w:sz w:val="24"/>
          <w:szCs w:val="24"/>
        </w:rPr>
        <w:t xml:space="preserve">Hungarian translation: © Panem Kft., 1991 </w:t>
      </w:r>
    </w:p>
    <w:p>
      <w:pPr>
        <w:pStyle w:val="Style121"/>
        <w:widowControl/>
        <w:ind w:left="567" w:right="0" w:firstLine="284"/>
        <w:jc w:val="both"/>
        <w:rPr/>
      </w:pPr>
      <w:r>
        <w:rPr>
          <w:rFonts w:cs="Verdana" w:ascii="Verdana" w:hAnsi="Verdana"/>
          <w:color w:val="000000"/>
          <w:sz w:val="24"/>
          <w:szCs w:val="24"/>
        </w:rPr>
        <w:t xml:space="preserve">Postacím: Budapest 62 </w:t>
      </w:r>
    </w:p>
    <w:p>
      <w:pPr>
        <w:pStyle w:val="Style121"/>
        <w:widowControl/>
        <w:ind w:left="567" w:right="0" w:firstLine="1560"/>
        <w:jc w:val="both"/>
        <w:rPr>
          <w:rFonts w:ascii="Verdana" w:hAnsi="Verdana" w:cs="Verdana"/>
          <w:color w:val="000000"/>
          <w:sz w:val="24"/>
          <w:szCs w:val="24"/>
        </w:rPr>
      </w:pPr>
      <w:r>
        <w:rPr>
          <w:rFonts w:cs="Verdana" w:ascii="Verdana" w:hAnsi="Verdana"/>
          <w:color w:val="000000"/>
          <w:sz w:val="24"/>
          <w:szCs w:val="24"/>
        </w:rPr>
        <w:t>Pf. 809</w:t>
      </w:r>
    </w:p>
    <w:p>
      <w:pPr>
        <w:pStyle w:val="Style121"/>
        <w:widowControl/>
        <w:ind w:left="567" w:right="0" w:firstLine="1560"/>
        <w:jc w:val="both"/>
        <w:rPr>
          <w:rFonts w:ascii="Verdana" w:hAnsi="Verdana" w:cs="Verdana"/>
          <w:color w:val="000000"/>
          <w:sz w:val="24"/>
          <w:szCs w:val="24"/>
        </w:rPr>
      </w:pPr>
      <w:r>
        <w:rPr>
          <w:rFonts w:cs="Verdana" w:ascii="Verdana" w:hAnsi="Verdana"/>
          <w:color w:val="000000"/>
          <w:sz w:val="24"/>
          <w:szCs w:val="24"/>
        </w:rPr>
        <w:t>1385</w:t>
      </w:r>
    </w:p>
    <w:p>
      <w:pPr>
        <w:pStyle w:val="Style121"/>
        <w:widowControl/>
        <w:ind w:left="567" w:right="0" w:firstLine="1560"/>
        <w:jc w:val="both"/>
        <w:rPr>
          <w:rFonts w:ascii="Verdana" w:hAnsi="Verdana" w:cs="Verdana"/>
          <w:color w:val="000000"/>
          <w:sz w:val="24"/>
          <w:szCs w:val="24"/>
        </w:rPr>
      </w:pPr>
      <w:r>
        <w:rPr>
          <w:rFonts w:cs="Verdana" w:ascii="Verdana" w:hAnsi="Verdana"/>
          <w:color w:val="000000"/>
          <w:sz w:val="24"/>
          <w:szCs w:val="24"/>
        </w:rPr>
      </w:r>
    </w:p>
    <w:p>
      <w:pPr>
        <w:pStyle w:val="Style121"/>
        <w:widowControl/>
        <w:ind w:left="567" w:right="0" w:firstLine="1560"/>
        <w:jc w:val="both"/>
        <w:rPr>
          <w:rFonts w:ascii="Verdana" w:hAnsi="Verdana" w:cs="Verdana"/>
          <w:color w:val="000000"/>
          <w:sz w:val="24"/>
          <w:szCs w:val="24"/>
        </w:rPr>
      </w:pPr>
      <w:r>
        <w:rPr>
          <w:rFonts w:cs="Verdana" w:ascii="Verdana" w:hAnsi="Verdana"/>
          <w:color w:val="000000"/>
          <w:sz w:val="24"/>
          <w:szCs w:val="24"/>
        </w:rPr>
      </w:r>
    </w:p>
    <w:p>
      <w:pPr>
        <w:pStyle w:val="Style121"/>
        <w:widowControl/>
        <w:ind w:left="567" w:right="0" w:firstLine="284"/>
        <w:jc w:val="both"/>
        <w:rPr>
          <w:rFonts w:ascii="Verdana" w:hAnsi="Verdana" w:cs="Verdana"/>
          <w:color w:val="000000"/>
          <w:sz w:val="24"/>
          <w:szCs w:val="24"/>
        </w:rPr>
      </w:pPr>
      <w:r>
        <w:rPr>
          <w:rFonts w:cs="Verdana" w:ascii="Verdana" w:hAnsi="Verdana"/>
          <w:color w:val="000000"/>
          <w:sz w:val="24"/>
          <w:szCs w:val="24"/>
        </w:rPr>
        <w:t xml:space="preserve">A kiadásért felel a Panem Kft. ügyvezetője, </w:t>
      </w:r>
    </w:p>
    <w:p>
      <w:pPr>
        <w:pStyle w:val="Style121"/>
        <w:widowControl/>
        <w:ind w:left="567" w:right="0" w:firstLine="284"/>
        <w:jc w:val="both"/>
        <w:rPr>
          <w:rFonts w:ascii="Verdana" w:hAnsi="Verdana" w:cs="Verdana"/>
          <w:color w:val="000000"/>
          <w:sz w:val="24"/>
          <w:szCs w:val="24"/>
        </w:rPr>
      </w:pPr>
      <w:r>
        <w:rPr>
          <w:rFonts w:cs="Verdana" w:ascii="Verdana" w:hAnsi="Verdana"/>
          <w:color w:val="000000"/>
          <w:sz w:val="24"/>
          <w:szCs w:val="24"/>
        </w:rPr>
        <w:t>Budapest, 1991.</w:t>
      </w:r>
    </w:p>
    <w:p>
      <w:pPr>
        <w:pStyle w:val="Style121"/>
        <w:widowControl/>
        <w:ind w:left="567" w:right="0" w:firstLine="284"/>
        <w:jc w:val="both"/>
        <w:rPr>
          <w:rFonts w:ascii="Verdana" w:hAnsi="Verdana" w:cs="Verdana"/>
          <w:color w:val="000000"/>
          <w:sz w:val="24"/>
          <w:szCs w:val="24"/>
        </w:rPr>
      </w:pPr>
      <w:r>
        <w:rPr>
          <w:rFonts w:cs="Verdana" w:ascii="Verdana" w:hAnsi="Verdana"/>
          <w:color w:val="000000"/>
          <w:sz w:val="24"/>
          <w:szCs w:val="24"/>
        </w:rPr>
      </w:r>
    </w:p>
    <w:p>
      <w:pPr>
        <w:pStyle w:val="Style121"/>
        <w:widowControl/>
        <w:ind w:left="567" w:right="0" w:firstLine="284"/>
        <w:jc w:val="both"/>
        <w:rPr>
          <w:rFonts w:ascii="Verdana" w:hAnsi="Verdana" w:cs="Verdana"/>
          <w:color w:val="000000"/>
          <w:sz w:val="24"/>
          <w:szCs w:val="24"/>
        </w:rPr>
      </w:pPr>
      <w:r>
        <w:rPr>
          <w:rFonts w:cs="Verdana" w:ascii="Verdana" w:hAnsi="Verdana"/>
          <w:color w:val="000000"/>
          <w:sz w:val="24"/>
          <w:szCs w:val="24"/>
        </w:rPr>
        <w:t>ISBN 963 7628 00 2</w:t>
      </w:r>
    </w:p>
    <w:p>
      <w:pPr>
        <w:pStyle w:val="Style31"/>
        <w:widowControl/>
        <w:ind w:left="567" w:right="0" w:firstLine="284"/>
        <w:jc w:val="both"/>
        <w:rPr>
          <w:rFonts w:ascii="Verdana" w:hAnsi="Verdana" w:cs="Verdana"/>
          <w:iCs/>
          <w:color w:val="000000"/>
          <w:sz w:val="24"/>
          <w:szCs w:val="24"/>
        </w:rPr>
      </w:pPr>
      <w:r>
        <w:rPr>
          <w:rFonts w:cs="Verdana" w:ascii="Verdana" w:hAnsi="Verdana"/>
          <w:iCs/>
          <w:color w:val="000000"/>
          <w:sz w:val="24"/>
          <w:szCs w:val="24"/>
        </w:rPr>
      </w:r>
    </w:p>
    <w:p>
      <w:pPr>
        <w:pStyle w:val="Style121"/>
        <w:widowControl/>
        <w:ind w:left="851" w:right="0" w:hanging="0"/>
        <w:jc w:val="both"/>
        <w:rPr>
          <w:rFonts w:ascii="Verdana" w:hAnsi="Verdana" w:cs="Verdana"/>
          <w:color w:val="000000"/>
          <w:sz w:val="24"/>
          <w:szCs w:val="24"/>
        </w:rPr>
      </w:pPr>
      <w:r>
        <w:rPr>
          <w:rFonts w:cs="Verdana" w:ascii="Verdana" w:hAnsi="Verdana"/>
          <w:color w:val="000000"/>
          <w:sz w:val="24"/>
          <w:szCs w:val="24"/>
        </w:rPr>
        <w:t xml:space="preserve">Készült a Somogy Megyei Nyomdaipari Vállalat kaposvári üzemében fényszedéssel — 111674 </w:t>
      </w:r>
    </w:p>
    <w:p>
      <w:pPr>
        <w:pStyle w:val="Style121"/>
        <w:widowControl/>
        <w:ind w:left="851" w:right="0" w:hanging="0"/>
        <w:jc w:val="both"/>
        <w:rPr>
          <w:rFonts w:ascii="Verdana" w:hAnsi="Verdana" w:cs="Verdana"/>
          <w:color w:val="000000"/>
          <w:sz w:val="24"/>
          <w:szCs w:val="24"/>
        </w:rPr>
      </w:pPr>
      <w:r>
        <w:rPr>
          <w:rFonts w:cs="Verdana" w:ascii="Verdana" w:hAnsi="Verdana"/>
          <w:color w:val="000000"/>
          <w:sz w:val="24"/>
          <w:szCs w:val="24"/>
        </w:rPr>
      </w:r>
    </w:p>
    <w:p>
      <w:pPr>
        <w:pStyle w:val="Style121"/>
        <w:widowControl/>
        <w:ind w:left="567" w:right="0" w:firstLine="284"/>
        <w:jc w:val="both"/>
        <w:rPr>
          <w:rFonts w:ascii="Verdana" w:hAnsi="Verdana" w:cs="Verdana"/>
          <w:color w:val="000000"/>
          <w:sz w:val="24"/>
          <w:szCs w:val="24"/>
        </w:rPr>
      </w:pPr>
      <w:r>
        <w:rPr>
          <w:rFonts w:cs="Verdana" w:ascii="Verdana" w:hAnsi="Verdana"/>
          <w:color w:val="000000"/>
          <w:sz w:val="24"/>
          <w:szCs w:val="24"/>
        </w:rPr>
        <w:t>Felelős vezető: Mike Ferenc igazgató</w:t>
      </w:r>
    </w:p>
    <w:p>
      <w:pPr>
        <w:pStyle w:val="Style31"/>
        <w:widowControl/>
        <w:ind w:left="567" w:right="0" w:firstLine="284"/>
        <w:jc w:val="both"/>
        <w:rPr>
          <w:rStyle w:val="CharacterStyle2"/>
          <w:rFonts w:ascii="Verdana" w:hAnsi="Verdana" w:cs="Verdana"/>
          <w:color w:val="000000"/>
          <w:sz w:val="24"/>
          <w:szCs w:val="24"/>
        </w:rPr>
      </w:pPr>
      <w:r>
        <w:rPr>
          <w:rFonts w:cs="Verdana" w:ascii="Verdana" w:hAnsi="Verdana"/>
          <w:color w:val="000000"/>
          <w:sz w:val="24"/>
          <w:szCs w:val="24"/>
        </w:rPr>
      </w:r>
    </w:p>
    <w:p>
      <w:pPr>
        <w:pStyle w:val="Style31"/>
        <w:widowControl/>
        <w:ind w:left="567" w:right="0" w:firstLine="284"/>
        <w:jc w:val="both"/>
        <w:rPr>
          <w:rStyle w:val="CharacterStyle2"/>
          <w:rFonts w:ascii="Verdana" w:hAnsi="Verdana" w:cs="Verdana"/>
          <w:color w:val="000000"/>
          <w:sz w:val="24"/>
          <w:szCs w:val="24"/>
        </w:rPr>
      </w:pPr>
      <w:r>
        <w:rPr/>
      </w:r>
    </w:p>
    <w:p>
      <w:pPr>
        <w:pStyle w:val="Style31"/>
        <w:widowControl/>
        <w:ind w:left="567" w:right="0" w:firstLine="284"/>
        <w:jc w:val="both"/>
        <w:rPr/>
      </w:pPr>
      <w:r>
        <w:rPr>
          <w:rStyle w:val="CharacterStyle2"/>
          <w:rFonts w:cs="Verdana" w:ascii="Verdana" w:hAnsi="Verdana"/>
          <w:color w:val="000000"/>
          <w:sz w:val="24"/>
          <w:szCs w:val="24"/>
        </w:rPr>
        <w:t>Ajánlom alázatosan és bűnbánatban a holocaust minden áldozatának.</w:t>
      </w:r>
    </w:p>
    <w:p>
      <w:pPr>
        <w:pStyle w:val="Style51"/>
        <w:widowControl/>
        <w:spacing w:lineRule="auto" w:line="240" w:before="0" w:after="0"/>
        <w:ind w:left="567" w:right="0" w:firstLine="284"/>
        <w:jc w:val="both"/>
        <w:rPr>
          <w:rStyle w:val="CharacterStyle2"/>
          <w:rFonts w:ascii="Verdana" w:hAnsi="Verdana" w:eastAsia="Garamond" w:cs="Garamond"/>
          <w:bCs/>
          <w:color w:val="000000"/>
          <w:sz w:val="24"/>
          <w:szCs w:val="24"/>
        </w:rPr>
      </w:pPr>
      <w:r>
        <w:rPr/>
      </w:r>
      <w:r>
        <w:br w:type="page"/>
      </w:r>
    </w:p>
    <w:p>
      <w:pPr>
        <w:pStyle w:val="Style51"/>
        <w:widowControl/>
        <w:spacing w:lineRule="auto" w:line="240" w:before="0" w:after="0"/>
        <w:ind w:left="567" w:right="0" w:firstLine="284"/>
        <w:jc w:val="both"/>
        <w:rPr>
          <w:rStyle w:val="CharacterStyle3"/>
          <w:rFonts w:ascii="Verdana" w:hAnsi="Verdana" w:cs="Verdana"/>
          <w:color w:val="000000"/>
          <w:sz w:val="28"/>
          <w:szCs w:val="28"/>
        </w:rPr>
      </w:pPr>
      <w:r>
        <w:rPr>
          <w:rFonts w:eastAsia="Garamond" w:cs="Garamond" w:ascii="Verdana" w:hAnsi="Verdana"/>
          <w:bCs/>
          <w:color w:val="000000"/>
          <w:sz w:val="24"/>
          <w:szCs w:val="24"/>
        </w:rPr>
      </w:r>
    </w:p>
    <w:p>
      <w:pPr>
        <w:pStyle w:val="Style51"/>
        <w:widowControl/>
        <w:spacing w:lineRule="auto" w:line="240" w:before="0" w:after="0"/>
        <w:ind w:left="567" w:right="0" w:firstLine="284"/>
        <w:jc w:val="both"/>
        <w:rPr/>
      </w:pPr>
      <w:r>
        <w:rPr>
          <w:rStyle w:val="CharacterStyle3"/>
          <w:rFonts w:cs="Verdana" w:ascii="Verdana" w:hAnsi="Verdana"/>
          <w:b/>
          <w:color w:val="000000"/>
          <w:sz w:val="28"/>
          <w:szCs w:val="28"/>
        </w:rPr>
        <w:t>Az olvasóhoz</w:t>
      </w:r>
    </w:p>
    <w:p>
      <w:pPr>
        <w:pStyle w:val="Style61"/>
        <w:widowControl/>
        <w:spacing w:lineRule="auto" w:line="240" w:before="0" w:after="0"/>
        <w:ind w:left="567" w:right="0" w:firstLine="284"/>
        <w:rPr>
          <w:rStyle w:val="CharacterStyle3"/>
          <w:rFonts w:ascii="Verdana" w:hAnsi="Verdana" w:cs="Verdana"/>
          <w:b/>
          <w:b/>
          <w:color w:val="000000"/>
          <w:sz w:val="24"/>
          <w:szCs w:val="24"/>
        </w:rPr>
      </w:pPr>
      <w:r>
        <w:rPr/>
      </w:r>
    </w:p>
    <w:p>
      <w:pPr>
        <w:pStyle w:val="Style61"/>
        <w:widowControl/>
        <w:spacing w:lineRule="auto" w:line="240" w:before="0" w:after="0"/>
        <w:ind w:left="567" w:right="0" w:firstLine="284"/>
        <w:rPr/>
      </w:pPr>
      <w:r>
        <w:rPr>
          <w:rStyle w:val="CharacterStyle3"/>
          <w:rFonts w:cs="Verdana" w:ascii="Verdana" w:hAnsi="Verdana"/>
          <w:color w:val="000000"/>
          <w:sz w:val="24"/>
          <w:szCs w:val="24"/>
        </w:rPr>
        <w:t>Ez a könyv nem teológiai mű, még kevésbé a pápaságról szóló tankönyv. A pápák szerepének a feltárására törekszem a történelem, a kultúra, az etika és a pápák személyiségeinek fényében. Jóllehet én is, mint Dante, a pápaság sötét oldalát hangsúlyozom, mégis a barátnak és nem az ellenségnek a munkája ez az írás.</w:t>
      </w:r>
    </w:p>
    <w:p>
      <w:pPr>
        <w:pStyle w:val="Style121"/>
        <w:widowControl/>
        <w:ind w:left="567" w:right="0" w:firstLine="284"/>
        <w:jc w:val="both"/>
        <w:rPr/>
      </w:pPr>
      <w:r>
        <w:rPr>
          <w:rFonts w:cs="Verdana" w:ascii="Verdana" w:hAnsi="Verdana"/>
          <w:color w:val="000000"/>
          <w:sz w:val="24"/>
          <w:szCs w:val="24"/>
        </w:rPr>
        <w:t xml:space="preserve">Amikor meghallotta, hogy Ludwig Pastor hozzákezdett </w:t>
      </w:r>
      <w:r>
        <w:rPr>
          <w:rFonts w:cs="Verdana" w:ascii="Verdana" w:hAnsi="Verdana"/>
          <w:i/>
          <w:color w:val="000000"/>
          <w:sz w:val="24"/>
          <w:szCs w:val="24"/>
        </w:rPr>
        <w:t xml:space="preserve">A </w:t>
      </w:r>
      <w:r>
        <w:rPr>
          <w:rFonts w:cs="Verdana" w:ascii="Verdana" w:hAnsi="Verdana"/>
          <w:i/>
          <w:iCs/>
          <w:color w:val="000000"/>
          <w:sz w:val="24"/>
          <w:szCs w:val="24"/>
        </w:rPr>
        <w:t>pápaság története</w:t>
      </w:r>
      <w:r>
        <w:rPr>
          <w:rFonts w:cs="Verdana" w:ascii="Verdana" w:hAnsi="Verdana"/>
          <w:iCs/>
          <w:color w:val="000000"/>
          <w:sz w:val="24"/>
          <w:szCs w:val="24"/>
        </w:rPr>
        <w:t xml:space="preserve"> </w:t>
      </w:r>
      <w:r>
        <w:rPr>
          <w:rFonts w:cs="Verdana" w:ascii="Verdana" w:hAnsi="Verdana"/>
          <w:color w:val="000000"/>
          <w:sz w:val="24"/>
          <w:szCs w:val="24"/>
        </w:rPr>
        <w:t>című nagy művéhez, de Lai domonkosrendi bíboros megjegyezte: „</w:t>
      </w:r>
      <w:r>
        <w:rPr>
          <w:rFonts w:cs="Verdana" w:ascii="Verdana" w:hAnsi="Verdana"/>
          <w:i/>
          <w:color w:val="000000"/>
          <w:sz w:val="24"/>
          <w:szCs w:val="24"/>
        </w:rPr>
        <w:t xml:space="preserve">Prima </w:t>
      </w:r>
      <w:r>
        <w:rPr>
          <w:rFonts w:cs="Verdana" w:ascii="Verdana" w:hAnsi="Verdana"/>
          <w:i/>
          <w:iCs/>
          <w:color w:val="000000"/>
          <w:sz w:val="24"/>
          <w:szCs w:val="24"/>
        </w:rPr>
        <w:t>la caritá e poi la veritá anche nella storia</w:t>
      </w:r>
      <w:r>
        <w:rPr>
          <w:rFonts w:cs="Verdana" w:ascii="Verdana" w:hAnsi="Verdana"/>
          <w:iCs/>
          <w:color w:val="000000"/>
          <w:sz w:val="24"/>
          <w:szCs w:val="24"/>
        </w:rPr>
        <w:t xml:space="preserve">”— </w:t>
      </w:r>
      <w:r>
        <w:rPr>
          <w:rFonts w:cs="Verdana" w:ascii="Verdana" w:hAnsi="Verdana"/>
          <w:color w:val="000000"/>
          <w:sz w:val="24"/>
          <w:szCs w:val="24"/>
        </w:rPr>
        <w:t>„A szeretet megelőzi az igazságot még a történetírásban is”. Amikor ezt meghallotta, Pastor így válaszolt: „Ha ez így lenne, a történetírás teljesen lehetetlen lenne. Szerencsére Krisztus megmondotta: »Én vagyok az igazság«.”</w:t>
      </w:r>
    </w:p>
    <w:p>
      <w:pPr>
        <w:pStyle w:val="Style21"/>
        <w:widowControl/>
        <w:spacing w:lineRule="auto" w:line="240"/>
        <w:ind w:left="567" w:right="0" w:firstLine="284"/>
        <w:rPr>
          <w:rFonts w:ascii="Verdana" w:hAnsi="Verdana" w:cs="Verdana"/>
          <w:color w:val="000000"/>
          <w:sz w:val="24"/>
          <w:szCs w:val="24"/>
        </w:rPr>
      </w:pPr>
      <w:r>
        <w:rPr>
          <w:rFonts w:cs="Verdana" w:ascii="Verdana" w:hAnsi="Verdana"/>
          <w:color w:val="000000"/>
          <w:sz w:val="24"/>
          <w:szCs w:val="24"/>
        </w:rPr>
      </w:r>
      <w:r>
        <w:br w:type="page"/>
      </w:r>
    </w:p>
    <w:p>
      <w:pPr>
        <w:pStyle w:val="Style21"/>
        <w:widowControl/>
        <w:spacing w:lineRule="auto" w:line="240"/>
        <w:ind w:left="567" w:right="0" w:firstLine="284"/>
        <w:rPr>
          <w:rStyle w:val="CharacterStyle3"/>
          <w:rFonts w:ascii="Verdana" w:hAnsi="Verdana" w:eastAsia="Garamond" w:cs="Garamond"/>
          <w:iCs/>
          <w:color w:val="000000"/>
          <w:sz w:val="24"/>
          <w:szCs w:val="24"/>
        </w:rPr>
      </w:pPr>
      <w:r>
        <w:rPr>
          <w:rFonts w:cs="Verdana" w:ascii="Verdana" w:hAnsi="Verdana"/>
          <w:color w:val="000000"/>
          <w:sz w:val="24"/>
          <w:szCs w:val="24"/>
        </w:rPr>
      </w:r>
    </w:p>
    <w:p>
      <w:pPr>
        <w:pStyle w:val="Style21"/>
        <w:widowControl/>
        <w:spacing w:lineRule="auto" w:line="240"/>
        <w:ind w:left="567" w:right="0" w:firstLine="284"/>
        <w:jc w:val="center"/>
        <w:rPr>
          <w:rStyle w:val="CharacterStyle3"/>
          <w:rFonts w:ascii="Verdana" w:hAnsi="Verdana" w:cs="Verdana"/>
          <w:b/>
          <w:b/>
          <w:i/>
          <w:i/>
          <w:color w:val="000000"/>
          <w:sz w:val="36"/>
          <w:szCs w:val="36"/>
        </w:rPr>
      </w:pPr>
      <w:r>
        <w:rPr>
          <w:rStyle w:val="CharacterStyle3"/>
          <w:rFonts w:eastAsia="Garamond" w:cs="Garamond" w:ascii="Verdana" w:hAnsi="Verdana"/>
          <w:b/>
          <w:i/>
          <w:iCs/>
          <w:color w:val="000000"/>
          <w:sz w:val="36"/>
          <w:szCs w:val="36"/>
        </w:rPr>
        <w:t>ELŐSZÓ</w:t>
      </w:r>
    </w:p>
    <w:p>
      <w:pPr>
        <w:pStyle w:val="Style21"/>
        <w:widowControl/>
        <w:spacing w:lineRule="auto" w:line="240"/>
        <w:ind w:left="567" w:right="0" w:firstLine="284"/>
        <w:jc w:val="center"/>
        <w:rPr/>
      </w:pPr>
      <w:r>
        <w:rPr>
          <w:rStyle w:val="CharacterStyle3"/>
          <w:rFonts w:cs="Verdana" w:ascii="Verdana" w:hAnsi="Verdana"/>
          <w:color w:val="000000"/>
          <w:sz w:val="24"/>
          <w:szCs w:val="24"/>
        </w:rPr>
        <w:br/>
      </w:r>
      <w:r>
        <w:rPr>
          <w:rStyle w:val="CharacterStyle3"/>
          <w:rFonts w:cs="Verdana" w:ascii="Verdana" w:hAnsi="Verdana"/>
          <w:b/>
          <w:color w:val="000000"/>
          <w:sz w:val="36"/>
          <w:szCs w:val="36"/>
        </w:rPr>
        <w:t>A nagy „elkendőzés”</w:t>
      </w:r>
    </w:p>
    <w:p>
      <w:pPr>
        <w:pStyle w:val="Style21"/>
        <w:widowControl/>
        <w:spacing w:lineRule="auto" w:line="240"/>
        <w:ind w:left="567" w:right="0" w:firstLine="284"/>
        <w:rPr>
          <w:rStyle w:val="CharacterStyle3"/>
          <w:rFonts w:ascii="Verdana" w:hAnsi="Verdana" w:cs="Verdana"/>
          <w:b/>
          <w:b/>
          <w:color w:val="000000"/>
          <w:sz w:val="24"/>
          <w:szCs w:val="24"/>
        </w:rPr>
      </w:pPr>
      <w:r>
        <w:rPr/>
      </w:r>
    </w:p>
    <w:p>
      <w:pPr>
        <w:pStyle w:val="Normal"/>
        <w:widowControl/>
        <w:ind w:left="567" w:firstLine="284"/>
        <w:jc w:val="both"/>
        <w:rPr/>
      </w:pPr>
      <w:r>
        <w:rPr>
          <w:rFonts w:cs="Verdana" w:ascii="Verdana" w:hAnsi="Verdana"/>
          <w:color w:val="000000"/>
        </w:rPr>
        <w:t>A történelemben ez volt a valaha legnagyobb „elkendőzés”. Évszázadokon át tartott, s kezdetben ez</w:t>
        <w:softHyphen/>
        <w:t>rek, majd milliók életébe került. Bár nagyon is szem</w:t>
        <w:softHyphen/>
        <w:t>betűnő, úgy látszik, mégsem vette észre senki. Tudtán kívül sok művész is hozzájárult létezéséhez — nagyok és kevésbé nagyok egyaránt. Ez az „elkendőzés” nem különösebben feltűnő, mert csupán egy kis ruhadarab; ama kendőről van szó, amely a keresztre feszített Jézus derekát takarta.</w:t>
      </w:r>
    </w:p>
    <w:p>
      <w:pPr>
        <w:pStyle w:val="Normal"/>
        <w:widowControl/>
        <w:ind w:left="567" w:firstLine="284"/>
        <w:jc w:val="both"/>
        <w:rPr>
          <w:rFonts w:ascii="Verdana" w:hAnsi="Verdana" w:cs="Verdana"/>
          <w:color w:val="000000"/>
        </w:rPr>
      </w:pPr>
      <w:r>
        <w:rPr>
          <w:rFonts w:cs="Verdana" w:ascii="Verdana" w:hAnsi="Verdana"/>
          <w:color w:val="000000"/>
        </w:rPr>
        <w:t>Kezdetben nem ábrázolták és nem mintázták meg a festők és a szobrászok a keresztet. Jóllehet Jézust imádatban részesítették önmaga megüresítése miatt és a kereszt a hit kifejezésének központja lett, de senki sem merészelte őt a legmélyebb megalázottság állapotában ábrázolni.</w:t>
      </w:r>
    </w:p>
    <w:p>
      <w:pPr>
        <w:pStyle w:val="Normal"/>
        <w:widowControl/>
        <w:ind w:left="567" w:firstLine="284"/>
        <w:jc w:val="both"/>
        <w:rPr>
          <w:rFonts w:ascii="Verdana" w:hAnsi="Verdana" w:cs="Verdana"/>
          <w:color w:val="000000"/>
        </w:rPr>
      </w:pPr>
      <w:r>
        <w:drawing>
          <wp:anchor behindDoc="0" distT="0" distB="0" distL="0" distR="0" simplePos="0" locked="0" layoutInCell="0" allowOverlap="1" relativeHeight="2">
            <wp:simplePos x="0" y="0"/>
            <wp:positionH relativeFrom="column">
              <wp:posOffset>1318260</wp:posOffset>
            </wp:positionH>
            <wp:positionV relativeFrom="paragraph">
              <wp:posOffset>890270</wp:posOffset>
            </wp:positionV>
            <wp:extent cx="404495" cy="310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115" r="-88" b="-115"/>
                    <a:stretch>
                      <a:fillRect/>
                    </a:stretch>
                  </pic:blipFill>
                  <pic:spPr bwMode="auto">
                    <a:xfrm>
                      <a:off x="0" y="0"/>
                      <a:ext cx="404495" cy="310515"/>
                    </a:xfrm>
                    <a:prstGeom prst="rect">
                      <a:avLst/>
                    </a:prstGeom>
                  </pic:spPr>
                </pic:pic>
              </a:graphicData>
            </a:graphic>
          </wp:anchor>
        </w:drawing>
      </w:r>
      <w:r>
        <w:rPr>
          <w:rFonts w:cs="Verdana" w:ascii="Verdana" w:hAnsi="Verdana"/>
          <w:color w:val="000000"/>
        </w:rPr>
        <w:t>Azt mondják, hogy Konstantin császár seregeinek zászlóin már ott volt a kereszt, ámde nem így volt. A katonák pajzsukra és zászlórúdjaikra Krisztus görög nevének kezdőbetűit összevonva írtá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Csak amikor már elhalványult ama tíz</w:t>
        <w:softHyphen/>
        <w:t>ezrek emlékezete, akik a Római Birodalom</w:t>
        <w:softHyphen/>
        <w:t>ban kereszthalált szen</w:t>
        <w:softHyphen/>
        <w:t>vedtek, merészelték a keresztények a keresztet mint a Krisztus szenvedő szeretetének jelképét ábrázolni. De ez is csak egy üres kereszt volt. Ki merészelte volna Krisztust még egyszer megfeszíteni?</w:t>
      </w:r>
    </w:p>
    <w:p>
      <w:pPr>
        <w:pStyle w:val="Normal"/>
        <w:widowControl/>
        <w:ind w:left="567" w:firstLine="284"/>
        <w:jc w:val="both"/>
        <w:rPr>
          <w:rFonts w:ascii="Verdana" w:hAnsi="Verdana" w:cs="Verdana"/>
          <w:color w:val="000000"/>
        </w:rPr>
      </w:pPr>
      <w:r>
        <w:rPr>
          <w:rFonts w:cs="Verdana" w:ascii="Verdana" w:hAnsi="Verdana"/>
          <w:color w:val="000000"/>
        </w:rPr>
        <w:t>Később ez az egyszerű szimbólum szegényesnek tűnt. Az V. században a művészek a kereszt mellé már egy fehér bárányt is festettek, jelezve, hogy Jézus az „Isten báránya volt”, aki a világ bűneiért vitetett mészárszékre. Majd még merészebbek lettek a művészek és egy bárányfehér Jézust festettek a kereszt mellé. Két ismert kivételtől eltekintve csak a VI. század végétől kezdve ábrázolták Krisztust a keresztfán.</w:t>
      </w:r>
    </w:p>
    <w:p>
      <w:pPr>
        <w:pStyle w:val="Normal"/>
        <w:widowControl/>
        <w:ind w:left="567" w:firstLine="284"/>
        <w:jc w:val="both"/>
        <w:rPr/>
      </w:pPr>
      <w:r>
        <w:rPr>
          <w:rFonts w:cs="Verdana" w:ascii="Verdana" w:hAnsi="Verdana"/>
          <w:color w:val="000000"/>
        </w:rPr>
        <w:t>De még akkor sem merészelték a művészek a fájdalmát, a megalázottságát érzékeltetni. A kereszten függő Jézuson hosszú ing volt, csupán kezei és lábai látszottak, hogy stilizáltan láthatók legyenek a szögek, amelyek a fára szögezték. Mindez a győzelem ábrázolása akart lenni; Jézus nem szenvedett, nem halt meg, hanem a kereszten trónolt nyitott szemekkel, és koronát viselve uralkodott. A kereszten szenvedő Jézus első görög művészi ábrázolását Róma elítélte mint isten</w:t>
        <w:softHyphen/>
        <w:t>káromlást. De hamarosan a római egyház maga is engedett ennek a bűvö</w:t>
        <w:softHyphen/>
        <w:t>letnek.</w:t>
      </w:r>
    </w:p>
    <w:p>
      <w:pPr>
        <w:pStyle w:val="Normal"/>
        <w:widowControl/>
        <w:ind w:left="567" w:firstLine="284"/>
        <w:jc w:val="both"/>
        <w:rPr/>
      </w:pPr>
      <w:r>
        <w:rPr>
          <w:rFonts w:cs="Verdana" w:ascii="Verdana" w:hAnsi="Verdana"/>
          <w:color w:val="000000"/>
        </w:rPr>
        <w:t>Jézus egyre távolibb, a középkori teoló</w:t>
        <w:softHyphen/>
        <w:t>gia pedig egyre szárazabb és skolaszti</w:t>
        <w:softHyphen/>
        <w:t>ku</w:t>
        <w:softHyphen/>
        <w:t>sabb lett. És ezért a kegyesség egy emberi Krisztus után vágyakozott. Olyan ember után, akit látni és szinte érzékelni lehet, a kísértésekkel és gondokkal küszködő embert úgy, ahogy mindenkinek saját rövid, szenvedésteljes életében ki kell állnia ezeket a megpróbáltatásokat. A művészek ettől kezdve Krisztust a kereszten haláltusájában ábrázolták, mély, vérző sebekkel, ahogy egész testét fájdalom gyötri, szemében az elhagyatottság szomorúságá</w:t>
        <w:softHyphen/>
        <w:t>val. Ruházata is egyre gyérebb lett, hogy ezzel is érzékeltessék az Úr Jézus megalá</w:t>
        <w:softHyphen/>
        <w:t>zott</w:t>
        <w:softHyphen/>
        <w:t>ságának mértékét. Egy ponton azonban megálltak: az ágyékkendőnél. Persze mehettek volna tovább is a művészek, de kinek lett volna bátorsága Krisztust úgy láttatni, amilyen volt — mezítelenül, akár egy rabszolga.</w:t>
      </w:r>
    </w:p>
    <w:p>
      <w:pPr>
        <w:pStyle w:val="Normal"/>
        <w:widowControl/>
        <w:ind w:left="567" w:firstLine="284"/>
        <w:jc w:val="both"/>
        <w:rPr/>
      </w:pPr>
      <w:r>
        <w:rPr>
          <w:rFonts w:cs="Verdana" w:ascii="Verdana" w:hAnsi="Verdana"/>
          <w:color w:val="000000"/>
        </w:rPr>
        <w:t>A művészek kezét nem a szemérem, hanem a teológia fogta le. Nem ők voltak a hibásak tehát. Végül is hogyan tudhatták volna, hogy az újra megfeszített Krisztus fájdalma — a végső igazság nélkül, amelyet csak a teljes ruhátlanság által lehetett volna felfedni — katasztrófához fog vezetni. Ez az ágyékkendő meghagyta Jézus tisztességé</w:t>
        <w:softHyphen/>
        <w:t>nek parányi részét, ámde megfosztotta zsidó azonosságától. Szó szerint megőrizte emberi méltóságát, de ugyanakkor tiszteletbeli pogánnyá is tette. Mert ez a ruhadarab nemcsak szemérmét takarta el, hanem a kés nyomát is, a körülmetélését, amely jele volt Jézus zsidó voltának. És éppen ez volt az, amit a keresztények nem akartak látni.</w:t>
      </w:r>
    </w:p>
    <w:p>
      <w:pPr>
        <w:pStyle w:val="Normal"/>
        <w:widowControl/>
        <w:ind w:left="567" w:firstLine="284"/>
        <w:jc w:val="both"/>
        <w:rPr/>
      </w:pPr>
      <w:r>
        <w:rPr>
          <w:rFonts w:cs="Verdana" w:ascii="Verdana" w:hAnsi="Verdana"/>
          <w:color w:val="000000"/>
        </w:rPr>
        <w:t>Raffaello és Rubens megfeszítést ábrázoló képein, Bosch és Grünewald festményein is az ágyékkendő művészi dekorációvá vált, amelynek mély ráncai is díszítőelemek. A Colmarban látható Grünewald-feszületen Jézus olyan, mint egy kifeszített íj — mondja Husmans: a meggyötört test sápadtsága szinte izzik, a korona tövisei szúrnak, akár a gesztenyehéj tüskéi. Mintha a művész ezt mondaná: ezt tette a bűn — de kivel?</w:t>
      </w:r>
    </w:p>
    <w:p>
      <w:pPr>
        <w:pStyle w:val="Normal"/>
        <w:widowControl/>
        <w:ind w:left="567" w:firstLine="284"/>
        <w:jc w:val="both"/>
        <w:rPr/>
      </w:pPr>
      <w:r>
        <w:rPr>
          <w:rFonts w:cs="Verdana" w:ascii="Verdana" w:hAnsi="Verdana"/>
          <w:color w:val="000000"/>
        </w:rPr>
        <w:t>Istennel, válaszolja a teológia. Mert ez az Isten halála. Minél hevesebb a fájdalom és minél kevésbé árad Isten fiának dicsősége, annál elrettentőbb ez a tett. Isten meghalt a Golgotán. Mindennek teológiailag jó hangzása van. Ez így is lenne, ha nem maradt volna ott az a kis ruhadarab. Mert — úgy látszik — ezt fejezik ki a művé</w:t>
        <w:softHyphen/>
        <w:t>szek: valaki felelős azért, hogy Istennel ezt megtették. De ki cselekedte ezt?</w:t>
      </w:r>
    </w:p>
    <w:p>
      <w:pPr>
        <w:pStyle w:val="Normal"/>
        <w:widowControl/>
        <w:ind w:left="567" w:firstLine="284"/>
        <w:jc w:val="both"/>
        <w:rPr/>
      </w:pPr>
      <w:r>
        <w:rPr>
          <w:rFonts w:cs="Verdana" w:ascii="Verdana" w:hAnsi="Verdana"/>
          <w:color w:val="000000"/>
        </w:rPr>
        <w:t>Máté evangéliumának már a felületes olvasása is megadja a választ: a zsidók. Ők követelték Pilátustól, mond</w:t>
        <w:softHyphen/>
        <w:t>ván: „Feszítsd meg! Az ő vére rajtunk és a mi magzatainkon.”</w:t>
      </w:r>
    </w:p>
    <w:p>
      <w:pPr>
        <w:pStyle w:val="Normal"/>
        <w:widowControl/>
        <w:ind w:left="567" w:firstLine="284"/>
        <w:jc w:val="both"/>
        <w:rPr/>
      </w:pPr>
      <w:r>
        <w:rPr>
          <w:rFonts w:cs="Verdana" w:ascii="Verdana" w:hAnsi="Verdana"/>
          <w:color w:val="000000"/>
        </w:rPr>
        <w:t>Ily módon Isten igéje a zsidókra, Jézus kortársaira és az ő magzataikra hárítja Isten haláláért a felelősséget. A zsidók ezért Isten-gyilkosok. Ama vér egyetlen cseppje világok ezreit váltja meg, a zsidók viszont kiontották minden vérét. Számukra ez a vér nem megváltás, hanem örök átok. Hitetlenségükkel a zsidók újra és újra megölik Istent. Miután Krisztust megölték és így a lehető legnagyobb bűnt követték el, bizonyára mindenre képesek. Ez a nagy rágalom. Ez a nagy tévtan. Az olyan történetek, miszerint a zsidók kisgyermeke</w:t>
        <w:softHyphen/>
        <w:t>ket ölnek meg és a vérüket megisszák, ezért illenek jól bele az Isten-gyilkos képébe. Ilyen rémmesék máig élnek.</w:t>
      </w:r>
    </w:p>
    <w:p>
      <w:pPr>
        <w:pStyle w:val="Normal"/>
        <w:widowControl/>
        <w:ind w:left="567" w:firstLine="284"/>
        <w:jc w:val="both"/>
        <w:rPr/>
      </w:pPr>
      <w:r>
        <w:rPr>
          <w:rFonts w:cs="Verdana" w:ascii="Verdana" w:hAnsi="Verdana"/>
          <w:color w:val="000000"/>
        </w:rPr>
        <w:t>Ama „elkendőzés” nélkül, ama ruhadarab nélkül mindenki láthatta volna, hogy az, ami a Golgotán történt, zsidógyilkosság is volt. Nem annyira Isten volt az, akit a zsidók kivégeztek, mint inkább egy zsidó ember, aki Isten fia volt, s aki vérét ontotta a világ bűneiért. Vajon a keresztények rendeztek volna-e pogromokat a zsidók ellen a kereszt jegyében, ha a kereszten függő Jézus a körülmetélés jegyét viselte volna? Igazolhatta volna-e egy zsidó a zsidók lemé</w:t>
        <w:softHyphen/>
        <w:t>szárolását? Nem lett volna-e világos, hogy Jézus ott van minden pogromban, ezt kérdezvén: „Miért üldöztök engem? Mert amennyiben megcselekedtétek eggyel az én legkisebb atyámfiai közül, velem cselekedtétek meg.”</w:t>
      </w:r>
    </w:p>
    <w:p>
      <w:pPr>
        <w:pStyle w:val="Normal"/>
        <w:widowControl/>
        <w:ind w:left="567" w:firstLine="284"/>
        <w:jc w:val="both"/>
        <w:rPr/>
      </w:pPr>
      <w:r>
        <w:rPr>
          <w:rFonts w:cs="Verdana" w:ascii="Verdana" w:hAnsi="Verdana"/>
          <w:color w:val="000000"/>
        </w:rPr>
        <w:t>Ez az „elkendőzés” immár majdnem kétezer éves; és ezt nem valami tévúton járó szekta hirdeti, hanem a szent római katolikus és apostoli egyház. Egyetlen hittételt sem tanítottak annyira változatlanul — katolikus kifejezéssel élve „csalatkozhatatlanul” —; mint azt, hogy „a zsidók átkozottak, mert megölték Istent”. Ezt a vádat hivatalosan máig nem vonták vissza. Egy bizarr ferdítés révén a zsidók közül jött el a megváltó és a zsidók voltak azok, akiknek az ő haláláért bűnhődni kellett. Nem Jézus volt az, akit újra és újra megfeszítettek, hanem az a faj, amelyből származott.</w:t>
      </w:r>
    </w:p>
    <w:p>
      <w:pPr>
        <w:pStyle w:val="Normal"/>
        <w:widowControl/>
        <w:ind w:left="567" w:firstLine="284"/>
        <w:jc w:val="both"/>
        <w:rPr/>
      </w:pPr>
      <w:r>
        <w:rPr>
          <w:rFonts w:cs="Verdana" w:ascii="Verdana" w:hAnsi="Verdana"/>
          <w:color w:val="000000"/>
        </w:rPr>
        <w:t>Az egyház a harmadik és a negyedik lateráni zsinaton (1179 és 1215) kodifikált minden korábbi zsidóellenes hatá</w:t>
        <w:softHyphen/>
        <w:t>rozatot. Ettől kezdve a zsidóknak viselniük kellett a szégyen jelét: Angliában sáfránysárga színű, Mózes-tábla formájú volt ez. Francia</w:t>
        <w:softHyphen/>
        <w:t>országban és Németországban sárga és kerek volt a megkülönböztető jel. Olaszország</w:t>
        <w:softHyphen/>
        <w:t>ban a vörös kalap hordására kötelezték őket egészen addig, amíg egy rövidlátó római prelátus egy zsidót bíborosnak nézett, s ezért a kalap színét sárgára változtatták. A zsidókat kizárták a keresztényekkel való mindennemű kap</w:t>
        <w:softHyphen/>
        <w:t>csolat</w:t>
        <w:softHyphen/>
        <w:t>tartásból. Közhivatalt nem visel</w:t>
        <w:softHyphen/>
        <w:t>het</w:t>
        <w:softHyphen/>
        <w:t>tek, földet és üzletet nem szerezhettek. Get</w:t>
        <w:softHyphen/>
        <w:t xml:space="preserve">tókba kényszerítették őket, amelyeket éjszakára bezártak. Egyetlen </w:t>
      </w:r>
      <w:r>
        <w:rPr>
          <w:rFonts w:cs="Verdana" w:ascii="Verdana" w:hAnsi="Verdana"/>
          <w:i/>
          <w:color w:val="000000"/>
        </w:rPr>
        <w:t>apartheid</w:t>
      </w:r>
      <w:r>
        <w:rPr>
          <w:rFonts w:cs="Verdana" w:ascii="Verdana" w:hAnsi="Verdana"/>
          <w:color w:val="000000"/>
        </w:rPr>
        <w:t xml:space="preserve"> rendszer sem alkalmazott szigorúbb rendszabályokat. Mivel vonakodtak őseik hitét meg</w:t>
        <w:softHyphen/>
        <w:t>tagadni és a keresztény hitre térni, a zsidókat az egyik országból a másikba kergették. Egyik pápa egy hónapos határidőt adott nekik, hogy Olaszországban házaikat elhagyják és csupán két helységét jelöltek ki számukra, ahol meghúzódhattak. A keresztes háborúk idején ezerszámra mészárolták le őket keresztény buzgóságból. A zsidó, aki nagypénteken feltűnt valahol, szó szerint öngyilkosságot követett el. Jóllehet a keresztre feszített Jézus maga is zsidó volt. Így szenvedtek és haltak meg milliók évszázadok során. A félreértett művészet és a katasztrofális teológia egyengették az utat Hitler „végső megoldása” felé.</w:t>
      </w:r>
    </w:p>
    <w:p>
      <w:pPr>
        <w:pStyle w:val="Normal"/>
        <w:widowControl/>
        <w:ind w:left="567" w:firstLine="284"/>
        <w:jc w:val="both"/>
        <w:rPr/>
      </w:pPr>
      <w:r>
        <w:rPr>
          <w:rFonts w:cs="Verdana" w:ascii="Verdana" w:hAnsi="Verdana"/>
          <w:color w:val="000000"/>
        </w:rPr>
        <w:t>A hitleri Németországban kezdetben a zsidó házakat és boltokat csillaggal jelölték meg: ez volt a jel arra, hogy azok a házak lerombolhatók és kifoszthatók. Miként a középkorban, úgy a hitleri Németországban is voltak olyan városok, amelynek határában az út mentén egy feszület állt. Jézus feje felett látható volt a hagyományos felirat: INRI. A feszület elé tettek egy táblát is, ezzel a felirattal: „</w:t>
      </w:r>
      <w:r>
        <w:rPr>
          <w:rFonts w:cs="Verdana" w:ascii="Verdana" w:hAnsi="Verdana"/>
          <w:i/>
          <w:color w:val="000000"/>
        </w:rPr>
        <w:t>A zsidók itt nem kívánatosak</w:t>
      </w:r>
      <w:r>
        <w:rPr>
          <w:rFonts w:cs="Verdana" w:ascii="Verdana" w:hAnsi="Verdana"/>
          <w:color w:val="000000"/>
        </w:rPr>
        <w:t>.” 1936-ban Berning osna</w:t>
        <w:softHyphen/>
        <w:t>brücki püspök találkozott a Führerrel. Hitler biztosította arról, hogy nincs lényeges különbség a nem</w:t>
        <w:softHyphen/>
        <w:t>zeti szocializmus és a katolikus egyház között. Hitler így érvelt: Hát az egyház nem tartotta élősködőknek a zsidókat és nem zárta gettókba őket? „Én csak azt cselekszem, amit az egyház immár 1500 esztendeje tesz, csakhogy alapo</w:t>
        <w:softHyphen/>
        <w:t>sab</w:t>
        <w:softHyphen/>
        <w:t>ban” — hencegett. Ő maga is — mondotta Berning püspöknek — jó katolikus és „csodálja a kereszténységet és a javát akarja”.</w:t>
      </w:r>
    </w:p>
    <w:p>
      <w:pPr>
        <w:pStyle w:val="Normal"/>
        <w:widowControl/>
        <w:ind w:left="567" w:firstLine="284"/>
        <w:jc w:val="both"/>
        <w:rPr/>
      </w:pPr>
      <w:r>
        <w:rPr>
          <w:rFonts w:cs="Verdana" w:ascii="Verdana" w:hAnsi="Verdana"/>
          <w:color w:val="000000"/>
        </w:rPr>
        <w:t xml:space="preserve">Úgy látszik, Hitler soha nem döbbent rá arra, hogy Jézus, akit őt a </w:t>
      </w:r>
      <w:r>
        <w:rPr>
          <w:rFonts w:cs="Verdana" w:ascii="Verdana" w:hAnsi="Verdana"/>
          <w:i/>
          <w:color w:val="000000"/>
        </w:rPr>
        <w:t>Mein Kampf</w:t>
      </w:r>
      <w:r>
        <w:rPr>
          <w:rFonts w:cs="Verdana" w:ascii="Verdana" w:hAnsi="Verdana"/>
          <w:color w:val="000000"/>
        </w:rPr>
        <w:t>ban az új hit nagy alapí</w:t>
        <w:softHyphen/>
        <w:t>tójaként és a zsidók átkaként jellemzett, maga is zsidó volt. És miért nem? 1941 szeptemberétől a harmadik birodalom területén minden 6 éven felüli zsidónak szé</w:t>
        <w:softHyphen/>
        <w:t>gyen</w:t>
        <w:softHyphen/>
        <w:t>jelként hordania kellett a Dávid-csillagot. Vajon miért nem akarta azt is Hitler, hogy ezt a Dávid-csillagot a feszületeken ábrázolt Krisztus ágyékkendőjére is rátűzzék? Vajon megszállottan erőltette volna-e akkor is az általa sajátosan értelmezett kereszténység előmoz</w:t>
        <w:softHyphen/>
        <w:t>dítását, ha a megfeszített Jézust úgy látta volna, mint amilyen valójában volt?</w:t>
      </w:r>
    </w:p>
    <w:p>
      <w:pPr>
        <w:pStyle w:val="Normal"/>
        <w:widowControl/>
        <w:ind w:left="567" w:firstLine="284"/>
        <w:jc w:val="both"/>
        <w:rPr>
          <w:rFonts w:ascii="Verdana" w:hAnsi="Verdana" w:cs="Verdana"/>
          <w:color w:val="000000"/>
        </w:rPr>
      </w:pPr>
      <w:r>
        <w:rPr>
          <w:rFonts w:cs="Verdana" w:ascii="Verdana" w:hAnsi="Verdana"/>
          <w:color w:val="000000"/>
        </w:rPr>
        <w:t>Tegyük fel, hogy Jézus a kereszten Németországban mezítelen lett volna! Vajon a német püspökök és XII. Pius hallgattak volna-e olyan sokáig, ha a megfeszített Úr Jézust az ágyékkendő nélkül látták volna?</w:t>
      </w:r>
    </w:p>
    <w:p>
      <w:pPr>
        <w:pStyle w:val="Normal"/>
        <w:widowControl/>
        <w:ind w:left="567" w:firstLine="284"/>
        <w:jc w:val="both"/>
        <w:rPr/>
      </w:pPr>
      <w:r>
        <w:rPr>
          <w:rFonts w:cs="Verdana" w:ascii="Verdana" w:hAnsi="Verdana"/>
          <w:color w:val="000000"/>
        </w:rPr>
        <w:t>A keresztény kegyetlenség ellenére, amely a holo</w:t>
        <w:softHyphen/>
        <w:t>caustot legalábbis részben előkészí</w:t>
        <w:softHyphen/>
        <w:t>tet</w:t>
        <w:softHyphen/>
        <w:t>te, némely kato</w:t>
        <w:softHyphen/>
        <w:t>likusok még mindig azt állítják, hogy egyházuk soha nem tévede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Tizenöt esztendővel Auschwitz, Bergen-Belsen, Dachau, Ravensbrück és Treblinka kapuinak megnyitása után és mintha azoknak megcáfolására, akik azt mondják, hogy a pápaság sohase változhat, XXIII. János pápa ezt a figyelemre méltó imádságot fogalmazta meg: „Káin bélyegét hordozzuk a homlokunkon. Évszázadokon át vérben fetrengett Ábel testvérünk és vérét mi hagytuk folyni és könnyeket hullatott, amelyekért mi vagyunk a vétkesek, mert elfeledkeztünk az Isten szeretetéről. Bocsásd meg nékünk Urunk azokat a szidalmakat, amelyekkel a zsidó nevet illettük. Bocsáss meg Urunk azért, hogy tégedet az ő testükben másodszor is keresztre feszítettünk, mert nem tudtuk, hogy mit cselekedtünk.”</w:t>
      </w:r>
    </w:p>
    <w:p>
      <w:pPr>
        <w:pStyle w:val="Normal"/>
        <w:widowControl/>
        <w:ind w:left="567" w:firstLine="284"/>
        <w:jc w:val="both"/>
        <w:rPr/>
      </w:pPr>
      <w:r>
        <w:rPr>
          <w:rFonts w:cs="Verdana" w:ascii="Verdana" w:hAnsi="Verdana"/>
          <w:color w:val="000000"/>
        </w:rPr>
        <w:t>Ez az imádság egyfajta bűnbánat volt több mint 100 zsidóellenes dokumentumért, amelyet az egyház a VI. és a XX. század között elfogadott. Egyetlen zsinati hatá</w:t>
        <w:softHyphen/>
        <w:t>rozat, egyetlen pápai enciklika, bulla vagy pásztori eligazítás sem mondja, hogy Jézus parancsa: „Szeresd felebarátodat, mint önmagadat” — a zsidókra is érvényes. E terhes örökség hátterén mutatott rá János, „a jó pápa” a saját homlokán izzó Káin-bélyegre. Ő magára vette az egyház bűnét, amely évszázadokon át hagyta folyni a zsidók vérét, akiket azzal vádolt, hogy Isten átka sújtja őket.</w:t>
      </w:r>
    </w:p>
    <w:p>
      <w:pPr>
        <w:pStyle w:val="Normal"/>
        <w:widowControl/>
        <w:ind w:left="567" w:firstLine="284"/>
        <w:jc w:val="both"/>
        <w:rPr/>
      </w:pPr>
      <w:r>
        <w:rPr>
          <w:rFonts w:cs="Verdana" w:ascii="Verdana" w:hAnsi="Verdana"/>
          <w:color w:val="000000"/>
        </w:rPr>
        <w:t>A legmeghatóbb az, hogy XXIII. János a katolikus zsidóüldözést Krisztus második, e nép testén végre</w:t>
        <w:softHyphen/>
        <w:t>hajtott keresztre feszítésének nevezte. A pápa, egy szent és csalatkozhatatlan egyház legfőbb méltósága kérte a bűnbocsánatot ezekért a szörnyű bűnökért és tévedé</w:t>
        <w:softHyphen/>
        <w:t>sekért. Egyetlen mentségünk — mondta — a tudatlanság volt.</w:t>
      </w:r>
    </w:p>
    <w:p>
      <w:pPr>
        <w:pStyle w:val="Normal"/>
        <w:widowControl/>
        <w:ind w:left="567" w:firstLine="284"/>
        <w:jc w:val="both"/>
        <w:rPr/>
      </w:pPr>
      <w:r>
        <w:rPr>
          <w:rFonts w:cs="Verdana" w:ascii="Verdana" w:hAnsi="Verdana"/>
          <w:color w:val="000000"/>
        </w:rPr>
        <w:t>Mielőtt a római egyház feje lett, János pápa Törökországban és Görögországban volt apostoli követ abban az időben, amikor Hitler hatalomra jutott. Több ezer zsidónak hamis keresztlevelet állíttatott ki és így ők megmenekültek a holocausttól. A háború után, midőn Párizs nunciusává nevezték ki, megtekintette a Bergen-Belsen melletti halál</w:t>
        <w:softHyphen/>
        <w:t>tábor túlélőiről készült felvételeket. Könnyeket hullatva hagyta el a film</w:t>
        <w:softHyphen/>
        <w:t>színházat és kijelen</w:t>
        <w:softHyphen/>
        <w:t>tette: „Krisztus misz</w:t>
        <w:softHyphen/>
        <w:t>ti</w:t>
        <w:softHyphen/>
        <w:t>kus testét láttam.” Ő volt e megrá</w:t>
        <w:softHyphen/>
        <w:t>zó élmény nyomán az első pápa, aki a keresztre feszített Jézust „elkendőzés” nélkül látt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János pápának nem esett nehezére ki</w:t>
        <w:softHyphen/>
        <w:t>mondani, hogy az egyház tévedett. Kataszt</w:t>
        <w:softHyphen/>
        <w:t>rofálisan tévedett és évszázadokon át a tévedések rabja maradt. Egyike volt ő azoknak a pápáknak, akik látták, hogy az egyház jövőbe vezető útja csak úgy nyílik meg, ha szembenéz saját múltjával — akkor is, ha ez a múlt nem mindig volt méltó Krisztushoz. Negyedszázaddal XXIII. János halála után még mindig vannak olyan hívők, akik makacsul hajtogatják, hogy az egyház maradjon olyan, amilyen volt — a megcáfolhatatlan érvek ellenére. Sok millió ilyen hívő van és nekik nagyon nehéz elfogadniok, hogy a keresztény egyház, a római egyház a pápák vezetése alatt, akik közül többet szentté avattak, ilyen kegyetlen volt. Azt is nehéz elhinniük, hogy egyik pápa a másik után a visszájára fordította az evangélium tanítását, így: „Ne egy ember haljon meg a népért, hanem egy egész nép haljon meg egy emberért.” Tragikus, de tagad</w:t>
        <w:softHyphen/>
        <w:t>hatatlan az összefüggés a máglyák, a keresztek, a pápai tör</w:t>
        <w:softHyphen/>
        <w:t>vé</w:t>
        <w:softHyphen/>
        <w:t>nyek és a pogromok, a gázkamrák és a náci haláltáborok krematóriumai között.</w:t>
      </w:r>
    </w:p>
    <w:p>
      <w:pPr>
        <w:pStyle w:val="Normal"/>
        <w:widowControl/>
        <w:ind w:left="567" w:firstLine="284"/>
        <w:jc w:val="both"/>
        <w:rPr/>
      </w:pPr>
      <w:r>
        <w:rPr>
          <w:rFonts w:cs="Verdana" w:ascii="Verdana" w:hAnsi="Verdana"/>
          <w:color w:val="000000"/>
        </w:rPr>
        <w:t>Vannak más életkérdések is a hatalom, az igazság és a szeretet területéri, amelyekben az egyház évszázadokon át katasztrofálisan tévedett. A II. Vatikáni Zsinat, amelyet János pápa 1962-ben hívott össze, elrendelte ezeknek feldolgozását. Forradalmi módon lett János, a főpásztor az egyház „advocatus diabotija”.</w:t>
      </w:r>
    </w:p>
    <w:p>
      <w:pPr>
        <w:pStyle w:val="Normal"/>
        <w:widowControl/>
        <w:ind w:left="567" w:firstLine="284"/>
        <w:jc w:val="both"/>
        <w:rPr/>
      </w:pPr>
      <w:r>
        <w:rPr>
          <w:rFonts w:cs="Verdana" w:ascii="Verdana" w:hAnsi="Verdana"/>
          <w:color w:val="000000"/>
        </w:rPr>
        <w:t>A szentté avatási eljárások során az advocatus diabolinak (az ördög ügyvédje) központi szerepe van, mert egy jelölt szent voltát a legalaposabb vizsgálattal kell megállapítani. Ez olyan, mintha az egyház az ördögnek szabad kezet adna, hogy a szentjelölt emlékét minden lehetséges váddal illesse, amit csak kigondolni képes, hogy azután kiderüljön az igazság. Csak ezután válik a jelölt — férfi, nő vagy gyermek — méltóvá a nyilvános tiszteletre. Természetesen az „advocatus diaboli” az egyház ügyvédje.</w:t>
      </w:r>
    </w:p>
    <w:p>
      <w:pPr>
        <w:pStyle w:val="Normal"/>
        <w:widowControl/>
        <w:ind w:left="567" w:firstLine="284"/>
        <w:jc w:val="both"/>
        <w:rPr/>
      </w:pPr>
      <w:r>
        <w:rPr>
          <w:rFonts w:cs="Verdana" w:ascii="Verdana" w:hAnsi="Verdana"/>
          <w:color w:val="000000"/>
        </w:rPr>
        <w:t>Amikor János pápa kijelentette, hogy az egyházat mindig reformálni kell — ezzel arra is figyelmeztetett, hogy az egyháznak mindig szüksége van az advocatus diabolira. Történészként nagyon jól tudta, hogy az egyház sok igazságtalanságot követett el. De a szeretetre és a megbocsátásra mindig kész emberként azt is tudta, hogy más intézmények, amelyek ilyen hosszú időn át léteznek és hasonló nagy hatalommal rendelkeznek, sokkal több igazságtalanságot követtek volna el és sokkal kevesebb jót tettek volna.</w:t>
      </w:r>
    </w:p>
    <w:p>
      <w:pPr>
        <w:pStyle w:val="Normal"/>
        <w:widowControl/>
        <w:ind w:left="567" w:firstLine="284"/>
        <w:jc w:val="both"/>
        <w:rPr>
          <w:rFonts w:ascii="Verdana" w:hAnsi="Verdana" w:cs="Verdana"/>
          <w:color w:val="000000"/>
        </w:rPr>
      </w:pPr>
      <w:r>
        <w:rPr>
          <w:rFonts w:cs="Verdana" w:ascii="Verdana" w:hAnsi="Verdana"/>
          <w:color w:val="000000"/>
        </w:rPr>
        <w:t>Távozása után világos örökségként maradt hátra az a tanítása, hogy az egyház igazságtalanságait eltitkolni és a történelmet meghamisítani nem szabad.</w:t>
      </w:r>
    </w:p>
    <w:p>
      <w:pPr>
        <w:pStyle w:val="Normal"/>
        <w:widowControl/>
        <w:ind w:left="567" w:firstLine="284"/>
        <w:jc w:val="both"/>
        <w:rPr>
          <w:rFonts w:ascii="Verdana" w:hAnsi="Verdana" w:cs="Verdana"/>
          <w:color w:val="000000"/>
        </w:rPr>
      </w:pPr>
      <w:r>
        <w:rPr>
          <w:rFonts w:cs="Verdana" w:ascii="Verdana" w:hAnsi="Verdana"/>
          <w:color w:val="000000"/>
        </w:rPr>
      </w:r>
      <w:r>
        <w:br w:type="page"/>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I. RÉSZ</w:t>
      </w:r>
    </w:p>
    <w:p>
      <w:pPr>
        <w:pStyle w:val="Normal"/>
        <w:widowControl/>
        <w:ind w:left="567" w:firstLine="284"/>
        <w:jc w:val="both"/>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bCs/>
          <w:color w:val="000000"/>
          <w:sz w:val="36"/>
          <w:szCs w:val="36"/>
        </w:rPr>
      </w:pPr>
      <w:r>
        <w:rPr>
          <w:rFonts w:cs="Verdana" w:ascii="Verdana" w:hAnsi="Verdana"/>
          <w:b/>
          <w:bCs/>
          <w:color w:val="000000"/>
          <w:sz w:val="36"/>
          <w:szCs w:val="36"/>
        </w:rPr>
        <w:t>A hatalom</w:t>
      </w:r>
    </w:p>
    <w:p>
      <w:pPr>
        <w:pStyle w:val="Normal"/>
        <w:widowControl/>
        <w:ind w:left="567" w:firstLine="284"/>
        <w:jc w:val="both"/>
        <w:rPr>
          <w:rFonts w:ascii="Verdana" w:hAnsi="Verdana" w:cs="Verdana"/>
          <w:b/>
          <w:b/>
          <w:bCs/>
          <w:color w:val="000000"/>
          <w:sz w:val="36"/>
          <w:szCs w:val="36"/>
        </w:rPr>
      </w:pPr>
      <w:r>
        <w:rPr>
          <w:rFonts w:cs="Verdana" w:ascii="Verdana" w:hAnsi="Verdana"/>
          <w:b/>
          <w:bCs/>
          <w:color w:val="000000"/>
          <w:sz w:val="36"/>
          <w:szCs w:val="36"/>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color w:val="000000"/>
        </w:rPr>
      </w:pPr>
      <w:r>
        <w:rPr>
          <w:rFonts w:cs="Verdana" w:ascii="Verdana" w:hAnsi="Verdana"/>
          <w:color w:val="000000"/>
        </w:rPr>
        <w:t>„</w:t>
      </w:r>
      <w:r>
        <w:rPr>
          <w:rFonts w:cs="Verdana" w:ascii="Verdana" w:hAnsi="Verdana"/>
          <w:color w:val="000000"/>
        </w:rPr>
        <w:t>Minden hatalom korrumpál;</w:t>
        <w:br/>
        <w:t>a teljes hatalom teljesen korrumpál.”</w:t>
        <w:br/>
        <w:t>(Lord Acton Mandell Créighton püspökhöz, 1887)</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r>
        <w:br w:type="page"/>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bCs/>
          <w:i/>
          <w:i/>
          <w:color w:val="000000"/>
          <w:sz w:val="36"/>
          <w:szCs w:val="36"/>
        </w:rPr>
      </w:pPr>
      <w:r>
        <w:rPr>
          <w:rFonts w:cs="Verdana" w:ascii="Verdana" w:hAnsi="Verdana"/>
          <w:b/>
          <w:i/>
          <w:color w:val="000000"/>
          <w:sz w:val="36"/>
          <w:szCs w:val="36"/>
        </w:rPr>
        <w:t>1. FEJEZET</w:t>
      </w:r>
    </w:p>
    <w:p>
      <w:pPr>
        <w:pStyle w:val="Normal"/>
        <w:widowControl/>
        <w:ind w:left="567" w:firstLine="284"/>
        <w:jc w:val="center"/>
        <w:rPr/>
      </w:pPr>
      <w:r>
        <w:rPr>
          <w:rFonts w:cs="Verdana" w:ascii="Verdana" w:hAnsi="Verdana"/>
          <w:bCs/>
          <w:color w:val="000000"/>
        </w:rPr>
        <w:br/>
      </w:r>
      <w:r>
        <w:rPr>
          <w:rFonts w:cs="Verdana" w:ascii="Verdana" w:hAnsi="Verdana"/>
          <w:b/>
          <w:bCs/>
          <w:color w:val="000000"/>
          <w:sz w:val="36"/>
          <w:szCs w:val="36"/>
        </w:rPr>
        <w:t>A Golgotától a Vatikánig</w:t>
      </w:r>
    </w:p>
    <w:p>
      <w:pPr>
        <w:pStyle w:val="Normal"/>
        <w:widowControl/>
        <w:ind w:left="567" w:firstLine="284"/>
        <w:jc w:val="both"/>
        <w:rPr>
          <w:rFonts w:ascii="Verdana" w:hAnsi="Verdana" w:cs="Verdana"/>
          <w:b/>
          <w:b/>
          <w:bCs/>
          <w:color w:val="000000"/>
          <w:sz w:val="36"/>
          <w:szCs w:val="36"/>
        </w:rPr>
      </w:pPr>
      <w:r>
        <w:rPr>
          <w:rFonts w:cs="Verdana" w:ascii="Verdana" w:hAnsi="Verdana"/>
          <w:b/>
          <w:bCs/>
          <w:color w:val="000000"/>
          <w:sz w:val="36"/>
          <w:szCs w:val="36"/>
        </w:rPr>
      </w:r>
    </w:p>
    <w:p>
      <w:pPr>
        <w:pStyle w:val="Normal"/>
        <w:widowControl/>
        <w:ind w:left="567" w:firstLine="284"/>
        <w:jc w:val="both"/>
        <w:rPr/>
      </w:pPr>
      <w:r>
        <w:rPr>
          <w:rFonts w:cs="Verdana" w:ascii="Verdana" w:hAnsi="Verdana"/>
          <w:color w:val="000000"/>
        </w:rPr>
        <w:t>Péter-Pál nagy ünnepén, június 29-én a világ minden részéből érkeznek fiatalok és öregek, bűnösök és szentek, hogy a római püspököt, Krisztus helytartóját, az apostolok utódját, a világegyház pontifex maximusát, Nyugat pátriárkáját, Vatikán Állam fejét és Isten szolgáinak szolgáját, II. János Pál pápát felkeressék. A zarándokok némelyike sötét ruhát hord, mások hazájuk színes népviseletét öltik magukra. Turisták is vannak közöttük, de többségük zarándok. Rómába látogatni és részt venni a pápai misén, életük legfőbb vágyának beteljesülése.</w:t>
      </w:r>
    </w:p>
    <w:p>
      <w:pPr>
        <w:pStyle w:val="Normal"/>
        <w:widowControl/>
        <w:ind w:left="567" w:firstLine="284"/>
        <w:jc w:val="both"/>
        <w:rPr/>
      </w:pPr>
      <w:r>
        <w:rPr>
          <w:rFonts w:cs="Verdana" w:ascii="Verdana" w:hAnsi="Verdana"/>
          <w:color w:val="000000"/>
        </w:rPr>
        <w:t>Még a reggeli szürkület előtt útra kelnek Róma méh</w:t>
        <w:softHyphen/>
        <w:t>kasának rekeszeiből. Jönnek a Via Veneto fényűző szállo</w:t>
        <w:softHyphen/>
        <w:t>dáiból, csendes zárdákból és olcsó panziókból egyaránt.</w:t>
      </w:r>
    </w:p>
    <w:p>
      <w:pPr>
        <w:pStyle w:val="Normal"/>
        <w:widowControl/>
        <w:ind w:left="567" w:firstLine="284"/>
        <w:jc w:val="both"/>
        <w:rPr/>
      </w:pPr>
      <w:r>
        <w:rPr>
          <w:rFonts w:cs="Verdana" w:ascii="Verdana" w:hAnsi="Verdana"/>
          <w:color w:val="000000"/>
        </w:rPr>
        <w:t>Rövid útjuk elvezet omladozó villák, reneszánsz paloták mellett, amelyeknek hatalmas vasalt kapui azt a benyomást keltik, mintha tulajdonosaik a gótok és vandálok újabb betörésére készültek volna fel. Csobogó szökőkutak mellett vonulnak el, alig figyelnek Róma 400 templomának bármelyikére, amelyek közül sokat csak az év egyetlen napján nyitnak ki, a templom védőszent</w:t>
        <w:softHyphen/>
        <w:t>jének ünnepén. Áthaladnak a Tiberisen, amely a város</w:t>
        <w:softHyphen/>
        <w:t>nak évszázadokon át szennycsatornája és titkos teme</w:t>
        <w:softHyphen/>
        <w:t>tője volt. A Tiberis valószínűleg több emberéletet köve</w:t>
        <w:softHyphen/>
        <w:t>telt, mint Kínán kívül bármely más ország folyója; ezrek fulladtak bele egy bizonyos napon. Ezen a reggelen kopottas és barna, akárcsak egy ferences barát csuhája.</w:t>
      </w:r>
    </w:p>
    <w:p>
      <w:pPr>
        <w:pStyle w:val="Normal"/>
        <w:widowControl/>
        <w:ind w:left="567" w:firstLine="284"/>
        <w:jc w:val="both"/>
        <w:rPr/>
      </w:pPr>
      <w:r>
        <w:rPr>
          <w:rFonts w:cs="Verdana" w:ascii="Verdana" w:hAnsi="Verdana"/>
          <w:color w:val="000000"/>
        </w:rPr>
        <w:t>A zarándokok végre elérik a Via delle Conciliazionét, amelynek a végén a világ egyik legimpozánsabb látványa tárul a szemük elé. A nyári forróságban a Szent Péter-bazilika kupolája mintha lebegne a levegőben. Nem valamelyik pápa, hanem Michelangelo az, aki tervezte; ő juttatta kifejezésre a világtörténelem legnagyobb intéz</w:t>
        <w:softHyphen/>
        <w:t>mé</w:t>
        <w:softHyphen/>
        <w:t>nyének szívós erejét. Ez az intézmény megőrizte az ókor örökségét. A barbár hordáknak új vallást és törvényt adott. Létrehozta Európát, midőn a különböző népekben felkeltette az összetartozás és a küldetés határokon átívelő érzését. Úgy, ahogy Lord Macaualy, a történész több mint egy évszázaddal ezelőtt jól megfogalmazta, midőn a római egyházról a következőket vetette papírr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iCs/>
          <w:color w:val="000000"/>
        </w:rPr>
        <w:t>Hatalmas volt és tekintélyes még mielőtt az angolszászok Britannia földjére léptek, mielőtt a franciák a Rajnán átkeltek, amikor még virágzott a görög ékesszólás Anthiochiában, amikor még Mekka templo</w:t>
        <w:softHyphen/>
        <w:t>mában bálványokat imádtak. És valószínűleg virágozni fog még akkor is, amikor egy új-zélandi utazó a London-híd egyik leomlott pillérén megállva a Szent Pál-székesegyház romjairól készít majd vázlatot.</w:t>
      </w:r>
    </w:p>
    <w:p>
      <w:pPr>
        <w:pStyle w:val="Normal"/>
        <w:widowControl/>
        <w:ind w:left="567" w:firstLine="284"/>
        <w:jc w:val="both"/>
        <w:rPr>
          <w:rFonts w:ascii="Verdana" w:hAnsi="Verdana" w:cs="Verdana"/>
          <w:i/>
          <w:i/>
          <w:iCs/>
          <w:color w:val="000000"/>
        </w:rPr>
      </w:pPr>
      <w:r>
        <w:rPr>
          <w:rFonts w:cs="Verdana" w:ascii="Verdana" w:hAnsi="Verdana"/>
          <w:i/>
          <w:iCs/>
          <w:color w:val="000000"/>
        </w:rPr>
      </w:r>
    </w:p>
    <w:p>
      <w:pPr>
        <w:pStyle w:val="Normal"/>
        <w:widowControl/>
        <w:ind w:left="567" w:firstLine="284"/>
        <w:jc w:val="both"/>
        <w:rPr/>
      </w:pPr>
      <w:r>
        <w:rPr>
          <w:rFonts w:cs="Verdana" w:ascii="Verdana" w:hAnsi="Verdana"/>
          <w:color w:val="000000"/>
        </w:rPr>
        <w:t>Amikor a hívők megérkeznek a Szent Péter térre, amelyet Bernini lenyűgöző oszlopsorai vesznek körül, szemük az Apostoli Palota harmadik emeletének ama ablaka felé fordul, ahonnét a pápa vasárnaponként délben megáldja a tömeget. Közülük csak kevesen tudják, hogy valójában milyen hatalmas ez a palota. Mikor az öregedő XIII. Leó a vatikáni kertben sétálni akart, dolgozószobájában egy kis székre ültették, majd felemelték és végigvitték a palotát behálózó két kilo</w:t>
        <w:softHyphen/>
        <w:t>méter hosszú labirintus</w:t>
        <w:softHyphen/>
        <w:t>szerű folyosókon, a világ legérté</w:t>
        <w:softHyphen/>
        <w:t>ke</w:t>
        <w:softHyphen/>
        <w:t>sebb mű</w:t>
        <w:softHyphen/>
        <w:t>kincseivel teli szobákon és termeken át, majd beszállt lovas kocsijába.</w:t>
      </w:r>
    </w:p>
    <w:p>
      <w:pPr>
        <w:pStyle w:val="Normal"/>
        <w:widowControl/>
        <w:ind w:left="567" w:firstLine="284"/>
        <w:jc w:val="both"/>
        <w:rPr/>
      </w:pPr>
      <w:r>
        <w:rPr>
          <w:rFonts w:cs="Verdana" w:ascii="Verdana" w:hAnsi="Verdana"/>
          <w:color w:val="000000"/>
        </w:rPr>
        <w:t>Leó halála után 40 évvel érte a Vatikánt az első légitámadás. Azt a néhány bombát, ami a Vatikánra hullott és a Szent Péter-székesegyházat majdnem elta</w:t>
        <w:softHyphen/>
        <w:t>lál</w:t>
        <w:softHyphen/>
        <w:t>ta, véletlenül Nagy-Britanniában gyártották. A II. világháború idején, egy éjszaka sötét leple alatt német repülőgép dobta le a Tobrukban zsákmányolt bombákat, azt a látszatot keltve, hogy a szövetségesek támadást intéztek a legfontosabb katolikus szentély ellen.</w:t>
      </w:r>
    </w:p>
    <w:p>
      <w:pPr>
        <w:pStyle w:val="Normal"/>
        <w:widowControl/>
        <w:ind w:left="567" w:firstLine="284"/>
        <w:jc w:val="both"/>
        <w:rPr/>
      </w:pPr>
      <w:r>
        <w:rPr>
          <w:rFonts w:cs="Verdana" w:ascii="Verdana" w:hAnsi="Verdana"/>
          <w:color w:val="000000"/>
        </w:rPr>
        <w:t>Jóllehet a Vatikán alig nagyobb, mint egy golfpálya, a zarándokokat a környezet szépsége azonnal hatalmába keríti. A tér közepén áll a mintegy 440 tonnás és 40 méternél magasabb Caligula-obeliszk. Eredetileg Néró cirkuszának a közepén állott, közel ahhoz a helyhez, ahol Péter apostolt keresztre feszítették. Ez az emlékmű figyelmezteti a zarándokokat arra, hogy szent helyen járnak.</w:t>
      </w:r>
    </w:p>
    <w:p>
      <w:pPr>
        <w:pStyle w:val="Normal"/>
        <w:widowControl/>
        <w:ind w:left="567" w:firstLine="284"/>
        <w:jc w:val="both"/>
        <w:rPr/>
      </w:pPr>
      <w:r>
        <w:rPr>
          <w:rFonts w:cs="Verdana" w:ascii="Verdana" w:hAnsi="Verdana"/>
          <w:color w:val="000000"/>
        </w:rPr>
        <w:t>A lépcsősoron felhaladva bejutnak az előcsarnokba. Ez is óriási méretű és történelmi levegőt áraszt. Jobbra nyílik a Szent Kapu (</w:t>
      </w:r>
      <w:r>
        <w:rPr>
          <w:rFonts w:cs="Verdana" w:ascii="Verdana" w:hAnsi="Verdana"/>
          <w:i/>
          <w:color w:val="000000"/>
        </w:rPr>
        <w:t>Porta Santa</w:t>
      </w:r>
      <w:r>
        <w:rPr>
          <w:rFonts w:cs="Verdana" w:ascii="Verdana" w:hAnsi="Verdana"/>
          <w:color w:val="000000"/>
        </w:rPr>
        <w:t xml:space="preserve">), amely zárva van, amikor nincs jubileumi szent év. A középső boltív felett látható </w:t>
      </w:r>
      <w:r>
        <w:rPr>
          <w:rFonts w:cs="Verdana" w:ascii="Verdana" w:hAnsi="Verdana"/>
          <w:i/>
          <w:color w:val="000000"/>
        </w:rPr>
        <w:t>Navicella</w:t>
      </w:r>
      <w:r>
        <w:rPr>
          <w:rFonts w:cs="Verdana" w:ascii="Verdana" w:hAnsi="Verdana"/>
          <w:color w:val="000000"/>
        </w:rPr>
        <w:t>, a sajka a Genezáreti-tavon, vagyis Szent Péter törékeny csónakja, amely dacol az idők viharaival. Az első Szent Péter-templom lebontása után megmaradt mozaiktöredék Giotto alkotása; ez a XIII. századi művész azzal bűvölte el a pápát, hogy szabad kézzel tökéletes kört tudott rajzolni. A középső ajtó előtt egy márványlap látható a templomtér padozatában. Azt a helyet jelöli, ahol Nagy Károly császár 800 karácsonyán III. Leó kezéből térden állva átvette a Szent Római Birodalom koronáját, miután a lépcsőfokokon térden csúszva, s minden egyes lépcsőt megcsókolva haladt fölfelé.</w:t>
      </w:r>
    </w:p>
    <w:p>
      <w:pPr>
        <w:pStyle w:val="Normal"/>
        <w:widowControl/>
        <w:ind w:left="567" w:firstLine="284"/>
        <w:jc w:val="both"/>
        <w:rPr/>
      </w:pPr>
      <w:r>
        <w:rPr>
          <w:rFonts w:cs="Verdana" w:ascii="Verdana" w:hAnsi="Verdana"/>
          <w:color w:val="000000"/>
        </w:rPr>
        <w:t>A hívők a nehéz bőrfüggönyt félretolva belépnek a bazilikába. Még borús napokon is a magas ablakokon át sugárzó fény árad. A 15 160 négyzetméteres padozatot színes márványlapok fedik. A templom kupolája 132,5 méter magas és több, mint 42 méter széles. A végében, a főoltár fölött emelkedik a Bernini tervezte, spirál for</w:t>
        <w:softHyphen/>
        <w:t>májú bronz</w:t>
        <w:softHyphen/>
        <w:t>oszlopokból álló baldachin, amely maga</w:t>
        <w:softHyphen/>
        <w:t>sabb Róma valamennyi palotájánál.</w:t>
      </w:r>
    </w:p>
    <w:p>
      <w:pPr>
        <w:pStyle w:val="Normal"/>
        <w:widowControl/>
        <w:ind w:left="567" w:firstLine="284"/>
        <w:jc w:val="both"/>
        <w:rPr/>
      </w:pPr>
      <w:r>
        <w:rPr>
          <w:rFonts w:cs="Verdana" w:ascii="Verdana" w:hAnsi="Verdana"/>
          <w:color w:val="000000"/>
        </w:rPr>
        <w:t>A korinthoszi oszlopok, amelyek a 46 méter magas tetőívet tartják, az apostoloknak ezen az ünnepén a vértanúkra emlékeztető vörös drapériával vannak bevon</w:t>
        <w:softHyphen/>
        <w:t>va. A szenteltvíz-tartó fürdőkád nagyságú, fölötte a kerubok 180 centiméter magasak.</w:t>
      </w:r>
    </w:p>
    <w:p>
      <w:pPr>
        <w:pStyle w:val="Normal"/>
        <w:widowControl/>
        <w:ind w:left="567" w:firstLine="284"/>
        <w:jc w:val="both"/>
        <w:rPr/>
      </w:pPr>
      <w:r>
        <w:rPr>
          <w:rFonts w:cs="Verdana" w:ascii="Verdana" w:hAnsi="Verdana"/>
          <w:color w:val="000000"/>
        </w:rPr>
        <w:t>Jobbra és balra hatalmas szobrok és kápolnák sora</w:t>
        <w:softHyphen/>
        <w:t xml:space="preserve">koznak az egész templomban. Michelangelo leghíresebb műve a </w:t>
      </w:r>
      <w:r>
        <w:rPr>
          <w:rFonts w:cs="Verdana" w:ascii="Verdana" w:hAnsi="Verdana"/>
          <w:i/>
          <w:color w:val="000000"/>
        </w:rPr>
        <w:t>Pieta</w:t>
      </w:r>
      <w:r>
        <w:rPr>
          <w:rFonts w:cs="Verdana" w:ascii="Verdana" w:hAnsi="Verdana"/>
          <w:color w:val="000000"/>
        </w:rPr>
        <w:t>, amelyet 25 éves korában alkotott és a saját nevével jelzett egyetlen műve, védőüveg mögött látható. Ezután következnek a pápák síremlékei, közülük némelyik alkotójának egész életművét jelenti.</w:t>
      </w:r>
    </w:p>
    <w:p>
      <w:pPr>
        <w:pStyle w:val="Normal"/>
        <w:widowControl/>
        <w:ind w:left="567" w:firstLine="284"/>
        <w:jc w:val="both"/>
        <w:rPr>
          <w:rFonts w:ascii="Verdana" w:hAnsi="Verdana" w:cs="Verdana"/>
          <w:color w:val="000000"/>
        </w:rPr>
      </w:pPr>
      <w:r>
        <w:rPr>
          <w:rFonts w:cs="Verdana" w:ascii="Verdana" w:hAnsi="Verdana"/>
          <w:color w:val="000000"/>
        </w:rPr>
        <w:t>Chateaubriand, a francia író és a nagy forradalom kortársa emlékirataiban azt írja, hogy Rómában több a sírbolt, mint a halott és elképzelte, amint a csontvázak a márvány sírhelyeket váltogatják, ha hűvösebb helyre vágynak, ahogy a beteg kényelmesebb fekhelyet keres magának.</w:t>
      </w:r>
    </w:p>
    <w:p>
      <w:pPr>
        <w:pStyle w:val="Normal"/>
        <w:widowControl/>
        <w:ind w:left="567" w:firstLine="284"/>
        <w:jc w:val="both"/>
        <w:rPr/>
      </w:pPr>
      <w:r>
        <w:rPr>
          <w:rFonts w:cs="Verdana" w:ascii="Verdana" w:hAnsi="Verdana"/>
          <w:color w:val="000000"/>
        </w:rPr>
        <w:t>A bal oldali soron látható egy oltár, amely alatt Nagy Leó pápa földi maradványai nyugszanak. Ő egyike a legnagyobb pápáknak, és 688-ban őt temették el elsőként a régi Szent Péter-bazilikában. Vele kezdődött el az a szokás, hogy helyet adnak Isten házában az oltáron kívül másnak is. A Szent Péter-székesegyházban ma több oltár található, mint bármelyik más keresztény templomban. Az apszis emelvényén áll Péter hatalmas trónja, körülötte aranyozott bronzból az egyház négy tanítójának szobra. A díszítés egy közönséges hordszéket takar, amely legalább a II. századból való. Így nyugod</w:t>
        <w:softHyphen/>
        <w:t>tan lehet a világ legrégibb trónjának nevezni.</w:t>
      </w:r>
    </w:p>
    <w:p>
      <w:pPr>
        <w:pStyle w:val="Normal"/>
        <w:widowControl/>
        <w:ind w:left="567" w:firstLine="284"/>
        <w:jc w:val="both"/>
        <w:rPr/>
      </w:pPr>
      <w:r>
        <w:rPr>
          <w:rFonts w:cs="Verdana" w:ascii="Verdana" w:hAnsi="Verdana"/>
          <w:color w:val="000000"/>
        </w:rPr>
        <w:t>A hordszéket utoljára 1867-ben, az apostolok ünnepén vizsgálták meg; ami belőle láthatóvá vált, nem volt egyéb, mint egy ütött-kopott tölgyfa szék, akácfa tolda</w:t>
        <w:softHyphen/>
        <w:t>lékokkal és részben fejtetőn álló elefántcsont díszítések</w:t>
        <w:softHyphen/>
        <w:t>kel.</w:t>
      </w:r>
    </w:p>
    <w:p>
      <w:pPr>
        <w:pStyle w:val="Normal"/>
        <w:widowControl/>
        <w:ind w:left="567" w:firstLine="284"/>
        <w:jc w:val="both"/>
        <w:rPr/>
      </w:pPr>
      <w:r>
        <w:rPr>
          <w:rFonts w:cs="Verdana" w:ascii="Verdana" w:hAnsi="Verdana"/>
          <w:color w:val="000000"/>
        </w:rPr>
        <w:t>A zarándokok az óramutató járásának irányában halad</w:t>
        <w:softHyphen/>
        <w:t>va újra visszaérnek a templomhajóba, és megállnak Péter híres bronzszobra előtt. Az apostol ünnepnapján a szobrot aranybrokát köpeny fedi és drágakövekkel díszített tiara van a fején. Előre tett jobb lábfejét kifényesítették utódjainak a csókjai. Ez emlékeztet a nem is olyan régi időkre, amikor a pápa a kihallgatások alkalmával lábát egy kis zsámolyra helyezte, hogy a látogatók kényelmesebben megcsókolhassák.</w:t>
      </w:r>
    </w:p>
    <w:p>
      <w:pPr>
        <w:pStyle w:val="Normal"/>
        <w:widowControl/>
        <w:ind w:left="567" w:firstLine="284"/>
        <w:jc w:val="both"/>
        <w:rPr>
          <w:rFonts w:ascii="Verdana" w:hAnsi="Verdana" w:cs="Verdana"/>
          <w:color w:val="000000"/>
        </w:rPr>
      </w:pPr>
      <w:r>
        <w:rPr>
          <w:rFonts w:cs="Verdana" w:ascii="Verdana" w:hAnsi="Verdana"/>
          <w:color w:val="000000"/>
        </w:rPr>
        <w:t>1967. szeptember 26-án VI. Pál pápa úgy érkezett ide az első püspöki szinódus megnyitására, mint egy beteg madár, akinek arcára a halál már rányomta bélyegét. Egy égő gyertyát helyezett a padozatra, és a tömény füstfelhőben lehajolva megcsókolta a szobor lábát. Nagyon sok pápa tette ugyanezt Péter-Pál ünnepén, midőn a főapostolok szentélyében imádkoztak.</w:t>
      </w:r>
    </w:p>
    <w:p>
      <w:pPr>
        <w:pStyle w:val="Normal"/>
        <w:widowControl/>
        <w:ind w:left="567" w:firstLine="284"/>
        <w:jc w:val="both"/>
        <w:rPr/>
      </w:pPr>
      <w:r>
        <w:rPr>
          <w:rFonts w:cs="Verdana" w:ascii="Verdana" w:hAnsi="Verdana"/>
          <w:color w:val="000000"/>
        </w:rPr>
        <w:t>A sekrestye-kápolnában a pápai bevonulás már készen áll. János Pál útja a legrövidebb, mert neki csak a palota harmadik emeletén lévő dolgozószobáját kell elhagynia. Mégis úgy tűnik, messzebbről érkezik, mint bárki más. Maga mögött hagyja az államügyeket, a Vatikánváros problémáit és felölti legkedveltebb szerepét, az egyházfőét. Először az egyház minden gondját foglalja imába. Nálánál jobban senki sem tudja, hogy a nagy tömegben, melynek a moraját hallja, nyájának sok elide</w:t>
        <w:softHyphen/>
        <w:t>genedett tagja is jelen van. A plébánosok püspökeikkel, az apácák főnöknőikkel szinte állandó konfliktusban élnek, és a világiak is oly hevesen tiltakoznak az egyház bizonyos erkölcsi tanításai ellen, mint még soha azelőtt. Ennyire egyetlen pápát sem ünnepeltek még és egynek sem engedelmeskedtek ilyen kevéssé. Ezekben a szent pillanatokban a pápa minden lelkierejét a világméretű egyház főpásztori feladatai felé fordítja.</w:t>
      </w:r>
    </w:p>
    <w:p>
      <w:pPr>
        <w:pStyle w:val="Normal"/>
        <w:widowControl/>
        <w:ind w:left="567" w:firstLine="284"/>
        <w:jc w:val="both"/>
        <w:rPr/>
      </w:pPr>
      <w:r>
        <w:rPr>
          <w:rFonts w:cs="Verdana" w:ascii="Verdana" w:hAnsi="Verdana"/>
          <w:color w:val="000000"/>
        </w:rPr>
        <w:t>A szivárvány minden színét képviselő kísérői — pre</w:t>
        <w:softHyphen/>
        <w:t>látusok, pápai tanácsosok, egyházfejedelmek és a svájci gárda tagjai — még utoljára megigazítják egyenruháju</w:t>
        <w:softHyphen/>
        <w:t xml:space="preserve">kat, majd a felvonulás rendjében elfoglalják a protokoll által előírt helyüket. VI. Pál pápa betiltotta a színes tollú legyezőket, a katonai felvonulást és a fegyverek szemléjét. De a fegyverek mégis jelen vannak. Minden más pápánál jobban vigyáznak János Pálra az </w:t>
      </w:r>
      <w:r>
        <w:rPr>
          <w:rFonts w:cs="Verdana" w:ascii="Verdana" w:hAnsi="Verdana"/>
          <w:iCs/>
          <w:color w:val="000000"/>
        </w:rPr>
        <w:t>Ufficio Centrale di Vigilanza</w:t>
      </w:r>
      <w:r>
        <w:rPr>
          <w:rFonts w:cs="Verdana" w:ascii="Verdana" w:hAnsi="Verdana"/>
          <w:color w:val="000000"/>
        </w:rPr>
        <w:t xml:space="preserve"> kék egyenruhás tagjai. Ők alkotják a parányi városállam hatékony biztonsági csapatát. Nemcsak viselik a fegyvert, hanem parancsot kaptak a fegyverek tényleges használatára is, ha a pápa élete veszélybe kerülne. Kabátjuk alatt működnek a walkie-talkie-k, amelyekkel állandóan tartják a kapcsolatot Róma város rendőrségével és a Digos — az olasz antiter</w:t>
        <w:softHyphen/>
        <w:t xml:space="preserve">rorista csoport — irodájával. Biztonsági nyelven a pápát tiszteletlenül csak </w:t>
      </w:r>
      <w:r>
        <w:rPr>
          <w:rFonts w:cs="Verdana" w:ascii="Verdana" w:hAnsi="Verdana"/>
          <w:iCs/>
          <w:color w:val="000000"/>
        </w:rPr>
        <w:t>„a célpont”</w:t>
      </w:r>
      <w:r>
        <w:rPr>
          <w:rFonts w:cs="Verdana" w:ascii="Verdana" w:hAnsi="Verdana"/>
          <w:color w:val="000000"/>
        </w:rPr>
        <w:t>-nak nevezik.</w:t>
      </w:r>
    </w:p>
    <w:p>
      <w:pPr>
        <w:pStyle w:val="Normal"/>
        <w:widowControl/>
        <w:ind w:left="567" w:firstLine="284"/>
        <w:jc w:val="both"/>
        <w:rPr/>
      </w:pPr>
      <w:r>
        <w:rPr>
          <w:rFonts w:cs="Verdana" w:ascii="Verdana" w:hAnsi="Verdana"/>
          <w:color w:val="000000"/>
        </w:rPr>
        <w:t>Végül a trombiták harsonája közepette a főpásztor végigvonul a templomhajón, s megáldja a tömeget, amely nyakát nyújtogatva akarja látni. A hívők nem figyelnek a fehérbe öltözött püspökökre, a két sorban vonuló bíborosokra, a lila ruhás kanonokokra. Csak a pápát akarják látni, aki fehér sapkácskát visel. Azt az embert akarják látni, aki a majdnem egymilliárd kato</w:t>
        <w:softHyphen/>
        <w:t>likusnak, négyezer püspöknek, négyszázezer papnak és egymillió apácának a vezetője. Jóllehet ujjonganak, térdelnek, tapsolnak, s némelyek ájuldoznak, sőt még az öreg apácák is életükben először feloldódnak gátlásaik alól, mindnyájan érzik, hogy a pápa csak Istenre figyel, akit a Földön ő képvisel és akinek egyedüli felelősséggel tartozik. A pápa nem popsztár, hanem Krisztus földi helytartója és Krisztus után az üdvösség letéteményese.</w:t>
      </w:r>
    </w:p>
    <w:p>
      <w:pPr>
        <w:pStyle w:val="Normal"/>
        <w:widowControl/>
        <w:ind w:left="567" w:firstLine="284"/>
        <w:jc w:val="both"/>
        <w:rPr/>
      </w:pPr>
      <w:r>
        <w:rPr>
          <w:rFonts w:cs="Verdana" w:ascii="Verdana" w:hAnsi="Verdana"/>
          <w:color w:val="000000"/>
        </w:rPr>
        <w:t xml:space="preserve">A tiszteletadás hullámain és a jupiterlámpák fényében a Sixtus-kápolna kórusának halk énekétől kísérve — </w:t>
      </w:r>
      <w:r>
        <w:rPr>
          <w:rFonts w:cs="Verdana" w:ascii="Verdana" w:hAnsi="Verdana"/>
          <w:iCs/>
          <w:color w:val="000000"/>
        </w:rPr>
        <w:t>Tu es Petrus</w:t>
      </w:r>
      <w:r>
        <w:rPr>
          <w:rFonts w:cs="Verdana" w:ascii="Verdana" w:hAnsi="Verdana"/>
          <w:color w:val="000000"/>
        </w:rPr>
        <w:t xml:space="preserve"> (Te vagy Péter) — a pápa odaér a főoltárhoz.</w:t>
      </w:r>
    </w:p>
    <w:p>
      <w:pPr>
        <w:pStyle w:val="Normal"/>
        <w:widowControl/>
        <w:ind w:left="567" w:firstLine="284"/>
        <w:jc w:val="both"/>
        <w:rPr/>
      </w:pPr>
      <w:r>
        <w:rPr>
          <w:rFonts w:cs="Verdana" w:ascii="Verdana" w:hAnsi="Verdana"/>
          <w:color w:val="000000"/>
        </w:rPr>
        <w:t>Kísérete valamivel lejjebb elfoglalja helyét, a bizton</w:t>
        <w:softHyphen/>
        <w:t>sági emberek eltűnnek az oldalkápolnákban. A pápa most már minden tekintetben egyedül áll ott. Tulajdon</w:t>
        <w:softHyphen/>
        <w:t>képpen ez volt minden római főpásztornak a helyzete, ám</w:t>
        <w:softHyphen/>
        <w:t>de egyik sem ennyire magányos és sebezhető, mint II. János Pá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b/>
        <w:t>A vatikáni névsor szerint ő a 263. pápa, bár ez a szám nem egészen pontos. Voltak ugyanis idők, amikor több pápa is volt egyszerre és senki sem tudta, melyik a törvényes. 1073-ban tiltotta meg a katolikusoknak VII. Gergely pápa azt, hogy Róma püspökén kívül mást is pápának nevezzenek. Ezt megelőzően sok püspököt hízelkedve „papának”, pápának szólítottak. Maga a „Róma püspöke” cím is olyan méltóságot jelöl, amely korábban nem létezett. A parányi ókeresztény gyüle</w:t>
        <w:softHyphen/>
        <w:t>kezet vezetője vagy felügyelője semmiképpen sem lehetett hatalommal és bírói tiszttel felruházott modern püspök. Sok más tisztázatlan kérdés is felmerül ezzel kapcsolatban.</w:t>
      </w:r>
    </w:p>
    <w:p>
      <w:pPr>
        <w:pStyle w:val="Normal"/>
        <w:widowControl/>
        <w:ind w:left="567" w:firstLine="284"/>
        <w:jc w:val="both"/>
        <w:rPr/>
      </w:pPr>
      <w:r>
        <w:rPr>
          <w:rFonts w:cs="Verdana" w:ascii="Verdana" w:hAnsi="Verdana"/>
          <w:color w:val="000000"/>
        </w:rPr>
        <w:t>Például: mennyi időt töltött Péter apostol Rómában? A IV. század végéről származó híradás szerint 25 eszten</w:t>
        <w:softHyphen/>
        <w:t>dőt, bár ennek az állításnak nincs semmi történeti alapja. Ismeretes, hogy Pál apostol 58-ban egyéb levelei mellett a rómaiakhoz is írt egy levelet. Ebben egész családokat köszöntött, 29 személyt név szerint is megemlítve. Péternek azonban nem küldött üdvözletet. Ami meglepő mulasztás lett volna, ha Péter ott tartózkodott és Róma püspöke volt. Ezenkívül az egyháztörténet-írás atyjának tekintett cezareai Euszébiosz 300 körül ezt írta: „Péter hirdette az igét a zsidóknak egész Ponthuszban, Galatiában, Bithüniában és Kappadokiában, majd midőn Rómában tartózkodott, keresztre feszítették.” Ma már azt állítják a történészek, hogy Péter csupán három vagy négy évet töltött Rómában. Annak azonban nincs nyoma, hogy az ottani gyülekezetet vezette volna. Ez nem történhetett automatikusan. Péter apostol Jézus halála után Jeruzsálemben sem lett püspök, hanem Jakab apostol, az Úr testvére töltötte be ezt a tisztet. Ehhez járul még egy további meglepő tény: a római püspökök legrégibb listáján nem szerepel Péter neve. Irenaeus —178-200 között lyoni püspök, Polükarposz szmirnai püspök tanítványa, aki pedig a maga idejében János apostol tanítványa volt — feljegyezte valamennyi római püspök nevét Eleutheriusig, aki a tizenkettedik volt (ha Pétert nem számítjuk). Irenaeus az első római püspökként nem Pétert, nem Pált, hanem Linust említi. A 270-ből származó Apostoli Konstitúció szerint is Linus volt ez első római püspök, akit Pál apostol nevezett ki. Őt követte Kelemen, aki viszont Péter választottja volt. Ez a titok megfejthetetlen marad. Euszébiosz egyetlen írásá</w:t>
        <w:softHyphen/>
        <w:t>ban sem szól Péterről mint római püspökről.</w:t>
      </w:r>
    </w:p>
    <w:p>
      <w:pPr>
        <w:pStyle w:val="Normal"/>
        <w:widowControl/>
        <w:ind w:left="567" w:firstLine="284"/>
        <w:jc w:val="both"/>
        <w:rPr/>
      </w:pPr>
      <w:r>
        <w:rPr>
          <w:rFonts w:cs="Verdana" w:ascii="Verdana" w:hAnsi="Verdana"/>
          <w:color w:val="000000"/>
        </w:rPr>
        <w:t>Mi ennek a magyarázata? Valószínűleg az őskeresz</w:t>
        <w:softHyphen/>
        <w:t>tény írók szemében az apostolok külön osztálynak szá</w:t>
        <w:softHyphen/>
        <w:t>mítottak. Nem tartoztak egyetlen gyülekezethez sem, még azokhoz sem, amelyeket ők maguk „plántáltak”, azaz alapítottak, miként Pál egész Kis-Ázsiában tette. Az apostolok az egész egyház szolgái voltak. Az apostolság nem tette lehetővé, hogy egyetlen helyen legyenek püspökök. Péter az egész egyház apostola maradt, Jeruzsálemben, Anthiochiában és más helyeken végzett nagy jelentőségű munkája ellenére.</w:t>
      </w:r>
    </w:p>
    <w:p>
      <w:pPr>
        <w:pStyle w:val="Normal"/>
        <w:widowControl/>
        <w:ind w:left="567" w:firstLine="284"/>
        <w:jc w:val="both"/>
        <w:rPr/>
      </w:pPr>
      <w:r>
        <w:rPr>
          <w:rFonts w:cs="Verdana" w:ascii="Verdana" w:hAnsi="Verdana"/>
          <w:color w:val="000000"/>
        </w:rPr>
        <w:t>Az egyház hittételt csinált abból, hogy a pápák mint római püspökök, Péter utódai. Ámde Péter sohasem viselte ezt a címet. Csak évszázadokkal halála után ruházták fel vele. Természetesen rendkívül nagy tekin</w:t>
        <w:softHyphen/>
        <w:t>téllyel bírhatott a római zsidó-keresztény gyülekezetben, de Pálnak római polgárjoga volt, míg Péter külföldinek számított. Közel kétezer évvel később egy másik külföldi, egy távoli ország fia ül Péter székében, midőn Palestrina egyik motettájának dallamai töltik be a kupolát.</w:t>
      </w:r>
    </w:p>
    <w:p>
      <w:pPr>
        <w:pStyle w:val="Normal"/>
        <w:widowControl/>
        <w:ind w:left="567" w:firstLine="284"/>
        <w:jc w:val="both"/>
        <w:rPr/>
      </w:pPr>
      <w:r>
        <w:rPr>
          <w:rFonts w:cs="Verdana" w:ascii="Verdana" w:hAnsi="Verdana"/>
          <w:color w:val="000000"/>
        </w:rPr>
        <w:t>Immár több mint tíz esztendeje annak, hogy a krakkói Karol Wojtyla főpásztor lett, I. János Pál 33 napos pon</w:t>
        <w:softHyphen/>
        <w:t>tifi</w:t>
        <w:softHyphen/>
        <w:t>ca</w:t>
        <w:softHyphen/>
        <w:t>tusa után. Amikor Albino Luciani a pápaválasztást követően a Szent Péter-székesegyház erkélyére kilépett, többet mosolygott néhány pillanat alatt, mint elődje VI. Pál 15 éven át. Majd prófétaként, anélkül, hogy a tömeg</w:t>
        <w:softHyphen/>
        <w:t>hez egyetlen szót is szólt volna, visszavonult a Vatikán homályába.</w:t>
      </w:r>
    </w:p>
    <w:p>
      <w:pPr>
        <w:pStyle w:val="Normal"/>
        <w:widowControl/>
        <w:ind w:left="567" w:firstLine="284"/>
        <w:jc w:val="both"/>
        <w:rPr/>
      </w:pPr>
      <w:r>
        <w:rPr>
          <w:rFonts w:cs="Verdana" w:ascii="Verdana" w:hAnsi="Verdana"/>
          <w:color w:val="000000"/>
        </w:rPr>
        <w:t>Egy római tréfa szerint a legrégibb, leghatalmasabb és legtitkosabb intézmény a Vatikánban a „pletykák terjesz</w:t>
        <w:softHyphen/>
        <w:t>tésének szent kongregációja”. Ki hisz el valamit a szent városban, amiről nem suttognak? Futótűzként terjedt el a híresztelés, hogy I. János Pált megmérgezték. Időről időre lábra kapnak ilyen hírek, ha a pápa hirtelen meg</w:t>
        <w:softHyphen/>
        <w:t>betegszik, vagy meghal. A legtöbb ilyen híresztelés alap</w:t>
        <w:softHyphen/>
        <w:t>talan — de nem mindegyik az.</w:t>
      </w:r>
    </w:p>
    <w:p>
      <w:pPr>
        <w:pStyle w:val="Normal"/>
        <w:widowControl/>
        <w:ind w:left="567" w:firstLine="284"/>
        <w:jc w:val="both"/>
        <w:rPr/>
      </w:pPr>
      <w:r>
        <w:rPr>
          <w:rFonts w:cs="Verdana" w:ascii="Verdana" w:hAnsi="Verdana"/>
          <w:color w:val="000000"/>
        </w:rPr>
        <w:t>1304. július 27-én, kilenc hónappal trónra lépése után XI. Benedek Perugiában járt; egy fiatalember Szent Petronilla rendjének apácaruhájába öltözve ezüsttálcán fügével kínálta meg. „A főnöknő ajándéka” — suttogta tisztelettel a „nővér”. Benedek pápáról mindenki tudta, hogy nagyon szereti a fügét. Néhány nap múltán azonban eltemették.</w:t>
      </w:r>
    </w:p>
    <w:p>
      <w:pPr>
        <w:pStyle w:val="Normal"/>
        <w:widowControl/>
        <w:ind w:left="567" w:firstLine="284"/>
        <w:jc w:val="both"/>
        <w:rPr/>
      </w:pPr>
      <w:r>
        <w:rPr>
          <w:rFonts w:cs="Verdana" w:ascii="Verdana" w:hAnsi="Verdana"/>
          <w:color w:val="000000"/>
        </w:rPr>
        <w:t>Igaz-e a híresztelés vagy nem, annyi bizonyos, hogy a pápák alkalmaznak borkóstolókat és a fügéket megvizs</w:t>
        <w:softHyphen/>
        <w:t>gál</w:t>
        <w:softHyphen/>
        <w:t>tatják. De II. János Pál elődje esetében hol a bizo</w:t>
        <w:softHyphen/>
        <w:t>nyíték? Boncolás tisztázhatta volna az ügyet. Lehet, hogy meg is történt, bár ezt cáfolják. A Vatikán az ilyen kérdésekben állig begombolkozik.</w:t>
      </w:r>
    </w:p>
    <w:p>
      <w:pPr>
        <w:pStyle w:val="Normal"/>
        <w:widowControl/>
        <w:ind w:left="567" w:firstLine="284"/>
        <w:jc w:val="both"/>
        <w:rPr/>
      </w:pPr>
      <w:r>
        <w:rPr>
          <w:rFonts w:cs="Verdana" w:ascii="Verdana" w:hAnsi="Verdana"/>
          <w:color w:val="000000"/>
        </w:rPr>
        <w:t>Luciani váratlan halála után a konklávé 1978-ban Karol Wojtylát választotta meg. Hivatalba lépésekor fiatalabb</w:t>
        <w:softHyphen/>
        <w:t>nak nézett ki 58 évesnél. Most viszont idősebbnek látszik 71 évesnél. Vállai görnyedtebbek, soványabb lett és nyak</w:t>
        <w:softHyphen/>
        <w:t>izmai megfeszülnek. Szemei beszűkültek, árulkod</w:t>
        <w:softHyphen/>
        <w:t>ván szláv eredetéről. Haja is ritkább a sapkácska alatt, fülei pedig éppolyan feltűnőek, mint gyermekkorában. Sok minden hozzájárult ahhoz, hogy megöregedjen. Többek között a fárasztó utazások. Az 1981. május 13-án elkövetett merénylet után és az operáció során három liter vért kellett kapnia. A papírtömeg, amely naponként tornyosul íróasztalán, szintén nehéz munkával jár, bár azt mondják, hogy ez azért van, „hogy a pápát a nehézségektől megkíméljék” — egyik tanácsadója szerint. És a Kúria. A pápa és a Kúria tisztviselői a legjobb esetben is csak kényelmetlen alkalmazkodásban élnek egymással. János Pálban olyan főpapot kaptak, akinek kezdetben halvány fogalma sem volt a Kúria praktikáiról.</w:t>
      </w:r>
    </w:p>
    <w:p>
      <w:pPr>
        <w:pStyle w:val="Normal"/>
        <w:widowControl/>
        <w:ind w:left="567" w:firstLine="284"/>
        <w:jc w:val="both"/>
        <w:rPr/>
      </w:pPr>
      <w:r>
        <w:rPr>
          <w:rFonts w:cs="Verdana" w:ascii="Verdana" w:hAnsi="Verdana"/>
          <w:color w:val="000000"/>
        </w:rPr>
        <w:t>A suttogások - újra csak a leghatalmasabb kong</w:t>
        <w:softHyphen/>
        <w:t>regáció — eljutnak a pápa lakosztályáig. Az a néhány liberális főpap, aki túlélte a változásokat, nem szereti a pápát hajthatatlansága és makacssága miatt. Környeze</w:t>
        <w:softHyphen/>
        <w:t>tének konzervatív tagjai szintén bírálják. Szerintük János Pál szinte eretnekséget követ el; eloszlatta a pápaságot körülvevő titkokat, a mítoszt. A tv képernyőjén somb</w:t>
        <w:softHyphen/>
        <w:t>rerót viselő „show-business” pápa jelenik meg, a fiata</w:t>
        <w:softHyphen/>
        <w:t>lok</w:t>
        <w:softHyphen/>
        <w:t>kal kezet ráz, a rockzenére billeg és a déli féltekén meglepődött koalamackót ölelget. A konzervatívok ezért azt kérdezik, miért nem marad a Vatikánban mint titokzatos, tiszteletet árasztó személy, amiként az öreg XIII. Leó tette, aki bölcsen egy ablakon keresztül szem</w:t>
        <w:softHyphen/>
        <w:t>lélte a világot — mégpedig zárt ablakon keresztül, teszik hozzá. Nem úgy, mint a „kriptokommunista” XXIII. János, aki kitárta ezt az ablakot és beengedte a forgó</w:t>
        <w:softHyphen/>
        <w:t>szelet.</w:t>
      </w:r>
    </w:p>
    <w:p>
      <w:pPr>
        <w:pStyle w:val="Normal"/>
        <w:widowControl/>
        <w:ind w:left="567" w:firstLine="284"/>
        <w:jc w:val="both"/>
        <w:rPr/>
      </w:pPr>
      <w:r>
        <w:rPr>
          <w:rFonts w:cs="Verdana" w:ascii="Verdana" w:hAnsi="Verdana"/>
          <w:color w:val="000000"/>
        </w:rPr>
        <w:t>A pápa az ilyen szóbeszédeken felülemelkedik. Szemét becsukja, amikor egész nyájáért imádkozik. Nemcsak a Szent Péter-székesegyházban jelenlévőkért, hanem az egész világon élőkért. Meg van arról győződve, hogy csak az ő szava, Péter szava, Krisztus szava elég erős ahhoz, hogy a modern világot a halál örvényébe taszító, a bibliabeli gádarai megszállottéhoz hasonlatos rohanás</w:t>
        <w:softHyphen/>
        <w:t>tól visszatartsa. Felháborodik a meg nem született életek iránti hidegvérű közömbösség láttán, aggódik, mert a szüzesség immár szégyenletes szóvá lett, mert a homo</w:t>
        <w:softHyphen/>
        <w:t>szexualitás nemcsak törvényes, hanem romantikus dolog kezd lenni. Attól tart, hogy a papok és apácák sem veszik már komolyan fogadalmukat.</w:t>
      </w:r>
    </w:p>
    <w:p>
      <w:pPr>
        <w:pStyle w:val="Normal"/>
        <w:widowControl/>
        <w:ind w:left="567" w:firstLine="284"/>
        <w:jc w:val="both"/>
        <w:rPr>
          <w:rFonts w:ascii="Verdana" w:hAnsi="Verdana" w:cs="Verdana"/>
          <w:color w:val="000000"/>
        </w:rPr>
      </w:pPr>
      <w:r>
        <w:rPr>
          <w:rFonts w:cs="Verdana" w:ascii="Verdana" w:hAnsi="Verdana"/>
          <w:color w:val="000000"/>
        </w:rPr>
        <w:t>Miközben a mise során a diakónus az evangéliumot olvassa, a pápa tudja, hogy ő az a kőszikla, amelynek szilárdnak kell maradnia. Meg van győződve arról, hogy a tévedéseket helyre lehet hozni, a rossz irányzatokat meg lehet változtatni, ha az ő hite szilárd marad.</w:t>
      </w:r>
    </w:p>
    <w:p>
      <w:pPr>
        <w:pStyle w:val="Normal"/>
        <w:widowControl/>
        <w:ind w:left="567" w:firstLine="284"/>
        <w:jc w:val="both"/>
        <w:rPr/>
      </w:pPr>
      <w:r>
        <w:rPr>
          <w:rFonts w:cs="Verdana" w:ascii="Verdana" w:hAnsi="Verdana"/>
          <w:color w:val="000000"/>
        </w:rPr>
        <w:t>Tekintete elborul, fájdalom lopakodik szája szögletébe. Ezekben a napokban (1988) arca sokszor szomorú, még akkor is, amikor mosolyog, és ez egyre ritkábban törté</w:t>
        <w:softHyphen/>
        <w:t>nik. Mintha hazájának, Lengyelországnak gyásza átjárná az ő lelkét is. Minden egyes mise mementójakor megem</w:t>
        <w:softHyphen/>
        <w:t>lé</w:t>
        <w:softHyphen/>
        <w:t>kezik szülőföldje élőiről és halottairól.</w:t>
      </w:r>
    </w:p>
    <w:p>
      <w:pPr>
        <w:pStyle w:val="Normal"/>
        <w:widowControl/>
        <w:ind w:left="567" w:firstLine="284"/>
        <w:jc w:val="both"/>
        <w:rPr/>
      </w:pPr>
      <w:r>
        <w:rPr>
          <w:rFonts w:cs="Verdana" w:ascii="Verdana" w:hAnsi="Verdana"/>
          <w:color w:val="000000"/>
        </w:rPr>
        <w:t xml:space="preserve">Mivel lengyelnek született, sohasem gondolt arra, hogy pápa lesz. Még akkor sem, amikor 1964-ben bíborossá nevezték ki, vagy amikor VI. Pál 1976-ban őt jelölte ki, hogy a pápai udvar számára a böjti lelkigyakorlatokat vezesse. Lengyel pápa? — ez ellentmond a történelmi gyakorlatnak. Négy és fél évszázada immár a pápaság gyakorlatilag az olasz nemzeten belül maradt. Ama böjti lelkigyakorlaton Karol Wojtyla meggyóntatta Pál pápát is, és biztosan megtett mindent, hogy lelkileg erősítse. De hogyan képzelhette volna, hogy nemsokára ő celebrálja majd a nagymisét főpásztorként a Szent Péter-dómban? Származását tekintve ipari munkás bányász, amatőr színész, a német hódítókkal szembeforduló ellenálló, később a kommunizmus ellenfele, s időnként költő. Az egyik költeménye — </w:t>
      </w:r>
      <w:r>
        <w:rPr>
          <w:rFonts w:cs="Verdana" w:ascii="Verdana" w:hAnsi="Verdana"/>
          <w:i/>
          <w:color w:val="000000"/>
        </w:rPr>
        <w:t>A fegyvergyári munkás</w:t>
      </w:r>
      <w:r>
        <w:rPr>
          <w:rFonts w:cs="Verdana" w:ascii="Verdana" w:hAnsi="Verdana"/>
          <w:color w:val="000000"/>
        </w:rPr>
        <w:t xml:space="preserve"> — így kezdő</w:t>
        <w:softHyphen/>
        <w:t>dik: „A világ sorsát én befolyásolni nem tudom”. A hívők ellenben, akik a misére eljöttek és most ott állnak előtte, azt gondolják, hogy ő gyakorolhatja a legjobb hatást a világra. Erkölcsi integritása sugárzik. Olyan ember ő, aki nem megvásárolható. Thomas Beckett méretű egyház</w:t>
        <w:softHyphen/>
        <w:t>feje</w:t>
        <w:softHyphen/>
        <w:t>delem, aki inkább meghal, semhogy az egyház érdekét csorbítani hagyja. Mialatt az oltár elé lép, hogy a misét elkezdje, megjelenése emelkedettséget sugároz.</w:t>
      </w:r>
    </w:p>
    <w:p>
      <w:pPr>
        <w:pStyle w:val="Normal"/>
        <w:widowControl/>
        <w:ind w:left="567" w:firstLine="284"/>
        <w:jc w:val="both"/>
        <w:rPr/>
      </w:pPr>
      <w:r>
        <w:rPr>
          <w:rFonts w:cs="Verdana" w:ascii="Verdana" w:hAnsi="Verdana"/>
          <w:color w:val="000000"/>
        </w:rPr>
        <w:t>János Pál az utolsó abszolút uralkodó. A Szent Péter-dómban jelenlévő katolikusok, akik csendben figyelnek, nem is akarják, hogy ez másként legyen. Ő a legfőbb orákulum, az egyház ura, Krisztus helytartója. Számukra ő a csalatkozhatatlan, aki nem sokban különbözik az istenségtől. Számukra vigasztaló tudni, hogy rajta keresztül Isten szól hozzájuk különös módon, eltérően minden más vallástól, a zsidóktól, hinduktól, protes</w:t>
        <w:softHyphen/>
        <w:t>tánsoktól, buddhistáktól. A katolikusok lelki életének fő forrása ő, mert az egyház fejeként összeköti őket Istennel és az egyházzal. Sokan úgy vélik — jóllehet tévesen —, hogy hitük tőle ered és a püspökök tőle kapják hatalmukat. Az ünnepi misére a Szent Péter-székesegyházba sok, már nem hívő katolikus is azért jön el, mert úgy véli, hogy II. János Pál a legerősebb ellenfele a keleti ateista kommunizmusnak. Éppúgy, mint az elvilágiasodott Nyugat nagymértékben elterjedt, finomabb formájú ateizmusának.</w:t>
      </w:r>
    </w:p>
    <w:p>
      <w:pPr>
        <w:pStyle w:val="Normal"/>
        <w:widowControl/>
        <w:ind w:left="567" w:firstLine="284"/>
        <w:jc w:val="both"/>
        <w:rPr/>
      </w:pPr>
      <w:r>
        <w:rPr>
          <w:rFonts w:cs="Verdana" w:ascii="Verdana" w:hAnsi="Verdana"/>
          <w:color w:val="000000"/>
        </w:rPr>
        <w:t>Halkan, de mégis érthetően mondja a pápa a mise szövegét. Minden mozdulata megfelel az előírásoknak, mert tudja, ha ő eltér azoktól, a papok saját változatukat fogják alkalmazni mindenütt. Ezalatt a bazilikában összesereglett hívők azt kérdezik magukban; miként gondolkodhat János Pál önmagáról? Bizonyos tekintetben nem nehéz erre következtetni. Utazásai, számtalan beszéde folytán — a II. Vatikáni Zsinat ellenére, vagy éppen a zsinat miatt — világos számára, hogy a Szent Péter-székesegyházban megjelent tömeg nem tükrözi az egyház teljes valóságát. Midőn az élőkre emlékezik, szerte a világon élő nyájára, imádságát az a szomorú és leverő statisztika is befolyásolja, amely íróasztalán tor</w:t>
        <w:softHyphen/>
        <w:t>nyosu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Első nagy gondja a papság. 1971-ben a sajtóban kiszivárgott annak a tanulmánynak a híre, amit a Hittani Kongregáció megbízásából készítettek el. Ez kimutatja, hogy 1963 és 1969 között több, mint nyolcezer pap kérte fogadalma alóli felmentését. További háromezer disz</w:t>
        <w:softHyphen/>
        <w:t>penzáció nélkül lépett ki. E tanulmány azt jósolta, hogy a következő öt esztendőben további húszezer pap fordít majd hátat hivatásának. Azóta a becslés túl óvatosnak bizonyult.</w:t>
      </w:r>
    </w:p>
    <w:p>
      <w:pPr>
        <w:pStyle w:val="Normal"/>
        <w:widowControl/>
        <w:ind w:left="567" w:firstLine="284"/>
        <w:jc w:val="both"/>
        <w:rPr/>
      </w:pPr>
      <w:r>
        <w:rPr>
          <w:rFonts w:cs="Verdana" w:ascii="Verdana" w:hAnsi="Verdana"/>
          <w:color w:val="000000"/>
        </w:rPr>
        <w:t>Legrosszabb a helyzet azokban az országokban, ahonnét a pápák azelőtt a legbuzgóbb misszionáriusaikat nyerték. Hollandia például korábban évente háromszáz papot szentelt. Időközben a papszentelés ebben az országban olyan ritka lett, mint a hegyek. Írországban 1987 végéig hatezer pap működött és több mint ezer kilépett. Az Egyesült Államokban a kiugrott papok száma tizenhétezer. A szolgálatban maradottak átlagos életkora igen magas (54 év). A jövő is elég komor. Az utolsó 20 évben a kispapok száma az Egyesült Államokban 50 000-ről 12 000-re esett vissza.</w:t>
      </w:r>
    </w:p>
    <w:p>
      <w:pPr>
        <w:pStyle w:val="Normal"/>
        <w:widowControl/>
        <w:ind w:left="567" w:firstLine="284"/>
        <w:jc w:val="both"/>
        <w:rPr/>
      </w:pPr>
      <w:r>
        <w:rPr>
          <w:rFonts w:cs="Verdana" w:ascii="Verdana" w:hAnsi="Verdana"/>
          <w:color w:val="000000"/>
        </w:rPr>
        <w:t>A pápa imádkozik a világiakért is, akikkel szintén sok a gondja. Fohászkodik azokért, akik a misén jelen vannak és mindazokért az egész világon, akik immár nyíltan engedetlenek. 1987 szeptemberében tett amerikai láto</w:t>
        <w:softHyphen/>
        <w:t xml:space="preserve">gatása előtt bizonyára olvasta a </w:t>
      </w:r>
      <w:r>
        <w:rPr>
          <w:rFonts w:cs="Verdana" w:ascii="Verdana" w:hAnsi="Verdana"/>
          <w:i/>
          <w:color w:val="000000"/>
        </w:rPr>
        <w:t>Time</w:t>
      </w:r>
      <w:r>
        <w:rPr>
          <w:rFonts w:cs="Verdana" w:ascii="Verdana" w:hAnsi="Verdana"/>
          <w:color w:val="000000"/>
        </w:rPr>
        <w:t xml:space="preserve"> magazin körkérdé</w:t>
        <w:softHyphen/>
        <w:t>seinek eredményét. Ebből kiviláglott, hogy a katolikusok 93%-a úgy véli, „lehet másként gondolkodni, mint a pápa, mégis jó katolikusnak maradni”. Még az ugyan</w:t>
        <w:softHyphen/>
        <w:t>ebben az időpontban Írországban végzett vizsgálat is azt mutatta, hogy minden három fiatalból csak egy osztja a pápa véleményét a fogamzásgátlással kapcsolatban. A jelek egy napóleoni visszavonulásban lévő világközösség képére utalnak. Az egyház még mindig tanít, de egyre kevesebb ember hallgat rá.</w:t>
      </w:r>
    </w:p>
    <w:p>
      <w:pPr>
        <w:pStyle w:val="Normal"/>
        <w:widowControl/>
        <w:ind w:left="567" w:firstLine="284"/>
        <w:jc w:val="both"/>
        <w:rPr/>
      </w:pPr>
      <w:r>
        <w:rPr>
          <w:rFonts w:cs="Verdana" w:ascii="Verdana" w:hAnsi="Verdana"/>
          <w:color w:val="000000"/>
        </w:rPr>
        <w:t>A mise a főpásztornak felszabadulást jelent hivatali gondjai és terhei alól. De bizonyos mértékben tovább fokozza gondjait. Rá kell hagyatkoznia Jézusra, akinek áldozatát megismételni készül. Mialatt az Úr-felmutatás következik, János Pál gondolatai talán visszatérnek gyermekkorához Wardowicébe, amikor ministránsként megtanulta a mise latin válaszait. Azokban az időkben a pápa szava a katolicizmus szava volt. Bizonyára elcsüg</w:t>
        <w:softHyphen/>
        <w:t xml:space="preserve">geszti, hogy most, amikor ő pápa, sok fontos dologban </w:t>
      </w:r>
      <w:r>
        <w:rPr>
          <w:rFonts w:cs="Verdana" w:ascii="Verdana" w:hAnsi="Verdana"/>
          <w:i/>
          <w:color w:val="000000"/>
        </w:rPr>
        <w:t>kisebbségbe</w:t>
      </w:r>
      <w:r>
        <w:rPr>
          <w:rFonts w:cs="Verdana" w:ascii="Verdana" w:hAnsi="Verdana"/>
          <w:color w:val="000000"/>
        </w:rPr>
        <w:t xml:space="preserve"> került.</w:t>
      </w:r>
    </w:p>
    <w:p>
      <w:pPr>
        <w:pStyle w:val="Normal"/>
        <w:widowControl/>
        <w:ind w:left="567" w:firstLine="284"/>
        <w:jc w:val="both"/>
        <w:rPr/>
      </w:pPr>
      <w:r>
        <w:rPr>
          <w:rFonts w:cs="Verdana" w:ascii="Verdana" w:hAnsi="Verdana"/>
          <w:color w:val="000000"/>
        </w:rPr>
        <w:t>Ezért a pápai misén nem csak a flamingóként csillogó bíborosokat látja maga körül, vagy az olyan egyház</w:t>
        <w:softHyphen/>
        <w:t>fejedelmeket, mint a hófehér hajú müncheni Ratzinger, aki 1982 óta a Hittani Kongregáció prefektusa — e hivatal azelőtt a szent inkvizíció nevet viselte. A pápa vak a különböző rendű és rangú prelátusok vörös és lila ruházatának színáradata iránt. Nem törekszik arra sem, hogy a zsúfoltságig megtelt karzatokra nézzen, ahol a nagykövetek, obskurus királyi fenségek és még kétesebb hercegek és hercegnők arannyal és gyémánttal díszített ruháikban feszítenek.</w:t>
      </w:r>
    </w:p>
    <w:p>
      <w:pPr>
        <w:pStyle w:val="Normal"/>
        <w:widowControl/>
        <w:ind w:left="567" w:firstLine="284"/>
        <w:jc w:val="both"/>
        <w:rPr>
          <w:rFonts w:ascii="Verdana" w:hAnsi="Verdana" w:cs="Verdana"/>
          <w:color w:val="000000"/>
        </w:rPr>
      </w:pPr>
      <w:r>
        <w:rPr>
          <w:rFonts w:cs="Verdana" w:ascii="Verdana" w:hAnsi="Verdana"/>
          <w:color w:val="000000"/>
        </w:rPr>
        <w:t>Ő nem lát most senkit, mások csak őt látjá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w:t>
      </w:r>
      <w:r>
        <w:rPr>
          <w:rFonts w:cs="Verdana" w:ascii="Verdana" w:hAnsi="Verdana"/>
          <w:color w:val="000000"/>
        </w:rPr>
        <w:t>Ez az én testem” — a pápa e szavakat ma is éppen olyan nagy áhítattal ejti ki, mint 40 évvel ezelőtt, midőn első miséjét mondotta. „Ez az én vérem.” Most nem Krisztus helytartója az áhítatos gyülekezet figyelmének fókusza, hanem Krisztus maga. Ugyanaz történik minden mise alkalmával, folyjék az bár a legegyszerűbb falusi templomban vagy egy szép bazilikában, miként most a Szent Péter-dómban. Jézus Krisztus - Úr; a pápa képvi</w:t>
        <w:softHyphen/>
        <w:t>seli őt és tanításainak erejét a mai világon. Vajon nincs-e az összegyűlteknek igazuk, ha a pápát a világ legsza</w:t>
        <w:softHyphen/>
        <w:t>badabb és legszuveré</w:t>
        <w:softHyphen/>
        <w:t>nebb emberének tartják?</w:t>
      </w:r>
    </w:p>
    <w:p>
      <w:pPr>
        <w:pStyle w:val="Normal"/>
        <w:widowControl/>
        <w:ind w:left="567" w:firstLine="284"/>
        <w:jc w:val="both"/>
        <w:rPr>
          <w:rFonts w:ascii="Verdana" w:hAnsi="Verdana" w:cs="Verdana"/>
          <w:color w:val="000000"/>
        </w:rPr>
      </w:pPr>
      <w:r>
        <w:rPr>
          <w:rFonts w:cs="Verdana" w:ascii="Verdana" w:hAnsi="Verdana"/>
          <w:color w:val="000000"/>
        </w:rPr>
        <w:t>A valóságban pedig a pápa fogoly.</w:t>
      </w:r>
    </w:p>
    <w:p>
      <w:pPr>
        <w:pStyle w:val="Normal"/>
        <w:widowControl/>
        <w:ind w:left="567" w:firstLine="284"/>
        <w:jc w:val="both"/>
        <w:rPr/>
      </w:pPr>
      <w:r>
        <w:rPr>
          <w:rFonts w:cs="Verdana" w:ascii="Verdana" w:hAnsi="Verdana"/>
          <w:color w:val="000000"/>
        </w:rPr>
        <w:t>Az abszolutizmus első következménye abban jelentke</w:t>
        <w:softHyphen/>
        <w:t>zik, hogy azok, akik a hatalom forrásához közel kerülnek, ugyanazt a levegőt szívják, amit az uralkodó. A pápa esetében ezek az arcnélküli férfiak, az aktatologatók, a tollnokok, sötét hivatalaikban a Vatikánon belül és kívül gondoskodnak arról, hogy a pápáról alkotott kép olyan legyen, amilyet ők akarnak. Gondosan kiválogatott információkkal látják el, mindent eltitkolnak előle, ami rájuk nézve káros lehetne. Ők a pápa első börtönőrei.</w:t>
      </w:r>
    </w:p>
    <w:p>
      <w:pPr>
        <w:pStyle w:val="Normal"/>
        <w:widowControl/>
        <w:ind w:left="567" w:firstLine="284"/>
        <w:jc w:val="both"/>
        <w:rPr/>
      </w:pPr>
      <w:r>
        <w:rPr>
          <w:rFonts w:cs="Verdana" w:ascii="Verdana" w:hAnsi="Verdana"/>
          <w:color w:val="000000"/>
        </w:rPr>
        <w:t>Az 1962-1965 között tartott II. Vatikáni Zsinat liberalizálni akarta a római egyházat. Ámde alig fejező</w:t>
        <w:softHyphen/>
        <w:t>dött be a zsinat, az öreg bürokraták kezükbe vették a dol</w:t>
        <w:softHyphen/>
        <w:t>go</w:t>
        <w:softHyphen/>
        <w:t>kat és azóta is kezükben tartják, a liberális hatá</w:t>
        <w:softHyphen/>
        <w:t>rozatokat antiliberális szellemben értelmezve.</w:t>
      </w:r>
    </w:p>
    <w:p>
      <w:pPr>
        <w:pStyle w:val="Normal"/>
        <w:widowControl/>
        <w:ind w:left="567" w:firstLine="284"/>
        <w:jc w:val="both"/>
        <w:rPr/>
      </w:pPr>
      <w:r>
        <w:rPr>
          <w:rFonts w:cs="Verdana" w:ascii="Verdana" w:hAnsi="Verdana"/>
          <w:color w:val="000000"/>
        </w:rPr>
        <w:t>Az I. Vatikáni Zsinat, amelyet IX. Pius 1869-ben hívott össze, hogy önmagát csalatkozhatatlannak nyilváníttas</w:t>
        <w:softHyphen/>
        <w:t>sa, megtagadta, hogy a Kúria által előkészített dekrétu</w:t>
        <w:softHyphen/>
        <w:t>mo</w:t>
        <w:softHyphen/>
        <w:t>kat megvitassa. A püspökök kijelentették, hogy a tervezetek nem az egyház véleményét juttatták kifeje</w:t>
        <w:softHyphen/>
        <w:t>zésre, hanem egy elfogult teológiai iskoláét. Végül mégis mindig a bürokraták győznek. Ők maradnak a Vatikán</w:t>
        <w:softHyphen/>
        <w:t>ban, míg a liberálisok hazautaznak. A Kúria tagjai közül sokan részt vesznek a mostani misén is. Ők mindig gyűlölték a zsinatokat, mert csalatkozhatatlanságukat látták veszélyeztetve. Miként egy megyéspüspök nem</w:t>
        <w:softHyphen/>
        <w:t>régen kijelentette: „A Kúria egy állandóan ülésező zsinat.”</w:t>
      </w:r>
    </w:p>
    <w:p>
      <w:pPr>
        <w:pStyle w:val="Normal"/>
        <w:widowControl/>
        <w:ind w:left="567" w:firstLine="284"/>
        <w:jc w:val="both"/>
        <w:rPr/>
      </w:pPr>
      <w:r>
        <w:rPr>
          <w:rFonts w:cs="Verdana" w:ascii="Verdana" w:hAnsi="Verdana"/>
          <w:color w:val="000000"/>
        </w:rPr>
        <w:t>Minden látszólagos ereje ellenére János Pál is aláír olyan dokumentumokat, amelyeket a Hittani Kongregáció prelátusai vagy az államtitkárság készít elő. Egy valaki például elhiteti vele, hogy egy bizonyos püspök Észak-Amerikában nem egészen ortodox a Kúria felfogása szerint. Nem lenne-e tanácsos megfigyelés alá vonni?</w:t>
      </w:r>
    </w:p>
    <w:p>
      <w:pPr>
        <w:pStyle w:val="Normal"/>
        <w:widowControl/>
        <w:ind w:left="567" w:firstLine="284"/>
        <w:jc w:val="both"/>
        <w:rPr/>
      </w:pPr>
      <w:r>
        <w:rPr>
          <w:rFonts w:cs="Verdana" w:ascii="Verdana" w:hAnsi="Verdana"/>
          <w:color w:val="000000"/>
        </w:rPr>
        <w:t>Azután terjedelmes dossziék vannak a Hittani Kongregációban olyan teológusokról, mint a töbingeni Küng, a washingtoni Curran és sok más tehetséges klerikus. Miként vélekedik ez a plébános, meg az a kanonok Krisztusról, Máriáról, a rendszeres gyónásról? Engedékeny volt-e valamikor a fogamzásgátlás kérdésé</w:t>
        <w:softHyphen/>
        <w:t>ben? Részt vett-e egy atombomba-ellenes tüntetésen? Szimpatizál-e Marxszal? Így aztán jó néhány jobb sorsra érdemes teológust egyetlen megjegyzéssel hosszú időre félretesznek. A Kúria mérgeit a füleken keresztül adják be. (Miként a Hamletben.) Mondhatná valaki, hogy a pápá</w:t>
        <w:softHyphen/>
        <w:t>val is csak az történik, ami minden más államfér</w:t>
        <w:softHyphen/>
        <w:t>fival, akit hivatalnokai serege tart fogva. Csakhogy a pápát a láthatatlan megfigyelők egész hada tartja szemmel.</w:t>
      </w:r>
    </w:p>
    <w:p>
      <w:pPr>
        <w:pStyle w:val="Normal"/>
        <w:widowControl/>
        <w:ind w:left="567" w:firstLine="284"/>
        <w:jc w:val="both"/>
        <w:rPr>
          <w:rFonts w:ascii="Verdana" w:hAnsi="Verdana" w:cs="Verdana"/>
          <w:color w:val="000000"/>
        </w:rPr>
      </w:pPr>
      <w:r>
        <w:rPr>
          <w:rFonts w:cs="Verdana" w:ascii="Verdana" w:hAnsi="Verdana"/>
          <w:color w:val="000000"/>
        </w:rPr>
        <w:t>A pápa minden más államférfinál inkább foglya a múltnak is. Ennek jeleit a gyülekezet a pápa ruházatán szemlélheti; ott van a mitra, a pallium és a halászgyűrű. Ámde nem csak a bazilika híres ereklyéi vagy ruházatának egyes részei mutatják, hogy a pápa a történelem foglya. A legerősebb kötelék lelki természetű.</w:t>
      </w:r>
    </w:p>
    <w:p>
      <w:pPr>
        <w:pStyle w:val="Normal"/>
        <w:widowControl/>
        <w:ind w:left="567" w:firstLine="284"/>
        <w:jc w:val="both"/>
        <w:rPr>
          <w:rFonts w:ascii="Verdana" w:hAnsi="Verdana" w:cs="Verdana"/>
          <w:color w:val="000000"/>
        </w:rPr>
      </w:pPr>
      <w:r>
        <w:rPr>
          <w:rFonts w:cs="Verdana" w:ascii="Verdana" w:hAnsi="Verdana"/>
          <w:color w:val="000000"/>
        </w:rPr>
        <w:t>A pápa sohasem szólhat anélkül, hogy figyelembe ne venné, mit mondottak elődei az azonos vagy rokon témáról. Minden pápai enciklikában egy bibliai idézetnek legalább egy tucat korábbi pápáktól vett idézet felel meg. Minden pápa a visszapillantó tükör szerint vezet. Egy régóta halott múlt, amit gyakran hagyománynak neveznek, szabja meg a jövőbe vezető utat. Egyetlen halott pápa hatalmasabb, mint ezer élő püspök.</w:t>
      </w:r>
    </w:p>
    <w:p>
      <w:pPr>
        <w:pStyle w:val="Normal"/>
        <w:widowControl/>
        <w:ind w:left="567" w:firstLine="284"/>
        <w:jc w:val="both"/>
        <w:rPr/>
      </w:pPr>
      <w:r>
        <w:rPr>
          <w:rFonts w:cs="Verdana" w:ascii="Verdana" w:hAnsi="Verdana"/>
          <w:color w:val="000000"/>
        </w:rPr>
        <w:t>„</w:t>
      </w:r>
      <w:r>
        <w:rPr>
          <w:rFonts w:cs="Verdana" w:ascii="Verdana" w:hAnsi="Verdana"/>
          <w:i/>
          <w:color w:val="000000"/>
        </w:rPr>
        <w:t>Pax vobiscum</w:t>
      </w:r>
      <w:r>
        <w:rPr>
          <w:rFonts w:cs="Verdana" w:ascii="Verdana" w:hAnsi="Verdana"/>
          <w:color w:val="000000"/>
        </w:rPr>
        <w:t>” — mondja a pápa. „Békesség néktek.” A hívek átölelik egymást és továbbadják a békesség jelét. Mégsem mindig a béke embere az, aki a csalatkozhatatlan hivatal terhét hordozza. A kardot is viselnie kell. Nem engedheti meg magának ugyanis, hogy irgalmasságból csak egyszer is a legkisebb tanbeli vagy erkölcsi tévedést elkövesse, vagy megkockáztassa. Figyelnie kell arra, hogy két vagy tíz évszázaddal előtte élt pápáknak ellent ne mondjon. Nem csoda, ha a Kúria nem tudja mindig elválasztani az újszerűt az eredetitő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János Pál pápa áhítatosan behunyt szemekkel veszi magához Krisztus testét és vérét. A bazilikában min</w:t>
        <w:softHyphen/>
        <w:t>denütt papok jelennek meg miseruhában és stólával, hogy kiszolgáltassák a szent kommuniót, a hívőknek odanyújtsák Krisztus testét. Az egyház neve is ez: Krisztus teste. Az úrvacsora vételével a hívők egyesülnek a megfeszített és feltámadott Úrral és keresztény testvéreikkel is, az élőkkel és a holtakkal egyaránt. A parányi ostya sacramentumként az egész egyház törté</w:t>
        <w:softHyphen/>
        <w:t>nelmével kapcsolja össze őket.</w:t>
      </w:r>
    </w:p>
    <w:p>
      <w:pPr>
        <w:pStyle w:val="Normal"/>
        <w:widowControl/>
        <w:ind w:left="567" w:firstLine="284"/>
        <w:jc w:val="both"/>
        <w:rPr/>
      </w:pPr>
      <w:r>
        <w:rPr>
          <w:rFonts w:cs="Verdana" w:ascii="Verdana" w:hAnsi="Verdana"/>
          <w:color w:val="000000"/>
        </w:rPr>
        <w:t>Ez a történelem jó és rossz volt egyszerre, telve hősies tettekkel és szégyenletes bűnökkel. A pápa maga is foglya ezeknek a vétkeknek. Tudja, hogy az egyház felelős volt a zsidóüldözésért, az inkvizícióért, az eretnekek ezreinek elpusztításáért és a kínzásnak — mint a bírói igazság felderítése eszközének - Európában történt bevezetésé</w:t>
        <w:softHyphen/>
        <w:t>ért. Azonban nagyon óvatosnak kell lennie. Azok a tanok ugyanis, amelyek e szörnyűségekért felelősek, még ma is a pápaság alappilléreit képezik. A módszerek változhattak ugyan, de a cél ugyanaz maradt. Az egész világnak el kell fogadnia Krisztust és az ő egyházát. A pápa vezetésével és legfőbb irányításával a katolikus egyház birtokában van az igazság teljes</w:t>
        <w:softHyphen/>
        <w:t>sé</w:t>
        <w:softHyphen/>
        <w:t>gének, amelyet legjobb esetben is csak megközelíte</w:t>
        <w:softHyphen/>
        <w:t>nek a többi vallások.</w:t>
      </w:r>
    </w:p>
    <w:p>
      <w:pPr>
        <w:pStyle w:val="Normal"/>
        <w:widowControl/>
        <w:ind w:left="567" w:firstLine="284"/>
        <w:jc w:val="both"/>
        <w:rPr/>
      </w:pPr>
      <w:r>
        <w:rPr>
          <w:rFonts w:cs="Verdana" w:ascii="Verdana" w:hAnsi="Verdana"/>
          <w:color w:val="000000"/>
        </w:rPr>
        <w:t>János Pál imádkozik, mialatt az úrvacsorát kiosztják. Nem akarja, hogy bárki azt gondolja, az irgalmasság össze</w:t>
        <w:softHyphen/>
        <w:t>egyeztethe</w:t>
        <w:softHyphen/>
        <w:t>tetlen az igazság iránti szilárdsággal. A tévtanok számára a szabadságot nem tartja lehetséges</w:t>
        <w:softHyphen/>
        <w:t>nek. Hogyan lehetne joga bárkinek azt igazságként ter</w:t>
        <w:softHyphen/>
        <w:t>jesz</w:t>
        <w:softHyphen/>
        <w:t>teni, amit az egyház tévesnek és erkölcstelennek tart? Miként minden pápa, úgy ő is magától értetődőnek tartja, hogy ahol az egyház erős, ott hatalmát arra is fel kell használnia, hogy megtiltsa, amit elítél.</w:t>
      </w:r>
    </w:p>
    <w:p>
      <w:pPr>
        <w:pStyle w:val="Normal"/>
        <w:widowControl/>
        <w:ind w:left="567" w:firstLine="284"/>
        <w:jc w:val="both"/>
        <w:rPr/>
      </w:pPr>
      <w:r>
        <w:rPr>
          <w:rFonts w:cs="Verdana" w:ascii="Verdana" w:hAnsi="Verdana"/>
          <w:color w:val="000000"/>
        </w:rPr>
        <w:t>IX. Pius, akit ugyanebben a bazilikában csalatkozha</w:t>
        <w:softHyphen/>
        <w:t>tat</w:t>
        <w:softHyphen/>
        <w:t>lan</w:t>
        <w:softHyphen/>
        <w:t>nak nyilvánítottak, e tekintetben teljesen világos álláspontot képviselt. A londoni külügyminisztérium levél</w:t>
        <w:softHyphen/>
        <w:t>tárában található egy 1865. február 15</w:t>
        <w:softHyphen/>
        <w:t>-i keltezésű „bizalmas” levél. Odo Russelltől, a brit kormány akkori vatikáni képviselőjétől származik. Arról számol be, amit a pápa mondott neki egy kihallgatás alkalmával: „Azt a lelkiismereti szabadságot és türelmet, amit én itt (Rómában) elítélek, Angliában és más államokban viszont igénylem a katolikus egyház számára.” IX. Pius előtt egyetlen politikai cél lebegett: az egyház számára hátrányos vagy előnyös-e az a szabadság, amelyet mások</w:t>
        <w:softHyphen/>
        <w:t>tól megtagad, de amelyet a maga számára követel?</w:t>
      </w:r>
    </w:p>
    <w:p>
      <w:pPr>
        <w:pStyle w:val="Normal"/>
        <w:widowControl/>
        <w:ind w:left="567" w:firstLine="284"/>
        <w:jc w:val="both"/>
        <w:rPr/>
      </w:pPr>
      <w:r>
        <w:rPr>
          <w:rFonts w:cs="Verdana" w:ascii="Verdana" w:hAnsi="Verdana"/>
          <w:color w:val="000000"/>
        </w:rPr>
        <w:t>Miként a jelenlegi pápa, úgy IX. Pius is meg volt arról győződve, hogy az egyház évszázadokon át meg tudta őrizni változatlanul tanításait. A Szent Péter-dómban összegyűlt hívők osztják ezt a meggyőződést és úgy vélik, hogy a pápaság intézménye a biztosítéka e csodával határos folyamatosságnak. Valójában azonban az egyház maga változtatta meg, éspedig gyökeresen tanításait olyan fontos kérdésekben, mint a szexualitás, a pénz és az üdvösség.</w:t>
      </w:r>
    </w:p>
    <w:p>
      <w:pPr>
        <w:pStyle w:val="Normal"/>
        <w:widowControl/>
        <w:ind w:left="567" w:firstLine="284"/>
        <w:jc w:val="both"/>
        <w:rPr>
          <w:rFonts w:ascii="Verdana" w:hAnsi="Verdana" w:cs="Verdana"/>
          <w:color w:val="000000"/>
        </w:rPr>
      </w:pPr>
      <w:r>
        <w:rPr>
          <w:rFonts w:cs="Verdana" w:ascii="Verdana" w:hAnsi="Verdana"/>
          <w:color w:val="000000"/>
        </w:rPr>
        <w:t>Vegyünk két érdekes példát!</w:t>
      </w:r>
    </w:p>
    <w:p>
      <w:pPr>
        <w:pStyle w:val="Normal"/>
        <w:widowControl/>
        <w:ind w:left="567" w:firstLine="284"/>
        <w:jc w:val="both"/>
        <w:rPr>
          <w:rFonts w:ascii="Verdana" w:hAnsi="Verdana" w:cs="Verdana"/>
          <w:color w:val="000000"/>
        </w:rPr>
      </w:pPr>
      <w:r>
        <w:rPr>
          <w:rFonts w:cs="Verdana" w:ascii="Verdana" w:hAnsi="Verdana"/>
          <w:color w:val="000000"/>
        </w:rPr>
        <w:t>Minden pápa, a XIX. századbelieket is beleértve, elítélte a pénzkölcsönzést kísérő kamatszedést. Nem számított, hogy a kamat magas volt vagy alacsony, hogy a kölcsönt egy szegény paraszt vagy egy császár vette fel. Évszázaddal azután, hogy a paraszti életközösségek felbomlottak, a kamatszedés elítéléséhez az egyház ragaszkodott, és meglepő módon ezt a tiltást soha nem oldotta fel hivatalosan. Manapság pedig a Vatikánnak saját bankja van, amelyet még XII. Pius alapított 1942-ben, s amely nem is olyan régen egy szörnyű pénzügyi botrány középpontjába került.</w:t>
      </w:r>
    </w:p>
    <w:p>
      <w:pPr>
        <w:pStyle w:val="Normal"/>
        <w:widowControl/>
        <w:ind w:left="567" w:firstLine="284"/>
        <w:jc w:val="both"/>
        <w:rPr/>
      </w:pPr>
      <w:r>
        <w:rPr>
          <w:rFonts w:cs="Verdana" w:ascii="Verdana" w:hAnsi="Verdana"/>
          <w:color w:val="000000"/>
        </w:rPr>
        <w:t>A gyökeres változás egy másik példája arra a katolikus tanításra vonatkozik, amely szerint „nincsen üdvösség az egyházon kívül”. Ennek első megfogalmazása minden nem megkereszteltet, zsidót és hitetlent kirekesztett az üdvösségből. Még keresztény szülőknek olyan csecse</w:t>
        <w:softHyphen/>
        <w:t>mőit is, akik a keresztség kiszolgáltatása előtt meghal</w:t>
        <w:softHyphen/>
        <w:t>tak. János Pál még ma is azt tanítja, hogy az egyházon kívül nincs üdvösség, ámde az „egyház” és az „üdvös</w:t>
        <w:softHyphen/>
        <w:t>ség” szavakat olyan tágan értelmezi, hogy minden jóaka</w:t>
        <w:softHyphen/>
        <w:t>ratú ember, még az ateista is részesülhet az üdvös</w:t>
        <w:softHyphen/>
        <w:t>ségben. E nyelvészeti fogásnak köszönhetően a katoliku</w:t>
        <w:softHyphen/>
        <w:t>sok nem veszik észre, hogy a hagyományos tanítást a feje tetejére állították. A változtatás nyilvános bevallása túlságosan sok múltbéli hibáról rántaná le a leplet. Ezért, mint minden tekintélyelvű intézmény, az egyház vona</w:t>
        <w:softHyphen/>
        <w:t>kodik bevallani, hogy valami fontos dologban változta</w:t>
        <w:softHyphen/>
        <w:t>tott, még akkor is, ha ez a változás jobbítást jelent.</w:t>
      </w:r>
    </w:p>
    <w:p>
      <w:pPr>
        <w:pStyle w:val="Normal"/>
        <w:widowControl/>
        <w:ind w:left="567" w:firstLine="284"/>
        <w:jc w:val="both"/>
        <w:rPr/>
      </w:pPr>
      <w:r>
        <w:rPr>
          <w:rFonts w:cs="Verdana" w:ascii="Verdana" w:hAnsi="Verdana"/>
          <w:color w:val="000000"/>
        </w:rPr>
        <w:t>Eltekintve e példáktól, elég lesz csak arra utalni, hogy a II. Vatikáni Zsinat minden határozatát az I. Vatikáni Zsinat eretnekségnek nyilvánította volna. Az egyik kor</w:t>
        <w:softHyphen/>
        <w:t>szak ortodoxiája nem azonos egy másik korszak orto</w:t>
        <w:softHyphen/>
        <w:t>doxiájával.</w:t>
      </w:r>
    </w:p>
    <w:p>
      <w:pPr>
        <w:pStyle w:val="Normal"/>
        <w:widowControl/>
        <w:ind w:left="567" w:firstLine="284"/>
        <w:jc w:val="both"/>
        <w:rPr/>
      </w:pPr>
      <w:r>
        <w:rPr>
          <w:rFonts w:cs="Verdana" w:ascii="Verdana" w:hAnsi="Verdana"/>
          <w:color w:val="000000"/>
        </w:rPr>
        <w:t>Egy csalatkozhatatlan intézmény leg</w:t>
        <w:softHyphen/>
        <w:t>nagyobb hátránya az, hogy nem cáfolhat meg egyetlen korábbi álláspontot sem, nem tagadhat meg korábbi tanítást, nem vonhat vissza erkölcsi döntést, még akkor sem, ha az új felis</w:t>
        <w:softHyphen/>
        <w:t>merések a gyökeres változtatást igazolják.</w:t>
      </w:r>
    </w:p>
    <w:p>
      <w:pPr>
        <w:pStyle w:val="Normal"/>
        <w:widowControl/>
        <w:ind w:left="567" w:firstLine="284"/>
        <w:jc w:val="both"/>
        <w:rPr>
          <w:rFonts w:ascii="Verdana" w:hAnsi="Verdana" w:cs="Verdana"/>
          <w:color w:val="000000"/>
        </w:rPr>
      </w:pPr>
      <w:r>
        <w:rPr>
          <w:rFonts w:cs="Verdana" w:ascii="Verdana" w:hAnsi="Verdana"/>
          <w:color w:val="000000"/>
        </w:rPr>
        <w:t>A bazilikában összegyűlt hívőket mindez egyáltalán nem zavarja. Ők hisznek abban, hogy János Pál csalatkozhatatlan és bár most nem gondolnak erre, ez mégis meghatározza iránta érzett szeretetüket és ragaszkodásukat. Miközben az áldozás után a pápa imádkozik, a hit szemével látják őt, amint az oltárnál áll.</w:t>
      </w:r>
    </w:p>
    <w:p>
      <w:pPr>
        <w:pStyle w:val="Normal"/>
        <w:widowControl/>
        <w:ind w:left="567" w:firstLine="284"/>
        <w:jc w:val="both"/>
        <w:rPr/>
      </w:pPr>
      <w:r>
        <w:rPr>
          <w:rFonts w:cs="Verdana" w:ascii="Verdana" w:hAnsi="Verdana"/>
          <w:color w:val="000000"/>
        </w:rPr>
        <w:t>Az oltárt, ahol most misézik a pápa, egy ovális tér veszi körül. Ennek a neve: konfesszió, vagyis a vértanúk sírja. Ma is, mint minden nap kilencvenhárom mécsszerű lámpa világítja meg. A térség falait és oldalát jáspis, achát és porfír fedi. A szentek közül Domokos és Loyolai Ignác, a császárok közül Nagy Károly és Rőtszakállú- Frigyes térdepeltek itt egykoron a pápa iránti tiszteletü</w:t>
        <w:softHyphen/>
        <w:t>ket ekként nyilvánítva ki. János Pál lábai alatt van Péter sírja; földi maradványai nemcsak a hatalmas bazilikát szentelik meg, hanem a római püspöki székben ülő mostani utódját is.</w:t>
      </w:r>
    </w:p>
    <w:p>
      <w:pPr>
        <w:pStyle w:val="Normal"/>
        <w:widowControl/>
        <w:ind w:left="567" w:firstLine="284"/>
        <w:jc w:val="both"/>
        <w:rPr/>
      </w:pPr>
      <w:r>
        <w:rPr>
          <w:rFonts w:cs="Verdana" w:ascii="Verdana" w:hAnsi="Verdana"/>
          <w:color w:val="000000"/>
        </w:rPr>
        <w:t>A jelenlévők közül senki sem kételkedik abban, hogy Péter apostol sírja a nevét viselő templom alatt van. De valóban így van-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katolikus egyház dogmatikus marad akkor is, amikor a kételynek vagy a fenntartásoknak helye lenne. Valóban azt a kérdést, hogy hol van Péter sírja, nem könnyű meg</w:t>
        <w:softHyphen/>
        <w:t>válaszolni.</w:t>
      </w:r>
    </w:p>
    <w:p>
      <w:pPr>
        <w:pStyle w:val="Normal"/>
        <w:widowControl/>
        <w:ind w:left="567" w:firstLine="284"/>
        <w:jc w:val="both"/>
        <w:rPr/>
      </w:pPr>
      <w:r>
        <w:rPr>
          <w:rFonts w:cs="Verdana" w:ascii="Verdana" w:hAnsi="Verdana"/>
          <w:color w:val="000000"/>
        </w:rPr>
        <w:t>Péter halála után az első időkben csontjait többször is biztos helyre vitték. A nehézségek elmúltával a holttestét visszahelyezték oda, ahol Péter életében kereszthalálával bizonyságot tett. Majd egy kis imatermet emeltek sírja fölé; ezt követően a IV. században ide épült Nagy Konstantin bazilikája, amely 110 esztendőn át fenn</w:t>
        <w:softHyphen/>
        <w:t>maradt.</w:t>
      </w:r>
    </w:p>
    <w:p>
      <w:pPr>
        <w:pStyle w:val="Normal"/>
        <w:widowControl/>
        <w:ind w:left="567" w:firstLine="284"/>
        <w:jc w:val="both"/>
        <w:rPr>
          <w:rFonts w:ascii="Verdana" w:hAnsi="Verdana" w:cs="Verdana"/>
          <w:color w:val="000000"/>
        </w:rPr>
      </w:pPr>
      <w:r>
        <w:rPr>
          <w:rFonts w:cs="Verdana" w:ascii="Verdana" w:hAnsi="Verdana"/>
          <w:color w:val="000000"/>
        </w:rPr>
        <w:t>Az apostolok ünnepén a székesegyházban megjelent hívők közül csak kevesen tudják: több mint ezer esztendővel ezelőtt határozták el, hogy Péter és Pál koponyáit elválasztják a test többi részétől. Ezeket a koponyákat azóta is a lateráni Szent János-templomban őrzik, amely a tulajdonképpeni pápai katedrális és a kereszténység anyaegyháza. A lateráni bazilikát is Konstantin császár építtette a lateráni palota mellé, amelyet azután a római püspökök rendelkezésére bocsátott.</w:t>
      </w:r>
    </w:p>
    <w:p>
      <w:pPr>
        <w:pStyle w:val="Normal"/>
        <w:widowControl/>
        <w:ind w:left="567" w:firstLine="284"/>
        <w:jc w:val="both"/>
        <w:rPr/>
      </w:pPr>
      <w:r>
        <w:rPr>
          <w:rFonts w:cs="Verdana" w:ascii="Verdana" w:hAnsi="Verdana"/>
          <w:color w:val="000000"/>
        </w:rPr>
        <w:t>Az ősi római törvények és a katolikus teológia kánonjai szerint Péter sírja nem a Szent Péter-dómban van, hanem Páléval együtt a lateráni bazilikában. Az ősi szemlélet azt tartja, hogy ahol a fej, ott a sír. Máig az a lelkipásztori gyakorlat, hogy a fej a holttest legfontosabb része. A lefejezettek vagy a szörnyethaltak esetében is a fejet kenik meg szent olajjal.</w:t>
      </w:r>
    </w:p>
    <w:p>
      <w:pPr>
        <w:pStyle w:val="Normal"/>
        <w:widowControl/>
        <w:ind w:left="567" w:firstLine="284"/>
        <w:jc w:val="both"/>
        <w:rPr/>
      </w:pPr>
      <w:r>
        <w:rPr>
          <w:rFonts w:cs="Verdana" w:ascii="Verdana" w:hAnsi="Verdana"/>
          <w:color w:val="000000"/>
        </w:rPr>
        <w:t>Volt azonban egy alkalom, amikor Péter koponyáját visszatették a törzséhez. 1241-ben II. Frigyes császár hadsereggel vonult Róma ellen. A polgároknak elegük volt a pápaságból és már előkészületeket tettek a város</w:t>
        <w:softHyphen/>
        <w:t>kapuk megnyitására, hogy a támadókat beengedjék. IX. Gergely pápa már közel állt ugyan a halálhoz, mégis az jutott az eszébe, hogy a két nagy apostol koponyáját a lateráni bazilikából a Szent Péter-székesegyházba egy processzió keretében átvitesse. Ez hatott.</w:t>
      </w:r>
    </w:p>
    <w:p>
      <w:pPr>
        <w:pStyle w:val="Normal"/>
        <w:widowControl/>
        <w:ind w:left="567" w:firstLine="284"/>
        <w:jc w:val="both"/>
        <w:rPr/>
      </w:pPr>
      <w:r>
        <w:rPr>
          <w:rFonts w:cs="Verdana" w:ascii="Verdana" w:hAnsi="Verdana"/>
          <w:color w:val="000000"/>
        </w:rPr>
        <w:t>A római polgárok előtt világos lett, hogy nemcsak hagyományukat veszítik el, hanem a legfontosabb bevé</w:t>
        <w:softHyphen/>
        <w:t>teli forrásukat is; összefogtak és a veszély elhárult.</w:t>
      </w:r>
    </w:p>
    <w:p>
      <w:pPr>
        <w:pStyle w:val="Normal"/>
        <w:widowControl/>
        <w:ind w:left="567" w:firstLine="284"/>
        <w:jc w:val="both"/>
        <w:rPr>
          <w:rFonts w:ascii="Verdana" w:hAnsi="Verdana" w:cs="Verdana"/>
          <w:color w:val="000000"/>
        </w:rPr>
      </w:pPr>
      <w:r>
        <w:rPr>
          <w:rFonts w:cs="Verdana" w:ascii="Verdana" w:hAnsi="Verdana"/>
          <w:color w:val="000000"/>
        </w:rPr>
        <w:t>1370-ben V. Orbán pápa az apostolok koponyáit egy drágakövekkel díszített ereklyetartóba helyeztette. Ez viszont egy további dráma előjátéka lett. 1438-ban egy gazdag velencei polgár a halálán volt. Orvosokban többé már nem reménykedett, ezért Péter és Pál apostolhoz imádkozott; megfogadta, ha meggyógyul, ereklyéiket nagyon értékes drágagyöngyökkel fogja felékesíteni. Meggyógyult és tartotta a szavát. Kis idő múltán azonban kiderült, hogy az ereklyetartóról eltűnt egy tucat drágagyöngy; két 47 és 48 karátos rubin, egy zafír és három nagy gyémánt. A velencei gyöngyöket is ellopták, éppen Péter-Pál ünnepén, amikor az ereklyék ki voltak állítva. A bűnösöket hamarosan megtalálták, a gazdag velencei polgár két unokaöccse bevallotta, hogy a lopott drágaköveket nagybátyjuk házában rejtették el.</w:t>
      </w:r>
    </w:p>
    <w:p>
      <w:pPr>
        <w:pStyle w:val="Normal"/>
        <w:widowControl/>
        <w:ind w:left="567" w:firstLine="284"/>
        <w:jc w:val="both"/>
        <w:rPr/>
      </w:pPr>
      <w:r>
        <w:rPr>
          <w:rFonts w:cs="Verdana" w:ascii="Verdana" w:hAnsi="Verdana"/>
          <w:color w:val="000000"/>
        </w:rPr>
        <w:t>A bűnösök a népharag céltáblái lettek Rómában: A karnevál csúcspontján a lateráni Szent János téren a fiatalemberek jobb kezét levágták, majd elégették őket. Nagybátyjukat mint orgazdát enyhébb büntetéssel súj</w:t>
        <w:softHyphen/>
        <w:t>tot</w:t>
        <w:softHyphen/>
        <w:t>ták; vörösre izzasztott fogókkal csipkedték, majd fel</w:t>
        <w:softHyphen/>
        <w:t>akasztották.</w:t>
      </w:r>
    </w:p>
    <w:p>
      <w:pPr>
        <w:pStyle w:val="Normal"/>
        <w:widowControl/>
        <w:ind w:left="567" w:firstLine="284"/>
        <w:jc w:val="both"/>
        <w:rPr/>
      </w:pPr>
      <w:r>
        <w:rPr>
          <w:rFonts w:cs="Verdana" w:ascii="Verdana" w:hAnsi="Verdana"/>
          <w:color w:val="000000"/>
        </w:rPr>
        <w:t>1799-ben Napóleon katonái lopták el az ereklyetar</w:t>
        <w:softHyphen/>
        <w:t>tókat. A drágaköveket és a gyöngyöket magukhoz vet</w:t>
        <w:softHyphen/>
        <w:t>ték, az ereklyéket azonban hátrahagyták. Amikor ezeket megtalálták, az eredeti pecsétek még érintetlenek voltak. Az ereklyecsontokból azonban semmi egyéb nem maradt, mint a hátgerinc egy darabja, egy állcsont néhány foggal és a koponyacsont egy része. Új arany ereklyetartókat csináltattak és a szent csontok immár a lateráni bazilika pápai oltára feletti szentélyben nyugsza</w:t>
        <w:softHyphen/>
        <w:t>nak. Ott van tehát mindkét apostol eltemetve. Mivel a lateráni bazilika „a világ és a város minden templomának édesanyja és feje”, a pápának ott illett volna Péter-Pál ünnepén misét mondani.</w:t>
      </w:r>
    </w:p>
    <w:p>
      <w:pPr>
        <w:pStyle w:val="Normal"/>
        <w:widowControl/>
        <w:ind w:left="567" w:firstLine="284"/>
        <w:jc w:val="both"/>
        <w:rPr>
          <w:rFonts w:ascii="Verdana" w:hAnsi="Verdana" w:cs="Verdana"/>
          <w:color w:val="000000"/>
        </w:rPr>
      </w:pPr>
      <w:r>
        <w:rPr>
          <w:rFonts w:cs="Verdana" w:ascii="Verdana" w:hAnsi="Verdana"/>
          <w:color w:val="000000"/>
        </w:rPr>
        <w:t>Annak azonban külön oka van, hogy miért nem ezt tett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pápa Péter földi maradványai felett misézett. 70 mé</w:t>
        <w:softHyphen/>
        <w:t>ter magasságban a feje felett viszont olvashatók azok az igék, amelyek sokkal fontosabbak számára, mint Péter földi maradványai; az Úr Jézus szavai ezek. Az egész kupolát átívelő másfél méteres betűkből áll ott a világ leghíresebb szójátéka: „</w:t>
      </w:r>
      <w:r>
        <w:rPr>
          <w:rFonts w:cs="Verdana" w:ascii="Verdana" w:hAnsi="Verdana"/>
          <w:i/>
          <w:color w:val="000000"/>
        </w:rPr>
        <w:t>Te Péter vagy, s ezen a kősziklán építem fel az én anyaszentegyházamat és a pokol kapui sem vesznek rajta diadalmat</w:t>
      </w:r>
      <w:r>
        <w:rPr>
          <w:rFonts w:cs="Verdana" w:ascii="Verdana" w:hAnsi="Verdana"/>
          <w:color w:val="000000"/>
        </w:rPr>
        <w:t>.” A tudósok szerint ez a szójáték eredetileg arámi nyelven tökéletesen hangzott: a Péter név és a kőszikla arámul egyaránt kepha. Ez az a szöveg, amely János Pál egész gondolatvilágának hát</w:t>
        <w:softHyphen/>
        <w:t>terét képezi. Nyilván senki sem kételkedik abban, hogy alázatos lélekkel nagyon gyakran elmélkedik ezeken a szavakon. Ez a szöveg az oka annak, hogy a pápák Péter-Pál ünnepét szívesebben ünneplik a Szent Péter-székesegyházban, és nem a közeli lateráni bazilikában. Mivel a római főpásztorok nem azt igénylik, hogy Péter és Pál utódai, hanem azt, hogy egyedül Péter utódai. Az Újszövetség Pétert úgy emlegeti, mint a zsidók apos</w:t>
        <w:softHyphen/>
        <w:t>tolát, Pált pedig, mint a pogányokét. Mégis: Péter a pápa szemében Pál apostol elöljárója volt; Péternek hatalma volt Pál és a többi apostolok felett. Ezt a hatalmat Péter magától az Úr Jézustól kapta, amaz igéken át, amelyek a kupolán olvashatók. Ezt a legfőbb tekintélyt örökölte János Pál is. Miért nem következetesek a protestánsok? — kérdezi a pápa. Jézus, az Isten fia Péternek adta az egyház feletti hatalmat és e hatalomnak állandó hivatal</w:t>
        <w:softHyphen/>
        <w:t>ként kell az egyházban maradnia. Jelenleg ezt a hivatalt II. János Pál tölti be.</w:t>
      </w:r>
    </w:p>
    <w:p>
      <w:pPr>
        <w:pStyle w:val="Normal"/>
        <w:widowControl/>
        <w:ind w:left="567" w:firstLine="284"/>
        <w:jc w:val="both"/>
        <w:rPr/>
      </w:pPr>
      <w:r>
        <w:rPr>
          <w:rFonts w:cs="Verdana" w:ascii="Verdana" w:hAnsi="Verdana"/>
          <w:color w:val="000000"/>
        </w:rPr>
        <w:t>Van azonban e bibliai igéknek egy másik értelmezése, amely hitelesebb, mint azt sok katolikus gondolja. Megdöbbentő lehet számukra azt hallani, hogy a nagy egyházatyák nem láttak semmi összefüggést e híres igék és a pápaság között. Közülük egyetlen egy sem értette senki másra, mint Péterre a „Te vagy Péter” szavakat. A nagy egyházatyák egymásután elemezték ezeket az igéket; Küprianosz, Origenész, Kürelliosz, Hilariosz, Jeromos, Ambrosius, Augustinus. Nem lehet mondani, hogy ők protestánsok voltak. Ámde közülük egyik sem nevezi a római püspököt kősziklának; sem nem vonat</w:t>
        <w:softHyphen/>
        <w:t>koztatja a kulcsokkal kapcsolatos igéket őreá. Ez éppoly érthetetlen a katolikusok számára, mintha valaki azt állí</w:t>
        <w:softHyphen/>
        <w:t>taná, hogy az egyházatyák nem hittek a Szentlélekben vagy a feltámadásban. A nagyszerű szójáték tehát kizárólag csak Péterre vonatkozott.</w:t>
      </w:r>
    </w:p>
    <w:p>
      <w:pPr>
        <w:pStyle w:val="Normal"/>
        <w:widowControl/>
        <w:ind w:left="567" w:firstLine="284"/>
        <w:jc w:val="both"/>
        <w:rPr/>
      </w:pPr>
      <w:r>
        <w:rPr>
          <w:rFonts w:cs="Verdana" w:ascii="Verdana" w:hAnsi="Verdana"/>
          <w:color w:val="000000"/>
        </w:rPr>
        <w:t xml:space="preserve">De a meglepetéseknek itt még nincs vége. Az egyházatyák számára Péter apostolnak a hite, vagy az Úr Jézus, akiben Péter hitt — </w:t>
      </w:r>
      <w:r>
        <w:rPr>
          <w:rFonts w:cs="Verdana" w:ascii="Verdana" w:hAnsi="Verdana"/>
          <w:i/>
          <w:color w:val="000000"/>
        </w:rPr>
        <w:t>a kőszikla</w:t>
      </w:r>
      <w:r>
        <w:rPr>
          <w:rFonts w:cs="Verdana" w:ascii="Verdana" w:hAnsi="Verdana"/>
          <w:color w:val="000000"/>
        </w:rPr>
        <w:t>, s nem maga Péter. Valamennyi nagy zsinat, a IV. századbeli niceaitól a XV. században tartott konstanzi zsinatig mind egyetértett abban, hogy Jézus Krisztus az egyháznak az egyetlen fundamentuma, azaz ő a kőszikla, amelyre az egyház felépül.</w:t>
      </w:r>
    </w:p>
    <w:p>
      <w:pPr>
        <w:pStyle w:val="Normal"/>
        <w:widowControl/>
        <w:ind w:left="567" w:firstLine="284"/>
        <w:jc w:val="both"/>
        <w:rPr/>
      </w:pPr>
      <w:r>
        <w:rPr>
          <w:rFonts w:cs="Verdana" w:ascii="Verdana" w:hAnsi="Verdana"/>
          <w:color w:val="000000"/>
        </w:rPr>
        <w:t>Talán ez az oka annak, amiért egyetlen egyházatya sem szól Péter hatalmának az utódaira való átöröklé</w:t>
        <w:softHyphen/>
        <w:t>séről. Közülük egyetlen egy sem említi — mint a mai kato</w:t>
        <w:softHyphen/>
        <w:t>likus egyházi dokumentumok — a „nagy örökséget”. Nem találni náluk utalást az állandó „péteri hivatalra”. Amikor az egyházatyák a hivatalról szólnak, általában a püspökséget értik ez alatt. Tehát valamennyi püspök vala</w:t>
        <w:softHyphen/>
        <w:t>mennyi apostolnak az utóda.</w:t>
      </w:r>
    </w:p>
    <w:p>
      <w:pPr>
        <w:pStyle w:val="Normal"/>
        <w:widowControl/>
        <w:ind w:left="567" w:firstLine="284"/>
        <w:jc w:val="both"/>
        <w:rPr/>
      </w:pPr>
      <w:r>
        <w:rPr>
          <w:rFonts w:cs="Verdana" w:ascii="Verdana" w:hAnsi="Verdana"/>
          <w:color w:val="000000"/>
        </w:rPr>
        <w:t>Az evangéliumok további fontos részeinek elemzése ugyanerre az eredményre vezet. Jézus ezt mondta Péternek: „Imádkoztam érted, hogy el ne fogyatkozzék a Te hited: Te azért idővel megtérvén, a Te atyádfiait erősítsed.” Ezek az igék kizárólag Péter személyére vonatkoznak. A mintegy 18 egyházatya közül, akik kommentárral látták el ezeket az igéket, egyiknek sem jutott eszébe, hogy ez a mondás ígéretet tartalmaz „Péter utódai” számára. Péter apostolnak mint személy</w:t>
        <w:softHyphen/>
        <w:t>nek nem volt utóda.</w:t>
      </w:r>
    </w:p>
    <w:p>
      <w:pPr>
        <w:pStyle w:val="Normal"/>
        <w:widowControl/>
        <w:ind w:left="567" w:firstLine="284"/>
        <w:jc w:val="both"/>
        <w:rPr/>
      </w:pPr>
      <w:r>
        <w:rPr>
          <w:rFonts w:cs="Verdana" w:ascii="Verdana" w:hAnsi="Verdana"/>
          <w:color w:val="000000"/>
        </w:rPr>
        <w:t>De mi lesz azokkal az ígéretekkel, amelyeket állítólag Péteren keresztül az ő utódai, a pápák örököltek? Vagy a pápák a csalatkozhatatlanságot és a világméretű hatalmi igényt nem Pétertől örökölték? A csalatkozhatatlanság első problémája abban jelentkezik, hogy Péter apostol az Újszövetség tanúsága szerint egyértelműen óriási hibákat követett el Jézus halála előtt éppúgy, mint a halála után. Például, amikor Jézus a kereszthalál előtt Jeru</w:t>
        <w:softHyphen/>
        <w:t>zsálembe indult, Péter ez ellen olyan hevesen til</w:t>
        <w:softHyphen/>
        <w:t>takozott, hogy Jézus őt az útjában álló sátánnak nevezte. Némely katolikus teológusok azt javasolták, hogy „a távozz tőlem sátán” szavakat tegyék hozzá a Michel</w:t>
        <w:softHyphen/>
        <w:t>angelo kupolájára írt, Péterre vonatkozó szöveghez. Jézus feltámadása után Péter egy másik nagy hibát is elkövetett. Az eretnekség szó nem lenne szokatlan kifejezés erre. Gratianus, a történelem legnagyobb egyházjogásza 1150-ben ezt írta: „</w:t>
      </w:r>
      <w:r>
        <w:rPr>
          <w:rFonts w:cs="Verdana" w:ascii="Verdana" w:hAnsi="Verdana"/>
          <w:i/>
          <w:color w:val="000000"/>
        </w:rPr>
        <w:t>Péter a nemzsidókat arra kényszerítette, hogy zsidókként éljenek és az Evangélium igazságától eltérjenek</w:t>
      </w:r>
      <w:r>
        <w:rPr>
          <w:rFonts w:cs="Verdana" w:ascii="Verdana" w:hAnsi="Verdana"/>
          <w:color w:val="000000"/>
        </w:rPr>
        <w:t>”.</w:t>
      </w:r>
    </w:p>
    <w:p>
      <w:pPr>
        <w:pStyle w:val="Normal"/>
        <w:widowControl/>
        <w:ind w:left="567" w:firstLine="284"/>
        <w:jc w:val="both"/>
        <w:rPr/>
      </w:pPr>
      <w:r>
        <w:rPr>
          <w:rFonts w:cs="Verdana" w:ascii="Verdana" w:hAnsi="Verdana"/>
          <w:color w:val="000000"/>
        </w:rPr>
        <w:t>Ami pedig a világméretű hatalmi igényt illeti, vajon Péter, amikor Anthiochiában vagy Rómában prédikált a kicsi gyülekezeteknek, gondolhatott-e arra, hogy az egész egyház felett hatalommal rendelkezik? Ez a gondolat még váratott magára — addig, míg a kereszténység a római birodalom részévé nem vált. De még ezt követően is időre volt szükség ahhoz, hogy a pápaság elég szilárd legyen az ilyen igény bejelentésére.</w:t>
      </w:r>
    </w:p>
    <w:p>
      <w:pPr>
        <w:pStyle w:val="Normal"/>
        <w:widowControl/>
        <w:ind w:left="567" w:firstLine="284"/>
        <w:jc w:val="both"/>
        <w:rPr/>
      </w:pPr>
      <w:r>
        <w:rPr>
          <w:rFonts w:cs="Verdana" w:ascii="Verdana" w:hAnsi="Verdana"/>
          <w:color w:val="000000"/>
        </w:rPr>
        <w:t xml:space="preserve">A nehézségek azonban ezzel még nem érnek véget. A pápák — úgymond — csak akkor csalatkozhatatlanok, amikor az egész egyházhoz szólnak. Mikor került sor erre először? Bizonyára nem az első évezredben. Azokban az időkben csak az egyetemes zsinatok fejezhették ki az egyház akaratát, ahogy ezt mindenki vallja. Vajon azokban az időkben a pápa legfőbb hatalma fel volt függesztve? Ha az egyház élhetett nélkülük is ezer esztendőn át, akkor miért volt egyáltalán rájuk szükség? Balszerencsésen az egyik első, ha nem is a legelső pápai dokumentum, amely az egész egyházhoz szólt, VIII. Bonifác </w:t>
      </w:r>
      <w:r>
        <w:rPr>
          <w:rFonts w:cs="Verdana" w:ascii="Verdana" w:hAnsi="Verdana"/>
          <w:i/>
          <w:color w:val="000000"/>
        </w:rPr>
        <w:t>Unam Sanctam</w:t>
      </w:r>
      <w:r>
        <w:rPr>
          <w:rFonts w:cs="Verdana" w:ascii="Verdana" w:hAnsi="Verdana"/>
          <w:color w:val="000000"/>
        </w:rPr>
        <w:t xml:space="preserve"> című bullája volt 1302-ben. Ez az irat olyan messzire ment, hogy még az I. Vatikáni Zsinaton is, 1870-ben kínos kérdéseket vetettek fel a pápai csalatkozhatatlansággal kapcsolatban.</w:t>
      </w:r>
    </w:p>
    <w:p>
      <w:pPr>
        <w:pStyle w:val="Normal"/>
        <w:widowControl/>
        <w:ind w:left="567" w:firstLine="284"/>
        <w:jc w:val="both"/>
        <w:rPr/>
      </w:pPr>
      <w:r>
        <w:rPr>
          <w:rFonts w:cs="Verdana" w:ascii="Verdana" w:hAnsi="Verdana"/>
          <w:color w:val="000000"/>
        </w:rPr>
        <w:t>Így tehát az ősegyház Péterben nem a római püspököt látta és következésképpen a római püspökben nem Péter utódját. Ennek ellenére Róma más okokból igen nagy tekintéllyel bírt. Először is azért, mert Péter és Pál ott szenvedtek vértanúhalált. Másodszor azért, mert Róma szent helynek számított, mivel ott a hívők, a klérus és a világiak egyaránt vigyáztak halottaik földi maradványaira és tiszteletben részesítették azokat. Ezek a mártírok bizonyos értelemben az ortodoxiának, azaz a helyes istentiszteletnek a biztosítékai voltak évszázadokon át.</w:t>
      </w:r>
    </w:p>
    <w:p>
      <w:pPr>
        <w:pStyle w:val="Normal"/>
        <w:widowControl/>
        <w:ind w:left="567" w:firstLine="284"/>
        <w:jc w:val="both"/>
        <w:rPr/>
      </w:pPr>
      <w:r>
        <w:rPr>
          <w:rFonts w:cs="Verdana" w:ascii="Verdana" w:hAnsi="Verdana"/>
          <w:color w:val="000000"/>
        </w:rPr>
        <w:t>Évtizedek teltek el. A római püspök egyre fontosabb személy lett, különösen azután, hogy a császári udvar a IV. században Konstantinápolyba költözött. Ezáltal hatal</w:t>
        <w:softHyphen/>
        <w:t>mas politikai, közigazgatási és érzelmi űr keletkezett. A római püspökök úgyszólván kéznél voltak az űr kitöltésére. Ebben az időben kezdték a római püspökök Pétert elválasztani Páltól, és az evangéliumoknak Péterre vonatkozó ígéreteit magukra alkalmazni. Olyan nagy lett a római püspök presztízse, hogy a tudósok — mivel alá akarták támasztani világi uralkodói és nyugatpátriárkai szerepét — igazolások után kutattak az írásokban. Mi lehetett volna alkalmasabb erre, mint az, hogy azokat az igéket, amelyek az evangéliumokban csak Péterre vonatkoztak, arra a püspökre is vonatkoztassák, akinek az a város tartozott a fennhatósága alá, ahol Péter apostol meghalt?</w:t>
      </w:r>
    </w:p>
    <w:p>
      <w:pPr>
        <w:pStyle w:val="Normal"/>
        <w:widowControl/>
        <w:ind w:left="567" w:firstLine="284"/>
        <w:jc w:val="both"/>
        <w:rPr/>
      </w:pPr>
      <w:r>
        <w:rPr>
          <w:rFonts w:cs="Verdana" w:ascii="Verdana" w:hAnsi="Verdana"/>
          <w:color w:val="000000"/>
        </w:rPr>
        <w:t>Az evangéliumok nem igazolják a pápaságot; mihelyt azonban a pápaság kialakult, az evangéliumokban kere</w:t>
        <w:softHyphen/>
        <w:t>sett igazolást. Mindez azonban nem magától állott elő. Széleskörű ismeret kellett ahhoz, hogy egy szegény ács egy éppoly szegény halásznak mondott szavai királyi jellegű főpásztort teremtsenek, akit azután hamarosan a világ urának nevezne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Ezen az ünnepnapon, ott a Szent Péter-székesegyházban János Pál nem tekinti magát a világ urának, viszont nyája legfőbb pásztorának igen. Kiosztja a mise záró áldását, és a tömeg tapsban tör ki. A bazilikába való bevonulás óta első alkalommal enged meg magának a pápa egy kis mosolyt. A szent liturgia befejeződött. A templomhajón át visszamegy a sekres</w:t>
        <w:softHyphen/>
        <w:t>tyébe, útközben áldást osztva jobbra és balra. Sokaknak, akik kitódulnak a bazilikából, ez volt életük legemlékeze</w:t>
        <w:softHyphen/>
        <w:t>tesebb napj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A bazilika újra elhagyott lesz és felmerül a kérdés: ha Péter apostol a kupola alatti sírjából feltámadna és meghallaná, hogy mindezt az ő tiszteletére építették, mit szólna hozzá?</w:t>
      </w:r>
    </w:p>
    <w:p>
      <w:pPr>
        <w:pStyle w:val="Normal"/>
        <w:widowControl/>
        <w:ind w:left="567" w:firstLine="284"/>
        <w:jc w:val="both"/>
        <w:rPr/>
      </w:pPr>
      <w:r>
        <w:rPr>
          <w:rFonts w:cs="Verdana" w:ascii="Verdana" w:hAnsi="Verdana"/>
          <w:color w:val="000000"/>
        </w:rPr>
        <w:t>Természetesen mindenki, még ha ötven év múltán támadna is fel a halálból, mélyen megrendülne. Péter pedig több mint 1900 éve halt meg Krisztusért. Ki tudja, hogyan reagálna a modern technika csodáira: a repülőgépekre, az autókra, a televízióra, a telefonra? Egyedül a Szent Péter-bazilikában 80 telefon van, és ha tárcsázzuk a 3712 számot, megszólal a telefon a főoltár mögött. Az egyház világméretű szervezete is csodálko</w:t>
        <w:softHyphen/>
        <w:t>zással töltené el. A zsidó halászok laza együttese és az ő nagyrészt paraszti követőik egészen más közösség kellett legyen, mint egy világméretekben megszervezett egyház, közel egymilliárd hívővel.</w:t>
      </w:r>
    </w:p>
    <w:p>
      <w:pPr>
        <w:pStyle w:val="Normal"/>
        <w:widowControl/>
        <w:ind w:left="567" w:firstLine="284"/>
        <w:jc w:val="both"/>
        <w:rPr/>
      </w:pPr>
      <w:r>
        <w:rPr>
          <w:rFonts w:cs="Verdana" w:ascii="Verdana" w:hAnsi="Verdana"/>
          <w:color w:val="000000"/>
        </w:rPr>
        <w:t>Az egyetlen korrekt kérdés így hangzik: ha Péter zarándokként visszajönne, hogyan ítélné meg a vatikáni eseményeket az evangélium mértéke szerin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Jézus egy istállóban született. Élete során nem volt fejét hová lehajtania.</w:t>
      </w:r>
    </w:p>
    <w:p>
      <w:pPr>
        <w:pStyle w:val="Normal"/>
        <w:widowControl/>
        <w:ind w:left="567" w:firstLine="284"/>
        <w:jc w:val="both"/>
        <w:rPr/>
      </w:pPr>
      <w:r>
        <w:rPr>
          <w:rFonts w:cs="Verdana" w:ascii="Verdana" w:hAnsi="Verdana"/>
          <w:color w:val="000000"/>
        </w:rPr>
        <w:t>Helytartója ma egy tizenegyezer helyiségből álló palotában lakik. Ehhez jön még Castelgandolfo, az Albano-tó mellett, ahol a pápák a nyári hőségben meg</w:t>
        <w:softHyphen/>
        <w:t>húzódnak. A szépséges Castelgandolfóban, amely vala</w:t>
        <w:softHyphen/>
        <w:t>mi</w:t>
        <w:softHyphen/>
        <w:t>vel nagyobb terület, mint a Vatikán, épült egy nem éppen olcsó úszómedence is, amit János Pál saját személyi használatára építtetett.</w:t>
      </w:r>
    </w:p>
    <w:p>
      <w:pPr>
        <w:pStyle w:val="Normal"/>
        <w:widowControl/>
        <w:ind w:left="567" w:firstLine="284"/>
        <w:jc w:val="both"/>
        <w:rPr/>
      </w:pPr>
      <w:r>
        <w:rPr>
          <w:rFonts w:cs="Verdana" w:ascii="Verdana" w:hAnsi="Verdana"/>
          <w:color w:val="000000"/>
        </w:rPr>
        <w:t>Jézusnak nem volt semmi földi tulajdona. Folyton ezt tanította: „Eredj el, add el minden vagyonodat és oszd el a szegényeknek és... jer, kövess engem.” Jézus a gazdagoknak és a hatalmasoknak ítéletet hirdetett. „Gyűjtsetek magatoknak kincseket a mennyben — mon</w:t>
        <w:softHyphen/>
        <w:t>dotta —, ahol sem a rozsda, sem a moly meg nem emészti.”</w:t>
      </w:r>
    </w:p>
    <w:p>
      <w:pPr>
        <w:pStyle w:val="Normal"/>
        <w:widowControl/>
        <w:ind w:left="567" w:firstLine="284"/>
        <w:jc w:val="both"/>
        <w:rPr/>
      </w:pPr>
      <w:r>
        <w:rPr>
          <w:rFonts w:cs="Verdana" w:ascii="Verdana" w:hAnsi="Verdana"/>
          <w:color w:val="000000"/>
        </w:rPr>
        <w:t>Krisztus helytartója olyan kincsek között él, amelyek részben még pogány eredetűek. Minden olyan javaslatot, hogy adja el mindenét, amije van és adja a szegények</w:t>
        <w:softHyphen/>
        <w:t>nek, megvetéssel fogadnak, és megvalósíthatatlannak jelentenek ki a Vatikánban. Az evangélium gazdag ifjúja hasonlóképpen válaszolt Jézusnak.</w:t>
      </w:r>
    </w:p>
    <w:p>
      <w:pPr>
        <w:pStyle w:val="Normal"/>
        <w:widowControl/>
        <w:ind w:left="567" w:firstLine="284"/>
        <w:jc w:val="both"/>
        <w:rPr>
          <w:rFonts w:ascii="Verdana" w:hAnsi="Verdana" w:cs="Verdana"/>
          <w:color w:val="000000"/>
        </w:rPr>
      </w:pPr>
      <w:r>
        <w:rPr>
          <w:rFonts w:cs="Verdana" w:ascii="Verdana" w:hAnsi="Verdana"/>
          <w:color w:val="000000"/>
        </w:rPr>
        <w:t>Jézus egész életében egyszerűen élt: ruhátlanul halt meg és életét feláldozta a kereszten.</w:t>
      </w:r>
    </w:p>
    <w:p>
      <w:pPr>
        <w:pStyle w:val="Normal"/>
        <w:widowControl/>
        <w:ind w:left="567" w:firstLine="284"/>
        <w:jc w:val="both"/>
        <w:rPr/>
      </w:pPr>
      <w:r>
        <w:rPr>
          <w:rFonts w:cs="Verdana" w:ascii="Verdana" w:hAnsi="Verdana"/>
          <w:color w:val="000000"/>
        </w:rPr>
        <w:t>Midőn a pápa magas tisztségében ezt az áldozatot újra bemutatja, a legélesebb kontraszt áll elő. Anélkül, hogy ironikus utalás akarna lenni, mégis meg kell jegyezni, hogy Krisztus helytartója aranyozott drága selyemruhá</w:t>
        <w:softHyphen/>
        <w:t>zatot visel. Ez gyakran megütközést keltett már. A XIV. században például Petrarca, a nagy költő leír egy pápai misét Avignonban, mely aligha lehetett kevésbé fényűző, mint az általunk ismertetett mise a Szent Péter-székesegyházban. „Meg vagyok rendülve — írja Petrarca —, amikor a pápa elődeire gondolok, ezeket pedig itt aranyba és bíborba öltözve látom. Úgy tűnik nekem, mintha perzsa vagy parthus királyokkal lenne dolgunk, akik előtt térdre kell esni, s úgy csodálni őket.</w:t>
      </w:r>
    </w:p>
    <w:p>
      <w:pPr>
        <w:pStyle w:val="Normal"/>
        <w:widowControl/>
        <w:ind w:left="567" w:firstLine="284"/>
        <w:jc w:val="both"/>
        <w:rPr/>
      </w:pPr>
      <w:r>
        <w:rPr>
          <w:rFonts w:cs="Verdana" w:ascii="Verdana" w:hAnsi="Verdana"/>
          <w:color w:val="000000"/>
        </w:rPr>
        <w:t>Ó apostolok és régi pápák, ti fésületlen, kiszikkadt öreg emberek — hát ezért fáradoztatok?”</w:t>
      </w:r>
    </w:p>
    <w:p>
      <w:pPr>
        <w:pStyle w:val="Normal"/>
        <w:widowControl/>
        <w:ind w:left="567" w:firstLine="284"/>
        <w:jc w:val="both"/>
        <w:rPr>
          <w:rFonts w:ascii="Verdana" w:hAnsi="Verdana" w:cs="Verdana"/>
          <w:color w:val="000000"/>
        </w:rPr>
      </w:pPr>
      <w:r>
        <w:rPr>
          <w:rFonts w:cs="Verdana" w:ascii="Verdana" w:hAnsi="Verdana"/>
          <w:color w:val="000000"/>
        </w:rPr>
        <w:t>Jézusnak egyetlen rangja volt, az, amit Pilátus gúnyból adott neki: „A zsidók királya”.</w:t>
      </w:r>
    </w:p>
    <w:p>
      <w:pPr>
        <w:pStyle w:val="Normal"/>
        <w:widowControl/>
        <w:ind w:left="567" w:firstLine="284"/>
        <w:jc w:val="both"/>
        <w:rPr>
          <w:rFonts w:ascii="Verdana" w:hAnsi="Verdana" w:cs="Verdana"/>
          <w:color w:val="000000"/>
        </w:rPr>
      </w:pPr>
      <w:r>
        <w:rPr>
          <w:rFonts w:cs="Verdana" w:ascii="Verdana" w:hAnsi="Verdana"/>
          <w:color w:val="000000"/>
        </w:rPr>
        <w:t>A pápai évkönyvben Péter felfedezhetné, hogy a pápának egész sereg díszes rangja volt. A pontifex maximus a legmeglepőbb, mert annak idején ez a római pogány főpapok címe volt. Másfelől Jézus „világi” volt és nem teológus.</w:t>
      </w:r>
    </w:p>
    <w:p>
      <w:pPr>
        <w:pStyle w:val="Normal"/>
        <w:widowControl/>
        <w:ind w:left="567" w:firstLine="284"/>
        <w:jc w:val="both"/>
        <w:rPr/>
      </w:pPr>
      <w:r>
        <w:rPr>
          <w:rFonts w:cs="Verdana" w:ascii="Verdana" w:hAnsi="Verdana"/>
          <w:color w:val="000000"/>
        </w:rPr>
        <w:t>A pápák tanácsadói is olyan címeket és rangokat viselnek, amelyek a Hegyi beszéd fényében furcsának tűnnek: excellenciás, eminenciás, kegyelmes uram, főtiszteletűséged stb. Mindenesetre ma már a bíborosi kalapot, amely egykor a pápai kincstárnak milliókat hozott, térítés nélkül adományozzák. Még mindig királyi módon öltözködnek az eminenciás urak, noha uszályaikat néhány méterrel legutóbb már megrövidítették. A hatás nagyon fontos. Akinek a testét lila selyem fedi, palotákban él, trónon ül, annak nem könnyű úgy cselekednie, mint Isten szolgáinak szolgája, vagy képviselnie a világ szegényei és éhezői előtt a názáretit. János Pál eddig csak két ízben hívta össze bíborosait. Mindegyik alkalommal arról van szó, hogy a Vatikán szűkös pénzügyi helyzetét megtárgyalják.</w:t>
      </w:r>
    </w:p>
    <w:p>
      <w:pPr>
        <w:pStyle w:val="Normal"/>
        <w:widowControl/>
        <w:ind w:left="567" w:firstLine="284"/>
        <w:jc w:val="both"/>
        <w:rPr>
          <w:rFonts w:ascii="Verdana" w:hAnsi="Verdana" w:cs="Verdana"/>
          <w:color w:val="000000"/>
        </w:rPr>
      </w:pPr>
      <w:r>
        <w:rPr>
          <w:rFonts w:cs="Verdana" w:ascii="Verdana" w:hAnsi="Verdana"/>
          <w:color w:val="000000"/>
        </w:rPr>
        <w:t>Péter, aki mindig szegény volt, megdöbbenve észlelné, hogy utódja az 1917-es kódex 1518-as kánonja szerint „minden egyházi birtok legfőbb igazgatója”. Sőt a Vatikánnak saját bankja van, amely csak olyan üzlet</w:t>
        <w:softHyphen/>
        <w:t>felekkel tárgyal, akik a komoly kezeseken kívül fel tud</w:t>
        <w:softHyphen/>
        <w:t>nak mutatni olyat is, ami Péternek soha sem volt: a keresztlevelet. A papi nőtlenség, a pápáét is beleértve, szintén meglepné Pétert, hiszen Jézus elhívta őt, jóllehet tudta, hogy nős.</w:t>
      </w:r>
    </w:p>
    <w:p>
      <w:pPr>
        <w:pStyle w:val="Normal"/>
        <w:widowControl/>
        <w:ind w:left="567" w:firstLine="284"/>
        <w:jc w:val="both"/>
        <w:rPr>
          <w:rFonts w:ascii="Verdana" w:hAnsi="Verdana" w:cs="Verdana"/>
          <w:color w:val="000000"/>
        </w:rPr>
      </w:pPr>
      <w:r>
        <w:rPr>
          <w:rFonts w:cs="Verdana" w:ascii="Verdana" w:hAnsi="Verdana"/>
          <w:color w:val="000000"/>
        </w:rPr>
        <w:t>Végül meg lenne rendülve Péter a székesegyházban látható képek nagy száma miatt is. Ő és mestere zsidókként elleneztek minden vallásos képet. Istent, akinek a nevét nem is volt szabad zsidónak kimondani, tilos volt ábrázolni. A mélységes tisztelet iránta, aki megközelíthetetlen fényben és dicsőségben lakozik, a legteljesebb alázatot követeli meg. A jeruzsálemi templomban a Szentek Szentélye is csak egy puszta, sötét terem volt.</w:t>
      </w:r>
    </w:p>
    <w:p>
      <w:pPr>
        <w:pStyle w:val="Normal"/>
        <w:widowControl/>
        <w:ind w:left="567" w:firstLine="284"/>
        <w:jc w:val="both"/>
        <w:rPr>
          <w:rFonts w:ascii="Verdana" w:hAnsi="Verdana" w:cs="Verdana"/>
          <w:color w:val="000000"/>
        </w:rPr>
      </w:pPr>
      <w:r>
        <w:rPr>
          <w:rFonts w:cs="Verdana" w:ascii="Verdana" w:hAnsi="Verdana"/>
          <w:color w:val="000000"/>
        </w:rPr>
        <w:t>A római dómban minden oltáron ott függ a feszület. A bazilikát az egykori pápák síremlékei díszítik. Néhány szobor nem éppen épületes formájú. III. Pál pápa például a dóm apszisában van eltemetve, emlékművét fekvő szépségek díszítik; egyik közülük Justitia szobra. Ez eredetileg ruhátlan volt, majd II. Pius utasítására egy féminget kapott, amelynek szegélyét az eredeti márvány színére festették. Őszentsége felfedezte, hogy a Justitia-szobor modellje III. Pál nővére volt, aki VI. Sándor pápa szeretőjének a hírében állott.</w:t>
      </w:r>
    </w:p>
    <w:p>
      <w:pPr>
        <w:pStyle w:val="Normal"/>
        <w:widowControl/>
        <w:ind w:left="567" w:firstLine="284"/>
        <w:jc w:val="both"/>
        <w:rPr>
          <w:rFonts w:ascii="Verdana" w:hAnsi="Verdana" w:cs="Verdana"/>
          <w:color w:val="000000"/>
        </w:rPr>
      </w:pPr>
      <w:r>
        <w:rPr>
          <w:rFonts w:cs="Verdana" w:ascii="Verdana" w:hAnsi="Verdana"/>
          <w:color w:val="000000"/>
        </w:rPr>
        <w:t>Péter részt vett az utolsó vacsorán, azon az egyszerű szertartáson, a Jézus halála előtti éjszakán. Tudta, hogy Jézust kigúnyolják, megcsúfolják, sőt leköpdösik, majd töviskoronát tesznek a fejére, és hogy a Jeruzsálemen kívüli sziklás hegyoldalon meztelenre vetkőztetik és két gonosztevő között megfeszítik.</w:t>
      </w:r>
    </w:p>
    <w:p>
      <w:pPr>
        <w:pStyle w:val="Normal"/>
        <w:widowControl/>
        <w:ind w:left="567" w:firstLine="284"/>
        <w:jc w:val="both"/>
        <w:rPr/>
      </w:pPr>
      <w:r>
        <w:rPr>
          <w:rFonts w:cs="Verdana" w:ascii="Verdana" w:hAnsi="Verdana"/>
          <w:color w:val="000000"/>
        </w:rPr>
        <w:t>Milyen összefüggés lehet — kérdezné Péter — ezen események és a pápai mise között? Nem torzította el s nem tette közönségessé ez utóbbi Jézus üzenetét? Milyen tekervényes, hosszú utat tett meg ez a kicsi, üldözött közösség a Golgotától a Vatikánig?</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r>
        <w:br w:type="page"/>
      </w:r>
    </w:p>
    <w:p>
      <w:pPr>
        <w:pStyle w:val="Normal"/>
        <w:widowControl/>
        <w:ind w:left="567" w:firstLine="284"/>
        <w:jc w:val="both"/>
        <w:rPr>
          <w:rFonts w:ascii="Verdana" w:hAnsi="Verdana" w:cs="Verdana"/>
          <w:iCs/>
          <w:color w:val="000000"/>
        </w:rPr>
      </w:pPr>
      <w:r>
        <w:rPr>
          <w:rFonts w:cs="Verdana" w:ascii="Verdana" w:hAnsi="Verdana"/>
          <w:iCs/>
          <w:color w:val="000000"/>
        </w:rPr>
      </w:r>
    </w:p>
    <w:p>
      <w:pPr>
        <w:pStyle w:val="Normal"/>
        <w:widowControl/>
        <w:ind w:left="567" w:firstLine="284"/>
        <w:jc w:val="center"/>
        <w:rPr>
          <w:rFonts w:ascii="Verdana" w:hAnsi="Verdana" w:cs="Verdana"/>
          <w:b/>
          <w:b/>
          <w:i/>
          <w:i/>
          <w:iCs/>
          <w:color w:val="000000"/>
          <w:sz w:val="36"/>
          <w:szCs w:val="36"/>
        </w:rPr>
      </w:pPr>
      <w:r>
        <w:rPr>
          <w:rFonts w:cs="Verdana" w:ascii="Verdana" w:hAnsi="Verdana"/>
          <w:b/>
          <w:i/>
          <w:iCs/>
          <w:color w:val="000000"/>
          <w:sz w:val="36"/>
          <w:szCs w:val="36"/>
        </w:rPr>
        <w:t>2. FEJEZET</w:t>
      </w:r>
    </w:p>
    <w:p>
      <w:pPr>
        <w:pStyle w:val="Normal"/>
        <w:widowControl/>
        <w:ind w:left="567" w:firstLine="284"/>
        <w:jc w:val="center"/>
        <w:rPr>
          <w:rFonts w:ascii="Verdana" w:hAnsi="Verdana" w:cs="Verdana"/>
          <w:b/>
          <w:b/>
          <w:i/>
          <w:i/>
          <w:iCs/>
          <w:color w:val="000000"/>
          <w:sz w:val="36"/>
          <w:szCs w:val="36"/>
        </w:rPr>
      </w:pPr>
      <w:r>
        <w:rPr>
          <w:rFonts w:cs="Verdana" w:ascii="Verdana" w:hAnsi="Verdana"/>
          <w:b/>
          <w:i/>
          <w:iCs/>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z abszolút hatalom igénye</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center"/>
        <w:rPr>
          <w:rFonts w:ascii="Verdana" w:hAnsi="Verdana" w:cs="Verdana"/>
          <w:color w:val="000000"/>
          <w:sz w:val="36"/>
          <w:szCs w:val="36"/>
        </w:rPr>
      </w:pPr>
      <w:r>
        <w:rPr>
          <w:rFonts w:cs="Verdana" w:ascii="Verdana" w:hAnsi="Verdana"/>
          <w:color w:val="000000"/>
          <w:sz w:val="36"/>
          <w:szCs w:val="36"/>
        </w:rPr>
      </w:r>
    </w:p>
    <w:p>
      <w:pPr>
        <w:pStyle w:val="Normal"/>
        <w:widowControl/>
        <w:ind w:left="567" w:firstLine="284"/>
        <w:jc w:val="both"/>
        <w:rPr/>
      </w:pPr>
      <w:r>
        <w:rPr>
          <w:rFonts w:cs="Verdana" w:ascii="Verdana" w:hAnsi="Verdana"/>
          <w:color w:val="000000"/>
        </w:rPr>
        <w:t>Az a sok millió ember, aki a Vatikánt évről évre felkeresi, érzékeli az egyház hatalmát. A szobrok, a falak, a hatalmas oszlopok, a mindenütt jelenlévő kupola a hatalom légkörét árasztja. Ha abban a szerencsében részesülnek, hogy a Szentatyánál kihallgatáson vesznek részt, vagy ha csak a dolgozószobája ablakából veszik is az áldást, a legtöbb zarándok érzi a belőle áradó erőt. A hívők meg vannak arról győződve, hogy a pápa mér</w:t>
        <w:softHyphen/>
        <w:t>téken felül birtokolja a Szentlélek ajándékát. Még az általa megáldott rózsafüzérnek is különleges jelentősége van; olyan, mint egy láthatatlan autogram. A pápa Isten</w:t>
        <w:softHyphen/>
        <w:t>től nagy hatalmat kapott és elkötelezte magát arra, hogy azt az emberiség javára használja.</w:t>
      </w:r>
    </w:p>
    <w:p>
      <w:pPr>
        <w:pStyle w:val="Normal"/>
        <w:widowControl/>
        <w:ind w:left="567" w:firstLine="284"/>
        <w:jc w:val="both"/>
        <w:rPr/>
      </w:pPr>
      <w:r>
        <w:rPr>
          <w:rFonts w:cs="Verdana" w:ascii="Verdana" w:hAnsi="Verdana"/>
          <w:color w:val="000000"/>
        </w:rPr>
        <w:t>A pápának ma rendkívül nagy a presztízse. Ebben az évszázadban a pápák világhírre tettek szert. A történelmi események és a gyors hírközlés hozzájárultak ahhoz, hogy „a vallás szószólói” legyenek. Persze a pápák sze</w:t>
        <w:softHyphen/>
        <w:t>mé</w:t>
        <w:softHyphen/>
        <w:t>lyisége is alakította ezt. János Pál közeli elődjei valamennyien kiváló emberek voltak: XI. Pius, XII. Pius, XXIII. János, VI. Pál és I. János Pál. Akadtak bírálóik is, az egyházon belül és kívül egyaránt. De aligha tagad</w:t>
        <w:softHyphen/>
        <w:t>hatja bárki is, hogy legfőbb törekvésük Jézus Krisztus követése volt. A végeredmény ez: az általános vélekedés szerint II. János Pál az a pápa, akinek jelentősége az amerikai elnök és a szovjet főtitkár politikai súlyához hason</w:t>
        <w:softHyphen/>
        <w:t>ló.</w:t>
      </w:r>
    </w:p>
    <w:p>
      <w:pPr>
        <w:pStyle w:val="Normal"/>
        <w:widowControl/>
        <w:ind w:left="567" w:firstLine="284"/>
        <w:jc w:val="both"/>
        <w:rPr/>
      </w:pPr>
      <w:r>
        <w:rPr>
          <w:rFonts w:cs="Verdana" w:ascii="Verdana" w:hAnsi="Verdana"/>
          <w:color w:val="000000"/>
        </w:rPr>
        <w:t>A legtöbb katolikus számára nem világos, hogy a múlt nem „kiszámítható”, s ezért természetesnek tartják, hogy a pápák többsége nagyformátumú személyiség volt. Mivel a történelemben nem járatosak, ezért — Lord Acton szavai szerint - „az ismeretlen múlt hatalmában tartja őket”. Lehet ugyan hogy hallottak Sándorról, a hír</w:t>
        <w:softHyphen/>
        <w:t>hedt Borgia-pápáról. Ő volt az a kivétel, aki erősíti a sza</w:t>
        <w:softHyphen/>
        <w:t>bályt. Magától értetődőnek tartják, miként azt a XIX. századi katolikus fundamentalista Joseph de Maistre írja, hogy „bármely gonoszak voltak is a szörnyetegek, bulláik megtámadhatat</w:t>
        <w:softHyphen/>
        <w:t>la</w:t>
        <w:softHyphen/>
        <w:t>nok”. Bármilyen is volt magánéletük, az egyház hitét soha nem kompromittálták. Erre nézve iskarióti Júdás vigasztalásul szolgál. Ha Jézus egyik leg</w:t>
        <w:softHyphen/>
        <w:t>közelebbi munkatársa elárulta őt, ki csodálkozhat azon, hogy egyik vagy másik pápa visszaélt Istentől kapott hatalmával? Júdás árulása a világmegváltás része volt. Nem lehetséges az, hogy Isten egy rossz pápát arra hasz</w:t>
        <w:softHyphen/>
        <w:t>nál fel, hogy bizonyítsa: Isten gondviselő akarata szerint még VI. Sándor is Isten igazságának és szerete</w:t>
        <w:softHyphen/>
        <w:t>tének eszköze volt.</w:t>
      </w:r>
    </w:p>
    <w:p>
      <w:pPr>
        <w:pStyle w:val="Normal"/>
        <w:widowControl/>
        <w:ind w:left="567" w:firstLine="284"/>
        <w:jc w:val="both"/>
        <w:rPr/>
      </w:pPr>
      <w:r>
        <w:rPr>
          <w:rFonts w:cs="Verdana" w:ascii="Verdana" w:hAnsi="Verdana"/>
          <w:color w:val="000000"/>
        </w:rPr>
        <w:t>1895-ben mondotta Vaughan westminsteri bíboros egyik prédikációjában: „A pápaság története olyan, mint Krisztus élete; hasonlatos a sakktáblához, ahol szenve</w:t>
        <w:softHyphen/>
        <w:t>dés és békés idők váltogatták egymást; ma hozsánna, holnap megvetés és feszítsd meg; de mégis jön ezután a feltámadás. Krisztus helytartója és egyháza szükségsze</w:t>
        <w:softHyphen/>
        <w:t>rűen összeütközik a világ gonoszságával; szenvedés és üldözés elkerülhetetlen következmények.”</w:t>
      </w:r>
    </w:p>
    <w:p>
      <w:pPr>
        <w:pStyle w:val="Normal"/>
        <w:widowControl/>
        <w:ind w:left="567" w:firstLine="284"/>
        <w:jc w:val="both"/>
        <w:rPr/>
      </w:pPr>
      <w:r>
        <w:rPr>
          <w:rFonts w:cs="Verdana" w:ascii="Verdana" w:hAnsi="Verdana"/>
          <w:color w:val="000000"/>
        </w:rPr>
        <w:t>Ki vehetné rossz néven a katolikusoktól, ha azt gon</w:t>
        <w:softHyphen/>
        <w:t>dolják, hogy a legtöbb pápa krisztusi személyiség volt? De a pápaságnak ezzel az örökké napos oldalával szem</w:t>
        <w:softHyphen/>
        <w:t>be kell állítani a kontrasztot, a sötét oldalt is. A legtöbb katolikus egész életében egyetlen rossz szót sem hall a pápáról, sem az iskolában, sem a templomban. Viszont egy olyan kegyes katolikus hívő, mint Dante, nem érzett gátlást, hogy egyik pápát a másik után a poklok mélyére küldje. Ha a zsoltárokban a zsidók merészelnek Istennel perlekedni, nem jogosultak-e a katolikusok is bírálni a pápákat, ha megérdemlik? A pápák története Gorbacsov szavaival szólva tele van üres oldalakkal. Nem minden pápa volt szent; közülük sokakat még kereszténynek sem lehet nevezni. 1870-ig, amikor IX. Pius elveszítette a fennhatóságot tartományai felett, a pápákat nemigen szerették. Legtöbbször gyűlölték őket és féltek tőlük.</w:t>
      </w:r>
    </w:p>
    <w:p>
      <w:pPr>
        <w:pStyle w:val="Normal"/>
        <w:widowControl/>
        <w:ind w:left="567" w:firstLine="284"/>
        <w:jc w:val="both"/>
        <w:rPr/>
      </w:pPr>
      <w:r>
        <w:rPr>
          <w:rFonts w:cs="Verdana" w:ascii="Verdana" w:hAnsi="Verdana"/>
          <w:color w:val="000000"/>
        </w:rPr>
        <w:t>A torzítás a pápák névsorát illetően akkor kezdődött el, amikor az első 30 pápát egy kivétellel vértanúnak kiáltották ki. Valószínűleg mártírok is voltak ők a szó „bizonyságtevő” értelmében. Semmi alapja nincs viszont annak az állításnak, hogy valamennyien Krisztusért hal</w:t>
        <w:softHyphen/>
        <w:t>tak meg. Ezenkívül szép számmal voltak a pápák között nős emberek, akik a pápai trónért feleséget és gyerme</w:t>
        <w:softHyphen/>
        <w:t>keket hagytak el. Közülük sokan papoknak, püspökök</w:t>
        <w:softHyphen/>
        <w:t>nek, pápáknak a fiai voltak. Néhányan törvénytelen gyermekként születtek, egyik özvegy volt, egy másik felszabadított rabszolga; többen gyilkosok, néhányan hitetlenek. Bár jó néhány közülük remete volt, mások eretnekek, szadisták, sőt szodomiták; sokan úgy lettek pápák, hogy megvásárolták ezt a tisztséget (szimónia), sőt azt is megtették, hogy áruba bocsátották a szent edényeket és így újra visszaszerezték pénzüket; egyik pápáról tudjuk, hogy ördögimádó volt. Néhánynak tör</w:t>
        <w:softHyphen/>
        <w:t>vénytelen gyerekei voltak, mások dőzsöltek, ismét má</w:t>
        <w:softHyphen/>
        <w:t>sok nagystílű házasságtörők lettek; egyesek nagyon öregek voltak, mások nagyon fiatalok; némelyeket meg</w:t>
        <w:softHyphen/>
        <w:t>mérgeztek, másokat megfojtottak, a legrosszabb eset</w:t>
        <w:softHyphen/>
        <w:t>ben gránit-istent imádtak. Mindamellett voltak jó, önzet</w:t>
        <w:softHyphen/>
        <w:t>len, szent pápák is, néhány vértanú is volt közöttük.</w:t>
      </w:r>
    </w:p>
    <w:p>
      <w:pPr>
        <w:pStyle w:val="Normal"/>
        <w:widowControl/>
        <w:ind w:left="567" w:firstLine="284"/>
        <w:jc w:val="both"/>
        <w:rPr/>
      </w:pPr>
      <w:r>
        <w:rPr>
          <w:rFonts w:cs="Verdana" w:ascii="Verdana" w:hAnsi="Verdana"/>
          <w:color w:val="000000"/>
        </w:rPr>
        <w:t>Itt az ideje, hogy véget vessünk a pápaság szent és sérthetetlen jellegű szemléletének. A pápaság bűneiről való évszázados hallgatás nem más, mint botrány és a kishitűség egyik formája. Sőt, rosszabb ennél: akadálya az egyház jelenlegi válsága helyes kezelésének.</w:t>
      </w:r>
    </w:p>
    <w:p>
      <w:pPr>
        <w:pStyle w:val="Normal"/>
        <w:widowControl/>
        <w:ind w:left="567" w:firstLine="284"/>
        <w:jc w:val="both"/>
        <w:rPr/>
      </w:pPr>
      <w:r>
        <w:rPr>
          <w:rFonts w:cs="Verdana" w:ascii="Verdana" w:hAnsi="Verdana"/>
          <w:color w:val="000000"/>
        </w:rPr>
        <w:t>A pápaság legnagyobb bűne és sok más bűnnek a forrása a mérhetetlen nagy hatalommal való visszaélés. Különös érzés arra gondolni, hogy ő, akitől hatalmukat levezetik, hatalom nélkül élt és halt meg.</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rPr>
          <w:rFonts w:ascii="Verdana" w:hAnsi="Verdana" w:cs="Verdana"/>
          <w:b/>
          <w:b/>
          <w:bCs/>
          <w:color w:val="000000"/>
          <w:sz w:val="28"/>
          <w:szCs w:val="28"/>
        </w:rPr>
      </w:pPr>
      <w:r>
        <w:rPr>
          <w:rFonts w:cs="Verdana" w:ascii="Verdana" w:hAnsi="Verdana"/>
          <w:b/>
          <w:bCs/>
          <w:color w:val="000000"/>
          <w:sz w:val="28"/>
          <w:szCs w:val="28"/>
        </w:rPr>
        <w:t>„</w:t>
      </w:r>
      <w:r>
        <w:rPr>
          <w:rFonts w:cs="Verdana" w:ascii="Verdana" w:hAnsi="Verdana"/>
          <w:b/>
          <w:bCs/>
          <w:color w:val="000000"/>
          <w:sz w:val="28"/>
          <w:szCs w:val="28"/>
        </w:rPr>
        <w:t>Az első pápa”</w:t>
      </w:r>
    </w:p>
    <w:p>
      <w:pPr>
        <w:pStyle w:val="Normal"/>
        <w:widowControl/>
        <w:ind w:left="567" w:firstLine="284"/>
        <w:jc w:val="both"/>
        <w:rPr>
          <w:rFonts w:ascii="Verdana" w:hAnsi="Verdana" w:cs="Verdana"/>
          <w:b/>
          <w:b/>
          <w:bCs/>
          <w:color w:val="000000"/>
          <w:sz w:val="28"/>
          <w:szCs w:val="28"/>
        </w:rPr>
      </w:pPr>
      <w:r>
        <w:rPr>
          <w:rFonts w:cs="Verdana" w:ascii="Verdana" w:hAnsi="Verdana"/>
          <w:b/>
          <w:bCs/>
          <w:color w:val="000000"/>
          <w:sz w:val="28"/>
          <w:szCs w:val="28"/>
        </w:rPr>
      </w:r>
    </w:p>
    <w:p>
      <w:pPr>
        <w:pStyle w:val="Normal"/>
        <w:widowControl/>
        <w:ind w:left="567" w:firstLine="284"/>
        <w:jc w:val="both"/>
        <w:rPr/>
      </w:pPr>
      <w:r>
        <w:rPr>
          <w:rFonts w:cs="Verdana" w:ascii="Verdana" w:hAnsi="Verdana"/>
          <w:color w:val="000000"/>
        </w:rPr>
        <w:t>Olyan hosszú ideig sínylődött börtönben, hogy időér</w:t>
        <w:softHyphen/>
        <w:t>zékét teljesen elveszítette. Cellája falain vérfoltok, földje vérnyomokkal volt tele. A hőség és a bűz a cellában elviselhetetlen volt. Bolhák és patkányok rágták, öregen és soványan feküdt a nedves szalmaágyon. Mégis ő volt Róma és talán a világ legboldogabb embere.</w:t>
      </w:r>
    </w:p>
    <w:p>
      <w:pPr>
        <w:pStyle w:val="Normal"/>
        <w:widowControl/>
        <w:ind w:left="567" w:firstLine="284"/>
        <w:jc w:val="both"/>
        <w:rPr/>
      </w:pPr>
      <w:r>
        <w:rPr>
          <w:rFonts w:cs="Verdana" w:ascii="Verdana" w:hAnsi="Verdana"/>
          <w:color w:val="000000"/>
        </w:rPr>
        <w:t>Rabtartói magánzárkára ítélték, de a fogoly tudta, hogy soha nincs egyedül. Szívében ott élt a Mester, akinek hosszú éveken át szolgált. Sötétségben és mégis Krisztus ragyogó világosságában élt. Rabláncai között is szabad ember volt.</w:t>
      </w:r>
    </w:p>
    <w:p>
      <w:pPr>
        <w:pStyle w:val="Normal"/>
        <w:widowControl/>
        <w:ind w:left="567" w:firstLine="284"/>
        <w:jc w:val="both"/>
        <w:rPr/>
      </w:pPr>
      <w:r>
        <w:rPr>
          <w:rFonts w:cs="Verdana" w:ascii="Verdana" w:hAnsi="Verdana"/>
          <w:color w:val="000000"/>
        </w:rPr>
        <w:t>Emlékei vették szüntelen körül. Vissza</w:t>
        <w:softHyphen/>
        <w:t>emlékezett az elhívásra: „Jer, kövess engem!” Mindent feladott: hálóit, mester</w:t>
        <w:softHyphen/>
        <w:t>ségét, függetlenségét. Szavát adta és soha nem vette vissza — egyetlen kivételtől eltekintve.</w:t>
      </w:r>
    </w:p>
    <w:p>
      <w:pPr>
        <w:pStyle w:val="Normal"/>
        <w:widowControl/>
        <w:ind w:left="567" w:firstLine="284"/>
        <w:jc w:val="both"/>
        <w:rPr/>
      </w:pPr>
      <w:r>
        <w:rPr>
          <w:rFonts w:cs="Verdana" w:ascii="Verdana" w:hAnsi="Verdana"/>
          <w:color w:val="000000"/>
        </w:rPr>
        <w:t>Voltak dolgok az életében, amelyeket mélyen szégyenlett. Például, amikor a Mester arról beszélt, hogy Jeruzsálembe kell majd mennie, ahol halál vár rá, Péter hevesen tiltakozott. Jézus így feddte meg: „Távozz tőlem sátán!” E szavak mindig a fülében csengtek. Péter akkor még nem fogta fel a hívás értelmét. Hogyan is érthette volna?</w:t>
      </w:r>
    </w:p>
    <w:p>
      <w:pPr>
        <w:pStyle w:val="Normal"/>
        <w:widowControl/>
        <w:ind w:left="567" w:firstLine="284"/>
        <w:jc w:val="both"/>
        <w:rPr/>
      </w:pPr>
      <w:r>
        <w:rPr>
          <w:rFonts w:cs="Verdana" w:ascii="Verdana" w:hAnsi="Verdana"/>
          <w:color w:val="000000"/>
        </w:rPr>
        <w:t>De további rossz következett. A Getszemáni kertjében Jézus, aki elhagyott és szomorú volt, őt is arra kérte az utolsó vacsorát követő éjjelen, hogy vigyázzon és imád</w:t>
        <w:softHyphen/>
        <w:t>kozzon. De ő elaludt! Ez az emlék még évek múltán is szégyennel töltötte el. Még mindig érezte a vállára tett kezet, amely felrázta álmából és hallotta a kedves, bár elgyötört, de mégsem haragos hangot: „Nem tudtatok egy órán át sem kitartani velem?” A főpap szolgái dárdákkal és kardokkal jöttek, hogy Jézust elfogják. Akkor ő, a fiatal, heves ember kardot rántott, és a Malkus nevű szolga fülét levágta. Jézus elutasította az erőszakot. Azt mondotta Péternek, hogy a kard helye a hüvelyében van és bocsánatkérések közepette meg</w:t>
        <w:softHyphen/>
        <w:t>gyógyította Malkust.</w:t>
      </w:r>
    </w:p>
    <w:p>
      <w:pPr>
        <w:pStyle w:val="Normal"/>
        <w:widowControl/>
        <w:ind w:left="567" w:firstLine="284"/>
        <w:jc w:val="both"/>
        <w:rPr>
          <w:rFonts w:ascii="Verdana" w:hAnsi="Verdana" w:cs="Verdana"/>
          <w:color w:val="000000"/>
        </w:rPr>
      </w:pPr>
      <w:r>
        <w:rPr>
          <w:rFonts w:cs="Verdana" w:ascii="Verdana" w:hAnsi="Verdana"/>
          <w:color w:val="000000"/>
        </w:rPr>
        <w:t>Abban a pillanatban Péter és a többiek elfutottak. Mi értelme lett volna még a Mesterrel maradni, aki még arra sem volt hajlandó, hogy védekezzen? Sőt, ellenségeit barátként kezelte.</w:t>
      </w:r>
    </w:p>
    <w:p>
      <w:pPr>
        <w:pStyle w:val="Normal"/>
        <w:widowControl/>
        <w:ind w:left="567" w:firstLine="284"/>
        <w:jc w:val="both"/>
        <w:rPr/>
      </w:pPr>
      <w:r>
        <w:rPr>
          <w:rFonts w:cs="Verdana" w:ascii="Verdana" w:hAnsi="Verdana"/>
          <w:color w:val="000000"/>
        </w:rPr>
        <w:t>Péter azután követte őt a főpap udvarába. Megpróbált a tűznél melegedni, de a hideg, amely átjárta, nem vég</w:t>
        <w:softHyphen/>
        <w:t>tagjait dermesztette meg. Most cellája bűzös melegében a keserű emlékezés felzaklatta, hiszen Mesterét egy szolgálólány előtt megtagadta. Sohasem fogja elfelejteni, miként tekintett rá Jézus, a Mester, amikor bárányként vitték a mészárszékre. Nem hangzott el egyetlen szó sem, csak a tekintete beszélt. Akkor Péter még kemény legénynek számított, mégis, amikor továbbment onnét, abban a pillanatban belehasított a fájdalom és sírva fakadt.</w:t>
      </w:r>
    </w:p>
    <w:p>
      <w:pPr>
        <w:pStyle w:val="Normal"/>
        <w:widowControl/>
        <w:ind w:left="567" w:firstLine="284"/>
        <w:jc w:val="both"/>
        <w:rPr/>
      </w:pPr>
      <w:r>
        <w:rPr>
          <w:rFonts w:cs="Verdana" w:ascii="Verdana" w:hAnsi="Verdana"/>
          <w:color w:val="000000"/>
        </w:rPr>
        <w:t>Másnap a keresztre feszítést csupán messziről figyelte. Mindennek vége lett? Vagy Isten majd beavatkozik és megmenti Jézust? A szögeket kihúzza kezeiből és sértetlenül, diadalmasan visszaadja őt a tanítványoknak? Ha így lenne, ez bizo</w:t>
        <w:softHyphen/>
        <w:t>nyítaná, hogy ő a Messiás, Isten felkentje, aki elvezeti tanítványait a dicsőségbe. Hihe</w:t>
        <w:softHyphen/>
        <w:t xml:space="preserve">tetlen, </w:t>
      </w:r>
      <w:r>
        <w:rPr>
          <w:rFonts w:cs="Verdana" w:ascii="Verdana" w:hAnsi="Verdana"/>
          <w:i/>
          <w:iCs/>
          <w:color w:val="000000"/>
        </w:rPr>
        <w:t>de nem történt semmi</w:t>
      </w:r>
      <w:r>
        <w:rPr>
          <w:rFonts w:cs="Verdana" w:ascii="Verdana" w:hAnsi="Verdana"/>
          <w:iCs/>
          <w:color w:val="000000"/>
        </w:rPr>
        <w:t>.</w:t>
      </w:r>
      <w:r>
        <w:rPr>
          <w:rFonts w:cs="Verdana" w:ascii="Verdana" w:hAnsi="Verdana"/>
          <w:color w:val="000000"/>
        </w:rPr>
        <w:t xml:space="preserve"> Nem jöttek angyalok, hogy erősítsék Jézust. Egyszerűen meghalt.</w:t>
      </w:r>
    </w:p>
    <w:p>
      <w:pPr>
        <w:pStyle w:val="Normal"/>
        <w:widowControl/>
        <w:ind w:left="567" w:firstLine="284"/>
        <w:jc w:val="both"/>
        <w:rPr/>
      </w:pPr>
      <w:r>
        <w:rPr>
          <w:rFonts w:cs="Verdana" w:ascii="Verdana" w:hAnsi="Verdana"/>
          <w:color w:val="000000"/>
        </w:rPr>
        <w:t>Péter látta a marcona katonákat, akik a holttestet levették a keresztről, a másik két megfeszítettel együtt. Minden összeomlott benne. A kereszt azt látszott bizo</w:t>
        <w:softHyphen/>
        <w:t>nyítani, hogy bár Jézus méltó volt a szeretetre, mégis hamis Messiásnak bizonyult, tévedett, mint a többi. Péter barátaival együtt hazatért Galileába, oda, ahol őt Jézus a tóparton elhívta. Pál apostol írja, hogy Péter látta először a feltámadott Urat. Látomása volt, ihletést kapott; bizo</w:t>
        <w:softHyphen/>
        <w:t>nyára nem test és vér által értette meg, hogy a kereszt nem a vég, hanem a kezdet: egyszerre botránkozás és megváltás. Ő győzte meg a többi tanítványt is, hogy majd nekik is hasonló élményben lehessen részük. Ők is látták a feltámadott Urat.</w:t>
      </w:r>
    </w:p>
    <w:p>
      <w:pPr>
        <w:pStyle w:val="Normal"/>
        <w:widowControl/>
        <w:ind w:left="567" w:firstLine="284"/>
        <w:jc w:val="both"/>
        <w:rPr/>
      </w:pPr>
      <w:r>
        <w:rPr>
          <w:rFonts w:cs="Verdana" w:ascii="Verdana" w:hAnsi="Verdana"/>
          <w:color w:val="000000"/>
        </w:rPr>
        <w:t>Később elterjedtek bonyolult történetek arról, hogy Jézust egy addig nem használt sziklasírban temették el és a kő, amely a sziklasír száját elzárta — azon a napon, amit később húsvétnak neveztek —, el volt görgetve és a sír üresen állt. Mindez a zsidó hagyományoknak megfe</w:t>
        <w:softHyphen/>
        <w:t>lelően fejezte ki a tanítványok meggyőződését; Jézus keresztje nem átok volt, hanem általa lett ő Úr és Krisztus. Mégiscsak ő a Messiás, mert feltámadott a halálból.</w:t>
      </w:r>
    </w:p>
    <w:p>
      <w:pPr>
        <w:pStyle w:val="Normal"/>
        <w:widowControl/>
        <w:ind w:left="567" w:firstLine="284"/>
        <w:jc w:val="both"/>
        <w:rPr/>
      </w:pPr>
      <w:r>
        <w:rPr>
          <w:rFonts w:cs="Verdana" w:ascii="Verdana" w:hAnsi="Verdana"/>
          <w:color w:val="000000"/>
        </w:rPr>
        <w:t>A tanítványok visszatértek Jeruzsálembe és bizony</w:t>
        <w:softHyphen/>
        <w:t>ságot tettek hitükről. És hogy másokat is hitre juttas</w:t>
        <w:softHyphen/>
        <w:t>sanak, elbeszélték, miként ettek és ittak Jézussal együtt a feltámadása után. Különösen nagy tekintélynek örven</w:t>
        <w:softHyphen/>
        <w:t>dett Péter, ő volt a kőszikla, amelyre az új közösség — később egyház néven — felépült. Hite erősítette testvé</w:t>
        <w:softHyphen/>
        <w:t>reit. Ő lett a legnagyobb ember-halász. Ő lett az első keresztény.</w:t>
      </w:r>
    </w:p>
    <w:p>
      <w:pPr>
        <w:pStyle w:val="Normal"/>
        <w:widowControl/>
        <w:ind w:left="567" w:firstLine="284"/>
        <w:jc w:val="both"/>
        <w:rPr>
          <w:rFonts w:ascii="Verdana" w:hAnsi="Verdana" w:cs="Verdana"/>
          <w:color w:val="000000"/>
        </w:rPr>
      </w:pPr>
      <w:r>
        <w:rPr>
          <w:rFonts w:cs="Verdana" w:ascii="Verdana" w:hAnsi="Verdana"/>
          <w:color w:val="000000"/>
        </w:rPr>
        <w:t>A tanítványok azután újraolvasták együtt Mózes és a próféták írásait. Kiderült számukra, hogy a kereszt Isten tervéhez tartozott. Az embernek a kereszt árnyékában kell élnie. Ez a menekülés útja, miként egykor Jézus is átment a halálból a dicsőségb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A rab a börtön sötétségében mindennap mosolygott. Semmi és senki nem tudta sem neki, sem a többi tanítványnak elvenni a kedvét, mert tudták, hogy az Úr feltámadott a halálból. Ő volt Isten szenvedő szolgája. Élete és halála bizonyságot tett: nem azért jött, hogy néki szolgáljanak, hanem hogy ő szolgáljon másoknak és életét adja másokért. Ettől vált érthetővé, hogy taszí</w:t>
        <w:softHyphen/>
        <w:t>totta el az erőszakot és miért nem akarta, hogy a kard terjessze az ő üzenetét. Nem azért jött, hogy sebeket ejtsen és öljön, hanem hagyta, hogy megsebezzék, és amikor meg kellett történnie, hagyta, hogy megfeszítsék, mert így felragyogott Isten szeretete és irgalma az ő tátongó sebein keresztül.</w:t>
      </w:r>
    </w:p>
    <w:p>
      <w:pPr>
        <w:pStyle w:val="Normal"/>
        <w:widowControl/>
        <w:ind w:left="567" w:firstLine="284"/>
        <w:jc w:val="both"/>
        <w:rPr/>
      </w:pPr>
      <w:r>
        <w:rPr>
          <w:rFonts w:cs="Verdana" w:ascii="Verdana" w:hAnsi="Verdana"/>
          <w:color w:val="000000"/>
        </w:rPr>
        <w:t>Egy ideig Pétert gyötörte a kérdés: kik lehetnek Jézus tanítványai? Csak a zsidók? Ha a pogányok is, akkor nekik előbb zsidóvá kell lenniük? A választ megkapta ab</w:t>
        <w:softHyphen/>
        <w:t>ban a különös álomban, amely meggyőzte őt arról, hogy a megtért pogányoktól senki sem követelhet mást, mint a Krisztusba vetett hitet.</w:t>
      </w:r>
    </w:p>
    <w:p>
      <w:pPr>
        <w:pStyle w:val="Normal"/>
        <w:widowControl/>
        <w:ind w:left="567" w:firstLine="284"/>
        <w:jc w:val="both"/>
        <w:rPr/>
      </w:pPr>
      <w:r>
        <w:rPr>
          <w:rFonts w:cs="Verdana" w:ascii="Verdana" w:hAnsi="Verdana"/>
          <w:color w:val="000000"/>
        </w:rPr>
        <w:t>Később visszakozott. Arra kényszerítette a pogá</w:t>
        <w:softHyphen/>
        <w:t>nyokat, hogy tartsák be a zsidó étkezési előírásokat. Ezen a ponton szembeszállt vele egy energikus, hozzá hasonlóan lelkes megtért. „Midőn Kephás (Péter) Anthi</w:t>
        <w:softHyphen/>
        <w:t>ochiába jött — mondja Pál — szembeszálltam vele, mivel nyilvánvalóan nem volt igaza. Azt mondottam néki a többiek előtt nyilvánosan: te zsidó létedre úgy élsz, mint nemzsidó, hogyan kénysze</w:t>
        <w:softHyphen/>
        <w:t>rítheted akkor a nemzsidókat arra, hogy úgy éljenek, mint a zsidók?”</w:t>
      </w:r>
    </w:p>
    <w:p>
      <w:pPr>
        <w:pStyle w:val="Normal"/>
        <w:widowControl/>
        <w:ind w:left="567" w:firstLine="284"/>
        <w:jc w:val="both"/>
        <w:rPr/>
      </w:pPr>
      <w:r>
        <w:rPr>
          <w:rFonts w:cs="Verdana" w:ascii="Verdana" w:hAnsi="Verdana"/>
          <w:color w:val="000000"/>
        </w:rPr>
        <w:t>Péter elfogadta a rendreutasítást. Belátta, hogy nagy hibát követett el. Ha Pál nem tisztázza e kérdést, akkor az a tanítás, miszerint az ember egyedül hit által igazul meg, kezdettől fogva érvénytelen lett volna. Ezt követő</w:t>
        <w:softHyphen/>
        <w:t>en osztották fel maguk között — Péter és Pál — a missziói területet: Péter a zsidóknak prédikált, s Pál, a római pol</w:t>
        <w:softHyphen/>
        <w:t>gár a pogányoknak hirdette az igét.</w:t>
      </w:r>
    </w:p>
    <w:p>
      <w:pPr>
        <w:pStyle w:val="Normal"/>
        <w:widowControl/>
        <w:ind w:left="567" w:firstLine="284"/>
        <w:jc w:val="both"/>
        <w:rPr/>
      </w:pPr>
      <w:r>
        <w:rPr>
          <w:rFonts w:cs="Verdana" w:ascii="Verdana" w:hAnsi="Verdana"/>
          <w:color w:val="000000"/>
        </w:rPr>
        <w:t>Jóval később, amikor már nagyon sok helyen megszer</w:t>
        <w:softHyphen/>
        <w:t>vezte az egyházakat, Péter felkereste a birodalom fővá</w:t>
        <w:softHyphen/>
        <w:t>rosát is, mivel Jézust, születésének idején, az egyik — Augustus császár által elrendelt — nép</w:t>
        <w:softHyphen/>
        <w:t>számlálás alkalmá</w:t>
        <w:softHyphen/>
        <w:t>val szintén nyilván</w:t>
        <w:softHyphen/>
        <w:t>tartás</w:t>
        <w:softHyphen/>
        <w:t>ba vették. Pétert a rómaiak vé</w:t>
        <w:softHyphen/>
        <w:t>gezték ki. Mivel Róma az akkori világ felett uralkodott, ahol — Tacitus szerint — minden bűn és szenny össze</w:t>
        <w:softHyphen/>
        <w:t>gyűlt, ott akarta Péter az embereket Krisztushoz téríteni.</w:t>
      </w:r>
    </w:p>
    <w:p>
      <w:pPr>
        <w:pStyle w:val="Normal"/>
        <w:widowControl/>
        <w:ind w:left="567" w:firstLine="284"/>
        <w:jc w:val="both"/>
        <w:rPr/>
      </w:pPr>
      <w:r>
        <w:rPr>
          <w:rFonts w:cs="Verdana" w:ascii="Verdana" w:hAnsi="Verdana"/>
          <w:color w:val="000000"/>
        </w:rPr>
        <w:t>Rómában nagyon régóta éltek már zsidók. Mivel azon</w:t>
        <w:softHyphen/>
        <w:t>ban megtagadták, hogy a Pantheon isteneit tiszteljék, ahogy ezt a római jövevények rendszerint megtették, a zsidókra rossz szemmel néztek a rómaiak. A zsidóknak ez az engedetlensége majdnem egyet jelentett a haza</w:t>
        <w:softHyphen/>
        <w:t xml:space="preserve">árulással, jóllehet a rómaiak vallási ügyekben türelmesek voltak. A zsidók túlélték a nehéz időket, sőt </w:t>
      </w:r>
      <w:r>
        <w:rPr>
          <w:rFonts w:cs="Verdana" w:ascii="Verdana" w:hAnsi="Verdana"/>
          <w:i/>
          <w:color w:val="000000"/>
        </w:rPr>
        <w:t>felmentést kaptak</w:t>
      </w:r>
      <w:r>
        <w:rPr>
          <w:rFonts w:cs="Verdana" w:ascii="Verdana" w:hAnsi="Verdana"/>
          <w:color w:val="000000"/>
        </w:rPr>
        <w:t xml:space="preserve"> a római istenek tisztelete alól. Idővel még polgár</w:t>
        <w:softHyphen/>
        <w:t>jogot is szerezhettek.</w:t>
      </w:r>
    </w:p>
    <w:p>
      <w:pPr>
        <w:pStyle w:val="Normal"/>
        <w:widowControl/>
        <w:ind w:left="567" w:firstLine="284"/>
        <w:jc w:val="both"/>
        <w:rPr/>
      </w:pPr>
      <w:r>
        <w:rPr>
          <w:rFonts w:cs="Verdana" w:ascii="Verdana" w:hAnsi="Verdana"/>
          <w:color w:val="000000"/>
        </w:rPr>
        <w:t>Péternek nagyon nehéz volt a zsidók között Jézusról prédikálni. Az ő szemükben Péter hitehagyottnak számí</w:t>
        <w:softHyphen/>
        <w:t>tott. Elfogadta ugyan a zsidó bibliát, de tagadta a körül</w:t>
        <w:softHyphen/>
        <w:t>metélést. Tisztelte Ábrahámot, Mózest és Dávidot, az ünnepnapokat azonban nem tartotta meg. Istentiszte</w:t>
        <w:softHyphen/>
        <w:t>letet saját szombatján tartott. A zsidók mindenekelőtt a megfeszített Messiás gondolatát utasították el. Jézus senkit sem tudott meggyőzni amíg élt, és úgy halt meg, mint egy hazátlan vándor, feltámadásának történetét né</w:t>
        <w:softHyphen/>
        <w:t>hány lelkes asszony terjesztette csupá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Péter római tartózkodása idejében a Fórumon és a Palatinuson látványos és impozáns épületek álltak. Augus</w:t>
        <w:softHyphen/>
        <w:t>tus palotája fehéren ragyogott a napfényben. Péter örült, hogy a keresztényeknek nincs semmijük a néhány föld alatti folyosón kívül.</w:t>
      </w:r>
    </w:p>
    <w:p>
      <w:pPr>
        <w:pStyle w:val="Normal"/>
        <w:widowControl/>
        <w:ind w:left="567" w:firstLine="284"/>
        <w:jc w:val="both"/>
        <w:rPr/>
      </w:pPr>
      <w:r>
        <w:rPr>
          <w:rFonts w:cs="Verdana" w:ascii="Verdana" w:hAnsi="Verdana"/>
          <w:color w:val="000000"/>
        </w:rPr>
        <w:t>Semmiképpen sem akarta Mesterét a császárokkal összehasonlítani. Jézusnak nem volt hadserege, nem voltak fegyverei, az egyetlen rozsdás kardon kívül, amelyet az egyik tanítvány az út széléről szedett fel. Jézus egyetlen hatalma a szeretet ereje volt; ez volt az egyetlen erő, amit örökségül hagyott tanítványaira. A kényszer, az erőszak és a világi címek távol állottak tőle. Elvonult a hegyek közé, amikor a tömeg királlyá akarta koronázni. Azt hirdette, hogy Istené minden hatalom, az ő országa az irgalmasság és szegénység, amely az embertársaknak végzett szolgálat útján jön el. Még halálát követően is tovább szenvedett Jézus a tanítvá</w:t>
        <w:softHyphen/>
        <w:t>nyai személyé</w:t>
        <w:softHyphen/>
        <w:t>ben. Ámde segített nékik hordozni a nehéz keresztet; Jézus soha nem fogadta el az irgalmatlan</w:t>
        <w:softHyphen/>
        <w:t>ságot. Jézus országa a szeretet és a békesség ország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rómaiak a keresztényeket egy zsidó szektának tartották, s ezért a társadalom ellenségeinek számítot</w:t>
        <w:softHyphen/>
        <w:t>tak. Azzal gyanú</w:t>
        <w:softHyphen/>
        <w:t>sí</w:t>
        <w:softHyphen/>
        <w:t>tották őket, hogy saját királyuk van. Péter azonban tudta, hogy Krisztus soha nem akart a császár vetélytársa lenni és hogy a keresztények nem hazaárulók csak azért, mert Jézust imádják. A hit más, mint az állampolgárság, ámde elősegíti, hogy a keresz</w:t>
        <w:softHyphen/>
        <w:t>tények jobb állampolgárok legyenek.</w:t>
      </w:r>
    </w:p>
    <w:p>
      <w:pPr>
        <w:pStyle w:val="Normal"/>
        <w:widowControl/>
        <w:ind w:left="567" w:firstLine="284"/>
        <w:jc w:val="both"/>
        <w:rPr>
          <w:rFonts w:ascii="Verdana" w:hAnsi="Verdana" w:cs="Verdana"/>
          <w:color w:val="000000"/>
        </w:rPr>
      </w:pPr>
      <w:r>
        <w:rPr>
          <w:rFonts w:cs="Verdana" w:ascii="Verdana" w:hAnsi="Verdana"/>
          <w:color w:val="000000"/>
        </w:rPr>
        <w:t>Néró császár ezt másként látta. Élvezte, hogy üldözhette ezeket a lázadókat. Arra kényszerítette a keresztényeket, hogy szere</w:t>
        <w:softHyphen/>
        <w:t>pet játsszanak a cirkuszban. Vadállatbőrbe varratta őket és ízekre szaggattatta a szerencsétleneket.</w:t>
      </w:r>
    </w:p>
    <w:p>
      <w:pPr>
        <w:pStyle w:val="Normal"/>
        <w:widowControl/>
        <w:ind w:left="567" w:firstLine="284"/>
        <w:jc w:val="both"/>
        <w:rPr/>
      </w:pPr>
      <w:r>
        <w:rPr>
          <w:rFonts w:cs="Verdana" w:ascii="Verdana" w:hAnsi="Verdana"/>
          <w:color w:val="000000"/>
        </w:rPr>
        <w:t>64. július 19-én Róma lángba borult. A körülmények gyanúsak voltak. Néró az egykori Antiumban — ma Anzio — élvezte a tengeri levegőt. A korabeli tűzoltóság, a triumviri nocturni szabadnapot kapott. A tűz egy héten át pusztított és Róma városának tizennégy kerületéből tíz teljesen leégett. Amikor Néró visszatért Rómába, Poppaea császárné és Aliturus, a színész azt sugdosták a fülébe: természetesen a keresztények a felelősek.</w:t>
      </w:r>
    </w:p>
    <w:p>
      <w:pPr>
        <w:pStyle w:val="Normal"/>
        <w:widowControl/>
        <w:ind w:left="567" w:firstLine="284"/>
        <w:jc w:val="both"/>
        <w:rPr/>
      </w:pPr>
      <w:r>
        <w:rPr>
          <w:rFonts w:cs="Verdana" w:ascii="Verdana" w:hAnsi="Verdana"/>
          <w:color w:val="000000"/>
        </w:rPr>
        <w:t>A Quintillianus kies mezőin álló cirkuszban a kereszté</w:t>
        <w:softHyphen/>
        <w:t>nyeket ehhez képest sújtotta a büntetés. A cirkuszt, amelynek középpont</w:t>
        <w:softHyphen/>
        <w:t>jában állott a heliopoliszi obeliszk, minden éjjel élő fáklyákkal világították meg; a kereszté</w:t>
        <w:softHyphen/>
        <w:t>nyek, férfiak, nők és gyermekek keresztre feszítve égtek. Valóban nagyon látványosan haltak meg. Majd az elsőket sokan mások követték. A tűzvész után nemsokkal Péter apostolt is letartóztatták. Saját halálát is félelem nélkül várta. Úgy vágyakozott Istenéhez, miként Jézus.</w:t>
      </w:r>
    </w:p>
    <w:p>
      <w:pPr>
        <w:pStyle w:val="Normal"/>
        <w:widowControl/>
        <w:ind w:left="567" w:firstLine="284"/>
        <w:jc w:val="both"/>
        <w:rPr/>
      </w:pPr>
      <w:r>
        <w:rPr>
          <w:rFonts w:cs="Verdana" w:ascii="Verdana" w:hAnsi="Verdana"/>
          <w:color w:val="000000"/>
        </w:rPr>
        <w:t>Kívánsága hamarosan teljesült. Egy napon kivezették a börtönből a vakító napfényre, a friss levegőre, melytől majd</w:t>
        <w:softHyphen/>
        <w:t>nem elállott a lélegzete, keresztet helyeztek a vállá</w:t>
        <w:softHyphen/>
        <w:t>ra és ráparancsoltak, hogy induljon el. A hír gyorsan elterjedt és mihamar Linus püspök is ott termett. A nagy halász elindult Jézusához. Távolról is nagyon soványnak és gyengének tetszett, a hosszú fogság megtörte. Mégis boldogság sugárzott arcáról.</w:t>
      </w:r>
    </w:p>
    <w:p>
      <w:pPr>
        <w:pStyle w:val="Normal"/>
        <w:widowControl/>
        <w:ind w:left="567" w:firstLine="284"/>
        <w:jc w:val="both"/>
        <w:rPr/>
      </w:pPr>
      <w:r>
        <w:rPr>
          <w:rFonts w:cs="Verdana" w:ascii="Verdana" w:hAnsi="Verdana"/>
          <w:color w:val="000000"/>
        </w:rPr>
        <w:t>Midőn a cirkusz északi részét elérték, Péter mestere iránti tiszteletből azt kérte, hogy fejjel lefelé feszítsék meg. A katonák nem sokáig kérették magukat. Az elítélt utolsó kívánságát a lehetőség szerint mindig tiszteletben tartották. Az idős embert gyorsan elérte a halál, mivel a vér a fejébe tódult. Eszméletét veszítve ment át a dicső</w:t>
        <w:softHyphen/>
        <w:t>ségbe.</w:t>
      </w:r>
    </w:p>
    <w:p>
      <w:pPr>
        <w:pStyle w:val="Normal"/>
        <w:widowControl/>
        <w:ind w:left="567" w:firstLine="284"/>
        <w:jc w:val="both"/>
        <w:rPr>
          <w:rFonts w:ascii="Verdana" w:hAnsi="Verdana" w:cs="Verdana"/>
          <w:color w:val="000000"/>
        </w:rPr>
      </w:pPr>
      <w:r>
        <w:rPr>
          <w:rFonts w:cs="Verdana" w:ascii="Verdana" w:hAnsi="Verdana"/>
          <w:color w:val="000000"/>
        </w:rPr>
        <w:t>Pétert még azon az éjszakán levették hívei a keresztről és a városfalhoz közel temették el, oda, ahol a cirkusz áldozatait rend</w:t>
        <w:softHyphen/>
        <w:t>szerint elhantolták. Sírja a Via Cornelia első mérföldkövénél volt. 30 évvel később Anakletos pápa egy kicsi oratóriumot építtetett fölé, ahová három-négy személy imádkozni betérhetett.</w:t>
      </w:r>
    </w:p>
    <w:p>
      <w:pPr>
        <w:pStyle w:val="Normal"/>
        <w:widowControl/>
        <w:ind w:left="567" w:firstLine="284"/>
        <w:jc w:val="both"/>
        <w:rPr/>
      </w:pPr>
      <w:r>
        <w:rPr>
          <w:rFonts w:cs="Verdana" w:ascii="Verdana" w:hAnsi="Verdana"/>
          <w:color w:val="000000"/>
        </w:rPr>
        <w:t>A római író Tertullianus írja: „Orientem fidem primus Nero cruentavit... (Néró volt az első, aki a növekvő hitet vérrel szennyezte be.) ...Pétert — miként Krisztus megjö</w:t>
        <w:softHyphen/>
        <w:t>vendölte — más valaki övezte fel, midőn a keresztfára kötözték; Pál viszont élt a római polgárok szabadsá</w:t>
        <w:softHyphen/>
        <w:t>gával... milyen boldog az az egyház, melynek tanításait a mártírok vérével írtá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Ámde nem volt távoli az az idő, amikor Péter utódai többé már nem szolgák, hanem a világ urai lettek. Bíborba, bársonyba öltöztek, mint Néró és pontifex maxi</w:t>
        <w:softHyphen/>
        <w:t>musnak hívatták magukat. A Halászt az első pápá</w:t>
        <w:softHyphen/>
        <w:t>nak nevezték el, de nem a szeretet erejére hivatkoztak, hanem arra a hata</w:t>
        <w:softHyphen/>
        <w:t>lom</w:t>
        <w:softHyphen/>
        <w:t>ra, amelyet megszereztek — és úgy is cselekedtek, mint Néró.</w:t>
      </w:r>
    </w:p>
    <w:p>
      <w:pPr>
        <w:pStyle w:val="Normal"/>
        <w:widowControl/>
        <w:ind w:left="567" w:firstLine="284"/>
        <w:jc w:val="both"/>
        <w:rPr>
          <w:rFonts w:ascii="Verdana" w:hAnsi="Verdana" w:cs="Verdana"/>
          <w:color w:val="000000"/>
        </w:rPr>
      </w:pPr>
      <w:r>
        <w:rPr>
          <w:rFonts w:cs="Verdana" w:ascii="Verdana" w:hAnsi="Verdana"/>
          <w:color w:val="000000"/>
        </w:rPr>
        <w:t>A keresztények elfordulnak Jézustól és azt teszik másokkal, amit korábban velük cselekedtek, sőt még rosszabbat. A vallás, amely büszke volt arra, hogy szenvedéssel győzte le az üldözéseket, a legüldözőbb vallássá lesz, amelyet valaha is látott a világ. Azt a fajt is üldözi később, amelyből Péter és Jézus is származtak. Majd Krisztus nevében megparancsolják a kínzásokat és keresztre feszítik a másként gondolkodókat. Megkötik a szövetséget a trón és oltár között, és azt akarják, hogy a trón az oltár oltalmazója és a hit védelmezője legyen. Az lesz a meggyőződésük, hogy a trónnak (az államnak) minden alattvalóját kényszeríteni kell a keresztény vallás felvételére. Nem veszik észre, hogy Péter tiltakozott az ilyen kötődések ellen, s ezért halt vértanúhalált.</w:t>
      </w:r>
    </w:p>
    <w:p>
      <w:pPr>
        <w:pStyle w:val="Normal"/>
        <w:widowControl/>
        <w:ind w:left="567" w:firstLine="284"/>
        <w:jc w:val="both"/>
        <w:rPr/>
      </w:pPr>
      <w:r>
        <w:rPr>
          <w:rFonts w:cs="Verdana" w:ascii="Verdana" w:hAnsi="Verdana"/>
          <w:color w:val="000000"/>
        </w:rPr>
        <w:t>Az apostolnak a vatikáni dombon bekövet</w:t>
        <w:softHyphen/>
        <w:t>kezett halála után három évszázaddal az egyház nagy lett és hatal</w:t>
        <w:softHyphen/>
        <w:t>mas. Engedett a kísértésnek és a császár oldalára ál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rPr>
          <w:rFonts w:ascii="Verdana" w:hAnsi="Verdana" w:cs="Verdana"/>
          <w:b/>
          <w:b/>
          <w:bCs/>
          <w:color w:val="000000"/>
          <w:sz w:val="28"/>
          <w:szCs w:val="28"/>
        </w:rPr>
      </w:pPr>
      <w:r>
        <w:rPr>
          <w:rFonts w:cs="Verdana" w:ascii="Verdana" w:hAnsi="Verdana"/>
          <w:b/>
          <w:bCs/>
          <w:color w:val="000000"/>
          <w:sz w:val="28"/>
          <w:szCs w:val="28"/>
        </w:rPr>
        <w:t>A nagy kísértés</w:t>
      </w:r>
    </w:p>
    <w:p>
      <w:pPr>
        <w:pStyle w:val="Normal"/>
        <w:widowControl/>
        <w:ind w:left="567" w:firstLine="284"/>
        <w:jc w:val="both"/>
        <w:rPr>
          <w:rFonts w:ascii="Verdana" w:hAnsi="Verdana" w:cs="Verdana"/>
          <w:b/>
          <w:b/>
          <w:bCs/>
          <w:color w:val="000000"/>
          <w:sz w:val="28"/>
          <w:szCs w:val="28"/>
        </w:rPr>
      </w:pPr>
      <w:r>
        <w:rPr>
          <w:rFonts w:cs="Verdana" w:ascii="Verdana" w:hAnsi="Verdana"/>
          <w:b/>
          <w:bCs/>
          <w:color w:val="000000"/>
          <w:sz w:val="28"/>
          <w:szCs w:val="28"/>
        </w:rPr>
      </w:r>
    </w:p>
    <w:p>
      <w:pPr>
        <w:pStyle w:val="Normal"/>
        <w:widowControl/>
        <w:ind w:left="567" w:firstLine="284"/>
        <w:jc w:val="both"/>
        <w:rPr>
          <w:rFonts w:ascii="Verdana" w:hAnsi="Verdana" w:cs="Verdana"/>
          <w:color w:val="000000"/>
        </w:rPr>
      </w:pPr>
      <w:r>
        <w:rPr>
          <w:rFonts w:cs="Verdana" w:ascii="Verdana" w:hAnsi="Verdana"/>
          <w:color w:val="000000"/>
        </w:rPr>
        <w:t>Eljő a virradat, a nap aranysugarai pásztáznak a halmokon. A napkorong még nem bújt elő és nagy csönd honol.</w:t>
      </w:r>
    </w:p>
    <w:p>
      <w:pPr>
        <w:pStyle w:val="Normal"/>
        <w:widowControl/>
        <w:ind w:left="567" w:firstLine="284"/>
        <w:jc w:val="both"/>
        <w:rPr/>
      </w:pPr>
      <w:r>
        <w:rPr>
          <w:rFonts w:cs="Verdana" w:ascii="Verdana" w:hAnsi="Verdana"/>
          <w:color w:val="000000"/>
        </w:rPr>
        <w:t>A csöndet csupán a pacsirták lüktető zenéje és egy kutya ugatása töri meg a campagnai síkságon. A nap fel</w:t>
        <w:softHyphen/>
        <w:t>bukkan a láthatáron és új hang hallatszik: egy hadsereg vonulá</w:t>
        <w:softHyphen/>
        <w:t>sának a moraja. Porfelhő emelkedik az északi út felől. A porból és a ködből fegyelmezetten lépkedő fegy</w:t>
        <w:softHyphen/>
        <w:t>veres férfiak sorai bontakoznak ki. A pajzsokon és a zászlókon a sereg jelképe átlósan olvasható: Krisztosz (Krisztus). Legelöl lovagol a főparancsnok. Egy pompás telivéren vonul Konstantin, egyeduralomra vágyakozva. Esélyeit nem túlozhatja el. Vetélytársának, Maxentiusnak jobbak a kilátásai, az ő seregei erősebbek, s pihenteb</w:t>
        <w:softHyphen/>
        <w:t>bek. Neki csak Róma falai mögött kell maradnia és akkor legyőzhetetlen. Konstantin azonban vonul tovább; neki nincs más választása. Ő ízig-vérig katona, aki a végsőkig akar harcolni.</w:t>
      </w:r>
    </w:p>
    <w:p>
      <w:pPr>
        <w:pStyle w:val="Normal"/>
        <w:widowControl/>
        <w:ind w:left="567" w:firstLine="284"/>
        <w:jc w:val="both"/>
        <w:rPr/>
      </w:pPr>
      <w:r>
        <w:rPr>
          <w:rFonts w:cs="Verdana" w:ascii="Verdana" w:hAnsi="Verdana"/>
          <w:color w:val="000000"/>
        </w:rPr>
        <w:t>Az előző napon nagy és szokatlan élményben volt része. Nálánál senki sem imádta hűségesebben Sol nap</w:t>
        <w:softHyphen/>
        <w:t xml:space="preserve">istent; Apollót is tisztelte. Arcával a nap felé fordulva, térdelve imádkozott a kiáradó istenséghez és akkor hirtelen látomást látott. Szédület fogta el vagy káprázat? Álom volt? A napból fekete sugarak lövelltek alá és egy név visszhangzott fejében: </w:t>
      </w:r>
      <w:r>
        <w:rPr>
          <w:rFonts w:cs="Verdana" w:ascii="Verdana" w:hAnsi="Verdana"/>
          <w:i/>
          <w:color w:val="000000"/>
        </w:rPr>
        <w:t>Krisztosz</w:t>
      </w:r>
      <w:r>
        <w:rPr>
          <w:rFonts w:cs="Verdana" w:ascii="Verdana" w:hAnsi="Verdana"/>
          <w:color w:val="000000"/>
        </w:rPr>
        <w:t>. Anyja, Heléna már korábban kereszténnyé lett. Ő állandóan Krisztusról ára</w:t>
        <w:softHyphen/>
        <w:t>dozott, Konstantin azonban nem hallgatott rá, egészen eddig a pillanatig. Egy túlvilági hangot hallott, amely azt mondotta néki: „E jelben győzni fogsz.”</w:t>
      </w:r>
    </w:p>
    <w:p>
      <w:pPr>
        <w:pStyle w:val="Normal"/>
        <w:widowControl/>
        <w:ind w:left="567" w:firstLine="284"/>
        <w:jc w:val="both"/>
        <w:rPr/>
      </w:pPr>
      <w:r>
        <w:rPr>
          <w:rFonts w:cs="Verdana" w:ascii="Verdana" w:hAnsi="Verdana"/>
          <w:color w:val="000000"/>
        </w:rPr>
        <w:t>Bár tudja, szalmaszálba kapaszkodik, mégis megpa</w:t>
        <w:softHyphen/>
        <w:t>rancsolja tisztjeinek, hogy a zászlókra a birodalmi sas helyébe Krisztus jelképét tegyék. Erről a Krisztusról azt hallotta, hogy állítólag feltámadt a halálból. Most, amikor meg kell majd ütköznie Maxentiussal, kipróbálhatja ezt a fogást.</w:t>
      </w:r>
    </w:p>
    <w:p>
      <w:pPr>
        <w:pStyle w:val="Normal"/>
        <w:widowControl/>
        <w:ind w:left="567" w:firstLine="284"/>
        <w:jc w:val="both"/>
        <w:rPr/>
      </w:pPr>
      <w:r>
        <w:rPr>
          <w:rFonts w:cs="Verdana" w:ascii="Verdana" w:hAnsi="Verdana"/>
          <w:color w:val="000000"/>
        </w:rPr>
        <w:t>Menet közben hívei arról tájékoztatják, hogy Maxen</w:t>
        <w:softHyphen/>
        <w:t>tius elhagyta a várost és a Rómától 9 mérföldnyire észak</w:t>
        <w:softHyphen/>
        <w:t>ra fekvő Saxa Rubra felé tart. Ekkor döbben rá, hogy van még esélye a győzelemre. Az út ott két hegy között egy keskeny szoroson át vezet. Gyorsan terveket készít, hogy Maxentius visszavonulási lehetőségét elzár</w:t>
        <w:softHyphen/>
        <w:t>ja. Az éjszaka buzgón imádkozott a napistenhez és mel</w:t>
        <w:softHyphen/>
        <w:t>lé</w:t>
        <w:softHyphen/>
        <w:t>kesen az új Isten nevét is áhítattal emlegette.</w:t>
      </w:r>
    </w:p>
    <w:p>
      <w:pPr>
        <w:pStyle w:val="Normal"/>
        <w:widowControl/>
        <w:ind w:left="567" w:firstLine="284"/>
        <w:jc w:val="both"/>
        <w:rPr>
          <w:rFonts w:ascii="Verdana" w:hAnsi="Verdana" w:cs="Verdana"/>
          <w:color w:val="000000"/>
        </w:rPr>
      </w:pPr>
      <w:r>
        <w:rPr>
          <w:rFonts w:cs="Verdana" w:ascii="Verdana" w:hAnsi="Verdana"/>
          <w:color w:val="000000"/>
        </w:rPr>
        <w:t>Másnap reggel, 312. október 27-én türelmetlenül várja a napfelkeltét, mert meg akar bizonyosodni afelől, hogy Jézus vele van. Majd kiadja a parancsot a támadásra. A milviói hídnál bekeríti az ellenséget, amely pánikszerűen próbál menekülni. Maxentius a Tiberis folyóba ugrik, így próbál egérutat nyerni. Fegyverzete azonban lehúzza és vízbe fullad sok katonájával együtt.</w:t>
      </w:r>
    </w:p>
    <w:p>
      <w:pPr>
        <w:pStyle w:val="Normal"/>
        <w:widowControl/>
        <w:ind w:left="567" w:firstLine="284"/>
        <w:jc w:val="both"/>
        <w:rPr/>
      </w:pPr>
      <w:r>
        <w:rPr>
          <w:rFonts w:cs="Verdana" w:ascii="Verdana" w:hAnsi="Verdana"/>
          <w:color w:val="000000"/>
        </w:rPr>
        <w:t>Konstantin diadalmasan bevonul Rómába, új császár</w:t>
        <w:softHyphen/>
        <w:t>ként és az új isten kegyeltjeként.</w:t>
      </w:r>
    </w:p>
    <w:p>
      <w:pPr>
        <w:pStyle w:val="Normal"/>
        <w:widowControl/>
        <w:ind w:left="567" w:firstLine="284"/>
        <w:jc w:val="both"/>
        <w:rPr/>
      </w:pPr>
      <w:r>
        <w:rPr>
          <w:rFonts w:cs="Verdana" w:ascii="Verdana" w:hAnsi="Verdana"/>
          <w:color w:val="000000"/>
        </w:rPr>
        <w:t>Kis idő múltán tárgyalásokat kezd az új pápával, Szilveszterrel, aki római püspök</w:t>
        <w:softHyphen/>
        <w:t>ként az óvatos Miltiades utódja. Szilveszter, miként később is sok más egyház</w:t>
        <w:softHyphen/>
        <w:t>fejedelem, nem tartja szokatlannak, hogy egy marcona katona az ellenfélen aratott győzelem nyomán hinni kezd</w:t>
        <w:softHyphen/>
        <w:t>jen a megfeszített Krisztusban.</w:t>
      </w:r>
    </w:p>
    <w:p>
      <w:pPr>
        <w:pStyle w:val="Normal"/>
        <w:widowControl/>
        <w:ind w:left="567" w:firstLine="284"/>
        <w:jc w:val="both"/>
        <w:rPr/>
      </w:pPr>
      <w:r>
        <w:rPr>
          <w:rFonts w:cs="Verdana" w:ascii="Verdana" w:hAnsi="Verdana"/>
          <w:color w:val="000000"/>
        </w:rPr>
        <w:t>Így kezdődött el a fatális szövetség a császár és a pápa, a trón és az oltár között. Ez azután a katolikus ortodoxia szerves részévé vá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Konstantin császár sohasem mondott le a pogány államvallás fejét megillető pontifex maximus címről. Ami</w:t>
        <w:softHyphen/>
        <w:t>kor diadalíve 315-ben elkészült, győzelmét „az istenség ihletésének” tulajdonította, minden közelebbi megjelölés nélkül. Pénzérméire változatlanul a napisten képét veret</w:t>
        <w:softHyphen/>
        <w:t>te. Nem törölte el sem a Veszta-szűzek intézményét, sem a győzelem istennőjének oltárát a szenátusban. A kereszténységet egyetlen pillanatra sem nyilvánította állam</w:t>
        <w:softHyphen/>
        <w:t>vallásnak.</w:t>
      </w:r>
    </w:p>
    <w:p>
      <w:pPr>
        <w:pStyle w:val="Normal"/>
        <w:widowControl/>
        <w:ind w:left="567" w:firstLine="284"/>
        <w:jc w:val="both"/>
        <w:rPr/>
      </w:pPr>
      <w:r>
        <w:rPr>
          <w:rFonts w:cs="Verdana" w:ascii="Verdana" w:hAnsi="Verdana"/>
          <w:color w:val="000000"/>
        </w:rPr>
        <w:t>Konstantin 274-ben született Constantinus és egy egyszerű ágyas, Heléna fiaként. Tulajdonképpen nem lett volna joga a császároknak kijáró tisztelethez. Koronáját kardjával szerezte. Kétszer nősült; 326-ban fiát, Cris</w:t>
        <w:softHyphen/>
        <w:t>pust, aki első feleségétől született, meggyilkoltatta. Második feleségét egy fürdőkádban fojtotta meg. Megölte 11 éves unokaöccsét is, majd pedig sógorát, miután esküvel biztos elvonulást ígért neki. A keresztényeket nem üldözte, csak rokonait és barátait.</w:t>
      </w:r>
    </w:p>
    <w:p>
      <w:pPr>
        <w:pStyle w:val="Normal"/>
        <w:widowControl/>
        <w:ind w:left="567" w:firstLine="284"/>
        <w:jc w:val="both"/>
        <w:rPr/>
      </w:pPr>
      <w:r>
        <w:rPr>
          <w:rFonts w:cs="Verdana" w:ascii="Verdana" w:hAnsi="Verdana"/>
          <w:color w:val="000000"/>
        </w:rPr>
        <w:t>Távol állt attól, hogy példás keresztény fejedelemnek nevezhessük. Egész életében inkább hidegvérű politi</w:t>
        <w:softHyphen/>
        <w:t>kusnak bizonyult, akit kíméletlen és szörnyű hatalom</w:t>
        <w:softHyphen/>
        <w:t>éhség jellemzett, ahogy Jacob Burckhardt írja róla. Támogatta a kereszténységet, mert hasznosnak tartotta, mivel egy döntő csatában győzelemhez segítette. Az egyház alkalmazkodott hozzá, anélkül, hogy házas</w:t>
        <w:softHyphen/>
        <w:t>sági ügyei zavarták volna, mert az egyház számára így volt előnyös.</w:t>
      </w:r>
    </w:p>
    <w:p>
      <w:pPr>
        <w:pStyle w:val="Normal"/>
        <w:widowControl/>
        <w:ind w:left="567" w:firstLine="284"/>
        <w:jc w:val="both"/>
        <w:rPr>
          <w:rFonts w:ascii="Verdana" w:hAnsi="Verdana" w:cs="Verdana"/>
          <w:color w:val="000000"/>
        </w:rPr>
      </w:pPr>
      <w:r>
        <w:rPr>
          <w:rFonts w:cs="Verdana" w:ascii="Verdana" w:hAnsi="Verdana"/>
          <w:color w:val="000000"/>
        </w:rPr>
        <w:t>Nem sokkal ezután Konstantin szövetséget kötött keleti vetélytársával, Liciniusszal. Ez az egyezmény a milánói ediktum néven ismeretes:</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iCs/>
          <w:color w:val="000000"/>
        </w:rPr>
        <w:t>Hosszú idő óta az a véleményünk, hogy a vallás</w:t>
        <w:softHyphen/>
        <w:t>szabadságot nem szabad korlátozni. Sokkal inkább min</w:t>
        <w:softHyphen/>
        <w:t>denkinek őriznie kell gondolatait és kívánságait, hogy képes legyen a lelki dolgokat úgy tekinteni, ahogy akar</w:t>
        <w:softHyphen/>
        <w:t>ja. Ezért megparancsoltuk: mindenki</w:t>
        <w:softHyphen/>
        <w:t>nek megengedtes</w:t>
        <w:softHyphen/>
        <w:t>sék azt a hitet vallani és gyakorolni, amelyet akar.</w:t>
      </w:r>
    </w:p>
    <w:p>
      <w:pPr>
        <w:pStyle w:val="Normal"/>
        <w:widowControl/>
        <w:ind w:left="567" w:firstLine="284"/>
        <w:jc w:val="both"/>
        <w:rPr>
          <w:rFonts w:ascii="Verdana" w:hAnsi="Verdana" w:cs="Verdana"/>
          <w:i/>
          <w:i/>
          <w:iCs/>
          <w:color w:val="000000"/>
        </w:rPr>
      </w:pPr>
      <w:r>
        <w:rPr>
          <w:rFonts w:cs="Verdana" w:ascii="Verdana" w:hAnsi="Verdana"/>
          <w:i/>
          <w:iCs/>
          <w:color w:val="000000"/>
        </w:rPr>
      </w:r>
    </w:p>
    <w:p>
      <w:pPr>
        <w:pStyle w:val="Normal"/>
        <w:widowControl/>
        <w:ind w:left="567" w:firstLine="284"/>
        <w:jc w:val="both"/>
        <w:rPr/>
      </w:pPr>
      <w:r>
        <w:rPr>
          <w:rFonts w:cs="Verdana" w:ascii="Verdana" w:hAnsi="Verdana"/>
          <w:color w:val="000000"/>
        </w:rPr>
        <w:t>Ez példás kifejezése volt a minden embert korlátozás nélkül megillető vallási jogok</w:t>
        <w:softHyphen/>
        <w:t>nak. Az általa képviselt türelem lehetővé tette a keresztények számára, hogy elő</w:t>
        <w:softHyphen/>
        <w:t>jöjjenek a katakombákból és teljes polgár</w:t>
        <w:softHyphen/>
        <w:t>jogot kapjanak. Tragédia, hogy ezt az elvet a katolikus egyház sohasem fogadta el. Ezért tagadta meg másoktól a vallásszabadságot, mindenütt, ahol a hatalmat birto</w:t>
        <w:softHyphen/>
        <w:t>kolta. Midőn a vesztfáliai béke 1648-ban kinyil</w:t>
        <w:softHyphen/>
        <w:t>vánította, hogy „azok a polgárok, akiknek vallása földesurukétól különbözik, ugyan</w:t>
        <w:softHyphen/>
        <w:t>olyan jogokkal bírnak, mint a többi polgár”, X. Ince pápa ezt elítélte. A vallásszabadság hasonló dokumentumait a katolikus egyház évszázado</w:t>
        <w:softHyphen/>
        <w:t>kon át keresztényellenesnek, károsnak, veszélyesnek és ateistának minősítette, és átokkal sújtotta. Különös, sőt fonák dolog, hogy az egyháztörténelem egyetlen doku</w:t>
        <w:softHyphen/>
        <w:t>mentuma sem tanúsít olyan mérvű türelmet és bölcses</w:t>
        <w:softHyphen/>
        <w:t>séget, mint az a milánói ediktum, amelyet két vérszom</w:t>
        <w:softHyphen/>
        <w:t>jas császár adott k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380-ban valami olyan történt a kereszténységgel, amely méltán lepte volna meg Jézust és Pétert is. A római birodalom hivatalos vallásává lett. Lord Acton szavaival: „az abszolutizmus aranyozott mankója” szere</w:t>
        <w:softHyphen/>
        <w:t>pét kapta.</w:t>
      </w:r>
    </w:p>
    <w:p>
      <w:pPr>
        <w:pStyle w:val="Normal"/>
        <w:widowControl/>
        <w:ind w:left="567" w:firstLine="284"/>
        <w:jc w:val="both"/>
        <w:rPr/>
      </w:pPr>
      <w:r>
        <w:rPr>
          <w:rFonts w:cs="Verdana" w:ascii="Verdana" w:hAnsi="Verdana"/>
          <w:color w:val="000000"/>
        </w:rPr>
        <w:t>Kezdetben az állam beleavatkozott az egyházi ügyek</w:t>
        <w:softHyphen/>
        <w:t>be, és megkísérelte a vallást a római jogrend sajátos igényei szerint formálni. Ettől kezdve az egyház, amely tömegmozgalomként és a lelki felszabadulás eszközeként indult, a konzervativizmus mintaképe lett, és az is ma</w:t>
        <w:softHyphen/>
        <w:t>radt a mai napig. A főpapok nagyon gyakran szövetkez</w:t>
        <w:softHyphen/>
        <w:t>tek a gazdagokkal a szegények ellen. Az esetek több</w:t>
        <w:softHyphen/>
        <w:t>ségében jobbra és nem balra húztak. Ösztönösen jobban féltek a kommu</w:t>
        <w:softHyphen/>
        <w:t>nizmus</w:t>
        <w:softHyphen/>
        <w:t>tól, mint a fasizmustól.</w:t>
      </w:r>
    </w:p>
    <w:p>
      <w:pPr>
        <w:pStyle w:val="Normal"/>
        <w:widowControl/>
        <w:ind w:left="567" w:firstLine="284"/>
        <w:jc w:val="both"/>
        <w:rPr/>
      </w:pPr>
      <w:r>
        <w:rPr>
          <w:rFonts w:cs="Verdana" w:ascii="Verdana" w:hAnsi="Verdana"/>
          <w:color w:val="000000"/>
        </w:rPr>
        <w:t>Idővel azután az egyház fordított egyet a dolgokon, és ő avatkozott belé a fejedelmek ügyeibe. A pápák császárokat neveztek ki, sőt császárokat buktattak meg. És azt kívánták tőlük, hogy alattvalóikat kínzással és halállal fenyegetve a keresztény hit felvételére kény</w:t>
        <w:softHyphen/>
        <w:t>szerítsék. A végeredmény a mai kereszténység. Sok tekintetben ez a legnagyobb kulturális erő, amit valaha is látott a világ. Az ár viszont amelyet ezért az evangélium igazságának fizetnie kellett, félelmetesen nagy.</w:t>
      </w:r>
    </w:p>
    <w:p>
      <w:pPr>
        <w:pStyle w:val="Normal"/>
        <w:widowControl/>
        <w:ind w:left="567" w:firstLine="284"/>
        <w:jc w:val="both"/>
        <w:rPr/>
      </w:pPr>
      <w:r>
        <w:rPr>
          <w:rFonts w:cs="Verdana" w:ascii="Verdana" w:hAnsi="Verdana"/>
          <w:color w:val="000000"/>
        </w:rPr>
        <w:t>Ez még azonban a jövő dolga. A Konstantin után következő időkben a tekintélyessé vált egyház örült, hogy a pax romana előnyeit élvezhette: az egyetemesen elfogadott nyelvet, az egységes jogrendet és a jó útháló</w:t>
        <w:softHyphen/>
        <w:t>zatot, amely segítette Jézus evangé</w:t>
        <w:softHyphen/>
        <w:t>liumát az egész biro</w:t>
        <w:softHyphen/>
        <w:t>dalomban elterjeszteni.</w:t>
      </w:r>
    </w:p>
    <w:p>
      <w:pPr>
        <w:pStyle w:val="Normal"/>
        <w:widowControl/>
        <w:ind w:left="567" w:firstLine="284"/>
        <w:jc w:val="both"/>
        <w:rPr/>
      </w:pPr>
      <w:r>
        <w:rPr>
          <w:rFonts w:cs="Verdana" w:ascii="Verdana" w:hAnsi="Verdana"/>
          <w:color w:val="000000"/>
        </w:rPr>
        <w:t>Az egyháznak nem kellett tovább félnie az üldözé</w:t>
        <w:softHyphen/>
        <w:t>sektől. A veszély immár csak a zsidókat és a hitetleneket fenyegette. Ők lesznek majd azok, akiket a keresztre feszített zsidónak, Jézusnak a nevében kínozni, elégetni és megfeszíteni fogn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rPr>
          <w:rFonts w:ascii="Verdana" w:hAnsi="Verdana" w:cs="Verdana"/>
          <w:b/>
          <w:b/>
          <w:bCs/>
          <w:color w:val="000000"/>
          <w:sz w:val="28"/>
          <w:szCs w:val="28"/>
        </w:rPr>
      </w:pPr>
      <w:r>
        <w:rPr>
          <w:rFonts w:cs="Verdana" w:ascii="Verdana" w:hAnsi="Verdana"/>
          <w:b/>
          <w:bCs/>
          <w:color w:val="000000"/>
          <w:sz w:val="28"/>
          <w:szCs w:val="28"/>
        </w:rPr>
        <w:t>Az ősegyház pápái</w:t>
      </w:r>
    </w:p>
    <w:p>
      <w:pPr>
        <w:pStyle w:val="Normal"/>
        <w:widowControl/>
        <w:ind w:left="567" w:firstLine="284"/>
        <w:jc w:val="both"/>
        <w:rPr>
          <w:rFonts w:ascii="Verdana" w:hAnsi="Verdana" w:cs="Verdana"/>
          <w:b/>
          <w:b/>
          <w:bCs/>
          <w:color w:val="000000"/>
          <w:sz w:val="28"/>
          <w:szCs w:val="28"/>
        </w:rPr>
      </w:pPr>
      <w:r>
        <w:rPr>
          <w:rFonts w:cs="Verdana" w:ascii="Verdana" w:hAnsi="Verdana"/>
          <w:b/>
          <w:bCs/>
          <w:color w:val="000000"/>
          <w:sz w:val="28"/>
          <w:szCs w:val="28"/>
        </w:rPr>
      </w:r>
    </w:p>
    <w:p>
      <w:pPr>
        <w:pStyle w:val="Normal"/>
        <w:widowControl/>
        <w:ind w:left="567" w:firstLine="284"/>
        <w:jc w:val="both"/>
        <w:rPr/>
      </w:pPr>
      <w:r>
        <w:rPr>
          <w:rFonts w:cs="Verdana" w:ascii="Verdana" w:hAnsi="Verdana"/>
          <w:color w:val="000000"/>
        </w:rPr>
        <w:t>Gregorovius, a német egyháztörténész írja, hogy az V. században élt I. Leóig egyetlen történelmileg jelentős püspök sem ült Péter székében. Jó okai voltak ennek. Az első időkben a keresztény közösség fő törekvése arra irányult, hogy az ellenséges kör</w:t>
        <w:softHyphen/>
        <w:t>nye</w:t>
        <w:softHyphen/>
        <w:t>zetben életfelté</w:t>
        <w:softHyphen/>
        <w:t>teleiket biztosítsák. A zsidók szemében ellenszenvesek voltak, a rómaiak pedig gyanúsnak tartották őket, hiszen nem imádták a pogány isteneket. Sőt, mivel megtagad</w:t>
        <w:softHyphen/>
        <w:t>ták a katonai szolgálatot, polgári megbízhatóságuk iránt is kételyek merültek fel. Ennek ellenére terjedt a kereszténység, különösen a rabszolgák, a szegényebb néprétegek körében. Ők a Hegyi beszédet és Jézus üzenetét forró lelkesedéssel fogadták. Hiszen Jézust is rabszolgaként feszítették keresztre és Isten, a test feltámadásának zsengéjeként feltámasztotta Őt a halál</w:t>
        <w:softHyphen/>
        <w:t>ból.</w:t>
      </w:r>
    </w:p>
    <w:p>
      <w:pPr>
        <w:pStyle w:val="Normal"/>
        <w:widowControl/>
        <w:ind w:left="567" w:firstLine="284"/>
        <w:jc w:val="both"/>
        <w:rPr/>
      </w:pPr>
      <w:r>
        <w:rPr>
          <w:rFonts w:cs="Verdana" w:ascii="Verdana" w:hAnsi="Verdana"/>
          <w:color w:val="000000"/>
        </w:rPr>
        <w:t>Midőn az egyház előjött a homályból és amikorra a Néró és Diocletianus alatt elszenvedett üldözés már emlék volt csupán, akkor kezdtek a dolgok rosszra for</w:t>
        <w:softHyphen/>
        <w:t>dulni. Ennek az előjelei már Konstantin megtérése előtt feltűntek.</w:t>
      </w:r>
    </w:p>
    <w:p>
      <w:pPr>
        <w:pStyle w:val="Normal"/>
        <w:widowControl/>
        <w:ind w:left="567" w:firstLine="284"/>
        <w:jc w:val="both"/>
        <w:rPr>
          <w:rFonts w:ascii="Verdana" w:hAnsi="Verdana" w:cs="Verdana"/>
          <w:color w:val="000000"/>
        </w:rPr>
      </w:pPr>
      <w:r>
        <w:rPr>
          <w:rFonts w:cs="Verdana" w:ascii="Verdana" w:hAnsi="Verdana"/>
          <w:color w:val="000000"/>
        </w:rPr>
        <w:t>Marcellinus 304-ben bekövetkezett halála után négy évig nem volt Rómának püspöke, mert a keresztény gyülekezet megoszlott a tekintetben, hogy az egyházba visszatért hitehagyottak gyakoroljanak-e bűnbánatot, vagy nem. Jóllehet, nagyon nehéz idők voltak ezek a hit szempontjából, sőt az eretnekség is felütötte fejét, a püspök (pápa) választása nem bírt rendkívüli jelentő</w:t>
        <w:softHyphen/>
        <w:t>ség</w:t>
        <w:softHyphen/>
        <w:t>gel.</w:t>
      </w:r>
    </w:p>
    <w:p>
      <w:pPr>
        <w:pStyle w:val="Normal"/>
        <w:widowControl/>
        <w:ind w:left="567" w:firstLine="284"/>
        <w:jc w:val="both"/>
        <w:rPr/>
      </w:pPr>
      <w:r>
        <w:rPr>
          <w:rFonts w:cs="Verdana" w:ascii="Verdana" w:hAnsi="Verdana"/>
          <w:color w:val="000000"/>
        </w:rPr>
        <w:t>Konstantin császár után az egyház tekintélyének növe</w:t>
        <w:softHyphen/>
        <w:t>kedésével megjelentek az átkos civódások. Az egyház földbirtokokhoz és előjogokhoz jutott. A diakónusok és papok rendjébe alkalmatlan jelöltek is bekerültek. A mammon és Isten éles ütközeteinek területe lett az egyház.</w:t>
      </w:r>
    </w:p>
    <w:p>
      <w:pPr>
        <w:pStyle w:val="Normal"/>
        <w:widowControl/>
        <w:ind w:left="567" w:firstLine="284"/>
        <w:jc w:val="both"/>
        <w:rPr/>
      </w:pPr>
      <w:r>
        <w:rPr>
          <w:rFonts w:cs="Verdana" w:ascii="Verdana" w:hAnsi="Verdana"/>
          <w:color w:val="000000"/>
        </w:rPr>
        <w:t>Keserű ízű vetélkedések törtek ki egy-egy pápa halála után. Például 366-ban Liberius elhunytával mindkét párt utódot választott. Ursinus lett az egyik pápa, Damasus a másik. Heves utcai harcok után Ursinus hívei elsáncolták magukat az éppen elkészült Santa Maria Maggiore-bazi</w:t>
        <w:softHyphen/>
        <w:t>liká</w:t>
        <w:softHyphen/>
        <w:t>ban. Damasus hívei felmásztak a tetőre, azon rést vágva gerendákat és köveket zúdítottak a bent lévőkre. Időközben mások a főbejáratot ostromolták. Amikor ott sikerült behatolniuk, három napig tartó véres harc kez</w:t>
        <w:softHyphen/>
        <w:t>dődött. Végül 137 halottat kellett eltávolítani, valameny</w:t>
        <w:softHyphen/>
        <w:t>nyien Ursinus hívei voltak.</w:t>
      </w:r>
    </w:p>
    <w:p>
      <w:pPr>
        <w:pStyle w:val="Normal"/>
        <w:widowControl/>
        <w:ind w:left="567" w:firstLine="284"/>
        <w:jc w:val="both"/>
        <w:rPr/>
      </w:pPr>
      <w:r>
        <w:rPr>
          <w:rFonts w:cs="Verdana" w:ascii="Verdana" w:hAnsi="Verdana"/>
          <w:color w:val="000000"/>
        </w:rPr>
        <w:t>Ursinust a császári helytartó száműzte, de Santa Maria Maggiore véres harca szenny</w:t>
        <w:softHyphen/>
        <w:t>foltot hagyott Damasus pápaságán. Ezt ellensúlyozandó Damasus mint „Péter utóda” hangsúlyozta lelki hatalmát, jóllehet ezt az igényt, miként már említettük, az egyházatyák nem ismerték fel. „Csak 382-ben érvényesült Damasus pápasága alatt a péteri szöveg (Te vagy Péter) úgy, mint a primátusi igény teológiai és bibliai igazolása” — írja Henry Chadwick. Időközben a római püspök hatalmas földesúr és világi vezető lett. Furcsa ellentmondás, hogy a pápák attól lettek igazán pápák, hogy vallási szerepük mellett világi hatáskört is kaptak. „Mindennek eredmé</w:t>
        <w:softHyphen/>
        <w:t xml:space="preserve">nye az a pápaság lett” — írja Jeffrey Richard </w:t>
      </w:r>
      <w:r>
        <w:rPr>
          <w:rFonts w:cs="Verdana" w:ascii="Verdana" w:hAnsi="Verdana"/>
          <w:iCs/>
          <w:color w:val="000000"/>
        </w:rPr>
        <w:t>A pápák és a pápaság a korai középkorban</w:t>
      </w:r>
      <w:r>
        <w:rPr>
          <w:rFonts w:cs="Verdana" w:ascii="Verdana" w:hAnsi="Verdana"/>
          <w:color w:val="000000"/>
        </w:rPr>
        <w:t xml:space="preserve"> című művében —, amely</w:t>
        <w:softHyphen/>
        <w:t>nek hatalma a legmerészebb álmokon is túltett.”</w:t>
      </w:r>
    </w:p>
    <w:p>
      <w:pPr>
        <w:pStyle w:val="Normal"/>
        <w:widowControl/>
        <w:ind w:left="567" w:firstLine="284"/>
        <w:jc w:val="both"/>
        <w:rPr/>
      </w:pPr>
      <w:r>
        <w:rPr>
          <w:rFonts w:cs="Verdana" w:ascii="Verdana" w:hAnsi="Verdana"/>
          <w:color w:val="000000"/>
        </w:rPr>
        <w:t>Damasus jó példa erre. Ő vérontás révén került hivatalába. Erőszakkal vált nagyon hatalmas és gazdag emberré. Midőn a római prefektust, aki számos pogány papi címet is viselt, felszólította, hogy térjen át a keresz</w:t>
        <w:softHyphen/>
        <w:t>tény hitre, az így válaszolt: „Szívesen megteszem, ha római püspököt csinál belőlem.” A korabeli író, Ammia</w:t>
        <w:softHyphen/>
        <w:t>nus Marcellinus azt javasolta, hirdessenek versenyt e komoly anyagiakkal járó pozíció betöltésére. „Mert ha ezt a tisztet valaki elnyeri, békeidőben olyan vagyonra tesz szert, hogy az adakozók nagylelkűsége révén állandóan kocsikázhat, szebbnél szebb ruhákba öltözhet és olyan fogadáso</w:t>
        <w:softHyphen/>
        <w:t>kat adhat, melyeknek fényűzése még a császári vendéglátást is felülmúlja.”</w:t>
      </w:r>
    </w:p>
    <w:p>
      <w:pPr>
        <w:pStyle w:val="Normal"/>
        <w:widowControl/>
        <w:ind w:left="567" w:firstLine="284"/>
        <w:jc w:val="both"/>
        <w:rPr/>
      </w:pPr>
      <w:r>
        <w:rPr>
          <w:rFonts w:cs="Verdana" w:ascii="Verdana" w:hAnsi="Verdana"/>
          <w:color w:val="000000"/>
        </w:rPr>
        <w:t>A Damasus megbízásából Rómában tartóz</w:t>
        <w:softHyphen/>
        <w:t>kodó neves aszkéta és egyházatya, Szent Jeromos leírásából tudjuk, milyenek voltak Damasus környezetének papjai: „Inkább vőlegénynek néztek ki” — írja. A pápának pedig, mivel erőszakkal jutott hatalomra, Ursinus hívei miatt állandó rendőri védelemre volt szüksége.</w:t>
      </w:r>
    </w:p>
    <w:p>
      <w:pPr>
        <w:pStyle w:val="Normal"/>
        <w:widowControl/>
        <w:ind w:left="567" w:firstLine="284"/>
        <w:jc w:val="both"/>
        <w:rPr>
          <w:rFonts w:ascii="Verdana" w:hAnsi="Verdana" w:cs="Verdana"/>
          <w:color w:val="000000"/>
        </w:rPr>
      </w:pPr>
      <w:r>
        <w:rPr>
          <w:rFonts w:cs="Verdana" w:ascii="Verdana" w:hAnsi="Verdana"/>
          <w:color w:val="000000"/>
        </w:rPr>
        <w:t>Ez a visszataszító epizód nem számított ritkaságnak. A későbbi választások alkalmával két-három vetélytárs is küzdött a püspöki tisztért. Sokszor maradt az állás hónapokon és éveken át betöltetlen, mert a rómaiak nem tudtak megegyezni. Egy alkalommal két egymással vetélkedő pápát egy harmadik buktatott meg, aki a ravennai exarchának, a császár helytartójának 100 font aranyat adott segítségéért cserébe.</w:t>
      </w:r>
    </w:p>
    <w:p>
      <w:pPr>
        <w:pStyle w:val="Normal"/>
        <w:widowControl/>
        <w:ind w:left="567" w:firstLine="284"/>
        <w:jc w:val="both"/>
        <w:rPr/>
      </w:pPr>
      <w:r>
        <w:rPr>
          <w:rFonts w:cs="Verdana" w:ascii="Verdana" w:hAnsi="Verdana"/>
          <w:color w:val="000000"/>
        </w:rPr>
        <w:t>Az a hagyomány, hogy a római püspököt a római nép választja, az apostoli időkre nyúlik vissza. Ez sokszor zavaros helyzetet teremtett. A XI. században e téren úgy tettek rendet, hogy a bíborosokat — mint a helyi papság képviselőit — tekintették választói joggal felruházottak</w:t>
        <w:softHyphen/>
        <w:t>nak. A világiak a püspökválasztás kérdésében jogaikat soha nem tudták visszaszerezni. Még a bíborosok konklávéja sem volt képes maradéktalanul megoldani a problémát, így aztán a középkor egyes szakaszaiban több pápa is vetélkedett a trónért.</w:t>
      </w:r>
    </w:p>
    <w:p>
      <w:pPr>
        <w:pStyle w:val="Normal"/>
        <w:widowControl/>
        <w:ind w:left="567" w:firstLine="284"/>
        <w:jc w:val="both"/>
        <w:rPr/>
      </w:pPr>
      <w:r>
        <w:rPr>
          <w:rFonts w:cs="Verdana" w:ascii="Verdana" w:hAnsi="Verdana"/>
          <w:color w:val="000000"/>
        </w:rPr>
        <w:t>Gregovorius utal arra, hogy legtöbb pápa a VI. és VII. században csupán két-három évig ült a trónon. Vajon azért választották meg őket, mert már közel álltak a halálhoz, vagy halálukat a versengő pártok elősegí</w:t>
        <w:softHyphen/>
        <w:t>tették? Gregovorius erről nem tesz említést. Richards szerint a legtöbb pápát érdemei</w:t>
        <w:softHyphen/>
        <w:t>kért választották meg, noha már öregek és betegek voltak. Sissinius pápát például 708. január 15-én szentelték fel. Az arthritis (ízületi gyulladás) akkorra már annyira megtámadta, hogy ételt sem tudott magához venni. 20 nappal később meg is halt. Richards írja: „A betegség és tehetetlenség végtelen sorozata láttán csoda, hogy a pápaság egyálta</w:t>
        <w:softHyphen/>
        <w:t>lán tudott tenni valamit”.</w:t>
      </w:r>
    </w:p>
    <w:p>
      <w:pPr>
        <w:pStyle w:val="Normal"/>
        <w:widowControl/>
        <w:ind w:left="567" w:firstLine="284"/>
        <w:jc w:val="both"/>
        <w:rPr/>
      </w:pPr>
      <w:r>
        <w:rPr>
          <w:rFonts w:cs="Verdana" w:ascii="Verdana" w:hAnsi="Verdana"/>
          <w:color w:val="000000"/>
        </w:rPr>
        <w:t>A korrupció, a megvesztegetés és vérontás közepette lezajlott választások eredménye legtöbbször az lett, hogy elfáradt aggastyánokat választottak meg. Richards így tudósít: „Ennek a kornak drasztikus valósága megmutat</w:t>
        <w:softHyphen/>
        <w:t>kozik a fennmaradt dokumentumokban... A pápaság történeté</w:t>
        <w:softHyphen/>
        <w:t>nek ez a hús és vér valósága, s nem azok a kiszáradt és jól csomagolt adagok, ame</w:t>
        <w:softHyphen/>
        <w:t>lye</w:t>
        <w:softHyphen/>
        <w:t>ket gyakran a pápaság hivatalos története tálal fel.”</w:t>
      </w:r>
    </w:p>
    <w:p>
      <w:pPr>
        <w:pStyle w:val="Normal"/>
        <w:widowControl/>
        <w:ind w:left="567" w:firstLine="284"/>
        <w:jc w:val="both"/>
        <w:rPr/>
      </w:pPr>
      <w:r>
        <w:rPr>
          <w:rFonts w:cs="Verdana" w:ascii="Verdana" w:hAnsi="Verdana"/>
          <w:color w:val="000000"/>
        </w:rPr>
        <w:t>Minden cselszövés és korrupció ellenére sem volt messze már az az idő, amikor ezeket az éveket a pápaság ártatlan, majdhogynem aranykoraként emle</w:t>
        <w:softHyphen/>
        <w:t>getté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rPr>
          <w:rFonts w:ascii="Verdana" w:hAnsi="Verdana" w:cs="Verdana"/>
          <w:b/>
          <w:b/>
          <w:bCs/>
          <w:color w:val="000000"/>
          <w:sz w:val="28"/>
          <w:szCs w:val="28"/>
        </w:rPr>
      </w:pPr>
      <w:r>
        <w:rPr>
          <w:rFonts w:cs="Verdana" w:ascii="Verdana" w:hAnsi="Verdana"/>
          <w:b/>
          <w:bCs/>
          <w:color w:val="000000"/>
          <w:sz w:val="28"/>
          <w:szCs w:val="28"/>
        </w:rPr>
        <w:t>A meglepő dokumentum</w:t>
      </w:r>
    </w:p>
    <w:p>
      <w:pPr>
        <w:pStyle w:val="Normal"/>
        <w:widowControl/>
        <w:ind w:left="567" w:firstLine="284"/>
        <w:jc w:val="both"/>
        <w:rPr>
          <w:rFonts w:ascii="Verdana" w:hAnsi="Verdana" w:cs="Verdana"/>
          <w:b/>
          <w:b/>
          <w:bCs/>
          <w:color w:val="000000"/>
          <w:sz w:val="28"/>
          <w:szCs w:val="28"/>
        </w:rPr>
      </w:pPr>
      <w:r>
        <w:rPr>
          <w:rFonts w:cs="Verdana" w:ascii="Verdana" w:hAnsi="Verdana"/>
          <w:b/>
          <w:bCs/>
          <w:color w:val="000000"/>
          <w:sz w:val="28"/>
          <w:szCs w:val="28"/>
        </w:rPr>
      </w:r>
    </w:p>
    <w:p>
      <w:pPr>
        <w:pStyle w:val="Normal"/>
        <w:widowControl/>
        <w:ind w:left="567" w:firstLine="284"/>
        <w:jc w:val="both"/>
        <w:rPr/>
      </w:pPr>
      <w:r>
        <w:rPr>
          <w:rFonts w:cs="Verdana" w:ascii="Verdana" w:hAnsi="Verdana"/>
          <w:color w:val="000000"/>
        </w:rPr>
        <w:t>III. Istvánt 752-ben választották pápává, miután előd</w:t>
        <w:softHyphen/>
        <w:t>je, II. István négy napon át — eddig ez volt a legrö</w:t>
        <w:softHyphen/>
        <w:t>videbb idő — töltötte be ezt a hivatalt. Az új főpásztor gyakorlatilag a pápai udvarban nőtt fel. Jól tudta, hogy a pápa nemcsak vallási vezető, hanem a császár hűséges vazallusaként világi hatalmasság is, terjedelmes föld</w:t>
        <w:softHyphen/>
        <w:t>birtokokkal.</w:t>
      </w:r>
    </w:p>
    <w:p>
      <w:pPr>
        <w:pStyle w:val="Normal"/>
        <w:widowControl/>
        <w:ind w:left="567" w:firstLine="284"/>
        <w:jc w:val="both"/>
        <w:rPr/>
      </w:pPr>
      <w:r>
        <w:rPr>
          <w:rFonts w:cs="Verdana" w:ascii="Verdana" w:hAnsi="Verdana"/>
          <w:color w:val="000000"/>
        </w:rPr>
        <w:t>Az egyháznak Konstantin császárral megindult elvilági</w:t>
        <w:softHyphen/>
        <w:t>asodása ekkorra már nagyon előrehaladt. A császár felis</w:t>
        <w:softHyphen/>
        <w:t>merte a hierarchiának mint uralkodó osztálynak a nagy lehetőségeit. A pápaság éppolyan jól szervezett intéz</w:t>
        <w:softHyphen/>
        <w:t>mény volt, mint saját hivatalnoki kara, amit azután lassan az udvarban és a diplomáciában is papokkal cserélt fel. Amikor a császári udvart egy ősi görög város (Bizánc) helyett 330-ban Konstantinápolyba áttétette, a püspökök egyre inkább bekapcsolódtak a világi ügyek intézésébe. Különösen két pápát lehet a rendkívüli személyiségek közé sorolni. Nagy Leó volt az egyik (440-461), aki egyetlen merész lépésével megmentette Rómát Attila hunjaitól. Nagy Gergely volt a másik (590-604); ő éppannyira világi uralkodó is volt, mint amennyire a Nyugat pátriárkája. A pápák e kettős szerepe követ</w:t>
        <w:softHyphen/>
        <w:t>keztében az egyházi bürokrácia felduzzadása elkerülhe</w:t>
        <w:softHyphen/>
        <w:t>tetlen volt. A papok kiválóan dolgoztak ugyan, de a keresztény egyszerűségnek már nyoma sem maradt Rómában.</w:t>
      </w:r>
    </w:p>
    <w:p>
      <w:pPr>
        <w:pStyle w:val="Normal"/>
        <w:widowControl/>
        <w:ind w:left="567" w:firstLine="284"/>
        <w:jc w:val="both"/>
        <w:rPr/>
      </w:pPr>
      <w:r>
        <w:rPr>
          <w:rFonts w:cs="Verdana" w:ascii="Verdana" w:hAnsi="Verdana"/>
          <w:color w:val="000000"/>
        </w:rPr>
        <w:t>Attól fogva, hogy egy balti-tengeri barbár törzs, a longobárdok 568 után Itáliában letelepedtek, Rómának nem volt nyugta. A jövevények Észak-Itália nagy részét megkaparintották. Bár idővel keresztény hitre tértek, a Szentszék sohasem bízott igazán a longobárdokban. A pápák és hűbéruraik, a császárok közötti viszony megromlásával a pápáknak új katonai szövetségest kellett keresniük, hogy Rómát és tartományaikat meg</w:t>
        <w:softHyphen/>
        <w:t>tartsák uralmuk alatt. Talán hasznosabb lett volna, ha feladják igényeiket, de ez a hatalmasok számára mindig elképzelhetetlen volt:</w:t>
      </w:r>
    </w:p>
    <w:p>
      <w:pPr>
        <w:pStyle w:val="Normal"/>
        <w:widowControl/>
        <w:ind w:left="567" w:firstLine="284"/>
        <w:jc w:val="both"/>
        <w:rPr/>
      </w:pPr>
      <w:r>
        <w:rPr>
          <w:rFonts w:cs="Verdana" w:ascii="Verdana" w:hAnsi="Verdana"/>
          <w:color w:val="000000"/>
        </w:rPr>
        <w:t>Egy évvel trónra lépése után III. István pápa útra kelt észak felé, hogy Pippint, a frankok királyát felkeresse. Előtte egyetlen pápa sem kért segítséget nyugati ural</w:t>
        <w:softHyphen/>
        <w:t>kodótól, ez volt az első eset, amelyet aztán sok hasonló követett. Fekete öltözetben, fejére hamut szórva térdelt le a pápa a király lábaihoz, és könyörögve kérte, vesse be hadait Péter és Pál apostolok ügyének és Róma váro</w:t>
        <w:softHyphen/>
        <w:t>sának megmentése érdekében. A Szent-Denis melletti apátságban kente fel a pápa Pippint és fiát, Nagy Károlyt „Róma patríciusává”.</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Valószínűleg e találkozás alkalmával mutatott meg István egy nagyon régi iratot vendéglátójának. Poros volt az irat és gyűrött; évszázadokon át a pápai levéltárakban őrizték. A dátum rajta 315. március 30., a címe „Konstantinus ajándéka”. Az első „keresztény” császár Szilveszter pápa részére kiállított ajándéko</w:t>
        <w:softHyphen/>
        <w:t>zási levele volt ez.</w:t>
      </w:r>
    </w:p>
    <w:p>
      <w:pPr>
        <w:pStyle w:val="Normal"/>
        <w:widowControl/>
        <w:ind w:left="567" w:firstLine="284"/>
        <w:jc w:val="both"/>
        <w:rPr/>
      </w:pPr>
      <w:r>
        <w:rPr>
          <w:rFonts w:cs="Verdana" w:ascii="Verdana" w:hAnsi="Verdana"/>
          <w:color w:val="000000"/>
        </w:rPr>
        <w:t>Az okirat elbeszéli Konstantin megható történetét, akinek egész testét lepra borította. A pogány papok a Capitoliumon egy medencét építtettek, s rá akarták beszélni a császárt, hogy kisgyermekek vérével töltesse meg. A még meleg vérben kellett volna Konstantinnak megfürödnie, hogy meggyógyuljon. Sok gyermeket terel</w:t>
        <w:softHyphen/>
        <w:t>tek össze, zokogó édesanyjukkal együtt. A császárt meg</w:t>
        <w:softHyphen/>
        <w:t>hatották az anyák könnyei és ajándékokkal megrakottan küldte őket haza. Azon az éjszakán álmot látott. Péter és Pál apostolok álmában azt mondták neki, hogy lépjen érintkezésbe Szilveszter pápával, aki abban az időpont</w:t>
        <w:softHyphen/>
        <w:t>ban a Soractes-hegyen rejtőzködött. A pápa majd meg</w:t>
        <w:softHyphen/>
        <w:t>mutatja neki „az igazi kegyesség forrását”. De, ha majd meg</w:t>
        <w:softHyphen/>
        <w:t>gyógyul, építtessen az egész világon keresztény templomokat, a bálványimádást pedig törölje el és egye</w:t>
        <w:softHyphen/>
        <w:t>dül az egy igaz Istent tisztelje. Konstantin fogadalma szerint cselekedett. „Midőn a forráshoz érkeztem — mon</w:t>
        <w:softHyphen/>
        <w:t>dotta később — éreztem egy égi kéz érintését.” E különös keresztség meg</w:t>
        <w:softHyphen/>
        <w:t>gyógyította. Szilveszter a Szenthárom</w:t>
        <w:softHyphen/>
        <w:t>ságról prédikált neki és megismételte Jézusnak Péterhez intézett szavait: „Te vagy Péter... és én néked adom a mennyek országának kulcsait.” Abban a meggyőződés</w:t>
        <w:softHyphen/>
        <w:t>ben, hogy az apostol ereje gyógyította meg, Konstantin a szenátus és az egész római nép nevében megajándé</w:t>
        <w:softHyphen/>
        <w:t>kozta Isten fiának helytartóját és valamennyi utódá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iCs/>
          <w:color w:val="000000"/>
        </w:rPr>
        <w:t>Mivel császári hatalmunk földi természetű, elrendeltük, hogy a legszentebb római egyházat tiszteljék és becsül</w:t>
        <w:softHyphen/>
        <w:t>jék és hogy az áldott Péter szent széke, a mi birodal</w:t>
        <w:softHyphen/>
        <w:t>munk és földi trónunk fölé emeltessék... Uralkodjék a négy főváros: Antiochia, Alexandria, Konstantinápoly és Jeruzsálem felett, hasonlóképpen Istennek az egész vilá</w:t>
        <w:softHyphen/>
        <w:t>gon élő egyházán...</w:t>
      </w:r>
    </w:p>
    <w:p>
      <w:pPr>
        <w:pStyle w:val="Normal"/>
        <w:widowControl/>
        <w:ind w:left="851" w:hanging="0"/>
        <w:jc w:val="both"/>
        <w:rPr/>
      </w:pPr>
      <w:r>
        <w:rPr>
          <w:rFonts w:cs="Verdana" w:ascii="Verdana" w:hAnsi="Verdana"/>
          <w:i/>
          <w:iCs/>
          <w:color w:val="000000"/>
        </w:rPr>
        <w:t>Végezetül íme átadjuk Szilveszternek, a világ császá</w:t>
        <w:softHyphen/>
        <w:t>rá</w:t>
        <w:softHyphen/>
        <w:t>nak palotánkat éppúgy, mint minden tarto</w:t>
        <w:softHyphen/>
        <w:t>má</w:t>
        <w:softHyphen/>
        <w:t>nyun</w:t>
        <w:softHyphen/>
        <w:t>kat és Róma városának, Itáliának és Nyugat minden tar</w:t>
        <w:softHyphen/>
        <w:t>to</w:t>
        <w:softHyphen/>
        <w:t>má</w:t>
        <w:softHyphen/>
        <w:t>nyának palotáit és birtokait.</w:t>
      </w:r>
    </w:p>
    <w:p>
      <w:pPr>
        <w:pStyle w:val="Normal"/>
        <w:widowControl/>
        <w:ind w:left="851" w:hanging="0"/>
        <w:jc w:val="both"/>
        <w:rPr>
          <w:rFonts w:ascii="Verdana" w:hAnsi="Verdana" w:cs="Verdana"/>
          <w:i/>
          <w:i/>
          <w:iCs/>
          <w:color w:val="000000"/>
        </w:rPr>
      </w:pPr>
      <w:r>
        <w:rPr>
          <w:rFonts w:cs="Verdana" w:ascii="Verdana" w:hAnsi="Verdana"/>
          <w:i/>
          <w:iCs/>
          <w:color w:val="000000"/>
        </w:rPr>
      </w:r>
    </w:p>
    <w:p>
      <w:pPr>
        <w:pStyle w:val="Normal"/>
        <w:widowControl/>
        <w:ind w:left="567" w:firstLine="284"/>
        <w:jc w:val="both"/>
        <w:rPr/>
      </w:pPr>
      <w:r>
        <w:rPr>
          <w:rFonts w:cs="Verdana" w:ascii="Verdana" w:hAnsi="Verdana"/>
          <w:color w:val="000000"/>
        </w:rPr>
        <w:t>Konstantin egy különös, korábban senki által nem ismert nyilatkozatot tett arról, hogy miért költözött Keletre. Az a vágy vezette, hogy Rómának és az égi császár (Krisztus) által alapított keresztény vallásnak ne legyen a Földön vetélytársa. A pogány Róma így lemondott a keresztény Róma javára.</w:t>
      </w:r>
    </w:p>
    <w:p>
      <w:pPr>
        <w:pStyle w:val="Normal"/>
        <w:widowControl/>
        <w:ind w:left="567" w:firstLine="284"/>
        <w:jc w:val="both"/>
        <w:rPr/>
      </w:pPr>
      <w:r>
        <w:rPr>
          <w:rFonts w:cs="Verdana" w:ascii="Verdana" w:hAnsi="Verdana"/>
          <w:color w:val="000000"/>
        </w:rPr>
        <w:t>Pippin királyra mindez igen nagy hatással volt. Az ajándékozó okirat bizonyította, hogy a pápa Péter apostol és Konstantin császár utóda. Sőt, a császárt mint a pápa szolgáját említi, és ezzel sok császárt és királyt indított arra a későbbi évszázadokban, hogy hódolatukat a pápák koronázásakor bemutassák.</w:t>
      </w:r>
    </w:p>
    <w:p>
      <w:pPr>
        <w:pStyle w:val="Normal"/>
        <w:widowControl/>
        <w:ind w:left="567" w:firstLine="284"/>
        <w:jc w:val="both"/>
        <w:rPr/>
      </w:pPr>
      <w:r>
        <w:rPr>
          <w:rFonts w:cs="Verdana" w:ascii="Verdana" w:hAnsi="Verdana"/>
          <w:color w:val="000000"/>
        </w:rPr>
        <w:t>Amikor Pippin hadjáratot indított és győzött a longo</w:t>
        <w:softHyphen/>
        <w:t>bárdok felett, visszaadott a pápának minden, az ajándé</w:t>
        <w:softHyphen/>
        <w:t>kozó okirat által említett földbirtokot.</w:t>
      </w:r>
    </w:p>
    <w:p>
      <w:pPr>
        <w:pStyle w:val="Normal"/>
        <w:widowControl/>
        <w:ind w:left="567" w:firstLine="284"/>
        <w:jc w:val="both"/>
        <w:rPr/>
      </w:pPr>
      <w:r>
        <w:rPr>
          <w:rFonts w:cs="Verdana" w:ascii="Verdana" w:hAnsi="Verdana"/>
          <w:color w:val="000000"/>
        </w:rPr>
        <w:t>Ez az evangéliumok megdöbbentő értel</w:t>
        <w:softHyphen/>
        <w:t>me</w:t>
        <w:softHyphen/>
        <w:t>zését jelen</w:t>
        <w:softHyphen/>
        <w:t>tette. Jézusnak nem volt semmije a rajta lévő szegényes ruházaton kívül. Későbbi tanítványai nemcsak hatalmas földbirtokokkal rendelkeztek, amelyekhez makacsul ra</w:t>
        <w:softHyphen/>
        <w:t>gasz</w:t>
        <w:softHyphen/>
        <w:t>kodtak, hanem katonai szövetségeket is létrehoztak vagyonuk védelme érdekében.</w:t>
      </w:r>
    </w:p>
    <w:p>
      <w:pPr>
        <w:pStyle w:val="Normal"/>
        <w:widowControl/>
        <w:ind w:left="567" w:firstLine="284"/>
        <w:jc w:val="both"/>
        <w:rPr>
          <w:rFonts w:ascii="Verdana" w:hAnsi="Verdana" w:cs="Verdana"/>
          <w:color w:val="000000"/>
        </w:rPr>
      </w:pPr>
      <w:r>
        <w:rPr>
          <w:rFonts w:cs="Verdana" w:ascii="Verdana" w:hAnsi="Verdana"/>
          <w:color w:val="000000"/>
        </w:rPr>
        <w:t>Az ajándékozási okiratnak később is nagy jelentősége maradt. Az egyetlen angol pápa, IV. Hadrián is erre hivatkozott, midőn Írországot II. Henrik angol királynak adományozta. Hadrián különben Nicolaus Breackspeare névre hallgatott, és egy papnak volt a fia.</w:t>
      </w:r>
    </w:p>
    <w:p>
      <w:pPr>
        <w:pStyle w:val="Normal"/>
        <w:widowControl/>
        <w:ind w:left="567" w:firstLine="284"/>
        <w:jc w:val="both"/>
        <w:rPr/>
      </w:pPr>
      <w:r>
        <w:rPr>
          <w:rFonts w:cs="Verdana" w:ascii="Verdana" w:hAnsi="Verdana"/>
          <w:color w:val="000000"/>
        </w:rPr>
        <w:t>Amikor 1171-ben Henrik királlyal el</w:t>
        <w:softHyphen/>
        <w:t>kezdődött Írország hosszú és tragikus leigázása, a Cashelban összegyü</w:t>
        <w:softHyphen/>
        <w:t>lekezett ír püspökök elismerték őt és utódját mint Írország törvényes királyát. Ezt az új pápa, III. Sándor is jóváhagyta, de azt külön kikötötte, hogy a pápai udvarnak évi járadékot fizessen.</w:t>
      </w:r>
    </w:p>
    <w:p>
      <w:pPr>
        <w:pStyle w:val="Normal"/>
        <w:widowControl/>
        <w:ind w:left="567" w:firstLine="284"/>
        <w:jc w:val="both"/>
        <w:rPr/>
      </w:pPr>
      <w:r>
        <w:rPr>
          <w:rFonts w:cs="Verdana" w:ascii="Verdana" w:hAnsi="Verdana"/>
          <w:color w:val="000000"/>
        </w:rPr>
        <w:t>Ez volt a pápaság által szabott ára annak, hogy a katolikus kelta országokat átadták a normann ango</w:t>
        <w:softHyphen/>
        <w:t>loknak. Ami pedig mindezt még nehezebben elviselhe</w:t>
        <w:softHyphen/>
        <w:t>tővé tette, nem más, mint az, hogy „az ajándékozási okirat hamisítvány vo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dokumentum csalásnak bizonyult, amit valószínűleg egy lateráni pap követett el, röviddel István pápának Pippin királynál tett látogatása előtt. Senki sem fedezte fel a hamisítást, jóllehet ma már ez gyerekjáték lenne. Csak amikor Lorenzo Valla pápai tanácsos 1440-ben sorról sorra elemezte az iratot, derült ki a csalás.</w:t>
      </w:r>
    </w:p>
    <w:p>
      <w:pPr>
        <w:pStyle w:val="Normal"/>
        <w:widowControl/>
        <w:ind w:left="567" w:firstLine="284"/>
        <w:jc w:val="both"/>
        <w:rPr/>
      </w:pPr>
      <w:r>
        <w:rPr>
          <w:rFonts w:cs="Verdana" w:ascii="Verdana" w:hAnsi="Verdana"/>
          <w:color w:val="000000"/>
        </w:rPr>
        <w:t>Valla bebizonyította, hogy az állítólagos ajándékozás időpontjában nem Szilveszter volt a pápa, hanem Miltiades. A szöveg Konstantinápolyt említi, bár a keleti fővárosnak akkor még Bizánc volt a neve. Az ajándé</w:t>
        <w:softHyphen/>
        <w:t>kozási iratot nem klasszikus latinsággal írták, hanem a későbbi eltorzult stílusban. A hamisítvány kijelentéseket tartalmaz Konstantin kegyúri jogaira vonatkozóan is, amelyekről a IV. században még nem lehetett szó, viszont a VIII. században már igen. Valla ezt a dokumen</w:t>
        <w:softHyphen/>
        <w:t>tumot megcáfolhatatlan érvek százaival tépte darabokra. Nagy keserűséggel tette ezt, mert jól tudta, hogy sok római egyházfejedelem a fejét fogja követel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iCs/>
          <w:color w:val="000000"/>
        </w:rPr>
        <w:t>Mivel én nem halottaknak ártottam, hanem az élők</w:t>
        <w:softHyphen/>
        <w:t>nek, és nem is akármilyen uralkodónak, hanem a leg</w:t>
        <w:softHyphen/>
        <w:t>főbbnek, nevezetesen a főpásztornak, akinek kiátkozá</w:t>
        <w:softHyphen/>
        <w:t>sa ellen egyetlen fejedelem kardja sem nyújt védel</w:t>
        <w:softHyphen/>
        <w:t>met... De a pápának mégsincs joga, hogy engem azért, mert én az igazságot kiderítettem, megkötöz</w:t>
        <w:softHyphen/>
        <w:t>tes</w:t>
        <w:softHyphen/>
        <w:t>sen... Ugyanis, ha vannak sokan olyanok, akik a földi haza védelmében a halált is vállalják, nem kell-e nekem mennyei hazámért vállalni a veszélyt?</w:t>
      </w:r>
    </w:p>
    <w:p>
      <w:pPr>
        <w:pStyle w:val="Normal"/>
        <w:widowControl/>
        <w:ind w:left="567" w:firstLine="284"/>
        <w:jc w:val="both"/>
        <w:rPr>
          <w:rFonts w:ascii="Verdana" w:hAnsi="Verdana" w:cs="Verdana"/>
          <w:i/>
          <w:i/>
          <w:iCs/>
          <w:color w:val="000000"/>
        </w:rPr>
      </w:pPr>
      <w:r>
        <w:rPr>
          <w:rFonts w:cs="Verdana" w:ascii="Verdana" w:hAnsi="Verdana"/>
          <w:i/>
          <w:iCs/>
          <w:color w:val="000000"/>
        </w:rPr>
      </w:r>
    </w:p>
    <w:p>
      <w:pPr>
        <w:pStyle w:val="Normal"/>
        <w:widowControl/>
        <w:ind w:left="567" w:firstLine="284"/>
        <w:jc w:val="both"/>
        <w:rPr/>
      </w:pPr>
      <w:r>
        <w:rPr>
          <w:rFonts w:cs="Verdana" w:ascii="Verdana" w:hAnsi="Verdana"/>
          <w:color w:val="000000"/>
        </w:rPr>
        <w:t>Valla könyvét csak 1517-ben adták ki. Ez volt az a kritikus esztendő, amikor Luther a bűnbocsátó cédulákkal való visszaéléseket megtámadta. A könyvnek egy példá</w:t>
        <w:softHyphen/>
        <w:t>nya Luther kezébe került, aki első ízben döbbent rá arra, hogy sok minden, amit ő a pápaságról hitt, olyan csalás</w:t>
        <w:softHyphen/>
        <w:t>ra épült, mint „az ajándékozási okirat”.</w:t>
      </w:r>
    </w:p>
    <w:p>
      <w:pPr>
        <w:pStyle w:val="Normal"/>
        <w:widowControl/>
        <w:ind w:left="567" w:firstLine="284"/>
        <w:jc w:val="both"/>
        <w:rPr/>
      </w:pPr>
      <w:r>
        <w:rPr>
          <w:rFonts w:cs="Verdana" w:ascii="Verdana" w:hAnsi="Verdana"/>
          <w:color w:val="000000"/>
        </w:rPr>
        <w:t>Bár Valla érvei meggyőztek minden komoly tudóst, Róma mégsem engedett. Továbbra is ragaszkodott a dokumentum valódisá</w:t>
        <w:softHyphen/>
        <w:t>gához, évszázadokon át.</w:t>
      </w:r>
    </w:p>
    <w:p>
      <w:pPr>
        <w:pStyle w:val="Normal"/>
        <w:widowControl/>
        <w:ind w:left="567" w:firstLine="284"/>
        <w:jc w:val="both"/>
        <w:rPr>
          <w:rFonts w:ascii="Verdana" w:hAnsi="Verdana" w:cs="Verdana"/>
          <w:color w:val="000000"/>
        </w:rPr>
      </w:pPr>
      <w:r>
        <w:rPr>
          <w:rFonts w:cs="Verdana" w:ascii="Verdana" w:hAnsi="Verdana"/>
          <w:color w:val="000000"/>
        </w:rPr>
        <w:t>Ez annál is inkább károsnak bizonyult, mert az igazság a dokumentumot illetően sokkal hihetetlenebb, mint a hazugság</w:t>
        <w:softHyphen/>
        <w:t>szövevény, ami körülvesz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A történet Konstantin leprájáról és a ke</w:t>
        <w:softHyphen/>
        <w:t>reszt</w:t>
        <w:softHyphen/>
        <w:t>ség általi gyógyulásáról az V. szá</w:t>
        <w:softHyphen/>
        <w:t>zad</w:t>
        <w:softHyphen/>
        <w:t>ban elkövetett kegyes csalás volt. A mesét megörökítették a római lateráni bazilika keresztelőkápolnájában is. Egy felirat el</w:t>
        <w:softHyphen/>
        <w:t>beszéli, hogyan keresztelte meg ott Szil</w:t>
        <w:softHyphen/>
        <w:t>vesz</w:t>
        <w:softHyphen/>
        <w:t>ter pápa a császárt.</w:t>
      </w:r>
    </w:p>
    <w:p>
      <w:pPr>
        <w:pStyle w:val="Normal"/>
        <w:widowControl/>
        <w:ind w:left="567" w:firstLine="284"/>
        <w:jc w:val="both"/>
        <w:rPr/>
      </w:pPr>
      <w:r>
        <w:rPr>
          <w:rFonts w:cs="Verdana" w:ascii="Verdana" w:hAnsi="Verdana"/>
          <w:color w:val="000000"/>
        </w:rPr>
        <w:t>Ezzel szemben a tények a következők: Konstantin katona volt abban az időben, amikor az egyház a vérontást még el</w:t>
        <w:softHyphen/>
        <w:t>uta</w:t>
        <w:softHyphen/>
        <w:t>sította. Talán ezért halasztotta a keresztség felvételét olyan sokára, egészen halálos ágyá</w:t>
        <w:softHyphen/>
        <w:t>ig, amikor már nem volt többé ereje bűnt elkövetni vagy valakit megölni. Nem sokkal ezt megelőzően anyja 80 éves korában meghalt. Csak ezután vették fel a császárt a hitoktatásban részesülők közé, de ez sem az egyház központjában történt, hanem a kis-ázsiai Helenopolisban. Elvitet</w:t>
        <w:softHyphen/>
        <w:t>ték a Nikodémia melletti Villa Achyroniába. Ott ke</w:t>
        <w:softHyphen/>
        <w:t>resztelték meg, de nem a pápa, mégcsak nem is egy „katolikus” püspök vagy pap, hanem az ariánus eretnek püs</w:t>
        <w:softHyphen/>
        <w:t>pök, Euszébiosz. Konstantin pünkösd heté</w:t>
        <w:softHyphen/>
        <w:t>nek utolsó napján halt meg 337-ben.</w:t>
      </w:r>
    </w:p>
    <w:p>
      <w:pPr>
        <w:pStyle w:val="Normal"/>
        <w:widowControl/>
        <w:ind w:left="567" w:firstLine="284"/>
        <w:jc w:val="both"/>
        <w:rPr>
          <w:rFonts w:ascii="Verdana" w:hAnsi="Verdana" w:cs="Verdana"/>
          <w:color w:val="000000"/>
        </w:rPr>
      </w:pPr>
      <w:r>
        <w:rPr>
          <w:rFonts w:cs="Verdana" w:ascii="Verdana" w:hAnsi="Verdana"/>
          <w:color w:val="000000"/>
        </w:rPr>
        <w:t>Mindez kétes fényt vet az ősegyház történetének sok fontos eseményére.</w:t>
      </w:r>
    </w:p>
    <w:p>
      <w:pPr>
        <w:pStyle w:val="Normal"/>
        <w:widowControl/>
        <w:ind w:left="567" w:firstLine="284"/>
        <w:jc w:val="both"/>
        <w:rPr/>
      </w:pPr>
      <w:r>
        <w:rPr>
          <w:rFonts w:cs="Verdana" w:ascii="Verdana" w:hAnsi="Verdana"/>
          <w:color w:val="000000"/>
        </w:rPr>
        <w:t>Amikor Konstantin a püspököket „szeretett testvé</w:t>
        <w:softHyphen/>
        <w:t>reinek”, magát pedig a „püspökök püspökének” nevezte (amely címet a pápák később szintén felvettek), még nem volt keresztény, sőt még katekumen, azaz keresz</w:t>
        <w:softHyphen/>
        <w:t>tényjelölt sem. Ámde senki sem érte el az ő tekintélyét és személyiségének nagy formátumát. Még a római püspök is — akit csak évszázadokkal később neveztek pápá</w:t>
        <w:softHyphen/>
        <w:t>nak — jelentéktelen volt hozzá képest. Hi</w:t>
        <w:softHyphen/>
        <w:t>szen a római püspök jogilag a császár vazal</w:t>
        <w:softHyphen/>
        <w:t>lusa maradt, lelki hatalma is — össze</w:t>
        <w:softHyphen/>
        <w:t>hason</w:t>
        <w:softHyphen/>
        <w:t>lítva Konstantinnal — egy másodrendű püs</w:t>
        <w:softHyphen/>
        <w:t xml:space="preserve">pöké csupán, bár a többi püspök mellett tiszteletbeli címet is visel. Ezt az apostoli székhely — ahol Péter és Pál tevékenykedtek és ahol sírjaik domborultak — indokolta. Miként Burckhardt a </w:t>
      </w:r>
      <w:r>
        <w:rPr>
          <w:rFonts w:cs="Verdana" w:ascii="Verdana" w:hAnsi="Verdana"/>
          <w:i/>
          <w:color w:val="000000"/>
        </w:rPr>
        <w:t>Konstantin kora</w:t>
      </w:r>
      <w:r>
        <w:rPr>
          <w:rFonts w:cs="Verdana" w:ascii="Verdana" w:hAnsi="Verdana"/>
          <w:color w:val="000000"/>
        </w:rPr>
        <w:t xml:space="preserve"> című könyvében hangsúlyozza: „A császár ökumenikus püspöki címe nem csupán egyfajta szólásmondás volt; az egyháznak valóban nem volt más központja.” Nem a pápát, hanem a császárt — miként később Nagy Károlyt is — tekintették az egyház fejének és egysége forrá</w:t>
        <w:softHyphen/>
        <w:t>sának. A római püspöknek a császár lábai elé kellett leborulnia és hűséget fogadnia. Minden püspök egyet</w:t>
        <w:softHyphen/>
        <w:t>értett abban, hogy „a császár az ihletett orákulum, az egyház bölcses</w:t>
        <w:softHyphen/>
        <w:t>ségének apostola”.</w:t>
      </w:r>
    </w:p>
    <w:p>
      <w:pPr>
        <w:pStyle w:val="Normal"/>
        <w:widowControl/>
        <w:ind w:left="567" w:firstLine="284"/>
        <w:jc w:val="both"/>
        <w:rPr/>
      </w:pPr>
      <w:r>
        <w:rPr>
          <w:rFonts w:cs="Verdana" w:ascii="Verdana" w:hAnsi="Verdana"/>
          <w:color w:val="000000"/>
        </w:rPr>
        <w:t>Konstantin élete során Palesztinában és más helyeken is gyönyörű templomokat építtetett, de Konstantiná</w:t>
        <w:softHyphen/>
        <w:t>polyban is szép pogány templomokat emeltetett. Ezt egyér</w:t>
        <w:softHyphen/>
        <w:t>telműen a „római kérdés” megoldásának részeként fogták fel.</w:t>
      </w:r>
    </w:p>
    <w:p>
      <w:pPr>
        <w:pStyle w:val="Normal"/>
        <w:widowControl/>
        <w:ind w:left="567" w:firstLine="284"/>
        <w:jc w:val="both"/>
        <w:rPr>
          <w:rFonts w:ascii="Verdana" w:hAnsi="Verdana" w:cs="Verdana"/>
          <w:color w:val="000000"/>
        </w:rPr>
      </w:pPr>
      <w:r>
        <w:rPr>
          <w:rFonts w:cs="Verdana" w:ascii="Verdana" w:hAnsi="Verdana"/>
          <w:color w:val="000000"/>
        </w:rPr>
        <w:t>A császár szent személy volt, pontifex maximus, és ezt a címet is átvették tőle a későbbi pápák. Ebből az következett, hogy a császárnak, nem pedig a pápának volt joga vallási kérdésekkel foglalkozó gyűléseket, így például az arles-i zsinatot összehívni 314-ben. Egy korabeli püspök ezt így fejezte ki: „Az egyház az állam része volt. Az egyház született bele a császárságba, nem a császárság az egyházba.” Ezért Konstantin, és nem a római püspök határozta meg a zsinatok idejét és helyét, sőt még a vá</w:t>
        <w:softHyphen/>
        <w:t>lasztások eredményét is. Hozzájárulása nél</w:t>
        <w:softHyphen/>
        <w:t>kül a határozatok nem bírtak jogerővel, mert ő volt egyedül a birodalom törvény</w:t>
        <w:softHyphen/>
        <w:t>adója.</w:t>
      </w:r>
    </w:p>
    <w:p>
      <w:pPr>
        <w:pStyle w:val="Normal"/>
        <w:widowControl/>
        <w:ind w:left="567" w:firstLine="284"/>
        <w:jc w:val="both"/>
        <w:rPr/>
      </w:pPr>
      <w:r>
        <w:rPr>
          <w:rFonts w:cs="Verdana" w:ascii="Verdana" w:hAnsi="Verdana"/>
          <w:color w:val="000000"/>
        </w:rPr>
        <w:t>Egy további történelmi paradoxon, hogy Konstantin, a pogány uralkodó volt az összes keresztény gyülekezetek zsinatának kezdeményezője. Csak ily módon lehet az egyház hitét támadhatatlanná tenni és e hitet tartós érvénnyel megfogalmazni — sugallta géniusza. Annak a kornak egyetlen püspöke sem kérte a római püspököt arra, hogy lényeges hitkérdésekben döntsön.</w:t>
      </w:r>
    </w:p>
    <w:p>
      <w:pPr>
        <w:pStyle w:val="Normal"/>
        <w:widowControl/>
        <w:ind w:left="567" w:firstLine="284"/>
        <w:jc w:val="both"/>
        <w:rPr/>
      </w:pPr>
      <w:r>
        <w:rPr>
          <w:rFonts w:cs="Verdana" w:ascii="Verdana" w:hAnsi="Verdana"/>
          <w:color w:val="000000"/>
        </w:rPr>
        <w:t>Miután 321-ben Liciniust Keleten legyőzte, Konstantin összehívta az első egyetemes zsinatot. 325-ben nyílt meg a zsinat Bithüniában, egy Nicea (Nikaia) nevű helységben, melynek neve „győzelmet” jelent. Ez volt valószínűleg a történelem legfontosabb egyetemes keresz</w:t>
        <w:softHyphen/>
        <w:t>tény zsinata. Az arianizmus néven ismert eret</w:t>
        <w:softHyphen/>
        <w:t>nekség, amely a Szentháromság értelmezésében a Fiút alárendelte, azaz nem tartotta egyen</w:t>
        <w:softHyphen/>
        <w:t>rangúnak az Atyával, az egész akkori világon elterjedt. E kérdés körüli viták nem</w:t>
        <w:softHyphen/>
        <w:t>csak hevesek, hanem már véresek is voltak. A császár érdekeit sértette a keresztények egymás közti harca; szándéka szerint nekik a birodalom stabilizáló erejévé kellett volna válniuk. Nagy felháborodással észlelte a császár, hogy a keresztények, mihelyt az üldözés veszélye elmúlt, máris harcolnak egymással a Szentháromság — különösen Jézus személyének és természetének — értelmezése miatt.</w:t>
      </w:r>
    </w:p>
    <w:p>
      <w:pPr>
        <w:pStyle w:val="Normal"/>
        <w:widowControl/>
        <w:ind w:left="567" w:firstLine="284"/>
        <w:jc w:val="both"/>
        <w:rPr/>
      </w:pPr>
      <w:r>
        <w:rPr>
          <w:rFonts w:cs="Verdana" w:ascii="Verdana" w:hAnsi="Verdana"/>
          <w:color w:val="000000"/>
        </w:rPr>
        <w:t>Niceában az egyetemes zsinatok alapító atyja 300 püspököt gyűjtött össze és az útiköltségeket is vállalta. Egy féltucatnyit kivéve valamennyi Keletről érkezett. Szil</w:t>
        <w:softHyphen/>
        <w:t>veszter, a római püspök nem jelent meg a zsinaton, maga helyett két presbitert kül</w:t>
        <w:softHyphen/>
        <w:t>dött. Semmi kétség nem fér ahhoz, hogy Szilveszter nem vett részt a zsinat elő</w:t>
        <w:softHyphen/>
        <w:t>készületeiben és lefolyására sem gyakorolt hatást. A pogány császár tartotta teljesen a kezében a gyűlést. Palotájának nagy</w:t>
        <w:softHyphen/>
        <w:t>ter</w:t>
        <w:softHyphen/>
        <w:t>mé</w:t>
        <w:softHyphen/>
        <w:t>ben került sor a tanácskozásra. A történet</w:t>
        <w:softHyphen/>
        <w:t>író Euszébiosz szerint a császár nyúlánk, magas, bátorságot és fenséget árasztó személyiség volt. Azért, hogy jelenlétét még jobban kihangsúlyozza, a zsinatot bíbor</w:t>
        <w:softHyphen/>
        <w:t>színű, arany- és drágakövekkel megrakott öltö</w:t>
        <w:softHyphen/>
        <w:t>zékben nyitotta meg.</w:t>
      </w:r>
    </w:p>
    <w:p>
      <w:pPr>
        <w:pStyle w:val="Normal"/>
        <w:widowControl/>
        <w:ind w:left="567" w:firstLine="284"/>
        <w:jc w:val="both"/>
        <w:rPr/>
      </w:pPr>
      <w:r>
        <w:rPr>
          <w:rFonts w:cs="Verdana" w:ascii="Verdana" w:hAnsi="Verdana"/>
          <w:color w:val="000000"/>
        </w:rPr>
        <w:t>Csakhamar kiderült, hogy a püspökök többsége az ariánus álláspontot támogatta. Konstantin nem érzékeltette, hogy melyik teológiai irányzat felé hajlik, arany trónjáról felemelkedve mégis véget vetett a vitának. Talán azt akarta megmutatni, hogy övé a döntő szó. Azt az álláspontot képviselte, amit később „ortodox felfogásnak” neveztek, hogy Isten fia „egylényegű” az Atyával. Valamennyi másként gondolkodó püspök visszakozott, kivéve kettőt, akiket Konstan</w:t>
        <w:softHyphen/>
        <w:t>tin haladék</w:t>
        <w:softHyphen/>
        <w:t>talanul megfosztott tisztségüktől és hazaküldött. Azután levelet írt Alexand</w:t>
        <w:softHyphen/>
        <w:t>riába, ahol az ariánusoknak még voltak támogatóik: „Ami 300 püspöknek tetszik, az nem lehet más, mint Isten akarata”.</w:t>
      </w:r>
    </w:p>
    <w:p>
      <w:pPr>
        <w:pStyle w:val="Normal"/>
        <w:widowControl/>
        <w:ind w:left="567" w:firstLine="284"/>
        <w:jc w:val="both"/>
        <w:rPr>
          <w:rFonts w:ascii="Verdana" w:hAnsi="Verdana" w:cs="Verdana"/>
          <w:color w:val="000000"/>
        </w:rPr>
      </w:pPr>
      <w:r>
        <w:rPr>
          <w:rFonts w:cs="Verdana" w:ascii="Verdana" w:hAnsi="Verdana"/>
          <w:color w:val="000000"/>
        </w:rPr>
        <w:t>Ámde az eredmény mégsem az lett, amit ő remélt. Az ariánus tévtan még évszá</w:t>
        <w:softHyphen/>
        <w:t>za</w:t>
        <w:softHyphen/>
        <w:t>dokon át tartotta magát. Ugyanez érvényes az egyházi ügyekbe való állami beavatkozás esetében is. Az egyházpolitika lépett az evangéliumi parancsok helyébe. Nem a vallás, hanem az egyház lett a fontos. Az eredmény, mint Burckhardt írja, „egy olyan egyház, amelyet a győzelem hamarosan elkezdett bomlasztani”.</w:t>
      </w:r>
    </w:p>
    <w:p>
      <w:pPr>
        <w:pStyle w:val="Normal"/>
        <w:widowControl/>
        <w:ind w:left="567" w:firstLine="284"/>
        <w:jc w:val="both"/>
        <w:rPr/>
      </w:pPr>
      <w:r>
        <w:rPr>
          <w:rFonts w:cs="Verdana" w:ascii="Verdana" w:hAnsi="Verdana"/>
          <w:color w:val="000000"/>
        </w:rPr>
        <w:t>Az ár, amit Konstantinnak a keresztény</w:t>
        <w:softHyphen/>
        <w:t>séghez való csatlakozása követelt, az egyház ártatlanságának az elvesztése volt. Krisztus</w:t>
        <w:softHyphen/>
        <w:t>sal való cinikus bánásmódja, amit min</w:t>
        <w:softHyphen/>
        <w:t>denki — a római püspököt is beleértve — tudomásul vett, az újszövetségi üzenet gyökeres meg</w:t>
        <w:softHyphen/>
        <w:t>hamisítását jelentette, és az egyháztól idegen érdekek beáramlása előtt tárta ki a kapukat. Ettől kezdve a katolicizmus a kereszténység és Jézus kárára terjedt, aki a hatalom és politika világától távol tudott maradni és aki inkább vállalta a kereszthalált, semhogy bárkire rákényszerítse véleményét.</w:t>
      </w:r>
    </w:p>
    <w:p>
      <w:pPr>
        <w:pStyle w:val="Normal"/>
        <w:widowControl/>
        <w:ind w:left="567" w:firstLine="284"/>
        <w:jc w:val="both"/>
        <w:rPr/>
      </w:pPr>
      <w:r>
        <w:rPr>
          <w:rFonts w:cs="Verdana" w:ascii="Verdana" w:hAnsi="Verdana"/>
          <w:color w:val="000000"/>
        </w:rPr>
        <w:t>Amikor III. István pápa lett, az egyház már alapjába véve a római birodalom szerves részévé vált. Szemmel láthatóan a római püspök az úgynevezett „ajándékozás” óta mindenben alkalmazkodott Konstantin</w:t>
        <w:softHyphen/>
        <w:t>hoz: úgy élt, mint ő, úgy ruházkodott, mint ő, az ő palotáiban lakott, uralkodott birto</w:t>
        <w:softHyphen/>
        <w:t>kain és ugyanazt a császári világképet képviselte. A pápa is uralkodni akart egyház és világ felett.</w:t>
      </w:r>
    </w:p>
    <w:p>
      <w:pPr>
        <w:pStyle w:val="Normal"/>
        <w:widowControl/>
        <w:ind w:left="567" w:firstLine="284"/>
        <w:jc w:val="both"/>
        <w:rPr/>
      </w:pPr>
      <w:r>
        <w:rPr>
          <w:rFonts w:cs="Verdana" w:ascii="Verdana" w:hAnsi="Verdana"/>
          <w:color w:val="000000"/>
        </w:rPr>
        <w:t>Mindössze hét évszázaddal Péter halála után a pápák a hatalom és a vagyon megszállottai lettek. A pápa olyan volt mint egy világi és túlvilági személy egyszerre. Szó szerint mindkét világ javát akarták, bár egyes császároknak sikerült a pápák becsvágyát korlátok közé szoríta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bCs/>
          <w:color w:val="000000"/>
          <w:sz w:val="28"/>
          <w:szCs w:val="28"/>
        </w:rPr>
      </w:pPr>
      <w:r>
        <w:rPr>
          <w:rFonts w:cs="Verdana" w:ascii="Verdana" w:hAnsi="Verdana"/>
          <w:b/>
          <w:bCs/>
          <w:color w:val="000000"/>
          <w:sz w:val="28"/>
          <w:szCs w:val="28"/>
        </w:rPr>
        <w:t>A Szent Római Birodalom</w:t>
      </w:r>
    </w:p>
    <w:p>
      <w:pPr>
        <w:pStyle w:val="Normal"/>
        <w:widowControl/>
        <w:ind w:left="567" w:firstLine="284"/>
        <w:jc w:val="both"/>
        <w:rPr>
          <w:rFonts w:ascii="Verdana" w:hAnsi="Verdana" w:cs="Verdana"/>
          <w:b/>
          <w:b/>
          <w:bCs/>
          <w:color w:val="000000"/>
          <w:sz w:val="28"/>
          <w:szCs w:val="28"/>
        </w:rPr>
      </w:pPr>
      <w:r>
        <w:rPr>
          <w:rFonts w:cs="Verdana" w:ascii="Verdana" w:hAnsi="Verdana"/>
          <w:b/>
          <w:bCs/>
          <w:color w:val="000000"/>
          <w:sz w:val="28"/>
          <w:szCs w:val="28"/>
        </w:rPr>
      </w:r>
    </w:p>
    <w:p>
      <w:pPr>
        <w:pStyle w:val="Normal"/>
        <w:widowControl/>
        <w:ind w:left="567" w:firstLine="284"/>
        <w:jc w:val="both"/>
        <w:rPr/>
      </w:pPr>
      <w:r>
        <w:rPr>
          <w:rFonts w:cs="Verdana" w:ascii="Verdana" w:hAnsi="Verdana"/>
          <w:color w:val="000000"/>
        </w:rPr>
        <w:t>Az 58 éves Nagy Károly a maga korában megtermett embernek számított, kerek fejjel, fehér hajjal, hosszú orral és tágra nyílt, szúrós szemekkel. Értelmes ember</w:t>
        <w:softHyphen/>
        <w:t>nek tartották, hiszen latinul társalgott és egyetemeket alapított; olvasni azonban soha nem tanult meg, s bár a legkiválóbb tanítói voltak, a nevét sohasem tudta leírni.</w:t>
      </w:r>
    </w:p>
    <w:p>
      <w:pPr>
        <w:pStyle w:val="Normal"/>
        <w:widowControl/>
        <w:ind w:left="567" w:firstLine="284"/>
        <w:jc w:val="both"/>
        <w:rPr>
          <w:rFonts w:ascii="Verdana" w:hAnsi="Verdana" w:cs="Verdana"/>
          <w:color w:val="000000"/>
        </w:rPr>
      </w:pPr>
      <w:r>
        <w:rPr>
          <w:rFonts w:cs="Verdana" w:ascii="Verdana" w:hAnsi="Verdana"/>
          <w:color w:val="000000"/>
        </w:rPr>
        <w:t>A III. Istvánt követő 53. évben a pápaság</w:t>
        <w:softHyphen/>
        <w:t>nak a katonai segítség iránti igénye meg</w:t>
        <w:softHyphen/>
        <w:t>nőtt. A kapcsolat Róma és Konstantinápoly között a távolság és az eltérő világfelfogás miatt időközben teljesen megszűnt. Nagy Károly, a frankok királya elég erősnek érezte magát ahhoz, hogy ezt az űrt kitöltse.</w:t>
      </w:r>
    </w:p>
    <w:p>
      <w:pPr>
        <w:pStyle w:val="Normal"/>
        <w:widowControl/>
        <w:ind w:left="567" w:firstLine="284"/>
        <w:jc w:val="both"/>
        <w:rPr/>
      </w:pPr>
      <w:r>
        <w:rPr>
          <w:rFonts w:cs="Verdana" w:ascii="Verdana" w:hAnsi="Verdana"/>
          <w:color w:val="000000"/>
        </w:rPr>
        <w:t>782-ben négy és fél ezer szász foglyot fejeztetett le az Aller folyó partján. Előnyös helyzetében képes volt rá, hogy leszámoljon a longobárdokkal, akik a pápaságot állan</w:t>
        <w:softHyphen/>
        <w:t>dóan fenyegették.</w:t>
      </w:r>
    </w:p>
    <w:p>
      <w:pPr>
        <w:pStyle w:val="Normal"/>
        <w:widowControl/>
        <w:ind w:left="567" w:firstLine="284"/>
        <w:jc w:val="both"/>
        <w:rPr>
          <w:rFonts w:ascii="Verdana" w:hAnsi="Verdana" w:cs="Verdana"/>
          <w:color w:val="000000"/>
        </w:rPr>
      </w:pPr>
      <w:r>
        <w:rPr>
          <w:rFonts w:cs="Verdana" w:ascii="Verdana" w:hAnsi="Verdana"/>
          <w:color w:val="000000"/>
        </w:rPr>
        <w:t>Az egyház új védelmezője azonban nem bizonyult szentebbnek, mint Konstantin. Első feleségétől elvált, második feleségétől hat gyermeke született. Miután a másodikat is szélnek eresztette, két leánya született a harmadik feleségétől és egy további az egyik ágyasától. Negyedik feleségének nem lettek gyermekei, s amikor az asszony meghalt, császári férjének négy ágyasa volt. Összesen tizenkét ágyasáról tudunk; min</w:t>
        <w:softHyphen/>
        <w:t>de</w:t>
        <w:softHyphen/>
        <w:t>gyiktől legalább egy gyermeke született. Einhardt, a császár nyíltszívű frank élet</w:t>
        <w:softHyphen/>
        <w:t>rajz</w:t>
        <w:softHyphen/>
        <w:t>írója, akitől ezek az adatok származnak, hangoztatta, hogy a császár mindig gondos apa volt.</w:t>
      </w:r>
    </w:p>
    <w:p>
      <w:pPr>
        <w:pStyle w:val="Normal"/>
        <w:widowControl/>
        <w:ind w:left="567" w:firstLine="284"/>
        <w:jc w:val="both"/>
        <w:rPr/>
      </w:pPr>
      <w:r>
        <w:rPr>
          <w:rFonts w:cs="Verdana" w:ascii="Verdana" w:hAnsi="Verdana"/>
          <w:color w:val="000000"/>
        </w:rPr>
        <w:t>Az angol Alcuin, korának tudós szerzetese Nagy Károlyt régóta arra biztatta, hogy a nyugati trónt is szerezze meg. Csak három nagy ember van a világon — hajtogatta a király előtt. A pápa és a konstantinápolyi császár a másik kettő. „A harmadik az a királyi méltóság, amely a mi Urunk Jézus Krisztus kegyelméből téged, mint a keresz</w:t>
        <w:softHyphen/>
        <w:t>tény népek uralkodóját illet meg, és ami nagyobb hatalmat, több bölcsességet és fenséget jelent, mint a többi méltóság.”</w:t>
      </w:r>
    </w:p>
    <w:p>
      <w:pPr>
        <w:pStyle w:val="Normal"/>
        <w:widowControl/>
        <w:ind w:left="567" w:firstLine="284"/>
        <w:jc w:val="both"/>
        <w:rPr/>
      </w:pPr>
      <w:r>
        <w:rPr>
          <w:rFonts w:cs="Verdana" w:ascii="Verdana" w:hAnsi="Verdana"/>
          <w:color w:val="000000"/>
        </w:rPr>
        <w:t>III. Leó, az akkori pápa mindent elkövetett, hogy Nagy Károly Rómába látogasson. Külső ellenségeivel szemben védelemre volt szüksége; ezenkívül a legmagasabb hely</w:t>
        <w:softHyphen/>
        <w:t>ről várt felmentést a házasságtörés veszélyes vádja alól. Nemsokkal Nagy Károly megérkezése előtt Leót az ellenséges tömeg megtámadta. Szemeit kiszúrták és nyelvét levágták. Következésképpen a 800-ban le</w:t>
        <w:softHyphen/>
        <w:t>zaj</w:t>
        <w:softHyphen/>
        <w:t>lott koronázás semmiképpen sem hason</w:t>
        <w:softHyphen/>
        <w:t>lított Napóleon koro</w:t>
        <w:softHyphen/>
        <w:t>názásához, aki 1804-ben a párizsi Notre-Dame-ban magát „a franciák császárává koronázta”.</w:t>
      </w:r>
    </w:p>
    <w:p>
      <w:pPr>
        <w:pStyle w:val="Normal"/>
        <w:widowControl/>
        <w:ind w:left="567" w:firstLine="284"/>
        <w:jc w:val="both"/>
        <w:rPr/>
      </w:pPr>
      <w:r>
        <w:rPr>
          <w:rFonts w:cs="Verdana" w:ascii="Verdana" w:hAnsi="Verdana"/>
          <w:color w:val="000000"/>
        </w:rPr>
        <w:t>Nagy Károly letérdelt Péter sírja elé: Leó megérintette a fejét, amelyre a koronát rá kellett tennie, elmotyogta, hogy Nagy Károly a császár, és térdre borult ő is, hogy tiszteletét nyilvánítsa. Einhard szerint Nagy Károly forrt a méregtől. Később hallotta, amint a császár kijelentette „nem ment volna el a templomba, bár nagy ünnep volt (karácsony), ha sejti, mi a pápa terve”. Természetesen vágyott ő is a dicsőségre, de nem azon az áron, hogy vazallusától kapja. Vette magának a fáradságot, hogy Rómába menjen, mert nyomorult alattvalóin akart segí</w:t>
        <w:softHyphen/>
        <w:t>teni: nem azért ment, hogy Leótól kérjen és kapjon áldást.</w:t>
      </w:r>
    </w:p>
    <w:p>
      <w:pPr>
        <w:pStyle w:val="Normal"/>
        <w:widowControl/>
        <w:ind w:left="567" w:firstLine="284"/>
        <w:jc w:val="both"/>
        <w:rPr>
          <w:rFonts w:ascii="Verdana" w:hAnsi="Verdana" w:cs="Verdana"/>
          <w:color w:val="000000"/>
        </w:rPr>
      </w:pPr>
      <w:r>
        <w:rPr>
          <w:rFonts w:cs="Verdana" w:ascii="Verdana" w:hAnsi="Verdana"/>
          <w:color w:val="000000"/>
        </w:rPr>
        <w:t>Nagy Károly sejtette azt, amit ma már a történészek is látnak. Ezzel a zseniális öt</w:t>
        <w:softHyphen/>
        <w:t>lettel III. Leó egy olyan hatalmi igényt jelen</w:t>
        <w:softHyphen/>
        <w:t>tett be, amelyet utódai a világ legnagyobb uralkodóival szemben is érvényesítettek.</w:t>
      </w:r>
    </w:p>
    <w:p>
      <w:pPr>
        <w:pStyle w:val="Normal"/>
        <w:widowControl/>
        <w:ind w:left="567" w:firstLine="284"/>
        <w:jc w:val="both"/>
        <w:rPr/>
      </w:pPr>
      <w:r>
        <w:rPr>
          <w:rFonts w:cs="Verdana" w:ascii="Verdana" w:hAnsi="Verdana"/>
          <w:color w:val="000000"/>
        </w:rPr>
        <w:t>Nagy Károly haladéktalanul az egyház leg</w:t>
        <w:softHyphen/>
        <w:t>főbb uraként intézkedett: törvényeket ho</w:t>
        <w:softHyphen/>
        <w:t>zott, püspököket választott, érsekeket, apá</w:t>
        <w:softHyphen/>
        <w:t>to</w:t>
        <w:softHyphen/>
        <w:t>kat nevezett ki nemesei közül. Meg</w:t>
        <w:softHyphen/>
        <w:t>kísé</w:t>
        <w:softHyphen/>
        <w:t>relte, hogy a szerzeteseket jobb erkölcsre késztesse és a még rosszabb szodómia gya</w:t>
        <w:softHyphen/>
        <w:t>korlatától is eltérítse. Halállal fenyegette meg azokat a szászokat, akik kereszténynek adták ki magukat, hogy a keresztség elől kitérjenek. Nagy Károly minden tekintetben teljesítette Alcuin kívánságait. Úgy lépett fel, mint az egész keresztény közösség feje. Ez logikus volt, hiszen Leó elődje, I. Had</w:t>
        <w:softHyphen/>
        <w:t>rián felruházta javakkal az egyházi állam gyara</w:t>
        <w:softHyphen/>
        <w:t>pításáért és azzal a fontos kivált</w:t>
        <w:softHyphen/>
        <w:t>ság</w:t>
        <w:softHyphen/>
        <w:t>gal, hogy a római főpász</w:t>
        <w:softHyphen/>
        <w:t>torokat is ő vá</w:t>
        <w:softHyphen/>
        <w:t>lassza.</w:t>
      </w:r>
    </w:p>
    <w:p>
      <w:pPr>
        <w:pStyle w:val="Normal"/>
        <w:widowControl/>
        <w:ind w:left="567" w:firstLine="284"/>
        <w:jc w:val="both"/>
        <w:rPr/>
      </w:pPr>
      <w:r>
        <w:rPr>
          <w:rFonts w:cs="Verdana" w:ascii="Verdana" w:hAnsi="Verdana"/>
          <w:color w:val="000000"/>
        </w:rPr>
        <w:t>Ezután Európa jövőjét kétértelműség árnyé</w:t>
        <w:softHyphen/>
        <w:t>kolta be, mivel Nagy Károlyt az általa kine</w:t>
        <w:softHyphen/>
        <w:t>vezett pápa koronázta császárrá. A kettő közül melyik volt a nagyobb? Abban a pillanatban kétségtelenül Nagy Károly. De Leó ezzel a sakkhúzással esélyt biztosított a pápaság számára, hogy a következő eszten</w:t>
        <w:softHyphen/>
        <w:t>dőkben a hatalomért folytatott küz</w:t>
        <w:softHyphen/>
        <w:t>delmet megnyerje.</w:t>
      </w:r>
    </w:p>
    <w:p>
      <w:pPr>
        <w:pStyle w:val="Normal"/>
        <w:widowControl/>
        <w:ind w:left="567" w:firstLine="284"/>
        <w:jc w:val="both"/>
        <w:rPr/>
      </w:pPr>
      <w:r>
        <w:rPr>
          <w:rFonts w:cs="Verdana" w:ascii="Verdana" w:hAnsi="Verdana"/>
          <w:color w:val="000000"/>
        </w:rPr>
        <w:t>Ilyen volt a Szent Római Birodalom kezdete, amely — mint minden iskolás gyermek tudja — se szent, se római, se birodalom nem volt. Mégis ezer esztendeig fennállt, amíg Napó</w:t>
        <w:softHyphen/>
        <w:t>leon 1806-ban, a Habsburg uralkodó le</w:t>
        <w:softHyphen/>
        <w:t>győ</w:t>
        <w:softHyphen/>
        <w:t>zése után meg nem szüntette. S a múló évszázadok során a pápaság nem elégedett meg azzal, hogy egyedül Isten erejében bízzon, hanem ehelyett fejedelmekre és fegyverekre támaszkodott, hogy a „pokol kapui se vegye</w:t>
        <w:softHyphen/>
        <w:t>nek rajta diadalmat”.</w:t>
      </w:r>
    </w:p>
    <w:p>
      <w:pPr>
        <w:pStyle w:val="Normal"/>
        <w:widowControl/>
        <w:ind w:left="567" w:firstLine="284"/>
        <w:jc w:val="both"/>
        <w:rPr>
          <w:rFonts w:ascii="Verdana" w:hAnsi="Verdana" w:cs="Verdana"/>
          <w:color w:val="000000"/>
        </w:rPr>
      </w:pPr>
      <w:r>
        <w:rPr>
          <w:rFonts w:cs="Verdana" w:ascii="Verdana" w:hAnsi="Verdana"/>
          <w:color w:val="000000"/>
        </w:rPr>
        <w:tab/>
        <w:t>Ámde a pokol leghevesebb támadásai nem kívülről érték az egyházat, hanem belülről - valójában magától a pápaságtó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3. FEJEZET</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bCs/>
          <w:color w:val="000000"/>
          <w:sz w:val="36"/>
          <w:szCs w:val="36"/>
        </w:rPr>
      </w:pPr>
      <w:r>
        <w:rPr>
          <w:rFonts w:cs="Verdana" w:ascii="Verdana" w:hAnsi="Verdana"/>
          <w:b/>
          <w:bCs/>
          <w:color w:val="000000"/>
          <w:sz w:val="36"/>
          <w:szCs w:val="36"/>
        </w:rPr>
        <w:t>A szemérmetlenség uralma</w:t>
      </w:r>
    </w:p>
    <w:p>
      <w:pPr>
        <w:pStyle w:val="Normal"/>
        <w:widowControl/>
        <w:ind w:left="567" w:firstLine="284"/>
        <w:jc w:val="center"/>
        <w:rPr>
          <w:rFonts w:ascii="Verdana" w:hAnsi="Verdana" w:cs="Verdana"/>
          <w:b/>
          <w:b/>
          <w:bCs/>
          <w:color w:val="000000"/>
          <w:sz w:val="36"/>
          <w:szCs w:val="36"/>
        </w:rPr>
      </w:pPr>
      <w:r>
        <w:rPr>
          <w:rFonts w:cs="Verdana" w:ascii="Verdana" w:hAnsi="Verdana"/>
          <w:b/>
          <w:bCs/>
          <w:color w:val="000000"/>
          <w:sz w:val="36"/>
          <w:szCs w:val="36"/>
        </w:rPr>
      </w:r>
    </w:p>
    <w:p>
      <w:pPr>
        <w:pStyle w:val="Normal"/>
        <w:widowControl/>
        <w:ind w:left="567" w:firstLine="284"/>
        <w:jc w:val="both"/>
        <w:rPr>
          <w:rFonts w:ascii="Verdana" w:hAnsi="Verdana" w:cs="Verdana"/>
          <w:color w:val="000000"/>
        </w:rPr>
      </w:pPr>
      <w:r>
        <w:rPr>
          <w:rFonts w:cs="Verdana" w:ascii="Verdana" w:hAnsi="Verdana"/>
          <w:color w:val="000000"/>
        </w:rPr>
        <w:t>Rómától 15 mérföldnyire, az albanói hegyek között élt a X. században a híres Conti család, a tusculumi Alberich gróf leszár</w:t>
        <w:softHyphen/>
        <w:t>mazottai. Ekkoriban ezek az oligarchák tartották teljesen a kezükben a pápa</w:t>
        <w:softHyphen/>
        <w:t>választásokat. Csak ebből a családból hét pápát választottak, hármat egymás után, és ők mindnyájan hozzájárultak ahhoz, hogy a „szégyenteljes Róma” híre kialakuljon.</w:t>
      </w:r>
    </w:p>
    <w:p>
      <w:pPr>
        <w:pStyle w:val="Normal"/>
        <w:widowControl/>
        <w:ind w:left="567" w:firstLine="284"/>
        <w:jc w:val="both"/>
        <w:rPr/>
      </w:pPr>
      <w:r>
        <w:rPr>
          <w:rFonts w:cs="Verdana" w:ascii="Verdana" w:hAnsi="Verdana"/>
          <w:color w:val="000000"/>
        </w:rPr>
        <w:t>A történelem megcáfolta azt a népi hiedelmet, hogy a Borgiák voltak a pápaság fekete bárányai. A Nagy Károlyt követő időszakban valamennyi pápa meglehető</w:t>
        <w:softHyphen/>
        <w:t>sen sötét figurának tekinthető. Nem annyira Krisztusnak, mint inkább Beliálnak, a sötétség fejedelmének voltak a tanítványai. Közülük sokan erkölcstelen gyilkosok, bál</w:t>
        <w:softHyphen/>
        <w:t>vány</w:t>
        <w:softHyphen/>
        <w:t>imádók, háborúskodók, zsarnokok, szimoniákusok voltak, készek arra, hogy mindent, ami szent, kiáru</w:t>
        <w:softHyphen/>
        <w:t>sítsanak. Szinte valamennyit sokkal inkább az intrikák érdekelték, mint a vallás.</w:t>
      </w:r>
    </w:p>
    <w:p>
      <w:pPr>
        <w:pStyle w:val="Normal"/>
        <w:widowControl/>
        <w:ind w:left="567" w:firstLine="284"/>
        <w:jc w:val="both"/>
        <w:rPr/>
      </w:pPr>
      <w:r>
        <w:rPr>
          <w:rFonts w:cs="Verdana" w:ascii="Verdana" w:hAnsi="Verdana"/>
          <w:color w:val="000000"/>
        </w:rPr>
        <w:t>Elmaradhatatlan politikai manővereikkel és a világi dolgok iránti megszállott érdeklődé</w:t>
        <w:softHyphen/>
        <w:t>sükkel, a hatalommal való visszaéléssel és hihetetlen gonoszságukkal a pápák, akiknek az egység középpontjának kellett volna lenniük, korrumpálták az egész kereszténységet.</w:t>
      </w:r>
    </w:p>
    <w:p>
      <w:pPr>
        <w:pStyle w:val="Normal"/>
        <w:widowControl/>
        <w:ind w:left="567" w:firstLine="284"/>
        <w:jc w:val="both"/>
        <w:rPr/>
      </w:pPr>
      <w:r>
        <w:rPr>
          <w:rFonts w:cs="Verdana" w:ascii="Verdana" w:hAnsi="Verdana"/>
          <w:color w:val="000000"/>
        </w:rPr>
        <w:t>Mindazonáltal örök titok marad, hogyan tudta a nyu</w:t>
        <w:softHyphen/>
        <w:t>gati egyház oly hosszú időn át egységét a pápák ellenére is megőrizni.</w:t>
      </w:r>
    </w:p>
    <w:p>
      <w:pPr>
        <w:pStyle w:val="Normal"/>
        <w:widowControl/>
        <w:ind w:left="567" w:firstLine="284"/>
        <w:jc w:val="both"/>
        <w:rPr>
          <w:rFonts w:ascii="Verdana" w:hAnsi="Verdana" w:cs="Verdana"/>
          <w:color w:val="000000"/>
        </w:rPr>
      </w:pPr>
      <w:r>
        <w:rPr>
          <w:rFonts w:cs="Verdana" w:ascii="Verdana" w:hAnsi="Verdana"/>
          <w:color w:val="000000"/>
        </w:rPr>
        <w:t>Mindenesetre tanulságos a pápák névsorát 880-tól elemezni: Az ezt követő másfél évszázadban 35 pápa volt, átlagban négy évig ültek a trónon.</w:t>
      </w:r>
    </w:p>
    <w:p>
      <w:pPr>
        <w:pStyle w:val="Normal"/>
        <w:widowControl/>
        <w:ind w:left="567" w:firstLine="284"/>
        <w:jc w:val="both"/>
        <w:rPr>
          <w:rFonts w:ascii="Verdana" w:hAnsi="Verdana" w:cs="Verdana"/>
          <w:color w:val="000000"/>
        </w:rPr>
      </w:pPr>
      <w:r>
        <w:rPr>
          <w:rFonts w:cs="Verdana" w:ascii="Verdana" w:hAnsi="Verdana"/>
          <w:color w:val="000000"/>
        </w:rPr>
        <w:t>A korábbi évszázadokban is érvényesült az ehhez hasonló fluktuáció; ezt az a körülmény magyarázza, hogy a pápákat azért választották meg, mert öregek és betegek voltak. A IX. és X. században azonban közülük jó néhány a húszas éveiben járt, sőt akadtak tizenéves pápák is. Néhányan csak három hétig, egy hónapig vagy három hónapig bírták. Közülük hatot megfosztottak trónjuktól, többet meg</w:t>
        <w:softHyphen/>
        <w:t>gyilkoltak. Valójában nem lehet teljes bizonyossággal megállapítani, hogy hány pápa és ellenpápa volt ebben az időszakban, mivel akkor még nem létezett kialakult választási rend, viszont annál több önjelölt tűnt fel.</w:t>
      </w:r>
    </w:p>
    <w:p>
      <w:pPr>
        <w:pStyle w:val="Normal"/>
        <w:widowControl/>
        <w:ind w:left="567" w:firstLine="284"/>
        <w:jc w:val="both"/>
        <w:rPr/>
      </w:pPr>
      <w:r>
        <w:rPr>
          <w:rFonts w:cs="Verdana" w:ascii="Verdana" w:hAnsi="Verdana"/>
          <w:color w:val="000000"/>
        </w:rPr>
        <w:t>Amikor egy-egy pápa hirtelen eltűnt, senki sem tudta, hogy a torkát vágták-e el, vagy a Tiberisbe dobták? Eset</w:t>
        <w:softHyphen/>
        <w:t>leg börtönben foj</w:t>
        <w:softHyphen/>
        <w:t>tották meg, vagy éppen egy bor</w:t>
        <w:softHyphen/>
        <w:t>délyházban aludta ki magát? Levágták-e fülét és orrát, mint 930-ban VIII. Istvánnak, aki érthetően sohasem mutatkozott ezután a nyil</w:t>
        <w:softHyphen/>
        <w:t>vánosság előtt, vagy elmene</w:t>
        <w:softHyphen/>
        <w:t>kült, mint 964-ben V. Benedek? Utóbbi, miután meg</w:t>
        <w:softHyphen/>
        <w:t>becs</w:t>
        <w:softHyphen/>
        <w:t>telenített egy fiatal lányt, haladéktalanul Konstanti</w:t>
        <w:softHyphen/>
        <w:t>nápolyba utazott a Szent Péter-dóm minden kincsével együtt, és csak akkor tűnt fel újra Rómában, amikor a pénze elfogyott. Gerbert, a kegyes egy</w:t>
        <w:softHyphen/>
        <w:t>ház</w:t>
        <w:softHyphen/>
        <w:t>történész Benedeket „az istentelenség fene</w:t>
        <w:softHyphen/>
        <w:t>ketlen gonoszságának” nevezte, bár véle</w:t>
        <w:softHyphen/>
        <w:t>ménye, a későbbiek ismeretében, talán el</w:t>
        <w:softHyphen/>
        <w:t>sietett volt. Ezt a főpásztort végül egy félté</w:t>
        <w:softHyphen/>
        <w:t>keny férj gyilkolta meg. Holttestét, amelyen száz tőrszúrás volt látható, végigvonszolták az utcákon, majd egy szemét</w:t>
        <w:softHyphen/>
        <w:t>gödörbe dob</w:t>
        <w:softHyphen/>
        <w:t>ták.</w:t>
      </w:r>
    </w:p>
    <w:p>
      <w:pPr>
        <w:pStyle w:val="Normal"/>
        <w:widowControl/>
        <w:ind w:left="567" w:firstLine="284"/>
        <w:jc w:val="both"/>
        <w:rPr/>
      </w:pPr>
      <w:r>
        <w:rPr>
          <w:rFonts w:cs="Verdana" w:ascii="Verdana" w:hAnsi="Verdana"/>
          <w:color w:val="000000"/>
        </w:rPr>
        <w:t>Kétség nem férhet ahhoz, hogy ezek a pápák a történelem hatalmasainak leg</w:t>
        <w:softHyphen/>
        <w:t>szé</w:t>
        <w:softHyphen/>
        <w:t>gyenteljesebb csoportját képezik, mind egyházi, mind világi szempontból. Őszin</w:t>
        <w:softHyphen/>
        <w:t>tén szólva, igazi barbárok voltak. Az ősi Róma sem tudott semmi olyat felmutatni, ami gonoszságukhoz hasonlítható volna.</w:t>
      </w:r>
    </w:p>
    <w:p>
      <w:pPr>
        <w:pStyle w:val="Normal"/>
        <w:widowControl/>
        <w:ind w:left="567" w:firstLine="284"/>
        <w:jc w:val="both"/>
        <w:rPr/>
      </w:pPr>
      <w:r>
        <w:rPr>
          <w:rFonts w:cs="Verdana" w:ascii="Verdana" w:hAnsi="Verdana"/>
          <w:color w:val="000000"/>
        </w:rPr>
        <w:t>Az egyik pápa, VII. István teljesen őrült volt. Korzikai elődjét, Formosus pápát (891-96) kilenc hónappal a halála után kihantol</w:t>
        <w:softHyphen/>
        <w:t>tat</w:t>
        <w:softHyphen/>
        <w:t>ta. A később hírhedtté vált „hullazsinaton” a bűzlő holttestet teljes pápai ornátusba öltöztette, feltetette a lateráni trónra, azután szemé</w:t>
        <w:softHyphen/>
        <w:t>lyesen elkezdte vallatását. For</w:t>
        <w:softHyphen/>
        <w:t>mosust azzal vádolta, hogy adatok meg</w:t>
        <w:softHyphen/>
        <w:t>hamisításával lett pápa; mivel egy másik tartomány püspöke volt, nem is lehetett volna Rómában választható. István szerint ezért minden döntése érvény</w:t>
        <w:softHyphen/>
        <w:t>telen, különö</w:t>
        <w:softHyphen/>
        <w:t>sen az általa végzett ordinációk. Egy tizen</w:t>
        <w:softHyphen/>
        <w:t>éves dadogó diakónus válaszolt a valla</w:t>
        <w:softHyphen/>
        <w:t>tásra Formosus helyett. Mivel bűnösnek ta</w:t>
        <w:softHyphen/>
        <w:t>láltatott, Formosus holttestét ellenpápaként megátkozták, letépték róla a ruhát, csu</w:t>
        <w:softHyphen/>
        <w:t>pán egy szőringet hagytak rajta, amely már hozzáragadt az oszlásnak indult tetemhez, majd a Tiberisbe dobták, kivéve azt a két ujját, amelyekkel életében a hamis apostoli áldásokat osztogatta. A hullát a szőring konzer</w:t>
        <w:softHyphen/>
        <w:t>válta, ezért azt néhány tisztelője ki</w:t>
        <w:softHyphen/>
        <w:t>húzta a vízből és eltemette. Később vissza</w:t>
        <w:softHyphen/>
        <w:t>tették eredeti sírjába, a Szent Péter-bazili</w:t>
        <w:softHyphen/>
        <w:t>kába. István pápát pedig nem sokkal ezután megfojtották.</w:t>
      </w:r>
    </w:p>
    <w:p>
      <w:pPr>
        <w:pStyle w:val="Normal"/>
        <w:widowControl/>
        <w:ind w:left="567" w:firstLine="284"/>
        <w:jc w:val="both"/>
        <w:rPr/>
      </w:pPr>
      <w:r>
        <w:rPr>
          <w:rFonts w:cs="Verdana" w:ascii="Verdana" w:hAnsi="Verdana"/>
          <w:color w:val="000000"/>
        </w:rPr>
        <w:t>Voltak olyan pápák, akik másokat csonkít</w:t>
        <w:softHyphen/>
        <w:t>tattak meg, majd őket is megcsonkították, gyilkoltak és utána őket is meggyilkolták. Életük semmiképpen sem volt evangé</w:t>
        <w:softHyphen/>
        <w:t>liumi. Sokkal inkább hasonlítottak a gazdag emberek modern gyermekeihez, akikből csavargók és kábítósze</w:t>
        <w:softHyphen/>
        <w:t>resek, kávéházak és éjszakai mulatók látogatói lettek és nem a mai világ felfogása szerinti római pápák. Közülük némelyek becsvágyó szüleiknek köszönhették felemelke</w:t>
        <w:softHyphen/>
        <w:t>désüket, mások a kard erejének, ismét mások szép és gazdag szeretőiknek.</w:t>
      </w:r>
    </w:p>
    <w:p>
      <w:pPr>
        <w:pStyle w:val="Normal"/>
        <w:widowControl/>
        <w:ind w:left="567" w:firstLine="284"/>
        <w:jc w:val="both"/>
        <w:rPr/>
      </w:pPr>
      <w:r>
        <w:rPr>
          <w:rFonts w:cs="Verdana" w:ascii="Verdana" w:hAnsi="Verdana"/>
          <w:color w:val="000000"/>
        </w:rPr>
        <w:t>A kurtizánok közül is kiemelkedett a Theophylactus családjából való Marozia. A kortárs cremonai Liutprand püspök szerint erre a szerepre jól felkészítette anyja, Theodóra, akinek egy második leánya is született, éspedig X. János pápától (914-29). Aki azt állítja, hogy a nőknek semmi befolyása nem volt az egyház vezetésére, az sohasem találkozott e két hihetetlenül céltudatos hölgyhöz hasonlóval. Nem egészen egy évtized alatt nem kevesebb, mint nyolc pápát „csináltak” és, ha úgy tet</w:t>
        <w:softHyphen/>
        <w:t xml:space="preserve">szett nekik, veszejtették őket. Gibbon </w:t>
      </w:r>
      <w:r>
        <w:rPr>
          <w:rFonts w:cs="Verdana" w:ascii="Verdana" w:hAnsi="Verdana"/>
          <w:i/>
          <w:color w:val="000000"/>
        </w:rPr>
        <w:t>Hanyatlás és bukás</w:t>
      </w:r>
      <w:r>
        <w:rPr>
          <w:rFonts w:cs="Verdana" w:ascii="Verdana" w:hAnsi="Verdana"/>
          <w:color w:val="000000"/>
        </w:rPr>
        <w:t xml:space="preserve"> című könyvében azt állítja, hogy ezek az „asszony</w:t>
        <w:softHyphen/>
        <w:t>pápák” annak a szexpolitikának voltak a meg</w:t>
        <w:softHyphen/>
        <w:t>tes</w:t>
        <w:softHyphen/>
        <w:t>tesítői, amelyből Johanna, a nőpápa legendája, vagy inkább szatírája született. E „főpász</w:t>
        <w:softHyphen/>
        <w:t>tornő” létezésében több évszázadon át hittek, egészen a reformációig. Az angolok számára vigasztaló lehet az a tudat, hogy a legendás egyetlen asszonypápát szép angolszász leány</w:t>
        <w:softHyphen/>
        <w:t>nak képzelték. Teljes pápai ornátusban hozta világra fiát — így beszéli el a történet —, mialatt a Colosseum árnyé</w:t>
        <w:softHyphen/>
        <w:t>kában átvitték a Szent Kelemen-templom</w:t>
        <w:softHyphen/>
        <w:t>ba, ahol azon</w:t>
        <w:softHyphen/>
        <w:t>ban sajnos meghalt.</w:t>
      </w:r>
    </w:p>
    <w:p>
      <w:pPr>
        <w:pStyle w:val="Normal"/>
        <w:widowControl/>
        <w:ind w:left="567" w:firstLine="284"/>
        <w:jc w:val="both"/>
        <w:rPr/>
      </w:pPr>
      <w:r>
        <w:rPr>
          <w:rFonts w:cs="Verdana" w:ascii="Verdana" w:hAnsi="Verdana"/>
          <w:color w:val="000000"/>
        </w:rPr>
        <w:t>Ez a legenda további legendákat szült. A lateráni temp</w:t>
        <w:softHyphen/>
        <w:t>lomban állott egy vérvörös márványszék, amelynek ülőlapján volt egy lyuk. Erre a székre kellett leülnie minden újonnan választott pápának papjai hűségeskü</w:t>
        <w:softHyphen/>
        <w:t>jének letételekor.</w:t>
      </w:r>
    </w:p>
    <w:p>
      <w:pPr>
        <w:pStyle w:val="Normal"/>
        <w:widowControl/>
        <w:ind w:left="567" w:firstLine="284"/>
        <w:jc w:val="both"/>
        <w:rPr/>
      </w:pPr>
      <w:r>
        <w:rPr>
          <w:rFonts w:cs="Verdana" w:ascii="Verdana" w:hAnsi="Verdana"/>
          <w:color w:val="000000"/>
        </w:rPr>
        <w:t>Bár olyan híresztelések is voltak, hogy Johanna nőpápa után minden pápának bele kellett ülnie ebbe a székbe, és günekológiai vizsgálaton kellett átesnie, hogy megakadályozzák egy másik nőnek a pápai trónra kerü</w:t>
        <w:softHyphen/>
        <w:t>lését. A vizsgálatot — vajon női bíborosok végezték? — latin imádságok kíséretében folytatták le. Valóban léte</w:t>
        <w:softHyphen/>
        <w:t>zett ennek egy írásba is foglalt szertartása, amelyet azután a legteljesebb komolysággal sok középkori kéz</w:t>
        <w:softHyphen/>
        <w:t>iratba lemásoltak. Ez a szék — egy másik, prózaibb tör</w:t>
        <w:softHyphen/>
        <w:t>ténet szerint — tulajdonképpen egy éjjeliedény volt, és látható jelképe annak a ténynek, hogy a pápákat Isten a szemétdombról emeli fel a fejedelmek közé.</w:t>
      </w:r>
    </w:p>
    <w:p>
      <w:pPr>
        <w:pStyle w:val="Normal"/>
        <w:widowControl/>
        <w:ind w:left="567" w:firstLine="284"/>
        <w:jc w:val="both"/>
        <w:rPr>
          <w:rFonts w:ascii="Verdana" w:hAnsi="Verdana" w:cs="Verdana"/>
          <w:color w:val="000000"/>
        </w:rPr>
      </w:pPr>
      <w:r>
        <w:rPr>
          <w:rFonts w:cs="Verdana" w:ascii="Verdana" w:hAnsi="Verdana"/>
          <w:color w:val="000000"/>
        </w:rPr>
        <w:t>Nyilván nem teológiai oka van annak, hogy nő nem lehet pápa, még akkor sem, ha II. János Pál véleménye szerint nők isteni rendelés szerint papok sem lehetnek. Sok érseket, sőt pápát fel sem szenteltek. V. Hadrián ott szerepel a pápák listáján, bár csak hat hétig ült a pápai trónon; 1276. július 11-től augusztus 18-ig. Nem volt püspök, még csak pap sem, mégis törvényes pápának tekinti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bCs/>
          <w:color w:val="000000"/>
          <w:sz w:val="28"/>
          <w:szCs w:val="28"/>
        </w:rPr>
      </w:pPr>
      <w:r>
        <w:rPr>
          <w:rFonts w:cs="Verdana" w:ascii="Verdana" w:hAnsi="Verdana"/>
          <w:b/>
          <w:bCs/>
          <w:color w:val="000000"/>
          <w:sz w:val="28"/>
          <w:szCs w:val="28"/>
        </w:rPr>
        <w:t>A szép szajha</w:t>
      </w:r>
    </w:p>
    <w:p>
      <w:pPr>
        <w:pStyle w:val="Normal"/>
        <w:widowControl/>
        <w:ind w:left="567" w:firstLine="284"/>
        <w:jc w:val="both"/>
        <w:rPr>
          <w:rFonts w:ascii="Verdana" w:hAnsi="Verdana" w:cs="Verdana"/>
          <w:b/>
          <w:b/>
          <w:bCs/>
          <w:color w:val="000000"/>
          <w:sz w:val="28"/>
          <w:szCs w:val="28"/>
        </w:rPr>
      </w:pPr>
      <w:r>
        <w:rPr>
          <w:rFonts w:cs="Verdana" w:ascii="Verdana" w:hAnsi="Verdana"/>
          <w:b/>
          <w:bCs/>
          <w:color w:val="000000"/>
          <w:sz w:val="28"/>
          <w:szCs w:val="28"/>
        </w:rPr>
      </w:r>
    </w:p>
    <w:p>
      <w:pPr>
        <w:pStyle w:val="Normal"/>
        <w:widowControl/>
        <w:ind w:left="567" w:firstLine="284"/>
        <w:jc w:val="both"/>
        <w:rPr>
          <w:rFonts w:ascii="Verdana" w:hAnsi="Verdana" w:cs="Verdana"/>
          <w:color w:val="000000"/>
        </w:rPr>
      </w:pPr>
      <w:r>
        <w:rPr>
          <w:rFonts w:cs="Verdana" w:ascii="Verdana" w:hAnsi="Verdana"/>
          <w:color w:val="000000"/>
        </w:rPr>
        <w:t>Marozia, a Johanna nőpápa legendájának mintaképe először III. Sergius pápával került intim kapcsolatba. Korábban a pápai trónra vezető utat V. Leó vágta el előle, aki csupán egy hónapig uralkodott, mielőtt őt Christophorus bíboros foglyul ejtette. Sergius tiszta helyzetet teremtett, mert mindkettőt lemészároltatta.</w:t>
      </w:r>
    </w:p>
    <w:p>
      <w:pPr>
        <w:pStyle w:val="Normal"/>
        <w:widowControl/>
        <w:ind w:left="567" w:firstLine="284"/>
        <w:jc w:val="both"/>
        <w:rPr/>
      </w:pPr>
      <w:r>
        <w:rPr>
          <w:rFonts w:cs="Verdana" w:ascii="Verdana" w:hAnsi="Verdana"/>
          <w:color w:val="000000"/>
        </w:rPr>
        <w:t>Sergius exhumáltatta másodszor is a már tíz éve halott Formosus pápát, és újra kiátkozta. Mivel Sergiust is Formosus szentelte fel, önmagát is törvénytelennek kellett volna tartania, ámde az elméleti szőrszálhaso</w:t>
        <w:softHyphen/>
        <w:t>gatás távol állott tőle. Hogy megfelelő büntetéssel sújtsa, lefejeztette Formosus holttestét, és levágatta további három ujját, mielőtt a Tiberisbe dobatta. De a lefejezett holttest fennakadt egy halász</w:t>
        <w:softHyphen/>
        <w:t>hajón, és újra csak elpusztíthatatlannak bizonyult. Ismét visszavitték a Szent Péter-bazilikába. Amikor Marozia Sergius szeretője lett, mindössze 15 éves volt, ő pedig 45. Egy fia született tőle, akinek karrierjéért Marozia minden lehetőt megtett. Sergius öt évvel később, vérrel, intrikákkal és szenvedé</w:t>
        <w:softHyphen/>
        <w:t>sekkel teli uralkodás után halt meg.</w:t>
      </w:r>
    </w:p>
    <w:p>
      <w:pPr>
        <w:pStyle w:val="Normal"/>
        <w:widowControl/>
        <w:ind w:left="567" w:firstLine="284"/>
        <w:jc w:val="both"/>
        <w:rPr>
          <w:rFonts w:ascii="Verdana" w:hAnsi="Verdana" w:cs="Verdana"/>
          <w:color w:val="000000"/>
        </w:rPr>
      </w:pPr>
      <w:r>
        <w:rPr>
          <w:rFonts w:cs="Verdana" w:ascii="Verdana" w:hAnsi="Verdana"/>
          <w:color w:val="000000"/>
        </w:rPr>
        <w:t>Marozia sohasem felejtette el első szerelmét. A pápa szeretőjeként olyan határozott és merész lett, hogy ezeket a tulajdonságait három házassága és számtalan szerelmi kalandja sem tompította.</w:t>
      </w:r>
    </w:p>
    <w:p>
      <w:pPr>
        <w:pStyle w:val="Normal"/>
        <w:widowControl/>
        <w:ind w:left="567" w:firstLine="284"/>
        <w:jc w:val="both"/>
        <w:rPr/>
      </w:pPr>
      <w:r>
        <w:rPr>
          <w:rFonts w:cs="Verdana" w:ascii="Verdana" w:hAnsi="Verdana"/>
          <w:color w:val="000000"/>
        </w:rPr>
        <w:t>Elsőként Sergius pápa csavarta el a fejét a lateráni palotában. Gyakran találkoztak ott, mert Marozia gyer</w:t>
        <w:softHyphen/>
        <w:t>mekkorának nagy részét ott töltötte, mivel apja a római szenátus elnöke volt. Elérkezett azonban az a pillanat, amikor Sergius rádöbbent, hogy a csodaszép gyermek lélegzetelállító szép nővé fejlődött. Ami pedig Maroziát illeti, a pápa karjaiban nem annyira az élvezeteket, inkább a hatalom izgalmát kereshette.</w:t>
      </w:r>
    </w:p>
    <w:p>
      <w:pPr>
        <w:pStyle w:val="Normal"/>
        <w:widowControl/>
        <w:ind w:left="567" w:firstLine="284"/>
        <w:jc w:val="both"/>
        <w:rPr/>
      </w:pPr>
      <w:r>
        <w:rPr>
          <w:rFonts w:cs="Verdana" w:ascii="Verdana" w:hAnsi="Verdana"/>
          <w:color w:val="000000"/>
        </w:rPr>
        <w:t>Anyja, Theodóra már két pápát is felemelt és meg</w:t>
        <w:softHyphen/>
        <w:t>buktatott, midőn az egyházjogot megsértve kedvenc szeretőjét kézen fogta és őt a bolognai püspökkel először ravennai érsekké, majd végül X. János néven pápává szenteltette. A cremonai Liutprand püspök írja: „Theo</w:t>
        <w:softHyphen/>
        <w:t>dóra, a szajha azt gondolta, hogy zsákmányával az ágyban semmit sem ér el, ezért arra kényszerítette őt, hogy fordítson hátat a püspökségnek és — ó mily szörnyű bűntett — szerezze meg a pápaságot Rómában.” Mindez 914 márciusában történt, amikor már Marozia 22 éves volt. A dolgok nem néznek ki olyan rosszul — gondolta; fia, az ifjabb Sergius még csak hatéves volt, túl fiatal ahhoz, hogy pápa legyen, még azokban a léha időkben is.</w:t>
      </w:r>
    </w:p>
    <w:p>
      <w:pPr>
        <w:pStyle w:val="Normal"/>
        <w:widowControl/>
        <w:ind w:left="567" w:firstLine="284"/>
        <w:jc w:val="both"/>
        <w:rPr/>
      </w:pPr>
      <w:r>
        <w:rPr>
          <w:rFonts w:cs="Verdana" w:ascii="Verdana" w:hAnsi="Verdana"/>
          <w:color w:val="000000"/>
        </w:rPr>
        <w:t>Ezen a ponton azonban megjelentek a színen a tusculumi Alberichek, akik eredetileg északról származ</w:t>
        <w:softHyphen/>
        <w:t>tak. János pápa megmagyarázta szeretőjének, Theodórá</w:t>
        <w:softHyphen/>
        <w:t>nak, hogy egy házasság Marozia és Alberich között minden szempontból hasznos lenne. Marozia felismerte a jövő emberét és e frigyből megszületett az ifjú Alberich. Az idősb Alberich valószínűleg felesége pisz</w:t>
        <w:softHyphen/>
        <w:t>ká</w:t>
        <w:softHyphen/>
        <w:t>lására elsietett kísérletet tett arra, hogy Rómát ellenőrzése alá vonja, ámde meg</w:t>
        <w:softHyphen/>
        <w:t>gyilkolták. A fiatal özvegyet János pápa arra kényszerítette, hogy nézze meg a meg</w:t>
        <w:softHyphen/>
        <w:t>cson</w:t>
        <w:softHyphen/>
        <w:t>kított holttestet. Ez nagy hiba volt! Egy asszony, aki Sergius pápa szeretője volt, nagyon is tudta, mi a bosszú.</w:t>
      </w:r>
    </w:p>
    <w:p>
      <w:pPr>
        <w:pStyle w:val="Normal"/>
        <w:widowControl/>
        <w:ind w:left="567" w:firstLine="284"/>
        <w:jc w:val="both"/>
        <w:rPr/>
      </w:pPr>
      <w:r>
        <w:rPr>
          <w:rFonts w:cs="Verdana" w:ascii="Verdana" w:hAnsi="Verdana"/>
          <w:color w:val="000000"/>
        </w:rPr>
        <w:t>Amikor Theodóra 928-ban meghalt, Marozia elfogat</w:t>
        <w:softHyphen/>
        <w:t>tatta a pápát, majd pedig megfojtatta. Első fia ekkor már 17 éves volt. Közel, nagyon közel már az idő, amikor neki is lesz elég tapasztalata, hogy a pápaságra gon</w:t>
        <w:softHyphen/>
        <w:t>doljon. Életvidám, teljességgel erkölcstelen élete erre jól felkészítette. A következő két pápa csak nagyon rövid ideig uralkodott: mindkettő titokzatos körülmények között tűnt el. Így aztán húszéves korában Marozia és Sergius pápa fia XI. János néven lépett a trónra.</w:t>
      </w:r>
    </w:p>
    <w:p>
      <w:pPr>
        <w:pStyle w:val="Normal"/>
        <w:widowControl/>
        <w:ind w:left="567" w:firstLine="284"/>
        <w:jc w:val="both"/>
        <w:rPr/>
      </w:pPr>
      <w:r>
        <w:rPr>
          <w:rFonts w:cs="Verdana" w:ascii="Verdana" w:hAnsi="Verdana"/>
          <w:color w:val="000000"/>
        </w:rPr>
        <w:t>Marozia becsvágya azonban nem állott itt meg. Amikor második férje, Guido meghalt, házasságot kötött féltest</w:t>
        <w:softHyphen/>
        <w:t>vérével, Hugo provence-i herceggel. Hugo ugyanis nős volt már akkor, de a feleségét könnyű volt eltávolítani az útból. Marozia szerencséjére fia pápa volt, így könnyen felmentette a boldog párt minden házassági akadály, még a vérfertőzés alól is. Mi akadályozhatja meg, hogy új férje császár legyen, ő maga pedig császárné? Nyilván ennek Sergius is örült volna. Így azután XI. János celebrálta anyja esküvőjét 932 tavaszán.</w:t>
      </w:r>
    </w:p>
    <w:p>
      <w:pPr>
        <w:pStyle w:val="Normal"/>
        <w:widowControl/>
        <w:ind w:left="567" w:firstLine="284"/>
        <w:jc w:val="both"/>
        <w:rPr/>
      </w:pPr>
      <w:r>
        <w:rPr>
          <w:rFonts w:cs="Verdana" w:ascii="Verdana" w:hAnsi="Verdana"/>
          <w:color w:val="000000"/>
        </w:rPr>
        <w:t>Minden semmivé lett azonban Marozia féltékeny má</w:t>
        <w:softHyphen/>
        <w:t>sodik fia, a 18 éves ifjú Alberich miatt. Ő kerítette hatal</w:t>
        <w:softHyphen/>
        <w:t>mába Rómát, és ő határozta meg, ki lesz a pápa. Provence-i Hugo cserbenhagyta feleségét és szégyenle</w:t>
        <w:softHyphen/>
        <w:t>tesen megfutamodott. Alberich féltestvérét, XI. Jánost, egy másik pápa fiát a lateráni börtönbe záratta, ahol meg is halt négy évvel később. De még ennél is borzasztóbb volt, hogy saját anyját is foglyul ejtette. Marozia már nem volt fiatal, de még jól tartotta magát, amikor Hadria</w:t>
        <w:softHyphen/>
        <w:t>nus császár nevezetes mauzóleumába, az Angyalvárba belépett. Még ötven esztendőn át síny</w:t>
        <w:softHyphen/>
        <w:t>lő</w:t>
        <w:softHyphen/>
        <w:t>dött, mindvégig raboskodva e Tibe</w:t>
        <w:softHyphen/>
        <w:t>ris-parti erődítmény szörnyű cellájába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60 éves volt már, amikor börtönében eljutott hozzá a hír, hogy Alberich 40 éves korában meghalt és hogy ennek fia — az ő unokája —, Octavianus felvitte a pápa</w:t>
        <w:softHyphen/>
        <w:t>ságig. Ő volt a második pápa, aki megváltoztatta a nevét: a XII. János nevet vette fel. Mindez 955 telén történt. Az elszürkült, megöregedett arcú asszony a fal felé fordult és Sergiusszal, egykori szeretőjével átélt múltbeli dicsőségéről álmodozott. Az ifjú pápa éveinek száma részben érthetővé tette ledér magatartását, hiszen mindössze 16 éves volt, amikor a magas tisztség terheit magára vette. Kolostorok egész sora azért imádkozott éjjel és nappal, hogy mielőbb haljon meg.</w:t>
      </w:r>
    </w:p>
    <w:p>
      <w:pPr>
        <w:pStyle w:val="Normal"/>
        <w:widowControl/>
        <w:ind w:left="567" w:firstLine="284"/>
        <w:jc w:val="both"/>
        <w:rPr/>
      </w:pPr>
      <w:r>
        <w:rPr>
          <w:rFonts w:cs="Verdana" w:ascii="Verdana" w:hAnsi="Verdana"/>
          <w:color w:val="000000"/>
        </w:rPr>
        <w:t>Még annak a kornak a pápáihoz viszonyítva is olyan gonoszul élt, hogy a polgárok a fejét követelték. Olyan bűnöket is elkövetett - mondották —, amelyeket „a világ kezdete óta” senki sem követett el, beleértve azt is, hogy saját anyját is szeretőjévé tette. Egész háremet tartott a lateráni palotában, szerencsejátékokban téko</w:t>
        <w:softHyphen/>
        <w:t>zolta el a zarándokok adományait. Kétezer lovat tartott, amelyeket borban áztatott mandulával és fügével etetett. Szerelmi éjszakáin a partnereit a Szent Péter-székesegyház aranykelyheivel jutalmazta meg. A kor leghasznosabb turizmusáért, a zarándokutakért viszont semmit sem tett. A nőket külön figyelmeztették, hogy a lateráni Szent János-templomot kerüljék, ha tisz</w:t>
        <w:softHyphen/>
        <w:t>tes</w:t>
        <w:softHyphen/>
        <w:t>ségesek akarnak maradni; a pápa folyton ott vadá</w:t>
        <w:softHyphen/>
        <w:t>szott utánuk. A kereszténység anyaegyházának oltára előtt még az ördög egészségére is ivott.</w:t>
      </w:r>
    </w:p>
    <w:p>
      <w:pPr>
        <w:pStyle w:val="Normal"/>
        <w:widowControl/>
        <w:ind w:left="567" w:firstLine="284"/>
        <w:jc w:val="both"/>
        <w:rPr/>
      </w:pPr>
      <w:r>
        <w:rPr>
          <w:rFonts w:cs="Verdana" w:ascii="Verdana" w:hAnsi="Verdana"/>
          <w:color w:val="000000"/>
        </w:rPr>
        <w:t>János pápa olyan haragot váltott ki a népből, hogy életét mentve kellett elhagynia a kifosztott Szent Péter-székesegyházat. Tivoliba menekült.</w:t>
      </w:r>
    </w:p>
    <w:p>
      <w:pPr>
        <w:pStyle w:val="Normal"/>
        <w:widowControl/>
        <w:ind w:left="567" w:firstLine="284"/>
        <w:jc w:val="both"/>
        <w:rPr/>
      </w:pPr>
      <w:r>
        <w:rPr>
          <w:rFonts w:cs="Verdana" w:ascii="Verdana" w:hAnsi="Verdana"/>
          <w:color w:val="000000"/>
        </w:rPr>
        <w:t>Amikor az 50 esztendős Szász Ottó, akit 962-ben a Szent Péter-dómban koronáztak császárrá, értesült erről, a fiatalembernek megparancsolta, hogy azonnal menjen vissza székvárosába. Nem illett ugyanis terveibe egy menekült pápát oltalmazni, ez rossz üzlet lett volna a császár számára.</w:t>
      </w:r>
    </w:p>
    <w:p>
      <w:pPr>
        <w:pStyle w:val="Normal"/>
        <w:widowControl/>
        <w:ind w:left="567" w:firstLine="284"/>
        <w:jc w:val="both"/>
        <w:rPr/>
      </w:pPr>
      <w:r>
        <w:rPr>
          <w:rFonts w:cs="Verdana" w:ascii="Verdana" w:hAnsi="Verdana"/>
          <w:color w:val="000000"/>
        </w:rPr>
        <w:t>Zsinatot hívtak össze, hogy rendezzék a problémákat. Megjelent 16 bíboros és számos olyan püspök és főpap, akiket Németországból Rómába rendeltek. A cremonai püspök pontos beszámolót ha</w:t>
        <w:softHyphen/>
        <w:t>gyott hátra a pápa elleni vádakról. Például, hogy misét mondott a szentáldozás nélkül, hogy egy diakónust istállóban szentelt fel, hogy a papszentelésekért tiszteletdíjat kért. Nők hosszú sorával lépett szexuális kap</w:t>
        <w:softHyphen/>
        <w:t>csolatba, beleértve apjának volt szeretőjét és saját unokahúgát. Lelki gondozóját meg</w:t>
        <w:softHyphen/>
        <w:t>vakíttatta, egy bíborost kiheréltetett, halálát okozva. Mindezeket a vádakat eskü alatt megerősítették.</w:t>
      </w:r>
    </w:p>
    <w:p>
      <w:pPr>
        <w:pStyle w:val="Normal"/>
        <w:widowControl/>
        <w:ind w:left="567" w:firstLine="284"/>
        <w:jc w:val="both"/>
        <w:rPr/>
      </w:pPr>
      <w:r>
        <w:rPr>
          <w:rFonts w:cs="Verdana" w:ascii="Verdana" w:hAnsi="Verdana"/>
          <w:color w:val="000000"/>
        </w:rPr>
        <w:t>Ezekután Ottó császár János pápához levelet intézett, amely minden idők legnagyobb furcsaságai közé tartozi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iCs/>
          <w:color w:val="000000"/>
        </w:rPr>
        <w:t>Mindenki, a klérus és a világiak egyaránt vádolják Őszentségedet gyilkossággal, ha</w:t>
        <w:softHyphen/>
        <w:t>mis esküvéssel, szentségtöréssel, rokonaid</w:t>
        <w:softHyphen/>
        <w:t>dal elkövetett vérfertőzés</w:t>
        <w:softHyphen/>
        <w:t>sel, s azzal, hogy Te pogány Jupiterhez, Venushoz és más démonokhoz is imádkoztál.</w:t>
      </w:r>
    </w:p>
    <w:p>
      <w:pPr>
        <w:pStyle w:val="Normal"/>
        <w:widowControl/>
        <w:ind w:left="567" w:firstLine="284"/>
        <w:jc w:val="both"/>
        <w:rPr>
          <w:rFonts w:ascii="Verdana" w:hAnsi="Verdana" w:cs="Verdana"/>
          <w:i/>
          <w:i/>
          <w:iCs/>
          <w:color w:val="000000"/>
        </w:rPr>
      </w:pPr>
      <w:r>
        <w:rPr>
          <w:rFonts w:cs="Verdana" w:ascii="Verdana" w:hAnsi="Verdana"/>
          <w:i/>
          <w:iCs/>
          <w:color w:val="000000"/>
        </w:rPr>
      </w:r>
    </w:p>
    <w:p>
      <w:pPr>
        <w:pStyle w:val="Normal"/>
        <w:widowControl/>
        <w:ind w:left="567" w:firstLine="284"/>
        <w:jc w:val="both"/>
        <w:rPr>
          <w:rFonts w:ascii="Verdana" w:hAnsi="Verdana" w:cs="Verdana"/>
          <w:color w:val="000000"/>
        </w:rPr>
      </w:pPr>
      <w:r>
        <w:rPr>
          <w:rFonts w:cs="Verdana" w:ascii="Verdana" w:hAnsi="Verdana"/>
          <w:color w:val="000000"/>
        </w:rPr>
        <w:t>János a grammatikát teljesen nélkülöző levelet diktált válaszként a püspökökhöz. Azzal fenyegetőzött, ha leváltják, kiátkozza őket úgy, hogy sem szentelni, sem misét mondani nem fognak. Majd felugrott lovára és vadászni indult.</w:t>
      </w:r>
    </w:p>
    <w:p>
      <w:pPr>
        <w:pStyle w:val="Normal"/>
        <w:widowControl/>
        <w:ind w:left="567" w:firstLine="284"/>
        <w:jc w:val="both"/>
        <w:rPr/>
      </w:pPr>
      <w:r>
        <w:rPr>
          <w:rFonts w:cs="Verdana" w:ascii="Verdana" w:hAnsi="Verdana"/>
          <w:color w:val="000000"/>
        </w:rPr>
        <w:t>Amikor Ottó császár megunta a várakozást és vissza</w:t>
        <w:softHyphen/>
        <w:t>tért Szászországba, János pápa családja hadsereget szervezett, hogy biz</w:t>
        <w:softHyphen/>
        <w:t>tosítsák hazatérését. Így Rómában újra át</w:t>
        <w:softHyphen/>
        <w:t>vette egyházfői hivatalát. Mivel a kiátkozást enyhe döntésnek találta, megcsonkíttatta és kivégeztette mind</w:t>
        <w:softHyphen/>
        <w:t>azokat, akik közre</w:t>
        <w:softHyphen/>
        <w:t>mű</w:t>
        <w:softHyphen/>
        <w:t>köd</w:t>
        <w:softHyphen/>
        <w:t>tek elűzetésében.</w:t>
      </w:r>
    </w:p>
    <w:p>
      <w:pPr>
        <w:pStyle w:val="Normal"/>
        <w:widowControl/>
        <w:ind w:left="567" w:firstLine="284"/>
        <w:jc w:val="both"/>
        <w:rPr/>
      </w:pPr>
      <w:r>
        <w:rPr>
          <w:rFonts w:cs="Verdana" w:ascii="Verdana" w:hAnsi="Verdana"/>
          <w:color w:val="000000"/>
        </w:rPr>
        <w:t>Egyetlen pápa sem ment át a másvilágra hozzá hasonló különös módon. Egyik éjjel egy féltékeny férj — egy a sok közül — Őszentségét feleségével „in flagranti delicto” találta és az utolsó kenetet a fejére mért kalapácsütéssel adta fel neki. Ekkor 24 éves volt. A keserű humorukról ismert rómaiak szerint ez volt a pápa karrierjének csúcspontja. Mindenesetre szerencséje volt, mert ágyban halt meg, még akkor is, ha idegen ágyban.</w:t>
      </w:r>
    </w:p>
    <w:p>
      <w:pPr>
        <w:pStyle w:val="Normal"/>
        <w:widowControl/>
        <w:ind w:left="567" w:firstLine="284"/>
        <w:jc w:val="both"/>
        <w:rPr/>
      </w:pPr>
      <w:r>
        <w:rPr>
          <w:rFonts w:cs="Verdana" w:ascii="Verdana" w:hAnsi="Verdana"/>
          <w:color w:val="000000"/>
        </w:rPr>
        <w:t>A XVII. században Bellarmin bíboros a pápaságról szóló könyvében (</w:t>
      </w:r>
      <w:r>
        <w:rPr>
          <w:rFonts w:cs="Verdana" w:ascii="Verdana" w:hAnsi="Verdana"/>
          <w:i/>
          <w:color w:val="000000"/>
        </w:rPr>
        <w:t>De Romano Pontifice</w:t>
      </w:r>
      <w:r>
        <w:rPr>
          <w:rFonts w:cs="Verdana" w:ascii="Verdana" w:hAnsi="Verdana"/>
          <w:color w:val="000000"/>
        </w:rPr>
        <w:t>) így írt: „A pápa a legfőbb bíró a vitatott hittani és erkölcsi kérdésekben.” A pápaságnak e nagy védelmezője ugyaneb</w:t>
        <w:softHyphen/>
        <w:t>ben a könyv</w:t>
        <w:softHyphen/>
        <w:t xml:space="preserve">ben megállapítja: „Ha a pápa tévedvén, az erényeket elferdítve bűnös dolgot parancsolna, az egyháznak még akkor is a bűnöket jónak, az erényeket rossznak kellene tartania, mert ha nem így tenne, vétene a lelkiismeret ellen.” Nem csoda hát, hogy a tizenéves pápák oly sok mindent megúsztak. Még Bellarmin is, aki jól ismerte a Borgiákat, be kellett lássa, hogy XII. János „mindennek a legalja volt”. </w:t>
      </w:r>
      <w:r>
        <w:rPr>
          <w:rFonts w:cs="Verdana" w:ascii="Verdana" w:hAnsi="Verdana"/>
          <w:i/>
          <w:color w:val="000000"/>
        </w:rPr>
        <w:t>Fuerit fieri omnium deterrimus</w:t>
      </w:r>
      <w:r>
        <w:rPr>
          <w:rFonts w:cs="Verdana" w:ascii="Verdana" w:hAnsi="Verdana"/>
          <w:color w:val="000000"/>
        </w:rPr>
        <w:t>.</w:t>
      </w:r>
    </w:p>
    <w:p>
      <w:pPr>
        <w:pStyle w:val="Normal"/>
        <w:widowControl/>
        <w:ind w:left="567" w:firstLine="284"/>
        <w:jc w:val="both"/>
        <w:rPr/>
      </w:pPr>
      <w:r>
        <w:rPr>
          <w:rFonts w:cs="Verdana" w:ascii="Verdana" w:hAnsi="Verdana"/>
          <w:color w:val="000000"/>
        </w:rPr>
        <w:t>Amikor e szörnyeteg letűnt a színről, a rómaiak V. Benedeket választották helyette. Ottó császár becsa</w:t>
        <w:softHyphen/>
        <w:t>pottnak érezte magát és dühöngött. „Senki sem lehet pápa a császár hozzájárulása nélkül” — jelentette ki. — „Ez mindig is így volt.” Az ő választása VIII. Leóra esett.</w:t>
      </w:r>
    </w:p>
    <w:p>
      <w:pPr>
        <w:pStyle w:val="Normal"/>
        <w:widowControl/>
        <w:ind w:left="567" w:firstLine="284"/>
        <w:jc w:val="both"/>
        <w:rPr/>
      </w:pPr>
      <w:r>
        <w:rPr>
          <w:rFonts w:cs="Verdana" w:ascii="Verdana" w:hAnsi="Verdana"/>
          <w:color w:val="000000"/>
        </w:rPr>
        <w:t xml:space="preserve">A XVI. században Baronius bíboros az </w:t>
      </w:r>
      <w:r>
        <w:rPr>
          <w:rFonts w:cs="Verdana" w:ascii="Verdana" w:hAnsi="Verdana"/>
          <w:i/>
          <w:color w:val="000000"/>
        </w:rPr>
        <w:t>Annales Ecclesiastici</w:t>
      </w:r>
      <w:r>
        <w:rPr>
          <w:rFonts w:cs="Verdana" w:ascii="Verdana" w:hAnsi="Verdana"/>
          <w:color w:val="000000"/>
        </w:rPr>
        <w:t xml:space="preserve"> című művének — amelyet Lord Acton a vala</w:t>
        <w:softHyphen/>
        <w:t>ha is megírt legnagyobb egyháztörténetnek minősített — vonatkozó kötetében azt állította, hogy Benedek volt az igazi pápa és Leó az ellenpápa. Ezt nehéz vitatni, jóllehet Benedek leborult Ottó lábai elé és magáról bevallotta, hogy csaló. Ezt bizonyítandó letépte öltözetéről a fenség</w:t>
        <w:softHyphen/>
        <w:t>jeleket és Leó előtt térdepelve kijelentette, hogy nem ő, hanem a másik Péter törvényes utóda.</w:t>
      </w:r>
    </w:p>
    <w:p>
      <w:pPr>
        <w:pStyle w:val="Normal"/>
        <w:widowControl/>
        <w:ind w:left="567" w:firstLine="284"/>
        <w:jc w:val="both"/>
        <w:rPr/>
      </w:pPr>
      <w:r>
        <w:rPr>
          <w:rFonts w:cs="Verdana" w:ascii="Verdana" w:hAnsi="Verdana"/>
          <w:color w:val="000000"/>
        </w:rPr>
        <w:t>Nem világos, hogy egy igazi pápa azon állítása, miszerint ő nem igazi pápa, a csalatkozhatatlanság esete-e? Mégis, ennek az esetnek sokatmondó üzenete kell legyen az egész egyház számára a hit és erkölcs tekintetében.</w:t>
      </w:r>
    </w:p>
    <w:p>
      <w:pPr>
        <w:pStyle w:val="Normal"/>
        <w:widowControl/>
        <w:ind w:left="567" w:firstLine="284"/>
        <w:jc w:val="both"/>
        <w:rPr/>
      </w:pPr>
      <w:r>
        <w:rPr>
          <w:rFonts w:cs="Verdana" w:ascii="Verdana" w:hAnsi="Verdana"/>
          <w:color w:val="000000"/>
        </w:rPr>
        <w:t>Leó és Benedek halála után Ottó császár XIII. Jánost emelte trónra. Ez nem bizonyult okos választásnak. A rómaiak ugyanis az új pápát azonnal elkergették. Ottó ugyan visszavitte, de be kellett látnia, hogy a rómaiak döntése helyes volt. Az új pápa hihetetlen méretű kegyetlenkedésekbe kezdett. Miként Liutprand króniká</w:t>
        <w:softHyphen/>
        <w:t>jában elmondja, ellenségeinek szemeit kiszúratta, a la</w:t>
        <w:softHyphen/>
        <w:t>kos</w:t>
        <w:softHyphen/>
        <w:t>ság felét kardélre hányatta. XIII. János után követ</w:t>
        <w:softHyphen/>
        <w:t>kezett VII. Benedek, akit ugyancsak házasságtörés köz</w:t>
        <w:softHyphen/>
        <w:t>ben egy megvadult férj ölt meg.</w:t>
      </w:r>
    </w:p>
    <w:p>
      <w:pPr>
        <w:pStyle w:val="Normal"/>
        <w:widowControl/>
        <w:ind w:left="567" w:firstLine="284"/>
        <w:jc w:val="both"/>
        <w:rPr/>
      </w:pPr>
      <w:r>
        <w:rPr>
          <w:rFonts w:cs="Verdana" w:ascii="Verdana" w:hAnsi="Verdana"/>
          <w:color w:val="000000"/>
        </w:rPr>
        <w:t>Baronius bíborosnak érthetően ezek az események kínosak voltak, bár tiszteletre méltó becsületességgel számolt be róluk. Ennek a kornak a pápáit ő „a Szen</w:t>
        <w:softHyphen/>
        <w:t>tszék bitorlóinak és nem apostoloknak, hanem aposta</w:t>
        <w:softHyphen/>
        <w:t>ták</w:t>
        <w:softHyphen/>
        <w:t>nak” nevezi (</w:t>
      </w:r>
      <w:r>
        <w:rPr>
          <w:rFonts w:cs="Verdana" w:ascii="Verdana" w:hAnsi="Verdana"/>
          <w:i/>
          <w:color w:val="000000"/>
        </w:rPr>
        <w:t>non apostolicos sed apostaticos</w:t>
      </w:r>
      <w:r>
        <w:rPr>
          <w:rFonts w:cs="Verdana" w:ascii="Verdana" w:hAnsi="Verdana"/>
          <w:color w:val="000000"/>
        </w:rPr>
        <w:t>). Azt is bevallja, megrázó számára, hogy ilyen dolgokról kell írnia. Péter székében nem emberek ültek, hanem „ember formájú szörnyetegek”.</w:t>
      </w:r>
    </w:p>
    <w:p>
      <w:pPr>
        <w:pStyle w:val="Normal"/>
        <w:widowControl/>
        <w:ind w:left="567" w:firstLine="284"/>
        <w:jc w:val="both"/>
        <w:rPr>
          <w:rFonts w:ascii="Verdana" w:hAnsi="Verdana" w:cs="Verdana"/>
          <w:color w:val="000000"/>
        </w:rPr>
      </w:pPr>
      <w:r>
        <w:rPr>
          <w:rFonts w:cs="Verdana" w:ascii="Verdana" w:hAnsi="Verdana"/>
          <w:color w:val="000000"/>
        </w:rPr>
        <w:t>„</w:t>
      </w:r>
      <w:r>
        <w:rPr>
          <w:rFonts w:cs="Verdana" w:ascii="Verdana" w:hAnsi="Verdana"/>
          <w:color w:val="000000"/>
        </w:rPr>
        <w:t>Dicsőségre vágyó Messalinák testi kívánságoktól hajtva, akik a gonoszság minden formájában járatosak, ők uralkodtak Rómában, s Szent Péter székét kegyenceik és szeretőik számára lealjasították.”</w:t>
      </w:r>
    </w:p>
    <w:p>
      <w:pPr>
        <w:pStyle w:val="Normal"/>
        <w:widowControl/>
        <w:ind w:left="567" w:firstLine="284"/>
        <w:jc w:val="both"/>
        <w:rPr/>
      </w:pPr>
      <w:r>
        <w:rPr>
          <w:rFonts w:cs="Verdana" w:ascii="Verdana" w:hAnsi="Verdana"/>
          <w:color w:val="000000"/>
        </w:rPr>
        <w:t>Az I. Vatikáni Zsinat határozatainak fényében követ</w:t>
        <w:softHyphen/>
        <w:t>kez</w:t>
        <w:softHyphen/>
        <w:t>tetése megdöbbentő:</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rFonts w:ascii="Verdana" w:hAnsi="Verdana" w:cs="Verdana"/>
          <w:i/>
          <w:i/>
          <w:color w:val="000000"/>
        </w:rPr>
      </w:pPr>
      <w:r>
        <w:rPr>
          <w:rFonts w:cs="Verdana" w:ascii="Verdana" w:hAnsi="Verdana"/>
          <w:i/>
          <w:color w:val="000000"/>
        </w:rPr>
        <w:t>E korszak legfontosabb tanulsága az, hogy az egyház pápák nélkül is nagyon jól meg tud lenni. Ami az egyház szolgálata szempontjából létfontosságú, az nem a pápa, hanem Jézus Krisztus. Ő az egyház feje és nem a pápa.</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lig egy évszázaddal később Baroniust eretneknek nyilvánították volna. A katolikus hittétel ma ez: „A pápa a feje a földi egyháznak, ó a Krisztus helytartója, a kőszikla, amelyre az egyház felépül, az egység köteléke, a hit és erkölcs védelmezője.” Ámde az a hosszú időszak, amelyet áttekintettünk, egészen más képet mutat. Nemcsak Baronius, hanem a római nép is kinevette volna az ilyen teológiai képtelenségeket. Az ő szemükben a pokol kapui szemmel láthatóan diadalmaskodtak. Ha mindez nem a sötétség fejedelmének a diadala volt, akkor mi volt? Az egyetlen kérdés, amely foglalkoztatta őket, nem így hangzott: „Hogyan mentheti meg a pápa az egyházat?”, hanem így: „Hogyan tudja a pápa a saját lelkét megmente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Ezek és más viharos események idején Marozia a börtöncellájában sínylődött. Ő, aki korának legelraga</w:t>
        <w:softHyphen/>
        <w:t>dóbb teremtése volt, kiszáradt, rongyokba burkolt csonttömeg lett. Már a kilencvenes évei közepén járt; emlékei - hogy a pápa szeretője volt, akit egy fiúval ajándékozott meg, akiből azután szintén pápát csinált - nyilván segítették abban, hogy életkedve megmaradjon. Félretették ugyan, de a legmagasabb helyeken sohasem feledkeztek meg róla.</w:t>
      </w:r>
    </w:p>
    <w:p>
      <w:pPr>
        <w:pStyle w:val="Normal"/>
        <w:widowControl/>
        <w:ind w:left="567" w:firstLine="284"/>
        <w:jc w:val="both"/>
        <w:rPr/>
      </w:pPr>
      <w:r>
        <w:rPr>
          <w:rFonts w:cs="Verdana" w:ascii="Verdana" w:hAnsi="Verdana"/>
          <w:color w:val="000000"/>
        </w:rPr>
        <w:t>986 tavaszán a 23 éves V. Gergely pápa és unoka</w:t>
        <w:softHyphen/>
        <w:t>testvére, a 15 éves Ottó császár úgy vélték, hogy a szegény öregasszony már elég sokáig sínylődött börtön</w:t>
        <w:softHyphen/>
        <w:t>ben. A pápa elküldött hozzá egy jámbor püspököt, hogy kiűzze belőle az ördögöt, és feloldja a átkok alól. Bűnei alól feloldozták. Azután kivégezté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kamasz páp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tusculumi házból származó XIX. János majdnem 50 évvel később, 1032-ben halt meg. III. Alberich gróf egy egész vagyont áldozott arra, hogy ezt a tisztséget a családon belül megtartsa. Ki is tölthetné be jobban a megüresedett pápai széket, mint fia, Theophylactus? Raoul Glober a clunyi szerzetes arról tudósít, hogy az 1032 októberében tartott választás alkalmával Őszent</w:t>
        <w:softHyphen/>
        <w:t>sége, IX. Benedek 11 éves volt csupán. Louis Duchesne főtisztelendő szerint „egy tacskó volt..., aki hamarosan sok kárt okozott”.</w:t>
      </w:r>
    </w:p>
    <w:p>
      <w:pPr>
        <w:pStyle w:val="Normal"/>
        <w:widowControl/>
        <w:ind w:left="567" w:firstLine="284"/>
        <w:jc w:val="both"/>
        <w:rPr/>
      </w:pPr>
      <w:r>
        <w:rPr>
          <w:rFonts w:cs="Verdana" w:ascii="Verdana" w:hAnsi="Verdana"/>
          <w:color w:val="000000"/>
        </w:rPr>
        <w:t>Furcsa színjáték alakult ki: egy ifjonc, akit még tizenévesnek sem lehetett mondani, még a hangja sem mutált, a katolikus egyház legfőbb törvényadója és ura</w:t>
        <w:softHyphen/>
        <w:t>ként viselte a tiarát. A Szent Péter-székesegyházban misét celebrált, életjáradékokat adományozott, püspökö</w:t>
        <w:softHyphen/>
        <w:t>ket kreált és eretnekekét közösített ki. Őszentségének női kalandjai azonban később bebizonyították, hogy a gyermek pápa nagyon hamar átlépett a kamaszkorba. „Mire 14 éves lett — írja egy krónikás — túltett már minden elődjének feslettségén és kicsapongásain.”</w:t>
      </w:r>
    </w:p>
    <w:p>
      <w:pPr>
        <w:pStyle w:val="Normal"/>
        <w:widowControl/>
        <w:ind w:left="567" w:firstLine="284"/>
        <w:jc w:val="both"/>
        <w:rPr/>
      </w:pPr>
      <w:r>
        <w:rPr>
          <w:rFonts w:cs="Verdana" w:ascii="Verdana" w:hAnsi="Verdana"/>
          <w:color w:val="000000"/>
        </w:rPr>
        <w:t>Damiani Szent Péter, aki különösen érzékenyen szem</w:t>
        <w:softHyphen/>
        <w:t>lélte e bűnöket, így kiáltott fel: „Az a nyomorult, uralko</w:t>
        <w:softHyphen/>
        <w:t>dása kezdetétől élete végéig erkölcstelenségeiben fetren</w:t>
        <w:softHyphen/>
        <w:t>gett.” Egy másik tudósító pedig ezt írja: „A pokol ördöge papi ruhába öltözve beült Szent Péter székébe.”</w:t>
      </w:r>
    </w:p>
    <w:p>
      <w:pPr>
        <w:pStyle w:val="Normal"/>
        <w:widowControl/>
        <w:ind w:left="567" w:firstLine="284"/>
        <w:jc w:val="both"/>
        <w:rPr/>
      </w:pPr>
      <w:r>
        <w:rPr>
          <w:rFonts w:cs="Verdana" w:ascii="Verdana" w:hAnsi="Verdana"/>
          <w:color w:val="000000"/>
        </w:rPr>
        <w:t>Neki is többször sürgősen el kellett hagynia Rómát. Első alkalommal 1033-ban Péter-Pál ünnepén jó ürügyet szolgáltatott elűzésére a napfogyatkozás, amely a Szent Péter-dóm belsejét sáfránysárga fénnyel árasztotta el. Visszatérése után néhány nemes megkísérelte leszúrni a mise alatt, ez azonban nem járt sikerrel. Amikor azután Benedeket újra elűzték Rómából, Konrád császár seregei kergették oda vissza. 1045-ben fosztogatás, gyilkosság és erőszak miatt újra elűzték; ez alkalommal visszatért hazájába, Tusculumiba. Távollétében a rómaiak másik főpásztort választottak: a szabin hegyekből származó III. Szilvesztert. Úgy vélték, hogy még az egyházi törvények megsértése és az istenkísértés is jobb IX. Benedeknél. Ötven nyugodt nap után azonban a kamasz pápát családja visszatette a trónra, Szilvesztert pedig arra kény</w:t>
        <w:softHyphen/>
        <w:t>szerítették, hogy menjen el máshová.</w:t>
      </w:r>
    </w:p>
    <w:p>
      <w:pPr>
        <w:pStyle w:val="Normal"/>
        <w:widowControl/>
        <w:ind w:left="567" w:firstLine="284"/>
        <w:jc w:val="both"/>
        <w:rPr/>
      </w:pPr>
      <w:r>
        <w:rPr>
          <w:rFonts w:cs="Verdana" w:ascii="Verdana" w:hAnsi="Verdana"/>
          <w:color w:val="000000"/>
        </w:rPr>
        <w:t>Végül Benedek le akart mondani. Szemet vetett ugyanis szép unokahúgára, a szász Girard leányára. Girard azzal a feltétellel adta ehhez beleegyezését, ha a pápa lemond. Egy meglepően lelkiismeretes pillanatában Benedek mérlegelni kezdte, hogy van-e ehhez joga? Az ügyben tanácsot kért keresztapjától, Johannes Gratia</w:t>
        <w:softHyphen/>
        <w:t xml:space="preserve">nustól, a </w:t>
      </w:r>
      <w:r>
        <w:rPr>
          <w:rFonts w:cs="Verdana" w:ascii="Verdana" w:hAnsi="Verdana"/>
          <w:i/>
          <w:color w:val="000000"/>
        </w:rPr>
        <w:t>Porta Latina</w:t>
      </w:r>
      <w:r>
        <w:rPr>
          <w:rFonts w:cs="Verdana" w:ascii="Verdana" w:hAnsi="Verdana"/>
          <w:color w:val="000000"/>
        </w:rPr>
        <w:t xml:space="preserve"> melletti Szent János-templom archi</w:t>
        <w:softHyphen/>
        <w:t>presbyterétől (főpapjától). Gratianus különös ember volt; teljes analfabétaként önmegtartóztató életet élt, mint egy liliom a tövisek között. Gratianus biztosította Benedeket, hogy joga van lemondani. Sőt azonnal utódot is ajánlott; saját magára mutatott.</w:t>
      </w:r>
    </w:p>
    <w:p>
      <w:pPr>
        <w:pStyle w:val="Normal"/>
        <w:widowControl/>
        <w:ind w:left="567" w:firstLine="284"/>
        <w:jc w:val="both"/>
        <w:rPr/>
      </w:pPr>
      <w:r>
        <w:rPr>
          <w:rFonts w:cs="Verdana" w:ascii="Verdana" w:hAnsi="Verdana"/>
          <w:color w:val="000000"/>
        </w:rPr>
        <w:t>Benedek boldogan lemondott, ámde egy-két ezer fontnyi aranyozott kézfogással akart búcsúzni. Kemény alkudozás után végül megelégedett az Angliából befolyó Péter-fillérek teljes összegével. Az angol katolikusok egyetlen adománya sem jutott jobb helyre.</w:t>
      </w:r>
    </w:p>
    <w:p>
      <w:pPr>
        <w:pStyle w:val="Normal"/>
        <w:widowControl/>
        <w:ind w:left="567" w:firstLine="284"/>
        <w:jc w:val="both"/>
        <w:rPr/>
      </w:pPr>
      <w:r>
        <w:rPr>
          <w:rFonts w:cs="Verdana" w:ascii="Verdana" w:hAnsi="Verdana"/>
          <w:color w:val="000000"/>
        </w:rPr>
        <w:t>1045 május elején általános üdvrivalgás közepette lemondott Benedek, aki már korábban felmentette magát a cölibátus alól. II. Viktor pápa később ezt írta: „Mivel szerette az élvezeteket, sokkal inkább úgy élt, mint egy epikureus és nem úgy, mint egy püspök... elhagyta a várost és beköltözött egyik váráb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Johannes Gratianust, hivatali nevén VI. Gergelyt erő</w:t>
        <w:softHyphen/>
        <w:t>sen bírálták. Sok pápa pénzért vette meg ezt a mél</w:t>
        <w:softHyphen/>
        <w:t>tóságot, de rajta kívül senki más nem adta el. VI. Gergely azzal érvelt, hogy ezzel egyházának tett jót. Benedek pedig azt állította, hogy őt nem vásárolták meg, csupán apjának korábbi kiadásait térítették meg.</w:t>
      </w:r>
    </w:p>
    <w:p>
      <w:pPr>
        <w:pStyle w:val="Normal"/>
        <w:widowControl/>
        <w:ind w:left="567" w:firstLine="284"/>
        <w:jc w:val="both"/>
        <w:rPr/>
      </w:pPr>
      <w:r>
        <w:rPr>
          <w:rFonts w:cs="Verdana" w:ascii="Verdana" w:hAnsi="Verdana"/>
          <w:color w:val="000000"/>
        </w:rPr>
        <w:t>Gergely ezzel talán megúszta volna, ha Benedek, aki ekkor már csak toscaniai Teophylactus volt, nem kapott volna kosarat imádottjától. De most már vissza akart mindent csinálni. Mivel Szilveszter is ott volt még a háttérben, hárman tartottak igényt a trónra: Szilveszter a Szent Péter-bazilikában, Gergely a Lateránban és Benedek az albanói hegyekben.</w:t>
      </w:r>
    </w:p>
    <w:p>
      <w:pPr>
        <w:pStyle w:val="Normal"/>
        <w:widowControl/>
        <w:ind w:left="567" w:firstLine="284"/>
        <w:jc w:val="both"/>
        <w:rPr/>
      </w:pPr>
      <w:r>
        <w:rPr>
          <w:rFonts w:cs="Verdana" w:ascii="Verdana" w:hAnsi="Verdana"/>
          <w:color w:val="000000"/>
        </w:rPr>
        <w:t>Rómában közben kiürültek a kasszák. Mindenki szimóniát gyakorolt, a pápától kezdve a legutolsó ajtón</w:t>
        <w:softHyphen/>
        <w:t>állóig. Minden papnak volt legalább egy szeretője és a templomok omladoztak.</w:t>
      </w:r>
    </w:p>
    <w:p>
      <w:pPr>
        <w:pStyle w:val="Normal"/>
        <w:widowControl/>
        <w:ind w:left="567" w:firstLine="284"/>
        <w:jc w:val="both"/>
        <w:rPr/>
      </w:pPr>
      <w:r>
        <w:rPr>
          <w:rFonts w:cs="Verdana" w:ascii="Verdana" w:hAnsi="Verdana"/>
          <w:color w:val="000000"/>
        </w:rPr>
        <w:t>Ebben a kritikus pillanatban lépett a színre Henrik, német király. Ő két dologról volt közismert: gyűlölte a szimóniát és mindennél jobban császár akart lenni. Az erőszak segített ott, ahol az erkölcsi intések csődöt mond</w:t>
        <w:softHyphen/>
        <w:softHyphen/>
        <w:t>tak.</w:t>
      </w:r>
    </w:p>
    <w:p>
      <w:pPr>
        <w:pStyle w:val="Normal"/>
        <w:widowControl/>
        <w:ind w:left="567" w:firstLine="284"/>
        <w:jc w:val="both"/>
        <w:rPr/>
      </w:pPr>
      <w:r>
        <w:rPr>
          <w:rFonts w:cs="Verdana" w:ascii="Verdana" w:hAnsi="Verdana"/>
          <w:color w:val="000000"/>
        </w:rPr>
        <w:t>Róma felé tartva Sutriban zsinatot hívott össze. Kívánságának megfelelően Szilvesztert csalóként elítél</w:t>
        <w:softHyphen/>
        <w:t>ték, megfosztották pápai tisztétől és arra ítélték, hogy hát</w:t>
        <w:softHyphen/>
        <w:t>ralévő napjait egy szigorú kolostorban töltse el, ha egyáltalán létezett még ilyen. Benedek már korábban visszalépett és Henrik véleménye szerint minden hidat felégetett maga mögött, a pápaságot tekintve. Ami pedig VI. Gergelyt illeti, Henrik köszönetet mondott neki azért, hogy megmentette az egyházat egy nagy csapástól, de nem lett volna szabad a szimónia eszközével élnie. Ez elegendő ok volt a lemondatására.</w:t>
      </w:r>
    </w:p>
    <w:p>
      <w:pPr>
        <w:pStyle w:val="Normal"/>
        <w:widowControl/>
        <w:ind w:left="567" w:firstLine="284"/>
        <w:jc w:val="both"/>
        <w:rPr/>
      </w:pPr>
      <w:r>
        <w:rPr>
          <w:rFonts w:cs="Verdana" w:ascii="Verdana" w:hAnsi="Verdana"/>
          <w:color w:val="000000"/>
        </w:rPr>
        <w:t>A szó szoros értelmében a világi hatalommal szem</w:t>
        <w:softHyphen/>
        <w:t>beszállva, Gergely pápa kijelentette: „Én, Gergely püs</w:t>
        <w:softHyphen/>
        <w:t>pök, Isten szolgáinak szolgája, a szimónia miatt, mely vá</w:t>
        <w:softHyphen/>
        <w:t>lasztásom során az ördög ármányaként választásomat befolyásolta, elhatároztam, hogy a római püspöki tiszttől megválok.”</w:t>
      </w:r>
    </w:p>
    <w:p>
      <w:pPr>
        <w:pStyle w:val="Normal"/>
        <w:widowControl/>
        <w:ind w:left="567" w:firstLine="284"/>
        <w:jc w:val="both"/>
        <w:rPr/>
      </w:pPr>
      <w:r>
        <w:rPr>
          <w:rFonts w:cs="Verdana" w:ascii="Verdana" w:hAnsi="Verdana"/>
          <w:color w:val="000000"/>
        </w:rPr>
        <w:t>Bukásának tanúja volt fiatal káplánja, Hildebrand szer</w:t>
        <w:softHyphen/>
        <w:t>zetes, a későbbi VII. Gergely, aki látta, hogyan esett ál</w:t>
        <w:softHyphen/>
        <w:t>do</w:t>
        <w:softHyphen/>
        <w:t>zatul a jó a rossznak, amit ő soha nem felejtett el és soha nem bocsátott meg.</w:t>
      </w:r>
    </w:p>
    <w:p>
      <w:pPr>
        <w:pStyle w:val="Normal"/>
        <w:widowControl/>
        <w:ind w:left="567" w:firstLine="284"/>
        <w:jc w:val="both"/>
        <w:rPr/>
      </w:pPr>
      <w:r>
        <w:rPr>
          <w:rFonts w:cs="Verdana" w:ascii="Verdana" w:hAnsi="Verdana"/>
          <w:color w:val="000000"/>
        </w:rPr>
        <w:t>Henrik új pápát választatott, II. Kelemen személyé</w:t>
        <w:softHyphen/>
        <w:t>ben. Ő a választás napján császárrá koronázta Henriket, aki — mint később Napóleon a fejdíszt, amelyet a róma</w:t>
        <w:softHyphen/>
        <w:t>iak ősidők óta használtak a patríciusok koronázásakor — maga tette fejére a koronát. Ezzel a gesztusával Henrik kinyilvánította, hogy ő a kereszténység feje: a római püspök nem egyéb, mint az ő házi káplánja.</w:t>
      </w:r>
    </w:p>
    <w:p>
      <w:pPr>
        <w:pStyle w:val="Normal"/>
        <w:widowControl/>
        <w:ind w:left="567" w:firstLine="284"/>
        <w:jc w:val="both"/>
        <w:rPr/>
      </w:pPr>
      <w:r>
        <w:rPr>
          <w:rFonts w:cs="Verdana" w:ascii="Verdana" w:hAnsi="Verdana"/>
          <w:color w:val="000000"/>
        </w:rPr>
        <w:t>Az öreg pápát magával vitte Németországba, nehogy a továbbiakban bosszúságot okozzon neki. Gergely pápa a száműzetésben hamar meghalt, s miután II. Kelemen is megtért teremtőjéhez, Benedek még egyszer nyolc hó</w:t>
        <w:softHyphen/>
        <w:t>nap</w:t>
        <w:softHyphen/>
        <w:t>ra elfoglalta a pápai trónt.</w:t>
      </w:r>
    </w:p>
    <w:p>
      <w:pPr>
        <w:pStyle w:val="Normal"/>
        <w:widowControl/>
        <w:ind w:left="567" w:firstLine="284"/>
        <w:jc w:val="both"/>
        <w:rPr/>
      </w:pPr>
      <w:r>
        <w:rPr>
          <w:rFonts w:cs="Verdana" w:ascii="Verdana" w:hAnsi="Verdana"/>
          <w:color w:val="000000"/>
        </w:rPr>
        <w:t>Henriknek túl sok tennivalója volt ahhoz, hogy vele foglalkozzon, de megparancsolta tusculumi Bonifác gróf</w:t>
        <w:softHyphen/>
        <w:t>nak, hogy Teophylactust egyszer s mindenkorra észhez térít</w:t>
        <w:softHyphen/>
        <w:t>se. Az új pápa, II. Damasus hamarosan kilehelte lel</w:t>
        <w:softHyphen/>
        <w:t>két — a suttogások szerint Benedek mérgeztette meg.</w:t>
      </w:r>
    </w:p>
    <w:p>
      <w:pPr>
        <w:pStyle w:val="Normal"/>
        <w:widowControl/>
        <w:ind w:left="567" w:firstLine="284"/>
        <w:jc w:val="both"/>
        <w:rPr/>
      </w:pPr>
      <w:r>
        <w:rPr>
          <w:rFonts w:cs="Verdana" w:ascii="Verdana" w:hAnsi="Verdana"/>
          <w:color w:val="000000"/>
        </w:rPr>
        <w:t>Halálával a pálya újra megnyílt Benedek előtt, aki úgy vélte, elég volt. Visszavonult a Grottaferrata melletti kolostorba, ahol bizonyos kétértelműséggel azt mondták róla, hogy a közösségnek életével példát mutatott.</w:t>
      </w:r>
    </w:p>
    <w:p>
      <w:pPr>
        <w:pStyle w:val="Normal"/>
        <w:widowControl/>
        <w:ind w:left="567" w:firstLine="284"/>
        <w:jc w:val="both"/>
        <w:rPr/>
      </w:pPr>
      <w:r>
        <w:rPr>
          <w:rFonts w:cs="Verdana" w:ascii="Verdana" w:hAnsi="Verdana"/>
          <w:color w:val="000000"/>
        </w:rPr>
        <w:t>A pápaság e sötét korszaka után úgy látszott, Isten megkönyörül az egyházon. Két olyan pápával ajándé</w:t>
        <w:softHyphen/>
        <w:t>kozta meg az egyházat, akik sok katolikus történetíró szerint a legnagyobbak voltak az egyház történetében: VII. Gergely és III. Inc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4. FEJEZET</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 pápaság virágkora</w:t>
      </w:r>
    </w:p>
    <w:p>
      <w:pPr>
        <w:pStyle w:val="Normal"/>
        <w:widowControl/>
        <w:ind w:left="567" w:firstLine="284"/>
        <w:jc w:val="both"/>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pPr>
      <w:r>
        <w:rPr>
          <w:rFonts w:cs="Verdana" w:ascii="Verdana" w:hAnsi="Verdana"/>
          <w:color w:val="000000"/>
        </w:rPr>
        <w:t>Gergely az egyetlen pápa, aki szentté avattatta magát. S ő az egyedüli, akire úgy emlékeznek, hogy egyetlen élmény kísérte végig életét. Negyven éven át kísérte ez, egészen a haláláig. Úgy halt meg, mint a történelem legtiszteltebb és leghatalmasabb pápája.</w:t>
      </w:r>
    </w:p>
    <w:p>
      <w:pPr>
        <w:pStyle w:val="Normal"/>
        <w:widowControl/>
        <w:ind w:left="567" w:firstLine="284"/>
        <w:jc w:val="both"/>
        <w:rPr/>
      </w:pPr>
      <w:r>
        <w:rPr>
          <w:rFonts w:cs="Verdana" w:ascii="Verdana" w:hAnsi="Verdana"/>
          <w:color w:val="000000"/>
        </w:rPr>
        <w:t>Az emlék, amely Hildebrandot nem hagyta el (VII. Gergely lett a neve), névrokonának, VI. Gergelynek a megalázása és trónfosztása volt 1046-ban. A bűnt III. Henrik császár követte el, és ő ültetett VI. Gergely helyett egy bábut a pápai trónra.</w:t>
      </w:r>
    </w:p>
    <w:p>
      <w:pPr>
        <w:pStyle w:val="Normal"/>
        <w:widowControl/>
        <w:ind w:left="567" w:firstLine="284"/>
        <w:jc w:val="both"/>
        <w:rPr/>
      </w:pPr>
      <w:r>
        <w:rPr>
          <w:rFonts w:cs="Verdana" w:ascii="Verdana" w:hAnsi="Verdana"/>
          <w:color w:val="000000"/>
        </w:rPr>
        <w:t>Mindez lelki kínokat okozott a fiatal Hildebrandnak, midőn VI. Gergelyt a németországi száműzetésbe elkí</w:t>
        <w:softHyphen/>
        <w:t>sér</w:t>
        <w:softHyphen/>
        <w:t>te, majd amikor belépett Cluny benedekrendi kolosto</w:t>
        <w:softHyphen/>
        <w:t>rába, ahol később prior lett. Fájt neki az emlék akkor is, ami</w:t>
        <w:softHyphen/>
        <w:t>kor Rómába hívták; 18 éven át négy pápa tanácso</w:t>
        <w:softHyphen/>
        <w:t>saként szolgált és végül a pápai kancelláriát vezette.</w:t>
      </w:r>
    </w:p>
    <w:p>
      <w:pPr>
        <w:pStyle w:val="Normal"/>
        <w:widowControl/>
        <w:ind w:left="567" w:firstLine="284"/>
        <w:jc w:val="both"/>
        <w:rPr/>
      </w:pPr>
      <w:r>
        <w:rPr>
          <w:rFonts w:cs="Verdana" w:ascii="Verdana" w:hAnsi="Verdana"/>
          <w:color w:val="000000"/>
        </w:rPr>
        <w:t>A keserű emlékek 1073-ban jöttek elő, amikor a zsúfolásig megtelt lateráni bazilikában II. Sándor pápát temették és a gyülekezet spontán felkiáltott: „Hildebrand a pápa, Péter hívta el!” Hildebrand normális körülmények között elutasította volna a pápaválasztásnak ezt a primitív módját. Egy korábbi pápát már rábeszélt arra, hogy a választást kizárólag a bíborosok kollégiumára bízzák. Végül elfogadta „Péter akaratát”.</w:t>
      </w:r>
    </w:p>
    <w:p>
      <w:pPr>
        <w:pStyle w:val="Normal"/>
        <w:widowControl/>
        <w:ind w:left="567" w:firstLine="284"/>
        <w:jc w:val="both"/>
        <w:rPr/>
      </w:pPr>
      <w:r>
        <w:rPr>
          <w:rFonts w:cs="Verdana" w:ascii="Verdana" w:hAnsi="Verdana"/>
          <w:color w:val="000000"/>
        </w:rPr>
        <w:t xml:space="preserve">A pápajelölt - egy </w:t>
      </w:r>
      <w:r>
        <w:rPr>
          <w:rFonts w:cs="Verdana" w:ascii="Verdana" w:hAnsi="Verdana"/>
          <w:i/>
          <w:color w:val="000000"/>
        </w:rPr>
        <w:t>homunculus</w:t>
      </w:r>
      <w:r>
        <w:rPr>
          <w:rFonts w:cs="Verdana" w:ascii="Verdana" w:hAnsi="Verdana"/>
          <w:color w:val="000000"/>
        </w:rPr>
        <w:t>, emberi bábu — hala</w:t>
        <w:softHyphen/>
        <w:t>déktalanul küldöncöt menesztett a fiatal IV. Henrik csá</w:t>
        <w:softHyphen/>
        <w:t>szárhoz és kérte hozzájárulását.</w:t>
      </w:r>
    </w:p>
    <w:p>
      <w:pPr>
        <w:pStyle w:val="Normal"/>
        <w:widowControl/>
        <w:ind w:left="567" w:firstLine="284"/>
        <w:jc w:val="both"/>
        <w:rPr/>
      </w:pPr>
      <w:r>
        <w:rPr>
          <w:rFonts w:cs="Verdana" w:ascii="Verdana" w:hAnsi="Verdana"/>
          <w:color w:val="000000"/>
        </w:rPr>
        <w:t>Egész életében semmi mást nem ellenzett annyira, mint azt, hogy egy istentelen, neki alárendelt embertől kérjen valamit, éppen ő, a leghatalmasabb ember a Földön. Miért tette meg mégis, holott ez ellenkezett elveivel? Azért, mert nem akarta, hogy törvényességét később kétségbe vonják. A leszámolás napja azonban nem sokáig váratott magára. A bárány hamarosan orosz</w:t>
        <w:softHyphen/>
        <w:t>lánná változott.</w:t>
      </w:r>
    </w:p>
    <w:p>
      <w:pPr>
        <w:pStyle w:val="Normal"/>
        <w:widowControl/>
        <w:ind w:left="567" w:firstLine="284"/>
        <w:jc w:val="both"/>
        <w:rPr/>
      </w:pPr>
      <w:r>
        <w:rPr>
          <w:rFonts w:cs="Verdana" w:ascii="Verdana" w:hAnsi="Verdana"/>
          <w:color w:val="000000"/>
        </w:rPr>
        <w:t>Henriket tanácsadói figyelmeztették arra, hogy Hilde</w:t>
        <w:softHyphen/>
        <w:t>brand veszélyes ember; aszkétaként úgy bánik mások</w:t>
        <w:softHyphen/>
        <w:t>kal, mint önmagával — kíméletlenül. A tapasztalatlan csá</w:t>
        <w:softHyphen/>
        <w:t>szár nem hallgatott a jó tanácsokra. Hát apja nem tett-e le egy pápát és nem nevezett ki három másikat? Hogyan sejthette volna, hogy ennek a pápának a kezei egyre messzebbre érnek és gólyalábakon jár? VII. Gergely volt az utolsó pápa, akinek a választásához a császár hozzá</w:t>
        <w:softHyphen/>
        <w:t>járulása kellett, és akinek felszentelése császári küldöt</w:t>
        <w:softHyphen/>
        <w:t>tek jelenlétében zajlott le.</w:t>
      </w:r>
    </w:p>
    <w:p>
      <w:pPr>
        <w:pStyle w:val="Normal"/>
        <w:widowControl/>
        <w:ind w:left="567" w:firstLine="284"/>
        <w:jc w:val="both"/>
        <w:rPr/>
      </w:pPr>
      <w:r>
        <w:rPr>
          <w:rFonts w:cs="Verdana" w:ascii="Verdana" w:hAnsi="Verdana"/>
          <w:color w:val="000000"/>
        </w:rPr>
        <w:t>Amidőn a megvetett jóváhagyást megkapta, Gergely pápa elhatározta, hogy a fejedelemnek egyszer s min</w:t>
        <w:softHyphen/>
        <w:t>den</w:t>
        <w:softHyphen/>
        <w:t>kor</w:t>
        <w:softHyphen/>
        <w:t>ra megtöri a gerincét. Az ő szemében minden fe</w:t>
        <w:softHyphen/>
        <w:t>je</w:t>
        <w:softHyphen/>
        <w:t>delem romlottnak számított. Kevesebb tiszteletet érde</w:t>
        <w:softHyphen/>
        <w:t>melnek, mint a legközönségesebb ördögűző, aki legalább kiűzte a démont, nem pedig fejedelmi vendéglátást. Az uralkodók természetesen csak uralkodni akarnak — mon</w:t>
        <w:softHyphen/>
        <w:t>dotta ez az uralkodóknál is uralkodóbb pápa. Isten részé</w:t>
        <w:softHyphen/>
        <w:t>ről illetlen nagylelkűség lenne, ha közülük csak egyet is meg</w:t>
        <w:softHyphen/>
        <w:t>men</w:t>
        <w:softHyphen/>
        <w:t>tene a pokol tüzétől. A gőg táplálja mindazt, amit cselekednek, és mit is tudnak egyebet tenni? A halálán lévő királyt a legkisebb pap is meggyóntathatja. Még a legegyszerűbb asszony sem fordulna a császárhoz, hogy tőle bűnbocsánatot kérjen. Hol van az a császár, aki lelki üdvösséget szerezhet, vagy akinek ajkai egysze</w:t>
        <w:softHyphen/>
        <w:t>rű mozgással Krisztus testét és vérét előállíthatják? Még a buta ember is láthatja, hogy a papok a királyok felett állnak. Mennyivel magasabban áll mindnyájuk felett a pápa, Péter utóda. Nem az ő kötelessége-e az uralkodó</w:t>
        <w:softHyphen/>
        <w:t>kat helyükre tenni, s nékik alázatból leckét adni?</w:t>
      </w:r>
    </w:p>
    <w:p>
      <w:pPr>
        <w:pStyle w:val="Normal"/>
        <w:widowControl/>
        <w:ind w:left="567" w:firstLine="284"/>
        <w:jc w:val="both"/>
        <w:rPr/>
      </w:pPr>
      <w:r>
        <w:rPr>
          <w:rFonts w:cs="Verdana" w:ascii="Verdana" w:hAnsi="Verdana"/>
          <w:color w:val="000000"/>
        </w:rPr>
        <w:t>Ama soha el nem múló emlék — minden világi hatalom mély megvetése — mozgatta ezt a hajthatatlan akaratú férfit, aki elhatározta, hogy egy szép napon majd bosszút ál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b/>
          <w:color w:val="000000"/>
          <w:sz w:val="28"/>
          <w:szCs w:val="28"/>
        </w:rPr>
        <w:t>VII. Gergely és hamisító műhelye</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Hildebrand, egy toscaniai falusi ács fia, gyermekkora óta szenvedélyesen tisztelte Szent Pétert. Meg volt győ</w:t>
        <w:softHyphen/>
        <w:t>ződve arról, hogy az apostolok fejedelmeként mérhetet</w:t>
        <w:softHyphen/>
        <w:t>len nagy hatalommal bír. Mint főpásztor kötni és oldani tud a mennyben és a Földön. Midőn pápa lett, felállított egy Diktatust, azaz egy 27 tételből álló listát, amelyben kinyilatkoztatta Péter helytartójának, azaz saját magá</w:t>
        <w:softHyphen/>
        <w:t>nak a hatalmát. Ez többek között a következőket tartal</w:t>
        <w:softHyphen/>
        <w:t>mazt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 pápa fölött e Földön senki sem ítélkezhet.</w:t>
      </w:r>
    </w:p>
    <w:p>
      <w:pPr>
        <w:pStyle w:val="Normal"/>
        <w:widowControl/>
        <w:ind w:left="851" w:hanging="0"/>
        <w:jc w:val="both"/>
        <w:rPr>
          <w:rFonts w:ascii="Verdana" w:hAnsi="Verdana" w:cs="Verdana"/>
          <w:i/>
          <w:i/>
          <w:color w:val="000000"/>
        </w:rPr>
      </w:pPr>
      <w:r>
        <w:rPr>
          <w:rFonts w:cs="Verdana" w:ascii="Verdana" w:hAnsi="Verdana"/>
          <w:i/>
          <w:color w:val="000000"/>
        </w:rPr>
        <w:t>A római egyház sohasem tévedett és az idők végéig nem is fog tévedni soha.</w:t>
      </w:r>
    </w:p>
    <w:p>
      <w:pPr>
        <w:pStyle w:val="Normal"/>
        <w:widowControl/>
        <w:ind w:left="851" w:hanging="0"/>
        <w:jc w:val="both"/>
        <w:rPr>
          <w:rFonts w:ascii="Verdana" w:hAnsi="Verdana" w:cs="Verdana"/>
          <w:i/>
          <w:i/>
          <w:color w:val="000000"/>
        </w:rPr>
      </w:pPr>
      <w:r>
        <w:rPr>
          <w:rFonts w:cs="Verdana" w:ascii="Verdana" w:hAnsi="Verdana"/>
          <w:i/>
          <w:color w:val="000000"/>
        </w:rPr>
        <w:t>Egyedül a pápa válthatja le a püspököket.</w:t>
      </w:r>
    </w:p>
    <w:p>
      <w:pPr>
        <w:pStyle w:val="Normal"/>
        <w:widowControl/>
        <w:ind w:left="851" w:hanging="0"/>
        <w:jc w:val="both"/>
        <w:rPr/>
      </w:pPr>
      <w:r>
        <w:rPr>
          <w:rFonts w:cs="Verdana" w:ascii="Verdana" w:hAnsi="Verdana"/>
          <w:i/>
          <w:color w:val="000000"/>
        </w:rPr>
        <w:t>Csak ő egyedül jogosult a császári fenségjelek vise</w:t>
        <w:softHyphen/>
        <w:t>lésére. Megfoszthatja trónjuktól a császárokat és kirá</w:t>
        <w:softHyphen/>
        <w:t>lyokat, és alattvalóikat hűségesküjük alól felmentheti.</w:t>
      </w:r>
    </w:p>
    <w:p>
      <w:pPr>
        <w:pStyle w:val="Normal"/>
        <w:widowControl/>
        <w:ind w:left="851" w:hanging="0"/>
        <w:jc w:val="both"/>
        <w:rPr/>
      </w:pPr>
      <w:r>
        <w:rPr>
          <w:rFonts w:cs="Verdana" w:ascii="Verdana" w:hAnsi="Verdana"/>
          <w:i/>
          <w:color w:val="000000"/>
        </w:rPr>
        <w:t>Minden fejedelem köteles megcsókolni a pápa lábát. A császári legátusok, akkor is, ha nem papok, a püspö</w:t>
        <w:softHyphen/>
        <w:t>kök felett állnak.</w:t>
      </w:r>
    </w:p>
    <w:p>
      <w:pPr>
        <w:pStyle w:val="Normal"/>
        <w:widowControl/>
        <w:ind w:left="851" w:hanging="0"/>
        <w:jc w:val="both"/>
        <w:rPr>
          <w:rFonts w:ascii="Verdana" w:hAnsi="Verdana" w:cs="Verdana"/>
          <w:i/>
          <w:i/>
          <w:color w:val="000000"/>
        </w:rPr>
      </w:pPr>
      <w:r>
        <w:rPr>
          <w:rFonts w:cs="Verdana" w:ascii="Verdana" w:hAnsi="Verdana"/>
          <w:i/>
          <w:color w:val="000000"/>
        </w:rPr>
        <w:t>A törvényesen megválasztott pápa szent személy, Péter érdemei révén.</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Szent voltáról kétséget kizáróan meggyőződött — mon</w:t>
        <w:softHyphen/>
        <w:t>dotta választása alkalmával. Ez különben olyan gondolat</w:t>
        <w:softHyphen/>
        <w:t>nak bizonyult, amelyet utódai izzó parázsként dobtak el. Az állítás különösen azért volt furcsa, mivel Hildebrand látta a kamasz pápának, IX. Benedeknek viselt dolgait.</w:t>
      </w:r>
    </w:p>
    <w:p>
      <w:pPr>
        <w:pStyle w:val="Normal"/>
        <w:widowControl/>
        <w:ind w:left="567" w:firstLine="284"/>
        <w:jc w:val="both"/>
        <w:rPr/>
      </w:pPr>
      <w:r>
        <w:rPr>
          <w:rFonts w:cs="Verdana" w:ascii="Verdana" w:hAnsi="Verdana"/>
          <w:color w:val="000000"/>
        </w:rPr>
        <w:t>Nehéz lenne kideríteni, hogy téziseinek nagy része hamisított dokumentumokra épült-e. A legkevesebb, ami elmondható, hogy hiszékenysége ijesztő volt, különösen ami a szövetségnek Péter hibáival kapcsolatos tudósítá</w:t>
        <w:softHyphen/>
        <w:t>sait illeti. A hamisítványok azt a látszatot keltik, hogy az abszolút hatalom igénye Róma levéltáraiban féltékenyen őr</w:t>
        <w:softHyphen/>
        <w:t>zött régi iratokon alapul. A görög szertartású kereszté</w:t>
        <w:softHyphen/>
        <w:t>nyek Rómát két évszázadon át a hamisítók városának ne</w:t>
        <w:softHyphen/>
        <w:t>vezték. Minden alkalommal, amikor megkísérelték, hogy Rómával tárgyaljának, a pápák hamisítványokat vet</w:t>
        <w:softHyphen/>
        <w:t>tek elő, sőt a zsinati dokumentumokhoz fűzött pápai kiegészítésekre hivatkoztak, amelyeket a görögök termé</w:t>
        <w:softHyphen/>
        <w:t>szetesen sohasem láttak.</w:t>
      </w:r>
    </w:p>
    <w:p>
      <w:pPr>
        <w:pStyle w:val="Normal"/>
        <w:widowControl/>
        <w:ind w:left="567" w:firstLine="284"/>
        <w:jc w:val="both"/>
        <w:rPr/>
      </w:pPr>
      <w:r>
        <w:rPr>
          <w:rFonts w:cs="Verdana" w:ascii="Verdana" w:hAnsi="Verdana"/>
          <w:color w:val="000000"/>
        </w:rPr>
        <w:t>Gergely még a konstantini adománylevélnél is mesz</w:t>
        <w:softHyphen/>
        <w:t>szebbre ment. A szeme előtt egész hamisító műhely dol</w:t>
        <w:softHyphen/>
        <w:t>gozott, amely egyik dokumentumot a másik után fabri</w:t>
        <w:softHyphen/>
        <w:t>kál</w:t>
        <w:softHyphen/>
        <w:t>ta és látta el pecséttel, a pápa igényeinek megfele</w:t>
        <w:softHyphen/>
        <w:t>lően.</w:t>
      </w:r>
    </w:p>
    <w:p>
      <w:pPr>
        <w:pStyle w:val="Normal"/>
        <w:widowControl/>
        <w:ind w:left="567" w:firstLine="284"/>
        <w:jc w:val="both"/>
        <w:rPr/>
      </w:pPr>
      <w:r>
        <w:rPr>
          <w:rFonts w:cs="Verdana" w:ascii="Verdana" w:hAnsi="Verdana"/>
          <w:color w:val="000000"/>
        </w:rPr>
        <w:t>A műhelyt luccai Anselmus, az előző pápa unokaöccse, majd Deusdedit bíboros, utána pedig a páviai Gergely bíboros vezette. Gergely pápa (később II. Orbán is) igé</w:t>
        <w:softHyphen/>
        <w:t>nyelte azt, hogy írásokkal igazolhasson egy fejedelem vagy püspök elleni eljárást. Nos, ezek a prelátusok szó szerint produkálták a megfelelő dokumentumot. Kutatá</w:t>
        <w:softHyphen/>
        <w:t>sokra nem is volt szükség — mindent saját hatáskörük</w:t>
        <w:softHyphen/>
        <w:t>ben intéztek el.</w:t>
      </w:r>
    </w:p>
    <w:p>
      <w:pPr>
        <w:pStyle w:val="Normal"/>
        <w:widowControl/>
        <w:ind w:left="567" w:firstLine="284"/>
        <w:jc w:val="both"/>
        <w:rPr/>
      </w:pPr>
      <w:r>
        <w:rPr>
          <w:rFonts w:cs="Verdana" w:ascii="Verdana" w:hAnsi="Verdana"/>
          <w:color w:val="000000"/>
        </w:rPr>
        <w:t>Számos korábbi okiratot is úgy megváltoztattak, hogy tartalmuk az eredetinek pontosan az ellenkezőjét állítot</w:t>
        <w:softHyphen/>
        <w:t>ta. A régebbi dokumentumok némelyike szintén hamisít</w:t>
        <w:softHyphen/>
        <w:t>vány volt. Hildebrand műhelye minden papírost, lett lé</w:t>
        <w:softHyphen/>
        <w:t>gyen hamisítvány vagy eredeti, tökéletes pártatlansággal tisztességtelenül kezelt. Orwell 1984 című könyvét kilenc évszázaddal megelőzték, nem a Nagy Testvér sugallatára egy istentelen államban, hanem a római katolicizmus szí</w:t>
        <w:softHyphen/>
        <w:t>vé</w:t>
        <w:softHyphen/>
        <w:t>ben, a pápa javára.</w:t>
      </w:r>
    </w:p>
    <w:p>
      <w:pPr>
        <w:pStyle w:val="Normal"/>
        <w:widowControl/>
        <w:ind w:left="567" w:firstLine="284"/>
        <w:jc w:val="both"/>
        <w:rPr/>
      </w:pPr>
      <w:r>
        <w:rPr>
          <w:rFonts w:cs="Verdana" w:ascii="Verdana" w:hAnsi="Verdana"/>
          <w:color w:val="000000"/>
        </w:rPr>
        <w:t>A történelmi hamisításnak ez a gyors módszere cso</w:t>
        <w:softHyphen/>
        <w:t>dákat művelt, különösen azáltal, hogy a hamisítványokat felvették a kánonjogi gyűjteményekbe. Számtalan finom változtatás révén a katolicizmus „változtathatatlannak” tűnt. Tettük nyomán a „ma” „örökkévalóvá” vált. És ez, a történelmi tényekkel szembenállva máig a katolicizmus jellegzetessége.</w:t>
      </w:r>
    </w:p>
    <w:p>
      <w:pPr>
        <w:pStyle w:val="Normal"/>
        <w:widowControl/>
        <w:ind w:left="567" w:firstLine="284"/>
        <w:jc w:val="both"/>
        <w:rPr/>
      </w:pPr>
      <w:r>
        <w:rPr>
          <w:rFonts w:cs="Verdana" w:ascii="Verdana" w:hAnsi="Verdana"/>
          <w:color w:val="000000"/>
        </w:rPr>
        <w:t>Így zajlott le a legcsendesebb és a legszívósabb for</w:t>
        <w:softHyphen/>
        <w:t>radalom. Mindezt papíron vitték véghez. Persze hatásta</w:t>
        <w:softHyphen/>
        <w:t>lan maradt volna egy olyan korban, amikor írni és olvas</w:t>
        <w:softHyphen/>
        <w:t>ni mindenki tud, és amikor már van könyvnyomtatás és másolás, továbbá a radiocarbon módszerrel lehetséges a pon</w:t>
        <w:softHyphen/>
        <w:t>tos időazonosítás. De a hamisítás zavartalanul haté</w:t>
        <w:softHyphen/>
        <w:t>kony maradhatott a ritka kéziratok, a hiányos műveltség és az írástudatlan császárok korába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Természetesen Gergely sem menekült meg a hamisí</w:t>
        <w:softHyphen/>
        <w:t>tá</w:t>
        <w:softHyphen/>
        <w:t>soktól.</w:t>
      </w:r>
    </w:p>
    <w:p>
      <w:pPr>
        <w:pStyle w:val="Normal"/>
        <w:widowControl/>
        <w:ind w:left="567" w:firstLine="284"/>
        <w:jc w:val="both"/>
        <w:rPr/>
      </w:pPr>
      <w:r>
        <w:rPr>
          <w:rFonts w:cs="Verdana" w:ascii="Verdana" w:hAnsi="Verdana"/>
          <w:color w:val="000000"/>
        </w:rPr>
        <w:t>A leghatékonyabb hamisítványnak Pseudo-Isidorus dek</w:t>
        <w:softHyphen/>
        <w:t>ré</w:t>
        <w:softHyphen/>
        <w:t>tumai bizonyultak. Ezek francia eredetű, IX. szá</w:t>
        <w:softHyphen/>
        <w:t>zad</w:t>
        <w:softHyphen/>
        <w:softHyphen/>
        <w:t>ból származó iratok, amelyeken Róma kapva kapott, s amelyeket Gergely a „csalatkozhatatlan” valódiaknak nyilvánított. Ez a dokumentumgyűjtemény 115 darabból áll és állítólag a korábbi római püspököktől származik, elsőként Kelementől (88-97). További 125 dokumentum</w:t>
        <w:softHyphen/>
        <w:t>hoz hamisított toldalékokat csatoltak azzal a szándékkal, hogy a pápa hatalmát és tekintélyét növeljék. A hamisít</w:t>
        <w:softHyphen/>
        <w:t>vá</w:t>
        <w:softHyphen/>
        <w:t>nyok értelmében a korábbi pápák megtiltottak minden érintkezést a kiátkozottakkal.</w:t>
      </w:r>
    </w:p>
    <w:p>
      <w:pPr>
        <w:pStyle w:val="Normal"/>
        <w:widowControl/>
        <w:ind w:left="567" w:firstLine="284"/>
        <w:jc w:val="both"/>
        <w:rPr/>
      </w:pPr>
      <w:r>
        <w:rPr>
          <w:rFonts w:cs="Verdana" w:ascii="Verdana" w:hAnsi="Verdana"/>
          <w:color w:val="000000"/>
        </w:rPr>
        <w:t xml:space="preserve">Gergely pápa ezt az elvet 1078-ban kiterjesztette a </w:t>
      </w:r>
      <w:r>
        <w:rPr>
          <w:rFonts w:cs="Verdana" w:ascii="Verdana" w:hAnsi="Verdana"/>
          <w:i/>
          <w:color w:val="000000"/>
        </w:rPr>
        <w:t>császárokra és a királyokra is</w:t>
      </w:r>
      <w:r>
        <w:rPr>
          <w:rFonts w:cs="Verdana" w:ascii="Verdana" w:hAnsi="Verdana"/>
          <w:color w:val="000000"/>
        </w:rPr>
        <w:t>, bár tudta, hogy erre eddig nem volt precedens. Ha pedig a pápa a császárt kiát</w:t>
        <w:softHyphen/>
        <w:t>kozta, akkor alattvalói nem állhattak vele kapcsolatban - mire volt még jó a császár? Csak a trónfosztás maradt hátra, amit Gergely nagyon szívesen meg is cselekedett.</w:t>
      </w:r>
    </w:p>
    <w:p>
      <w:pPr>
        <w:pStyle w:val="Normal"/>
        <w:widowControl/>
        <w:ind w:left="567" w:firstLine="284"/>
        <w:jc w:val="both"/>
        <w:rPr/>
      </w:pPr>
      <w:r>
        <w:rPr>
          <w:rFonts w:cs="Verdana" w:ascii="Verdana" w:hAnsi="Verdana"/>
          <w:color w:val="000000"/>
        </w:rPr>
        <w:t>Ezt viszont már a legbuzgóbb pápisták sem tudták neki megbocsátani. Gergely ugyanis szándékosan össze</w:t>
        <w:softHyphen/>
        <w:t>ke</w:t>
        <w:softHyphen/>
        <w:t>verte a kétfajta törvényt: az egyházit és a világit, és a kiátkozás spirituális elvét politikai fegyverré változtatta. Az ő kezében ez gyilkos fegyverré lett. A görög császárt éppúgy letette, mint Boleszlávot, a lengyel királyt, és Lengyelországban eltörölte a királyságot. Békétlenséget okozott egyik országban a másik után, ahol felkelések és polgárháborúk követték egymás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Ám vessünk most egy pillantást a jövőbe: az imént említett hamisítványokat a XII. század közepén, Bolog</w:t>
        <w:softHyphen/>
        <w:t>ná</w:t>
        <w:softHyphen/>
        <w:t>ban egy Gratianus nevű benedekrendi szerzetes rend</w:t>
        <w:softHyphen/>
        <w:t>sze</w:t>
        <w:softHyphen/>
        <w:t xml:space="preserve">rezte. Az ő </w:t>
      </w:r>
      <w:r>
        <w:rPr>
          <w:rFonts w:cs="Verdana" w:ascii="Verdana" w:hAnsi="Verdana"/>
          <w:i/>
          <w:color w:val="000000"/>
        </w:rPr>
        <w:t>Dekrétuma</w:t>
      </w:r>
      <w:r>
        <w:rPr>
          <w:rFonts w:cs="Verdana" w:ascii="Verdana" w:hAnsi="Verdana"/>
          <w:color w:val="000000"/>
        </w:rPr>
        <w:t>, vagyis a kánonjogi kódex messze a legbefolyásosabb könyvvé lett, amit katolikus va</w:t>
        <w:softHyphen/>
        <w:t>laha is írt. Három évszázad hamisítványainak és a belőlük levont következtetéseknek a tömegéhez még saját toldalékait is hozzátette. Az első négy évszázad pá</w:t>
        <w:softHyphen/>
        <w:t>páitól vett idézetei közül csak tizenegy bizonyult való</w:t>
        <w:softHyphen/>
        <w:t>dinak.</w:t>
      </w:r>
    </w:p>
    <w:p>
      <w:pPr>
        <w:pStyle w:val="Normal"/>
        <w:widowControl/>
        <w:ind w:left="567" w:firstLine="284"/>
        <w:jc w:val="both"/>
        <w:rPr/>
      </w:pPr>
      <w:r>
        <w:rPr>
          <w:rFonts w:cs="Verdana" w:ascii="Verdana" w:hAnsi="Verdana"/>
          <w:color w:val="000000"/>
        </w:rPr>
        <w:t>Saját toldalékai között található egy sor olyan kánon, melyek minden kiátkozottat eretneknek nyilvánítanak. Ez félelmetes állítás, ha arra gondolunk, mi várt az eretne</w:t>
        <w:softHyphen/>
        <w:t>kekre. II. Orbán a XI. század végén úgy döntött, hogy az eret</w:t>
        <w:softHyphen/>
        <w:t>nekeket kínozni kell, sőt meg kell ölni.</w:t>
      </w:r>
    </w:p>
    <w:p>
      <w:pPr>
        <w:pStyle w:val="Normal"/>
        <w:widowControl/>
        <w:ind w:left="567" w:firstLine="284"/>
        <w:jc w:val="both"/>
        <w:rPr/>
      </w:pPr>
      <w:r>
        <w:rPr>
          <w:rFonts w:cs="Verdana" w:ascii="Verdana" w:hAnsi="Verdana"/>
          <w:color w:val="000000"/>
        </w:rPr>
        <w:t xml:space="preserve">Figyelemre méltó módon Gratianus találta fel a pápai hatalom kiterjesztésének hatékony módját. Róma nagy örömére kijelentette: a pápa minden jog egyedüli </w:t>
      </w:r>
      <w:r>
        <w:rPr>
          <w:rFonts w:cs="Verdana" w:ascii="Verdana" w:hAnsi="Verdana"/>
          <w:i/>
          <w:color w:val="000000"/>
        </w:rPr>
        <w:t>forrása</w:t>
      </w:r>
      <w:r>
        <w:rPr>
          <w:rFonts w:cs="Verdana" w:ascii="Verdana" w:hAnsi="Verdana"/>
          <w:color w:val="000000"/>
        </w:rPr>
        <w:t xml:space="preserve"> és </w:t>
      </w:r>
      <w:r>
        <w:rPr>
          <w:rFonts w:cs="Verdana" w:ascii="Verdana" w:hAnsi="Verdana"/>
          <w:i/>
          <w:color w:val="000000"/>
        </w:rPr>
        <w:t>korlátlan</w:t>
      </w:r>
      <w:r>
        <w:rPr>
          <w:rFonts w:cs="Verdana" w:ascii="Verdana" w:hAnsi="Verdana"/>
          <w:color w:val="000000"/>
        </w:rPr>
        <w:t xml:space="preserve"> letéteményese. Ezért Isten Fiával azonos a tekintélye. Ez az apoteózis (megdicsőülés) a Kúriát, amely a pápa nevében intézkedett, természetesen fellel</w:t>
        <w:softHyphen/>
        <w:t>kesítette. Így minden tollnok tulajdonképpen Istennek szá</w:t>
        <w:softHyphen/>
        <w:t>mí</w:t>
        <w:softHyphen/>
        <w:t>tott.</w:t>
      </w:r>
    </w:p>
    <w:p>
      <w:pPr>
        <w:pStyle w:val="Normal"/>
        <w:widowControl/>
        <w:ind w:left="567" w:firstLine="284"/>
        <w:jc w:val="both"/>
        <w:rPr/>
      </w:pPr>
      <w:r>
        <w:rPr>
          <w:rFonts w:cs="Verdana" w:ascii="Verdana" w:hAnsi="Verdana"/>
          <w:color w:val="000000"/>
        </w:rPr>
        <w:t>Még tovább, a XII. századra tekintve, a Dekrétum szol</w:t>
        <w:softHyphen/>
        <w:t>gált Aquinói Tamás forrásául is, belőle idézte az egy</w:t>
        <w:softHyphen/>
        <w:t>házatyákat és a pápákat, midőn nagy művét a Summa teologicát írta, a katolikus szerzőtől valaha is származó második legfontosabb könyvet. Aquinói Tamás görögül alig, vagy egyáltalán nem tudott, és így hagyta magát Gratianus által félrevezettetni, különösen a pápaság tekintetében. Aquinói Tamás természetesen óriási befo</w:t>
        <w:softHyphen/>
        <w:t>lyást gyakorolt az egyházra, különösen az I. Vatikáni Zsi</w:t>
        <w:softHyphen/>
        <w:t>nat alkalmával, amikor a pápai csalatkozhatatlanság dog</w:t>
        <w:softHyphen/>
        <w:t>máját megfogalmazták.</w:t>
      </w:r>
    </w:p>
    <w:p>
      <w:pPr>
        <w:pStyle w:val="Normal"/>
        <w:widowControl/>
        <w:ind w:left="567" w:firstLine="284"/>
        <w:jc w:val="both"/>
        <w:rPr/>
      </w:pPr>
      <w:r>
        <w:rPr>
          <w:rFonts w:cs="Verdana" w:ascii="Verdana" w:hAnsi="Verdana"/>
          <w:color w:val="000000"/>
        </w:rPr>
        <w:t>Egy kis iróniával megállapítható: a Summában Aquinói Tamás azt írja, hogy az eretnekeket ugyanazon alapon kell kivégezni, mint a hamisítókat. Az eretnekek nem pénzt hamisítanak, hanem sokkal értékesebb valamit: a hitet. Persze azt nem kérdezte, milyen büntetés járna az okirat-hamisítóknak, akik, őt magát is beleértve, az egyházat nemzedékeken át félrevezetté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VII. Gergely hamisítványainak megvolt az az előnye, hogy azok egyszerre eredetiek és sérthetetlenek, újak és ugyanakkor régiek is voltak. Balgaság lett volna, ha egy fejedelem szembeszáll a pápával, amikor olyan korábbi fő</w:t>
        <w:softHyphen/>
        <w:t>pász</w:t>
        <w:softHyphen/>
        <w:t>torok, mint I. Ince és I. (Nagy) Gergely császá</w:t>
        <w:softHyphen/>
        <w:t>rokat és királyokat döntöttek meg. Nem arról volt szó, hogy ez valóban megtörtént-e, hanem hogy VII. Ger</w:t>
        <w:softHyphen/>
        <w:t>gely</w:t>
        <w:softHyphen/>
        <w:t>nek rendelkezésére állt egy olyan dokumentum, ami</w:t>
        <w:softHyphen/>
        <w:t>vel igazolta, hogy lejátszódott a vonatkozó esemény. Maguk a hamisítók teljes szívvel hittek abban, hogy Ger</w:t>
        <w:softHyphen/>
        <w:t>gelynek megvan az ereje az uralkodók megbuktatásá</w:t>
        <w:softHyphen/>
        <w:t>hoz, és ha ők egy-két tollvonással itt-ott hozzásegíthetik ahhoz, hogy az istentelen világ is elhiggye ezt — mi rossz van abban?</w:t>
      </w:r>
    </w:p>
    <w:p>
      <w:pPr>
        <w:pStyle w:val="Normal"/>
        <w:widowControl/>
        <w:ind w:left="567" w:firstLine="284"/>
        <w:jc w:val="both"/>
        <w:rPr/>
      </w:pPr>
      <w:r>
        <w:rPr>
          <w:rFonts w:cs="Verdana" w:ascii="Verdana" w:hAnsi="Verdana"/>
          <w:color w:val="000000"/>
        </w:rPr>
        <w:t>A történelem a teológia segédtudománya lett és máig is az maradt. Végeredményben még a történelem sem mondhat ellent a „csalatkozhatatlan” igazságnak. Ezért a római katolikus kereszténység kiformálódásának éveiben minden vitát csírájában fojtottak el, hivatkozva a „tekin</w:t>
        <w:softHyphen/>
        <w:t>télyre”, amelyet szükség esetén gyorsan előállítottak. A fej</w:t>
        <w:softHyphen/>
        <w:t>lő</w:t>
        <w:softHyphen/>
        <w:t>dés nem spontán módon alakult, hanem előre gyár</w:t>
        <w:softHyphen/>
        <w:t>tott minták követésére kényszerítették. A hit és erkölcs kér</w:t>
        <w:softHyphen/>
        <w:t>déseiben a pápák alárendelését az egyetemes zsina</w:t>
        <w:softHyphen/>
        <w:t>tok</w:t>
        <w:softHyphen/>
        <w:t>nak a visszájára fordították. Vitatott és sokszor nevet</w:t>
        <w:softHyphen/>
        <w:t>séges nézetek hivatalos dogmák lettek. Egyoldalú állás</w:t>
        <w:softHyphen/>
        <w:t>pon</w:t>
        <w:softHyphen/>
        <w:t>tokat örökkévaló és megváltoztathatatlan katolikus ta</w:t>
        <w:softHyphen/>
        <w:t>ní</w:t>
        <w:softHyphen/>
        <w:t>tásként szentnek nyilvánítottak.</w:t>
      </w:r>
    </w:p>
    <w:p>
      <w:pPr>
        <w:pStyle w:val="Normal"/>
        <w:widowControl/>
        <w:ind w:left="567" w:firstLine="284"/>
        <w:jc w:val="both"/>
        <w:rPr>
          <w:rFonts w:ascii="Verdana" w:hAnsi="Verdana" w:cs="Verdana"/>
          <w:color w:val="000000"/>
        </w:rPr>
      </w:pPr>
      <w:r>
        <w:rPr>
          <w:rFonts w:cs="Verdana" w:ascii="Verdana" w:hAnsi="Verdana"/>
          <w:color w:val="000000"/>
        </w:rPr>
        <w:t>Nem kis dolog a történelmet így előállíta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lig választották meg, VII. Gergely azonnal hozzálátott a reformokhoz. Először az általános „paráznaságot”, azaz a papok házasodását törölte el azért, hogy az egyházi javak örökölhetősége megszűnjön. A papok nőtlenségére vonatkozó törvényt gyakorlatilag elfelejtették — kivéve Gergely pápát. Ha a papok nem változtattak életmód</w:t>
        <w:softHyphen/>
        <w:t>jukon, felfüggesztette őket, és a világiaknak tilos volt szol</w:t>
        <w:softHyphen/>
        <w:t>gálataikat igénybe venni. Bűnös papok nem lehettek többé papok. Gergely egyik kritikusa szerint: „A pápa azt állítaná, hogy a bűnös férfi nem férfi többé?”</w:t>
      </w:r>
    </w:p>
    <w:p>
      <w:pPr>
        <w:pStyle w:val="Normal"/>
        <w:widowControl/>
        <w:ind w:left="567" w:firstLine="284"/>
        <w:jc w:val="both"/>
        <w:rPr/>
      </w:pPr>
      <w:r>
        <w:rPr>
          <w:rFonts w:cs="Verdana" w:ascii="Verdana" w:hAnsi="Verdana"/>
          <w:color w:val="000000"/>
        </w:rPr>
        <w:t>Ennek a rendelkezésnek az eredménye az lett — Ray C. Petri szerint —, hogy a megvadított és a haragos alsópap</w:t>
        <w:softHyphen/>
        <w:t>ság ártatlan feleségeinek ezrei prostituáltakká váltak. Lecky pedig ezt írja: „Amidőn a papok feleségeit hatal</w:t>
        <w:softHyphen/>
        <w:t>mas számban elválasztották férjeiktől és megátkozottan, meg</w:t>
        <w:softHyphen/>
        <w:t>tör</w:t>
        <w:softHyphen/>
        <w:t>ten, támasz nélkül elkergették őket, többen közü</w:t>
        <w:softHyphen/>
        <w:t>lük gyötrelmeiknek öngyilkossággal vetettek véget.” A né</w:t>
        <w:softHyphen/>
        <w:t>metországi klérus azt kérdezte, honnan vesz Gergely a lelkipásztori hivatástól megfosztott papok helyébe an</w:t>
        <w:softHyphen/>
        <w:t>gya</w:t>
        <w:softHyphen/>
        <w:t>lokat? Az olasz püspökök egy csoportja 1076-ban, Páviában zsinatot tartott és kiátkozta a pápát, mert há</w:t>
        <w:softHyphen/>
        <w:t>zas</w:t>
        <w:softHyphen/>
        <w:t>társakat egymástól elválasztott és a papok erkölcs</w:t>
        <w:softHyphen/>
        <w:t>telenségét támogatta a tisztes házassággal szemben.</w:t>
      </w:r>
    </w:p>
    <w:p>
      <w:pPr>
        <w:pStyle w:val="Normal"/>
        <w:widowControl/>
        <w:ind w:left="567" w:firstLine="284"/>
        <w:jc w:val="both"/>
        <w:rPr/>
      </w:pPr>
      <w:r>
        <w:rPr>
          <w:rFonts w:cs="Verdana" w:ascii="Verdana" w:hAnsi="Verdana"/>
          <w:color w:val="000000"/>
        </w:rPr>
        <w:t>Ha Gergely azonnal beváltotta volna fenyegetéseit és felfüggeszti azokat a papokat, akik nem tartották be az önmegtartóztatást, akkor gyakorlatilag eltörölte volna a katolicizmust. Szerencsére, vagy nem, ezt a hadjáratát nem koronázta tartós siker. A papi nőtlenséget ugyan meg</w:t>
        <w:softHyphen/>
        <w:t>valósította, de a szüzességet nem. Így azonban be</w:t>
        <w:softHyphen/>
        <w:t>vezette az állandó apartheid rendszert a katolicizmus</w:t>
        <w:softHyphen/>
        <w:t>ban, a klérus és a világiak között: a papi rendnek voltak jogaik, a világi férfiak és nők nem rendelkeztek jogokkal. Furcsa módon több világi vált el feleségétől, mint pap, lehet hogy nagyobb hatást tett rájuk Gergely aszketikus szemlélete. Bizonyos hallgatás után a papok újra arra az álláspontra helyezkedtek, hogy az, amit a hálószobában tesznek, az ő magánügyük.</w:t>
      </w:r>
    </w:p>
    <w:p>
      <w:pPr>
        <w:pStyle w:val="Normal"/>
        <w:widowControl/>
        <w:ind w:left="567" w:firstLine="284"/>
        <w:jc w:val="both"/>
        <w:rPr/>
      </w:pPr>
      <w:r>
        <w:rPr>
          <w:rFonts w:cs="Verdana" w:ascii="Verdana" w:hAnsi="Verdana"/>
          <w:color w:val="000000"/>
        </w:rPr>
        <w:t>Gergely következő intézkedése a szimóniára, a szent dolgok adásvételére vonatkozott. A bíborosok szemében, akik természetesen tudták, hogy Péter székéig felme</w:t>
        <w:softHyphen/>
        <w:t>nően mindennek ára van, a kiátkozás túlzásnak tűnt.</w:t>
      </w:r>
    </w:p>
    <w:p>
      <w:pPr>
        <w:pStyle w:val="Normal"/>
        <w:widowControl/>
        <w:ind w:left="567" w:firstLine="284"/>
        <w:jc w:val="both"/>
        <w:rPr/>
      </w:pPr>
      <w:r>
        <w:rPr>
          <w:rFonts w:cs="Verdana" w:ascii="Verdana" w:hAnsi="Verdana"/>
          <w:color w:val="000000"/>
        </w:rPr>
        <w:t>Az évszázados gyakorlatot megszüntetve Gergely kiátkozott minden olyan papot, aki világi személytől életjáradékot fogadott el — lett légyen az akár herceg, vagy éppen fejedelem. Az egyházban senkinek sem volt szabad a pápán kívül más lekötelezettjévé válni. Az ezeréves hagyományt felrúgva, a püspököket személye iránti hűségesküre kötelezte. Attól kezdve az apostoli szék kegyelméből lehettek püspökök a püspökök. A me</w:t>
        <w:softHyphen/>
        <w:t>gyés</w:t>
        <w:softHyphen/>
        <w:t>püspökök, az apostolok utódai egy csapásra elveszí</w:t>
        <w:softHyphen/>
        <w:t>tették függetlenségüket, és ezt még a II. Vatikáni Zsinat sem tudta visszaadni nekik. VII. Gergely óta a pápa min</w:t>
        <w:softHyphen/>
        <w:t>den egyes egyházmegye püspöke is, minden ellenkező ál</w:t>
        <w:softHyphen/>
        <w:t>lí</w:t>
        <w:softHyphen/>
        <w:t>tás ellenére. A klérus valamennyi tagja, ha bármilyen ügyben szembeszáll a pápával, éppoly könnyen elmozdít</w:t>
        <w:softHyphen/>
        <w:t>ható, mint amilyen könnyen kinevezhető. Ha tehát nem a pápa a tényleges püspök minden egyházmegyében, akkor nehéz megállapítani, hogy ki is az.</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nagy összeütközés</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Gergely több mint harminc évig várta az alkalmat, hogy lecsapjon a császárra. Végül IV. Henriket az egy</w:t>
        <w:softHyphen/>
        <w:t>házi ügyekbe való beavatkozással és szimóniával vádolta meg. Henriket ez őszintén meglepte. Természetesen be</w:t>
        <w:softHyphen/>
        <w:t>avat</w:t>
        <w:softHyphen/>
        <w:t>kozott, de semmi mást nem tett, mint amit a csá</w:t>
        <w:softHyphen/>
        <w:t>szá</w:t>
        <w:softHyphen/>
        <w:t>rok Konstantin óta mindig megtettek. Nem kérték-e ki jóváhagyását Gergely megválasztásához? Nem tett-e eleget a kérésnek? Hogyan gondolhatott ez a pápa arra, hogy a császárnak előírja, mit csináljon?</w:t>
      </w:r>
    </w:p>
    <w:p>
      <w:pPr>
        <w:pStyle w:val="Normal"/>
        <w:widowControl/>
        <w:ind w:left="567" w:firstLine="284"/>
        <w:jc w:val="both"/>
        <w:rPr/>
      </w:pPr>
      <w:r>
        <w:rPr>
          <w:rFonts w:cs="Verdana" w:ascii="Verdana" w:hAnsi="Verdana"/>
          <w:color w:val="000000"/>
        </w:rPr>
        <w:t>Henrik dühödten zsinatot hívott össze Worms-ban és a pápaválasztást semmisnek nyilvánította, mert a császár véle</w:t>
        <w:softHyphen/>
        <w:t>ményét előzetesen nem kérték ki. Gergely kiátkozás</w:t>
        <w:softHyphen/>
        <w:t>sal válaszolt Henriknek, és egy körlevelet adott k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 mindenható Isten nevében megtiltom Henriknek, hogy Olaszország és Németország felett uralkodjék. Minden alattvalóját feloldom a múltban tett és a jöven</w:t>
        <w:softHyphen/>
        <w:t>dőben teendő eskü alól, és kiátkozok mindenkit, aki neki mint királyának szolgál.</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color w:val="000000"/>
        </w:rPr>
      </w:pPr>
      <w:r>
        <w:rPr>
          <w:rFonts w:cs="Verdana" w:ascii="Verdana" w:hAnsi="Verdana"/>
          <w:color w:val="000000"/>
        </w:rPr>
        <w:t>Ez volt annak a kornak a „pápabombája”. A császárok számtalan pápát elűztek, Gergely maga is átélt egy ilyen szentségtörést. Ámde egyetlen pápa sem merészelte azelőtt a császárt megbuktatni. Mi lesz vajon ebből?</w:t>
      </w:r>
    </w:p>
    <w:p>
      <w:pPr>
        <w:pStyle w:val="Normal"/>
        <w:widowControl/>
        <w:ind w:left="567" w:firstLine="284"/>
        <w:jc w:val="both"/>
        <w:rPr/>
      </w:pPr>
      <w:r>
        <w:rPr>
          <w:rFonts w:cs="Verdana" w:ascii="Verdana" w:hAnsi="Verdana"/>
          <w:color w:val="000000"/>
        </w:rPr>
        <w:t>A pápa számára az előjelek kedvezően alakultak. Henrik anyja, Ágnes császárné a pápa oldalára állt; unokatestvére, a híres Matilda, toszkánai őrgrófnő úgy</w:t>
        <w:softHyphen/>
        <w:t>szintén. Henrik megdöbbenésére a „római őrültnek” való</w:t>
        <w:softHyphen/>
        <w:t>ban még Németországban is érezhető volt a hatása. A fe</w:t>
        <w:softHyphen/>
        <w:t>je</w:t>
        <w:softHyphen/>
        <w:t>delmek egymás után mondták fel a szövetséget. A helyzet előnyeit kihasználva Gergely támogatásáról biztosította Rudolf sváb herceget, IV. Henrik vazallusát, a trónkövetelőt. Henrik 21 éves volt ekkor: belátta, hogy sarokba szorult. Kiátkozása évfordulója közeledvén felis</w:t>
        <w:softHyphen/>
        <w:t>merte, hogy trónját végleg elveszíti, ha nem köt békét a pápával.</w:t>
      </w:r>
    </w:p>
    <w:p>
      <w:pPr>
        <w:pStyle w:val="Normal"/>
        <w:widowControl/>
        <w:ind w:left="567" w:firstLine="284"/>
        <w:jc w:val="both"/>
        <w:rPr/>
      </w:pPr>
      <w:r>
        <w:rPr>
          <w:rFonts w:cs="Verdana" w:ascii="Verdana" w:hAnsi="Verdana"/>
          <w:color w:val="000000"/>
        </w:rPr>
        <w:t>Kevés számú kíséretével átutazott Burgundián és kellemes, ámbár gondokkal terhes karácsonyt ünnepelt családjával Besanconban. Azután 1077 telének közepén átkelt az Alpokon. Vele utazott felesége és újszülött fia, Konrád is. A hófúvások között parasztok vágták az utat és húzták a királynő marhabőr szánját. Szurdokok között botorkáltak, s lovaik nagy része elpusztult. Itáliába érkezvén hatalmas longobárd sereg csatlakozott hoz</w:t>
        <w:softHyphen/>
        <w:t>zájuk abban a reményben, hogy a pápát a császár most majd helyére teszi. Csalódniuk kelle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Gergely a longobárdok elől Matilda őrgrófnő három fallal megerősített várában sáncolta el magát. Az erőd az Appenninek nyúlványának egy kopár, vörös sziklájára épült, 20 mérföldre északnyugatra Pármától, és a külö</w:t>
        <w:softHyphen/>
        <w:t>nö</w:t>
        <w:softHyphen/>
        <w:t>sen erős tél nagy ködében láthatatlan volt. Henrik Ca</w:t>
        <w:softHyphen/>
        <w:t>nos</w:t>
        <w:softHyphen/>
        <w:t>sában békéért esedezett.</w:t>
      </w:r>
    </w:p>
    <w:p>
      <w:pPr>
        <w:pStyle w:val="Normal"/>
        <w:widowControl/>
        <w:ind w:left="567" w:firstLine="284"/>
        <w:jc w:val="both"/>
        <w:rPr/>
      </w:pPr>
      <w:r>
        <w:rPr>
          <w:rFonts w:cs="Verdana" w:ascii="Verdana" w:hAnsi="Verdana"/>
          <w:color w:val="000000"/>
        </w:rPr>
        <w:t>Gergely közvetítőkön keresztül tudatta feltételeit. Hen</w:t>
        <w:softHyphen/>
        <w:t>rik bocsássa Őszentsége rendelkezésére koronáját és az összes királyi jelvényét. Nyilvánosan vallja be, hogy a worms-i szégyenletes magatartása miatt méltatlan a császári trónra. Végül meg kellett fogadnia, hogy eleget tesz a pápa által előírt vezeklésnek is.</w:t>
      </w:r>
    </w:p>
    <w:p>
      <w:pPr>
        <w:pStyle w:val="Normal"/>
        <w:widowControl/>
        <w:ind w:left="567" w:firstLine="284"/>
        <w:jc w:val="both"/>
        <w:rPr/>
      </w:pPr>
      <w:r>
        <w:rPr>
          <w:rFonts w:cs="Verdana" w:ascii="Verdana" w:hAnsi="Verdana"/>
          <w:color w:val="000000"/>
        </w:rPr>
        <w:t>Henrik egyetértését nyilvánította és az erődhöz vezető fehér emelkedőt térden csúszva tette meg. Az első ka</w:t>
        <w:softHyphen/>
        <w:t>pun beengedték, de a második falnál feltartóztatták. Fö</w:t>
        <w:softHyphen/>
        <w:t>löt</w:t>
        <w:softHyphen/>
        <w:t>te a pápa a falon teljes ornátusában jelent meg és a csá</w:t>
        <w:softHyphen/>
        <w:t>szár megalázásának minden ízét kiélvezte.</w:t>
      </w:r>
    </w:p>
    <w:p>
      <w:pPr>
        <w:pStyle w:val="Normal"/>
        <w:widowControl/>
        <w:ind w:left="567" w:firstLine="284"/>
        <w:jc w:val="both"/>
        <w:rPr/>
      </w:pPr>
      <w:r>
        <w:rPr>
          <w:rFonts w:cs="Verdana" w:ascii="Verdana" w:hAnsi="Verdana"/>
          <w:color w:val="000000"/>
        </w:rPr>
        <w:t>Mialatt az éles keleti szél süvített körülötte, Henriket meg</w:t>
        <w:softHyphen/>
        <w:t>fosztották királyi jelvényeitől és minden ruháját letépték róla. Egy gyapjúkámzsát dobtak feléje, amely érdes volt, akár egy szőring.</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i/>
          <w:color w:val="000000"/>
        </w:rPr>
        <w:t>Öltsd magadra!</w:t>
      </w:r>
      <w:r>
        <w:rPr>
          <w:rFonts w:cs="Verdana" w:ascii="Verdana" w:hAnsi="Verdana"/>
          <w:color w:val="000000"/>
        </w:rPr>
        <w:t xml:space="preserve"> — intett Gergely a szőringre mutatva. A pápa korbácsütések nyomait viselő hátát vastag ruházat takarta és arra sem méltatta a császárt, hogy egyetlen szót szóljon hozzá; ahhoz, akit Isten és az egyház kitaszított.</w:t>
      </w:r>
    </w:p>
    <w:p>
      <w:pPr>
        <w:pStyle w:val="Normal"/>
        <w:widowControl/>
        <w:ind w:left="567" w:firstLine="284"/>
        <w:jc w:val="both"/>
        <w:rPr/>
      </w:pPr>
      <w:r>
        <w:rPr>
          <w:rFonts w:cs="Verdana" w:ascii="Verdana" w:hAnsi="Verdana"/>
          <w:color w:val="000000"/>
        </w:rPr>
        <w:t>Henrik engedelmeskedett, kékre fagyottan és vacogó fogakkal, fedetlen fővel és mezítláb állt ott, térdig hóban és a bűnbánó koldus szőringében. Egy nagy seprűt tartott az egyik kezében, a másikban egy ollót, jeléül ama készségének, hogy megostoroztassék és megnyírat</w:t>
        <w:softHyphen/>
        <w:t>tas</w:t>
        <w:softHyphen/>
        <w:t>sék.</w:t>
      </w:r>
    </w:p>
    <w:p>
      <w:pPr>
        <w:pStyle w:val="Normal"/>
        <w:widowControl/>
        <w:ind w:left="567" w:firstLine="284"/>
        <w:jc w:val="both"/>
        <w:rPr/>
      </w:pPr>
      <w:r>
        <w:rPr>
          <w:rFonts w:cs="Verdana" w:ascii="Verdana" w:hAnsi="Verdana"/>
          <w:color w:val="000000"/>
        </w:rPr>
        <w:t>A Szent Római Birodalom császára, Nagy Károly utóda, ott állt három nap és három éjjel napkeltétől a csillagok feljöttéig, böjtölve, szánalmas látványként, olyannyira, hogy rokonai a várfalakon zokogtak, mert nem tudták többé elviselni kínjait. Óráról órára ott könyörgött Henrik Istenhez és a pápához kegyelemért, hajára és sze</w:t>
        <w:softHyphen/>
        <w:t>möldökére már ráfagyott a pára.</w:t>
      </w:r>
    </w:p>
    <w:p>
      <w:pPr>
        <w:pStyle w:val="Normal"/>
        <w:widowControl/>
        <w:ind w:left="567" w:firstLine="284"/>
        <w:jc w:val="both"/>
        <w:rPr/>
      </w:pPr>
      <w:r>
        <w:rPr>
          <w:rFonts w:cs="Verdana" w:ascii="Verdana" w:hAnsi="Verdana"/>
          <w:color w:val="000000"/>
        </w:rPr>
        <w:t>Még ugyanabban az esztendőben, csak valamivel ké</w:t>
        <w:softHyphen/>
        <w:t>sőbb, Gergely levélben számolt be a német fejedelemnek arról, mi történ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Henrik szószólói morogtak a pápa nagy szívtelensége láttán. Némelyek még azt is ki merészelték jelenteni, hogy az ilyen magatartás inkább megfelel egy zsarnok barbár kegyetlenkedésének, semmint egy egyházi mél</w:t>
        <w:softHyphen/>
        <w:t>tó</w:t>
        <w:softHyphen/>
        <w:t>ság igazságos szigorának.</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color w:val="000000"/>
        </w:rPr>
      </w:pPr>
      <w:r>
        <w:rPr>
          <w:rFonts w:cs="Verdana" w:ascii="Verdana" w:hAnsi="Verdana"/>
          <w:color w:val="000000"/>
        </w:rPr>
        <w:t>Gergely szigorúsága abból a távoli emlékezésből fakadt, amit Henrik apja a pápa elődjével tett. Ahogy azt az olaszok mondják: a bosszú hidegen jobban ízlik.</w:t>
      </w:r>
    </w:p>
    <w:p>
      <w:pPr>
        <w:pStyle w:val="Normal"/>
        <w:widowControl/>
        <w:ind w:left="567" w:firstLine="284"/>
        <w:jc w:val="both"/>
        <w:rPr/>
      </w:pPr>
      <w:r>
        <w:rPr>
          <w:rFonts w:cs="Verdana" w:ascii="Verdana" w:hAnsi="Verdana"/>
          <w:color w:val="000000"/>
        </w:rPr>
        <w:t>Csak a negyedik napon, amikor már vendéglátója, Matilda őrgrófnő is könyörgött, mondván, unokaöccse elpusztul, ha továbbra is a hóban és a fagyban kell maradnia, enyhült meg a pápa.</w:t>
      </w:r>
    </w:p>
    <w:p>
      <w:pPr>
        <w:pStyle w:val="Normal"/>
        <w:widowControl/>
        <w:ind w:left="567" w:firstLine="284"/>
        <w:jc w:val="both"/>
        <w:rPr/>
      </w:pPr>
      <w:r>
        <w:rPr>
          <w:rFonts w:cs="Verdana" w:ascii="Verdana" w:hAnsi="Verdana"/>
          <w:color w:val="000000"/>
        </w:rPr>
        <w:t>Henriket összefagyott húsdarabként bevonszolták a várba és rongyaiban a tiarát viselő főpásztor elé állítot</w:t>
        <w:softHyphen/>
        <w:t>ták. Nyúlánk, jóképű fiatalemberként állt ott a visszata</w:t>
        <w:softHyphen/>
        <w:t>szító, sötét bőrű, hosszú orrú, szúrós szemű, rosszin</w:t>
        <w:softHyphen/>
        <w:t>dulatú törpe előtt. Henriknek meg kellett esküdnie arra, hogy a továbbiakban aláveti magát — egy később meg</w:t>
        <w:softHyphen/>
        <w:t>jelölendő időben és helyen — a pápai ítéletnek. Amíg a pápa nem nyilatkozik, tilos uralkodói szuverenitását gyakorolnia. Ahogy Machiavelli írja Firenze története című munkájában „Henrik volt az első fejedelem, aki ab</w:t>
        <w:softHyphen/>
        <w:t>ban a megtiszteltetésben részesült, hogy a lelki fegyve</w:t>
        <w:softHyphen/>
        <w:t>rek erejét érezhette.”</w:t>
      </w:r>
    </w:p>
    <w:p>
      <w:pPr>
        <w:pStyle w:val="Normal"/>
        <w:widowControl/>
        <w:ind w:left="567" w:firstLine="284"/>
        <w:jc w:val="both"/>
        <w:rPr/>
      </w:pPr>
      <w:r>
        <w:rPr>
          <w:rFonts w:cs="Verdana" w:ascii="Verdana" w:hAnsi="Verdana"/>
          <w:color w:val="000000"/>
        </w:rPr>
        <w:t>Persze Henriknek is volt önérzete. Semmi mást nem kívánt a pápától, csak az átok alóli feloldozást.</w:t>
      </w:r>
    </w:p>
    <w:p>
      <w:pPr>
        <w:pStyle w:val="Normal"/>
        <w:widowControl/>
        <w:ind w:left="567" w:firstLine="284"/>
        <w:jc w:val="both"/>
        <w:rPr/>
      </w:pPr>
      <w:r>
        <w:rPr>
          <w:rFonts w:cs="Verdana" w:ascii="Verdana" w:hAnsi="Verdana"/>
          <w:color w:val="000000"/>
        </w:rPr>
        <w:t>Hazatérvén hadba vonult Rudolf sváb herceg ellen, ami arra indította Gergelyt, hogy az átkot újra kimondja. Mint egy távolból vívott csatában, Henrik zsinatot hívott össze, hogy a pápát letétesse trónjáról. Henrik a ravennai Wibert érseket választotta pápává III. Kelemen néven. Válaszként Gergely megjósolta, hogy Henrik egy éven belül meg fog halni. Ám ehelyett Henrik egy sor ra</w:t>
        <w:softHyphen/>
        <w:t>gyogó győzelem után bevonult Rómába, és trónra ültette Kelemen pápát.</w:t>
      </w:r>
    </w:p>
    <w:p>
      <w:pPr>
        <w:pStyle w:val="Normal"/>
        <w:widowControl/>
        <w:ind w:left="567" w:firstLine="284"/>
        <w:jc w:val="both"/>
        <w:rPr/>
      </w:pPr>
      <w:r>
        <w:rPr>
          <w:rFonts w:cs="Verdana" w:ascii="Verdana" w:hAnsi="Verdana"/>
          <w:color w:val="000000"/>
        </w:rPr>
        <w:t>Gergely öregen, fáradtan és bíborosai által cserben</w:t>
        <w:softHyphen/>
        <w:t>hagyottan a nápolyi királyságba, Salernóba menekült. 12 évig volt pápa. Jellegzetes nápolyi nyár volt ugyan, de Gergely a cannossai vár ormán történtek óta soha nem fá</w:t>
        <w:softHyphen/>
        <w:t>zott úgy, mint ekkor. Uralkodóként az egész emberi</w:t>
        <w:softHyphen/>
        <w:t>ség</w:t>
        <w:softHyphen/>
        <w:t>nek feloldozást adott, „kivéve az úgynevezett Henrik királyt”, akit azért a biztonság okáért negyedszer is kiát</w:t>
        <w:softHyphen/>
        <w:t>kozott. Még az isteni erővel felruházott pápa sem tudta magát megmenteni.</w:t>
      </w:r>
    </w:p>
    <w:p>
      <w:pPr>
        <w:pStyle w:val="Normal"/>
        <w:widowControl/>
        <w:ind w:left="567" w:firstLine="284"/>
        <w:jc w:val="both"/>
        <w:rPr/>
      </w:pPr>
      <w:r>
        <w:rPr>
          <w:rFonts w:cs="Verdana" w:ascii="Verdana" w:hAnsi="Verdana"/>
          <w:color w:val="000000"/>
        </w:rPr>
        <w:t>Az ismert tényeknek ellentmondva ezt motyogta: „Szerettem az igazságot, gyűlöltem a hamisságot, ezért halok meg száműzetésben.” E mondás logikai hibája fel</w:t>
        <w:softHyphen/>
        <w:t>tűnt az egyik püspöki rangú tanácsosának: „Hogyhogy Szent</w:t>
        <w:softHyphen/>
        <w:t>séges uram — száműzetés? Amikor az egész világ a tied?”</w:t>
      </w:r>
    </w:p>
    <w:p>
      <w:pPr>
        <w:pStyle w:val="Normal"/>
        <w:widowControl/>
        <w:ind w:left="567" w:firstLine="284"/>
        <w:jc w:val="both"/>
        <w:rPr>
          <w:rFonts w:ascii="Verdana" w:hAnsi="Verdana" w:cs="Verdana"/>
          <w:color w:val="000000"/>
        </w:rPr>
      </w:pPr>
      <w:r>
        <w:rPr>
          <w:rFonts w:cs="Verdana" w:ascii="Verdana" w:hAnsi="Verdana"/>
          <w:color w:val="000000"/>
        </w:rPr>
        <w:t>Gergely 1085. május 25-én halt meg.</w:t>
      </w:r>
    </w:p>
    <w:p>
      <w:pPr>
        <w:pStyle w:val="Normal"/>
        <w:widowControl/>
        <w:ind w:left="567" w:firstLine="284"/>
        <w:jc w:val="both"/>
        <w:rPr/>
      </w:pPr>
      <w:r>
        <w:rPr>
          <w:rFonts w:cs="Verdana" w:ascii="Verdana" w:hAnsi="Verdana"/>
          <w:color w:val="000000"/>
        </w:rPr>
        <w:t>Gergelynek a katolikusok előtt igen nagy a tekintélye. Presztízsét aszketikus életmódjának, a szimónia és a papi erkölcstelenség elleni dörgedelmeinek és a pápák elvetemültségét megváltoztatni akaró szándékának, s ama képességének köszönheti, hogy egyetlen ötlettel fosztott meg uralkodókat trónjuktól. Kimagasló képvi</w:t>
        <w:softHyphen/>
        <w:t>selője annak a római katolicizmusnak, amelyet gyakor</w:t>
        <w:softHyphen/>
        <w:t>latilag ő teremtett meg. Soha nem voltak kételyei saját véleményével kapcsolatban; mindig mindenben teljesen bi</w:t>
        <w:softHyphen/>
        <w:t>zo</w:t>
        <w:softHyphen/>
        <w:t>nyos volt.</w:t>
      </w:r>
    </w:p>
    <w:p>
      <w:pPr>
        <w:pStyle w:val="Normal"/>
        <w:widowControl/>
        <w:ind w:left="567" w:firstLine="284"/>
        <w:jc w:val="both"/>
        <w:rPr/>
      </w:pPr>
      <w:r>
        <w:rPr>
          <w:rFonts w:cs="Verdana" w:ascii="Verdana" w:hAnsi="Verdana"/>
          <w:color w:val="000000"/>
        </w:rPr>
        <w:t>Mégis — most eltekintve a hamisításoktól, amelyekre kétes igényeit alapozta —, még csodálóinak is be kell látniuk, hogy őt megelőzően a trón és az oltár szövet</w:t>
        <w:softHyphen/>
        <w:t>ségben állottak egymással. A pápák és fejedelmek min</w:t>
        <w:softHyphen/>
        <w:t>dig éberen figyeltek egymásra, s időnként tigrisként har</w:t>
        <w:softHyphen/>
        <w:t>coltak egymással. Először az egyik behatolt a másik terü</w:t>
        <w:softHyphen/>
        <w:t>letére, majd megfordult a kocka, de Isten felkentjeiként soha sem kételkedtek abban, hogy a legszentebb és legmélyebb értelemben összefonódtak. Gergely megkísé</w:t>
        <w:softHyphen/>
        <w:t>relte ezt a törékeny harmóniát megzavarni. Tanúja volt an</w:t>
        <w:softHyphen/>
        <w:t>nak, hogyan tétetett le egy császár egy pápát a trónjáról, viszonzásul — mindegy milyen eszközzel — ő a császárt akarta trónjától megfosztani.</w:t>
      </w:r>
    </w:p>
    <w:p>
      <w:pPr>
        <w:pStyle w:val="Normal"/>
        <w:widowControl/>
        <w:ind w:left="567" w:firstLine="284"/>
        <w:jc w:val="both"/>
        <w:rPr/>
      </w:pPr>
      <w:r>
        <w:rPr>
          <w:rFonts w:cs="Verdana" w:ascii="Verdana" w:hAnsi="Verdana"/>
          <w:color w:val="000000"/>
        </w:rPr>
        <w:t>Ha csak megalázni akarta volna a császárt, azt senki sem vetette volna a szemére. De sokkal többre vállal</w:t>
        <w:softHyphen/>
        <w:t>kozott. Egy kártékony és eretnek tant hirdetve a császár helyére pályázott. A „szegény názáreti” nevében, aki el</w:t>
        <w:softHyphen/>
        <w:t>utasított mindenfajta királyságot, nemcsak arra töre</w:t>
        <w:softHyphen/>
        <w:t>kedett, hogy a püspökök püspöke legyen, hanem a kirá</w:t>
        <w:softHyphen/>
        <w:t>lyok királya is ő akart lenni. Az evangélium paródiájaként az ördög felvitte egy magas hegyre és megmutatta neki a világ minden országát. VII. Gergely így kiáltott fel: „Ez mind az enyém!”</w:t>
      </w:r>
    </w:p>
    <w:p>
      <w:pPr>
        <w:pStyle w:val="Normal"/>
        <w:widowControl/>
        <w:ind w:left="567" w:firstLine="284"/>
        <w:jc w:val="both"/>
        <w:rPr/>
      </w:pPr>
      <w:r>
        <w:rPr>
          <w:rFonts w:cs="Verdana" w:ascii="Verdana" w:hAnsi="Verdana"/>
          <w:color w:val="000000"/>
        </w:rPr>
        <w:t xml:space="preserve">Ahogy a legtárgyilagosabb történész, Henry Charles Lea írta </w:t>
      </w:r>
      <w:r>
        <w:rPr>
          <w:rFonts w:cs="Verdana" w:ascii="Verdana" w:hAnsi="Verdana"/>
          <w:i/>
          <w:color w:val="000000"/>
        </w:rPr>
        <w:t>Az inkvizíció a középkorban</w:t>
      </w:r>
      <w:r>
        <w:rPr>
          <w:rFonts w:cs="Verdana" w:ascii="Verdana" w:hAnsi="Verdana"/>
          <w:color w:val="000000"/>
        </w:rPr>
        <w:t xml:space="preserve"> című könyvében: „A cél megvalósításának szentelte egész életét, vad elszánt</w:t>
        <w:softHyphen/>
        <w:t>sággal és megingathatatlan céltudatossággal. Nem riadt vissza semmi akadálytól, sőt kész volt arra is, hogy felál</w:t>
        <w:softHyphen/>
        <w:t>dozza nemcsak az útjában álló embereket, hanem az igaz</w:t>
        <w:softHyphen/>
        <w:t>ság és igazságosság örök elveit is.”</w:t>
      </w:r>
    </w:p>
    <w:p>
      <w:pPr>
        <w:pStyle w:val="Normal"/>
        <w:widowControl/>
        <w:ind w:left="567" w:firstLine="284"/>
        <w:jc w:val="both"/>
        <w:rPr/>
      </w:pPr>
      <w:r>
        <w:rPr>
          <w:rFonts w:cs="Verdana" w:ascii="Verdana" w:hAnsi="Verdana"/>
          <w:color w:val="000000"/>
        </w:rPr>
        <w:t>Ezen a módon Gergely olyan magot vetett, amely felnövekedvén nemcsak a kereszténységet fenyegette pusz</w:t>
        <w:softHyphen/>
        <w:t>tulással, hanem előidézte a reformációt is. Trier püs</w:t>
        <w:softHyphen/>
        <w:t>pöke látta a veszélyt, és azzal vádolta Gergelyt, hogy az egyház egységét zúzza szét. A verduni püspök is kijelen</w:t>
        <w:softHyphen/>
        <w:t>tette, hogy a pápa súlyosan tévedett hihetetlen fennhé</w:t>
        <w:softHyphen/>
        <w:t>jazásával és nagyravágyásával. A hit az egyházhoz húz, a szív pedig egy országhoz. A pápának nem szabad — mondotta — a szív kötelékeit kisajátítani. Gergely viszont pontosan ezt tette. Mindent akart: se a császárnak, se a fejedelmeknek nem hagyott semmit. Az ő elképzelése következtében a pápaság aláásta a hazaszeretetet és ezáltal a világi uralkodók tekintélyét. Utóbbiak úgy é</w:t>
        <w:softHyphen/>
        <w:t>rezték, hogy az oltár veszélyezteti hatalmukat. A refor</w:t>
        <w:softHyphen/>
        <w:t>máció idején Anglia és más országok uralkodói szüksé</w:t>
        <w:softHyphen/>
        <w:t xml:space="preserve">gesnek látták a katolicizmust kiűzni országaikból, hogy </w:t>
      </w:r>
      <w:r>
        <w:rPr>
          <w:rFonts w:cs="Verdana" w:ascii="Verdana" w:hAnsi="Verdana"/>
          <w:i/>
          <w:color w:val="000000"/>
        </w:rPr>
        <w:t>biz</w:t>
        <w:softHyphen/>
        <w:t>ton</w:t>
        <w:softHyphen/>
        <w:t>ságban érezzék</w:t>
      </w:r>
      <w:r>
        <w:rPr>
          <w:rFonts w:cs="Verdana" w:ascii="Verdana" w:hAnsi="Verdana"/>
          <w:color w:val="000000"/>
        </w:rPr>
        <w:t xml:space="preserve"> magukat.</w:t>
      </w:r>
    </w:p>
    <w:p>
      <w:pPr>
        <w:pStyle w:val="Normal"/>
        <w:widowControl/>
        <w:ind w:left="567" w:firstLine="284"/>
        <w:jc w:val="both"/>
        <w:rPr/>
      </w:pPr>
      <w:r>
        <w:rPr>
          <w:rFonts w:cs="Verdana" w:ascii="Verdana" w:hAnsi="Verdana"/>
          <w:color w:val="000000"/>
        </w:rPr>
        <w:t>VII. Gergelynek egy további hagyatéka, hogy roma</w:t>
        <w:softHyphen/>
        <w:t>nizálni akarta az egyházat. Számára elképzelhetetlen volt, hogy különféle helyekhez kötődő és a helyi kultú</w:t>
        <w:softHyphen/>
        <w:t>rákban gyökerező és virágzó katolicizmus létezhet. Min</w:t>
        <w:softHyphen/>
        <w:t>den egyháznak a római minta szerint kellett alakulnia, bár</w:t>
        <w:softHyphen/>
        <w:t>milyen idegen is volt ez az adott egyház eredetétől és tapasztalataitól. A latin nyelvet, a cölibátust, a skolasz</w:t>
        <w:softHyphen/>
        <w:t>tikus teológiát oly nagy mértékben kényszerítették, hogy az egyetértést felváltotta a római mintájú egyformaság.</w:t>
      </w:r>
    </w:p>
    <w:p>
      <w:pPr>
        <w:pStyle w:val="Normal"/>
        <w:widowControl/>
        <w:ind w:left="567" w:firstLine="284"/>
        <w:jc w:val="both"/>
        <w:rPr/>
      </w:pPr>
      <w:r>
        <w:rPr>
          <w:rFonts w:cs="Verdana" w:ascii="Verdana" w:hAnsi="Verdana"/>
          <w:color w:val="000000"/>
        </w:rPr>
        <w:t>A Gergely által kierőszakolt változások tükröződtek az egyház nyelvezetében is. Őt megelőzőleg a pápa hagyo</w:t>
        <w:softHyphen/>
        <w:t>mányos címe „Péter helytartója” volt. Őutána „Krisztus hely</w:t>
        <w:softHyphen/>
        <w:t>tartója” lett. Csak a „Krisztus helytartója” címmel tudta abszolutista igényeit igazolni, és utódai ezt a címet nem Pétertől vagy Jézustól kapták, hanem tőle.</w:t>
      </w:r>
    </w:p>
    <w:p>
      <w:pPr>
        <w:pStyle w:val="Normal"/>
        <w:widowControl/>
        <w:ind w:left="567" w:firstLine="284"/>
        <w:jc w:val="both"/>
        <w:rPr/>
      </w:pPr>
      <w:r>
        <w:rPr>
          <w:rFonts w:cs="Verdana" w:ascii="Verdana" w:hAnsi="Verdana"/>
          <w:color w:val="000000"/>
        </w:rPr>
        <w:t>Gergely külön iskolát teremtett. Az utána következő száz évben a pápák nem kevesebb, mint nyolc császárt átkoztak ki, jó néhányat megbuktattak, békétlenséget okozva mindannyiszor a kereszténységben. A történé</w:t>
        <w:softHyphen/>
        <w:t>szek 75 véres csatát mutattak ki, amelyeket Gergelynek a császárral folytatott viszálya okozott.</w:t>
      </w:r>
    </w:p>
    <w:p>
      <w:pPr>
        <w:pStyle w:val="Normal"/>
        <w:widowControl/>
        <w:ind w:left="567" w:firstLine="284"/>
        <w:jc w:val="both"/>
        <w:rPr/>
      </w:pPr>
      <w:r>
        <w:rPr>
          <w:rFonts w:cs="Verdana" w:ascii="Verdana" w:hAnsi="Verdana"/>
          <w:color w:val="000000"/>
        </w:rPr>
        <w:t>Az aszkéta Gergely reformjainak egy másik paradox eredménye: abszolutista igényei utat készítettek olyan élv</w:t>
        <w:softHyphen/>
        <w:t>hajhászó pápák előtt, mint VI. Sándor (Rodrigó Bor</w:t>
        <w:softHyphen/>
        <w:t>gia). Mégha maga a sátán ült volna is a pápai trónon, ki merészelte volna Krisztus helytartóját megkérdőjelez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VII. Gergelynek öt évszázadot kellett várnia, amíg egy másik pápa őt és nem saját magát avatta szentté. Ez a pápa, V. Pius szintén nagy hajlandóságot mutatott tró</w:t>
        <w:softHyphen/>
        <w:t>nok megdöntésére, ugyancsak katasztrofális következ</w:t>
        <w:softHyphen/>
        <w:t>mé</w:t>
        <w:softHyphen/>
        <w:t>nyekkel. Mindazon tiszteletnyilvánítások közül, ame</w:t>
        <w:softHyphen/>
        <w:t>lyeket holta után megkapott, Gergely inkább annak örül</w:t>
        <w:softHyphen/>
        <w:t>ne a leginkább, amely nem valamelyik hivatali utódjától, ha</w:t>
        <w:softHyphen/>
        <w:t>nem az egyház XIX. századbeli legnagyobb ellensé</w:t>
        <w:softHyphen/>
        <w:t>gétől származik. „Ha én nem az lennék, aki vagyok, szí</w:t>
        <w:softHyphen/>
        <w:t>ve</w:t>
        <w:softHyphen/>
        <w:t>sen lennék VII. Gergely” — mondta Napóleon az austerlitzi csata után.</w:t>
      </w:r>
    </w:p>
    <w:p>
      <w:pPr>
        <w:pStyle w:val="Normal"/>
        <w:widowControl/>
        <w:ind w:left="567" w:firstLine="284"/>
        <w:jc w:val="both"/>
        <w:rPr>
          <w:rFonts w:ascii="Verdana" w:hAnsi="Verdana" w:cs="Verdana"/>
          <w:color w:val="000000"/>
        </w:rPr>
      </w:pPr>
      <w:r>
        <w:rPr>
          <w:rFonts w:cs="Verdana" w:ascii="Verdana" w:hAnsi="Verdana"/>
          <w:color w:val="000000"/>
        </w:rPr>
        <w:t>Hogy Napóleon Gergelyt választotta és nem III. Incét, valószínűleg azért történt, mert a feldobott érme nem arra az oldalra ese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III. Ince — a világ ur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legszokatlanabb találkozó volt ez két férfi között, amióta Jézus ott állt Pilátus előtt az ítélőteremben. Az egyik királyi öltözékben ült a bíbor trónon, és a világ leghatalmasabb emberének tekintették. A foltos ron</w:t>
        <w:softHyphen/>
        <w:t>gyok</w:t>
        <w:softHyphen/>
        <w:t>ban előtte térdeplő 27 éves ifjú viszont csak arra vá</w:t>
        <w:softHyphen/>
        <w:t>gyott, hogy a legszegényebb ember legyen a világon.</w:t>
      </w:r>
    </w:p>
    <w:p>
      <w:pPr>
        <w:pStyle w:val="Normal"/>
        <w:widowControl/>
        <w:ind w:left="567" w:firstLine="284"/>
        <w:jc w:val="both"/>
        <w:rPr/>
      </w:pPr>
      <w:r>
        <w:rPr>
          <w:rFonts w:cs="Verdana" w:ascii="Verdana" w:hAnsi="Verdana"/>
          <w:color w:val="000000"/>
        </w:rPr>
        <w:t>1209 nyarát írták. III. Ince pápa végül késznek mutatkozott arra, hogy fogadja az apró termetű, gon</w:t>
        <w:softHyphen/>
        <w:t>dozatlan külsejű fiatalembert, aki szent hírében állott. A sovány kérvényezőnek fekete haja, dús szemöldöke, fe</w:t>
        <w:softHyphen/>
        <w:t>hér fogai és elálló fülei voltak. Szakálla ritka és bozontos. Fekete szemei ragyogtak, hangja erőteljes és dallamos volt, s az egész ember valami különös derűt sugárzott. Költő — mondták róla. Napfivérről és Holdnővérről be</w:t>
        <w:softHyphen/>
        <w:t>szélt; a szelet, a vizeket és még a halált is testvérnek ne</w:t>
        <w:softHyphen/>
        <w:t>vezte. Állítólag a madaraknak és a vadállatoknak is pré</w:t>
        <w:softHyphen/>
        <w:t>dikált, és azok hallgattak rá. Nagy szerelmének a sze</w:t>
        <w:softHyphen/>
        <w:t>génységet vallotta, amit ő a világ leggazdagabb és leg</w:t>
        <w:softHyphen/>
        <w:t>jóságosabb úrnőjének nevezett.</w:t>
      </w:r>
    </w:p>
    <w:p>
      <w:pPr>
        <w:pStyle w:val="Normal"/>
        <w:widowControl/>
        <w:ind w:left="567" w:firstLine="284"/>
        <w:jc w:val="both"/>
        <w:rPr/>
      </w:pPr>
      <w:r>
        <w:rPr>
          <w:rFonts w:cs="Verdana" w:ascii="Verdana" w:hAnsi="Verdana"/>
          <w:color w:val="000000"/>
        </w:rPr>
        <w:t>Ince alig emlékezhetett arra, hogy valahol már látta ezt a furcsa kis embert. Assisi Ferenc megtalálta a late</w:t>
        <w:softHyphen/>
        <w:t>ráni palotába vezető utat. Mindjárt a fejhez akart menni, hogy annak a testvériségnek a jóváhagyását megszerez</w:t>
        <w:softHyphen/>
        <w:t>ze, amelyet meg akart alapítani. Véletlenül összetalálko</w:t>
        <w:softHyphen/>
        <w:t>zott Incével az egyik folyosón. Ferenc éppen a Szent Pé</w:t>
        <w:softHyphen/>
        <w:t>ter-dómból jött, ahol egy koldussal elcserélte ruháját, mely még a sajátjánál is rongyosabb és büdösebb volt. A pápa nagyot tüsszentett és elzavarta. Csak Ugolino, az ostiai bíboros tudta kieszközölni, hogy a pápa fogadja Ferencet. Ugolino, a későbbi IX. Gergely szintén nem ér</w:t>
        <w:softHyphen/>
        <w:t>tette meg a kis embert, de úgy vélte, talán az egyháznak segíthet valamit. Később sem értette meg soha, még akkor sem, amikor Ferencet fenntartásokkal ugyan, de 1228-ban szentté avatta.</w:t>
      </w:r>
    </w:p>
    <w:p>
      <w:pPr>
        <w:pStyle w:val="Normal"/>
        <w:widowControl/>
        <w:ind w:left="567" w:firstLine="284"/>
        <w:jc w:val="both"/>
        <w:rPr/>
      </w:pPr>
      <w:r>
        <w:rPr>
          <w:rFonts w:cs="Verdana" w:ascii="Verdana" w:hAnsi="Verdana"/>
          <w:color w:val="000000"/>
        </w:rPr>
        <w:t>A beszélgetés III. Ince és Ferenc között rövid volt. A pápa sem egyetértését, sem tiltását nem juttatta kifeje</w:t>
        <w:softHyphen/>
        <w:t>zésre, és Ferencnek a szegények iránti érdeklődésére sem válaszolt. Fontosabb dolgok foglalkoztatták. Például az, miként hajthatja uralma alá a világo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Lotario bíborost 1198. január 8-án egyhangúlag vá</w:t>
        <w:softHyphen/>
        <w:t>lasz</w:t>
        <w:softHyphen/>
        <w:t>tották pápává, s az Ince nevet vette fel. Amiként a gyer</w:t>
        <w:softHyphen/>
        <w:t>mek pápa, IX. Benedek, ő is a tusculumi Alberich csa</w:t>
        <w:softHyphen/>
        <w:t>lád tagja volt, amely azzal dicsekedhetett, hogy 13 pá</w:t>
        <w:softHyphen/>
        <w:t>pát, 3 ellenpápát, és 40 bíborost adott az egyháznak. 38 évével Ince a Szent Kollégium legfiatalabb tagja volt. Alacsony, zömök, jóképű, kiváló szónok, acélszürke szemekkel és határozott tekintettel. A legjobb egye</w:t>
        <w:softHyphen/>
        <w:t>temeken tanult Párizsban és Bolognában. Tüzes tempe</w:t>
        <w:softHyphen/>
        <w:t>ramentumával, feltűnő megjelenésével a bármi áron való uralkodásra született.</w:t>
      </w:r>
    </w:p>
    <w:p>
      <w:pPr>
        <w:pStyle w:val="Normal"/>
        <w:widowControl/>
        <w:ind w:left="567" w:firstLine="284"/>
        <w:jc w:val="both"/>
        <w:rPr/>
      </w:pPr>
      <w:r>
        <w:rPr>
          <w:rFonts w:cs="Verdana" w:ascii="Verdana" w:hAnsi="Verdana"/>
          <w:color w:val="000000"/>
        </w:rPr>
        <w:t>A Szent Péter-székesegyházban lezajlott felszentelés után a szabad téren felállított emelvényen koronázták meg. A bíboros archidiakónus levette róla a mitrát és a fejedelmi koronát tette a fejére. Ez eredetileg fehér pávatollakból készült, de most már drágakövekkel kira</w:t>
        <w:softHyphen/>
        <w:t>kott, a csúcsán egy ragyogó karbunkulussal díszített fej</w:t>
        <w:softHyphen/>
        <w:t>dísz volt.</w:t>
      </w:r>
    </w:p>
    <w:p>
      <w:pPr>
        <w:pStyle w:val="Normal"/>
        <w:widowControl/>
        <w:ind w:left="567" w:firstLine="284"/>
        <w:jc w:val="both"/>
        <w:rPr/>
      </w:pPr>
      <w:r>
        <w:rPr>
          <w:rFonts w:cs="Verdana" w:ascii="Verdana" w:hAnsi="Verdana"/>
          <w:color w:val="000000"/>
        </w:rPr>
        <w:t>„</w:t>
      </w:r>
      <w:r>
        <w:rPr>
          <w:rFonts w:cs="Verdana" w:ascii="Verdana" w:hAnsi="Verdana"/>
          <w:color w:val="000000"/>
        </w:rPr>
        <w:t>Vedd ezt a tiarát!” — csendült fel diakónusnak a szer</w:t>
        <w:softHyphen/>
        <w:t>tartás szerinti éneke — amely bizonyára meglepte volna Péter apostolt —, „és tudd meg, hogy Te vagy a fejedel</w:t>
        <w:softHyphen/>
        <w:t>mek és királyok atyja, a világ ura, a mi megváltó Jézus Krisz</w:t>
        <w:softHyphen/>
        <w:t>tusunk földi helytartója, akinek dicsőség és dicséret örökkön örökké”.</w:t>
      </w:r>
    </w:p>
    <w:p>
      <w:pPr>
        <w:pStyle w:val="Normal"/>
        <w:widowControl/>
        <w:ind w:left="567" w:firstLine="284"/>
        <w:jc w:val="both"/>
        <w:rPr>
          <w:rFonts w:ascii="Verdana" w:hAnsi="Verdana" w:cs="Verdana"/>
          <w:color w:val="000000"/>
        </w:rPr>
      </w:pPr>
      <w:r>
        <w:rPr>
          <w:rFonts w:cs="Verdana" w:ascii="Verdana" w:hAnsi="Verdana"/>
          <w:color w:val="000000"/>
        </w:rPr>
        <w:t>Ince VII. Gergely tanítványaként egy pillanatig sem kételkedett abban, hogy ez az istenkáromlás őt megilleti.</w:t>
      </w:r>
    </w:p>
    <w:p>
      <w:pPr>
        <w:pStyle w:val="Normal"/>
        <w:widowControl/>
        <w:ind w:left="567" w:firstLine="284"/>
        <w:jc w:val="both"/>
        <w:rPr/>
      </w:pPr>
      <w:r>
        <w:rPr>
          <w:rFonts w:cs="Verdana" w:ascii="Verdana" w:hAnsi="Verdana"/>
          <w:color w:val="000000"/>
        </w:rPr>
        <w:t xml:space="preserve">Őbenne Konstantin császár öltött testet. Thomas Hobbes-nek a </w:t>
      </w:r>
      <w:r>
        <w:rPr>
          <w:rFonts w:cs="Verdana" w:ascii="Verdana" w:hAnsi="Verdana"/>
          <w:i/>
          <w:color w:val="000000"/>
        </w:rPr>
        <w:t>Leviathán</w:t>
      </w:r>
      <w:r>
        <w:rPr>
          <w:rFonts w:cs="Verdana" w:ascii="Verdana" w:hAnsi="Verdana"/>
          <w:color w:val="000000"/>
        </w:rPr>
        <w:t>ban leírt epés megjegyzése, úgy látszik, igaz: „A pápaság nem más, mint a halott Római Birodalom szelleme, melynek sírján koronásan trónol a pápa.”</w:t>
      </w:r>
    </w:p>
    <w:p>
      <w:pPr>
        <w:pStyle w:val="Normal"/>
        <w:widowControl/>
        <w:ind w:left="567" w:firstLine="284"/>
        <w:jc w:val="both"/>
        <w:rPr/>
      </w:pPr>
      <w:r>
        <w:rPr>
          <w:rFonts w:cs="Verdana" w:ascii="Verdana" w:hAnsi="Verdana"/>
          <w:color w:val="000000"/>
        </w:rPr>
        <w:t>Arannyal és drágakövekkel kirakott öltözetben ült fel az új pápa bíborral takart fehér paripájára, és vonult végig a városon átvezető, girlandokkal díszített Via Pappae mentén. A menet elhaladt a császárok ősi dia</w:t>
        <w:softHyphen/>
        <w:t>dalíve alatt.</w:t>
      </w:r>
    </w:p>
    <w:p>
      <w:pPr>
        <w:pStyle w:val="Normal"/>
        <w:widowControl/>
        <w:ind w:left="567" w:firstLine="284"/>
        <w:jc w:val="both"/>
        <w:rPr/>
      </w:pPr>
      <w:r>
        <w:rPr>
          <w:rFonts w:cs="Verdana" w:ascii="Verdana" w:hAnsi="Verdana"/>
          <w:color w:val="000000"/>
        </w:rPr>
        <w:t xml:space="preserve">Az István-toronynál egy Petri nevű öreg rabbi előlépett a </w:t>
      </w:r>
      <w:r>
        <w:rPr>
          <w:rFonts w:cs="Verdana" w:ascii="Verdana" w:hAnsi="Verdana"/>
          <w:i/>
          <w:color w:val="000000"/>
        </w:rPr>
        <w:t>Pentateuchos</w:t>
      </w:r>
      <w:r>
        <w:rPr>
          <w:rFonts w:cs="Verdana" w:ascii="Verdana" w:hAnsi="Verdana"/>
          <w:color w:val="000000"/>
        </w:rPr>
        <w:t xml:space="preserve"> (a Biblia mózesi könyvei) tekercsével a vállán, hogy hódolatát bemutassa. „Mi elfogadjuk a Tör</w:t>
        <w:softHyphen/>
        <w:t>vényt — jelentette ki hivatalosan Ince —, de elítéljük a zsidóság tanításait, mert a törvény betöltése megtörtént Krisztus által, akit Júda vak népe még Messiásként vár.”</w:t>
      </w:r>
    </w:p>
    <w:p>
      <w:pPr>
        <w:pStyle w:val="Normal"/>
        <w:widowControl/>
        <w:ind w:left="567" w:firstLine="284"/>
        <w:jc w:val="both"/>
        <w:rPr/>
      </w:pPr>
      <w:r>
        <w:rPr>
          <w:rFonts w:cs="Verdana" w:ascii="Verdana" w:hAnsi="Verdana"/>
          <w:color w:val="000000"/>
        </w:rPr>
        <w:t>A rabbi lehajtott fővel megköszönte a jóságos szava</w:t>
        <w:softHyphen/>
        <w:t>kat, visszavonult, és jól elverték.</w:t>
      </w:r>
    </w:p>
    <w:p>
      <w:pPr>
        <w:pStyle w:val="Normal"/>
        <w:widowControl/>
        <w:ind w:left="567" w:firstLine="284"/>
        <w:jc w:val="both"/>
        <w:rPr/>
      </w:pPr>
      <w:r>
        <w:rPr>
          <w:rFonts w:cs="Verdana" w:ascii="Verdana" w:hAnsi="Verdana"/>
          <w:color w:val="000000"/>
        </w:rPr>
        <w:t>A felvonulás ment tovább a Fórumon keresztül. Róma, amikor Ince megörökölte, tulajdonképpen nem állt egyéb</w:t>
        <w:softHyphen/>
        <w:t>ből, mint egy nagy elhagyott mezőből, melyet Aurelianus császár omladozó és mohos falai vettek körül.</w:t>
      </w:r>
    </w:p>
    <w:p>
      <w:pPr>
        <w:pStyle w:val="Normal"/>
        <w:widowControl/>
        <w:ind w:left="567" w:firstLine="284"/>
        <w:jc w:val="both"/>
        <w:rPr/>
      </w:pPr>
      <w:r>
        <w:rPr>
          <w:rFonts w:cs="Verdana" w:ascii="Verdana" w:hAnsi="Verdana"/>
          <w:color w:val="000000"/>
        </w:rPr>
        <w:t>A főpásztor elhatározta, hogy rendbe teszi a várost, és családjának egy vártornyot építtetett, a Torre de' Contit, amely az egész települést uralta. Templomromok kőra</w:t>
        <w:softHyphen/>
        <w:t>kásai, fürdők széttört vízvezetékei és a Colosseum mel</w:t>
        <w:softHyphen/>
        <w:t>lett vonult be Ince a Lateránba. Ott, miután fogadta a ró</w:t>
        <w:softHyphen/>
        <w:t>mai szenátus hűségesküjét, hagyta, hogy a főpapok és feje</w:t>
        <w:softHyphen/>
        <w:t>delmek megcsókolják a lábát, és miután a szegé</w:t>
        <w:softHyphen/>
        <w:t>nyeknek és a kevésbé szegényeknek bőkezűen alamizs</w:t>
        <w:softHyphen/>
        <w:t>nát osztogatott, az előkelőségeket meghívta az ünnepi ebédre.</w:t>
      </w:r>
    </w:p>
    <w:p>
      <w:pPr>
        <w:pStyle w:val="Normal"/>
        <w:widowControl/>
        <w:ind w:left="567" w:firstLine="284"/>
        <w:jc w:val="both"/>
        <w:rPr/>
      </w:pPr>
      <w:r>
        <w:rPr>
          <w:rFonts w:cs="Verdana" w:ascii="Verdana" w:hAnsi="Verdana"/>
          <w:color w:val="000000"/>
        </w:rPr>
        <w:t>A főpásztor egyedül ült, ahogy az „istenséghez” illik. Az edények a lehető legértékesebbek voltak. A legidő</w:t>
        <w:softHyphen/>
        <w:t>sebb jelenlévő herceg felszolgálta neki az első fogást, majd elfoglalta helyét a bíborosok asztalánál. Ince nem fogyasztott sokat, hiszen egészsége sohasem volt valami jó. Testi gyengeségét vasakarata pótolta, amelyhez hasonlót alig mondhatott magáénak más pápa. Már meg</w:t>
        <w:softHyphen/>
        <w:t>ter</w:t>
        <w:softHyphen/>
        <w:t>vezte azt is, hogy kedvenc rangját, a „világ uralko</w:t>
        <w:softHyphen/>
        <w:t>dója” címet hogyan szerzi meg.</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Hivatalba lépésekor a pápaság Rómában gyakorlatilag semmiféle hatalommal nem rendelkezett. Első feladatá</w:t>
        <w:softHyphen/>
        <w:t>nak ezért azt tekintette, miként számos előde, majd sok utóda, hogy visszaszerezze világi birtokait. Nem sokkal ké</w:t>
        <w:softHyphen/>
        <w:t>sőbb Rómában megvalósította a papi uralmat. A sze</w:t>
        <w:softHyphen/>
        <w:t>ná</w:t>
        <w:softHyphen/>
        <w:t>tusban egyik bírálója így panaszkodott: „Úgy megko</w:t>
        <w:softHyphen/>
        <w:t>pasz</w:t>
        <w:softHyphen/>
        <w:t>totta Rómát, mint ahogyan a héja megkopasztja a tyúkokat.” Két év múlva ő, és nem a császár volt az úr Ró</w:t>
        <w:softHyphen/>
        <w:t>mában és Itáliában. Persze nem minden sikerült neki.</w:t>
      </w:r>
    </w:p>
    <w:p>
      <w:pPr>
        <w:pStyle w:val="Normal"/>
        <w:widowControl/>
        <w:ind w:left="567" w:firstLine="284"/>
        <w:jc w:val="both"/>
        <w:rPr/>
      </w:pPr>
      <w:r>
        <w:rPr>
          <w:rFonts w:cs="Verdana" w:ascii="Verdana" w:hAnsi="Verdana"/>
          <w:color w:val="000000"/>
        </w:rPr>
        <w:t>1203 májusának első napjaiban a római polgárok rövid ideig tartó lázadása miatt arra kényszerült, hogy Palestrinába meneküljön. A következő évben betegsége miatt már nem tudta meghallgatni a IV. keresztes had</w:t>
        <w:softHyphen/>
        <w:t>járat lovagjairól szóló jelentést, akik a legbarbárabb közép</w:t>
        <w:softHyphen/>
        <w:t>kori gonosztettet követték el: kifosztották Konstan</w:t>
        <w:softHyphen/>
        <w:t>ti</w:t>
        <w:softHyphen/>
        <w:t>nápolyt. A csodálatos és ősrégi Hagia Sophia-székes</w:t>
        <w:softHyphen/>
        <w:t>egyházban meggyalázták a császári sírokat, az ereklyé</w:t>
        <w:softHyphen/>
        <w:t>ket ellopták, a nőket, sőt az apácákat is megerőszakolták és meggyilkolták. A világ leghíresebb városát a földdel tet</w:t>
        <w:softHyphen/>
        <w:t>ték egyenlővé: mindezt keresztény katonák vitték vég</w:t>
        <w:softHyphen/>
        <w:t>hez, akik — úgy látszik — azt gondolták, hogy a szakadároknak nincsenek jogai sem itt a Földön, sem a másvilágon.</w:t>
      </w:r>
    </w:p>
    <w:p>
      <w:pPr>
        <w:pStyle w:val="Normal"/>
        <w:widowControl/>
        <w:ind w:left="567" w:firstLine="284"/>
        <w:jc w:val="both"/>
        <w:rPr/>
      </w:pPr>
      <w:r>
        <w:rPr>
          <w:rFonts w:cs="Verdana" w:ascii="Verdana" w:hAnsi="Verdana"/>
          <w:color w:val="000000"/>
        </w:rPr>
        <w:t>A keresztények közti vandalizmusnak ezt az első pél</w:t>
        <w:softHyphen/>
        <w:t>dáját a görögök soha nem felejtették el. Ince nem sokat segített — azzal sem, amikor egy velenceit nevezett ki Bizánc latin pátriárkájává. Két év múlva a pápa békét kötött Róma városával és visszatért, hogy hivatali ügyeit ismét intézze. A száműzetés azonban tovább fokozta hataloméhségét. A korábbi pápák megelégedtek azzal, hogy a „Péter helytartója” címet viseljék. Neki ez nem volt elég. „Péter utódai vagyunk ugyan, de nem vagyunk az ő, sem valaki más, vagy az apostolok helytartója. Mi Jézus Krisztus helytartója vagyunk, aki előtt minden térdnek meg kell hajolnia.” Még a királyok és császárok térdének is.</w:t>
      </w:r>
    </w:p>
    <w:p>
      <w:pPr>
        <w:pStyle w:val="Normal"/>
        <w:widowControl/>
        <w:ind w:left="567" w:firstLine="284"/>
        <w:jc w:val="both"/>
        <w:rPr/>
      </w:pPr>
      <w:r>
        <w:rPr>
          <w:rFonts w:cs="Verdana" w:ascii="Verdana" w:hAnsi="Verdana"/>
          <w:color w:val="000000"/>
        </w:rPr>
        <w:t>Az egyház — mondotta — a lélek; a birodalom csupán a világ teste. Az egyház a Nap, a birodalom a Hold, amely a nagy égitesttől, Krisztus egyházától kapja a fényét.</w:t>
      </w:r>
    </w:p>
    <w:p>
      <w:pPr>
        <w:pStyle w:val="Normal"/>
        <w:widowControl/>
        <w:ind w:left="567" w:firstLine="284"/>
        <w:jc w:val="both"/>
        <w:rPr/>
      </w:pPr>
      <w:r>
        <w:rPr>
          <w:rFonts w:cs="Verdana" w:ascii="Verdana" w:hAnsi="Verdana"/>
          <w:color w:val="000000"/>
        </w:rPr>
        <w:t>Ince szociális tanításai ellentmondanak a Bibliának. Az ő szemében a fejedelmek hatalma csak bitorlás: egyedül a papok uralma Istentől való. Ez manicheizmus, az egyház és az állam közti kapcsolatokra alkalmazva. Az egyház — lelki, tehát jó; az állam — földi, és így lénye</w:t>
        <w:softHyphen/>
        <w:t>gében véve az ördög műve. Ez a leplezetlen politikai ab</w:t>
        <w:softHyphen/>
        <w:t>szo</w:t>
        <w:softHyphen/>
        <w:t>lutizmus aláásta a királyok tekintélyét. Ha komolyan vették volna, ezek az elméletek anarchiához vezettek volna.</w:t>
      </w:r>
    </w:p>
    <w:p>
      <w:pPr>
        <w:pStyle w:val="Normal"/>
        <w:widowControl/>
        <w:ind w:left="567" w:firstLine="284"/>
        <w:jc w:val="both"/>
        <w:rPr/>
      </w:pPr>
      <w:r>
        <w:rPr>
          <w:rFonts w:cs="Verdana" w:ascii="Verdana" w:hAnsi="Verdana"/>
          <w:color w:val="000000"/>
        </w:rPr>
        <w:t>Ince természetesen nem így gondolta. Képesnek érezte magát arra, hogy mind az egyház, mind az állam felett uralkodjék. Ez volt bevallott célja. De milyen indok</w:t>
        <w:softHyphen/>
        <w:t>kal gondolta a világi társadalom feletti uralmát megte</w:t>
        <w:softHyphen/>
        <w:t>rem</w:t>
        <w:softHyphen/>
        <w:t>teni? A válasz így hangzik: a bűn miatt. Bárhol, ahol a bűn létezik, a pápa mindenható. És van-e olyan egyház és állam, amelyben nincs bűn? Nagyon jól jött neki, amikor a világi uralkodókat sötét színekkel ábrázolták. Ez felfogása szerint feljogosította arra, hogy az egész világ számára ő szabjon törvényt.</w:t>
      </w:r>
    </w:p>
    <w:p>
      <w:pPr>
        <w:pStyle w:val="Normal"/>
        <w:widowControl/>
        <w:ind w:left="567" w:firstLine="284"/>
        <w:jc w:val="both"/>
        <w:rPr/>
      </w:pPr>
      <w:r>
        <w:rPr>
          <w:rFonts w:cs="Verdana" w:ascii="Verdana" w:hAnsi="Verdana"/>
          <w:color w:val="000000"/>
        </w:rPr>
        <w:t>Szüksége volt viszont engedékeny eszközökre. Ezért választotta IV. Ottót császárrá, mert ő megígérte neki, mindent úgy tesz, ahogy a pápa akarja. Ottó volt az első „római király”, aki „Isten és a pápa kegyelméből” került trónra.</w:t>
      </w:r>
    </w:p>
    <w:p>
      <w:pPr>
        <w:pStyle w:val="Normal"/>
        <w:widowControl/>
        <w:ind w:left="567" w:firstLine="284"/>
        <w:jc w:val="both"/>
        <w:rPr>
          <w:rFonts w:ascii="Verdana" w:hAnsi="Verdana" w:cs="Verdana"/>
          <w:color w:val="000000"/>
        </w:rPr>
      </w:pPr>
      <w:r>
        <w:rPr>
          <w:rFonts w:cs="Verdana" w:ascii="Verdana" w:hAnsi="Verdana"/>
          <w:color w:val="000000"/>
        </w:rPr>
        <w:t>Egy éven belül azonban Ottó fellázadt, és joggal azt állította, hogy korábbi ígérete nélkülözött minden jogi alapot. Erre Ince kiátkozta, és egy másik királyt választott. Később Aragóniai Pétert és az angol királyt is ő koronázta meg. Még VII. Gergelynek sem sikerült az angol királyt térdre kényszerítenie. Hódító Vilmos megtagadta, hogy a vazallusa legyen és kijelentette: „Királyságomat Istennek és kardomnak köszönhetem.” János király, akit a pápa koronázott meg Oroszlánszívű Richárd 1199-ban bekövetkezett halála után, persze más kaliberű uralkodónak bizonyu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Földnélküli János mindössze 1,65 méter magas és az egyházi történetíró szavai szerint „becstelen király” volt. Elkényeztetett gyerekként vad, szeszélyes és kiszámít</w:t>
        <w:softHyphen/>
        <w:t>hatatlan lett. Ferde szemével és róka tekintetével mintha keleti származású lett volna. Csupán a személyes higié</w:t>
        <w:softHyphen/>
        <w:t>nia terén nem fért hozzá kétség: tudták róla, hogy éven</w:t>
        <w:softHyphen/>
        <w:t>ként nyolcszor fürdött.</w:t>
      </w:r>
    </w:p>
    <w:p>
      <w:pPr>
        <w:pStyle w:val="Normal"/>
        <w:widowControl/>
        <w:ind w:left="567" w:firstLine="284"/>
        <w:jc w:val="both"/>
        <w:rPr/>
      </w:pPr>
      <w:r>
        <w:rPr>
          <w:rFonts w:cs="Verdana" w:ascii="Verdana" w:hAnsi="Verdana"/>
          <w:color w:val="000000"/>
        </w:rPr>
        <w:t>Őrültsége már koronázásakor megmutatkozott. A protokoll előírásait megtagadva nem vette fel a szent</w:t>
        <w:softHyphen/>
        <w:t>ségeket. Ünnepélyes pillanatokban disznó vicceket eresz</w:t>
        <w:softHyphen/>
        <w:t>tett meg és visító hangon nevetésbe tört ki.</w:t>
      </w:r>
    </w:p>
    <w:p>
      <w:pPr>
        <w:pStyle w:val="Normal"/>
        <w:widowControl/>
        <w:ind w:left="567" w:firstLine="284"/>
        <w:jc w:val="both"/>
        <w:rPr/>
      </w:pPr>
      <w:r>
        <w:rPr>
          <w:rFonts w:cs="Verdana" w:ascii="Verdana" w:hAnsi="Verdana"/>
          <w:color w:val="000000"/>
        </w:rPr>
        <w:t>Már tíz évvel korábban kinyilvánította megvetését az egyház iránt, amikor felmentés nélkül feleségül vette unokahúgát, Gloucesteri Izabellát. Trónra lépése után egy évvel beleszeretett a fiatal, szép, de már jegyben járó Angouléme-i Izabellába. Miután első házasságát önmaga feloldotta, feleségül vette második Izabelláját, és királynővé koronáztatta. Amikor Ince pápa rosszal</w:t>
        <w:softHyphen/>
        <w:t>lását fejezte ki, János bűnbánatot tartott, és vezeklés</w:t>
        <w:softHyphen/>
        <w:t>ként ezer embert keresztes hadjáratra küldött és lopott pénz</w:t>
        <w:softHyphen/>
        <w:t>ből építtetett egy cisztercita apátságot.</w:t>
      </w:r>
    </w:p>
    <w:p>
      <w:pPr>
        <w:pStyle w:val="Normal"/>
        <w:widowControl/>
        <w:ind w:left="567" w:firstLine="284"/>
        <w:jc w:val="both"/>
        <w:rPr/>
      </w:pPr>
      <w:r>
        <w:rPr>
          <w:rFonts w:cs="Verdana" w:ascii="Verdana" w:hAnsi="Verdana"/>
          <w:color w:val="000000"/>
        </w:rPr>
        <w:t>Ince hallgatólagosan tudomásul vette második házas</w:t>
        <w:softHyphen/>
        <w:t>ságát. A pápa János királlyal végül nem a házasság, ha</w:t>
        <w:softHyphen/>
        <w:t>nem a pénz miatt ütközött össze. A király korlátozta az egy</w:t>
        <w:softHyphen/>
        <w:t>ház szabadságát — világosabban kifejezve megadóz</w:t>
        <w:softHyphen/>
        <w:t>tatta a papságot, hogy a Franciaországgal vívott háború</w:t>
        <w:softHyphen/>
        <w:t>já</w:t>
        <w:softHyphen/>
        <w:t>hoz pénzt szerezzen.</w:t>
      </w:r>
    </w:p>
    <w:p>
      <w:pPr>
        <w:pStyle w:val="Normal"/>
        <w:widowControl/>
        <w:ind w:left="567" w:firstLine="284"/>
        <w:jc w:val="both"/>
        <w:rPr/>
      </w:pPr>
      <w:r>
        <w:rPr>
          <w:rFonts w:cs="Verdana" w:ascii="Verdana" w:hAnsi="Verdana"/>
          <w:color w:val="000000"/>
        </w:rPr>
        <w:t>Amikor János a saját jelöltjét ültette a canterburyi érsek székébe, a pápának elege lett. Ő Stephen Langtont nevezte ki érsekké, akit viszont János nem akart elismer</w:t>
        <w:softHyphen/>
        <w:t>ni. Ince három hónapos gondolkodási időt szabott ki és be</w:t>
        <w:softHyphen/>
        <w:t>jelentette, ha nem jut jobb belátásra János, a kánon</w:t>
        <w:softHyphen/>
        <w:t>jog teljes szigorát fogja alkalmazni vele szemben. A ki</w:t>
        <w:softHyphen/>
        <w:t>rály azonban nem engedett, sőt a canterburyi szerzete</w:t>
        <w:softHyphen/>
        <w:t>seket kiűzte az országból. Egy kivétellel minden püspök Ince pártjára állt, és inkább a száműzetést választották. Hét esztendeig tartó viszály kezdődött a király és a pápa között.</w:t>
      </w:r>
    </w:p>
    <w:p>
      <w:pPr>
        <w:pStyle w:val="Normal"/>
        <w:widowControl/>
        <w:ind w:left="567" w:firstLine="284"/>
        <w:jc w:val="both"/>
        <w:rPr/>
      </w:pPr>
      <w:r>
        <w:rPr>
          <w:rFonts w:cs="Verdana" w:ascii="Verdana" w:hAnsi="Verdana"/>
          <w:color w:val="000000"/>
        </w:rPr>
        <w:t>Ince úgy mutatta meg, hogy milyen kíméletlen tud lenni, hogy egész Angliát átok alá helyezte. Ez hihetet</w:t>
        <w:softHyphen/>
        <w:t>lenül súlyos büntetésnek számított. Már korábban is ki</w:t>
        <w:softHyphen/>
        <w:t>pró</w:t>
        <w:softHyphen/>
        <w:t>bálta ezt; Franciaországot a megválasztása után nyolc hónappal átokkal sújtotta.</w:t>
      </w:r>
    </w:p>
    <w:p>
      <w:pPr>
        <w:pStyle w:val="Normal"/>
        <w:widowControl/>
        <w:ind w:left="567" w:firstLine="284"/>
        <w:jc w:val="both"/>
        <w:rPr/>
      </w:pPr>
      <w:r>
        <w:rPr>
          <w:rFonts w:cs="Verdana" w:ascii="Verdana" w:hAnsi="Verdana"/>
          <w:color w:val="000000"/>
        </w:rPr>
        <w:t>János megesküdött „Isten szerelmére”, hogy ha va</w:t>
        <w:softHyphen/>
        <w:t>lamelyik püspök a büntetést Angliában érvényesíteni pró</w:t>
        <w:softHyphen/>
        <w:t>bálja, az egész klérust kinyomott szemekkel és levágott orral küldi vissza a pápához. Midőn az átkot 1208 virág</w:t>
        <w:softHyphen/>
        <w:t>vasárnapján kihirdették, János első válasza az volt, hogy kapzsi bárók segítségével elkobozta az egyház minden vagyonát. Ő, akit az átok sújtott, nagyon jól szórakozott. Felemelte a papok adóját, és abból Rómának semmit sem adott. Kedvenc szórakozása az volt, hogy éjjelen</w:t>
        <w:softHyphen/>
        <w:t>ként plébániákat rohant meg, és a kánon által tiltott fele</w:t>
        <w:softHyphen/>
        <w:t>sé</w:t>
        <w:softHyphen/>
        <w:t>geket — ágyasokat — a papok ágyából kirángatta. Ha ezek a tonzurás urak vissza akarták kapni feleségüket; nagy váltságdíjat kellett fizetniük. Ez nem sokban külön</w:t>
        <w:softHyphen/>
        <w:t>bözött a bíboros arhidiakónus küldötteinek rajtaütéseitől. Ha a papok szeretőit elfogatta — rendkívül magas volt a hatékonyság —, a bűnkamatot évi két fonttal felemelte.</w:t>
      </w:r>
    </w:p>
    <w:p>
      <w:pPr>
        <w:pStyle w:val="Normal"/>
        <w:widowControl/>
        <w:ind w:left="567" w:firstLine="284"/>
        <w:jc w:val="both"/>
        <w:rPr/>
      </w:pPr>
      <w:r>
        <w:rPr>
          <w:rFonts w:cs="Verdana" w:ascii="Verdana" w:hAnsi="Verdana"/>
          <w:color w:val="000000"/>
        </w:rPr>
        <w:t>Az angolok többsége szörnyen szenvedett. A gyerme</w:t>
        <w:softHyphen/>
        <w:t>kek éppúgy áldozatul estek, mint a felnőttek. A vallás, a nép vigasztalása, törvénytelen üggyé vált. Az összejöve</w:t>
        <w:softHyphen/>
        <w:t>telek egyetlen helyét, a templomokat bereteszelték és el</w:t>
        <w:softHyphen/>
        <w:t>tor</w:t>
        <w:softHyphen/>
        <w:t>laszolták, csak a denevérek és vándormadarak rak</w:t>
        <w:softHyphen/>
        <w:t>hat</w:t>
        <w:softHyphen/>
        <w:t>tak fészket a székesegyházak tornyaiban. Egész Ang</w:t>
        <w:softHyphen/>
        <w:t>lia legkedvesebb hangszereit, a harangokat hallgatásra ítélte a királyi rendelet. Nem szállhatott a városok és fal</w:t>
        <w:softHyphen/>
        <w:t>vak felett a tornyokból a harangszó temetéskor, vagy esti imára hívogatóan nem csendülhetett fel a harangtor</w:t>
        <w:softHyphen/>
        <w:t>nyokban az érces és mégis kellemes dallam, amely el</w:t>
        <w:softHyphen/>
        <w:t>nyel</w:t>
        <w:softHyphen/>
        <w:t>te volna a sirályok és varjak rikoltásait, és amely a nép</w:t>
        <w:softHyphen/>
        <w:t>hit szerint a vihar erejét is tompította.</w:t>
      </w:r>
    </w:p>
    <w:p>
      <w:pPr>
        <w:pStyle w:val="Normal"/>
        <w:widowControl/>
        <w:ind w:left="567" w:firstLine="284"/>
        <w:jc w:val="both"/>
        <w:rPr/>
      </w:pPr>
      <w:r>
        <w:rPr>
          <w:rFonts w:cs="Verdana" w:ascii="Verdana" w:hAnsi="Verdana"/>
          <w:color w:val="000000"/>
        </w:rPr>
        <w:t>A haldoklóknak feladták az utolsó kenetet, a bűnösö</w:t>
        <w:softHyphen/>
        <w:t>ket feloldozták, az újszülötteket megkeresztelték; egye</w:t>
        <w:softHyphen/>
        <w:t>bek</w:t>
        <w:softHyphen/>
        <w:t>ben Anglia pogány ország lett.</w:t>
      </w:r>
    </w:p>
    <w:p>
      <w:pPr>
        <w:pStyle w:val="Normal"/>
        <w:widowControl/>
        <w:ind w:left="567" w:firstLine="284"/>
        <w:jc w:val="both"/>
        <w:rPr/>
      </w:pPr>
      <w:r>
        <w:rPr>
          <w:rFonts w:cs="Verdana" w:ascii="Verdana" w:hAnsi="Verdana"/>
          <w:color w:val="000000"/>
        </w:rPr>
        <w:t>Mivel nyolcezer templomot és plébániát bezártak, pa</w:t>
        <w:softHyphen/>
        <w:t>pok és egyháziak ezrei munkanélkülivé váltak. Nem tart</w:t>
        <w:softHyphen/>
        <w:t>hattak istentiszteleteket húsvétkor és karácsonykor, nem mondtak misét; még a zárdákban és a kolostorokban sem került sor szentáldozásra; sem házasságkötés, sem prédikáció, sem hitoktatás nem volt; nem tarthattak kör</w:t>
        <w:softHyphen/>
        <w:t>menetet, se zarándoklatokat olyan búcsújáró helyeken, mint Ely, Walsingham vagy Canterbury. A halottakat ron</w:t>
        <w:softHyphen/>
        <w:t>gyokba burkolva úgy hantolták el, mint a kutyákat.</w:t>
      </w:r>
    </w:p>
    <w:p>
      <w:pPr>
        <w:pStyle w:val="Normal"/>
        <w:widowControl/>
        <w:ind w:left="567" w:firstLine="284"/>
        <w:jc w:val="both"/>
        <w:rPr/>
      </w:pPr>
      <w:r>
        <w:rPr>
          <w:rFonts w:cs="Verdana" w:ascii="Verdana" w:hAnsi="Verdana"/>
          <w:color w:val="000000"/>
        </w:rPr>
        <w:t>Nyárra tél jött, majd újra nyár, egyetlen keresztény ün</w:t>
        <w:softHyphen/>
        <w:t>nep nélkül. A hosszú nagypéntek, amelyet a pápa ke</w:t>
        <w:softHyphen/>
        <w:t>gyeskedett Anglia számára elrendelni, hat éven, három hó</w:t>
        <w:softHyphen/>
        <w:t>na</w:t>
        <w:softHyphen/>
        <w:t>pon és tizennégy napon át tartott.</w:t>
      </w:r>
    </w:p>
    <w:p>
      <w:pPr>
        <w:pStyle w:val="Normal"/>
        <w:widowControl/>
        <w:ind w:left="567" w:firstLine="284"/>
        <w:jc w:val="both"/>
        <w:rPr/>
      </w:pPr>
      <w:r>
        <w:rPr>
          <w:rFonts w:cs="Verdana" w:ascii="Verdana" w:hAnsi="Verdana"/>
          <w:color w:val="000000"/>
        </w:rPr>
        <w:t>1209 októberében ezt a büntetést a király kiátkozása követte. Három esztendővel később a pápa megfosztotta trónjától Jánost és azt sugalmazta Fülöp francia király</w:t>
        <w:softHyphen/>
        <w:t>nak, hogy készüljön fel az elkergetésére és szerezze meg Anglia trónját: aki engedelmeskedik a pápának, ugyan</w:t>
        <w:softHyphen/>
        <w:t>olyan bűnbocsánatban részesül, mint a keresztes lova</w:t>
        <w:softHyphen/>
        <w:t>gok.</w:t>
      </w:r>
    </w:p>
    <w:p>
      <w:pPr>
        <w:pStyle w:val="Normal"/>
        <w:widowControl/>
        <w:ind w:left="567" w:firstLine="284"/>
        <w:jc w:val="both"/>
        <w:rPr/>
      </w:pPr>
      <w:r>
        <w:rPr>
          <w:rFonts w:cs="Verdana" w:ascii="Verdana" w:hAnsi="Verdana"/>
          <w:color w:val="000000"/>
        </w:rPr>
        <w:t>Anglia természetesen örült, hogy megszabadulhat a zsar</w:t>
        <w:softHyphen/>
        <w:t>noktól. A király ugyanis tetszés szerint elvehette bár</w:t>
        <w:softHyphen/>
        <w:t>kinek a feléségét. A gazdag zsidóknak, ha vonakodtak a pén</w:t>
        <w:softHyphen/>
        <w:t>züket neki átadni, egyenként húzatta ki fogukat. Túszokat szedett és amikor Walesben lázadás tört ki 1212 nyarán a nottinghami várban, huszonnyolc nemes walesinek a fiát akasztatta fel.</w:t>
      </w:r>
    </w:p>
    <w:p>
      <w:pPr>
        <w:pStyle w:val="Normal"/>
        <w:widowControl/>
        <w:ind w:left="567" w:firstLine="284"/>
        <w:jc w:val="both"/>
        <w:rPr/>
      </w:pPr>
      <w:r>
        <w:rPr>
          <w:rFonts w:cs="Verdana" w:ascii="Verdana" w:hAnsi="Verdana"/>
          <w:color w:val="000000"/>
        </w:rPr>
        <w:t>Amikor Fülöp francia király a Szajna torkolatánál felvo</w:t>
        <w:softHyphen/>
        <w:t>nultatta seregét, János kijátszotta legerősebb kártyáját: Rómától követet kért, hogy békét kössön.</w:t>
      </w:r>
    </w:p>
    <w:p>
      <w:pPr>
        <w:pStyle w:val="Normal"/>
        <w:widowControl/>
        <w:ind w:left="567" w:firstLine="284"/>
        <w:jc w:val="both"/>
        <w:rPr/>
      </w:pPr>
      <w:r>
        <w:rPr>
          <w:rFonts w:cs="Verdana" w:ascii="Verdana" w:hAnsi="Verdana"/>
          <w:color w:val="000000"/>
        </w:rPr>
        <w:t>A pápa nagy örömmel elküldte hozzá Pandulf bíborost. 1213. május 13-án János királya bárók gyülekezete és a nép előtt Doverben megadta magát. Megígérte, hogy vissza</w:t>
        <w:softHyphen/>
        <w:t>adja az egyház pénzét és földbirtokait. Két nappal később készségesen aláírt egy másik dokumentumot és Angliát „Istennek és a mi Urunknak, Ince pápának és az ő katolikus utódainak ajándékozta”. Erre az iratra nem a szokásos viaszpecsétet nyomta, hanem aranypecsétet tett rá. Azt is megígérte János, hogy ettől kezdve ő és utódai birtokaikat a pápa vazallusaiként kezelik, és ezért a kiváltságért a Péter-filléreken kívül évi ezer márkát fizetnek.</w:t>
      </w:r>
    </w:p>
    <w:p>
      <w:pPr>
        <w:pStyle w:val="Normal"/>
        <w:widowControl/>
        <w:ind w:left="567" w:firstLine="284"/>
        <w:jc w:val="both"/>
        <w:rPr/>
      </w:pPr>
      <w:r>
        <w:rPr>
          <w:rFonts w:cs="Verdana" w:ascii="Verdana" w:hAnsi="Verdana"/>
          <w:color w:val="000000"/>
        </w:rPr>
        <w:t>Incét a győzelem nagy örömmel töltötte el, de újra ki</w:t>
        <w:softHyphen/>
        <w:t>derült, hogy a pápa nem tudja, hol a határ. Az Anglia fe</w:t>
        <w:softHyphen/>
        <w:t>let</w:t>
        <w:softHyphen/>
        <w:t>ti pápai fennhatóság ugyanis 1333-ban véget ért, ab</w:t>
        <w:softHyphen/>
        <w:t>ban az esztendőben, amikor II. Edward megtagadta az adó</w:t>
        <w:softHyphen/>
        <w:t>fi</w:t>
        <w:softHyphen/>
        <w:t>zetést Rómának. Amikor pedig V. Orbán pápa tapin</w:t>
        <w:softHyphen/>
        <w:t>tatlanul 33 évre visszamenőleg követelte a fizetséget, Edward tanácskozván hivatalnokaival, arra az elhatáro</w:t>
        <w:softHyphen/>
        <w:t>zásra jutott, hogy amikor Angliát János király a Szent</w:t>
        <w:softHyphen/>
        <w:t>szék</w:t>
        <w:softHyphen/>
        <w:t>nek adományozta, megszegte koronázási esküjét, ezért döntése érvénytelennek tekintendő. A pápák ezt más</w:t>
        <w:softHyphen/>
        <w:t>ként fogták fel, és ez a vita lett a közvetlen oka an</w:t>
        <w:softHyphen/>
        <w:t>nak, hogy I. Erzsébet királynő idején Anglia végül elsza</w:t>
        <w:softHyphen/>
        <w:t>kadt a katolicizmustól. A királynő nem akart többé a pá</w:t>
        <w:softHyphen/>
        <w:t>pa vazallusa lenni és elutasította azt is, hogy Angliát egy ide</w:t>
        <w:softHyphen/>
        <w:t>gen hatalmasságtól bérelje.</w:t>
      </w:r>
    </w:p>
    <w:p>
      <w:pPr>
        <w:pStyle w:val="Normal"/>
        <w:widowControl/>
        <w:ind w:left="567" w:firstLine="284"/>
        <w:jc w:val="both"/>
        <w:rPr/>
      </w:pPr>
      <w:r>
        <w:rPr>
          <w:rFonts w:cs="Verdana" w:ascii="Verdana" w:hAnsi="Verdana"/>
          <w:color w:val="000000"/>
        </w:rPr>
        <w:t>Fülöp francia király is nagyon megharagudott III. Incé</w:t>
        <w:softHyphen/>
        <w:t>re, mert miután hatvanezer fontot belefektetett hadsere</w:t>
        <w:softHyphen/>
        <w:t>gébe, tilos volt számára, hogy angol — azaz pápai — tulaj</w:t>
        <w:softHyphen/>
        <w:t>don</w:t>
        <w:softHyphen/>
        <w:t>ban lévő földre lépjen.</w:t>
      </w:r>
    </w:p>
    <w:p>
      <w:pPr>
        <w:pStyle w:val="Normal"/>
        <w:widowControl/>
        <w:ind w:left="567" w:firstLine="284"/>
        <w:jc w:val="both"/>
        <w:rPr/>
      </w:pPr>
      <w:r>
        <w:rPr>
          <w:rFonts w:cs="Verdana" w:ascii="Verdana" w:hAnsi="Verdana"/>
          <w:color w:val="000000"/>
        </w:rPr>
        <w:t>Jóllehet a János királyt sújtó átkot feloldották, kikö</w:t>
        <w:softHyphen/>
        <w:t>zösítése 1214 júniusáig, a tartozás teljes összegének meg</w:t>
        <w:softHyphen/>
        <w:t>fi</w:t>
        <w:softHyphen/>
        <w:t>zetéséig érvényben maradt. Csak ezután nyíltak meg a templomajtók, hangzott fel a Te Deum és szólal</w:t>
        <w:softHyphen/>
        <w:t>tak meg a harangok. III. Ince kegyes engedelmével Krisz</w:t>
        <w:softHyphen/>
        <w:t>tus újra Anglia földjére léphetett.</w:t>
      </w:r>
    </w:p>
    <w:p>
      <w:pPr>
        <w:pStyle w:val="Normal"/>
        <w:widowControl/>
        <w:ind w:left="567" w:firstLine="284"/>
        <w:jc w:val="both"/>
        <w:rPr/>
      </w:pPr>
      <w:r>
        <w:rPr>
          <w:rFonts w:cs="Verdana" w:ascii="Verdana" w:hAnsi="Verdana"/>
          <w:color w:val="000000"/>
        </w:rPr>
        <w:t xml:space="preserve">Eközben a bárók gyűlölete János ellen olyan méreteket öltött, hogy megalkották a </w:t>
      </w:r>
      <w:r>
        <w:rPr>
          <w:rFonts w:cs="Verdana" w:ascii="Verdana" w:hAnsi="Verdana"/>
          <w:i/>
          <w:color w:val="000000"/>
        </w:rPr>
        <w:t>Magna Chartát</w:t>
      </w:r>
      <w:r>
        <w:rPr>
          <w:rFonts w:cs="Verdana" w:ascii="Verdana" w:hAnsi="Verdana"/>
          <w:color w:val="000000"/>
        </w:rPr>
        <w:t>, amely garan</w:t>
        <w:softHyphen/>
        <w:t>tálta az egyház és a nép — különösképpen a bárók — jo</w:t>
        <w:softHyphen/>
        <w:t>gait, és János királyt arra kényszerítették, hogy tegye rá pe</w:t>
        <w:softHyphen/>
        <w:t>csétjét. A Charta értelmében a király is, miként min</w:t>
        <w:softHyphen/>
        <w:t>den szabad ember, a törvény hatálya alá került, és a tör</w:t>
        <w:softHyphen/>
        <w:t>vények ezentúl nem titkosak, hanem nyilvánosak lettek.</w:t>
      </w:r>
    </w:p>
    <w:p>
      <w:pPr>
        <w:pStyle w:val="Normal"/>
        <w:widowControl/>
        <w:ind w:left="567" w:firstLine="284"/>
        <w:jc w:val="both"/>
        <w:rPr/>
      </w:pPr>
      <w:r>
        <w:rPr>
          <w:rFonts w:cs="Verdana" w:ascii="Verdana" w:hAnsi="Verdana"/>
          <w:color w:val="000000"/>
        </w:rPr>
        <w:t>János király immár kegyes katolikusként tájékoztatta er</w:t>
        <w:softHyphen/>
        <w:t>ről a pápát. Amikor Ince ezt meghallotta, így kiáltott fel: „Péterre mondom, ez a sértés nem maradhat bün</w:t>
        <w:softHyphen/>
        <w:t>tetés nélkül.” A dokumentumot, amelyet az angol sza</w:t>
        <w:softHyphen/>
        <w:t>bad</w:t>
        <w:softHyphen/>
        <w:t>ságjogok alkotmányának neveznek, a pápa hivata</w:t>
        <w:softHyphen/>
        <w:t>losan elítélte „mint az erkölcsi törvény megsértését”. A ki</w:t>
        <w:softHyphen/>
        <w:t>rály — jelentette ki a pápa — nem a báróknak és a nép</w:t>
        <w:softHyphen/>
        <w:t>nek, hanem Istennek és a pápának tartozik felelős</w:t>
        <w:softHyphen/>
        <w:t>séggel. Következésképpen a bárókat, akik egy pápai vazal</w:t>
        <w:softHyphen/>
        <w:t>lustól törvénytelen engedményeket csikartak ki, meg kell büntetni. Ince egy bullájával eltörölte a Chartát „azon korlátlan hatalom és tekintély erejénél fogva, ame</w:t>
        <w:softHyphen/>
        <w:t>lyet Isten rábízott, hogy királyságokat emeljen fel és ront</w:t>
        <w:softHyphen/>
        <w:t>son le, plántáljon és gyomláljon”. A királyt feloldozta a Charta tiszteletben tartásának kötelessége alól. Kiát</w:t>
        <w:softHyphen/>
        <w:t>kozott mindenkit, aki továbbra is hasonló áruló és go</w:t>
        <w:softHyphen/>
        <w:t>nosz igényeket támasztana. Ezek szerint még mindig sújt</w:t>
        <w:softHyphen/>
        <w:t>ja az angolokat ez az átok.</w:t>
      </w:r>
    </w:p>
    <w:p>
      <w:pPr>
        <w:pStyle w:val="Normal"/>
        <w:widowControl/>
        <w:ind w:left="567" w:firstLine="284"/>
        <w:jc w:val="both"/>
        <w:rPr/>
      </w:pPr>
      <w:r>
        <w:rPr>
          <w:rFonts w:cs="Verdana" w:ascii="Verdana" w:hAnsi="Verdana"/>
          <w:color w:val="000000"/>
        </w:rPr>
        <w:t>Stephen Langton canterburyi érsek megtagadta a pá</w:t>
        <w:softHyphen/>
        <w:t>pai döntés közzétételét. A pápa hatalma — mondotta — nem korlátlan. A természetjog egyaránt kötelezi a feje</w:t>
        <w:softHyphen/>
        <w:t>delmeket és a püspököket is, és ez alól nincs kivétel. Ez még a pápa hatáskörét is meghaladja. Langtont felfüg</w:t>
        <w:softHyphen/>
        <w:t>gesztették hivatalábó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Ince számára, aki királyokat győzött le, a püspökök kis falatnak számítottak. Saját magát „a világ püspökének” nevezte, amely címet sok korábbi pápa elutasított. Ince elérte VII. Gergely pápa célját: az egyház egyetlen nagy egyházmegye lett. Ince több törvényt hozott, mint előtte ötven elődje: felette nem érvényesült semmilyen tör</w:t>
        <w:softHyphen/>
        <w:t>vény. Eddig hatezer levelét hozták nyilvánosságra. Ezek</w:t>
        <w:softHyphen/>
        <w:t>nek tartalma rendkívül széles körű. Püspököket és apáto</w:t>
        <w:softHyphen/>
        <w:t>kat váltott le és nevezett ki. Büntetéseket szabott ki sok</w:t>
        <w:softHyphen/>
        <w:t>féle vétségért. Például egy Róbert nevű embert feleségé</w:t>
        <w:softHyphen/>
        <w:t>vel és leányával együtt elfogtak a szaracénok. A szara</w:t>
        <w:softHyphen/>
        <w:t>cén főnök az éhínség miatt parancsot adott, hogy a fog</w:t>
        <w:softHyphen/>
        <w:t>lyok gyermekeiket öljék meg és egyék meg. „Ez a go</w:t>
        <w:softHyphen/>
        <w:t>nosz ember — írja Ince — az éhség kínjától vezettetve meg</w:t>
        <w:softHyphen/>
        <w:t>ölte és megette leányát. És amikor másodszor is elhangzott ez a parancs, megölte feleségét, de amikor a hú</w:t>
        <w:softHyphen/>
        <w:t>sát megfőzték és eléje tették, nem tudta magát rá</w:t>
        <w:softHyphen/>
        <w:t>venni, hogy egyen belőle.” Egyik büntetése az lett, hogy soha többé húst nem ehetett. És tilos volt neki újra há</w:t>
        <w:softHyphen/>
        <w:t>zas</w:t>
        <w:softHyphen/>
        <w:t>ságot kötni.</w:t>
      </w:r>
    </w:p>
    <w:p>
      <w:pPr>
        <w:pStyle w:val="Normal"/>
        <w:widowControl/>
        <w:ind w:left="567" w:firstLine="284"/>
        <w:jc w:val="both"/>
        <w:rPr/>
      </w:pPr>
      <w:r>
        <w:rPr>
          <w:rFonts w:cs="Verdana" w:ascii="Verdana" w:hAnsi="Verdana"/>
          <w:color w:val="000000"/>
        </w:rPr>
        <w:t>Ince az egyház feletti uralmat a IV. lateráni zsinaton, 1215-ben szilárdította meg. Az 1500 főpapból álló hatal</w:t>
        <w:softHyphen/>
        <w:t>mas gyűlés udvariasan meghallgatta dekrétumait, és vita nél</w:t>
        <w:softHyphen/>
        <w:t>kül elfogadta azokat, egyetlen kérdés vagy szó nélkül. Az egyik általuk elfogadott törvény kimondja, hogy min</w:t>
        <w:softHyphen/>
        <w:t>den katolikus köteles bűneit a helyi plébánosnak meg</w:t>
        <w:softHyphen/>
        <w:t>gyónni és évente egyszer szentáldozásban részt venni. Ily módon a világi hívő a plébános, a plébános a püspök, a püspök a pápa alárendeltje lett.</w:t>
      </w:r>
    </w:p>
    <w:p>
      <w:pPr>
        <w:pStyle w:val="Normal"/>
        <w:widowControl/>
        <w:ind w:left="567" w:firstLine="284"/>
        <w:jc w:val="both"/>
        <w:rPr/>
      </w:pPr>
      <w:r>
        <w:rPr>
          <w:rFonts w:cs="Verdana" w:ascii="Verdana" w:hAnsi="Verdana"/>
          <w:color w:val="000000"/>
        </w:rPr>
        <w:t>Az egyedüli „máskéntgondolkodók” az eretnekek vol</w:t>
        <w:softHyphen/>
        <w:t>tak. E könyv második része tárgyalni fogja Ince kor</w:t>
        <w:softHyphen/>
        <w:t>mány</w:t>
        <w:softHyphen/>
        <w:t>zásának dicső megkoronázását — az albigensek le</w:t>
        <w:softHyphen/>
        <w:t>mé</w:t>
        <w:softHyphen/>
        <w:t>szárlását Dél-Franciaországban. Őket százezrével, tűz</w:t>
        <w:softHyphen/>
        <w:t>zel és vassal gyilkolták le a pápa parancsára. Mint az igazság egyedüli birtokosa, Ince feljogosítottnak érezte magát arra, hogy az eretnekséget minden rendelkezésre álló eszközzel kiirtsa. Ő adott új lendületet az inkvizíció</w:t>
        <w:softHyphen/>
        <w:t>nak, és a katolicizmust olyan sajátos türelmetlenséggel itat</w:t>
        <w:softHyphen/>
        <w:t>ta át, ami azután évszázadokig fennmaradt.</w:t>
      </w:r>
    </w:p>
    <w:p>
      <w:pPr>
        <w:pStyle w:val="Normal"/>
        <w:widowControl/>
        <w:ind w:left="567" w:firstLine="284"/>
        <w:jc w:val="both"/>
        <w:rPr/>
      </w:pPr>
      <w:r>
        <w:rPr>
          <w:rFonts w:cs="Verdana" w:ascii="Verdana" w:hAnsi="Verdana"/>
          <w:color w:val="000000"/>
        </w:rPr>
        <w:t>III. Ince, a zseniális államférfi, az elképesztő akarat</w:t>
        <w:softHyphen/>
        <w:t>erejű pápa majdnem húsz éven át uralkodott a világ felett fenségesen. Ez időben a kereszténységen a félelem és a rettegés lett úrrá. Uralkodókat koronázott és fosztott meg trónjuktól, országot átkozott ki, és gyakor</w:t>
        <w:softHyphen/>
        <w:t>latilag létrehozta az egyházi államot Közép-Itáliában, a Tirrén-tengertől az Adriáig. Egyetlenegy csatát nem veszített el.</w:t>
      </w:r>
    </w:p>
    <w:p>
      <w:pPr>
        <w:pStyle w:val="Normal"/>
        <w:widowControl/>
        <w:ind w:left="567" w:firstLine="284"/>
        <w:jc w:val="both"/>
        <w:rPr/>
      </w:pPr>
      <w:r>
        <w:rPr>
          <w:rFonts w:cs="Verdana" w:ascii="Verdana" w:hAnsi="Verdana"/>
          <w:color w:val="000000"/>
        </w:rPr>
        <w:t>Céljai érdekében több vért ontott, mint bármelyik pápa. Súlyosan félreértette az evangéliumot, az egyhá</w:t>
        <w:softHyphen/>
        <w:t>zat, a pápaságot, sőt a jó és rossz közötti különbséget is. Mindezen dolgok legelképesztőbb perverzitása megmu</w:t>
        <w:softHyphen/>
        <w:t>tat</w:t>
        <w:softHyphen/>
        <w:t>kozik egyetlen megdöbbentő kijelentésében: „Minden pap</w:t>
        <w:softHyphen/>
        <w:t>nak kötelessége a pápának engedelmeskedni akkor is, ha az, amit parancsol rossz, mert senki sem ítélkezhet a pápa fele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Perugiában tartózkodott, amikor 1216 forró júliusában utolérte a vég. Ott hallotta a hírt, hogy a franciák újra meg akarják támadni az ő Angliáját. Mintha kimúlását vérbe akarta volna áztatni, utolsó felhívása így hangzott: „Kardot, kardot ki a hüvelyéből! Kard, kard élesedj és ölj!”</w:t>
      </w:r>
    </w:p>
    <w:p>
      <w:pPr>
        <w:pStyle w:val="Normal"/>
        <w:widowControl/>
        <w:ind w:left="567" w:firstLine="284"/>
        <w:jc w:val="both"/>
        <w:rPr/>
      </w:pPr>
      <w:r>
        <w:rPr>
          <w:rFonts w:cs="Verdana" w:ascii="Verdana" w:hAnsi="Verdana"/>
          <w:color w:val="000000"/>
        </w:rPr>
        <w:t>A haldokoló fátyolos szemeivel bizonyára végigtekin</w:t>
        <w:softHyphen/>
        <w:t>tett az umbriai síkságon az álmos Assisi városáig, amely egy hegyoldalon szunnyadt; talán egy távoli emlék buk</w:t>
        <w:softHyphen/>
        <w:t>kant fel emlékezetében, az a nap, amikor ragyogó szemű koldus kereste fel, és az általa létesítendő testvériséghez kérte az engedélyét. Megadta, vagy megtagadta? A nagy ügyek mellett ez nem volt olyan fontos dolog.</w:t>
      </w:r>
    </w:p>
    <w:p>
      <w:pPr>
        <w:pStyle w:val="Normal"/>
        <w:widowControl/>
        <w:ind w:left="567" w:firstLine="284"/>
        <w:jc w:val="both"/>
        <w:rPr/>
      </w:pPr>
      <w:r>
        <w:rPr>
          <w:rFonts w:cs="Verdana" w:ascii="Verdana" w:hAnsi="Verdana"/>
          <w:color w:val="000000"/>
        </w:rPr>
        <w:t>A koldus, akit a palotából kidobott, aki senkinek sem ártott, aki inkább meghalt volna, semmint bárkit is meg</w:t>
        <w:softHyphen/>
        <w:t>fosszon a vallás vigaszától, hamarosan saját testén hor</w:t>
        <w:softHyphen/>
        <w:t>doz</w:t>
        <w:softHyphen/>
        <w:t xml:space="preserve">ta a megfeszített Krisztus sebeit. Róla mondja Dante a Paradicsomban: </w:t>
      </w:r>
      <w:r>
        <w:rPr>
          <w:rFonts w:cs="Verdana" w:ascii="Verdana" w:hAnsi="Verdana"/>
          <w:i/>
          <w:color w:val="000000"/>
        </w:rPr>
        <w:t>Nacque al mondo un Sole</w:t>
      </w:r>
      <w:r>
        <w:rPr>
          <w:rFonts w:cs="Verdana" w:ascii="Verdana" w:hAnsi="Verdana"/>
          <w:color w:val="000000"/>
        </w:rPr>
        <w:t xml:space="preserve"> — „Napja született a világnak”.</w:t>
      </w:r>
    </w:p>
    <w:p>
      <w:pPr>
        <w:pStyle w:val="Normal"/>
        <w:widowControl/>
        <w:ind w:left="567" w:firstLine="284"/>
        <w:jc w:val="both"/>
        <w:rPr/>
      </w:pPr>
      <w:r>
        <w:rPr>
          <w:rFonts w:cs="Verdana" w:ascii="Verdana" w:hAnsi="Verdana"/>
          <w:color w:val="000000"/>
        </w:rPr>
        <w:t>III. Ince a „pápaság Augustusa” már csak a történé</w:t>
        <w:softHyphen/>
        <w:t>szek előtt ismert. De nincs olyan ember, aki ne hallott vol</w:t>
        <w:softHyphen/>
        <w:t>na — örömmel és hálával — Assisi Ferencrő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Ince utódai fenntartották, sőt kiterjesztették az ő ab</w:t>
        <w:softHyphen/>
        <w:t>szolutista igényeit. IX. Gergely, aki szentté avatta az Assisi „szegény kicsi embert” („poverello”), ünnepélyesen kinyilvánította, hogy a pápa „a világegyetemnek, a dol</w:t>
        <w:softHyphen/>
        <w:t>gok</w:t>
        <w:softHyphen/>
        <w:t>nak és az embereknek ura és parancsolója”. IV. Ince (1243-54) megállapította, hogy a „Konstantin ajándéka” elnevezés nem pontos. Konstantin császár nem ajándé</w:t>
        <w:softHyphen/>
        <w:t>koz</w:t>
        <w:softHyphen/>
        <w:t>hatta oda a pápának a világ feletti uralmát; a pápák Krisztustól kapták a világ feletti legfőbb hatalmukat.</w:t>
      </w:r>
    </w:p>
    <w:p>
      <w:pPr>
        <w:pStyle w:val="Normal"/>
        <w:widowControl/>
        <w:ind w:left="567" w:firstLine="284"/>
        <w:jc w:val="both"/>
        <w:rPr/>
      </w:pPr>
      <w:r>
        <w:rPr>
          <w:rFonts w:cs="Verdana" w:ascii="Verdana" w:hAnsi="Verdana"/>
          <w:color w:val="000000"/>
        </w:rPr>
        <w:t>Már csak az a pápa hiányzott, akit Dante „a fekete szörny</w:t>
        <w:softHyphen/>
        <w:t>nek” nevezett. VIII. Bonifác, aki a pápai abszo</w:t>
        <w:softHyphen/>
        <w:t>lutizmusra feltette a koroná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pPr>
      <w:r>
        <w:rPr>
          <w:rFonts w:cs="Verdana" w:ascii="Verdana" w:hAnsi="Verdana"/>
          <w:b/>
          <w:i/>
          <w:color w:val="000000"/>
          <w:sz w:val="36"/>
          <w:szCs w:val="36"/>
        </w:rPr>
        <w:t>5. FEJEZET</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 hatalom hanyatlása</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pPr>
      <w:r>
        <w:rPr>
          <w:rFonts w:cs="Verdana" w:ascii="Verdana" w:hAnsi="Verdana"/>
          <w:color w:val="000000"/>
        </w:rPr>
        <w:t xml:space="preserve">Benedetto Caetanit 1294-ben koronázták pápává VIII. Bonifác néven. Jacopone da Todi, a </w:t>
      </w:r>
      <w:r>
        <w:rPr>
          <w:rFonts w:cs="Verdana" w:ascii="Verdana" w:hAnsi="Verdana"/>
          <w:i/>
          <w:color w:val="000000"/>
        </w:rPr>
        <w:t>Stabat Mater</w:t>
      </w:r>
      <w:r>
        <w:rPr>
          <w:rFonts w:cs="Verdana" w:ascii="Verdana" w:hAnsi="Verdana"/>
          <w:color w:val="000000"/>
        </w:rPr>
        <w:t xml:space="preserve"> kezdetű híres himnusz költője találóan jegyezte meg: ez a név a legkevésbé sem illett rá. Nem volt az új pápának „jó arca”.</w:t>
      </w:r>
    </w:p>
    <w:p>
      <w:pPr>
        <w:pStyle w:val="Normal"/>
        <w:widowControl/>
        <w:ind w:left="567" w:firstLine="284"/>
        <w:jc w:val="both"/>
        <w:rPr/>
      </w:pPr>
      <w:r>
        <w:rPr>
          <w:rFonts w:cs="Verdana" w:ascii="Verdana" w:hAnsi="Verdana"/>
          <w:color w:val="000000"/>
        </w:rPr>
        <w:t>A nagy és kövér 60 éves embernek senki máshoz nem hasonlítható hideg szemei voltak. Llanduff kúriai bíboros pontos leírást adott róla: „Csupa szem és nyelv, a többi pedig csupa romlottság.” Egy alkalommal csak azért tagadta meg egy metropolita kinevezését, mert nem tet</w:t>
        <w:softHyphen/>
        <w:t>szett neki az arca, és ezt meg is mondta. A testi hibás bíbo</w:t>
        <w:softHyphen/>
        <w:t>rosokat, akár reumás volt vagy púpos, kíméletlenül kigúnyolta. A misét odaadással és könnyek között mond</w:t>
        <w:softHyphen/>
        <w:t>ta, mintha ő maga is a kálvárián lenne, és a megfeszített Jé</w:t>
        <w:softHyphen/>
        <w:t>zust látná. Mihelyt azonban túl volt a misén, a bűn</w:t>
        <w:softHyphen/>
        <w:t>bánat hamuját annak az érseknek a szemébe szórta, aki éppen nem tetszett neki. F. M. Powicke szerint: „Sokan cso</w:t>
        <w:softHyphen/>
        <w:t>dál</w:t>
        <w:softHyphen/>
        <w:t>ták, mindenki félt tőle, és senki sem szerette.”</w:t>
      </w:r>
    </w:p>
    <w:p>
      <w:pPr>
        <w:pStyle w:val="Normal"/>
        <w:widowControl/>
        <w:ind w:left="567" w:firstLine="284"/>
        <w:jc w:val="both"/>
        <w:rPr/>
      </w:pPr>
      <w:r>
        <w:rPr>
          <w:rFonts w:cs="Verdana" w:ascii="Verdana" w:hAnsi="Verdana"/>
          <w:color w:val="000000"/>
        </w:rPr>
        <w:t>Bonifác kopasz volt: kerek arcától elálltak fülei, és egy olyan ember arroganciáját sugározta, aki tudja, hogy nincs senki hozzá hasonló a Földön. „A római főpásztor keble — jelentette ki — a központja és forrása minden törvénynek. Ezért az iránta való vak engedelmesség az üdvösség elengedhetetlen feltétele.”</w:t>
      </w:r>
    </w:p>
    <w:p>
      <w:pPr>
        <w:pStyle w:val="Normal"/>
        <w:widowControl/>
        <w:ind w:left="567" w:firstLine="284"/>
        <w:jc w:val="both"/>
        <w:rPr/>
      </w:pPr>
      <w:r>
        <w:rPr>
          <w:rFonts w:cs="Verdana" w:ascii="Verdana" w:hAnsi="Verdana"/>
          <w:color w:val="000000"/>
        </w:rPr>
        <w:t>Az 1300-as szentévben trónusán ülve, Konstantin ko</w:t>
        <w:softHyphen/>
        <w:t>ro</w:t>
        <w:softHyphen/>
        <w:t>nájával a fején, karddal a kezében, fáradhatatlanul ezt éne</w:t>
        <w:softHyphen/>
        <w:t>kelte: „Főpap vagyok, császár vagyok.”</w:t>
      </w:r>
    </w:p>
    <w:p>
      <w:pPr>
        <w:pStyle w:val="Normal"/>
        <w:widowControl/>
        <w:ind w:left="567" w:firstLine="284"/>
        <w:jc w:val="both"/>
        <w:rPr/>
      </w:pPr>
      <w:r>
        <w:rPr>
          <w:rFonts w:cs="Verdana" w:ascii="Verdana" w:hAnsi="Verdana"/>
          <w:color w:val="000000"/>
        </w:rPr>
        <w:t>A legdrágább ruhákba öltözött, Angliából és Keletről hozatta azokat az értékes prémeket és drágaköveket, amelyek alatt roskadozott. Amikor beszélt, a szavakat a felső állkapcsából hiányzó fogai helyén át köpködte ki. Elődje, V. Celesztin így nyilatkozott róla: „Rókaként ugrottál a trónra, oroszlánként fogsz uralkodni és úgy halsz meg, mint egy kutya.”</w:t>
      </w:r>
    </w:p>
    <w:p>
      <w:pPr>
        <w:pStyle w:val="Normal"/>
        <w:widowControl/>
        <w:ind w:left="567" w:firstLine="284"/>
        <w:jc w:val="both"/>
        <w:rPr/>
      </w:pPr>
      <w:r>
        <w:rPr>
          <w:rFonts w:cs="Verdana" w:ascii="Verdana" w:hAnsi="Verdana"/>
          <w:color w:val="000000"/>
        </w:rPr>
        <w:t>Kevés pápa tette olyan gazdaggá rokonait, mint ő. Egy spanyol diplomata szerint: „Ez a pápa csak három dolog</w:t>
        <w:softHyphen/>
        <w:t>gal törődik: a hosszú élet, a nagy gazdagság és a jól el</w:t>
        <w:softHyphen/>
        <w:t>lá</w:t>
        <w:softHyphen/>
        <w:t>tott családi kör.” Úgy lett ismert, mint a „nagylelkű bű</w:t>
        <w:softHyphen/>
        <w:t xml:space="preserve">nös” — </w:t>
      </w:r>
      <w:r>
        <w:rPr>
          <w:rFonts w:cs="Verdana" w:ascii="Verdana" w:hAnsi="Verdana"/>
          <w:i/>
          <w:color w:val="000000"/>
        </w:rPr>
        <w:t>Magnanimus Peccator</w:t>
      </w:r>
      <w:r>
        <w:rPr>
          <w:rFonts w:cs="Verdana" w:ascii="Verdana" w:hAnsi="Verdana"/>
          <w:color w:val="000000"/>
        </w:rPr>
        <w:t>. Rövid idő alatt három uno</w:t>
        <w:softHyphen/>
        <w:t>kaöccsét avatta bíborossá, és hatalmas földbirtokokkal és más vagyonnal látta el őket. Dante szerint Péter sír</w:t>
        <w:softHyphen/>
        <w:t>jából szennygödröt csinált.</w:t>
      </w:r>
    </w:p>
    <w:p>
      <w:pPr>
        <w:pStyle w:val="Normal"/>
        <w:widowControl/>
        <w:ind w:left="567" w:firstLine="284"/>
        <w:jc w:val="both"/>
        <w:rPr/>
      </w:pPr>
      <w:r>
        <w:rPr>
          <w:rFonts w:cs="Verdana" w:ascii="Verdana" w:hAnsi="Verdana"/>
          <w:color w:val="000000"/>
        </w:rPr>
        <w:t>Feslettségében egyszerre volt egy férjes asszony és an</w:t>
        <w:softHyphen/>
        <w:t>nak a leánya a szeretője. Egyik rögtönzött kije</w:t>
        <w:softHyphen/>
        <w:t>lentésében, melyről híres lett, ezt mondta: „A szex olyan, mint egy kézdörzsölés.” Amikor azonban megöre</w:t>
        <w:softHyphen/>
        <w:t>gedett, a pénzszerzésen kívül egyetlen szenvedélye az el</w:t>
        <w:softHyphen/>
        <w:t>len</w:t>
        <w:softHyphen/>
        <w:t>ségek szerzése lett. Az a spanyol orvos, aki egyszer megmentette életét, Róma egyik leggyűlöltebb emberévé vá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Minden látszólagos önbizalma ellenére Bonifác állan</w:t>
        <w:softHyphen/>
        <w:t>dóan félt. A főpapok közül sokan azt gyanították, hogy előd</w:t>
        <w:softHyphen/>
        <w:t>jét csalással mondatta le. Ez a katolikus egyház leg</w:t>
        <w:softHyphen/>
        <w:t>furcsább történeteinek egyike, amely 1292-ben kezdő</w:t>
        <w:softHyphen/>
        <w:t>dött, IV. Miklós pápa halálával.</w:t>
      </w:r>
    </w:p>
    <w:p>
      <w:pPr>
        <w:pStyle w:val="Normal"/>
        <w:widowControl/>
        <w:ind w:left="567" w:firstLine="284"/>
        <w:jc w:val="both"/>
        <w:rPr/>
      </w:pPr>
      <w:r>
        <w:rPr>
          <w:rFonts w:cs="Verdana" w:ascii="Verdana" w:hAnsi="Verdana"/>
          <w:color w:val="000000"/>
        </w:rPr>
        <w:t>A konklávé, amelyet Perugiában tartottak, nem tudott az utód személyében megegyezni. A tizenegy választó megoszlott a Colonnák és Orsinik között úgy, hogy a vita eredménytelenül folyt heteken, sőt hónapokon át. Bene</w:t>
        <w:softHyphen/>
        <w:t>detto Caetani mindettől távol tartotta magát abban a re</w:t>
        <w:softHyphen/>
        <w:t>mény</w:t>
        <w:softHyphen/>
        <w:t>ben, hogy kompromisszum eredményeként majd őt választják meg. Két esztendő multával, mialatt semmi sem történt, Caetani azzal állott elő, hogy egy remetétől „fenyegető levelet” kapott. Ez a remete, Pietro Murrone, aki az Abruzzok egyik barlangjában rejtőzködött, szent hírében állott. Azt követelte, hogy a bíborosok az elárvult egyháznak válasszanak már pápát. A konklávé dékánja Caetani helyett Pietro Murronét javasolta, sikeresen.</w:t>
      </w:r>
    </w:p>
    <w:p>
      <w:pPr>
        <w:pStyle w:val="Normal"/>
        <w:widowControl/>
        <w:ind w:left="567" w:firstLine="284"/>
        <w:jc w:val="both"/>
        <w:rPr/>
      </w:pPr>
      <w:r>
        <w:rPr>
          <w:rFonts w:cs="Verdana" w:ascii="Verdana" w:hAnsi="Verdana"/>
          <w:color w:val="000000"/>
        </w:rPr>
        <w:t>1294 forró nyarán elindult Perugiából a pápát kereső cso</w:t>
        <w:softHyphen/>
        <w:t>port. 150 mérföldes út után, ezer láb magasságban ráta</w:t>
        <w:softHyphen/>
        <w:t>láltak az új pápára. Soványan, kócosan és mosdat</w:t>
        <w:softHyphen/>
        <w:t>lanul pislogott ki a saját kezével formált cella rácsai mö</w:t>
        <w:softHyphen/>
        <w:t>gül, úgy nézett ki, mint egy „őrült szerzetes”. A szaga sem volt kellemes. A delegáció, amelyet Colonna bíboros vezetett, „Szentatyánk!” szavakkal térdre esett. A szer</w:t>
        <w:softHyphen/>
        <w:t>zetes, mihelyt felfogta, hogy nem viccről, sem egy öreg</w:t>
        <w:softHyphen/>
        <w:t>ember álmodozásairól van szó, elfogadta a felkérést. Fel</w:t>
        <w:softHyphen/>
        <w:t>vette az V. Celesztin nevet.</w:t>
      </w:r>
    </w:p>
    <w:p>
      <w:pPr>
        <w:pStyle w:val="Normal"/>
        <w:widowControl/>
        <w:ind w:left="567" w:firstLine="284"/>
        <w:jc w:val="both"/>
        <w:rPr/>
      </w:pPr>
      <w:r>
        <w:rPr>
          <w:rFonts w:cs="Verdana" w:ascii="Verdana" w:hAnsi="Verdana"/>
          <w:color w:val="000000"/>
        </w:rPr>
        <w:t>Az új pápa megvetette Róma erkölcstelenségét, ezért ragaszkodott ahhoz, hogy székhelye Nápolyban legyen. Hogy bizalmába férkőzzön, Caetani egy facellát építtetett neki a Castel Nuovo, a tengerre néző öttornyú vár egyik hatalmas termébe. Ott remélt Őszentsége elrejtőzni — mint fácán a bozótosban, ahogy egyik kortársa kifejezte. Ámde ez nem az ő világa volt, és a világi urak teljesen idegenek voltak neki. Képtelennek bizonyult az általuk használt csiszolt latin fordulatokkal élni, nem is szólva arról, hogy nem tudta őket megérteni. Rendben tartotta „kis ólját” és ha a szükség úgy kívánta, szamárháton közlekedett, mint Jézus.</w:t>
      </w:r>
    </w:p>
    <w:p>
      <w:pPr>
        <w:pStyle w:val="Normal"/>
        <w:widowControl/>
        <w:ind w:left="567" w:firstLine="284"/>
        <w:jc w:val="both"/>
        <w:rPr/>
      </w:pPr>
      <w:r>
        <w:rPr>
          <w:rFonts w:cs="Verdana" w:ascii="Verdana" w:hAnsi="Verdana"/>
          <w:color w:val="000000"/>
        </w:rPr>
        <w:t>Az egyház a régi időkhöz képest úgy megváltozott, hogy még Jézus sem ismert volna rá. A bíborosok ha</w:t>
        <w:softHyphen/>
        <w:t>marosan rádöbbentek, hogy súlyos hibát követtek el. Celesz</w:t>
        <w:softHyphen/>
        <w:t>tin az egyház birtokait arra méltatlanoknak ado</w:t>
        <w:softHyphen/>
        <w:t>mányozta, szegény vagy elszegényedett szerzeteseknek, akikkel mindvégig tartotta a kapcsolatot. Nem volt kedve a szimóniához. Belátták, hogy az egyházat az új pápa hamarosan anyagi romlásba dönti. Még a lakomáktól is tá</w:t>
        <w:softHyphen/>
        <w:t>vol tartotta magát, jobban szeretett magányosan ke</w:t>
        <w:softHyphen/>
        <w:t>nyérhéjat rágcsálni és vizet szürcsölgetni.</w:t>
      </w:r>
    </w:p>
    <w:p>
      <w:pPr>
        <w:pStyle w:val="Normal"/>
        <w:widowControl/>
        <w:ind w:left="567" w:firstLine="284"/>
        <w:jc w:val="both"/>
        <w:rPr/>
      </w:pPr>
      <w:r>
        <w:rPr>
          <w:rFonts w:cs="Verdana" w:ascii="Verdana" w:hAnsi="Verdana"/>
          <w:color w:val="000000"/>
        </w:rPr>
        <w:t>Valamit feltétlenül tenni kellet, és ki lett volna erre alkalmasabb, mint Benedetto Caetani? Lyukat fúrt a pápa cellájának az oldalába, és egy hangcsövet helyezett bele. Éjszakánként titokzatosan belesuttogta a csőbe: „Celesztin, Celesztin, mondj le a tisztségedről! Ez túl nagy teher számodra.” Eltelt több éjszaka, amelyek so</w:t>
        <w:softHyphen/>
        <w:t>rán Celesztin, az egyszerű szerzetes odafigyelt a „Szent</w:t>
        <w:softHyphen/>
        <w:t>lélek” szavára és elhatározta, hogy lemond. Koronázása után mindössze tizenöt héttel összehívta bíborosait, és arra kérte őket — már nem nagyon remélve a sikert —, hogy ágyasaikat küldjék kolostorba, és éljenek szegény</w:t>
        <w:softHyphen/>
        <w:t>ségben, miként Jézus tette. Pápai ornátusát durva reme</w:t>
        <w:softHyphen/>
        <w:t>te</w:t>
        <w:softHyphen/>
        <w:t>csuhával cserélte fel, majd lemondott és eltávozott.</w:t>
      </w:r>
    </w:p>
    <w:p>
      <w:pPr>
        <w:pStyle w:val="Normal"/>
        <w:widowControl/>
        <w:ind w:left="567" w:firstLine="284"/>
        <w:jc w:val="both"/>
        <w:rPr/>
      </w:pPr>
      <w:r>
        <w:rPr>
          <w:rFonts w:cs="Verdana" w:ascii="Verdana" w:hAnsi="Verdana"/>
          <w:color w:val="000000"/>
        </w:rPr>
        <w:t>Caetani, a jogász, aki megszervezte a dolgok ilyen si</w:t>
        <w:softHyphen/>
        <w:t>ke</w:t>
        <w:softHyphen/>
        <w:t>res alakulását, Celesztinnek pontosan az ellentéte volt; bejelentette igényét a trónra. 1294 decemberében vette át hivatalát, és azonnal visszament Rómába. De mivel attól tartott, hogy Celesztin, lelkes támogatóival együtt, mint Jacopone da Todi, még visszatérhet, óvintézke</w:t>
        <w:softHyphen/>
        <w:t>dé</w:t>
        <w:softHyphen/>
        <w:t>seket foganatosított, és elődjét Fumone várába záratta; ott halt éhen az öreg remete másfél év múlva, teljesen elfeledv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mikor a Colonna család megtudta, hogy Caetani ki</w:t>
        <w:softHyphen/>
        <w:t>túrta a hivatalából Celesztint, kétségbe vonta legitimitá</w:t>
        <w:softHyphen/>
        <w:t>sát. Minden hatalma ellenére sem érezhette magát Cae</w:t>
        <w:softHyphen/>
        <w:t>ta</w:t>
        <w:softHyphen/>
        <w:t>ni biztonságban a pápai trónon.</w:t>
      </w:r>
    </w:p>
    <w:p>
      <w:pPr>
        <w:pStyle w:val="Normal"/>
        <w:widowControl/>
        <w:ind w:left="567" w:firstLine="284"/>
        <w:jc w:val="both"/>
        <w:rPr/>
      </w:pPr>
      <w:r>
        <w:rPr>
          <w:rFonts w:cs="Verdana" w:ascii="Verdana" w:hAnsi="Verdana"/>
          <w:color w:val="000000"/>
        </w:rPr>
        <w:t>A Colonnák a tusculumi grófok leszármazottai voltak. Eltekintve attól, hogy Bonifác a trónt, az ő trónjukat bito</w:t>
        <w:softHyphen/>
        <w:t>rol</w:t>
        <w:softHyphen/>
        <w:t>ta, az is zavarta őket, hogy Róma körül elterülő birto</w:t>
        <w:softHyphen/>
        <w:t>kaikat elvette és családtagjainak adományozta. Amikor a Colonnák az egyik aranyat szállító pápai csapatot megtá</w:t>
        <w:softHyphen/>
        <w:t>madták, Bonifác úgy kezelte őket, mintha törökök lenné</w:t>
        <w:softHyphen/>
        <w:t>nek, akik ellen keresztes hadjáratot hirdetett, bűnbocsá</w:t>
        <w:softHyphen/>
        <w:t>nat ígéretével.</w:t>
      </w:r>
    </w:p>
    <w:p>
      <w:pPr>
        <w:pStyle w:val="Normal"/>
        <w:widowControl/>
        <w:ind w:left="567" w:firstLine="284"/>
        <w:jc w:val="both"/>
        <w:rPr/>
      </w:pPr>
      <w:r>
        <w:rPr>
          <w:rFonts w:cs="Verdana" w:ascii="Verdana" w:hAnsi="Verdana"/>
          <w:color w:val="000000"/>
        </w:rPr>
        <w:t>Mivel ők is voltak olyan óvatosak, hogy Róma alól el</w:t>
        <w:softHyphen/>
        <w:t>vo</w:t>
        <w:softHyphen/>
        <w:t>nuljanak, Bonifác azzal vádolta őket, hogy a franci</w:t>
        <w:softHyphen/>
        <w:t>ákkal szövetkeztek az ő megdöntésére. Ellenlépésként se</w:t>
        <w:softHyphen/>
        <w:t>re</w:t>
        <w:softHyphen/>
        <w:t>geket küldött a Róma körüli hegyekbe, hogy erőd</w:t>
        <w:softHyphen/>
        <w:t>jeiket leromboltassa, a vidék parasztjait legyilkoltassa vagy rabszolgaként eladassa. Hamarosan csak Palestrina sziklafalai nyújtottak védelmet a Colonnáknak. A két Colonna bíborosnak nem volt mit tennie, mint kegye</w:t>
        <w:softHyphen/>
        <w:t>lemért esedezniük. Rietibe, a pápa tartózkodási helyére siettek, és a lábai elé vetették magukat, selyemzsinórral a nyakukban, fekete vezeklőköntösben.</w:t>
      </w:r>
    </w:p>
    <w:p>
      <w:pPr>
        <w:pStyle w:val="Normal"/>
        <w:widowControl/>
        <w:ind w:left="567" w:firstLine="284"/>
        <w:jc w:val="both"/>
        <w:rPr/>
      </w:pPr>
      <w:r>
        <w:rPr>
          <w:rFonts w:cs="Verdana" w:ascii="Verdana" w:hAnsi="Verdana"/>
          <w:color w:val="000000"/>
        </w:rPr>
        <w:t>Bonifác szemei fényesebben csillogtak, mint tiarája; életüknek ugyan megkegyelmezett, de elvette tőlük azt, ami életüknél drágább volt: a becsületüket. Kizárta őket a Szent Kollégiumból, és egy pöröllyel szétzúzta pecsét</w:t>
        <w:softHyphen/>
        <w:t>jeiket. Azután elutazott Anagniba, kedvenc városába, mely Rómától keletre negyven mérföldnyire feküdt, a Sacco széles völgye fölött. Ott született és ott nőtt fel ő is a Monte San Giorgio alsó hegygerincén.</w:t>
      </w:r>
    </w:p>
    <w:p>
      <w:pPr>
        <w:pStyle w:val="Normal"/>
        <w:widowControl/>
        <w:ind w:left="567" w:firstLine="284"/>
        <w:jc w:val="both"/>
        <w:rPr/>
      </w:pPr>
      <w:r>
        <w:rPr>
          <w:rFonts w:cs="Verdana" w:ascii="Verdana" w:hAnsi="Verdana"/>
          <w:color w:val="000000"/>
        </w:rPr>
        <w:t>A pápa kitekintett .a palota felső emeletén lévő szobá</w:t>
        <w:softHyphen/>
        <w:t>jából; csodálatos kilátás nyílt onnét a tavaszi tájra. Palest</w:t>
        <w:softHyphen/>
        <w:t>rina, a római egyház hét oszlopának egyike a szem</w:t>
        <w:softHyphen/>
        <w:t>közti hegy lejtőjéről, tekintett vissza rá, olajfák és babérerdők koszorújából. Horatius egyik legbájosabb Carmináját Palestrina dicséretére írta, és ebben a vá</w:t>
        <w:softHyphen/>
        <w:t>roskában halt meg Krisztusért a III. században Agapitus, a gyermek mártír. Miután elmondott egy imát, a pápa fel</w:t>
        <w:softHyphen/>
        <w:t>emelte, majd leeresztette karjait, miként egy bosszú</w:t>
        <w:softHyphen/>
        <w:t>álló Isten. Tüstént leeresztették a zászlókat a palota várfalain; a pápai csapatok számára ez volt a jeladás, hogy kezdjék el Palestrina ostromát.</w:t>
      </w:r>
    </w:p>
    <w:p>
      <w:pPr>
        <w:pStyle w:val="Normal"/>
        <w:widowControl/>
        <w:ind w:left="567" w:firstLine="284"/>
        <w:jc w:val="both"/>
        <w:rPr/>
      </w:pPr>
      <w:r>
        <w:rPr>
          <w:rFonts w:cs="Verdana" w:ascii="Verdana" w:hAnsi="Verdana"/>
          <w:color w:val="000000"/>
        </w:rPr>
        <w:t>Senkit sem kíméltek. A jelentések hatezer halottról be</w:t>
        <w:softHyphen/>
        <w:t>szél</w:t>
        <w:softHyphen/>
        <w:t>tek, bár a lakosság nagy része elmenekült. A paloták, köz</w:t>
        <w:softHyphen/>
        <w:t>tük Julius Caesar háza, antik kincsek, csodálatos mozaikok — egy kör alakú Mária-templom a százfokú már</w:t>
        <w:softHyphen/>
        <w:t>ványlépcső tetején —, mind ugyanarra a sorsra jutott. Csak a katedrálist kímélték meg. Minden mást ke</w:t>
        <w:softHyphen/>
        <w:t>gyetlenül a földdel tettek egyenlővé, mint egykoron Karthágót. A földet fölszántották, és sót szórtak a baráz</w:t>
        <w:softHyphen/>
        <w:t>dákba, hogy a pusztítást teljessé tegyék. Majd épül ott egy másik város — ígérte Bonifác — a Civitas Papalis —, amely tudni fogja, mit jelent a hűség Őszentsége iránt.</w:t>
      </w:r>
    </w:p>
    <w:p>
      <w:pPr>
        <w:pStyle w:val="Normal"/>
        <w:widowControl/>
        <w:ind w:left="567" w:firstLine="284"/>
        <w:jc w:val="both"/>
        <w:rPr/>
      </w:pPr>
      <w:r>
        <w:rPr>
          <w:rFonts w:cs="Verdana" w:ascii="Verdana" w:hAnsi="Verdana"/>
          <w:color w:val="000000"/>
        </w:rPr>
        <w:t>Ezért az 1299 tavaszán elkövetett szörnytettéért Dante Bonifácot a pokol nyolcadik tornácába, fejjel lefelé egy sziklahasadékban temette e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Három évvel később, 1302 egyik hideg novemberi nap</w:t>
        <w:softHyphen/>
        <w:t>ján Bonifác ismét Anagniban tartózkodott. Hangulata olyan rossz volt, hogy még a lerombolt Palestrina látványa sem tudta felderíteni. Mi lesz a keresztény</w:t>
        <w:softHyphen/>
        <w:t>ségből, ha már legidősebb fiában sem bízhat? Franciaor</w:t>
        <w:softHyphen/>
        <w:t>szág királyával, Szép Fülöppel folytatott viszálya vég nél</w:t>
        <w:softHyphen/>
        <w:t>kül húzódott. A király megharagudott a pápára, mert ígé</w:t>
        <w:softHyphen/>
        <w:t>re</w:t>
        <w:softHyphen/>
        <w:t>tétől eltérően nem csinált belőle császárt. Viszonzásul fel</w:t>
        <w:softHyphen/>
        <w:t>emelte a klérus adóját, hogy hadjáratait pénzelni tudja.</w:t>
      </w:r>
    </w:p>
    <w:p>
      <w:pPr>
        <w:pStyle w:val="Normal"/>
        <w:widowControl/>
        <w:ind w:left="567" w:firstLine="284"/>
        <w:jc w:val="both"/>
        <w:rPr/>
      </w:pPr>
      <w:r>
        <w:rPr>
          <w:rFonts w:cs="Verdana" w:ascii="Verdana" w:hAnsi="Verdana"/>
          <w:color w:val="000000"/>
        </w:rPr>
        <w:t>Bonifác hat hosszú esztendővel azelőtt a Clericis Laicos című bullájával vágott vissza. A pápa ezt újra elővette, és még egyszer végigolvasta. Saját hajthatatlansága még mindig csodálattal töltötte el. Még VII. Gergely sem tudott volna túltenni rajta. „A világiak mindig is ellenséges érzülettel viseltettek a papok iránt” — mennyire igaz, sóhajtott fel a tőle megszokott szisze</w:t>
        <w:softHyphen/>
        <w:t>géssel. Fülöp király tökéletes példáját szolgáltatta ennek a tételnek. Bonifác minden papot átokkal fenyegetett meg, aki egy fillért is fizetett egy világinak, legyen az király vagy császár. Ténylegesen úgy rendelkezett, hogy ha egy kapzsi uralkodó egyetlen ujjával egyetlen egyházi tulajdont is megérint, azt el kell szakítani Jézus Krisztustól és ha nem bánja meg bűneit, királyságát veszíti el.</w:t>
      </w:r>
    </w:p>
    <w:p>
      <w:pPr>
        <w:pStyle w:val="Normal"/>
        <w:widowControl/>
        <w:ind w:left="567" w:firstLine="284"/>
        <w:jc w:val="both"/>
        <w:rPr/>
      </w:pPr>
      <w:r>
        <w:rPr>
          <w:rFonts w:cs="Verdana" w:ascii="Verdana" w:hAnsi="Verdana"/>
          <w:color w:val="000000"/>
        </w:rPr>
        <w:t>Vajon kigyógyul-e Fülöp az őrültségből? Úgy látszik, nem. Sőt megtiltotta az arany és ezüst exportját; a tolvaj zsebre tette az egyház minden bevételét és ami még rosszabb, letartóztatott egy püspököt. Bonifác dühtől remegve ragadott tollat. Új bullát írt. A egész egyházhoz intézte — az egész világon. Halála után sok katolikus kívánta, beleértve néhány pápát is, hogy bár sohase írta volna meg ezt a bullá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b/>
          <w:color w:val="000000"/>
          <w:sz w:val="28"/>
          <w:szCs w:val="28"/>
        </w:rPr>
        <w:t xml:space="preserve">Az </w:t>
      </w:r>
      <w:r>
        <w:rPr>
          <w:rFonts w:cs="Verdana" w:ascii="Verdana" w:hAnsi="Verdana"/>
          <w:b/>
          <w:i/>
          <w:color w:val="000000"/>
          <w:sz w:val="28"/>
          <w:szCs w:val="28"/>
        </w:rPr>
        <w:t>Unam Sanctam</w:t>
      </w:r>
      <w:r>
        <w:rPr>
          <w:rFonts w:cs="Verdana" w:ascii="Verdana" w:hAnsi="Verdana"/>
          <w:b/>
          <w:color w:val="000000"/>
          <w:sz w:val="28"/>
          <w:szCs w:val="28"/>
        </w:rPr>
        <w:t xml:space="preserve"> — és a kardcsörtetés</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 xml:space="preserve">A pápa magába merülve ült az íróasztalánál. Csak a lúdtoll sercegése hallatszott. Első szavaival az egész világhoz fordult: </w:t>
      </w:r>
      <w:r>
        <w:rPr>
          <w:rFonts w:cs="Verdana" w:ascii="Verdana" w:hAnsi="Verdana"/>
          <w:i/>
          <w:color w:val="000000"/>
        </w:rPr>
        <w:t>Unam Sanctam</w:t>
      </w:r>
      <w:r>
        <w:rPr>
          <w:rFonts w:cs="Verdana" w:ascii="Verdana" w:hAnsi="Verdana"/>
          <w:color w:val="000000"/>
        </w:rPr>
        <w:t xml:space="preserve"> — „csak egy, szent, katolikus apostoli egyház van; rajta kívül nincs üdvösség és bűnbocsánat”.</w:t>
      </w:r>
    </w:p>
    <w:p>
      <w:pPr>
        <w:pStyle w:val="Normal"/>
        <w:widowControl/>
        <w:ind w:left="567" w:firstLine="284"/>
        <w:jc w:val="both"/>
        <w:rPr/>
      </w:pPr>
      <w:r>
        <w:rPr>
          <w:rFonts w:cs="Verdana" w:ascii="Verdana" w:hAnsi="Verdana"/>
          <w:color w:val="000000"/>
        </w:rPr>
        <w:t>Legjobb, ha ezt az igényt érthetően és világosan ki</w:t>
        <w:softHyphen/>
        <w:t>mondja. Ő, a pápa, Krisztussal és Péterrel együtt az egyet</w:t>
        <w:softHyphen/>
        <w:t>len feje ennek az egyháznak. Ez az egyház az üd</w:t>
        <w:softHyphen/>
        <w:t>vösség bárkája; mindenki, aki ezen kívül van, örök kár</w:t>
        <w:softHyphen/>
        <w:t>ho</w:t>
        <w:softHyphen/>
        <w:t>zatra ítéltetett, különösképpen a görög keresztények, akik vonakodnak elismerni, hogy a pápa az egész nyáj pásztora.</w:t>
      </w:r>
    </w:p>
    <w:p>
      <w:pPr>
        <w:pStyle w:val="Normal"/>
        <w:widowControl/>
        <w:ind w:left="567" w:firstLine="284"/>
        <w:jc w:val="both"/>
        <w:rPr/>
      </w:pPr>
      <w:r>
        <w:rPr>
          <w:rFonts w:cs="Verdana" w:ascii="Verdana" w:hAnsi="Verdana"/>
          <w:color w:val="000000"/>
        </w:rPr>
        <w:t>Egy nem annyira pásztori kép jutott eszébe. Szemei felcsillantak. A két kard. „Az apostolok ezt mondották Jézusnak: itt van a két kard!” Az Úr nem azt válaszolta, hogy túl sok, hanem ezt: elég! A középkori exegézis ezt a szintet alig lépte túl.</w:t>
      </w:r>
    </w:p>
    <w:p>
      <w:pPr>
        <w:pStyle w:val="Normal"/>
        <w:widowControl/>
        <w:ind w:left="567" w:firstLine="284"/>
        <w:jc w:val="both"/>
        <w:rPr>
          <w:rFonts w:ascii="Verdana" w:hAnsi="Verdana" w:cs="Verdana"/>
          <w:color w:val="000000"/>
        </w:rPr>
      </w:pPr>
      <w:r>
        <w:rPr>
          <w:rFonts w:cs="Verdana" w:ascii="Verdana" w:hAnsi="Verdana"/>
          <w:color w:val="000000"/>
        </w:rPr>
        <w:t>Most már gyorsan sercegett a lúdtol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ki tagadja, hogy a földi kard Péter hatalmában van, félremagyarázza az Úr Jézus szavait: »tedd vissza a kardodat a hüvelyébe!« Mindkét kard — a lelki is és a világi is — az egyház hatalmában van. A lelki kardot az egyház viseli, a világi kardot az egyház érdekében viselik. Az egyiket a pap keze tartja, a másikat a királyok és a császárok keze, a pap akaratából és egyetértésével. Az egyik kardnak a másik alatt kell lennie: a világi, a lelki kard alatt, miként a földi tekintély a lelkinek az alárendeltje.</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Bonifác megpihent egy kissé, hogy Palestrina romjaira tekintsen: Mi lenne a jobb igazolása a dolgok igazi rendjének egy lelki társadalomban? „A lelki hatalom — folytatta — a világi hatalmat létrehozza és eldönti: jó-e az vagy nem. Miként Jeremiás próféta mondotta: »Imé én tégedet a népek és a királyok fölé rendeltelek.«” Azt remélte a pápa, hogy Fülöp király s vele együtt minden uralkodó ez alkalommal megszívleli szavait.</w:t>
      </w:r>
    </w:p>
    <w:p>
      <w:pPr>
        <w:pStyle w:val="Normal"/>
        <w:widowControl/>
        <w:ind w:left="567" w:firstLine="284"/>
        <w:jc w:val="both"/>
        <w:rPr/>
      </w:pPr>
      <w:r>
        <w:rPr>
          <w:rFonts w:cs="Verdana" w:ascii="Verdana" w:hAnsi="Verdana"/>
          <w:color w:val="000000"/>
        </w:rPr>
        <w:t>Még egy utolsó erőteljes hangsúly, hogy mondani</w:t>
        <w:softHyphen/>
        <w:t>valója teljesen világos legyen: „Kinyilvánítjuk, kihirdetjük s leszögezzük, hogy minden teremtmény az üdvösség miatt föltétlenül szükséges, hogy alávesse magát a római pápának.”</w:t>
      </w:r>
    </w:p>
    <w:p>
      <w:pPr>
        <w:pStyle w:val="Normal"/>
        <w:widowControl/>
        <w:ind w:left="567" w:firstLine="284"/>
        <w:jc w:val="both"/>
        <w:rPr>
          <w:rFonts w:ascii="Verdana" w:hAnsi="Verdana" w:cs="Verdana"/>
          <w:color w:val="000000"/>
        </w:rPr>
      </w:pPr>
      <w:r>
        <w:rPr>
          <w:rFonts w:cs="Verdana" w:ascii="Verdana" w:hAnsi="Verdana"/>
          <w:color w:val="000000"/>
        </w:rPr>
        <w:t>Hogy szavai súlyát még jobban kidomborítsa, úgy írta alá a bullát, mintha az a lateráni palotában kelt volna, uralkodásának 8. esztendejében. Behívta a titkárát, az egyik püspököt, és átnyújtotta neki az Unam Sanctam bullát másolásra, majd terjesztésr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A visszhang Franciaországban nem volt kedvező. A király egyik tanácsadója így nyilatkozott: „A pápa kardja csak szavakból áll, az én Uram kardja acélból.”</w:t>
      </w:r>
    </w:p>
    <w:p>
      <w:pPr>
        <w:pStyle w:val="Normal"/>
        <w:widowControl/>
        <w:ind w:left="567" w:firstLine="284"/>
        <w:jc w:val="both"/>
        <w:rPr/>
      </w:pPr>
      <w:r>
        <w:rPr>
          <w:rFonts w:cs="Verdana" w:ascii="Verdana" w:hAnsi="Verdana"/>
          <w:color w:val="000000"/>
        </w:rPr>
        <w:t>Fülöp király elterjesztette azt a hírt, hogy Bonifác elődjét lemondásra kényszerítette, azután bebörtönözte és meggyilkolta. Ezért Bonifác pápa nem egyéb, mint zsarnok és eretnek, aki minden gazságra képes.</w:t>
      </w:r>
    </w:p>
    <w:p>
      <w:pPr>
        <w:pStyle w:val="Normal"/>
        <w:widowControl/>
        <w:ind w:left="567" w:firstLine="284"/>
        <w:jc w:val="both"/>
        <w:rPr/>
      </w:pPr>
      <w:r>
        <w:rPr>
          <w:rFonts w:cs="Verdana" w:ascii="Verdana" w:hAnsi="Verdana"/>
          <w:color w:val="000000"/>
        </w:rPr>
        <w:t>A király tudta, hogy szavakkal nem sokra megy. Határozottan és gyorsan kell cselekednie, még mielőtt kiátkozza a pápa. Magához hívatta kancellárját, Nogaret Vilmost. Merész tervet kovácsoltak együtt. Fegyveres férfiak egy csoportját képezik ki arra, hogy a pápát elra</w:t>
        <w:softHyphen/>
        <w:t>bol</w:t>
        <w:softHyphen/>
        <w:t>ják és Franciaországba hurcolják. Ott majd az egye</w:t>
        <w:softHyphen/>
        <w:t>temes zsinat elé kell állnia, amely kétségtelenül le fogja tenni a trónról.</w:t>
      </w:r>
    </w:p>
    <w:p>
      <w:pPr>
        <w:pStyle w:val="Normal"/>
        <w:widowControl/>
        <w:ind w:left="567" w:firstLine="284"/>
        <w:jc w:val="both"/>
        <w:rPr/>
      </w:pPr>
      <w:r>
        <w:rPr>
          <w:rFonts w:cs="Verdana" w:ascii="Verdana" w:hAnsi="Verdana"/>
          <w:color w:val="000000"/>
        </w:rPr>
        <w:t>Nogaret mélyen meghajolt Őfelsége előtt. Néhány hét, és az expedíció készen állt az indulásr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 xml:space="preserve">Bonifác ezalatt diadalt ült Rómában. Az </w:t>
      </w:r>
      <w:r>
        <w:rPr>
          <w:rFonts w:cs="Verdana" w:ascii="Verdana" w:hAnsi="Verdana"/>
          <w:i/>
          <w:color w:val="000000"/>
        </w:rPr>
        <w:t>Unam Sanctam</w:t>
      </w:r>
      <w:r>
        <w:rPr>
          <w:rFonts w:cs="Verdana" w:ascii="Verdana" w:hAnsi="Verdana"/>
          <w:color w:val="000000"/>
        </w:rPr>
        <w:t xml:space="preserve"> bulla nagyobb örömet okozott neki, mint Palestrina elpusztítása és kifosztása; még a kétmillió zarándok látványánál is jobban örült ennek, pedig két évvel ezelőtt, az első jubileumi Szentévben Rómába özönlöttek a zarándokok, hogy őt meggazdagítsák. Isten — úgy lát</w:t>
        <w:softHyphen/>
        <w:t>szott — megerősítette bullájának igazát, mert gondos</w:t>
        <w:softHyphen/>
        <w:t>kodott arról, hogy Fülöp a Courtrai melletti ütközetben ve</w:t>
        <w:softHyphen/>
        <w:t>re</w:t>
        <w:softHyphen/>
        <w:t>séget szenvedjen a flamandoktól.</w:t>
      </w:r>
    </w:p>
    <w:p>
      <w:pPr>
        <w:pStyle w:val="Normal"/>
        <w:widowControl/>
        <w:ind w:left="567" w:firstLine="284"/>
        <w:jc w:val="both"/>
        <w:rPr/>
      </w:pPr>
      <w:r>
        <w:rPr>
          <w:rFonts w:cs="Verdana" w:ascii="Verdana" w:hAnsi="Verdana"/>
          <w:color w:val="000000"/>
        </w:rPr>
        <w:t>Most már az egész egyház láthatta, hogy ami Istené az Istené, ami pedig a császáré, — nos az is Istené. Természetesen még akkor is, ha némely pápának nem volt hozzá bátorsága, hogy ezt kimondja. Végül is min</w:t>
        <w:softHyphen/>
        <w:t>den Istené, hiszen ő teremtett mindeneket, a pápa pedig Istent képviseli. A pápának mint főpásztornak az a köte</w:t>
        <w:softHyphen/>
        <w:t>lessége, hogy az egész nyájat legeltesse, beleértve a leg</w:t>
        <w:softHyphen/>
        <w:t>na</w:t>
        <w:softHyphen/>
        <w:t>gyobb bárányokat: a királyokat és császárokat is. Még egyszer ízlelgette az Unam Sanctam szavait. Külö</w:t>
        <w:softHyphen/>
        <w:t>nö</w:t>
        <w:softHyphen/>
        <w:t>sen kedvenc sorát: senki sem üdvözülhet, aki nem en</w:t>
        <w:softHyphen/>
        <w:t>ge</w:t>
        <w:softHyphen/>
        <w:t>delmeskedik a római pápának. Még Fülöp király sem, aki elég merész volt ahhoz, hogy szembeszálljon a pápá</w:t>
        <w:softHyphen/>
        <w:t>val.</w:t>
      </w:r>
    </w:p>
    <w:p>
      <w:pPr>
        <w:pStyle w:val="Normal"/>
        <w:widowControl/>
        <w:ind w:left="567" w:firstLine="284"/>
        <w:jc w:val="both"/>
        <w:rPr/>
      </w:pPr>
      <w:r>
        <w:rPr>
          <w:rFonts w:cs="Verdana" w:ascii="Verdana" w:hAnsi="Verdana"/>
          <w:color w:val="000000"/>
        </w:rPr>
        <w:t>Nem Fülöp volt immár az, aki gondot okozott neki, hanem a Colonna-család. A bíborosokat letette, s bár éle</w:t>
        <w:softHyphen/>
        <w:t>tüket megkímélte, ők nem voltak hálásak, hanem el</w:t>
        <w:softHyphen/>
        <w:t>menekültek a városból. Sejtelme sem volt róla, hogy hol tar</w:t>
        <w:softHyphen/>
        <w:t>tózkodhatnak, de nem kételkedett abban, hogy valahol összeesküvést szőnek. Bosszantotta, hogy nem végeztette ki őket azon nyomba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Ismét eltelt egy esztendő. Bonifác újra kedvelt váro</w:t>
        <w:softHyphen/>
        <w:t>sában, Anagniban tartózkodott. Az utolsó simításokat vé</w:t>
        <w:softHyphen/>
        <w:t>gez</w:t>
        <w:softHyphen/>
        <w:t>te azon a bullán, amellyel Fülöpöt kiátkozta és trón</w:t>
        <w:softHyphen/>
        <w:t>jától megfosztotta. Igen, úgy fogja eltávolítani, mint egy istállófiút. A magasztos érzést, amely így eltöltötte, csak egy firenzei furcsa történet zavarta meg. Nem sokkal ko</w:t>
        <w:softHyphen/>
        <w:t>ráb</w:t>
        <w:softHyphen/>
        <w:t>ban egy teljesen kifejlett hímoroszlánt ajándékozott a városnak. A firenzeiek a város közepén egy cortile-ben lán</w:t>
        <w:softHyphen/>
        <w:t>con tartották. Egy szép napon egy szamár betévedt az udvarba, és — szinte alig hihető — agyonrúgta az állatok királyát. A firenzeiek azt mondták, ez annak az előjele, hogy VIII. Bonifác napjai megszámláltattak.</w:t>
      </w:r>
    </w:p>
    <w:p>
      <w:pPr>
        <w:pStyle w:val="Normal"/>
        <w:widowControl/>
        <w:ind w:left="567" w:firstLine="284"/>
        <w:jc w:val="both"/>
        <w:rPr/>
      </w:pPr>
      <w:r>
        <w:rPr>
          <w:rFonts w:cs="Verdana" w:ascii="Verdana" w:hAnsi="Verdana"/>
          <w:color w:val="000000"/>
        </w:rPr>
        <w:t>De honnan jöhetne a baj? Sejtelme sem volt arról, hogy Nogaret fegyveresei az elüldözött bíborosok roko</w:t>
        <w:softHyphen/>
        <w:t>ná</w:t>
        <w:softHyphen/>
        <w:t>nak, Sciarra Colonnának a csapataival egyesültek. Sciarra, ez a vérszomjas, makacs fiatalember jelen volt Rietiben, ő is fekete vezeklőruhát viselt, amikor rokona</w:t>
        <w:softHyphen/>
        <w:t>inak a pecsétjét szétzúzták, és az egész Colonna-famíliát megalázták. Sciarra sohasem felejtette el, hogyan térdelt ő is ott a szörnyeteg előtt és hallgatta a kiátkozó ítéletet. Ezzel a pápa őt is kizárta a keresztények közösségéből és állandó száműzetésbe kényszerítette. Ez akkor gyakor</w:t>
        <w:softHyphen/>
        <w:t>latilag halálos ítéletnek számított; négy esztendőt gályán kel</w:t>
        <w:softHyphen/>
        <w:t>lett eltöltenie, amíg családjának egyik tagja meg nem mentette. A franciákkal kötött szövetség most lehetővé teszi, hogy egy csapásra minden adósságát letörlessze.</w:t>
      </w:r>
    </w:p>
    <w:p>
      <w:pPr>
        <w:pStyle w:val="Normal"/>
        <w:widowControl/>
        <w:ind w:left="567" w:firstLine="284"/>
        <w:jc w:val="both"/>
        <w:rPr/>
      </w:pPr>
      <w:r>
        <w:rPr>
          <w:rFonts w:cs="Verdana" w:ascii="Verdana" w:hAnsi="Verdana"/>
          <w:color w:val="000000"/>
        </w:rPr>
        <w:t>Október 7-én, egy szombati napon a pápai gárda parancsnoka Anagni városának kapuit áruló módon kinyittatta. A kora hajnali szürkületben hatszáz lovas s ezer gyalogos tódult be a szűk utcákba. A sötét és meredek átjárókkal teli városka visszhangzott a lovak patáitól és a katonacsizmák robajától, amit hamarosan a vészharangok kongása nyelt el. A betolakodók eltávolí</w:t>
        <w:softHyphen/>
        <w:t>tot</w:t>
        <w:softHyphen/>
        <w:t>ták a sebtében emelt barikádokat, és kifosztották a pá</w:t>
        <w:softHyphen/>
        <w:t>pá</w:t>
        <w:softHyphen/>
        <w:t>hoz hű bíborosok palotáit.</w:t>
      </w:r>
    </w:p>
    <w:p>
      <w:pPr>
        <w:pStyle w:val="Normal"/>
        <w:widowControl/>
        <w:ind w:left="567" w:firstLine="284"/>
        <w:jc w:val="both"/>
        <w:rPr/>
      </w:pPr>
      <w:r>
        <w:rPr>
          <w:rFonts w:cs="Verdana" w:ascii="Verdana" w:hAnsi="Verdana"/>
          <w:color w:val="000000"/>
        </w:rPr>
        <w:t>A pápa palotáját azonban a várdomb tetején egy kü</w:t>
        <w:softHyphen/>
        <w:t>lön</w:t>
        <w:softHyphen/>
        <w:t>legesen épített erődítmény vette körül. Caetani hívei ma</w:t>
        <w:softHyphen/>
        <w:t>ka</w:t>
        <w:softHyphen/>
        <w:t>csul védekeztek. Reggel hat órakor a várból követ érkezett és fegyverszünetet kért. Közben titokban arra kérte a város legbefolyásosabb polgárait, hogy nyújt</w:t>
        <w:softHyphen/>
        <w:t>sanak neki segítséget. Nagy jutalmat és gazdag adomá</w:t>
        <w:softHyphen/>
        <w:t>nyokat ígért a segítségért cserébe. A polgárok azonban el</w:t>
        <w:softHyphen/>
        <w:t>utas</w:t>
        <w:softHyphen/>
        <w:t>ították ajánlatát.</w:t>
      </w:r>
    </w:p>
    <w:p>
      <w:pPr>
        <w:pStyle w:val="Normal"/>
        <w:widowControl/>
        <w:ind w:left="567" w:firstLine="284"/>
        <w:jc w:val="both"/>
        <w:rPr/>
      </w:pPr>
      <w:r>
        <w:rPr>
          <w:rFonts w:cs="Verdana" w:ascii="Verdana" w:hAnsi="Verdana"/>
          <w:color w:val="000000"/>
        </w:rPr>
        <w:t>A pápa ott ült a trónteremben, elmélkedett és imád</w:t>
        <w:softHyphen/>
        <w:t>kozott, újra elolvasta az Unam Sanctam bullát és csodál</w:t>
        <w:softHyphen/>
        <w:t>kozott, hogy egy világi fejedelem merészeli kardját Isten fel</w:t>
        <w:softHyphen/>
        <w:t>kentje és a világ ura ellen felemelni.</w:t>
      </w:r>
    </w:p>
    <w:p>
      <w:pPr>
        <w:pStyle w:val="Normal"/>
        <w:widowControl/>
        <w:ind w:left="567" w:firstLine="284"/>
        <w:jc w:val="both"/>
        <w:rPr/>
      </w:pPr>
      <w:r>
        <w:rPr>
          <w:rFonts w:cs="Verdana" w:ascii="Verdana" w:hAnsi="Verdana"/>
          <w:color w:val="000000"/>
        </w:rPr>
        <w:t>A vecsernye idején közölték vele a fegyverszüneti fel</w:t>
        <w:softHyphen/>
        <w:t>tételeket: a Colonna-bíborosokat vegye fel újra a Szent Kollégiumba, mondjon le trónjáról, és feltétel nélkül adja meg magát Sciarra Colonnának.</w:t>
      </w:r>
    </w:p>
    <w:p>
      <w:pPr>
        <w:pStyle w:val="Normal"/>
        <w:widowControl/>
        <w:ind w:left="567" w:firstLine="284"/>
        <w:jc w:val="both"/>
        <w:rPr/>
      </w:pPr>
      <w:r>
        <w:rPr>
          <w:rFonts w:cs="Verdana" w:ascii="Verdana" w:hAnsi="Verdana"/>
          <w:color w:val="000000"/>
        </w:rPr>
        <w:t>A gőgös Caetani — VIII. Bonifác számára ez azt jelen</w:t>
        <w:softHyphen/>
        <w:t>tette, hogy harcolni fog mindhalálig.</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betolakodók először a katedrális kapuit gyújtották fel, hogy a mögötte fekvő palotához az utat biztosítani tudják. A papok hosszú fehér miseingükben úgy mene</w:t>
        <w:softHyphen/>
        <w:t>kültek, mint a sirályok. Sciarra emberei előrenyomulva ki</w:t>
        <w:softHyphen/>
        <w:t>ra</w:t>
        <w:softHyphen/>
        <w:t>bolták a székesegyházat és mindenkit, akit ott talál</w:t>
        <w:softHyphen/>
        <w:t>tak, legyilkoltak. Azután a palotát kerítették sorra, be</w:t>
        <w:softHyphen/>
        <w:t>zúz</w:t>
        <w:softHyphen/>
        <w:t>ták az ablakokat és feltörték az ajtókat. A pápa tes</w:t>
        <w:softHyphen/>
        <w:t>tőrei a túlerőnek megadták magukat és felajánlották; hogy megmutatják nekik az épület titkos járatait. A csa</w:t>
        <w:softHyphen/>
        <w:t>pa</w:t>
        <w:softHyphen/>
        <w:t>tok vad üdvrivalgásban törtek ki, és Sciarrával az élü</w:t>
        <w:softHyphen/>
        <w:t>kön felrohantak a pápa magánlakosztályához vezető lép</w:t>
        <w:softHyphen/>
        <w:t>csőn.</w:t>
      </w:r>
    </w:p>
    <w:p>
      <w:pPr>
        <w:pStyle w:val="Normal"/>
        <w:widowControl/>
        <w:ind w:left="567" w:firstLine="284"/>
        <w:jc w:val="both"/>
        <w:rPr/>
      </w:pPr>
      <w:r>
        <w:rPr>
          <w:rFonts w:cs="Verdana" w:ascii="Verdana" w:hAnsi="Verdana"/>
          <w:color w:val="000000"/>
        </w:rPr>
        <w:t>Sciarra nem fáradt azzal, hogy megszámlálja, hány em</w:t>
        <w:softHyphen/>
        <w:t>bert ölt meg az elmúlt pár óra alatt. Azt tudta, hogy fel</w:t>
        <w:softHyphen/>
        <w:t>nyársalt egy érseket, de többi áldozatára nem emlé</w:t>
        <w:softHyphen/>
        <w:t>kezett. Rozsdás vér csurgott le mellvértjén. Kardja és tőre markolatig vértől piroslott. Midőn a hatalmas és ma</w:t>
        <w:softHyphen/>
        <w:t>gas fogadóterem ajtaját kitárta, baljós csend vette körül őt és embereit.</w:t>
      </w:r>
    </w:p>
    <w:p>
      <w:pPr>
        <w:pStyle w:val="Normal"/>
        <w:widowControl/>
        <w:ind w:left="567" w:firstLine="284"/>
        <w:jc w:val="both"/>
        <w:rPr>
          <w:rFonts w:ascii="Verdana" w:hAnsi="Verdana" w:cs="Verdana"/>
          <w:color w:val="000000"/>
        </w:rPr>
      </w:pPr>
      <w:r>
        <w:rPr>
          <w:rFonts w:cs="Verdana" w:ascii="Verdana" w:hAnsi="Verdana"/>
          <w:color w:val="000000"/>
        </w:rPr>
        <w:t>A 86 éves pápa teljes fenségében ült a trónján. Ünnepi pápai ornátusban ült ott mozdulatlanul, fején a tiarával, ami azt jelképezte, hogy ő a világ ura; ujján egy ovális, csillogó zafír mellett a halász gyűrűjével. Aranykeresztet tartott a kezében utolsó erőforrásként.</w:t>
      </w:r>
    </w:p>
    <w:p>
      <w:pPr>
        <w:pStyle w:val="Normal"/>
        <w:widowControl/>
        <w:ind w:left="567" w:firstLine="284"/>
        <w:jc w:val="both"/>
        <w:rPr/>
      </w:pPr>
      <w:r>
        <w:rPr>
          <w:rFonts w:cs="Verdana" w:ascii="Verdana" w:hAnsi="Verdana"/>
          <w:color w:val="000000"/>
        </w:rPr>
        <w:t>Sciarrát annyira elfogta a megdöbbent csodálkozás, hogy először mozdulni sem tudott, majd kihúzott kardjával lassan odalépett Bonifáchoz; a pápa áhítatosan megcsókolta a keresztet. Ez a gesztus, az ajkak cuppa</w:t>
        <w:softHyphen/>
        <w:t>nása minden hívő katolikust megállásra késztetett volna, de nem úgy Sciarra Colonnát. Úgy ütött Krisztus helytar</w:t>
        <w:softHyphen/>
        <w:t>tójának erezett, foltos arcába, hogy a fogadóterem vissz</w:t>
        <w:softHyphen/>
        <w:t>hangzott tőle, és saját emberei is keresztet vetve vissza</w:t>
        <w:softHyphen/>
        <w:t>hőköltek. Ez már szentségtörés volt. Mi lesz, ha Isten meg</w:t>
        <w:softHyphen/>
        <w:t>bosszulja ezt és elpusztítja őket? Átkozódván, hogy bá</w:t>
        <w:softHyphen/>
        <w:t>tor</w:t>
        <w:softHyphen/>
        <w:t>ságát így fokozza, Sciarra felkiáltott: Ez az ember nem pápa, hanem egy csaló és a sátán fia! „Mondj le!” — követelte. Bonifác újra megcsókolta a keresztet: „Inkább meghalok” — suttogta. Túl büszke volt ahhoz, hogy ettől a kiátkozott sihedertől kegyelmet kérjen, ezért lehajtotta fejét, majd ismerős nyers hangján így szólt: „</w:t>
      </w:r>
      <w:r>
        <w:rPr>
          <w:rFonts w:cs="Verdana" w:ascii="Verdana" w:hAnsi="Verdana"/>
          <w:i/>
          <w:color w:val="000000"/>
        </w:rPr>
        <w:t>Ec le col, ec le cape</w:t>
      </w:r>
      <w:r>
        <w:rPr>
          <w:rFonts w:cs="Verdana" w:ascii="Verdana" w:hAnsi="Verdana"/>
          <w:color w:val="000000"/>
        </w:rPr>
        <w:t>” — „Itt a nyakam, itt a fejem.”</w:t>
      </w:r>
    </w:p>
    <w:p>
      <w:pPr>
        <w:pStyle w:val="Normal"/>
        <w:widowControl/>
        <w:ind w:left="567" w:firstLine="284"/>
        <w:jc w:val="both"/>
        <w:rPr/>
      </w:pPr>
      <w:r>
        <w:rPr>
          <w:rFonts w:cs="Verdana" w:ascii="Verdana" w:hAnsi="Verdana"/>
          <w:color w:val="000000"/>
        </w:rPr>
        <w:t>Bonifác Anagniban született, és semmi kifogása nem volt az ellen, hogy ott is haljon meg. Ez a pápa, aki azt állította, hogy a világi kard néki szolgál, most érezte a kard élét, amint ráncos nyakának feszült. Az egyház</w:t>
        <w:softHyphen/>
        <w:t>történelemben talán sohasem volt ennél jelképesebb pilla</w:t>
        <w:softHyphen/>
        <w:softHyphen/>
        <w:t>nat. Ez volt a jele annak, hogy az egyház és az állam szövetsége megszűnt.</w:t>
      </w:r>
    </w:p>
    <w:p>
      <w:pPr>
        <w:pStyle w:val="Normal"/>
        <w:widowControl/>
        <w:ind w:left="567" w:firstLine="284"/>
        <w:jc w:val="both"/>
        <w:rPr/>
      </w:pPr>
      <w:r>
        <w:rPr>
          <w:rFonts w:cs="Verdana" w:ascii="Verdana" w:hAnsi="Verdana"/>
          <w:color w:val="000000"/>
        </w:rPr>
        <w:t>Még a vérszomjas Sciarra is habozott. Megteheti-e, hogy a kereszténység fejét levágja? Ámde vérbosszút esküdött, és nem maradt más választása. Szadista öröm</w:t>
        <w:softHyphen/>
        <w:t>mámorában magasra emelte kardját, és gondosan célozott.</w:t>
      </w:r>
    </w:p>
    <w:p>
      <w:pPr>
        <w:pStyle w:val="Normal"/>
        <w:widowControl/>
        <w:ind w:left="567" w:firstLine="284"/>
        <w:jc w:val="both"/>
        <w:rPr/>
      </w:pPr>
      <w:r>
        <w:rPr>
          <w:rFonts w:cs="Verdana" w:ascii="Verdana" w:hAnsi="Verdana"/>
          <w:color w:val="000000"/>
        </w:rPr>
        <w:t>Abban a pillanatban futott be Nogaret és azt kiáltotta, hogy a francia király a pápát Lyonba akarja vitetni, ahol az egyetemes zsinat fogja trónjától megfosztani. Sciarra arcára a bíborvörös minden árnyalata kiült, de kardját visszatette hüvelyébe. Hogy magát némileg kárpótolja, elkezdte Bonifác megalázását. Lerántotta fejéről a tiarát; előtűnt a kopasz tojásfej; azután tőrét élvezettel forgat</w:t>
        <w:softHyphen/>
        <w:t>va, a drága pápai ruhadarabokat egymás után távolította el. Emberei örömükben, hogy nem kellett a pápa meg</w:t>
        <w:softHyphen/>
        <w:t>gyilkolásában részt venniük, kifosztották a pápai lakosz</w:t>
        <w:softHyphen/>
        <w:t>tályt. Elképedve kérdezgették, hogyan tudott — bár pápa volt és hosszú, kapzsi életet élt — ennyi kincset felhal</w:t>
        <w:softHyphen/>
        <w:t>mozni?</w:t>
      </w:r>
    </w:p>
    <w:p>
      <w:pPr>
        <w:pStyle w:val="Normal"/>
        <w:widowControl/>
        <w:ind w:left="567" w:firstLine="284"/>
        <w:jc w:val="both"/>
        <w:rPr/>
      </w:pPr>
      <w:r>
        <w:rPr>
          <w:rFonts w:cs="Verdana" w:ascii="Verdana" w:hAnsi="Verdana"/>
          <w:color w:val="000000"/>
        </w:rPr>
        <w:t>Bonifác szobormerev maradt, a megaláztatást látszó</w:t>
        <w:softHyphen/>
        <w:t>lag nem véve tudomásul. Jób panaszát ismételgette han</w:t>
        <w:softHyphen/>
        <w:t>gosan: „</w:t>
      </w:r>
      <w:r>
        <w:rPr>
          <w:rFonts w:cs="Verdana" w:ascii="Verdana" w:hAnsi="Verdana"/>
          <w:i/>
          <w:color w:val="000000"/>
        </w:rPr>
        <w:t>Dominus dedit, dominus abstulit.</w:t>
      </w:r>
      <w:r>
        <w:rPr>
          <w:rFonts w:cs="Verdana" w:ascii="Verdana" w:hAnsi="Verdana"/>
          <w:color w:val="000000"/>
        </w:rPr>
        <w:t>” — „Az Úr adta, az Úr vette el.” Végül csaknem mezítelenül állt ott a hatalmas teremben. A sárga, ráncos és epebántal</w:t>
        <w:softHyphen/>
        <w:t>maktól meggyötört testén nyüzsögtek a tetvek. Ha a kö</w:t>
        <w:softHyphen/>
        <w:t>zép</w:t>
        <w:softHyphen/>
        <w:t>korban le akarták festeni a pokol kínjait, nem annyira a tüzet ábrázolták, hanem a mindenütt jelen lévő tetve</w:t>
        <w:softHyphen/>
        <w:t>ket. A krónikás szenvtelenül megjegyezte: „A pápának rossz éjszakája volt.”</w:t>
      </w:r>
    </w:p>
    <w:p>
      <w:pPr>
        <w:pStyle w:val="Normal"/>
        <w:widowControl/>
        <w:ind w:left="567" w:firstLine="284"/>
        <w:jc w:val="both"/>
        <w:rPr/>
      </w:pPr>
      <w:r>
        <w:rPr>
          <w:rFonts w:cs="Verdana" w:ascii="Verdana" w:hAnsi="Verdana"/>
          <w:color w:val="000000"/>
        </w:rPr>
        <w:t>A felmentő sereg váratlanul érkezett. Sciarra emberei között sok volt a zsoldos, és ezért ők gyorsan eltűntek a zsákmánnyal. A városi lakosság attól félt, hogy Anagnit átok sújtja majd, és soha többé nem szabad ott misézni. Még le is rombolhatják, mint Palestrinát. Három nap múlva felfegyverkeztek, a betolakodókat visszavonulásra kényszerítették, és a pápát kiszabadították tömlöcéből.</w:t>
      </w:r>
    </w:p>
    <w:p>
      <w:pPr>
        <w:pStyle w:val="Normal"/>
        <w:widowControl/>
        <w:ind w:left="567" w:firstLine="284"/>
        <w:jc w:val="both"/>
        <w:rPr/>
      </w:pPr>
      <w:r>
        <w:rPr>
          <w:rFonts w:cs="Verdana" w:ascii="Verdana" w:hAnsi="Verdana"/>
          <w:color w:val="000000"/>
        </w:rPr>
        <w:t>A pápa egészen más emberré lett. Úgy zokogott, hogy könnyek öntözték arcának fekete barázdáit. Csodásan feltámadt a harmadik napon, miként ura, Krisztus. „Kö</w:t>
        <w:softHyphen/>
        <w:t>szönöm — nyöszörögte újra és újra — köszönöm.” Lehet, hogy hirtelen szenilis lett; talán büszkeségből, talán mér</w:t>
        <w:softHyphen/>
        <w:t>ge</w:t>
        <w:softHyphen/>
        <w:t>zéstől félve nem evett, nem ivott tömlöcében. Az éhség és szomjúság, a magányos sötét éjszakák, a testén futkosó patkányok és a halál közelsége teljesen zavarodottá tették. Fegyveres őrök kíséretében vitték vissza Rómába, és ott egy zárt szobában tartották a Lateránban. Valószínűleg pletyka volt, de azt mondták róla, hogy fejét állandóan a falba verte és karjait harapdálta, mint a kutya a csontot. Ott halt meg magányosan és mindenki által megvetve. „</w:t>
      </w:r>
      <w:r>
        <w:rPr>
          <w:rFonts w:cs="Verdana" w:ascii="Verdana" w:hAnsi="Verdana"/>
          <w:i/>
          <w:color w:val="000000"/>
        </w:rPr>
        <w:t>Morieris ut canis</w:t>
      </w:r>
      <w:r>
        <w:rPr>
          <w:rFonts w:cs="Verdana" w:ascii="Verdana" w:hAnsi="Verdana"/>
          <w:color w:val="000000"/>
        </w:rPr>
        <w:t>” — „Meghalsz, mint egy kutya” hangzott annak ide</w:t>
        <w:softHyphen/>
        <w:t>jén Celesztin pápa jóslata.</w:t>
      </w:r>
    </w:p>
    <w:p>
      <w:pPr>
        <w:pStyle w:val="Normal"/>
        <w:widowControl/>
        <w:ind w:left="567" w:firstLine="284"/>
        <w:jc w:val="both"/>
        <w:rPr/>
      </w:pPr>
      <w:r>
        <w:rPr>
          <w:rFonts w:cs="Verdana" w:ascii="Verdana" w:hAnsi="Verdana"/>
          <w:color w:val="000000"/>
        </w:rPr>
        <w:t>Hatalmas vihar közepette temették el a Szent Péter-bazilikában, a saját maga számára előre elkészített krip</w:t>
        <w:softHyphen/>
        <w:t>tában. Temetése nem járt nagy pompáva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 xml:space="preserve">Van egy furcsa lábjegyzete Dante </w:t>
      </w:r>
      <w:r>
        <w:rPr>
          <w:rFonts w:cs="Verdana" w:ascii="Verdana" w:hAnsi="Verdana"/>
          <w:i/>
          <w:color w:val="000000"/>
        </w:rPr>
        <w:t>Fekete szörny</w:t>
      </w:r>
      <w:r>
        <w:rPr>
          <w:rFonts w:cs="Verdana" w:ascii="Verdana" w:hAnsi="Verdana"/>
          <w:color w:val="000000"/>
        </w:rPr>
        <w:t xml:space="preserve"> tör</w:t>
        <w:softHyphen/>
        <w:t>ténetének, amely szerint a hitetlen pápa kijelentette: csu</w:t>
        <w:softHyphen/>
        <w:t>pán annyi esélye van, hogy túlélje a halált, minta sült csirkének.</w:t>
      </w:r>
    </w:p>
    <w:p>
      <w:pPr>
        <w:pStyle w:val="Normal"/>
        <w:widowControl/>
        <w:ind w:left="567" w:firstLine="284"/>
        <w:jc w:val="both"/>
        <w:rPr/>
      </w:pPr>
      <w:r>
        <w:rPr>
          <w:rFonts w:cs="Verdana" w:ascii="Verdana" w:hAnsi="Verdana"/>
          <w:color w:val="000000"/>
        </w:rPr>
        <w:t>Az új Szent Péter-bazilika építése miatt 1605-ben sír</w:t>
        <w:softHyphen/>
        <w:t>ját máshová kellett helyezni, ennek során koporsója kire</w:t>
        <w:softHyphen/>
        <w:t>pedt. Általános elképedésre a pápa holtteste három év</w:t>
        <w:softHyphen/>
        <w:t>szá</w:t>
        <w:softHyphen/>
        <w:t>zad múltán sem porladt el. Csak az orra és ajkai let</w:t>
        <w:softHyphen/>
        <w:t>tek kissé megrágcsálva. Lemérték, 178 cm volt, a zafír</w:t>
        <w:softHyphen/>
        <w:t>gyűrű még ott ragyogott az ujján, ő békésen nézett ki.</w:t>
      </w:r>
    </w:p>
    <w:p>
      <w:pPr>
        <w:pStyle w:val="Normal"/>
        <w:widowControl/>
        <w:ind w:left="567" w:firstLine="284"/>
        <w:jc w:val="both"/>
        <w:rPr>
          <w:rFonts w:ascii="Verdana" w:hAnsi="Verdana" w:cs="Verdana"/>
          <w:color w:val="000000"/>
        </w:rPr>
      </w:pPr>
      <w:r>
        <w:rPr>
          <w:rFonts w:cs="Verdana" w:ascii="Verdana" w:hAnsi="Verdana"/>
          <w:color w:val="000000"/>
        </w:rPr>
        <w:t>Bonifác a pápai hatalom eretnekségét végleges formá</w:t>
        <w:softHyphen/>
        <w:t>ba öntötte. Más tekintetben sem vált dicséretére egyhá</w:t>
        <w:softHyphen/>
        <w:t>zá</w:t>
        <w:softHyphen/>
        <w:t>nak, amely — Nogaretnek köszönhetően — megmene</w:t>
        <w:softHyphen/>
        <w:t>kült attól a végső botránytól, hogy Bonifácot mint szent pápát és vértanút kelljen tisztelni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z egyház babiloni fogság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VIII. Bonifáccal nem értek véget a pápaság problémái. IV. Fülöp francia király nem elégedett meg azzal, hogy nagy ellensége megtért teremtőjéhez, hanem azt is elha</w:t>
        <w:softHyphen/>
        <w:t>tározta, hogy emlékét meggyalázza. A következő pápa, XI. Benedek megkísérelte Őfelsége haragját enyhíteni azzal, hogy a szentségtörés vétke alól feloldozta. Amikor Benedek egy évvel később meghalt, a konklávé botrá</w:t>
        <w:softHyphen/>
        <w:t>nyos intrikája a bordeaux-i érseknek, Bertrand de Grot</w:t>
        <w:softHyphen/>
        <w:t>nak a megválasztásához vezetett, aki az V. Kelemen ne</w:t>
        <w:softHyphen/>
        <w:t>vet vette fel. Fülöp elérte, amit akart: francia pápát vá</w:t>
        <w:softHyphen/>
        <w:t>lasz</w:t>
        <w:softHyphen/>
        <w:t>tottak, akit tetszése szerint tudott irányítani.</w:t>
      </w:r>
    </w:p>
    <w:p>
      <w:pPr>
        <w:pStyle w:val="Normal"/>
        <w:widowControl/>
        <w:ind w:left="567" w:firstLine="284"/>
        <w:jc w:val="both"/>
        <w:rPr/>
      </w:pPr>
      <w:r>
        <w:rPr>
          <w:rFonts w:cs="Verdana" w:ascii="Verdana" w:hAnsi="Verdana"/>
          <w:color w:val="000000"/>
        </w:rPr>
        <w:t>Kelemen rövidesen közölte meglepődött tanácsosaival, hogy át kell kísérniük őt az Alpokon. Ami Anagniban tör</w:t>
        <w:softHyphen/>
        <w:t>tént, elég gyászos volt ugyan, de ami ezután követke</w:t>
        <w:softHyphen/>
        <w:t>zett, az lett a pápaság végleges megaláztatása: elhagy</w:t>
        <w:softHyphen/>
        <w:t>ták az ősi birodalom fővárosát, Péter és Pál apostolok sír</w:t>
        <w:softHyphen/>
        <w:t>ját: Kelemen nem akarta — ahogy ő mondta — „meg</w:t>
        <w:softHyphen/>
        <w:t>bán</w:t>
        <w:softHyphen/>
        <w:t>tani kedves fiunkat, Franciaország királyát.” Hamaro</w:t>
        <w:softHyphen/>
        <w:t>san a francia király vigyázó tekintete előtt, Avignonban, a Rhône-folyó keleti partján fekvő kicsiny provence-i vá</w:t>
        <w:softHyphen/>
        <w:t>rosban — a pápa főhűbérurasága alá tartozó nápolyi An</w:t>
        <w:softHyphen/>
        <w:t>jouk birtokán — telepedett le. Mivel Fülöp azzal fenye</w:t>
        <w:softHyphen/>
        <w:t>getőzött, hogy Bonifácot — csalás és eretnekség vádjával — posthumus bíróság elé állítja, a pápa minden tekin</w:t>
        <w:softHyphen/>
        <w:t>tetben engedni kényszerült. A király dicséretben része</w:t>
        <w:softHyphen/>
        <w:t>sült Bonifác elleni istenes buzgóságáért, V. Celesztint pe</w:t>
        <w:softHyphen/>
        <w:t>dig, akit Bonifác csalárdul távolított el a pápai trónról, Murone Péterként szentté avatták.</w:t>
      </w:r>
    </w:p>
    <w:p>
      <w:pPr>
        <w:pStyle w:val="Normal"/>
        <w:widowControl/>
        <w:ind w:left="567" w:firstLine="284"/>
        <w:jc w:val="both"/>
        <w:rPr/>
      </w:pPr>
      <w:r>
        <w:rPr>
          <w:rFonts w:cs="Verdana" w:ascii="Verdana" w:hAnsi="Verdana"/>
          <w:color w:val="000000"/>
        </w:rPr>
        <w:t>A pápaság tekintélyét csaknem halálos csapás érte: az élvhajhászó és kapzsi főpapok egész sora Péter tisztsé</w:t>
        <w:softHyphen/>
        <w:t>gét a „szajhák uralma” óta a legmélyebbre süllyesztett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b/>
          <w:color w:val="000000"/>
          <w:sz w:val="28"/>
          <w:szCs w:val="28"/>
        </w:rPr>
        <w:t>A pápák provence-i paradicsom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z avignoni pápák nem voltak sem teljesen jók, sem tel</w:t>
        <w:softHyphen/>
        <w:t>je</w:t>
        <w:softHyphen/>
        <w:t>sen rosszak. VI. Kelemen a legjellegzetesebb kép</w:t>
        <w:softHyphen/>
        <w:t>viselőjük, akit 1342-ben választottak meg. Rosszindulat és erkölcsi elvek nélküli emberként a jó pogány hírében állott.</w:t>
      </w:r>
    </w:p>
    <w:p>
      <w:pPr>
        <w:pStyle w:val="Normal"/>
        <w:widowControl/>
        <w:ind w:left="567" w:firstLine="284"/>
        <w:jc w:val="both"/>
        <w:rPr/>
      </w:pPr>
      <w:r>
        <w:rPr>
          <w:rFonts w:cs="Verdana" w:ascii="Verdana" w:hAnsi="Verdana"/>
          <w:color w:val="000000"/>
        </w:rPr>
        <w:t xml:space="preserve">Kelemen, egykor a beauforti Pierre Roger egyszerű névre hallgatott. A bencés szerzetesből roueni érsek, Őfelségének, a francia királynak a kancellárja lett. A király biztosította számára azt a támogatást, amelyre Őszentségének nagy szüksége volt, ha </w:t>
      </w:r>
      <w:r>
        <w:rPr>
          <w:rFonts w:cs="Verdana" w:ascii="Verdana" w:hAnsi="Verdana"/>
          <w:i/>
          <w:color w:val="000000"/>
        </w:rPr>
        <w:t>comme il faut</w:t>
      </w:r>
      <w:r>
        <w:rPr>
          <w:rFonts w:cs="Verdana" w:ascii="Verdana" w:hAnsi="Verdana"/>
          <w:color w:val="000000"/>
        </w:rPr>
        <w:t xml:space="preserve"> akart élni. Tény, hogy Kelemen nem állhatta sem Itáliát, sem az olaszokat.</w:t>
      </w:r>
    </w:p>
    <w:p>
      <w:pPr>
        <w:pStyle w:val="Normal"/>
        <w:widowControl/>
        <w:ind w:left="567" w:firstLine="284"/>
        <w:jc w:val="both"/>
        <w:rPr/>
      </w:pPr>
      <w:r>
        <w:rPr>
          <w:rFonts w:cs="Verdana" w:ascii="Verdana" w:hAnsi="Verdana"/>
          <w:color w:val="000000"/>
        </w:rPr>
        <w:t>33 esztendő telt el azóta, hogy V. Kelemen a szeren</w:t>
        <w:softHyphen/>
        <w:t>csés cserét végrehajtotta: a Rhône-t választotta a Tiberis helyett, a kellemes illatokat árasztó Provence-t a malá</w:t>
        <w:softHyphen/>
        <w:t>riát, kolerát és tífuszt lehelő római mocsarak helyett, ahol mindig mindenki feltétlenül meg akart ölni valakit. Előtte már több pápa — például V. Celesztin — sem ked</w:t>
        <w:softHyphen/>
        <w:t>velte. VI. Kelemen soha nem lépett Itália földjére, ami</w:t>
        <w:softHyphen/>
        <w:t>ként elődei, XXII. János és XII. Benedek sem. Kelemen el</w:t>
        <w:softHyphen/>
        <w:t>ha</w:t>
        <w:softHyphen/>
        <w:t>tá</w:t>
        <w:softHyphen/>
        <w:t>rozta, hogy továbbviszi ezt a nemes francia ha</w:t>
        <w:softHyphen/>
        <w:t>gyományt; ezért építtetett hatalmas költséggel új palotát a Rhône melletti Rocher des Doms sziklája mellé.</w:t>
      </w:r>
    </w:p>
    <w:p>
      <w:pPr>
        <w:pStyle w:val="Normal"/>
        <w:widowControl/>
        <w:ind w:left="567" w:firstLine="284"/>
        <w:jc w:val="both"/>
        <w:rPr/>
      </w:pPr>
      <w:r>
        <w:rPr>
          <w:rFonts w:cs="Verdana" w:ascii="Verdana" w:hAnsi="Verdana"/>
          <w:color w:val="000000"/>
        </w:rPr>
        <w:t>XII. Benedekkel ellentétben, aki savanyú életet élt, Kel</w:t>
        <w:softHyphen/>
        <w:t>e</w:t>
        <w:softHyphen/>
        <w:t>men értett a pénzköltéshez. Úgy vélte, „őelőtte sen</w:t>
        <w:softHyphen/>
        <w:t>kinek sem volt sejtelme arról, mit is jelent pápának len</w:t>
        <w:softHyphen/>
        <w:t>ni” — tréfálkozott gyakran. „Ha az angol király szamarát püs</w:t>
        <w:softHyphen/>
        <w:t>pökké akarja választani, csak egy kérdést kell fel</w:t>
        <w:softHyphen/>
        <w:t>tennie.” Egyszer egy szamár bevonult a konzisztóriumba, nyakában ezzel a táblával: „Kérem, válasszanak engem is püspökké.” Kelemen nem haragudott meg azért a levélért sem, amit akkor kapott, amikor a konzisztórium teljes ülésén trónolt. A levél így hangzott: „Az ördögtől —Kelemen testvérnek.” Ő is és a „kis ördögök”, azaz a bíborosok is nevetésben törtek ki.</w:t>
      </w:r>
    </w:p>
    <w:p>
      <w:pPr>
        <w:pStyle w:val="Normal"/>
        <w:widowControl/>
        <w:ind w:left="567" w:firstLine="284"/>
        <w:jc w:val="both"/>
        <w:rPr/>
      </w:pPr>
      <w:r>
        <w:rPr>
          <w:rFonts w:cs="Verdana" w:ascii="Verdana" w:hAnsi="Verdana"/>
          <w:color w:val="000000"/>
        </w:rPr>
        <w:t>VI. Kelemen egyetlen célja az volt, hogy alattvalóit boldoggá tegye. Azzal érte ezt el, hogy a legkapzsibb kérvényezőnek is többet adott, mint amit mertek tőle kérni. Néhány bíboros négy vagy öt javadalommal is rendelkezett. Ez azt jelentette, hogy még a legszebb fiúkat is meg tudták fizetni — ha olyan hajlamaik voltak — vagy a legszebb udvari dámákat. Avignonban mindenki jómódú volt: a zenészek, az iparosok, az aranyművesek, az asztrológusok, a zsebtolvajok és a szép szórakoztató hölgyek. Senki sem panaszkodott amiatt, hogy Avig</w:t>
        <w:softHyphen/>
        <w:t>nonban Bacchust és Vénuszt jobban tisztelték, mint Jézus Krisztust.</w:t>
      </w:r>
    </w:p>
    <w:p>
      <w:pPr>
        <w:pStyle w:val="Normal"/>
        <w:widowControl/>
        <w:ind w:left="567" w:firstLine="284"/>
        <w:jc w:val="both"/>
        <w:rPr/>
      </w:pPr>
      <w:r>
        <w:rPr>
          <w:rFonts w:cs="Verdana" w:ascii="Verdana" w:hAnsi="Verdana"/>
          <w:color w:val="000000"/>
        </w:rPr>
        <w:t>A világ nagy tudósai és koszorús költői között Petrarca volt az egyetlen, aki panaszkodott. A keserűségre az adott okot, hogy XII. Benedek szemet vetett nővérére; ő azonban az alkuban felajánlott bíborosi kalapot vissza</w:t>
        <w:softHyphen/>
        <w:t>utasította; Benedek mégis megkapta a hölgyet, mert meg</w:t>
        <w:softHyphen/>
        <w:t>vesztegette a költő testvérét, Gherardót. Egy avig</w:t>
        <w:softHyphen/>
        <w:t>noni látogatás után Petrarca így jellemezte a pápai ud</w:t>
        <w:softHyphen/>
        <w:t>vart (névtelenül persze, mert nem akart máglyára ke</w:t>
        <w:softHyphen/>
        <w:t>rülni): „Az emberiség szégyenfoltja, a bűn fertője, szenny</w:t>
        <w:softHyphen/>
        <w:t>gödör, amelyben a világ minden mocsokja össze</w:t>
        <w:softHyphen/>
        <w:t>gyűlt. Ott Istent kicsúfolják, egyedül a pénzt imádják, az is</w:t>
        <w:softHyphen/>
        <w:t>teni és emberi törvényeket lábbal tapossák. Minden hazugságot áraszt: a levegő, a föld, a házak és min</w:t>
        <w:softHyphen/>
        <w:t>denek</w:t>
        <w:softHyphen/>
        <w:t>előtt a hálószobák.”</w:t>
      </w:r>
    </w:p>
    <w:p>
      <w:pPr>
        <w:pStyle w:val="Normal"/>
        <w:widowControl/>
        <w:ind w:left="567" w:firstLine="284"/>
        <w:jc w:val="both"/>
        <w:rPr/>
      </w:pPr>
      <w:r>
        <w:rPr>
          <w:rFonts w:cs="Verdana" w:ascii="Verdana" w:hAnsi="Verdana"/>
          <w:color w:val="000000"/>
        </w:rPr>
        <w:t>VI. Kelemen pápának valóban volt olyan betegsége — hivatalosan azt mondták, vesefájdalom —, amit az egyik hálószobában szedett fel. Nem nagyon titkolta a szerel</w:t>
        <w:softHyphen/>
        <w:t>meit, és mindenki tudta, hogy ez nagyvonalúságából kö</w:t>
        <w:softHyphen/>
        <w:t>vet</w:t>
        <w:softHyphen/>
        <w:t>kezett. Kegyeit sehol sem, főleg az ágyban nem tudta korlátozni. Ezt „az általános bűnbocsánat” alkalmainak nevezték. Később viszont minden törvénytelen gyerme</w:t>
        <w:softHyphen/>
        <w:t>két elismerte.</w:t>
      </w:r>
    </w:p>
    <w:p>
      <w:pPr>
        <w:pStyle w:val="Normal"/>
        <w:widowControl/>
        <w:ind w:left="567" w:firstLine="284"/>
        <w:jc w:val="both"/>
        <w:rPr/>
      </w:pPr>
      <w:r>
        <w:rPr>
          <w:rFonts w:cs="Verdana" w:ascii="Verdana" w:hAnsi="Verdana"/>
          <w:color w:val="000000"/>
        </w:rPr>
        <w:t>Palotáját nagyrészt az inkvizíció használta. A kínzó</w:t>
        <w:softHyphen/>
        <w:t>kamra egy tágas helyiség volt, nyitott tetővel, különböző irányú falakkal, amelyek a foglyok jajgatásainak vissz</w:t>
        <w:softHyphen/>
        <w:t>hang</w:t>
        <w:softHyphen/>
        <w:t>ját tompították: Egyszer-kétszer ő maga is — a szer</w:t>
        <w:softHyphen/>
        <w:t>zetesek buzdítására - felment a csigalépcsőn a kínzó</w:t>
        <w:softHyphen/>
        <w:t>kamra feletti sötét odúba, ahol a padló közepén egy lyuk tá</w:t>
        <w:softHyphen/>
        <w:t>tongott. Finnyás lévén nem szerette a megcsonkított testeket látni, amelyeket a lyukon keresztül letaszítottak a kínzókamrába, jóllehet maga is úgy gondolta, az eret</w:t>
        <w:softHyphen/>
        <w:t>nekséget valamiképpen ki kell irtani.</w:t>
      </w:r>
    </w:p>
    <w:p>
      <w:pPr>
        <w:pStyle w:val="Normal"/>
        <w:widowControl/>
        <w:ind w:left="567" w:firstLine="284"/>
        <w:jc w:val="both"/>
        <w:rPr/>
      </w:pPr>
      <w:r>
        <w:rPr>
          <w:rFonts w:cs="Verdana" w:ascii="Verdana" w:hAnsi="Verdana"/>
          <w:color w:val="000000"/>
        </w:rPr>
        <w:t>Froissart, a francia krónikás az avignoni palotát „a világ legszebb és legszilárdabb épületének” nevezte. Hét torony ágaskodott az ég felé és a vastag, fehér falak, szépen kiképzett lőréseikkel visszaverték a napfényt. A tetőről Kelemen kiláthatott a Rhône folyóra; amely a Saint-Bénézet híd alatt hömpölygött. Ezt a tizenkilenc ívű hidat tizenkét év alatt építették; az ívek közül többet a folyó szigetei tartották. A híd alatt a fiatalok tavasszal énekelni és táncolni szoktak, és a pázsitokon pász</w:t>
        <w:softHyphen/>
        <w:t xml:space="preserve">torórákra került sor. </w:t>
      </w:r>
      <w:r>
        <w:rPr>
          <w:rFonts w:cs="Verdana" w:ascii="Verdana" w:hAnsi="Verdana"/>
          <w:i/>
          <w:color w:val="000000"/>
        </w:rPr>
        <w:t>Sous le pont d' Avignon, L'on y dance tout en rond.</w:t>
      </w:r>
    </w:p>
    <w:p>
      <w:pPr>
        <w:pStyle w:val="Normal"/>
        <w:widowControl/>
        <w:ind w:left="567" w:firstLine="284"/>
        <w:jc w:val="both"/>
        <w:rPr/>
      </w:pPr>
      <w:r>
        <w:rPr>
          <w:rFonts w:cs="Verdana" w:ascii="Verdana" w:hAnsi="Verdana"/>
          <w:color w:val="000000"/>
        </w:rPr>
        <w:t>Őszentsége mindenben szerette a szépet. Különösen a nőkben csodálta a test csodálatos építményét, de a kőé</w:t>
        <w:softHyphen/>
        <w:t>pü</w:t>
        <w:softHyphen/>
        <w:t>letek szépségét is értékelte. Faliszőnyegeit Spanyol</w:t>
        <w:softHyphen/>
        <w:t>országból és Flandriából hozatta, az aranybrokátot a szí</w:t>
        <w:softHyphen/>
        <w:t>riai Damaszkuszból, a selymet Toscanából, a gyapjút Car</w:t>
        <w:softHyphen/>
        <w:t>cas</w:t>
        <w:softHyphen/>
        <w:t>sonne-ból. Nagyon szerette ezüst és arany ét</w:t>
        <w:softHyphen/>
        <w:t>készleteit, amelyek kereken 450 fontot nyomtak. Az itá</w:t>
        <w:softHyphen/>
        <w:t>liai háborúkat mindenképpen meg akarta nyerni és a Szent</w:t>
        <w:softHyphen/>
        <w:t>földet Krisztusnak vissza akarta szerezni, de ezüstjeit még ezekért sem volt hajlandó eladni. Jóval olcsóbbak voltak harminc káplánjának a csodákért mondott imái.</w:t>
      </w:r>
    </w:p>
    <w:p>
      <w:pPr>
        <w:pStyle w:val="Normal"/>
        <w:widowControl/>
        <w:ind w:left="567" w:firstLine="284"/>
        <w:jc w:val="both"/>
        <w:rPr/>
      </w:pPr>
      <w:r>
        <w:rPr>
          <w:rFonts w:cs="Verdana" w:ascii="Verdana" w:hAnsi="Verdana"/>
          <w:color w:val="000000"/>
        </w:rPr>
        <w:t>Petrarcát gyanúba fogta, mondván: ő írta azokat a rosszindulatú sorokat, miszerint Avignonban a lovakra is aranypatkót veretnek. De a főpásztor tudta, hogy ezek a rágalmak nem ártanak az ő jó hírnevének. Csak a lovak zablái készültek aranyból. Végül is ő volt a pápa és a látszatra is adni kellett. Különösen a bíborosok értékelték bőkezűségét. Nagyszerű nyári palotáik lakosztályait és a száz</w:t>
        <w:softHyphen/>
        <w:t>ötven alkalmazottat Villeneuveben, a Rhône túlpart</w:t>
        <w:softHyphen/>
        <w:t>ján nem lehetett fillérekből felépíteni és fenntartani.</w:t>
      </w:r>
    </w:p>
    <w:p>
      <w:pPr>
        <w:pStyle w:val="Normal"/>
        <w:widowControl/>
        <w:ind w:left="567" w:firstLine="284"/>
        <w:jc w:val="both"/>
        <w:rPr/>
      </w:pPr>
      <w:r>
        <w:rPr>
          <w:rFonts w:cs="Verdana" w:ascii="Verdana" w:hAnsi="Verdana"/>
          <w:color w:val="000000"/>
        </w:rPr>
        <w:t>Kelemen pápa kedvelt tartózkodási helye egy kicsi to</w:t>
        <w:softHyphen/>
        <w:t>ronyszoba volt, dupla kerevettel, amelyet Turenne grófnő par</w:t>
        <w:softHyphen/>
        <w:t>főm</w:t>
        <w:softHyphen/>
        <w:t>je illatosított. V. Kelemen idején azok, akik pápai áldást kértek, kérelmeiket a bájos Perigordnak, Foix grófja leányának selymes, fehér keblére írták. VI. Kelemen is úgy vélte, hogy az ő grófnője senki máshoz nem hasonlítható, és az ő Cecile-jének öle az a legkelle</w:t>
        <w:softHyphen/>
        <w:t>mesebb hely, ahol nemes fejét megpihentetheti.</w:t>
      </w:r>
    </w:p>
    <w:p>
      <w:pPr>
        <w:pStyle w:val="Normal"/>
        <w:widowControl/>
        <w:ind w:left="567" w:firstLine="284"/>
        <w:jc w:val="both"/>
        <w:rPr/>
      </w:pPr>
      <w:r>
        <w:rPr>
          <w:rFonts w:cs="Verdana" w:ascii="Verdana" w:hAnsi="Verdana"/>
          <w:color w:val="000000"/>
        </w:rPr>
        <w:t>Jóllehet ő tette a Kúriát a történelem leghatékonyabb pénzszerző gépezetévé, pénzben mindig hiánya volt. 1348-ban 80 ezer forintért megvette a várost Nápolyi Johannától. Úgy hitte, ez volt a legjobb befektetés, ame</w:t>
        <w:softHyphen/>
        <w:t>lyet pápa valaha is eszközölt, bár némelyek azt állították, hogy az egyház sohasem heverte ki ezt a balgaságot.</w:t>
      </w:r>
    </w:p>
    <w:p>
      <w:pPr>
        <w:pStyle w:val="Normal"/>
        <w:widowControl/>
        <w:ind w:left="567" w:firstLine="284"/>
        <w:jc w:val="both"/>
        <w:rPr/>
      </w:pPr>
      <w:r>
        <w:rPr>
          <w:rFonts w:cs="Verdana" w:ascii="Verdana" w:hAnsi="Verdana"/>
          <w:color w:val="000000"/>
        </w:rPr>
        <w:t>1350-ben Avignon egész környéke hemzsegett a za</w:t>
        <w:softHyphen/>
        <w:t>rán</w:t>
        <w:softHyphen/>
        <w:t>dokoktól, akik Róma felé tartottak. Ezrek érkeztek hagyo</w:t>
        <w:softHyphen/>
        <w:t>mányos útiköpenyben vagy nemzeti viseletben. Némelyek lóháton, mások holmijukkal megrakott szeke</w:t>
        <w:softHyphen/>
        <w:t>re</w:t>
        <w:softHyphen/>
        <w:t>ken, legtöbben gyalog jöttek, vándorbottal a kezükben. Kelemen nagyra becsülte a zarándokok egyszerű kegyes</w:t>
        <w:softHyphen/>
        <w:t>ségét. Több hetet vett igénybe, hogy a szentévben Ró</w:t>
        <w:softHyphen/>
        <w:t>má</w:t>
        <w:softHyphen/>
        <w:t>ig eljussanak, az Alpok kietlen útjain, a nagy hóban me</w:t>
        <w:softHyphen/>
        <w:t>neteltek, míg végre leereszkedtek Itália ciprusokkal és szőlővel borított lankáin, és nekiindulhattak a Dél felé vezető hosszú útnak. Sokan soha nem érkeztek meg Ró</w:t>
        <w:softHyphen/>
        <w:t>má</w:t>
        <w:softHyphen/>
        <w:t>ba; elhulltak öregség vagy betegség miatt; kirabolták vagy meggyilkolták őket. Akiknek nagyobb volt a sze</w:t>
        <w:softHyphen/>
        <w:t>rencséjük, adományaikat letették Péter sírjára, hogy a klérus azokat összeszedje és elküldje Péter utódjának Avignonba.</w:t>
      </w:r>
    </w:p>
    <w:p>
      <w:pPr>
        <w:pStyle w:val="Normal"/>
        <w:widowControl/>
        <w:ind w:left="567" w:firstLine="284"/>
        <w:jc w:val="both"/>
        <w:rPr/>
      </w:pPr>
      <w:r>
        <w:rPr>
          <w:rFonts w:cs="Verdana" w:ascii="Verdana" w:hAnsi="Verdana"/>
          <w:color w:val="000000"/>
        </w:rPr>
        <w:t>Bonifác úgy rendelkezett, hogy legyen minden szá</w:t>
        <w:softHyphen/>
        <w:t>zadik esztendő szentév. Ezt Kelemen kevésnek tartotta, és a köztes időszakaszt ötven évre csökkentette. Az ered</w:t>
        <w:softHyphen/>
        <w:t>mény őt magát is meglepte; a legtöbb zarándok ugyanis így akart hálát adni Istennek azért, hogy a koráb</w:t>
        <w:softHyphen/>
        <w:t>ban több éven át pusztító pestis, a „Fekete Halál” elkerülte. Három év alatt ez a járvány a kereszténység egy</w:t>
        <w:softHyphen/>
        <w:t>harmadát kipusztította, megtizedelve Rómát is. Avignon lakosainak több mint a felét veszítette el. Ami</w:t>
        <w:softHyphen/>
        <w:t>kor a pestis először megjelent, és a karmeliták kolosto</w:t>
        <w:softHyphen/>
        <w:t>rából nem észleltek mozgást, egy bátor lélek betörte az aj</w:t>
        <w:softHyphen/>
        <w:t>tót, és mind a 166 szerzetest holtan találta. Egyetlen nap alatt 1312 ember halt meg a városban. A meg</w:t>
        <w:softHyphen/>
        <w:t>betegedettek rendszerint negyvennyolc órán belül meg</w:t>
        <w:softHyphen/>
        <w:t>haltak. Egész városok tűntek el. A rétekre és a dombokra kicsapott jószág gondozás híján pusztult el. Hajók a ten</w:t>
        <w:softHyphen/>
        <w:t>geren sziklákhoz csapódtak, mert a legénység az utolsó em</w:t>
        <w:softHyphen/>
        <w:t>berig halott volt. Sokan a zsidókat vádolták. Ezrével égették el, akasztották fel és fojtották vízbe őket abban a kegyes hitben, hogy így a pestistől megszabadulnak. Kelemen megvédte a zsidókat Avignonban. A pápát bosszantotta, amikor valaki azt híresztelte, hogy nem a zsi</w:t>
        <w:softHyphen/>
        <w:t>dók, hanem a pápa istentelen életmódja okozta a nagy bajt. Ha megtudta volna, ki terjesztette ezt, nyilván megkínoztatta és elégettette volna az illetőt, éppúgy, mint azokat a szerzeteseket (az úgynevezett spirituá</w:t>
        <w:softHyphen/>
        <w:t>lisokat), akik a nyilvánvaló tények ellenére azt állították, hogy Jézus szegénységben élt, és nem úgy, mint „az új Babilon szajhái”, ahogy Avignont nevezté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Rómában viszont sokan voltak, akik követelték, hogy a pápa térjen vissza egyházmegyéjébe. Brigitta svéd ki</w:t>
        <w:softHyphen/>
        <w:t>rály</w:t>
        <w:softHyphen/>
        <w:t>nő és a fiatal Sienai Katalin is közéjük tartozott. Mindkét fiatalasszony — akiket később szentté avattak — imádkozással töltötte napjait, és hosszú leveleket írtak Kelemennek. Arra kérték, vessen véget a botránynak és térjen haza.</w:t>
      </w:r>
    </w:p>
    <w:p>
      <w:pPr>
        <w:pStyle w:val="Normal"/>
        <w:widowControl/>
        <w:ind w:left="567" w:firstLine="284"/>
        <w:jc w:val="both"/>
        <w:rPr/>
      </w:pPr>
      <w:r>
        <w:rPr>
          <w:rFonts w:cs="Verdana" w:ascii="Verdana" w:hAnsi="Verdana"/>
          <w:color w:val="000000"/>
        </w:rPr>
        <w:t>Brigitta már majdnem 50 évesen lett híres álmairól és látomásairól. Némelykor, amikor legnyugtalanítóbb ál</w:t>
        <w:softHyphen/>
        <w:t>ma</w:t>
        <w:softHyphen/>
        <w:t>it elmesélte, a polgárok körülvették a római Piazza Far</w:t>
        <w:softHyphen/>
        <w:t xml:space="preserve">nese sarkán álló házát és azt kiáltozták, hogy a </w:t>
      </w:r>
      <w:r>
        <w:rPr>
          <w:rFonts w:cs="Verdana" w:ascii="Verdana" w:hAnsi="Verdana"/>
          <w:i/>
          <w:color w:val="000000"/>
        </w:rPr>
        <w:t>principessát</w:t>
      </w:r>
      <w:r>
        <w:rPr>
          <w:rFonts w:cs="Verdana" w:ascii="Verdana" w:hAnsi="Verdana"/>
          <w:color w:val="000000"/>
        </w:rPr>
        <w:t xml:space="preserve"> (hercegnőt), ahogy őt nevezték, el kell égetni, mert boszorkány.</w:t>
      </w:r>
    </w:p>
    <w:p>
      <w:pPr>
        <w:pStyle w:val="Normal"/>
        <w:widowControl/>
        <w:ind w:left="567" w:firstLine="284"/>
        <w:jc w:val="both"/>
        <w:rPr/>
      </w:pPr>
      <w:r>
        <w:rPr>
          <w:rFonts w:cs="Verdana" w:ascii="Verdana" w:hAnsi="Verdana"/>
          <w:color w:val="000000"/>
        </w:rPr>
        <w:t>Jézus először akkor szólt hozzá, amikor még kicsi leány volt. Soha nem felejtette el „szerelmesének” a lá</w:t>
        <w:softHyphen/>
        <w:t>to</w:t>
        <w:softHyphen/>
        <w:t>mását, aki ki volt feszítve, mint az a madár, amelyet a szénacsűr ajtajára szögeztek. Esküvője éjszakáján fér</w:t>
        <w:softHyphen/>
        <w:t>jétől, Ulftól egyetlen szívességet kért: hogy szűz marad</w:t>
        <w:softHyphen/>
        <w:t>hasson a házasságban. Két éven át az is maradt. Utána gyors egymásutánban nyolc gyermeke született.</w:t>
      </w:r>
    </w:p>
    <w:p>
      <w:pPr>
        <w:pStyle w:val="Normal"/>
        <w:widowControl/>
        <w:ind w:left="567" w:firstLine="284"/>
        <w:jc w:val="both"/>
        <w:rPr/>
      </w:pPr>
      <w:r>
        <w:rPr>
          <w:rFonts w:cs="Verdana" w:ascii="Verdana" w:hAnsi="Verdana"/>
          <w:color w:val="000000"/>
        </w:rPr>
        <w:t>Egy álom azonban felkavarta ezt a szigorú hölgyet. Szent Lőrinc diakónus jelent meg neki. „Ez a püspök — mondotta anélkül, hogy a pápát nevén nevezte volna — papjai erkölcstelenségét elnézi. Az egyház javait a gazdagoknak adja.” Az álom szerint a szent eltűnt és helyette megjelent egy magas, derék lovag ragyogó páncélban. Brigitta odalépett hozzá, és egy gyors moz</w:t>
        <w:softHyphen/>
        <w:t>dulattal levette sisakját, ámde nem emberi formája volt annak, ami szemei elé tárult. Csak kiszáradt csontok bűzlő halmaza és nyüzsgő férgek voltak. Tudta, hogy ez a himlőben megbetegedett pápa, akin már láthatóak a bomlás jelei. Ha a fejét levennék és lelkébe látnának, mindez nyilvánvaló lenne. Ez a bűzlő tömeg homlokán viselte füleit, hogy jobban hallja a hízelkedéseket, és szemei feje hátsó részén voltak, hogy ne lásson mást, mint szennyet, szívébe pedig egy hatalmas hernyó fúrta be magát.</w:t>
      </w:r>
    </w:p>
    <w:p>
      <w:pPr>
        <w:pStyle w:val="Normal"/>
        <w:widowControl/>
        <w:ind w:left="567" w:firstLine="284"/>
        <w:jc w:val="both"/>
        <w:rPr/>
      </w:pPr>
      <w:r>
        <w:rPr>
          <w:rFonts w:cs="Verdana" w:ascii="Verdana" w:hAnsi="Verdana"/>
          <w:color w:val="000000"/>
        </w:rPr>
        <w:t>Azt azonban még Brigitta sem láthatta előre, hogy Kelemen szép fejét, amelyet Provence legszebb hölgye tartott egykor az ölében, a hugenották majd labdának használják, és koponyája de Courton márki asztalán boroskupaként végzi majd.</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1532. december 3-án az évszakhoz képest szokatlan, az afrikai sivatag felől érkező sirokkó söpört végig Rómán. A forróság elviselhetetlen volt. Vihar készülődött. A félelmetes sötétségben villámok cikáztak. Hirtelen egy hangos, rekedtes szó és egy furcsa fémcsattanás hallatszott. Brigitta úgy érezte, hogy a villám a közelben csapott be. A homályban és a zuhogó esőben kilépett há</w:t>
        <w:softHyphen/>
        <w:t>zá</w:t>
        <w:softHyphen/>
        <w:t>ból, és ösztönösen a Szent Péter-bazilika felé tartott. A bazi</w:t>
        <w:softHyphen/>
        <w:t xml:space="preserve">likát villámcsapás érte és a harangok is </w:t>
      </w:r>
      <w:r>
        <w:rPr>
          <w:rFonts w:cs="Verdana" w:ascii="Verdana" w:hAnsi="Verdana"/>
          <w:i/>
          <w:color w:val="000000"/>
        </w:rPr>
        <w:t>megolva</w:t>
        <w:softHyphen/>
        <w:t>d</w:t>
        <w:softHyphen/>
        <w:t>tak</w:t>
      </w:r>
      <w:r>
        <w:rPr>
          <w:rFonts w:cs="Verdana" w:ascii="Verdana" w:hAnsi="Verdana"/>
          <w:color w:val="000000"/>
        </w:rPr>
        <w:t>. A téren azonban mindenki ujjongásban tört ki. „Meg</w:t>
        <w:softHyphen/>
        <w:t>halt, igen a pápa halott és a pokol mélyére kerü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Három nappal később megszólaltak az avignoni harangok és hivatalosan is tudtul adták a világnak, hogy az áldott emlékezetű VI. Kelemen, Róma püspöke nincs többé. Kilenc napon át egyfolytában ötven pap mondott misét lelki üdvéért a hatalmas, de jéghideg templomban. Az irgalmas szívűek azt mondták: ez nem elég. Az irgal</w:t>
        <w:softHyphen/>
        <w:t>matlanok pedig azt, hogy nem lesz soha elég.</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6. FEJEZET</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 pápaság a pokolban</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pPr>
      <w:r>
        <w:rPr>
          <w:rFonts w:cs="Verdana" w:ascii="Verdana" w:hAnsi="Verdana"/>
          <w:color w:val="000000"/>
        </w:rPr>
        <w:t>A katolikusok egymást követő nemzedékei sokszor úgy vélték már: „a pápaság elérte mélypontyát”. Dante VIII. Bonifáccal kapcsolatban, Petrarca az avignoni korszak babiloni fogságáról állította ugyanezt. Mindkét költőfeje</w:t>
        <w:softHyphen/>
        <w:t>delem tévedett. A legsötétebb napok ezután következ</w:t>
        <w:softHyphen/>
        <w:t>tek.</w:t>
      </w:r>
    </w:p>
    <w:p>
      <w:pPr>
        <w:pStyle w:val="Normal"/>
        <w:widowControl/>
        <w:ind w:left="567" w:firstLine="284"/>
        <w:jc w:val="both"/>
        <w:rPr/>
      </w:pPr>
      <w:r>
        <w:rPr>
          <w:rFonts w:cs="Verdana" w:ascii="Verdana" w:hAnsi="Verdana"/>
          <w:color w:val="000000"/>
        </w:rPr>
        <w:t>A romlás úgy kezdődött, hogy Sienai Katalin Avig</w:t>
        <w:softHyphen/>
        <w:t>nonba ment, hogy az uralkodó pápát, XI. Gergelyt ráve</w:t>
        <w:softHyphen/>
        <w:t>gye, térjen vissza Rómába. Ez 1377-ben történt. Hét egy</w:t>
        <w:softHyphen/>
        <w:t>mást követő francia pápa Provence-nak ezt a csücs</w:t>
        <w:softHyphen/>
        <w:t>két világcsodává varázsolta.</w:t>
      </w:r>
    </w:p>
    <w:p>
      <w:pPr>
        <w:pStyle w:val="Normal"/>
        <w:widowControl/>
        <w:ind w:left="567" w:firstLine="284"/>
        <w:jc w:val="both"/>
        <w:rPr>
          <w:rFonts w:ascii="Verdana" w:hAnsi="Verdana" w:cs="Verdana"/>
          <w:color w:val="000000"/>
        </w:rPr>
      </w:pPr>
      <w:r>
        <w:rPr>
          <w:rFonts w:cs="Verdana" w:ascii="Verdana" w:hAnsi="Verdana"/>
          <w:color w:val="000000"/>
        </w:rPr>
        <w:t>A pápai udvar gonosz asszonyai kíméletlenül bántak Kata</w:t>
        <w:softHyphen/>
        <w:t>linnal, ezzel a sápadt, durva, toscaniai apácával, aki Őszent</w:t>
        <w:softHyphen/>
        <w:t>ségét láthatóan megbabonázta. Lehet, hogy a szent</w:t>
        <w:softHyphen/>
        <w:t>áldozások alkalmával bekövetkező révületei gyako</w:t>
        <w:softHyphen/>
        <w:t>rol</w:t>
        <w:softHyphen/>
        <w:t>tak a pápára nagy hatást. Attól tartottak, hogy ha túl</w:t>
        <w:softHyphen/>
        <w:t>sá</w:t>
        <w:softHyphen/>
        <w:t>go</w:t>
        <w:softHyphen/>
        <w:t>san nagy befolyásra tenne szert, akkor valószínűleg be kell majd csukni szalonjaikat, ahol elragadó fiatalem</w:t>
        <w:softHyphen/>
        <w:t>be</w:t>
        <w:softHyphen/>
        <w:t>rek, hercegek és fejedelmek gyermekei forgolódtak egy</w:t>
        <w:softHyphen/>
        <w:t>házi kegyeket keresve. A kápolnában egymást fel</w:t>
        <w:softHyphen/>
        <w:t>vált</w:t>
        <w:softHyphen/>
        <w:t>va szurkálták és csipkedték Katalin érzéketlen testét, hogy megbizonyosodjanak elragadtatásai valódiságáról. Egy különösen gonosz hölgy a lábfejét is átszúrta egy hosszú tűvel úgy, hogy napokig nem tudott járni.</w:t>
      </w:r>
    </w:p>
    <w:p>
      <w:pPr>
        <w:pStyle w:val="Normal"/>
        <w:widowControl/>
        <w:ind w:left="567" w:firstLine="284"/>
        <w:jc w:val="both"/>
        <w:rPr/>
      </w:pPr>
      <w:r>
        <w:rPr>
          <w:rFonts w:cs="Verdana" w:ascii="Verdana" w:hAnsi="Verdana"/>
          <w:color w:val="000000"/>
        </w:rPr>
        <w:t>A végén mégis ő győzött. Gergely visszatért Rómába. Az egész udvar visszament, kivéve azt a hat bíborost, akik nem tudtak elszakadni kényelmes rezidenciájuktól, a provence-i asszonyoktól és a burgundi boroktól. A rómaiaknak az a terve, hogy másik pápát választanak, ha Gergely nem tér vissza, valószínűleg szintén befolyá</w:t>
        <w:softHyphen/>
        <w:t>solta a döntést.</w:t>
      </w:r>
    </w:p>
    <w:p>
      <w:pPr>
        <w:pStyle w:val="Normal"/>
        <w:widowControl/>
        <w:ind w:left="567" w:firstLine="284"/>
        <w:jc w:val="both"/>
        <w:rPr/>
      </w:pPr>
      <w:r>
        <w:rPr>
          <w:rFonts w:cs="Verdana" w:ascii="Verdana" w:hAnsi="Verdana"/>
          <w:color w:val="000000"/>
        </w:rPr>
        <w:t>Az 1100-as esztendőt követő 278 évben a nomád pá</w:t>
        <w:softHyphen/>
        <w:t>pák csak 82 esztendőt töltöttek Rómában, 196 évet más he</w:t>
        <w:softHyphen/>
        <w:t>lyeken. Ez a rómaiak számára nem volt jó teljesít</w:t>
        <w:softHyphen/>
        <w:t>mény. És nem maradt az egyház számára sem következ</w:t>
        <w:softHyphen/>
        <w:t>mények nélkül.</w:t>
      </w:r>
    </w:p>
    <w:p>
      <w:pPr>
        <w:pStyle w:val="Normal"/>
        <w:widowControl/>
        <w:ind w:left="567" w:firstLine="284"/>
        <w:jc w:val="both"/>
        <w:rPr/>
      </w:pPr>
      <w:r>
        <w:rPr>
          <w:rFonts w:cs="Verdana" w:ascii="Verdana" w:hAnsi="Verdana"/>
          <w:color w:val="000000"/>
        </w:rPr>
        <w:t>Az örök városban Gergelyt hamarosan utolérte a végső nyugalom. Ekkor vált igazán nyilvánvalóvá az avignoni tra</w:t>
        <w:softHyphen/>
        <w:t>gédi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Egy pápa, két páp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Gergely halála után összeült utódválasztó konklávé két klikkre szakadt, a francia és az olasz csoportra. A száműzetés ideje alatt a hét avignoni pápa 134 új bíbo</w:t>
        <w:softHyphen/>
        <w:t>rost nevezett ki, s ezek 22 kivétellel, mind franciák vol</w:t>
        <w:softHyphen/>
        <w:t>tak. A franciák természetesen elszánták magukat arra, hogy a pápaságot megtartják maguknak. Mivel a lateráni pa</w:t>
        <w:softHyphen/>
        <w:t>lota leégett, a konklávé áprilisban a Vatikánban ülé</w:t>
        <w:softHyphen/>
        <w:t>sezett.</w:t>
      </w:r>
    </w:p>
    <w:p>
      <w:pPr>
        <w:pStyle w:val="Normal"/>
        <w:widowControl/>
        <w:ind w:left="567" w:firstLine="284"/>
        <w:jc w:val="both"/>
        <w:rPr/>
      </w:pPr>
      <w:r>
        <w:rPr>
          <w:rFonts w:cs="Verdana" w:ascii="Verdana" w:hAnsi="Verdana"/>
          <w:color w:val="000000"/>
        </w:rPr>
        <w:t>Kint a téren mintegy 30 ezer ember üvöltött, követel</w:t>
        <w:softHyphen/>
        <w:t xml:space="preserve">vén, hogy rómait válasszanak pápának. </w:t>
      </w:r>
      <w:r>
        <w:rPr>
          <w:rFonts w:cs="Verdana" w:ascii="Verdana" w:hAnsi="Verdana"/>
          <w:i/>
          <w:color w:val="000000"/>
        </w:rPr>
        <w:t>Romano lo volemo</w:t>
      </w:r>
      <w:r>
        <w:rPr>
          <w:rFonts w:cs="Verdana" w:ascii="Verdana" w:hAnsi="Verdana"/>
          <w:color w:val="000000"/>
        </w:rPr>
        <w:t xml:space="preserve"> - „Rómait akarunk” — vagy ha már nem rómait, legalább olaszt. A választási lehetőség erősen korlátozott volt. A négy olasz bíboros közül egy sem látszott </w:t>
      </w:r>
      <w:r>
        <w:rPr>
          <w:rFonts w:cs="Verdana" w:ascii="Verdana" w:hAnsi="Verdana"/>
          <w:i/>
          <w:color w:val="000000"/>
        </w:rPr>
        <w:t>papabilisnek</w:t>
      </w:r>
      <w:r>
        <w:rPr>
          <w:rFonts w:cs="Verdana" w:ascii="Verdana" w:hAnsi="Verdana"/>
          <w:color w:val="000000"/>
        </w:rPr>
        <w:t>. A tömeg, hogy követelésének nyomatékot adjon, az ülésterem feletti helyiségbe tűzifát hordott és a padlót dárdákkal, alabárdokkal szurkálta. Ez sem volt elég, mert meghúzták a Capitolium harangjait, sőt ehhez a Szent Péter-bazilika harangjai is csatlakoztak. Reggelre a tömeg elveszítette türelmét, és feltörte a konklávé ajtaját.</w:t>
      </w:r>
    </w:p>
    <w:p>
      <w:pPr>
        <w:pStyle w:val="Normal"/>
        <w:widowControl/>
        <w:ind w:left="567" w:firstLine="284"/>
        <w:jc w:val="both"/>
        <w:rPr/>
      </w:pPr>
      <w:r>
        <w:rPr>
          <w:rFonts w:cs="Verdana" w:ascii="Verdana" w:hAnsi="Verdana"/>
          <w:color w:val="000000"/>
        </w:rPr>
        <w:t>A jelen levő tizenhat bíboros közül tizenhárom egy kívülállóra, Bartolomeo Prignanóra szavazott, Bari ala</w:t>
        <w:softHyphen/>
        <w:t>csony termetű, zömök, sárga arcú érsekére. De ő sem volt római, a követelőző tömegnek a legjobb esetben is csak egy nápolyival tudtak szolgálni. Mivel kételkedtek abban, hogy ezzel megelégszik a tömeg, felöltöztették pá</w:t>
        <w:softHyphen/>
        <w:t>pai ornátusba a tiltakozó, 80 éves római Tebaldeschi bíborost és kitették közszemlére. Futár sietett Pisába, ahol Tebaldeschi megválasztását tűzijátékkal köszöntöt</w:t>
        <w:softHyphen/>
        <w:t>ték. Közben a francia bíborosok kereket oldottak. Két na</w:t>
        <w:softHyphen/>
        <w:t>pig senki sem vette magának a fáradságot, hogy Priga</w:t>
        <w:softHyphen/>
        <w:t>nót értesítse, vagy a szokásos hódolatot bemutassa neki. Amikor azonban végre meghallotta a hírt, felvette a VI. Orbán nevet.</w:t>
      </w:r>
    </w:p>
    <w:p>
      <w:pPr>
        <w:pStyle w:val="Normal"/>
        <w:widowControl/>
        <w:ind w:left="567" w:firstLine="284"/>
        <w:jc w:val="both"/>
        <w:rPr>
          <w:rFonts w:ascii="Verdana" w:hAnsi="Verdana" w:cs="Verdana"/>
          <w:color w:val="000000"/>
        </w:rPr>
      </w:pPr>
      <w:r>
        <w:rPr>
          <w:rFonts w:cs="Verdana" w:ascii="Verdana" w:hAnsi="Verdana"/>
          <w:color w:val="000000"/>
        </w:rPr>
        <w:t>Bari érseke alacsony származású volt és tizenöt éven ke</w:t>
        <w:softHyphen/>
        <w:t>resztül csendes, engedelmes, fontoskodó kúriai tisztvi</w:t>
        <w:softHyphen/>
        <w:t>se</w:t>
        <w:softHyphen/>
        <w:t>lőként ismerték. Az arisztokrata francia bíborosok ter</w:t>
        <w:softHyphen/>
        <w:t>mé</w:t>
        <w:softHyphen/>
        <w:t>szetesnek tartották, hogy az új pápa azt csinálja majd, amit ők mondanak neki, és a pápai udvart vissza</w:t>
        <w:softHyphen/>
        <w:t>viszi az avignoni húsosfazekak mellé. Ámde erősen félre</w:t>
        <w:softHyphen/>
        <w:t>is</w:t>
        <w:softHyphen/>
        <w:t>merték az új pápát…</w:t>
      </w:r>
    </w:p>
    <w:p>
      <w:pPr>
        <w:pStyle w:val="Normal"/>
        <w:widowControl/>
        <w:ind w:left="567" w:firstLine="284"/>
        <w:jc w:val="both"/>
        <w:rPr/>
      </w:pPr>
      <w:r>
        <w:rPr>
          <w:rFonts w:cs="Verdana" w:ascii="Verdana" w:hAnsi="Verdana"/>
          <w:color w:val="000000"/>
        </w:rPr>
        <w:t>VI. Orbán a legbosszúállóbb és a legrosszabb indulatú embernek bizonyult. Orvosa elárulta, hogy alig eszik va</w:t>
        <w:softHyphen/>
        <w:t>la</w:t>
        <w:softHyphen/>
        <w:t>mit, de alkohol nélkül szinte nem tud élni. A koronázási ün</w:t>
        <w:softHyphen/>
        <w:t>nepi lakomán egy bretagne-i bíboros szerint nyolcszor annyit ivott, mint a bíborosi kollégium tagjai együttvéve; némelyek persze azt állítják, hogy emberileg ez már nem is lehetséges. Alkohol, vallás és bosszú — és mindez mér</w:t>
        <w:softHyphen/>
        <w:t>téktelenül — robbanékony keverékké vált.</w:t>
      </w:r>
    </w:p>
    <w:p>
      <w:pPr>
        <w:pStyle w:val="Normal"/>
        <w:widowControl/>
        <w:ind w:left="567" w:firstLine="284"/>
        <w:jc w:val="both"/>
        <w:rPr/>
      </w:pPr>
      <w:r>
        <w:rPr>
          <w:rFonts w:cs="Verdana" w:ascii="Verdana" w:hAnsi="Verdana"/>
          <w:color w:val="000000"/>
        </w:rPr>
        <w:t>Ő, aki Nápolyban született és e város bűzlő utcáin nőtt fel, nem tudta elviselni a finomkodó francia bíborosokat. Úgy prédikált nekik — a beszámolók szerint —, mint egy hasfájós Jeremiás. Mindenáron meg akarta őket nevelni. Magas, eunuch hangján nyíltan kijelentette Orsini bíbo</w:t>
        <w:softHyphen/>
        <w:t>ros</w:t>
        <w:softHyphen/>
        <w:t xml:space="preserve">ról, hogy </w:t>
      </w:r>
      <w:r>
        <w:rPr>
          <w:rFonts w:cs="Verdana" w:ascii="Verdana" w:hAnsi="Verdana"/>
          <w:i/>
          <w:color w:val="000000"/>
        </w:rPr>
        <w:t>sotus</w:t>
      </w:r>
      <w:r>
        <w:rPr>
          <w:rFonts w:cs="Verdana" w:ascii="Verdana" w:hAnsi="Verdana"/>
          <w:color w:val="000000"/>
        </w:rPr>
        <w:t>; azaz hülye. Egyszer dühtől eltorzult arccal meg akarta verni a limoges-i bíborost, amiben csak a genfi Róbert tudta megakadályozni. Karját lefogva kér</w:t>
        <w:softHyphen/>
        <w:t>dez</w:t>
        <w:softHyphen/>
        <w:t>te: „Szentatyám, mit cselekszel?” Amikor a Szent Kollégium egy másik tagját éppen ki akarta átkozni szimónia miatt, és a genfi Róbert újra beavatkozott, Orbán felnyüszített, mint egy kutya: „mindent, abszolút mindent megtehetek, amit akarok.”</w:t>
      </w:r>
    </w:p>
    <w:p>
      <w:pPr>
        <w:pStyle w:val="Normal"/>
        <w:widowControl/>
        <w:ind w:left="567" w:firstLine="284"/>
        <w:jc w:val="both"/>
        <w:rPr/>
      </w:pPr>
      <w:r>
        <w:rPr>
          <w:rFonts w:cs="Verdana" w:ascii="Verdana" w:hAnsi="Verdana"/>
          <w:color w:val="000000"/>
        </w:rPr>
        <w:t>A bíborosok egyik kisebb csoportja úgy vélte, hogy düh</w:t>
        <w:softHyphen/>
        <w:t>rohama őrültségének jele. Egy tekintélyes jogásztól kér</w:t>
        <w:softHyphen/>
        <w:t>tek tanácsot: lehetnek-e olyan körülmények, ame</w:t>
        <w:softHyphen/>
        <w:t>lyek</w:t>
        <w:softHyphen/>
        <w:t>nek esetében a bíborosok a hivatali teendőit ellátni kép</w:t>
        <w:softHyphen/>
        <w:t>telen pápát helyettesítik? Orbán hírét vette ennek és be</w:t>
        <w:softHyphen/>
        <w:t>bizonyította, hogy mind az öt érzékszerve ép.</w:t>
      </w:r>
    </w:p>
    <w:p>
      <w:pPr>
        <w:pStyle w:val="Normal"/>
        <w:widowControl/>
        <w:ind w:left="567" w:firstLine="284"/>
        <w:jc w:val="both"/>
        <w:rPr/>
      </w:pPr>
      <w:r>
        <w:rPr>
          <w:rFonts w:cs="Verdana" w:ascii="Verdana" w:hAnsi="Verdana"/>
          <w:color w:val="000000"/>
        </w:rPr>
        <w:t>Először kiátkozta egyik régi barátját, Károly nápolyi királyt, akit azzal vádolt, hogy ő áll a „lázadás” élén. A király azzal válaszolt, hogy Őszentségét a Pompei-hez közeli Nocera erődjében körülzárta. Orbán naponta négy</w:t>
        <w:softHyphen/>
        <w:t>szer kiállt a várfalra, és fenségesen kiátkozta — harang</w:t>
        <w:softHyphen/>
        <w:t>szó közepette, Bibliával és gyertyával a kezében — az elle</w:t>
        <w:softHyphen/>
        <w:t>ne felvonult egész sereget. A körülötte röpdöső nyi</w:t>
        <w:softHyphen/>
        <w:t>lakat egyszerűen nem vette tudomásul.</w:t>
      </w:r>
    </w:p>
    <w:p>
      <w:pPr>
        <w:pStyle w:val="Normal"/>
        <w:widowControl/>
        <w:ind w:left="567" w:firstLine="284"/>
        <w:jc w:val="both"/>
        <w:rPr/>
      </w:pPr>
      <w:r>
        <w:rPr>
          <w:rFonts w:cs="Verdana" w:ascii="Verdana" w:hAnsi="Verdana"/>
          <w:color w:val="000000"/>
        </w:rPr>
        <w:t>Miután a genovaiak segítségével kiszabadult, elfogatta az öt lázadó bíborost. Ezt követően látták, amint Genovában a kertjében, valószínűleg alkoholos állapot</w:t>
        <w:softHyphen/>
        <w:t>ban fel és alá járkált, és a breviáriumot fennhangon ol</w:t>
        <w:softHyphen/>
        <w:t>vas</w:t>
        <w:softHyphen/>
        <w:t>ta, olyan hangosan, ahogyan csak bírta. Egy közeli te</w:t>
        <w:softHyphen/>
        <w:t>rem</w:t>
        <w:softHyphen/>
        <w:t>ben lázadókat kínoztak. Jajgatásaik semmiképpen sem zavarták Istennel való békességét.</w:t>
      </w:r>
    </w:p>
    <w:p>
      <w:pPr>
        <w:pStyle w:val="Normal"/>
        <w:widowControl/>
        <w:ind w:left="567" w:firstLine="284"/>
        <w:jc w:val="both"/>
        <w:rPr/>
      </w:pPr>
      <w:r>
        <w:rPr>
          <w:rFonts w:cs="Verdana" w:ascii="Verdana" w:hAnsi="Verdana"/>
          <w:color w:val="000000"/>
        </w:rPr>
        <w:t>A velencei öreg bíborost gúzsba kötve egy csigán hú</w:t>
        <w:softHyphen/>
        <w:t>zatta fel és alá. A bíboros feje a mennyezethez ütődött, és amikor meglátta a pápát az ablakrácsokon át, kínjai között minden alkalommal azt rebegte: „Szentatyám, Krisztus meghalt a mi bűneinkért.” A megkínzottat le</w:t>
        <w:softHyphen/>
        <w:t>eresz</w:t>
        <w:softHyphen/>
        <w:t>tették a padlóra. A foglyok közül senkit sem láttak többé.</w:t>
      </w:r>
    </w:p>
    <w:p>
      <w:pPr>
        <w:pStyle w:val="Normal"/>
        <w:widowControl/>
        <w:ind w:left="567" w:firstLine="284"/>
        <w:jc w:val="both"/>
        <w:rPr/>
      </w:pPr>
      <w:r>
        <w:rPr>
          <w:rFonts w:cs="Verdana" w:ascii="Verdana" w:hAnsi="Verdana"/>
          <w:color w:val="000000"/>
        </w:rPr>
        <w:t>A francia bíborosok közben titokban egyenként eltá</w:t>
        <w:softHyphen/>
        <w:t>voz</w:t>
        <w:softHyphen/>
        <w:t xml:space="preserve">tak. Anagniban jöttek össze, hogy egy </w:t>
      </w:r>
      <w:r>
        <w:rPr>
          <w:rFonts w:cs="Verdana" w:ascii="Verdana" w:hAnsi="Verdana"/>
          <w:i/>
          <w:color w:val="000000"/>
        </w:rPr>
        <w:t>nyilatkozatot</w:t>
      </w:r>
      <w:r>
        <w:rPr>
          <w:rFonts w:cs="Verdana" w:ascii="Verdana" w:hAnsi="Verdana"/>
          <w:color w:val="000000"/>
        </w:rPr>
        <w:t xml:space="preserve"> készít</w:t>
        <w:softHyphen/>
        <w:t>tessenek Prignano ellen. Kijelentették, hogy nem ő a pápa, csupán a csőcseléktől való félelmükben sza</w:t>
        <w:softHyphen/>
        <w:t>vaztak rá. Választottak is egy másik főpásztort: Róbert genfi érseket, a francia király unokatestvérét, aki a VII. Kelemen nevet vette fel. Orbán ellenlépéseként kineve</w:t>
        <w:softHyphen/>
        <w:t>zett huszonhat új bíborost, akik neki tettek hűségesküt.</w:t>
      </w:r>
    </w:p>
    <w:p>
      <w:pPr>
        <w:pStyle w:val="Normal"/>
        <w:widowControl/>
        <w:ind w:left="567" w:firstLine="284"/>
        <w:jc w:val="both"/>
        <w:rPr/>
      </w:pPr>
      <w:r>
        <w:rPr>
          <w:rFonts w:cs="Verdana" w:ascii="Verdana" w:hAnsi="Verdana"/>
          <w:color w:val="000000"/>
        </w:rPr>
        <w:t>Már korábban is gyakran előfordult két pápa riva</w:t>
        <w:softHyphen/>
        <w:t>li</w:t>
        <w:softHyphen/>
        <w:t>zá</w:t>
        <w:softHyphen/>
        <w:t>lá</w:t>
        <w:softHyphen/>
        <w:t>sa, de ez az új válság egyedülállónak ígérkezett. Mind</w:t>
        <w:softHyphen/>
        <w:t>ket</w:t>
        <w:softHyphen/>
        <w:t>tőt ugyanis többé-kevésbé ugyanazok a bíborosok vá</w:t>
        <w:softHyphen/>
        <w:t>lasz</w:t>
        <w:softHyphen/>
        <w:t>tották meg. Így, amikor azt mondták, hogy Orbán vá</w:t>
        <w:softHyphen/>
        <w:t>lasz</w:t>
        <w:softHyphen/>
        <w:t>tása nem volt érvényes, igazat szóltak akkor is, ha ha</w:t>
        <w:softHyphen/>
        <w:t>zudtak.</w:t>
      </w:r>
    </w:p>
    <w:p>
      <w:pPr>
        <w:pStyle w:val="Normal"/>
        <w:widowControl/>
        <w:ind w:left="567" w:firstLine="284"/>
        <w:jc w:val="both"/>
        <w:rPr/>
      </w:pPr>
      <w:r>
        <w:rPr>
          <w:rFonts w:cs="Verdana" w:ascii="Verdana" w:hAnsi="Verdana"/>
          <w:color w:val="000000"/>
        </w:rPr>
        <w:t>Angliában John Wyclif, a reformáció egyik előfutára jog</w:t>
        <w:softHyphen/>
        <w:t>gal tréfálkozhatott így: „Mindig tudtam, hogy a pápá</w:t>
        <w:softHyphen/>
        <w:t>nak lólába van. Most már azt is tudom, hogy két feje van.”</w:t>
      </w:r>
    </w:p>
    <w:p>
      <w:pPr>
        <w:pStyle w:val="Normal"/>
        <w:widowControl/>
        <w:ind w:left="567" w:firstLine="284"/>
        <w:jc w:val="both"/>
        <w:rPr/>
      </w:pPr>
      <w:r>
        <w:rPr>
          <w:rFonts w:cs="Verdana" w:ascii="Verdana" w:hAnsi="Verdana"/>
          <w:color w:val="000000"/>
        </w:rPr>
        <w:t>A kereszténységnek így vagy úgy, de állást kellett fog</w:t>
        <w:softHyphen/>
        <w:t>lalni. Ha Orbánt kényszer hatására választották meg, ak</w:t>
        <w:softHyphen/>
        <w:t>kor a döntés érvénytelen. De ha annyira megijedtek, ak</w:t>
        <w:softHyphen/>
        <w:t>kor miért nem választottak inkább egy rómait, mondjuk az öreg Tebaldeschit? Az egészséges nápolyi megválasz</w:t>
        <w:softHyphen/>
        <w:t>tása és a három hónapos késlekedés is gyanús volt. Ahogy Sienai Katalin elmésen megjegyezte: volt már nekik egy látszatpápájuk Tebaldeschi személyében, miért akartak egy másikat is? Úgy látszott, hogy a franciák olyan valakit erőltettek, akit senki sem fogadott el.</w:t>
      </w:r>
    </w:p>
    <w:p>
      <w:pPr>
        <w:pStyle w:val="Normal"/>
        <w:widowControl/>
        <w:ind w:left="567" w:firstLine="284"/>
        <w:jc w:val="both"/>
        <w:rPr/>
      </w:pPr>
      <w:r>
        <w:rPr>
          <w:rFonts w:cs="Verdana" w:ascii="Verdana" w:hAnsi="Verdana"/>
          <w:color w:val="000000"/>
        </w:rPr>
        <w:t>Kitört a káosz. A száműzött pápa már önmagában elég bajt okozott, most pedig az egység előmozdítójának sze</w:t>
        <w:softHyphen/>
        <w:t>mé</w:t>
        <w:softHyphen/>
        <w:t>lye lett a viszály forrása. Az 1059-es választási dek</w:t>
        <w:softHyphen/>
        <w:t>ré</w:t>
        <w:softHyphen/>
        <w:t>tum szerint a kánonjog megsértésével választott római pá</w:t>
        <w:softHyphen/>
        <w:t>pát a „kereszténységre mért csapásnak” nevezték. A név találónak bizonyult. Ha a keresztények nem tudják, ki az igazi pápa, akkor mire jó a pápaság? Az angol király Orbánt támogatta, a francia király pedig Kelement. Az egye</w:t>
        <w:softHyphen/>
        <w:t>temek véleménye megoszlott.</w:t>
      </w:r>
    </w:p>
    <w:p>
      <w:pPr>
        <w:pStyle w:val="Normal"/>
        <w:widowControl/>
        <w:ind w:left="567" w:firstLine="284"/>
        <w:jc w:val="both"/>
        <w:rPr/>
      </w:pPr>
      <w:r>
        <w:rPr>
          <w:rFonts w:cs="Verdana" w:ascii="Verdana" w:hAnsi="Verdana"/>
          <w:color w:val="000000"/>
        </w:rPr>
        <w:t>A sánta és kancsal Kelemen, miként várható volt, fran</w:t>
        <w:softHyphen/>
        <w:t>cia kíséretével Avignonba távozott, ahol azután olyan becs</w:t>
        <w:softHyphen/>
        <w:t>telenül viselkedett, hogy igazán semmiben sem különbözött a korábbi avignoni pápáktól. Őt is abból a fából faragták, mint a többi pápát; ezt ő már 1377-ben bebi</w:t>
        <w:softHyphen/>
        <w:t>zonyította, amikor mint pápai legátus az adriai Cesenában tevékenykedett. A helyi lakosok kifogásolták, hogy zsoldosai nőket erőszakoltak meg, és néhány bűnöst kivégeztek. A pápai legátus rábeszélte a város képviselőit a tárgyalások során arra, hogy tegyék le a fegy</w:t>
        <w:softHyphen/>
        <w:t>vert. Majd angol és francia vegyes csapatokat küldött oda, akik azután a város 8000 lakosát lemészá</w:t>
        <w:softHyphen/>
        <w:t>rolták, a gyermekeket is beleértv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Két pápa, három páp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Októberben Orbán pápa, akit senki sem szeretett, el</w:t>
        <w:softHyphen/>
        <w:t>kö</w:t>
        <w:softHyphen/>
        <w:t>vette élete egyetlen jótettét: meghalt. A tizennégy Rómában maradt bíboros megválasztotta utódát, IX. Bo</w:t>
        <w:softHyphen/>
        <w:t>ni</w:t>
        <w:softHyphen/>
        <w:t>fácot — a gyilkost, a történelem legnagyobb szimo</w:t>
        <w:softHyphen/>
        <w:t>niákusát. Ő eladott minden stallumot a legtöbbet ígé</w:t>
        <w:softHyphen/>
        <w:t>rőnek, míg végül Németország és Franciaország nyüzs</w:t>
        <w:softHyphen/>
        <w:t>gött az olyan újdonsült papoktól, gyakran egykori kato</w:t>
        <w:softHyphen/>
        <w:t>nák</w:t>
        <w:softHyphen/>
        <w:t>tól, akik az ország nyelvén egyetlen szót sem értet</w:t>
        <w:softHyphen/>
        <w:t>tek. IX. Bonifác testvérei, unokaöccsei és mindenekelőtt anyja kihasználták az új pontifex maximus nagylelkűsé</w:t>
        <w:softHyphen/>
        <w:t>gét. Az a hír járta, hogy senki sem szedett be több pénzt egy-egy szentté avatásért, mint ő. Soha nem írt alá egyetlen dokumentumot sem anélkül, hogy ne tartotta vol</w:t>
        <w:softHyphen/>
        <w:t>na azonnal a markát, mondván: „Egy aranyat!”</w:t>
      </w:r>
    </w:p>
    <w:p>
      <w:pPr>
        <w:pStyle w:val="Normal"/>
        <w:widowControl/>
        <w:ind w:left="567" w:firstLine="284"/>
        <w:jc w:val="both"/>
        <w:rPr/>
      </w:pPr>
      <w:r>
        <w:rPr>
          <w:rFonts w:cs="Verdana" w:ascii="Verdana" w:hAnsi="Verdana"/>
          <w:color w:val="000000"/>
        </w:rPr>
        <w:t>Az egyetlen dolog, amit ingyen cselekedett, az avig</w:t>
        <w:softHyphen/>
        <w:t>noni Kelemen kiátkozása volt. Kelemen persze visszaadta a bókot.</w:t>
      </w:r>
    </w:p>
    <w:p>
      <w:pPr>
        <w:pStyle w:val="Normal"/>
        <w:widowControl/>
        <w:ind w:left="567" w:firstLine="284"/>
        <w:jc w:val="both"/>
        <w:rPr/>
      </w:pPr>
      <w:r>
        <w:rPr>
          <w:rFonts w:cs="Verdana" w:ascii="Verdana" w:hAnsi="Verdana"/>
          <w:color w:val="000000"/>
        </w:rPr>
        <w:t>És ez így ment tovább. Ha a pápa vagy az ellenpápa meg</w:t>
        <w:softHyphen/>
        <w:t>halt, ahelyett, hogy véget vetettek volna ennek a szörnyűségnek, az illető bíboroscsoport újabb ellenutódot választott. Mit érnek a bíborosok, ha nincs saját pápá</w:t>
        <w:softHyphen/>
        <w:t>juk?</w:t>
      </w:r>
    </w:p>
    <w:p>
      <w:pPr>
        <w:pStyle w:val="Normal"/>
        <w:widowControl/>
        <w:ind w:left="567" w:firstLine="284"/>
        <w:jc w:val="both"/>
        <w:rPr/>
      </w:pPr>
      <w:r>
        <w:rPr>
          <w:rFonts w:cs="Verdana" w:ascii="Verdana" w:hAnsi="Verdana"/>
          <w:color w:val="000000"/>
        </w:rPr>
        <w:t>Időközben a kereszténységnek elege lett mindebből. Hiszen ki vesz meg egy püspökséget vagy apátságot egy olyan pápától, akiről azután kiderülhet, hogy nem is tör</w:t>
        <w:softHyphen/>
        <w:t>vényes? Mi lesz, ha egy drága bűnbocsátócédula vagy erek</w:t>
        <w:softHyphen/>
        <w:t>lye</w:t>
        <w:softHyphen/>
        <w:t>igazolás annyit sem ér, mint a papír, amelyre írták? Kavarodás tört ki, talán még a mennyországban is: a svéd Brigittát háromszor avatták szentté; ezzel a rekordteljesítménnyel teljesen bizonyossá vált, hogy ő valóban szent.</w:t>
      </w:r>
    </w:p>
    <w:p>
      <w:pPr>
        <w:pStyle w:val="Normal"/>
        <w:widowControl/>
        <w:ind w:left="567" w:firstLine="284"/>
        <w:jc w:val="both"/>
        <w:rPr>
          <w:rFonts w:ascii="Verdana" w:hAnsi="Verdana" w:cs="Verdana"/>
          <w:color w:val="000000"/>
        </w:rPr>
      </w:pPr>
      <w:r>
        <w:rPr>
          <w:rFonts w:cs="Verdana" w:ascii="Verdana" w:hAnsi="Verdana"/>
          <w:color w:val="000000"/>
        </w:rPr>
        <w:t>A szakadás nem tett jót az üzletnek sem. Még a kőszívű barbárok is buzgón imádkoztak, hogy legyen már vége ennek. Az egész birodalom léte került veszélybe. Ki koronázza meg — az istenért — a következő császárt?</w:t>
      </w:r>
    </w:p>
    <w:p>
      <w:pPr>
        <w:pStyle w:val="Normal"/>
        <w:widowControl/>
        <w:ind w:left="567" w:firstLine="284"/>
        <w:jc w:val="both"/>
        <w:rPr/>
      </w:pPr>
      <w:r>
        <w:rPr>
          <w:rFonts w:cs="Verdana" w:ascii="Verdana" w:hAnsi="Verdana"/>
          <w:color w:val="000000"/>
        </w:rPr>
        <w:t>Az egyetemek pedig azzal érveltek, hogy az egyház egysége előbbre való, mint a pápaság, és végső soron Krisztus az egyház feje, nem pedig a római főpásztor, s ezért jobb lenne, ha mindkét pápától megvonnák a bizalmat. A történészek a császárt szólították fel a cselekvésre, azzal az alapos indoklással, hogy számos császár ugyanezt megtette, és a beavatkozását mindenki örömmel fogadná. Persze a XI. századbeli gyermekpápa óta a pápaság erősebbnek bizonyult, mint a császárok. És minden zűrzavar ellenére is az egyik pápa biztosan törvényes. Mi lesz, ha a császár nem azt teszi le, akit kellene? Nem olyan lenne-e ez, mintha az egyházban a Biblia helyére a Koránt tennék? Egy esetleges zsinat is hasonló dilemma elé kerülne. Ha össze is jönne a zsinat, hogy mindkét trónigénylőt eltávolítsa, az egyik döntés érvénytelen lenne, de melyik? További probléma abban jelentkezett, hogy a korabeli jogfelfogás szerint csak a pápa — éspedig az igazi — hívhatja össze a zsinatot.</w:t>
      </w:r>
    </w:p>
    <w:p>
      <w:pPr>
        <w:pStyle w:val="Normal"/>
        <w:widowControl/>
        <w:ind w:left="567" w:firstLine="284"/>
        <w:jc w:val="both"/>
        <w:rPr>
          <w:rFonts w:ascii="Verdana" w:hAnsi="Verdana" w:cs="Verdana"/>
          <w:color w:val="000000"/>
        </w:rPr>
      </w:pPr>
      <w:r>
        <w:rPr>
          <w:rFonts w:cs="Verdana" w:ascii="Verdana" w:hAnsi="Verdana"/>
          <w:color w:val="000000"/>
        </w:rPr>
        <w:t>Az egyház katasztrofális állapota megkívánta, hogy a kánoni bizonytalanság ellenére is tegyenek sürgősen valami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1409-ben a csodálatos, erős falakkal körülvett Pisá</w:t>
        <w:softHyphen/>
        <w:t>ban, melynek tornya éppúgy elferdült, mint az egyház ügye, összehívták a zsinatot.</w:t>
      </w:r>
    </w:p>
    <w:p>
      <w:pPr>
        <w:pStyle w:val="Normal"/>
        <w:widowControl/>
        <w:ind w:left="567" w:firstLine="284"/>
        <w:jc w:val="both"/>
        <w:rPr/>
      </w:pPr>
      <w:r>
        <w:rPr>
          <w:rFonts w:cs="Verdana" w:ascii="Verdana" w:hAnsi="Verdana"/>
          <w:color w:val="000000"/>
        </w:rPr>
        <w:t>A fekete és fehér márvány dómban, Cimabue fenséges Krisztus-portréja alatt gyűltek össze a püspökök, a zsinati atyák. Ünnepélyesen kijelentették, hogy az egy</w:t>
        <w:softHyphen/>
        <w:t>mással vetélkedő pápák, Rómában XII. Gergely, Avig</w:t>
        <w:softHyphen/>
        <w:t>non</w:t>
        <w:softHyphen/>
        <w:t>ban XIII. Benedek (a genfi VII. Kelemen utóda) egy</w:t>
        <w:softHyphen/>
        <w:t>aránt eretnekek és szakadárok. Ez okos sakkhúzásnak lát</w:t>
        <w:softHyphen/>
        <w:t>szott: az eretnekség gyanújába esett pápák bizonyos fo</w:t>
        <w:softHyphen/>
        <w:t>kig önmagukat buktatták meg.</w:t>
      </w:r>
    </w:p>
    <w:p>
      <w:pPr>
        <w:pStyle w:val="Normal"/>
        <w:widowControl/>
        <w:ind w:left="567" w:firstLine="284"/>
        <w:jc w:val="both"/>
        <w:rPr/>
      </w:pPr>
      <w:r>
        <w:rPr>
          <w:rFonts w:cs="Verdana" w:ascii="Verdana" w:hAnsi="Verdana"/>
          <w:color w:val="000000"/>
        </w:rPr>
        <w:t>Júniusban helyettük megválasztották a milánói Pietro Philargo érseket, egy kegyes, foghíjas, ismeretlen szár</w:t>
        <w:softHyphen/>
        <w:t>ma</w:t>
        <w:softHyphen/>
        <w:t>zású ferencest, aki szegénységi fogadalmat tett. Neki há</w:t>
        <w:softHyphen/>
        <w:t>rom alig leplezhető hibája derült ki. Bár alacsony ter</w:t>
        <w:softHyphen/>
        <w:t>metű és sovány volt, mégis fél napokat töltött az ebédlő</w:t>
        <w:softHyphen/>
        <w:t>asztalnál; palotájában 400 szolga sürgött-forgott, vala</w:t>
        <w:softHyphen/>
        <w:t>mennyi nő és valamennyi a pápai libériát hordta; s végül a javadalmakat ő is olyan bőkezűen osztogatta, hogy az még a bíborosokat is meglepte.</w:t>
      </w:r>
    </w:p>
    <w:p>
      <w:pPr>
        <w:pStyle w:val="Normal"/>
        <w:widowControl/>
        <w:ind w:left="567" w:firstLine="284"/>
        <w:jc w:val="both"/>
        <w:rPr/>
      </w:pPr>
      <w:r>
        <w:rPr>
          <w:rFonts w:cs="Verdana" w:ascii="Verdana" w:hAnsi="Verdana"/>
          <w:color w:val="000000"/>
        </w:rPr>
        <w:t>Philargo az V. Sándor nevet vette fel. Harangzúgás közben fehér öszvéren vonult végig Pisa utcáin, a vörös nadrágtól a tiaráig teljes pápai ornátusban. A főpapok meg</w:t>
        <w:softHyphen/>
        <w:t>könnyebbülten ünnepelték. Harminc zavaros év után a nagy szakadás véget ért.</w:t>
      </w:r>
    </w:p>
    <w:p>
      <w:pPr>
        <w:pStyle w:val="Normal"/>
        <w:widowControl/>
        <w:ind w:left="567" w:firstLine="284"/>
        <w:jc w:val="both"/>
        <w:rPr>
          <w:rFonts w:ascii="Verdana" w:hAnsi="Verdana" w:cs="Verdana"/>
          <w:color w:val="000000"/>
        </w:rPr>
      </w:pPr>
      <w:r>
        <w:rPr>
          <w:rFonts w:cs="Verdana" w:ascii="Verdana" w:hAnsi="Verdana"/>
          <w:color w:val="000000"/>
        </w:rPr>
        <w:t>Csakhogy Gergely és Benedek mindezzel nem értettek egyet, a megdöbbent világ egy szép reggelen arra a hírre ébredt, hogy tegnap még csak két pápa volt, ma már három van.</w:t>
      </w:r>
    </w:p>
    <w:p>
      <w:pPr>
        <w:pStyle w:val="Normal"/>
        <w:widowControl/>
        <w:ind w:left="567" w:firstLine="284"/>
        <w:jc w:val="both"/>
        <w:rPr/>
      </w:pPr>
      <w:r>
        <w:rPr>
          <w:rFonts w:cs="Verdana" w:ascii="Verdana" w:hAnsi="Verdana"/>
          <w:color w:val="000000"/>
        </w:rPr>
        <w:t>Egy rossz kópé azt javasolta, hogy a hármas koronát, a tiarát szabdalják fel három részre, mivel az egyháznak három feje van, s azokra egy-egy koronát kell tenni. A hit</w:t>
        <w:softHyphen/>
        <w:t>vallás új változata így hangzana: „Hiszek a szent-három katolikus egyházban.” A hívek tudomásul vették, ha egy pápát száműztek, s elviselték azokat a két-három éves szakaszokat, amikor egyáltalán nem volt pápa, mivel a bíborosok nem tudtak megegyezni —, de a kialakult helyzet minden eddiginél rosszabbnak tűn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z egyetlen biztos dolog, amelyet Pisa eredményezett, az volt, hogy az, akit megválasztottak, nem pápa. Min</w:t>
        <w:softHyphen/>
        <w:t>dezt egy soha nem látott színjáték követte: három csa</w:t>
        <w:softHyphen/>
        <w:t>lat</w:t>
        <w:softHyphen/>
        <w:t>kozhatatlan pápa, akik valamennyien az egyház leg</w:t>
        <w:softHyphen/>
        <w:t>főbb tekintélyének igényével léptek fel; mindegyik ünne</w:t>
        <w:softHyphen/>
        <w:t>pélyesen kiátkozta a másik kettőt és azzal fenyegetőzött, hogy más-más helyen zsinatot fog összehívni.</w:t>
      </w:r>
    </w:p>
    <w:p>
      <w:pPr>
        <w:pStyle w:val="Normal"/>
        <w:widowControl/>
        <w:ind w:left="567" w:firstLine="284"/>
        <w:jc w:val="both"/>
        <w:rPr/>
      </w:pPr>
      <w:r>
        <w:rPr>
          <w:rFonts w:cs="Verdana" w:ascii="Verdana" w:hAnsi="Verdana"/>
          <w:color w:val="000000"/>
        </w:rPr>
        <w:t>A dráma szereplői ebben a képtelen színjátékban a kö</w:t>
        <w:softHyphen/>
        <w:t>vet</w:t>
        <w:softHyphen/>
        <w:t>kezők voltak:</w:t>
      </w:r>
    </w:p>
    <w:p>
      <w:pPr>
        <w:pStyle w:val="Normal"/>
        <w:widowControl/>
        <w:ind w:left="567" w:firstLine="284"/>
        <w:jc w:val="both"/>
        <w:rPr/>
      </w:pPr>
      <w:r>
        <w:rPr>
          <w:rFonts w:cs="Verdana" w:ascii="Verdana" w:hAnsi="Verdana"/>
          <w:color w:val="000000"/>
        </w:rPr>
        <w:t>1. Angelo Correr — XII. Gergely. Velencei, közel a 90 év</w:t>
        <w:softHyphen/>
        <w:t>hez, számos „unokaöccsel”, a rosszindulatú VI. Orbán közvetlen leszármazottja. A római irányzat választotta meg, mert ahogy a firenzei bíboros nyíltan bevallotta: „Túl öreg és gyenge volt már ahhoz, hogy korrupt le</w:t>
        <w:softHyphen/>
        <w:t>gyen.” Ez azonban fatális tévedésnek bizonyult. Az öreg</w:t>
        <w:softHyphen/>
        <w:t>ember első pápai ténykedése abból állott, hogy eladta a tia</w:t>
        <w:softHyphen/>
        <w:t>rát hatezer forintért, hogy a szerencsejátékok miatti adós</w:t>
        <w:softHyphen/>
        <w:t>ságait kifizesse. Riminibe utazott. Onnét árusított ki minden ingóságot és ingatlant Rómában, sőt többet is, mert magát Rómát is eladta a nápolyi királynak.</w:t>
      </w:r>
    </w:p>
    <w:p>
      <w:pPr>
        <w:pStyle w:val="Normal"/>
        <w:widowControl/>
        <w:ind w:left="567" w:firstLine="284"/>
        <w:jc w:val="both"/>
        <w:rPr/>
      </w:pPr>
      <w:r>
        <w:rPr>
          <w:rFonts w:cs="Verdana" w:ascii="Verdana" w:hAnsi="Verdana"/>
          <w:color w:val="000000"/>
        </w:rPr>
        <w:t>2. Piedro de Luna — XIII. Benedek. Egy hisztérikus spanyol, aki az új avignoni irányzatot képviselte. Ő szá</w:t>
        <w:softHyphen/>
        <w:t>mí</w:t>
        <w:softHyphen/>
        <w:t>tott a legkevésbé. A francia király és három kivételével valamennyi bíboros ejtette, így hamarosan visszatért hazájába, Spanyolországba, ahol a végsőkig kitartott a</w:t>
        <w:softHyphen/>
        <w:t>mel</w:t>
        <w:softHyphen/>
        <w:t>lett, hogy ő az igazi pápa, és gyakorlatilag az egész egy</w:t>
        <w:softHyphen/>
        <w:t>házat kiátkozta.</w:t>
      </w:r>
    </w:p>
    <w:p>
      <w:pPr>
        <w:pStyle w:val="Normal"/>
        <w:widowControl/>
        <w:ind w:left="567" w:firstLine="284"/>
        <w:jc w:val="both"/>
        <w:rPr/>
      </w:pPr>
      <w:r>
        <w:rPr>
          <w:rFonts w:cs="Verdana" w:ascii="Verdana" w:hAnsi="Verdana"/>
          <w:color w:val="000000"/>
        </w:rPr>
        <w:t>3. Baldassare Cossa — XXIII. János. Mivel V. Sándor tíz hónap múlva meghalt, Cossa képviselte a pisai irányzatot — egy kellemes, elbűvölő, de ugyanakkor könyörtelen ter</w:t>
        <w:softHyphen/>
        <w:t>mészetű főpap. Róla azt híresztelték, hogy sohasem gyónt és a szentségeket sem vette fel. Nem hitt a lélek halhatatlanságában, sem a halottak feltámadásában. Némelyek azt is kétségbe vonták, hogy hitt Istenben. Mint egykori kalóz, arról volt közismert, hogy elődjét megmérgezte (szegény Philargo!), tömeggyilkos, a tár</w:t>
        <w:softHyphen/>
        <w:t>sas szex híve, aki különös előszeretettel viseltetett az apá</w:t>
        <w:softHyphen/>
        <w:t>cák iránt, legendás házasságtörő, kiemelkedő szimo</w:t>
        <w:softHyphen/>
        <w:t>ni</w:t>
        <w:softHyphen/>
        <w:t>ákus, zsaroló, kerítő és a piszkos trükkök mestere.</w:t>
      </w:r>
    </w:p>
    <w:p>
      <w:pPr>
        <w:pStyle w:val="Normal"/>
        <w:widowControl/>
        <w:ind w:left="567" w:firstLine="284"/>
        <w:jc w:val="both"/>
        <w:rPr/>
      </w:pPr>
      <w:r>
        <w:rPr>
          <w:rFonts w:cs="Verdana" w:ascii="Verdana" w:hAnsi="Verdana"/>
          <w:color w:val="000000"/>
        </w:rPr>
        <w:t>Amikor Bolognában megválasztották, Cossa még csak dia</w:t>
        <w:softHyphen/>
        <w:t>kónus volt. Pápává szentelték és másnap megkoro</w:t>
        <w:softHyphen/>
        <w:t>názták.</w:t>
      </w:r>
    </w:p>
    <w:p>
      <w:pPr>
        <w:pStyle w:val="Normal"/>
        <w:widowControl/>
        <w:ind w:left="567" w:firstLine="284"/>
        <w:jc w:val="both"/>
        <w:rPr/>
      </w:pPr>
      <w:r>
        <w:rPr>
          <w:rFonts w:cs="Verdana" w:ascii="Verdana" w:hAnsi="Verdana"/>
          <w:color w:val="000000"/>
        </w:rPr>
        <w:t>Ezt a sarlatánt a katolikusok többsége elfogadta fejé</w:t>
        <w:softHyphen/>
        <w:t>nek; úgy hitték, hogy sziklaszilárd hitével képes össze</w:t>
        <w:softHyphen/>
        <w:t>tar</w:t>
        <w:softHyphen/>
        <w:t>tani az egyházat. Amikor 1958-ban egy másik XXIII. Jánost választottak, több katolikus székesegyházban siet</w:t>
        <w:softHyphen/>
        <w:t>ve el kellett távolítani a pápák névsorából a XV. Szá</w:t>
        <w:softHyphen/>
        <w:t>zadi XXIII. János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Egy rendkívül nehéz zsinat</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Cossa szerencséje megfordult, amikor Zsigmond, a meg</w:t>
        <w:softHyphen/>
        <w:t>választott német király arra ösztönözte, hogy hívjon össze zsinatot azzal a céllal, hogy „a pápák számát az evan</w:t>
        <w:softHyphen/>
        <w:t>géliummal összhangban csökkentse.” A helyszín a sváj</w:t>
        <w:softHyphen/>
        <w:t>ci határon fekvődél-németországi Konstanz megerő</w:t>
        <w:softHyphen/>
        <w:t>sí</w:t>
        <w:softHyphen/>
        <w:t>tett városa lett. Hónapokon belül a város lakóinak száma 6 ezerről 60 ezerre nőtt, majd ez is megkét</w:t>
        <w:softHyphen/>
        <w:t>szereződött. Ha a papok nagy számban jöttek össze, mindig okos dolog volt helyszínként nagy víz — tó vagy folyó — melletti várost választani, ahová a holttesteket bedobálhatták. A Bódeni-tó ötszázat nyelt el a zsinat alatt; a Rajna is őriz jó néhány titkot. Egy másik köve</w:t>
        <w:softHyphen/>
        <w:t>telmény az volt, hogy a tanácskozás helyszíne elég nagy legyen a prostituáltak hatalmas száma miatt, akik úgy gondolták, hogy szolgálataikra a klérusnak sürgősebb szüksége van és jobban is fizet, mint a katonák. A zsinat csúcspontján végzett számítás szerint Konstanzban 1200 prostituált dolgozott éjjel-nappal. 1414. mindenszentek napján XXIII. János celebrálta a misét és prédikált az egyetemes zsinat hivatalos megnyitásán; egy 48 éves kösz</w:t>
        <w:softHyphen/>
        <w:t>vényes, aranyba öltöztetett kalóz. Nagyméretű tanácskozás volt ez: 300 püspök, 300 híres teológus és bíboros vett rajta részt, mind a három irányzatból.</w:t>
      </w:r>
    </w:p>
    <w:p>
      <w:pPr>
        <w:pStyle w:val="Normal"/>
        <w:widowControl/>
        <w:ind w:left="567" w:firstLine="284"/>
        <w:jc w:val="both"/>
        <w:rPr/>
      </w:pPr>
      <w:r>
        <w:rPr>
          <w:rFonts w:cs="Verdana" w:ascii="Verdana" w:hAnsi="Verdana"/>
          <w:color w:val="000000"/>
        </w:rPr>
        <w:t>Husz Jánost, a prágai egyetem rektorát, akinek Zsig</w:t>
        <w:softHyphen/>
        <w:t>mond szabad elvonulást ígért, Cossa parancsára hala</w:t>
        <w:softHyphen/>
        <w:t>dék</w:t>
        <w:softHyphen/>
        <w:t>talanul letartóztatták. Ez mindenkinek jó leckeként szol</w:t>
        <w:softHyphen/>
        <w:t>gálhatott, beleértve Benedek (Benedictus) pápát és Gergely pápát. Előbbi gúnyneve Benedictus — csaló; utób</w:t>
        <w:softHyphen/>
        <w:t>bié Errorius — tévedés:</w:t>
      </w:r>
    </w:p>
    <w:p>
      <w:pPr>
        <w:pStyle w:val="Normal"/>
        <w:widowControl/>
        <w:ind w:left="567" w:firstLine="284"/>
        <w:jc w:val="both"/>
        <w:rPr/>
      </w:pPr>
      <w:r>
        <w:rPr>
          <w:rFonts w:cs="Verdana" w:ascii="Verdana" w:hAnsi="Verdana"/>
          <w:color w:val="000000"/>
        </w:rPr>
        <w:t>XXIII. János nagy kockázatot vállalt, amikor az Alpokon áthaladva császári felségterületre érkezett. De Habsburg Frigyes herceg támogatása mellett elég sok szavazatot vitt tarsolyában, s ezért biztonságban érezte magát. Abban az időben is, miként később, több püspök volt Itáliában, mint minden más országban együttvéve. Ezért őt az a zsinati határozat buktatta meg, hogy nem személyenként szavaztak, hanem nemzetenként. Több</w:t>
        <w:softHyphen/>
        <w:t>sé</w:t>
        <w:softHyphen/>
        <w:t>ge azonnal odalett, és három az egyhez arányú több</w:t>
        <w:softHyphen/>
        <w:t>séggel kellett szembenéznie. Ráadásul Zsigmond kará</w:t>
        <w:softHyphen/>
        <w:t>csony reggelén megjelent és ráparancsolt, hogy mondjon le.</w:t>
      </w:r>
    </w:p>
    <w:p>
      <w:pPr>
        <w:pStyle w:val="Normal"/>
        <w:widowControl/>
        <w:ind w:left="567" w:firstLine="284"/>
        <w:jc w:val="both"/>
        <w:rPr/>
      </w:pPr>
      <w:r>
        <w:rPr>
          <w:rFonts w:cs="Verdana" w:ascii="Verdana" w:hAnsi="Verdana"/>
          <w:color w:val="000000"/>
        </w:rPr>
        <w:t>Cossa látta a vádiratot, rosszindulatú pontossággal össze</w:t>
        <w:softHyphen/>
        <w:t>állított gonoszságainak hosszú katalógusát. A ke</w:t>
        <w:softHyphen/>
        <w:t>resz</w:t>
        <w:softHyphen/>
        <w:t>ténység minden bordélyházának főnöke tanúskodott elle</w:t>
        <w:softHyphen/>
        <w:t>ne. Egyre gyakrabban hallotta, különösen angol rész</w:t>
        <w:softHyphen/>
        <w:t>ről, hogy ítéljék máglyára. Így lassan készséget mutatott a lemondásra, feltéve, ha a másik két pápa is ugyanezt teszi. Majd szolgaruhába öltözve éjjel elillant Konstanz</w:t>
        <w:softHyphen/>
        <w:t>ból. Nincs pápa, nincs zsinat — gondolta magában. A ma</w:t>
        <w:softHyphen/>
        <w:t>rok</w:t>
        <w:softHyphen/>
        <w:t>nyi bíboros között, akik a harmincmérföldnyire fekvő Schaffhausen melletti rejtekhelyén felkeresték, ott volt Oddo Colonna is. Végül katonai erővel vitték vissza a fő</w:t>
        <w:softHyphen/>
        <w:t>pásztort, hogy feleljen a zsinat előtt.</w:t>
      </w:r>
    </w:p>
    <w:p>
      <w:pPr>
        <w:pStyle w:val="Normal"/>
        <w:widowControl/>
        <w:ind w:left="567" w:firstLine="284"/>
        <w:jc w:val="both"/>
        <w:rPr/>
      </w:pPr>
      <w:r>
        <w:rPr>
          <w:rFonts w:cs="Verdana" w:ascii="Verdana" w:hAnsi="Verdana"/>
          <w:color w:val="000000"/>
        </w:rPr>
        <w:t>A zsinat időközben élt hatalmával. A IV. és V. ülésen egy</w:t>
        <w:softHyphen/>
        <w:t>hangúlag elfogadtak egy hitvallást, amely a római egy</w:t>
        <w:softHyphen/>
        <w:t>házat máig kötelez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 konstanzi Szent Zsinat... kijelenti: először, hogy a Szentlélek által törvényesen megalakult; hogy a katoli</w:t>
        <w:softHyphen/>
        <w:t>kus egyházat képviselő Egyetemes Zsinat: ezért tekin</w:t>
        <w:softHyphen/>
        <w:t>té</w:t>
        <w:softHyphen/>
        <w:t>lyét közvetlenül Krisztustól kapta: ezért minden ren</w:t>
        <w:softHyphen/>
        <w:t>dű és rangú ember, a pápát magát is beleértve, köte</w:t>
        <w:softHyphen/>
        <w:t>les a hit dolgaiban, a szakadás megszüntetése érdeké</w:t>
        <w:softHyphen/>
        <w:t>ben és Isten egyházának fejében és tagjaiban való meg</w:t>
        <w:softHyphen/>
        <w:t>for</w:t>
        <w:softHyphen/>
        <w:t>málása tekintetében néki engedelmeskedni.</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eneas Sylvius Piccolomini, aki később II. Pius néven pápa lett, ezt írta: „Alig kételkedik valaki abban, hogy a zsinat a pápa felett áll.” De miért kételkedhetne bárki is? Az egyház ősi tanítása volt az, hogy az egyetemes zsinat a hit és fegyelem dolgában a legfőbb testület. Ennek az elvnek az alapján több pápát elítéltek a zsinatok eret</w:t>
        <w:softHyphen/>
        <w:t>nekség vádjával, ahogy ennek a könyvnek a második ré</w:t>
        <w:softHyphen/>
        <w:t>szé</w:t>
        <w:softHyphen/>
        <w:t>ből ez majd kiderül.</w:t>
      </w:r>
    </w:p>
    <w:p>
      <w:pPr>
        <w:pStyle w:val="Normal"/>
        <w:widowControl/>
        <w:ind w:left="567" w:firstLine="284"/>
        <w:jc w:val="both"/>
        <w:rPr/>
      </w:pPr>
      <w:r>
        <w:rPr>
          <w:rFonts w:cs="Verdana" w:ascii="Verdana" w:hAnsi="Verdana"/>
          <w:color w:val="000000"/>
        </w:rPr>
        <w:t>Konstanz következményei messzemenőek lettek. Ha a pá</w:t>
        <w:softHyphen/>
        <w:t>pá</w:t>
        <w:softHyphen/>
        <w:t>nak kötelező a hit dolgában az egyháznak enge</w:t>
        <w:softHyphen/>
        <w:t>delmeskedni, akkor önhatalmúlag, az egyház hozzájá</w:t>
        <w:softHyphen/>
        <w:t>ru</w:t>
        <w:softHyphen/>
        <w:t>lá</w:t>
        <w:softHyphen/>
        <w:t>sa nélkül nem lehet csalatkozhatatlan. Ha tehát a pápa a zsinattól függetlenül szól a hit és erkölcs dolgában, teljességgel tévedhet. Ezt az elvet a középkori pápák, VII. Gergely és III. Ince kétes eszközökkel háttérbe szo</w:t>
        <w:softHyphen/>
        <w:t>rí</w:t>
        <w:softHyphen/>
        <w:t>tották. Konstanz érvényesítette a zsinat tekintélyét a pápa felett, és ezt a tekintélyt először is arra használta fel, hogy letegye Benedek pápát, aki ekkor már menekült Peniscola felé.</w:t>
      </w:r>
    </w:p>
    <w:p>
      <w:pPr>
        <w:pStyle w:val="Normal"/>
        <w:widowControl/>
        <w:ind w:left="567" w:firstLine="284"/>
        <w:jc w:val="both"/>
        <w:rPr/>
      </w:pPr>
      <w:r>
        <w:rPr>
          <w:rFonts w:cs="Verdana" w:ascii="Verdana" w:hAnsi="Verdana"/>
          <w:color w:val="000000"/>
        </w:rPr>
        <w:t>XXIII. János volt a következő. Ő is vonakodott azonnal le</w:t>
        <w:softHyphen/>
        <w:t>mon</w:t>
        <w:softHyphen/>
        <w:t>dani. A zsinati atyák belátták ugyan, hogy ő tör</w:t>
        <w:softHyphen/>
        <w:t>vényes pápa, de mint mondották, az egyház fontosabb, mint a pápaság. Az ellene felhozott 54 vádpontot ötre csök</w:t>
        <w:softHyphen/>
        <w:t>kentették, ahogy Gibbon a Hanyatlás és bukás című könyvében találóan megjegyzi: „A legbotrányosabb vá</w:t>
        <w:softHyphen/>
        <w:t>da</w:t>
        <w:softHyphen/>
        <w:t>kat elejtették. Krisztus helytartóját csak kalózkodás</w:t>
        <w:softHyphen/>
        <w:t>sal, gyilkossággal, erőszakos nemi közösüléssel, szodó</w:t>
        <w:softHyphen/>
        <w:t>mi</w:t>
        <w:softHyphen/>
        <w:t>á</w:t>
        <w:softHyphen/>
        <w:t>val és vérfertőzéssel vádolták. Közismert volt, hogy mió</w:t>
        <w:softHyphen/>
        <w:t>ta Krisztus helytartója lett, csak ágyban végzett moz</w:t>
        <w:softHyphen/>
        <w:t>gást. Figyelemre méltó, hogy XXIII. Jánost az eretnekség vád</w:t>
        <w:softHyphen/>
        <w:t>ja alól felmentették, valószínűleg azért, mert soha</w:t>
        <w:softHyphen/>
        <w:t>sem mutatott annyi érdeklődést a vallás iránt, hogy tév</w:t>
        <w:softHyphen/>
        <w:t>tanok hirdetőjeként tartsák számon. Cossát egyszerűen azért buktatták meg, mert nem úgy viselkedett, ahogy egy pápához illik.</w:t>
      </w:r>
    </w:p>
    <w:p>
      <w:pPr>
        <w:pStyle w:val="Normal"/>
        <w:widowControl/>
        <w:ind w:left="567" w:firstLine="284"/>
        <w:jc w:val="both"/>
        <w:rPr/>
      </w:pPr>
      <w:r>
        <w:rPr>
          <w:rFonts w:cs="Verdana" w:ascii="Verdana" w:hAnsi="Verdana"/>
          <w:color w:val="000000"/>
        </w:rPr>
        <w:t>1415. május 29-én XXIII. János hivatali pecsétjét ka</w:t>
        <w:softHyphen/>
        <w:t>la</w:t>
        <w:softHyphen/>
        <w:t>páccsal széttörték. Az expápa azonban — ugyanúgy, mint egy exelnök — igényt tart a tiszteletre. Zavaros sze</w:t>
        <w:softHyphen/>
        <w:t>rel</w:t>
        <w:softHyphen/>
        <w:t>mi ügyei ellenére csak három évi börtönnel sújtották.</w:t>
      </w:r>
    </w:p>
    <w:p>
      <w:pPr>
        <w:pStyle w:val="Normal"/>
        <w:widowControl/>
        <w:ind w:left="567" w:firstLine="284"/>
        <w:jc w:val="both"/>
        <w:rPr/>
      </w:pPr>
      <w:r>
        <w:rPr>
          <w:rFonts w:cs="Verdana" w:ascii="Verdana" w:hAnsi="Verdana"/>
          <w:color w:val="000000"/>
        </w:rPr>
        <w:t>A bátor Husz Jánosra, a tiszta erkölcs és megvesz</w:t>
        <w:softHyphen/>
        <w:t>tegethetetlenség jelképére, a szimóniának és a papok er</w:t>
        <w:softHyphen/>
        <w:t>kölcs</w:t>
        <w:softHyphen/>
        <w:t>telenségének kérlelhetetlen ellenségére nehezebb sors várt. Védőügyvédet nem fogadhatott, hamis vádak</w:t>
        <w:softHyphen/>
        <w:t>kal bíróság elé állították. A domonkosrendiek vallatták, akik könyveit még fordításban sem olvasták. Halálra ítél</w:t>
        <w:softHyphen/>
        <w:t>ték. 1415-ben, egy napsugaras nyári reggelen kivezették bör</w:t>
        <w:softHyphen/>
        <w:t>tö</w:t>
        <w:softHyphen/>
        <w:t>néből, fejére magas süveget tettek, amelynek csúcsán három táncoló ördög függött. A pfalzi gróf kato</w:t>
        <w:softHyphen/>
        <w:t>nái kísérték. Gyakorlatilag az egész város kivonult, mi</w:t>
        <w:softHyphen/>
        <w:t>dőn a menet elhaladt a temető mellett, ahol könyveit elégették — és odaért a világoszölden ragyogó rétre. Husz imádkozott üldözőiért, mialatt meggyújtották a máglyát. Hallani lehetett, amint ezt mondotta: „Krisztus, az élő Istennek Fia irgalmazz nékem.” Majd a szél a lángokat az arcába csapta. Ajkai még az imádságot mondták, amikor jajszó nélkül kimúlt. Nem akarták, hogy mártírként tiszteljék, ezért hamvait a Rajnába szórták. Úgy látszik, nagyobb bűnnek számított — amiként Husz és az Újszövetség állította - az úrvacsorát kenyérnek mondani az áldás után is, mint kapzsi, gyil</w:t>
        <w:softHyphen/>
        <w:t>kos, vérfertőző pápának lenni, aki az egyházat szinte min</w:t>
        <w:softHyphen/>
        <w:t>den tekintetben félrevezette.</w:t>
      </w:r>
    </w:p>
    <w:p>
      <w:pPr>
        <w:pStyle w:val="Normal"/>
        <w:widowControl/>
        <w:ind w:left="567" w:firstLine="284"/>
        <w:jc w:val="both"/>
        <w:rPr/>
      </w:pPr>
      <w:r>
        <w:rPr>
          <w:rFonts w:cs="Verdana" w:ascii="Verdana" w:hAnsi="Verdana"/>
          <w:color w:val="000000"/>
        </w:rPr>
        <w:t>Végül XII. Gergely, aki közben 90 éves és fáradt lett, a már hónapok óta ülésező zsinaton lemondott. Miután e formaságok befejeződtek, mindhárom pápát elintézték. A keresztség újra fellélegzett.</w:t>
      </w:r>
    </w:p>
    <w:p>
      <w:pPr>
        <w:pStyle w:val="Normal"/>
        <w:widowControl/>
        <w:ind w:left="567" w:firstLine="284"/>
        <w:jc w:val="both"/>
        <w:rPr/>
      </w:pPr>
      <w:r>
        <w:rPr>
          <w:rFonts w:cs="Verdana" w:ascii="Verdana" w:hAnsi="Verdana"/>
          <w:color w:val="000000"/>
        </w:rPr>
        <w:t>Zsigmond, aki maga sem volt túl erkölcsös, még az új pápa megválasztása előtt meg akarta reformálni az egy</w:t>
        <w:softHyphen/>
        <w:t>házat, mivel a pápaság évszázadokon át nem volt képes erre. Ebben a korban a tiszta életet élő pap oly ritka volt, hogy azt, akinek nem volt ágyasa, azzal vádolták, hogy még nagyobb bűnöket követ el. Sajnos Zsigmondot sem a francia király, sem V. Henrik angol király nem támogatta ebben a törekvésében.</w:t>
      </w:r>
    </w:p>
    <w:p>
      <w:pPr>
        <w:pStyle w:val="Normal"/>
        <w:widowControl/>
        <w:ind w:left="567" w:firstLine="284"/>
        <w:jc w:val="both"/>
        <w:rPr/>
      </w:pPr>
      <w:r>
        <w:rPr>
          <w:rFonts w:cs="Verdana" w:ascii="Verdana" w:hAnsi="Verdana"/>
          <w:color w:val="000000"/>
        </w:rPr>
        <w:t>Oddo Colonna bíborost — aki XXIII. Jánosnak hűséget esküdött, amikor az Schaffhausenbe menekült — hala</w:t>
        <w:softHyphen/>
        <w:t>dék</w:t>
        <w:softHyphen/>
        <w:t>talanul megválasztották. Az V. Márton nevet vette fel. Ötvenes éveinek derekán járó, szó szerint született egy</w:t>
        <w:softHyphen/>
        <w:t>házi ember volt, Orbán pápa egyik bíborosának, Agapito Colonnának a fia. Az egyháznak újra egyetlen feje lett. De a reformok nem kecsegtettek reménnyel, jóllehet a papság jogainak megnyirbálásáról sok szó esett.</w:t>
      </w:r>
    </w:p>
    <w:p>
      <w:pPr>
        <w:pStyle w:val="Normal"/>
        <w:widowControl/>
        <w:ind w:left="567" w:firstLine="284"/>
        <w:jc w:val="both"/>
        <w:rPr/>
      </w:pPr>
      <w:r>
        <w:rPr>
          <w:rFonts w:cs="Verdana" w:ascii="Verdana" w:hAnsi="Verdana"/>
          <w:color w:val="000000"/>
        </w:rPr>
        <w:t>Két nappal megválasztása után az addig csak dia</w:t>
        <w:softHyphen/>
        <w:t>kónust pappá szentelték. Ez 1417. november 13-án tör</w:t>
        <w:softHyphen/>
        <w:t>tént. Másnap püspökké szentelték. Egy héttel később pá</w:t>
        <w:softHyphen/>
        <w:t>pá</w:t>
        <w:softHyphen/>
        <w:t>vá koronázták. Parádésan, lóháton átvonult a városon, majd fellépett az oltár elé, hogy a lábát megcsókolják. Zsigmond német és magyar király, illetve Brandenburgi Frigyes őrgróf tartották jobbról és balról a kantárt.</w:t>
      </w:r>
    </w:p>
    <w:p>
      <w:pPr>
        <w:pStyle w:val="Normal"/>
        <w:widowControl/>
        <w:ind w:left="567" w:firstLine="284"/>
        <w:jc w:val="both"/>
        <w:rPr/>
      </w:pPr>
      <w:r>
        <w:rPr>
          <w:rFonts w:cs="Verdana" w:ascii="Verdana" w:hAnsi="Verdana"/>
          <w:color w:val="000000"/>
        </w:rPr>
        <w:t>Miként XXIII. Jánosnak, úgy V. Mártonnak is egyetlen célja volt: mielőbb elutazni Konstanzból. Nem kívánta sem a Kúriát, sem a pápaságot megreformálni. Amikor Cossát kényelmes heidelbergi börtönéből kiengedték és Firenzébe ment, Márton pápa ezt a gyilkost és nőbecs</w:t>
        <w:softHyphen/>
        <w:t>telenítőt Frascati püspökeként és Tusculum bíborosaként visszahelyezte hivatalába és méltóságaiba.</w:t>
      </w:r>
    </w:p>
    <w:p>
      <w:pPr>
        <w:pStyle w:val="Normal"/>
        <w:widowControl/>
        <w:ind w:left="567" w:firstLine="284"/>
        <w:jc w:val="both"/>
        <w:rPr/>
      </w:pPr>
      <w:r>
        <w:rPr>
          <w:rFonts w:cs="Verdana" w:ascii="Verdana" w:hAnsi="Verdana"/>
          <w:color w:val="000000"/>
        </w:rPr>
        <w:t>Márton sürgős és gyors távozása érthető volt. A leg</w:t>
        <w:softHyphen/>
        <w:t>nagyobb zsinat, amit Nyugaton valaha is tartottak, ki</w:t>
        <w:softHyphen/>
        <w:t>mond</w:t>
        <w:softHyphen/>
        <w:t>ta, hogy a zsinatok tekintélyüket egyenesen Krisz</w:t>
        <w:softHyphen/>
        <w:t>tustól kapták. Azt is kimondták, hogy a hit dolgaiban — a sza</w:t>
        <w:softHyphen/>
        <w:t>kadás megszüntetése érdekében és az egyház re</w:t>
        <w:softHyphen/>
        <w:t>formjait tekintve — mindenki, még a pápa is a zsinatnak kö</w:t>
        <w:softHyphen/>
        <w:t>teles magát alárendelni. V. Márton helyzete még kínosabb lett azáltal, hogy ezt a határozatot a zsinat egyhangúlag fogadta el. Bíborosként ő is erre szavazott. Ámde a történelem bebizonyította, hogy a pápaság az embereket gyorsan megváltoztatja, mihelyt átveszik a hivatalt. Ő is sietett vissza Rómába, ahol előjogait egy zsinat által akarta visszaállíttatni. Más szavakkal, saját megválasztásának alapelvét igyekezett megtagadni. Mert ha a pápa az egyházban a legmagasabb hivatallal bír, akkor nem ő a pápa, hanem XXIII. János.</w:t>
      </w:r>
    </w:p>
    <w:p>
      <w:pPr>
        <w:pStyle w:val="Normal"/>
        <w:widowControl/>
        <w:ind w:left="567" w:firstLine="284"/>
        <w:jc w:val="both"/>
        <w:rPr>
          <w:rFonts w:ascii="Verdana" w:hAnsi="Verdana" w:cs="Verdana"/>
          <w:color w:val="000000"/>
        </w:rPr>
      </w:pPr>
      <w:r>
        <w:rPr>
          <w:rFonts w:cs="Verdana" w:ascii="Verdana" w:hAnsi="Verdana"/>
          <w:color w:val="000000"/>
        </w:rPr>
        <w:t>Ez a feszültség további 450 évig megoldatlan maradt. Majd az I. Vatikáni Zsinat mondja ki, hogy az üdvösség</w:t>
        <w:softHyphen/>
        <w:t>hez hozzátartozik a pápa primátusába és csalatkozhatat</w:t>
        <w:softHyphen/>
        <w:t xml:space="preserve">lanságába vetett hit. Ennek a döntésnek igen magas ára lett. Az I. Vatikáni Zsinat ellentmondott mindannak, amit a legrégibb zsinatok implicite képviseltek, Konstanz pedig ki is mondott. Így az I. Vatikáni Zsinat szerint:. amikor a pápa </w:t>
      </w:r>
      <w:r>
        <w:rPr>
          <w:rFonts w:cs="Verdana" w:ascii="Verdana" w:hAnsi="Verdana"/>
          <w:i/>
          <w:color w:val="000000"/>
        </w:rPr>
        <w:t>ex cathedra</w:t>
      </w:r>
      <w:r>
        <w:rPr>
          <w:rFonts w:cs="Verdana" w:ascii="Verdana" w:hAnsi="Verdana"/>
          <w:color w:val="000000"/>
        </w:rPr>
        <w:t xml:space="preserve"> szól, „kijelentései önmagu</w:t>
        <w:softHyphen/>
        <w:t>k</w:t>
        <w:softHyphen/>
        <w:t>ban megváltoztathatatlanok és nem az egyház egészé</w:t>
        <w:softHyphen/>
        <w:t>nek egyetértése következtében”. E gondolat ellenében írhatta korának legfelvilágosultabb laikusa, Morus Tamás 1534-ben Thomas Cromwellnek, a VIII. Henrik-féle anglikán egyházpolitika végrehajtójának, hogy ő azt hiszi ugyan, hogy Róma primátusa Istentől való, „de azt sohasem gondoltam, hogy a pápa az Egyetemes Zsinat felett áll”.</w:t>
      </w:r>
    </w:p>
    <w:p>
      <w:pPr>
        <w:pStyle w:val="Normal"/>
        <w:widowControl/>
        <w:ind w:left="567" w:firstLine="284"/>
        <w:jc w:val="both"/>
        <w:rPr/>
      </w:pPr>
      <w:r>
        <w:rPr>
          <w:rFonts w:cs="Verdana" w:ascii="Verdana" w:hAnsi="Verdana"/>
          <w:color w:val="000000"/>
        </w:rPr>
        <w:t>Mi lett volna, ha az I. Vatikáni Zsinat által kimondott pápai abszolutizmus alapelve már Konstanz előtt hatály</w:t>
        <w:softHyphen/>
        <w:t>ban lett volna? Ebben az esetben Konstanz nem lett vol</w:t>
        <w:softHyphen/>
        <w:t>na jogosult a pápákat letenni, és az egyházat ily módon a hármas pápaság talán évszázadokra megnyomorította volna. Csak annak az elvnek a szigorú elutasításával tudta a konstanzi zsinat az egyházat megmenteni, amely később a római katolicizmus központi dogmája le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vihar előjelei</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Nem mintha Konstanz valóban megmentette volna az egyházat. A zsinat befejeződött, anélkül, hogy egyetlen fontos reformot is elhatározott volna. V. Márton Rómába való visszatérése után heteken belül áldását adta a Kú</w:t>
        <w:softHyphen/>
        <w:t>riá</w:t>
        <w:softHyphen/>
        <w:t>ra, amely az egyházat térdre kényszerítette.</w:t>
      </w:r>
    </w:p>
    <w:p>
      <w:pPr>
        <w:pStyle w:val="Normal"/>
        <w:widowControl/>
        <w:ind w:left="567" w:firstLine="284"/>
        <w:jc w:val="both"/>
        <w:rPr>
          <w:rFonts w:ascii="Verdana" w:hAnsi="Verdana" w:cs="Verdana"/>
          <w:color w:val="000000"/>
        </w:rPr>
      </w:pPr>
      <w:r>
        <w:rPr>
          <w:rFonts w:cs="Verdana" w:ascii="Verdana" w:hAnsi="Verdana"/>
          <w:color w:val="000000"/>
        </w:rPr>
        <w:t>A kétségbeesés hangulata kezdett terjedni keresztény körökben. Tíz évszázadon át a pápaság a házasságtörő és gyilkos pápákkal együtt helyi probléma maradt. Az egyik gazdag és erős római családnak a feje szeretett gyermekét tizenéves korában a pápai trónra ültette; az ifjonc néhány hónapig vagy egy évig kavarodást okozott, majd a rivális család tagjai, akiknek eljött az órája, megbuktatták…</w:t>
      </w:r>
    </w:p>
    <w:p>
      <w:pPr>
        <w:pStyle w:val="Normal"/>
        <w:widowControl/>
        <w:ind w:left="567" w:firstLine="284"/>
        <w:jc w:val="both"/>
        <w:rPr/>
      </w:pPr>
      <w:r>
        <w:rPr>
          <w:rFonts w:cs="Verdana" w:ascii="Verdana" w:hAnsi="Verdana"/>
          <w:color w:val="000000"/>
        </w:rPr>
        <w:t>Ámde a XI. századtól kezdve VII. Gergely kifejlesztette a pápaságot. Tekintélye és presztízse megnőtt; immár az egész egyházat ellenőrzése alatt tudta tartani, az egy</w:t>
        <w:softHyphen/>
        <w:t>szerű vidéki plébánostól a leghatalmasabb érsekig. Ebből kialakult a legelképesztőbb korrupció, amit a keresztény</w:t>
        <w:softHyphen/>
        <w:t>ség valaha is látott vagy látni fog.</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Legfelül kezdődött el. A pápaságot a konklávéban, akár egy árverésen, a legtöbbet ígérőnek adták, függet</w:t>
        <w:softHyphen/>
        <w:t>lenül attól, hogy a jelölt méltó, vagy méltatlan e tisztség</w:t>
        <w:softHyphen/>
        <w:t xml:space="preserve">re. A XIX. század egyik történésze, T. A. Trollope </w:t>
      </w:r>
      <w:r>
        <w:rPr>
          <w:rFonts w:cs="Verdana" w:ascii="Verdana" w:hAnsi="Verdana"/>
          <w:i/>
          <w:color w:val="000000"/>
        </w:rPr>
        <w:t>A pápai konklávék</w:t>
      </w:r>
      <w:r>
        <w:rPr>
          <w:rFonts w:cs="Verdana" w:ascii="Verdana" w:hAnsi="Verdana"/>
          <w:color w:val="000000"/>
        </w:rPr>
        <w:t xml:space="preserve"> című könyvében (1876) így vélekedett: „Ke</w:t>
        <w:softHyphen/>
        <w:t>vés pápaválasztás volt mentes, ha egyáltalán létezett ilyen, a szimóniátöl... A Szent Kollégium létrehozása ta</w:t>
        <w:softHyphen/>
        <w:t>lán a legtermékenyebb területe az egyházi korrupció</w:t>
        <w:softHyphen/>
        <w:t>nak.” Sok bíboros bankáraival együtt utazott Rómába, hogy részt vegyen a konklávéban. Magukkal vitték a gyű</w:t>
        <w:softHyphen/>
        <w:t>lés</w:t>
        <w:softHyphen/>
        <w:t>be értékeiket, különösen ezüstjeiket; ha meg</w:t>
        <w:softHyphen/>
        <w:t>választottak valakit pápának, a római csőcselék haladék</w:t>
        <w:softHyphen/>
        <w:t>talanul kifosztotta a palotáját, az ajtókat és ablakokat is el</w:t>
        <w:softHyphen/>
        <w:t>vit</w:t>
        <w:softHyphen/>
        <w:t>ték.</w:t>
      </w:r>
    </w:p>
    <w:p>
      <w:pPr>
        <w:pStyle w:val="Normal"/>
        <w:widowControl/>
        <w:ind w:left="567" w:firstLine="284"/>
        <w:jc w:val="both"/>
        <w:rPr/>
      </w:pPr>
      <w:r>
        <w:rPr>
          <w:rFonts w:cs="Verdana" w:ascii="Verdana" w:hAnsi="Verdana"/>
          <w:color w:val="000000"/>
        </w:rPr>
        <w:t>A bíborosokat is csak nagyon ritkán választották val</w:t>
        <w:softHyphen/>
        <w:t>lási érdemeikért. Állásukat a kenőpénzeknek és az intri</w:t>
        <w:softHyphen/>
        <w:t>káknak köszönhették. A reneszánsz idején csaknem vala</w:t>
        <w:softHyphen/>
        <w:t>mennyi „női kíséretet” vitt magával. Ha valamelyik bíbo</w:t>
        <w:softHyphen/>
        <w:t xml:space="preserve">ros pápa lett és új vagyonra tett szert, nem vesztegette az időt: rokonait, fiait, „unokaöccseit”, unokatestvéreit szemérmetlenül támogatta az olasz </w:t>
      </w:r>
      <w:r>
        <w:rPr>
          <w:rFonts w:cs="Verdana" w:ascii="Verdana" w:hAnsi="Verdana"/>
          <w:i/>
          <w:color w:val="000000"/>
        </w:rPr>
        <w:t>Bisogno far' per la famiglia</w:t>
      </w:r>
      <w:r>
        <w:rPr>
          <w:rFonts w:cs="Verdana" w:ascii="Verdana" w:hAnsi="Verdana"/>
          <w:color w:val="000000"/>
        </w:rPr>
        <w:t xml:space="preserve"> — „kell a családért is valamit tenni” alapelv szerint. Az idő nagyon drága volt, hiszen a pápaság nem örökölhető és csak néhány hónap vagy néhány év állt rendelkezésre, hogy egész dinasztiákat alapíthassanak. Ezért nagyon sok főpásztor, mihelyt feltette a tiarát, kereste annak a módját, hogyan tömhetné meg zsebeit. Jó példa erre VI. Kelemen a XIV. századból. Ő özvegy volt. Délolaszok millióit adta el az Anjou királyoknak évi 800 uncia aranyért. A szerződés kimondta, hogy a herce</w:t>
        <w:softHyphen/>
        <w:t>get átok sújtja, ha elmarad a fizetéssel. További hátralé</w:t>
        <w:softHyphen/>
        <w:t>kok esetében egész tartománya átok alá került. A pápa nem tartotta véteknek, ha egész területeket kizárt a misézésből és a szentségek kiszolgáltatásából csak azért, mert az illető fejedelem nem fizetett neki adót.</w:t>
      </w:r>
    </w:p>
    <w:p>
      <w:pPr>
        <w:pStyle w:val="Normal"/>
        <w:widowControl/>
        <w:ind w:left="567" w:firstLine="284"/>
        <w:jc w:val="both"/>
        <w:rPr/>
      </w:pPr>
      <w:r>
        <w:rPr>
          <w:rFonts w:cs="Verdana" w:ascii="Verdana" w:hAnsi="Verdana"/>
          <w:color w:val="000000"/>
        </w:rPr>
        <w:t>A bíborosok hatalmas palotákat tartottak fenn számta</w:t>
        <w:softHyphen/>
        <w:t>lan alkalmazottal. Egyik pápai tanácsos azt állította, hogy bár</w:t>
        <w:softHyphen/>
        <w:t>mikor is keresett fel bíborost, azt mindig aranyérméit számolgatva találta.</w:t>
      </w:r>
    </w:p>
    <w:p>
      <w:pPr>
        <w:pStyle w:val="Normal"/>
        <w:widowControl/>
        <w:ind w:left="567" w:firstLine="284"/>
        <w:jc w:val="both"/>
        <w:rPr/>
      </w:pPr>
      <w:r>
        <w:rPr>
          <w:rFonts w:cs="Verdana" w:ascii="Verdana" w:hAnsi="Verdana"/>
          <w:color w:val="000000"/>
        </w:rPr>
        <w:t>A Kúria olyan hivatalnokokból állt, akik tisztségüket pénzen vásárolták meg, és a nagy költséget valahogyan feltétlenül be akarták hajtani. Minden ügyosztály minden hivatalának megvolt az ára. Ezek az udvaroncok tény</w:t>
        <w:softHyphen/>
        <w:t>leges hatalommal és félelmetes megtorló lehetőségekkel ren</w:t>
        <w:softHyphen/>
        <w:t>del</w:t>
        <w:softHyphen/>
        <w:t>keztek. Bárkit kiátkoztathattak. Még a püspökök és érsekek is rettegve álltak meg előttük.</w:t>
      </w:r>
    </w:p>
    <w:p>
      <w:pPr>
        <w:pStyle w:val="Normal"/>
        <w:widowControl/>
        <w:ind w:left="567" w:firstLine="284"/>
        <w:jc w:val="both"/>
        <w:rPr/>
      </w:pPr>
      <w:r>
        <w:rPr>
          <w:rFonts w:cs="Verdana" w:ascii="Verdana" w:hAnsi="Verdana"/>
          <w:color w:val="000000"/>
        </w:rPr>
        <w:t>A Kúria állapította meg a szimónia tarifáit. A püspök</w:t>
        <w:softHyphen/>
        <w:t>ségek, az apátságok vagy a plébániák minden jövedel</w:t>
        <w:softHyphen/>
        <w:t>mé</w:t>
        <w:softHyphen/>
        <w:t>nek, minden bűnbocsánatnak megvolt a pontos ára. A palliumért, a fekete selyemből hímzett, keresztekkel dí</w:t>
        <w:softHyphen/>
        <w:t>szí</w:t>
        <w:softHyphen/>
        <w:t>tett 5 cm széles gyapjúkendőért az érsekeknek fizet</w:t>
        <w:softHyphen/>
        <w:t>niük kellett. Ez a szerény gyapjúkellék a pápai pénzes</w:t>
        <w:softHyphen/>
        <w:t>ládákba éveken keresztül több száz millió aranyforintot hozott; az 1432-ben tartott bázeli zsinat ezt „a pápaság által valaha is kitalált legundokabb találmánynak” nevez</w:t>
        <w:softHyphen/>
        <w:t>te. A XVI. században egész egyházmegyéket adtak el a Fuggereknek és más pénzintézeteknek, akik az egyházi latifundiumokat a legtöbbet ígérőknek továbbadták.</w:t>
      </w:r>
    </w:p>
    <w:p>
      <w:pPr>
        <w:pStyle w:val="Normal"/>
        <w:widowControl/>
        <w:ind w:left="567" w:firstLine="284"/>
        <w:jc w:val="both"/>
        <w:rPr/>
      </w:pPr>
      <w:r>
        <w:rPr>
          <w:rFonts w:cs="Verdana" w:ascii="Verdana" w:hAnsi="Verdana"/>
          <w:color w:val="000000"/>
        </w:rPr>
        <w:t>A felmentések (diszpenzációk) voltak a pápák további be</w:t>
        <w:softHyphen/>
        <w:t>vételi forrásai. Rendkívül szigorú, szinte lehetetlen tör</w:t>
        <w:softHyphen/>
        <w:t>vényeket hoztak, és így a Kúria a felmentések áruba bocsátásával meggazdagodhatott. Pénzt kértek a böjt alóli felmentésért. Az engedélyért, hogy az öreg vagy beteg szerzetesek ágyban maradhassanak az éjféli misék helyett, szintén pénzt kellett adni. Mindenekelőtt azon</w:t>
        <w:softHyphen/>
        <w:t>ban a házasság bizonyult rendkívül gazdag bevételi for</w:t>
        <w:softHyphen/>
        <w:t>rás</w:t>
        <w:softHyphen/>
        <w:t>nak. Rokoni kapcsolatokat mutattak ki olyan házas</w:t>
        <w:softHyphen/>
        <w:t>társak között, akik nem is álmodtak arról, hogy rokonok lehetnének. A felmentések — vagyis a „vérségi”' kapcso</w:t>
        <w:softHyphen/>
        <w:t>lat ellenére a házasság engedélyezése — évente egymillió aranyforintot jövedelmezett.</w:t>
      </w:r>
    </w:p>
    <w:p>
      <w:pPr>
        <w:pStyle w:val="Normal"/>
        <w:widowControl/>
        <w:ind w:left="567" w:firstLine="284"/>
        <w:jc w:val="both"/>
        <w:rPr>
          <w:rFonts w:ascii="Verdana" w:hAnsi="Verdana" w:cs="Verdana"/>
          <w:color w:val="000000"/>
        </w:rPr>
      </w:pPr>
      <w:r>
        <w:rPr>
          <w:rFonts w:cs="Verdana" w:ascii="Verdana" w:hAnsi="Verdana"/>
          <w:color w:val="000000"/>
        </w:rPr>
        <w:t>A reneszánsz idején magától értetődőnek tartották, hogy a legmagasabb egyházi tisztséggel a legszebb nő járt együtt. És egész egyházmegyékben nyíltan gyakorol</w:t>
        <w:softHyphen/>
        <w:t>ták az ágyasságot. A legrosszabb volt a római papság, amely a Kúria szeme láttára űzte mindezt. Ebben nincs sem</w:t>
        <w:softHyphen/>
        <w:t>mi meglepő. A hivatalokat és az életjáradékokat úgy adták és vették, mint minden más árut. A klérus nem ismerte az önfegyelmet. Busás életjáradékot akartak és könnyű életet. Közülük sokan írni-olvasni sem tudtak. Ott álltak az oltár előtt és értelmetlenségeket motyogtak, mert még kiejteni sem tudták a latin szavakat. Világi számára az volt a legnagyobb sértés, ha papnak nevez</w:t>
        <w:softHyphen/>
        <w:t>ték. Konstanz után minden oldalról tiltakozás hallatszott. V. Márton maga is bevallotta, hogy a legtöbb kolostor bűn</w:t>
        <w:softHyphen/>
        <w:t>barlang lett. A püspökök, az egyetemek, a kolostorok zsinatot követeltek, hogy a visszaéléseket megszüntes</w:t>
        <w:softHyphen/>
        <w:t>sék. A Konstanzban visszaszorított és leszavazott Kúria azon</w:t>
        <w:softHyphen/>
        <w:t>ban meggyőzte a pápát, hogy újabb zsinat összehí</w:t>
        <w:softHyphen/>
        <w:t>vása nem áll érdekében. Konstanzban ünnepélyes foga</w:t>
        <w:softHyphen/>
        <w:t>dal</w:t>
        <w:softHyphen/>
        <w:t>mat tettek, hogy új zsinatot hívnak össze tíz éven be</w:t>
        <w:softHyphen/>
        <w:t>lül, és hogy rendszeres időközönként zsinatot tartanak. A Kúria nyomása ellenére 1432-ben Bázelban összeült a zsi</w:t>
        <w:softHyphen/>
        <w:t>nat. A püspökök bebizonyították, hogy komolyan gon</w:t>
        <w:softHyphen/>
        <w:t>dolják a dolgo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rPr>
        <w:t>Mostantól minden egyházi kinevezést az egyház törvé</w:t>
        <w:softHyphen/>
        <w:t>nyeivel összhangban kell foganatosítani; a szimónia bün</w:t>
        <w:softHyphen/>
        <w:t>te</w:t>
        <w:softHyphen/>
        <w:t>tendő. Mostantól minden pap a legmagasabb rangútól a legalacsonyabb rangúig ágyasát köteles elbocsátani és mindazok, akik e határozat követelményeinek nem tesz</w:t>
        <w:softHyphen/>
        <w:t>nek eleget, két hónapon belül hivatalvesztésre ítéltetnek, még akkor is, ha az illető Róma püspöke. Mostantól az egyes országok egyházi-közigazgatása nem függ a pápák szeszélyei</w:t>
      </w:r>
      <w:r>
        <w:rPr>
          <w:rFonts w:cs="Verdana" w:ascii="Verdana" w:hAnsi="Verdana"/>
          <w:i/>
          <w:iCs/>
        </w:rPr>
        <w:t>től... A pápai kiközösítésekkel és átkokkal való visszaélésnek meg kell szűnnie... Mostantól kezdve a Római Kúria, azaz a pápák nem követelhetnek és fogadhatnak el egyházi tisztségért díjazást. Mostan</w:t>
        <w:softHyphen/>
        <w:t>tól kezdve ne gondoljon a pápa a földi kincsekre, hanem csak a mennyeiekre."</w:t>
      </w:r>
    </w:p>
    <w:p>
      <w:pPr>
        <w:pStyle w:val="Normal"/>
        <w:widowControl/>
        <w:ind w:left="567" w:firstLine="284"/>
        <w:jc w:val="both"/>
        <w:rPr>
          <w:rFonts w:ascii="Verdana" w:hAnsi="Verdana" w:cs="Verdana"/>
          <w:i/>
          <w:i/>
          <w:iCs/>
        </w:rPr>
      </w:pPr>
      <w:r>
        <w:rPr>
          <w:rFonts w:cs="Verdana" w:ascii="Verdana" w:hAnsi="Verdana"/>
          <w:i/>
          <w:iCs/>
        </w:rPr>
      </w:r>
    </w:p>
    <w:p>
      <w:pPr>
        <w:pStyle w:val="Style21"/>
        <w:widowControl/>
        <w:tabs>
          <w:tab w:val="clear" w:pos="283"/>
          <w:tab w:val="left" w:pos="567" w:leader="none"/>
        </w:tabs>
        <w:spacing w:lineRule="auto" w:line="240"/>
        <w:ind w:left="567" w:right="0" w:firstLine="284"/>
        <w:rPr>
          <w:rStyle w:val="CharacterStyle1"/>
          <w:rFonts w:ascii="Verdana" w:hAnsi="Verdana" w:cs="Verdana"/>
          <w:color w:val="000000"/>
          <w:sz w:val="24"/>
          <w:szCs w:val="24"/>
        </w:rPr>
      </w:pPr>
      <w:r>
        <w:rPr>
          <w:rStyle w:val="CharacterStyle1"/>
          <w:rFonts w:cs="Verdana" w:ascii="Verdana" w:hAnsi="Verdana"/>
          <w:color w:val="000000"/>
          <w:sz w:val="24"/>
          <w:szCs w:val="24"/>
        </w:rPr>
        <w:t>Ez kemény beszéd volt. Az uralkodó pápa, IV. Jenő összehívta Firenzében saját zsinatát. Bázel őszerinte: „Közönséges fickók koldus csőcseléke, a papság legalja, hitehagyott, istenkáromló lázadók, szentségtörő bűnö</w:t>
        <w:softHyphen/>
        <w:t>sök, börtöntöltelékek, akik kivétel nélkül csak azt érdemlik, hogy visszakergettessenek az ördöghöz, aki</w:t>
        <w:softHyphen/>
        <w:t>től jöttek." A pápaság eljátszotta esélyeit: több lehető</w:t>
        <w:softHyphen/>
        <w:t>sége már nem volt. Azon évszázad végén, amelyben IV. Jenő a bázeli reformtörekvéseket így megbélyegezte, az a pápa ült a trónon, aki mindegyiknél inkább az ördögtől jött: Rodrigo Borgia — VI. Sándor.</w:t>
      </w:r>
    </w:p>
    <w:p>
      <w:pPr>
        <w:pStyle w:val="Style21"/>
        <w:widowControl/>
        <w:tabs>
          <w:tab w:val="clear" w:pos="283"/>
          <w:tab w:val="left" w:pos="567" w:leader="none"/>
        </w:tabs>
        <w:spacing w:lineRule="auto" w:line="240"/>
        <w:ind w:left="567" w:right="0" w:firstLine="284"/>
        <w:rPr>
          <w:rStyle w:val="CharacterStyle1"/>
          <w:rFonts w:ascii="Verdana" w:hAnsi="Verdana" w:cs="Verdana"/>
          <w:color w:val="000000"/>
          <w:sz w:val="24"/>
          <w:szCs w:val="24"/>
        </w:rPr>
      </w:pPr>
      <w:r>
        <w:rPr/>
      </w:r>
    </w:p>
    <w:p>
      <w:pPr>
        <w:pStyle w:val="Style21"/>
        <w:widowControl/>
        <w:tabs>
          <w:tab w:val="clear" w:pos="283"/>
          <w:tab w:val="left" w:pos="567" w:leader="none"/>
        </w:tabs>
        <w:spacing w:lineRule="auto" w:line="240"/>
        <w:ind w:left="567" w:right="0" w:firstLine="284"/>
        <w:rPr>
          <w:rFonts w:ascii="Verdana" w:hAnsi="Verdana" w:cs="Verdana"/>
          <w:b/>
          <w:b/>
          <w:color w:val="000000"/>
          <w:sz w:val="28"/>
          <w:szCs w:val="28"/>
        </w:rPr>
      </w:pPr>
      <w:r>
        <w:rPr>
          <w:rFonts w:cs="Verdana" w:ascii="Verdana" w:hAnsi="Verdana"/>
          <w:b/>
          <w:color w:val="000000"/>
          <w:sz w:val="28"/>
          <w:szCs w:val="28"/>
        </w:rPr>
        <w:t>A vihar kitörni készül</w:t>
      </w:r>
    </w:p>
    <w:p>
      <w:pPr>
        <w:pStyle w:val="Style21"/>
        <w:widowControl/>
        <w:tabs>
          <w:tab w:val="clear" w:pos="283"/>
          <w:tab w:val="left" w:pos="567" w:leader="none"/>
        </w:tabs>
        <w:spacing w:lineRule="auto" w:line="240"/>
        <w:ind w:left="567" w:right="0" w:firstLine="284"/>
        <w:rPr>
          <w:rFonts w:ascii="Verdana" w:hAnsi="Verdana" w:cs="Verdana"/>
          <w:b/>
          <w:b/>
          <w:color w:val="000000"/>
          <w:sz w:val="24"/>
          <w:szCs w:val="24"/>
        </w:rPr>
      </w:pPr>
      <w:r>
        <w:rPr>
          <w:rFonts w:cs="Verdana" w:ascii="Verdana" w:hAnsi="Verdana"/>
          <w:b/>
          <w:color w:val="000000"/>
          <w:sz w:val="24"/>
          <w:szCs w:val="24"/>
        </w:rPr>
      </w:r>
    </w:p>
    <w:p>
      <w:pPr>
        <w:pStyle w:val="Style21"/>
        <w:widowControl/>
        <w:tabs>
          <w:tab w:val="clear" w:pos="283"/>
          <w:tab w:val="left" w:pos="567" w:leader="none"/>
        </w:tabs>
        <w:spacing w:lineRule="auto" w:line="240"/>
        <w:ind w:left="567" w:right="0" w:firstLine="284"/>
        <w:rPr/>
      </w:pPr>
      <w:r>
        <w:rPr>
          <w:rStyle w:val="CharacterStyle1"/>
          <w:rFonts w:cs="Verdana" w:ascii="Verdana" w:hAnsi="Verdana"/>
          <w:color w:val="000000"/>
          <w:sz w:val="24"/>
          <w:szCs w:val="24"/>
        </w:rPr>
        <w:t>A XV. században senki sem emelte fel szavát a pápaság védelmében. Ezt nem is nehéz megérteni, mivel olyan emberek ültek a trónon, mint Francesco della Rovere, aki 1471-ben lépett trónra IV. Sixtus néven. Több fia volt, akiket a kor szokása szerint a „pápa unokaöccseinek" neveztek. Sixtus három unoka</w:t>
        <w:softHyphen/>
        <w:t>öccsének és hat további rokonának adományozott bíbo</w:t>
        <w:softHyphen/>
        <w:t>rosi kalapot.. A megajándékozottak között találjuk Giuliano della Roverét, a későbbi II. Gyula pápát.</w:t>
      </w:r>
    </w:p>
    <w:p>
      <w:pPr>
        <w:pStyle w:val="Style21"/>
        <w:widowControl/>
        <w:tabs>
          <w:tab w:val="clear" w:pos="283"/>
          <w:tab w:val="left" w:pos="567" w:leader="none"/>
        </w:tabs>
        <w:spacing w:lineRule="auto" w:line="240"/>
        <w:ind w:left="567" w:right="0" w:firstLine="284"/>
        <w:rPr/>
      </w:pPr>
      <w:r>
        <w:rPr>
          <w:rStyle w:val="CharacterStyle1"/>
          <w:rFonts w:cs="Verdana" w:ascii="Verdana" w:hAnsi="Verdana"/>
          <w:color w:val="000000"/>
          <w:sz w:val="24"/>
          <w:szCs w:val="24"/>
        </w:rPr>
        <w:t>Sixtus kedvence Pietro Riario volt, akit a történész Theodor Griesinger saját nővérétől született fiának tartott. Kétségtelen, hogy az új pápa "ijesztő vonzalmat tanúsított fiatalemberek iránt". Riariót trevisói püspök</w:t>
        <w:softHyphen/>
        <w:t xml:space="preserve">ké, majd sevillai bíboros érsekké, konstantinápolyi pátriárkává, Valencia érsekévé., végül firenzei érsekké </w:t>
      </w:r>
      <w:r>
        <w:rPr>
          <w:rFonts w:cs="Verdana" w:ascii="Verdana" w:hAnsi="Verdana"/>
          <w:color w:val="000000"/>
          <w:sz w:val="24"/>
          <w:szCs w:val="24"/>
        </w:rPr>
        <w:t>nevezte ki. Addig Pietro egyszerű ferencesrendi szerzetes volt. Ruháit minden évben elégette, hogy az élőskö</w:t>
        <w:softHyphen/>
        <w:t>dőket elpusztítsa. Amikor bíboros lett, megváltozott. Nagystílűen költekezett, udvari dámákat tartott és arany éjjeliedényekkel ajándékozta meg őket. A kor krónikásai méltatlankodtak, amiért ilyen alantas cé</w:t>
        <w:softHyphen/>
        <w:t>lokra használja fel az egyház kincseit. Riario, miután teljesen kiégett, fiatalon meghalt.</w:t>
      </w:r>
    </w:p>
    <w:p>
      <w:pPr>
        <w:pStyle w:val="Style21"/>
        <w:widowControl/>
        <w:spacing w:lineRule="auto" w:line="240"/>
        <w:ind w:left="567" w:right="0" w:firstLine="284"/>
        <w:rPr/>
      </w:pPr>
      <w:r>
        <w:rPr>
          <w:rStyle w:val="CharacterStyle1"/>
          <w:rFonts w:cs="Verdana" w:ascii="Verdana" w:hAnsi="Verdana"/>
          <w:color w:val="000000"/>
          <w:sz w:val="24"/>
          <w:szCs w:val="24"/>
        </w:rPr>
        <w:t>IV. Sixtus építtette azt a róla elnevezett kápolnát, ahol most a pápákat választják. Ez a hely látott pompát és nyomort egyaránt. Volt idő, amikor a bíborosok ott ettek-ittak, táboroztak, éjszakáztak, s néha még vere</w:t>
        <w:softHyphen/>
        <w:t>kedtek is. Boltívei alatt Napóleon lóistállót rendezett be. Ma a Sixtus-kápolna a Vatikán büszkesége, amely</w:t>
        <w:softHyphen/>
        <w:t>nek művészete és építészete gyorsan fejlődött, miköz</w:t>
        <w:softHyphen/>
        <w:t>ben belül terjedt a korrupció.</w:t>
      </w:r>
    </w:p>
    <w:p>
      <w:pPr>
        <w:pStyle w:val="Style21"/>
        <w:widowControl/>
        <w:tabs>
          <w:tab w:val="left" w:pos="283" w:leader="none"/>
          <w:tab w:val="left" w:pos="4851" w:leader="none"/>
        </w:tabs>
        <w:spacing w:lineRule="auto" w:line="240"/>
        <w:ind w:left="567" w:right="0" w:firstLine="284"/>
        <w:rPr>
          <w:rStyle w:val="CharacterStyle1"/>
          <w:rFonts w:ascii="Verdana" w:hAnsi="Verdana" w:cs="Verdana"/>
          <w:color w:val="000000"/>
          <w:sz w:val="24"/>
          <w:szCs w:val="24"/>
        </w:rPr>
      </w:pPr>
      <w:r>
        <w:rPr>
          <w:rStyle w:val="CharacterStyle1"/>
          <w:rFonts w:cs="Verdana" w:ascii="Verdana" w:hAnsi="Verdana"/>
          <w:color w:val="000000"/>
          <w:sz w:val="24"/>
          <w:szCs w:val="24"/>
        </w:rPr>
        <w:t>Sixtus volt az első pápa, aki Rómában engedélyezte a bordélyházakat. Ezek évi 30 000 aranyat jövedelmeztek a pápának. Tekintélyes összeggel adóztatta meg az ágyasokat tartó papokat is. További bevételi forrását képezték azok a kiváltságok, amelyekben gazdag em</w:t>
        <w:softHyphen/>
        <w:t>bereket részesített, hogy „bizonyos úrhölgyeket férjeik távollétében vigasztaljanak.”</w:t>
      </w:r>
    </w:p>
    <w:p>
      <w:pPr>
        <w:pStyle w:val="Style21"/>
        <w:widowControl/>
        <w:spacing w:lineRule="auto" w:line="240"/>
        <w:ind w:left="567" w:right="0" w:firstLine="284"/>
        <w:rPr/>
      </w:pPr>
      <w:r>
        <w:rPr>
          <w:rStyle w:val="CharacterStyle1"/>
          <w:rFonts w:cs="Verdana" w:ascii="Verdana" w:hAnsi="Verdana"/>
          <w:color w:val="000000"/>
          <w:sz w:val="24"/>
          <w:szCs w:val="24"/>
        </w:rPr>
        <w:t>A bűnbocsátó cédulák ügyében Sixtus különösen zse</w:t>
        <w:softHyphen/>
        <w:t>niálisnak bizonyult. Ö volt az első pápa, aki kimondta, hogy a bűnbocsánatot ki lehet terjeszteni a halottakra is. A halottak hozzátartozói szinte elárasztották érdek</w:t>
        <w:softHyphen/>
        <w:t>lődésükkel. Kimeríthetetlen bevételi forrássá váltak, olyannyira, hogy még legpénzsóvárabb elődje sem ál</w:t>
        <w:softHyphen/>
        <w:t>modhatott hasonlóról. A következmény lélegzetelállí</w:t>
        <w:softHyphen/>
        <w:t>tó: a pápa, egy hús és vér teremtmény, a halottak felett is uralkodott. Azok a lelkek, akik bűneik miatt a tisztítótűzben kínlódtak, a pápa szavára megszabadul</w:t>
        <w:softHyphen/>
        <w:t xml:space="preserve">hattak, feltéve, ha kegyes rokonaik a zsebükbe nyúltak. És ki ne tett volna így, ha egy szikrányi keresztény becsület még volt benne? Özvegyek, nők és férfiak, halott gyermekek szülei mindent odaadtak, amijük </w:t>
      </w:r>
      <w:r>
        <w:rPr>
          <w:rFonts w:cs="Verdana" w:ascii="Verdana" w:hAnsi="Verdana"/>
          <w:sz w:val="24"/>
          <w:szCs w:val="24"/>
        </w:rPr>
        <w:t>volt, hogy szeretteiket a tisztítótűzből kiszabadítsák, amelyet egyre komorabb színekkel ecseteltek.</w:t>
      </w:r>
    </w:p>
    <w:p>
      <w:pPr>
        <w:pStyle w:val="Normal"/>
        <w:widowControl/>
        <w:ind w:left="567" w:firstLine="284"/>
        <w:jc w:val="both"/>
        <w:rPr/>
      </w:pPr>
      <w:r>
        <w:rPr>
          <w:rFonts w:cs="Verdana" w:ascii="Verdana" w:hAnsi="Verdana"/>
          <w:color w:val="000000"/>
        </w:rPr>
        <w:t>A halottakért imádkozni és a halottakért fizetni két kü</w:t>
        <w:softHyphen/>
        <w:t>lön</w:t>
        <w:softHyphen/>
        <w:t>böző dolog volt. Az egyszerű emberekkel elhitették, hogy a pápa — vagy a falvakban a bűnbocsánatot árusító meg</w:t>
        <w:softHyphen/>
        <w:t>bí</w:t>
        <w:softHyphen/>
        <w:t>zottai — kezeskedni tudnak azért, hogy a holtak majd a bűnbocsátó cédulák szárnyain a mennyországba repülnek. A visszaélések lehetősége határtalanná vált. A X. századtól virágzó ereklyeárusítás maga is visszataszí</w:t>
        <w:softHyphen/>
        <w:t>tó volt. A valóságban már hosszú ideje Róma legfonto</w:t>
        <w:softHyphen/>
        <w:t>sabb exportcikkeinek a testek vagy azok darabjai számí</w:t>
        <w:softHyphen/>
        <w:t>tot</w:t>
        <w:softHyphen/>
        <w:t>tak. A zarándokoknak nagy összegekért adták el eze</w:t>
        <w:softHyphen/>
        <w:t>ket. T. H. Dyer írta: „Egy mártír lábujja vagy kisujja a sze</w:t>
        <w:softHyphen/>
        <w:t>ré</w:t>
        <w:softHyphen/>
        <w:t>nyebb lehetőségűeknek megfelelő árucikk volt, a püs</w:t>
        <w:softHyphen/>
        <w:t>pökök és a fejedelmek azonban egész csontvázakat szerezhettek maguknak.” A katakombák a pápák eldorá</w:t>
        <w:softHyphen/>
        <w:t>dói lettek; számos pápa a mártírok csontjaival ajándé</w:t>
        <w:softHyphen/>
        <w:t>koz</w:t>
        <w:softHyphen/>
        <w:t>ta meg azokat a városokat, ahol népszerűségre pá</w:t>
        <w:softHyphen/>
        <w:t>lyá</w:t>
        <w:softHyphen/>
        <w:t>zott. Sixtus tehetsége a következőkben mutatkozott még meg: ő csak eszmei dolgokat adott ajándékba. A mártírok csontjai; miként az olaj, nem pótolható kincsek, a bűnbocsánat viszont kimeríthetetlen, és árát tekintve minden pénztárcához hozzáidomítható. Sem az adako</w:t>
        <w:softHyphen/>
        <w:t>zók</w:t>
        <w:softHyphen/>
        <w:t>tól, sem a megajándékozottaktól nem kértek semmit, se együttérzést, se imát, se vezeklést, csak pénzt. Egyetlen vállalkozás sem sértette annyira a kegyelmet, mint ez. A pápa gazdagsága a szegények félrevezetésé</w:t>
        <w:softHyphen/>
        <w:t xml:space="preserve">nek arányában növekedett. A tisztítótűz gondolatát sem a szentírások, sem a logika nem igazolja. Mindennek igazi oka a pápai kapzsiság volt. Az angol Simon Fish ezt cáfolhatatlanul kimutatta a </w:t>
      </w:r>
      <w:r>
        <w:rPr>
          <w:rFonts w:cs="Verdana" w:ascii="Verdana" w:hAnsi="Verdana"/>
          <w:i/>
          <w:color w:val="000000"/>
        </w:rPr>
        <w:t>Supplicacyon for the Beggars</w:t>
      </w:r>
      <w:r>
        <w:rPr>
          <w:rFonts w:cs="Verdana" w:ascii="Verdana" w:hAnsi="Verdana"/>
          <w:color w:val="000000"/>
        </w:rPr>
        <w:t xml:space="preserve"> című írásában, 1529-be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Egyetlen szó sincs erről a Szentírásban, ezenkívül pedig, ha a pápa bűnbocsánatával pénzért onnan ki</w:t>
        <w:softHyphen/>
        <w:t>mentheti a lelket, ezt pénz nélkül is megtehetné: ha pe</w:t>
        <w:softHyphen/>
        <w:t>dig egyet megszabadíthat, akkor megszabadíthat ez</w:t>
        <w:softHyphen/>
        <w:t>ret is: ha ezret megmenthet, akkor mindenkit meg</w:t>
        <w:softHyphen/>
        <w:t>menthet, és így a purgatóriumot megszüntetheti: külön</w:t>
        <w:softHyphen/>
        <w:t>ben irgalmatlan és kegyetlen zsarnok, ha ott tart</w:t>
        <w:softHyphen/>
        <w:t>ja őket fogva és kínokban, amíg valaki pénzt nem ad neki.</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1478-ban Sixtus kiadott egy bullát, amellyel az egy</w:t>
        <w:softHyphen/>
        <w:t>ház</w:t>
        <w:softHyphen/>
        <w:t>nak még ennél is többet ártott. Kasztíliában törvé</w:t>
        <w:softHyphen/>
        <w:t>nye</w:t>
        <w:softHyphen/>
        <w:t>sítette az inkvizíciót. Az inkvizíció futótűzként terjedt el. 1482-ben csak Andalúziában kétezer eretneket éget</w:t>
        <w:softHyphen/>
        <w:t>tek el.</w:t>
      </w:r>
    </w:p>
    <w:p>
      <w:pPr>
        <w:pStyle w:val="Normal"/>
        <w:widowControl/>
        <w:ind w:left="567" w:firstLine="284"/>
        <w:jc w:val="both"/>
        <w:rPr/>
      </w:pPr>
      <w:r>
        <w:rPr>
          <w:rFonts w:cs="Verdana" w:ascii="Verdana" w:hAnsi="Verdana"/>
          <w:color w:val="000000"/>
        </w:rPr>
        <w:t>Sixtusról mondták: „mitráig érően gázolt a bűnökben és a vérengzésben” és mellesleg Itáliát véget nem érő háborúkba sodorta. Amikor a pápaság szempontjából viszonylagos békeidőben meghalt, az elmés megjegyzés szerint ezt a hadurat „a béke ölte meg”. Úgy tartjuk nyilván őt, mint aki „az emberi gonoszság legtöményebb koncentrációját testesítette meg”. Creighton püspök sza</w:t>
        <w:softHyphen/>
        <w:t>vai szerint: „Európa erkölcsi színvonalát mélyre süllyesz</w:t>
        <w:softHyphen/>
        <w:t>tette.”</w:t>
      </w:r>
    </w:p>
    <w:p>
      <w:pPr>
        <w:pStyle w:val="Normal"/>
        <w:widowControl/>
        <w:ind w:left="567" w:firstLine="284"/>
        <w:jc w:val="both"/>
        <w:rPr/>
      </w:pPr>
      <w:r>
        <w:rPr>
          <w:rFonts w:cs="Verdana" w:ascii="Verdana" w:hAnsi="Verdana"/>
          <w:color w:val="000000"/>
        </w:rPr>
        <w:t>Halálakor a holttestét kötelességtudó német káplánja, Johann Burkhard mosta meg. Szobáit annyira kifosztot</w:t>
        <w:softHyphen/>
        <w:t>ták, hogy a káplán nem talált semmit, amivel a halottat meg</w:t>
        <w:softHyphen/>
        <w:t>töröl</w:t>
        <w:softHyphen/>
        <w:t>hette volna. Ezért lehúzta Sixtus ingét és azt hasz</w:t>
        <w:softHyphen/>
        <w:t>nálta. Végül egy reverendát adott rá és egy pár köl</w:t>
        <w:softHyphen/>
        <w:t>csönkért papucso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Nyolc évvel később Burkhardnak arra kellett vállalkoz</w:t>
        <w:softHyphen/>
        <w:t>nia, hogy ugyanezt a szolgálatot elvégezze Sixtus utódja, a 60 esztendős VIII. Ince holttestén is. Soványan és sápadtan, párnákkal feltámasztva feküdt az ágyban a pápa, szája szögletéből anyatej csurgott alá — hetek óta csak ezt vehetett magához. Halála előtt visszagondolván a múltra, Giambattista Cibo úgy érezhette, van mire büszkének lennie.</w:t>
      </w:r>
    </w:p>
    <w:p>
      <w:pPr>
        <w:pStyle w:val="Normal"/>
        <w:widowControl/>
        <w:ind w:left="567" w:firstLine="284"/>
        <w:jc w:val="both"/>
        <w:rPr/>
      </w:pPr>
      <w:r>
        <w:rPr>
          <w:rFonts w:cs="Verdana" w:ascii="Verdana" w:hAnsi="Verdana"/>
          <w:color w:val="000000"/>
        </w:rPr>
        <w:t>Kedves fiát, Franceschettót beházasította a firenzei Mediciek hatalmas családjába, így megnyitotta előttük az utat a pápasághoz. Ennek katasztrofális következményei lettek.</w:t>
      </w:r>
    </w:p>
    <w:p>
      <w:pPr>
        <w:pStyle w:val="Normal"/>
        <w:widowControl/>
        <w:ind w:left="567" w:firstLine="284"/>
        <w:jc w:val="both"/>
        <w:rPr/>
      </w:pPr>
      <w:r>
        <w:rPr>
          <w:rFonts w:cs="Verdana" w:ascii="Verdana" w:hAnsi="Verdana"/>
          <w:color w:val="000000"/>
        </w:rPr>
        <w:t>Ince kiadott egy ediktumot a spanyol zsidók ellen is. Azo</w:t>
        <w:softHyphen/>
        <w:t>kat a zsidókat, akik vonakodtak felvenni a keresz</w:t>
        <w:softHyphen/>
        <w:t>tény</w:t>
        <w:softHyphen/>
        <w:t>séget, száműzték a félszigetről. Ezzel olyan kiván</w:t>
        <w:softHyphen/>
        <w:t>dor</w:t>
        <w:softHyphen/>
        <w:t>lási hullám indult meg, melyhez hasonlóra alig volt példa az 1930-as évek náci Németországában történt ször</w:t>
        <w:softHyphen/>
        <w:t>nyű</w:t>
        <w:softHyphen/>
        <w:t>sé</w:t>
        <w:softHyphen/>
        <w:t xml:space="preserve">gekig. Százezrek menekültek el, százezrek pedig látszatra áttértek. „Ez — írja a </w:t>
      </w:r>
      <w:r>
        <w:rPr>
          <w:rFonts w:cs="Verdana" w:ascii="Verdana" w:hAnsi="Verdana"/>
          <w:i/>
          <w:color w:val="000000"/>
        </w:rPr>
        <w:t>Katolikus Szótár</w:t>
      </w:r>
      <w:r>
        <w:rPr>
          <w:rFonts w:cs="Verdana" w:ascii="Verdana" w:hAnsi="Verdana"/>
          <w:color w:val="000000"/>
        </w:rPr>
        <w:t xml:space="preserve"> min</w:t>
        <w:softHyphen/>
        <w:t>den irónia nélkül — az inkvizíciónak évszázadokra munkát adott.” Egy-két szennyfolt azért maradt emlék</w:t>
        <w:softHyphen/>
        <w:t>be. Például ez az intézmény nem tett semmit, hogy Ró</w:t>
        <w:softHyphen/>
        <w:t>mát megtisztítsa. Róma püspöki helynöke egyszer ezek</w:t>
        <w:softHyphen/>
        <w:t>kel a szavakkal kereste fel a pápát: „Szentséges Uram, a pa</w:t>
        <w:softHyphen/>
        <w:t>pokat rá kell venni arra, hogy ne tartsanak ágyaso</w:t>
        <w:softHyphen/>
        <w:t>kat.” Ince állítólag azt válaszolta: „Kár az időért. Annyira el</w:t>
        <w:softHyphen/>
        <w:t>terjedt ez a szokás a papok között és a Kúriában is, hogy egyet sem talál, akinek ne lenne ágyasa.” Amikor a beszélgetés kiszivárgott, valaki megjegyezte: „Őszentsé</w:t>
        <w:softHyphen/>
        <w:t>ge csak azért kelt fel a kéjelgők ágyából, hogy a purga</w:t>
        <w:softHyphen/>
        <w:t>tó</w:t>
        <w:softHyphen/>
        <w:t>ri</w:t>
        <w:softHyphen/>
        <w:t>um és a mennyország kapuit kinyissa, és becsukja.”</w:t>
      </w:r>
    </w:p>
    <w:p>
      <w:pPr>
        <w:pStyle w:val="Normal"/>
        <w:widowControl/>
        <w:ind w:left="567" w:firstLine="284"/>
        <w:jc w:val="both"/>
        <w:rPr/>
      </w:pPr>
      <w:r>
        <w:rPr>
          <w:rFonts w:cs="Verdana" w:ascii="Verdana" w:hAnsi="Verdana"/>
          <w:color w:val="000000"/>
        </w:rPr>
        <w:t>Midőn közeledett élete vége, orvosa a szomszéd szo</w:t>
        <w:softHyphen/>
        <w:t>bá</w:t>
        <w:softHyphen/>
        <w:t>ban három szép fiatalembert vizsgált meg. Azt mondta ne</w:t>
        <w:softHyphen/>
        <w:t>kik, hogy Krisztus helytartójának nagy szolgálatot te</w:t>
        <w:softHyphen/>
        <w:t>het</w:t>
        <w:softHyphen/>
        <w:t>nének. A pápa vére öreg és fáradt; ha saját vérükből ad</w:t>
        <w:softHyphen/>
        <w:t>nának neki, a pápa az egyházat továbbra is vezet</w:t>
        <w:softHyphen/>
        <w:t>het</w:t>
        <w:softHyphen/>
        <w:t>né. Burkhard egy-egy arannyal toldotta meg a kérést. Az or</w:t>
        <w:softHyphen/>
        <w:t>vos zsidó volt. Ince abban a hitben élt, hogy a zsidókat gonoszságuk olyan titkos tudománnyal ruházta fel, amellyel a keresztény orvosok nem rendelkeznek.</w:t>
      </w:r>
    </w:p>
    <w:p>
      <w:pPr>
        <w:pStyle w:val="Normal"/>
        <w:widowControl/>
        <w:ind w:left="567" w:firstLine="284"/>
        <w:jc w:val="both"/>
        <w:rPr/>
      </w:pPr>
      <w:r>
        <w:rPr>
          <w:rFonts w:cs="Verdana" w:ascii="Verdana" w:hAnsi="Verdana"/>
          <w:color w:val="000000"/>
        </w:rPr>
        <w:t>Az orvos jelezte Burkhardnak, hogy elkezdhetik a mű</w:t>
        <w:softHyphen/>
        <w:t>vele</w:t>
        <w:softHyphen/>
        <w:t>tet, majd óvatosan belopódzott a pápa hálószobá</w:t>
        <w:softHyphen/>
        <w:t>jába, és remegő kezekkel felvágta a pápa ütőerét. Ekkor be</w:t>
        <w:softHyphen/>
        <w:t>hozták az egyik ifjút, és vérét közvetlenül áteresz</w:t>
        <w:softHyphen/>
        <w:t>tették a pápa ereibe. Ez idő tájt még e műveletnek nem volt pontos tudományos módszere. A szobát megtöltötte a vérszag: lefolyt az ágyruhára és a szőnyegekre; a fiatalembert félájultan vitték ki, majd behívták a második és harmadik fiatalt. Hamarosan mindhárman meghaltak az előszobában. Burkhard kifeszítette a megmerevedett ujjakat, és visszavette a pénzt.</w:t>
      </w:r>
    </w:p>
    <w:p>
      <w:pPr>
        <w:pStyle w:val="Normal"/>
        <w:widowControl/>
        <w:ind w:left="567" w:firstLine="284"/>
        <w:jc w:val="both"/>
        <w:rPr/>
      </w:pPr>
      <w:r>
        <w:rPr>
          <w:rFonts w:cs="Verdana" w:ascii="Verdana" w:hAnsi="Verdana"/>
          <w:color w:val="000000"/>
        </w:rPr>
        <w:t>Az ifjak áldozata hiábavalónak bizonyult. Ince meg</w:t>
        <w:softHyphen/>
        <w:t>gyónta bűneit, és békésen elhunyt, ajkán a szójátékkal: „Uram, bűn nélkül (Innocentia) megyek hozzád.” Sírjá</w:t>
        <w:softHyphen/>
        <w:t>ban — miként valaki mondotta — „szenny, telhetetlenség, kap</w:t>
        <w:softHyphen/>
        <w:t>zsi</w:t>
        <w:softHyphen/>
        <w:t>ság és tunyaság nyugszanak”.</w:t>
      </w:r>
    </w:p>
    <w:p>
      <w:pPr>
        <w:pStyle w:val="Normal"/>
        <w:widowControl/>
        <w:ind w:left="567" w:firstLine="284"/>
        <w:jc w:val="both"/>
        <w:rPr/>
      </w:pPr>
      <w:r>
        <w:rPr>
          <w:rFonts w:cs="Verdana" w:ascii="Verdana" w:hAnsi="Verdana"/>
          <w:color w:val="000000"/>
        </w:rPr>
        <w:t>Újra csak úgy tűnt, hogy a pápaság nem süllyedhet mélyebbre. De jött Borgi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vihar magj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katalán Rodrigo Borgia első gyilkosságait állítólag tizen</w:t>
        <w:softHyphen/>
        <w:t>két éves korában követte el. Többször hasba szúrt más fiúkat. Ifjúkori szerelmi kalandjai nem tartoztak a világ féltve őrzött titkai közé: szerencsétlenségére a pápa, III. Calixtus a nagybátyja volt.</w:t>
      </w:r>
    </w:p>
    <w:p>
      <w:pPr>
        <w:pStyle w:val="Normal"/>
        <w:widowControl/>
        <w:ind w:left="567" w:firstLine="284"/>
        <w:jc w:val="both"/>
        <w:rPr/>
      </w:pPr>
      <w:r>
        <w:rPr>
          <w:rFonts w:cs="Verdana" w:ascii="Verdana" w:hAnsi="Verdana"/>
          <w:color w:val="000000"/>
        </w:rPr>
        <w:t>1456-ban Calixtus az akkor 25 esztendős Rodrigót a legfontosabb spanyol egyházmegye élére, Valencia érsekévé nevezte ki. Rodrigo már akkor híres volt arról, hogy szerelmét megosztotta egy özvegy, és annak két szép lánya között. Közülük az egyik örök szerelme, Vannozza Cattanei volt. Rodrigót Rómába rendelték, 26 éves korában bíboros, majd egy év múlva az egyház alkancellárja lett: mivel azonban nem tudta elviselni, hogy szerelme oly távol legyen tőle, nagystílűen Velen</w:t>
        <w:softHyphen/>
        <w:t>cébe költöztette.</w:t>
      </w:r>
    </w:p>
    <w:p>
      <w:pPr>
        <w:pStyle w:val="Normal"/>
        <w:widowControl/>
        <w:ind w:left="567" w:firstLine="284"/>
        <w:jc w:val="both"/>
        <w:rPr/>
      </w:pPr>
      <w:r>
        <w:rPr>
          <w:rFonts w:cs="Verdana" w:ascii="Verdana" w:hAnsi="Verdana"/>
          <w:color w:val="000000"/>
        </w:rPr>
        <w:t>Amikor nagybátyja meghalt, az ifjú pápa, II. Pius nem mutatkozott iránta olyan elnézőnek. A pápa hírét vette a Borgiák sienai orgiájának, amelyből kizárták a férjeket, apákat, testvéreket és a férfirokonságot, hogy a kéjelgésnek szabad folyást engedjenek. „Illik-e, hogy te egész nap semmi mással nem foglalkozol, mint a testi örö</w:t>
        <w:softHyphen/>
        <w:t>mökkel?” — kérdezte II. Pius tapintatosan Rodrigótól (mivelhogy ő is két gyermek apja vo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mikor Rodrigo pápa lett, felvette a VI. Sándor nevet, és még az sem zavarta, hogy névelődjét, V. Sándort, mint a pisai ellenpápát törölték a névsorból. Megválasz</w:t>
        <w:softHyphen/>
        <w:t>tá</w:t>
        <w:softHyphen/>
        <w:t>sa után Borgia egyre rosszabb lett. Nem váltották le, még csak nem is tették kérdésessé a helyzetét. A rend</w:t>
        <w:softHyphen/>
        <w:t>szer ezt nem tette lehetővé.</w:t>
      </w:r>
    </w:p>
    <w:p>
      <w:pPr>
        <w:pStyle w:val="Normal"/>
        <w:widowControl/>
        <w:ind w:left="567" w:firstLine="284"/>
        <w:jc w:val="both"/>
        <w:rPr/>
      </w:pPr>
      <w:r>
        <w:rPr>
          <w:rFonts w:cs="Verdana" w:ascii="Verdana" w:hAnsi="Verdana"/>
          <w:color w:val="000000"/>
        </w:rPr>
        <w:t>Luther Márton kilencéves volt, amikor Borgia hatalom</w:t>
        <w:softHyphen/>
        <w:t>ra került. Rómában minden eladó volt, az életjáradéktól és a bűnbocsánattól a bíboroskalapig és a pápaságig. Johann Burkhard szerint — aki a konklávé ceremóniames</w:t>
        <w:softHyphen/>
        <w:t>te</w:t>
        <w:softHyphen/>
        <w:t>re</w:t>
        <w:softHyphen/>
        <w:t>ként tevékenykedett — a Szent Kollégium szavazatait Borgia egy különösen költséges kampánnyal szerezte meg. Nagyon tanulságos látni Burkhard naplói nyomán, ho</w:t>
        <w:softHyphen/>
        <w:t>gyan „működik” a Szentlélek Péter utódának válasz</w:t>
        <w:softHyphen/>
        <w:t>tásakor.</w:t>
      </w:r>
    </w:p>
    <w:p>
      <w:pPr>
        <w:pStyle w:val="Normal"/>
        <w:widowControl/>
        <w:ind w:left="567" w:firstLine="284"/>
        <w:jc w:val="both"/>
        <w:rPr/>
      </w:pPr>
      <w:r>
        <w:rPr>
          <w:rFonts w:cs="Verdana" w:ascii="Verdana" w:hAnsi="Verdana"/>
          <w:color w:val="000000"/>
        </w:rPr>
        <w:t>Egész Európából ömlött a pénz Rómába, a bankárok pe</w:t>
        <w:softHyphen/>
        <w:t>dig a pénzt becsempészték a konklávéba. Borgiának erős ellenzékkel kellett számolnia. Guliano della Rovere bí</w:t>
        <w:softHyphen/>
        <w:t>bo</w:t>
        <w:softHyphen/>
        <w:t>ros</w:t>
        <w:softHyphen/>
        <w:t>ra a francia király kétszázezer aranyat tett, a Genovai Köztársaság pedig még további százezret. De öt sza</w:t>
        <w:softHyphen/>
        <w:t>va</w:t>
        <w:softHyphen/>
        <w:t>zatot nem tudtak megvásárolni. Borgia alkancellár</w:t>
        <w:softHyphen/>
        <w:t>ként a leggazdagabb bíborosnak számított. Villákat, vá</w:t>
        <w:softHyphen/>
        <w:t>ro</w:t>
        <w:softHyphen/>
        <w:t>so</w:t>
        <w:softHyphen/>
        <w:t>kat, apátságokat tudott felajánlani. Legnagyobb rivá</w:t>
        <w:softHyphen/>
        <w:t>li</w:t>
        <w:softHyphen/>
        <w:t>sának, Ascanio Sforza bíborosnak négy, ezüsttel meg</w:t>
        <w:softHyphen/>
        <w:t>rakott öszvért ajándékozott, hogy elálljon a jelöléstől. Ami</w:t>
        <w:softHyphen/>
        <w:t>kor már gyakorlatilag egyetlen fillérje sem maradt, leg</w:t>
        <w:softHyphen/>
        <w:t>nagyobb megdöbbenésére még egy szavazat hiány</w:t>
        <w:softHyphen/>
        <w:t>zott.</w:t>
      </w:r>
    </w:p>
    <w:p>
      <w:pPr>
        <w:pStyle w:val="Normal"/>
        <w:widowControl/>
        <w:ind w:left="567" w:firstLine="284"/>
        <w:jc w:val="both"/>
        <w:rPr/>
      </w:pPr>
      <w:r>
        <w:rPr>
          <w:rFonts w:cs="Verdana" w:ascii="Verdana" w:hAnsi="Verdana"/>
          <w:color w:val="000000"/>
        </w:rPr>
        <w:t>Gherardo velencei bíboros nem adta a szavazatát, hi</w:t>
        <w:softHyphen/>
        <w:t>szen őt már senki nem akarta megvásárolni. Jó okkal fel</w:t>
        <w:softHyphen/>
        <w:t>té</w:t>
        <w:softHyphen/>
        <w:t>te</w:t>
        <w:softHyphen/>
        <w:t>lezték, hogy teljesen szenilis, a 95 évével nemigen szá</w:t>
        <w:softHyphen/>
        <w:t>mí</w:t>
        <w:softHyphen/>
        <w:t>tott kenőpénzre.</w:t>
      </w:r>
    </w:p>
    <w:p>
      <w:pPr>
        <w:pStyle w:val="Normal"/>
        <w:widowControl/>
        <w:ind w:left="567" w:firstLine="284"/>
        <w:jc w:val="both"/>
        <w:rPr/>
      </w:pPr>
      <w:r>
        <w:rPr>
          <w:rFonts w:cs="Verdana" w:ascii="Verdana" w:hAnsi="Verdana"/>
          <w:color w:val="000000"/>
        </w:rPr>
        <w:t>Miután Borgia győzött, a bíborosok magasztalták a Szent</w:t>
        <w:softHyphen/>
        <w:t>lelket, hogy Péternek utódot választott. Bár Gio</w:t>
        <w:softHyphen/>
        <w:t>vanni de Medici később így szólt Cibo bíboroshoz: „Most talán a világ legvadabb farkasának karmai közé kerül</w:t>
        <w:softHyphen/>
        <w:t>tünk. Vagy elmenekülünk, vagy kétségtelenül felfal ben</w:t>
        <w:softHyphen/>
        <w:t>nün</w:t>
        <w:softHyphen/>
        <w:t>ket.” Della Rovere bíboros, a későbbi II. Gyula pápa ezt kétszer sem mondatta magának, és életét mentve el</w:t>
        <w:softHyphen/>
        <w:t>me</w:t>
        <w:softHyphen/>
        <w:t>ne</w:t>
        <w:softHyphen/>
        <w:t>kült, csak tíz évvel később tért vissza, miután a „Fáraó”, a Borgia-pápa meghalt.</w:t>
      </w:r>
    </w:p>
    <w:p>
      <w:pPr>
        <w:pStyle w:val="Normal"/>
        <w:widowControl/>
        <w:ind w:left="567" w:firstLine="284"/>
        <w:jc w:val="both"/>
        <w:rPr/>
      </w:pPr>
      <w:r>
        <w:rPr>
          <w:rFonts w:cs="Verdana" w:ascii="Verdana" w:hAnsi="Verdana"/>
          <w:color w:val="000000"/>
        </w:rPr>
        <w:t>De a farkas még nagyon is eleven volt. Örömmá</w:t>
        <w:softHyphen/>
        <w:t>mo</w:t>
        <w:softHyphen/>
        <w:t>rá</w:t>
        <w:softHyphen/>
        <w:t>ban így kiáltott fel. „Én vagyok a pápa, a főpap és Krisz</w:t>
        <w:softHyphen/>
        <w:t>tus helytartój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z apostoli palota Borgia-termében látható VI. Sándor életnagyságú portréja Pinturicchiótól. Brokátban és drá</w:t>
        <w:softHyphen/>
        <w:t>ga</w:t>
        <w:softHyphen/>
        <w:t>kövekkel megrakodtan ábrázolja a kép, csak a feje és ke</w:t>
        <w:softHyphen/>
        <w:t>zei látszanak. Nyúlánk, keskeny homlokú, kövér arcú és tokájú, nagy, húsos orrú férfi. Nyaka vastag, ajkai érzékiek, szemei szúrósak. Kövér, gyűrűs kezeit imára kul</w:t>
        <w:softHyphen/>
        <w:t>csolja.</w:t>
      </w:r>
    </w:p>
    <w:p>
      <w:pPr>
        <w:pStyle w:val="Normal"/>
        <w:widowControl/>
        <w:ind w:left="567" w:firstLine="284"/>
        <w:jc w:val="both"/>
        <w:rPr/>
      </w:pPr>
      <w:r>
        <w:rPr>
          <w:rFonts w:cs="Verdana" w:ascii="Verdana" w:hAnsi="Verdana"/>
          <w:color w:val="000000"/>
        </w:rPr>
        <w:t>Ez az ember, akit Gibbon „a keresztény Róma Tibériusának” nevez, még reneszánsz mértékkel mérve is gonosz volt. Még öreg korában sem vette le tekintetét a szép</w:t>
        <w:softHyphen/>
        <w:t>asszonyokról. Házasságon kívül bevallottan tíz gyermeke született, közülük négy — köztük a hírhedt Cesare és Lucrezia — nagy szerelmétől, Vannozzától. Ami</w:t>
        <w:softHyphen/>
        <w:t>kor ez utóbbi elhervadt, a pápa 58 évesen másik sze</w:t>
        <w:softHyphen/>
        <w:t>retőt keresett.</w:t>
      </w:r>
    </w:p>
    <w:p>
      <w:pPr>
        <w:pStyle w:val="Normal"/>
        <w:widowControl/>
        <w:ind w:left="567" w:firstLine="284"/>
        <w:jc w:val="both"/>
        <w:rPr/>
      </w:pPr>
      <w:r>
        <w:rPr>
          <w:rFonts w:cs="Verdana" w:ascii="Verdana" w:hAnsi="Verdana"/>
          <w:color w:val="000000"/>
        </w:rPr>
        <w:t>Giulia Farnese 15 évesen nemrégen kötött házasságot Orsino Orsinivel. Ő jó férj volt: egyik szemére vak lévén tud</w:t>
        <w:softHyphen/>
        <w:t>ta, mikor kell a másikat becsukni. Ezért vált Giulia egész Itáliában közismertté úgy, mint „a pápa szajhája” és „Krisztus menyasszonya”. Elbájoló szépségként „a pápa szíve és szeme” volt egyszerre; miként egy diplo</w:t>
        <w:softHyphen/>
        <w:t>ma</w:t>
        <w:softHyphen/>
        <w:t>ta kifejezte, nála nélkül a pápa élni sem tudott. Kapcsolataiból adódóan nem voltak nehézségei bátyjá</w:t>
        <w:softHyphen/>
        <w:t>nak, a későbbi III. Pál pápának megszerezni a bíborosi ka</w:t>
        <w:softHyphen/>
        <w:t>la</w:t>
        <w:softHyphen/>
        <w:t>pot, amiért is ő „az alsószoknya bíboros” gúnynevet kapta.</w:t>
      </w:r>
    </w:p>
    <w:p>
      <w:pPr>
        <w:pStyle w:val="Normal"/>
        <w:widowControl/>
        <w:ind w:left="567" w:firstLine="284"/>
        <w:jc w:val="both"/>
        <w:rPr/>
      </w:pPr>
      <w:r>
        <w:rPr>
          <w:rFonts w:cs="Verdana" w:ascii="Verdana" w:hAnsi="Verdana"/>
          <w:color w:val="000000"/>
        </w:rPr>
        <w:t>Giuliától született a pápa Laura nevű leánya. Mivel alapjában Sándor becsületes embernek számított, VIII. Ince jó példáját követve elismerte gyermekeit. Ezt a korszakot nevezték a „fattyúk aranykorának”. II. Pius azt is kijelentette, hogy Róma a világnak az egyetlen olyan városa, amelyet fattyúk kormányoznak. Borgia megpró</w:t>
        <w:softHyphen/>
        <w:t>bál</w:t>
        <w:softHyphen/>
        <w:t>ta Laurát Orsini-gyermeknek beállítani, mintha Giulia férje lenne Giulia gyermekének az apja. Ezt persze nehe</w:t>
        <w:softHyphen/>
        <w:t>zen hitték el. Ehhez jött még az, amit Lorenzo Pucci, Fi</w:t>
        <w:softHyphen/>
        <w:t>ren</w:t>
        <w:softHyphen/>
        <w:t>ze vatikáni követe írt urának „A gyermeknek a pápá</w:t>
        <w:softHyphen/>
        <w:t>val való hasonlósága oly mértékű, hogy feltétlenül tőle kell, hogy legyen.”</w:t>
      </w:r>
    </w:p>
    <w:p>
      <w:pPr>
        <w:pStyle w:val="Normal"/>
        <w:widowControl/>
        <w:ind w:left="567" w:firstLine="284"/>
        <w:jc w:val="both"/>
        <w:rPr/>
      </w:pPr>
      <w:r>
        <w:rPr>
          <w:rFonts w:cs="Verdana" w:ascii="Verdana" w:hAnsi="Verdana"/>
          <w:color w:val="000000"/>
        </w:rPr>
        <w:t xml:space="preserve">Giulia </w:t>
      </w:r>
      <w:r>
        <w:rPr>
          <w:rFonts w:cs="Verdana" w:ascii="Verdana" w:hAnsi="Verdana"/>
          <w:i/>
          <w:color w:val="000000"/>
        </w:rPr>
        <w:t>infans romanus</w:t>
      </w:r>
      <w:r>
        <w:rPr>
          <w:rFonts w:cs="Verdana" w:ascii="Verdana" w:hAnsi="Verdana"/>
          <w:color w:val="000000"/>
        </w:rPr>
        <w:t>ként emlegetett (a titokzatos római csecsemő) Juan nevű fia szintén VI. Sándor gye</w:t>
        <w:softHyphen/>
        <w:t>reke volt. Sándor élete végéig valószínűleg többször el</w:t>
        <w:softHyphen/>
        <w:t>imád</w:t>
        <w:softHyphen/>
        <w:t>kozta Augustinus imáját: „Uram, tégy engem szep</w:t>
        <w:softHyphen/>
        <w:t>lőt</w:t>
        <w:softHyphen/>
        <w:t>lenné, de még most”, hiszen a Bella Giulia meg</w:t>
        <w:softHyphen/>
        <w:t>aján</w:t>
        <w:softHyphen/>
        <w:t>dé</w:t>
        <w:softHyphen/>
        <w:t>koz</w:t>
        <w:softHyphen/>
        <w:t>ta az utolsó gyerekkel, akit az ő nevére, Rodrigóra ke</w:t>
        <w:softHyphen/>
        <w:t>reszteltek búcsúzási ajándékként, mielőtt meghalt.</w:t>
      </w:r>
    </w:p>
    <w:p>
      <w:pPr>
        <w:pStyle w:val="Normal"/>
        <w:widowControl/>
        <w:ind w:left="567" w:firstLine="284"/>
        <w:jc w:val="both"/>
        <w:rPr/>
      </w:pPr>
      <w:r>
        <w:rPr>
          <w:rFonts w:cs="Verdana" w:ascii="Verdana" w:hAnsi="Verdana"/>
          <w:color w:val="000000"/>
        </w:rPr>
        <w:t>Az élet a Vatikánban egyetlen napig sem volt unalmas, vi</w:t>
        <w:softHyphen/>
        <w:t>szont nem volt evangéliumi. Hiteles történetek beszél</w:t>
        <w:softHyphen/>
        <w:t>nek ivászatokról és szexorgiákról. Sándort saját leányá</w:t>
        <w:softHyphen/>
        <w:t>hoz, a szépséges Lucreziához vérfertőző kapcsolatok fűz</w:t>
        <w:softHyphen/>
        <w:t>ték. Ha ez igaz, ami nem biztos, akkor a reneszánsz pá</w:t>
        <w:softHyphen/>
        <w:t>pák között is rekordot ért el, mert három nemzedék lett sze</w:t>
        <w:softHyphen/>
        <w:t>re</w:t>
        <w:softHyphen/>
        <w:t>tője: a lány, az anyja és a nagyanyja.</w:t>
      </w:r>
    </w:p>
    <w:p>
      <w:pPr>
        <w:pStyle w:val="Normal"/>
        <w:widowControl/>
        <w:ind w:left="567" w:firstLine="284"/>
        <w:jc w:val="both"/>
        <w:rPr/>
      </w:pPr>
      <w:r>
        <w:rPr>
          <w:rFonts w:cs="Verdana" w:ascii="Verdana" w:hAnsi="Verdana"/>
          <w:color w:val="000000"/>
        </w:rPr>
        <w:t>Machiavelli a pápa fiáról, Cesaréról mintázta meg a tel</w:t>
        <w:softHyphen/>
        <w:t>je</w:t>
        <w:softHyphen/>
        <w:t>sen gátlástalan fejedelmet. Lord Acton írta róla: „Mi</w:t>
        <w:softHyphen/>
        <w:t>vel nem volt érzéke sem a jóra, sem a rosszra, teljesen szenv</w:t>
        <w:softHyphen/>
        <w:t>telenül és közömbösen mérlegelte, hogy megkímél</w:t>
        <w:softHyphen/>
        <w:t>jen-e valakit, vagy elvágja a torkát”. A firenzei államférfi, Fran</w:t>
        <w:softHyphen/>
        <w:t>cesco Guiccardini, aki a pápai sereg tábornoka volt, tit</w:t>
        <w:softHyphen/>
        <w:t xml:space="preserve">kos jegyzeteiben az </w:t>
      </w:r>
      <w:r>
        <w:rPr>
          <w:rFonts w:cs="Verdana" w:ascii="Verdana" w:hAnsi="Verdana"/>
          <w:i/>
          <w:color w:val="000000"/>
        </w:rPr>
        <w:t>I Ricordi</w:t>
      </w:r>
      <w:r>
        <w:rPr>
          <w:rFonts w:cs="Verdana" w:ascii="Verdana" w:hAnsi="Verdana"/>
          <w:color w:val="000000"/>
        </w:rPr>
        <w:t>ban ezt jegyezte fel: „Cesare azért született, hogy legyen a világon egy férfiú, aki elég aljas ahhoz, hogy apjának, VI. Sándornak a ter</w:t>
        <w:softHyphen/>
        <w:t>veit megvalósítsa.” Nagy látványosság keretében, spa</w:t>
        <w:softHyphen/>
        <w:t>nyol módon Cesare egy dárdával öt bikát szúrt le a Szent Pé</w:t>
        <w:softHyphen/>
        <w:t>ter téren, majd pedig a hatodiknak egyetlen kardvá</w:t>
        <w:softHyphen/>
        <w:t>gás</w:t>
        <w:softHyphen/>
        <w:t>sal csapta le a fejét. Nem talált semmi kivetnivalót ab</w:t>
        <w:softHyphen/>
        <w:t>ban, hogy elrabolja másnak a feleségét, megerősza</w:t>
        <w:softHyphen/>
        <w:t>kol</w:t>
        <w:softHyphen/>
        <w:t>ja, utána pedig a Tiberisbe dobassa.</w:t>
      </w:r>
    </w:p>
    <w:p>
      <w:pPr>
        <w:pStyle w:val="Normal"/>
        <w:widowControl/>
        <w:ind w:left="567" w:firstLine="284"/>
        <w:jc w:val="both"/>
        <w:rPr/>
      </w:pPr>
      <w:r>
        <w:rPr>
          <w:rFonts w:cs="Verdana" w:ascii="Verdana" w:hAnsi="Verdana"/>
          <w:color w:val="000000"/>
        </w:rPr>
        <w:t>Uralkodásának legelején a pápa — talán nosztalgikus han</w:t>
        <w:softHyphen/>
        <w:t>gulatában — Cesarénak adományozta az ő egykori valen</w:t>
        <w:softHyphen/>
        <w:t>ciai érseki székét. Fia akkor jóképű, sasorrú, fekete álmodozó szemű, vörösesfekete hajú ifjú volt. Egy évvel később Sándor a konzisztóriumnak azon az ülésén, ahol barátnője fivérét, a 15 éves Ippolito de' Estet előléptette, Cesaréból is bíborost kreált. Ebből kényes ügy támadt, mert egy bíborosnak törvényes házasságban kellett születni. Sándor a problémát briliánsas oldotta meg. 1493. szeptember 20-án két bullát írt alá, amelyekre meg</w:t>
        <w:softHyphen/>
        <w:t>esküdtek a pápai udvar legmegbízhatóbb tanúi. Az első azt igazolta, hogy Cesare Vannozzának és férjének a gyer</w:t>
        <w:softHyphen/>
        <w:t>meke. A másodikban, amelyet egyelőre titokban tar</w:t>
        <w:softHyphen/>
        <w:t>tott, Cesarét saját fiának ismerte el.</w:t>
      </w:r>
    </w:p>
    <w:p>
      <w:pPr>
        <w:pStyle w:val="Normal"/>
        <w:widowControl/>
        <w:ind w:left="567" w:firstLine="284"/>
        <w:jc w:val="both"/>
        <w:rPr/>
      </w:pPr>
      <w:r>
        <w:rPr>
          <w:rFonts w:cs="Verdana" w:ascii="Verdana" w:hAnsi="Verdana"/>
          <w:color w:val="000000"/>
        </w:rPr>
        <w:t>Azokban az időkben Rómában naponta tizennégy gyil</w:t>
        <w:softHyphen/>
        <w:t>kos</w:t>
        <w:softHyphen/>
        <w:t>ságot követtek el. Ha a bűnöst elfogták, Sándor gát</w:t>
        <w:softHyphen/>
        <w:t>lás nélkül futni hagyta, ha letette adományát. Ahogy ő nyá</w:t>
        <w:softHyphen/>
        <w:t>jas mosollyal mondani szokta: „Az Úr nem akarja a bű</w:t>
        <w:softHyphen/>
        <w:t>nös halálát”, hanem hogy fizessen, és éljen.</w:t>
      </w:r>
    </w:p>
    <w:p>
      <w:pPr>
        <w:pStyle w:val="Normal"/>
        <w:widowControl/>
        <w:ind w:left="567" w:firstLine="284"/>
        <w:jc w:val="both"/>
        <w:rPr/>
      </w:pPr>
      <w:r>
        <w:rPr>
          <w:rFonts w:cs="Verdana" w:ascii="Verdana" w:hAnsi="Verdana"/>
          <w:color w:val="000000"/>
        </w:rPr>
        <w:t>Egyik legkevésbé kedvelt szokása az volt, hogy zsíros össze</w:t>
        <w:softHyphen/>
        <w:t>gekért bíborosokat nevezett ki, majd megmérgez</w:t>
        <w:softHyphen/>
        <w:t>tet</w:t>
        <w:softHyphen/>
        <w:t>te őket, hogy a forgalmat növelje. A cantarellót hasz</w:t>
        <w:softHyphen/>
        <w:t>nál</w:t>
        <w:softHyphen/>
        <w:t>ta erre, egy fehérarzén-tartalmú keveréket. Elrendel</w:t>
        <w:softHyphen/>
        <w:t>te, hogy az egyház örökölje a bíborosok minden vagyo</w:t>
        <w:softHyphen/>
        <w:t>nát. Természetesen ő maga volt az egyház, úgy mint Krisz</w:t>
        <w:softHyphen/>
        <w:t>tus helytartója.</w:t>
      </w:r>
    </w:p>
    <w:p>
      <w:pPr>
        <w:pStyle w:val="Normal"/>
        <w:widowControl/>
        <w:ind w:left="567" w:firstLine="284"/>
        <w:jc w:val="both"/>
        <w:rPr/>
      </w:pPr>
      <w:r>
        <w:rPr>
          <w:rFonts w:cs="Verdana" w:ascii="Verdana" w:hAnsi="Verdana"/>
          <w:color w:val="000000"/>
        </w:rPr>
        <w:t>Azon kevesek egyike, akik nyilvánosan tiltakoztak a pá</w:t>
        <w:softHyphen/>
        <w:t>pai Kúria botrányos dolgai ellen, a firenzei San Marco ko</w:t>
        <w:softHyphen/>
        <w:t>lostor dominikánus perjele volt.  Savonarola kora leg</w:t>
        <w:softHyphen/>
        <w:t>na</w:t>
        <w:softHyphen/>
        <w:t>gyobb prédikátorának számított, és egy későbbi pápa, XIV. Benedek méltónak találta arra, hogy szentté avas</w:t>
        <w:softHyphen/>
        <w:t>sák. VI. Sándor azonban másként látta ezt.</w:t>
      </w:r>
    </w:p>
    <w:p>
      <w:pPr>
        <w:pStyle w:val="Normal"/>
        <w:widowControl/>
        <w:ind w:left="567" w:firstLine="284"/>
        <w:jc w:val="both"/>
        <w:rPr/>
      </w:pPr>
      <w:r>
        <w:rPr>
          <w:rFonts w:cs="Verdana" w:ascii="Verdana" w:hAnsi="Verdana"/>
          <w:color w:val="000000"/>
        </w:rPr>
        <w:t>Sőt, megkísérelte a dominikánus szerzetest elhallgat</w:t>
        <w:softHyphen/>
        <w:t>tat</w:t>
        <w:softHyphen/>
        <w:t>ni azáltal, hogy egy térítés nélküli bíborosi kalapot aján</w:t>
        <w:softHyphen/>
        <w:t>lott fel neki. Amikor a pápa legnagyobb elképedésére ez nem vált be, nem maradt más választása, mint Savo</w:t>
        <w:softHyphen/>
        <w:t>na</w:t>
        <w:softHyphen/>
        <w:t>rolát bíróság elé állíttatni, felakasztatni és máglyán el</w:t>
        <w:softHyphen/>
        <w:t>é</w:t>
        <w:softHyphen/>
        <w:t>gettetni. Bár — ahogy mondták — a pápa nem volt bosszú</w:t>
        <w:softHyphen/>
        <w:t>álló.</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Eltelt három viharos esztendő. 1501 októberének utol</w:t>
        <w:softHyphen/>
        <w:t>só estéjén egy furcsa eseményre került sora Vatikán tör</w:t>
        <w:softHyphen/>
        <w:t>té</w:t>
        <w:softHyphen/>
        <w:t>ne</w:t>
        <w:softHyphen/>
        <w:t>tében. Ezt szokásos pedáns stílusában Burkhard — aki négy pápának volt egymás után személyes tanács</w:t>
        <w:softHyphen/>
        <w:t>adó</w:t>
        <w:softHyphen/>
        <w:t>ja — jegyezte fel naplójában, amely véletlen folytán ke</w:t>
        <w:softHyphen/>
        <w:t>rült elő.</w:t>
      </w:r>
    </w:p>
    <w:p>
      <w:pPr>
        <w:pStyle w:val="Normal"/>
        <w:widowControl/>
        <w:ind w:left="567" w:firstLine="284"/>
        <w:jc w:val="both"/>
        <w:rPr/>
      </w:pPr>
      <w:r>
        <w:rPr>
          <w:rFonts w:cs="Verdana" w:ascii="Verdana" w:hAnsi="Verdana"/>
          <w:color w:val="000000"/>
        </w:rPr>
        <w:t>Cesare meghívta szeretett nővérét, Lucreziát egy ün</w:t>
        <w:softHyphen/>
        <w:t>nepi vacsorára, amelyet akkor „szajhatornának” nevez</w:t>
        <w:softHyphen/>
        <w:t>tek. Az egyetlen másik meghívott vendég a pápa volt. Ró</w:t>
        <w:softHyphen/>
        <w:t>ma ötven legszebb táncosnője táncolt egyre hiányo</w:t>
        <w:softHyphen/>
        <w:t>sabb öltözékben, majd a végén a pápa asztala köré tó</w:t>
        <w:softHyphen/>
        <w:t>dul</w:t>
        <w:softHyphen/>
        <w:t>tak. Valószínűleg hallották azt a Rómában közszájon for</w:t>
        <w:softHyphen/>
        <w:t>gó híresztelést, hogy a pápa az orgiákat jobban ked</w:t>
        <w:softHyphen/>
        <w:t>vel</w:t>
        <w:softHyphen/>
        <w:t>te, mint a miséket. A vad fináléban a ledér hölgyek térd</w:t>
        <w:softHyphen/>
        <w:t>re estek, és felszedték a szőnyegekről a gesztenyét, amit a Borgiák dobáltak eléjük.</w:t>
      </w:r>
    </w:p>
    <w:p>
      <w:pPr>
        <w:pStyle w:val="Normal"/>
        <w:widowControl/>
        <w:ind w:left="567" w:firstLine="284"/>
        <w:jc w:val="both"/>
        <w:rPr/>
      </w:pPr>
      <w:r>
        <w:rPr>
          <w:rFonts w:cs="Verdana" w:ascii="Verdana" w:hAnsi="Verdana"/>
          <w:color w:val="000000"/>
        </w:rPr>
        <w:t>De a pápának voltak jó tulajdonságai is. Nagy patró</w:t>
        <w:softHyphen/>
        <w:t>nu</w:t>
        <w:softHyphen/>
        <w:t>sa volt a művészeteknek, támogatott egy ágrólszakadt szer</w:t>
        <w:softHyphen/>
        <w:t>zetest, aki a Kopernikusz névre hallgatott. Jó üzleti ér</w:t>
        <w:softHyphen/>
        <w:t>zék</w:t>
        <w:softHyphen/>
        <w:t>kel rendelkezvén, valóban azon korabeli kevés pá</w:t>
        <w:softHyphen/>
        <w:t>pák egyike, akinek a pénztára soha nem mutatott hiányt. A képmutatás távol állott tőle, és soha nem tett úgy, mintha kegyes keresztény vagy éppen szent lett volna. Mint a legtöbb pápa, ő is nagy hódolója volt Szűz Mári</w:t>
        <w:softHyphen/>
        <w:t>ának. Felújította azt a régi szokást, hogy naponta há</w:t>
        <w:softHyphen/>
        <w:t>rom</w:t>
        <w:softHyphen/>
        <w:t>szor szólaljanak meg zsolozsmára a harangok. Meg</w:t>
        <w:softHyphen/>
        <w:t>bí</w:t>
        <w:softHyphen/>
        <w:t>zást adott egy csodálatosan szép madonnakép meg</w:t>
        <w:softHyphen/>
        <w:t>fes</w:t>
        <w:softHyphen/>
        <w:t>té</w:t>
        <w:softHyphen/>
        <w:t>sére, amelynek arca — hogy szerelmének jelét adja — Giu</w:t>
        <w:softHyphen/>
        <w:t>lia Farnesét ábrázolta. Nem tartozott azok közé, akik koráb</w:t>
        <w:softHyphen/>
        <w:t>bi szerelmeik érdemeit elfelejtették.</w:t>
      </w:r>
    </w:p>
    <w:p>
      <w:pPr>
        <w:pStyle w:val="Normal"/>
        <w:widowControl/>
        <w:ind w:left="567" w:firstLine="284"/>
        <w:jc w:val="both"/>
        <w:rPr/>
      </w:pPr>
      <w:r>
        <w:rPr>
          <w:rFonts w:cs="Verdana" w:ascii="Verdana" w:hAnsi="Verdana"/>
          <w:color w:val="000000"/>
        </w:rPr>
        <w:t>Amikor Vannozza néhány évvel az ő halála után, 76 é</w:t>
        <w:softHyphen/>
        <w:t>ves korában elhunyt, mindenki úgy tekintette, mint a pá</w:t>
        <w:softHyphen/>
        <w:t>pa özvegyét. Nagyobb pompával temették el a Santa Maria del Poppolo templom kriptájában, mint magát Bor</w:t>
        <w:softHyphen/>
        <w:t>giát. Temetésén az egész pápai udvar megjelent, mintha ő is bíboros lett volna.</w:t>
      </w:r>
    </w:p>
    <w:p>
      <w:pPr>
        <w:pStyle w:val="Normal"/>
        <w:widowControl/>
        <w:ind w:left="567" w:firstLine="284"/>
        <w:jc w:val="both"/>
        <w:rPr/>
      </w:pPr>
      <w:r>
        <w:rPr>
          <w:rFonts w:cs="Verdana" w:ascii="Verdana" w:hAnsi="Verdana"/>
          <w:color w:val="000000"/>
        </w:rPr>
        <w:t>A pápa védelmében még azt is el kell mondani, hogy büsz</w:t>
        <w:softHyphen/>
        <w:t>ke és gondos apának bizonyult. Saját maga keresz</w:t>
        <w:softHyphen/>
        <w:t>tel</w:t>
        <w:softHyphen/>
        <w:t>te meg gyerekeit, és a szimónia által biztosított leg</w:t>
        <w:softHyphen/>
        <w:t>jobb nevelésben részesítette őket. Esküvőiket a kor leg</w:t>
        <w:softHyphen/>
        <w:t>jobb családjainak jelenlétében tartotta a Vatikánban — de va</w:t>
        <w:softHyphen/>
        <w:t>jon VIII. Ince nem ugyanezt tette? Amikor Lucreziát a Sale Reale-ban megeskette, a menyasszony oldalán Ince uno</w:t>
        <w:softHyphen/>
        <w:t>kája haladt, mögötte pedig a pápa kitartottjai és továb</w:t>
        <w:softHyphen/>
        <w:t>bi 150 felajzott római dáma. Lucrezia harmadik há</w:t>
        <w:softHyphen/>
        <w:t>zas</w:t>
        <w:softHyphen/>
        <w:t>sága alkalmával a böjt kezdetét is későbbre halaszt</w:t>
        <w:softHyphen/>
        <w:t>tatta, hogy a ferrarai nép, ahová férjhez ment, a lakodal</w:t>
        <w:softHyphen/>
        <w:t>mat húsételekkel és tánccal ünnepelhesse.</w:t>
      </w:r>
    </w:p>
    <w:p>
      <w:pPr>
        <w:pStyle w:val="Normal"/>
        <w:widowControl/>
        <w:ind w:left="567" w:firstLine="284"/>
        <w:jc w:val="both"/>
        <w:rPr/>
      </w:pPr>
      <w:r>
        <w:rPr>
          <w:rFonts w:cs="Verdana" w:ascii="Verdana" w:hAnsi="Verdana"/>
          <w:color w:val="000000"/>
        </w:rPr>
        <w:t>A pápa atyai érzelmei sohasem nyilvánultak meg job</w:t>
        <w:softHyphen/>
        <w:t>ban, mint amikor fiát, Gandía hercegét gyászolta, akit min</w:t>
        <w:softHyphen/>
        <w:t>den valószínűség szerint másik fia, a kíméletlen Ce</w:t>
        <w:softHyphen/>
        <w:t>sare gyilkolt meg. Amikor Juan holttestét kihúzták a Tibe</w:t>
        <w:softHyphen/>
        <w:t>risből, és a pápa lábai elé letették, a cinikusok meg</w:t>
        <w:softHyphen/>
        <w:t>je</w:t>
        <w:softHyphen/>
        <w:t>gyezték: „Na végre! A pápa emberhalász lett.” A kon</w:t>
        <w:softHyphen/>
        <w:t>zisz</w:t>
        <w:softHyphen/>
        <w:t>tóriumot könnyekig meghatotta, amikor kijelentette, hogy hét tiarát is adna, ha fia újra élne. Még ennél is job</w:t>
        <w:softHyphen/>
        <w:t>ban sírtak, amikor rövid gyásza idején azt ígérte, hogy véget vet a nepotizmusnak, és azzal fenyegetőzött, hogy megreformálja a Kúriát. Elrendelte, hogy a papok min</w:t>
        <w:softHyphen/>
        <w:t>den ágyasát tíz napon belül el kell bocsátani; még a bí</w:t>
        <w:softHyphen/>
        <w:t>bo</w:t>
        <w:softHyphen/>
        <w:t>rosoknak is erényeseknek és feddhetetleneknek kell lenniük. Giulia azonban legjobb szándékait keresztül</w:t>
        <w:softHyphen/>
        <w:t>húz</w:t>
        <w:softHyphen/>
        <w:t>ta, mert a következő évben szült neki még egy fiút.</w:t>
      </w:r>
    </w:p>
    <w:p>
      <w:pPr>
        <w:pStyle w:val="Normal"/>
        <w:widowControl/>
        <w:ind w:left="567" w:firstLine="284"/>
        <w:jc w:val="both"/>
        <w:rPr/>
      </w:pPr>
      <w:r>
        <w:rPr>
          <w:rFonts w:cs="Verdana" w:ascii="Verdana" w:hAnsi="Verdana"/>
          <w:color w:val="000000"/>
        </w:rPr>
        <w:t>A történészek úgy vélekedtek, hogy a pápa Cesare irán</w:t>
        <w:softHyphen/>
        <w:t>ti szeretete súlyos tévedés volt. Cesare visszaadta a bí</w:t>
        <w:softHyphen/>
        <w:t>borosi kalapot, annak ellenére, hogy kinevezése nagy nehéz</w:t>
        <w:softHyphen/>
        <w:t>ségekkel járt. Sándornak a Szent Kollégium harag</w:t>
        <w:softHyphen/>
        <w:t>já</w:t>
        <w:softHyphen/>
        <w:t>val kellett számolnia, amikor engedélyezte, hogy fia há</w:t>
        <w:softHyphen/>
        <w:t>tat fordítson a bíborba öltözötteknek, ahogy Corro ne</w:t>
        <w:softHyphen/>
        <w:t>vez</w:t>
        <w:softHyphen/>
        <w:t>te őket. Cesare lelki üdvössége forog kockán — érvelt a pápa. Akkorra már Cesare arcát fekete foltok és feltűnő hó</w:t>
        <w:softHyphen/>
        <w:t>lyagok borították, a másodlagos stádiumába lépő szi</w:t>
        <w:softHyphen/>
        <w:t>fi</w:t>
        <w:softHyphen/>
        <w:t>lisz jelei. Az eminenciások nem vették volna zokon, ha a bíbo</w:t>
        <w:softHyphen/>
        <w:t>rosokat ilyen triviális okok miatt lemondatják, de — ahogy egy tanácsadó megjegyezte — ebben az esetben egy bíboros sem maradhatott volna. Amikor Cesare kiü</w:t>
        <w:softHyphen/>
        <w:t>té</w:t>
        <w:softHyphen/>
        <w:t>sei feltűnőek lették, fekete selyemálarcot kezdett vi</w:t>
        <w:softHyphen/>
        <w:t>selni.</w:t>
      </w:r>
    </w:p>
    <w:p>
      <w:pPr>
        <w:pStyle w:val="Normal"/>
        <w:widowControl/>
        <w:ind w:left="567" w:firstLine="284"/>
        <w:jc w:val="both"/>
        <w:rPr/>
      </w:pPr>
      <w:r>
        <w:rPr>
          <w:rFonts w:cs="Verdana" w:ascii="Verdana" w:hAnsi="Verdana"/>
          <w:color w:val="000000"/>
        </w:rPr>
        <w:t>Miután Cesare a vörös kalapot 22 éves korában letet</w:t>
        <w:softHyphen/>
        <w:t>te, szabadon megnősülhetett, és végre megvalósíthatta leg</w:t>
        <w:softHyphen/>
        <w:t>na</w:t>
        <w:softHyphen/>
        <w:t>gyobb becsvágyát: azt, hogy Gandía hercegének he</w:t>
        <w:softHyphen/>
        <w:t>lyére lépve a pápai sereg főparancsnoka legyen.</w:t>
      </w:r>
    </w:p>
    <w:p>
      <w:pPr>
        <w:pStyle w:val="Normal"/>
        <w:widowControl/>
        <w:ind w:left="567" w:firstLine="284"/>
        <w:jc w:val="both"/>
        <w:rPr/>
      </w:pPr>
      <w:r>
        <w:rPr>
          <w:rFonts w:cs="Verdana" w:ascii="Verdana" w:hAnsi="Verdana"/>
          <w:color w:val="000000"/>
        </w:rPr>
        <w:t>Apjának tudnia kellett volna, hogy késsel a kezében ve</w:t>
        <w:softHyphen/>
        <w:t>szé</w:t>
        <w:softHyphen/>
        <w:t>lyes lehet.</w:t>
      </w:r>
    </w:p>
    <w:p>
      <w:pPr>
        <w:pStyle w:val="Normal"/>
        <w:widowControl/>
        <w:ind w:left="567" w:firstLine="284"/>
        <w:jc w:val="both"/>
        <w:rPr/>
      </w:pPr>
      <w:r>
        <w:rPr>
          <w:rFonts w:cs="Verdana" w:ascii="Verdana" w:hAnsi="Verdana"/>
          <w:color w:val="000000"/>
        </w:rPr>
        <w:t>Egy alkalommal Cesare felszabdalt egy Perotto nevű fiatal spanyolt, Sándor pápa kedves háziszolgáját, mert raj</w:t>
        <w:softHyphen/>
        <w:t>ta</w:t>
        <w:softHyphen/>
        <w:t>kapta nővérével. Nem az elkövetett bűn zavarta őt, ha</w:t>
        <w:softHyphen/>
        <w:t>nem a butaságot büntette. A családnak jelentős érde</w:t>
        <w:softHyphen/>
        <w:t>ke fűződött ahhoz, Cesarének pedig különösen fontos volt, hogy Lucrezia korábbi házasságát Giovanni Sforza gróf</w:t>
        <w:softHyphen/>
        <w:t>fal felbontsák, és új házasság révén a nápolyi királyi csa</w:t>
        <w:softHyphen/>
        <w:t>lád</w:t>
        <w:softHyphen/>
        <w:t>dal erősítsék kapcsolataikat. A házasság felbontá</w:t>
        <w:softHyphen/>
        <w:t>sá</w:t>
        <w:softHyphen/>
        <w:t>nak okaként a házastársi kapcsolat hiányát adták meg. Egy bizottság beigazolta Lucrezia szüzességét — három évi házasság után —, és hallgatólagosan impotenciával vá</w:t>
        <w:softHyphen/>
        <w:t>dol</w:t>
        <w:softHyphen/>
        <w:t>ta a férjét. Egész Róma hangos volt a nevetéstől, ami</w:t>
        <w:softHyphen/>
        <w:t>kor a hír kiszivárgott. Lucreziát a valaha is létezett „leg</w:t>
        <w:softHyphen/>
        <w:t>nagyobb római szajhának” tekintették. Férje, Sforza pesarói gróf megtagadta a bizottsággal való együtt</w:t>
        <w:softHyphen/>
        <w:t>mű</w:t>
        <w:softHyphen/>
        <w:t>kö</w:t>
        <w:softHyphen/>
        <w:t>dést, és kijelentette, hogy a házasság nagyon sokszor kon</w:t>
        <w:softHyphen/>
        <w:t>szumáltatott. Megesküdött arra, hogy „számtalanszor tes</w:t>
        <w:softHyphen/>
        <w:t>tileg ismerte” az asszonyt. Nagybátyja, a milánói Lodo</w:t>
        <w:softHyphen/>
        <w:t>vico egyszerűen azt javasolta, hogy férfiúi képes</w:t>
        <w:softHyphen/>
        <w:t>sé</w:t>
        <w:softHyphen/>
        <w:t>geit Sforza tanúk előtt bizonyítsa be.</w:t>
      </w:r>
    </w:p>
    <w:p>
      <w:pPr>
        <w:pStyle w:val="Normal"/>
        <w:widowControl/>
        <w:ind w:left="567" w:firstLine="284"/>
        <w:jc w:val="both"/>
        <w:rPr/>
      </w:pPr>
      <w:r>
        <w:rPr>
          <w:rFonts w:cs="Verdana" w:ascii="Verdana" w:hAnsi="Verdana"/>
          <w:color w:val="000000"/>
        </w:rPr>
        <w:t>Nem ez volt az első válás, amit Sándor pápa felmentés cí</w:t>
        <w:softHyphen/>
        <w:t>mén lehetővé tett. Nem mintha Lucrezia új férjén ez segí</w:t>
        <w:softHyphen/>
        <w:t>tett volna. Midőn kötelességének eleget tett, őt is le</w:t>
        <w:softHyphen/>
        <w:t>szú</w:t>
        <w:softHyphen/>
        <w:t>ratta Cesare.</w:t>
      </w:r>
    </w:p>
    <w:p>
      <w:pPr>
        <w:pStyle w:val="Normal"/>
        <w:widowControl/>
        <w:ind w:left="567" w:firstLine="284"/>
        <w:jc w:val="both"/>
        <w:rPr/>
      </w:pPr>
      <w:r>
        <w:rPr>
          <w:rFonts w:cs="Verdana" w:ascii="Verdana" w:hAnsi="Verdana"/>
          <w:color w:val="000000"/>
        </w:rPr>
        <w:t>Perotto korábban esett áldozatául. Cesare szerint ő kí</w:t>
        <w:softHyphen/>
        <w:t>nos pillanatban kompromittálta nővérének jó hírnevét, ezért bántak el vele.</w:t>
      </w:r>
    </w:p>
    <w:p>
      <w:pPr>
        <w:pStyle w:val="Normal"/>
        <w:widowControl/>
        <w:ind w:left="567" w:firstLine="284"/>
        <w:jc w:val="both"/>
        <w:rPr/>
      </w:pPr>
      <w:r>
        <w:rPr>
          <w:rFonts w:cs="Verdana" w:ascii="Verdana" w:hAnsi="Verdana"/>
          <w:color w:val="000000"/>
        </w:rPr>
        <w:t>A pápa megpróbálta komornyikját köpenye alá bújtat</w:t>
        <w:softHyphen/>
        <w:t>ni, és reumás szemeivel pislogva, spanyolul kiáltozott: „Ce</w:t>
        <w:softHyphen/>
        <w:t>sa</w:t>
        <w:softHyphen/>
        <w:t>re ne tedd, az Istenért ne!” Cesare pedig szúrt az éles tőrrel, úgy, hogy a vér a pápa arcába fröccsent. A holt</w:t>
        <w:softHyphen/>
        <w:t>testtel a szokásos módon jártak el: beledobták a Tibe</w:t>
        <w:softHyphen/>
        <w:t>risbe. Napokon át hallotta még a pápa az ifjú spa</w:t>
        <w:softHyphen/>
        <w:t>nyol jajgatását, orrában volta vér szaga, amely reveren</w:t>
        <w:softHyphen/>
        <w:t>dá</w:t>
        <w:softHyphen/>
        <w:t>ját átitatta, látta még, hogy Perotto minden döfés után vissza</w:t>
        <w:softHyphen/>
        <w:t>hőkölt, míg összeesve kimú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Végül VI. Sándor halála, amelyet a nappali vilá</w:t>
        <w:softHyphen/>
        <w:t>gos</w:t>
        <w:softHyphen/>
        <w:t>ság</w:t>
        <w:softHyphen/>
        <w:t>nál az ablakán berepült és lábai előtt kimúlt bagoly jelké</w:t>
        <w:softHyphen/>
        <w:t>pe</w:t>
        <w:softHyphen/>
        <w:t>zett, méltó volt életéhez. Cesare valószínűleg meg</w:t>
        <w:softHyphen/>
        <w:t>mér</w:t>
        <w:softHyphen/>
        <w:t>gezte önmagát és apját is. A borba tett canterellót né</w:t>
        <w:softHyphen/>
        <w:t>hány gazdag és feltétlenül eltávolítandó bíborosnak szán</w:t>
        <w:softHyphen/>
        <w:t>hatta.</w:t>
      </w:r>
    </w:p>
    <w:p>
      <w:pPr>
        <w:pStyle w:val="Normal"/>
        <w:widowControl/>
        <w:ind w:left="567" w:firstLine="284"/>
        <w:jc w:val="both"/>
        <w:rPr/>
      </w:pPr>
      <w:r>
        <w:rPr>
          <w:rFonts w:cs="Verdana" w:ascii="Verdana" w:hAnsi="Verdana"/>
          <w:color w:val="000000"/>
        </w:rPr>
        <w:t>Cesare azonban magához tért. Három évvel később bát</w:t>
        <w:softHyphen/>
        <w:t>ran halt meg a spanyolországi Viana harcmezején, ahol egyedül szállt szembe majd egy egész sereggel.</w:t>
      </w:r>
    </w:p>
    <w:p>
      <w:pPr>
        <w:pStyle w:val="Normal"/>
        <w:widowControl/>
        <w:ind w:left="567" w:firstLine="284"/>
        <w:jc w:val="both"/>
        <w:rPr>
          <w:rFonts w:ascii="Verdana" w:hAnsi="Verdana" w:cs="Verdana"/>
          <w:color w:val="000000"/>
        </w:rPr>
      </w:pPr>
      <w:r>
        <w:rPr>
          <w:rFonts w:cs="Verdana" w:ascii="Verdana" w:hAnsi="Verdana"/>
          <w:color w:val="000000"/>
        </w:rPr>
        <w:t>Amikor holttestéről levették a ruhát, huszonhárom sebet találtak rajta.</w:t>
      </w:r>
    </w:p>
    <w:p>
      <w:pPr>
        <w:pStyle w:val="Normal"/>
        <w:widowControl/>
        <w:ind w:left="567" w:firstLine="284"/>
        <w:jc w:val="both"/>
        <w:rPr/>
      </w:pPr>
      <w:r>
        <w:rPr>
          <w:rFonts w:cs="Verdana" w:ascii="Verdana" w:hAnsi="Verdana"/>
          <w:color w:val="000000"/>
        </w:rPr>
        <w:t>A 73 éves pápa belehalt a mérgezésbe. Burkhard nap</w:t>
        <w:softHyphen/>
        <w:t>ló</w:t>
        <w:softHyphen/>
        <w:t>jában, a követek pedig jelentéseikben részletesen leír</w:t>
        <w:softHyphen/>
        <w:t>ták a történeteket.</w:t>
      </w:r>
    </w:p>
    <w:p>
      <w:pPr>
        <w:pStyle w:val="Normal"/>
        <w:widowControl/>
        <w:ind w:left="567" w:firstLine="284"/>
        <w:jc w:val="both"/>
        <w:rPr/>
      </w:pPr>
      <w:r>
        <w:rPr>
          <w:rFonts w:cs="Verdana" w:ascii="Verdana" w:hAnsi="Verdana"/>
          <w:color w:val="000000"/>
        </w:rPr>
        <w:t>A fehérarzén a pápa gyomrában égést okozott. Órákon ke</w:t>
        <w:softHyphen/>
        <w:t>resztül feküdt ágyban, véraláfutásos szemekkel. Bőre sár</w:t>
        <w:softHyphen/>
        <w:t>ga lett, nyelni nem tudott. Arca szedresszürke színt ka</w:t>
        <w:softHyphen/>
        <w:t>pott; ajkai felpuffadtak. Bőre csíkokban kezdett le</w:t>
        <w:softHyphen/>
        <w:t>vál</w:t>
        <w:softHyphen/>
        <w:t>ni. Hasán a háj folyékonnyá vált. Gyomra és belei vérez</w:t>
        <w:softHyphen/>
        <w:t>tek. Az orvosok hánytatással és érvágással próbálkoztak, de sikertelenül. A Borgia-toronyban egy Pinturicchio által ki</w:t>
        <w:softHyphen/>
        <w:t>fes</w:t>
        <w:softHyphen/>
        <w:t>tett szobában, az utolsó kenet felvétele után kilehel</w:t>
        <w:softHyphen/>
        <w:t>te lelkét az az ember, akiben Guiccardini szerint nyoma sem volt a vallásosságnak. Cesare, aki még az ágyat nyom</w:t>
        <w:softHyphen/>
        <w:t>ta, mély gyászt érzett, hogy az apja és jótevője, a pápa nincs többé. Megparancsolta, hogy saját emberei fosszák ki azokat, ne pedig kapzsi bíborosok lakájai.</w:t>
      </w:r>
    </w:p>
    <w:p>
      <w:pPr>
        <w:pStyle w:val="Normal"/>
        <w:widowControl/>
        <w:ind w:left="567" w:firstLine="284"/>
        <w:jc w:val="both"/>
        <w:rPr/>
      </w:pPr>
      <w:r>
        <w:rPr>
          <w:rFonts w:cs="Verdana" w:ascii="Verdana" w:hAnsi="Verdana"/>
          <w:color w:val="000000"/>
        </w:rPr>
        <w:t>A holttestet két égő gyertya között ravatalozták fel. Olyan volt már, mint a fekete posztó, és oszlásnak in</w:t>
        <w:softHyphen/>
        <w:t>dult. Burkhard arra is emlékezett, hogy újra habzott a szá</w:t>
        <w:softHyphen/>
        <w:t>ja, mint tűzön a bogrács. Nyelve annyira megduzzadt, hogy egész száját kitöltötte és kifeszítette. Teste formát</w:t>
        <w:softHyphen/>
        <w:t>lan</w:t>
        <w:softHyphen/>
        <w:t>ná vált, és felpuffadt, mint egy béka, amely szélté</w:t>
        <w:softHyphen/>
        <w:t>ben-hosszában egyforma. Giustiniani, a velencei követ jelen</w:t>
        <w:softHyphen/>
        <w:t>té</w:t>
        <w:softHyphen/>
        <w:t>sében azt írta, hogy Borgia a legvisszataszítóbb, leg</w:t>
        <w:softHyphen/>
        <w:t>szörnyűbb, legrettenetesebb hulla lett, amit valaha is lát</w:t>
        <w:softHyphen/>
        <w:t>tak, minden emberi forma és hasonlóság nélkül.” Cesare szolgái a holttest ujjairól leszedték a gyűrűket, össze</w:t>
        <w:softHyphen/>
        <w:t>szedték a gyertyatartókat, ékszereket, ruhákat, aranyat és ezüstöt — mindent, még a szőnyegeket is. Ezenközben a káplán nyugodtan végezte a hullamos</w:t>
        <w:softHyphen/>
        <w:t>da</w:t>
        <w:softHyphen/>
        <w:t>tást.</w:t>
      </w:r>
    </w:p>
    <w:p>
      <w:pPr>
        <w:pStyle w:val="Normal"/>
        <w:widowControl/>
        <w:ind w:left="567" w:firstLine="284"/>
        <w:jc w:val="both"/>
        <w:rPr/>
      </w:pPr>
      <w:r>
        <w:rPr>
          <w:rFonts w:cs="Verdana" w:ascii="Verdana" w:hAnsi="Verdana"/>
          <w:color w:val="000000"/>
        </w:rPr>
        <w:t>Mire a szoba üres lett, a hulla felfakadt, és minden test</w:t>
        <w:softHyphen/>
        <w:t>nyí</w:t>
        <w:softHyphen/>
        <w:t>lá</w:t>
        <w:softHyphen/>
        <w:t>sá</w:t>
        <w:softHyphen/>
        <w:t>ból kénes gőz áradt. Hat szállító és néhány házi</w:t>
        <w:softHyphen/>
        <w:t>szolga orrukat befogva megpróbálták undorukat ne</w:t>
        <w:softHyphen/>
        <w:t>ve</w:t>
        <w:softHyphen/>
        <w:t>téssel elütni. Komoly problémát okozott a hatalmas bűz</w:t>
        <w:softHyphen/>
        <w:t>lő tömeg beleszorítása a szűk koporsóba. Mivel ra</w:t>
        <w:softHyphen/>
        <w:t>gály</w:t>
        <w:softHyphen/>
        <w:t>forrást érinteni nem akarták, kötelet erősítettek a szent lábakra, amelyeket fejedelmek, főpapok és szép</w:t>
        <w:softHyphen/>
        <w:t>asszonyok annyiszor megcsókoltak, és lerántották a tes</w:t>
        <w:softHyphen/>
        <w:t>tet a ravatalról. A kövér hulla sistergett, amikor a hideg pad</w:t>
        <w:softHyphen/>
        <w:t>ló</w:t>
        <w:softHyphen/>
        <w:t>hoz ért. Letaszították a fejéről a mitrát, és köte</w:t>
        <w:softHyphen/>
        <w:t>lek</w:t>
        <w:softHyphen/>
        <w:t>kel annyira felemelték, hogy beleejthessék a koporsóba.</w:t>
      </w:r>
    </w:p>
    <w:p>
      <w:pPr>
        <w:pStyle w:val="Normal"/>
        <w:widowControl/>
        <w:ind w:left="567" w:firstLine="284"/>
        <w:jc w:val="both"/>
        <w:rPr/>
      </w:pPr>
      <w:r>
        <w:rPr>
          <w:rFonts w:cs="Verdana" w:ascii="Verdana" w:hAnsi="Verdana"/>
          <w:color w:val="000000"/>
        </w:rPr>
        <w:t>Ezenközben Burkhard szerint „se gyertyák, se lámpák, se papok, senki sem volt már ott, hogy virrasszon a ha</w:t>
        <w:softHyphen/>
        <w:t>lott pápa mellett”. Burkhardnak minden erejére szüksége volt, hogy a koporsóban a testet eligazgassa. Mivel már sem</w:t>
        <w:softHyphen/>
        <w:t>mi más nem volt kéznél, Isten szolgáinak szolgáját egy régi szőnyegdarabbal takarta le.</w:t>
      </w:r>
    </w:p>
    <w:p>
      <w:pPr>
        <w:pStyle w:val="Normal"/>
        <w:widowControl/>
        <w:ind w:left="567" w:firstLine="284"/>
        <w:jc w:val="both"/>
        <w:rPr/>
      </w:pPr>
      <w:r>
        <w:rPr>
          <w:rFonts w:cs="Verdana" w:ascii="Verdana" w:hAnsi="Verdana"/>
          <w:color w:val="000000"/>
        </w:rPr>
        <w:t>A palota teherszállítóinak meg kellett küzdeniük a ba</w:t>
        <w:softHyphen/>
        <w:t>zi</w:t>
        <w:softHyphen/>
        <w:t>lika papjaival, mert nem akarták a halottat a kriptába en</w:t>
        <w:softHyphen/>
        <w:t>gedni. Csupán négy egyházfejedelem jelent meg a te</w:t>
        <w:softHyphen/>
        <w:t>me</w:t>
        <w:softHyphen/>
        <w:t>tésen. A koporsó csak rövid ideig maradhatott a Szent Péter-bazilika kriptájában. II. Gyula pápa kimondta, hogy istenkáromlás az elátkozottakért imádkozni, ezért a Sándorért mondandó halotti mise szentségtörésnek számított.</w:t>
      </w:r>
    </w:p>
    <w:p>
      <w:pPr>
        <w:pStyle w:val="Normal"/>
        <w:widowControl/>
        <w:ind w:left="567" w:firstLine="284"/>
        <w:jc w:val="both"/>
        <w:rPr>
          <w:rFonts w:ascii="Verdana" w:hAnsi="Verdana" w:cs="Verdana"/>
          <w:color w:val="000000"/>
        </w:rPr>
      </w:pPr>
      <w:r>
        <w:rPr>
          <w:rFonts w:cs="Verdana" w:ascii="Verdana" w:hAnsi="Verdana"/>
          <w:color w:val="000000"/>
        </w:rPr>
        <w:t>1610-ben a koporsót végleg kitették a bazilikából; Sán</w:t>
        <w:softHyphen/>
        <w:t>dor ma is a Via di S. Maria di Monserrato spanyol temp</w:t>
        <w:softHyphen/>
        <w:t>lomában nyugszik, és félelemmel várja az utolsó ítéletet.</w:t>
      </w:r>
    </w:p>
    <w:p>
      <w:pPr>
        <w:pStyle w:val="Normal"/>
        <w:widowControl/>
        <w:ind w:left="567" w:firstLine="284"/>
        <w:jc w:val="both"/>
        <w:rPr>
          <w:rFonts w:ascii="Verdana" w:hAnsi="Verdana" w:cs="Verdana"/>
          <w:color w:val="000000"/>
        </w:rPr>
      </w:pPr>
      <w:r>
        <w:rPr>
          <w:rFonts w:eastAsia="Verdana" w:cs="Verdana" w:ascii="Verdana" w:hAnsi="Verdana"/>
          <w:color w:val="000000"/>
        </w:rPr>
        <w:t xml:space="preserve"> </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7. FEJEZET</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z elkerülhetetlen reformáció</w:t>
      </w:r>
    </w:p>
    <w:p>
      <w:pPr>
        <w:pStyle w:val="Normal"/>
        <w:widowControl/>
        <w:ind w:left="567" w:firstLine="284"/>
        <w:jc w:val="both"/>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pPr>
      <w:r>
        <w:rPr>
          <w:rFonts w:cs="Verdana" w:ascii="Verdana" w:hAnsi="Verdana"/>
          <w:color w:val="000000"/>
        </w:rPr>
        <w:t>Borgia után hamarosan a történelemnek egyik legfigyelemreméltóbb személyisége került a pápai trónra, II. Gyula. Egy genovai ferences szerzetes volt ő; magas növésű, jóképű és vérbajos. A pápai trónhoz vezető utat aranypénzek százezreivel biztosította. Azután elrendelte, hogy mindenkit, aki a konklávét megvesztegeti, el kell távolítani. Az atléta termetű férfi mindig hordott magánál egy nagy botot, hogy elverje azt, aki bosszantani meri. Ennek a viharos indulatú férfiúnak a vallás még hobbiként sem kellett. Böjti ételei rákból, tonhalból, flandriai ingolákból (orsóhal) és a legfinomabb kaviárok</w:t>
        <w:softHyphen/>
        <w:t>ból állottak.</w:t>
      </w:r>
    </w:p>
    <w:p>
      <w:pPr>
        <w:pStyle w:val="Normal"/>
        <w:widowControl/>
        <w:ind w:left="567" w:firstLine="284"/>
        <w:jc w:val="both"/>
        <w:rPr/>
      </w:pPr>
      <w:r>
        <w:rPr>
          <w:rFonts w:cs="Verdana" w:ascii="Verdana" w:hAnsi="Verdana"/>
          <w:color w:val="000000"/>
        </w:rPr>
        <w:t>Leginkább a művészetek mecénásaként tartják szá</w:t>
        <w:softHyphen/>
        <w:t>mon. Egy szép napon egy 31 éves szobrászt vezetett be a Sixtus-kápolnába. A fiatalember széles vállú, sovány, középmagas volt, sűrű, sötét hajjal, orrát inas korában egy nálánál nagyobb ifjúval való verekedés alkalmával bezúzták.</w:t>
      </w:r>
    </w:p>
    <w:p>
      <w:pPr>
        <w:pStyle w:val="Normal"/>
        <w:widowControl/>
        <w:ind w:left="567" w:firstLine="284"/>
        <w:jc w:val="both"/>
        <w:rPr>
          <w:rFonts w:ascii="Verdana" w:hAnsi="Verdana" w:cs="Verdana"/>
          <w:color w:val="000000"/>
        </w:rPr>
      </w:pPr>
      <w:r>
        <w:rPr>
          <w:rFonts w:cs="Verdana" w:ascii="Verdana" w:hAnsi="Verdana"/>
          <w:color w:val="000000"/>
        </w:rPr>
        <w:t>Gyula pápa botjával a mennyezetre mutatott: „Ott, azt kellene számomra kifestened!”</w:t>
      </w:r>
    </w:p>
    <w:p>
      <w:pPr>
        <w:pStyle w:val="Normal"/>
        <w:widowControl/>
        <w:ind w:left="567" w:firstLine="284"/>
        <w:jc w:val="both"/>
        <w:rPr/>
      </w:pPr>
      <w:r>
        <w:rPr>
          <w:rFonts w:cs="Verdana" w:ascii="Verdana" w:hAnsi="Verdana"/>
          <w:color w:val="000000"/>
        </w:rPr>
        <w:t>Michelangelo felnézett és elfojtott egy sóhajtást; a mennye</w:t>
        <w:softHyphen/>
        <w:t>zet húsz méter magas volt és homorú. Hogyan tud</w:t>
        <w:softHyphen/>
        <w:t>ná ott ő, vagy bárki más a távlatokat érzékeltetni. Ezenkívül nem is festő. Eddig csupán néhány vásznat fes</w:t>
        <w:softHyphen/>
        <w:t>tett, de azokra sem volt túl büszke. Szívesen dolgo</w:t>
        <w:softHyphen/>
        <w:t>zott kővel. A kő maradandó. Nem, inkább elhárítja a meg</w:t>
        <w:softHyphen/>
        <w:t>bí</w:t>
        <w:softHyphen/>
        <w:t>zást. Szó nélkül visszament szülővárosába, Firen</w:t>
        <w:softHyphen/>
        <w:t>zé</w:t>
        <w:softHyphen/>
        <w:t>be. Ott nőtt fel Toscana friss levegőjén, és a szobrá</w:t>
        <w:softHyphen/>
        <w:t>sza</w:t>
        <w:softHyphen/>
        <w:t>tot úgyszólván a dajkatejjel együtt szívta magába.</w:t>
      </w:r>
    </w:p>
    <w:p>
      <w:pPr>
        <w:pStyle w:val="Normal"/>
        <w:widowControl/>
        <w:ind w:left="567" w:firstLine="284"/>
        <w:jc w:val="both"/>
        <w:rPr/>
      </w:pPr>
      <w:r>
        <w:rPr>
          <w:rFonts w:cs="Verdana" w:ascii="Verdana" w:hAnsi="Verdana"/>
          <w:color w:val="000000"/>
        </w:rPr>
        <w:t>Két évvel később, 1508-ban Gyula pápa kalapács és véső nélkül visszakényszerítette Rómába. Így kezdett el dolgozni azon a festményen, amely ezt a fiatalembert a vi</w:t>
        <w:softHyphen/>
        <w:t>szony</w:t>
        <w:softHyphen/>
        <w:t>lagos ismeretlenségből a nagyság csúcsaira emel</w:t>
        <w:softHyphen/>
        <w:t>te.</w:t>
      </w:r>
    </w:p>
    <w:p>
      <w:pPr>
        <w:pStyle w:val="Normal"/>
        <w:widowControl/>
        <w:ind w:left="567" w:firstLine="284"/>
        <w:jc w:val="both"/>
        <w:rPr/>
      </w:pPr>
      <w:r>
        <w:rPr>
          <w:rFonts w:cs="Verdana" w:ascii="Verdana" w:hAnsi="Verdana"/>
          <w:color w:val="000000"/>
        </w:rPr>
        <w:t>Kihívóan, amilyen mindig is volt, írta rá első honorá</w:t>
        <w:softHyphen/>
        <w:t>ri</w:t>
        <w:softHyphen/>
        <w:t>u</w:t>
        <w:softHyphen/>
        <w:t>má</w:t>
        <w:softHyphen/>
        <w:t xml:space="preserve">nak kiutalására. „Én, Michelangelo Buonarroti </w:t>
      </w:r>
      <w:r>
        <w:rPr>
          <w:rFonts w:cs="Verdana" w:ascii="Verdana" w:hAnsi="Verdana"/>
          <w:i/>
          <w:color w:val="000000"/>
        </w:rPr>
        <w:t>szob</w:t>
        <w:softHyphen/>
        <w:t>rász</w:t>
      </w:r>
      <w:r>
        <w:rPr>
          <w:rFonts w:cs="Verdana" w:ascii="Verdana" w:hAnsi="Verdana"/>
          <w:color w:val="000000"/>
        </w:rPr>
        <w:t>, 500 aranyat kaptam a Sixtus-kápolna boltíveinek ki</w:t>
        <w:softHyphen/>
        <w:t>fes</w:t>
        <w:softHyphen/>
        <w:t>téséért.”</w:t>
      </w:r>
    </w:p>
    <w:p>
      <w:pPr>
        <w:pStyle w:val="Normal"/>
        <w:widowControl/>
        <w:ind w:left="567" w:firstLine="284"/>
        <w:jc w:val="both"/>
        <w:rPr/>
      </w:pPr>
      <w:r>
        <w:rPr>
          <w:rFonts w:cs="Verdana" w:ascii="Verdana" w:hAnsi="Verdana"/>
          <w:color w:val="000000"/>
        </w:rPr>
        <w:t>Gyula pápa valószínűleg többször megverte, mert bosszan</w:t>
        <w:softHyphen/>
        <w:t>totta, hogy a fiatalember éppoly temperamen</w:t>
        <w:softHyphen/>
        <w:t>tu</w:t>
        <w:softHyphen/>
        <w:t>mos, mint ő. Egy alkalommal Michelangelónak — alázatá</w:t>
        <w:softHyphen/>
        <w:t>nak jeleként — nyakában hurokkal kellett a pápa előtt meg</w:t>
        <w:softHyphen/>
        <w:t>je</w:t>
        <w:softHyphen/>
        <w:t>len</w:t>
        <w:softHyphen/>
        <w:t>nie.</w:t>
      </w:r>
    </w:p>
    <w:p>
      <w:pPr>
        <w:pStyle w:val="Normal"/>
        <w:widowControl/>
        <w:ind w:left="567" w:firstLine="284"/>
        <w:jc w:val="both"/>
        <w:rPr/>
      </w:pPr>
      <w:r>
        <w:rPr>
          <w:rFonts w:cs="Verdana" w:ascii="Verdana" w:hAnsi="Verdana"/>
          <w:color w:val="000000"/>
        </w:rPr>
        <w:t>Négy év alatt mintegy ötszáz négyzetméter felületet és háromszáz alakot kellett megfestenie. Azokra az é</w:t>
        <w:softHyphen/>
        <w:t>vek</w:t>
        <w:softHyphen/>
        <w:t>re emlékezve költeményt írt. A hosszú ideig tartó há</w:t>
        <w:softHyphen/>
        <w:t>ton fekvéstől olyan golyvát kapott, mint egy vödör, amely</w:t>
        <w:softHyphen/>
        <w:t>ből az állatokat szokták itatni, és amely a nyakán ló</w:t>
        <w:softHyphen/>
        <w:t>gott hátra. Háta úgy meggörbült, mint egy íjászé. Szakál</w:t>
        <w:softHyphen/>
        <w:t>la felfelé állt, úgy, hogy az álla és a hasa gya</w:t>
        <w:softHyphen/>
        <w:t>kor</w:t>
        <w:softHyphen/>
        <w:t>la</w:t>
        <w:softHyphen/>
        <w:t>ti</w:t>
        <w:softHyphen/>
        <w:t>lag egybefolyt. Ecsetjéből festékmozaikok rakódtak ar</w:t>
        <w:softHyphen/>
        <w:t>cá</w:t>
        <w:softHyphen/>
        <w:t>ra. Ez nem festeni való hely — nyögte —, és én tulaj</w:t>
        <w:softHyphen/>
        <w:t>don</w:t>
        <w:softHyphen/>
        <w:t>képpen nem is festő vagyok.</w:t>
      </w:r>
    </w:p>
    <w:p>
      <w:pPr>
        <w:pStyle w:val="Normal"/>
        <w:widowControl/>
        <w:ind w:left="567" w:firstLine="284"/>
        <w:jc w:val="both"/>
        <w:rPr/>
      </w:pPr>
      <w:r>
        <w:rPr>
          <w:rFonts w:cs="Verdana" w:ascii="Verdana" w:hAnsi="Verdana"/>
          <w:color w:val="000000"/>
        </w:rPr>
        <w:t>1512 mindenszentek napján kitárta ez a „nem-festő” a ká</w:t>
        <w:softHyphen/>
        <w:t>pol</w:t>
        <w:softHyphen/>
        <w:t>na ajtaját. Fent, azon a lehetetlen felületen többet lehe</w:t>
        <w:softHyphen/>
        <w:t>tett látni, mint művészi alkotást. Az emberiség en</w:t>
        <w:softHyphen/>
        <w:t>cik</w:t>
        <w:softHyphen/>
        <w:t>lopédiája tárult ott a szem elé. Az ószövetségi témák szin</w:t>
        <w:softHyphen/>
        <w:t>te minden embert végigkísérnek a születéstől a halá</w:t>
        <w:softHyphen/>
        <w:t>lig. Amikor Gyula pápa diadalmasan a kápolna oltáránál mi</w:t>
        <w:softHyphen/>
        <w:t>sé</w:t>
        <w:softHyphen/>
        <w:t>zett, abban a tudatban tehette, hogy a legnagyobb műalkotásra adott megbízást, amelyet a világ valaha is látott.</w:t>
      </w:r>
    </w:p>
    <w:p>
      <w:pPr>
        <w:pStyle w:val="Normal"/>
        <w:widowControl/>
        <w:ind w:left="567" w:firstLine="284"/>
        <w:jc w:val="both"/>
        <w:rPr/>
      </w:pPr>
      <w:r>
        <w:rPr>
          <w:rFonts w:cs="Verdana" w:ascii="Verdana" w:hAnsi="Verdana"/>
          <w:color w:val="000000"/>
        </w:rPr>
        <w:t>Michelangelo közreműködésével a pápa létrehozott egy új Vatikánt, amelynek máig csodájára járnak.</w:t>
      </w:r>
    </w:p>
    <w:p>
      <w:pPr>
        <w:pStyle w:val="Normal"/>
        <w:widowControl/>
        <w:ind w:left="567" w:firstLine="284"/>
        <w:jc w:val="both"/>
        <w:rPr/>
      </w:pPr>
      <w:r>
        <w:rPr>
          <w:rFonts w:cs="Verdana" w:ascii="Verdana" w:hAnsi="Verdana"/>
          <w:color w:val="000000"/>
        </w:rPr>
        <w:t>Őt azonban nem annyira a keresztény hit ügye érde</w:t>
        <w:softHyphen/>
        <w:t>kel</w:t>
        <w:softHyphen/>
        <w:t>te. Ez a Vatikán egyik iróniája: külsőségekben a kul</w:t>
        <w:softHyphen/>
        <w:t>tú</w:t>
        <w:softHyphen/>
        <w:t>rát, a művészetet és az építészetet tekintve az egyház so</w:t>
        <w:softHyphen/>
        <w:t>ha</w:t>
        <w:softHyphen/>
        <w:t>sem volt virágzóbb, mint akkor. Bramante élt még, majd Michelangelo és Raffaello jöttek. Belül azonban rom</w:t>
        <w:softHyphen/>
        <w:t>lott volt minden.</w:t>
      </w:r>
    </w:p>
    <w:p>
      <w:pPr>
        <w:pStyle w:val="Normal"/>
        <w:widowControl/>
        <w:ind w:left="567" w:firstLine="284"/>
        <w:jc w:val="both"/>
        <w:rPr/>
      </w:pPr>
      <w:r>
        <w:rPr>
          <w:rFonts w:cs="Verdana" w:ascii="Verdana" w:hAnsi="Verdana"/>
          <w:color w:val="000000"/>
        </w:rPr>
        <w:t>Gyula pápa nagy és állandó szenvedélye nem a művé</w:t>
        <w:softHyphen/>
        <w:t>szet volt, hanem a háború. A katonai stratégiát tekintve sen</w:t>
        <w:softHyphen/>
        <w:t>kit sem lehet vele összehasonlítani. 60 éves korában vál</w:t>
        <w:softHyphen/>
        <w:t>asztották meg. Hosszú, fehér szakállt növesztett, ame</w:t>
        <w:softHyphen/>
        <w:t>lyet sisakja alá tekert, s ezzel igen nagy hatást tett min</w:t>
        <w:softHyphen/>
        <w:t>denkire. A kánoni törvényeket félretéve páncélba öl</w:t>
        <w:softHyphen/>
        <w:t>tö</w:t>
        <w:softHyphen/>
        <w:t>zött és elvonult északra, hogy Istenért és az egyházi álla</w:t>
        <w:softHyphen/>
        <w:t>mért harcoljon. Sikereket mondhatott magáénak. Az elfoglalt területeket valóban az egyház számára hódította meg és családjának. Miként sok korabeli pápa, olyan területeket szerzett, amelyek gyakorlatilag változatlanul az egyházé maradtak egészen a XIX. század végéig, amikor az új Olaszország bekebelezte azokat.</w:t>
      </w:r>
    </w:p>
    <w:p>
      <w:pPr>
        <w:pStyle w:val="Normal"/>
        <w:widowControl/>
        <w:ind w:left="567" w:firstLine="284"/>
        <w:jc w:val="both"/>
        <w:rPr/>
      </w:pPr>
      <w:r>
        <w:rPr>
          <w:rFonts w:cs="Verdana" w:ascii="Verdana" w:hAnsi="Verdana"/>
          <w:color w:val="000000"/>
        </w:rPr>
        <w:t>Alkalomadtán misézett is a Szent Péter-bazilikában. De nehézségei támadtak. Nagy szoknyavadász lévén, már bíboros korában három lány apja lett. Ezért 1508 nagy</w:t>
        <w:softHyphen/>
        <w:t xml:space="preserve">péntekjén — a ceremóniamestere elmondása szerint — Őszentsége nem tehette ki csókra a lábát, </w:t>
      </w:r>
      <w:r>
        <w:rPr>
          <w:rFonts w:cs="Verdana" w:ascii="Verdana" w:hAnsi="Verdana"/>
          <w:i/>
          <w:color w:val="000000"/>
        </w:rPr>
        <w:t>qia totus erat ex morbo gallico ulcerosus</w:t>
      </w:r>
      <w:r>
        <w:rPr>
          <w:rFonts w:cs="Verdana" w:ascii="Verdana" w:hAnsi="Verdana"/>
          <w:color w:val="000000"/>
        </w:rPr>
        <w:t xml:space="preserve"> — „mivel azokat teljesen a francia betegség (</w:t>
      </w:r>
      <w:r>
        <w:rPr>
          <w:rFonts w:cs="Verdana" w:ascii="Verdana" w:hAnsi="Verdana"/>
          <w:i/>
          <w:color w:val="000000"/>
        </w:rPr>
        <w:t>szifilisz</w:t>
      </w:r>
      <w:r>
        <w:rPr>
          <w:rFonts w:cs="Verdana" w:ascii="Verdana" w:hAnsi="Verdana"/>
          <w:color w:val="000000"/>
        </w:rPr>
        <w:t>) kiütései borították”.</w:t>
      </w:r>
    </w:p>
    <w:p>
      <w:pPr>
        <w:pStyle w:val="Normal"/>
        <w:widowControl/>
        <w:ind w:left="567" w:firstLine="284"/>
        <w:jc w:val="both"/>
        <w:rPr/>
      </w:pPr>
      <w:r>
        <w:rPr>
          <w:rFonts w:cs="Verdana" w:ascii="Verdana" w:hAnsi="Verdana"/>
          <w:color w:val="000000"/>
        </w:rPr>
        <w:t>Ez persze a lovaglástól nem tartotta vissza. Egyetlen jelenet sem tükrözte jobban a reneszánsz kort, mint az, amikor II. Gyula teljes páncélzatban és Mirandola le</w:t>
        <w:softHyphen/>
        <w:t>rom</w:t>
        <w:softHyphen/>
        <w:t>bolt falain a befagyott várárkokon átvágtatott, hogy a vá</w:t>
        <w:softHyphen/>
        <w:t>rost, amely francia kézben volt, Krisztusnak vissza</w:t>
        <w:softHyphen/>
        <w:t>hó</w:t>
        <w:softHyphen/>
        <w:t>dít</w:t>
        <w:softHyphen/>
        <w:t>sa. Az erős télen a Pó folyót jég borította. A főpásztor páncélja fölé fehér köpenyt borított; fején báránybőr sap</w:t>
        <w:softHyphen/>
        <w:t>kájával úgy nézett ki, mint egy medve, és így kiáltott fel: „Nézzük csak, kinek van nagyobb, a francia királynak vagy a pápának!” Az olaszok előtt világos volt, mit értett ez alatt.</w:t>
      </w:r>
    </w:p>
    <w:p>
      <w:pPr>
        <w:pStyle w:val="Normal"/>
        <w:widowControl/>
        <w:ind w:left="567" w:firstLine="284"/>
        <w:jc w:val="both"/>
        <w:rPr/>
      </w:pPr>
      <w:r>
        <w:rPr>
          <w:rFonts w:cs="Verdana" w:ascii="Verdana" w:hAnsi="Verdana"/>
          <w:color w:val="000000"/>
        </w:rPr>
        <w:t>Amikor Michelangelo szobrot mintázott róla, II. Gyula za</w:t>
        <w:softHyphen/>
        <w:t>var</w:t>
        <w:softHyphen/>
        <w:t>tan kérdezte: „Mi az ott a karom alatt?” „Az egy könyv, Szentatyám!” „Mit értek én a könyvekhez? Tegyél oda egy kardot.”</w:t>
      </w:r>
    </w:p>
    <w:p>
      <w:pPr>
        <w:pStyle w:val="Normal"/>
        <w:widowControl/>
        <w:ind w:left="567" w:firstLine="284"/>
        <w:jc w:val="both"/>
        <w:rPr/>
      </w:pPr>
      <w:r>
        <w:rPr>
          <w:rFonts w:cs="Verdana" w:ascii="Verdana" w:hAnsi="Verdana"/>
          <w:color w:val="000000"/>
        </w:rPr>
        <w:t>Mivel Őszentsége jobban szerette a kardot a Bibliánál, a nyerget Péter székénél, mindennek hatása Rómában is érződött.</w:t>
      </w:r>
    </w:p>
    <w:p>
      <w:pPr>
        <w:pStyle w:val="Normal"/>
        <w:widowControl/>
        <w:ind w:left="567" w:firstLine="284"/>
        <w:jc w:val="both"/>
        <w:rPr>
          <w:rFonts w:ascii="Verdana" w:hAnsi="Verdana" w:cs="Verdana"/>
          <w:color w:val="000000"/>
        </w:rPr>
      </w:pPr>
      <w:r>
        <w:rPr>
          <w:rFonts w:cs="Verdana" w:ascii="Verdana" w:hAnsi="Verdana"/>
          <w:color w:val="000000"/>
        </w:rPr>
        <w:t>Michelangelo, aki az örök várost jobban ismerte, mint bárki más, egy költeményben foglalta össze az általa személyesen ismert pápákról benyomásai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1134" w:firstLine="284"/>
        <w:jc w:val="both"/>
        <w:rPr>
          <w:rFonts w:ascii="Verdana" w:hAnsi="Verdana" w:cs="Verdana"/>
          <w:i/>
          <w:i/>
          <w:color w:val="000000"/>
        </w:rPr>
      </w:pPr>
      <w:r>
        <w:rPr>
          <w:rFonts w:cs="Verdana" w:ascii="Verdana" w:hAnsi="Verdana"/>
          <w:i/>
          <w:color w:val="000000"/>
        </w:rPr>
        <w:t xml:space="preserve">Nem a kelyhet, hanem a kardok élét nézik, </w:t>
      </w:r>
    </w:p>
    <w:p>
      <w:pPr>
        <w:pStyle w:val="Normal"/>
        <w:widowControl/>
        <w:ind w:left="1134" w:firstLine="284"/>
        <w:jc w:val="both"/>
        <w:rPr>
          <w:rFonts w:ascii="Verdana" w:hAnsi="Verdana" w:cs="Verdana"/>
          <w:i/>
          <w:i/>
          <w:color w:val="000000"/>
        </w:rPr>
      </w:pPr>
      <w:r>
        <w:rPr>
          <w:rFonts w:cs="Verdana" w:ascii="Verdana" w:hAnsi="Verdana"/>
          <w:i/>
          <w:color w:val="000000"/>
        </w:rPr>
        <w:t xml:space="preserve">Jézus drága vérét vödörszámra mérik, </w:t>
      </w:r>
    </w:p>
    <w:p>
      <w:pPr>
        <w:pStyle w:val="Normal"/>
        <w:widowControl/>
        <w:ind w:left="1134" w:firstLine="284"/>
        <w:jc w:val="both"/>
        <w:rPr>
          <w:rFonts w:ascii="Verdana" w:hAnsi="Verdana" w:cs="Verdana"/>
          <w:i/>
          <w:i/>
          <w:color w:val="000000"/>
        </w:rPr>
      </w:pPr>
      <w:r>
        <w:rPr>
          <w:rFonts w:cs="Verdana" w:ascii="Verdana" w:hAnsi="Verdana"/>
          <w:i/>
          <w:color w:val="000000"/>
        </w:rPr>
        <w:t xml:space="preserve">Mérgezett törökké formálják keresztjét, </w:t>
      </w:r>
    </w:p>
    <w:p>
      <w:pPr>
        <w:pStyle w:val="Normal"/>
        <w:widowControl/>
        <w:ind w:left="1134" w:firstLine="284"/>
        <w:jc w:val="both"/>
        <w:rPr>
          <w:rFonts w:ascii="Verdana" w:hAnsi="Verdana" w:cs="Verdana"/>
          <w:i/>
          <w:i/>
          <w:color w:val="000000"/>
        </w:rPr>
      </w:pPr>
      <w:r>
        <w:rPr>
          <w:rFonts w:cs="Verdana" w:ascii="Verdana" w:hAnsi="Verdana"/>
          <w:i/>
          <w:color w:val="000000"/>
        </w:rPr>
        <w:t>Így aztán Jézus el-elveszti türelmét.</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Gyula pápa annyira megharagudott XII. Lajos francia királyra, amiért hadjáratait nem támogatta, hogy bullát adott ki, amelyben elvette tőle királyságát. A kegyet VIII. Henriknek adta — akinek kedvenc írója Aquinói Tamás volt —, azzal a feltétellel, hogy jó katolikusként a pápának hadjárataiban segítségére lesz.</w:t>
      </w:r>
    </w:p>
    <w:p>
      <w:pPr>
        <w:pStyle w:val="Normal"/>
        <w:widowControl/>
        <w:ind w:left="567" w:firstLine="284"/>
        <w:jc w:val="both"/>
        <w:rPr/>
      </w:pPr>
      <w:r>
        <w:rPr>
          <w:rFonts w:cs="Verdana" w:ascii="Verdana" w:hAnsi="Verdana"/>
          <w:color w:val="000000"/>
        </w:rPr>
        <w:t>Gyula meghalt, mielőtt a bullát nyilvánosságra hozták volna. Ha ez nem így alakul, talán Franciaország is, mi</w:t>
        <w:softHyphen/>
        <w:t>ként Anglia, a reformáció által, amely feltartóz</w:t>
        <w:softHyphen/>
        <w:t>tat</w:t>
        <w:softHyphen/>
        <w:t>ha</w:t>
        <w:softHyphen/>
        <w:t>tat</w:t>
        <w:softHyphen/>
        <w:t>la</w:t>
        <w:softHyphen/>
        <w:t>nul közeledett, protestáns országgá váli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X. Leó udvar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 xml:space="preserve">Gyula pápa halála után Farnese bíboros kirohant a konklávéból és felkiáltott: „A golyók, a golyók!” E célzást a Mediciek címerében látható </w:t>
      </w:r>
      <w:r>
        <w:rPr>
          <w:rFonts w:cs="Verdana" w:ascii="Verdana" w:hAnsi="Verdana"/>
          <w:i/>
          <w:color w:val="000000"/>
        </w:rPr>
        <w:t>palli</w:t>
      </w:r>
      <w:r>
        <w:rPr>
          <w:rFonts w:cs="Verdana" w:ascii="Verdana" w:hAnsi="Verdana"/>
          <w:color w:val="000000"/>
        </w:rPr>
        <w:t>ra, a tömeg azonnal megértette. Nagyon meglepődtek.</w:t>
      </w:r>
    </w:p>
    <w:p>
      <w:pPr>
        <w:pStyle w:val="Normal"/>
        <w:widowControl/>
        <w:ind w:left="567" w:firstLine="284"/>
        <w:jc w:val="both"/>
        <w:rPr/>
      </w:pPr>
      <w:r>
        <w:rPr>
          <w:rFonts w:cs="Verdana" w:ascii="Verdana" w:hAnsi="Verdana"/>
          <w:color w:val="000000"/>
        </w:rPr>
        <w:t>Giovanni de' Medici csak 38 éves volt. Persze nem je</w:t>
        <w:softHyphen/>
        <w:t>len</w:t>
        <w:softHyphen/>
        <w:t>tett számára hátrányt, hogy apja a híres Lorenzo Mag</w:t>
        <w:softHyphen/>
        <w:t>ni</w:t>
        <w:softHyphen/>
        <w:t>fico volt, anyja pedig az Orsinik közül származott. A firenzei Via Largán álló családi palotában és más hasonlóan gazdag környezetben nőtt fel. Hétéves korá</w:t>
        <w:softHyphen/>
        <w:t>ban, az első áldozáskor apáttá nevezték ki.</w:t>
      </w:r>
    </w:p>
    <w:p>
      <w:pPr>
        <w:pStyle w:val="Normal"/>
        <w:widowControl/>
        <w:ind w:left="567" w:firstLine="284"/>
        <w:jc w:val="both"/>
        <w:rPr/>
      </w:pPr>
      <w:r>
        <w:rPr>
          <w:rFonts w:cs="Verdana" w:ascii="Verdana" w:hAnsi="Verdana"/>
          <w:color w:val="000000"/>
        </w:rPr>
        <w:t>Nyolcévesen a francia király Aix-en-Provence érsekévé a</w:t>
        <w:softHyphen/>
        <w:t>ka</w:t>
        <w:softHyphen/>
        <w:t>rta kinevezni; szerencsére valaki utánanézett a dol</w:t>
        <w:softHyphen/>
        <w:t>goknak, és még időben rájött, hogy ott már van egy ér</w:t>
        <w:softHyphen/>
        <w:t>sek, akit azonban évek óta senki sem látott. Kárpót</w:t>
        <w:softHyphen/>
        <w:t>lás</w:t>
        <w:softHyphen/>
        <w:t>ként a király Chartres apátságát adományozta a fiatal</w:t>
        <w:softHyphen/>
        <w:t>em</w:t>
        <w:softHyphen/>
        <w:t>bernek és Toscana valamennyi székesegyházának ka</w:t>
        <w:softHyphen/>
        <w:t>no</w:t>
        <w:softHyphen/>
        <w:t>nokává nevezte ki. A tizenegy éves Giovanni meg</w:t>
        <w:softHyphen/>
        <w:t>kap</w:t>
        <w:softHyphen/>
        <w:t>ta a híres Monte Cassino-i apátságot. Tizenhárom éves ko</w:t>
        <w:softHyphen/>
        <w:t>rá</w:t>
        <w:softHyphen/>
        <w:t>ban minden idők legfiatalabb bíborosa lett, bár nem ér</w:t>
        <w:softHyphen/>
        <w:t>te utol IX. Benedeket, aki tizenegy évesen már pápa volt. Úgy tűnik, hogy még a nagyon türelmes VIII. Ince is gátlásokkal küzdött, amikor a tizenéves fiút a Szent Kollégiumba fel akarták vetetni. A pápa ragaszkodott három próbaévhez, hogy az ifjúnak legyen alkalma teo</w:t>
        <w:softHyphen/>
        <w:t>ló</w:t>
        <w:softHyphen/>
        <w:t>gi</w:t>
        <w:softHyphen/>
        <w:t>ai és egyházjogi ismereteket szerezni.</w:t>
      </w:r>
    </w:p>
    <w:p>
      <w:pPr>
        <w:pStyle w:val="Normal"/>
        <w:widowControl/>
        <w:ind w:left="567" w:firstLine="284"/>
        <w:jc w:val="both"/>
        <w:rPr/>
      </w:pPr>
      <w:r>
        <w:rPr>
          <w:rFonts w:cs="Verdana" w:ascii="Verdana" w:hAnsi="Verdana"/>
          <w:color w:val="000000"/>
        </w:rPr>
        <w:t>Pápává választásakor Giovanni tésztaarcú férfi volt; kö</w:t>
        <w:softHyphen/>
        <w:t>vér, rövidlátó, dülledt szemű, és nem egészen világos o</w:t>
        <w:softHyphen/>
        <w:t>kok miatt önmegtartóztató. Vagyis nem voltak barátnői és „unokaöccsei”, azaz törvénytelen gyerekei. Az ok való</w:t>
        <w:softHyphen/>
        <w:t>színűleg abban lelhető fel, hogy vállalkozó szellemű homo</w:t>
        <w:softHyphen/>
        <w:t>szexuális volt. Guiccardini véleménye szerint az új pápa túlságosan nagy előszeretettel viseltetett a test örömei iránt. „Különösen azokat az élvezeteket szerette, amelyeket tisztességes körülmények között nem szoktak emlegetni.”</w:t>
      </w:r>
    </w:p>
    <w:p>
      <w:pPr>
        <w:pStyle w:val="Normal"/>
        <w:widowControl/>
        <w:ind w:left="567" w:firstLine="284"/>
        <w:jc w:val="both"/>
        <w:rPr/>
      </w:pPr>
      <w:r>
        <w:rPr>
          <w:rFonts w:cs="Verdana" w:ascii="Verdana" w:hAnsi="Verdana"/>
          <w:color w:val="000000"/>
        </w:rPr>
        <w:t>Beteg volt a konklávé kezdetekor és ezért hordágyon kel</w:t>
        <w:softHyphen/>
        <w:t>lett odavinni. Ez a bevonulás növelte esélyeit. A sza</w:t>
        <w:softHyphen/>
        <w:t>va</w:t>
        <w:softHyphen/>
        <w:t>zati joggal bírók egy másik ok miatt is sokat vártak tő</w:t>
        <w:softHyphen/>
        <w:t>le: ismertté vált, hogy hátsó részén krónikus daganatok gyö</w:t>
        <w:softHyphen/>
        <w:t>törték. Az operáció bizonyosan egy újabb választást tesz majd szükségessé. Mindennek ellenére Giovanni, aki a X. Leó nevet vette fel, heves természetű volt. Pápaként mondott első szavaival törvénytelen unokaöccséhez, Giulio de Medicihez fordult: „Most már kedvemre szó</w:t>
        <w:softHyphen/>
        <w:t>ra</w:t>
        <w:softHyphen/>
        <w:t>koz</w:t>
        <w:softHyphen/>
        <w:t>hatok.” Kíváncsian fel akarta próbálni tiaráját, levette vö</w:t>
        <w:softHyphen/>
        <w:t>rös kalapját és odanyújtotta Giuliónak: „Teneked adom, unokatestvér!” Giulio jól használta a kalapot. VII. Ke</w:t>
        <w:softHyphen/>
        <w:t>le</w:t>
        <w:softHyphen/>
        <w:t>men néven később egyike lett a legszörnyűbb pápáknak.</w:t>
      </w:r>
    </w:p>
    <w:p>
      <w:pPr>
        <w:pStyle w:val="Normal"/>
        <w:widowControl/>
        <w:ind w:left="567" w:firstLine="284"/>
        <w:jc w:val="both"/>
        <w:rPr/>
      </w:pPr>
      <w:r>
        <w:rPr>
          <w:rFonts w:cs="Verdana" w:ascii="Verdana" w:hAnsi="Verdana"/>
          <w:color w:val="000000"/>
        </w:rPr>
        <w:t>Leót a Szent Péter-bazilika előtt felállított ideiglenes pa</w:t>
        <w:softHyphen/>
        <w:t>vilonban koronázták meg. A híres templomnak csak a hom</w:t>
        <w:softHyphen/>
        <w:t>lokzata állt még, a belsejét kiürítették, hogy a be</w:t>
        <w:softHyphen/>
        <w:t>ren</w:t>
        <w:softHyphen/>
        <w:t>dezést pótolják. Az ősi katedrális üres falai a követ</w:t>
        <w:softHyphen/>
        <w:t>ke</w:t>
        <w:softHyphen/>
        <w:t>ző sötét korszak előjeleinek tekinthetők. Konstantin bazi</w:t>
        <w:softHyphen/>
        <w:t>li</w:t>
        <w:softHyphen/>
        <w:t>kája majdnem 12 évszázadon át szolgált, amíg II. Gyu</w:t>
        <w:softHyphen/>
        <w:t>la a fejébe nem vette, hogy lebontatja és másikat épít</w:t>
        <w:softHyphen/>
        <w:t>tet. Bíborosai megkísérelték erről lebeszélni. Nagyok a költ</w:t>
        <w:softHyphen/>
        <w:t>sé</w:t>
        <w:softHyphen/>
        <w:t>gek, a csodálatos mozaikok és a pótolhatatlan erek</w:t>
        <w:softHyphen/>
        <w:t>lyék elpusztulnak, amelyek a későbbi korokat majd a katakombák egyházára emlékeztetik. Az új székesegyház épí</w:t>
        <w:softHyphen/>
        <w:t>tése alatt hatalmas űr keletkezik a keresztény világ hité</w:t>
        <w:softHyphen/>
        <w:t>ben és kegyességében.</w:t>
      </w:r>
    </w:p>
    <w:p>
      <w:pPr>
        <w:pStyle w:val="Normal"/>
        <w:widowControl/>
        <w:ind w:left="567" w:firstLine="284"/>
        <w:jc w:val="both"/>
        <w:rPr/>
      </w:pPr>
      <w:r>
        <w:rPr>
          <w:rFonts w:cs="Verdana" w:ascii="Verdana" w:hAnsi="Verdana"/>
          <w:color w:val="000000"/>
        </w:rPr>
        <w:t>Gyula pápa nem hallgatott rájuk. A bazilikáért, ame</w:t>
        <w:softHyphen/>
        <w:t>lyet tervezett — amelynek a világ legnagyobb székes</w:t>
        <w:softHyphen/>
        <w:t>egy</w:t>
        <w:softHyphen/>
        <w:t>há</w:t>
        <w:softHyphen/>
        <w:t>zának kell lennie — minden áldozatra kész volt. Leó pá</w:t>
        <w:softHyphen/>
        <w:t>pa</w:t>
        <w:softHyphen/>
        <w:t>sága alatt az új Szent Péter-dóm a kereszténység egy</w:t>
        <w:softHyphen/>
        <w:t>sé</w:t>
        <w:softHyphen/>
        <w:t>gébe kerü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helyett, hogy Leó mindent odaadott volna Krisztus</w:t>
        <w:softHyphen/>
        <w:t>ért, Krisztus nevében mindent elvett — magának. Szeren</w:t>
        <w:softHyphen/>
        <w:t>cse</w:t>
        <w:softHyphen/>
        <w:t>játékokat űzött és szórta a pénzt. Jézust csak egyet</w:t>
        <w:softHyphen/>
        <w:t>len szempontból követte: nem aggodalmaskodott a hol</w:t>
        <w:softHyphen/>
        <w:t>nap felől. O volt az egyetlen pápa, akivel a rómaiak jól ki</w:t>
        <w:softHyphen/>
        <w:t>jöt</w:t>
        <w:softHyphen/>
        <w:t>tek. Pénzt szerzett nekik, nem úgy, mint Gyula pá</w:t>
        <w:softHyphen/>
        <w:t>pa, aki a pénzt költséges háborúkban szórta el.</w:t>
      </w:r>
    </w:p>
    <w:p>
      <w:pPr>
        <w:pStyle w:val="Normal"/>
        <w:widowControl/>
        <w:ind w:left="567" w:firstLine="284"/>
        <w:jc w:val="both"/>
        <w:rPr/>
      </w:pPr>
      <w:r>
        <w:rPr>
          <w:rFonts w:cs="Verdana" w:ascii="Verdana" w:hAnsi="Verdana"/>
          <w:color w:val="000000"/>
        </w:rPr>
        <w:t>A pazar vendéglátások korszaka volt ez. Egy Cornaro ne</w:t>
        <w:softHyphen/>
        <w:t>vű bíboros 65 fogásos vacsorákat adott, és minden fo</w:t>
        <w:softHyphen/>
        <w:t>gás három ételből állt. Leó vacsorái felvették ezzel a ver</w:t>
        <w:softHyphen/>
        <w:t>senyt. Az étlapon olyan ínyencségek álltak, mint a páva</w:t>
        <w:softHyphen/>
        <w:t>nyelv. Fülemülék röppentek ki a süteményekből; mezte</w:t>
        <w:softHyphen/>
        <w:t>len ifjak ugráltak ki a pudingból. Udvari főbohóca, a tör</w:t>
        <w:softHyphen/>
        <w:t>pe növésű Mariano domonkosrendi testvér azzal szóra</w:t>
        <w:softHyphen/>
        <w:t>koz</w:t>
        <w:softHyphen/>
        <w:t>tatta, hogy negyven tojást vagy húsz csirkét evett meg egy ültő helyében.</w:t>
      </w:r>
    </w:p>
    <w:p>
      <w:pPr>
        <w:pStyle w:val="Normal"/>
        <w:widowControl/>
        <w:ind w:left="567" w:firstLine="284"/>
        <w:jc w:val="both"/>
        <w:rPr/>
      </w:pPr>
      <w:r>
        <w:rPr>
          <w:rFonts w:cs="Verdana" w:ascii="Verdana" w:hAnsi="Verdana"/>
          <w:color w:val="000000"/>
        </w:rPr>
        <w:t>Farsang idején egész napokat bikaviadalok megtekin</w:t>
        <w:softHyphen/>
        <w:t>té</w:t>
        <w:softHyphen/>
        <w:t>sével töltöttek; ezeket lakomák követték, majd álar</w:t>
        <w:softHyphen/>
        <w:t>cos</w:t>
        <w:softHyphen/>
        <w:t>bállal fejeződött be az ünnep, ahol Leó és udvar</w:t>
        <w:softHyphen/>
        <w:t>höl</w:t>
        <w:softHyphen/>
        <w:t>gyei szórakoztatták a vendégeket.</w:t>
      </w:r>
    </w:p>
    <w:p>
      <w:pPr>
        <w:pStyle w:val="Normal"/>
        <w:widowControl/>
        <w:ind w:left="567" w:firstLine="284"/>
        <w:jc w:val="both"/>
        <w:rPr/>
      </w:pPr>
      <w:r>
        <w:rPr>
          <w:rFonts w:cs="Verdana" w:ascii="Verdana" w:hAnsi="Verdana"/>
          <w:color w:val="000000"/>
        </w:rPr>
        <w:t>683 udvaronc állott szolgálatára. Több udvari bolondot tar</w:t>
        <w:softHyphen/>
        <w:t>tott, zenekart és állandó színházat működtetett, ez utóbbi Rabelais darabjaira specializálódott. Tartott igazi vad</w:t>
        <w:softHyphen/>
        <w:t>állatokat. Kedvence egy fehér elefánt volt, Emanuel portugál király ajándéka.</w:t>
      </w:r>
    </w:p>
    <w:p>
      <w:pPr>
        <w:pStyle w:val="Normal"/>
        <w:widowControl/>
        <w:ind w:left="567" w:firstLine="284"/>
        <w:jc w:val="both"/>
        <w:rPr/>
      </w:pPr>
      <w:r>
        <w:rPr>
          <w:rFonts w:cs="Verdana" w:ascii="Verdana" w:hAnsi="Verdana"/>
          <w:color w:val="000000"/>
        </w:rPr>
        <w:t>1514. március 4-én díszfelvonulást rendeztetett, a</w:t>
        <w:softHyphen/>
        <w:t>mely az Angyal hídnál ért véget, ahol Leó egy emel</w:t>
        <w:softHyphen/>
        <w:t>vé</w:t>
        <w:softHyphen/>
        <w:t>nyen fogadta a tisztelgéseket. Egzotikus indiai madarak, per</w:t>
        <w:softHyphen/>
        <w:t>zsa lovak, két párduc és egy leopárd után jött Hanno, a fehér elefánt, hátán ezüst váracskával. A szigorú ud</w:t>
        <w:softHyphen/>
        <w:t>vari etikett szerint az elefánt háromszor pukedlizott a pá</w:t>
        <w:softHyphen/>
        <w:t>pa előtt, aki el volt ragadtatva. Végül következett egy ve</w:t>
        <w:softHyphen/>
        <w:t>der víz, amellyel beszentelték a tömeget.</w:t>
      </w:r>
    </w:p>
    <w:p>
      <w:pPr>
        <w:pStyle w:val="Normal"/>
        <w:widowControl/>
        <w:ind w:left="567" w:firstLine="284"/>
        <w:jc w:val="both"/>
        <w:rPr/>
      </w:pPr>
      <w:r>
        <w:rPr>
          <w:rFonts w:cs="Verdana" w:ascii="Verdana" w:hAnsi="Verdana"/>
          <w:color w:val="000000"/>
        </w:rPr>
        <w:t>Ez az elefánt, amely a Belvederében kapott szállást, hí</w:t>
        <w:softHyphen/>
        <w:t>res</w:t>
        <w:softHyphen/>
        <w:t>ség lett, és egész irodalom alakult ki körülötte. Köl</w:t>
        <w:softHyphen/>
        <w:t>te</w:t>
        <w:softHyphen/>
        <w:t>mények százait írták a tiszteletére. Sok kitűnő famet</w:t>
        <w:softHyphen/>
        <w:t>szet maradt meg róla. A Vatikán alkápolnája falára Raffa</w:t>
        <w:softHyphen/>
        <w:t>el</w:t>
        <w:softHyphen/>
        <w:t>lo festette meg képét, bár ez a felújítások során el</w:t>
        <w:softHyphen/>
        <w:t>pusz</w:t>
        <w:softHyphen/>
        <w:t>tult. A vatikáni könyvtárban őriznek egy naplót az ele</w:t>
        <w:softHyphen/>
        <w:t>fánt különböző mutatványairól. Amikor kimúlt, na</w:t>
        <w:softHyphen/>
        <w:t>gyobb gyászt rendeztek, mint némely pápák halálakor: „Lundi XVI. Juin, 1516, mourut l'éléphant.”</w:t>
      </w:r>
    </w:p>
    <w:p>
      <w:pPr>
        <w:pStyle w:val="Normal"/>
        <w:widowControl/>
        <w:ind w:left="567" w:firstLine="284"/>
        <w:jc w:val="both"/>
        <w:rPr/>
      </w:pPr>
      <w:r>
        <w:rPr>
          <w:rFonts w:cs="Verdana" w:ascii="Verdana" w:hAnsi="Verdana"/>
          <w:color w:val="000000"/>
        </w:rPr>
        <w:t>A kánoni előírások ellenére Leó heteken át vadászott Maglianában, csodálatos vidéki birtokán, amely majdnem o</w:t>
        <w:softHyphen/>
        <w:t>lyan szép volt, mint Castelgandolfo. Magliana mérföldre fek</w:t>
        <w:softHyphen/>
        <w:t>szik Rómától, a Portóba vezető út mentén. A pápa mindig női nyeregben lovagolt „fájdalmai” miatt, amely</w:t>
        <w:softHyphen/>
        <w:t>nek bűzét udvaroncai látszólag nem vették tudomásul. Miként a többi reneszánsz pápák, Leó is lelkes építtető és mecénás volt. A korabeli történész, Scarpi ezt mondotta róla: „Tökéletes pápa lett volna, ha ezekhez a művészeti teljesítményekhez egy kevés vallási ismeret is járul.”</w:t>
      </w:r>
    </w:p>
    <w:p>
      <w:pPr>
        <w:pStyle w:val="Normal"/>
        <w:widowControl/>
        <w:ind w:left="567" w:firstLine="284"/>
        <w:jc w:val="both"/>
        <w:rPr/>
      </w:pPr>
      <w:r>
        <w:rPr>
          <w:rFonts w:cs="Verdana" w:ascii="Verdana" w:hAnsi="Verdana"/>
          <w:color w:val="000000"/>
        </w:rPr>
        <w:t>Leó egyetlen érdeklődése sem volt olcsó, holott, 40 szá</w:t>
        <w:softHyphen/>
        <w:t>zalékos kamatot kellett fizetnie a bankároktól felvett hatalmas kölcsöneire. A bordélyházak egyszerűen nem hoz</w:t>
        <w:softHyphen/>
        <w:t>tak elég hasznot, jóllehet kétezer prostituáltat tar</w:t>
        <w:softHyphen/>
        <w:t>tot</w:t>
        <w:softHyphen/>
        <w:t>tak nyilván a majd ötvenezer lakost számláló városban. A szifilisz aratott; „ez a fajta betegség — mondta őszinte együttérzéssel a szifiliszes Benevenuto Cellini — a papok kö</w:t>
        <w:softHyphen/>
        <w:t>zött nagyon elterjedt.”</w:t>
      </w:r>
    </w:p>
    <w:p>
      <w:pPr>
        <w:pStyle w:val="Normal"/>
        <w:widowControl/>
        <w:ind w:left="567" w:firstLine="284"/>
        <w:jc w:val="both"/>
        <w:rPr/>
      </w:pPr>
      <w:r>
        <w:rPr>
          <w:rFonts w:cs="Verdana" w:ascii="Verdana" w:hAnsi="Verdana"/>
          <w:color w:val="000000"/>
        </w:rPr>
        <w:t>Bevételeinek fokozása érdekében Leó hivatalokat áru</w:t>
        <w:softHyphen/>
        <w:t>sí</w:t>
        <w:softHyphen/>
        <w:t>tó pavilonokat állított fel palotája köré. Ezek a pavi</w:t>
        <w:softHyphen/>
        <w:t>lo</w:t>
        <w:softHyphen/>
        <w:t>nok hatalmat és tekintélyt biztosítottak és kedveltté vál</w:t>
        <w:softHyphen/>
        <w:t>tak. IV. Sixtus csak 650 hivatalt bocsátott áruba; Leó már 2150-et. Árverésen adta el azokat. A legkeresettebb cikk a bíboroskalap volt, átlagosan 30000 aranyért kelt el da</w:t>
        <w:softHyphen/>
        <w:t>rabja. Az eminenciás urak pénzüket saját kalapjuk kor</w:t>
        <w:softHyphen/>
        <w:t>rupt kiárusítása révén szerezték vissza.</w:t>
      </w:r>
    </w:p>
    <w:p>
      <w:pPr>
        <w:pStyle w:val="Normal"/>
        <w:widowControl/>
        <w:ind w:left="567" w:firstLine="284"/>
        <w:jc w:val="both"/>
        <w:rPr/>
      </w:pPr>
      <w:r>
        <w:rPr>
          <w:rFonts w:cs="Verdana" w:ascii="Verdana" w:hAnsi="Verdana"/>
          <w:color w:val="000000"/>
        </w:rPr>
        <w:t>Leót elképesztő nagyvonalúsága ellenére a fiatalabb bí</w:t>
        <w:softHyphen/>
        <w:t>bo</w:t>
        <w:softHyphen/>
        <w:t>rosok némelyike azzal vádolta meg, hogy nem tel</w:t>
        <w:softHyphen/>
        <w:t>je</w:t>
        <w:softHyphen/>
        <w:t>sí</w:t>
        <w:softHyphen/>
        <w:t>tette ígéreteit, amelyeket a konklávéban nékik tett. A sie</w:t>
        <w:softHyphen/>
        <w:t>nai Alfonso Petrucci, egy 27 esztendős igazi isten</w:t>
        <w:softHyphen/>
        <w:t>ká</w:t>
        <w:softHyphen/>
        <w:t>rom</w:t>
        <w:softHyphen/>
        <w:t>ló és megátalkodott ateista különösen fel volt hábo</w:t>
        <w:softHyphen/>
        <w:t>rod</w:t>
        <w:softHyphen/>
        <w:t>va. A Szent Kollégium másik három tagjával együtt el</w:t>
        <w:softHyphen/>
        <w:t>határozta, hogy meggyilkolja a pápát. A terve az volt, hogy Őszentségét a leggyengébb pontján támadja meg, ami igazán eredeti gondolatnak bizonyult. Megvesz</w:t>
        <w:softHyphen/>
        <w:t>te</w:t>
        <w:softHyphen/>
        <w:t>ge</w:t>
        <w:softHyphen/>
        <w:t>tett egy firenzei orvost, Battista de Vercellit, aki a pápát arany</w:t>
        <w:softHyphen/>
        <w:t>érrel kezelte. Az orvos felajánlotta, hogy az operá</w:t>
        <w:softHyphen/>
        <w:t>ció alkalmával közvetlenül a bélbe mérget helyez el. Ez per</w:t>
        <w:softHyphen/>
        <w:t>sze más volt, mint a fügék esete.</w:t>
      </w:r>
    </w:p>
    <w:p>
      <w:pPr>
        <w:pStyle w:val="Normal"/>
        <w:widowControl/>
        <w:ind w:left="567" w:firstLine="284"/>
        <w:jc w:val="both"/>
        <w:rPr/>
      </w:pPr>
      <w:r>
        <w:rPr>
          <w:rFonts w:cs="Verdana" w:ascii="Verdana" w:hAnsi="Verdana"/>
          <w:color w:val="000000"/>
        </w:rPr>
        <w:t>Battista ajánlatát Leó kétszer elutasította, miközben tit</w:t>
        <w:softHyphen/>
        <w:t>kos</w:t>
        <w:softHyphen/>
        <w:t>szolgálata egy Petruccihoz írt levelét kézre kerítet</w:t>
        <w:softHyphen/>
        <w:t>te. Mindkét összeesküvőt börtönbe vetették, a bíboros a Ma</w:t>
        <w:softHyphen/>
        <w:t>roc</w:t>
        <w:softHyphen/>
        <w:t>cóba, az Angyalvár legmélyebb és legpiszkosabb tömlöcébe került.</w:t>
      </w:r>
    </w:p>
    <w:p>
      <w:pPr>
        <w:pStyle w:val="Normal"/>
        <w:widowControl/>
        <w:ind w:left="567" w:firstLine="284"/>
        <w:jc w:val="both"/>
        <w:rPr/>
      </w:pPr>
      <w:r>
        <w:rPr>
          <w:rFonts w:cs="Verdana" w:ascii="Verdana" w:hAnsi="Verdana"/>
          <w:color w:val="000000"/>
        </w:rPr>
        <w:t>Az orvos a kínzások következtében vallott. Nyilváno</w:t>
        <w:softHyphen/>
        <w:t>san felakasztották, megnyúzták, majd felnégyelte egy má</w:t>
        <w:softHyphen/>
        <w:t>sik orvos, aki nem volt olyan hozzáértő, mint ő.</w:t>
      </w:r>
    </w:p>
    <w:p>
      <w:pPr>
        <w:pStyle w:val="Normal"/>
        <w:widowControl/>
        <w:ind w:left="567" w:firstLine="284"/>
        <w:jc w:val="both"/>
        <w:rPr/>
      </w:pPr>
      <w:r>
        <w:rPr>
          <w:rFonts w:cs="Verdana" w:ascii="Verdana" w:hAnsi="Verdana"/>
          <w:color w:val="000000"/>
        </w:rPr>
        <w:t>Leó a négy lázadó bíborosnak megbocsátott, bár ezért ha</w:t>
        <w:softHyphen/>
        <w:t>tal</w:t>
        <w:softHyphen/>
        <w:t>mas vérdíjat követelt. Petruccit, az összeesküvők ve</w:t>
        <w:softHyphen/>
        <w:t>zérét a Maroccóban titokban intézték el. Őszentsége nem engedte meg, hogy keresztény ember emeljen kezet egy volt egyházfejedelemre, ezért egy mórt tettek meg hóhérnak. A mór Petrucci nyakába dobta a rangjához illő, vörös selyemzsinórból készült hurkot és las</w:t>
        <w:softHyphen/>
        <w:t>san megfojtotta.</w:t>
      </w:r>
    </w:p>
    <w:p>
      <w:pPr>
        <w:pStyle w:val="Normal"/>
        <w:widowControl/>
        <w:ind w:left="567" w:firstLine="284"/>
        <w:jc w:val="both"/>
        <w:rPr/>
      </w:pPr>
      <w:r>
        <w:rPr>
          <w:rFonts w:cs="Verdana" w:ascii="Verdana" w:hAnsi="Verdana"/>
          <w:color w:val="000000"/>
        </w:rPr>
        <w:t>Leót azonban — erre ő rövidlátó módon nem is gondolt — nem a pápai udvarból, nem is Rómából fenyegette a leg</w:t>
        <w:softHyphen/>
        <w:t>komolyabb veszély, hanem Németországbó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Luther és a bűnbocsánat-botrány</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Sokkal inkább, mint bármely más ország, Németor</w:t>
        <w:softHyphen/>
        <w:t>szág szenvedett legtöbbet a pápai visszaélések százainak súlyos terhei alatt. A nagy adók, az évjáradékok, a papi javadalmak évi bevételei, a törökök elleni soha meg nem valósult keresztes hadjáratok miatt kivetett tizedek ter</w:t>
        <w:softHyphen/>
        <w:t>helték.</w:t>
      </w:r>
    </w:p>
    <w:p>
      <w:pPr>
        <w:pStyle w:val="Normal"/>
        <w:widowControl/>
        <w:ind w:left="567" w:firstLine="284"/>
        <w:jc w:val="both"/>
        <w:rPr/>
      </w:pPr>
      <w:r>
        <w:rPr>
          <w:rFonts w:cs="Verdana" w:ascii="Verdana" w:hAnsi="Verdana"/>
          <w:color w:val="000000"/>
        </w:rPr>
        <w:t>A kiátkozás szörnyű fegyverének segítségével a papok hatalmas vagyonokat halmoztak fel. Sokan csak azért lettek papok, hogy a polgári törvénykezés hatálya alól kivonják magukat. A kancellária Rómában közzétett egy könyvet, a különböző feloldozások pontos áraival. Egy dia</w:t>
        <w:softHyphen/>
        <w:t>kónus, aki gyilkolt, húsz koronáért bűnbocsánatot szerezhetett. Egy püspök vagy apát, ha meggyilkolta ellenségét, 300 fontért már felmentést kaphatott. A „felkent gonosztevő”, ahogy Németországban nevezték, nem tartozott a polgári jogszolgáltatás hatálya alá. Ehelyett az egyházi bíróságok elé vittek minden peres ügyet; végrendeleteket, gyerektartást, uzsorát. Minden tisztviselőt, aki ennek gátat akart vetni, kiátkoztak, ami a polgári és emberi jogok teljes elvesztését jelentette. Az egyház javai „Isten tulajdonának” számítottak, és ezért elidegeníthetetlenek voltak. Minden országban felbecsül</w:t>
        <w:softHyphen/>
        <w:t>he</w:t>
        <w:softHyphen/>
        <w:t>tetlen gazdag kincsekkel rendelkezett az egyház, de Németországban az összvagyon felét a papok tartották kézben. Minden adó és polgári kötelesség alól (például hon</w:t>
        <w:softHyphen/>
        <w:t>védelem) felmentést kaptak.</w:t>
      </w:r>
    </w:p>
    <w:p>
      <w:pPr>
        <w:pStyle w:val="Normal"/>
        <w:widowControl/>
        <w:ind w:left="567" w:firstLine="284"/>
        <w:jc w:val="both"/>
        <w:rPr/>
      </w:pPr>
      <w:r>
        <w:rPr>
          <w:rFonts w:cs="Verdana" w:ascii="Verdana" w:hAnsi="Verdana"/>
          <w:color w:val="000000"/>
        </w:rPr>
        <w:t>A szikrát, amely ezt a kitikkadt országot lángba borí</w:t>
        <w:softHyphen/>
        <w:t>totta, Albert Hohenzollern herceg pattantotta ki. Már 22 évesen hozzá tartoztak a magdeburgi és halberstadti gazdag egyházmegyék, de becsvágyat érzett arra, hogy Mainz érseke és egész Németország prímása legyen. Késznek mutatkozott ezért fizetni. Leó épp pénzszűkébe került az új Szent Péter-dóm miatt és készen állt az al</w:t>
        <w:softHyphen/>
        <w:t>ku</w:t>
        <w:softHyphen/>
        <w:t>ra. Az egyházjogi rendelkezések ellenére engedélyezni akar</w:t>
        <w:softHyphen/>
        <w:t>ta, hogy a herceg a mainzi érsekség mellett a másik két egyházmegyét is megtartsa — tízezer aranyért. Ez az érseki pallium árán felül értendő, amely ebben az eset</w:t>
        <w:softHyphen/>
        <w:t>ben húszezer aranyat ért. Mivel Albert nem volt fizető</w:t>
        <w:softHyphen/>
        <w:t>képes, Leó az uzsorakamatra vonatkozó egyházi tila</w:t>
        <w:softHyphen/>
        <w:t>lomtól is eltekintett. Elintézte a Fuggereknél, hogy Albert a szükséges összegben kölcsönt vehessen fel hatalmas kamatra. De hogyan fizesse vissza Albert ezt az adósságot? Leó mindenre, gondolt. IV. Sixtus és II. Gyu</w:t>
        <w:softHyphen/>
        <w:t>la példáját követve átengedett neki egy jövedelmező bűn</w:t>
        <w:softHyphen/>
        <w:t>bo</w:t>
        <w:softHyphen/>
        <w:t>csánat-osztást, amelyet nyolc éven át felhasz</w:t>
        <w:softHyphen/>
        <w:t>nálhatott. Tette ezt annak ellenére, hogy a megvá</w:t>
        <w:softHyphen/>
        <w:t>lasztása előtt ünnepélyesen megesküdött: minden ilyen gyakorlatot megszüntet. Az így remélt jövedelemnek a fele a bankárokat illette, másik fele pedig Krisztus hely</w:t>
        <w:softHyphen/>
        <w:t>tar</w:t>
        <w:softHyphen/>
        <w:t>tóját, a Szent Péter-dóm építése céljára.</w:t>
      </w:r>
    </w:p>
    <w:p>
      <w:pPr>
        <w:pStyle w:val="Normal"/>
        <w:widowControl/>
        <w:ind w:left="567" w:firstLine="284"/>
        <w:jc w:val="both"/>
        <w:rPr/>
      </w:pPr>
      <w:r>
        <w:rPr>
          <w:rFonts w:cs="Verdana" w:ascii="Verdana" w:hAnsi="Verdana"/>
          <w:color w:val="000000"/>
        </w:rPr>
        <w:t>Tetzel domonkos barátot jelölték ki, hogy Német</w:t>
        <w:softHyphen/>
        <w:t>or</w:t>
        <w:softHyphen/>
        <w:t>szág</w:t>
        <w:softHyphen/>
        <w:t>ban hirdesse meg a bűnbocsánatot. Ő nagy hatású szó</w:t>
        <w:softHyphen/>
        <w:t>nok volt; erős, dörgő hangjáért és szolgálataiért jól megfizették. Költségeinek térítésén kívül az egyetemi tanári fizetés hússzorosát kapta, mint a pápa követe, Tetzel ünnepélyesen vonult be a városokba a polgári és egyházi méltóságok kíséretében. Előtte ment egy hírnök, aki a pápai címert és a keresztet tartotta. A bűnbocsánati bullát arannyal hímzett bársonypárnán vitték. Mihelyt a keresztet a piactéren felállították, megindult az üzlet. Eladásra kerültek az útlevelek a mennyországba. A Fuggerek megbízottja is a helyszínen tartózkodott, hogy a bevételeket a pénzesládába elhelyezze.</w:t>
      </w:r>
    </w:p>
    <w:p>
      <w:pPr>
        <w:pStyle w:val="Normal"/>
        <w:widowControl/>
        <w:ind w:left="567" w:firstLine="284"/>
        <w:jc w:val="both"/>
        <w:rPr/>
      </w:pPr>
      <w:r>
        <w:rPr>
          <w:rFonts w:cs="Verdana" w:ascii="Verdana" w:hAnsi="Verdana"/>
          <w:color w:val="000000"/>
        </w:rPr>
        <w:t>Tetzel nagyszerűen tudta ábrázolni a lelkek szenve</w:t>
        <w:softHyphen/>
        <w:t>déseit a tisztítótűzben. Hogyan kínlódtak a lángok között és esedeztek szüntelenül a rokonaikhoz: „Irgalmazzatok! Irgalmazzatok!” Az apját egy fiú tizenkét fillérért meg</w:t>
        <w:softHyphen/>
        <w:t>szabadíthatta a kínoktól. Tetzel legkedvesebb verse így hangzo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1418" w:firstLine="284"/>
        <w:jc w:val="both"/>
        <w:rPr>
          <w:rFonts w:ascii="Verdana" w:hAnsi="Verdana" w:cs="Verdana"/>
          <w:i/>
          <w:i/>
          <w:color w:val="000000"/>
        </w:rPr>
      </w:pPr>
      <w:r>
        <w:rPr>
          <w:rFonts w:cs="Verdana" w:ascii="Verdana" w:hAnsi="Verdana"/>
          <w:i/>
          <w:color w:val="000000"/>
        </w:rPr>
        <w:t>Mihelyt a pénz a ládába behullt,</w:t>
      </w:r>
    </w:p>
    <w:p>
      <w:pPr>
        <w:pStyle w:val="Normal"/>
        <w:widowControl/>
        <w:ind w:left="1418" w:firstLine="284"/>
        <w:jc w:val="both"/>
        <w:rPr/>
      </w:pPr>
      <w:r>
        <w:rPr>
          <w:rFonts w:cs="Verdana" w:ascii="Verdana" w:hAnsi="Verdana"/>
          <w:i/>
          <w:color w:val="000000"/>
        </w:rPr>
        <w:t>a lélek kínja máris elmúlt</w:t>
      </w:r>
      <w:r>
        <w:rPr>
          <w:rFonts w:cs="Verdana" w:ascii="Verdana" w:hAnsi="Verdana"/>
          <w:color w:val="000000"/>
        </w:rPr>
        <w: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Tetzel egyik munkatársa még annak a férfinak a bűné</w:t>
        <w:softHyphen/>
        <w:t>re is (Isten ments!) bűnbocsánatot ígért, aki Szűz Máriát meg</w:t>
        <w:softHyphen/>
        <w:t>erő</w:t>
        <w:softHyphen/>
        <w:t>szakolta volna.</w:t>
      </w:r>
    </w:p>
    <w:p>
      <w:pPr>
        <w:pStyle w:val="Normal"/>
        <w:widowControl/>
        <w:ind w:left="567" w:firstLine="284"/>
        <w:jc w:val="both"/>
        <w:rPr/>
      </w:pPr>
      <w:r>
        <w:rPr>
          <w:rFonts w:cs="Verdana" w:ascii="Verdana" w:hAnsi="Verdana"/>
          <w:color w:val="000000"/>
        </w:rPr>
        <w:t>Tetzel zavartalanul művelhette volna továbbra is mind</w:t>
        <w:softHyphen/>
        <w:t>ezt, ha nincs egy 34 éves, sovány ágostonrendi szerze</w:t>
        <w:softHyphen/>
        <w:t>tes.</w:t>
      </w:r>
    </w:p>
    <w:p>
      <w:pPr>
        <w:pStyle w:val="Normal"/>
        <w:widowControl/>
        <w:ind w:left="567" w:firstLine="284"/>
        <w:jc w:val="both"/>
        <w:rPr/>
      </w:pPr>
      <w:r>
        <w:rPr>
          <w:rFonts w:cs="Verdana" w:ascii="Verdana" w:hAnsi="Verdana"/>
          <w:color w:val="000000"/>
        </w:rPr>
        <w:t>Luther Márton paraszti származású volt, villogó sze</w:t>
        <w:softHyphen/>
        <w:t>mek</w:t>
        <w:softHyphen/>
        <w:t>kel, barátságos, nyílt arcával úgy nézett ki, mint a ta</w:t>
        <w:softHyphen/>
        <w:t>laj</w:t>
        <w:softHyphen/>
        <w:t>ba mélyen gyökereket eresztett fa. Szenvedélyesen sze</w:t>
        <w:softHyphen/>
        <w:t>rette a Bibliát és abban nem talált igazolást ezekre a pápai visszaélésekre. Felháborította a pápai megbízottak látványa, ahogyan piaci áruként árulták a bűnbocsátó-cédulákat, amelyeket még a szerencsejátékoknál és a kocsmákban is használtak letétként. Ezeket a vissza</w:t>
        <w:softHyphen/>
        <w:t>élé</w:t>
        <w:softHyphen/>
        <w:t>seket már régóta folytatták. 1491-ben VIII. Ince húsz év</w:t>
        <w:softHyphen/>
        <w:t>re szóló „vajcédulát” bocsátott ki. Egy rajnai arany hu</w:t>
        <w:softHyphen/>
        <w:t>szadrészéért a németek megvásárolhatták a felmentést, amelynek birtokában még böjti napokon is ehettek tej</w:t>
        <w:softHyphen/>
        <w:t>termékeket. Az ebből az engedélyből befolyt jövedelmet a Torgaunál létesítendő híd céljaira fordították. 1509-ben II. Gyula az engedély érvényességét újabb húsz évre meg</w:t>
        <w:softHyphen/>
        <w:t>hosszabbította.</w:t>
      </w:r>
    </w:p>
    <w:p>
      <w:pPr>
        <w:pStyle w:val="Normal"/>
        <w:widowControl/>
        <w:ind w:left="567" w:firstLine="284"/>
        <w:jc w:val="both"/>
        <w:rPr/>
      </w:pPr>
      <w:r>
        <w:rPr>
          <w:rFonts w:cs="Verdana" w:ascii="Verdana" w:hAnsi="Verdana"/>
          <w:color w:val="000000"/>
        </w:rPr>
        <w:t>Luthert végképp felháborította az egyszerű emberek félre</w:t>
        <w:softHyphen/>
        <w:t>vezetése, akikkel elhitették, hogy a mennyországba való bejutást megvásárolhatják.</w:t>
      </w:r>
    </w:p>
    <w:p>
      <w:pPr>
        <w:pStyle w:val="Normal"/>
        <w:widowControl/>
        <w:ind w:left="567" w:firstLine="284"/>
        <w:jc w:val="both"/>
        <w:rPr/>
      </w:pPr>
      <w:r>
        <w:rPr>
          <w:rFonts w:cs="Verdana" w:ascii="Verdana" w:hAnsi="Verdana"/>
          <w:color w:val="000000"/>
        </w:rPr>
        <w:t>Luther 1517 mindenszentek napján fogott egy kalapá</w:t>
        <w:softHyphen/>
        <w:t>csot és kiszögezte Albert érsek wittenbergi vártemplo</w:t>
        <w:softHyphen/>
        <w:t>má</w:t>
        <w:softHyphen/>
        <w:t>nak a főkapujára a bűnbocsánattal kapcsolatos 95 té</w:t>
        <w:softHyphen/>
        <w:t>te</w:t>
        <w:softHyphen/>
        <w:t>lét. A templom belsejében ereklyéket őriztek, köztük Szűz Mária egy hajtincsét, amely kétmillió évre előre biz</w:t>
        <w:softHyphen/>
        <w:t>to</w:t>
        <w:softHyphen/>
        <w:t>síthatta a bűnbocsánatot. Luther egyik tétele így hang</w:t>
        <w:softHyphen/>
        <w:t>zott: „A pápa gazdagsága minden más emberekénél na</w:t>
        <w:softHyphen/>
        <w:t>gyobb. A szegény keresztények pénze helyett miért nem saját pénzén építi fel a Szent Péter-templomot?” A lázadó szerzetes szerint a „mennyország kulcsai a ke</w:t>
        <w:softHyphen/>
        <w:t>resztények minden kincsesládáját képesek kinyitni: a pápa kapzsisága Krisztust magát is a tolvajok eszközévé teszi, akiknek a célja a szegények kifosztása.” Nem csoda, hogy azzal fenyegetőzött, lehetetlenné teszi Tetzel üzelmeit.</w:t>
      </w:r>
    </w:p>
    <w:p>
      <w:pPr>
        <w:pStyle w:val="Normal"/>
        <w:widowControl/>
        <w:ind w:left="567" w:firstLine="284"/>
        <w:jc w:val="both"/>
        <w:rPr/>
      </w:pPr>
      <w:r>
        <w:rPr>
          <w:rFonts w:cs="Verdana" w:ascii="Verdana" w:hAnsi="Verdana"/>
          <w:color w:val="000000"/>
        </w:rPr>
        <w:t>A pápaság már hosszú idő óta félrevezette a kegyes keresztényeket a városokban, falvakban és a tanyákon. Egyik pápa a másik után fordított hátat Krisztusnak. A pápaság nemcsak tévedett, hanem ő maga volt a téve</w:t>
        <w:softHyphen/>
        <w:t>dés, mert az igazság nem beszédben áll, hanem élet és cselekedetek dolga. A nép elleni csalás valósága máig je</w:t>
        <w:softHyphen/>
        <w:t>len van a Szent Péter-templom tégláiban és márvá</w:t>
        <w:softHyphen/>
        <w:t>nyai</w:t>
        <w:softHyphen/>
        <w:t>ban. Ennek a bazilikának az ára az egyház szakadása lett, amely évszázadok óta fennáll és hosszú ideig fog még tarta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megreformálhatatlan pápaság</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Nem Luther Márton volt az első, aki Rómába vörös</w:t>
        <w:softHyphen/>
        <w:t>hagy</w:t>
        <w:softHyphen/>
        <w:t>mát vitt és fokhagymát kapott érte: A pápaságot a leg</w:t>
        <w:softHyphen/>
        <w:t>erősebb támadások nem az ellenségei, hanem a bará</w:t>
        <w:softHyphen/>
        <w:t>tai részéről érték: több szent, sőt néhány pápa is így cse</w:t>
        <w:softHyphen/>
        <w:t>lekedett. Az ő bizonyságtételük nagyon messzire nyú</w:t>
        <w:softHyphen/>
        <w:t>lik vissza.</w:t>
      </w:r>
    </w:p>
    <w:p>
      <w:pPr>
        <w:pStyle w:val="Normal"/>
        <w:widowControl/>
        <w:ind w:left="567" w:firstLine="284"/>
        <w:jc w:val="both"/>
        <w:rPr/>
      </w:pPr>
      <w:r>
        <w:rPr>
          <w:rFonts w:cs="Verdana" w:ascii="Verdana" w:hAnsi="Verdana"/>
          <w:color w:val="000000"/>
        </w:rPr>
        <w:t>A Rómában lezajlott egyik legizgalmasabb tárgyalás, amelyet valaha is feljegyeztek, IV. Hadrián (1154-59) angol pápa és szókimondó honfitársa, János — előbb Salisbury, majd Chartres püspöke — között folyt le. „Mit gondolnak igazán az emberek a pápáról és az egyház</w:t>
        <w:softHyphen/>
        <w:t>ról?” — kérdezte suttogva a pápa. János püspök meré</w:t>
        <w:softHyphen/>
        <w:t>szen ezt válaszolta: „Az emberek azt beszélik, hogy az egyház mostohaként és nem édesanyaként cselekszik; hogy borzasztóan hajlik a kapzsiságra; hogy az írástudók és farizeusok nagy terheket raknak rájuk, nagy értékeket harácsolnak össze és felettébb követelődzők. És hozzá</w:t>
        <w:softHyphen/>
        <w:t>teszik, hogy a Szentatya maga is szinte elviselhetetlen teher.”</w:t>
      </w:r>
    </w:p>
    <w:p>
      <w:pPr>
        <w:pStyle w:val="Normal"/>
        <w:widowControl/>
        <w:ind w:left="567" w:firstLine="284"/>
        <w:jc w:val="both"/>
        <w:rPr/>
      </w:pPr>
      <w:r>
        <w:rPr>
          <w:rFonts w:cs="Verdana" w:ascii="Verdana" w:hAnsi="Verdana"/>
          <w:color w:val="000000"/>
        </w:rPr>
        <w:t>IV. Ince pápa (1243-54), II. Frigyes császárral kiala</w:t>
        <w:softHyphen/>
        <w:t>kult ellentétei miatt arra kényszerült, hogy Rómát el</w:t>
        <w:softHyphen/>
        <w:t>hagyja. Bizalmasan kijelentette, hogy szívesen menne Ang</w:t>
        <w:softHyphen/>
        <w:t>liá</w:t>
        <w:softHyphen/>
        <w:t>ba száműzetésbe. Az ország nemessége azonban meg</w:t>
        <w:softHyphen/>
        <w:t>tagadta a befogadását. Kijelentették, hogy a zöld pázsitú és jó levegőjű Anglia a pápai udvar bűzét nem tudja elviselni. Ince a Kúriával együtt Lyonban telepedett le. II. Frigyes halála után Ince visszatérhetett Rómába. Hugo bíboros a pápa nevében köszönőlevelet írt Lyon né</w:t>
        <w:softHyphen/>
        <w:t>pé</w:t>
        <w:softHyphen/>
        <w:t>nek. Az 1250-ből származó irat a pápaság történe</w:t>
        <w:softHyphen/>
        <w:t>té</w:t>
        <w:softHyphen/>
        <w:t>nek egyik legszörnyűbb dokumentum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Városotokban való tartózkodásunk idején mi (a római Kúria) nagy jóindulattal álltunk mellétek. Odaérkezé</w:t>
        <w:softHyphen/>
        <w:t>sünkkor alig találtunk két vagy három megvásárolható szerelemhölgyet. Viszont távozásunkkor hátrahagy</w:t>
        <w:softHyphen/>
        <w:t>tunk egy bordélyházat, amely a nyugati kaputól a ke</w:t>
        <w:softHyphen/>
        <w:t>le</w:t>
        <w:softHyphen/>
        <w:t>ti kapuig terjed.</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Ugyanabban az évszázadban szent Bonaventura bíboros, a ferencesek generálisa Rómát az apokalipszis parázna asszonyával hasonlította össze, s így Luthert 300 évvel megelőzte. Ez a parázna nő — írta — meg</w:t>
        <w:softHyphen/>
        <w:t>részegít királyokat és népeket paráznaságának borával. Azt állította, hogy Rómában az egyház legmagasabb helyein mást nem talált, mint kéjelgést és szimóniát. Róma korrumpálja a főpapokat, ezek korrumpálják a papokat, a papok korrumpálják a népet. A hívő katolikus Dante nemcsak a pápákat küldte a pokolba egymás után: éppen olyan határozottan bánt el a Kúriával is.</w:t>
      </w:r>
    </w:p>
    <w:p>
      <w:pPr>
        <w:pStyle w:val="Normal"/>
        <w:widowControl/>
        <w:ind w:left="567" w:firstLine="284"/>
        <w:jc w:val="both"/>
        <w:rPr/>
      </w:pPr>
      <w:r>
        <w:rPr>
          <w:rFonts w:cs="Verdana" w:ascii="Verdana" w:hAnsi="Verdana"/>
          <w:color w:val="000000"/>
        </w:rPr>
        <w:t>A bíborosok, akik — egy durhami kegyes szerzetes sze</w:t>
        <w:softHyphen/>
        <w:t>rint — csillogtak, mint a prostituáltak, a pokol negyedik tornácában mezítelenre lesznek vetkőztetve. Ezek az egy</w:t>
        <w:softHyphen/>
        <w:t>kor lusta főpapok csapatostul arra kényszerülnek majd, hogy hatalmas sziklatömböket, amelyek a gazdag</w:t>
        <w:softHyphen/>
        <w:t>sá</w:t>
        <w:softHyphen/>
        <w:t>gukat jelképezik, más, hasonlóképpen a gazdagságot jelképező hatalmas tömbökre rakjanak. William Langland an</w:t>
        <w:softHyphen/>
        <w:t>gol költő írta ezeket a soroka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1418" w:hanging="0"/>
        <w:jc w:val="both"/>
        <w:rPr/>
      </w:pPr>
      <w:r>
        <w:rPr>
          <w:rFonts w:cs="Verdana" w:ascii="Verdana" w:hAnsi="Verdana"/>
          <w:i/>
          <w:color w:val="000000"/>
        </w:rPr>
        <w:t>A földön, amelyet bíboros lábával tapos,</w:t>
      </w:r>
    </w:p>
    <w:p>
      <w:pPr>
        <w:pStyle w:val="Normal"/>
        <w:widowControl/>
        <w:ind w:left="1418" w:hanging="0"/>
        <w:jc w:val="both"/>
        <w:rPr/>
      </w:pPr>
      <w:r>
        <w:rPr>
          <w:rFonts w:cs="Verdana" w:ascii="Verdana" w:hAnsi="Verdana"/>
          <w:i/>
          <w:color w:val="000000"/>
        </w:rPr>
        <w:t>Sőt, ha lefekszik és időzik is ott,</w:t>
      </w:r>
    </w:p>
    <w:p>
      <w:pPr>
        <w:pStyle w:val="Normal"/>
        <w:widowControl/>
        <w:ind w:left="1418" w:hanging="0"/>
        <w:jc w:val="both"/>
        <w:rPr>
          <w:rFonts w:ascii="Verdana" w:hAnsi="Verdana" w:cs="Verdana"/>
          <w:i/>
          <w:i/>
          <w:color w:val="000000"/>
        </w:rPr>
      </w:pPr>
      <w:r>
        <w:rPr>
          <w:rFonts w:cs="Verdana" w:ascii="Verdana" w:hAnsi="Verdana"/>
          <w:i/>
          <w:color w:val="000000"/>
        </w:rPr>
        <w:t>A tunyaság menten terjedni kezd.</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Egy avignoni pápai tanácsos, Alvaro Pelayo püspök úgy vélekedett, hogy a Szentszék az egész egyházat meg</w:t>
        <w:softHyphen/>
        <w:t>fer</w:t>
        <w:softHyphen/>
        <w:t>tőzte a kapzsiság mételyével. „Ha a pápa így viselkedik — mondják az emberek —, miért nem tehet</w:t>
        <w:softHyphen/>
        <w:t>nénk mi is ugyanezt?” Egy közönséges hétköznapon Pelayo ura, XXII. János kiátkozott egy pátriárkát, öt ér</w:t>
        <w:softHyphen/>
        <w:t>seket, harminc püspököt és negyvenhat apátot. Egyetlen bűnük az volt, hogy nem fizették meg az adóhátralékot a pápának.</w:t>
      </w:r>
    </w:p>
    <w:p>
      <w:pPr>
        <w:pStyle w:val="Normal"/>
        <w:widowControl/>
        <w:ind w:left="567" w:firstLine="284"/>
        <w:jc w:val="both"/>
        <w:rPr/>
      </w:pPr>
      <w:r>
        <w:rPr>
          <w:rFonts w:cs="Verdana" w:ascii="Verdana" w:hAnsi="Verdana"/>
          <w:color w:val="000000"/>
        </w:rPr>
        <w:t>Niccolo Machiavelli pedig így írt: „Az olaszok súlyosan el vannak adósodva a római egyháznak és a pápaság</w:t>
        <w:softHyphen/>
        <w:t>nak. Példájuk nyomán minden igazi vallásosságnak hátat fordítottunk és teljesen hitetlenek lettünk. A szabály az lett, hogy minél közelebb él egy nemzet a római Kúriához, annál kevésbé vallásos.”</w:t>
      </w:r>
    </w:p>
    <w:p>
      <w:pPr>
        <w:pStyle w:val="Normal"/>
        <w:widowControl/>
        <w:ind w:left="567" w:firstLine="284"/>
        <w:jc w:val="both"/>
        <w:rPr/>
      </w:pPr>
      <w:r>
        <w:rPr>
          <w:rFonts w:cs="Verdana" w:ascii="Verdana" w:hAnsi="Verdana"/>
          <w:color w:val="000000"/>
        </w:rPr>
        <w:t>Sienai Katalin pedig azt írta XI. Gergelynek: azért, hogy a bűzt érezze, nem szükséges a pápai udvart felkeresnie. „A Kúria bűze, szentséges uram, már régen elérte városunkat.”</w:t>
      </w:r>
    </w:p>
    <w:p>
      <w:pPr>
        <w:pStyle w:val="Normal"/>
        <w:widowControl/>
        <w:ind w:left="567" w:firstLine="284"/>
        <w:jc w:val="both"/>
        <w:rPr/>
      </w:pPr>
      <w:r>
        <w:rPr>
          <w:rFonts w:cs="Verdana" w:ascii="Verdana" w:hAnsi="Verdana"/>
          <w:color w:val="000000"/>
        </w:rPr>
        <w:t>A XV. században Firenze szent életű érseke, Antonius ellenezte, hogy a város kamatozó kötvényeket bocsásson ki: ez uzsora — állította. Amikor ellenségei kijelentették, hogy „a római egyház ezt megengedi, Antonius ezt válaszolta: „A kúriai bíborosoknak ágyasaik vannak. Igazolja-e ez, hogy az ágyasság törvényes?” Az érsek nyílt őszintesége meglepő. Annak, hogy Rómában több prostituáltat tartanak nyilván, mint minden más nagyobb városban, a cölibátus volt az egyik oka. A kolostorok gyak</w:t>
        <w:softHyphen/>
        <w:t>ran bordélyházak lettek. A nők némelykor tőrt vittek magukkal a gyónás alkalmával, hogy a gyóntató atya ellen védekezni tudjanak. A krónikások olyan papokról is tudósítanak, akik nappalaikat a tavernákban, az éjsza</w:t>
        <w:softHyphen/>
        <w:t>ká</w:t>
        <w:softHyphen/>
        <w:t>ikat pedig kedveseik puha karjaiban töltötték. „A leg</w:t>
        <w:softHyphen/>
        <w:t>szen</w:t>
        <w:softHyphen/>
        <w:t>tebb remete is tart szeretőt.” Ahogy Szent Brigitta mondta Gergely pápának: „A papok nem annyira Isten szolgái, mint inkább az ördög kerítői.” A legjobb római énekkarok olyan trágár dalokat énekeltek a miséken, hogy a bíborosok bizottsága felvetette, nem kellene-e a kar</w:t>
        <w:softHyphen/>
        <w:t>énekeket a templomokban teljesen betiltani.</w:t>
      </w:r>
    </w:p>
    <w:p>
      <w:pPr>
        <w:pStyle w:val="Normal"/>
        <w:widowControl/>
        <w:ind w:left="567" w:firstLine="284"/>
        <w:jc w:val="both"/>
        <w:rPr/>
      </w:pPr>
      <w:r>
        <w:rPr>
          <w:rFonts w:cs="Verdana" w:ascii="Verdana" w:hAnsi="Verdana"/>
          <w:color w:val="000000"/>
        </w:rPr>
        <w:t>A tudós Erasmus a XV. században — korának, sőt min</w:t>
        <w:softHyphen/>
        <w:t>den időknek egyik legszellemesebb embere — jegyezte meg, hogy „Róma zsarnoksága rosszabb a török elnyo</w:t>
        <w:softHyphen/>
        <w:t>másnál.” Irt egy paródiát is, amelyben Gyula pápa meg</w:t>
        <w:softHyphen/>
        <w:t>kí</w:t>
        <w:softHyphen/>
        <w:t>sérli, hogy Péter megkerülésével jusson be a mennyország kapuján. Péter megerőlteti szemeit, de sem</w:t>
        <w:softHyphen/>
        <w:t>mi</w:t>
        <w:softHyphen/>
        <w:t>képpen nem ismer rá a szakállas harcosban utód</w:t>
        <w:softHyphen/>
        <w:t>jára. Gyula leveszi a sisakját és felteszi a tiarát. Ekkor Pé</w:t>
        <w:softHyphen/>
        <w:t>ter még gyanakvóbb lesz. Végül Gyula a kulcsokat oda</w:t>
        <w:softHyphen/>
        <w:t>tartja Péter orra elé, az apostol megvizsgálja azokat, majd lassan a fejét csóválja: „Sajnálom — mondja de ezekkel a kulcsokkal nem lehet bejutni ebbe az or</w:t>
        <w:softHyphen/>
        <w:t>szágba.”</w:t>
      </w:r>
    </w:p>
    <w:p>
      <w:pPr>
        <w:pStyle w:val="Normal"/>
        <w:widowControl/>
        <w:ind w:left="567" w:firstLine="284"/>
        <w:jc w:val="both"/>
        <w:rPr/>
      </w:pPr>
      <w:r>
        <w:rPr>
          <w:rFonts w:cs="Verdana" w:ascii="Verdana" w:hAnsi="Verdana"/>
          <w:color w:val="000000"/>
        </w:rPr>
        <w:t>VI. Hadrián, a holland pápa beismerte 1522-ben, a nürnbergi Birodalmi Gyűlés előtt, hogy az egyház minden nyomorúságának a forrása a római Kúria. „Hosszú évek óta undorító dolgok történnek Péter székhelyén, a lelkiekkel való visszaélés, a parancsolatok megszegése, úgy</w:t>
        <w:softHyphen/>
        <w:t>hogy ott minden gonosz és romlott lett.”</w:t>
      </w:r>
    </w:p>
    <w:p>
      <w:pPr>
        <w:pStyle w:val="Normal"/>
        <w:widowControl/>
        <w:ind w:left="567" w:firstLine="284"/>
        <w:jc w:val="both"/>
        <w:rPr/>
      </w:pPr>
      <w:r>
        <w:rPr>
          <w:rFonts w:cs="Verdana" w:ascii="Verdana" w:hAnsi="Verdana"/>
          <w:color w:val="000000"/>
        </w:rPr>
        <w:t>A jezsuita Bellarmin bíboros később bevallotta: „A Luther és Kálvin előtti években az egyházban alig volt nyo</w:t>
        <w:softHyphen/>
        <w:t>ma a vallásnak.” A pápaság — mondotta — a ke</w:t>
        <w:softHyphen/>
        <w:t>reszténységet majdnem teljesen elpusztította.</w:t>
      </w:r>
    </w:p>
    <w:p>
      <w:pPr>
        <w:pStyle w:val="Normal"/>
        <w:widowControl/>
        <w:ind w:left="567" w:firstLine="284"/>
        <w:jc w:val="both"/>
        <w:rPr/>
      </w:pPr>
      <w:r>
        <w:rPr>
          <w:rFonts w:cs="Verdana" w:ascii="Verdana" w:hAnsi="Verdana"/>
          <w:color w:val="000000"/>
        </w:rPr>
        <w:t xml:space="preserve">1518-ban Luther a </w:t>
      </w:r>
      <w:r>
        <w:rPr>
          <w:rFonts w:cs="Verdana" w:ascii="Verdana" w:hAnsi="Verdana"/>
          <w:i/>
          <w:color w:val="000000"/>
        </w:rPr>
        <w:t>Bolondok Dalát</w:t>
      </w:r>
      <w:r>
        <w:rPr>
          <w:rFonts w:cs="Verdana" w:ascii="Verdana" w:hAnsi="Verdana"/>
          <w:color w:val="000000"/>
        </w:rPr>
        <w:t xml:space="preserve"> énekelve, levelet in</w:t>
        <w:softHyphen/>
        <w:t>tézett a német nemességhez a pápák kapzsiságáról. A Szentszéket úgy jellemezte, mint amely „romlottabb, mint akár Babilon, akár Szodoma volt... Szomorú és visszataszító látni, a kereszténység fejét, aki azzal büsz</w:t>
        <w:softHyphen/>
        <w:t>kélkedik, hogy Krisztus helytartója, Péter utóda, és olyan fényűzésben él, amit sem a császár, sem a király nem engedhet meg magának; olyannyira, hogy őbenne, aki ma</w:t>
        <w:softHyphen/>
        <w:t>gát szentnek és felettébb lelkinek nevezi, több a világiasság, mint magában a világban.”</w:t>
      </w:r>
    </w:p>
    <w:p>
      <w:pPr>
        <w:pStyle w:val="Normal"/>
        <w:widowControl/>
        <w:ind w:left="567" w:firstLine="284"/>
        <w:jc w:val="both"/>
        <w:rPr/>
      </w:pPr>
      <w:r>
        <w:rPr>
          <w:rFonts w:cs="Verdana" w:ascii="Verdana" w:hAnsi="Verdana"/>
          <w:color w:val="000000"/>
        </w:rPr>
        <w:t>Két évvel ezután Luthert X. Leó pápa kiátkozta. Luther azonban az egyetemes zsinathoz fellebbezett. Huszonöt kri</w:t>
        <w:softHyphen/>
        <w:t>tikus éven át vonakodott a pápa és a Kúria azt az egyetlen testületet összehívni, amely az egyház rend</w:t>
        <w:softHyphen/>
        <w:t>kívül nehéz kérdéseiben döntést hozhatott volna.</w:t>
      </w:r>
    </w:p>
    <w:p>
      <w:pPr>
        <w:pStyle w:val="Normal"/>
        <w:widowControl/>
        <w:ind w:left="567" w:firstLine="284"/>
        <w:jc w:val="both"/>
        <w:rPr/>
      </w:pPr>
      <w:r>
        <w:rPr>
          <w:rFonts w:cs="Verdana" w:ascii="Verdana" w:hAnsi="Verdana"/>
          <w:color w:val="000000"/>
        </w:rPr>
        <w:t>Akkorra a dolgok már odáig fajultak, hogy Contarini kijelentette III. Pál pápa előtt (1539-49), hogy az egész pápai udvar eretnek és ellentmond az evangéliumnak. Krisz</w:t>
        <w:softHyphen/>
        <w:t>tus törvénye szabadságot teremt, a pápaság pedig — mondta Contarini őszintén — szolgaságot és önkényt. „Nagyobb szolgaságba, Szentatyám, mint ez, nem lehet</w:t>
        <w:softHyphen/>
        <w:t>ne a keresztényeket kényszeríteni.”</w:t>
      </w:r>
    </w:p>
    <w:p>
      <w:pPr>
        <w:pStyle w:val="Normal"/>
        <w:widowControl/>
        <w:ind w:left="567" w:firstLine="284"/>
        <w:jc w:val="both"/>
        <w:rPr/>
      </w:pPr>
      <w:r>
        <w:rPr>
          <w:rFonts w:cs="Verdana" w:ascii="Verdana" w:hAnsi="Verdana"/>
          <w:color w:val="000000"/>
        </w:rPr>
        <w:t>III. Pálnak, „az alsószoknya bíborosnak”, akit a nővé</w:t>
        <w:softHyphen/>
        <w:t>re, Giulia Farnese ellenállhatatlan bájai segítették Emi</w:t>
        <w:softHyphen/>
        <w:t>nen</w:t>
        <w:softHyphen/>
        <w:t>ciás rangra, nem volt érzéke a reformok iránt.</w:t>
      </w:r>
    </w:p>
    <w:p>
      <w:pPr>
        <w:pStyle w:val="Normal"/>
        <w:widowControl/>
        <w:ind w:left="567" w:firstLine="284"/>
        <w:jc w:val="both"/>
        <w:rPr/>
      </w:pPr>
      <w:r>
        <w:rPr>
          <w:rFonts w:cs="Verdana" w:ascii="Verdana" w:hAnsi="Verdana"/>
          <w:color w:val="000000"/>
        </w:rPr>
        <w:t>Pál pápa zsinata — amely megszakításokkal húsz évig tar</w:t>
        <w:softHyphen/>
        <w:t>tott — 1545 decemberében, Tridentben kezdődött. Edmund Campion, a szent életű jezsuita, aki 1508-ban Lon</w:t>
        <w:softHyphen/>
        <w:t>donban mártírhalált halt, büszkén így vélekedett Tridentről: „Te jó Isten! A népek milyen sokasága! A püs</w:t>
        <w:softHyphen/>
        <w:t>pökök milyen nagyszerű választéka az egész világ</w:t>
        <w:softHyphen/>
        <w:t>ról!”</w:t>
      </w:r>
    </w:p>
    <w:p>
      <w:pPr>
        <w:pStyle w:val="Normal"/>
        <w:widowControl/>
        <w:ind w:left="567" w:firstLine="284"/>
        <w:jc w:val="both"/>
        <w:rPr/>
      </w:pPr>
      <w:r>
        <w:rPr>
          <w:rFonts w:cs="Verdana" w:ascii="Verdana" w:hAnsi="Verdana"/>
          <w:color w:val="000000"/>
        </w:rPr>
        <w:t>Az igazság az, hogy Tridentben 187 püspök, több mint a résztvevők fele olasz volt. Nem lehetett tehát „kato</w:t>
        <w:softHyphen/>
        <w:t>likus” gyűlés. Mindenesetre túl későn került rá a sor ah</w:t>
        <w:softHyphen/>
        <w:t>hoz, hogy a pápaság által okozott károkat helyrehozza.</w:t>
      </w:r>
    </w:p>
    <w:p>
      <w:pPr>
        <w:pStyle w:val="Normal"/>
        <w:widowControl/>
        <w:ind w:left="567" w:firstLine="284"/>
        <w:jc w:val="both"/>
        <w:rPr/>
      </w:pPr>
      <w:r>
        <w:rPr>
          <w:rFonts w:cs="Verdana" w:ascii="Verdana" w:hAnsi="Verdana"/>
          <w:color w:val="000000"/>
        </w:rPr>
        <w:t>A zsinati atyák megdöbbenéssel hallgatták, amikor nyilvánosan értéktelen csürhének, farkasoknak és nem pásztoroknak, a világ romlása okozóinak bélyegezték őket Itáliában és másu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Hogyan történhetett ez meg, hogy Róma ahelyett, hogy az evangélium bajnoka legyen — Contarini szavaival — az eretnekség megtestesítője lett?</w:t>
      </w:r>
    </w:p>
    <w:p>
      <w:pPr>
        <w:pStyle w:val="Normal"/>
        <w:widowControl/>
        <w:ind w:left="567" w:firstLine="284"/>
        <w:jc w:val="both"/>
        <w:rPr/>
      </w:pPr>
      <w:r>
        <w:rPr>
          <w:rFonts w:cs="Verdana" w:ascii="Verdana" w:hAnsi="Verdana"/>
          <w:color w:val="000000"/>
        </w:rPr>
        <w:t>A hatalom az oka a romlásnak. Lord Acton híres mondását igazolva a korlátlan hatalom nemcsak a tiszt</w:t>
        <w:softHyphen/>
        <w:t>ség</w:t>
        <w:softHyphen/>
        <w:t>viselőket rontotta meg, hanem a pápaság intézmé</w:t>
        <w:softHyphen/>
        <w:t>nyét magát is. Ezért az olyan emberek, mint Borgia, nem rossz helyre kerültek Péter székébe jutva, hanem nagyon is odaillettek.</w:t>
      </w:r>
    </w:p>
    <w:p>
      <w:pPr>
        <w:pStyle w:val="Normal"/>
        <w:widowControl/>
        <w:ind w:left="567" w:firstLine="284"/>
        <w:jc w:val="both"/>
        <w:rPr/>
      </w:pPr>
      <w:r>
        <w:rPr>
          <w:rFonts w:cs="Verdana" w:ascii="Verdana" w:hAnsi="Verdana"/>
          <w:color w:val="000000"/>
        </w:rPr>
        <w:t>A reformáció nem azért következett be, mert az egy</w:t>
        <w:softHyphen/>
        <w:t>ház tovább romlott, hanem mert megjelent a vágyakozás a szentebb élet után. A reformátorok megmentették a pá</w:t>
        <w:softHyphen/>
        <w:t>pa</w:t>
        <w:softHyphen/>
        <w:t>ságot, amely túl mélyre süllyedt ahhoz, hogy ön</w:t>
        <w:softHyphen/>
        <w:t>magát és az egyházat megmentse. Jacob Burckhardt ír</w:t>
        <w:softHyphen/>
        <w:t>ja: „A pápaság erkölcsi menekülését halálos ellensé</w:t>
        <w:softHyphen/>
        <w:t>gei</w:t>
        <w:softHyphen/>
        <w:t>nek köszönheti.” De mindennek az ára igen nagy volt. Trident a középkori teológiát szentnek és sérthetetlennek nyilvánította és ezzel gondoskodott arról, hogy a katoli</w:t>
        <w:softHyphen/>
        <w:t>ciz</w:t>
        <w:softHyphen/>
        <w:t>mus még hosszú évszázadokra szűkkeblű és a múlt fe</w:t>
        <w:softHyphen/>
        <w:t>lé forduló legyen. Elkezdődött egy vallásos hideg</w:t>
        <w:softHyphen/>
        <w:t>há</w:t>
        <w:softHyphen/>
        <w:t>ború. Paulo Sarpi atya ezeket írta a Tridentinumról: „A zsinat, amelyet kegyes emberek akartak és kiharcoltak, hogy a széteső egyház egységét megmentsék, ehelyett el</w:t>
        <w:softHyphen/>
        <w:t>mé</w:t>
        <w:softHyphen/>
        <w:t>lyítette a szakadást és annyira megmerevítette az ál</w:t>
        <w:softHyphen/>
        <w:t>láspontokat, hogy a véleménykülönbségek áthidalha</w:t>
        <w:softHyphen/>
        <w:t>tat</w:t>
        <w:softHyphen/>
        <w:t>lanok lettek.”</w:t>
      </w:r>
    </w:p>
    <w:p>
      <w:pPr>
        <w:pStyle w:val="Normal"/>
        <w:widowControl/>
        <w:ind w:left="567" w:firstLine="284"/>
        <w:jc w:val="both"/>
        <w:rPr/>
      </w:pPr>
      <w:r>
        <w:rPr>
          <w:rFonts w:cs="Verdana" w:ascii="Verdana" w:hAnsi="Verdana"/>
          <w:color w:val="000000"/>
        </w:rPr>
        <w:t>Nézete szerint a Tridentinum a felelős „az egyház soha nem látott torzulásaiért, aminek az eredménye az lett, hogy a kereszténység gyűlöletessé vált.” Trident után Róma óriási hatalma megszilárdult és a püspökök olyan mértékben veszítették el függetlenségüket, hogy 300 évig egyáltalán nem került sor zsinatra. Ezután ugyan összehívták a zsinatot, de csak azért, hogy a pápa telj</w:t>
        <w:softHyphen/>
        <w:t>hatalmát hivatalosan és véglegesen kimondják. A római egy</w:t>
        <w:softHyphen/>
        <w:t>ház Nyugaton, elszakadva a protestánsoktól, meg</w:t>
        <w:softHyphen/>
        <w:t>szűnt „katolikus” egyház lenni, sokkal inkább egy befelé for</w:t>
        <w:softHyphen/>
        <w:t>duló, a pápai önkénynek kiszolgáltatott, megrémült szek</w:t>
        <w:softHyphen/>
        <w:t>ta képét mutatta.</w:t>
      </w:r>
    </w:p>
    <w:p>
      <w:pPr>
        <w:pStyle w:val="Normal"/>
        <w:widowControl/>
        <w:ind w:left="567" w:firstLine="284"/>
        <w:jc w:val="both"/>
        <w:rPr/>
      </w:pPr>
      <w:r>
        <w:rPr>
          <w:rFonts w:cs="Verdana" w:ascii="Verdana" w:hAnsi="Verdana"/>
          <w:color w:val="000000"/>
        </w:rPr>
        <w:t>Az érdekes ebben az, hogy Luther nem akart szakítani az egyházzal, mígnem be kellett látnia, hogy a megosz</w:t>
        <w:softHyphen/>
        <w:t>tott kereszténység még mindig jobb, mint az az egyház, amely felett a pápa az evangéliumnak ellentmondva uralkodik. Jobb, ha a kinyitott biblia mutatja az utat, mint a korrupt és nyilvánvalóan megreformálhatatlan pá</w:t>
        <w:softHyphen/>
        <w:t>pa</w:t>
        <w:softHyphen/>
        <w:t>ság. A nyugati keresztények még mindig töprengenek azon, hogy Luther bölcsen cselekedett-e. Helyzetelem</w:t>
        <w:softHyphen/>
        <w:t>zé</w:t>
        <w:softHyphen/>
        <w:t>se azonban nem különböző Dante véleményétől. Ami az egy</w:t>
        <w:softHyphen/>
        <w:t>házzal összeegyeztethetetlen, az a pápaságban meg</w:t>
        <w:softHyphen/>
        <w:t>lévő libido dorninandi, a kielégíthetetlen hataloméhség. X. Leó elég korlátolt volt ahhoz, hogy Luthert kiátkozza, csak azért, mert az kijelentette: „Az eretnekek elégetése a Szentlélek akarata ellen való.” Az utána következő pápák sem lettek sokkal okosabbak.</w:t>
      </w:r>
    </w:p>
    <w:p>
      <w:pPr>
        <w:pStyle w:val="Normal"/>
        <w:widowControl/>
        <w:ind w:left="567" w:firstLine="284"/>
        <w:jc w:val="both"/>
        <w:rPr/>
      </w:pPr>
      <w:r>
        <w:rPr>
          <w:rFonts w:cs="Verdana" w:ascii="Verdana" w:hAnsi="Verdana"/>
          <w:color w:val="000000"/>
        </w:rPr>
        <w:t>A vihar, amely, lassan készülődött, végül ki is tört. A villá</w:t>
        <w:softHyphen/>
        <w:t>mok csapkodtak, az ég dörgött, ők pedig téved</w:t>
        <w:softHyphen/>
        <w:t>hetetlenül arról voltak meggyőződve, hogy a világ, az ő vilá</w:t>
        <w:softHyphen/>
        <w:t>guk továbbra is zavartalanul békés marad.</w:t>
      </w:r>
    </w:p>
    <w:p>
      <w:pPr>
        <w:pStyle w:val="Normal"/>
        <w:widowControl/>
        <w:ind w:left="567" w:firstLine="284"/>
        <w:jc w:val="both"/>
        <w:rPr/>
      </w:pPr>
      <w:r>
        <w:rPr>
          <w:rFonts w:cs="Verdana" w:ascii="Verdana" w:hAnsi="Verdana"/>
          <w:color w:val="000000"/>
        </w:rPr>
        <w:t>Kálvin 1541-ben bevezette Genfben a reformációt, amely lassan, de feltartóztathatatlanul hatolt előre Fran</w:t>
        <w:softHyphen/>
        <w:t>cia</w:t>
        <w:softHyphen/>
        <w:t>országban, Hollandiában, Skóciában. A Vatikán azon</w:t>
        <w:softHyphen/>
        <w:t>ban semmi jelét nem adta annak, hogy észlelné hatalmá</w:t>
        <w:softHyphen/>
        <w:t>nak megingását.</w:t>
      </w:r>
    </w:p>
    <w:p>
      <w:pPr>
        <w:pStyle w:val="Normal"/>
        <w:widowControl/>
        <w:ind w:left="567" w:firstLine="284"/>
        <w:jc w:val="both"/>
        <w:rPr/>
      </w:pPr>
      <w:r>
        <w:rPr>
          <w:rFonts w:cs="Verdana" w:ascii="Verdana" w:hAnsi="Verdana"/>
          <w:color w:val="000000"/>
        </w:rPr>
        <w:t>1555-ben új főpásztort választottak. Luther már kilenc éve meghalt. A kereszténység lényegében véve kettésza</w:t>
        <w:softHyphen/>
        <w:t>kadt és a megosztott egyház nem volt többé hajlandó al</w:t>
        <w:softHyphen/>
        <w:t>kal</w:t>
        <w:softHyphen/>
        <w:t>matlan pápák badarságaira hallgatni. De a fejedelmek sem.</w:t>
      </w:r>
    </w:p>
    <w:p>
      <w:pPr>
        <w:pStyle w:val="Normal"/>
        <w:widowControl/>
        <w:ind w:left="567" w:firstLine="284"/>
        <w:jc w:val="both"/>
        <w:rPr>
          <w:rFonts w:ascii="Verdana" w:hAnsi="Verdana" w:cs="Verdana"/>
          <w:color w:val="000000"/>
        </w:rPr>
      </w:pPr>
      <w:r>
        <w:rPr>
          <w:rFonts w:cs="Verdana" w:ascii="Verdana" w:hAnsi="Verdana"/>
          <w:color w:val="000000"/>
        </w:rPr>
        <w:t>Az új pápa minden elődjénél inkább vak és süket volt, jóllehet némának nem volt mondható. Megkísérelte a vihart túlkiabálni, s úgy viselkedett, mintha VII. Gergely kelt volna életr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8. FEJEZET</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 korlátlan hatalom alkonya</w:t>
      </w:r>
    </w:p>
    <w:p>
      <w:pPr>
        <w:pStyle w:val="Normal"/>
        <w:widowControl/>
        <w:ind w:left="567" w:firstLine="284"/>
        <w:jc w:val="both"/>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pPr>
      <w:r>
        <w:rPr>
          <w:rFonts w:cs="Verdana" w:ascii="Verdana" w:hAnsi="Verdana"/>
          <w:color w:val="000000"/>
        </w:rPr>
        <w:t>A rómaiak azt mondották róla, hogy anyja megfojtotta volna születésekor, ha életpályáját előre látta volna. Az illető, akiről szó van, Gian Pietro Carafa, isten testet öl</w:t>
        <w:softHyphen/>
        <w:t>tött haragja, IV. Pál pápa (1555-1559).</w:t>
      </w:r>
    </w:p>
    <w:p>
      <w:pPr>
        <w:pStyle w:val="Normal"/>
        <w:widowControl/>
        <w:ind w:left="567" w:firstLine="284"/>
        <w:jc w:val="both"/>
        <w:rPr/>
      </w:pPr>
      <w:r>
        <w:rPr>
          <w:rFonts w:cs="Verdana" w:ascii="Verdana" w:hAnsi="Verdana"/>
          <w:color w:val="000000"/>
        </w:rPr>
        <w:t>Magas, kopasz, sovány ember volt. Amikor 79 éves ko</w:t>
        <w:softHyphen/>
        <w:t>rában megválasztották, már a reuma gyötörte, de léptei még mindig ruganyosak maradtak. Gyors és erő</w:t>
        <w:softHyphen/>
        <w:t>teljes mozdulataival gyakran eltaszította a hozzá közel ál</w:t>
        <w:softHyphen/>
        <w:t>ló munkatársait. A firenzei követ úgy jellemezte, mint vasembert, aki ha köveken járt, azok szikráztak léptei nyomán. Nagy, erőteljes feje a Vezúvhoz hasonlított, amelynek a tövében született. Ő is minden előjel nélkül kitört és pusztulást, halált árasztott. Bozontos szakálla és sűrű szemöldökei vad tekintetet kölcsönöztek neki; mélyen ülő szemei vörös aláfutásokkal izzottak, miként a láva. Rekedt hangja, mely ritkán volt mentes a köhö</w:t>
        <w:softHyphen/>
        <w:t>géstől, hömpölygött és dörgött: azonnal vak engedel</w:t>
        <w:softHyphen/>
        <w:t>mes</w:t>
        <w:softHyphen/>
        <w:t>séget követelt.</w:t>
      </w:r>
    </w:p>
    <w:p>
      <w:pPr>
        <w:pStyle w:val="Normal"/>
        <w:widowControl/>
        <w:ind w:left="567" w:firstLine="284"/>
        <w:jc w:val="both"/>
        <w:rPr/>
      </w:pPr>
      <w:r>
        <w:rPr>
          <w:rFonts w:cs="Verdana" w:ascii="Verdana" w:hAnsi="Verdana"/>
          <w:color w:val="000000"/>
        </w:rPr>
        <w:t>Még a pápák történetírójának, Pastornak is sok nehéz</w:t>
        <w:softHyphen/>
        <w:t>sé</w:t>
        <w:softHyphen/>
        <w:t>gébe került valami kedvezőt mondani IV. Pálról. Kímé</w:t>
        <w:softHyphen/>
        <w:t>let</w:t>
        <w:softHyphen/>
        <w:t>len délolaszként néha olyan kijelentésekre ragadtatta magát, amelyek hihetetlennek tűnnének, ha minden két</w:t>
        <w:softHyphen/>
        <w:t>sé</w:t>
        <w:softHyphen/>
        <w:t>gen felül álló tanúk nem állítanák az igazságát.</w:t>
      </w:r>
    </w:p>
    <w:p>
      <w:pPr>
        <w:pStyle w:val="Normal"/>
        <w:widowControl/>
        <w:ind w:left="567" w:firstLine="284"/>
        <w:jc w:val="both"/>
        <w:rPr/>
      </w:pPr>
      <w:r>
        <w:rPr>
          <w:rFonts w:cs="Verdana" w:ascii="Verdana" w:hAnsi="Verdana"/>
          <w:color w:val="000000"/>
        </w:rPr>
        <w:t>Átkozódásait tekintve teljesen katolikusnak bizonyult. Egyaránt lehordott bíborost és lakájt; a követeket négy-hét órán át várakoztatta, mintha Péter utódjához ez ille</w:t>
        <w:softHyphen/>
        <w:t>nék. Sohasem fogadta őket anélkül, hogy fülükbe ne or</w:t>
        <w:softHyphen/>
        <w:t>dí</w:t>
        <w:softHyphen/>
        <w:t>totta volna, hogy ő, a pápa, minden fejedelemnél na</w:t>
        <w:softHyphen/>
        <w:t>gyobb. Mint Krisztus helytartója a Föld minden feje</w:t>
        <w:softHyphen/>
        <w:t>del</w:t>
        <w:softHyphen/>
        <w:t>mét egy ujjmozdulattal leválthatná — így gondolta ő.</w:t>
      </w:r>
    </w:p>
    <w:p>
      <w:pPr>
        <w:pStyle w:val="Normal"/>
        <w:widowControl/>
        <w:ind w:left="567" w:firstLine="284"/>
        <w:jc w:val="both"/>
        <w:rPr/>
      </w:pPr>
      <w:r>
        <w:rPr>
          <w:rFonts w:cs="Verdana" w:ascii="Verdana" w:hAnsi="Verdana"/>
          <w:color w:val="000000"/>
        </w:rPr>
        <w:t xml:space="preserve">1557-ben Pál közzétette a </w:t>
      </w:r>
      <w:r>
        <w:rPr>
          <w:rFonts w:cs="Verdana" w:ascii="Verdana" w:hAnsi="Verdana"/>
          <w:i/>
          <w:color w:val="000000"/>
        </w:rPr>
        <w:t>Cum Ex Apostolatus Officio</w:t>
      </w:r>
      <w:r>
        <w:rPr>
          <w:rFonts w:cs="Verdana" w:ascii="Verdana" w:hAnsi="Verdana"/>
          <w:color w:val="000000"/>
        </w:rPr>
        <w:t xml:space="preserve"> című bulláját. Azzal az igénnyel lépett fel, hogy ő a pon</w:t>
        <w:softHyphen/>
        <w:t>ti</w:t>
        <w:softHyphen/>
        <w:t>fex maximus, aki Istent képviseli a Földön. Mint ilyen, korlátlan hatalmával bármelyik fejedelmet leteheti, bár</w:t>
        <w:softHyphen/>
        <w:t>mely országot kiszolgáltathat idegen beavatkozásnak, bár</w:t>
        <w:softHyphen/>
        <w:t>kit megfoszthat javaitól törvényes eljárás nélkül. Ha pedig valaki segítséget nyújtana a megbuktatottnak — csu</w:t>
        <w:softHyphen/>
        <w:t>pán egyszerű emberségből —, kiátkozás fogja sújta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nglia új királynője</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rFonts w:ascii="Verdana" w:hAnsi="Verdana" w:cs="Verdana"/>
          <w:color w:val="000000"/>
        </w:rPr>
      </w:pPr>
      <w:r>
        <w:rPr>
          <w:rFonts w:cs="Verdana" w:ascii="Verdana" w:hAnsi="Verdana"/>
          <w:color w:val="000000"/>
        </w:rPr>
        <w:t>1559 elején az angol követ, Edward Carne megjelent e „pápa-vulkán” színe előtt. Közölte Őszentségével, hogy Tudor Erzsébet, VIII. Henriknek Boleyn Annától született leánya követte Máriát az angol trónon.</w:t>
      </w:r>
    </w:p>
    <w:p>
      <w:pPr>
        <w:pStyle w:val="Normal"/>
        <w:widowControl/>
        <w:ind w:left="567" w:firstLine="284"/>
        <w:jc w:val="both"/>
        <w:rPr/>
      </w:pPr>
      <w:r>
        <w:rPr>
          <w:rFonts w:cs="Verdana" w:ascii="Verdana" w:hAnsi="Verdana"/>
          <w:color w:val="000000"/>
        </w:rPr>
        <w:t>Pál pápa kíméletlen teológiai dühvel gyűlölt minden nőt, és soha nem engedélyezte, hogy ilyen nemű lény a közelébe kerüljön. Határozottan ellentmondott Platón</w:t>
        <w:softHyphen/>
        <w:t>nak, aki azt állítja, hogy a nők a férfiakkal egyenlők. Aquinói Tamásnak adott igazat; a nők tulajdonképpen fél</w:t>
        <w:softHyphen/>
        <w:t>re</w:t>
        <w:softHyphen/>
        <w:t>sikerült férfiak.</w:t>
      </w:r>
    </w:p>
    <w:p>
      <w:pPr>
        <w:pStyle w:val="Normal"/>
        <w:widowControl/>
        <w:ind w:left="567" w:firstLine="284"/>
        <w:jc w:val="both"/>
        <w:rPr/>
      </w:pPr>
      <w:r>
        <w:rPr>
          <w:rFonts w:cs="Verdana" w:ascii="Verdana" w:hAnsi="Verdana"/>
          <w:color w:val="000000"/>
        </w:rPr>
        <w:t>Lelkük egyszerűen nem elég erős ahhoz, hogy a férfi</w:t>
        <w:softHyphen/>
        <w:t>alakot és a felsőbbrendű férfiértelmet kialakítsa. Min</w:t>
        <w:softHyphen/>
        <w:t>dennek ellenére Tudor Mária majdnem rokonszenves lett előt</w:t>
        <w:softHyphen/>
        <w:t>te, amikor meghallotta, miként járt el atyjának, Henriknek földi maradványaival. Az eretnek holttestét ki</w:t>
        <w:softHyphen/>
        <w:t>hantoltatta és elégetette. Néhány év alatt további 200 pro</w:t>
        <w:softHyphen/>
        <w:t>testánst égettetett el elevenen.</w:t>
      </w:r>
    </w:p>
    <w:p>
      <w:pPr>
        <w:pStyle w:val="Normal"/>
        <w:widowControl/>
        <w:ind w:left="567" w:firstLine="284"/>
        <w:jc w:val="both"/>
        <w:rPr/>
      </w:pPr>
      <w:r>
        <w:rPr>
          <w:rFonts w:cs="Verdana" w:ascii="Verdana" w:hAnsi="Verdana"/>
          <w:color w:val="000000"/>
        </w:rPr>
        <w:t>Erzsébet azonban egészen más volt. Vajon nem tudja-e ez a női akarnok — kérdezte a pápa a követtől —, hogy Anglia János király óta a Szentszék tulajdona? És hogy a trónt törvénytelen gyermekek nem örökölhetik? Nem olvasta-e az utolsó pápai bullát? Szemtelen merészség részéről az Anglia feletti uralomra törni, amikor Anglia a pápa tulajdona. Nem, ezt ő nem engedheti meg! Egy</w:t>
        <w:softHyphen/>
        <w:t>szerű trónbitorló, eretnek és fattyú, semmi más. Csak ha lemond nevetséges követeléseiről és azonnal elzarán</w:t>
        <w:softHyphen/>
        <w:t>dokol hozzá, akkor meglátja majd, mit tehet az érde</w:t>
        <w:softHyphen/>
        <w:t>kében. De egyébként... Erzsébet néhány hónapon belül meg</w:t>
        <w:softHyphen/>
        <w:t>szakította a diplomáciai kapcsolatokat Rómáva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A fennhéjázó férfisoviniszta a Vatikánban nem értette és nem fogta fel, kivel van dolga. Ennek a huszonöt éves nőnek minden fogyatékossága ellenére olyan kemény szíve volt, mint az angol tölgynek.</w:t>
      </w:r>
    </w:p>
    <w:p>
      <w:pPr>
        <w:pStyle w:val="Normal"/>
        <w:widowControl/>
        <w:ind w:left="567" w:firstLine="284"/>
        <w:jc w:val="both"/>
        <w:rPr/>
      </w:pPr>
      <w:r>
        <w:rPr>
          <w:rFonts w:cs="Verdana" w:ascii="Verdana" w:hAnsi="Verdana"/>
          <w:color w:val="000000"/>
        </w:rPr>
        <w:t>Erzsébet egy díszes franciaágyban látta meg a nap</w:t>
        <w:softHyphen/>
        <w:t>világot a Greenwich-palotában. Amikor Henrik meghal</w:t>
        <w:softHyphen/>
        <w:t>lotta, hogy leánya született, elviharzott Greenwichből és dührohama három napig tartott. Azt kiáltozta, hogy Boleyn Anna, második felesége éppoly ostoba, mint az első volt; hát ezért vállalta a kiátkozás kockázatát és birodalmának elvesztését? Anna azonnal tudta, hogy sor</w:t>
        <w:softHyphen/>
        <w:t>sa megpecsételődött. Harmincéves volt, amikor kimond</w:t>
        <w:softHyphen/>
        <w:t>ták bűnösségét, mert állítólag szeretőket tartott és ve</w:t>
        <w:softHyphen/>
        <w:t>tély</w:t>
        <w:softHyphen/>
        <w:t>társainak meggyilkolását tervezte. Egy súlyos francia karddal végezték ki, amelyet két kézzel kellett felemelni. A hároméves Erzsébet teljesen magára maradt. A kislány örökölte anyjának révedező nagy szemeit, és apjának keskeny, Plantegenet orrát. Ekkor már többé-kevésbé el</w:t>
        <w:softHyphen/>
        <w:t>lát</w:t>
        <w:softHyphen/>
        <w:t>ta önmagát, mit is tehetett volna mást? Midőn felnőtt, hol törvényes, hol törvénytelen gyereknek nyilvánították és végül trónörökösnek kiáltották ki. Amikor apja meg</w:t>
        <w:softHyphen/>
        <w:t>halt, csupán a királynői fejbólintás választotta el a kivég</w:t>
        <w:softHyphen/>
        <w:t>zéstől.</w:t>
      </w:r>
    </w:p>
    <w:p>
      <w:pPr>
        <w:pStyle w:val="Normal"/>
        <w:widowControl/>
        <w:ind w:left="567" w:firstLine="284"/>
        <w:jc w:val="both"/>
        <w:rPr/>
      </w:pPr>
      <w:r>
        <w:rPr>
          <w:rFonts w:cs="Verdana" w:ascii="Verdana" w:hAnsi="Verdana"/>
          <w:color w:val="000000"/>
        </w:rPr>
        <w:t>A történészek vitatkoztak arról, hogy Erzsébet már trón</w:t>
        <w:softHyphen/>
        <w:t>ra lépésekor elhatározta-e a protestantizmus újra</w:t>
        <w:softHyphen/>
        <w:t>bevezetését Angliában. Amikor féltestvére, Mária király</w:t>
        <w:softHyphen/>
        <w:t>nő lett (az első női uralkodó Angliában), Erzsébet tüstént misét mondatott otthonában, mert úgy gondolta, élete „meg</w:t>
        <w:softHyphen/>
        <w:t>ér egy misét”.</w:t>
      </w:r>
    </w:p>
    <w:p>
      <w:pPr>
        <w:pStyle w:val="Normal"/>
        <w:widowControl/>
        <w:ind w:left="567" w:firstLine="284"/>
        <w:jc w:val="both"/>
        <w:rPr/>
      </w:pPr>
      <w:r>
        <w:rPr>
          <w:rFonts w:cs="Verdana" w:ascii="Verdana" w:hAnsi="Verdana"/>
          <w:color w:val="000000"/>
        </w:rPr>
        <w:t>IV. Pál értelmetlen sértései megpecsételték az angol katolikusok sorsát. Ha a pápa azt gondolhatja, hogy ő Anglia feje, akkor a királynő az egyház feje lesz. Ezt a trónfosztósdit mindig ketten játszották el, különösen a reformáció zaklatott időszakában. Ha a történelemből valami tanulságot le lehet vonni, akkor megállapítható, hogy több fejedelem tett le pápákat, mint pápák fejedelmeket.</w:t>
      </w:r>
    </w:p>
    <w:p>
      <w:pPr>
        <w:pStyle w:val="Normal"/>
        <w:widowControl/>
        <w:ind w:left="567" w:firstLine="284"/>
        <w:jc w:val="both"/>
        <w:rPr/>
      </w:pPr>
      <w:r>
        <w:rPr>
          <w:rFonts w:cs="Verdana" w:ascii="Verdana" w:hAnsi="Verdana"/>
          <w:color w:val="000000"/>
        </w:rPr>
        <w:t>A pápák helytelen helyzetértékelése és eltúlzott igényei következtében egy ország újra felmondta a Szent</w:t>
        <w:softHyphen/>
        <w:t>székkel kötött szövetségét.</w:t>
      </w:r>
    </w:p>
    <w:p>
      <w:pPr>
        <w:pStyle w:val="Normal"/>
        <w:widowControl/>
        <w:ind w:left="567" w:firstLine="284"/>
        <w:jc w:val="both"/>
        <w:rPr/>
      </w:pPr>
      <w:r>
        <w:rPr>
          <w:rFonts w:cs="Verdana" w:ascii="Verdana" w:hAnsi="Verdana"/>
          <w:color w:val="000000"/>
        </w:rPr>
        <w:t>IV. Pál persze nem is cselekedhetett másként. Az eret</w:t>
        <w:softHyphen/>
        <w:t>nekség elvakította és sem a tényeket, sem a követ</w:t>
        <w:softHyphen/>
        <w:t>kez</w:t>
        <w:softHyphen/>
        <w:t>ményeket nem akarta látni. Olyan volt ez, mint egy ra</w:t>
        <w:softHyphen/>
        <w:t>ga</w:t>
        <w:softHyphen/>
        <w:t>dós betegség. A ragály esetén a ruhákat, sőt a háza</w:t>
        <w:softHyphen/>
        <w:t>kat is elégetik. A lelkeknek ebben a kóros állapotában a pá</w:t>
        <w:softHyphen/>
        <w:t>pának nem volt más választása, mint a testet, a lélek hajlékát elégetni. Így mások — vélte — megmene</w:t>
        <w:softHyphen/>
        <w:t>kül</w:t>
        <w:softHyphen/>
        <w:t>het</w:t>
        <w:softHyphen/>
        <w:t>nek a ragályos betegségtől. Ez teszi érthetővé, hogy bár nagyon sok tanácskozáson nem volt jelen, de egyszer sem hagyta ki a Szent Officium (az inkvizíció) csütörtöki üléseit. Még a halálos ágyán fekve is szobájába kérette az inkvizítorokat. Az inkvizíciót azért hozták létre, hogy kiirtsák az eretnekséget, de az inkvizítorok halálra ítéltek paráznákat, szodomitákat, színészeket, bohócokat, vilá</w:t>
        <w:softHyphen/>
        <w:t>gi</w:t>
        <w:softHyphen/>
        <w:t>akat, akik nem tartották meg a böjtöt — még szobrá</w:t>
        <w:softHyphen/>
        <w:t>szo</w:t>
        <w:softHyphen/>
        <w:t>kat is, akiknek alkotásait, feszületeiket Krisztushoz mél</w:t>
        <w:softHyphen/>
        <w:t>tat</w:t>
        <w:softHyphen/>
        <w:t>lannak találták.</w:t>
      </w:r>
    </w:p>
    <w:p>
      <w:pPr>
        <w:pStyle w:val="Normal"/>
        <w:widowControl/>
        <w:ind w:left="567" w:firstLine="284"/>
        <w:jc w:val="both"/>
        <w:rPr/>
      </w:pPr>
      <w:r>
        <w:rPr>
          <w:rFonts w:cs="Verdana" w:ascii="Verdana" w:hAnsi="Verdana"/>
          <w:color w:val="000000"/>
        </w:rPr>
        <w:t>Amikor Pál 1559 nyarán meghalt, a rómaiak felgyúj</w:t>
        <w:softHyphen/>
        <w:t>tották az inkvizíció börtönét a Via Ripettán. A tömeg le</w:t>
        <w:softHyphen/>
        <w:t>dön</w:t>
        <w:softHyphen/>
        <w:t>tötte a Capitoliumon álló szobrát és a zsidók, akiket ő minden korábbi pápánál inkább üldözött, sárga kalapot tet</w:t>
        <w:softHyphen/>
        <w:t>tek a szobor letört fejére. Az utcagyerekek leköp</w:t>
        <w:softHyphen/>
        <w:t>dös</w:t>
        <w:softHyphen/>
        <w:t>ték és megrugdosták, majd az utcákon végigvonszolva beledobták a Tiberisbe. Csak azt sajnálták, hogy holttes</w:t>
        <w:softHyphen/>
        <w:t>tét nem téphették puszta kézzel darabokra. A közhan</w:t>
        <w:softHyphen/>
        <w:t>gulat lecsendesedése után a hatóságok a holttestét au</w:t>
        <w:softHyphen/>
        <w:t>gusz</w:t>
        <w:softHyphen/>
        <w:t>tus 19-én éjjel a Szent Péter-dóm alagsorának mé</w:t>
        <w:softHyphen/>
        <w:t>lyére temették, és őrséget állítottak a sír mellé.</w:t>
      </w:r>
    </w:p>
    <w:p>
      <w:pPr>
        <w:pStyle w:val="Normal"/>
        <w:widowControl/>
        <w:ind w:left="567" w:firstLine="284"/>
        <w:jc w:val="both"/>
        <w:rPr/>
      </w:pPr>
      <w:r>
        <w:rPr>
          <w:rFonts w:cs="Verdana" w:ascii="Verdana" w:hAnsi="Verdana"/>
          <w:color w:val="000000"/>
        </w:rPr>
        <w:t>IV. Pál sohasem kételkedett abban, hogy Jézus, a hit</w:t>
        <w:softHyphen/>
        <w:t>hű zsidó hasonló körülmények között ugyanazt tette vol</w:t>
        <w:softHyphen/>
        <w:t>na az emberekkel, mint ő. Nem szerették. Hamarosan jött egy másik pápa, de őt sem szerették jobba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z utolsó fejedelem,</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kit a pápa meg akart buktatni</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IV. Pál tudta mit cselekszik, amikor a felettébb gát</w:t>
        <w:softHyphen/>
        <w:t>lásos dominikánust, Michele Ghislierit tette meg nagy ink</w:t>
        <w:softHyphen/>
        <w:t>vi</w:t>
        <w:softHyphen/>
        <w:t>zítornak. Amikor V. Pius néven 1566-ban pápává vál</w:t>
        <w:softHyphen/>
        <w:t>asztották, továbbra is szerzetesi életmódot folytatott a Vatikán egyik cellájában. Keveset evett, és szakácsát kiátkozással fenyegette meg arra az esetre, ha a szigorú böjti napokon tiltott dolgokat tesz a levesébe. Legfőbb céljának azt tekintette, hogy egész Rómát kolostorrá változtassa. Senkivel nem beszélt és senkire nem hallga</w:t>
        <w:softHyphen/>
        <w:t>tott, csak Istenre. Ránézésre Pius sárga bőr és zörgő cson</w:t>
        <w:softHyphen/>
        <w:t>tok kötege volt, kopasz, előreálló homlokkal, nagy fehér szakállal és hosszú sasorral. Szemei a tű hegyes</w:t>
        <w:softHyphen/>
        <w:t>ségével szúrtak, ajkai legörbültek, akár a török szablyák.</w:t>
      </w:r>
    </w:p>
    <w:p>
      <w:pPr>
        <w:pStyle w:val="Normal"/>
        <w:widowControl/>
        <w:ind w:left="567" w:firstLine="284"/>
        <w:jc w:val="both"/>
        <w:rPr/>
      </w:pPr>
      <w:r>
        <w:rPr>
          <w:rFonts w:cs="Verdana" w:ascii="Verdana" w:hAnsi="Verdana"/>
          <w:color w:val="000000"/>
        </w:rPr>
        <w:t>Első hivatali ténykedéseként kiűzte a prostituáltakat Rómából. Az egyedülálló hölgyek nagy létszáma egyház</w:t>
        <w:softHyphen/>
        <w:t>me</w:t>
        <w:softHyphen/>
        <w:t>gyéjében rendkívül zavarta. A római szenátus elle</w:t>
        <w:softHyphen/>
        <w:t>nez</w:t>
        <w:softHyphen/>
        <w:t>te ezt a lépést azzal az érveléssel, hogy a laza erkölcsök mindenütt terjednek, ahol cölibátus van. Ha a prosti</w:t>
        <w:softHyphen/>
        <w:t>tu</w:t>
        <w:softHyphen/>
        <w:t>ál</w:t>
        <w:softHyphen/>
        <w:t>tak kivonulnak, nemcsak a lakbérek zuhannak mélyre, ha</w:t>
        <w:softHyphen/>
        <w:t>nem egyetlen tisztességes nő sem érezheti biztonság</w:t>
        <w:softHyphen/>
        <w:t>ban magát a klérus miatt.</w:t>
      </w:r>
    </w:p>
    <w:p>
      <w:pPr>
        <w:pStyle w:val="Normal"/>
        <w:widowControl/>
        <w:ind w:left="567" w:firstLine="284"/>
        <w:jc w:val="both"/>
        <w:rPr/>
      </w:pPr>
      <w:r>
        <w:rPr>
          <w:rFonts w:cs="Verdana" w:ascii="Verdana" w:hAnsi="Verdana"/>
          <w:color w:val="000000"/>
        </w:rPr>
        <w:t>Pius megtiltotta Róma lakosainak, hogy belépjenek a ta</w:t>
        <w:softHyphen/>
        <w:t>ver</w:t>
        <w:softHyphen/>
        <w:t>nákba. Hajszálon múlott, hogy nem nyilvánította a házasságtörést halállal büntetendő cselekedetnek. Hát egyáltalán, ismeri-e ő a pápaság történetét? — panasz</w:t>
        <w:softHyphen/>
        <w:t>ko</w:t>
        <w:softHyphen/>
        <w:t>dott az egyik kúriai bíboros. Pius közzétette azt, amit az an</w:t>
        <w:softHyphen/>
        <w:t>golok „Utolsó Bullának” neveznek: a bikaviadalokat megtiltotta az egész kereszténység számára. E bullát mindenütt közzétették — az Ibériai-félszigetet kivéve —, ami a hatását persze csökkentette. A spanyol főpapok azzal az indoklással mentegetőztek, hogy az egyházat -nem akarják lejáratni.</w:t>
      </w:r>
    </w:p>
    <w:p>
      <w:pPr>
        <w:pStyle w:val="Normal"/>
        <w:widowControl/>
        <w:ind w:left="567" w:firstLine="284"/>
        <w:jc w:val="both"/>
        <w:rPr/>
      </w:pPr>
      <w:r>
        <w:rPr>
          <w:rFonts w:cs="Verdana" w:ascii="Verdana" w:hAnsi="Verdana"/>
          <w:color w:val="000000"/>
        </w:rPr>
        <w:t>Rövid idő múltán Pius figyelme Anglia felé fordult. A kulisszák mögött szította a belső ellenállást Erzsébettel szemben. 12 ezer koronát juttatott az északon kitört fel</w:t>
        <w:softHyphen/>
        <w:t>ke</w:t>
        <w:softHyphen/>
        <w:t>lés támogatására. Kijelentette, hogy ő készen áll — ha szükséges — a személyes részvételre is: „vállalkozik erre a szolgálatra az apostoli szék ügyének előmozdítása érdekében”. A felkelés kudarcba fulladt. Ekkor V. Pius elkövetett egy előre látható, de mégis fatális hibát.</w:t>
      </w:r>
    </w:p>
    <w:p>
      <w:pPr>
        <w:pStyle w:val="Normal"/>
        <w:widowControl/>
        <w:ind w:left="567" w:firstLine="284"/>
        <w:jc w:val="both"/>
        <w:rPr/>
      </w:pPr>
      <w:r>
        <w:rPr>
          <w:rFonts w:cs="Verdana" w:ascii="Verdana" w:hAnsi="Verdana"/>
          <w:color w:val="000000"/>
        </w:rPr>
        <w:t>1570 nagyböjtjének első hetében egy római vizsgá</w:t>
        <w:softHyphen/>
        <w:t>ló</w:t>
        <w:softHyphen/>
        <w:t>bi</w:t>
        <w:softHyphen/>
        <w:t>zottság 17 rendbeli hűtlenség vétkében találta bűnös</w:t>
        <w:softHyphen/>
        <w:t>nek Erzsébetet. A pápa a maga véleményét a Regnans in Excelsis című bullájában, február 25-én juttatta kifeje</w:t>
        <w:softHyphen/>
        <w:t>zés</w:t>
        <w:softHyphen/>
        <w:t>re. Ebben úgy jellemezte Erzsébetet, mint a gonosz</w:t>
        <w:softHyphen/>
        <w:t>ság szolgáját és Anglia állítólagos királynőjét: „Ez a nő, miután megszerezte az angol trónt és törvénytelenül ma</w:t>
        <w:softHyphen/>
        <w:t>gát az egész Angliai Egyház legfőbb fejének merészelte nyilvánítani, szigorú büntetést érdemel.”</w:t>
      </w:r>
    </w:p>
    <w:p>
      <w:pPr>
        <w:pStyle w:val="Normal"/>
        <w:widowControl/>
        <w:ind w:left="567" w:firstLine="284"/>
        <w:jc w:val="both"/>
        <w:rPr/>
      </w:pPr>
      <w:r>
        <w:rPr>
          <w:rFonts w:cs="Verdana" w:ascii="Verdana" w:hAnsi="Verdana"/>
          <w:color w:val="000000"/>
        </w:rPr>
        <w:t>Ez volt a pápaság utolsó kísérlete, hogy letegyen egy szuverén uralkodót és ez volt egyben a legvakmerőbb és leg</w:t>
        <w:softHyphen/>
        <w:t>károsabb ilyen jellegű lépés.</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Kinyilvánítjuk, hogy a fentebb említett Erzsébet eret</w:t>
        <w:softHyphen/>
        <w:t>nek és az eretnekek felbujtója, ezért őt és támogatóit a kiátkozás ítélete alá helyezzük. Őt megfosztottnak nyilvánítjuk az említett királyság trónjára való állí</w:t>
        <w:softHyphen/>
        <w:t>tólagos igényétől és minden uralkodói jogától, méltó</w:t>
        <w:softHyphen/>
        <w:t>ságától és kiváltságától. Kijelentjük azt is, hogy a lor</w:t>
        <w:softHyphen/>
        <w:t>dok, az alattvalók és az említett királyság népei és mind</w:t>
        <w:softHyphen/>
        <w:t>azok, akik neki hűséget esküdtek, fel vannak ment</w:t>
        <w:softHyphen/>
        <w:t>ve mindennemű hűség és engedelmesség esküje alól. Következésképpen feloldozzuk őket, és ugyan</w:t>
        <w:softHyphen/>
        <w:t>akkor megfosztjuk az említett Erzsébetet a királyságra irányuló igényeitől. Megparancsoljuk és megtiltjuk a lordoknak, az alattvalóknak és a népeknek, hogy neki ne engedelmeskedjenek... Mindenkit, aki a fentiek elle</w:t>
        <w:softHyphen/>
        <w:t>nére cselekszik, hasonló átokkal sújtunk.</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 pápa, aki leírta ezeket a sorokat, két éven belül meghalt. Másoknak kellett bitófával fizetni súlyos hibá</w:t>
        <w:softHyphen/>
        <w:t>jáért.</w:t>
      </w:r>
    </w:p>
    <w:p>
      <w:pPr>
        <w:pStyle w:val="Normal"/>
        <w:widowControl/>
        <w:ind w:left="567" w:firstLine="284"/>
        <w:jc w:val="both"/>
        <w:rPr/>
      </w:pPr>
      <w:r>
        <w:rPr>
          <w:rFonts w:cs="Verdana" w:ascii="Verdana" w:hAnsi="Verdana"/>
          <w:color w:val="000000"/>
        </w:rPr>
        <w:t xml:space="preserve">A </w:t>
      </w:r>
      <w:r>
        <w:rPr>
          <w:rFonts w:cs="Verdana" w:ascii="Verdana" w:hAnsi="Verdana"/>
          <w:i/>
          <w:color w:val="000000"/>
        </w:rPr>
        <w:t>Regnans in Excelsis</w:t>
      </w:r>
      <w:r>
        <w:rPr>
          <w:rFonts w:cs="Verdana" w:ascii="Verdana" w:hAnsi="Verdana"/>
          <w:color w:val="000000"/>
        </w:rPr>
        <w:t xml:space="preserve"> bullát megelőzően már tizenkét éve az angol katolikusok hazaárulók lettek. 1577 és 1603 között 120 papot végeztek ki 60 világival együtt, akik őket rejtegették. Ezeknek a bátor férfiaknak és nőknek 250 évvel többet kellett várniuk arra, hogy szentté avas</w:t>
        <w:softHyphen/>
        <w:t>sák őket, mint V. Piusnak.</w:t>
      </w:r>
    </w:p>
    <w:p>
      <w:pPr>
        <w:pStyle w:val="Normal"/>
        <w:widowControl/>
        <w:ind w:left="567" w:firstLine="284"/>
        <w:jc w:val="both"/>
        <w:rPr/>
      </w:pPr>
      <w:r>
        <w:rPr>
          <w:rFonts w:cs="Verdana" w:ascii="Verdana" w:hAnsi="Verdana"/>
          <w:color w:val="000000"/>
        </w:rPr>
        <w:t>Az ő uralkodását követően is hosszú időn át a kato</w:t>
        <w:softHyphen/>
        <w:t>likusok súlyos lelki konfliktusban éltek az egyház és a ha</w:t>
        <w:softHyphen/>
        <w:t>za iránti lojalitásuk ellentmondásai miatt. A pápa dön</w:t>
        <w:softHyphen/>
        <w:t>tött úgy „apostoli hatalma teljes erejével”, hogy a kettős loja</w:t>
        <w:softHyphen/>
        <w:t>litás nem lehetséges. Ámde veszélyes dolgot művelt, midőn az angolok patriotizmusát akarta aláásni.</w:t>
      </w:r>
    </w:p>
    <w:p>
      <w:pPr>
        <w:pStyle w:val="Normal"/>
        <w:widowControl/>
        <w:ind w:left="567" w:firstLine="284"/>
        <w:jc w:val="both"/>
        <w:rPr/>
      </w:pPr>
      <w:r>
        <w:rPr>
          <w:rFonts w:cs="Verdana" w:ascii="Verdana" w:hAnsi="Verdana"/>
          <w:color w:val="000000"/>
        </w:rPr>
        <w:t>A VII. Gergely által kovácsolt fegyvert, amely Canos</w:t>
        <w:softHyphen/>
        <w:t>sában olyan hatásosnak bizonyult, III. Ince a tökéle</w:t>
        <w:softHyphen/>
        <w:t>tes</w:t>
        <w:softHyphen/>
        <w:t>sé</w:t>
        <w:softHyphen/>
        <w:t>gig kiélesítette. Ez a fegyver most követelte utolsó áldozatát.</w:t>
      </w:r>
    </w:p>
    <w:p>
      <w:pPr>
        <w:pStyle w:val="Normal"/>
        <w:widowControl/>
        <w:ind w:left="567" w:firstLine="284"/>
        <w:jc w:val="both"/>
        <w:rPr/>
      </w:pPr>
      <w:r>
        <w:rPr>
          <w:rFonts w:cs="Verdana" w:ascii="Verdana" w:hAnsi="Verdana"/>
          <w:color w:val="000000"/>
        </w:rPr>
        <w:t>Gergely pápa a kiátkozást politikai fegyverré változ</w:t>
        <w:softHyphen/>
        <w:t>tatta, hogy uralkodókat és királyokat semmisítsen meg ve</w:t>
        <w:softHyphen/>
        <w:t>le. Ez a súlyos tévedés felelős azért, hogy a kato</w:t>
        <w:softHyphen/>
        <w:t>li</w:t>
        <w:softHyphen/>
        <w:t>kusokat gyűlölték, és egyik ország a másik után helyezte őket a törvényen kívül.</w:t>
      </w:r>
    </w:p>
    <w:p>
      <w:pPr>
        <w:pStyle w:val="Normal"/>
        <w:widowControl/>
        <w:ind w:left="567" w:firstLine="284"/>
        <w:jc w:val="both"/>
        <w:rPr/>
      </w:pPr>
      <w:r>
        <w:rPr>
          <w:rFonts w:cs="Verdana" w:ascii="Verdana" w:hAnsi="Verdana"/>
          <w:color w:val="000000"/>
        </w:rPr>
        <w:t>A keresztények tulajdonképpen világpolgárok, mert vallásuk gyökere a hit. A keresztények Krisztushoz tar</w:t>
        <w:softHyphen/>
        <w:t>toz</w:t>
        <w:softHyphen/>
        <w:t>nak, aki minden szenvedő ember szenvedésében jelen van. A keresztény ember bárhol is éljen, ennek a katolikus, mindent magába foglaló szeretetnek a jele kell legyen.</w:t>
      </w:r>
    </w:p>
    <w:p>
      <w:pPr>
        <w:pStyle w:val="Normal"/>
        <w:widowControl/>
        <w:ind w:left="567" w:firstLine="284"/>
        <w:jc w:val="both"/>
        <w:rPr/>
      </w:pPr>
      <w:r>
        <w:rPr>
          <w:rFonts w:cs="Verdana" w:ascii="Verdana" w:hAnsi="Verdana"/>
          <w:color w:val="000000"/>
        </w:rPr>
        <w:t>Ámde Róma a katolicizmust — abszolutizmusa és ha</w:t>
        <w:softHyphen/>
        <w:t>taloméhsége következtében — romanizmussá változtatta.</w:t>
      </w:r>
    </w:p>
    <w:p>
      <w:pPr>
        <w:pStyle w:val="Normal"/>
        <w:widowControl/>
        <w:ind w:left="567" w:firstLine="284"/>
        <w:jc w:val="both"/>
        <w:rPr/>
      </w:pPr>
      <w:r>
        <w:rPr>
          <w:rFonts w:cs="Verdana" w:ascii="Verdana" w:hAnsi="Verdana"/>
          <w:color w:val="000000"/>
        </w:rPr>
        <w:t>Az eretnek pápák, akik jóllehet egyénileg aszkéták voltak, a katolikusoktól nemcsak lelki, hanem politikai engedelmességet is követeltek. Ez azt eredményezte, hogy a katolikusok néha látszólag, némelykor pedig egyértelműen egy idegen, a Krisztus helytartójának álarcát viselő hatalom iránti lojalitásban éltek.</w:t>
      </w:r>
    </w:p>
    <w:p>
      <w:pPr>
        <w:pStyle w:val="Normal"/>
        <w:widowControl/>
        <w:ind w:left="567" w:firstLine="284"/>
        <w:jc w:val="both"/>
        <w:rPr/>
      </w:pPr>
      <w:r>
        <w:rPr>
          <w:rFonts w:cs="Verdana" w:ascii="Verdana" w:hAnsi="Verdana"/>
          <w:color w:val="000000"/>
        </w:rPr>
        <w:t>Az angliai katolikusokat Róma nem kötelezte arra, hogy buktassák meg Erzsébetet. Mindenesetre arra fel</w:t>
        <w:softHyphen/>
        <w:t>hív</w:t>
        <w:softHyphen/>
        <w:t>ta őket, hogy ha Angliát támadás éri, kötelesek lesz</w:t>
        <w:softHyphen/>
        <w:t>nek a betolakodó támadókat segíteni és a királynőt trón</w:t>
        <w:softHyphen/>
        <w:t>jától megfosztani. Ettől a perctől kezdve évszázadokon át az angol katolikusok nem lehettek igazán angolok.</w:t>
      </w:r>
    </w:p>
    <w:p>
      <w:pPr>
        <w:pStyle w:val="Normal"/>
        <w:widowControl/>
        <w:ind w:left="567" w:firstLine="284"/>
        <w:jc w:val="both"/>
        <w:rPr/>
      </w:pPr>
      <w:r>
        <w:rPr>
          <w:rFonts w:cs="Verdana" w:ascii="Verdana" w:hAnsi="Verdana"/>
          <w:color w:val="000000"/>
        </w:rPr>
        <w:t>Ahogy Trevelyan írta Anglia rövid története című mű</w:t>
        <w:softHyphen/>
        <w:t>vében: „Addig, amíg a római egyház az egész világon nem szünteti meg az inkvizíció módszereit, a Szent Bertalan-éji mészárlást, az uralkodók megdöntését; az államok, amelyeket szörnyűséges átka alá helyezett, nem tűrhetik meg a misszionáriusai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XVI. században a kereszténység kettészakadt. A protestantizmus tény lett. A reformáció Európában any</w:t>
        <w:softHyphen/>
        <w:t>nyira erős gyökeret vert, hogy olyan, korábban ízig-vérig katolikus országok is, mint például Anglia, „eretnek” uralkodók fennhatósága alá kerültek. Még Francia</w:t>
        <w:softHyphen/>
        <w:t>országban is olyan erősnek bizonyult a protestantizmus, hogy ellenállt még a legvadabb üldözések idején is.</w:t>
      </w:r>
    </w:p>
    <w:p>
      <w:pPr>
        <w:pStyle w:val="Normal"/>
        <w:widowControl/>
        <w:ind w:left="567" w:firstLine="284"/>
        <w:jc w:val="both"/>
        <w:rPr/>
      </w:pPr>
      <w:r>
        <w:rPr>
          <w:rFonts w:cs="Verdana" w:ascii="Verdana" w:hAnsi="Verdana"/>
          <w:color w:val="000000"/>
        </w:rPr>
        <w:t>A katolikus egyház befelé fordult abban az időszakban, amely később az ellenreformáció kora néven vált ismert</w:t>
        <w:softHyphen/>
        <w:t>té. Éppoly szektásnak bizonyult, mint a lutheránus és a kál</w:t>
        <w:softHyphen/>
        <w:t>vi</w:t>
        <w:softHyphen/>
        <w:t>nista protestantizmus a másik oldalon. Egész gon</w:t>
        <w:softHyphen/>
        <w:t>dol</w:t>
        <w:softHyphen/>
        <w:t>kodását a polémia fertőzte meg. Minden eredetiség anatéma lett. Ez a sorok rendezésének az ideje volt. Az életben maradás reménysége és akarata érvényesült; a pápaság pedig ennek történelmi méretű művésze volt.</w:t>
      </w:r>
    </w:p>
    <w:p>
      <w:pPr>
        <w:pStyle w:val="Normal"/>
        <w:widowControl/>
        <w:ind w:left="567" w:firstLine="284"/>
        <w:jc w:val="both"/>
        <w:rPr/>
      </w:pPr>
      <w:r>
        <w:rPr>
          <w:rFonts w:cs="Verdana" w:ascii="Verdana" w:hAnsi="Verdana"/>
          <w:color w:val="000000"/>
        </w:rPr>
        <w:t>Az 1789-es francia forradalom még jobban felkavarta az egyház életét. Egy új szellem terjedt, „a korlátlan szabadság” szelleme. Úgy látszott, hogy ez a szellem nemcsak a régi monarchiákat, az anciens regimes világát akarta lerombolni, hanem a vallást és az erkölcsi nor</w:t>
        <w:softHyphen/>
        <w:t>mákat is. Ezt a pápák az ördög művének nyilvánították. Ez egy olyan intézmény számára, amely mindenekelőtt a rendet tartotta fontosnak, anarchiát jelentett. A katolikus egyház elkerülhetetlenül még inkább magába zárkózott, és az örökségből próbált élni. Hogyan is lehetett volna elvárni tőle, hogy a „szabadságot” az ateizmus formá</w:t>
        <w:softHyphen/>
        <w:t>jában is elfogadja?</w:t>
      </w:r>
    </w:p>
    <w:p>
      <w:pPr>
        <w:pStyle w:val="Normal"/>
        <w:widowControl/>
        <w:ind w:left="567" w:firstLine="284"/>
        <w:jc w:val="both"/>
        <w:rPr/>
      </w:pPr>
      <w:r>
        <w:rPr>
          <w:rFonts w:cs="Verdana" w:ascii="Verdana" w:hAnsi="Verdana"/>
          <w:color w:val="000000"/>
        </w:rPr>
        <w:t>A következő néhány évben Napóleon mért hatalmas csa</w:t>
        <w:softHyphen/>
        <w:t>pást a pápaságra. Megalázott két pápát és VI. Piust megfosztotta trónjától, majd Valence-be száműzte; ott is halt meg a XVIII. század utolsó évében. A helyi halotti anyakönyvben ez áll: Neve: Jean Braschi polgár, foglal</w:t>
        <w:softHyphen/>
        <w:t>ko</w:t>
        <w:softHyphen/>
        <w:t>zása: pápa. VII. Pius is száműzetésbe kényszerült 1801-ben, a sikertelen konkordátum után, bár Napóleon ko</w:t>
        <w:softHyphen/>
        <w:t>ronázásakor a Notre Dame-ban részt vett a szertar</w:t>
        <w:softHyphen/>
        <w:t>táson. Az ünnepélyes pillanatban Napóleon a pápát mel</w:t>
        <w:softHyphen/>
        <w:t>lőzve megkoronázta önmagát és Josephine-t,, azután pe</w:t>
        <w:softHyphen/>
        <w:t>dig az egyházi államot bekebelezte. De az államától meg</w:t>
        <w:softHyphen/>
        <w:t>fosztott IX. Pius bizonyára azt gondolta: nem kerültek-e vissza ezek az értékes országok jogos tulaj</w:t>
        <w:softHyphen/>
        <w:t>donosukhoz, Istenhez a bécsi kongresszus (1814-15) dön</w:t>
        <w:softHyphen/>
        <w:t>tése nyomán? Ugyanez megint be fog következni, ami</w:t>
        <w:softHyphen/>
        <w:t>kor Isten úgy akarja? Vagy Viktor Emanuel király erő</w:t>
        <w:softHyphen/>
        <w:t>sebb, mint Napóleon volt? Mindez pusztán türelem kér</w:t>
        <w:softHyphen/>
        <w:t>dése.</w:t>
      </w:r>
    </w:p>
    <w:p>
      <w:pPr>
        <w:pStyle w:val="Normal"/>
        <w:widowControl/>
        <w:ind w:left="567" w:firstLine="284"/>
        <w:jc w:val="both"/>
        <w:rPr>
          <w:rFonts w:ascii="Verdana" w:hAnsi="Verdana" w:cs="Verdana"/>
          <w:color w:val="000000"/>
        </w:rPr>
      </w:pPr>
      <w:r>
        <w:rPr>
          <w:rFonts w:cs="Verdana" w:ascii="Verdana" w:hAnsi="Verdana"/>
          <w:color w:val="000000"/>
        </w:rPr>
        <w:t>IX. Pius nagy lelkierőről tett tanúságot, de mégsem volt képes meglátni azt, ami pedig már szinte ott volt a szeme elő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pápaság: vég vagy új kezdet?</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kicsi, fehér hajú és kerek arcú öregembert ágyúlö</w:t>
        <w:softHyphen/>
        <w:t>vé</w:t>
        <w:softHyphen/>
        <w:t>sek riasztották fel álmából. Az ablakok megremegtek, a vas</w:t>
        <w:softHyphen/>
        <w:t>ágy kissé megmozdult a márványpadlón. Az ablak</w:t>
        <w:softHyphen/>
        <w:t>re</w:t>
        <w:softHyphen/>
        <w:t>dő</w:t>
        <w:softHyphen/>
        <w:t>nyök még csukva voltak, mivel pedig a késő szep</w:t>
        <w:softHyphen/>
        <w:t>tem</w:t>
        <w:softHyphen/>
        <w:t>beri napon reggel még sötét volt, nem láthatta az órán, mennyi az idő. Nehezeket lélegezve és pislogva az öreg</w:t>
        <w:softHyphen/>
        <w:t>ember feljebb húzódott párnáin. Lumbágója fájdalmat oko</w:t>
        <w:softHyphen/>
        <w:t>zott neki minden mozdulatnál. Különösen a dereka fájt nagyon. Mihelyt elhelyezkedett a párnákon, keresztet vetett.</w:t>
      </w:r>
    </w:p>
    <w:p>
      <w:pPr>
        <w:pStyle w:val="Normal"/>
        <w:widowControl/>
        <w:ind w:left="567" w:firstLine="284"/>
        <w:jc w:val="both"/>
        <w:rPr/>
      </w:pPr>
      <w:r>
        <w:rPr>
          <w:rFonts w:cs="Verdana" w:ascii="Verdana" w:hAnsi="Verdana"/>
          <w:color w:val="000000"/>
        </w:rPr>
        <w:t>Abban a pillanatban kinyílt az ajtó, egy reggeli kö</w:t>
        <w:softHyphen/>
        <w:t>penybe bújt vézna alak, lámpát tartva a kezében belé</w:t>
        <w:softHyphen/>
        <w:t>pett, meghajolt és térdre esett. Az ágyban fekvő ezt nyö</w:t>
        <w:softHyphen/>
        <w:t>szörögte: „Che ora?” — „Öt óra múlt éppen, Szentséges Uram.” — „Tehát elkezdődött, Giacomo.” — Antonelli bíbo</w:t>
        <w:softHyphen/>
        <w:t>ros, IX. Pius államtitkára lehajtotta a fejét. „És Kanzler?” — kérdezte a pápa. „A tábornok az ön parancsai szerint jár el Szentséges Uram. Látszatra ellenállást fog kifejteni csak azért, hogy bizonyítsa, az ellenséget itt nem fogadják szívesen. Azonban...” Antonelli hosszú, görbe ujjait mozgatva jelezte, hogy a város el fog esni, mégpedig hamarosan.</w:t>
      </w:r>
    </w:p>
    <w:p>
      <w:pPr>
        <w:pStyle w:val="Normal"/>
        <w:widowControl/>
        <w:ind w:left="567" w:firstLine="284"/>
        <w:jc w:val="both"/>
        <w:rPr/>
      </w:pPr>
      <w:r>
        <w:rPr>
          <w:rFonts w:cs="Verdana" w:ascii="Verdana" w:hAnsi="Verdana"/>
          <w:color w:val="000000"/>
        </w:rPr>
        <w:t>Pius egy háziszolga segítségével felöltözött, majd mankóin átment a szoba melletti kicsi kápolnába, hogy misézzen. Legfontosabb ügyéhez nem férhet kétség. Isten az Örök Várost meg fogja óvni ezektől a piemonti vandáloktól, akik a sátánnal szövetkeztek.</w:t>
      </w:r>
    </w:p>
    <w:p>
      <w:pPr>
        <w:pStyle w:val="Normal"/>
        <w:widowControl/>
        <w:ind w:left="567" w:firstLine="284"/>
        <w:jc w:val="both"/>
        <w:rPr/>
      </w:pPr>
      <w:r>
        <w:rPr>
          <w:rFonts w:cs="Verdana" w:ascii="Verdana" w:hAnsi="Verdana"/>
          <w:color w:val="000000"/>
        </w:rPr>
        <w:t>Az ágyúk dörejét már világosan ki lehetett venni, mialatt szentsége elvégezte reggeli áhítatát. A lövedékek alig egy mérföldnyire csapódtak be. Egyértelműen kétol</w:t>
        <w:softHyphen/>
        <w:t>da</w:t>
        <w:softHyphen/>
        <w:t>li támadásról volt szó. Amikor a pápa áhítatában a há</w:t>
        <w:softHyphen/>
        <w:t>la</w:t>
        <w:softHyphen/>
        <w:t>adásig jutott, jelentették neki, hogy a derékhad Cadorna tábornok vezetésével a Porta Piára összpon</w:t>
        <w:softHyphen/>
        <w:t>to</w:t>
        <w:softHyphen/>
        <w:t>sítja erejét. A védők közül húsz meghalt, és ötven meg</w:t>
        <w:softHyphen/>
        <w:t>sebesült. „</w:t>
      </w:r>
      <w:r>
        <w:rPr>
          <w:rFonts w:cs="Verdana" w:ascii="Verdana" w:hAnsi="Verdana"/>
          <w:i/>
          <w:color w:val="000000"/>
        </w:rPr>
        <w:t>Reqiescant in pace</w:t>
      </w:r>
      <w:r>
        <w:rPr>
          <w:rFonts w:cs="Verdana" w:ascii="Verdana" w:hAnsi="Verdana"/>
          <w:color w:val="000000"/>
        </w:rPr>
        <w:t>” — suttogta a pápa, és ke</w:t>
        <w:softHyphen/>
        <w:t>resz</w:t>
        <w:softHyphen/>
        <w:t>tet vetett. Ezek az életük tavaszán elesett fiatalem</w:t>
        <w:softHyphen/>
        <w:t>berek a pápaság világi becsvágyának utolsó áldozatai let</w:t>
        <w:softHyphen/>
        <w:t>tek.</w:t>
      </w:r>
    </w:p>
    <w:p>
      <w:pPr>
        <w:pStyle w:val="Normal"/>
        <w:widowControl/>
        <w:ind w:left="567" w:firstLine="284"/>
        <w:jc w:val="both"/>
        <w:rPr/>
      </w:pPr>
      <w:r>
        <w:rPr>
          <w:rFonts w:cs="Verdana" w:ascii="Verdana" w:hAnsi="Verdana"/>
          <w:color w:val="000000"/>
        </w:rPr>
        <w:t>Pius arra kérte Antonellit, hogy amilyen gyorsan csak le</w:t>
        <w:softHyphen/>
        <w:t>het, szervezze meg találkozását a diplomáciai tes</w:t>
        <w:softHyphen/>
        <w:t>tülettel. A nagykövetek a délelőtt folyamán összegyü</w:t>
        <w:softHyphen/>
        <w:t>le</w:t>
        <w:softHyphen/>
        <w:t>kez</w:t>
        <w:softHyphen/>
        <w:t>tek az Angyalvárra néző fogadóteremben. A pápa egyetlen szót sem szólt, csak az Angyalvárra mutatott. Mindnyájan a várfalra kitűzött fehér zászlóra néztek. Te</w:t>
        <w:softHyphen/>
        <w:t>hát megadták magukat.</w:t>
      </w:r>
    </w:p>
    <w:p>
      <w:pPr>
        <w:pStyle w:val="Normal"/>
        <w:widowControl/>
        <w:ind w:left="567" w:firstLine="284"/>
        <w:jc w:val="both"/>
        <w:rPr/>
      </w:pPr>
      <w:r>
        <w:rPr>
          <w:rFonts w:cs="Verdana" w:ascii="Verdana" w:hAnsi="Verdana"/>
          <w:color w:val="000000"/>
        </w:rPr>
        <w:t xml:space="preserve">1870-et írtak. Pontosan 300 évvel a </w:t>
      </w:r>
      <w:r>
        <w:rPr>
          <w:rFonts w:cs="Verdana" w:ascii="Verdana" w:hAnsi="Verdana"/>
          <w:i/>
          <w:color w:val="000000"/>
        </w:rPr>
        <w:t>Regnans in Excelsis</w:t>
      </w:r>
      <w:r>
        <w:rPr>
          <w:rFonts w:cs="Verdana" w:ascii="Verdana" w:hAnsi="Verdana"/>
          <w:color w:val="000000"/>
        </w:rPr>
        <w:t xml:space="preserve"> után egy világi uralkodó letaszította trónjáról a pápát. A nagy intézmények gyakran válnak nagy gúny áldozataivá. A pápák 1500 évig tartó világi uralma alatt egyetlen pillanat sem volt olyan keserű, mint a mosta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Jóllehet, mindezt előre sejteni lehetett már; legalább két évtizede elkerülhetetlennek látszott. De IX. Pius meg volt arról győződve, hogy a jövő is olyan lesz, amilyen a múlt vo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Huszonnégy esztendeje ült már Pius a pápai trónon. Metternich osztrák kancellár, aki negyven éven át uralta Európát, kíméletlen véleményt alkotott róla: melegszívű, gyenge fejű és teljesen ésszerűtlen.</w:t>
      </w:r>
    </w:p>
    <w:p>
      <w:pPr>
        <w:pStyle w:val="Normal"/>
        <w:widowControl/>
        <w:ind w:left="567" w:firstLine="284"/>
        <w:jc w:val="both"/>
        <w:rPr/>
      </w:pPr>
      <w:r>
        <w:rPr>
          <w:rFonts w:cs="Verdana" w:ascii="Verdana" w:hAnsi="Verdana"/>
          <w:color w:val="000000"/>
        </w:rPr>
        <w:t>1846-ban Pius liberálisként kezdte. Odahaza náluk azt tartották, hogy még a macskák is nacionalisták. Mihelyt trónra került, amnesztiában részesítette a politikai foglyokat. Az egész félszigeten a legkülönbözőbb embe</w:t>
        <w:softHyphen/>
        <w:t>rek érezték úgy, hogy a mindenható talán megkönyörült végre rajtuk. Lehet, hogy Isten csodát művelt és egy liberális pápát adott nekik, hogy Itália nyolc részre sza</w:t>
        <w:softHyphen/>
        <w:t>kadt területét egyesítse, amit mindenki szívből óhajt. Adná Isten — mondotta valaki —, hogy a pápa ne okozzon csalódást saját családján belül. Az olaszok már régóta pana</w:t>
        <w:softHyphen/>
        <w:t>szolták, hogy Isten nem volt túl kegyes kies, tengerekkel övezett hazájukhoz: északon járhatatlan hegyek, délen két vulkán, középütt pedig a legveszedel</w:t>
        <w:softHyphen/>
        <w:t>mesebb: a pápa.</w:t>
      </w:r>
    </w:p>
    <w:p>
      <w:pPr>
        <w:pStyle w:val="Normal"/>
        <w:widowControl/>
        <w:ind w:left="567" w:firstLine="284"/>
        <w:jc w:val="both"/>
        <w:rPr/>
      </w:pPr>
      <w:r>
        <w:rPr>
          <w:rFonts w:cs="Verdana" w:ascii="Verdana" w:hAnsi="Verdana"/>
          <w:color w:val="000000"/>
        </w:rPr>
        <w:t>Kétévi hivatali ténykedés teljesen megváltoztatta IX. Piust. A republikánus felkelés Rómában arra kényszerí</w:t>
        <w:softHyphen/>
        <w:t>tette, hogy fekete reverendában, fekete szemüveggel Gaetába, a nápolyi királyságba meneküljön. Ekkor vált a re</w:t>
        <w:softHyphen/>
        <w:t>ak</w:t>
        <w:softHyphen/>
        <w:t>ció ügyének a támogatójává. A két évig tartó száműzetésben megtagadta minden baloldali nézetét, és a kemény vonal legkeményebb képviselőjévé vált. Azokban a döntő években egyetlen tanácsadóként Antonelli maradt mellette, egy szerelmi kalandjairól híres nápolyi banditának a fia. Ez a főpap, aki inkább megtört, semhogy hajoljon, inkább ölt, mintsem megbocsásson, dúsgazdagon halt meg, és vagyonának eredetéről máig nem tud senki semmit.</w:t>
      </w:r>
    </w:p>
    <w:p>
      <w:pPr>
        <w:pStyle w:val="Normal"/>
        <w:widowControl/>
        <w:ind w:left="567" w:firstLine="284"/>
        <w:jc w:val="both"/>
        <w:rPr/>
      </w:pPr>
      <w:r>
        <w:rPr>
          <w:rFonts w:cs="Verdana" w:ascii="Verdana" w:hAnsi="Verdana"/>
          <w:color w:val="000000"/>
        </w:rPr>
        <w:t>Amikor Piust néhány évvel e keserű tapasztalatok után felkérték, hogy legyen a tervezett Olasz Föderáció veze</w:t>
        <w:softHyphen/>
        <w:t>tője, a legkategorikusabban elhárította az ajánlatot. Hatá</w:t>
        <w:softHyphen/>
        <w:t>rozottan ellenezte a szabadságnak minden formáját és az alkotmány megváltoztatását. Egyetlen célja volt, hogy korlátlanul és minden külső beavatkozás nélkül megtartsa azokat a területeket, amelyek felett ural</w:t>
        <w:softHyphen/>
        <w:t>kodott.</w:t>
      </w:r>
    </w:p>
    <w:p>
      <w:pPr>
        <w:pStyle w:val="Normal"/>
        <w:widowControl/>
        <w:ind w:left="567" w:firstLine="284"/>
        <w:jc w:val="both"/>
        <w:rPr/>
      </w:pPr>
      <w:r>
        <w:rPr>
          <w:rFonts w:cs="Verdana" w:ascii="Verdana" w:hAnsi="Verdana"/>
          <w:color w:val="000000"/>
        </w:rPr>
        <w:t>Az egyházi állam, amelyet a pápák úgy óvtak, mint a Szentháromság dogmáját, azokban az időkben kétszer olyan nagy volt, mint a Szentföld, és közel hárommillió lakost számlált. Miután Konstantin áttette székhelyét Bizáncba, az egyház fokozatosan arra törekedett, hogy rátegye kezét e területekre; mindennek a kihatása végső soron az lett, hogy az egyház lelki missziója korrum</w:t>
        <w:softHyphen/>
        <w:t>pálódott és megbénult. Giovanni de' Mussi a XIV. század</w:t>
        <w:softHyphen/>
        <w:t>ban írta le ezeket a sorokat: „Szilveszter kora óta a világi hatalom következményeként számtalan háború indult... Hogyan lehetséges, hogy soha nem akadt egyetlen olyan pápa, aki ezt a rosszat elhárította volna, és hogy ezekért a mulandó javakért ennyi háborút viseltek?”</w:t>
      </w:r>
    </w:p>
    <w:p>
      <w:pPr>
        <w:pStyle w:val="Normal"/>
        <w:widowControl/>
        <w:ind w:left="567" w:firstLine="284"/>
        <w:jc w:val="both"/>
        <w:rPr/>
      </w:pPr>
      <w:r>
        <w:rPr>
          <w:rFonts w:cs="Verdana" w:ascii="Verdana" w:hAnsi="Verdana"/>
          <w:color w:val="000000"/>
        </w:rPr>
        <w:t>Senki sem harcolt hevesebben ezekért a javakért, mint II. Gyula. Mindezek a területek többé-kevésbé érintetlenül az egyház birtokában maradtak. Amikor VII. Kelemen Róma 1527-ben történt kifosztása után ta</w:t>
        <w:softHyphen/>
        <w:t>lálkozott a velencei követtel, aki hamarosan bíboros lett, Contarini megkísérelte a pápát megnyugtat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Őszentsége ne higgye azt, hogy Krisztus egyházának a jóléte a kicsi egyházi államtól függ: ellenkezőleg, az egyház létezett, mielőtt még állammá lett volna, és az még jobb is volt. Az egyház a keresztényeknek a kö</w:t>
        <w:softHyphen/>
        <w:t>zössége; a világi állam olyan, mint Itália minden más tar</w:t>
        <w:softHyphen/>
        <w:t>to</w:t>
        <w:softHyphen/>
        <w:t>mánya, és ezért Őszentségének arra kell töre</w:t>
        <w:softHyphen/>
        <w:t>kednie, hogy az igazi egyház jólétét mozdítsa elő, amely a kereszténység békéjét jelenti.</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1870-ben csak a cári Oroszországnak volt rosszabb kormánya, mint az egyházi államnak. Itt nem létezett sem a lelkiismereti szabadság, sem a szólásszabadság, és nem tartottak választásokat. A könyveket és újságokat cenzúrázták. A zsidókat gettóba zárták. Az igazságszolgáltatás vak és éhes oroszlán lett. Nyíltan szól</w:t>
        <w:softHyphen/>
        <w:t>va, a pápai zászló alatt rendőrállam alakult ki besúgókkal, inkvizítorokkal, megtorlásokkal, titkosrend</w:t>
        <w:softHyphen/>
        <w:t>őr</w:t>
        <w:softHyphen/>
        <w:t>séggel és mindennapos kivégzésekkel apró bűncselek</w:t>
        <w:softHyphen/>
        <w:t>ményekért is. Egy korrupt, erkölcstelen és nagyon össze</w:t>
        <w:softHyphen/>
        <w:t>tartó papi oligarchia uralkodott vasmarokkal Őszentsége nevében.</w:t>
      </w:r>
    </w:p>
    <w:p>
      <w:pPr>
        <w:pStyle w:val="Normal"/>
        <w:widowControl/>
        <w:ind w:left="567" w:firstLine="284"/>
        <w:jc w:val="both"/>
        <w:rPr/>
      </w:pPr>
      <w:r>
        <w:rPr>
          <w:rFonts w:cs="Verdana" w:ascii="Verdana" w:hAnsi="Verdana"/>
          <w:color w:val="000000"/>
        </w:rPr>
        <w:t>A helyzet még rosszabbá vált Macaualy 1838-as itáliai utazása idején. Elképzelte, mi lenne Angliából, ha a par</w:t>
        <w:softHyphen/>
        <w:t>la</w:t>
        <w:softHyphen/>
        <w:t>ment tagjai, a miniszterek, a bírók és nagykövetek, főpa</w:t>
        <w:softHyphen/>
        <w:t>rancsnokok és admirálisok mind püspökök vagy papok lennének. De még ennél is rosszabbak a nőtlen püspökök és papok. Azért, hogy előreléphessenek, a legnagyobb szoknyavadászoknak papokká kell lenniük és nőtlenségi fogadalmat kell tenniük. Ahogy Macaualy a Levelekben írja, az eredmény ez lett: „A korrupció elárasztotta a közhivatalokat... Hiszem, hogy az egyházi államot kormányozzák a legrosszabbul: a rendőrség butaságai, a tisztviselők megvásárolhatósága, az ország nyomora feltűnik még a legnaivabb utazóknak is”</w:t>
      </w:r>
    </w:p>
    <w:p>
      <w:pPr>
        <w:pStyle w:val="Normal"/>
        <w:widowControl/>
        <w:ind w:left="567" w:firstLine="284"/>
        <w:jc w:val="both"/>
        <w:rPr>
          <w:rFonts w:ascii="Verdana" w:hAnsi="Verdana" w:cs="Verdana"/>
          <w:color w:val="000000"/>
        </w:rPr>
      </w:pPr>
      <w:r>
        <w:rPr>
          <w:rFonts w:cs="Verdana" w:ascii="Verdana" w:hAnsi="Verdana"/>
          <w:color w:val="000000"/>
        </w:rPr>
        <w:t>Nem egész harminc esztendővel később az egyházi állam megérett a forradalomr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Pius sok ötletet kapott; gyakran kérték arra, hogy mentse meg Itáliát és a pápaságot. Tisztelettudóan arra is emlékeztették, hogy nem Jézus, hanem Heródes volt Júdea királya, és a világi hatalomról nincs szó az evan</w:t>
        <w:softHyphen/>
        <w:t>géliumokban. Jézus ehelyett világosan kimondta: „Az én országom nem e világból való.” A „konstantini ado</w:t>
        <w:softHyphen/>
        <w:t>mánylevél” ellenére a pápák nem birtokoltak egyetlen vá</w:t>
        <w:softHyphen/>
        <w:t>rost sem Rómán kívül, amíg a longobárd királyok nekik nem adták Sutriumot 728-ban.</w:t>
      </w:r>
    </w:p>
    <w:p>
      <w:pPr>
        <w:pStyle w:val="Normal"/>
        <w:widowControl/>
        <w:ind w:left="567" w:firstLine="284"/>
        <w:jc w:val="both"/>
        <w:rPr/>
      </w:pPr>
      <w:r>
        <w:rPr>
          <w:rFonts w:cs="Verdana" w:ascii="Verdana" w:hAnsi="Verdana"/>
          <w:color w:val="000000"/>
        </w:rPr>
        <w:t>A pápát többször kérték, gondolja meg: a pápaság ép</w:t>
        <w:softHyphen/>
        <w:t>pen a fénykorában, a reneszánsz idején vált annyira visszataszítóvá, hogy elveszítette a kereszténység felét. Biztosítékokat kapott arra nézve, hogy a pápa az egyház fejeként teljesen független lehet. Erkölcsi és vallási irá</w:t>
        <w:softHyphen/>
        <w:t>nyítása így annál inkább ragyoghatna.</w:t>
      </w:r>
    </w:p>
    <w:p>
      <w:pPr>
        <w:pStyle w:val="Normal"/>
        <w:widowControl/>
        <w:ind w:left="567" w:firstLine="284"/>
        <w:jc w:val="both"/>
        <w:rPr/>
      </w:pPr>
      <w:r>
        <w:rPr>
          <w:rFonts w:cs="Verdana" w:ascii="Verdana" w:hAnsi="Verdana"/>
          <w:color w:val="000000"/>
        </w:rPr>
        <w:t>Mindezek a kérések a pápánál süket fülekre találtak. A modern civilizáció az ördög műve — vélekedett — és nem volt hajlandó a sötétség fejedelmével tárgyalni.</w:t>
      </w:r>
    </w:p>
    <w:p>
      <w:pPr>
        <w:pStyle w:val="Normal"/>
        <w:widowControl/>
        <w:ind w:left="567" w:firstLine="284"/>
        <w:jc w:val="both"/>
        <w:rPr/>
      </w:pPr>
      <w:r>
        <w:rPr>
          <w:rFonts w:cs="Verdana" w:ascii="Verdana" w:hAnsi="Verdana"/>
          <w:color w:val="000000"/>
        </w:rPr>
        <w:t>Az olasz egységmozgalom közben egyre erősödött Viktor Emánuel király vezetésével Piemontban. Cavour, az olasz egység bajnoka meghirdette a „szabad egyház a szabad államban” eszméjét. Habár, miként Mózes, ő sem léphetett be az ígéret földjére, a halálos ágyán is ezekkel a szavakkal fordult a paphoz, aki az utolsó kenetet feladta neki: „Testvér, testvér — szabad egyházat szabad államban.” Pius erre a hitvallásra az eretnekség bélyegét sütötte.</w:t>
      </w:r>
    </w:p>
    <w:p>
      <w:pPr>
        <w:pStyle w:val="Normal"/>
        <w:widowControl/>
        <w:ind w:left="567" w:firstLine="284"/>
        <w:jc w:val="both"/>
        <w:rPr>
          <w:rFonts w:ascii="Verdana" w:hAnsi="Verdana" w:cs="Verdana"/>
          <w:color w:val="000000"/>
        </w:rPr>
      </w:pPr>
      <w:r>
        <w:rPr>
          <w:rFonts w:cs="Verdana" w:ascii="Verdana" w:hAnsi="Verdana"/>
          <w:color w:val="000000"/>
        </w:rPr>
        <w:t>1862-ben egy 12 ezer pap által aláírt petíciót juttattak el hozzá. Könyörögve kérték Őszentségét, ismerje fel az idők jeleit. Rómának az új Olaszország fővárosává kell lennie. Nem szólna egy békéltető szót? Pius válasza: „Fegyelmezzék meg a lázadókat, mindegyiket!”</w:t>
      </w:r>
    </w:p>
    <w:p>
      <w:pPr>
        <w:pStyle w:val="Normal"/>
        <w:widowControl/>
        <w:ind w:left="567" w:firstLine="284"/>
        <w:jc w:val="both"/>
        <w:rPr/>
      </w:pPr>
      <w:r>
        <w:rPr>
          <w:rFonts w:cs="Verdana" w:ascii="Verdana" w:hAnsi="Verdana"/>
          <w:color w:val="000000"/>
        </w:rPr>
        <w:t>Még 1870-ben a sorsdöntő esztendőben sem engedett IX. Pius, amikor a területeit 1849 óta védő francia csa</w:t>
        <w:softHyphen/>
        <w:t>patok elvonultak, hogy a poroszok ellen harcoljanak és hát</w:t>
        <w:softHyphen/>
        <w:t>rahagytak neki egy operetthadsereget. Ahogy ama szeptember 20-ának délelőttjén a diplomáciai testület előtt kijelentette: nem mondhat le a 40 ezer négyzet</w:t>
        <w:softHyphen/>
        <w:t>kilométernyi örökségről, mert ez döntő jelentőségű lelki autonómiájának megőrzése szempontjából.</w:t>
      </w:r>
    </w:p>
    <w:p>
      <w:pPr>
        <w:pStyle w:val="Normal"/>
        <w:widowControl/>
        <w:ind w:left="567" w:firstLine="284"/>
        <w:jc w:val="both"/>
        <w:rPr/>
      </w:pPr>
      <w:r>
        <w:rPr>
          <w:rFonts w:cs="Verdana" w:ascii="Verdana" w:hAnsi="Verdana"/>
          <w:color w:val="000000"/>
        </w:rPr>
        <w:t>Így azután, amikor Cadorna ágyúi a Porta Piánál át</w:t>
        <w:softHyphen/>
        <w:t>törték az Aurelianus-falat, a tollcsákós bersaglierik, akik a 60 ezer főből álló sereg részét alkották, benyomultak a városba. Az épületekről egymás után tépték le a sárga-fehér pápai zászlót és felhúzták az olasz trikolórt. A tömeg az utcákon tombolt örömében. Számukra a pápa nem az egyház feje volt, hanem egy világi zsarnok. Azt a napot felszabadulásként ünnepelték. A népszavazás be</w:t>
        <w:softHyphen/>
        <w:t>bi</w:t>
        <w:softHyphen/>
        <w:t>zonyította, hogy egy az ezerhez arányban állottak ki a király mellett és a pápa ellen.</w:t>
      </w:r>
    </w:p>
    <w:p>
      <w:pPr>
        <w:pStyle w:val="Normal"/>
        <w:widowControl/>
        <w:ind w:left="567" w:firstLine="284"/>
        <w:jc w:val="both"/>
        <w:rPr/>
      </w:pPr>
      <w:r>
        <w:rPr>
          <w:rFonts w:cs="Verdana" w:ascii="Verdana" w:hAnsi="Verdana"/>
          <w:color w:val="000000"/>
        </w:rPr>
        <w:t>Cadorna szigorúan megtiltotta a Vatikán bombázását. Piust békében hagyták. Amikor azonban Viktor Emánuel kihallgatást kért a pápától, Őszentsége elutasította. Neki csak egyetlen szava volt a király számára: a kiátkozás, újra visszaélvén a lelki fegyverrel. Az átkot kétévenként megújította, úgyhogy négyszer átkozta ki a királyt, annak 1878-ban bekövetkezett haláláig. Akkor Istennel megbékélhetett, amit nem sikerült neki elérnie földi helytartójánál, Piusnál, aki azt is megtiltotta a katoliku</w:t>
        <w:softHyphen/>
        <w:t>soknak, hogy az új Olaszország kialakulásának demokra</w:t>
        <w:softHyphen/>
        <w:t>ti</w:t>
        <w:softHyphen/>
        <w:t>kus folyamatában részt vegyenek, akár mint választók, akár mint jelöltek.</w:t>
      </w:r>
    </w:p>
    <w:p>
      <w:pPr>
        <w:pStyle w:val="Normal"/>
        <w:widowControl/>
        <w:ind w:left="567" w:firstLine="284"/>
        <w:jc w:val="both"/>
        <w:rPr/>
      </w:pPr>
      <w:r>
        <w:rPr>
          <w:rFonts w:cs="Verdana" w:ascii="Verdana" w:hAnsi="Verdana"/>
          <w:color w:val="000000"/>
        </w:rPr>
        <w:t>Az invázió után még nyolc évig, amíg élt a pápa, ki sem mozdult lakóhelyéről és kissé drámaian a „Vatikán foglyának” nevezte magát. Szentképeket osztogattak mindenhol. Különösen Írországban és Németországban ábrázolták úgy a pápát; amint egy szalmazsákon fekszik nyomorúságos tömlöcében. Ennek eredményeként a Péter-fillérek összege, a szegények adománya, nagy</w:t>
        <w:softHyphen/>
        <w:t>mértékben felduzzadt. A pápa börtöne azonban kényel</w:t>
        <w:softHyphen/>
        <w:t>mes volt, egyáltalán nem olyan, mint Péter apostolé a Ma</w:t>
        <w:softHyphen/>
        <w:t>mer</w:t>
        <w:softHyphen/>
        <w:t>tinusban. Őszintén szólva tágasabb helye volt, mint a zsidóknak Rómában évezredeken át. Gyönyörű kert állott rendelkezésére és számtalan szoba, ahol fejét nyugovóra hajthatta, vagy időnként biliárdozhatott Anto</w:t>
        <w:softHyphen/>
        <w:t>nelli bíborossal. Egy jakobinus költő prózaibban fogalma</w:t>
        <w:softHyphen/>
        <w:t>zott, mint Pius: „A pápa önmaga foglya.”</w:t>
      </w:r>
    </w:p>
    <w:p>
      <w:pPr>
        <w:pStyle w:val="Normal"/>
        <w:widowControl/>
        <w:ind w:left="567" w:firstLine="284"/>
        <w:jc w:val="both"/>
        <w:rPr/>
      </w:pPr>
      <w:r>
        <w:rPr>
          <w:rFonts w:cs="Verdana" w:ascii="Verdana" w:hAnsi="Verdana"/>
          <w:color w:val="000000"/>
        </w:rPr>
        <w:t>Az 1870-es garanciatörvénnyel az olasz király nagylelkű megoldást javasolt. Minden ajánlatára, még a pénzügyiekre is, Pius azt válaszolta: Non pussumus — „nem tehetjük”, mintha arra kérték volna, hogy Nagypénteken marhasültet egyen. Egészen a végsőkig, sőt még azon túl is a Vatikán évszázados szokása szerint politikai kérdéseket fontos vallási érdekként tüntetett fel. Bár azt állította, hogy olyan urat szolgál, akinek nem volt semmije, ragaszkodott ahhoz, hogy csak uralkodóként tudja szolgálni. VII. Pius ugyanezt mondta Napóleonnak, amikor elvette tőle a pápai területeket: „Követeljük országaink visszaszolgáltatását, mert azok nem a mi szegényes örökségünk, hanem Szent Péter öröksége, aki azokat Krisztustól kapta.” Azt állítani, hogy Péter, a galileai halász, akinek valószínűleg soha más tulajdona öreg facsónakján kívül nem volt, Krisztustól Olaszország nagy részét kapta örökségül, amely nélkül nem hirdet</w:t>
        <w:softHyphen/>
        <w:t>heti a megfeszített Jézusról szóló evangéliumot, enyhén szólva merész állítás. IX. Pius azonban nem riadt vissza az ilyen követelésektől. Emiatt azután egy világi állam</w:t>
        <w:softHyphen/>
        <w:t>nak kellett a rúgkapáló és jajgató pápaságot visszave</w:t>
        <w:softHyphen/>
        <w:t>zet</w:t>
        <w:softHyphen/>
        <w:t>nie az Újszövetségbe.</w:t>
      </w:r>
    </w:p>
    <w:p>
      <w:pPr>
        <w:pStyle w:val="Normal"/>
        <w:widowControl/>
        <w:ind w:left="567" w:firstLine="284"/>
        <w:jc w:val="both"/>
        <w:rPr/>
      </w:pPr>
      <w:r>
        <w:rPr>
          <w:rFonts w:cs="Verdana" w:ascii="Verdana" w:hAnsi="Verdana"/>
          <w:color w:val="000000"/>
        </w:rPr>
        <w:t>Azokat, akik nem voltak katolikusok, örömmel töltötte el, hogy a pápaságot végre visszanyesték Újszövetségi méretekre. A babatagok azt jövendölték, hogy a pápa le fog mondani. Ámde alábecsülték ezt a tisztséget és azo</w:t>
        <w:softHyphen/>
        <w:t>kat is, akik betöltötték.</w:t>
      </w:r>
    </w:p>
    <w:p>
      <w:pPr>
        <w:pStyle w:val="Normal"/>
        <w:widowControl/>
        <w:ind w:left="567" w:firstLine="284"/>
        <w:jc w:val="both"/>
        <w:rPr/>
      </w:pPr>
      <w:r>
        <w:rPr>
          <w:rFonts w:cs="Verdana" w:ascii="Verdana" w:hAnsi="Verdana"/>
          <w:color w:val="000000"/>
        </w:rPr>
        <w:t>A teológia nem volt Pius erős oldala. Magántitkára, Talbot főtisztelendő egy W. G. Wardnak írt levelében bevallotta: „Mivel a pápa nem nagy teológus, úgy érzem, amikor enciklikáját írja, Istentől kapja az inspirációkat.” A teljes tudatlanság nem akadálya a csalatkozhatat</w:t>
        <w:softHyphen/>
        <w:t>lan</w:t>
        <w:softHyphen/>
        <w:t>ság</w:t>
        <w:softHyphen/>
        <w:t>nak — írta, mert „Isten a helyes utat megmutathatja egy szamár száján keresztül is.” Talbot akaratlanul is elérte Voltaire magaslatait.</w:t>
      </w:r>
    </w:p>
    <w:p>
      <w:pPr>
        <w:pStyle w:val="Normal"/>
        <w:widowControl/>
        <w:ind w:left="567" w:firstLine="284"/>
        <w:jc w:val="both"/>
        <w:rPr/>
      </w:pPr>
      <w:r>
        <w:rPr>
          <w:rFonts w:cs="Verdana" w:ascii="Verdana" w:hAnsi="Verdana"/>
          <w:color w:val="000000"/>
        </w:rPr>
        <w:t>Ami Piusból hiányzott értelmi képességeit illetően, azt szinte állati ravaszsággal pótolta. A sivárnak látszó jövő</w:t>
        <w:softHyphen/>
        <w:t>re felkészült egy merész lépéssel, amelyet még VII. Ger</w:t>
        <w:softHyphen/>
        <w:t>gely is megcsodált voln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Két hónappal a Rómát érő támadás előtt IX. Pius az I. Vatikáni Zsinat utolsó ülésén elnökölt. Az egy évvel korábbi megnyitótól eltérően a Szent Péter-bazilika csak</w:t>
        <w:softHyphen/>
        <w:t>nem üres volt. A királyi páholyban két hölgy ült csupán, az egyik a portugál hercegnő; vele és mellette látni lehe</w:t>
        <w:softHyphen/>
        <w:t>tett egy elaggott öreg katonatisztet, akinek a vállát a Szent Januarius-rend szalagja díszítette. A diplomata</w:t>
        <w:softHyphen/>
        <w:t>pá</w:t>
        <w:softHyphen/>
        <w:t>holy is tátongott az ürességtől. A nagyhatalmak utasítot</w:t>
        <w:softHyphen/>
        <w:t>ták követeiket, hogy bojkottálják az ülést, amely érdek</w:t>
        <w:softHyphen/>
        <w:t>te</w:t>
        <w:softHyphen/>
        <w:t>len</w:t>
        <w:softHyphen/>
        <w:t>nek tűnt számukra.</w:t>
      </w:r>
    </w:p>
    <w:p>
      <w:pPr>
        <w:pStyle w:val="Normal"/>
        <w:widowControl/>
        <w:ind w:left="567" w:firstLine="284"/>
        <w:jc w:val="both"/>
        <w:rPr/>
      </w:pPr>
      <w:r>
        <w:rPr>
          <w:rFonts w:cs="Verdana" w:ascii="Verdana" w:hAnsi="Verdana"/>
          <w:color w:val="000000"/>
        </w:rPr>
        <w:t>Az időjárás rosszra fordult. A vihar egész éjszaka ki</w:t>
        <w:softHyphen/>
        <w:t>tör</w:t>
        <w:softHyphen/>
        <w:t>ni készült. A július közepén Rómában megszokott fény</w:t>
        <w:softHyphen/>
        <w:t>hez képest a reggel borús volt.</w:t>
      </w:r>
    </w:p>
    <w:p>
      <w:pPr>
        <w:pStyle w:val="Normal"/>
        <w:widowControl/>
        <w:ind w:left="567" w:firstLine="284"/>
        <w:jc w:val="both"/>
        <w:rPr/>
      </w:pPr>
      <w:r>
        <w:rPr>
          <w:rFonts w:cs="Verdana" w:ascii="Verdana" w:hAnsi="Verdana"/>
          <w:color w:val="000000"/>
        </w:rPr>
        <w:t>532 püspök gyűlt össze az északi kereszthajóban: fehér miseruhába öltözött öregemberek, fejükön fehér mitrával. Közöttük sokaknak életük legnagyobb napja volt ez, mint például Manning westrninsteri érseknek. A kívülállók csak a templomhajó főbejáratán át leselkedve követhették nyomon az eseményeket. A pápa szinte ész</w:t>
        <w:softHyphen/>
        <w:t>re</w:t>
        <w:softHyphen/>
        <w:t xml:space="preserve">vétlenül bicegett be; felvette öltözékét és belekezdett a </w:t>
      </w:r>
      <w:r>
        <w:rPr>
          <w:rFonts w:cs="Verdana" w:ascii="Verdana" w:hAnsi="Verdana"/>
          <w:i/>
          <w:color w:val="000000"/>
        </w:rPr>
        <w:t>Veni Creator Spiritus</w:t>
      </w:r>
      <w:r>
        <w:rPr>
          <w:rFonts w:cs="Verdana" w:ascii="Verdana" w:hAnsi="Verdana"/>
          <w:color w:val="000000"/>
        </w:rPr>
        <w:t xml:space="preserve"> kezdetű énekbe. Azután a püspök Verdi-operába illő basszus hangján felolvasta a </w:t>
      </w:r>
      <w:r>
        <w:rPr>
          <w:rFonts w:cs="Verdana" w:ascii="Verdana" w:hAnsi="Verdana"/>
          <w:i/>
          <w:color w:val="000000"/>
        </w:rPr>
        <w:t>Pastor aeternus</w:t>
      </w:r>
      <w:r>
        <w:rPr>
          <w:rFonts w:cs="Verdana" w:ascii="Verdana" w:hAnsi="Verdana"/>
          <w:color w:val="000000"/>
        </w:rPr>
        <w:t xml:space="preserve"> című új konstitúciót, majd név szerinti szavazás következett.</w:t>
      </w:r>
    </w:p>
    <w:p>
      <w:pPr>
        <w:pStyle w:val="Normal"/>
        <w:widowControl/>
        <w:ind w:left="567" w:firstLine="284"/>
        <w:jc w:val="both"/>
        <w:rPr/>
      </w:pPr>
      <w:r>
        <w:rPr>
          <w:rFonts w:cs="Verdana" w:ascii="Verdana" w:hAnsi="Verdana"/>
          <w:color w:val="000000"/>
        </w:rPr>
        <w:t xml:space="preserve">Ekkor, mintha Isten haragja lenne, kitört a vihar, minden idők legnagyobb vihara a Szent Péter-dóm felett. A zsinati atyák </w:t>
      </w:r>
      <w:r>
        <w:rPr>
          <w:rFonts w:cs="Verdana" w:ascii="Verdana" w:hAnsi="Verdana"/>
          <w:i/>
          <w:color w:val="000000"/>
        </w:rPr>
        <w:t>placet</w:t>
      </w:r>
      <w:r>
        <w:rPr>
          <w:rFonts w:cs="Verdana" w:ascii="Verdana" w:hAnsi="Verdana"/>
          <w:color w:val="000000"/>
        </w:rPr>
        <w:t>jei között zúgott az ég. Az időzítés szinte liturgiai pontossággal alakult. Villámfény cikázott az ablakokon, meg-megvilágítva a kisebb és nagyobb kupolákat; Bernini baldachinjának bronzát fénylő arannyá változtatta.</w:t>
      </w:r>
    </w:p>
    <w:p>
      <w:pPr>
        <w:pStyle w:val="Normal"/>
        <w:widowControl/>
        <w:ind w:left="567" w:firstLine="284"/>
        <w:jc w:val="both"/>
        <w:rPr/>
      </w:pPr>
      <w:r>
        <w:rPr>
          <w:rFonts w:cs="Verdana" w:ascii="Verdana" w:hAnsi="Verdana"/>
          <w:color w:val="000000"/>
        </w:rPr>
        <w:t xml:space="preserve">A szavazás ideje alatt másfél órán át tombolt a vihar. Csak két püspök szavazott </w:t>
      </w:r>
      <w:r>
        <w:rPr>
          <w:rFonts w:cs="Verdana" w:ascii="Verdana" w:hAnsi="Verdana"/>
          <w:i/>
          <w:color w:val="000000"/>
        </w:rPr>
        <w:t>non placet</w:t>
      </w:r>
      <w:r>
        <w:rPr>
          <w:rFonts w:cs="Verdana" w:ascii="Verdana" w:hAnsi="Verdana"/>
          <w:color w:val="000000"/>
        </w:rPr>
        <w:t xml:space="preserve">tel. A Nápoly környéki Cajazzóból Riccio és Fitzgerald püspök az arkansasi Little Rockból. Viszont 140 püspök nem mutatkozott. Igenlő </w:t>
      </w:r>
      <w:r>
        <w:rPr>
          <w:rFonts w:cs="Verdana" w:ascii="Verdana" w:hAnsi="Verdana"/>
          <w:i/>
          <w:color w:val="000000"/>
        </w:rPr>
        <w:t>placet</w:t>
      </w:r>
      <w:r>
        <w:rPr>
          <w:rFonts w:cs="Verdana" w:ascii="Verdana" w:hAnsi="Verdana"/>
          <w:color w:val="000000"/>
        </w:rPr>
        <w:t xml:space="preserve"> szavazatuk sértette volna a lelkiismeretüket, a </w:t>
      </w:r>
      <w:r>
        <w:rPr>
          <w:rFonts w:cs="Verdana" w:ascii="Verdana" w:hAnsi="Verdana"/>
          <w:i/>
          <w:color w:val="000000"/>
        </w:rPr>
        <w:t>non-placet</w:t>
      </w:r>
      <w:r>
        <w:rPr>
          <w:rFonts w:cs="Verdana" w:ascii="Verdana" w:hAnsi="Verdana"/>
          <w:color w:val="000000"/>
        </w:rPr>
        <w:t xml:space="preserve"> pedig a Szentatyát sér</w:t>
        <w:softHyphen/>
        <w:t>tette volna meg a világ szeme láttára.</w:t>
      </w:r>
    </w:p>
    <w:p>
      <w:pPr>
        <w:pStyle w:val="Normal"/>
        <w:widowControl/>
        <w:ind w:left="567" w:firstLine="284"/>
        <w:jc w:val="both"/>
        <w:rPr/>
      </w:pPr>
      <w:r>
        <w:rPr>
          <w:rFonts w:cs="Verdana" w:ascii="Verdana" w:hAnsi="Verdana"/>
          <w:color w:val="000000"/>
        </w:rPr>
        <w:t>A szavazás eredményének elemzése tanulságos. Az 500 püspök közül az a 300, akik a pápát támogatták, zömében címzetes püspökök vagy vatikáni hivatalnokok voltak, akik Pius költségén éltek Rómában. A legtöbb másként gondolkodó viszont a megyéspüspökök közül került ki, akik a zsinaton híveik véleményét és meg</w:t>
        <w:softHyphen/>
        <w:t>győződését képviselték. Az amerikai püspököknek lega</w:t>
        <w:softHyphen/>
        <w:t>lább kétharmad része, mindenekelőtt Kenrick St. Louis</w:t>
        <w:softHyphen/>
        <w:t>ból ellenezte a dogmát, mondván, hogy az áttéréseket nagy</w:t>
        <w:softHyphen/>
        <w:t>mértékben megnehezíti majd.</w:t>
      </w:r>
    </w:p>
    <w:p>
      <w:pPr>
        <w:pStyle w:val="Normal"/>
        <w:widowControl/>
        <w:ind w:left="567" w:firstLine="284"/>
        <w:jc w:val="both"/>
        <w:rPr/>
      </w:pPr>
      <w:r>
        <w:rPr>
          <w:rFonts w:cs="Verdana" w:ascii="Verdana" w:hAnsi="Verdana"/>
          <w:color w:val="000000"/>
        </w:rPr>
        <w:t>Már az ellenszavazatok száma is mutatta, hogy az egyház még nem érett meg ilyen nagy horderejű dön</w:t>
        <w:softHyphen/>
        <w:t>tésre.</w:t>
      </w:r>
    </w:p>
    <w:p>
      <w:pPr>
        <w:pStyle w:val="Normal"/>
        <w:widowControl/>
        <w:ind w:left="567" w:firstLine="284"/>
        <w:jc w:val="both"/>
        <w:rPr/>
      </w:pPr>
      <w:r>
        <w:rPr>
          <w:rFonts w:cs="Verdana" w:ascii="Verdana" w:hAnsi="Verdana"/>
          <w:color w:val="000000"/>
        </w:rPr>
        <w:t>Végül elfogadták a dogmát, amely nem tükrözte hűen a nyugati egyház véleményét. Egy rendkívül fontos állás</w:t>
        <w:softHyphen/>
        <w:t>foglalás hitele forgott kockán és sokan gondolták úgy, hogy a döntés hibás volt. Ahogy a szókimondó Stross</w:t>
        <w:softHyphen/>
        <w:t>mayer djakorári püspök az egyik ülésen kifejtett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color w:val="000000"/>
        </w:rPr>
        <w:t>„</w:t>
      </w:r>
      <w:r>
        <w:rPr>
          <w:rFonts w:cs="Verdana" w:ascii="Verdana" w:hAnsi="Verdana"/>
          <w:i/>
          <w:color w:val="000000"/>
        </w:rPr>
        <w:t>Ezen a zsinaton hiányzik a szabadság és az igazság... Egy zsinat, amely nem tartja tiszteletben az erkölcsi egyetértés szükségességének szabályát és a hit és er</w:t>
        <w:softHyphen/>
        <w:t>kölcs dolgaiban többségi szavazattal dönt — legben</w:t>
        <w:softHyphen/>
        <w:t>sőbb meggyőződésem szerint — eljátssza azt a jogát, hogy a katolikus világ lelkiismeretét az örök élet és halál kérdéseiben kötelezze.”</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color w:val="000000"/>
        </w:rPr>
      </w:pPr>
      <w:r>
        <w:rPr>
          <w:rFonts w:cs="Verdana" w:ascii="Verdana" w:hAnsi="Verdana"/>
          <w:color w:val="000000"/>
        </w:rPr>
        <w:t>IX. Pius nem volt hajlandó az ellenzék véleményére odafigyelni, azt állítván, hogy „ő a Szentlélek szócsöve.”</w:t>
      </w:r>
    </w:p>
    <w:p>
      <w:pPr>
        <w:pStyle w:val="Normal"/>
        <w:widowControl/>
        <w:ind w:left="567" w:firstLine="284"/>
        <w:jc w:val="both"/>
        <w:rPr/>
      </w:pPr>
      <w:r>
        <w:rPr>
          <w:rFonts w:cs="Verdana" w:ascii="Verdana" w:hAnsi="Verdana"/>
          <w:color w:val="000000"/>
        </w:rPr>
        <w:t>A dogma elfogadtatásával, tekintet nélkül az ortodox és a protestáns egyházakra, Pius véglegesítette az évszázados szakadást Róma és a többi nagy keresztény kö</w:t>
        <w:softHyphen/>
        <w:t>zös</w:t>
        <w:softHyphen/>
        <w:t>ség között.</w:t>
      </w:r>
    </w:p>
    <w:p>
      <w:pPr>
        <w:pStyle w:val="Normal"/>
        <w:widowControl/>
        <w:ind w:left="567" w:firstLine="284"/>
        <w:jc w:val="both"/>
        <w:rPr/>
      </w:pPr>
      <w:r>
        <w:rPr>
          <w:rFonts w:cs="Verdana" w:ascii="Verdana" w:hAnsi="Verdana"/>
          <w:color w:val="000000"/>
        </w:rPr>
        <w:t>Pius zsinatának véleménykülönbségei éles ellentétben álltak a XV. században tartott konstanzi zsinattal. Az ak</w:t>
        <w:softHyphen/>
        <w:t>kori zsinati határozat szerint az egész egyházra nézve — a pápát is beleértve — kötelezőek az egyetemes zsinat határozatai. Nem szabad elfelejteni, hogy ezt Konstanz</w:t>
        <w:softHyphen/>
        <w:t xml:space="preserve">ban </w:t>
      </w:r>
      <w:r>
        <w:rPr>
          <w:rFonts w:cs="Verdana" w:ascii="Verdana" w:hAnsi="Verdana"/>
          <w:i/>
          <w:color w:val="000000"/>
        </w:rPr>
        <w:t>egyhangúlag</w:t>
      </w:r>
      <w:r>
        <w:rPr>
          <w:rFonts w:cs="Verdana" w:ascii="Verdana" w:hAnsi="Verdana"/>
          <w:color w:val="000000"/>
        </w:rPr>
        <w:t xml:space="preserve"> határozták el. Még a Kúriának sem és a későbbi pápának, V. Mártonnak sem volt a legcsekélyebb ellenvetése.</w:t>
      </w:r>
    </w:p>
    <w:p>
      <w:pPr>
        <w:pStyle w:val="Normal"/>
        <w:widowControl/>
        <w:ind w:left="567" w:firstLine="284"/>
        <w:jc w:val="both"/>
        <w:rPr/>
      </w:pPr>
      <w:r>
        <w:rPr>
          <w:rFonts w:cs="Verdana" w:ascii="Verdana" w:hAnsi="Verdana"/>
          <w:color w:val="000000"/>
        </w:rPr>
        <w:t>Az I. Vatikáni Zsinat újabb pirruszi győzelemnek bizo</w:t>
        <w:softHyphen/>
        <w:t>nyult a pápaság számára, és következményeiben talán még súlyosabb lett, mint VII. Gergely canossajárása. Újra megmutatkozott, hogy nemcsak a rossz pápák (mint IX. Benedek vagy VI. Sándor) okoztak mérhetetlen ká</w:t>
        <w:softHyphen/>
        <w:t>rokat az egyháznak, hanem az olyan szent életűek is, mint VII. Gergely, V. Pius és IX. Pius. Lord Actonnak a korlátlan hatalommal kapcsolatos mondása, miszerint az korlátlanul korrumpál, abszolút módon és megszorítás nélkül érvényes rosszakra és szentekre egyaránt.</w:t>
      </w:r>
    </w:p>
    <w:p>
      <w:pPr>
        <w:pStyle w:val="Normal"/>
        <w:widowControl/>
        <w:ind w:left="567" w:firstLine="284"/>
        <w:jc w:val="both"/>
        <w:rPr/>
      </w:pPr>
      <w:r>
        <w:rPr>
          <w:rFonts w:cs="Verdana" w:ascii="Verdana" w:hAnsi="Verdana"/>
          <w:color w:val="000000"/>
        </w:rPr>
        <w:t xml:space="preserve">Amikor a szavazás eredményét a Szent Péter-dómban közölték a pápával, olyan sötét volt, hogy a számokat nem tudta elolvasni. Gyertyát gyújtottak, hogy a konstitúciót halk, dallamos hangján megerősíthesse: </w:t>
      </w:r>
      <w:r>
        <w:rPr>
          <w:rFonts w:cs="Verdana" w:ascii="Verdana" w:hAnsi="Verdana"/>
          <w:i/>
          <w:color w:val="000000"/>
        </w:rPr>
        <w:t>Nosque sacro approbante concilio</w:t>
      </w:r>
      <w:r>
        <w:rPr>
          <w:rFonts w:cs="Verdana" w:ascii="Verdana" w:hAnsi="Verdana"/>
          <w:color w:val="000000"/>
        </w:rPr>
        <w:t xml:space="preserve"> — „A szent zsinat egyetértésével kihirdetjük, elhatározzuk, szentesítjük azt, ami felolvastatott”.</w:t>
      </w:r>
    </w:p>
    <w:p>
      <w:pPr>
        <w:pStyle w:val="Normal"/>
        <w:widowControl/>
        <w:ind w:left="567" w:firstLine="284"/>
        <w:jc w:val="both"/>
        <w:rPr/>
      </w:pPr>
      <w:r>
        <w:rPr>
          <w:rFonts w:cs="Verdana" w:ascii="Verdana" w:hAnsi="Verdana"/>
          <w:color w:val="000000"/>
        </w:rPr>
        <w:t xml:space="preserve">A zsinati atyák tapsoltak, a bazilika főhajójában tartózkodó tömeg pedig zsebkendőket lengetett, mintha a Szentlélek galambjának szárnyai lennének. Mi volt az, amit Őszentsége törvényerővel ruházott fel az imént? A tömeg kiáltozása megadta a választ: </w:t>
      </w:r>
      <w:r>
        <w:rPr>
          <w:rFonts w:cs="Verdana" w:ascii="Verdana" w:hAnsi="Verdana"/>
          <w:i/>
          <w:color w:val="000000"/>
        </w:rPr>
        <w:t>Viva il papa infallibile</w:t>
      </w:r>
      <w:r>
        <w:rPr>
          <w:rFonts w:cs="Verdana" w:ascii="Verdana" w:hAnsi="Verdana"/>
          <w:color w:val="000000"/>
        </w:rPr>
        <w:t>. Pius — akit Montalembert „a vatikáni bálvány</w:t>
        <w:softHyphen/>
        <w:t>nak nevezett” —, isteni hatalommal ruházta fel magát; csa</w:t>
        <w:softHyphen/>
        <w:t>latkozhatatlanul elhatározta saját csalatkozhatatlan</w:t>
        <w:softHyphen/>
        <w:t>sá</w:t>
        <w:softHyphen/>
        <w:t>gát.</w:t>
      </w:r>
    </w:p>
    <w:p>
      <w:pPr>
        <w:pStyle w:val="Normal"/>
        <w:widowControl/>
        <w:ind w:left="567" w:firstLine="284"/>
        <w:jc w:val="both"/>
        <w:rPr/>
      </w:pPr>
      <w:r>
        <w:rPr>
          <w:rFonts w:cs="Verdana" w:ascii="Verdana" w:hAnsi="Verdana"/>
          <w:color w:val="000000"/>
        </w:rPr>
        <w:t xml:space="preserve">A két bátor püspök, akik néhány pillanattal előbb ellenszavazatot adtak le, most Pius előtt térdepelve megvallották: </w:t>
      </w:r>
      <w:r>
        <w:rPr>
          <w:rFonts w:cs="Verdana" w:ascii="Verdana" w:hAnsi="Verdana"/>
          <w:i/>
          <w:color w:val="000000"/>
        </w:rPr>
        <w:t>Modo credo, Sancte Pater</w:t>
      </w:r>
      <w:r>
        <w:rPr>
          <w:rFonts w:cs="Verdana" w:ascii="Verdana" w:hAnsi="Verdana"/>
          <w:color w:val="000000"/>
        </w:rPr>
        <w:t xml:space="preserve"> — őszintén és fenn</w:t>
        <w:softHyphen/>
        <w:t>tartás nélkül éppúgy hisznek benne is, mint Istenben és Krisztus istenségében. Az ő megtérésük volt a leg</w:t>
        <w:softHyphen/>
        <w:t>gyorsabb a történelemben.</w:t>
      </w:r>
    </w:p>
    <w:p>
      <w:pPr>
        <w:pStyle w:val="Normal"/>
        <w:widowControl/>
        <w:ind w:left="567" w:firstLine="284"/>
        <w:jc w:val="both"/>
        <w:rPr/>
      </w:pPr>
      <w:r>
        <w:rPr>
          <w:rFonts w:cs="Verdana" w:ascii="Verdana" w:hAnsi="Verdana"/>
          <w:color w:val="000000"/>
        </w:rPr>
        <w:t>Azok a püspökök, akik elutaztak Rómából, mert nem akarták lelkiismeretük szerinti szavazataikkal megbán</w:t>
        <w:softHyphen/>
        <w:t>ta</w:t>
        <w:softHyphen/>
        <w:t xml:space="preserve">ni a Szentatyát, előbb vagy utóbb szintén elfogadták a </w:t>
      </w:r>
      <w:r>
        <w:rPr>
          <w:rFonts w:cs="Verdana" w:ascii="Verdana" w:hAnsi="Verdana"/>
          <w:i/>
          <w:color w:val="000000"/>
        </w:rPr>
        <w:t>Pastor aeternust</w:t>
      </w:r>
      <w:r>
        <w:rPr>
          <w:rFonts w:cs="Verdana" w:ascii="Verdana" w:hAnsi="Verdana"/>
          <w:color w:val="000000"/>
        </w:rPr>
        <w:t>. Ha ezt nem teszik, az egyházat kellett volna elhagyniuk, és ez utóbbi sértette volna a pápát. Hazatértek, és a híveket arról tájékoztatták, hogy a vatikáni határozatokat egyhangúan fogadták el. Az állítás híján volt a teljes igazságnak. Közülük néhány még azt a bá</w:t>
        <w:softHyphen/>
        <w:t>tor</w:t>
        <w:softHyphen/>
        <w:t>ságot is vette magának, hogy elbocsátott olyan tudós teológus professzorokat, mint a müncheni Döllinger, mert azok továbbra is azt merészelték hangoz</w:t>
        <w:softHyphen/>
        <w:t>tatni, amit ugyanezek a püspökök a zsinat előtt vagy ma</w:t>
        <w:softHyphen/>
        <w:t>gán a zsinaton mondottak.</w:t>
      </w:r>
    </w:p>
    <w:p>
      <w:pPr>
        <w:pStyle w:val="Normal"/>
        <w:widowControl/>
        <w:ind w:left="567" w:firstLine="284"/>
        <w:jc w:val="both"/>
        <w:rPr/>
      </w:pPr>
      <w:r>
        <w:rPr>
          <w:rFonts w:cs="Verdana" w:ascii="Verdana" w:hAnsi="Verdana"/>
          <w:color w:val="000000"/>
        </w:rPr>
        <w:t>A jövőben azután az egyházi felsőbbség lábbal taposta az észt és a lelkiismeretet, hiszen az I. Vatikáni Zsinat precedenst teremtett. Bármely katolikus tudós, aki demokráciát és vallásszabadságot akar, vagy az emberi élet eredetét tudományosan kutatja, elkészülhet arra, hogy ledorongolást kap, de legalábbis ajánlatos a fejét behúznia.</w:t>
      </w:r>
    </w:p>
    <w:p>
      <w:pPr>
        <w:pStyle w:val="Normal"/>
        <w:widowControl/>
        <w:ind w:left="567" w:firstLine="284"/>
        <w:jc w:val="both"/>
        <w:rPr/>
      </w:pPr>
      <w:r>
        <w:rPr>
          <w:rFonts w:cs="Verdana" w:ascii="Verdana" w:hAnsi="Verdana"/>
          <w:color w:val="000000"/>
        </w:rPr>
        <w:t>Amit a zsinat elhatározott, az nem egyéb, mint a következő: amikor a pápa tisztsége egészét ex cathedra gyakorolja, és az egész egyház számára hitbéli vagy erkölcsi tanítást hirdet ki, megállapításai csalatkozhatat</w:t>
        <w:softHyphen/>
        <w:t>la</w:t>
        <w:softHyphen/>
        <w:t>nok önmagukban és nem az egyház egyetértése nyo</w:t>
        <w:softHyphen/>
        <w:t>mán. Az a világos helyzet állt elő, hogy így nem az egy</w:t>
        <w:softHyphen/>
        <w:t>házban gyökerezik a pápa hite, hanem fordítva, az egy</w:t>
        <w:softHyphen/>
        <w:t>ház hitének a forrása a pápa. A főpásztor magában áll; nincs semmiféle ellenőrző vagy ellensúlyozó intézmény, nincs kormány és nincs parlamenti ellenzék. A világ egyre demokratikusabbá válik — egy ember, egy szava</w:t>
        <w:softHyphen/>
        <w:t>zat — az egyház azonban soha. Az egy ember, egy szava</w:t>
        <w:softHyphen/>
        <w:t>zat jelszónak a katolicizmusban egészen más jelentősége van.</w:t>
      </w:r>
    </w:p>
    <w:p>
      <w:pPr>
        <w:pStyle w:val="Normal"/>
        <w:widowControl/>
        <w:ind w:left="567" w:firstLine="284"/>
        <w:jc w:val="both"/>
        <w:rPr/>
      </w:pPr>
      <w:r>
        <w:rPr>
          <w:rFonts w:cs="Verdana" w:ascii="Verdana" w:hAnsi="Verdana"/>
          <w:color w:val="000000"/>
        </w:rPr>
        <w:t>A Kúria határtalanul örült. Tagjai mindig is tartottak a zsi</w:t>
        <w:softHyphen/>
        <w:t>natoktól, és mivel Trident óta három évszázad telt el, komolyan hitték, hogy a zsinatok szükségtelenek. Sze</w:t>
        <w:softHyphen/>
        <w:t>rintük a püspökök az egyház vezetését nagyvonalúan és végérvényesen átengedték nekik. A vezetésben való rész</w:t>
        <w:softHyphen/>
        <w:t>vételüket átadták a pápának, aki ezt soha nem fogja visszaadni nekik. A katolikus püspökségek végül olyan jelentéktelenek lettek, amilyenné VII. Gergely akarta tenni; a püspökök a világ színe előtt leköszöntek tisztsé</w:t>
        <w:softHyphen/>
        <w:t>gükről. E csodálatos átváltozás révén a pásztorok bárá</w:t>
        <w:softHyphen/>
        <w:t>nyokká vált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zsinat a nemzetközi változás légkörében fejeződött be. Kevesen hitték, hogy lesz még egyáltalán zsinat és mi</w:t>
        <w:softHyphen/>
        <w:t>ért is lenne rá szükség? Ez volt az utolsó zsinat — han</w:t>
        <w:softHyphen/>
        <w:t>goztatták bizakodva a Kúria tagjai. Újabb zsinatot csak egy teljesen balga pápa hívna össze. Vagy bocsánat — egy teljesen szent pápa tenne csak ilyet.</w:t>
      </w:r>
    </w:p>
    <w:p>
      <w:pPr>
        <w:pStyle w:val="Normal"/>
        <w:widowControl/>
        <w:ind w:left="567" w:firstLine="284"/>
        <w:jc w:val="both"/>
        <w:rPr/>
      </w:pPr>
      <w:r>
        <w:rPr>
          <w:rFonts w:cs="Verdana" w:ascii="Verdana" w:hAnsi="Verdana"/>
          <w:color w:val="000000"/>
        </w:rPr>
        <w:t>Az érdeklődő nem katolikusok csak néztek és nem tér</w:t>
        <w:softHyphen/>
        <w:t>tek magukhoz. Sokaknak a szemében, így a brit minisz</w:t>
        <w:softHyphen/>
        <w:t>ter</w:t>
        <w:softHyphen/>
        <w:t>elnök, Gladstone szerint is mindez az emberiség szem</w:t>
        <w:softHyphen/>
        <w:t>pontjából a sötét középkorba való hatalmas vissza</w:t>
        <w:softHyphen/>
        <w:t>lépést jelentett. Sokak őszintén tanácstalanokká váltak. Ho</w:t>
        <w:softHyphen/>
        <w:t>gyan történhetett meg, hogy tizennyolc évszázaddal Péter után, heteken át tartó kínos vitákra volt szükség ah</w:t>
        <w:softHyphen/>
        <w:t>hoz, hogy az egyháznak egy töredéke többségi szava</w:t>
        <w:softHyphen/>
        <w:t>zat</w:t>
        <w:softHyphen/>
        <w:t>tal elhatározza: a tanítás, amelyet az utolsó percig he</w:t>
        <w:softHyphen/>
        <w:t>vesen vitattak, evangéliumi és döntő jelentőségű a lélek üdvössége szempontjából?</w:t>
      </w:r>
    </w:p>
    <w:p>
      <w:pPr>
        <w:pStyle w:val="Normal"/>
        <w:widowControl/>
        <w:ind w:left="567" w:firstLine="284"/>
        <w:jc w:val="both"/>
        <w:rPr/>
      </w:pPr>
      <w:r>
        <w:rPr>
          <w:rFonts w:cs="Verdana" w:ascii="Verdana" w:hAnsi="Verdana"/>
          <w:color w:val="000000"/>
        </w:rPr>
        <w:t>A teológiai vénájúak, akiknek volt érzékük az iróniá</w:t>
        <w:softHyphen/>
        <w:t>hoz, örültek, mondván, hogy volt legalább egyetlen pro</w:t>
        <w:softHyphen/>
        <w:t>testáns, aki a katolikus egyházban személyes véleményt képviselt: a pápa. Ez valóban éles elméjű kritika. Az I. Vatikáni Zsinat a pápát, „a legkatolikusabb katolikust” az egyház egyetlen protestánsává tette.</w:t>
      </w:r>
    </w:p>
    <w:p>
      <w:pPr>
        <w:pStyle w:val="Normal"/>
        <w:widowControl/>
        <w:ind w:left="567" w:firstLine="284"/>
        <w:jc w:val="both"/>
        <w:rPr/>
      </w:pPr>
      <w:r>
        <w:rPr>
          <w:rFonts w:cs="Verdana" w:ascii="Verdana" w:hAnsi="Verdana"/>
          <w:color w:val="000000"/>
        </w:rPr>
        <w:t>Az inkább filozofikus hajlamú kritikusok pedig azt a kérdést tették fel, hogyan nyilatkozhat a pápa csalatkoz</w:t>
        <w:softHyphen/>
        <w:t>ha</w:t>
        <w:softHyphen/>
        <w:t>tatlanul Istenről, amikor Isten emberi elmével megra</w:t>
        <w:softHyphen/>
        <w:t>gad</w:t>
        <w:softHyphen/>
        <w:t>hatatlan és hozzáférhetetlen dicsőségben lakozik.</w:t>
      </w:r>
    </w:p>
    <w:p>
      <w:pPr>
        <w:pStyle w:val="Normal"/>
        <w:widowControl/>
        <w:ind w:left="567" w:firstLine="284"/>
        <w:jc w:val="both"/>
        <w:rPr/>
      </w:pPr>
      <w:r>
        <w:rPr>
          <w:rFonts w:cs="Verdana" w:ascii="Verdana" w:hAnsi="Verdana"/>
          <w:color w:val="000000"/>
        </w:rPr>
        <w:t>A legbölcsebb megfigyelők viszont úgy vélték, hogy ez a dogma nem annyira vallási, mint inkább politikai nyi</w:t>
        <w:softHyphen/>
        <w:t>latkozat. A pápa, akit az a veszély fenyegetett, hogy el</w:t>
        <w:softHyphen/>
        <w:t>ve</w:t>
        <w:softHyphen/>
        <w:t>szíti az egyházi államot, korlátlan uralkodó akart lenni egy olyan ország felett, amelyet még a leghatalmasabb ural</w:t>
        <w:softHyphen/>
        <w:t>kodó sem vehet el tőle.</w:t>
      </w:r>
    </w:p>
    <w:p>
      <w:pPr>
        <w:pStyle w:val="Normal"/>
        <w:widowControl/>
        <w:ind w:left="567" w:firstLine="284"/>
        <w:jc w:val="both"/>
        <w:rPr>
          <w:rFonts w:ascii="Verdana" w:hAnsi="Verdana" w:cs="Verdana"/>
          <w:color w:val="000000"/>
        </w:rPr>
      </w:pPr>
      <w:r>
        <w:rPr>
          <w:rFonts w:cs="Verdana" w:ascii="Verdana" w:hAnsi="Verdana"/>
          <w:color w:val="000000"/>
        </w:rPr>
        <w:t>Az abszolút hatalomra való törekvés ezzel nem ért véget; folytatódott az igazságkeresés szintjé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Sajnos a pápaság, ahogyan a hatalom esetében, úgy az igazság keresése során sem találta meg a jó uta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II. RÉSZ</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z igazság</w:t>
      </w:r>
    </w:p>
    <w:p>
      <w:pPr>
        <w:pStyle w:val="Normal"/>
        <w:widowControl/>
        <w:ind w:left="567" w:firstLine="284"/>
        <w:jc w:val="both"/>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pPr>
      <w:r>
        <w:rPr>
          <w:rFonts w:cs="Verdana" w:ascii="Verdana" w:hAnsi="Verdana"/>
          <w:color w:val="000000"/>
        </w:rPr>
        <w:t>„</w:t>
      </w:r>
      <w:r>
        <w:rPr>
          <w:rFonts w:cs="Verdana" w:ascii="Verdana" w:hAnsi="Verdana"/>
          <w:color w:val="000000"/>
        </w:rPr>
        <w:t>A pápák nemcsak nagystílű gyilkosok voltak, hanem a</w:t>
        <w:br/>
        <w:t>gyilkosságot ezenfelül a keresztény egyház és lelki üdvösség jogi alapjává tették.” (Lord Acto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9. FEJEZET</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z elhajlók megsemmisítése</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pápa sarokház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Bár mindig szentnek, katolikusnak és apostolinak ne</w:t>
        <w:softHyphen/>
        <w:t>vez</w:t>
        <w:softHyphen/>
        <w:t>te magát, csak kevés zarándok tekinti meg, ha egy</w:t>
        <w:softHyphen/>
        <w:t>általán felkeresi valaki. Kevés útikalauz említi. Ez furcsa, tekintettel a történetére; hiszen azt is lehetne mondani, hogy ez az épület a római egyház megértésének kulcsa. Még különösebb, hogy a Szent Péter-dóm közelében áll, a bazilikától balra, egy csendes utcában, Bernini négyes oszlopsora mögött. A Casa Santa egy sarokház, néhány ajtóval, ismertebb nevén „az Inkvizíció Palotája”.</w:t>
      </w:r>
    </w:p>
    <w:p>
      <w:pPr>
        <w:pStyle w:val="Normal"/>
        <w:widowControl/>
        <w:ind w:left="567" w:firstLine="284"/>
        <w:jc w:val="both"/>
        <w:rPr/>
      </w:pPr>
      <w:r>
        <w:rPr>
          <w:rFonts w:cs="Verdana" w:ascii="Verdana" w:hAnsi="Verdana"/>
          <w:color w:val="000000"/>
        </w:rPr>
        <w:t>Az utóbbi években a szent, katolikus és apostoli inkvi</w:t>
        <w:softHyphen/>
        <w:t>zí</w:t>
        <w:softHyphen/>
        <w:t>ciónak rossz sajtója volt, és miként a szovjet titkos</w:t>
        <w:softHyphen/>
        <w:t>szolgálatnak, neki is sokszor adtak más nevet. Rómának ez a legrégibb szent kongregációja 1908-ban a Szent Hi</w:t>
        <w:softHyphen/>
        <w:t>va</w:t>
        <w:softHyphen/>
        <w:t>tal nevet vette fel, 1967 óta pedig Hittani Kongregáció a hivatalos neve. Jelenlegi titkára és főnöke — valamikor Nagy Inkvizítornak nevezték — Joseph Ratzinger bajor bí</w:t>
        <w:softHyphen/>
        <w:t>bo</w:t>
        <w:softHyphen/>
        <w:t>ros; bár az elnöklést hébe-hóba az uralkodó pápa látja el. Emilé Zola leírja briliáns és ugyanakkor keserű regé</w:t>
        <w:softHyphen/>
        <w:t>nyében — amelyet a XIX. század utolsó éveiben tett közzé —, milyen benyomást tett rá az Inkvizíció Palotáj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Egy elhagyott, csendes kerület ez, amelyet a gyalo</w:t>
        <w:softHyphen/>
        <w:t>gosok léptei vagy a kocsikerekek zaja ritkán ver fel. A nap néha besüt ide is, s a fény sápadtan világítja meg az apró, fehér kockaköveket. Sejthető, hogy a bazilika közel van, mert eddig árad a tömjénfüst és az évszá</w:t>
        <w:softHyphen/>
        <w:t>zados álmos kolostori nyugalom. Az utcasarkon emel</w:t>
        <w:softHyphen/>
        <w:t>kedik a „Szent Hivatal” palotája, nehézkes nyugta</w:t>
        <w:softHyphen/>
        <w:t>la</w:t>
        <w:softHyphen/>
        <w:t>nító tömörségével; csupán egy ablaksor töri meg a ma</w:t>
        <w:softHyphen/>
        <w:t>gas, sárga homlokzatot. A fal, amely körülveszi ezt a mellékutcát, még gyanúsabb a kicsi ablakokkal, ame</w:t>
        <w:softHyphen/>
        <w:t>lyekben csupa tejszínű, homályos üveg van. A ra</w:t>
        <w:softHyphen/>
        <w:t>gyo</w:t>
        <w:softHyphen/>
        <w:t>gó napsütésben ez a hatalmas épület és agyag</w:t>
        <w:softHyphen/>
        <w:t>színű falai látszatra alszanak; titokzatos, zárkózott, akár egy börtön, amelynek nincs nyílása, hogy a külső világ</w:t>
        <w:softHyphen/>
        <w:t>gal valami kapcsolata legyen.</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 látszólagos álmosság csak illúzió. Ezen a helyen lá</w:t>
        <w:softHyphen/>
        <w:t>zas olvasás folyik, és innét a figyelmeztetéseknek, az irá</w:t>
        <w:softHyphen/>
        <w:t>nyí</w:t>
        <w:softHyphen/>
        <w:t>tásnak és a cenzúrának végtelen folyama árad. A töm</w:t>
        <w:softHyphen/>
        <w:t>löcök, amelyekben nem is olyan régen sokakat meg</w:t>
        <w:softHyphen/>
        <w:t>kínoztak, már nem működnek. Szerencsére a világi állam ki</w:t>
        <w:softHyphen/>
        <w:t>csavarta a dühödten védekező XI. Pius kezéből a világi hatalmat. 1870 óta az inkvizíció börtöneit és celláit iro</w:t>
        <w:softHyphen/>
        <w:t>dákká és levéltárakká alakították át, amelyekben ha nem is olyan brutálisan, de mégis rendszeresen folyik továb</w:t>
        <w:softHyphen/>
        <w:t>bra is a lázas tevékenység.</w:t>
      </w:r>
    </w:p>
    <w:p>
      <w:pPr>
        <w:pStyle w:val="Normal"/>
        <w:widowControl/>
        <w:ind w:left="567" w:firstLine="284"/>
        <w:jc w:val="both"/>
        <w:rPr/>
      </w:pPr>
      <w:r>
        <w:rPr>
          <w:rFonts w:cs="Verdana" w:ascii="Verdana" w:hAnsi="Verdana"/>
          <w:color w:val="000000"/>
        </w:rPr>
        <w:t>A katolikusok, szerte a világon élik a maguk életét, és eszükbe sem jut az inkvizíció. A katolikusokat úgy ismer</w:t>
        <w:softHyphen/>
        <w:t>jük, mint akik kegyes és rendes emberek. Különcök és fanatikusok alig akadnak közöttük. A lelkes és látványos prozelitizmus sem lelkesíti őket többé. A katolikus misszionáriusok — papok, apácák, világiak — önmegtaga</w:t>
        <w:softHyphen/>
        <w:t>dó</w:t>
        <w:softHyphen/>
        <w:t>an viselkednek. Sokan elhagyják hazájukat, hogy éle</w:t>
        <w:softHyphen/>
        <w:t>tüket a szenvedőknek szenteljék. Ha egyáltalán gon</w:t>
        <w:softHyphen/>
        <w:t>dolnak a Szent Hivatalra, úgy vélik, az nem más, mint az ortodoxia fegyvere, az apostoli hit védelmének eszköze. Megrendülnének, ha tudnának azokról a visszaélésekről, amelyeket ez a Via del Sant' Uffizion álló épület véghez</w:t>
        <w:softHyphen/>
        <w:t>vi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II. János Pál páp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Hol áll a jelenlegi pápa? Ő sem mentes a szembetűnő ellentmondásoktól. Mindenekelőtt egyértelműen jóságos és együtt érző ember. 1987-ben engedélyezte Teréz anyának, hogy a Vatikán falain belül otthont építsen a hajléktalanoknak. Mélységes szeretettel viseltetik a gyer</w:t>
        <w:softHyphen/>
        <w:t>me</w:t>
        <w:softHyphen/>
        <w:t>kek és a betegek iránt. Bárhová megy, ékesszólóan kiáll az emberi jogokért és az emberi méltóságért. Más</w:t>
        <w:softHyphen/>
        <w:t>részt viszont emberemlékezet óta a legszigorúbb pápa be</w:t>
        <w:softHyphen/>
        <w:t>nyomását kelti. A századfordulóig, X. Piusig kell vissza</w:t>
        <w:softHyphen/>
        <w:t>menni, hogy olyan pápát találjunk, aki mint ő, sen</w:t>
        <w:softHyphen/>
        <w:t>ki</w:t>
        <w:softHyphen/>
        <w:t>re sem hallgat és feltétlen engedelmességet követel. Mindennek az oka világos. A pápa alkatánál és nevelte</w:t>
        <w:softHyphen/>
        <w:t>té</w:t>
        <w:softHyphen/>
        <w:t>sénél fogva platonista. Hiszi, hogy az igazság örök és vál</w:t>
        <w:softHyphen/>
        <w:t>toz</w:t>
        <w:softHyphen/>
        <w:t>hatatlan. Ő, mint Krisztus helytartója a Szentlélek által kizárólagos birtokosa ennek az igazságnak, amelyet tovább kell adnia az egyháznak és egyetlen katolikusnak sem szabad ezektől egy jottányira sem eltérnie.</w:t>
      </w:r>
    </w:p>
    <w:p>
      <w:pPr>
        <w:pStyle w:val="Normal"/>
        <w:widowControl/>
        <w:ind w:left="567" w:firstLine="284"/>
        <w:jc w:val="both"/>
        <w:rPr/>
      </w:pPr>
      <w:r>
        <w:rPr>
          <w:rFonts w:cs="Verdana" w:ascii="Verdana" w:hAnsi="Verdana"/>
          <w:color w:val="000000"/>
        </w:rPr>
        <w:t>János Pál újra és újra azt követeli, hogy a papok tart</w:t>
        <w:softHyphen/>
        <w:t>sák távol magukat a politikától; de amikor ő Lengyel</w:t>
        <w:softHyphen/>
        <w:t>or</w:t>
        <w:softHyphen/>
        <w:t>szágban papként, püspökként és bíborosként tevékeny</w:t>
        <w:softHyphen/>
        <w:t>ke</w:t>
        <w:softHyphen/>
        <w:t>dett, állandóan részt vett „a jobboldali politikai tevé</w:t>
        <w:softHyphen/>
        <w:t>kenységben” — ahogy ezt a kommunisták mondták. Ezen</w:t>
        <w:softHyphen/>
        <w:t>kívül tudnia kell azt is Őszentségének, hogy hazá</w:t>
        <w:softHyphen/>
        <w:t>jában tett látogatásait nem lehet másként értelmezni, mint politikai szereplést. Ez a valóságban teljesen meg</w:t>
        <w:softHyphen/>
        <w:t>felel a vatikáni hagyományoknak.</w:t>
      </w:r>
    </w:p>
    <w:p>
      <w:pPr>
        <w:pStyle w:val="Normal"/>
        <w:widowControl/>
        <w:ind w:left="567" w:firstLine="284"/>
        <w:jc w:val="both"/>
        <w:rPr/>
      </w:pPr>
      <w:r>
        <w:rPr>
          <w:rFonts w:cs="Verdana" w:ascii="Verdana" w:hAnsi="Verdana"/>
          <w:color w:val="000000"/>
        </w:rPr>
        <w:t>A katolikus egyház évszázadokon át a legfontosabb po</w:t>
        <w:softHyphen/>
        <w:t>litikai erő volt Európában. Amikor, és ahogy csak akart, beavatkozott mindegyik ország belső ügyeibe. A pá</w:t>
        <w:softHyphen/>
        <w:t>pák szinte kényükre-kedvükre buktattak meg császá</w:t>
        <w:softHyphen/>
        <w:t>rokat és királyokat. X. Pius 1903. november 9-én tartott első konzisztóriumi ülésén ezeket mondott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Sokakat megdöbbent, amikor kijelentjük, hogy nekünk szükségszerűen foglalkoznunk kell a politikával. De ha valaki ezt a kérdést józanul szemléli, el kell fogadnia, hogy a szuverén pápának, akit Isten e legfőbb tiszt</w:t>
        <w:softHyphen/>
        <w:t>ség</w:t>
        <w:softHyphen/>
        <w:t>be beállított, nincs joga ahhoz, hogy a politikai ü</w:t>
        <w:softHyphen/>
        <w:t>gye</w:t>
        <w:softHyphen/>
        <w:t>ket a hit és az erkölcs dolgaitól elválassza.</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Sok, Dél-Afrikában dolgozó plébános és apáca, akik szem</w:t>
        <w:softHyphen/>
        <w:t>befordultak az apartheiddel, megdöbbentek, amikor a pápától azt hallották, hogy politikai tevékenységük ellen</w:t>
        <w:softHyphen/>
        <w:t>kezik egyházi küldetésükkel.</w:t>
      </w:r>
    </w:p>
    <w:p>
      <w:pPr>
        <w:pStyle w:val="Normal"/>
        <w:widowControl/>
        <w:ind w:left="567" w:firstLine="284"/>
        <w:jc w:val="both"/>
        <w:rPr/>
      </w:pPr>
      <w:r>
        <w:rPr>
          <w:rFonts w:cs="Verdana" w:ascii="Verdana" w:hAnsi="Verdana"/>
          <w:color w:val="000000"/>
        </w:rPr>
        <w:t>Végső soron a katolikus egyház az egyetlen olyan val</w:t>
        <w:softHyphen/>
        <w:t>lásos intézmény, amely egyszerre egyház és politikai szer</w:t>
        <w:softHyphen/>
        <w:t>vezet. Ezért az egyházak közül egyetlenként ő tart fenn diplomáciai kapcsolatokat az államokkal és igényli, hogy a népek közösségének teljes jogú tagjaként isme</w:t>
        <w:softHyphen/>
        <w:t>rjék el. És ezt nem úgy teszi, mint egy kicsi államocska (Vatikánváros Állam), hanem úgy, mint egy világméretű vallási szervezet.</w:t>
      </w:r>
    </w:p>
    <w:p>
      <w:pPr>
        <w:pStyle w:val="Normal"/>
        <w:widowControl/>
        <w:ind w:left="567" w:firstLine="284"/>
        <w:jc w:val="both"/>
        <w:rPr/>
      </w:pPr>
      <w:r>
        <w:rPr>
          <w:rFonts w:cs="Verdana" w:ascii="Verdana" w:hAnsi="Verdana"/>
          <w:color w:val="000000"/>
        </w:rPr>
        <w:t>A legtöbb megfigyelő manapság már egyetért abban, hogy II. János Pál végigjárta a Vatikánt azért, hogy az ab</w:t>
        <w:softHyphen/>
        <w:t>lakokat bezárja, és a redőnyöket lehúzza. A II. Vati</w:t>
        <w:softHyphen/>
        <w:t>káni Zsinat után, 1983-ban felülvizsgáltatta a kánonjogi kó</w:t>
        <w:softHyphen/>
        <w:t>dexet, anélkül, hogy ehhez a világ különböző részein élő püspökök hozzájárulását kikérte volna. Nem úgy, mint elődje, VI. Pál; ő nem kételkedik és nem habozik. Ez magyarázza, hogy miért járt el erélyesen minden olyan teológus ellen, akik megmerészelték kérdőjelezni döntéseit, — még a „csalatkozhatatlan” döntéseit is.</w:t>
      </w:r>
    </w:p>
    <w:p>
      <w:pPr>
        <w:pStyle w:val="Normal"/>
        <w:widowControl/>
        <w:ind w:left="567" w:firstLine="284"/>
        <w:jc w:val="both"/>
        <w:rPr/>
      </w:pPr>
      <w:r>
        <w:rPr>
          <w:rFonts w:cs="Verdana" w:ascii="Verdana" w:hAnsi="Verdana"/>
          <w:color w:val="000000"/>
        </w:rPr>
        <w:t>Már 1979-ben megvonta a tanítási engedélyt a világ leghíresebb katolikus írójától, Hans Küngtől. Következés</w:t>
        <w:softHyphen/>
        <w:t>képpen Küngöt nem tekintik katolikus teológusnak, és így ő el is veszítette állását a Tübingeni Egyetem katoli</w:t>
        <w:softHyphen/>
        <w:t>kus fakultásán. Ha a rektor nem ajánlott volna fel neki a ka</w:t>
        <w:softHyphen/>
        <w:t>tolikus fakultástól független állást, Küng munkanél</w:t>
        <w:softHyphen/>
        <w:t>kü</w:t>
        <w:softHyphen/>
        <w:t>livé vált volna. Úgy látszik, Róma megelégedett azzal, hogy szájkosarat tegyen rá; ezúton figyelmeztették a többi európai és észak-amerikai potenciális elhajlót.</w:t>
      </w:r>
    </w:p>
    <w:p>
      <w:pPr>
        <w:pStyle w:val="Normal"/>
        <w:widowControl/>
        <w:ind w:left="567" w:firstLine="284"/>
        <w:jc w:val="both"/>
        <w:rPr/>
      </w:pPr>
      <w:r>
        <w:rPr>
          <w:rFonts w:cs="Verdana" w:ascii="Verdana" w:hAnsi="Verdana"/>
          <w:color w:val="000000"/>
        </w:rPr>
        <w:t>A holland teológust, Edward Schillebeeckxet sok bosszú</w:t>
        <w:softHyphen/>
        <w:t>ság érte a Szent Hivatal részéről; a brazil Leonardo Boff atyát a katolikus és marxista tanítások harmóniába hozásáért hasonlóképpen megrótták. Mindkettőnek pró</w:t>
        <w:softHyphen/>
        <w:t>ba</w:t>
        <w:softHyphen/>
        <w:t>időt adtak és megígértették velük, hogy jól fognak vi</w:t>
        <w:softHyphen/>
        <w:t>sel</w:t>
        <w:softHyphen/>
        <w:t>kedni. János Pál világossá tette mit akar: ahogy VII. Gergely és IX. Pius, ő sem elégszik meg kevesebbel, mint a teljes engedelmességgel, még a hevesen vitatott kérdésekben is.</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Céltábla: a jezsuiták</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z egyes teológusoknál nagyobb céltáblává vált a je</w:t>
        <w:softHyphen/>
        <w:t>zsu</w:t>
        <w:softHyphen/>
        <w:t>iták rendje. János Pál hamarosan kimondta, hogy nincs megelégedve a pápaság hagyományos élcsapa</w:t>
        <w:softHyphen/>
        <w:t>tá</w:t>
        <w:softHyphen/>
        <w:t>val. A rend akkori generálisa, Pedro Arruppe szabadelvű hírében állott. Megkísérelte ugyanis a II. Vatikáni Zsinat elő</w:t>
        <w:softHyphen/>
        <w:t>remutató határozatait a jezsuiták között megvalósí</w:t>
        <w:softHyphen/>
        <w:t>ta</w:t>
        <w:softHyphen/>
        <w:t>ni. Amikor azonban megbetegedett, vikáriusként Vincent O'Keefe atyát nevezte ki. Az amerikai O'Keefe a New York állambeli Fordham katolikus egyetemének volt a rek</w:t>
        <w:softHyphen/>
        <w:t>to</w:t>
        <w:softHyphen/>
        <w:t>ra. János Pál őt sem tartotta elfogadhatónak. 1981-ben a 79 éves és majdnem teljesen vak Paolo Dezza a</w:t>
        <w:softHyphen/>
        <w:t>tyát személyes delegátusaként rakta a rend nyakára. Egyet</w:t>
        <w:softHyphen/>
        <w:t>len pápa sem járt el így.</w:t>
      </w:r>
    </w:p>
    <w:p>
      <w:pPr>
        <w:pStyle w:val="Normal"/>
        <w:widowControl/>
        <w:ind w:left="567" w:firstLine="284"/>
        <w:jc w:val="both"/>
        <w:rPr/>
      </w:pPr>
      <w:r>
        <w:rPr>
          <w:rFonts w:cs="Verdana" w:ascii="Verdana" w:hAnsi="Verdana"/>
          <w:color w:val="000000"/>
        </w:rPr>
        <w:t>A nemrég elhunyt Karl Rahner, korunk legtekinté</w:t>
        <w:softHyphen/>
        <w:t>lye</w:t>
        <w:softHyphen/>
        <w:t>sebb teológusa tizenhét további vezető jezsuitával fogott össze, hogy megkérjék- a pápát: „Szentatyánk — enge</w:t>
        <w:softHyphen/>
        <w:t>d</w:t>
        <w:softHyphen/>
        <w:t>je meg nekünk, hogy a jövőben generálisainkat szaba</w:t>
        <w:softHyphen/>
        <w:t>don választhassuk, ami az egyház kezdte óta minden szer</w:t>
        <w:softHyphen/>
        <w:t>ze</w:t>
        <w:softHyphen/>
        <w:t>tes</w:t>
        <w:softHyphen/>
        <w:t>rendnek egyik fontos alapszabálya volt.”</w:t>
      </w:r>
    </w:p>
    <w:p>
      <w:pPr>
        <w:pStyle w:val="Normal"/>
        <w:widowControl/>
        <w:ind w:left="567" w:firstLine="284"/>
        <w:jc w:val="both"/>
        <w:rPr/>
      </w:pPr>
      <w:r>
        <w:rPr>
          <w:rFonts w:cs="Verdana" w:ascii="Verdana" w:hAnsi="Verdana"/>
          <w:color w:val="000000"/>
        </w:rPr>
        <w:t xml:space="preserve">A pápa megharagudott. Ha már a jezsuitáktól sem várhatja el a vak engedelmességet, akkor kitől? Hiszen a rend alapítója, Loyolai Ignác mondotta a </w:t>
      </w:r>
      <w:r>
        <w:rPr>
          <w:rFonts w:cs="Verdana" w:ascii="Verdana" w:hAnsi="Verdana"/>
          <w:i/>
          <w:color w:val="000000"/>
        </w:rPr>
        <w:t xml:space="preserve">Lelkigyakorlatok </w:t>
      </w:r>
      <w:r>
        <w:rPr>
          <w:rFonts w:cs="Verdana" w:ascii="Verdana" w:hAnsi="Verdana"/>
          <w:color w:val="000000"/>
        </w:rPr>
        <w:t>című munkájában követőinek: „Ahhoz, hogy minden dologban az igazságra eljussunk, mindig készeknek kell lennünk arra, hogy azt, ami fehér, feketének mondjuk, ha az egyházi hierarchia úgy határoz.” Nem, mielőtt a jezsuiták új generálist választanának, hagyják abba a pápai megnyilatkozások bírálatát. Csak ha majd meg</w:t>
        <w:softHyphen/>
        <w:t>bizonyosodik afelől, hogy magatartásuk megváltozott, és ha olyan generálist akarnak választani, aki számára elfogadható, csak akkor tesz eleget kérésüknek. Ámde még így sem hagyott semmit a véletlenre. A pápa személyesen nyitotta meg a jezsuiták 33. nagygyűlését (generális kongregáció) a Szent Hivatal közelében álló Jezsuita Házban, a Borgo Santo Spirito utcában. Ő volt az első pápa, aki ezt tette. Megjelenését nem annyira megtiszteltetésnek, mint inkább fenyegetésnek szánta. Az első fordulóban meg is választották a mérsékelt felfogású holland Piet Hans Kolvenbach atyát.</w:t>
      </w:r>
    </w:p>
    <w:p>
      <w:pPr>
        <w:pStyle w:val="Normal"/>
        <w:widowControl/>
        <w:ind w:left="567" w:firstLine="284"/>
        <w:jc w:val="both"/>
        <w:rPr/>
      </w:pPr>
      <w:r>
        <w:rPr>
          <w:rFonts w:cs="Verdana" w:ascii="Verdana" w:hAnsi="Verdana"/>
          <w:color w:val="000000"/>
        </w:rPr>
        <w:t>Miután a jezsuitákat rendbe tette, a Szentatya figyel</w:t>
        <w:softHyphen/>
        <w:t>me a legnagyobb céltábla felé fordu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Céltábla: az egyház Amerikában</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Hollandia mellett, ahol szinte teljes az ellenállás a ka</w:t>
        <w:softHyphen/>
        <w:t>to</w:t>
        <w:softHyphen/>
        <w:t>li</w:t>
        <w:softHyphen/>
        <w:t>kus, morális tanításokkal szemben, és ahol a pap</w:t>
        <w:softHyphen/>
        <w:t>szen</w:t>
        <w:softHyphen/>
        <w:t>telés gyakorlatilag megszűnt, a válság sehol sem é</w:t>
        <w:softHyphen/>
        <w:t>rezhető annyira, mint az Egyesült Államokban. Meg kell jegyezni, hogy ez a válság főleg az egyházi struktúrákat érinti, nem pedig a közösségi szellemet, amely eleven és reményteljes.</w:t>
      </w:r>
    </w:p>
    <w:p>
      <w:pPr>
        <w:pStyle w:val="Normal"/>
        <w:widowControl/>
        <w:ind w:left="567" w:firstLine="284"/>
        <w:jc w:val="both"/>
        <w:rPr/>
      </w:pPr>
      <w:r>
        <w:rPr>
          <w:rFonts w:cs="Verdana" w:ascii="Verdana" w:hAnsi="Verdana"/>
          <w:color w:val="000000"/>
        </w:rPr>
        <w:t>1974-ben, hat esztendővel azután, hogy VI. Pál meg</w:t>
        <w:softHyphen/>
        <w:t>til</w:t>
        <w:softHyphen/>
        <w:t>totta a fogamzásgátló szerek használatát, az amerikai ka</w:t>
        <w:softHyphen/>
        <w:t>to</w:t>
        <w:softHyphen/>
        <w:t>likusoknak csak 13%-a értett vele egyet.</w:t>
      </w:r>
    </w:p>
    <w:p>
      <w:pPr>
        <w:pStyle w:val="Normal"/>
        <w:widowControl/>
        <w:ind w:left="567" w:firstLine="284"/>
        <w:jc w:val="both"/>
        <w:rPr/>
      </w:pPr>
      <w:r>
        <w:rPr>
          <w:rFonts w:cs="Verdana" w:ascii="Verdana" w:hAnsi="Verdana"/>
          <w:color w:val="000000"/>
        </w:rPr>
        <w:t>A püspökkari konferencia akkori elnöke, Bernadin ér</w:t>
        <w:softHyphen/>
        <w:t>sek mindössze csak ennyit mondott: „Etikai értékeket nem lehet kialakítani szavazatszámlálással.” De voltak jelei annak is, hogy Bernadin nem örült a csak tábornok</w:t>
        <w:softHyphen/>
        <w:t>ok</w:t>
        <w:softHyphen/>
        <w:t>ból álló seregnek.</w:t>
      </w:r>
    </w:p>
    <w:p>
      <w:pPr>
        <w:pStyle w:val="Normal"/>
        <w:widowControl/>
        <w:ind w:left="567" w:firstLine="284"/>
        <w:jc w:val="both"/>
        <w:rPr>
          <w:rFonts w:ascii="Verdana" w:hAnsi="Verdana" w:cs="Verdana"/>
          <w:color w:val="000000"/>
        </w:rPr>
      </w:pPr>
      <w:r>
        <w:rPr>
          <w:rFonts w:cs="Verdana" w:ascii="Verdana" w:hAnsi="Verdana"/>
          <w:color w:val="000000"/>
        </w:rPr>
        <w:t>1986-ban James Malone, Youngstown (Ohio) püspöke, a püspökkari konferencia leköszönő elnöke bevallotta, hogy növekszik és veszélyes méreteket ölt a Vatikán és az amerikai egyház közötti elidegenedés.</w:t>
      </w:r>
    </w:p>
    <w:p>
      <w:pPr>
        <w:pStyle w:val="Normal"/>
        <w:widowControl/>
        <w:ind w:left="567" w:firstLine="284"/>
        <w:jc w:val="both"/>
        <w:rPr/>
      </w:pPr>
      <w:r>
        <w:rPr>
          <w:rFonts w:cs="Verdana" w:ascii="Verdana" w:hAnsi="Verdana"/>
          <w:color w:val="000000"/>
        </w:rPr>
        <w:t>Amikor a Szentatya 1987 végén másodszor látogatott el Amerikába, Weakland, Milwaukee érseke arról tájékoz</w:t>
        <w:softHyphen/>
        <w:t>tatta, hogy 1958-1978 között a templomba járó ameri</w:t>
        <w:softHyphen/>
        <w:t>kai</w:t>
        <w:softHyphen/>
        <w:t>ak száma 75% -ról 53%-ra esett vissza.</w:t>
      </w:r>
    </w:p>
    <w:p>
      <w:pPr>
        <w:pStyle w:val="Normal"/>
        <w:widowControl/>
        <w:ind w:left="567" w:firstLine="284"/>
        <w:jc w:val="both"/>
        <w:rPr/>
      </w:pPr>
      <w:r>
        <w:rPr>
          <w:rFonts w:cs="Verdana" w:ascii="Verdana" w:hAnsi="Verdana"/>
          <w:color w:val="000000"/>
        </w:rPr>
        <w:t>A legfrissebb közvélemény-kutatási adatok szerint az ame</w:t>
        <w:softHyphen/>
        <w:t>rikai katolikusok túlnyomó többsége helyesli a fo</w:t>
        <w:softHyphen/>
        <w:t>gam</w:t>
        <w:softHyphen/>
        <w:t>zásgátlást és az elváltak új házasságát. Csak 14% véli úgy, hogy az abortuszt minden esetben tiltani kell, és 93% hiszi, hogy jó katolikus lehet akkor is, ha erkölcsi alapkérdésekben nem ért egyet a pápával. Az amerikai egyház jövője viharosnak ígérkezik. A viszály tulajdon</w:t>
        <w:softHyphen/>
        <w:t>képpen akkor kezdődött el igazán, amikor János Pál fe</w:t>
        <w:softHyphen/>
        <w:t>gyel</w:t>
        <w:softHyphen/>
        <w:t>mit indított Hunthausen, Seattle érseke ellen. Az ér</w:t>
        <w:softHyphen/>
        <w:t>sekkel titoktartási kötelezettség mellett közölte Pio Langhi pápai nuncius, hogy öt területen meg van fosztva jogai gyakorlásától: ezek az erkölcsi tanítás, a papok vi</w:t>
        <w:softHyphen/>
        <w:t>lá</w:t>
        <w:softHyphen/>
        <w:t>gi</w:t>
        <w:softHyphen/>
        <w:t>asítása, a házasságok feloldása, a liturgia és a pap</w:t>
        <w:softHyphen/>
        <w:t>nevelés területei. Egy segédpüspök kapott teljes felhatal</w:t>
        <w:softHyphen/>
        <w:t>ma</w:t>
        <w:softHyphen/>
        <w:t>zást ezekre a jogokra: a János Pál által Rómában fel</w:t>
        <w:softHyphen/>
        <w:t>szentelt Donald Waerl. Ámde Hunthausen nem a pápa al</w:t>
        <w:softHyphen/>
        <w:t>kal</w:t>
        <w:softHyphen/>
        <w:t>mazottja volt, hanem éppúgy, mint a pápa, az apos</w:t>
        <w:softHyphen/>
        <w:t>tolok utóda. Ezért kényszerült a Vatikán őt alattomos fogás</w:t>
        <w:softHyphen/>
        <w:t>sal elnémítani. János Pál úgy tesz, mintha ő lenne Seattle püspöke, Hunthausen pedig a helyettese. Ha a helyettes nem tetszik neki, leválthatja. Abban az eset</w:t>
        <w:softHyphen/>
        <w:t>ben, ha helyettese bebizonyítja, hogy jól viselkedik, azaz ha minden vatikáni utasításnak szó szerint engedelmes</w:t>
        <w:softHyphen/>
        <w:t>kedik, akkor talán visszakaphatja jogkörét. A helyi kez</w:t>
        <w:softHyphen/>
        <w:t>de</w:t>
        <w:softHyphen/>
        <w:t>mé</w:t>
        <w:softHyphen/>
        <w:t>nyezéseknek kevés tér jut.</w:t>
      </w:r>
    </w:p>
    <w:p>
      <w:pPr>
        <w:pStyle w:val="Normal"/>
        <w:widowControl/>
        <w:ind w:left="567" w:firstLine="284"/>
        <w:jc w:val="both"/>
        <w:rPr/>
      </w:pPr>
      <w:r>
        <w:rPr>
          <w:rFonts w:cs="Verdana" w:ascii="Verdana" w:hAnsi="Verdana"/>
          <w:color w:val="000000"/>
        </w:rPr>
        <w:t>Ezek szerint a pápa nemcsak Róma püspökeként lép fel, hanem úgy is, mint az egész világ püspöke. XIV. Benedek pontosan ezt mondta: „A pápa az egész világ</w:t>
        <w:softHyphen/>
        <w:t>egyház legfőbb főpapja, aki, amikor csak akarja, minden helyi egyházat kivonhat az illetékes püspök joghatósága alól.” Ennek logikus következményei vannak: a püspökök nem arra tesznek esküt, hogy az egyházat és a vallást szolgálják, hanem hogy „megőrzik és megvédelmezik, növelik és előmozdítják uruknak, a pápának jogait és becsületét, kiváltságait és hatalmát”.</w:t>
      </w:r>
    </w:p>
    <w:p>
      <w:pPr>
        <w:pStyle w:val="Normal"/>
        <w:widowControl/>
        <w:ind w:left="567" w:firstLine="284"/>
        <w:jc w:val="both"/>
        <w:rPr/>
      </w:pPr>
      <w:r>
        <w:rPr>
          <w:rFonts w:cs="Verdana" w:ascii="Verdana" w:hAnsi="Verdana"/>
          <w:color w:val="000000"/>
        </w:rPr>
        <w:t>Hunthausen püspöktársai az ő oldalára álltak, de szo</w:t>
        <w:softHyphen/>
        <w:t>kás szerint belátták: nincs más választásuk, mint felso</w:t>
        <w:softHyphen/>
        <w:t>ra</w:t>
        <w:softHyphen/>
        <w:t>kozni a pápa mögé akkor is, ha közülük eggyel igaz</w:t>
        <w:softHyphen/>
        <w:t>ság</w:t>
        <w:softHyphen/>
        <w:t>talanul bánt. A fegyelem a mindent megelőző katoli</w:t>
        <w:softHyphen/>
        <w:t>kus kötelesség.</w:t>
      </w:r>
    </w:p>
    <w:p>
      <w:pPr>
        <w:pStyle w:val="Normal"/>
        <w:widowControl/>
        <w:ind w:left="567" w:firstLine="284"/>
        <w:jc w:val="both"/>
        <w:rPr/>
      </w:pPr>
      <w:r>
        <w:rPr>
          <w:rFonts w:cs="Verdana" w:ascii="Verdana" w:hAnsi="Verdana"/>
          <w:color w:val="000000"/>
        </w:rPr>
        <w:t>Hunthausent 1987 májusának végén visszahelyezték jogaiba, és Waerl más megbízást kapott. Ez azután történt, hogy az Egyesült Államok püspökeinek bizott</w:t>
        <w:softHyphen/>
        <w:t>sága, a Vatikán utasítására kezességet vállalt Hunthaus</w:t>
        <w:softHyphen/>
        <w:t>en ortodoxiájáért; bár, ahogy a jelentés mondja, egyes</w:t>
        <w:softHyphen/>
        <w:t>ek</w:t>
        <w:softHyphen/>
        <w:t>nek az volt a benyomásuk, hogy nem szándékosan ugyan, de eltűrte a szabadosság légkörét”. Így fegyel</w:t>
        <w:softHyphen/>
        <w:t>mez</w:t>
        <w:softHyphen/>
        <w:t>te meg Róma az egyik nagy egyházmegye érsekét, mert egyes katolikus „szabadúszóknak” rossz benyomá</w:t>
        <w:softHyphen/>
        <w:t>suk támadt. A püspököket figyelmeztették, ne csak arra ügyeljenek, hogy tanításaik a hivatalos tannak minden</w:t>
        <w:softHyphen/>
        <w:t>ben megfeleljenek, hanem arra is, hogy óvakodjanak ked</w:t>
        <w:softHyphen/>
        <w:t>vezőtlen benyomást tenni egyes rosszindulatú embe</w:t>
        <w:softHyphen/>
        <w:t>rekre.</w:t>
      </w:r>
    </w:p>
    <w:p>
      <w:pPr>
        <w:pStyle w:val="Normal"/>
        <w:widowControl/>
        <w:ind w:left="567" w:firstLine="284"/>
        <w:jc w:val="both"/>
        <w:rPr/>
      </w:pPr>
      <w:r>
        <w:rPr>
          <w:rFonts w:cs="Verdana" w:ascii="Verdana" w:hAnsi="Verdana"/>
          <w:color w:val="000000"/>
        </w:rPr>
        <w:t>1986 márciusának közepén Ratzinger, a pápa jobb</w:t>
        <w:softHyphen/>
        <w:t>keze, éppen így megvonta a tanítási engedélyt Charles E. Curran atyától. János Pál szemében a teológus feladata nem egyéb, mint a vezetők által kimondott igazságokat továbbadni. Curran őszinte és nyitott volt egy olyan mun</w:t>
        <w:softHyphen/>
        <w:t>katerületen, ahol az őszinteség az életben maradást veszélyezteti. Ő hisz abban, hogy a teológus szent kö</w:t>
        <w:softHyphen/>
        <w:t>telessége a hierarchia határozatait Isten igéjének fényé</w:t>
        <w:softHyphen/>
        <w:t>ben „értékelni és magyarázni”. Curran 1987-ben elveszí</w:t>
        <w:softHyphen/>
        <w:t>tette tanszékét a washingtoni katolikus egyetemen.</w:t>
      </w:r>
    </w:p>
    <w:p>
      <w:pPr>
        <w:pStyle w:val="Normal"/>
        <w:widowControl/>
        <w:ind w:left="567" w:firstLine="284"/>
        <w:jc w:val="both"/>
        <w:rPr/>
      </w:pPr>
      <w:r>
        <w:rPr>
          <w:rFonts w:cs="Verdana" w:ascii="Verdana" w:hAnsi="Verdana"/>
          <w:color w:val="000000"/>
        </w:rPr>
        <w:t>XXIII. János pápa a II. Vatikáni Zsinat kezdetén le</w:t>
        <w:softHyphen/>
        <w:t>szögezte, hogy a kiátkozások ideje elmúlt. A zsinat óta egyetlen teológust sem mozdítottak el etikai kérdések miatt. Ratzinger állítása, miszerint Curran „nem alkalmas és nem képesített” arra, hogy egy katolikus intézmény</w:t>
        <w:softHyphen/>
        <w:t>ben tanítson, további figyelmeztető lövés volt a független szellemek ellen.</w:t>
      </w:r>
    </w:p>
    <w:p>
      <w:pPr>
        <w:pStyle w:val="Normal"/>
        <w:widowControl/>
        <w:ind w:left="567" w:firstLine="284"/>
        <w:jc w:val="both"/>
        <w:rPr/>
      </w:pPr>
      <w:r>
        <w:rPr>
          <w:rFonts w:cs="Verdana" w:ascii="Verdana" w:hAnsi="Verdana"/>
          <w:color w:val="000000"/>
        </w:rPr>
        <w:t xml:space="preserve">Ratzinger azt is leszögezte, hogy a hithű katolikusok nemcsak az </w:t>
      </w:r>
      <w:r>
        <w:rPr>
          <w:rFonts w:cs="Verdana" w:ascii="Verdana" w:hAnsi="Verdana"/>
          <w:i/>
          <w:color w:val="000000"/>
        </w:rPr>
        <w:t>ex chatedra</w:t>
      </w:r>
      <w:r>
        <w:rPr>
          <w:rFonts w:cs="Verdana" w:ascii="Verdana" w:hAnsi="Verdana"/>
          <w:color w:val="000000"/>
        </w:rPr>
        <w:t xml:space="preserve"> tanításoknak kötelesek engedel</w:t>
        <w:softHyphen/>
        <w:t>mes</w:t>
        <w:softHyphen/>
        <w:t>kedni, hanem a tanítói hivatal minden olyan megnyi</w:t>
        <w:softHyphen/>
        <w:t>lat</w:t>
        <w:softHyphen/>
        <w:t>kozásának is, amely a pápától vagy a püspököktől szár</w:t>
        <w:softHyphen/>
        <w:t>mazik. Hunthausen érsek esete mutatja, hogy a püs</w:t>
        <w:softHyphen/>
        <w:t>pökök egyáltalán nem függetlenek. Magyarul: a püspö</w:t>
        <w:softHyphen/>
        <w:t>kök és teológusok csak úgy szolgálják az igazságot, ha en</w:t>
        <w:softHyphen/>
        <w:t>gedelmeskednek a pápának.</w:t>
      </w:r>
    </w:p>
    <w:p>
      <w:pPr>
        <w:pStyle w:val="Normal"/>
        <w:widowControl/>
        <w:ind w:left="567" w:firstLine="284"/>
        <w:jc w:val="both"/>
        <w:rPr/>
      </w:pPr>
      <w:r>
        <w:rPr>
          <w:rFonts w:cs="Verdana" w:ascii="Verdana" w:hAnsi="Verdana"/>
          <w:color w:val="000000"/>
        </w:rPr>
        <w:t>Tragikus tény: a szolidáris kritika — ahogy a Kremlben, úgy a Vatikánban is — önellentmondás.</w:t>
      </w:r>
    </w:p>
    <w:p>
      <w:pPr>
        <w:pStyle w:val="Normal"/>
        <w:widowControl/>
        <w:ind w:left="567" w:firstLine="284"/>
        <w:jc w:val="both"/>
        <w:rPr/>
      </w:pPr>
      <w:r>
        <w:rPr>
          <w:rFonts w:cs="Verdana" w:ascii="Verdana" w:hAnsi="Verdana"/>
          <w:color w:val="000000"/>
        </w:rPr>
        <w:t>Kirívónak minősült egy másik amerikai, a 41 éves Los An</w:t>
        <w:softHyphen/>
        <w:t>geles-i Terrence Sweeney jezsuita atya esete. Rend</w:t>
        <w:softHyphen/>
        <w:t>főnökének bátorítására kérdést intézett a 312 amerikai katolikus püspökhöz, kérve őket, nyilatkozzanak négy kér</w:t>
        <w:softHyphen/>
        <w:t>dés apropóján a papi nőtlenségről és a nők lelki szol</w:t>
        <w:softHyphen/>
        <w:t>gálatáról. A 141-ből, akik válaszoltak, 35-en a papok nő</w:t>
        <w:softHyphen/>
        <w:t>sü</w:t>
        <w:softHyphen/>
        <w:t>lését támogatták, mivel kevés az utánpótlás. 11-en ki</w:t>
        <w:softHyphen/>
        <w:t>je</w:t>
        <w:softHyphen/>
        <w:t>lentették, hogy szívesen látnának női lelkészeket.</w:t>
      </w:r>
    </w:p>
    <w:p>
      <w:pPr>
        <w:pStyle w:val="Normal"/>
        <w:widowControl/>
        <w:ind w:left="567" w:firstLine="284"/>
        <w:jc w:val="both"/>
        <w:rPr/>
      </w:pPr>
      <w:r>
        <w:rPr>
          <w:rFonts w:cs="Verdana" w:ascii="Verdana" w:hAnsi="Verdana"/>
          <w:color w:val="000000"/>
        </w:rPr>
        <w:t>Ratzinger és a jezsuiták generálisa többször közölték Ró</w:t>
        <w:softHyphen/>
        <w:t>má</w:t>
        <w:softHyphen/>
        <w:t>ban Sweeney atyával: égesse el az anyagot, vagy pe</w:t>
        <w:softHyphen/>
        <w:t>dig lépjen ki a rendből. Sweeney, aki 25 éve jezsuita, úgy találta, nincs más választása, mint kilépni a rendből. Hogyan égethette volna el az igazságot? Mit ér az enge</w:t>
        <w:softHyphen/>
        <w:t>del</w:t>
        <w:softHyphen/>
        <w:t>messég, ha az értelem és az igazság nem állnak mö</w:t>
        <w:softHyphen/>
        <w:t>götte? Kijelentette, hogy az ilyen engedelmesség „nem áll összhangban az emberi méltósággal.”</w:t>
      </w:r>
    </w:p>
    <w:p>
      <w:pPr>
        <w:pStyle w:val="Normal"/>
        <w:widowControl/>
        <w:ind w:left="567" w:firstLine="284"/>
        <w:jc w:val="both"/>
        <w:rPr/>
      </w:pPr>
      <w:r>
        <w:rPr>
          <w:rFonts w:cs="Verdana" w:ascii="Verdana" w:hAnsi="Verdana"/>
          <w:color w:val="000000"/>
        </w:rPr>
        <w:t>Nagyon nehéz belátni, hogy miért kellett egy kiváló je</w:t>
        <w:softHyphen/>
        <w:t>zsuitát — egy olyan ügyben, amelynek semmi köze a tan</w:t>
        <w:softHyphen/>
        <w:t>beli vagy erkölcsi elhajláshoz - kilépésre kény</w:t>
        <w:softHyphen/>
        <w:t>szeríteni, ami</w:t>
        <w:softHyphen/>
        <w:t>kor csak azoknak a püspököknek a véleményét tette közzé, akik szabadon válaszoltak kérdéseire. A pápa — úgy látszik — fél attól, hogy bárki is megtudja, hogyan gon</w:t>
        <w:softHyphen/>
        <w:t>dol</w:t>
        <w:softHyphen/>
        <w:t>kodnak a püspökök, az ő püspökei. A hasonlat ó</w:t>
        <w:softHyphen/>
        <w:t>hatatlanul felmerül: a pápa a püspököket közhivatal</w:t>
        <w:softHyphen/>
        <w:t>nokoknak tekinti. A politikát nem ők csinálják; ők egy</w:t>
        <w:softHyphen/>
        <w:t>szerűen csak végrehajtják az utasításokat. Bármi is le</w:t>
        <w:softHyphen/>
        <w:t xml:space="preserve">gyen a személyes véleményük, tartsák meg maguknak. Csak </w:t>
      </w:r>
      <w:r>
        <w:rPr>
          <w:rFonts w:cs="Verdana" w:ascii="Verdana" w:hAnsi="Verdana"/>
          <w:i/>
          <w:color w:val="000000"/>
        </w:rPr>
        <w:t>egyedül ő</w:t>
      </w:r>
      <w:r>
        <w:rPr>
          <w:rFonts w:cs="Verdana" w:ascii="Verdana" w:hAnsi="Verdana"/>
          <w:color w:val="000000"/>
        </w:rPr>
        <w:t>, a pápa nyilatkozhat az egyház nevében.</w:t>
      </w:r>
    </w:p>
    <w:p>
      <w:pPr>
        <w:pStyle w:val="Normal"/>
        <w:widowControl/>
        <w:ind w:left="567" w:firstLine="284"/>
        <w:jc w:val="both"/>
        <w:rPr/>
      </w:pPr>
      <w:r>
        <w:rPr>
          <w:rFonts w:cs="Verdana" w:ascii="Verdana" w:hAnsi="Verdana"/>
          <w:color w:val="000000"/>
        </w:rPr>
        <w:t>Az a benyomás alakult ki, hogy egyetlen, a pápának ellentmondó püspök is elég rossz a pápának, de har</w:t>
        <w:softHyphen/>
        <w:t>mincöt egy országban, már tűrhetetlen. Egy ilyen lelep</w:t>
        <w:softHyphen/>
        <w:t>le</w:t>
        <w:softHyphen/>
        <w:t>zés lerombolja a teljes egyetértés látszatát, amelyre a katolicizmus oly büszke. A hallgatag egyház létezik a vas</w:t>
        <w:softHyphen/>
        <w:t>függöny másik oldalán is, és vannak olyan főpapjai, akik el akarják kerülni Hunthausen sorsát.</w:t>
      </w:r>
    </w:p>
    <w:p>
      <w:pPr>
        <w:pStyle w:val="Normal"/>
        <w:widowControl/>
        <w:ind w:left="567" w:firstLine="284"/>
        <w:jc w:val="both"/>
        <w:rPr/>
      </w:pPr>
      <w:r>
        <w:rPr>
          <w:rFonts w:cs="Verdana" w:ascii="Verdana" w:hAnsi="Verdana"/>
          <w:color w:val="000000"/>
        </w:rPr>
        <w:t>Nagyon nehéz a következtetés elől kitérni: a püspökök túlságosan is félnek a pápától ahhoz, hogy őszintén ki</w:t>
        <w:softHyphen/>
        <w:t>feje</w:t>
        <w:softHyphen/>
        <w:t>zésre juttassák: valóságos meggyőződésük szerint mi lenne a legjobb az egyház, illetve egyházmegyéjük szá</w:t>
        <w:softHyphen/>
        <w:t>má</w:t>
        <w:softHyphen/>
        <w:t>ra. Nincs lehetőség az eltérő vélemények kifejtésére. Egyházközségi szinten sem különb a helyzet. A plébá</w:t>
        <w:softHyphen/>
        <w:t>nosok híveiknek szabadon csak a gyóntatószékből adhat</w:t>
        <w:softHyphen/>
        <w:t>nak tanácsot. A mártírok szerepét semmiképpen nem vál</w:t>
        <w:softHyphen/>
        <w:t>lal</w:t>
        <w:softHyphen/>
        <w:t>ják. De hol marad az evangélium igazságáról szóló bizonyságtétel? Mi lesz ebből a nagy intézményből, amely a felelősség ilyen sok szintjén a hazugságból é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sz w:val="28"/>
          <w:szCs w:val="28"/>
        </w:rPr>
        <w:t>Két hatalmas rendszer összeütközése</w:t>
      </w:r>
    </w:p>
    <w:p>
      <w:pPr>
        <w:pStyle w:val="Normal"/>
        <w:widowControl/>
        <w:ind w:left="567" w:firstLine="284"/>
        <w:jc w:val="both"/>
        <w:rPr>
          <w:rFonts w:ascii="Verdana" w:hAnsi="Verdana" w:cs="Verdana"/>
          <w:color w:val="000000"/>
          <w:sz w:val="28"/>
          <w:szCs w:val="28"/>
        </w:rPr>
      </w:pPr>
      <w:r>
        <w:rPr>
          <w:rFonts w:cs="Verdana" w:ascii="Verdana" w:hAnsi="Verdana"/>
          <w:color w:val="000000"/>
          <w:sz w:val="28"/>
          <w:szCs w:val="28"/>
        </w:rPr>
      </w:r>
    </w:p>
    <w:p>
      <w:pPr>
        <w:pStyle w:val="Normal"/>
        <w:widowControl/>
        <w:ind w:left="567" w:firstLine="284"/>
        <w:jc w:val="both"/>
        <w:rPr/>
      </w:pPr>
      <w:r>
        <w:rPr>
          <w:rFonts w:cs="Verdana" w:ascii="Verdana" w:hAnsi="Verdana"/>
          <w:color w:val="000000"/>
        </w:rPr>
        <w:t>Annak, hogy a pápa az amerikai egyházra irányította rakétáit, az a fő oka, hogy a vatikáni típusú abszolút mo</w:t>
        <w:softHyphen/>
        <w:t>nar</w:t>
        <w:softHyphen/>
        <w:t>chia a világ legnagyobb köztársasága alapeszméivel éles ellentétben áll. Amerika azzal büszkélkedhet, hogy a szabad emberek hazája; ámde a szabadság bizonyos for</w:t>
        <w:softHyphen/>
        <w:t>mái idegenek a pápa értelmezése szerinti keresztény hit</w:t>
        <w:softHyphen/>
        <w:t>től. Számára a katolikus igazság abszolút, és enge</w:t>
        <w:softHyphen/>
        <w:t>delmeskedni neki életszükséglet. Isten felkentjeként az a kötelessége, hogy mindenkitől azonnali és feltétel nélküli engedelmességet követeljen, az egyszerű egyháztagtól kezdve a legképzettebb teológusig. A történelem bizo</w:t>
        <w:softHyphen/>
        <w:t>nyítja, hogy milyen éles ellentét áll fenn a katolikus és az ame</w:t>
        <w:softHyphen/>
        <w:t>rikai szabadságeszme között. Ebből az ellentétből fakad a Vatikán mélységes bizalmatlansága az amerikai egy</w:t>
        <w:softHyphen/>
        <w:t>ház irán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i/>
          <w:color w:val="000000"/>
        </w:rPr>
        <w:t>Először</w:t>
      </w:r>
      <w:r>
        <w:rPr>
          <w:rFonts w:cs="Verdana" w:ascii="Verdana" w:hAnsi="Verdana"/>
          <w:color w:val="000000"/>
        </w:rPr>
        <w:t>: az egyház. 1520-ban X. Leó kiátkozta Luthert, mert azt merészelte állítani, hogy az eretnekek elégetése ellenkezik Isten akaratával. XIII. Gergely lelkendezve ün</w:t>
        <w:softHyphen/>
        <w:t>nepelte meg a Szent Bertalan-éj évfordulóját, azt, hogy 1572. augusztus 24-én a hugenották ezreit gyilkol</w:t>
        <w:softHyphen/>
        <w:t>ták meg. VIII. Kelemen 1598-ban elítélte a Nantes-i edik</w:t>
        <w:softHyphen/>
        <w:t>tumot, amely mindenkinek biztosította a francia pol</w:t>
        <w:softHyphen/>
        <w:t>gárjogot, tekintet nélkül vallására. Az egyház örömére az ediktumot 1685-ben visszavonták: három éven belül 50 ezer protestáns család hagyta el Franciaországot; Vol</w:t>
        <w:softHyphen/>
        <w:t>taire szerint sokkal inkább szétszóródtak, mint a zsidók. Időközben X. Ince elítélte a wesztfáliai békét, mert türel</w:t>
        <w:softHyphen/>
        <w:t>met hirdetett minden polgár iránt, akár vallásos volt, akár nem. Évszázadokon át a katolikus egyház minden alkalommal büszkén hirdette a vallási türelmetlenség dog</w:t>
        <w:softHyphen/>
        <w:t>máját.</w:t>
      </w:r>
    </w:p>
    <w:p>
      <w:pPr>
        <w:pStyle w:val="Normal"/>
        <w:widowControl/>
        <w:ind w:left="567" w:firstLine="284"/>
        <w:jc w:val="both"/>
        <w:rPr/>
      </w:pPr>
      <w:r>
        <w:rPr>
          <w:rFonts w:cs="Verdana" w:ascii="Verdana" w:hAnsi="Verdana"/>
          <w:color w:val="000000"/>
        </w:rPr>
        <w:t>A XIX. században az európai politika mélyreható vál</w:t>
        <w:softHyphen/>
        <w:t>tozáson ment át — nem úgy a katolikus tanítás.</w:t>
      </w:r>
    </w:p>
    <w:p>
      <w:pPr>
        <w:pStyle w:val="Normal"/>
        <w:widowControl/>
        <w:ind w:left="567" w:firstLine="284"/>
        <w:jc w:val="both"/>
        <w:rPr/>
      </w:pPr>
      <w:r>
        <w:rPr>
          <w:rFonts w:cs="Verdana" w:ascii="Verdana" w:hAnsi="Verdana"/>
          <w:color w:val="000000"/>
        </w:rPr>
        <w:t>Az egyház és állam — mondták a pápák — elválaszt</w:t>
        <w:softHyphen/>
        <w:t>ha</w:t>
        <w:softHyphen/>
        <w:t>tat</w:t>
        <w:softHyphen/>
        <w:t>lanul együvé tartoznak, akárcsak a keresztény házas</w:t>
        <w:softHyphen/>
        <w:t>ságban a házasfelek. A szabadság keresztényellenes: a tör</w:t>
        <w:softHyphen/>
        <w:t>vény és a rend a legfőbb cél. A pápák egymás után hevesen támadták a szabadságot: ezt a hevességet utóbb a XX. század pápái a fogamzásgátlás elleni táma</w:t>
        <w:softHyphen/>
        <w:t>dásokra tartalékolták. Úgy látszik, attól félnek, hogy a nép által a népért választott kormány elve hasonló kö</w:t>
        <w:softHyphen/>
        <w:t>ve</w:t>
        <w:softHyphen/>
        <w:t>te</w:t>
        <w:softHyphen/>
        <w:t>lésekhez vezethet az egyházban is.</w:t>
      </w:r>
    </w:p>
    <w:p>
      <w:pPr>
        <w:pStyle w:val="Normal"/>
        <w:widowControl/>
        <w:ind w:left="567" w:firstLine="284"/>
        <w:jc w:val="both"/>
        <w:rPr/>
      </w:pPr>
      <w:r>
        <w:rPr>
          <w:rFonts w:cs="Verdana" w:ascii="Verdana" w:hAnsi="Verdana"/>
          <w:color w:val="000000"/>
        </w:rPr>
        <w:t xml:space="preserve">Az 1832 augusztusában közzétett </w:t>
      </w:r>
      <w:r>
        <w:rPr>
          <w:rFonts w:cs="Verdana" w:ascii="Verdana" w:hAnsi="Verdana"/>
          <w:i/>
          <w:color w:val="000000"/>
        </w:rPr>
        <w:t>Mirari vos</w:t>
      </w:r>
      <w:r>
        <w:rPr>
          <w:rFonts w:cs="Verdana" w:ascii="Verdana" w:hAnsi="Verdana"/>
          <w:color w:val="000000"/>
        </w:rPr>
        <w:t xml:space="preserve"> encikliká</w:t>
        <w:softHyphen/>
        <w:t>jában XVI. Gergely a lelkiismereti szabadságot „őrültség</w:t>
        <w:softHyphen/>
        <w:t>nek nevezte. A vallásszabadság — írta — „a közömbösség pos</w:t>
        <w:softHyphen/>
        <w:t>vá</w:t>
        <w:softHyphen/>
        <w:t>nyából” fakad. Elítélte a vallás, a sajtó, a gyüle</w:t>
        <w:softHyphen/>
        <w:t>kezés és az oktatás szabadságát, mint az „eretnekség szenny</w:t>
        <w:softHyphen/>
        <w:t>csatornáit”.</w:t>
      </w:r>
    </w:p>
    <w:p>
      <w:pPr>
        <w:pStyle w:val="Normal"/>
        <w:widowControl/>
        <w:ind w:left="567" w:firstLine="284"/>
        <w:jc w:val="both"/>
        <w:rPr/>
      </w:pPr>
      <w:r>
        <w:rPr>
          <w:rFonts w:cs="Verdana" w:ascii="Verdana" w:hAnsi="Verdana"/>
          <w:color w:val="000000"/>
        </w:rPr>
        <w:t xml:space="preserve">IX. Pius tovább folytatta a támadást. 1864-ben a </w:t>
      </w:r>
      <w:r>
        <w:rPr>
          <w:rFonts w:cs="Verdana" w:ascii="Verdana" w:hAnsi="Verdana"/>
          <w:i/>
          <w:color w:val="000000"/>
        </w:rPr>
        <w:t>Quanta Cura</w:t>
      </w:r>
      <w:r>
        <w:rPr>
          <w:rFonts w:cs="Verdana" w:ascii="Verdana" w:hAnsi="Verdana"/>
          <w:color w:val="000000"/>
        </w:rPr>
        <w:t xml:space="preserve"> enciklikájában megtámadta a vallássza</w:t>
        <w:softHyphen/>
        <w:t>bad</w:t>
        <w:softHyphen/>
        <w:t xml:space="preserve">ságot, amelyet a „halál szabadságának” nevezett. A </w:t>
      </w:r>
      <w:r>
        <w:rPr>
          <w:rFonts w:cs="Verdana" w:ascii="Verdana" w:hAnsi="Verdana"/>
          <w:i/>
          <w:color w:val="000000"/>
        </w:rPr>
        <w:t>Syllabus</w:t>
      </w:r>
      <w:r>
        <w:rPr>
          <w:rFonts w:cs="Verdana" w:ascii="Verdana" w:hAnsi="Verdana"/>
          <w:color w:val="000000"/>
        </w:rPr>
        <w:t>ba felvett tévtanokat elítélő kijelentései között ol</w:t>
        <w:softHyphen/>
        <w:t>vasható ez is: „Korunkban elkerülhetetlenné vált, hogy a katolicizmus legyen az egyetlen államvallás, és a vallásgyakorlat minden más formája megtiltassék.”</w:t>
      </w:r>
    </w:p>
    <w:p>
      <w:pPr>
        <w:pStyle w:val="Normal"/>
        <w:widowControl/>
        <w:ind w:left="567" w:firstLine="284"/>
        <w:jc w:val="both"/>
        <w:rPr/>
      </w:pPr>
      <w:r>
        <w:rPr>
          <w:rFonts w:cs="Verdana" w:ascii="Verdana" w:hAnsi="Verdana"/>
          <w:color w:val="000000"/>
        </w:rPr>
        <w:t>Utódja, XIII. Leó érzékelte, hogy a világ megváltozott. Mégis, a vallásszabadságot egyik enciklikájában a másik után teljesen középkori fogalmak szerint határozta meg. Az egyháznak joga van a vallási monopóliumra minden katolikus államban. Ezért a „tévtanok” terjesztése nem megengedhető. A szabadság és az igazság össze</w:t>
        <w:softHyphen/>
        <w:t>egyeztethetetlenek. Ahol csak lehetséges, az igazságot az egyház utasítása szerint az államnak terjeszteni kell. Minden állam — hangoztatta — mindenkor köteles az igaz hit védelmét hivatalos politikájává tenni és a lelkiismereti szabadságot csak a lehető legkisebb mértékben és a leg</w:t>
        <w:softHyphen/>
        <w:t>rövidebb időre tűrheti meg.</w:t>
      </w:r>
    </w:p>
    <w:p>
      <w:pPr>
        <w:pStyle w:val="Normal"/>
        <w:widowControl/>
        <w:ind w:left="567" w:firstLine="284"/>
        <w:jc w:val="both"/>
        <w:rPr>
          <w:rFonts w:ascii="Verdana" w:hAnsi="Verdana" w:cs="Verdana"/>
          <w:color w:val="000000"/>
        </w:rPr>
      </w:pPr>
      <w:r>
        <w:rPr>
          <w:rFonts w:cs="Verdana" w:ascii="Verdana" w:hAnsi="Verdana"/>
          <w:color w:val="000000"/>
        </w:rPr>
        <w:t>Ez az opportunizmus, és a vallásszabadságnak ez a szűk felfogása az amerikai eszmények teljes ellentéte.</w:t>
      </w:r>
    </w:p>
    <w:p>
      <w:pPr>
        <w:pStyle w:val="Normal"/>
        <w:widowControl/>
        <w:ind w:left="567" w:firstLine="284"/>
        <w:jc w:val="both"/>
        <w:rPr/>
      </w:pPr>
      <w:r>
        <w:rPr>
          <w:rFonts w:cs="Verdana" w:ascii="Verdana" w:hAnsi="Verdana"/>
          <w:color w:val="000000"/>
        </w:rPr>
        <w:t>Kolumbus 1492-ben, egy navigációs hiba következ</w:t>
        <w:softHyphen/>
        <w:t>té</w:t>
        <w:softHyphen/>
        <w:t>ben partra szállt a Bahama-szigeteken, mielőtt tovább hajózott volna dél felé. Ha nyugatnak veszi az irányt, és felfedezi az észak-amerikai szárazföldet, valószínűleg az Amerikai Egyesült Államokban is a Mexikóhoz, Brazíliá</w:t>
        <w:softHyphen/>
        <w:t>hoz és Argentínához hasonlóan alakult volna a vallások és egyházak története. Valóban, az első bevándorlók, akik az óvilágban maguk is a vallásüldözések áldozatai voltak, magukkal vitték az egyház és állam viszonyával kapcsolatos hagyományos európai elképzeléseket Észak-Amerikába. Ők is azt hitték, hogy a türelmetlenség az egyik legfőbb erény. Ezért New-Englandban csak egyet</w:t>
        <w:softHyphen/>
        <w:t>len szervezet létesülhetett: az államot és az egyházat nem lehetett megkülönböztetni egymástól. A szigorú val</w:t>
        <w:softHyphen/>
        <w:t>lá</w:t>
        <w:softHyphen/>
        <w:t>sos magatartást megkövetelték, a templomba járás kö</w:t>
        <w:softHyphen/>
        <w:t>telező volt. Tarthatatlan helyzet alakult ki. A gyarmato</w:t>
        <w:softHyphen/>
        <w:t>sí</w:t>
        <w:softHyphen/>
        <w:t>tók felekezetileg jobban különböztek annál, semhogy egységes rendszer — általában a jobboldali protestáns ma</w:t>
        <w:softHyphen/>
        <w:t>ga</w:t>
        <w:softHyphen/>
        <w:t>tartás — érvényesülhetett volna. A vallási kisebbsé</w:t>
        <w:softHyphen/>
        <w:t>ge</w:t>
        <w:softHyphen/>
        <w:t>ket Európában üldözték, ezért elhatározták, hogy nem</w:t>
        <w:softHyphen/>
        <w:t>csak új földet, hanem Új eget is teremtenek maguk</w:t>
        <w:softHyphen/>
        <w:t>nak, amelyben mindenki egyenlő. Az új világban a vallást is demokratizálták — ez olyan valami volt, amit Európa a Római Birodalom felvilágosult napjai óta nem látott.</w:t>
      </w:r>
    </w:p>
    <w:p>
      <w:pPr>
        <w:pStyle w:val="Normal"/>
        <w:widowControl/>
        <w:ind w:left="567" w:firstLine="284"/>
        <w:jc w:val="both"/>
        <w:rPr/>
      </w:pPr>
      <w:r>
        <w:rPr>
          <w:rFonts w:cs="Verdana" w:ascii="Verdana" w:hAnsi="Verdana"/>
          <w:color w:val="000000"/>
        </w:rPr>
        <w:t>Először Providence, később Rhode-Island és Maryland szakított a régi vallási türelmetlenséggel. A modern törté</w:t>
        <w:softHyphen/>
        <w:t>ne</w:t>
        <w:softHyphen/>
        <w:t>lemben először Rhode-Islanden történt meg az egy</w:t>
        <w:softHyphen/>
        <w:t>ház és állam teljes elválasztása és nyerte el mindenki a teljes vallásszabadságot. Ez a szokatlan kísérlet nem</w:t>
        <w:softHyphen/>
        <w:t>csak merész lépés volt, hanem mindenekelőtt sikeres is. Maryland, amelyet katolikus menedékhelyként Lord Balti</w:t>
        <w:softHyphen/>
        <w:t>more alapított, megnyitotta kapuit mindenki előtt, bár a jezsuiták megkísérelték őlordságát visszatéríteni a kö</w:t>
        <w:softHyphen/>
        <w:t>zép</w:t>
        <w:softHyphen/>
        <w:t>kori gyakorlathoz.</w:t>
      </w:r>
    </w:p>
    <w:p>
      <w:pPr>
        <w:pStyle w:val="Normal"/>
        <w:widowControl/>
        <w:ind w:left="567" w:firstLine="284"/>
        <w:jc w:val="both"/>
        <w:rPr/>
      </w:pPr>
      <w:r>
        <w:rPr>
          <w:rFonts w:cs="Verdana" w:ascii="Verdana" w:hAnsi="Verdana"/>
          <w:color w:val="000000"/>
        </w:rPr>
        <w:t>1660-ban majdnem valamennyi gyarmaton felerősöd</w:t>
        <w:softHyphen/>
        <w:t>tek a liberalizáló tendenciák, egy sajátos amerikai maga</w:t>
        <w:softHyphen/>
        <w:t>tar</w:t>
        <w:softHyphen/>
        <w:t>tás kezdett kialakulni. A XVIII. században az állami füg</w:t>
        <w:softHyphen/>
        <w:t>getlenséggel együtt beköszöntött a teljes vallássza</w:t>
        <w:softHyphen/>
        <w:t>bad</w:t>
        <w:softHyphen/>
        <w:t>ság is. 1786-ban Jefferson megfogalmazta Virginia szá</w:t>
        <w:softHyphen/>
        <w:t>mára a vallásszabadság alapelveit; ez volt az első nép</w:t>
        <w:softHyphen/>
        <w:t>képviselet által elfogadott ilyen jellegű dokumentum. Ez kimondt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1134" w:hanging="0"/>
        <w:jc w:val="both"/>
        <w:rPr/>
      </w:pPr>
      <w:r>
        <w:rPr>
          <w:rFonts w:cs="Verdana" w:ascii="Verdana" w:hAnsi="Verdana"/>
          <w:i/>
          <w:color w:val="000000"/>
        </w:rPr>
        <w:t>Határoztassék el a közgyűlés által, hogy senki sem kényszeríthető arra, hogy vallásos kultikus alkalmat, hely</w:t>
        <w:softHyphen/>
        <w:t>séget vagy istentiszteletet felkeressen, vagy tá</w:t>
        <w:softHyphen/>
        <w:t>mogasson... Sőt, mindenkinek biztosítani kell a sza</w:t>
        <w:softHyphen/>
        <w:t>badságot ahhoz, hogy vallási nézeteit kifejtse és ér</w:t>
        <w:softHyphen/>
        <w:t>vek</w:t>
        <w:softHyphen/>
        <w:t>kel alátámassza, de ez semmi módon nem kor</w:t>
        <w:softHyphen/>
        <w:t>lá</w:t>
        <w:softHyphen/>
        <w:t>toz</w:t>
        <w:softHyphen/>
        <w:t>hatja, sem nem növelheti vagy befolyásolhatja a pol</w:t>
        <w:softHyphen/>
        <w:t>gári jogokat.</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1787-ben ezt a szabadságjogot felvették a Szövetségi Alkotmányba: „Egyetlen vallási hovatartozást sem sza</w:t>
        <w:softHyphen/>
        <w:t>bad semmilyen hivatal vagy közéleti megbízatás feltéte</w:t>
        <w:softHyphen/>
        <w:t>léül állítani az Egyesült Államokban.” 1791-ben csatolták eh</w:t>
        <w:softHyphen/>
        <w:t>hez az első kiegészítést: „A Kongresszusnak tilos be</w:t>
        <w:softHyphen/>
        <w:t>avatkozni a vallás; a szólás vagy gyülekezés és a közhi</w:t>
        <w:softHyphen/>
        <w:t>vatalok betöltésének szabadságába. A Kongresszus nem fogadhat el olyan törvényt, amely vallásalapításra vagy an</w:t>
        <w:softHyphen/>
        <w:t>nak szabad gyakorlata megtiltására vonatkozik.”</w:t>
      </w:r>
    </w:p>
    <w:p>
      <w:pPr>
        <w:pStyle w:val="Normal"/>
        <w:widowControl/>
        <w:ind w:left="567" w:firstLine="284"/>
        <w:jc w:val="both"/>
        <w:rPr/>
      </w:pPr>
      <w:r>
        <w:rPr>
          <w:rFonts w:cs="Verdana" w:ascii="Verdana" w:hAnsi="Verdana"/>
          <w:color w:val="000000"/>
        </w:rPr>
        <w:t>Ezek a történelmi nyilatkozatok az óvilág vallási hagyományával való végleges szakítást jelzik. Az Egye</w:t>
        <w:softHyphen/>
        <w:t>sült Államoknak fenntartásai voltak a „türelem” fogal</w:t>
        <w:softHyphen/>
        <w:t>má</w:t>
        <w:softHyphen/>
        <w:t>val kapcsolatban is. Teljes vallásszabadságot és egyen</w:t>
        <w:softHyphen/>
        <w:t>lő</w:t>
        <w:softHyphen/>
        <w:t>sé</w:t>
        <w:softHyphen/>
        <w:t>get akarnak valamennyi polgár számára. A türelmet „képmutatásnak” találták: ez sértő azok számára, akiket „megtűrnek”. Ez azt is magában foglalja, hogy a „meg</w:t>
        <w:softHyphen/>
        <w:t>tűr</w:t>
        <w:softHyphen/>
        <w:t>tek” nem egyenrangúak. Ezenkívül lehet, hogy amit ma megtűrnek, azt holnap már nem tűrik tovább. Minde</w:t>
        <w:softHyphen/>
        <w:t>nekelőtt azonban ez az alkotmány Jefferson szavai szerint: „válaszfalat húz az egyház és állam közé”. Mindenki, legyen bár katolikus vagy protestáns, aki meg</w:t>
        <w:softHyphen/>
        <w:t>kísérli ezt a falat áttörni vagy lebontani, feladja a jogát, hogy amerikainak nevezzé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Róma meglepetésére a katolikus egyház virágzásnak indult egy olyan rendszerben, amelyet Róma az alapvető hitelvek ellenségének tekintett. XVI. Gergely (1831-46) mondta: „A világ egyetlen részén sem éreztem magamat annyira pápának, mint az Egyesült Álla.mokban.” IX. Pius pedig, akinek az uralkodása idején már 6,5 millió katolikus élt az Egyesült Államokban, ejtette ki ezeket a híres szavakat: „Amerika a világ egyetlen országa, ahol király tudnék lenni.” Úgy látszik, nem vette észre, hogy Amerikában az 1776-os Függetlenségi Nyilatkozattal a monarchia kiment a divatbó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IX. Pius körül alakult ki a pápaságnak a legérdekesebb „majdnem” története. Amikor a feltörekvő olasz naciona</w:t>
        <w:softHyphen/>
        <w:t>liz</w:t>
        <w:softHyphen/>
        <w:t>mus fenyegetni látszott a pápát, Pio Nono két meg</w:t>
        <w:softHyphen/>
        <w:t>le</w:t>
        <w:softHyphen/>
        <w:t>pő</w:t>
        <w:softHyphen/>
        <w:t>en nagyvonalú segélyajánlatot kapott. 1863-ban az ak</w:t>
        <w:softHyphen/>
        <w:t>kori brit miniszterelnök, John Russel lord levelet írt Antonelli bíborosnak és felvetette, nem lenne-e Málta szi</w:t>
        <w:softHyphen/>
        <w:t>gete szükség esetén megfelelő menedékhely Őszent</w:t>
        <w:softHyphen/>
        <w:t>sége számára. Ott „maga körül tudhatná a legfőbb bíbo</w:t>
        <w:softHyphen/>
        <w:t>ro</w:t>
        <w:softHyphen/>
        <w:t>sait és bizalmas tanácsadóit, nem kívánnák tőle, hogy olyan feltételeket fogadjon el, melyek lelkiismeretével el</w:t>
        <w:softHyphen/>
        <w:t>len</w:t>
        <w:softHyphen/>
        <w:t>keznének.” A brit kormány garantálta Őszentsége tel</w:t>
        <w:softHyphen/>
        <w:t>jes védelmét.</w:t>
      </w:r>
    </w:p>
    <w:p>
      <w:pPr>
        <w:pStyle w:val="Normal"/>
        <w:widowControl/>
        <w:ind w:left="567" w:firstLine="284"/>
        <w:jc w:val="both"/>
        <w:rPr/>
      </w:pPr>
      <w:r>
        <w:rPr>
          <w:rFonts w:cs="Verdana" w:ascii="Verdana" w:hAnsi="Verdana"/>
          <w:color w:val="000000"/>
        </w:rPr>
        <w:t>Nincs jele annak, hogy a főpásztor ezt az ajánlatot ko</w:t>
        <w:softHyphen/>
        <w:t>moly megfontolás tárgyává tette volna.</w:t>
      </w:r>
    </w:p>
    <w:p>
      <w:pPr>
        <w:pStyle w:val="Normal"/>
        <w:widowControl/>
        <w:ind w:left="567" w:firstLine="284"/>
        <w:jc w:val="both"/>
        <w:rPr/>
      </w:pPr>
      <w:r>
        <w:rPr>
          <w:rFonts w:cs="Verdana" w:ascii="Verdana" w:hAnsi="Verdana"/>
          <w:color w:val="000000"/>
        </w:rPr>
        <w:t>Nem sokkal ezután, amikor az ég még jobban bebo</w:t>
        <w:softHyphen/>
        <w:t>rult, egy magas rangú vatikáni hivatalnok érintkezésbe lé</w:t>
        <w:softHyphen/>
        <w:t>pett Rufus King amerikai nagykövettel. Az egyetlen hely, ahol Őszentsége biztonságban érezhetné magát — mondotta a hivatalnok — „a nagy amerikai köztársaság lenne”. A válasz megérkezett és nagylelkű volt. „A mi or</w:t>
        <w:softHyphen/>
        <w:t>szá</w:t>
        <w:softHyphen/>
        <w:t>gunk a polgári és vallásszabadság hazája, s mene</w:t>
        <w:softHyphen/>
        <w:t>déket nyújt mindazoknak, akik az óvilágból politikai vagy, más nehézségek miatt menekülni kényszerülnek. Ha Őszentsége úgy gondolná jónak, hogy az Egyesült Államokba költözzön, kétségtelenül épp olyan szíves fo</w:t>
        <w:softHyphen/>
        <w:t>gadtatásban részesülne, mint mindenki és folytathatná zavartalanul, minden zaklatás nélkül a katolikus egyház fejeként nagy munkáját.” Két amerikai csatahajó Lissza</w:t>
        <w:softHyphen/>
        <w:t>bon</w:t>
        <w:softHyphen/>
        <w:t>ból Civittavechiába érkezett és készen állt arra, hogy Őszentségét Amerikába vigye, de ő sajnos sohasem szállt fel a hajókra.</w:t>
      </w:r>
    </w:p>
    <w:p>
      <w:pPr>
        <w:pStyle w:val="Normal"/>
        <w:widowControl/>
        <w:ind w:left="567" w:firstLine="284"/>
        <w:jc w:val="both"/>
        <w:rPr/>
      </w:pPr>
      <w:r>
        <w:rPr>
          <w:rFonts w:cs="Verdana" w:ascii="Verdana" w:hAnsi="Verdana"/>
          <w:color w:val="000000"/>
        </w:rPr>
        <w:t>1867-ben Garibaldi maroknyi serege — talán még túl ko</w:t>
        <w:softHyphen/>
        <w:t>rán — csupán 15 mérföldre volt a Vatikántól, de a pápa még mindig dacosan ezt mondotta: „Igen, hallottam, hogy közelednek”, majd a feszületre mutatott: „Ez lesz az én tüzérségem”.</w:t>
      </w:r>
    </w:p>
    <w:p>
      <w:pPr>
        <w:pStyle w:val="Normal"/>
        <w:widowControl/>
        <w:ind w:left="567" w:firstLine="284"/>
        <w:jc w:val="both"/>
        <w:rPr/>
      </w:pPr>
      <w:r>
        <w:rPr>
          <w:rFonts w:cs="Verdana" w:ascii="Verdana" w:hAnsi="Verdana"/>
          <w:color w:val="000000"/>
        </w:rPr>
        <w:softHyphen/>
        <w:t>Ezért az emberiségnek nem adatott meg egy olyan pápát látni, aki hajlandó lett volna egy köztársaságban, egy újvilágbeli második Avignonban élni. Az Egyesült Államok pedig örökre elveszített egy busás bevételt ígérő turista attrakciót, sőt ami több ennél, a pápaság el</w:t>
        <w:softHyphen/>
        <w:t>játszotta azt az esélyét, hogy egy modern demok</w:t>
        <w:softHyphen/>
        <w:t>ráciában tevékenykedjék.</w:t>
      </w:r>
    </w:p>
    <w:p>
      <w:pPr>
        <w:pStyle w:val="Normal"/>
        <w:widowControl/>
        <w:ind w:left="567" w:firstLine="284"/>
        <w:jc w:val="both"/>
        <w:rPr/>
      </w:pPr>
      <w:r>
        <w:rPr>
          <w:rFonts w:cs="Verdana" w:ascii="Verdana" w:hAnsi="Verdana"/>
          <w:color w:val="000000"/>
        </w:rPr>
        <w:t>Az óvilágban maradva továbbra is ragaszkodott szigo</w:t>
        <w:softHyphen/>
        <w:t>rú középkori teóriáihoz, az állam és az egyház egységé</w:t>
        <w:softHyphen/>
        <w:t>hez, amelynek keretében az állam biztosította vallási té</w:t>
        <w:softHyphen/>
        <w:t>ren a katolikus egyház előjogait.</w:t>
      </w:r>
    </w:p>
    <w:p>
      <w:pPr>
        <w:pStyle w:val="Normal"/>
        <w:widowControl/>
        <w:ind w:left="567" w:firstLine="284"/>
        <w:jc w:val="both"/>
        <w:rPr/>
      </w:pPr>
      <w:r>
        <w:rPr>
          <w:rFonts w:cs="Verdana" w:ascii="Verdana" w:hAnsi="Verdana"/>
          <w:color w:val="000000"/>
        </w:rPr>
        <w:t>Mindez viszont problémát okozott az amerikai kato</w:t>
        <w:softHyphen/>
        <w:t>likusok számára. James Gibbons baltimore-i bíboros pél</w:t>
        <w:softHyphen/>
        <w:t>dául soha semmi gátlást nem érzett, hogy elítélje a spa</w:t>
        <w:softHyphen/>
        <w:t>nyol inkvizíciót. Hitte, hogy minden amerikai katolikus ne</w:t>
        <w:softHyphen/>
        <w:t>vé</w:t>
        <w:softHyphen/>
        <w:t>ben szól, amikor így írt: „A mi katolikus őseink oly so</w:t>
        <w:softHyphen/>
        <w:t>kat szenvedtek az elmúlt három évszázad alatt a lelkiismereti szabadságért, hogy forognának sírjaikban és elítélnének bennünket, ha a vallásüldözés szószólói vagy védelmezői lennénk.”</w:t>
      </w:r>
    </w:p>
    <w:p>
      <w:pPr>
        <w:pStyle w:val="Normal"/>
        <w:widowControl/>
        <w:ind w:left="567" w:firstLine="284"/>
        <w:jc w:val="both"/>
        <w:rPr/>
      </w:pPr>
      <w:r>
        <w:rPr>
          <w:rFonts w:cs="Verdana" w:ascii="Verdana" w:hAnsi="Verdana"/>
          <w:color w:val="000000"/>
        </w:rPr>
        <w:t>Ezeket a republikánus érzelmeket Róma nem sokra becsülte. Ezek ugyanis ellenkeznek a hagyományos kato</w:t>
        <w:softHyphen/>
        <w:t>licizmus gondolataival. Gibbon bíboros is megpróbálta ma</w:t>
        <w:softHyphen/>
        <w:t xml:space="preserve">gát egy olyan finom disztinkcióval az eretnekség gyanúja alól tisztázni, amilyet egy francia püspök talált ki néhány évvel korábban. A tökéletes világban (tézis) az egyház és állam kapcsolatának hagyományos tétele érvényesül. A nem tökéletes világban (hipotézis), mint amilyen Amerika, az egyház megelégszik azzal, hogy elfogadja a </w:t>
      </w:r>
      <w:r>
        <w:rPr>
          <w:rFonts w:cs="Verdana" w:ascii="Verdana" w:hAnsi="Verdana"/>
          <w:i/>
          <w:color w:val="000000"/>
        </w:rPr>
        <w:t>status quot</w:t>
      </w:r>
      <w:r>
        <w:rPr>
          <w:rFonts w:cs="Verdana" w:ascii="Verdana" w:hAnsi="Verdana"/>
          <w:color w:val="000000"/>
        </w:rPr>
        <w:t xml:space="preserve"> akkor is, ha ezáltal szenvedésnek teszi ki magát. Lehet, hogy a bíboros ezzel a fogással visszatartotta a Vatikánt attól, hogy elítélje az amerikai alkotmányt, amit minden európai alkotmánnyal kapcso</w:t>
        <w:softHyphen/>
        <w:t>lat</w:t>
        <w:softHyphen/>
        <w:t>ban megtett, jóllehet ez utóbbiak nem is voltak annyira radikálisak.</w:t>
      </w:r>
    </w:p>
    <w:p>
      <w:pPr>
        <w:pStyle w:val="Normal"/>
        <w:widowControl/>
        <w:ind w:left="567" w:firstLine="284"/>
        <w:jc w:val="both"/>
        <w:rPr/>
      </w:pPr>
      <w:r>
        <w:rPr>
          <w:rFonts w:cs="Verdana" w:ascii="Verdana" w:hAnsi="Verdana"/>
          <w:color w:val="000000"/>
        </w:rPr>
        <w:t>A bíboros disztinkciója a Vatikánt ugyan lecsillapította, az amerikaiaknak azonban nem tetszett. Ők az amerikai életmódot nem tartották az európainál alacsonyabb rendűnek. Számukra ez lényegesen jobb volt. Ahogy Emerson mondotta: „Amerikának különleges missziója van: felszabadítani a polgárokat a királyok és a papok uralma alól, a kasztokat és a monopóliumot eltörölni, a bitófákat ledönteni és a szörnyű törvénykönyveket el</w:t>
        <w:softHyphen/>
        <w:t>égetni”. Ezen túl a bíboros szavai elrémisztő jelentőséget kaptak: ha az Egyesült Államokban sok lenne az áttérő, akkor Őeminenciájának vagy utódának az alkotmány meg</w:t>
        <w:softHyphen/>
        <w:t>sze</w:t>
        <w:softHyphen/>
        <w:t>gésével meg kellene próbálnia ráerőltetni Ameri</w:t>
        <w:softHyphen/>
        <w:t>kára egy középkori rendszert. Ekkor alakult ki az a mí</w:t>
        <w:softHyphen/>
        <w:t>tosz Amerikában, hogy katolikusok magas köztisztségre nem választhatók. Ez a mítosz törte le Al Smithnek, New York állam demokrata kormányzójának elnöki ambícióit 1928-ban. És harminc évvel később majdnem eloszlatta John F. Kennedy reményeit is.</w:t>
      </w:r>
    </w:p>
    <w:p>
      <w:pPr>
        <w:pStyle w:val="Normal"/>
        <w:widowControl/>
        <w:ind w:left="567" w:firstLine="284"/>
        <w:jc w:val="both"/>
        <w:rPr/>
      </w:pPr>
      <w:r>
        <w:rPr>
          <w:rFonts w:cs="Verdana" w:ascii="Verdana" w:hAnsi="Verdana"/>
          <w:color w:val="000000"/>
        </w:rPr>
        <w:t>Kennedyt azzal gyanúsították, hogy le akarja rombolni az egyházat az államtól elválasztó falat. Némelykor egész komolyan azzal vádolták, hogy ő egy vallási rend</w:t>
        <w:softHyphen/>
        <w:t>szernek a foglya, mint ahogy Hruscsov egy politikai rend</w:t>
        <w:softHyphen/>
        <w:t>szer foglya volt. Úgy látszott, Kennedynek válasz</w:t>
        <w:softHyphen/>
        <w:t>tania kellett: jó katolikus marad-e, amilyennek őt hagyo</w:t>
        <w:softHyphen/>
        <w:t>mányosnak tartották, vagy jó amerikai. Harminc évvel ez</w:t>
        <w:softHyphen/>
        <w:t>előtt, amikor még minden bizonytalannak látszott, Kennedy kijelentett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Hiszek abban az Amerikában, ahol az egyház és állam elválasztása teljes, ahol katolikus főpap nem mond</w:t>
        <w:softHyphen/>
        <w:t>hatja az elnöknek (ha az katolikus), hogy mit kell ten</w:t>
        <w:softHyphen/>
        <w:t>nie és a protestáns lelkész sem mondja meg híveinek, hogy kire szavazzanak... Hiszek abban az Amerikában, amely hivatalosan sem nem katolikus, sem nem pro</w:t>
        <w:softHyphen/>
        <w:t>testáns, sem nem zsidó — ahol egyetlen köztisztviselő sem kér és nem fogad el tanácsot egyetlen egyházi testülettől sem, ahol nincs katolikus szavazat vagy katolikusellenes szavazat, ahol semmiféle blokk-szavazás nem létezik, ahol a vallásszabadság annyira oszthatatlan, hogy az egyik egyház elleni támadás valamennyi egyház elleni támadásnak minősül... Én nem katolikus elnökjelölt vagyok, én a Demokrata Párt elnökjelöltje vagyok és éppen katolikus. Én nem szólok az egyház nevében és az egyház sem szólhat az én nevemben.</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Ez az amerikai eszmények szép kifejtése volt. Kennedyt kiváló teológiai tanácsadói segítették. Kétség</w:t>
        <w:softHyphen/>
        <w:t>telenül megmondták neki, hogy a keresztény állam egy IV. századbeli képződmény, amelyet Konstantin hozott létre. Az ősegyház erről semmit sem tudott és a Biblia sem. Bár Kennedy valószínűleg nem volt teljesen tu</w:t>
        <w:softHyphen/>
        <w:t>datában annak, hogy ellentmondott évszázados katolikus tanításoknak. Még az olyan bölcs és előrelátó pápa is, mint XIII. Leó, azt nyilatkozta, hogy politikailag „sürgős és legfőbb törekvés arra gondolni, hogyan szolgálják a katolicizmus érdekeit.” Minden választás alkalmával — állítja — a katolikusok kötelesek azokra szavazni, akik elkötelezték magukat a katolikus ügy mellett és „soha nem szabad előnyben részesíteni azokat, akik az egyet</w:t>
        <w:softHyphen/>
        <w:t>len és igaz katolikus vallással szemben ellenségesek.” Így a pápa szerint lehet blokk-szavazás, katolikus blokk-szavazás a katolikus jelöltekre; és a katolicizmus elleni tá</w:t>
        <w:softHyphen/>
        <w:t>madás csak a katolicizmus elleni támadás.</w:t>
      </w:r>
    </w:p>
    <w:p>
      <w:pPr>
        <w:pStyle w:val="Normal"/>
        <w:widowControl/>
        <w:ind w:left="567" w:firstLine="284"/>
        <w:jc w:val="both"/>
        <w:rPr/>
      </w:pPr>
      <w:r>
        <w:rPr>
          <w:rFonts w:cs="Verdana" w:ascii="Verdana" w:hAnsi="Verdana"/>
          <w:color w:val="000000"/>
        </w:rPr>
        <w:t>A II. világháború után XII. Pius kiátkozott minden ka</w:t>
        <w:softHyphen/>
        <w:t>tolikust, aki kommunistára adta szavazatát a katolikus je</w:t>
        <w:softHyphen/>
        <w:t>lölt helyett. Ebben az összefüggésben Kennedy válasz</w:t>
        <w:softHyphen/>
        <w:t>tási győzelme nem a katolikus egyház, hanem az ame</w:t>
        <w:softHyphen/>
        <w:t>rikai demokrácia győzelme volt. Neki is — a választás előtt és után — újra bizonyítania kellett, hogy nincs a pá</w:t>
        <w:softHyphen/>
        <w:t>pa zsebében és hogy készen áll nemet mondani Amerika összes katolikus püspökének.</w:t>
      </w:r>
    </w:p>
    <w:p>
      <w:pPr>
        <w:pStyle w:val="Normal"/>
        <w:widowControl/>
        <w:ind w:left="567" w:firstLine="284"/>
        <w:jc w:val="both"/>
        <w:rPr/>
      </w:pPr>
      <w:r>
        <w:rPr>
          <w:rFonts w:cs="Verdana" w:ascii="Verdana" w:hAnsi="Verdana"/>
          <w:color w:val="000000"/>
        </w:rPr>
        <w:t>Kennedy persze szerencsés volt, hogy a választási kam</w:t>
        <w:softHyphen/>
        <w:t>pány XXIII. János pápaságának idejére esett, aki a tör</w:t>
        <w:softHyphen/>
        <w:t>ténelem legkevésbé bigott és leginkább igazi katolikus pápája vo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sz w:val="28"/>
          <w:szCs w:val="28"/>
        </w:rPr>
      </w:pPr>
      <w:r>
        <w:rPr>
          <w:rFonts w:cs="Verdana" w:ascii="Verdana" w:hAnsi="Verdana"/>
          <w:color w:val="000000"/>
          <w:sz w:val="28"/>
          <w:szCs w:val="28"/>
        </w:rPr>
        <w:t>A katolikusok mai dilemmája</w:t>
      </w:r>
    </w:p>
    <w:p>
      <w:pPr>
        <w:pStyle w:val="Normal"/>
        <w:widowControl/>
        <w:ind w:left="567" w:firstLine="284"/>
        <w:jc w:val="both"/>
        <w:rPr>
          <w:rFonts w:ascii="Verdana" w:hAnsi="Verdana" w:cs="Verdana"/>
          <w:color w:val="000000"/>
          <w:sz w:val="28"/>
          <w:szCs w:val="28"/>
        </w:rPr>
      </w:pPr>
      <w:r>
        <w:rPr>
          <w:rFonts w:cs="Verdana" w:ascii="Verdana" w:hAnsi="Verdana"/>
          <w:color w:val="000000"/>
          <w:sz w:val="28"/>
          <w:szCs w:val="28"/>
        </w:rPr>
      </w:r>
    </w:p>
    <w:p>
      <w:pPr>
        <w:pStyle w:val="Normal"/>
        <w:widowControl/>
        <w:ind w:left="567" w:firstLine="284"/>
        <w:jc w:val="both"/>
        <w:rPr/>
      </w:pPr>
      <w:r>
        <w:rPr>
          <w:rFonts w:cs="Verdana" w:ascii="Verdana" w:hAnsi="Verdana"/>
          <w:color w:val="000000"/>
        </w:rPr>
        <w:t>Az amerikai katolikusok dilemmája ma egyszerűen a katolikusok többségének általános dilemmája. Két egymással szembenálló ideológia hatása alatt élnek. A hazafiságnak és a vallásnak nem sok köze van egy</w:t>
        <w:softHyphen/>
        <w:t>máshoz. A II. Vatikáni Zsinat idején sok katolikus szá</w:t>
        <w:softHyphen/>
        <w:t>mára ennek az ellentétnek az éle tompult. A zsinat má</w:t>
        <w:softHyphen/>
        <w:t>so</w:t>
        <w:softHyphen/>
        <w:t>dik tavaszként köszöntött rájuk; esély nyílt számukra a szabadságra és a szabad vita kibontakozására, amely éppúgy gazdagítja az egyházat, mint az államot. De VI. Pállal és II. János Pállal a tavasz véget ért.</w:t>
      </w:r>
    </w:p>
    <w:p>
      <w:pPr>
        <w:pStyle w:val="Normal"/>
        <w:widowControl/>
        <w:ind w:left="567" w:firstLine="284"/>
        <w:jc w:val="both"/>
        <w:rPr/>
      </w:pPr>
      <w:r>
        <w:rPr>
          <w:rFonts w:cs="Verdana" w:ascii="Verdana" w:hAnsi="Verdana"/>
          <w:color w:val="000000"/>
        </w:rPr>
        <w:t>Az államban a katolikus örül a nyitottságnak, a teljes vallásszabadságnak, a demokráciának. Természetesnek tartja, hogy a szabadság az igazság elmélyüléséhez ve</w:t>
        <w:softHyphen/>
        <w:t>zet. Hozzászokott, hogy az államférfiaknak meg kell sze</w:t>
        <w:softHyphen/>
        <w:t>rezniük az ő hozzájárulását. Megválaszthatja és levált</w:t>
        <w:softHyphen/>
        <w:t>hatja őket. Helyesli a sajtó nyilvánosságát, a tájékoz</w:t>
        <w:softHyphen/>
        <w:t>ta</w:t>
        <w:softHyphen/>
        <w:t>tás szabadságát, a szabad sajtót, amely már szinte olyan, mint egy második kormány.</w:t>
      </w:r>
    </w:p>
    <w:p>
      <w:pPr>
        <w:pStyle w:val="Normal"/>
        <w:widowControl/>
        <w:ind w:left="567" w:firstLine="284"/>
        <w:jc w:val="both"/>
        <w:rPr/>
      </w:pPr>
      <w:r>
        <w:rPr>
          <w:rFonts w:cs="Verdana" w:ascii="Verdana" w:hAnsi="Verdana"/>
          <w:color w:val="000000"/>
        </w:rPr>
        <w:t>Az egyházban viszont a katolikusnak még mindig tu</w:t>
        <w:softHyphen/>
        <w:t>domásul kell vennie a titkolódzást, a beszámoltathatóság hiányát. Nem lehet a püspököt vagy a pápát megvá</w:t>
        <w:softHyphen/>
        <w:t>lasztani, vagy leszavazni. El kell fogadja azt, amit kap. Az egyházban nincsen sajtónyilvánosság, ellenőrzés, egyen</w:t>
        <w:softHyphen/>
        <w:t>súly és számonkérés. A vezetői ellenőrzés töké</w:t>
        <w:softHyphen/>
        <w:t>letes és korlátlan. Az a vélemény, hogy a szabadság és a vita az igazság felvizezéséhez vezet.</w:t>
      </w:r>
    </w:p>
    <w:p>
      <w:pPr>
        <w:pStyle w:val="Normal"/>
        <w:widowControl/>
        <w:ind w:left="567" w:firstLine="284"/>
        <w:jc w:val="both"/>
        <w:rPr/>
      </w:pPr>
      <w:r>
        <w:rPr>
          <w:rFonts w:cs="Verdana" w:ascii="Verdana" w:hAnsi="Verdana"/>
          <w:color w:val="000000"/>
        </w:rPr>
        <w:t>Balgaság lenne a pápát vagy a kúriát gonoszoknak tar</w:t>
        <w:softHyphen/>
        <w:t>tani. Ők is áldozatai egy nem eléggé ismert, vagy leg</w:t>
        <w:softHyphen/>
        <w:t>alábbis nem tudatos múltnak.</w:t>
      </w:r>
    </w:p>
    <w:p>
      <w:pPr>
        <w:pStyle w:val="Normal"/>
        <w:widowControl/>
        <w:ind w:left="567" w:firstLine="284"/>
        <w:jc w:val="both"/>
        <w:rPr/>
      </w:pPr>
      <w:r>
        <w:rPr>
          <w:rFonts w:cs="Verdana" w:ascii="Verdana" w:hAnsi="Verdana"/>
          <w:color w:val="000000"/>
        </w:rPr>
        <w:t>II. János Pál önmagát a katolikus igazság nagy élhar</w:t>
        <w:softHyphen/>
        <w:t>cosának tartja. Ez az igazság persze abszolút. Éppolyan kevéssé kételkedhet a katolikus részigazságokban, mint ahogy nem kételkedhet Isten létezésében. A pápa úgy érzi, hogy neki szigorúnak kell lennie az elhajlókkal, hogy jó lehessen a katolikusok nagy tömegéhez, akiknek joguk van az igazság teljességének megismeréséhez. Ezért van az, hogy ő a szabadság mellett áll ki minden</w:t>
        <w:softHyphen/>
        <w:t>hol, kivéve saját egyházát. Minden elhajlás olyan teoló</w:t>
        <w:softHyphen/>
        <w:t>gu</w:t>
        <w:softHyphen/>
        <w:t>sok részéről, mint Küng és Curran, vagy az érsekek és a püspökök közül Hunthausené, azonnal elfojtandó. A tudóst éppúgy el kell némítani, ha a papok nősülése mellett száll síkra, vagy ha a nők lelkésszé szentelését támogatja, mintha Krisztus istenségét tagadná.</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Utazásai alkalmával János Pál ágy jeleníti meg a pápa</w:t>
        <w:softHyphen/>
        <w:t>ságot, mint az igazság és az emberi jogok bajnokát. Ma</w:t>
        <w:softHyphen/>
        <w:t>gá</w:t>
        <w:softHyphen/>
        <w:t>tól értetődőnek tartja, hogy a pápák sohasem mond</w:t>
        <w:softHyphen/>
        <w:t>tak egymásnak ellent lényeges kérdésekben, vagy hogy so</w:t>
        <w:softHyphen/>
        <w:t>ha nem tértek el az evangélium igazságától.</w:t>
      </w:r>
    </w:p>
    <w:p>
      <w:pPr>
        <w:pStyle w:val="Normal"/>
        <w:widowControl/>
        <w:ind w:left="567" w:firstLine="284"/>
        <w:jc w:val="both"/>
        <w:rPr/>
      </w:pPr>
      <w:r>
        <w:rPr>
          <w:rFonts w:cs="Verdana" w:ascii="Verdana" w:hAnsi="Verdana"/>
          <w:color w:val="000000"/>
        </w:rPr>
        <w:t>A továbbiakban számos példán szeretném bemutatni, hogy ezek a feltételezések hamisak. Eltekintve attól, hogy a pápaság a X. és XV. században maga volt az eret</w:t>
        <w:softHyphen/>
        <w:t>nekség, azaz tagadása mindannak, amit Jézus hirdetett — sok pápa elképesztő hibákat követett el. Ők egymásnak is és az evangéliumnak is ismételten ellentmondottak. Ahelyett, hogy az emberi méltóságért harcoltak volna, számtalan alkalommal megtagadták katolikusoktól és nem katolikusoktól még az alapvető emberi jogokat is. A pápa sarokháza beszédes példa erre.</w:t>
      </w:r>
    </w:p>
    <w:p>
      <w:pPr>
        <w:pStyle w:val="Normal"/>
        <w:widowControl/>
        <w:ind w:left="567" w:firstLine="284"/>
        <w:jc w:val="both"/>
        <w:rPr/>
      </w:pPr>
      <w:r>
        <w:rPr>
          <w:rFonts w:cs="Verdana" w:ascii="Verdana" w:hAnsi="Verdana"/>
          <w:color w:val="000000"/>
        </w:rPr>
        <w:t>A történelem eloszlatja a pápaságnak az igazságot illető liliomfehér mítoszát. A barbárság korában a pápák az élen jártak; a felvilágosodás idején sereghajtók voltak. És a legrosszabbak akkor lettek, amikor — az evangéliummal szembefordulva — megpróbálták az igaz</w:t>
        <w:softHyphen/>
        <w:t>ságot erőszakkal érvényesíte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10. FEJEZET</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z igazság kényszere</w:t>
      </w:r>
    </w:p>
    <w:p>
      <w:pPr>
        <w:pStyle w:val="Normal"/>
        <w:widowControl/>
        <w:ind w:left="567" w:firstLine="284"/>
        <w:jc w:val="both"/>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pPr>
      <w:r>
        <w:rPr>
          <w:rFonts w:cs="Verdana" w:ascii="Verdana" w:hAnsi="Verdana"/>
          <w:color w:val="000000"/>
        </w:rPr>
        <w:t>III. Ince pápa a trónteremben ült; tele volt haraggal és felháborodással. Egyik tanácsosa egy fehér cisztercita öltözetet emelt magasra előtte. Elöl és hátul lándzsa szakította fel a ruhát, amelyen vérfoltok voltak láthatók. „Ez Szentséges Uram, Castelnau Péter ruhája.” A fő</w:t>
        <w:softHyphen/>
        <w:t xml:space="preserve">pásztor ünnepélyesen kiigazította tanácsosát: „A </w:t>
      </w:r>
      <w:r>
        <w:rPr>
          <w:rFonts w:cs="Verdana" w:ascii="Verdana" w:hAnsi="Verdana"/>
          <w:i/>
          <w:color w:val="000000"/>
        </w:rPr>
        <w:t xml:space="preserve">szent </w:t>
      </w:r>
      <w:r>
        <w:rPr>
          <w:rFonts w:cs="Verdana" w:ascii="Verdana" w:hAnsi="Verdana"/>
          <w:color w:val="000000"/>
        </w:rPr>
        <w:t>Castelnau Péteré.”</w:t>
      </w:r>
    </w:p>
    <w:p>
      <w:pPr>
        <w:pStyle w:val="Normal"/>
        <w:widowControl/>
        <w:ind w:left="567" w:firstLine="284"/>
        <w:jc w:val="both"/>
        <w:rPr>
          <w:rFonts w:ascii="Verdana" w:hAnsi="Verdana" w:cs="Verdana"/>
          <w:color w:val="000000"/>
        </w:rPr>
      </w:pPr>
      <w:r>
        <w:rPr>
          <w:rFonts w:cs="Verdana" w:ascii="Verdana" w:hAnsi="Verdana"/>
          <w:color w:val="000000"/>
        </w:rPr>
        <w:t>1208. március 10-én, amikor Ince pápa Pétert szentté avatta, átokbulláját is kiadta a languedoci eretnekek ellen. Ők voltak azok — állapította meg —, akik az ő szent életű legátusát legyilkolták. Felállva kijelentette: „Halál az eretnekekr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Egy véres keresztes hadjárat</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Természetesen a dolgok nem mentek olyan egy</w:t>
        <w:softHyphen/>
        <w:t>szerűen, ahogy a pápa elképzelte. Nem kétséges, Péter ha</w:t>
        <w:softHyphen/>
        <w:t>lálát ürügyként felhasználta valamire, amit már régóta szándékozott megtenni.</w:t>
      </w:r>
    </w:p>
    <w:p>
      <w:pPr>
        <w:pStyle w:val="Normal"/>
        <w:widowControl/>
        <w:ind w:left="567" w:firstLine="284"/>
        <w:jc w:val="both"/>
        <w:rPr/>
      </w:pPr>
      <w:r>
        <w:rPr>
          <w:rFonts w:cs="Verdana" w:ascii="Verdana" w:hAnsi="Verdana"/>
          <w:color w:val="000000"/>
        </w:rPr>
        <w:t>Már egy évszázada terjedt az eretnekség a szép Languedoc tartományban, Franciaország délkeleti vidé</w:t>
        <w:softHyphen/>
        <w:t>kén, a Rhône folyó és a hegyek között fekvő Toulouse-ban. Ince pontosan tudta, hogy a pápaság romlottsága a hibás az eretnek katarok vagy albigensek — ahogy őket várukról, Albiról elnevezték — tévtanításaiért. Ő vetette a következőket papírr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Ezen a vidéken a főpapok a világiak között nevetség tárgyai. Az egész rossznak azonban a narbonnei érsek az okozója. Ez az ember nem ismer más Istent, csak a pénzt, és pénztárcáját tartja a szíve helyén. A tíz esztendő alatt, mióta e hivatalt viseli, egyetlen egyszer sem látogatta meg egyházmegyéjét... ahol a fogadalmat tett szerzetesek és kanonokok reverendájukat félre</w:t>
        <w:softHyphen/>
        <w:t>dobják, feleséget és szeretőt tartanak és uzsorából él</w:t>
        <w:softHyphen/>
        <w:t>nek.</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Korábbi beszámolók egyértelműen szólnak arról, hogy Languedocban és más vidékeken is az apátok és a püspökök kicsapongó életet éltek. Kártyáztak és károm</w:t>
        <w:softHyphen/>
        <w:t>kodtak; a hajnali zsolozsmákat az ágyban intézték el; a mi</w:t>
        <w:softHyphen/>
        <w:t>se alatt fecsegtek, és ha egyáltalán betévedtek a kápolnába, mindenkit személyesen kiátkoztak, aki nem tetszett nekik. Mindenért pénzt kértek, a papszenteléstől kezdve a törvénytelen házasságokig, és megsemmi</w:t>
        <w:softHyphen/>
        <w:t>sí</w:t>
        <w:softHyphen/>
        <w:t>tet</w:t>
        <w:softHyphen/>
        <w:t>ték a törvényes végrendeleteket, hogy a hagyatékot ma</w:t>
        <w:softHyphen/>
        <w:t>guk vágják zsebre. Ennek ellentéteként az albigensek között sok volt a szent életű férfi és nő… Ezek a tökéletesek (</w:t>
      </w:r>
      <w:r>
        <w:rPr>
          <w:rFonts w:cs="Verdana" w:ascii="Verdana" w:hAnsi="Verdana"/>
          <w:i/>
          <w:color w:val="000000"/>
        </w:rPr>
        <w:t>perfecti</w:t>
      </w:r>
      <w:r>
        <w:rPr>
          <w:rFonts w:cs="Verdana" w:ascii="Verdana" w:hAnsi="Verdana"/>
          <w:color w:val="000000"/>
        </w:rPr>
        <w:t>) elvetették a házasságot és kerülték a világi örömöket. Soványak, sápadtak, hosszú hajúak és feketébe öltözöttek voltak; szent életük miatt örömmel fogadták őket mindenhol, ahol csak megjelentek. Nagy hatású szónokokként közelebb álltak a néphez, mint a papok, és erkölcsi tekintélyük hatalmas volt. A hívők (</w:t>
      </w:r>
      <w:r>
        <w:rPr>
          <w:rFonts w:cs="Verdana" w:ascii="Verdana" w:hAnsi="Verdana"/>
          <w:i/>
          <w:color w:val="000000"/>
        </w:rPr>
        <w:t>credentes</w:t>
      </w:r>
      <w:r>
        <w:rPr>
          <w:rFonts w:cs="Verdana" w:ascii="Verdana" w:hAnsi="Verdana"/>
          <w:color w:val="000000"/>
        </w:rPr>
        <w:t>) tőlük csak egy sacramentumot vehettek fel: a consulamentumot, a kiengesztelődést kézrátétel által a halál előtt.</w:t>
      </w:r>
    </w:p>
    <w:p>
      <w:pPr>
        <w:pStyle w:val="Normal"/>
        <w:widowControl/>
        <w:ind w:left="567" w:firstLine="284"/>
        <w:jc w:val="both"/>
        <w:rPr/>
      </w:pPr>
      <w:r>
        <w:rPr>
          <w:rFonts w:cs="Verdana" w:ascii="Verdana" w:hAnsi="Verdana"/>
          <w:color w:val="000000"/>
        </w:rPr>
        <w:t>Az albigensek elutasították az anyaszentegyház dogmáit és sacramentumait, megvetették a papokat, Rómát babiloni paráznának nevezték, a római püspököt pedig Antikrisztusnak. Hirdették a nemek egyenjogú</w:t>
        <w:softHyphen/>
        <w:t>sá</w:t>
        <w:softHyphen/>
        <w:t>gát, amely Ince szerint a Bibliával összeegyeztethetetlen. Megvolt a saját népi nyelvre lefordított Bibliájuk, amelyet valóban olvastak. Már csak ezért is a pápa halálra méltó eretnekeknek nevezte őket.</w:t>
      </w:r>
    </w:p>
    <w:p>
      <w:pPr>
        <w:pStyle w:val="Normal"/>
        <w:widowControl/>
        <w:ind w:left="567" w:firstLine="284"/>
        <w:jc w:val="both"/>
        <w:rPr/>
      </w:pPr>
      <w:r>
        <w:rPr>
          <w:rFonts w:cs="Verdana" w:ascii="Verdana" w:hAnsi="Verdana"/>
          <w:color w:val="000000"/>
        </w:rPr>
        <w:t>Az albigensek nyilvánvalóan dualizmust képviseltek. Az Ószövetség gonosz istene a felelős az anyagi világért, amely a pusztulás és halál forrása. Jézus a lélek világá</w:t>
        <w:softHyphen/>
        <w:t>nak az Istene. Ezért azután megvetették a katolikus szer</w:t>
        <w:softHyphen/>
        <w:t xml:space="preserve">tartásokat. A képek, az ereklyék, a szentáldozás, maga a kereszt is az anyag múlandó világának illatát leheli. A test rossz, és a nemi életet, amely által a test tovább él, szintén rossznak ítélték. A nemi gyönyör az édenkert tiltott gyümölcse. A terhesség bűn; az állapotos asszony az ördögöt hordja magában, és ha a szülés előtt meghal, elkerülhetetlenül elkárhozik. A házasság a bűn állapota; a nemi érintkezés a házasságban sem más, mint vérfertőzés. Annyira gyűlölték a testet, hogy az öngyilkosságot, az </w:t>
      </w:r>
      <w:r>
        <w:rPr>
          <w:rFonts w:cs="Verdana" w:ascii="Verdana" w:hAnsi="Verdana"/>
          <w:i/>
          <w:color w:val="000000"/>
        </w:rPr>
        <w:t>endurát</w:t>
      </w:r>
      <w:r>
        <w:rPr>
          <w:rFonts w:cs="Verdana" w:ascii="Verdana" w:hAnsi="Verdana"/>
          <w:color w:val="000000"/>
        </w:rPr>
        <w:t xml:space="preserve"> erényes hőstettnek, a mennyországba vezető útnak minősítették.</w:t>
      </w:r>
    </w:p>
    <w:p>
      <w:pPr>
        <w:pStyle w:val="Normal"/>
        <w:widowControl/>
        <w:ind w:left="567" w:firstLine="284"/>
        <w:jc w:val="both"/>
        <w:rPr/>
      </w:pPr>
      <w:r>
        <w:rPr>
          <w:rFonts w:cs="Verdana" w:ascii="Verdana" w:hAnsi="Verdana"/>
          <w:color w:val="000000"/>
        </w:rPr>
        <w:t>Nem lehetünk teljesen bizonyosak abban, hogy az albigensek valójában miben hittek, mert szinte semmi írásos hagyatékuk nem maradt vissza. Csupán az el</w:t>
        <w:softHyphen/>
        <w:t>fogult inkvizítorok véleményére vagyunk utalva, akik — miként a pápa — halált kívántak mindnyájukra. Lehet, hogy az albigensek azok ellen a papok ellen fordultak, akik nőtlenségi fogadalmat tettek, s mégis tisztátalan életet éltek, és az ereklyék árusításával vagyonra tettek szer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III. Ince, aki magát „az egész kereszténység alapkö</w:t>
        <w:softHyphen/>
        <w:t>vé</w:t>
        <w:softHyphen/>
        <w:t>nek” tekintette, megparancsolta, hogy az új szent véres öltözetét Languedoc minden templomában mutassák be, és ezáltal az új keresztes hadjárathoz megfelelő han</w:t>
        <w:softHyphen/>
        <w:t>gu</w:t>
        <w:softHyphen/>
        <w:t>la</w:t>
        <w:softHyphen/>
        <w:t>tot keltsenek. Nem a mohamedánok ellen fordult, akik megszállva tartották a Szentföldet, hanem Krisztus azon tanítványai ellen, akiknek volt merészségük ahhoz, hogy a pápa tekintélyét tagadják. Hát nem közismert — kérdezte a pápa —, hogy nélkülem nincs egyház, nincs kőszikla, nincs hit és nincs üdvösség?</w:t>
      </w:r>
    </w:p>
    <w:p>
      <w:pPr>
        <w:pStyle w:val="Normal"/>
        <w:widowControl/>
        <w:ind w:left="567" w:firstLine="284"/>
        <w:jc w:val="both"/>
        <w:rPr/>
      </w:pPr>
      <w:r>
        <w:rPr>
          <w:rFonts w:cs="Verdana" w:ascii="Verdana" w:hAnsi="Verdana"/>
          <w:color w:val="000000"/>
        </w:rPr>
        <w:t>Az új „keresztesek” mindazon kiváltságban részesül</w:t>
        <w:softHyphen/>
        <w:t>tek, amelyet a Jeruzsálemért küzdők élveztek. Miként Mohamed, úgy Ince is összekötötte a vallást és a há</w:t>
        <w:softHyphen/>
        <w:t>borút. Aki albigenst gyilkol — ígérte a pápa —, a mennyor</w:t>
        <w:softHyphen/>
        <w:t>szágban a legszebb helyre kerül.</w:t>
      </w:r>
    </w:p>
    <w:p>
      <w:pPr>
        <w:pStyle w:val="Normal"/>
        <w:widowControl/>
        <w:ind w:left="567" w:firstLine="284"/>
        <w:jc w:val="both"/>
        <w:rPr/>
      </w:pPr>
      <w:r>
        <w:rPr>
          <w:rFonts w:cs="Verdana" w:ascii="Verdana" w:hAnsi="Verdana"/>
          <w:color w:val="000000"/>
        </w:rPr>
        <w:t>Az igazi „kereszteseket” nagy lelkesedés vette körül, amióta amiens-i Remete Péter II. Orbán 1096-os felhí</w:t>
        <w:softHyphen/>
        <w:t>vását követve az ügy mellé állt. A kicsi, sovány, hollófe</w:t>
        <w:softHyphen/>
        <w:t>ke</w:t>
        <w:softHyphen/>
        <w:t>te hajú és szürke, derékig érő szakállú francia szer</w:t>
        <w:softHyphen/>
        <w:t>zetes a szegényeket hívta keresztes hadjáratba. Walter Sans-Avoir (Nincstelen), egy Don Quijote-szerű lovag csat</w:t>
        <w:softHyphen/>
        <w:t>lakozott hozzá és szamárháton haladt a hatalmas sereg előtt, amely gyalog, lóháton vagy szamárszekéren menetelt a sáskáéhoz hasonló fegyverzetben.</w:t>
      </w:r>
    </w:p>
    <w:p>
      <w:pPr>
        <w:pStyle w:val="Normal"/>
        <w:widowControl/>
        <w:ind w:left="567" w:firstLine="284"/>
        <w:jc w:val="both"/>
        <w:rPr/>
      </w:pPr>
      <w:r>
        <w:rPr>
          <w:rFonts w:cs="Verdana" w:ascii="Verdana" w:hAnsi="Verdana"/>
          <w:color w:val="000000"/>
        </w:rPr>
        <w:t>Az út Kölnből Magyarországon és Belgrádon át Konstantinápolyba 100 napig tartott. Hosszú menetelés volt ez, tele nehézségekkel és szörnyűségekkel; egyes elbeszélések szerint csecsemőket főztek és ettek meg. Minden városban, ahol áthaladtak, a gyerekek ezt kér</w:t>
        <w:softHyphen/>
        <w:t>dezték: „Ez a Jeruzsálem, papa?” Bár útközben tízezrek estek el csatákban, harmincezren júliusban elérték a Boszporuszt. Ott aztán október 21-én a törökök kardélre hányták őket. Remete Péter a néhány túlélő között volt. Amikor a keresztes lovagok serege a következő tavasszal odaért, mást nem láttak Nikomédia és Civitol környékén, mint kiszáradt csontok halmazát. „Ó hogyan feküdtek levágott fejek és csontok a tenger partján.” A franciák a csontokat a mészhez keverték és így Remete Péter za</w:t>
        <w:softHyphen/>
        <w:t>rán</w:t>
        <w:softHyphen/>
        <w:t>dokai szó szerint a keresztes lovagok várainak falába kerülte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Több mint egy évszázad telt el ezután, amikor III. Ince újabb felhívására Németországban egész városok és fal</w:t>
        <w:softHyphen/>
        <w:t>vak lakói rohangáltak mezítelenre vetkőzve, némán az utcá</w:t>
        <w:softHyphen/>
        <w:t>kon. Az „őrültség” ideje volt ez. Négy évvel később, 1212-ben francia ifjak és lányok ezreit ihlette meg egy pásztorfiú, Stephan (István) Vendôme-ból.</w:t>
      </w:r>
    </w:p>
    <w:p>
      <w:pPr>
        <w:pStyle w:val="Normal"/>
        <w:widowControl/>
        <w:ind w:left="567" w:firstLine="284"/>
        <w:jc w:val="both"/>
        <w:rPr/>
      </w:pPr>
      <w:r>
        <w:rPr>
          <w:rFonts w:cs="Verdana" w:ascii="Verdana" w:hAnsi="Verdana"/>
          <w:color w:val="000000"/>
        </w:rPr>
        <w:t>Elhagyták otthonaikat, térkép, vezető és ennivaló nélkül, hogy Marseille-be vonuljanak. Arra a kérdésre, hogy hova tartanak, ezt felelték: „Jeruzsálembe”. A szülők mindent elkövettek, hogy gyerekeiket visszatart</w:t>
        <w:softHyphen/>
        <w:t>sák, de azok elszaladtak előlük. Sajnos a Földközi-tenger vize nem vált ketté, miként a Vörös-tenger. Sokakat kö</w:t>
        <w:softHyphen/>
        <w:t>zü</w:t>
        <w:softHyphen/>
        <w:t>lük a parti csónakokba csábítottak és rabszolgaként el</w:t>
        <w:softHyphen/>
        <w:t>ad</w:t>
        <w:softHyphen/>
        <w:t>ták Szardínia partjainál a szaracénoknak.</w:t>
      </w:r>
    </w:p>
    <w:p>
      <w:pPr>
        <w:pStyle w:val="Normal"/>
        <w:widowControl/>
        <w:ind w:left="567" w:firstLine="284"/>
        <w:jc w:val="both"/>
        <w:rPr/>
      </w:pPr>
      <w:r>
        <w:rPr>
          <w:rFonts w:cs="Verdana" w:ascii="Verdana" w:hAnsi="Verdana"/>
          <w:color w:val="000000"/>
        </w:rPr>
        <w:t>Körülbelül ugyanebben az időben egy Nicolaus (Miklós) nevű ifjú Kölnben húszezer német gyereket sorozott be. Szentföldi útjuk az Alpokon át, Itálián keresztül vezetett. Sokan kidőltek az úton; néhányan hazajutottak és ők terjesztették azt a mesét, amely később mint a „hamelni patkányfogó legendája” vált ismertté.</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Ennek a kornak egyetlen hóbortja sem vetekedhetett a pápáéval. Igaz, négy éven át kísérletezett, hogy keresz</w:t>
        <w:softHyphen/>
        <w:t>té</w:t>
        <w:softHyphen/>
        <w:t>nyibb eszközökkel szabaduljon meg az albigensektől. 1205-ben Domonkost küldte el hozzájuk, aki ezután ha</w:t>
        <w:softHyphen/>
        <w:t>ma</w:t>
        <w:softHyphen/>
        <w:t>rosan megalapította a prédikáló (dominikánus) ren</w:t>
        <w:softHyphen/>
        <w:t>det. „Prédikáltam néktek” — mondta Domonkos, a nagy erő</w:t>
        <w:softHyphen/>
        <w:t>feszítések után. „Könnyek között könyörögtem nék</w:t>
        <w:softHyphen/>
        <w:t>tek. De ahogy Spanyolországban mondani szoktuk: »ahol az áldás nem hat, ott majd segít a bunkósbot.« Most majd elindítjuk a fejedelmeket és a vezéreket elle</w:t>
        <w:softHyphen/>
        <w:t>netek.” Mostantól — ígérte — Krisztus nem ád nekik mást, mint rabságot és halált.</w:t>
      </w:r>
    </w:p>
    <w:p>
      <w:pPr>
        <w:pStyle w:val="Normal"/>
        <w:widowControl/>
        <w:ind w:left="567" w:firstLine="284"/>
        <w:jc w:val="both"/>
        <w:rPr/>
      </w:pPr>
      <w:r>
        <w:rPr>
          <w:rFonts w:cs="Verdana" w:ascii="Verdana" w:hAnsi="Verdana"/>
          <w:color w:val="000000"/>
        </w:rPr>
        <w:t>Ince Languedocba küldte Castelnau Pétert és Raul testvért. Péter azzal vádolta meg e nagy kiterjedésű terület földesurát, IV. Raymond toulouse-i grófot, hogy támogatja és védi az eretnekeket. Megparancsolta neki, hogy irtsa ki őket. Nem kis feladatot jelentett ez, mert az eret</w:t>
        <w:softHyphen/>
        <w:t>nekség már négy nemzedéken át a papság romlott</w:t>
        <w:softHyphen/>
        <w:t>sága miatt virágzott. Az albigensek Dél-Franciaország lakosságának a felét tették ki. Azt várták Raymondtól, hogy ezerszámra égettesse el őket? Péter testvér, akit hamarosan szentté avattak, úgy gondolta, ezt kell cselekedni. Raymondot kiátkozta, kötelességmulasztás címén és fellázította provence-i hűbéreseit uruk ellen. „Aki téged letesz — jelentette ki Péter testvér az átokban —, szent lesz; aki agyonüt, rászolgál Isten áldására.” Raymond sietett Őszentségét feltétel nélküli támogatá</w:t>
        <w:softHyphen/>
        <w:t>sáról biztosítani.</w:t>
      </w:r>
    </w:p>
    <w:p>
      <w:pPr>
        <w:pStyle w:val="Normal"/>
        <w:widowControl/>
        <w:ind w:left="567" w:firstLine="284"/>
        <w:jc w:val="both"/>
        <w:rPr/>
      </w:pPr>
      <w:r>
        <w:rPr>
          <w:rFonts w:cs="Verdana" w:ascii="Verdana" w:hAnsi="Verdana"/>
          <w:color w:val="000000"/>
        </w:rPr>
        <w:t>Amikor a pápa küldötte Saint-Gilles mellett át akart kelni a Rhône folyón, Raymond egyik tisztje lándzsával felnyársalta Péter testvért. A katonát soha nem állították bíróság elé, s nem ítélték el. A pápa számára előnyösebb volt ez egész vidéket bűnösnek nyilvánítani.</w:t>
      </w:r>
    </w:p>
    <w:p>
      <w:pPr>
        <w:pStyle w:val="Normal"/>
        <w:widowControl/>
        <w:ind w:left="567" w:firstLine="284"/>
        <w:jc w:val="both"/>
        <w:rPr/>
      </w:pPr>
      <w:r>
        <w:rPr>
          <w:rFonts w:cs="Verdana" w:ascii="Verdana" w:hAnsi="Verdana"/>
          <w:color w:val="000000"/>
        </w:rPr>
        <w:t>Ince „keresztes háborúja” a kereszténység történeté</w:t>
        <w:softHyphen/>
        <w:t>nek mérföldköve. Az egyház feje háborút indított és szer</w:t>
        <w:softHyphen/>
        <w:t>vezett keresztény hittestvérei ellen egy hagyományosan keresztény országban. A térítés helyére a kiirtás lépett. Ámde az igazhitűek és a nem igazhitűek annyira egy közös</w:t>
        <w:softHyphen/>
        <w:t>ségben éltek, hogy lehetetlen volt szétválasztani őket. Jézus példázatának feltűnő ellentmondásaként a búzát és a konkolyt együtt égették e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z erőszak a keresztény hagyományban</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katolikus hagyományban az erőszak változatos pályát futott be. Valójában sehol másutt nincs világosabb bizonyíték arra, hogy az egyház miként változtatta véle</w:t>
        <w:softHyphen/>
        <w:t>ményét, mint a háborúval kapcsolatos tanítása.</w:t>
      </w:r>
    </w:p>
    <w:p>
      <w:pPr>
        <w:pStyle w:val="Normal"/>
        <w:widowControl/>
        <w:ind w:left="567" w:firstLine="284"/>
        <w:jc w:val="both"/>
        <w:rPr/>
      </w:pPr>
      <w:r>
        <w:rPr>
          <w:rFonts w:cs="Verdana" w:ascii="Verdana" w:hAnsi="Verdana"/>
          <w:color w:val="000000"/>
        </w:rPr>
        <w:t>Az egyház kezdettől fogva mélységes tisztelettel visel</w:t>
        <w:softHyphen/>
        <w:t>tetett az emberi élet szentsége iránt. A vérontás súlyos bűn</w:t>
        <w:softHyphen/>
        <w:t>nek számított. Ezért ellenezték a keresztények a gla</w:t>
        <w:softHyphen/>
        <w:t>di</w:t>
        <w:softHyphen/>
        <w:t>átorok harcát. A katonáskodás tiltott hivatásnak számí</w:t>
        <w:softHyphen/>
        <w:t>tott. A keresztény, mint például Maximilianus, inkább meg</w:t>
        <w:softHyphen/>
        <w:t>halt, semhogy öljön. „Én nem tudok harcolni” — mondta egyszerűen. „Nem tudok igazságtalanságot elkö</w:t>
        <w:softHyphen/>
        <w:t>vetni, keresztény vagyok.” A háború és erőszak szük</w:t>
        <w:softHyphen/>
        <w:t>ségesek voltak Róma megtartása érdekében. De a ke</w:t>
        <w:softHyphen/>
        <w:t>resz</w:t>
        <w:softHyphen/>
        <w:t>tények úgy gondolták, ebben nem tudnak közremű</w:t>
        <w:softHyphen/>
        <w:t>ködni. „A világnak lehet, hogy szüksége van császárokra” — mondta Tertullianus —, de császár soha nem lehet ke</w:t>
        <w:softHyphen/>
        <w:t>resztény és keresztény soha nem lehet császár.” A keresztények magukat a béke követeinek tartották, mi</w:t>
        <w:softHyphen/>
        <w:t>ként Jézus is; semmilyen körülmények között sem okoz</w:t>
        <w:softHyphen/>
        <w:t>hattak halált. Mégha a hadsereghez tartoztak is, vagy mint katonák lettek keresztények, hitük megtiltotta, hogy az imádságon és az áldozatvállaláson kívül másként is harcoljanak.</w:t>
      </w:r>
    </w:p>
    <w:p>
      <w:pPr>
        <w:pStyle w:val="Normal"/>
        <w:widowControl/>
        <w:ind w:left="567" w:firstLine="284"/>
        <w:jc w:val="both"/>
        <w:rPr/>
      </w:pPr>
      <w:r>
        <w:rPr>
          <w:rFonts w:cs="Verdana" w:ascii="Verdana" w:hAnsi="Verdana"/>
          <w:color w:val="000000"/>
        </w:rPr>
        <w:t>Azután Konstantin legyőzte Maxentiust a kereszt je</w:t>
        <w:softHyphen/>
        <w:t>gyé</w:t>
        <w:softHyphen/>
        <w:t>ben, a milvinói hídnál. Amikor felvette a kereszt</w:t>
        <w:softHyphen/>
        <w:t>séget, a szögeket, amelyekkel Krisztust a keresztfára szö</w:t>
        <w:softHyphen/>
        <w:t>gezték, beleolvasztatta sisakjába és lovának zablá</w:t>
        <w:softHyphen/>
        <w:t>já</w:t>
        <w:softHyphen/>
        <w:t>ba. Az őskeresztények számára ennél nagyobb istenká</w:t>
        <w:softHyphen/>
        <w:t>rom</w:t>
        <w:softHyphen/>
        <w:t>lást elképzelni sem lehetett volna; de amikor a ke</w:t>
        <w:softHyphen/>
        <w:t>resztények a hivatalos rend részeseivé váltak, tulajdono</w:t>
        <w:softHyphen/>
        <w:t>sok lettek és rangot kaptak; ezeket szükséges volt meg</w:t>
        <w:softHyphen/>
        <w:t>vé</w:t>
        <w:softHyphen/>
        <w:t>deni. Egy vérszomjas harcos lett a főpüspökük, és meg</w:t>
        <w:softHyphen/>
        <w:t>szüntek pacifisták lenni: ekéjüket kardokká ková</w:t>
        <w:softHyphen/>
        <w:t>csolták.</w:t>
      </w:r>
    </w:p>
    <w:p>
      <w:pPr>
        <w:pStyle w:val="Normal"/>
        <w:widowControl/>
        <w:ind w:left="567" w:firstLine="284"/>
        <w:jc w:val="both"/>
        <w:rPr/>
      </w:pPr>
      <w:r>
        <w:rPr>
          <w:rFonts w:cs="Verdana" w:ascii="Verdana" w:hAnsi="Verdana"/>
          <w:color w:val="000000"/>
        </w:rPr>
        <w:t>A császárnak és a vezéreknek bűnbánatot kellett tar</w:t>
        <w:softHyphen/>
        <w:t>ta</w:t>
        <w:softHyphen/>
        <w:t>niok, ha vér tapadt kezükhöz, még akkor is, ha igaz ügyért harcoltak. A régi alapelvek mégis fellazultak. Ha</w:t>
        <w:softHyphen/>
        <w:t>sonló fellazulás volt tapasztalható a vallás területén. Az egyház eredetileg ellenezte az erőszakot a térítések vagy a tévtanok visszaszorítása során. De Nagy Leó (440-61) az egyik császárt mégis megdicsérte azért, mert az egyház érdekében megkínoztatta az eretnekeket és kivé</w:t>
        <w:softHyphen/>
        <w:t>geztette őket. Időközben maga Augustinus is helyeselt; nem azt, hogy az eretnekeket kínozzák vagy kivégezzék, de azt már igen, hogy egy-két alapos veréssel a helyes útra térítsék őket. Hamarosan a keresztények nyíltan örültek annak, hogy az övéké volt az egyetlen vallás, amelyet nem üldöztek. A vérontástól való irtózásuk azon</w:t>
        <w:softHyphen/>
        <w:t>ban visszatartotta őket attól, hogy eretnekeket gyil</w:t>
        <w:softHyphen/>
        <w:t>koljanak.</w:t>
      </w:r>
    </w:p>
    <w:p>
      <w:pPr>
        <w:pStyle w:val="Normal"/>
        <w:widowControl/>
        <w:ind w:left="567" w:firstLine="284"/>
        <w:jc w:val="both"/>
        <w:rPr/>
      </w:pPr>
      <w:r>
        <w:rPr>
          <w:rFonts w:cs="Verdana" w:ascii="Verdana" w:hAnsi="Verdana"/>
          <w:color w:val="000000"/>
        </w:rPr>
        <w:t>Ez az iszonyodás idővel azután enyhült. Egyre több keresztény lépett be a hadseregbe, készen arra, hogy öljön és meghaljon. Amíg 175-ig egyetlen keresztény katonát sem találunk, 380 után, amikor Theodosiusnak a kereszténységet államvallássá nyilvánító ediktuma meg</w:t>
        <w:softHyphen/>
        <w:t>je</w:t>
        <w:softHyphen/>
        <w:t>lent, csak keresztényeket vettek fel a hadseregbe. Rá</w:t>
        <w:softHyphen/>
        <w:t>hagy</w:t>
        <w:softHyphen/>
        <w:t>ták a papságra — a püspökökre és az oltárnál szol</w:t>
        <w:softHyphen/>
        <w:t>gá</w:t>
        <w:softHyphen/>
        <w:t>ló lelkészekre —, hogy az egyháznak a vérontással szembeni fenntartásait továbbra is képviseljék. A papság feladata volt a békéltetés és a békéről való bizonyság</w:t>
        <w:softHyphen/>
        <w:t>tétel a háborúk idején.</w:t>
      </w:r>
    </w:p>
    <w:p>
      <w:pPr>
        <w:pStyle w:val="Normal"/>
        <w:widowControl/>
        <w:ind w:left="567" w:firstLine="284"/>
        <w:jc w:val="both"/>
        <w:rPr/>
      </w:pPr>
      <w:r>
        <w:rPr>
          <w:rFonts w:cs="Verdana" w:ascii="Verdana" w:hAnsi="Verdana"/>
          <w:color w:val="000000"/>
        </w:rPr>
        <w:t>Jóllehet az erőszak szinte a kereszténység szerves része lett, volt egy békekorszak is, miután a barbár hordák felvették a kereszténységet, és többé-kevésbé civilizálódtak. A korai középkorban — úgy látszott — a vallási türelmetlenséget elfelejtették, lehet hogy érdek</w:t>
        <w:softHyphen/>
        <w:t>telenségből. Ez addig tartott, amíg a kereszténység össze nem ütközött egy halálos vetélytárssal. Ez volt az isz</w:t>
        <w:softHyphen/>
        <w:t>lám.</w:t>
      </w:r>
    </w:p>
    <w:p>
      <w:pPr>
        <w:pStyle w:val="Normal"/>
        <w:widowControl/>
        <w:ind w:left="567" w:firstLine="284"/>
        <w:jc w:val="both"/>
        <w:rPr/>
      </w:pPr>
      <w:r>
        <w:rPr>
          <w:rFonts w:cs="Verdana" w:ascii="Verdana" w:hAnsi="Verdana"/>
          <w:color w:val="000000"/>
        </w:rPr>
        <w:t>A gyorsaság, amivel ez az új hit terjedt, még a ke</w:t>
        <w:softHyphen/>
        <w:t>reszténység állítólagos csodás terjedését is felülmúlta. Elárasztotta Afrika és Ázsia régi keresztény országait, majd Spanyolországot. Érzéki mennyországot ígért és borzalmas poklot. Fatalizmusa — „ami megíratott, az megíratott” — a harcmezőn bátorságra ösztönzött. Allah buzgó híve, az ellenség vérétől áztatottan, egyenesen a mennyországba jut. „A kard a mennyország és a pokol kulcsa” — mondotta Mohamed. Egy csepp vér, amit Isten ügyéért kiontanak, több mint az ima és a böjt. Gibbon jól összefoglalta mindezt: a csatában elesetteknek megbo</w:t>
        <w:softHyphen/>
        <w:t>csát</w:t>
        <w:softHyphen/>
        <w:t>tatnak bűneik; az ítélet napján sebeik ragyognak, mint a karmazsin és illatoznak, mint a pézsmavirág; és végtagjaik elvesztését az angyalok és kerubok szárnyai pótolják”.</w:t>
      </w:r>
    </w:p>
    <w:p>
      <w:pPr>
        <w:pStyle w:val="Normal"/>
        <w:widowControl/>
        <w:ind w:left="567" w:firstLine="284"/>
        <w:jc w:val="both"/>
        <w:rPr/>
      </w:pPr>
      <w:r>
        <w:rPr>
          <w:rFonts w:cs="Verdana" w:ascii="Verdana" w:hAnsi="Verdana"/>
          <w:color w:val="000000"/>
        </w:rPr>
        <w:t xml:space="preserve">Ahogy Santayana írja </w:t>
      </w:r>
      <w:r>
        <w:rPr>
          <w:rFonts w:cs="Verdana" w:ascii="Verdana" w:hAnsi="Verdana"/>
          <w:i/>
          <w:color w:val="000000"/>
        </w:rPr>
        <w:t>Kis esszék a vallásról</w:t>
      </w:r>
      <w:r>
        <w:rPr>
          <w:rFonts w:cs="Verdana" w:ascii="Verdana" w:hAnsi="Verdana"/>
          <w:color w:val="000000"/>
        </w:rPr>
        <w:t xml:space="preserve"> című művében: „A harcos a paradicsomban egy díszes kertben ül Mohameddel együtt, zöld selyemruhában, csodálatos ízű szörbetet iszik, és ártatlan, de tüzes tekintetű fiatal leányok elbűvölő mosolyát fogadja.” Gibbon képe a </w:t>
      </w:r>
      <w:r>
        <w:rPr>
          <w:rFonts w:cs="Verdana" w:ascii="Verdana" w:hAnsi="Verdana"/>
          <w:i/>
          <w:color w:val="000000"/>
        </w:rPr>
        <w:t>Hanyatlás és bukás</w:t>
      </w:r>
      <w:r>
        <w:rPr>
          <w:rFonts w:cs="Verdana" w:ascii="Verdana" w:hAnsi="Verdana"/>
          <w:color w:val="000000"/>
        </w:rPr>
        <w:t xml:space="preserve"> 8. kötetében már nem ennyire para</w:t>
        <w:softHyphen/>
        <w:t>dicsomi és még kevésbé puritá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Hetvenkét huri, azaz fekete szemű, ragyogó szépség, a szüzesség, tisztaság és rendkívüli érzékiség leányai, a legegyszerűbb hívő rendelkezésére állnak; a gyönyör egyetlen pillanata ezer évig tart, és képességei száz</w:t>
        <w:softHyphen/>
        <w:t>szorosára nőnek, hogy a gyönyörre alkalmassá tegyék.</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z iszlám hódítását nyugaton Nagy Károly nagyapja, Martell Károly állította meg Poitiers-nél. Ettől kezdve az iszlám harcos szellemét átvette a kereszténység. Mohamed helyére Krisztus lépett, mint hős. A próféta államfő volt, a hadsereg fővezére és igazságtevő bíró; Jézus nem tett egyebet, csak prédikált és meghalt a kereszten. A keresztény eszmény többé már nem a magányos, aszketikus szerzetes volt, hanem a véres kardot forgató harcos, aki a hitetleneken bosszút állt, mert el merészelték foglalni a Szentföldet, és megszent</w:t>
        <w:softHyphen/>
        <w:t>ség</w:t>
        <w:softHyphen/>
        <w:t>telenítették. Így az evangélium megcsúfolásával a keresztény lovag lett az eszménykép, aki Jézusért ölni is kész. Az iszlám örök üdvösség megfelelője a pápa bűnbocsánata lett a haldokló katonának. Egy perverz csoda révén a kereszténység átvette a szent háború, a dzsihad gondolatát.</w:t>
      </w:r>
    </w:p>
    <w:p>
      <w:pPr>
        <w:pStyle w:val="Normal"/>
        <w:widowControl/>
        <w:ind w:left="567" w:firstLine="284"/>
        <w:jc w:val="both"/>
        <w:rPr/>
      </w:pPr>
      <w:r>
        <w:rPr>
          <w:rFonts w:cs="Verdana" w:ascii="Verdana" w:hAnsi="Verdana"/>
          <w:color w:val="000000"/>
        </w:rPr>
        <w:t>Két évszázadon át a szószékekről nem Krisztus békes</w:t>
        <w:softHyphen/>
        <w:t>sége hangzott, hanem a hitetlenek elleni háború köteles</w:t>
        <w:softHyphen/>
        <w:t>sége. A keresztes lovag kereszt formájú kardját a hal</w:t>
        <w:softHyphen/>
        <w:t>mok tetején és a csatamezőn a földbe szúrta, s azért imád</w:t>
        <w:softHyphen/>
        <w:t>kozott, hogy Krisztus segítse meg ellenségeinek elpusztításában. Ha elesett, akkora pápa előkelő helyet biztosított számára a — sajnos étek nélküli és örömtelen, de angyalian szűzi — mennyországban. Ezen a ponton az iszlám kétségtelenül előnyösebb helyzetben volt.</w:t>
      </w:r>
    </w:p>
    <w:p>
      <w:pPr>
        <w:pStyle w:val="Normal"/>
        <w:widowControl/>
        <w:ind w:left="567" w:firstLine="284"/>
        <w:jc w:val="both"/>
        <w:rPr/>
      </w:pPr>
      <w:r>
        <w:rPr>
          <w:rFonts w:cs="Verdana" w:ascii="Verdana" w:hAnsi="Verdana"/>
          <w:color w:val="000000"/>
        </w:rPr>
        <w:t>A Szentföld felé vezető úton a keresztes lovagok figyelmüket azon hitetlenek felé fordították, akik abban az országban otthon voltak. A zsidók szentségtelenítették meg a Szentföldet először, mert Krisztust megkínozták és megfeszítették. A keresztesek választás elé állították őket: keresztség vagy halál. Kívülről tudták a IV. század</w:t>
        <w:softHyphen/>
        <w:t>ban Aranyszájú Szent János egyházatya szavait: „Gyűlö</w:t>
        <w:softHyphen/>
        <w:t>löm a zsidókat” — hajtogatta. „Semmiféle bocsánat nem lehetséges az Úr gyalázatos gyilkosai számára. Isten a zsidókat mindig is gyűlölte.” Így azután a zsidók, öregek, fiatalok, férfiak és nők elhullottak a keresztes lovagok kardjai alatt. Egyetlen döfés, és a gyilkos már megkapta a mennyország ígéretét.</w:t>
      </w:r>
    </w:p>
    <w:p>
      <w:pPr>
        <w:pStyle w:val="Normal"/>
        <w:widowControl/>
        <w:ind w:left="567" w:firstLine="284"/>
        <w:jc w:val="both"/>
        <w:rPr/>
      </w:pPr>
      <w:r>
        <w:rPr>
          <w:rFonts w:cs="Verdana" w:ascii="Verdana" w:hAnsi="Verdana"/>
          <w:color w:val="000000"/>
        </w:rPr>
        <w:t>1096-ban a worms-i zsidók felét lemészárolták, amikor a keresztes lovagok átvonultak a városon. A többi a püspöki rezidenciába menekült védelemért. A püspök kijelentette, hogy kész megmenteni őket, ha megkeresz</w:t>
        <w:softHyphen/>
        <w:t>telkednek. A zsidók visszavonultak, hogy a döntésről ta</w:t>
        <w:softHyphen/>
        <w:t>nács</w:t>
        <w:softHyphen/>
        <w:t>koz</w:t>
        <w:softHyphen/>
        <w:t>zanak. Amikor a fogadóterem ajtajait újra ki</w:t>
        <w:softHyphen/>
        <w:t>nyitották, mind a nyolcszáz halott volt. Néhányat lefe</w:t>
        <w:softHyphen/>
        <w:t>jeztek; az apák megölték gyerekeiket, mielőtt feleségü</w:t>
        <w:softHyphen/>
        <w:t>ket és önmagukat leszúrták; egy vőlegény a meny</w:t>
        <w:softHyphen/>
        <w:t>asszonyát ölte meg. Masada tragédiáját az első évszá</w:t>
        <w:softHyphen/>
        <w:t>zadból szerte Németországban megismételték, és később Franciaországban is mindenütt. Amikor a keresztesek el</w:t>
        <w:softHyphen/>
        <w:t>foglalták a nagy célt, Jeruzsálemet, az első tetteik egyike az volt, hogy a zsinagógákat a bennük zárt zsidókkal együtt felgyújtották.</w:t>
      </w:r>
    </w:p>
    <w:p>
      <w:pPr>
        <w:pStyle w:val="Normal"/>
        <w:widowControl/>
        <w:ind w:left="567" w:firstLine="284"/>
        <w:jc w:val="both"/>
        <w:rPr/>
      </w:pPr>
      <w:r>
        <w:rPr>
          <w:rFonts w:cs="Verdana" w:ascii="Verdana" w:hAnsi="Verdana"/>
          <w:color w:val="000000"/>
        </w:rPr>
        <w:t xml:space="preserve">W. E. H. Lecky 1911-ben kétkötetes, klasszikusnak számító, </w:t>
      </w:r>
      <w:r>
        <w:rPr>
          <w:rFonts w:cs="Verdana" w:ascii="Verdana" w:hAnsi="Verdana"/>
          <w:i/>
          <w:color w:val="000000"/>
        </w:rPr>
        <w:t>Az európai morál története</w:t>
      </w:r>
      <w:r>
        <w:rPr>
          <w:rFonts w:cs="Verdana" w:ascii="Verdana" w:hAnsi="Verdana"/>
          <w:color w:val="000000"/>
        </w:rPr>
        <w:t xml:space="preserve"> című művében ezt írta: „Lehetetlen teljesebb változást elképzelni, mint amelyen a kereszténység átment, és leverő élmény szembeállítani a keresztes hadjáratok által kialakított képet azzal, ami eleinte joggal jellemezte a keresz</w:t>
        <w:softHyphen/>
        <w:t>ténységet a világban, — mint az irgalmasság és a békes</w:t>
        <w:softHyphen/>
        <w:t>ség képviselője, amely az erőszak és a háború szelle</w:t>
        <w:softHyphen/>
        <w:t>mének pontosan az ellenkezője.”</w:t>
      </w:r>
    </w:p>
    <w:p>
      <w:pPr>
        <w:pStyle w:val="Normal"/>
        <w:widowControl/>
        <w:ind w:left="567" w:firstLine="284"/>
        <w:jc w:val="both"/>
        <w:rPr/>
      </w:pPr>
      <w:r>
        <w:rPr>
          <w:rFonts w:cs="Verdana" w:ascii="Verdana" w:hAnsi="Verdana"/>
          <w:color w:val="000000"/>
        </w:rPr>
        <w:t>Az egyház teljesen a Római Birodalom uszályába ke</w:t>
        <w:softHyphen/>
        <w:t>rült. Az egyház szolgái — a pápa, a püspökök, a papok — megtagadták a Jézus Hegyi beszédében hirdetett „nyolc boldogságot”, midőn a vérontást hivatalos tanítássá tették. Elfeledték az ősi hitet, amely az élet szentségéhez ragaszkodott.</w:t>
      </w:r>
    </w:p>
    <w:p>
      <w:pPr>
        <w:pStyle w:val="Normal"/>
        <w:widowControl/>
        <w:ind w:left="567" w:firstLine="284"/>
        <w:jc w:val="both"/>
        <w:rPr/>
      </w:pPr>
      <w:r>
        <w:rPr>
          <w:rFonts w:cs="Verdana" w:ascii="Verdana" w:hAnsi="Verdana"/>
          <w:color w:val="000000"/>
        </w:rPr>
        <w:t>E szörnyű előfutárok ellenére III. Incének az albigen</w:t>
        <w:softHyphen/>
        <w:t>sek elleni keresztes hadjárata külön eset. A kereszt je</w:t>
        <w:softHyphen/>
        <w:t>gyé</w:t>
        <w:softHyphen/>
        <w:t>ben ez volt a középkor legvéresebb hadjárata. Az ő katonái találták fel a felperzselt föld taktikáját. A törté</w:t>
        <w:softHyphen/>
        <w:t>ne</w:t>
        <w:softHyphen/>
        <w:t>lemben először válogatás nélkül mindent elpusztítottak. Amikor pedig minden egyes szörnytettet jelentettek neki, Ince arra buzdította őket, hogy még nagyobb erőfeszí</w:t>
        <w:softHyphen/>
        <w:t>téseket tegyenek Krisztus nevében. A cél magasztos volt: szentesítette az eszközt. Lényegesen könnyebb volt eretnekeket legyilkolni, mint a papságot erkölcsös életre szoktat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z öldöklés elkezdődhet</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mikor a francia király megtagadta a keresztes had</w:t>
        <w:softHyphen/>
        <w:t>járat megindítását, Ince a pápai legátust, a ciszterciták ge</w:t>
        <w:softHyphen/>
        <w:t>nerá</w:t>
        <w:softHyphen/>
        <w:t>lisát, Arnald Amalricot tette meg főparancs</w:t>
        <w:softHyphen/>
        <w:t>nok</w:t>
        <w:softHyphen/>
        <w:t>nak. Lovagjaik és kíséretük, parasztok és polgárok épp</w:t>
        <w:softHyphen/>
        <w:t>úgy, mint a zsoldosok egész serege válaszolt a fegyverbe hí</w:t>
        <w:softHyphen/>
        <w:t>vás</w:t>
        <w:softHyphen/>
        <w:t>ra. Az ajánlat már a negyvennapos szolgálatért külön bűnbocsánatot ígért, és ráadásul még értékes földeket Languedocban. Húszezer lovas katona és majdnem tízszer annyi gyalogos, püspöki katonaság, ne</w:t>
        <w:softHyphen/>
        <w:t>messég, hercegek és grófok, köztük Raymond toulouse-i gróf álltak csatasorban. Mindössze egy héttel előbb a gróf békét kötött az egyházzal. Saint-Gilles székesegyhá</w:t>
        <w:softHyphen/>
        <w:t>zá</w:t>
        <w:softHyphen/>
        <w:t>nak kapujánál őt, a földesurat vezeklőként derékig levetkőztették, és meg kellett esküdnie a szent ereklyék</w:t>
        <w:softHyphen/>
        <w:t>re, hogy mindenben engedelmeskedni fog az egyháznak. Hogy hűségét bizonyítsa, kötelezettséget vállalt minden fellelhető eretnek kiirtására.</w:t>
      </w:r>
    </w:p>
    <w:p>
      <w:pPr>
        <w:pStyle w:val="Normal"/>
        <w:widowControl/>
        <w:ind w:left="567" w:firstLine="284"/>
        <w:jc w:val="both"/>
        <w:rPr/>
      </w:pPr>
      <w:r>
        <w:rPr>
          <w:rFonts w:cs="Verdana" w:ascii="Verdana" w:hAnsi="Verdana"/>
          <w:color w:val="000000"/>
        </w:rPr>
        <w:t>A sereg Montpellier-ből az albigens fészek, Béziers felé vonult. A várost jól megerősítették ugyan, de vízben hiányt szenvedtek azon a száraz, forró nyáron. Július 22., Szent Mária-Magdaléna ünnepnapja — a pápai le</w:t>
        <w:softHyphen/>
        <w:t>gátus véleménye szerint a gondviselés által kijelölt nap — volt az ostrom megindítására. Felhívással fordultak a vá</w:t>
        <w:softHyphen/>
        <w:t>ros katolikusaihoz, hogy adják ki a mintegy kétszáz eret</w:t>
        <w:softHyphen/>
        <w:t>neket. Ha ezt megteszik, a várost megkímélik. A lakos</w:t>
        <w:softHyphen/>
        <w:t>ság viszont úgy határozott, hogy inkább összefog az ide</w:t>
        <w:softHyphen/>
        <w:t>genek ellen. Hónapokig kitarthattak volna, ha néhány forrófejű nem hagyja el a várfalak biztonságát, és nem köt bele a vár előtt kószáló zsoldosokba. A fiatal katonák ké</w:t>
        <w:softHyphen/>
        <w:t>sőn jöttek rá, hogy veszélybe kerültek. Visszarohantak a városba, nyomukban a zsoldosokkal.</w:t>
      </w:r>
    </w:p>
    <w:p>
      <w:pPr>
        <w:pStyle w:val="Normal"/>
        <w:widowControl/>
        <w:ind w:left="567" w:firstLine="284"/>
        <w:jc w:val="both"/>
        <w:rPr/>
      </w:pPr>
      <w:r>
        <w:rPr>
          <w:rFonts w:cs="Verdana" w:ascii="Verdana" w:hAnsi="Verdana"/>
          <w:color w:val="000000"/>
        </w:rPr>
        <w:t>A városi lakosság pánikba esve a katedrálisba és a többi templomba menekült. A támadásra kész lovagok csatlakoztak a zsoldosokhoz, és fosztogatva-gyilkolva be</w:t>
        <w:softHyphen/>
        <w:t>hatoltak a várba. A parancsot Arnald adta ki: „Min</w:t>
        <w:softHyphen/>
        <w:t>denkit vágjatok le — az Úr gondoskodik az övéiről.”</w:t>
      </w:r>
    </w:p>
    <w:p>
      <w:pPr>
        <w:pStyle w:val="Normal"/>
        <w:widowControl/>
        <w:ind w:left="567" w:firstLine="284"/>
        <w:jc w:val="both"/>
        <w:rPr/>
      </w:pPr>
      <w:r>
        <w:rPr>
          <w:rFonts w:cs="Verdana" w:ascii="Verdana" w:hAnsi="Verdana"/>
          <w:color w:val="000000"/>
        </w:rPr>
        <w:t>A Mária-Magdaléna templom zárt kapui mögött a pa</w:t>
        <w:softHyphen/>
        <w:t>pok meghúzták a harangokat, miközben a misézők feke</w:t>
        <w:softHyphen/>
        <w:t>te ruhába öltöztek, készülvén a halotti misére. A templo</w:t>
        <w:softHyphen/>
        <w:t>mok ősidők óta menedékhelynek számítottak, így zsúfo</w:t>
        <w:softHyphen/>
        <w:t>lá</w:t>
        <w:softHyphen/>
        <w:t>sig megteltek. Egyedül a Magdaléna-templomban két</w:t>
        <w:softHyphen/>
        <w:t>ezer nő, gyermek és öreg szorongott. A miséző papok hang</w:t>
        <w:softHyphen/>
        <w:t>ja belevegyült a fakapukat csapdosó fejszék zajába. Amikor a kapukat betörték, a templomban csak a liturgia latin szavait és az anyák karjában síró csecsemők hangját lehetett hallani.</w:t>
      </w:r>
    </w:p>
    <w:p>
      <w:pPr>
        <w:pStyle w:val="Normal"/>
        <w:widowControl/>
        <w:ind w:left="567" w:firstLine="284"/>
        <w:jc w:val="both"/>
        <w:rPr/>
      </w:pPr>
      <w:r>
        <w:rPr>
          <w:rFonts w:cs="Verdana" w:ascii="Verdana" w:hAnsi="Verdana"/>
          <w:color w:val="000000"/>
        </w:rPr>
        <w:t xml:space="preserve">A támadók kéjesen elénekelték a </w:t>
      </w:r>
      <w:r>
        <w:rPr>
          <w:rFonts w:cs="Verdana" w:ascii="Verdana" w:hAnsi="Verdana"/>
          <w:i/>
          <w:color w:val="000000"/>
        </w:rPr>
        <w:t>Veni Sancte Spiri</w:t>
        <w:softHyphen/>
        <w:t>tus</w:t>
      </w:r>
      <w:r>
        <w:rPr>
          <w:rFonts w:cs="Verdana" w:ascii="Verdana" w:hAnsi="Verdana"/>
          <w:color w:val="000000"/>
        </w:rPr>
        <w:t>t, és senkit sem kíméltek meg, még a csecsemőket sem. Az utolsó kettő, akit levágtak, az oltár előtt álló két pap volt. Az egyik egy feszületet tartott magasra, a má</w:t>
        <w:softHyphen/>
        <w:t>sik pedig egy kelyhet. A kehely éles zörejjel esett a kő</w:t>
        <w:softHyphen/>
        <w:t>pad</w:t>
        <w:softHyphen/>
        <w:t>lóra, és Krisztus vére összefolyt Béziers népének vé</w:t>
        <w:softHyphen/>
        <w:t xml:space="preserve">rével. Ez — miként Lea </w:t>
      </w:r>
      <w:r>
        <w:rPr>
          <w:rFonts w:cs="Verdana" w:ascii="Verdana" w:hAnsi="Verdana"/>
          <w:i/>
          <w:color w:val="000000"/>
        </w:rPr>
        <w:t>Az inkvizíció a középkorban</w:t>
      </w:r>
      <w:r>
        <w:rPr>
          <w:rFonts w:cs="Verdana" w:ascii="Verdana" w:hAnsi="Verdana"/>
          <w:color w:val="000000"/>
        </w:rPr>
        <w:t xml:space="preserve"> című művében mondja — „olyan tömeggyilkosság volt, mely</w:t>
        <w:softHyphen/>
        <w:t>hez hasonló aligha fordult elő Európa történetében”.</w:t>
      </w:r>
    </w:p>
    <w:p>
      <w:pPr>
        <w:pStyle w:val="Normal"/>
        <w:widowControl/>
        <w:ind w:left="567" w:firstLine="284"/>
        <w:jc w:val="both"/>
        <w:rPr/>
      </w:pPr>
      <w:r>
        <w:rPr>
          <w:rFonts w:cs="Verdana" w:ascii="Verdana" w:hAnsi="Verdana"/>
          <w:color w:val="000000"/>
        </w:rPr>
        <w:t>Amikor mindez befejeződött, a parancsnokok közölték a zsoldosokkal, hogy a zsákmányt be kell szolgáltatniuk, mert a keresztes hadjáratot valamiből fizetni kell. Ők ezért azzal álltak bosszút, hogy a várost felgyújtották. A lángok magasra csaptak. Gervais mester híres székes</w:t>
        <w:softHyphen/>
        <w:t>egyházának közepe a hőségtől beomlott. Béziersből nem maradt más, mint egy füstölgő romhalmaz, alatta halott polgárokkal. Az esti hűvösben Arnald barát hozzálátott, hogy főnökének írjon: „Ma, Szentséges Uram, húszezer polgárt kardélre hánytunk, tekintet nélkül korra és nemre.” Ez teljesen szokatlan eljárás volt. Ostrom esetén a nőket és a gyermekeket mindig megkímélték, külö</w:t>
        <w:softHyphen/>
        <w:t>nösen a papokat, akik semlegességet élveztek. Csecse</w:t>
        <w:softHyphen/>
        <w:t>mőket lemészárolni önmagában is szörnyű, de kimond</w:t>
        <w:softHyphen/>
        <w:t>hatatlan bűnnek számított papokat a golgotai áldozat szer</w:t>
        <w:softHyphen/>
        <w:t>tartása alatt megölni. A vérszomj rabul ejtette a pá</w:t>
        <w:softHyphen/>
        <w:t>pa kereszteseit, és sohasem távozott el tőlük.</w:t>
      </w:r>
    </w:p>
    <w:p>
      <w:pPr>
        <w:pStyle w:val="Normal"/>
        <w:widowControl/>
        <w:ind w:left="567" w:firstLine="284"/>
        <w:jc w:val="both"/>
        <w:rPr/>
      </w:pPr>
      <w:r>
        <w:rPr>
          <w:rFonts w:cs="Verdana" w:ascii="Verdana" w:hAnsi="Verdana"/>
          <w:color w:val="000000"/>
        </w:rPr>
        <w:t>A becslések szerint az utolsó kíméletlen üldözés ide</w:t>
        <w:softHyphen/>
        <w:t>jén, Diocletianus császár alatt mintegy kétezer keresz</w:t>
        <w:softHyphen/>
        <w:t>tény szenvedett mártírumot az egész világon. Ince pápa gonosz keresztes hadjáratának első szakaszában tízszer annyi embert mészároltak le. Nem valamenynyien voltak albigensek. Megrendítő látni, hogy egy pápa egyetlen csapással több keresztényt ölt meg, mint Diocletianus.</w:t>
      </w:r>
    </w:p>
    <w:p>
      <w:pPr>
        <w:pStyle w:val="Normal"/>
        <w:widowControl/>
        <w:ind w:left="567" w:firstLine="284"/>
        <w:jc w:val="both"/>
        <w:rPr/>
      </w:pPr>
      <w:r>
        <w:rPr>
          <w:rFonts w:cs="Verdana" w:ascii="Verdana" w:hAnsi="Verdana"/>
          <w:color w:val="000000"/>
        </w:rPr>
        <w:t>III. Incét mélyen meghatotta Arnald levele. Hálát adott Istennek „az ő nagy kegyelméért”. Egy pillanatra sem vonta kétségbe a szerzetes jogát ahhoz, hogy az eretnekeket, s az őket rejtegető katolikusokat legyil</w:t>
        <w:softHyphen/>
        <w:t>koltassa. Helyesnek tűnt Krisztus igazságát védelmezni olyan módszerekkel, amelyek Krisztus keresztre feszíté</w:t>
        <w:softHyphen/>
        <w:t>séhez vezettek.</w:t>
      </w:r>
    </w:p>
    <w:p>
      <w:pPr>
        <w:pStyle w:val="Normal"/>
        <w:widowControl/>
        <w:ind w:left="567" w:firstLine="284"/>
        <w:jc w:val="both"/>
        <w:rPr/>
      </w:pPr>
      <w:r>
        <w:rPr>
          <w:rFonts w:cs="Verdana" w:ascii="Verdana" w:hAnsi="Verdana"/>
          <w:color w:val="000000"/>
        </w:rPr>
        <w:t>Béziersből a keresztesek Carcassonne felé vonultak. Csak néhány hétre volt szükségük ahhoz, hogy az erődít</w:t>
        <w:softHyphen/>
        <w:t>ményt bevegyék, mert a vár főparancsnoka csapdába esett, amikor békéért akart folyamodni. Arnald egysze</w:t>
        <w:softHyphen/>
        <w:t>rűen elfogatta. Amikor Arnald a pápának a második győ</w:t>
        <w:softHyphen/>
        <w:t>ze</w:t>
        <w:softHyphen/>
        <w:t>lemről beszámolt, mentegetőzött, hogy senkit sem öl</w:t>
        <w:softHyphen/>
        <w:t>tek meg. Ha egy másik város is a tűz martaléka lett vol</w:t>
        <w:softHyphen/>
        <w:t>na — magyarázkodott —, a zsoldos sereg elesik a zsák</w:t>
        <w:softHyphen/>
        <w:t>mány</w:t>
        <w:softHyphen/>
        <w:t>tól. Ezért egy napra engedélyezte a lakosság sza</w:t>
        <w:softHyphen/>
        <w:t>bad elvonulását — „mezítelenül, csak a bűnnek terhével”. Akit ezt követően elfogtak, kíméletlenül megölték.</w:t>
      </w:r>
    </w:p>
    <w:p>
      <w:pPr>
        <w:pStyle w:val="Normal"/>
        <w:widowControl/>
        <w:ind w:left="567" w:firstLine="284"/>
        <w:jc w:val="both"/>
        <w:rPr/>
      </w:pPr>
      <w:r>
        <w:rPr>
          <w:rFonts w:cs="Verdana" w:ascii="Verdana" w:hAnsi="Verdana"/>
          <w:color w:val="000000"/>
        </w:rPr>
        <w:t>A carcassonne-i gróf helyére a pápai legátus egy nor</w:t>
        <w:softHyphen/>
        <w:t>mann lovagot választatott Simon de Monfort szemé</w:t>
        <w:softHyphen/>
        <w:t>lyé</w:t>
        <w:softHyphen/>
        <w:t>ben. Középkorú ember lévén Simon de Monfort bátran har</w:t>
        <w:softHyphen/>
        <w:t>colt 1199-ben a III. keresztes hadjárat utóharcai idején. Új feladata, hogy békét teremtsen, óriásinak látszott. A csapatok nagy része szétszéledt, miután a negyven napot letöltötték. Csendben elvonultak, hiszen tudták, hogy minden bűnük megbocsáttatott és útjuk a mennyországba biztosítva van. Hátuk mögött tudhattak két nagyszerű győzelmet, de egyetlen térítést sem.</w:t>
      </w:r>
    </w:p>
    <w:p>
      <w:pPr>
        <w:pStyle w:val="Normal"/>
        <w:widowControl/>
        <w:ind w:left="567" w:firstLine="284"/>
        <w:jc w:val="both"/>
        <w:rPr/>
      </w:pPr>
      <w:r>
        <w:rPr>
          <w:rFonts w:cs="Verdana" w:ascii="Verdana" w:hAnsi="Verdana"/>
          <w:color w:val="000000"/>
        </w:rPr>
        <w:t>Monfort megfogyatkozott, és mégis egységes seregé</w:t>
        <w:softHyphen/>
        <w:t>vel az egész vidéket eretnekként kényszerült kezelni. Ka</w:t>
        <w:softHyphen/>
        <w:t>to</w:t>
        <w:softHyphen/>
        <w:t>likus elvek szerint szabad kezet kapott, annyi ember kiirtására, amennyit csak tudott. A pápai legátus nem tanácsolta foglyok ejtését. 1210-ben Monfort bevette Bram várát, a foglyokat azonban nem ölte meg. A halottak nem jó hírnökök. Ehelyett megparancsolta kato</w:t>
        <w:softHyphen/>
        <w:t>náinak, hogy vágja le az orrukat és szúrja ki a szemüket. Egynek meghagyták egyik szemét, hogy a többit vezetni tudja. Mindenki az előtte lévő vállára tette egyik kezét, és mint hatalmas vérző és jajgató rovar Cabaret felé vonszolták magukat, hogy istenfélelemre tanítsák az ottaniakat.</w:t>
      </w:r>
    </w:p>
    <w:p>
      <w:pPr>
        <w:pStyle w:val="Normal"/>
        <w:widowControl/>
        <w:ind w:left="567" w:firstLine="284"/>
        <w:jc w:val="both"/>
        <w:rPr/>
      </w:pPr>
      <w:r>
        <w:rPr>
          <w:rFonts w:cs="Verdana" w:ascii="Verdana" w:hAnsi="Verdana"/>
          <w:color w:val="000000"/>
        </w:rPr>
        <w:t>Ugyanennek az évnek júniusában Monfort megost</w:t>
        <w:softHyphen/>
        <w:t>ro</w:t>
        <w:softHyphen/>
        <w:t>mol</w:t>
        <w:softHyphen/>
        <w:t xml:space="preserve">ta Minervét. Amikor a város megadta magát, Monfort megparancsolta, hogy a </w:t>
      </w:r>
      <w:r>
        <w:rPr>
          <w:rFonts w:cs="Verdana" w:ascii="Verdana" w:hAnsi="Verdana"/>
          <w:i/>
          <w:color w:val="000000"/>
        </w:rPr>
        <w:t>perfecti</w:t>
      </w:r>
      <w:r>
        <w:rPr>
          <w:rFonts w:cs="Verdana" w:ascii="Verdana" w:hAnsi="Verdana"/>
          <w:color w:val="000000"/>
        </w:rPr>
        <w:t xml:space="preserve"> közül száznegyvenet a városból egy rétre vezessenek. Nem volt vádemelés, sem bírósági eljárás, sem ítélet. Tűzifát hordtak össze és meggyújtották. A katonák készenlétben álltak, hogy az eretnekeket a lángokba kergessék, mint a ragályos disznókat. De ahogyan a korlátolt cisztercita krónikás, Vaux de Cernay feljegyezte: „Nem volt arra szükség, hogy embereink kergessék őket a lángokba; nem, mind</w:t>
        <w:softHyphen/>
        <w:t>nyájan annyira megátalkodtak romlottságukban, hogy önként belevetették magukat a lángokba.” Az eretnekek csendesen és imádkozva mentek a halálba. A levegő megtelt az égő hús szagával, de az áldozatok egyetlen jajkiáltást, egyetlen sikolyt sem hallattak.</w:t>
      </w:r>
    </w:p>
    <w:p>
      <w:pPr>
        <w:pStyle w:val="Normal"/>
        <w:widowControl/>
        <w:ind w:left="567" w:firstLine="284"/>
        <w:jc w:val="both"/>
        <w:rPr>
          <w:rFonts w:ascii="Verdana" w:hAnsi="Verdana" w:cs="Verdana"/>
          <w:color w:val="000000"/>
        </w:rPr>
      </w:pPr>
      <w:r>
        <w:rPr>
          <w:rFonts w:cs="Verdana" w:ascii="Verdana" w:hAnsi="Verdana"/>
          <w:color w:val="000000"/>
        </w:rPr>
        <w:t>Az eretnekeknek ez az első nagyszámú elégetése az egyház szeme láttára és áldásával történt.</w:t>
      </w:r>
    </w:p>
    <w:p>
      <w:pPr>
        <w:pStyle w:val="Normal"/>
        <w:widowControl/>
        <w:ind w:left="567" w:firstLine="284"/>
        <w:jc w:val="both"/>
        <w:rPr/>
      </w:pPr>
      <w:r>
        <w:rPr>
          <w:rFonts w:cs="Verdana" w:ascii="Verdana" w:hAnsi="Verdana"/>
          <w:color w:val="000000"/>
        </w:rPr>
        <w:t>Ezután a keresztesek Lavaur felé fordultak. Roger grófot felakasztották, s nyolcvan lovagját elégették. A grófnak jótetteiről ismert nővérét elevenen egy kútba dobták, és kövekkel behányták. Majd négyszáz perfecti került sorra: kivezették a városból, és egy hatalmas mág</w:t>
        <w:softHyphen/>
        <w:t xml:space="preserve">lyán elégették őket. Vaux de Cernay a pápa számára feljegyezte: </w:t>
      </w:r>
      <w:r>
        <w:rPr>
          <w:rFonts w:cs="Verdana" w:ascii="Verdana" w:hAnsi="Verdana"/>
          <w:i/>
          <w:color w:val="000000"/>
        </w:rPr>
        <w:t>Cum ingenti gaudio combusserunt</w:t>
      </w:r>
      <w:r>
        <w:rPr>
          <w:rFonts w:cs="Verdana" w:ascii="Verdana" w:hAnsi="Verdana"/>
          <w:color w:val="000000"/>
        </w:rPr>
        <w:t xml:space="preserve"> — „Ha</w:t>
        <w:softHyphen/>
        <w:t>talmas örömmel égették el őket”. Nyugodtak voltak, mert tudták, hogy Őszentsége áldásával cselekszenek. Csupán egy perfecti tagadta meg hitét. A többiek pacifisták voltak. Méltósággal, panasz nélkül haltak meg. A lavauri tömeggyilkosság lett a hosszú keresztes hadjárat legbrutálisabb tette.</w:t>
      </w:r>
    </w:p>
    <w:p>
      <w:pPr>
        <w:pStyle w:val="Normal"/>
        <w:widowControl/>
        <w:ind w:left="567" w:firstLine="284"/>
        <w:jc w:val="both"/>
        <w:rPr>
          <w:rFonts w:ascii="Verdana" w:hAnsi="Verdana" w:cs="Verdana"/>
          <w:color w:val="000000"/>
        </w:rPr>
      </w:pPr>
      <w:r>
        <w:rPr>
          <w:rFonts w:cs="Verdana" w:ascii="Verdana" w:hAnsi="Verdana"/>
          <w:color w:val="000000"/>
        </w:rPr>
        <w:t>A pápát tájékoztatták minden lépésről. Monforthoz írt levelét így kezdte: „Hála és köszönet Istennek azért, amit ő kegyelmesen általad és mások által véghezvitt, és aki az igaz hit buzgóságát erre az ő legundokabb ellenségei elleni tettre felébresztette.”</w:t>
      </w:r>
    </w:p>
    <w:p>
      <w:pPr>
        <w:pStyle w:val="Normal"/>
        <w:widowControl/>
        <w:ind w:left="567" w:firstLine="284"/>
        <w:jc w:val="both"/>
        <w:rPr>
          <w:rFonts w:ascii="Verdana" w:hAnsi="Verdana" w:cs="Verdana"/>
          <w:color w:val="000000"/>
        </w:rPr>
      </w:pPr>
      <w:r>
        <w:rPr>
          <w:rFonts w:cs="Verdana" w:ascii="Verdana" w:hAnsi="Verdana"/>
          <w:color w:val="000000"/>
        </w:rPr>
        <w:t>Kétségtelen, hogy Ince előre jóváhagyta mindazt, amit ez a katona művelt, akit a IV. lateráni zsinaton 1215-ben „bátor keresztény nemesnek” neveze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keresztes hadjárat tanulság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 xml:space="preserve">III. Ince és Simon de Monfort a következő évben négy hónap különbséggel halt meg. 1226-ban véget értek a keresztes hadjáratok. A tizennyolc év során százezrek haltak meg. De mélyebb értelemben a harcok sohasem értek véget. A szép szavak ellenére is az egyház nagy vereséget szenvedett a lateráni zsinaton. Ince idején a pápaság bármelyik intézkedése elleni engedetlenség megbocsáthatatlan bűnnek számított. Az élvhajhászó narbonne-i érsek az erény megtagadásának mintaképe volt a </w:t>
      </w:r>
      <w:r>
        <w:rPr>
          <w:rFonts w:cs="Verdana" w:ascii="Verdana" w:hAnsi="Verdana"/>
          <w:i/>
          <w:color w:val="000000"/>
        </w:rPr>
        <w:t>perfecti</w:t>
      </w:r>
      <w:r>
        <w:rPr>
          <w:rFonts w:cs="Verdana" w:ascii="Verdana" w:hAnsi="Verdana"/>
          <w:color w:val="000000"/>
        </w:rPr>
        <w:t>kkel összehasonlítva, akik önzetlenül éltek, és krisztusi lelkülettel haltak meg. Legnagyobb bűnük abban állott, hogy nem viseltettek a pápa iránt azzal a tisztelettel, amit Krisztus helytartójaként magának megkövetelt.</w:t>
      </w:r>
    </w:p>
    <w:p>
      <w:pPr>
        <w:pStyle w:val="Normal"/>
        <w:widowControl/>
        <w:ind w:left="567" w:firstLine="284"/>
        <w:jc w:val="both"/>
        <w:rPr>
          <w:rFonts w:ascii="Verdana" w:hAnsi="Verdana" w:cs="Verdana"/>
          <w:color w:val="000000"/>
        </w:rPr>
      </w:pPr>
      <w:r>
        <w:rPr>
          <w:rFonts w:cs="Verdana" w:ascii="Verdana" w:hAnsi="Verdana"/>
          <w:color w:val="000000"/>
        </w:rPr>
        <w:t>Ince keresztes hadjárata felfedte, hogy az egyházat milyen mélyen érintette az eretnekség, és mi mindenre volt képes, hogy végezzen vele.</w:t>
      </w:r>
    </w:p>
    <w:p>
      <w:pPr>
        <w:pStyle w:val="Normal"/>
        <w:widowControl/>
        <w:ind w:left="567" w:firstLine="284"/>
        <w:jc w:val="both"/>
        <w:rPr/>
      </w:pPr>
      <w:r>
        <w:rPr>
          <w:rFonts w:cs="Verdana" w:ascii="Verdana" w:hAnsi="Verdana"/>
          <w:color w:val="000000"/>
        </w:rPr>
        <w:t>Ennek az időszaknak még egy másik tanulsága az, hogy az igazság a katolikus hagyományban mindenek</w:t>
        <w:softHyphen/>
        <w:t>előtt verbális jellegű. Fő törekvése ortodox meghatáro</w:t>
        <w:softHyphen/>
        <w:t>zá</w:t>
        <w:softHyphen/>
        <w:t>sok</w:t>
        <w:softHyphen/>
        <w:t>ra irányul. Különösen III. Ince volt képtelen felfogni, hogy az evangélium megtagadása a legrosszabb és leg</w:t>
        <w:softHyphen/>
        <w:t>nagyobb eretnekség: a Hegyi beszéd elutasítása a gya</w:t>
        <w:softHyphen/>
        <w:t>kor</w:t>
        <w:softHyphen/>
        <w:t>latban. Nem voltak gátlásai, hogy Krisztus nevére hivatkozva mindent elkövessen, ami homlokegyenest ellenkezett Krisztus tanításaival. Ince számára rosszab</w:t>
        <w:softHyphen/>
        <w:t>bnak tűnt, hogy őt az albigensek Antikrisztusnak nevez</w:t>
        <w:softHyphen/>
        <w:t>ték, mint az, hogy ezt ő bizonyította is, midőn ezrével küldte őket máglyára; férfiakat, nőket és gyermekeket.</w:t>
      </w:r>
    </w:p>
    <w:p>
      <w:pPr>
        <w:pStyle w:val="Normal"/>
        <w:widowControl/>
        <w:ind w:left="567" w:firstLine="284"/>
        <w:jc w:val="both"/>
        <w:rPr/>
      </w:pPr>
      <w:r>
        <w:rPr>
          <w:rFonts w:cs="Verdana" w:ascii="Verdana" w:hAnsi="Verdana"/>
          <w:color w:val="000000"/>
        </w:rPr>
        <w:t>Ince sikerei valójában ábrándok maradtak. Languedoc kietlen pusztasággá vált: Provence festői szépsége hely</w:t>
        <w:softHyphen/>
        <w:t>rehozhatatlanul elpusztult. Ámde az eretnekség nem tűnt el: csupán a föld alá szorult. Ezért az egyháznak az eretnekség kiirtásához ezután már nem nagy hadsere</w:t>
        <w:softHyphen/>
        <w:t>gek</w:t>
        <w:softHyphen/>
        <w:t>re, hanem gátlás nélküli férfiak kis csoportjaira lett szüksége, akik beutazták az egész kereszténységet, hogy a valódi vagy vélt hitetlenséget felderítsék. Ezeket a férfiakat inkvizítoroknak nevezték. Ők azután a pápa nevében a történelemben a legembertelenebbül és leg</w:t>
        <w:softHyphen/>
        <w:t>szí</w:t>
        <w:softHyphen/>
        <w:t>vó</w:t>
        <w:softHyphen/>
        <w:t>sabban követték el szörnyű merényleteiket az em</w:t>
        <w:softHyphen/>
        <w:t>beri méltóság elle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terror hosszú uralm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rFonts w:ascii="Verdana" w:hAnsi="Verdana" w:cs="Verdana"/>
          <w:color w:val="000000"/>
        </w:rPr>
      </w:pPr>
      <w:r>
        <w:rPr>
          <w:rFonts w:cs="Verdana" w:ascii="Verdana" w:hAnsi="Verdana"/>
          <w:color w:val="000000"/>
        </w:rPr>
        <w:t>A terror valójában akkor kezdődött el, amikor IX. Gergely 1227-ben trónra lépett. Eredeti néven Ugolino, Segni grófja III. Ince családjához, a Contikhoz tartozott, s már 80 esztendős is elmúlt.</w:t>
      </w:r>
    </w:p>
    <w:p>
      <w:pPr>
        <w:pStyle w:val="Normal"/>
        <w:widowControl/>
        <w:ind w:left="567" w:firstLine="284"/>
        <w:jc w:val="both"/>
        <w:rPr/>
      </w:pPr>
      <w:r>
        <w:rPr>
          <w:rFonts w:cs="Verdana" w:ascii="Verdana" w:hAnsi="Verdana"/>
          <w:color w:val="000000"/>
        </w:rPr>
        <w:t>Két évvel később, Languedocban, a toulouse-i zsinaton Gergely kijelentette, hogy az eretnekeket át kell adni a világi hatóságoknak, hogy büntessék meg őket. „Minden egyes katolikusnak kötelessége — mondotta — az eretne</w:t>
        <w:softHyphen/>
        <w:t>kek üldözése.” II. Frigyes császár — aki pedig nem volt nagy hívő —, az ortodoxia elszánt képviselője lett, hogy a pápa kegyeit megnyerje. Gergely pedig helyeselte min</w:t>
        <w:softHyphen/>
        <w:t>den eretnekellenes törvényét, sőt még néhány esetben az ő sajátos, még kegyetlenebb szempontjaival egészí</w:t>
        <w:softHyphen/>
        <w:t>tet</w:t>
        <w:softHyphen/>
        <w:t>te ki azokat. 1232-ben azután a döntő lépést is meg</w:t>
        <w:softHyphen/>
        <w:t>tett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b/>
          <w:color w:val="000000"/>
          <w:sz w:val="28"/>
          <w:szCs w:val="28"/>
        </w:rPr>
        <w:t>Megszületik az inkvizíció</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Ő adta ki azt a bullát, amely megalapította az inkvizí</w:t>
        <w:softHyphen/>
        <w:t>ciót. A püspökök túl elnézőek voltak, s nem volt idejük, se tehetségük, hogy alapos munkát végezzenek.</w:t>
      </w:r>
    </w:p>
    <w:p>
      <w:pPr>
        <w:pStyle w:val="Normal"/>
        <w:widowControl/>
        <w:ind w:left="567" w:firstLine="284"/>
        <w:jc w:val="both"/>
        <w:rPr/>
      </w:pPr>
      <w:r>
        <w:rPr>
          <w:rFonts w:cs="Verdana" w:ascii="Verdana" w:hAnsi="Verdana"/>
          <w:color w:val="000000"/>
        </w:rPr>
        <w:t>Az eretnekeket, azaz mindenkit, aki valamely pápai megnyilatkozást ellenzett, átadták a világi hatóságnak elégetés céljából. Ha az illetők bűnbánatot tartottak, életfogytiglani börtönt kaptak. Egyetlen pápa sem emelte ilyen magasra és nagyobb lelkesedéssel a terror fák</w:t>
        <w:softHyphen/>
        <w:t>lyáját.</w:t>
      </w:r>
    </w:p>
    <w:p>
      <w:pPr>
        <w:pStyle w:val="Normal"/>
        <w:widowControl/>
        <w:ind w:left="567" w:firstLine="284"/>
        <w:jc w:val="both"/>
        <w:rPr/>
      </w:pPr>
      <w:r>
        <w:rPr>
          <w:rFonts w:cs="Verdana" w:ascii="Verdana" w:hAnsi="Verdana"/>
          <w:color w:val="000000"/>
        </w:rPr>
        <w:t>1233 áprilisában az inkvizítorokat csak a kolduló rendek tagjai közül választották; nem sokkal ezután ez a dicsőség egyedül a domonkosrendieket illette meg. 1233. július 27. nagy ünnepe lett a főpásztoroknak: ezen a napon nevezték ki az első két főfoglalkozású inkvizítort — Petrus Seilát és Wilhelm Arnaldot. Ők lettek az elsők az emberiség következetes üldözőinek sorában. Nyitányként a domonkosrendi Robert le Bougre 1239-ben, két évvel Gergely halála után Champangneba utazott, hogy egy Moranis nevű püspököt kihallgasson. Azzal vádolták őt, hogy egyházmegyéjében élni és terjeszkedni hagyja az eretnekeket. Egy hét leforgása alatt Róbert atya az egész várost bíróság elé állította. Május 29-én máglyára küldött 180 embert, köztük a püspököt is.</w:t>
      </w:r>
    </w:p>
    <w:p>
      <w:pPr>
        <w:pStyle w:val="Normal"/>
        <w:widowControl/>
        <w:ind w:left="567" w:firstLine="284"/>
        <w:jc w:val="both"/>
        <w:rPr/>
      </w:pPr>
      <w:r>
        <w:rPr>
          <w:rFonts w:cs="Verdana" w:ascii="Verdana" w:hAnsi="Verdana"/>
          <w:color w:val="000000"/>
        </w:rPr>
        <w:t>Ez a barbárság felújítása volt. Már 384-ben elítélte egy római zsinat a kínzás alkalmazását, és Nagy Gergely megparancsolta a bíráknak a VI. évszázadban, hogy a kínzással kikényszerített vallomásokat ne vegyék figye</w:t>
        <w:softHyphen/>
        <w:t>lem</w:t>
        <w:softHyphen/>
        <w:t>be. Még a „sötét középkorban” is I. Miklós pápa — mint az isteni jog megsértését - elítélte a kínzást.</w:t>
      </w:r>
    </w:p>
    <w:p>
      <w:pPr>
        <w:pStyle w:val="Normal"/>
        <w:widowControl/>
        <w:ind w:left="567" w:firstLine="284"/>
        <w:jc w:val="both"/>
        <w:rPr/>
      </w:pPr>
      <w:r>
        <w:rPr>
          <w:rFonts w:cs="Verdana" w:ascii="Verdana" w:hAnsi="Verdana"/>
          <w:color w:val="000000"/>
        </w:rPr>
        <w:t>VII. Gergely óta azonban a fanatizmus visszatért a pápaságba. Mivel pedig a pápa nem tévedhetett, bár</w:t>
        <w:softHyphen/>
        <w:t>milyen otrombaságot követett is el, neki minden dolog</w:t>
        <w:softHyphen/>
        <w:t xml:space="preserve">ban engedelmeskedni kellett. A XIII. és a XVI. század között született pápai törvények egész sora elmosta a különbséget a hit és fegyelem dolgai között. IV. Ince sajátos hozzájárulása az volt, hogy az </w:t>
      </w:r>
      <w:r>
        <w:rPr>
          <w:rFonts w:cs="Verdana" w:ascii="Verdana" w:hAnsi="Verdana"/>
          <w:i/>
          <w:color w:val="000000"/>
        </w:rPr>
        <w:t>Ad extirpanda</w:t>
      </w:r>
      <w:r>
        <w:rPr>
          <w:rFonts w:cs="Verdana" w:ascii="Verdana" w:hAnsi="Verdana"/>
          <w:color w:val="000000"/>
        </w:rPr>
        <w:t xml:space="preserve"> kezdetű bullájával engedélyezte a kínzást az inkvizíci</w:t>
        <w:softHyphen/>
        <w:t>ónak. Attól kezdve még a gondolatban elkövetetett engedetlenség is büntetendő lett. A gyanús gondolatok ve</w:t>
        <w:softHyphen/>
        <w:t>szélyeztették az egyház egységét, amely a Krisztus helytartója iránti hűségre épült.</w:t>
      </w:r>
    </w:p>
    <w:p>
      <w:pPr>
        <w:pStyle w:val="Normal"/>
        <w:widowControl/>
        <w:ind w:left="567" w:firstLine="284"/>
        <w:jc w:val="both"/>
        <w:rPr/>
      </w:pPr>
      <w:r>
        <w:rPr>
          <w:rFonts w:cs="Verdana" w:ascii="Verdana" w:hAnsi="Verdana"/>
          <w:color w:val="000000"/>
        </w:rPr>
        <w:t xml:space="preserve">A történelem nem igazolta azt a véleményt, miszerint a katolikus egyház kiállt az emberi jogok mellett. A XIII. században olyan messze ment az egyház, hogy azt is tanította már, amit az ősegyház elítélt, vagyis hogy az </w:t>
      </w:r>
      <w:r>
        <w:rPr>
          <w:rFonts w:cs="Verdana" w:ascii="Verdana" w:hAnsi="Verdana"/>
          <w:i/>
          <w:color w:val="000000"/>
        </w:rPr>
        <w:t>eretnekeknek semmi joguk nincs</w:t>
      </w:r>
      <w:r>
        <w:rPr>
          <w:rFonts w:cs="Verdana" w:ascii="Verdana" w:hAnsi="Verdana"/>
          <w:color w:val="000000"/>
        </w:rPr>
        <w:t>. Lelkiismeret-furdalás nélkül megkínozhatók mint hazaárulók, mivel törvényen kívüliekké lettek. Ki kell irtani őket.</w:t>
      </w:r>
    </w:p>
    <w:p>
      <w:pPr>
        <w:pStyle w:val="Normal"/>
        <w:widowControl/>
        <w:ind w:left="567" w:firstLine="284"/>
        <w:jc w:val="both"/>
        <w:rPr/>
      </w:pPr>
      <w:r>
        <w:rPr>
          <w:rFonts w:cs="Verdana" w:ascii="Verdana" w:hAnsi="Verdana"/>
          <w:color w:val="000000"/>
        </w:rPr>
        <w:t>Háromszáz éven át egyetlen pápa sem fordult szembe ezzel a tanítással: ehelyett ez minden katolikus tanítás szerves részévé vált. Ezáltal az inkvizíció példa nélkül álló hatalmat kapott. Az eretnekség megfélemlítette mindazokat, akik nem tudtak védekezni az eretnekség vádja vagy a legenyhébb gyanúja elle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Minden megengedett</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középkori inkvizíciónak mindent engedélyeztek. A domonkosrendi inkvizítorokat a pápa nevezte ki, és ezért nem ismertek el más felettest, mint Istent és Őszent</w:t>
        <w:softHyphen/>
        <w:t>ségét. Nem tartoztak sem a püspökök joghatósága, sem a világi törvények hatálya alá. Az egyházi államban ők maguk voltak a törvény: mint államügyészek és mint bírák működtek. Vezérelvük így hangzott: „Inkább száz ártatlan haljon meg, mint egyetlen eretnek megmene</w:t>
        <w:softHyphen/>
        <w:t>küljön.”</w:t>
      </w:r>
    </w:p>
    <w:p>
      <w:pPr>
        <w:pStyle w:val="Normal"/>
        <w:widowControl/>
        <w:ind w:left="567" w:firstLine="284"/>
        <w:jc w:val="both"/>
        <w:rPr/>
      </w:pPr>
      <w:r>
        <w:rPr>
          <w:rFonts w:cs="Verdana" w:ascii="Verdana" w:hAnsi="Verdana"/>
          <w:color w:val="000000"/>
        </w:rPr>
        <w:t>Önkényesen és teljes titokban jártak el. A kihallgatá</w:t>
        <w:softHyphen/>
        <w:t>sok minden egyes résztvevője — az áldozat, a jegyző, a hó</w:t>
        <w:softHyphen/>
        <w:t>hér —, ha megszegte a hallgatási tilalmat, átkot vett magára, amit csak a pápa oldhatott fel. Miként a pápa, úgy az inkvizítorok sem követhettek el hibát és igazság</w:t>
        <w:softHyphen/>
        <w:t>talanságot.</w:t>
      </w:r>
    </w:p>
    <w:p>
      <w:pPr>
        <w:pStyle w:val="Normal"/>
        <w:widowControl/>
        <w:ind w:left="567" w:firstLine="284"/>
        <w:jc w:val="both"/>
        <w:rPr/>
      </w:pPr>
      <w:r>
        <w:rPr>
          <w:rFonts w:cs="Verdana" w:ascii="Verdana" w:hAnsi="Verdana"/>
          <w:color w:val="000000"/>
        </w:rPr>
        <w:t>A pápai utasítás kifejezetten tiltotta nekik, hogy az áldozatokkal szemben irgalmasságot gyakoroljanak. Az együttérzés és szánalom keresztényietlennek minősült az eretnekek esetében. Az inkvizítorokkal közölték, hogy Őszentsége minden vétket magára vállal, ha tévedésből akaratlanul túllépik a határt. Ahogy a náci SS tette a XX. században, ők is nyugodt lelkiismerettel kínoztak, öltek, mert feletteseik - ebben az esetben a pápa — biztosította őket afelől, hogy áldozataik ragályos betegséget ter</w:t>
        <w:softHyphen/>
        <w:t>jesztő ellenségek, akiket minden áron és minden eszköz</w:t>
        <w:softHyphen/>
        <w:t>zel ki kell irtani. A kínzást korlátlanul alkalmazták. Még száz évvel ezelőtt is, amikor a „Pápa Sarokházában” köz</w:t>
        <w:softHyphen/>
        <w:t>zé</w:t>
        <w:softHyphen/>
        <w:t xml:space="preserve">tették a Fekete Könyvet, a </w:t>
      </w:r>
      <w:r>
        <w:rPr>
          <w:rFonts w:cs="Verdana" w:ascii="Verdana" w:hAnsi="Verdana"/>
          <w:i/>
          <w:color w:val="000000"/>
        </w:rPr>
        <w:t>Libro Neró</w:t>
      </w:r>
      <w:r>
        <w:rPr>
          <w:rFonts w:cs="Verdana" w:ascii="Verdana" w:hAnsi="Verdana"/>
          <w:color w:val="000000"/>
        </w:rPr>
        <w:t>t, az inkvizítorok kézikönyvét, a kínzást ez az irat is a nagy inkvizítorra bízta. A nép nyelvén ezt a „Halottak Könyvének” nevezték. Többek között ez olvasható benn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z illető személy vagy vall és saját vallomása bizo</w:t>
        <w:softHyphen/>
        <w:t>nyítja bűnösségét, vagy nem vall és akkor is bűnös a tanúk vallomása alapján. Ha a vádlott bevall mindent, amivel vádolják, akkor kétségtelenül mindenben bű</w:t>
        <w:softHyphen/>
        <w:t>nös; ha csak egy részét vallja be, akkor is az egész vádban kell bűnösnek tekinteni, mivel az, amit beval</w:t>
        <w:softHyphen/>
        <w:t>lott, bizonyítja, hogy képes a más vádpontokban fog</w:t>
        <w:softHyphen/>
        <w:t>lal</w:t>
        <w:softHyphen/>
        <w:t>tak elkövetésére is... A testi kínzás mindig is üdvös és hatékony eszköze volt a lelki megbánás felkel</w:t>
        <w:softHyphen/>
        <w:t>tésének. Ezért a legalkalmasabb kínzási módszert az inkvi</w:t>
        <w:softHyphen/>
        <w:t>zí</w:t>
        <w:softHyphen/>
        <w:t>ció bírájára bízzuk, aki azt meghatározza, az illető korának, nemének és állapotának megfelelően... Ha minden eszköz alkalmazása esetén a szerencsétlen nyomorult még mindig tagadja bűnösségét, akkor őt az ördög prédájának kell tekinteni; s mint ilyen, nem érdemel irgalmat Isten szolgái részéről, sem az anya</w:t>
        <w:softHyphen/>
        <w:t>szentegyház irgalmát és kegyelmét nem érdemli: a kár</w:t>
        <w:softHyphen/>
        <w:t>hozat gyermeke ő, pusztuljon el a kárhozottakkal.</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Nehéz lenne más dokumentumot találni, amely a természetes igazság elveivel ennyire ellenkezik. A Fekete Könyv szerint a gyermek köteles szüleit, az anya gyer</w:t>
        <w:softHyphen/>
        <w:t>mekét elárulni. Ha nem teszi, „vétkezik a Szent Officium” ellen és rászolgál a kiközösítésre, azaz el van tiltva a Szent</w:t>
        <w:softHyphen/>
        <w:t>ségektől, és ha nincs megbánás, a mennyországból is kizárattati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kínzás alkalmával a középkori inkvizítornak tilos volt a testi csonkítás vagy a gyilkolás. Gyakran törtek el kezet és lábat, vagy a kéz és láb ujját kitekerték. Az egyik áldozat két ujját veszítette el — és ez nem szolgált okul a vallatás felfüggesztésére.</w:t>
      </w:r>
    </w:p>
    <w:p>
      <w:pPr>
        <w:pStyle w:val="Normal"/>
        <w:widowControl/>
        <w:ind w:left="567" w:firstLine="284"/>
        <w:jc w:val="both"/>
        <w:rPr/>
      </w:pPr>
      <w:r>
        <w:rPr>
          <w:rFonts w:cs="Verdana" w:ascii="Verdana" w:hAnsi="Verdana"/>
          <w:color w:val="000000"/>
        </w:rPr>
        <w:t>A pápa által megállapított sajátos szabály szerint a kínzást csak egy alkalommal lehetett alkalmazni. Mivel az időtartamot nem határozták meg, senki sem tudta, mit jelent az „egy alkalom”. Ha az áldozat nem vallott, néhány napra magára hagyták; ez idő alatt teste és lelke megbénult. Magánzárkában tartották, hidegben és sötétben, saját piszkában megláncolva, csak kevés kenyeret és vizet kapott, és így a kínzást meg nem sza</w:t>
        <w:softHyphen/>
        <w:t>kí</w:t>
        <w:softHyphen/>
        <w:t>tottnak tekintették.</w:t>
      </w:r>
    </w:p>
    <w:p>
      <w:pPr>
        <w:pStyle w:val="Normal"/>
        <w:widowControl/>
        <w:ind w:left="567" w:firstLine="284"/>
        <w:jc w:val="both"/>
        <w:rPr/>
      </w:pPr>
      <w:r>
        <w:rPr>
          <w:rFonts w:cs="Verdana" w:ascii="Verdana" w:hAnsi="Verdana"/>
          <w:color w:val="000000"/>
        </w:rPr>
        <w:t>A középkori inkvizíció egyik külön érdekessége volt, hogy a tanúkat is megkínozhatták. Viszont 14 éven aluli fiúkra és 12 éven aluli leányokra ez nem vonatkozott.</w:t>
      </w:r>
    </w:p>
    <w:p>
      <w:pPr>
        <w:pStyle w:val="Normal"/>
        <w:widowControl/>
        <w:ind w:left="567" w:firstLine="284"/>
        <w:jc w:val="both"/>
        <w:rPr/>
      </w:pPr>
      <w:r>
        <w:rPr>
          <w:rFonts w:cs="Verdana" w:ascii="Verdana" w:hAnsi="Verdana"/>
          <w:color w:val="000000"/>
        </w:rPr>
        <w:t>Aki a vallomást megtagadta, vagy aki kifogást emelt a vallomás kötelezettsége ellen, eretnek hajlamúnak minő</w:t>
        <w:softHyphen/>
        <w:t>sült. Az is előfordult, hogy egy egész családot megkínoz</w:t>
        <w:softHyphen/>
        <w:t>tak, csak azért, hogy egy családtagot vádolhassanak.</w:t>
      </w:r>
    </w:p>
    <w:p>
      <w:pPr>
        <w:pStyle w:val="Normal"/>
        <w:widowControl/>
        <w:ind w:left="567" w:firstLine="284"/>
        <w:jc w:val="both"/>
        <w:rPr/>
      </w:pPr>
      <w:r>
        <w:rPr>
          <w:rFonts w:cs="Verdana" w:ascii="Verdana" w:hAnsi="Verdana"/>
          <w:color w:val="000000"/>
        </w:rPr>
        <w:t>A bíróság szörnyű tulajdonságaként elítélhette a ha</w:t>
        <w:softHyphen/>
        <w:t>lottat is. A VI. egyetemes zsinat 680-ban kimondta, hogy az egyház átokkal sújthat élő és holt eretnekeket egya</w:t>
        <w:softHyphen/>
        <w:t>ránt. Ahogy láttuk, Formosus pápát kétszer kihantolták és kétszer kiátkozták. Ez lett a divat. Az inkvizítorok hullá</w:t>
        <w:softHyphen/>
        <w:t>kat exhumáltak és állítottak bíróság elé. Ha nem ta</w:t>
        <w:softHyphen/>
        <w:t>lál</w:t>
        <w:softHyphen/>
        <w:t>ták a holttestet, elítélték a róla készített képet.</w:t>
      </w:r>
    </w:p>
    <w:p>
      <w:pPr>
        <w:pStyle w:val="Normal"/>
        <w:widowControl/>
        <w:ind w:left="567" w:firstLine="284"/>
        <w:jc w:val="both"/>
        <w:rPr/>
      </w:pPr>
      <w:r>
        <w:rPr>
          <w:rFonts w:cs="Verdana" w:ascii="Verdana" w:hAnsi="Verdana"/>
          <w:color w:val="000000"/>
        </w:rPr>
        <w:t>Ha halottakat átkoztak ki, a csontokból nagy máglyát raktak. Százával állították a halottakat bíróság elé, né</w:t>
        <w:softHyphen/>
        <w:t>hányuk 30 vagy 40 éve halott volt; egyikük 75 éve fe</w:t>
        <w:softHyphen/>
        <w:t>küdt már a sírban.</w:t>
      </w:r>
    </w:p>
    <w:p>
      <w:pPr>
        <w:pStyle w:val="Normal"/>
        <w:widowControl/>
        <w:ind w:left="567" w:firstLine="284"/>
        <w:jc w:val="both"/>
        <w:rPr/>
      </w:pPr>
      <w:r>
        <w:rPr>
          <w:rFonts w:cs="Verdana" w:ascii="Verdana" w:hAnsi="Verdana"/>
          <w:color w:val="000000"/>
        </w:rPr>
        <w:t>Ezzel azt akarták nyilvánvalóvá tenni, hogy az egyház hajlandó az eretnekeket haláláig üldözni és ha kell, még halála után is. Ez a gyakorlat az inkvizítorok számára lehetővé tette azt is, hogy a halottak hagyatékát meg</w:t>
        <w:softHyphen/>
        <w:t>szerezzék. Ha egy hullát bűnösnek nyilvánítottak, elko</w:t>
        <w:softHyphen/>
        <w:t>boz</w:t>
        <w:softHyphen/>
        <w:t>hatták egykori javait. Az utódok így elveszítették az örök</w:t>
        <w:softHyphen/>
        <w:t>séget. Egy feddhetetlen életű katolikus fiú, apjának posztumusz elítélése után nemcsak vagyonát veszítette el, hanem polgári jogait is. Szerencsésnek mondhatta magát, ha a pápa különleges kegyelmi döntése folytán életben maradt.</w:t>
      </w:r>
    </w:p>
    <w:p>
      <w:pPr>
        <w:pStyle w:val="Normal"/>
        <w:widowControl/>
        <w:ind w:left="567" w:firstLine="284"/>
        <w:jc w:val="both"/>
        <w:rPr/>
      </w:pPr>
      <w:r>
        <w:rPr>
          <w:rFonts w:cs="Verdana" w:ascii="Verdana" w:hAnsi="Verdana"/>
          <w:color w:val="000000"/>
        </w:rPr>
        <w:t>Az inkvizítorokat az elkobzott javakból fizették. Ezért a jómódúak még jobban féltek, mint a szegények. A zsákmány elosztására különböző módszereket alkalmaz</w:t>
        <w:softHyphen/>
        <w:t>tak, viszont — ha a jegyzőt és a hóhért kifizették — a maradvány fele rendszerint a pápa, a másik fele pedig az inkvizíció kincstárába került. Néhány pápa, köztük III. Miklós (1277-80) így nagy vagyonokat halmozott fel.</w:t>
      </w:r>
    </w:p>
    <w:p>
      <w:pPr>
        <w:pStyle w:val="Normal"/>
        <w:widowControl/>
        <w:ind w:left="567" w:firstLine="284"/>
        <w:jc w:val="both"/>
        <w:rPr/>
      </w:pPr>
      <w:r>
        <w:rPr>
          <w:rFonts w:cs="Verdana" w:ascii="Verdana" w:hAnsi="Verdana"/>
          <w:color w:val="000000"/>
        </w:rPr>
        <w:t>A legfélelmetesebb inkvizítorok a megvesztegethetet</w:t>
        <w:softHyphen/>
        <w:t>le</w:t>
        <w:softHyphen/>
        <w:t>nek voltak: ők tisztán és egyszerűen Isten iránti szere</w:t>
        <w:softHyphen/>
        <w:t>tet</w:t>
        <w:softHyphen/>
        <w:t>ből kínoztak. Pénzérdekek nem tapadtak hozzájuk: ahogy később Himmlert és Heydrichet, őket is csak az ügybuzgóság vezette. Éppen aszkézisük tette a kegyes és istenfélő domonkosok többségét betegesen szigorúvá; megszokták, hogy önmagukat kínozzák, ezért lelki igé</w:t>
        <w:softHyphen/>
        <w:t>nyük lett másoknak is fájdalmat okozni. Áldozataik jaj</w:t>
        <w:softHyphen/>
        <w:t>gatása egyfajta teológiai muzsikaként csengett a fülük</w:t>
        <w:softHyphen/>
        <w:t>be. Bizonyítékául annak, hogy a sátánt jól elverték. A pápa irányukba mutatott jóindulatának úgy örültek, mint a kisgyerekek; hasonló bűnbocsánatban részesítette őket, mint azokat a lovagokat, akik részt vettek a ke</w:t>
        <w:softHyphen/>
        <w:t>resz</w:t>
        <w:softHyphen/>
        <w:t>tes hadjáratokban.</w:t>
      </w:r>
    </w:p>
    <w:p>
      <w:pPr>
        <w:pStyle w:val="Normal"/>
        <w:widowControl/>
        <w:ind w:left="567" w:firstLine="284"/>
        <w:jc w:val="both"/>
        <w:rPr/>
      </w:pPr>
      <w:r>
        <w:rPr>
          <w:rFonts w:cs="Verdana" w:ascii="Verdana" w:hAnsi="Verdana"/>
          <w:color w:val="000000"/>
        </w:rPr>
        <w:t>Az inkvizítorok soha nem veszíthettek. Nincs hír arról, hogy valakit is felmentettek volna. Ha néha az ítéletre „bizonyítékok hiányában” nem került sor, akkor sem nyilvánítottak senkit ártatlannak. Ha a vádlott valóban nem volt bűnös eretnekségben, nem számított; az inkvizítorok erősen hitték, hogy százezer emberből csupán egy lélek menekül meg a kárhozattó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z áldozatok</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z áldozatok kafkai rémálma az ajtó éjszakai zörgeté</w:t>
        <w:softHyphen/>
        <w:t>sé</w:t>
        <w:softHyphen/>
        <w:t>vel kezdődött. A családapa — mondjuk Franciaor</w:t>
        <w:softHyphen/>
        <w:t>szág</w:t>
        <w:softHyphen/>
        <w:t>ban, Itáliában vagy Németországban — felkelt az ágyból, és ajtajánál a rendőrfőnököt találta, fegyveres őrökkel és egy domonkosrendi baráttal. Ettől a perctől kezdve nem volt reménysége többé.</w:t>
      </w:r>
    </w:p>
    <w:p>
      <w:pPr>
        <w:pStyle w:val="Normal"/>
        <w:widowControl/>
        <w:ind w:left="567" w:firstLine="284"/>
        <w:jc w:val="both"/>
        <w:rPr/>
      </w:pPr>
      <w:r>
        <w:rPr>
          <w:rFonts w:cs="Verdana" w:ascii="Verdana" w:hAnsi="Verdana"/>
          <w:color w:val="000000"/>
        </w:rPr>
        <w:t>A Casa Santába vitték, és eretnekséggel vádolták. Feltételezték vétkességét, és az volt a politika, hogy nem közölték soha, mivel vádolják. Ő pedig nem kérdez</w:t>
        <w:softHyphen/>
        <w:t>he</w:t>
        <w:softHyphen/>
        <w:t>tett. Semmikor sem tehetett fel a vádlott kérdést. Hamar rájött, hogy még az igazságosságnak a látszatát is meg</w:t>
        <w:softHyphen/>
        <w:t>ta</w:t>
        <w:softHyphen/>
        <w:t>gad</w:t>
        <w:softHyphen/>
        <w:t>ták tőle.</w:t>
      </w:r>
    </w:p>
    <w:p>
      <w:pPr>
        <w:pStyle w:val="Normal"/>
        <w:widowControl/>
        <w:ind w:left="567" w:firstLine="284"/>
        <w:jc w:val="both"/>
        <w:rPr/>
      </w:pPr>
      <w:r>
        <w:rPr>
          <w:rFonts w:cs="Verdana" w:ascii="Verdana" w:hAnsi="Verdana"/>
          <w:color w:val="000000"/>
        </w:rPr>
        <w:t>Egyedül volt, barátok nélkül; védőügyvédje sem lehe</w:t>
        <w:softHyphen/>
        <w:t>tett. Egyetlen ügyvéd sem merte volna vállalni ügyét. Mi</w:t>
        <w:softHyphen/>
        <w:t>vel a felmentések ismeretlenek voltak, a sikertelen ügy</w:t>
        <w:softHyphen/>
        <w:t>véd maga is az eretnekség gyanújába keveredhetett vol</w:t>
        <w:softHyphen/>
        <w:t>na. Valószínűleg őt is kiátkozták volna, és átadták volna a világi hatóságoknak.</w:t>
      </w:r>
    </w:p>
    <w:p>
      <w:pPr>
        <w:pStyle w:val="Normal"/>
        <w:widowControl/>
        <w:ind w:left="567" w:firstLine="284"/>
        <w:jc w:val="both"/>
        <w:rPr/>
      </w:pPr>
      <w:r>
        <w:rPr>
          <w:rFonts w:cs="Verdana" w:ascii="Verdana" w:hAnsi="Verdana"/>
          <w:color w:val="000000"/>
        </w:rPr>
        <w:t>A védelemnek nem lehettek tanúi. A vád valamennyi ta</w:t>
        <w:softHyphen/>
        <w:t>núja — nevüket eltitkolták a vádlott elől — egyenlő jogi elbánásban részesült. Lehettek közöttük olyan tanúk, akik korábban a vádlott alkalmazottai voltak, de akiknek lopás vagy alkalmatlanság miatt felmondott. Lehettek tanúk olyan személyek is, akiket a polgári bíróságok nem hallgattak volna ki tanúként: elítélt hamis tanúk, kiát</w:t>
        <w:softHyphen/>
        <w:t>ko</w:t>
        <w:softHyphen/>
        <w:t>zot</w:t>
        <w:softHyphen/>
        <w:t>tak és eretnekek. Néhány vallomás nem állt másból, mint szóbeszédből és üres fecsegésből. Különcöket, hite</w:t>
        <w:softHyphen/>
        <w:t>hagyottakat, gyengeelméjűeket és vérbosszút lihegőket is elfogadtak tanúnak. Mindamellett a legszomorúbb ese</w:t>
        <w:softHyphen/>
        <w:t>tek azok voltak, amikor a vádlott családtagjai lettek kö</w:t>
        <w:softHyphen/>
        <w:t>tele</w:t>
        <w:softHyphen/>
        <w:t>sek tanúskodni; ezekkel közölték, hogy a vádlottnak ugyan nincs semmi reménysége, de a teljes nyíltság meg</w:t>
        <w:softHyphen/>
        <w:t>könnyítheti a család többi tagjának sorsát.</w:t>
      </w:r>
    </w:p>
    <w:p>
      <w:pPr>
        <w:pStyle w:val="Normal"/>
        <w:widowControl/>
        <w:ind w:left="567" w:firstLine="284"/>
        <w:jc w:val="both"/>
        <w:rPr/>
      </w:pPr>
      <w:r>
        <w:rPr>
          <w:rFonts w:cs="Verdana" w:ascii="Verdana" w:hAnsi="Verdana"/>
          <w:color w:val="000000"/>
        </w:rPr>
        <w:t>Az ítélet ellen fellebbezni nem lehetett. Hogyan lehet</w:t>
        <w:softHyphen/>
        <w:t>ne magasabb bíróság annál, mint amely a pápa nevében jár el? A tanúk katolicitásának megfelelt a vádak katolici</w:t>
        <w:softHyphen/>
        <w:t>tása. Az eretnekséget mindenkire és mindenre ráfoghat</w:t>
        <w:softHyphen/>
        <w:t>ták, aki legkevésbé is szembehelyezkedett a pápaság rendszerével: a „hit ellensége” lett.</w:t>
      </w:r>
    </w:p>
    <w:p>
      <w:pPr>
        <w:pStyle w:val="Normal"/>
        <w:widowControl/>
        <w:ind w:left="567" w:firstLine="284"/>
        <w:jc w:val="both"/>
        <w:rPr/>
      </w:pPr>
      <w:r>
        <w:rPr>
          <w:rFonts w:cs="Verdana" w:ascii="Verdana" w:hAnsi="Verdana"/>
          <w:color w:val="000000"/>
        </w:rPr>
        <w:t>A középkori pápák megnyilatkozásai az elnyomás lég</w:t>
        <w:softHyphen/>
        <w:t>körét alakították ki. Ez természetesen VII. Gergely ki</w:t>
        <w:softHyphen/>
        <w:t>jelen</w:t>
        <w:softHyphen/>
        <w:t>té</w:t>
        <w:softHyphen/>
        <w:t>sével kezdődött: „A pápa nem követhet el hibát”. II. Paschalis (1099-1118) Szent Ambrosius hamisított levelét idézte és ezt mondta: „Aki nem ért egyet az apostoli szentszékkel, az kétségtelenül eretnek.” III. Lucius (1181-85) úgy döntött, hogy a katolikusok közötti minden viszály súlyos bűn, mert így a pápa tekintélyét tagadják, amely az egész rendszernek a tartópillére. III. Ince (1198-1216) kijelentette, hogy aki Jézust szó sze</w:t>
        <w:softHyphen/>
        <w:t>rint értelmezi, és beszédét az igenre és a nemre korlá</w:t>
        <w:softHyphen/>
        <w:t>tozza, eretnek és méltó a halálra. Ennek az apoteózisnak a csúcspontját IV. Ince (1243-54) érte el, aki magát mint praesentia corporalis Christi — „Krisztus testi jelen</w:t>
        <w:softHyphen/>
        <w:t>lé</w:t>
        <w:softHyphen/>
        <w:t>te” — jellemezte, a választás alkalmával végbement egy</w:t>
        <w:softHyphen/>
        <w:t>fajta transzszubsztanciáció (a belső lényeg átvál</w:t>
        <w:softHyphen/>
        <w:t>tozása) révén. Mindenki, aki őt vagy utasításait nem tisz</w:t>
        <w:softHyphen/>
        <w:t>tel</w:t>
        <w:softHyphen/>
        <w:t>te, természetesen eretneknek minősült. VIII. Bonifác (1294-1303) nem akart lemaradni, ezért katolikus taní</w:t>
        <w:softHyphen/>
        <w:t>tásnak nyilvánította azt, hogy „minden embernek azt kell cse</w:t>
        <w:softHyphen/>
        <w:t>lekednie, amit a pápa parancsol”.</w:t>
      </w:r>
    </w:p>
    <w:p>
      <w:pPr>
        <w:pStyle w:val="Normal"/>
        <w:widowControl/>
        <w:ind w:left="567" w:firstLine="284"/>
        <w:jc w:val="both"/>
        <w:rPr/>
      </w:pPr>
      <w:r>
        <w:rPr>
          <w:rFonts w:cs="Verdana" w:ascii="Verdana" w:hAnsi="Verdana"/>
          <w:color w:val="000000"/>
        </w:rPr>
        <w:t>A „hittel ellenkezik” — ezzel a rugalmas fogalommal felvértezve az inkvizítorok embereket tartóztattak le, mert pénteken húst ettek, mert nem tettek eleget hús</w:t>
        <w:softHyphen/>
        <w:t>véti kötelességeiknek, mert a Bibliát olvasták, vagy azt mond</w:t>
        <w:softHyphen/>
        <w:t>ták, hogy bűn bárkit is a lelkiismerete miatt üldöz</w:t>
        <w:softHyphen/>
        <w:t>ni, vagy rosszat mondtak a papságról - a plébánosokról vagy a pápákról. Az Őszentsége elleni kijelentések ki</w:t>
        <w:softHyphen/>
        <w:t>mond</w:t>
        <w:softHyphen/>
        <w:t>hatatlanul nagy bűnnek számítottak, akkor is, ha ita</w:t>
        <w:softHyphen/>
        <w:t>los állapotban tették ezeket. Minden eltérés a kö</w:t>
        <w:softHyphen/>
        <w:t>zös</w:t>
        <w:softHyphen/>
        <w:t>ség életétől halálra méltó eretnekség bizonyítéka volt. Mindebből nyilvánvaló, hogy az inkvizíció célja nem a hit</w:t>
        <w:softHyphen/>
        <w:t>nek, hanem a pápaság rendszerének védelméből állott. Ahogyan az inkvizíció egyik áldozata összefoglalta a ta</w:t>
        <w:softHyphen/>
        <w:t>nul</w:t>
        <w:softHyphen/>
        <w:t>sá</w:t>
        <w:softHyphen/>
        <w:t>got: kevésbé veszélyes Isten hatalmát kérdésessé tenni, mint a pápáét.</w:t>
      </w:r>
    </w:p>
    <w:p>
      <w:pPr>
        <w:pStyle w:val="Normal"/>
        <w:widowControl/>
        <w:ind w:left="567" w:firstLine="284"/>
        <w:jc w:val="both"/>
        <w:rPr/>
      </w:pPr>
      <w:r>
        <w:rPr>
          <w:rFonts w:cs="Verdana" w:ascii="Verdana" w:hAnsi="Verdana"/>
          <w:color w:val="000000"/>
        </w:rPr>
        <w:t>Az eretnekség körébe tartoztak a következők: szent</w:t>
        <w:softHyphen/>
        <w:t>ségtörés, istenkáromlás, boszorkányság, szodómia, a pá</w:t>
        <w:softHyphen/>
        <w:t>pá</w:t>
        <w:softHyphen/>
        <w:t>nak és a papoknak járó adófizetés megtagadása és az a vélemény, hogy az uzsorakamat szedése nem bűn. Min</w:t>
        <w:softHyphen/>
        <w:t>den megkeresztelt személy, aki szombaton nem ra</w:t>
        <w:softHyphen/>
        <w:t>kott tüzet, titkos zsidónak számított és máglyát érde</w:t>
        <w:softHyphen/>
        <w:t>melt.</w:t>
      </w:r>
    </w:p>
    <w:p>
      <w:pPr>
        <w:pStyle w:val="Normal"/>
        <w:widowControl/>
        <w:ind w:left="567" w:firstLine="284"/>
        <w:jc w:val="both"/>
        <w:rPr/>
      </w:pPr>
      <w:r>
        <w:rPr>
          <w:rFonts w:cs="Verdana" w:ascii="Verdana" w:hAnsi="Verdana"/>
          <w:color w:val="000000"/>
        </w:rPr>
        <w:t>A legfőbb igazságtalanság a gondolati eretnekség volt. Az inkvizíció számára az ortodoxia nemcsak igazhitű — azaz a pápai akaratnak megfelelő — beszéd és cselekvés, hanem gondolkodni is úgy kellett, ahogy a pápa megkí</w:t>
        <w:softHyphen/>
        <w:t>ván</w:t>
        <w:softHyphen/>
        <w:t>ta, hogy gondolkodjanak. Ha a rab a kínzások között is állította, hogy soha nem mondott vagy tett eret</w:t>
        <w:softHyphen/>
        <w:t>nek</w:t>
        <w:softHyphen/>
        <w:t>séget, akkor is büntethető volt titkos gondolataiért, két</w:t>
        <w:softHyphen/>
        <w:t>sé</w:t>
        <w:softHyphen/>
        <w:t>geiért és kísértéseiér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z eljárás</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Mihelyt az inkvizítorok megérkeztek egy városba, fel</w:t>
        <w:softHyphen/>
        <w:t>ke</w:t>
        <w:softHyphen/>
        <w:t>resték a polgári hatóságokat, és a megbízólevelet be</w:t>
        <w:softHyphen/>
        <w:t>mu</w:t>
        <w:softHyphen/>
        <w:t>tatták. A kormányzónak a pápa nevében megparan</w:t>
        <w:softHyphen/>
        <w:t>csolták, hogy működjön együtt velük, fogadja el és hajtsa végre a vádlottakra kimondott ítéletet.</w:t>
      </w:r>
    </w:p>
    <w:p>
      <w:pPr>
        <w:pStyle w:val="Normal"/>
        <w:widowControl/>
        <w:ind w:left="567" w:firstLine="284"/>
        <w:jc w:val="both"/>
        <w:rPr/>
      </w:pPr>
      <w:r>
        <w:rPr>
          <w:rFonts w:cs="Verdana" w:ascii="Verdana" w:hAnsi="Verdana"/>
          <w:color w:val="000000"/>
        </w:rPr>
        <w:t>A helyi papságnak össze kellett gyűjtenie a népet a templomban, ahol az inkvizítorok az eretnekség bűne ellen prédikáltak. A pánikba esett gyülekezet tagjai egy hetet vagy ennél hosszabb gondolkodási időt kaptak, hogy önként jelentkezve önmagukat vádolják elkövetett bűneikkel. Eretnekségnek vagy eretnekséggel való cim</w:t>
        <w:softHyphen/>
        <w:t>bo</w:t>
        <w:softHyphen/>
        <w:t>rálásnak számított a félrevezetett szülő vagy gyermek. Ha önként vallomást tettek, akkor csupán enyhe egyházfegyelmit kaptak. A prédikáció után a barátok szállásukra mentek és vártak. Néha nem jött senki, néha pedig nyolc-, tízezer ember is vallomást tett, miként 1245-1246-ban Toulouse-ban. Külön jegyzőket béreltek, hogy mindenkivel foglalkozhassanak. A besúgók rendsze</w:t>
        <w:softHyphen/>
        <w:t>rint éjjel keresték fel a barátokat. A pápa nevében ga</w:t>
        <w:softHyphen/>
        <w:t>ran</w:t>
        <w:softHyphen/>
        <w:t>tált névtelenség védelme alatt minden bigott vagy gaz</w:t>
        <w:softHyphen/>
        <w:t>ember azt hazudott, amit akart.</w:t>
      </w:r>
    </w:p>
    <w:p>
      <w:pPr>
        <w:pStyle w:val="Normal"/>
        <w:widowControl/>
        <w:ind w:left="567" w:firstLine="284"/>
        <w:jc w:val="both"/>
        <w:rPr/>
      </w:pPr>
      <w:r>
        <w:rPr>
          <w:rFonts w:cs="Verdana" w:ascii="Verdana" w:hAnsi="Verdana"/>
          <w:color w:val="000000"/>
        </w:rPr>
        <w:t>A bíróság egy vagy két inkvizítorból, két vagy három tanúból és az inkvizítorok néhány munkatársából állt. Mind</w:t>
        <w:softHyphen/>
        <w:t>nyájan csuklyát viseltek.</w:t>
      </w:r>
    </w:p>
    <w:p>
      <w:pPr>
        <w:pStyle w:val="Normal"/>
        <w:widowControl/>
        <w:ind w:left="567" w:firstLine="284"/>
        <w:jc w:val="both"/>
        <w:rPr/>
      </w:pPr>
      <w:r>
        <w:rPr>
          <w:rFonts w:cs="Verdana" w:ascii="Verdana" w:hAnsi="Verdana"/>
          <w:color w:val="000000"/>
        </w:rPr>
        <w:t>A bíró ajkáról ezek a szavak hangzottak állandóan: „Mondd az igazat!” Ahányszor a fogoly magyarázatot kért, az inkvizítor hűvösen és nyugodtan csak ezt mondta: „Mondd az igazat!”</w:t>
      </w:r>
    </w:p>
    <w:p>
      <w:pPr>
        <w:pStyle w:val="Normal"/>
        <w:widowControl/>
        <w:ind w:left="567" w:firstLine="284"/>
        <w:jc w:val="both"/>
        <w:rPr/>
      </w:pPr>
      <w:r>
        <w:rPr>
          <w:rFonts w:cs="Verdana" w:ascii="Verdana" w:hAnsi="Verdana"/>
          <w:color w:val="000000"/>
        </w:rPr>
        <w:t>Amikor kiderült, hogy a vádlott magától nem vall, le</w:t>
        <w:softHyphen/>
        <w:t>von</w:t>
        <w:softHyphen/>
        <w:t>szolták a tömlöcbe, ahol a hóhér már előkészítette esz</w:t>
        <w:softHyphen/>
        <w:t>közeit. Az eretnekké nyilvánító ítéletet egy feszület alatt olvasták fel; azután a hóhér a foglyot levetkőztette és egy állványhoz kötözte. „Mondd az igazat az Istenért — kezdte újra az inkvizítor szertartásosan —, mert az inkvizítorok nem akarnak szenvedést látni.”</w:t>
      </w:r>
    </w:p>
    <w:p>
      <w:pPr>
        <w:pStyle w:val="Normal"/>
        <w:widowControl/>
        <w:ind w:left="567" w:firstLine="284"/>
        <w:jc w:val="both"/>
        <w:rPr/>
      </w:pPr>
      <w:r>
        <w:rPr>
          <w:rFonts w:cs="Verdana" w:ascii="Verdana" w:hAnsi="Verdana"/>
          <w:color w:val="000000"/>
        </w:rPr>
        <w:t>A fogoly minden testrésze hozzáférhető volt. Karjait és lábait összekötözték, egy övet erősítettek a dereka köré: ebből kötelek íveltek át a vállán oda-vissza. Minden alkalommal, amikor rövidebbre húzták a köteleket, a domonkos barát megszakította a rózsafüzérimát, és a Szűzanya tiszteletére újra csak így szólt: „Mondd az igazat!” Ha a fogoly megmakacsolta magát, a kötelékbe bo</w:t>
        <w:softHyphen/>
        <w:t>to</w:t>
        <w:softHyphen/>
        <w:t xml:space="preserve">kat dugtak, miáltal nyaka körül egy szorítóöv alakult ki. Az eredmény a több végtagon egyszerre véghezvitt ütőér-elszorítás lett. Gyakran alkalmazták a </w:t>
      </w:r>
      <w:r>
        <w:rPr>
          <w:rFonts w:cs="Verdana" w:ascii="Verdana" w:hAnsi="Verdana"/>
          <w:i/>
          <w:color w:val="000000"/>
        </w:rPr>
        <w:t>strappado</w:t>
      </w:r>
      <w:r>
        <w:rPr>
          <w:rFonts w:cs="Verdana" w:ascii="Verdana" w:hAnsi="Verdana"/>
          <w:color w:val="000000"/>
        </w:rPr>
        <w:t xml:space="preserve"> módszerét is. Az áldozatot egy csigára függesztve feltekerték a földről, némelykor a mennyezetig. De létezett még egy kínzási mód, amely rosszabb volt, mint az összes több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vizes kínzás</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 xml:space="preserve">A vizes kínzásnak egy enyhébb esetét írja le H. Ch. Lea, négykötetes, kiemelkedő munkája, </w:t>
      </w:r>
      <w:r>
        <w:rPr>
          <w:rFonts w:cs="Verdana" w:ascii="Verdana" w:hAnsi="Verdana"/>
          <w:i/>
          <w:color w:val="000000"/>
        </w:rPr>
        <w:t>Az inkvizíció története Spanyolországban</w:t>
      </w:r>
      <w:r>
        <w:rPr>
          <w:rFonts w:cs="Verdana" w:ascii="Verdana" w:hAnsi="Verdana"/>
          <w:color w:val="000000"/>
        </w:rPr>
        <w:t xml:space="preserve"> lapjain (1907).</w:t>
      </w:r>
    </w:p>
    <w:p>
      <w:pPr>
        <w:pStyle w:val="Normal"/>
        <w:widowControl/>
        <w:ind w:left="567" w:firstLine="284"/>
        <w:jc w:val="both"/>
        <w:rPr/>
      </w:pPr>
      <w:r>
        <w:rPr>
          <w:rFonts w:cs="Verdana" w:ascii="Verdana" w:hAnsi="Verdana"/>
          <w:color w:val="000000"/>
        </w:rPr>
        <w:t>Elvira del Campo-t 1568-ban állították a toledói bíróság elé. A fiatalasszony állapotos volt, amikor az előző év júliusában letartóztatták. Augusztus végén a börtönben született meg a gyermeke, de nem ismeretes, mi lett vele. Az ellene felhozott vád az volt, hogy sohasem evett disznóhúst, és hogy szombatonként tiszta alsóruhát vett. A feltételezés szerint titkos zsidónőről volt szó.</w:t>
      </w:r>
    </w:p>
    <w:p>
      <w:pPr>
        <w:pStyle w:val="Normal"/>
        <w:widowControl/>
        <w:ind w:left="567" w:firstLine="284"/>
        <w:jc w:val="both"/>
        <w:rPr/>
      </w:pPr>
      <w:r>
        <w:rPr>
          <w:rFonts w:cs="Verdana" w:ascii="Verdana" w:hAnsi="Verdana"/>
          <w:color w:val="000000"/>
        </w:rPr>
        <w:t>Elvira keresztény volt és kereszténnyel kötött házas</w:t>
        <w:softHyphen/>
        <w:t>ságot. Apja is keresztény volt, de anyjának ősei zsidóktól származtak. Amikor Elvira 11 éves lett, anyjától meg</w:t>
        <w:softHyphen/>
        <w:t>tanulta a disznóhústól való tartózkodást: ezután rosszul lett, valahányszor csak megpróbált disznóhúst enni. Anyja arra is megtanította, hogy szombatonként cserél</w:t>
        <w:softHyphen/>
        <w:t>jen fehérneműt. A fiatal lány mindennek semmi vallásos jelen</w:t>
        <w:softHyphen/>
        <w:t>tőséget nem tulajdonított.</w:t>
      </w:r>
    </w:p>
    <w:p>
      <w:pPr>
        <w:pStyle w:val="Normal"/>
        <w:widowControl/>
        <w:ind w:left="567" w:firstLine="284"/>
        <w:jc w:val="both"/>
        <w:rPr/>
      </w:pPr>
      <w:r>
        <w:rPr>
          <w:rFonts w:cs="Verdana" w:ascii="Verdana" w:hAnsi="Verdana"/>
          <w:color w:val="000000"/>
        </w:rPr>
        <w:t>Két munkás, aki a házukban lakott, feljelentette az inkvizíciónál „zsidó szokásaiért”. Lehet, hogy nem rossz</w:t>
        <w:softHyphen/>
        <w:t>indulatból tették. Féltek, hogy automatikusan kiátkozzák őket, ha a gyanús viselkedést nem jelentik. A bejelen</w:t>
        <w:softHyphen/>
        <w:t>tésért ők három évre bűnbocsánatot nyertek. A tanúk egy</w:t>
        <w:softHyphen/>
        <w:t>hangúan állították, hogy Elvira mindenkihez jó volt, és rendszeresen járt misére és gyónásra.</w:t>
      </w:r>
    </w:p>
    <w:p>
      <w:pPr>
        <w:pStyle w:val="Normal"/>
        <w:widowControl/>
        <w:ind w:left="567" w:firstLine="284"/>
        <w:jc w:val="both"/>
        <w:rPr/>
      </w:pPr>
      <w:r>
        <w:rPr>
          <w:rFonts w:cs="Verdana" w:ascii="Verdana" w:hAnsi="Verdana"/>
          <w:color w:val="000000"/>
        </w:rPr>
        <w:t>A hivatalos eljárás április 6-án kezdődött. Vele szem</w:t>
        <w:softHyphen/>
        <w:t>ben ült két domonkosrendi barát és egy püspöki vikárius. Figyel</w:t>
        <w:softHyphen/>
        <w:t>meztették, hogy megkínozzák, ha nem a teljes igazságot vallja. Ragaszkodott ahhoz, hogy ő semmiről sem tudott. Letérdelt és könyörgött, legyenek szívesek és mondják meg neki, mit valljon be, mert akkor meg</w:t>
        <w:softHyphen/>
        <w:t>teszi. Az inkvizítorok csak azt hajtogatták, hogy ő tudja, mi rosszat tett. „Mondd az igazat!”</w:t>
      </w:r>
    </w:p>
    <w:p>
      <w:pPr>
        <w:pStyle w:val="Normal"/>
        <w:widowControl/>
        <w:ind w:left="567" w:firstLine="284"/>
        <w:jc w:val="both"/>
        <w:rPr/>
      </w:pPr>
      <w:r>
        <w:rPr>
          <w:rFonts w:cs="Verdana" w:ascii="Verdana" w:hAnsi="Verdana"/>
          <w:color w:val="000000"/>
        </w:rPr>
        <w:t>Mivel ragaszkodott ártatlanságához, levonszolták a kín</w:t>
        <w:softHyphen/>
        <w:t xml:space="preserve">zókamrába és mezítelenre vetkőztették. </w:t>
      </w:r>
      <w:r>
        <w:rPr>
          <w:rFonts w:cs="Verdana" w:ascii="Verdana" w:hAnsi="Verdana"/>
          <w:i/>
          <w:color w:val="000000"/>
        </w:rPr>
        <w:t>Zaraguelles</w:t>
      </w:r>
      <w:r>
        <w:rPr>
          <w:rFonts w:cs="Verdana" w:ascii="Verdana" w:hAnsi="Verdana"/>
          <w:color w:val="000000"/>
        </w:rPr>
        <w:t xml:space="preserve">t vagyis </w:t>
      </w:r>
      <w:r>
        <w:rPr>
          <w:rFonts w:cs="Verdana" w:ascii="Verdana" w:hAnsi="Verdana"/>
          <w:i/>
          <w:color w:val="000000"/>
        </w:rPr>
        <w:t>panos de la verguenzá</w:t>
      </w:r>
      <w:r>
        <w:rPr>
          <w:rFonts w:cs="Verdana" w:ascii="Verdana" w:hAnsi="Verdana"/>
          <w:color w:val="000000"/>
        </w:rPr>
        <w:t>t, egy kicsi nadrágot adtak neki, hogy fedje el szemérmét.</w:t>
      </w:r>
    </w:p>
    <w:p>
      <w:pPr>
        <w:pStyle w:val="Normal"/>
        <w:widowControl/>
        <w:ind w:left="567" w:firstLine="284"/>
        <w:jc w:val="both"/>
        <w:rPr/>
      </w:pPr>
      <w:r>
        <w:rPr>
          <w:rFonts w:cs="Verdana" w:ascii="Verdana" w:hAnsi="Verdana"/>
          <w:color w:val="000000"/>
        </w:rPr>
        <w:t>„</w:t>
      </w:r>
      <w:r>
        <w:rPr>
          <w:rFonts w:cs="Verdana" w:ascii="Verdana" w:hAnsi="Verdana"/>
          <w:color w:val="000000"/>
        </w:rPr>
        <w:t>Seňores — sikoltott — mindent elkövettem, amit mon</w:t>
        <w:softHyphen/>
        <w:t>da</w:t>
        <w:softHyphen/>
        <w:t>nak, és kész vagyok hamisan tanúskodni magam ellen.”</w:t>
      </w:r>
    </w:p>
    <w:p>
      <w:pPr>
        <w:pStyle w:val="Normal"/>
        <w:widowControl/>
        <w:ind w:left="567" w:firstLine="284"/>
        <w:jc w:val="both"/>
        <w:rPr/>
      </w:pPr>
      <w:r>
        <w:rPr>
          <w:rFonts w:cs="Verdana" w:ascii="Verdana" w:hAnsi="Verdana"/>
          <w:color w:val="000000"/>
        </w:rPr>
        <w:t>A bírák ezzel sem elégedtek meg. „Mondd az igazat!”</w:t>
      </w:r>
    </w:p>
    <w:p>
      <w:pPr>
        <w:pStyle w:val="Normal"/>
        <w:widowControl/>
        <w:ind w:left="567" w:firstLine="284"/>
        <w:jc w:val="both"/>
        <w:rPr/>
      </w:pPr>
      <w:r>
        <w:rPr>
          <w:rFonts w:cs="Verdana" w:ascii="Verdana" w:hAnsi="Verdana"/>
          <w:color w:val="000000"/>
        </w:rPr>
        <w:t>Kezeit összekötözték, a köteleket fájdalmasan meg</w:t>
        <w:softHyphen/>
        <w:t>húz</w:t>
        <w:softHyphen/>
        <w:t>ták. „Mindent elkövettem, amit mondanak” — jelen</w:t>
        <w:softHyphen/>
        <w:t>tette ki Elvira.</w:t>
      </w:r>
    </w:p>
    <w:p>
      <w:pPr>
        <w:pStyle w:val="Normal"/>
        <w:widowControl/>
        <w:ind w:left="567" w:firstLine="284"/>
        <w:jc w:val="both"/>
        <w:rPr>
          <w:rFonts w:ascii="Verdana" w:hAnsi="Verdana" w:cs="Verdana"/>
          <w:color w:val="000000"/>
        </w:rPr>
      </w:pPr>
      <w:r>
        <w:rPr>
          <w:rFonts w:cs="Verdana" w:ascii="Verdana" w:hAnsi="Verdana"/>
          <w:color w:val="000000"/>
        </w:rPr>
        <w:t>„</w:t>
      </w:r>
      <w:r>
        <w:rPr>
          <w:rFonts w:cs="Verdana" w:ascii="Verdana" w:hAnsi="Verdana"/>
          <w:color w:val="000000"/>
        </w:rPr>
        <w:t>A részleteket akarjuk.”</w:t>
      </w:r>
    </w:p>
    <w:p>
      <w:pPr>
        <w:pStyle w:val="Normal"/>
        <w:widowControl/>
        <w:ind w:left="567" w:firstLine="284"/>
        <w:jc w:val="both"/>
        <w:rPr/>
      </w:pPr>
      <w:r>
        <w:rPr>
          <w:rFonts w:cs="Verdana" w:ascii="Verdana" w:hAnsi="Verdana"/>
          <w:color w:val="000000"/>
        </w:rPr>
        <w:t>„</w:t>
      </w:r>
      <w:r>
        <w:rPr>
          <w:rFonts w:cs="Verdana" w:ascii="Verdana" w:hAnsi="Verdana"/>
          <w:color w:val="000000"/>
        </w:rPr>
        <w:t>Nem ettem disznóhúst, mert attól rosszul leszek, Seňores. Mindent elkövettem, oldozzák fel a köteleket, és én megmondom az igazságot — csak azt mondják meg, mit kell mondanom.”</w:t>
      </w:r>
    </w:p>
    <w:p>
      <w:pPr>
        <w:pStyle w:val="Normal"/>
        <w:widowControl/>
        <w:ind w:left="567" w:firstLine="284"/>
        <w:jc w:val="both"/>
        <w:rPr/>
      </w:pPr>
      <w:r>
        <w:rPr>
          <w:rFonts w:cs="Verdana" w:ascii="Verdana" w:hAnsi="Verdana"/>
          <w:color w:val="000000"/>
        </w:rPr>
        <w:t>Addig feszítették a köteleket, míg fájdalmasan felsikol</w:t>
        <w:softHyphen/>
        <w:t>tott, mert eltörték karjait. A 16. szorításnál a kötelek el</w:t>
        <w:softHyphen/>
        <w:t>sza</w:t>
        <w:softHyphen/>
        <w:t>kadtak. Az inkvizítor fejbólintására a hóhérok áttették egy létraszerű, éles szögekkel borított állványra (</w:t>
      </w:r>
      <w:r>
        <w:rPr>
          <w:rFonts w:cs="Verdana" w:ascii="Verdana" w:hAnsi="Verdana"/>
          <w:i/>
          <w:color w:val="000000"/>
        </w:rPr>
        <w:t>potro</w:t>
      </w:r>
      <w:r>
        <w:rPr>
          <w:rFonts w:cs="Verdana" w:ascii="Verdana" w:hAnsi="Verdana"/>
          <w:color w:val="000000"/>
        </w:rPr>
        <w:t>). Az állvány ferde volt, úgyhogy a feje lejjebb került a lá</w:t>
        <w:softHyphen/>
        <w:t>bainál. Mialatt ebben a helyzetben megkötözték, a vég</w:t>
        <w:softHyphen/>
        <w:t>tagjain meghúzták a csomókat”.</w:t>
      </w:r>
    </w:p>
    <w:p>
      <w:pPr>
        <w:pStyle w:val="Normal"/>
        <w:widowControl/>
        <w:ind w:left="567" w:firstLine="284"/>
        <w:jc w:val="both"/>
        <w:rPr/>
      </w:pPr>
      <w:r>
        <w:rPr>
          <w:rFonts w:cs="Verdana" w:ascii="Verdana" w:hAnsi="Verdana"/>
          <w:color w:val="000000"/>
        </w:rPr>
        <w:t>„</w:t>
      </w:r>
      <w:r>
        <w:rPr>
          <w:rFonts w:cs="Verdana" w:ascii="Verdana" w:hAnsi="Verdana"/>
          <w:color w:val="000000"/>
        </w:rPr>
        <w:t>Seňores — rimánkodott — emlékeztessenek arra, amit én nem tudok... kitépik a lelkemet.”</w:t>
      </w:r>
    </w:p>
    <w:p>
      <w:pPr>
        <w:pStyle w:val="Normal"/>
        <w:widowControl/>
        <w:ind w:left="567" w:firstLine="284"/>
        <w:jc w:val="both"/>
        <w:rPr>
          <w:rFonts w:ascii="Verdana" w:hAnsi="Verdana" w:cs="Verdana"/>
          <w:color w:val="000000"/>
        </w:rPr>
      </w:pPr>
      <w:r>
        <w:rPr>
          <w:rFonts w:cs="Verdana" w:ascii="Verdana" w:hAnsi="Verdana"/>
          <w:color w:val="000000"/>
        </w:rPr>
        <w:t>„</w:t>
      </w:r>
      <w:r>
        <w:rPr>
          <w:rFonts w:cs="Verdana" w:ascii="Verdana" w:hAnsi="Verdana"/>
          <w:color w:val="000000"/>
        </w:rPr>
        <w:t>Mondd az igazat!”</w:t>
      </w:r>
    </w:p>
    <w:p>
      <w:pPr>
        <w:pStyle w:val="Normal"/>
        <w:widowControl/>
        <w:ind w:left="567" w:firstLine="284"/>
        <w:jc w:val="both"/>
        <w:rPr/>
      </w:pPr>
      <w:r>
        <w:rPr>
          <w:rFonts w:cs="Verdana" w:ascii="Verdana" w:hAnsi="Verdana"/>
          <w:color w:val="000000"/>
        </w:rPr>
        <w:t>„</w:t>
      </w:r>
      <w:r>
        <w:rPr>
          <w:rFonts w:cs="Verdana" w:ascii="Verdana" w:hAnsi="Verdana"/>
          <w:color w:val="000000"/>
        </w:rPr>
        <w:t>Megszegtem a törvényt” — nyögte Elvira kétségbe</w:t>
        <w:softHyphen/>
        <w:t>e</w:t>
        <w:softHyphen/>
        <w:t>setten.</w:t>
      </w:r>
    </w:p>
    <w:p>
      <w:pPr>
        <w:pStyle w:val="Normal"/>
        <w:widowControl/>
        <w:ind w:left="567" w:firstLine="284"/>
        <w:jc w:val="both"/>
        <w:rPr>
          <w:rFonts w:ascii="Verdana" w:hAnsi="Verdana" w:cs="Verdana"/>
          <w:color w:val="000000"/>
        </w:rPr>
      </w:pPr>
      <w:r>
        <w:rPr>
          <w:rFonts w:cs="Verdana" w:ascii="Verdana" w:hAnsi="Verdana"/>
          <w:color w:val="000000"/>
        </w:rPr>
        <w:t>„</w:t>
      </w:r>
      <w:r>
        <w:rPr>
          <w:rFonts w:cs="Verdana" w:ascii="Verdana" w:hAnsi="Verdana"/>
          <w:color w:val="000000"/>
        </w:rPr>
        <w:t>Melyik törvényt?”</w:t>
      </w:r>
    </w:p>
    <w:p>
      <w:pPr>
        <w:pStyle w:val="Normal"/>
        <w:widowControl/>
        <w:ind w:left="567" w:firstLine="284"/>
        <w:jc w:val="both"/>
        <w:rPr/>
      </w:pPr>
      <w:r>
        <w:rPr>
          <w:rFonts w:cs="Verdana" w:ascii="Verdana" w:hAnsi="Verdana"/>
          <w:color w:val="000000"/>
        </w:rPr>
        <w:t>„</w:t>
      </w:r>
      <w:r>
        <w:rPr>
          <w:rFonts w:cs="Verdana" w:ascii="Verdana" w:hAnsi="Verdana"/>
          <w:color w:val="000000"/>
        </w:rPr>
        <w:t>Nem tudom Seňores, kérem mondja meg nekem.”</w:t>
      </w:r>
    </w:p>
    <w:p>
      <w:pPr>
        <w:pStyle w:val="Normal"/>
        <w:widowControl/>
        <w:ind w:left="567" w:firstLine="284"/>
        <w:jc w:val="both"/>
        <w:rPr/>
      </w:pPr>
      <w:r>
        <w:rPr>
          <w:rFonts w:cs="Verdana" w:ascii="Verdana" w:hAnsi="Verdana"/>
          <w:color w:val="000000"/>
        </w:rPr>
        <w:t>Egy másik fejbiccentés, és a hóhér a fogoly száját egy vas</w:t>
        <w:softHyphen/>
        <w:t>fogóval (</w:t>
      </w:r>
      <w:r>
        <w:rPr>
          <w:rFonts w:cs="Verdana" w:ascii="Verdana" w:hAnsi="Verdana"/>
          <w:i/>
          <w:color w:val="000000"/>
        </w:rPr>
        <w:t>bostezo</w:t>
      </w:r>
      <w:r>
        <w:rPr>
          <w:rFonts w:cs="Verdana" w:ascii="Verdana" w:hAnsi="Verdana"/>
          <w:color w:val="000000"/>
        </w:rPr>
        <w:t>) szétfeszítette. Egy vászondarabot (</w:t>
      </w:r>
      <w:r>
        <w:rPr>
          <w:rFonts w:cs="Verdana" w:ascii="Verdana" w:hAnsi="Verdana"/>
          <w:i/>
          <w:color w:val="000000"/>
        </w:rPr>
        <w:t>toca</w:t>
      </w:r>
      <w:r>
        <w:rPr>
          <w:rFonts w:cs="Verdana" w:ascii="Verdana" w:hAnsi="Verdana"/>
          <w:color w:val="000000"/>
        </w:rPr>
        <w:t>) nyomtak a torkába. „Vegyék ki” — sikoltozta. „Meg</w:t>
        <w:softHyphen/>
        <w:t xml:space="preserve">fulladok és rosszul vagyok.” A hóhér egy literes kannából lassan vizet öntött a </w:t>
      </w:r>
      <w:r>
        <w:rPr>
          <w:rFonts w:cs="Verdana" w:ascii="Verdana" w:hAnsi="Verdana"/>
          <w:i/>
          <w:color w:val="000000"/>
        </w:rPr>
        <w:t>tocá</w:t>
      </w:r>
      <w:r>
        <w:rPr>
          <w:rFonts w:cs="Verdana" w:ascii="Verdana" w:hAnsi="Verdana"/>
          <w:color w:val="000000"/>
        </w:rPr>
        <w:t xml:space="preserve">ra úgy, hogy a víz a torkába csöpögött. Néhány fogoly 6-8 kanna vizet is lenyelt, és így megfulladt. Elvira próbálta mondani, hogy meghal. De amikor a </w:t>
      </w:r>
      <w:r>
        <w:rPr>
          <w:rFonts w:cs="Verdana" w:ascii="Verdana" w:hAnsi="Verdana"/>
          <w:i/>
          <w:color w:val="000000"/>
        </w:rPr>
        <w:t>tocá</w:t>
      </w:r>
      <w:r>
        <w:rPr>
          <w:rFonts w:cs="Verdana" w:ascii="Verdana" w:hAnsi="Verdana"/>
          <w:color w:val="000000"/>
        </w:rPr>
        <w:t>t eltávolították, csendes ma</w:t>
        <w:softHyphen/>
        <w:t>radt. Vagy azért, mert nem volt, mit mondjon, vagy mert nem tudott beszélni. A kínzást négy napra felfüg</w:t>
        <w:softHyphen/>
        <w:t>gesztették.</w:t>
      </w:r>
    </w:p>
    <w:p>
      <w:pPr>
        <w:pStyle w:val="Normal"/>
        <w:widowControl/>
        <w:ind w:left="567" w:firstLine="284"/>
        <w:jc w:val="both"/>
        <w:rPr/>
      </w:pPr>
      <w:r>
        <w:rPr>
          <w:rFonts w:cs="Verdana" w:ascii="Verdana" w:hAnsi="Verdana"/>
          <w:color w:val="000000"/>
        </w:rPr>
        <w:t>Addigra Elvira minden végtagja meggémberedett. A magánzárkában rémülete még tovább fokozódott, míg a kö</w:t>
        <w:softHyphen/>
        <w:t>vetkező vallatásra várt. A kínzókamrába menet össze</w:t>
        <w:softHyphen/>
        <w:t>omlott és könyörgött, takarják be mezítelenségét. Attól kezd</w:t>
        <w:softHyphen/>
        <w:t>ve beszéde nagyrészt összefüggéstelenné vált.</w:t>
      </w:r>
    </w:p>
    <w:p>
      <w:pPr>
        <w:pStyle w:val="Normal"/>
        <w:widowControl/>
        <w:ind w:left="567" w:firstLine="284"/>
        <w:jc w:val="both"/>
        <w:rPr/>
      </w:pPr>
      <w:r>
        <w:rPr>
          <w:rFonts w:cs="Verdana" w:ascii="Verdana" w:hAnsi="Verdana"/>
          <w:color w:val="000000"/>
        </w:rPr>
        <w:t>Végre sikerült az inkvizítoroknak kipréselniük belőle, hogy tartózkodása a disznóhúsevéstől és a szombaton</w:t>
        <w:softHyphen/>
        <w:t>kénti fehérneműváltás zsidó voltának bizonyítéka. Mi</w:t>
        <w:softHyphen/>
        <w:t>helyt világossá vált előtte, hogy mit várnak tőle, meg</w:t>
        <w:softHyphen/>
        <w:t>könnyebbült, bevallotta bűneit, és kegyelemért esede</w:t>
        <w:softHyphen/>
        <w:t>zett.</w:t>
      </w:r>
    </w:p>
    <w:p>
      <w:pPr>
        <w:pStyle w:val="Normal"/>
        <w:widowControl/>
        <w:ind w:left="567" w:firstLine="284"/>
        <w:jc w:val="both"/>
        <w:rPr/>
      </w:pPr>
      <w:r>
        <w:rPr>
          <w:rFonts w:cs="Verdana" w:ascii="Verdana" w:hAnsi="Verdana"/>
          <w:color w:val="000000"/>
        </w:rPr>
        <w:t>Az egyik bíró máglyahalálra ítélte. Ez volt a legvégső bün</w:t>
        <w:softHyphen/>
        <w:t>tetés. A papok az elégetést jóváhagyták, a karddal ugyanis nem tudtak mit kezdeni, mert a vérontást tiltja a Biblia. Ha a fogoly bevallotta bűneit, mindenét elko</w:t>
        <w:softHyphen/>
        <w:t>bozták, őt magát pedig börtönbe zárták. Ez volt az inkvi</w:t>
        <w:softHyphen/>
        <w:t>zí</w:t>
        <w:softHyphen/>
        <w:t>ció szerinti életfogytiglan, de az ott uralkodó állapotok miatt nem tartott sokáig. Némely esetben egy bizonyos időre szóló börtönbüntetést szabtak ki. A legenyhébb büntetésnek a szégyenkereszt számított. Sárga fonálból két keresztet varrtak az elítélt minden ruhadarabjára elöl és hátul. Ezáltal biztosra vehette, hogy páriaként bánnak vele.</w:t>
      </w:r>
    </w:p>
    <w:p>
      <w:pPr>
        <w:pStyle w:val="Normal"/>
        <w:widowControl/>
        <w:ind w:left="567" w:firstLine="284"/>
        <w:jc w:val="both"/>
        <w:rPr/>
      </w:pPr>
      <w:r>
        <w:rPr>
          <w:rFonts w:cs="Verdana" w:ascii="Verdana" w:hAnsi="Verdana"/>
          <w:color w:val="000000"/>
        </w:rPr>
        <w:t>Elvira nem került a máglyára. A bírák többsége az eny</w:t>
        <w:softHyphen/>
        <w:t>he büntetés mellett szavazott. Már több mint egy esztendőt börtönben töltött. Mindenét elkobozták: a szégyenruhát kellett hordania, és további háromévi börtönbüntetést kapott. Valamilyen oknál fogva — talán mert megőrült — hat hónap múltán szabadon bocsá</w:t>
        <w:softHyphen/>
        <w:t>tották.</w:t>
      </w:r>
    </w:p>
    <w:p>
      <w:pPr>
        <w:pStyle w:val="Normal"/>
        <w:widowControl/>
        <w:ind w:left="567" w:firstLine="284"/>
        <w:jc w:val="both"/>
        <w:rPr>
          <w:rFonts w:ascii="Verdana" w:hAnsi="Verdana" w:cs="Verdana"/>
          <w:color w:val="000000"/>
        </w:rPr>
      </w:pPr>
      <w:r>
        <w:rPr>
          <w:rFonts w:cs="Verdana" w:ascii="Verdana" w:hAnsi="Verdana"/>
          <w:color w:val="000000"/>
        </w:rPr>
        <w:t>Elvira del Campo esete egy a sok ezer áldozat közül. A pápa képviselői egy hívő keresztényt a pápa nevében letartóztattak, és kegyetlenül megkínoztak. Egyetlen bűne az volt, hogy ugyanazt tette, amit Jézus egész életébe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spanyol inkvizíció</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z inkvizíció, amely Elvirát megkínozta, IV. Sixtus pá</w:t>
        <w:softHyphen/>
        <w:t>pa engedélyezte Spanyolországban. Midőn Ferdinánd és Iza</w:t>
        <w:softHyphen/>
        <w:t>bella legyőzte a mórokat, sok mór és zsidó felvette a kereszténységet, hogy a büntetést elkerüljék. Az uralko</w:t>
        <w:softHyphen/>
        <w:t>dók azt gondolták, hogy ezek nem igazi keresztények és veszélyesek az államra. Ezért engedélyt kértek a pápá</w:t>
        <w:softHyphen/>
        <w:t>tól, hogy bevezethessék a hozzájuk tartozó területeken az inkvizíciót. A nagy inkvizítorok között a leghíresebb a domonkosrendi Tomas de Torquemada volt. Őt 1483-ban nevezték ki, és 15 éven át zsarnokoskodott. Több mint 114 ezer áldozata közül 10 220-at máglyán égettek el. A többiek nagy része életfogytiglani börtönbüntetést ka</w:t>
        <w:softHyphen/>
        <w:t>pott.</w:t>
      </w:r>
    </w:p>
    <w:p>
      <w:pPr>
        <w:pStyle w:val="Normal"/>
        <w:widowControl/>
        <w:ind w:left="567" w:firstLine="284"/>
        <w:jc w:val="both"/>
        <w:rPr/>
      </w:pPr>
      <w:r>
        <w:rPr>
          <w:rFonts w:cs="Verdana" w:ascii="Verdana" w:hAnsi="Verdana"/>
          <w:color w:val="000000"/>
        </w:rPr>
        <w:t>Torquemada, a segovai Santa Cruz-kolostor apátja és Iza</w:t>
        <w:softHyphen/>
        <w:t>bella királynő gyóntatója szenteskedő életet élt. Gyak</w:t>
        <w:softHyphen/>
        <w:t>ran böjtölt, húst soha nem evett, és messze el</w:t>
        <w:softHyphen/>
        <w:t>kerülte a fényűző püspöki rezidenciát Sevillában. Saját palo</w:t>
        <w:softHyphen/>
        <w:t>tájában viszont 250 szolgát és 50 lovagot tartott. Ez utób</w:t>
        <w:softHyphen/>
        <w:t>biak valószínűleg a testőrei voltak, akikre nagy szük</w:t>
        <w:softHyphen/>
        <w:t>sége is lehetett. Nem volt szadista. Ezreket égetett el, de csak ritkán nézte végig áldozatainak szenvedéseit.</w:t>
      </w:r>
    </w:p>
    <w:p>
      <w:pPr>
        <w:pStyle w:val="Normal"/>
        <w:widowControl/>
        <w:ind w:left="567" w:firstLine="284"/>
        <w:jc w:val="both"/>
        <w:rPr/>
      </w:pPr>
      <w:r>
        <w:rPr>
          <w:rFonts w:cs="Verdana" w:ascii="Verdana" w:hAnsi="Verdana"/>
          <w:color w:val="000000"/>
        </w:rPr>
        <w:t>Szigorúan teológiai okok miatt gyűlölt: csak Krisztus iránti szeretetből és a pápa iránti odaadásból cseleke</w:t>
        <w:softHyphen/>
        <w:t>dett. Egy alkalommal feldühödött, mert Ferdinánd és Iza</w:t>
        <w:softHyphen/>
        <w:t>bella néhány gazdag zsidónak fizetség ellenében engedé</w:t>
        <w:softHyphen/>
        <w:t>lyezni akarta a tartózkodást országukban. Torquemada oda</w:t>
        <w:softHyphen/>
        <w:t>rohant hozzájuk egy feszülettel fenyegetőzve, és így ordított: „Júdás Jézust harminc ezüstpénzért adta el. Ti töb</w:t>
        <w:softHyphen/>
        <w:t>bért akarjátok őt eladni?”</w:t>
      </w:r>
    </w:p>
    <w:p>
      <w:pPr>
        <w:pStyle w:val="Normal"/>
        <w:widowControl/>
        <w:ind w:left="567" w:firstLine="284"/>
        <w:jc w:val="both"/>
        <w:rPr/>
      </w:pPr>
      <w:r>
        <w:rPr>
          <w:rFonts w:cs="Verdana" w:ascii="Verdana" w:hAnsi="Verdana"/>
          <w:color w:val="000000"/>
        </w:rPr>
        <w:t>A különös ebben az, hogy a nácik ezt a zsidógyűlölőt gázkamrába küldték volna, ha a XX. században él, mert Torquemada testvérnek zsidó volt a nagyanyj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 xml:space="preserve">Llorente, aki 1790-92 között a madridi inkvizíció titkáraként működött, </w:t>
      </w:r>
      <w:r>
        <w:rPr>
          <w:rFonts w:cs="Verdana" w:ascii="Verdana" w:hAnsi="Verdana"/>
          <w:i/>
          <w:color w:val="000000"/>
        </w:rPr>
        <w:t>Az inkvizíció története</w:t>
      </w:r>
      <w:r>
        <w:rPr>
          <w:rFonts w:cs="Verdana" w:ascii="Verdana" w:hAnsi="Verdana"/>
          <w:color w:val="000000"/>
        </w:rPr>
        <w:t xml:space="preserve"> című írásában harmincezerre becsülte a Spanyolországban addig kivégzettek számát. II. Fülöpnek, „Véres Mária” angol királynő férjének uralkodása alatt a becslések szerint az inkvizíció több áldozatot követelt, mint a ke</w:t>
        <w:softHyphen/>
        <w:t>resztényüldözés a római császárok korában.</w:t>
      </w:r>
    </w:p>
    <w:p>
      <w:pPr>
        <w:pStyle w:val="Normal"/>
        <w:widowControl/>
        <w:ind w:left="567" w:firstLine="284"/>
        <w:jc w:val="both"/>
        <w:rPr/>
      </w:pPr>
      <w:r>
        <w:rPr>
          <w:rFonts w:cs="Verdana" w:ascii="Verdana" w:hAnsi="Verdana"/>
          <w:color w:val="000000"/>
        </w:rPr>
        <w:t>Néhány katolikus gondolkodó — mint például de Maistre — úgy véli, hogy a spanyol inkvizíció tisztán poli</w:t>
        <w:softHyphen/>
        <w:t xml:space="preserve">tikai intézmény volt. A vélekedés oka, hogy a pápák soha nem voltak elégedettek vele, hiszen a teljes ellenőrzésük nélkül bevételeik lényegesen megcsappantak volna. Pastor </w:t>
      </w:r>
      <w:r>
        <w:rPr>
          <w:rFonts w:cs="Verdana" w:ascii="Verdana" w:hAnsi="Verdana"/>
          <w:i/>
          <w:color w:val="000000"/>
        </w:rPr>
        <w:t>A pápák története</w:t>
      </w:r>
      <w:r>
        <w:rPr>
          <w:rFonts w:cs="Verdana" w:ascii="Verdana" w:hAnsi="Verdana"/>
          <w:color w:val="000000"/>
        </w:rPr>
        <w:t xml:space="preserve"> című könyvében megjegyzi, hogy az inkvizíció „vegyes, de főleg egyházi intézmény” volt. Az elítélteket ugyanis átadták a világi hatóságok</w:t>
        <w:softHyphen/>
        <w:t>nak, amire nem lett volna szükség, ha az inkvizíció egy</w:t>
        <w:softHyphen/>
        <w:t>házi bíróság lett volna. Ennek bizonyítéka az is, hogy az inkvizítor a nagy máglyák (autodafé) meggyújtásakor ma</w:t>
        <w:softHyphen/>
        <w:t>gasabb trónon ült, mint a király. Ezek az „isteníté</w:t>
        <w:softHyphen/>
        <w:t>le</w:t>
        <w:softHyphen/>
        <w:t>tek” a spanyolok között nagyon kedveltek voltak.</w:t>
      </w:r>
    </w:p>
    <w:p>
      <w:pPr>
        <w:pStyle w:val="Normal"/>
        <w:widowControl/>
        <w:ind w:left="567" w:firstLine="284"/>
        <w:jc w:val="both"/>
        <w:rPr/>
      </w:pPr>
      <w:r>
        <w:rPr>
          <w:rFonts w:cs="Verdana" w:ascii="Verdana" w:hAnsi="Verdana"/>
          <w:color w:val="000000"/>
        </w:rPr>
        <w:t>Karl Ludwig, pollnitzi báró 1738-ban megjelent emlék</w:t>
        <w:softHyphen/>
        <w:t>irataiban ennek érdekes leírását adja. Ludwig főhivatal</w:t>
        <w:softHyphen/>
        <w:t>nok</w:t>
        <w:softHyphen/>
        <w:t>ként szolgált a porosz király udvarában. A kálviniz</w:t>
        <w:softHyphen/>
        <w:t>musból áttért a katolicizmusba, ami állásvesztéssel járt.</w:t>
      </w:r>
    </w:p>
    <w:p>
      <w:pPr>
        <w:pStyle w:val="Normal"/>
        <w:widowControl/>
        <w:ind w:left="567" w:firstLine="284"/>
        <w:jc w:val="both"/>
        <w:rPr/>
      </w:pPr>
      <w:r>
        <w:rPr>
          <w:rFonts w:cs="Verdana" w:ascii="Verdana" w:hAnsi="Verdana"/>
          <w:color w:val="000000"/>
        </w:rPr>
        <w:t>Jó kapcsolatai azonban megmaradtak, és egy világ</w:t>
        <w:softHyphen/>
        <w:t>körüli utazással kárpótolta magát, amelyről részletes nap</w:t>
        <w:softHyphen/>
        <w:t>lót vezetett.</w:t>
      </w:r>
    </w:p>
    <w:p>
      <w:pPr>
        <w:pStyle w:val="Normal"/>
        <w:widowControl/>
        <w:ind w:left="567" w:firstLine="284"/>
        <w:jc w:val="both"/>
        <w:rPr/>
      </w:pPr>
      <w:r>
        <w:rPr>
          <w:rFonts w:cs="Verdana" w:ascii="Verdana" w:hAnsi="Verdana"/>
          <w:color w:val="000000"/>
        </w:rPr>
        <w:t>Egyik húsvét alkalmával véletlenül jelen volt Madrid</w:t>
        <w:softHyphen/>
        <w:t xml:space="preserve">ban egy </w:t>
      </w:r>
      <w:r>
        <w:rPr>
          <w:rFonts w:cs="Verdana" w:ascii="Verdana" w:hAnsi="Verdana"/>
          <w:i/>
          <w:color w:val="000000"/>
        </w:rPr>
        <w:t>autodafé</w:t>
      </w:r>
      <w:r>
        <w:rPr>
          <w:rFonts w:cs="Verdana" w:ascii="Verdana" w:hAnsi="Verdana"/>
          <w:color w:val="000000"/>
        </w:rPr>
        <w:t>n. Több olyan ember elégetését látta, aki</w:t>
        <w:softHyphen/>
        <w:t>ket „a zsidóság megtévesztett”. Köztük volt egy 18-20 éves leány is. Utazásai során nálánál szebbet nem látott, „arcára kiült az öröm, amikor a vesztőhelyre ment, és olyan bátran halt meg, mint amiről híresek ami mártír</w:t>
        <w:softHyphen/>
        <w:t>jaink” — írja.</w:t>
      </w:r>
    </w:p>
    <w:p>
      <w:pPr>
        <w:pStyle w:val="Normal"/>
        <w:widowControl/>
        <w:ind w:left="567" w:firstLine="284"/>
        <w:jc w:val="both"/>
        <w:rPr/>
      </w:pPr>
      <w:r>
        <w:rPr>
          <w:rFonts w:cs="Verdana" w:ascii="Verdana" w:hAnsi="Verdana"/>
          <w:color w:val="000000"/>
        </w:rPr>
        <w:t>Később, ott-tartózkodása idején egy éjszaka negyven embert tartóztattak le, köztük a híres orvost, Peralte-t, akivel Ludwig korábban megismerkedett. Peralte biztosra vette, hogy az inkvizíció meg fogja ölni. Őt börtönben szülte meg az anyja, akit utána azonnal kivezettek és elégettek, mert zsidó volt. Harmincéves korában Peralte-t azzal vádolták, hogy titokban követte anyja vallását. Három évre börtönbe zárták. Szabadulása után másod</w:t>
        <w:softHyphen/>
        <w:t>szor is letartóztatták. Ludwig elutazott Madridból, amikor hallotta, hogy Peralte is máglyára került. Úgy látszott, anyjának imája meghallgatásra talált; a mesélők szerint a máglyán azért imádkozott, hogy fia is úgy haljon meg, mint ő.</w:t>
      </w:r>
    </w:p>
    <w:p>
      <w:pPr>
        <w:pStyle w:val="Normal"/>
        <w:widowControl/>
        <w:ind w:left="567" w:firstLine="284"/>
        <w:jc w:val="both"/>
        <w:rPr/>
      </w:pPr>
      <w:r>
        <w:rPr>
          <w:rFonts w:cs="Verdana" w:ascii="Verdana" w:hAnsi="Verdana"/>
          <w:color w:val="000000"/>
        </w:rPr>
        <w:t>Ludwig így fejezi be naplóját: „Örültem, hogy Peralte kivégzése idején nem tartózkodtam Madridban, mert is</w:t>
        <w:softHyphen/>
        <w:t>mertem őt; kissé bigott volt ugyan, ami a zsidóságát ille</w:t>
        <w:softHyphen/>
        <w:t>ti, de én mégis a világ egyik legcivilizáltabb emberének tar</w:t>
        <w:softHyphen/>
        <w:t>tottam ő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mikor Napóleon 1808-ban elfoglalta Spanyolországot, hadseregének egy lengyel tisztje, Lemanovski ezredes je</w:t>
        <w:softHyphen/>
        <w:t>lentette, hogy a domonkosok madridi kolostorukban elbarikádozták magukat. Midőn Lemanovski katonái erő</w:t>
        <w:softHyphen/>
        <w:t>szakkal behatoltak a kolostorba, az inkvizítorok tagadták bármilyen kínzókamra létét. A katonák átkutatták a kolos</w:t>
        <w:softHyphen/>
        <w:t>tort, és rátaláltak a kamrákra a padló alatt. A kam</w:t>
        <w:softHyphen/>
        <w:t>rák tele voltak foglyokkal, mindnyájan ruhátlanul, és so</w:t>
        <w:softHyphen/>
        <w:t>kan közülük már megőrültek. A francia csapatok hozzá vol</w:t>
        <w:softHyphen/>
        <w:t>tak szokva a kegyetlenkedéshez és a vér látványához, de az, amit láttak, még nekik is sok volt. A kínzókamrát kiürítették, puskaport helyeztek el a kolostorban, és a levegőbe röpítetté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római inkvizíció</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római inkvizíciót, amely nem azonos az évszá</w:t>
        <w:softHyphen/>
        <w:t>zadokon át dívott középkori inkvizícióval, III. Pál pápa hozta létre 1542-ben. Ez a Szent Római Kongregációk egyike volt. Bíborosokból állt, amiként közülük az egyik, a vulkánikus indulatú Pietro Carafa, a későbbi IV. Pál így rendelkezett. Ő annak idején az egyik főinkvizítor volt, aki felhatalmazást kapott arra, hogy az eretnekség gyanújával bárkit letartóztasson, elkobozza javait és kivégeztesse. Azonnal vásárolt egy házat a saját költ</w:t>
        <w:softHyphen/>
        <w:t>ségén, és a legtökéletesebb kínzóeszközökkel szereltette fel. „Senki sem alacsonyíthatja le magát annyira, hogy eretnekeket tűrjön meg” — mondotta. Egy másik híres mon</w:t>
        <w:softHyphen/>
        <w:t>dása így hangzott: „Ha a saját apám eretnek lenne, személyesen szedném össze a fát, hogy elégessem”.</w:t>
      </w:r>
    </w:p>
    <w:p>
      <w:pPr>
        <w:pStyle w:val="Normal"/>
        <w:widowControl/>
        <w:ind w:left="567" w:firstLine="284"/>
        <w:jc w:val="both"/>
        <w:rPr/>
      </w:pPr>
      <w:r>
        <w:rPr>
          <w:rFonts w:cs="Verdana" w:ascii="Verdana" w:hAnsi="Verdana"/>
          <w:color w:val="000000"/>
        </w:rPr>
        <w:t>Amikor 1555-ben pápává választották, szabad kezet kapott arra, hogy sajátos fanatizmusát terjessze. Éppen olyan aszkéta volt ő is, mint Torquemada; gyűlölte és gettókba záratta a zsidókat, üldözte a szodomitákat és elégettette őket, gyűlölte a nőket, akiknek megtiltotta, hogy a Vatikánba belépjenek. Ranke mondta róla, hogy hosszú élete végén már csak „reformjai és inkvizíciói között élt”, törvényeket hozott, letartóztatott, kiátkozott és autodafékat rendezett, ezek töltötték ki az életét.</w:t>
      </w:r>
    </w:p>
    <w:p>
      <w:pPr>
        <w:pStyle w:val="Normal"/>
        <w:widowControl/>
        <w:ind w:left="567" w:firstLine="284"/>
        <w:jc w:val="both"/>
        <w:rPr>
          <w:rFonts w:ascii="Verdana" w:hAnsi="Verdana" w:cs="Verdana"/>
          <w:color w:val="000000"/>
        </w:rPr>
      </w:pPr>
      <w:r>
        <w:rPr>
          <w:rFonts w:cs="Verdana" w:ascii="Verdana" w:hAnsi="Verdana"/>
          <w:color w:val="000000"/>
        </w:rPr>
        <w:t xml:space="preserve">Pál egyik szenvedélye a gondolatszabadság üldözése volt. Bíborosként minden olyan könyvet elégettetett, amelyet ártalmasnak ítélt. Pápaként 1559-ben bevezette a „tiltott könyvek indexét”. Listára kerültek Erasmus, Rabeleis összes művei, még VIII. Henrik is, akinek </w:t>
      </w:r>
      <w:r>
        <w:rPr>
          <w:rFonts w:cs="Verdana" w:ascii="Verdana" w:hAnsi="Verdana"/>
          <w:i/>
          <w:color w:val="000000"/>
        </w:rPr>
        <w:t>Hét sacramentum</w:t>
      </w:r>
      <w:r>
        <w:rPr>
          <w:rFonts w:cs="Verdana" w:ascii="Verdana" w:hAnsi="Verdana"/>
          <w:color w:val="000000"/>
        </w:rPr>
        <w:t xml:space="preserve"> című írását X. Leó a konzisztórium ülésén úgy köszöntötte, mint amely a mennyből hullott alá. Betiltotta Boccaccio </w:t>
      </w:r>
      <w:r>
        <w:rPr>
          <w:rFonts w:cs="Verdana" w:ascii="Verdana" w:hAnsi="Verdana"/>
          <w:i/>
          <w:color w:val="000000"/>
        </w:rPr>
        <w:t>Decameron</w:t>
      </w:r>
      <w:r>
        <w:rPr>
          <w:rFonts w:cs="Verdana" w:ascii="Verdana" w:hAnsi="Verdana"/>
          <w:color w:val="000000"/>
        </w:rPr>
        <w:t>ját — amíg meg nem tisz</w:t>
        <w:softHyphen/>
        <w:t>títják —, amely pedig Chaucernek oly kedves könyve volt. Ez olyan, mintha azt mondták volna, hogy a mézről addig nem szabad könyvet kiadni, amíg a méhekre való minden utalást ki nem hagynak belőle.</w:t>
      </w:r>
    </w:p>
    <w:p>
      <w:pPr>
        <w:pStyle w:val="Normal"/>
        <w:widowControl/>
        <w:ind w:left="567" w:firstLine="284"/>
        <w:jc w:val="both"/>
        <w:rPr/>
      </w:pPr>
      <w:r>
        <w:rPr>
          <w:rFonts w:cs="Verdana" w:ascii="Verdana" w:hAnsi="Verdana"/>
          <w:color w:val="000000"/>
        </w:rPr>
        <w:t>A szabad gondolkodás betiltása 1450 után nehezebb lett, amikor könyvnyomtató gépek következtében a könyvek tömegesen kezdtek megjelenni. A könyvnyom</w:t>
        <w:softHyphen/>
        <w:t>tatás a demokráciának addig soha nem látott lehetőséget biztosított. Akkor sem, és később sem tudott a pápaság ezzel megbékülni.</w:t>
      </w:r>
    </w:p>
    <w:p>
      <w:pPr>
        <w:pStyle w:val="Normal"/>
        <w:widowControl/>
        <w:ind w:left="567" w:firstLine="284"/>
        <w:jc w:val="both"/>
        <w:rPr>
          <w:rFonts w:ascii="Verdana" w:hAnsi="Verdana" w:cs="Verdana"/>
          <w:color w:val="000000"/>
        </w:rPr>
      </w:pPr>
      <w:r>
        <w:rPr>
          <w:rFonts w:cs="Verdana" w:ascii="Verdana" w:hAnsi="Verdana"/>
          <w:color w:val="000000"/>
        </w:rPr>
        <w:t>A cenzúra maga is nevetséges helyzetet teremtett. IV. Pál vitte véghez azt a hőstettet, hogy önmagát is indexre tette. Ez egy furcsa történet.</w:t>
      </w:r>
    </w:p>
    <w:p>
      <w:pPr>
        <w:pStyle w:val="Normal"/>
        <w:widowControl/>
        <w:ind w:left="567" w:firstLine="284"/>
        <w:jc w:val="both"/>
        <w:rPr/>
      </w:pPr>
      <w:r>
        <w:rPr>
          <w:rFonts w:cs="Verdana" w:ascii="Verdana" w:hAnsi="Verdana"/>
          <w:color w:val="000000"/>
        </w:rPr>
        <w:t>Néhány évvel korábban III. Pál pápa fél tucat bíborost nevezett ki, akiknek Carafa vezetésével mindent át kel</w:t>
        <w:softHyphen/>
        <w:t>lett vizsgálniuk, ami a hit és erkölcs kérdéseiben eltért az ortodoxiától. „A bűnösöket és gyanúsakat — mondotta Pál — le kell tartóztatni és bíróság elé kell állítani az ítéletig” (halál). Carafa az utasítást szóról szóra végrehajtotta. A pápát nem érte vád, jóllehet a vizsgálat egyik célpontja lehetett volna — szeretőivel, törvénytelen gyermekeivel, meg azért, hogy bíborosi kalappal ajándékozta meg unokáit és unokaöccseit, akik 14 és 16 évesek voltak csupán.</w:t>
      </w:r>
    </w:p>
    <w:p>
      <w:pPr>
        <w:pStyle w:val="Normal"/>
        <w:widowControl/>
        <w:ind w:left="567" w:firstLine="284"/>
        <w:jc w:val="both"/>
        <w:rPr/>
      </w:pPr>
      <w:r>
        <w:rPr>
          <w:rFonts w:cs="Verdana" w:ascii="Verdana" w:hAnsi="Verdana"/>
          <w:color w:val="000000"/>
        </w:rPr>
        <w:t xml:space="preserve">A III. Pál pápának címzett záró </w:t>
      </w:r>
      <w:r>
        <w:rPr>
          <w:rFonts w:cs="Verdana" w:ascii="Verdana" w:hAnsi="Verdana"/>
          <w:i/>
          <w:color w:val="000000"/>
        </w:rPr>
        <w:t>Consilium</w:t>
      </w:r>
      <w:r>
        <w:rPr>
          <w:rFonts w:cs="Verdana" w:ascii="Verdana" w:hAnsi="Verdana"/>
          <w:color w:val="000000"/>
        </w:rPr>
        <w:t>ban, e tanácsadásban valóban szerepelt nyílt bírálat a pápai abszolutizmus, a szimónia és a méltatlan jelölteknek juttatott püspöki tisztekkel való visszaélés ügyében, és még sok más kérdésben. A Vatikán nagy szerencsét</w:t>
        <w:softHyphen/>
        <w:t>len</w:t>
        <w:softHyphen/>
        <w:t>sé</w:t>
        <w:softHyphen/>
        <w:t>gére ez a dokumentum ismertté vált. A protestánsok megelégedéssel olvasták, mert mindazt igazolta, amely</w:t>
        <w:softHyphen/>
        <w:t>lyel ők a pápaságot vádolták.</w:t>
      </w:r>
    </w:p>
    <w:p>
      <w:pPr>
        <w:pStyle w:val="Normal"/>
        <w:widowControl/>
        <w:ind w:left="567" w:firstLine="284"/>
        <w:jc w:val="both"/>
        <w:rPr/>
      </w:pPr>
      <w:r>
        <w:rPr>
          <w:rFonts w:cs="Verdana" w:ascii="Verdana" w:hAnsi="Verdana"/>
          <w:color w:val="000000"/>
        </w:rPr>
        <w:t xml:space="preserve">Amikor Carafa pápa lett, nem volt más választása, mint az általa írt </w:t>
      </w:r>
      <w:r>
        <w:rPr>
          <w:rFonts w:cs="Verdana" w:ascii="Verdana" w:hAnsi="Verdana"/>
          <w:i/>
          <w:color w:val="000000"/>
        </w:rPr>
        <w:t>Consilium</w:t>
      </w:r>
      <w:r>
        <w:rPr>
          <w:rFonts w:cs="Verdana" w:ascii="Verdana" w:hAnsi="Verdana"/>
          <w:color w:val="000000"/>
        </w:rPr>
        <w:t>ot indexre tenni.</w:t>
      </w:r>
    </w:p>
    <w:p>
      <w:pPr>
        <w:pStyle w:val="Normal"/>
        <w:widowControl/>
        <w:ind w:left="567" w:firstLine="284"/>
        <w:jc w:val="both"/>
        <w:rPr/>
      </w:pPr>
      <w:r>
        <w:rPr>
          <w:rFonts w:cs="Verdana" w:ascii="Verdana" w:hAnsi="Verdana"/>
          <w:color w:val="000000"/>
        </w:rPr>
        <w:t xml:space="preserve">Egy másik nem szándékos, de humoros eset, a </w:t>
      </w:r>
      <w:r>
        <w:rPr>
          <w:rFonts w:cs="Verdana" w:ascii="Verdana" w:hAnsi="Verdana"/>
          <w:i/>
          <w:color w:val="000000"/>
        </w:rPr>
        <w:t>Deca</w:t>
        <w:softHyphen/>
        <w:t>me</w:t>
        <w:softHyphen/>
        <w:t>ron</w:t>
      </w:r>
      <w:r>
        <w:rPr>
          <w:rFonts w:cs="Verdana" w:ascii="Verdana" w:hAnsi="Verdana"/>
          <w:color w:val="000000"/>
        </w:rPr>
        <w:t>nal kapcsolatos. Cosimo de' Medici, a Medici-mo</w:t>
        <w:softHyphen/>
        <w:t>narchia alapítója rámutatott arra, hogy ez a mű az olasz pró</w:t>
        <w:softHyphen/>
        <w:t>za egyik klasszikusa. Kéréssel fordult az uralkodó pápához, hogy találják meg a módját annak, hogy e könyv az indexről lekerüljön. Az eredmény az lett, hogy megtörtént a lehetetlen. A cenzúra által megtisztított kiadás XIII. Gergely idején megjelent. Gergelynek volt egy fia, Giovanni Buoncompagni, akihez a pápa nagyon ragaszkodott és bíborost csinált belőle. A fiú türelmesebb volt, mint IV. Pál. Boccaccio mesterművének ezt az új változatát egyszerűen úgy kellett tekinteni, mint a történelem legfurcsább és leginkább keresett „tisztesség</w:t>
        <w:softHyphen/>
        <w:t xml:space="preserve">telen” könyvét. Előszava egy pápai bulla lett, két </w:t>
      </w:r>
      <w:r>
        <w:rPr>
          <w:rFonts w:cs="Verdana" w:ascii="Verdana" w:hAnsi="Verdana"/>
          <w:i/>
          <w:color w:val="000000"/>
        </w:rPr>
        <w:t>impri</w:t>
        <w:softHyphen/>
        <w:t>matur</w:t>
      </w:r>
      <w:r>
        <w:rPr>
          <w:rFonts w:cs="Verdana" w:ascii="Verdana" w:hAnsi="Verdana"/>
          <w:color w:val="000000"/>
        </w:rPr>
        <w:t>t (nyomtatási engedélyt) is kapott; egyet az inkvi</w:t>
        <w:softHyphen/>
        <w:t>zí</w:t>
        <w:softHyphen/>
        <w:t>ció legfőbb bírójától, a másikat a firenzei főinkvizítortól. Sőt néhány államfő is ajánlást írt a kötethez, közöttük a francia és a spanyol király.</w:t>
      </w:r>
    </w:p>
    <w:p>
      <w:pPr>
        <w:pStyle w:val="Normal"/>
        <w:widowControl/>
        <w:ind w:left="567" w:firstLine="284"/>
        <w:jc w:val="both"/>
        <w:rPr/>
      </w:pPr>
      <w:r>
        <w:rPr>
          <w:rFonts w:cs="Verdana" w:ascii="Verdana" w:hAnsi="Verdana"/>
          <w:color w:val="000000"/>
        </w:rPr>
        <w:t>Miért ez a nagy elismerés? A válasz az, hogy a cenzor, Vincenzo Borghini valóban zseniális volt. Itt-ott az ollót is használta, a könyvet különben nagyon egyszerű mód</w:t>
        <w:softHyphen/>
        <w:t>szer</w:t>
        <w:softHyphen/>
        <w:t>rel tisztogatta meg: minden kompromittált egyházi személy nevének a helyére egy világi nevét írt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z index kevésbé kellemes következményeként IV. Pál idején oly sok könyvet égettek el, hogy a nyomdászok megélhetése került veszélybe. Írók, akiknek kedves volt az életük, egyszerűen nem írtak. A gondolat- és szólásszabadság ezzel véget ért Itáliában és soha többé nem tért vissza. E fejlemény hatása beláthatatlan lett a Kúriára és ezen keresztül a katolikus egyházra.</w:t>
      </w:r>
    </w:p>
    <w:p>
      <w:pPr>
        <w:pStyle w:val="Normal"/>
        <w:widowControl/>
        <w:ind w:left="567" w:firstLine="284"/>
        <w:jc w:val="both"/>
        <w:rPr/>
      </w:pPr>
      <w:r>
        <w:rPr>
          <w:rFonts w:cs="Verdana" w:ascii="Verdana" w:hAnsi="Verdana"/>
          <w:color w:val="000000"/>
        </w:rPr>
        <w:t>A tridenti zsinat 1564-ben egy átfogóbb indexet állított össze. Tíz címszó szerint átkozták ki a könyveket. Hét év</w:t>
        <w:softHyphen/>
        <w:t>vel később Rómában létrehozták az Index Kongre</w:t>
        <w:softHyphen/>
        <w:t xml:space="preserve">gációt, amely évszázadokon át rendszeresen közzétette a tiltott könyvek listáját. A klasszikusok közül szinte egyik sem kerülhette el a sorsát. Az ellenreformációt így egy szűk látókörű cenzúra irányította, amelynek maradványa még ma is látható a katolikus könyvek borítólapján, ahol az </w:t>
      </w:r>
      <w:r>
        <w:rPr>
          <w:rFonts w:cs="Verdana" w:ascii="Verdana" w:hAnsi="Verdana"/>
          <w:i/>
          <w:color w:val="000000"/>
        </w:rPr>
        <w:t>imprimatur</w:t>
      </w:r>
      <w:r>
        <w:rPr>
          <w:rFonts w:cs="Verdana" w:ascii="Verdana" w:hAnsi="Verdana"/>
          <w:color w:val="000000"/>
        </w:rPr>
        <w:t xml:space="preserve"> ott van. Egy szerzetes által írt könyv borítólapján valószínűleg öt cenzor neve is szerepel. Ebben a helyzetben erőteljes öncenzúra is érvényesült.</w:t>
      </w:r>
    </w:p>
    <w:p>
      <w:pPr>
        <w:pStyle w:val="Normal"/>
        <w:widowControl/>
        <w:ind w:left="567" w:firstLine="284"/>
        <w:jc w:val="both"/>
        <w:rPr/>
      </w:pPr>
      <w:r>
        <w:rPr>
          <w:rFonts w:cs="Verdana" w:ascii="Verdana" w:hAnsi="Verdana"/>
          <w:color w:val="000000"/>
        </w:rPr>
        <w:t>Ez az elnyomó apparátus, amely kedves a totalitárius rendszereknek, az egyházban a szabad kutatás szellemé</w:t>
        <w:softHyphen/>
        <w:t>nek rendkívül sokat ártott. Ez magyarázza, hogy oly sok területen — teológia, bibliakutatás, még a természettudo</w:t>
        <w:softHyphen/>
        <w:t>mány is — a katolikus teljesítmény az akadémiai világ után kullog. A tudomány elhervad a félelem légkörében. A diákokat, a tudósokat, de püspökök nemzedékét is eltiltották fontos könyvek olvasásától, mert azok indexre kerültek. A hamisítványok pedig, amelyek a pápaság rendszerének kialakulását elősegítették — mint például a Pseudo-Isidorus dekrétumai és más koholmány szöve</w:t>
        <w:softHyphen/>
        <w:t>gek, amelyeknek beugrott Gratianus és Aquinói Tamás — védelmet élveztek az index részéről, legalábbis 1660-ig, amikor egy francia tudós elkezdte körülöttük feltárni az igazságot. Természetesen őt is indexre tették. Csak 1789-ben vallotta be VI. Pius a német püspökök kérdé</w:t>
        <w:softHyphen/>
        <w:t xml:space="preserve">seire, hogy a dekrétumok hamisítványok. A beismerés kilenc évszázadot késett. Ahogy H. Ch. Lea 1883-ban, </w:t>
      </w:r>
      <w:r>
        <w:rPr>
          <w:rFonts w:cs="Verdana" w:ascii="Verdana" w:hAnsi="Verdana"/>
          <w:i/>
          <w:color w:val="000000"/>
        </w:rPr>
        <w:t>Egyháztörténeti tanulmányok</w:t>
      </w:r>
      <w:r>
        <w:rPr>
          <w:rFonts w:cs="Verdana" w:ascii="Verdana" w:hAnsi="Verdana"/>
          <w:color w:val="000000"/>
        </w:rPr>
        <w:t xml:space="preserve"> című könyvében írj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 csalatkozhatatlan egyháznak nem kis gondot okoz az, hogy becsületesen nem tud szakítani a már egy</w:t>
        <w:softHyphen/>
        <w:t>szer elfoglalt álláspontjával. Mivel a hamis dekrétu</w:t>
        <w:softHyphen/>
        <w:t>mokat egyszer már hitelesnek minősítették és ezekre ala</w:t>
        <w:softHyphen/>
        <w:t>poz</w:t>
        <w:softHyphen/>
        <w:t>ták világméretű földi hatalmukat, megszégye</w:t>
        <w:softHyphen/>
        <w:t>n</w:t>
        <w:softHyphen/>
        <w:t>ítően rossz helyzetbe kerültek, amikor a hamisítványok védelmezését fel kellett adni. A IX. századtól a XVIII. századig hazugságokat képviselni már elég rossz dolog volt, de megválni ezeknek a hazugságoknak a gyü</w:t>
        <w:softHyphen/>
        <w:t>mölcseitől, amelyeket oly nagy erőfeszítésekkel har</w:t>
        <w:softHyphen/>
        <w:t>coltak ki, túlmegy azon a mértéken, amit ésszerűen az em</w:t>
        <w:softHyphen/>
        <w:t>beri természettől el lehet várni.</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J. H. Ignaz von Döllinger Münchenben az egyháztörté</w:t>
        <w:softHyphen/>
        <w:t>net professzora volt. Közvetlenül az I. Vatikáni Zsinat előtt tette közzé A pápa és a zsinat című munkáját: ebben bizonyítani kívánta, hogy a pápa csalatkozhatat</w:t>
        <w:softHyphen/>
        <w:t>lan</w:t>
        <w:softHyphen/>
        <w:t>sági igénye mennyire hamis és túlzott. A zsinat meg</w:t>
        <w:softHyphen/>
        <w:t>nyi</w:t>
        <w:softHyphen/>
        <w:t>tása előtt alig két héttel indexre tették könyvét. Ró</w:t>
        <w:softHyphen/>
        <w:t>mának mindig könnyebb volt az érveket elfojtani, mint vi</w:t>
        <w:softHyphen/>
        <w:t>tat</w:t>
        <w:softHyphen/>
        <w:t>kozni.</w:t>
      </w:r>
    </w:p>
    <w:p>
      <w:pPr>
        <w:pStyle w:val="Normal"/>
        <w:widowControl/>
        <w:ind w:left="567" w:firstLine="284"/>
        <w:jc w:val="both"/>
        <w:rPr/>
      </w:pPr>
      <w:r>
        <w:rPr>
          <w:rFonts w:cs="Verdana" w:ascii="Verdana" w:hAnsi="Verdana"/>
          <w:color w:val="000000"/>
        </w:rPr>
        <w:t>Az indexet, a tiltott könyvek listáját több mint négy év</w:t>
        <w:softHyphen/>
        <w:t>szá</w:t>
        <w:softHyphen/>
        <w:t>zad után VI. Pál pápa végre megszüntette. Ekkor már 1966-ot írt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római inkvizíció a XIX. század nagy részében is foly</w:t>
        <w:softHyphen/>
        <w:t>tatta nyíltan barbár tevékenységét. VII. Pius 1814-ben a fran</w:t>
        <w:softHyphen/>
        <w:t>cia fogságból történt kiszabadulása után bevezette a szent inkvizíciót „istenkáromlás, erkölcstelenség, az egyház iránti tiszteletlenség, az ünnepek és a böjti idő</w:t>
        <w:softHyphen/>
        <w:t>pontok mellőzése, különösen pedig az igaz hittől való elhajlás eseteire”. Még 1829-ben is eretnekként kezelték az egyházi államban azt, akinél egy eretnek által írt könyvet találtak. VIII. Pius rendelte el emellett azt is, hogy ha valaki a Szent Hivatal ellen egyetlen bíráló szót hall és nem jelenti, éppen olyan bűnös, mint az, aki a bírálatot gyakorolta, ezért ennek megfelelően kell eljárni vele szemben.</w:t>
      </w:r>
    </w:p>
    <w:p>
      <w:pPr>
        <w:pStyle w:val="Normal"/>
        <w:widowControl/>
        <w:ind w:left="567" w:firstLine="284"/>
        <w:jc w:val="both"/>
        <w:rPr/>
      </w:pPr>
      <w:r>
        <w:rPr>
          <w:rFonts w:cs="Verdana" w:ascii="Verdana" w:hAnsi="Verdana"/>
          <w:color w:val="000000"/>
        </w:rPr>
        <w:t>A dolgok azonban ebben az időszakban már minden</w:t>
        <w:softHyphen/>
        <w:t>képpen könnyebbé váltak. Az inkvizíciót Spanyolország</w:t>
        <w:softHyphen/>
        <w:t>ban 1813-ban megszüntették. VII. Pius három évvel később betiltotta a kínzást az inkvizíció bíróságainál, jól</w:t>
        <w:softHyphen/>
        <w:t>lehet ezt még húsz éven át továbbra is alkalmazták. Mintegy hat évszázadot késett, amíg Őszentsége, „az ab</w:t>
        <w:softHyphen/>
        <w:t>szo</w:t>
        <w:softHyphen/>
        <w:t>lút morális értékek képviselője” felfedezte a világos</w:t>
        <w:softHyphen/>
        <w:t>ságot.</w:t>
      </w:r>
    </w:p>
    <w:p>
      <w:pPr>
        <w:pStyle w:val="Normal"/>
        <w:widowControl/>
        <w:ind w:left="567" w:firstLine="284"/>
        <w:jc w:val="both"/>
        <w:rPr/>
      </w:pPr>
      <w:r>
        <w:rPr>
          <w:rFonts w:cs="Verdana" w:ascii="Verdana" w:hAnsi="Verdana"/>
          <w:color w:val="000000"/>
        </w:rPr>
        <w:t>A máglyahalált ugyan már törvénytelennek minősítet</w:t>
        <w:softHyphen/>
        <w:t>te, de IX. Pius egy 1856-ban közzétett ediktumában még engedélyezte „a kiátkozást, a vagyonelkobzást, a számű</w:t>
        <w:softHyphen/>
        <w:t>ze</w:t>
        <w:softHyphen/>
        <w:t>tést, az életfogytiglani börtönbüntetést és súlyos ese</w:t>
        <w:softHyphen/>
        <w:t>tek</w:t>
        <w:softHyphen/>
        <w:t>ben a titkos kivégzést.” Az inkvizíció továbbra sem szűnt meg azokat a fiatal fiúkat és lányokat kiátkozni, akik nem voltak hajlandók elárulni szüleiket, ha azok böjti napokon tejet vagy húst fogyasztottak, vagy azért, mert indexre tett könyveket olvastak. Az egyházi államban ezek olyan bűnnek számítottak, amelyekért bör</w:t>
        <w:softHyphen/>
        <w:t>tön járt.</w:t>
      </w:r>
    </w:p>
    <w:p>
      <w:pPr>
        <w:pStyle w:val="Normal"/>
        <w:widowControl/>
        <w:ind w:left="567" w:firstLine="284"/>
        <w:jc w:val="both"/>
        <w:rPr/>
      </w:pPr>
      <w:r>
        <w:rPr>
          <w:rFonts w:cs="Verdana" w:ascii="Verdana" w:hAnsi="Verdana"/>
          <w:color w:val="000000"/>
        </w:rPr>
        <w:t>A politikai vétségek 1870-ig külön bíróság elé tartoz</w:t>
        <w:softHyphen/>
        <w:t>tak. Ez volt a Santa Consulta. Itt csak papok lehettek a bírók, akik hatalmukat korlátlanul gyakorolták. A leg</w:t>
        <w:softHyphen/>
        <w:t>szebb inkvizíciós hagyományok szerint a vádlottakat soha nem szembesítették a tanúkkal és védőket sem fo</w:t>
        <w:softHyphen/>
        <w:t>gad</w:t>
        <w:softHyphen/>
        <w:t>hattak. Amikor az egyházi állam valamelyik területe az új Olaszország hadseregének kezére jutott, minden al</w:t>
        <w:softHyphen/>
        <w:t>ka</w:t>
        <w:softHyphen/>
        <w:t>lommal leírhatatlan börtönviszonyokat találtak. Az inkvizíció borzalmas gyakorlatának következményeit ne</w:t>
        <w:softHyphen/>
        <w:t>héz volt felszámol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Vélemény a pápákról</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z inkvizíció bűnlistája minden szervezetnek szégye</w:t>
        <w:softHyphen/>
        <w:t>né</w:t>
        <w:softHyphen/>
        <w:t>re válna; a katolikus egyház számára pedig egyszerű</w:t>
        <w:softHyphen/>
        <w:t>en megsemmisítő. Ez az egyház ma teljes joggal büszke ar</w:t>
        <w:softHyphen/>
        <w:t>ra, hogy a természetjog és az emberi jogok előhar</w:t>
        <w:softHyphen/>
        <w:t>cosa. A pápaság különösen az erkölcsök védelmezőjének tekinti magát. A történelem viszont arról tanúskodik, hogy a pápaság hat évszázadon át esküdt ellensége volt még a legegyszerűbb igazságosságnak is. A XIII. szá</w:t>
        <w:softHyphen/>
        <w:t>zadtól kezdve az egymást követő nyolcvan pápa között egy sem akadt, aki az inkvizíció teológiáját és szerveze</w:t>
        <w:softHyphen/>
        <w:t>tét elítélte volna. Ellenkezőleg: egyik a másik után tette hoz</w:t>
        <w:softHyphen/>
        <w:t>zá saját szörnyűségeit ehhez a halálos gépezethez.</w:t>
      </w:r>
    </w:p>
    <w:p>
      <w:pPr>
        <w:pStyle w:val="Normal"/>
        <w:widowControl/>
        <w:ind w:left="567" w:firstLine="284"/>
        <w:jc w:val="both"/>
        <w:rPr/>
      </w:pPr>
      <w:r>
        <w:rPr>
          <w:rFonts w:cs="Verdana" w:ascii="Verdana" w:hAnsi="Verdana"/>
          <w:color w:val="000000"/>
        </w:rPr>
        <w:t>Titok marad: hogyan tudták a pápák nemzedékről nem</w:t>
        <w:softHyphen/>
        <w:t>zedékre folytatni ezt a gyakorlati eretnekséget? Hogyan tudták pontról pontra megtagadni Jézus evan</w:t>
        <w:softHyphen/>
        <w:t>gé</w:t>
        <w:softHyphen/>
        <w:t>li</w:t>
        <w:softHyphen/>
        <w:t>umát, aki maga is egy igazságtalan bírósági tárgyalás áldozata lett, és akit ártatlansága ellenére mint eretneket keresztre feszítettek?</w:t>
      </w:r>
    </w:p>
    <w:p>
      <w:pPr>
        <w:pStyle w:val="Normal"/>
        <w:widowControl/>
        <w:ind w:left="567" w:firstLine="284"/>
        <w:jc w:val="both"/>
        <w:rPr/>
      </w:pPr>
      <w:r>
        <w:rPr>
          <w:rFonts w:cs="Verdana" w:ascii="Verdana" w:hAnsi="Verdana"/>
          <w:color w:val="000000"/>
        </w:rPr>
        <w:t>A válasz úgy látszik, ez: mihelyt egy olyan formátumú pápa, mint IX. Gergely az inkvizíciót beindította, a pápák inkább az evangéliumnak mondtak ellent, mint „csalat</w:t>
        <w:softHyphen/>
        <w:t>koz</w:t>
        <w:softHyphen/>
        <w:t>hatatlan” elődeiknek, mert ez magát a pápaságot buk</w:t>
        <w:softHyphen/>
        <w:t>tatta volna meg.</w:t>
      </w:r>
    </w:p>
    <w:p>
      <w:pPr>
        <w:pStyle w:val="Normal"/>
        <w:widowControl/>
        <w:ind w:left="567" w:firstLine="284"/>
        <w:jc w:val="both"/>
        <w:rPr/>
      </w:pPr>
      <w:r>
        <w:rPr>
          <w:rFonts w:cs="Verdana" w:ascii="Verdana" w:hAnsi="Verdana"/>
          <w:color w:val="000000"/>
        </w:rPr>
        <w:t>A katolikus történészek arra is rámutatnak, hogy abban a korban Európa egységes kereszténységet képvi</w:t>
        <w:softHyphen/>
        <w:t>selt, az egyház és az állam egységét. Az eretnekséget pol</w:t>
        <w:softHyphen/>
        <w:t>gári véteknek tekintették, éppúgy, mint bármi bűn</w:t>
        <w:softHyphen/>
        <w:t>cselekményt. Valóban minden fejedelem felségsértésnek tartotta ezt: az eretnek veszélyeztette a királyság egy</w:t>
        <w:softHyphen/>
        <w:t>ségét és ezért árulónak számított.</w:t>
      </w:r>
    </w:p>
    <w:p>
      <w:pPr>
        <w:pStyle w:val="Normal"/>
        <w:widowControl/>
        <w:ind w:left="567" w:firstLine="284"/>
        <w:jc w:val="both"/>
        <w:rPr/>
      </w:pPr>
      <w:r>
        <w:rPr>
          <w:rFonts w:cs="Verdana" w:ascii="Verdana" w:hAnsi="Verdana"/>
          <w:color w:val="000000"/>
        </w:rPr>
        <w:t>E tény viszont annak bizonyítéka, hogy az egyház és az állam szövetsége, amelyhez a pápák annyira ragaszkodtak, katasztrofális mellékhatásokkal járt. Ebből a szövetségből születtek meg az inkvizíció kegyetlen</w:t>
        <w:softHyphen/>
        <w:t>ke</w:t>
        <w:softHyphen/>
        <w:t>dé</w:t>
        <w:softHyphen/>
        <w:t>sei. De még ez sem adja teljes magyarázatát annak a különleges gonoszságnak, amely ezt a bíróságot az igaz</w:t>
        <w:softHyphen/>
        <w:t>ságtalanság kiváltképpeni jelképévé tette: annak eleve feltételezését, hogy a vádlott bűnös, a vádlott és a tanúk kín</w:t>
        <w:softHyphen/>
        <w:t>zásának lehetőségét stb.</w:t>
      </w:r>
    </w:p>
    <w:p>
      <w:pPr>
        <w:pStyle w:val="Normal"/>
        <w:widowControl/>
        <w:ind w:left="567" w:firstLine="284"/>
        <w:jc w:val="both"/>
        <w:rPr/>
      </w:pPr>
      <w:r>
        <w:rPr>
          <w:rFonts w:cs="Verdana" w:ascii="Verdana" w:hAnsi="Verdana"/>
          <w:color w:val="000000"/>
        </w:rPr>
        <w:t>Néhány történész megkísérelte a pápákat az inkvizíció bűneitől tisztára mosni. Ez a kísérlet azonban nehezen állja meg a helyét, mert az inkvizítorok hatalmát az a tudat biztosította, hogy a pápa megbízottai mindenestől a pápa parancsai értelmében cselekszenek. Ehhez járult még az is, hogy az eretnekség fogalmát a pápák kiter</w:t>
        <w:softHyphen/>
        <w:t>jesztették a polgári közösség körében előforduló sok más esetre ís. Ahogy Döllinger megjegyzi: „Ennek az új elvnek a bevezetését és érvényesítését egyedül a pápák</w:t>
        <w:softHyphen/>
        <w:t>nak kell tulajdonítani. A kortársi irodalomban semmi jele sincs annak, hogy ezt az utat bármi is előkészítette volna.”</w:t>
      </w:r>
    </w:p>
    <w:p>
      <w:pPr>
        <w:pStyle w:val="Normal"/>
        <w:widowControl/>
        <w:ind w:left="567" w:firstLine="284"/>
        <w:jc w:val="both"/>
        <w:rPr/>
      </w:pPr>
      <w:r>
        <w:rPr>
          <w:rFonts w:cs="Verdana" w:ascii="Verdana" w:hAnsi="Verdana"/>
          <w:color w:val="000000"/>
        </w:rPr>
        <w:t xml:space="preserve">Éppen így a pápáknak tulajdonítható a kínzás bevezetése a bíróságokon. A pápák presztízsére volt szükség ahhoz, hogy megszüntessenek egy hosszú civilizált hagyományt, amely szerint a kínzás megengedhetetlen. Lea írja </w:t>
      </w:r>
      <w:r>
        <w:rPr>
          <w:rFonts w:cs="Verdana" w:ascii="Verdana" w:hAnsi="Verdana"/>
          <w:i/>
          <w:color w:val="000000"/>
        </w:rPr>
        <w:t>Az inkvizíció a középkorban</w:t>
      </w:r>
      <w:r>
        <w:rPr>
          <w:rFonts w:cs="Verdana" w:ascii="Verdana" w:hAnsi="Verdana"/>
          <w:color w:val="000000"/>
        </w:rPr>
        <w:t xml:space="preserve"> című művébe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z inkvizíció olyan igazságszolgáltatást vezetett be, amely megfertőzte a büntetőjogot mindazokban az országokban, amelyek a befolyása alá kerültek, és a pápai igazságszolgáltatást évszázadokra kegyetlen komédiává tette. Ez a politikai hatalmaskodás olyan hatékony fegyverét adta a Szentszék kezébe, amely a világi uralkodókat is arra indította, hogy a példát kövessék; a vallást lealacsonyította világi célok szolgá</w:t>
        <w:softHyphen/>
        <w:t>latára. Az elfogulatlan történetírásnak azt kell megmu</w:t>
        <w:softHyphen/>
        <w:t>tatnia, hogy az inkvizíció az eltévelyedett buzgóság szörnyszülötte lett, amelyet az önző kapzsiság és a hatalmi vágy felhasznált arra, hogy az emberiség magasabb rendű törekvéseit elnyomja és az alantas indulatokat felébressze.</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 katolikus apologéták, mint például de Maistre, ezzel azt állítják szembe, hogy az egyház nem ontott vért. Az inkvizítorok átadták a bűnösöket a világi hatalmasságok</w:t>
        <w:softHyphen/>
        <w:t>nak, irgalmasságot kérve.</w:t>
      </w:r>
    </w:p>
    <w:p>
      <w:pPr>
        <w:pStyle w:val="Normal"/>
        <w:widowControl/>
        <w:ind w:left="567" w:firstLine="284"/>
        <w:jc w:val="both"/>
        <w:rPr/>
      </w:pPr>
      <w:r>
        <w:rPr>
          <w:rFonts w:cs="Verdana" w:ascii="Verdana" w:hAnsi="Verdana"/>
          <w:color w:val="000000"/>
        </w:rPr>
        <w:t>Ez igaz, de ez a gonoszságot megtoldja képmutatás</w:t>
        <w:softHyphen/>
        <w:t>sal. Az is ironikus mozzanat, hogy a zsidókat ugyan év</w:t>
        <w:softHyphen/>
        <w:t>szá</w:t>
        <w:softHyphen/>
        <w:t>za</w:t>
        <w:softHyphen/>
        <w:t>do</w:t>
        <w:softHyphen/>
        <w:t>kon át vádolták Jézus meggyilkolásával, de e</w:t>
        <w:softHyphen/>
        <w:t>gyet</w:t>
        <w:softHyphen/>
        <w:t>len teológus sem vetette fel, hogy a zsidók nem öl</w:t>
        <w:softHyphen/>
        <w:t>ték meg Jézust, csupán átadták a világi hatóságnak.</w:t>
      </w:r>
    </w:p>
    <w:p>
      <w:pPr>
        <w:pStyle w:val="Normal"/>
        <w:widowControl/>
        <w:ind w:left="567" w:firstLine="284"/>
        <w:jc w:val="both"/>
        <w:rPr/>
      </w:pPr>
      <w:r>
        <w:rPr>
          <w:rFonts w:cs="Verdana" w:ascii="Verdana" w:hAnsi="Verdana"/>
          <w:color w:val="000000"/>
        </w:rPr>
        <w:t>Nem ismerünk egyetlen olyan esetet sem, amikor a vi</w:t>
        <w:softHyphen/>
        <w:t>lági fejedelem vagy a polgári hatóság megtagadta volna an</w:t>
        <w:softHyphen/>
        <w:t>nak a személynek a megbüntetését, akit az inkvizíció szerzetesei eretnekség miatt elítéltek. A pápák nem soká</w:t>
        <w:softHyphen/>
        <w:t>ig teketóriáztak: minden fejedelem, aki nem égette el az inkvizíció által elítélt eretnekeket, önmagát átkozta ki, és eretnekség vádjával ugyanazon bíróság elé került. Nemhogy nem voltak ártatlanok, hanem az inkvizítorok még bűnösebbek voltak, mert a világi hatóságokat bűn</w:t>
        <w:softHyphen/>
        <w:t>ré</w:t>
        <w:softHyphen/>
        <w:t>szessé tették. A katolikusok szenvedéseit még borzasz</w:t>
        <w:softHyphen/>
        <w:t>tóbbá teszi az a tény, hogy nem az egyház ellenségei kí</w:t>
        <w:softHyphen/>
        <w:t>noz</w:t>
        <w:softHyphen/>
        <w:t>ták meg és küldték máglyára őket, hanem leg</w:t>
        <w:softHyphen/>
        <w:t>szentebb védelmezőik, akik Krisztus helytartójának pa</w:t>
        <w:softHyphen/>
        <w:t>ran</w:t>
        <w:softHyphen/>
        <w:t>csára cselekedtek.</w:t>
      </w:r>
    </w:p>
    <w:p>
      <w:pPr>
        <w:pStyle w:val="Normal"/>
        <w:widowControl/>
        <w:ind w:left="567" w:firstLine="284"/>
        <w:jc w:val="both"/>
        <w:rPr/>
      </w:pPr>
      <w:r>
        <w:rPr>
          <w:rFonts w:cs="Verdana" w:ascii="Verdana" w:hAnsi="Verdana"/>
          <w:color w:val="000000"/>
        </w:rPr>
        <w:t>Úgy tűnik, hogy az apologéták biztosak a dolgukban, amikor mindezzel szemben azt állítják, hogy az inkvi</w:t>
        <w:softHyphen/>
        <w:t>zíciót a maga korának mércéjével kell mérni, nem pedig a XX. századéval. De az inkvizíció nemcsak a XX. Szá</w:t>
        <w:softHyphen/>
        <w:t>zaddal összehasonlítva volt gonosz, hanem a X. és XI. századdal összevetve is, amikor a kínzás még tilos volt, és férfiaknak, nőknek egyaránt korrekt eljárást bizto</w:t>
        <w:softHyphen/>
        <w:t>sított. Diocletianus korával összehasonlítva is gonosz volt, mert akkor senkit sem a megfeszített Jézus nevé</w:t>
        <w:softHyphen/>
        <w:t>ben kínoztak és öltek meg.</w:t>
      </w:r>
    </w:p>
    <w:p>
      <w:pPr>
        <w:pStyle w:val="Normal"/>
        <w:widowControl/>
        <w:ind w:left="567" w:firstLine="284"/>
        <w:jc w:val="both"/>
        <w:rPr/>
      </w:pPr>
      <w:r>
        <w:rPr>
          <w:rFonts w:cs="Verdana" w:ascii="Verdana" w:hAnsi="Verdana"/>
          <w:color w:val="000000"/>
        </w:rPr>
        <w:t>Érdemes összehasonlítani azokat az országokat, ahol működött az inkvizíció, azokkal az országokkal (például Anglia), ahol nem tevékenykedett. Hódító Vilmos óta az angliai köztörvények egészséges érzékkel elvetették a teokráciát. Az érintett személyt ártatlannak tekintették, amíg bűnössége bizonyítást nem nyert. A köztörvények az igazságszolgáltatás olyan alapelemeit biztosították, amelyeket az inkvizíció megtagadott a vádlottjaitól. A köztörvényes gyanúsítottak felett velük azonos társadal</w:t>
        <w:softHyphen/>
        <w:t>mi rangúak bíráskodtak, tanúvallomást tehettek a javuk</w:t>
        <w:softHyphen/>
        <w:t>ra, joguk volt védőügyvédet fogadni, és a bírósági tár</w:t>
        <w:softHyphen/>
        <w:t>gya</w:t>
        <w:softHyphen/>
        <w:t>lás nyilvános volt. A törvény megtiltotta a kínzást, jól tudván, hogy az képmutatáshoz és hamis tanúzáshoz vezet.</w:t>
      </w:r>
    </w:p>
    <w:p>
      <w:pPr>
        <w:pStyle w:val="Normal"/>
        <w:widowControl/>
        <w:ind w:left="567" w:firstLine="284"/>
        <w:jc w:val="both"/>
        <w:rPr/>
      </w:pPr>
      <w:r>
        <w:rPr>
          <w:rFonts w:cs="Verdana" w:ascii="Verdana" w:hAnsi="Verdana"/>
          <w:color w:val="000000"/>
        </w:rPr>
        <w:t>Érdemes feljegyezni, hogy volt egy főpap, aki elég erős volt ahhoz, hogy szembeálljon III. Incével. Az angol Stephen Langton volt az, aki nagyon járatos volt jogi ügyekben. A pápai abszolutizmus ragyogó kritikájaként ezt írta: „A természeti törvény kötelezi a fejedelmet és a püspököt egyaránt, az alól nincs kivétel. Ez még a pápa hatáskörét is meghaladja.”</w:t>
      </w:r>
    </w:p>
    <w:p>
      <w:pPr>
        <w:pStyle w:val="Normal"/>
        <w:widowControl/>
        <w:ind w:left="567" w:firstLine="284"/>
        <w:jc w:val="both"/>
        <w:rPr/>
      </w:pPr>
      <w:r>
        <w:rPr>
          <w:rFonts w:cs="Verdana" w:ascii="Verdana" w:hAnsi="Verdana"/>
          <w:color w:val="000000"/>
        </w:rPr>
        <w:t>Olyan nagy volt a rettegés az inkvizíciótól, hogy a teológusok nem emeltek szót ellene, kivéve az eretne</w:t>
        <w:softHyphen/>
        <w:t>ke</w:t>
        <w:softHyphen/>
        <w:t>ket, mint például a páduai Marsilius vagy Luther Márton — különben is haladéktalanul elhallgattatták volna őket. A zsarnoksággal senki sem fordult szembe. Az érintett or</w:t>
        <w:softHyphen/>
        <w:t>szá</w:t>
        <w:softHyphen/>
        <w:t>gok egyetlen püspöke sem emelte fel tiltakozó szavát nyájának megtépázása ellen. Ez további bizonyítéka an</w:t>
        <w:softHyphen/>
        <w:t>nak, hogy azokban az időkben a püspökök a Szentszék bábjai voltak. A protestánsoknak azonban, mint például Balthasar Hubmaier, tisztább feje és bátrabb szíve volt. Hubmaier 1524-ben vitairatot adott ki az eretnekek elégetése ellen. Nagy hatású téziseiben többek között ezeket írj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Tizenhárom: az inkvizítorok mindenkinél nagyobb eret</w:t>
        <w:softHyphen/>
        <w:t>nekek, mert Krisztus tanítása és példája ellenére az eret</w:t>
        <w:softHyphen/>
        <w:t>nekeket tűzhalálra ítélik.</w:t>
      </w:r>
    </w:p>
    <w:p>
      <w:pPr>
        <w:pStyle w:val="Normal"/>
        <w:widowControl/>
        <w:ind w:left="851" w:hanging="0"/>
        <w:jc w:val="both"/>
        <w:rPr>
          <w:rFonts w:ascii="Verdana" w:hAnsi="Verdana" w:cs="Verdana"/>
          <w:i/>
          <w:i/>
          <w:color w:val="000000"/>
        </w:rPr>
      </w:pPr>
      <w:r>
        <w:rPr>
          <w:rFonts w:cs="Verdana" w:ascii="Verdana" w:hAnsi="Verdana"/>
          <w:i/>
          <w:color w:val="000000"/>
        </w:rPr>
        <w:t>Tizennégy: mert Krisztus nem azért jött el, hogy gyil</w:t>
        <w:softHyphen/>
        <w:t>koljon, romboljon és égessen, hanem hogy azoknak, akik élnek, az életük bővelkedőbb legyen.</w:t>
      </w:r>
    </w:p>
    <w:p>
      <w:pPr>
        <w:pStyle w:val="Normal"/>
        <w:widowControl/>
        <w:ind w:left="851" w:hanging="0"/>
        <w:jc w:val="both"/>
        <w:rPr/>
      </w:pPr>
      <w:r>
        <w:rPr>
          <w:rFonts w:cs="Verdana" w:ascii="Verdana" w:hAnsi="Verdana"/>
          <w:i/>
          <w:color w:val="000000"/>
        </w:rPr>
        <w:t>Huszonnyolc: az eretnek elégetése látszatra hitvallás, tétel Krisztusról, a valóságban azonban az ő megtaga</w:t>
        <w:softHyphen/>
        <w:t>dása...</w:t>
      </w:r>
    </w:p>
    <w:p>
      <w:pPr>
        <w:pStyle w:val="Normal"/>
        <w:widowControl/>
        <w:ind w:left="851" w:hanging="0"/>
        <w:jc w:val="both"/>
        <w:rPr/>
      </w:pPr>
      <w:r>
        <w:rPr>
          <w:rFonts w:cs="Verdana" w:ascii="Verdana" w:hAnsi="Verdana"/>
          <w:i/>
          <w:color w:val="000000"/>
        </w:rPr>
        <w:t>Harminchat: mindenki előtt, még a vak számára is világos, hogy az eretnekégető törvény az ördög talál</w:t>
        <w:softHyphen/>
        <w:t>mánya. Az igazság halhatatlan.</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z a kísérlet, amely menteni próbálja a pápaságot az inkvizíció bűnei alól azzal, hogy a korabeli mércékre hivatkozik, egy további ok miatt is téved. A pápaság még hosszú ideig gyakorolta ezt a gonoszságot azután is, hogy minden európai civilizált ország már szakított vele. Ahogy a XVI. századi reformáció a pápaságot némely vonatkozásban megtisztította, a XIX. századbeli liberaliz</w:t>
        <w:softHyphen/>
        <w:t>mus, amelyet Róma hevesen elítélt, felmorzsolta ezt a kegyetlen zsarnokságot, amelyhez a pápaság és a Kúria fe</w:t>
        <w:softHyphen/>
        <w:t>lettébb ragaszkodott.</w:t>
      </w:r>
    </w:p>
    <w:p>
      <w:pPr>
        <w:pStyle w:val="Normal"/>
        <w:widowControl/>
        <w:ind w:left="567" w:firstLine="284"/>
        <w:jc w:val="both"/>
        <w:rPr/>
      </w:pPr>
      <w:r>
        <w:rPr>
          <w:rFonts w:cs="Verdana" w:ascii="Verdana" w:hAnsi="Verdana"/>
          <w:color w:val="000000"/>
        </w:rPr>
        <w:t>Van még egy másik hibája is a korábbi viszonyokra hi</w:t>
        <w:softHyphen/>
        <w:t>vat</w:t>
        <w:softHyphen/>
        <w:t>kozó és a pápaságot menteni szándékozó kísérletnek. A mai római katolikus erkölcsi tanítás nagy súlyt helyez arra, hogy időkhöz kötött szemléletek felett áll. Mások ingadozhatnak a fogamzásgátlás vagy az abortusz kérdé</w:t>
        <w:softHyphen/>
        <w:t>sé</w:t>
        <w:softHyphen/>
        <w:t>ben, de a pápa által vezetett római katolikusok nem. II. János Pál például az abszolút erkölcsi tanításról be</w:t>
        <w:softHyphen/>
        <w:t>szél, amely a természeti törvényre épül; még ő sem, de még maga a jó Isten sem változtathatja ezt meg, mert az magában az emberi természetben gyökerezik és abból fakad.</w:t>
      </w:r>
    </w:p>
    <w:p>
      <w:pPr>
        <w:pStyle w:val="Normal"/>
        <w:widowControl/>
        <w:ind w:left="567" w:firstLine="284"/>
        <w:jc w:val="both"/>
        <w:rPr/>
      </w:pPr>
      <w:r>
        <w:rPr>
          <w:rFonts w:cs="Verdana" w:ascii="Verdana" w:hAnsi="Verdana"/>
          <w:color w:val="000000"/>
        </w:rPr>
        <w:t>Ha ez így van, akkor a pápák hogyan mentegethetik számos elődjüknek hamis, súlyos következményű, sőt ve</w:t>
        <w:softHyphen/>
        <w:t>sze</w:t>
        <w:softHyphen/>
        <w:t>delmes erkölcsi döntéseit az akkori korok „mérté</w:t>
        <w:softHyphen/>
        <w:t>ké</w:t>
        <w:softHyphen/>
        <w:t>re hivatkozva?”</w:t>
      </w:r>
    </w:p>
    <w:p>
      <w:pPr>
        <w:pStyle w:val="Normal"/>
        <w:widowControl/>
        <w:ind w:left="567" w:firstLine="284"/>
        <w:jc w:val="both"/>
        <w:rPr/>
      </w:pPr>
      <w:r>
        <w:rPr>
          <w:rFonts w:cs="Verdana" w:ascii="Verdana" w:hAnsi="Verdana"/>
          <w:color w:val="000000"/>
        </w:rPr>
        <w:t>A katolikus egyház egy nehéz döntés előtt áll: tanítása vagy éppen olyan relatív, mint minden más tanítás, és ebben az esetben semmi különösebb igényt nem tá</w:t>
        <w:softHyphen/>
        <w:t>maszt</w:t>
        <w:softHyphen/>
        <w:t>hat arra, hogy figyeljenek rá. Vagy abszolút érvé</w:t>
        <w:softHyphen/>
        <w:t>nyű a tanításuk, és ebben az esetben a pápák maga</w:t>
        <w:softHyphen/>
        <w:t>tartása és inkvizíciójuk teljességgel megbocsáthatatlan. Nem igényelhetnek maguknak egyszerre abszolút böl</w:t>
        <w:softHyphen/>
        <w:t xml:space="preserve">csességet és </w:t>
      </w:r>
      <w:r>
        <w:rPr>
          <w:rFonts w:cs="Verdana" w:ascii="Verdana" w:hAnsi="Verdana"/>
          <w:i/>
          <w:color w:val="000000"/>
        </w:rPr>
        <w:t>ugyanakkor</w:t>
      </w:r>
      <w:r>
        <w:rPr>
          <w:rFonts w:cs="Verdana" w:ascii="Verdana" w:hAnsi="Verdana"/>
          <w:color w:val="000000"/>
        </w:rPr>
        <w:t xml:space="preserve"> a történelmi hibák alóli fel</w:t>
        <w:softHyphen/>
        <w:t>mentés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történészek véleménye</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történészek általában nem kíméletesek az inkvizíció</w:t>
        <w:softHyphen/>
        <w:t>val. A kvéker Lea, aki több esztendőt töltött el azzal, hogy vizsgálta az inkvizíció működését, „a kegyetlensé</w:t>
        <w:softHyphen/>
        <w:t>gek végtelen sorozatáról” beszél.</w:t>
      </w:r>
    </w:p>
    <w:p>
      <w:pPr>
        <w:pStyle w:val="Normal"/>
        <w:widowControl/>
        <w:ind w:left="567" w:firstLine="284"/>
        <w:jc w:val="both"/>
        <w:rPr/>
      </w:pPr>
      <w:r>
        <w:rPr>
          <w:rFonts w:cs="Verdana" w:ascii="Verdana" w:hAnsi="Verdana"/>
          <w:color w:val="000000"/>
        </w:rPr>
        <w:t>A katolikus Lord Acton azt állítja, hogy az inkvizíció nem volt más, mint „vallási gyilkosság... Az inkvizíció alap</w:t>
        <w:softHyphen/>
        <w:t>elve a gyilkosság volt. Ami a pápákat illeti, ők nem</w:t>
        <w:softHyphen/>
        <w:t>csak nagystílű gyilkosok voltak, hanem a gyilkosságot a keresztény egyház alapelvévé és az üdvösség feltételévé tették”.</w:t>
      </w:r>
    </w:p>
    <w:p>
      <w:pPr>
        <w:pStyle w:val="Normal"/>
        <w:widowControl/>
        <w:ind w:left="567" w:firstLine="284"/>
        <w:jc w:val="both"/>
        <w:rPr/>
      </w:pPr>
      <w:r>
        <w:rPr>
          <w:rFonts w:cs="Verdana" w:ascii="Verdana" w:hAnsi="Verdana"/>
          <w:color w:val="000000"/>
        </w:rPr>
        <w:t>G. G. Coulton még a II. világháború után is azt állí</w:t>
        <w:softHyphen/>
        <w:t>totta, hogy az inkvizíció volt a felelős „a civilizáció egész tör</w:t>
        <w:softHyphen/>
        <w:t>ténetének legrafináltabb, legszélesebb körű és leg</w:t>
        <w:softHyphen/>
        <w:t>tartósabb barbárságáért”. A római császároknak a ke</w:t>
        <w:softHyphen/>
        <w:t>resz</w:t>
        <w:softHyphen/>
        <w:t>té</w:t>
        <w:softHyphen/>
        <w:t>nyek elleni egyetlen tette sem hasonlítható mére</w:t>
        <w:softHyphen/>
        <w:t>tei</w:t>
        <w:softHyphen/>
        <w:t>ben és tartósságában ehhez a szisztematikus gonosz</w:t>
        <w:softHyphen/>
        <w:t>sághoz.</w:t>
      </w:r>
    </w:p>
    <w:p>
      <w:pPr>
        <w:pStyle w:val="Normal"/>
        <w:widowControl/>
        <w:ind w:left="567" w:firstLine="284"/>
        <w:jc w:val="both"/>
        <w:rPr/>
      </w:pPr>
      <w:r>
        <w:rPr>
          <w:rFonts w:cs="Verdana" w:ascii="Verdana" w:hAnsi="Verdana"/>
          <w:color w:val="000000"/>
        </w:rPr>
        <w:t xml:space="preserve">Rollo Ahmed, egyiptomi okkultista 1971-ben, a </w:t>
      </w:r>
      <w:r>
        <w:rPr>
          <w:rFonts w:cs="Verdana" w:ascii="Verdana" w:hAnsi="Verdana"/>
          <w:i/>
          <w:color w:val="000000"/>
        </w:rPr>
        <w:t>Fekete művészet</w:t>
      </w:r>
      <w:r>
        <w:rPr>
          <w:rFonts w:cs="Verdana" w:ascii="Verdana" w:hAnsi="Verdana"/>
          <w:color w:val="000000"/>
        </w:rPr>
        <w:t xml:space="preserve"> című könyvében az inkvizíciót úgy ábrázolta, mint a „legkegyetlenebb és legirgalmatlanabb intéz</w:t>
        <w:softHyphen/>
        <w:t>ményt, amelyet valaha is ismert a világ... A borzalmak, amelyeket az inkvizíció elkövetett, a vallástörténet legis</w:t>
        <w:softHyphen/>
        <w:t>ten</w:t>
        <w:softHyphen/>
        <w:t>káromlóbb iróniáját jelenítik meg, és bemocskolják a római katolikus egyházat az ártatlan áldozatok halálával, akiket azért égettek el, hogy rácáfoljanak arra az állítás</w:t>
        <w:softHyphen/>
        <w:t>ra, miszerint az egyház soha nem ontott vért; „</w:t>
      </w:r>
      <w:r>
        <w:rPr>
          <w:rFonts w:cs="Verdana" w:ascii="Verdana" w:hAnsi="Verdana"/>
          <w:i/>
          <w:color w:val="000000"/>
        </w:rPr>
        <w:t>Ecclesia non novit sanguinem</w:t>
      </w:r>
      <w:r>
        <w:rPr>
          <w:rFonts w:cs="Verdana" w:ascii="Verdana" w:hAnsi="Verdana"/>
          <w:color w:val="000000"/>
        </w:rPr>
        <w:t>”.</w:t>
      </w:r>
    </w:p>
    <w:p>
      <w:pPr>
        <w:pStyle w:val="Normal"/>
        <w:widowControl/>
        <w:ind w:left="567" w:firstLine="284"/>
        <w:jc w:val="both"/>
        <w:rPr/>
      </w:pPr>
      <w:r>
        <w:rPr>
          <w:rFonts w:cs="Verdana" w:ascii="Verdana" w:hAnsi="Verdana"/>
          <w:color w:val="000000"/>
        </w:rPr>
        <w:t xml:space="preserve">Egy még áthatóbb bizonyítékot szolgáltatott erre 140 évvel ezelőtt egy hívő angol katolikus. Robert R. Madden egyik barátjával ellátogatott Avignonba. Benyomásait közreadta a </w:t>
      </w:r>
      <w:r>
        <w:rPr>
          <w:rFonts w:cs="Verdana" w:ascii="Verdana" w:hAnsi="Verdana"/>
          <w:i/>
          <w:color w:val="000000"/>
        </w:rPr>
        <w:t>Galilei és az inkvizíció</w:t>
      </w:r>
      <w:r>
        <w:rPr>
          <w:rFonts w:cs="Verdana" w:ascii="Verdana" w:hAnsi="Verdana"/>
          <w:color w:val="000000"/>
        </w:rPr>
        <w:t xml:space="preserve"> című könyvében. Mélyen megrázta az, hogy az óriási pápai palotában mi</w:t>
        <w:softHyphen/>
        <w:t>lyen nagy helyet foglaltak el a bírósági termek, a cellák és az inkvizíció börtönei. Látta a kínzókamrákat és azokat az akusztikai berendezéseket, rendhagyó módon épített falakat, amelyek képesek voltak az áldozatok jajkiáltásait elnyelni. Megállt az ítélethirdető teremben, ott, ahol egykor a foglyok álltak és a feje felett több, 10-15 cm átmérőjű kerek nyílást látott, amelyek a felette lévő szobába vezettek. Ott tartózkodtak — a tájékoztatás szerint — a vádlók és azok, akik az eljárást és a foglyok vallomásait lejegyezték. A vádlott nem látta őket, de minden kiejtett szavát leírták.</w:t>
      </w:r>
    </w:p>
    <w:p>
      <w:pPr>
        <w:pStyle w:val="Normal"/>
        <w:widowControl/>
        <w:ind w:left="567" w:firstLine="284"/>
        <w:jc w:val="both"/>
        <w:rPr>
          <w:rFonts w:ascii="Verdana" w:hAnsi="Verdana" w:cs="Verdana"/>
          <w:color w:val="000000"/>
        </w:rPr>
      </w:pPr>
      <w:r>
        <w:rPr>
          <w:rFonts w:cs="Verdana" w:ascii="Verdana" w:hAnsi="Verdana"/>
          <w:color w:val="000000"/>
        </w:rPr>
        <w:t>Madden rendkívüli gonosznak találta azt, hogy bár életről és halálról volt szó, a foglyok sem a vádlót, sem a vád tanúit nem láthatták, és azt sem közölték velük, hogy mivel vádolják őke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Szembeszállhatott-e valamelyes reménységgel az ártatlan, bármilyen bátran is állt ott, egy ilyen titkos bírósági eljárással?... Nem! A mi elháríthatatlan köteles</w:t>
        <w:softHyphen/>
        <w:t>ségünk beismerni azt a botrányt, amit papjaink az egy</w:t>
        <w:softHyphen/>
        <w:t>házra zúdítottak. Nem kellene-e inkább sajnálkozással és harag nélkül keresztény testvéreink elszakadására gon</w:t>
        <w:softHyphen/>
        <w:t>dolni... azokra, akik meg akartak szabadulni az égbekiál</w:t>
        <w:softHyphen/>
        <w:t>tó visszaélésektől, amelyekig az egyház vezetése süllyedt?</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Madden felkereste Avignonban azt a szörnyű helyet is, ahol az állítólagos eretnekeket elégették. Egy keskeny folyosón át belépett egy nagy, kör alakú helyiségbe — olyan volt, mint egy melegházi kemence vagy mint egy nagy, tölcsér alakú kémény —, amely mintegy 60 méter magasra nyúlt, vasgyűrűkkel és rácsokkal volt felszerel</w:t>
        <w:softHyphen/>
        <w:t>ve; ezekhez láncolták a foglyokat. Kénes inget kellett ma</w:t>
        <w:softHyphen/>
        <w:t>guk</w:t>
        <w:softHyphen/>
        <w:t>ra venniük, hogy jobban égjenek. A falak fekete</w:t>
        <w:softHyphen/>
        <w:t>sége árulkodott arról, hogy mennyi férfi és nő szenvedett kínhalált e szörnyű helyen.</w:t>
      </w:r>
    </w:p>
    <w:p>
      <w:pPr>
        <w:pStyle w:val="Normal"/>
        <w:widowControl/>
        <w:ind w:left="567" w:firstLine="284"/>
        <w:jc w:val="both"/>
        <w:rPr/>
      </w:pPr>
      <w:r>
        <w:rPr>
          <w:rFonts w:cs="Verdana" w:ascii="Verdana" w:hAnsi="Verdana"/>
          <w:color w:val="000000"/>
        </w:rPr>
        <w:t>E hely feletti palotában az olyan pápák, mint XXII. Já</w:t>
        <w:softHyphen/>
        <w:t>nos, vagyonokat harácsoltak össze, a szegényeket be</w:t>
        <w:softHyphen/>
        <w:t>csap</w:t>
        <w:softHyphen/>
        <w:t>va, a papi javadalmakat, a bűnbocsánatot és fel</w:t>
        <w:softHyphen/>
        <w:t>men</w:t>
        <w:softHyphen/>
        <w:t>téseket áruba bocsátva. Mások, mint VI. Kelemen, mezítelenül henteregtek hermelinnel takart ágyakon. Alul számtalan áldozat jajgatott a fájdalomtól, szintén ruhát</w:t>
        <w:softHyphen/>
        <w:t>lanul, a kínzások és az égetés közben; némelyeknek csak azért kellett szenvedniük, mert böjt idején húst ettek.</w:t>
      </w:r>
    </w:p>
    <w:p>
      <w:pPr>
        <w:pStyle w:val="Normal"/>
        <w:widowControl/>
        <w:ind w:left="567" w:firstLine="284"/>
        <w:jc w:val="both"/>
        <w:rPr/>
      </w:pPr>
      <w:r>
        <w:rPr>
          <w:rFonts w:cs="Verdana" w:ascii="Verdana" w:hAnsi="Verdana"/>
          <w:color w:val="000000"/>
        </w:rPr>
        <w:t>Amikor kiléptek a ragyogó napsütésbe, Madden barát</w:t>
        <w:softHyphen/>
        <w:t>ja, a baptista David Wire feltette a kérdést: „Nos Mad</w:t>
        <w:softHyphen/>
        <w:t>den, mit gondolsz ezek után a vallásotokról?”</w:t>
      </w:r>
    </w:p>
    <w:p>
      <w:pPr>
        <w:pStyle w:val="Normal"/>
        <w:widowControl/>
        <w:ind w:left="567" w:firstLine="284"/>
        <w:jc w:val="both"/>
        <w:rPr/>
      </w:pPr>
      <w:r>
        <w:rPr>
          <w:rFonts w:cs="Verdana" w:ascii="Verdana" w:hAnsi="Verdana"/>
          <w:color w:val="000000"/>
        </w:rPr>
        <w:t>Madden erősen gondolkodott a válasz előtt: „Meg vagyok győződve arról, Wire, hogy igaz vallás kell legyen a miénk, mert ha nem lenne benne isteni és éltető elem, sohasem tudott volna a nevében elkövetett bűnök elle</w:t>
        <w:softHyphen/>
        <w:t>nére megmarad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Egy névtelen katolikus mondotta egyszer, hogy „jobb len</w:t>
        <w:softHyphen/>
        <w:t>ne ateistának lenni, mint az inkvizíció istenében hinni”. Egy másik pedig úgy vélte, hogy Jézust magát is meg</w:t>
        <w:softHyphen/>
        <w:t>kínozták és megölték volna az inkvizítorok. Jézus beszédbe elegyedett az olyan eretnekekkel, mint a samáriai asszony; együtt evett a vámszedőkkel és a paráznákkal; támadta a papokat, az írástudókat és a farizeusokat; megszegte a szombatot, amikor kalászt tépett és evett, mert megéhezett.</w:t>
      </w:r>
    </w:p>
    <w:p>
      <w:pPr>
        <w:pStyle w:val="Normal"/>
        <w:widowControl/>
        <w:ind w:left="567" w:firstLine="284"/>
        <w:jc w:val="both"/>
        <w:rPr/>
      </w:pPr>
      <w:r>
        <w:rPr>
          <w:rFonts w:cs="Verdana" w:ascii="Verdana" w:hAnsi="Verdana"/>
          <w:color w:val="000000"/>
        </w:rPr>
        <w:t>Ezért nem meglepő, hogy a pápa „Sarokháza” még működik. Ratzinger bíboros felveszi a telefont, s felhív egy papot Los Angelesben, közölvén vele, hogy vagy megsemmisíti a püspököknek a cölibátussal kapcsolatos véleményére vonatkozó kutatása eredményeit, vagy csomagol és egy órán belül eltűnik. Nem meglepő, hogy teológiai tanárokat távolítottak el tanszékeikről és papo</w:t>
        <w:softHyphen/>
        <w:t>kat függesztettek fel állásukból, mert a „nem csalatkoz</w:t>
        <w:softHyphen/>
        <w:t>ha</w:t>
        <w:softHyphen/>
        <w:t>tatlan” kijelentéseknek ellentmondottak. Nem meg</w:t>
        <w:softHyphen/>
        <w:t>lepő, hogy egy püspököt megfegyelmeztek, mert úgy cse</w:t>
        <w:softHyphen/>
        <w:t>le</w:t>
        <w:softHyphen/>
        <w:t>kedett, mint Jézus: az elveszettet megkereste és nem közösítette ki azt, akinek őszinte szeretet élt a szí</w:t>
        <w:softHyphen/>
        <w:t>vé</w:t>
        <w:softHyphen/>
        <w:t>ben. Hat évszázad inkvizíciója láttán meglepő lett vol</w:t>
        <w:softHyphen/>
        <w:t>na, ha ezek a dolgok nem történnek meg.</w:t>
      </w:r>
    </w:p>
    <w:p>
      <w:pPr>
        <w:pStyle w:val="Normal"/>
        <w:widowControl/>
        <w:ind w:left="567" w:firstLine="284"/>
        <w:jc w:val="both"/>
        <w:rPr>
          <w:rFonts w:ascii="Verdana" w:hAnsi="Verdana" w:cs="Verdana"/>
          <w:color w:val="000000"/>
        </w:rPr>
      </w:pPr>
      <w:r>
        <w:rPr>
          <w:rFonts w:cs="Verdana" w:ascii="Verdana" w:hAnsi="Verdana"/>
          <w:color w:val="000000"/>
        </w:rPr>
        <w:t>De nemcsak az eretnekeket üldözte az egyház. Még két másfajta embert is kiszemelt, akiket szintén ártal</w:t>
        <w:softHyphen/>
        <w:t>masnak tartott: a boszorkányokat és a zsidóka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11. FEJEZET</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 boszorkányok és a zsidók</w:t>
      </w:r>
    </w:p>
    <w:p>
      <w:pPr>
        <w:pStyle w:val="Normal"/>
        <w:widowControl/>
        <w:ind w:left="567" w:firstLine="284"/>
        <w:jc w:val="center"/>
        <w:rPr/>
      </w:pPr>
      <w:r>
        <w:rPr>
          <w:rFonts w:cs="Verdana" w:ascii="Verdana" w:hAnsi="Verdana"/>
          <w:b/>
          <w:color w:val="000000"/>
          <w:sz w:val="36"/>
          <w:szCs w:val="36"/>
        </w:rPr>
        <w:t>üldözése</w:t>
      </w:r>
    </w:p>
    <w:p>
      <w:pPr>
        <w:pStyle w:val="Normal"/>
        <w:widowControl/>
        <w:ind w:left="567" w:firstLine="284"/>
        <w:jc w:val="both"/>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pPr>
      <w:r>
        <w:rPr>
          <w:rFonts w:cs="Verdana" w:ascii="Verdana" w:hAnsi="Verdana"/>
          <w:color w:val="000000"/>
        </w:rPr>
        <w:t>Az embert a tudatlanságból a felvilágosodáshoz vezető útján állandóan kísérte a babona, varázslás és mágia formájában. Amióta a kereszténység megjelent, az egyház és az állam együttműködött, hogy a boszor</w:t>
        <w:softHyphen/>
        <w:t>kányokba, és az általuk okozható rosszba vetett hitet kiirtsák. Az egyház azt tanította, hogy Isten a világegye</w:t>
        <w:softHyphen/>
        <w:t>tem korlátlan ura és parancsolója, és az ő hatalma teljes. A sátán létezése is valóság persze, de Jézus megkötözte ezt az „erős embert” úgy, hogy a sátánnak nincs többé hatalma sem az ember, sem a többi teremtett lény fe</w:t>
        <w:softHyphen/>
        <w:t>lett, azon lehetőségén kívül, hogy az embert rosszra in</w:t>
        <w:softHyphen/>
        <w:t>ge</w:t>
        <w:softHyphen/>
        <w:t>relje, és gondolatait sötétséggel és csalással meg</w:t>
        <w:softHyphen/>
        <w:t>zavarja.</w:t>
      </w:r>
    </w:p>
    <w:p>
      <w:pPr>
        <w:pStyle w:val="Normal"/>
        <w:widowControl/>
        <w:ind w:left="567" w:firstLine="284"/>
        <w:jc w:val="both"/>
        <w:rPr/>
      </w:pPr>
      <w:r>
        <w:rPr>
          <w:rFonts w:cs="Verdana" w:ascii="Verdana" w:hAnsi="Verdana"/>
          <w:color w:val="000000"/>
        </w:rPr>
        <w:t>Ennek a bölcs hozzáállásnak hosszú a története. A bo</w:t>
        <w:softHyphen/>
        <w:t>szor</w:t>
        <w:softHyphen/>
        <w:t>kányok ellen soha nem alakult ki egyházi szertartás. Az egyház kánonjai arról szóltak, hogy a hívőket a boszor</w:t>
        <w:softHyphen/>
        <w:t>kányság hamis és badar elképzelései tekintetében megfelelő tanításban kell részesíteni. Aki mégis gyakorol</w:t>
        <w:softHyphen/>
        <w:t>ta ezt, az eltévelyedett vagy lelkibeteg volt; mindenkép</w:t>
        <w:softHyphen/>
        <w:t>pen becsapta önmagát. Keresztényietlen babonaságnak tartották azt gondolni, hogy a boszorkányok emberfeletti erővel rendelkeznek, amellyel az embereknek árthatnak. Az egyházjogászok hivatkoztak a 314-ben tartott ankarai zsinatra, érveik alátámasztása érdekében. Ankara szerin</w:t>
        <w:softHyphen/>
        <w:t>tük azt tanította, hogy a boszorkányság nem más, mint egy ördögi ábránd, amelynek a valóságban semmi alapja nincs.</w:t>
      </w:r>
    </w:p>
    <w:p>
      <w:pPr>
        <w:pStyle w:val="Normal"/>
        <w:widowControl/>
        <w:ind w:left="567" w:firstLine="284"/>
        <w:jc w:val="both"/>
        <w:rPr/>
      </w:pPr>
      <w:r>
        <w:rPr>
          <w:rFonts w:cs="Verdana" w:ascii="Verdana" w:hAnsi="Verdana"/>
          <w:color w:val="000000"/>
        </w:rPr>
        <w:t>Minden régi egyházjogi gyűjtemény — Regino, Burk</w:t>
        <w:softHyphen/>
        <w:t>hard és Ivo — hasonlóképpen érvelt. Köztük a legbefolyá</w:t>
        <w:softHyphen/>
        <w:t>so</w:t>
        <w:softHyphen/>
        <w:t>sabb Gratianus is. Dekrétumainak 364. fejezetében ő azt írja, hogy „a boszorkányok őrültek, akik azt hiszik, sőt nyíltan terjesztik, hogy éjfélkor bizonyos vadállatok hátán Diana pogány istennővel és egy sereg más állaton lovagoló asszonnyal az éjszakai csendben nagy terü</w:t>
        <w:softHyphen/>
        <w:t>leteket átrepülnek és neki, mint úrnőjüknek engedel</w:t>
        <w:softHyphen/>
        <w:t>mes</w:t>
        <w:softHyphen/>
        <w:t>kednek.”</w:t>
      </w:r>
    </w:p>
    <w:p>
      <w:pPr>
        <w:pStyle w:val="Normal"/>
        <w:widowControl/>
        <w:ind w:left="567" w:firstLine="284"/>
        <w:jc w:val="both"/>
        <w:rPr/>
      </w:pPr>
      <w:r>
        <w:rPr>
          <w:rFonts w:cs="Verdana" w:ascii="Verdana" w:hAnsi="Verdana"/>
          <w:color w:val="000000"/>
        </w:rPr>
        <w:t>Az egyszerű emberek azonban nem voltak ilyen tájé</w:t>
        <w:softHyphen/>
        <w:t>ko</w:t>
        <w:softHyphen/>
        <w:t>zottak. Akkor is, miként napjainkban, az embereket nagyon érdekelték a boszorkánytörténetek, éppúgy, mint az asztrológia és a horoszkópok. Szívesen vették a vásá</w:t>
        <w:softHyphen/>
        <w:t>rokon a bájitalt és az amulettet, a varázsgyűrűt és a va</w:t>
        <w:softHyphen/>
        <w:t>rázs</w:t>
        <w:softHyphen/>
        <w:t>tükröt. A kereszténység nem tudta teljesen kiirtani a régi pogány szokásokat. „Ezért féltek a keresztény hívők is az üstökösöktől és az égi jelektől, s nagy összegeket fizettek kétes hírű személyeknek, hogy nyúlfarokkal vizet vagy elásott kincseket fedezzenek fel; legjobban azon</w:t>
        <w:softHyphen/>
        <w:t>ban a boszorkányoktól féltek.”</w:t>
      </w:r>
    </w:p>
    <w:p>
      <w:pPr>
        <w:pStyle w:val="Normal"/>
        <w:widowControl/>
        <w:ind w:left="567" w:firstLine="284"/>
        <w:jc w:val="both"/>
        <w:rPr/>
      </w:pPr>
      <w:r>
        <w:rPr>
          <w:rFonts w:cs="Verdana" w:ascii="Verdana" w:hAnsi="Verdana"/>
          <w:color w:val="000000"/>
        </w:rPr>
        <w:t>A boszorkányok — általában vénasszonyok — néha meg</w:t>
        <w:softHyphen/>
        <w:t>ál</w:t>
        <w:softHyphen/>
        <w:t>dották, a legtöbbször azonban megátkozták a falut, ahol azután kitört a káosz. Ha a koldulásuk nem hozott elég alamizsnát, embert, állatot és az egész helyi</w:t>
        <w:softHyphen/>
        <w:t>séget megátkozva hihetetlen nagy károkat okoztak. Őket okol</w:t>
        <w:softHyphen/>
        <w:t>ták, ha megdöglött egy tehén vagy meghalt egy gye</w:t>
        <w:softHyphen/>
        <w:t>rek, vagy ha hernyók lepték el a növényeket. Ezek a bo</w:t>
        <w:softHyphen/>
        <w:t>szor</w:t>
        <w:softHyphen/>
        <w:t>kányok nem ártatlan előfutárai voltak a modern szél</w:t>
        <w:softHyphen/>
        <w:t>hámosoknak; bár még manapság is önkéntelenül rémü</w:t>
        <w:softHyphen/>
        <w:t>letet okoznak a sötét éjszakában a fekete csúcsos sap</w:t>
        <w:softHyphen/>
        <w:t>kás, álarcos gyerekek, akik seprűt és papírmasé macs</w:t>
        <w:softHyphen/>
        <w:t>kákat lengetnek. A középkor igazi boszorkányai koszosan és kócosan végtelen rémületet keltettek még a papok kö</w:t>
        <w:softHyphen/>
        <w:t>ré</w:t>
        <w:softHyphen/>
        <w:t>ben is, akik bennük a híveik lelkére leselkedő vetély</w:t>
        <w:softHyphen/>
        <w:t>társakat láttak.</w:t>
      </w:r>
    </w:p>
    <w:p>
      <w:pPr>
        <w:pStyle w:val="Normal"/>
        <w:widowControl/>
        <w:ind w:left="567" w:firstLine="284"/>
        <w:jc w:val="both"/>
        <w:rPr/>
      </w:pPr>
      <w:r>
        <w:rPr>
          <w:rFonts w:cs="Verdana" w:ascii="Verdana" w:hAnsi="Verdana"/>
          <w:color w:val="000000"/>
        </w:rPr>
        <w:t>Mindazonáltal az ortodoxia évszázadokon át mély meg</w:t>
        <w:softHyphen/>
        <w:t>vetéssel utasította el, hogy a boszorkányoknak lenne erejük jobbá vagy rosszabbá változtatni, vagy éppen más lénnyé varázsolni az embereket.</w:t>
      </w:r>
    </w:p>
    <w:p>
      <w:pPr>
        <w:pStyle w:val="Normal"/>
        <w:widowControl/>
        <w:ind w:left="567" w:firstLine="284"/>
        <w:jc w:val="both"/>
        <w:rPr>
          <w:rFonts w:ascii="Verdana" w:hAnsi="Verdana" w:cs="Verdana"/>
          <w:color w:val="000000"/>
        </w:rPr>
      </w:pPr>
      <w:r>
        <w:rPr>
          <w:rFonts w:cs="Verdana" w:ascii="Verdana" w:hAnsi="Verdana"/>
          <w:color w:val="000000"/>
        </w:rPr>
        <w:t>De bekövetkezett a nagy változás.</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z inkvizíció beavatkozik</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beavatkozásért IX. Gergely volt a fő felelős, aki 1231-ben megalapította az inkvizíciót. Hamarosan esküvel megerősített jelentéseket kapott az inkvizíciótól, miszerint a boszorkányok veszedelmesen szaporodni kezdtek. Alkalomadtán egy-egy boszorkány mindig akadt a városban, a faluban vagy a tanyán, de most már egy új átok zúdult az emberiségre. Ha pedig ez a tájékoztatás igaz — és ebben ő sohasem kételkedett —, akkor az egyház nemcsak a létéért harcolt, hanem a világ megmaradásáért is.</w:t>
      </w:r>
    </w:p>
    <w:p>
      <w:pPr>
        <w:pStyle w:val="Normal"/>
        <w:widowControl/>
        <w:ind w:left="567" w:firstLine="284"/>
        <w:jc w:val="both"/>
        <w:rPr/>
      </w:pPr>
      <w:r>
        <w:rPr>
          <w:rFonts w:cs="Verdana" w:ascii="Verdana" w:hAnsi="Verdana"/>
          <w:color w:val="000000"/>
        </w:rPr>
        <w:t>A vallatások során a nők nagy számban vallották be, hogy boszorkányok és hogy a legszörnyűbb dolgokat művelik, amelyet ember valaha is hallott. Gergely egyik legfontosabb informátora egy szadista világi pap, Marburgi Konrád volt. Aszkétaként végignézte, ahogy egy cisztercita barátot eretnekség miatt elégettek és ekkor döbbent rá arra, hogy az üdvösséget csak a fájdalom szülheti. Leghíresebb térítettje Árpádházi Erzsébet, a thüringiai őrgróf özvegye. Tizennyolc évesen három gyereket kellett volna felnevelnie, amikor Konrád rábeszélte, hogy hagyja ott a kicsiket és kezdjen el dolgozni a kitaszítottak és a szegények között… Hogy még lelkibbé váljon, megparancsolta neki, hogy vetkőz</w:t>
        <w:softHyphen/>
        <w:t>zön le és addig korbácsolta, amíg vére a padlóra nem öm</w:t>
        <w:softHyphen/>
        <w:t>lött. Az asszony később így szólt gyóntatójához: „Ha egy ilyen embertől félek, milyen lehet akkor az Isten?”</w:t>
      </w:r>
    </w:p>
    <w:p>
      <w:pPr>
        <w:pStyle w:val="Normal"/>
        <w:widowControl/>
        <w:ind w:left="567" w:firstLine="284"/>
        <w:jc w:val="both"/>
        <w:rPr/>
      </w:pPr>
      <w:r>
        <w:rPr>
          <w:rFonts w:cs="Verdana" w:ascii="Verdana" w:hAnsi="Verdana"/>
          <w:color w:val="000000"/>
        </w:rPr>
        <w:t>Gergely pápa Konrádot személyesen választotta ki arra, hogy vezesse a vizsgálatot az eretnekeknek ama csoportja ügyében, akik magukat Lucifer követőinek vallották. Kínzásokkal olyan borzalmakat tartalmazó be</w:t>
        <w:softHyphen/>
        <w:t>is</w:t>
        <w:softHyphen/>
        <w:t>me</w:t>
        <w:softHyphen/>
        <w:t>rést csikart ki belőlük, hogy egész Németország aggódni kezdett. A megkínzott őrültek fantáziáit Konrád szent igazságként elfogadta és a pápához továbbította. Gergely arra az álláspontra helyezkedett, hogy ezeket a szörnyetegeket ki kell irtani a Föld színéről, korra és a nemre való tekintet nélkül. Nyilván szövetséget kötöttek Luciferrel, a sötétség fejedelmével — állapította meg —, ezért bemocskolják a Földet.</w:t>
      </w:r>
    </w:p>
    <w:p>
      <w:pPr>
        <w:pStyle w:val="Normal"/>
        <w:widowControl/>
        <w:ind w:left="567" w:firstLine="284"/>
        <w:jc w:val="both"/>
        <w:rPr/>
      </w:pPr>
      <w:r>
        <w:rPr>
          <w:rFonts w:cs="Verdana" w:ascii="Verdana" w:hAnsi="Verdana"/>
          <w:color w:val="000000"/>
        </w:rPr>
        <w:t>Konrád erősen dolgozott, hogy annyi eretneket pusz</w:t>
        <w:softHyphen/>
        <w:t>tít</w:t>
        <w:softHyphen/>
        <w:t>son el, amennyit csak tud. Strassbourgban nyolcvan fér</w:t>
        <w:softHyphen/>
        <w:t>fit, nőt és gyermeket juttatott halálra. Senkit sem kí</w:t>
        <w:softHyphen/>
        <w:t>mélt, még a püspököket sem. Hat éven át szörnyű ter</w:t>
        <w:softHyphen/>
        <w:t>ror</w:t>
        <w:softHyphen/>
        <w:t>hadjáratot folytatott, amíg meg nem gyilkolták. Műve tovább élt IX. Gergely gondolataiban és törvényeiben.</w:t>
      </w:r>
    </w:p>
    <w:p>
      <w:pPr>
        <w:pStyle w:val="Normal"/>
        <w:widowControl/>
        <w:ind w:left="567" w:firstLine="284"/>
        <w:jc w:val="both"/>
        <w:rPr/>
      </w:pPr>
      <w:r>
        <w:rPr>
          <w:rFonts w:cs="Verdana" w:ascii="Verdana" w:hAnsi="Verdana"/>
          <w:color w:val="000000"/>
        </w:rPr>
        <w:t>A pápa fenntartás nélkül elfogadta, hogy az ördög bo</w:t>
        <w:softHyphen/>
        <w:t>szorkányszombatonként megjelent és békává, sápadt szel</w:t>
        <w:softHyphen/>
        <w:t>lemmé vagy kandúrrá változott. Majd követőit a leg</w:t>
        <w:softHyphen/>
        <w:t>trágárabb fajtalankodásra buzdította.</w:t>
      </w:r>
    </w:p>
    <w:p>
      <w:pPr>
        <w:pStyle w:val="Normal"/>
        <w:widowControl/>
        <w:ind w:left="567" w:firstLine="284"/>
        <w:jc w:val="both"/>
        <w:rPr/>
      </w:pPr>
      <w:r>
        <w:rPr>
          <w:rFonts w:cs="Verdana" w:ascii="Verdana" w:hAnsi="Verdana"/>
          <w:color w:val="000000"/>
        </w:rPr>
        <w:t>Mihelyt IV. Ince engedélyezte a kínzást, a boszor</w:t>
        <w:softHyphen/>
        <w:t>kányok vallomásai egyre hihetetlenebbekké váltak. Mág</w:t>
        <w:softHyphen/>
        <w:t>lyá</w:t>
        <w:softHyphen/>
        <w:t>kon égettek el vénasszonyokat, mert bevallották, hogy a sátánnal szeretkeztek; gyerekeket szültek neki, akiket persze senki sem látott. A sátán magzatainak ez a lát</w:t>
        <w:softHyphen/>
        <w:t>hatatlansága még nagyobb félelmet keltett.</w:t>
      </w:r>
    </w:p>
    <w:p>
      <w:pPr>
        <w:pStyle w:val="Normal"/>
        <w:widowControl/>
        <w:ind w:left="567" w:firstLine="284"/>
        <w:jc w:val="both"/>
        <w:rPr/>
      </w:pPr>
      <w:r>
        <w:rPr>
          <w:rFonts w:cs="Verdana" w:ascii="Verdana" w:hAnsi="Verdana"/>
          <w:color w:val="000000"/>
        </w:rPr>
        <w:t>V. Kelemen pápát (1305-14) a francia király rábe</w:t>
        <w:softHyphen/>
        <w:t>szélte, hogy vizsgálatot indítson a templomosok rendje el</w:t>
        <w:softHyphen/>
        <w:t>len, amelyet a szent sírnak a szaracének elleni vé</w:t>
        <w:softHyphen/>
        <w:t>delmére alapítottak. A király sürgősen meg akarta sze</w:t>
        <w:softHyphen/>
        <w:t>rez</w:t>
        <w:softHyphen/>
        <w:t>ni földjeiket és javaikat. A templomosokat az inkvizí</w:t>
        <w:softHyphen/>
        <w:t>ció eretnekség címén megkínozta. Egyikük a lángoktól való félelemtől így kiáltott fel: „Örömest bevallom azt is, hogy megöltem az Istent.” Számos szörnyűség között bevallották, hogy isteni tiszteletben részesítettek egy ha</w:t>
        <w:softHyphen/>
        <w:t>tal</w:t>
        <w:softHyphen/>
        <w:t>mas, kecske formájú, Baphometnek nevezett bál</w:t>
        <w:softHyphen/>
        <w:t>ványt. Kijelentették, hogy az ördög fekete kandúrként megjelent nekik és női alakot öltött démonokkal fajtalan</w:t>
        <w:softHyphen/>
        <w:t>kodtak. Ötvenkilenc templomos lovagot egy nagy holo</w:t>
        <w:softHyphen/>
        <w:t>caustban égettek el.</w:t>
      </w:r>
    </w:p>
    <w:p>
      <w:pPr>
        <w:pStyle w:val="Normal"/>
        <w:widowControl/>
        <w:ind w:left="567" w:firstLine="284"/>
        <w:jc w:val="both"/>
        <w:rPr/>
      </w:pPr>
      <w:r>
        <w:rPr>
          <w:rFonts w:cs="Verdana" w:ascii="Verdana" w:hAnsi="Verdana"/>
          <w:color w:val="000000"/>
        </w:rPr>
        <w:t>A pápák hiszékenysége és az inkvizíció rémtettei kö</w:t>
        <w:softHyphen/>
        <w:t>vet</w:t>
        <w:softHyphen/>
        <w:t>keztében a boszorkányokkal kapcsolatos tanítás meg</w:t>
        <w:softHyphen/>
        <w:t>változott. Nem őrült vénasszonyok képzelgése volt töb</w:t>
        <w:softHyphen/>
        <w:t>bé. A megváltozott véleménnyel együtt járt az állandóan nö</w:t>
        <w:softHyphen/>
        <w:t>vekedő pánik. Az Antikrisztus elkezdte hatalma alá hajtani a Földet. Senki sem lehetett biztos abban, hogy kik a boszorkányok és hol bukkannak majd fel.</w:t>
      </w:r>
    </w:p>
    <w:p>
      <w:pPr>
        <w:pStyle w:val="Normal"/>
        <w:widowControl/>
        <w:ind w:left="567" w:firstLine="284"/>
        <w:jc w:val="both"/>
        <w:rPr/>
      </w:pPr>
      <w:r>
        <w:rPr>
          <w:rFonts w:cs="Verdana" w:ascii="Verdana" w:hAnsi="Verdana"/>
          <w:color w:val="000000"/>
        </w:rPr>
        <w:t>Mint egy modern tudományos krimiben, éjjel arra éb</w:t>
        <w:softHyphen/>
        <w:t>red</w:t>
        <w:softHyphen/>
        <w:t>tek a férjek, hogy feleségük — akit évek óta ismertek és szerettek — titokban boszorkány. Elhitték, hogy a gye</w:t>
        <w:softHyphen/>
        <w:t>re</w:t>
        <w:softHyphen/>
        <w:t>keik nem tőlük lettek, hanem az ördögtől. Némely he</w:t>
        <w:softHyphen/>
        <w:t>lyeken azt hitték, hogy több a boszorkány, mint a nem bo</w:t>
        <w:softHyphen/>
        <w:t>szorkány, és ez annak egyik jele, hogy eljött a világ vég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rombolás orgiáj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Bármilyen visszataszító is volt a boszorkányüldözés a XIII-XV. században, Lea szerint ez csak „előjátéka volt a vak és értelmetlen rombolás orgiájának, a következő másfél század gyalázatának.” Úgy látszott, hogy a ke</w:t>
        <w:softHyphen/>
        <w:t>reszténység delíriumba esett. Ha hosszabb volt a tél, ha késett az aratás, mind ürügyül szolgálhatott e szeren</w:t>
        <w:softHyphen/>
        <w:t>csétlen nők törvényes elégetéséhez.</w:t>
      </w:r>
    </w:p>
    <w:p>
      <w:pPr>
        <w:pStyle w:val="Normal"/>
        <w:widowControl/>
        <w:ind w:left="567" w:firstLine="284"/>
        <w:jc w:val="both"/>
        <w:rPr/>
      </w:pPr>
      <w:r>
        <w:rPr>
          <w:rFonts w:cs="Verdana" w:ascii="Verdana" w:hAnsi="Verdana"/>
          <w:color w:val="000000"/>
        </w:rPr>
        <w:t xml:space="preserve">Mi váltotta ki a fanatizmusnak ezt az új fellépését? A választ megadja VIII. Ince pápa </w:t>
      </w:r>
      <w:r>
        <w:rPr>
          <w:rFonts w:cs="Verdana" w:ascii="Verdana" w:hAnsi="Verdana"/>
          <w:i/>
          <w:color w:val="000000"/>
        </w:rPr>
        <w:t>Summis desiderantes affectibus</w:t>
      </w:r>
      <w:r>
        <w:rPr>
          <w:rFonts w:cs="Verdana" w:ascii="Verdana" w:hAnsi="Verdana"/>
          <w:color w:val="000000"/>
        </w:rPr>
        <w:t xml:space="preserve"> című, 1484 decemberében kiadott bullája. Eb</w:t>
        <w:softHyphen/>
        <w:t>ben szembefordult az egyház hosszú éveken át gyakorolt régi hagyományaival. Az öreg, őrült nők kínzások által ki</w:t>
        <w:softHyphen/>
        <w:t>kény</w:t>
        <w:softHyphen/>
        <w:t>szerített vallomásai a keresztény hit részévé vált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zok a férfiak és nők, akik a katolikus hittől elhajlottak és átadták magukat az ördögnek incubi et succubi [mint férfi vagy női szerelmi partnerek] és va</w:t>
        <w:softHyphen/>
        <w:t>rázslataikkal, átkozódásaikkal, káromkodásaikkal és más szörnyű bűneikkel az anyaméhben öltek meg gye</w:t>
        <w:softHyphen/>
        <w:t>rekeket, valamint borjúkat és a Föld termését elát</w:t>
        <w:softHyphen/>
        <w:t>kozták... megakadályozzák a férfiakat a nemi érint</w:t>
        <w:softHyphen/>
        <w:t>kezés befejezésében, az asszonyokat pedig a fogam</w:t>
        <w:softHyphen/>
        <w:t>zá</w:t>
        <w:softHyphen/>
        <w:t>sban, ezért a férfiak nem ismerhetik feleségüket és a feleségek nem fogamzanak a férfiaktól.</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Ez lett a boszorkányság leghatásosabb igazolása. 1484-től kezdve, aki ezt tagadta, lett légyen az püspök vagy teológus, eretneknek minősült. A pápa szólt, és az ügy lezárult.</w:t>
      </w:r>
    </w:p>
    <w:p>
      <w:pPr>
        <w:pStyle w:val="Normal"/>
        <w:widowControl/>
        <w:ind w:left="567" w:firstLine="284"/>
        <w:jc w:val="both"/>
        <w:rPr/>
      </w:pPr>
      <w:r>
        <w:rPr>
          <w:rFonts w:cs="Verdana" w:ascii="Verdana" w:hAnsi="Verdana"/>
          <w:color w:val="000000"/>
        </w:rPr>
        <w:t>Így azután a boszorkányok kínzás alatt bevallották, hogy titokban szereztek egy szent ostyát, megetették egy békával, a békát elégették, hamuját egy csecsemő — lehetőség szerint kereszteletlen — vérével összekeverték, hozzátették egy akasztott ember porrá őrölt csontját és végül egy csipet gazt szórtak rá. Az egész egyveleget rákenték a testükre. Lábaik közé egy botot dugtak és haladéktalanul elrepültek a boszorkányok találkahelyére.</w:t>
      </w:r>
    </w:p>
    <w:p>
      <w:pPr>
        <w:pStyle w:val="Normal"/>
        <w:widowControl/>
        <w:ind w:left="567" w:firstLine="284"/>
        <w:jc w:val="both"/>
        <w:rPr>
          <w:rFonts w:ascii="Verdana" w:hAnsi="Verdana" w:cs="Verdana"/>
          <w:color w:val="000000"/>
        </w:rPr>
      </w:pPr>
      <w:r>
        <w:rPr>
          <w:rFonts w:cs="Verdana" w:ascii="Verdana" w:hAnsi="Verdana"/>
          <w:color w:val="000000"/>
        </w:rPr>
        <w:t>Bármilyen fantasztikus is, mégis igaz: ezeket a nőket ki kellett irtani. Hát nem azt mondja Mózes második könyve: „Ne hagyj boszorkányt életben?”</w:t>
      </w:r>
    </w:p>
    <w:p>
      <w:pPr>
        <w:pStyle w:val="Normal"/>
        <w:widowControl/>
        <w:ind w:left="567" w:firstLine="284"/>
        <w:jc w:val="both"/>
        <w:rPr/>
      </w:pPr>
      <w:r>
        <w:rPr>
          <w:rFonts w:cs="Verdana" w:ascii="Verdana" w:hAnsi="Verdana"/>
          <w:color w:val="000000"/>
        </w:rPr>
        <w:t>A tömeggyilkosságok megszervezése céljából Ince két domonkos rendi barátot ruházott fel „saját legfelsőbb fel</w:t>
        <w:softHyphen/>
        <w:t>hatalmazásával.” Ezek az inkvizítorok: Heinrich Kramer (va</w:t>
        <w:softHyphen/>
        <w:t xml:space="preserve">gyis Institoris) és Jakob Sprenger, akit úgy ismertek, mint a rózsafüzér apostola. Németországban működtek, az előbbi Északon, az utóbbi a Rajna mentén. Együtt írták meg 1486-ban a </w:t>
      </w:r>
      <w:r>
        <w:rPr>
          <w:rFonts w:cs="Verdana" w:ascii="Verdana" w:hAnsi="Verdana"/>
          <w:i/>
          <w:color w:val="000000"/>
        </w:rPr>
        <w:t>Malleus Maleficarum</w:t>
      </w:r>
      <w:r>
        <w:rPr>
          <w:rFonts w:cs="Verdana" w:ascii="Verdana" w:hAnsi="Verdana"/>
          <w:color w:val="000000"/>
        </w:rPr>
        <w:t xml:space="preserve"> című művü</w:t>
        <w:softHyphen/>
        <w:t xml:space="preserve">ket, a </w:t>
      </w:r>
      <w:r>
        <w:rPr>
          <w:rFonts w:cs="Verdana" w:ascii="Verdana" w:hAnsi="Verdana"/>
          <w:i/>
          <w:color w:val="000000"/>
        </w:rPr>
        <w:t>Boszorkányok pörölyét</w:t>
      </w:r>
      <w:r>
        <w:rPr>
          <w:rFonts w:cs="Verdana" w:ascii="Verdana" w:hAnsi="Verdana"/>
          <w:color w:val="000000"/>
        </w:rPr>
        <w:t>. A történészek szerint ez a könyv több nyomorúságot és halált okozott, mint bár</w:t>
        <w:softHyphen/>
        <w:t>mely más könyv a világon.</w:t>
      </w:r>
    </w:p>
    <w:p>
      <w:pPr>
        <w:pStyle w:val="Normal"/>
        <w:widowControl/>
        <w:ind w:left="567" w:firstLine="284"/>
        <w:jc w:val="both"/>
        <w:rPr/>
      </w:pPr>
      <w:r>
        <w:rPr>
          <w:rFonts w:cs="Verdana" w:ascii="Verdana" w:hAnsi="Verdana"/>
          <w:color w:val="000000"/>
        </w:rPr>
        <w:t>Ez a könyv célja szerint a boszorkányok felkutatásának és megbüntetésének kézikönyve. Ugyanakkor a boszor</w:t>
        <w:softHyphen/>
        <w:t>kány</w:t>
        <w:softHyphen/>
        <w:t>ság teljes teológiáját nyújtja és a tudományosság látszatával kérkedő értelmetlenségek netovábbja. Három év</w:t>
        <w:softHyphen/>
        <w:t>századon keresztül ott volt ez a könyv minden bírói pulpituson és minden közhivatalnok íróasztalán. Eme á</w:t>
        <w:softHyphen/>
        <w:t>tok</w:t>
        <w:softHyphen/>
        <w:t>verte könyv előszavául VIII. Ince bullája szolgá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Boszorkányok pörölye</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szerzők a legelején kifejezésre juttatják manicheista alapszemléletüket: a sátán az embereket közvetlenül be</w:t>
        <w:softHyphen/>
        <w:t>fo</w:t>
        <w:softHyphen/>
        <w:t>lyásolja; még alakjukat is megváltoztathatja és mara</w:t>
        <w:softHyphen/>
        <w:t>dandó károkat okozhat. „Ezért — vonják le a következ</w:t>
        <w:softHyphen/>
        <w:t>tetést — az ilyenek az egész világot elpusztíthatják és tel</w:t>
        <w:softHyphen/>
        <w:t>jes zűrzavart okozhatnak.”</w:t>
      </w:r>
    </w:p>
    <w:p>
      <w:pPr>
        <w:pStyle w:val="Normal"/>
        <w:widowControl/>
        <w:ind w:left="567" w:firstLine="284"/>
        <w:jc w:val="both"/>
        <w:rPr/>
      </w:pPr>
      <w:r>
        <w:rPr>
          <w:rFonts w:cs="Verdana" w:ascii="Verdana" w:hAnsi="Verdana"/>
          <w:color w:val="000000"/>
        </w:rPr>
        <w:t>A könyv első kérdése így hangzik: „Tud-e az ördög gye</w:t>
        <w:softHyphen/>
        <w:t>reket nemzeni? A válasz: igen.”</w:t>
      </w:r>
    </w:p>
    <w:p>
      <w:pPr>
        <w:pStyle w:val="Normal"/>
        <w:widowControl/>
        <w:ind w:left="567" w:firstLine="284"/>
        <w:jc w:val="both"/>
        <w:rPr/>
      </w:pPr>
      <w:r>
        <w:rPr>
          <w:rFonts w:cs="Verdana" w:ascii="Verdana" w:hAnsi="Verdana"/>
          <w:color w:val="000000"/>
        </w:rPr>
        <w:t>A boszorkányszombatok résztvevőit a levegőben szál</w:t>
        <w:softHyphen/>
        <w:t>lítják egy rúdon, széken vagy kutya, illetve kecske for</w:t>
        <w:softHyphen/>
        <w:t>májú démonokon lovagolva. Találkoznak az ördöggel, aki szarvakat viselő állatként jelenik meg — szarvas, kos vagy bika — és a legpokolibb szertartások és szexuális kilengések után a boszorkányok magával a sátánnal kö</w:t>
        <w:softHyphen/>
        <w:t>zö</w:t>
        <w:softHyphen/>
        <w:t>sülnek. Hogyan lehetséges egy ilyen közösülés? Kra</w:t>
        <w:softHyphen/>
        <w:t>mer és Sprenger megtalálták a választ: mesterséges meg</w:t>
        <w:softHyphen/>
        <w:t>ter</w:t>
        <w:softHyphen/>
        <w:t>mé</w:t>
        <w:softHyphen/>
        <w:t>kenyítésse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z ördögök részt vesznek a nemzésben, nem mint köz</w:t>
        <w:softHyphen/>
        <w:t>vetlen, hanem mint másodlagos tényezők, mert a nor</w:t>
        <w:softHyphen/>
        <w:t>mális közösülésbe és fogamzásba erőszakosan be</w:t>
        <w:softHyphen/>
        <w:t>avatkoznak, megszerzik a férfi spermáját, s azt ők ma</w:t>
        <w:softHyphen/>
        <w:t>guk juttatják tovább.</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z incubus ördög a férfi szerepét játssza, a subcubus pedig a nő szerepét, amikor emberekkel közösülnek. Az incubus esetében a spermát az ördög egy másik férfitól szerzi. A sátáni közösülésből származó gyerekek szoros ér</w:t>
        <w:softHyphen/>
        <w:t>telemben nem az ördög gyerekei; a sátán mester</w:t>
        <w:softHyphen/>
        <w:t>ségesen termékenyíti meg a nőt. Célja az, hogy be</w:t>
        <w:softHyphen/>
        <w:t>szennyezze a születendő embert a szennyezett nemi kap</w:t>
        <w:softHyphen/>
        <w:t>csolat révén. Hát nem a nemi kapcsolatokon át ha</w:t>
        <w:softHyphen/>
        <w:t xml:space="preserve">lad-e az eredendő bűn nemzedékről nemzedékre? Nem ez-e az a bűn, amely az emberiséget Istentől elidegeníti? Sehol sem olyan nyilvánvaló a középkori papság irtózata a szexualitástól, mint a </w:t>
      </w:r>
      <w:r>
        <w:rPr>
          <w:rFonts w:cs="Verdana" w:ascii="Verdana" w:hAnsi="Verdana"/>
          <w:i/>
          <w:color w:val="000000"/>
        </w:rPr>
        <w:t>Boszorkányok pörölyé</w:t>
      </w:r>
      <w:r>
        <w:rPr>
          <w:rFonts w:cs="Verdana" w:ascii="Verdana" w:hAnsi="Verdana"/>
          <w:color w:val="000000"/>
        </w:rPr>
        <w:t>ben. Az ördög, mivel más területeken tehetetlen, a szexualitást és a nemi aktust babonázza meg. Ennek az oka: „Az ördög ereje az ember nemi szervében van.”</w:t>
      </w:r>
    </w:p>
    <w:p>
      <w:pPr>
        <w:pStyle w:val="Normal"/>
        <w:widowControl/>
        <w:ind w:left="567" w:firstLine="284"/>
        <w:jc w:val="both"/>
        <w:rPr/>
      </w:pPr>
      <w:r>
        <w:rPr>
          <w:rFonts w:cs="Verdana" w:ascii="Verdana" w:hAnsi="Verdana"/>
          <w:color w:val="000000"/>
        </w:rPr>
        <w:t>Áltudományos módon magyarázták azt is, hogyan szállítja az ördög a férfispermát nagy távolságokon ke</w:t>
        <w:softHyphen/>
        <w:t>resztül, anélkül, hogy termékenyítő erejét elvesztené. Túl gyorsan közlekednek, még mielőtt az elpárolgás be</w:t>
        <w:softHyphen/>
        <w:t>kö</w:t>
        <w:softHyphen/>
        <w:t>vetkezne.</w:t>
      </w:r>
    </w:p>
    <w:p>
      <w:pPr>
        <w:pStyle w:val="Normal"/>
        <w:widowControl/>
        <w:ind w:left="567" w:firstLine="284"/>
        <w:jc w:val="both"/>
        <w:rPr>
          <w:rFonts w:ascii="Verdana" w:hAnsi="Verdana" w:cs="Verdana"/>
          <w:color w:val="000000"/>
        </w:rPr>
      </w:pPr>
      <w:r>
        <w:rPr>
          <w:rFonts w:cs="Verdana" w:ascii="Verdana" w:hAnsi="Verdana"/>
          <w:color w:val="000000"/>
        </w:rPr>
        <w:t>Az ördögöknek van még egy további csodálatos képes</w:t>
        <w:softHyphen/>
        <w:t>sége: megsemmisíthetik a férfiak nemi képességét. Ha a kö</w:t>
        <w:softHyphen/>
        <w:t>vetkező idevonatkozó idézetek nem a valaha is leírt legvérszomjasabb könyvből származnának, akkor Rabelais legtréfásabb történeteivel versenyezhetnének. Az első idézet szó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egy speyeri domonkos rendház tiszte</w:t>
        <w:softHyphen/>
        <w:t>let</w:t>
        <w:softHyphen/>
        <w:t>re méltó páteréről, aki közismert tisztes életviteléről és tudományáról. Egyik gyóntatási alkalommal — mondja — egy fiatalember jött hozzám és szomorúan mondotta, hogy elveszítette a nemi szervét. Ezen meglepődtem és nem akartam hinni neki, mert köztudott, hogy a bölcsek véleménye szerint a hiszékenység a könnyelműség jele; mégis igazolva láttam kijelentését, amikor a fiatalember kigombolkozott és megmutatta a helyet, ahol semmit sem láttam. Azután a bölcs tanácsot követvén megkér</w:t>
        <w:softHyphen/>
        <w:t>dez</w:t>
        <w:softHyphen/>
        <w:t>tem, hogy gyanúsít-e azzal valakit, hogy őt elvará</w:t>
        <w:softHyphen/>
        <w:t>zsolta. Erre a fiatalember azt válaszolta, gyanúsít valakit, de az nincs itt, mert Wormsban lakik. Erre azt feleltem ne</w:t>
        <w:softHyphen/>
        <w:t>ki: menj el hozzá olyan gyorsan, ahogy tudsz és tegyél meg mindent, amit tudsz, békítsd meg azt a nőt barátsá</w:t>
        <w:softHyphen/>
        <w:t>gos szavakkal és ígéretekkel — és így is tett. Mert amikor né</w:t>
        <w:softHyphen/>
        <w:t>hány nap múlva visszajött, megköszönte a tanácsot és elmondta, hogy meggyógyult, és mindene megvan már. Hittem a szavának, de saját szemeimmel is meggyőződ</w:t>
        <w:softHyphen/>
        <w:t>tem róla.</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 gyónások azokban az időkben nagyon érdekesek le</w:t>
        <w:softHyphen/>
        <w:t>het</w:t>
        <w:softHyphen/>
        <w:t>tek.</w:t>
      </w:r>
    </w:p>
    <w:p>
      <w:pPr>
        <w:pStyle w:val="Normal"/>
        <w:widowControl/>
        <w:ind w:left="567" w:firstLine="284"/>
        <w:jc w:val="both"/>
        <w:rPr/>
      </w:pPr>
      <w:r>
        <w:rPr>
          <w:rFonts w:cs="Verdana" w:ascii="Verdana" w:hAnsi="Verdana"/>
          <w:color w:val="000000"/>
        </w:rPr>
        <w:t>A skolasztikus teológiát — amelyet Morus Szent Tamás úgy határozott meg, mintha „bakot fejne szitába” — hasz</w:t>
        <w:softHyphen/>
        <w:softHyphen/>
        <w:t>nál</w:t>
        <w:softHyphen/>
        <w:t>juk fel arra, hogy ezt a jelenséget értelmezzük. Kramer és Sprenger szerint a fiatalember a látszat elle</w:t>
        <w:softHyphen/>
        <w:t>nére sem veszítette el péniszét. Az ördög nem egy</w:t>
        <w:softHyphen/>
        <w:t>szerűen eltávolítja azt, hiszen a szex az emberek ellen</w:t>
        <w:softHyphen/>
        <w:t>őrzésének a legfontosabb eszköze. Ehelyett valamilyen mű</w:t>
        <w:softHyphen/>
        <w:t>fogással eléri, hogy a féri nemi szerve ne legyen lát</w:t>
        <w:softHyphen/>
        <w:t>ható vagy érezhető. Az ördög ugyanis a feddhetetlen férfit nem tudja becsapni — a saját nemi szervét illetően bizonyára nem —, de ha egy szent életű férfi, mint a speyeri gyóntatóatya egy másiknak a szervét akarja meg</w:t>
        <w:softHyphen/>
        <w:t>tekinteni, lehet, hogy azt nem képes meglátni.</w:t>
      </w:r>
    </w:p>
    <w:p>
      <w:pPr>
        <w:pStyle w:val="Normal"/>
        <w:widowControl/>
        <w:ind w:left="567" w:firstLine="284"/>
        <w:jc w:val="both"/>
        <w:rPr/>
      </w:pPr>
      <w:r>
        <w:rPr>
          <w:rFonts w:cs="Verdana" w:ascii="Verdana" w:hAnsi="Verdana"/>
          <w:color w:val="000000"/>
        </w:rPr>
        <w:t>Az ördög a férfi nemi szervét levághatná, ha akarná, de az nagyon fájdalmas lenne. A fent ismertetett teoló</w:t>
        <w:softHyphen/>
        <w:t>giai okoknál fogva nem szívesen megy ilyen messzire.</w:t>
      </w:r>
    </w:p>
    <w:p>
      <w:pPr>
        <w:pStyle w:val="Normal"/>
        <w:widowControl/>
        <w:ind w:left="567" w:firstLine="284"/>
        <w:jc w:val="both"/>
        <w:rPr>
          <w:rFonts w:ascii="Verdana" w:hAnsi="Verdana" w:cs="Verdana"/>
          <w:color w:val="000000"/>
        </w:rPr>
      </w:pPr>
      <w:r>
        <w:rPr>
          <w:rFonts w:cs="Verdana" w:ascii="Verdana" w:hAnsi="Verdana"/>
          <w:color w:val="000000"/>
        </w:rPr>
        <w:t>A kínzások révén az inkvizítorok a boszorkányokból olyan beismerő vallomásokat csikartak ki, miszerint ők gyűjtötték a nemi szerveket, valószínűleg a férfiaké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Mit kell gondolnunk azokról a boszorkányokról, akik fér</w:t>
        <w:softHyphen/>
        <w:t>fiszerveket nagyszámban gyűjtenek, húszat-harmincat is összesen, s azokat egy madárfészekbe helyezik el, vagy egy ládába zárják, ahol maguktól mozognak, mint</w:t>
        <w:softHyphen/>
        <w:t>ha élnének és zabot és kukoricát esznek...? Mindez az ör</w:t>
        <w:softHyphen/>
        <w:t>dög műve és csalása... Mert egy bizonyos ember elmesélte nekem, hogy elveszítette szervét és felkeresett egy ismert boszorkányt, hogy megkérje, adja vissza ne</w:t>
        <w:softHyphen/>
        <w:t>ki. Azt felelte: a szegény ember másszon fel egy bizo</w:t>
        <w:softHyphen/>
        <w:t>nyos fára és egy fészekből, amelyben több szerv is volt, ve</w:t>
        <w:softHyphen/>
        <w:t>gye ki, amelyik megtetszik neki. De amikor megpró</w:t>
        <w:softHyphen/>
        <w:t>bált egy nagyot kivenni, a boszorkány megszólalt: »Azt nem veheted el, mert az egy papé«.</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 szerzők szexualitástól való félelméhez sajátos nő</w:t>
        <w:softHyphen/>
        <w:t>gyűlölet járult. Könnyen elhitték, hogy a nők férfi nemi szer</w:t>
        <w:softHyphen/>
        <w:t>veket távolítanak el. Sprenger saját véleményét egy má</w:t>
        <w:softHyphen/>
        <w:t>sik műben fejti ki: „Inkább akarnám, hogy egy orosz</w:t>
        <w:softHyphen/>
        <w:t>lán vagy sárkány raboljon el a házamból, mint egy asszony... Az ő lelki és testi gyengeségük miatt nem meg</w:t>
        <w:softHyphen/>
        <w:t>lepő, ha a nők gyakran boszorkánnyá változnak... A nő a megtestesült kéjvágy... Ha egy nő nem tud férfit szerezni, akkor még az ördöggel is összeadja magá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b/>
          <w:color w:val="000000"/>
          <w:sz w:val="28"/>
          <w:szCs w:val="28"/>
        </w:rPr>
        <w:t>A nagy új tisztogatás</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két inkvizítor, a pápa megtámadhatatlan hatalmával felfegyverkezve, bejárta az országot. Ahogy Lea írja; „Tüzet és vért hagytak maguk után, szörnyű félelmet kel</w:t>
        <w:softHyphen/>
        <w:t>tet</w:t>
        <w:softHyphen/>
        <w:t>tek mindenki szívében, akiket eltöltött a boszor</w:t>
        <w:softHyphen/>
        <w:t xml:space="preserve">kányságnak minden borzalmát elfogadó beléjük oltott hit.” A </w:t>
      </w:r>
      <w:r>
        <w:rPr>
          <w:rFonts w:cs="Verdana" w:ascii="Verdana" w:hAnsi="Verdana"/>
          <w:i/>
          <w:color w:val="000000"/>
        </w:rPr>
        <w:t>Boszorkányok pörölye</w:t>
      </w:r>
      <w:r>
        <w:rPr>
          <w:rFonts w:cs="Verdana" w:ascii="Verdana" w:hAnsi="Verdana"/>
          <w:color w:val="000000"/>
        </w:rPr>
        <w:t xml:space="preserve"> szerzői szilárdították meg azt a hitet, hogy a boszorkányt saját vallomása alapján kell elítélni. Ha önként nem vallott, akkor bármely esz</w:t>
        <w:softHyphen/>
        <w:t>közzel vallomást lehetett kikényszeríteni belőle.</w:t>
      </w:r>
    </w:p>
    <w:p>
      <w:pPr>
        <w:pStyle w:val="Normal"/>
        <w:widowControl/>
        <w:ind w:left="567" w:firstLine="284"/>
        <w:jc w:val="both"/>
        <w:rPr/>
      </w:pPr>
      <w:r>
        <w:rPr>
          <w:rFonts w:cs="Verdana" w:ascii="Verdana" w:hAnsi="Verdana"/>
          <w:color w:val="000000"/>
        </w:rPr>
        <w:t>Mivel a boszorkányokat az ördög megszállottjainak tar</w:t>
        <w:softHyphen/>
        <w:t>tották, semmi joguk nem volt. Meg lehetett őket ha</w:t>
        <w:softHyphen/>
        <w:t>zud</w:t>
        <w:softHyphen/>
        <w:t>tolni, lehetett bántalmazni, kínozni, ölni. Úgy kezelték őket, mint másszerű, nem emberi lényeket. Krisztus és az emberiség az ellenségeit látták bennük.</w:t>
      </w:r>
    </w:p>
    <w:p>
      <w:pPr>
        <w:pStyle w:val="Normal"/>
        <w:widowControl/>
        <w:ind w:left="567" w:firstLine="284"/>
        <w:jc w:val="both"/>
        <w:rPr/>
      </w:pPr>
      <w:r>
        <w:rPr>
          <w:rFonts w:cs="Verdana" w:ascii="Verdana" w:hAnsi="Verdana"/>
          <w:color w:val="000000"/>
        </w:rPr>
        <w:t>Gyakran mondták a pápák, a jelenlegit is beleértve, hogy a sátán létezésében nem hinni egyenlő az erkölcs veszélyeztetésével. Ezzel szemben áll mindaz a szörnyű igazságtalanság, ami a sátáni hit következménye lett a bo</w:t>
        <w:softHyphen/>
        <w:t>szorkányüldözés nyomán.</w:t>
      </w:r>
    </w:p>
    <w:p>
      <w:pPr>
        <w:pStyle w:val="Normal"/>
        <w:widowControl/>
        <w:ind w:left="567" w:firstLine="284"/>
        <w:jc w:val="both"/>
        <w:rPr/>
      </w:pPr>
      <w:r>
        <w:rPr>
          <w:rFonts w:cs="Verdana" w:ascii="Verdana" w:hAnsi="Verdana"/>
          <w:color w:val="000000"/>
        </w:rPr>
        <w:t>A kínzási módszerek sokrétűek voltak. Kézujjakat, láb</w:t>
        <w:softHyphen/>
        <w:t>ujjakat, lábfejeket préseltek össze. Az áldozatokat véres</w:t>
        <w:softHyphen/>
        <w:t>re korbácsolták. Érdekes, hogy az ostorozást, a hüvelyk</w:t>
        <w:softHyphen/>
        <w:t>ujj kitekerését, sőt még a gúzsbakötést is csak a kínzás be</w:t>
        <w:softHyphen/>
        <w:t>ve</w:t>
        <w:softHyphen/>
        <w:t>zetésének szánták. Ezeket a módszereket nem tar</w:t>
        <w:softHyphen/>
        <w:t>tották „igazi kínzásnak”.</w:t>
      </w:r>
    </w:p>
    <w:p>
      <w:pPr>
        <w:pStyle w:val="Normal"/>
        <w:widowControl/>
        <w:ind w:left="567" w:firstLine="284"/>
        <w:jc w:val="both"/>
        <w:rPr/>
      </w:pPr>
      <w:r>
        <w:rPr>
          <w:rFonts w:cs="Verdana" w:ascii="Verdana" w:hAnsi="Verdana"/>
          <w:color w:val="000000"/>
        </w:rPr>
        <w:t>A kölni érsek egy kínzási listát állított össze. Negyven</w:t>
        <w:softHyphen/>
        <w:t>kilenc módot állapított meg és megjelölte az árakat is, ame</w:t>
        <w:softHyphen/>
        <w:t>lyet az áldozat családja köteles volt a hóhérnak kifi</w:t>
        <w:softHyphen/>
        <w:t>zetni. Például a nyelvkivágás és egy izzóvas-öntés a száj</w:t>
        <w:softHyphen/>
        <w:t>ba ötször annyiba került, mint egy egyszerű korbá</w:t>
        <w:softHyphen/>
        <w:t>csolás a börtönben. Mindez egyfajta „horror szupermar</w:t>
        <w:softHyphen/>
        <w:t>ketként” működött. Ha a boszorkányt halálra ítélték, a kín</w:t>
        <w:softHyphen/>
        <w:t>zók ünnepséget rendeztek, amelynek költségeit az áldozat családjának kellett fizetnie; ha a „boszorkány” vallott, akkor nemcsak sok pénzt takarított meg a családnak, hanem ő is kevésbé fájdalmas búcsút vehe</w:t>
        <w:softHyphen/>
        <w:t>tett ettől a világtól: az elégetés előtt megfojtották.</w:t>
      </w:r>
    </w:p>
    <w:p>
      <w:pPr>
        <w:pStyle w:val="Normal"/>
        <w:widowControl/>
        <w:ind w:left="567" w:firstLine="284"/>
        <w:jc w:val="both"/>
        <w:rPr/>
      </w:pPr>
      <w:r>
        <w:rPr>
          <w:rFonts w:cs="Verdana" w:ascii="Verdana" w:hAnsi="Verdana"/>
          <w:color w:val="000000"/>
        </w:rPr>
        <w:t>A beszámolók elmondják, hogy egy asszonyt ötven</w:t>
        <w:softHyphen/>
        <w:t>hat</w:t>
        <w:softHyphen/>
        <w:t>szor kínoztak meg, és még mindig nem vallott. Né</w:t>
        <w:softHyphen/>
        <w:t>met</w:t>
        <w:softHyphen/>
        <w:t>országban 1629-ben egy asszonynak alkoholt öntöt</w:t>
        <w:softHyphen/>
        <w:t>tek a fejére, majd meggyújtották. Ezt követően kezeit hát</w:t>
        <w:softHyphen/>
        <w:t>rakötötték, majd három órán át a tetőről hagyták lóg</w:t>
        <w:softHyphen/>
        <w:t>ni, mielőtt a tulajdonképpeni kínzást elkezdték.</w:t>
      </w:r>
    </w:p>
    <w:p>
      <w:pPr>
        <w:pStyle w:val="Normal"/>
        <w:widowControl/>
        <w:ind w:left="567" w:firstLine="284"/>
        <w:jc w:val="both"/>
        <w:rPr/>
      </w:pPr>
      <w:r>
        <w:rPr>
          <w:rFonts w:cs="Verdana" w:ascii="Verdana" w:hAnsi="Verdana"/>
          <w:color w:val="000000"/>
        </w:rPr>
        <w:t xml:space="preserve">A </w:t>
      </w:r>
      <w:r>
        <w:rPr>
          <w:rFonts w:cs="Verdana" w:ascii="Verdana" w:hAnsi="Verdana"/>
          <w:i/>
          <w:color w:val="000000"/>
        </w:rPr>
        <w:t>Boszorkányok pörölyé</w:t>
      </w:r>
      <w:r>
        <w:rPr>
          <w:rFonts w:cs="Verdana" w:ascii="Verdana" w:hAnsi="Verdana"/>
          <w:color w:val="000000"/>
        </w:rPr>
        <w:t xml:space="preserve">t más könyvek is követték. Közülük egy az </w:t>
      </w:r>
      <w:r>
        <w:rPr>
          <w:rFonts w:cs="Verdana" w:ascii="Verdana" w:hAnsi="Verdana"/>
          <w:i/>
          <w:color w:val="000000"/>
        </w:rPr>
        <w:t>Értekezések a varázslásról</w:t>
      </w:r>
      <w:r>
        <w:rPr>
          <w:rFonts w:cs="Verdana" w:ascii="Verdana" w:hAnsi="Verdana"/>
          <w:color w:val="000000"/>
        </w:rPr>
        <w:t xml:space="preserve"> címet viselte; ezt a XVI. század elején a francia Henri Boguet írta. Vé</w:t>
        <w:softHyphen/>
        <w:t>leménye szerint a gyerekeket is lehet arra kényszeríteni, hogy szüleik ellen tanúskodjanak. Még a kisgyermekeket is megkínozták, hogy az igazságot kiderítsék. Ha maguk is boszorkányok voltak, őket is meg lehetett ölni, viszont na</w:t>
        <w:softHyphen/>
        <w:t>gyobb kíméletből csak akasztással.</w:t>
      </w:r>
    </w:p>
    <w:p>
      <w:pPr>
        <w:pStyle w:val="Normal"/>
        <w:widowControl/>
        <w:ind w:left="567" w:firstLine="284"/>
        <w:jc w:val="both"/>
        <w:rPr/>
      </w:pPr>
      <w:r>
        <w:rPr>
          <w:rFonts w:cs="Verdana" w:ascii="Verdana" w:hAnsi="Verdana"/>
          <w:color w:val="000000"/>
        </w:rPr>
        <w:t>A boszorkányüldözők soha nem fogták fel, hogy ők csi</w:t>
        <w:softHyphen/>
        <w:t>nálták a boszorkányokat. A kínzás alatt az áldozatok min</w:t>
        <w:softHyphen/>
        <w:t>dent mondtak, amit csak vártak tőlük. Igen, az éjféli órák</w:t>
        <w:softHyphen/>
        <w:t>ban lepaktáltak az ördöggel és lelküket odaadták aranyért. Igen, macskává és más állatokká változtak, morkolábbá, ha kellett. Igen, gonosz pillantással kutakat mér</w:t>
        <w:softHyphen/>
        <w:t>geztek meg, és egyetlen átokkal jégesőt és korai fagyot idéztek elő. Igen, idős korban a sátánnal közö</w:t>
        <w:softHyphen/>
        <w:t>sültek — pénisze vékony volt és hideg, mint a jégcsap és a spermája milyen hideg! Igen, szültek is neki egy fiat, egy farkasképű, kígyófarkú szörnyet, amely két éven át újszülött csecsemők húsával táplálkozott, majd szétfosz</w:t>
        <w:softHyphen/>
        <w:t>lott a levegőben.</w:t>
      </w:r>
    </w:p>
    <w:p>
      <w:pPr>
        <w:pStyle w:val="Normal"/>
        <w:widowControl/>
        <w:ind w:left="567" w:firstLine="284"/>
        <w:jc w:val="both"/>
        <w:rPr/>
      </w:pPr>
      <w:r>
        <w:rPr>
          <w:rFonts w:cs="Verdana" w:ascii="Verdana" w:hAnsi="Verdana"/>
          <w:color w:val="000000"/>
        </w:rPr>
        <w:t>A boszorkányok bevallották, hogy embereket vará</w:t>
        <w:softHyphen/>
        <w:t>zsoltak el, akiknek minden testnyílásából — száj, pénisz, vagina — különös tárgyakat, hajtincseket, tűket, köveket, disznósörtét, démoni írásjelekkel teleírt papírgyurmákat varázsoltak elő. Peel és Southern szerint „egy szerző kificamodott képzeletének végső határán a sátánt egy olyan hosszú és szerteágazó pénisszel látta el, amellyel a szexet és a szodómiát egyszerre gyakorolhatta.”</w:t>
      </w:r>
    </w:p>
    <w:p>
      <w:pPr>
        <w:pStyle w:val="Normal"/>
        <w:widowControl/>
        <w:ind w:left="567" w:firstLine="284"/>
        <w:jc w:val="both"/>
        <w:rPr/>
      </w:pPr>
      <w:r>
        <w:rPr>
          <w:rFonts w:cs="Verdana" w:ascii="Verdana" w:hAnsi="Verdana"/>
          <w:color w:val="000000"/>
        </w:rPr>
        <w:t>Egy egész apácakolostor készségesen bevallotta az inkvizítoroknak, hogy rendszeresen fajtalankodtak az ör</w:t>
        <w:softHyphen/>
        <w:t>dög</w:t>
        <w:softHyphen/>
        <w:t>gel. Minél képtelenebbek voltak a mesék, annál job</w:t>
        <w:softHyphen/>
        <w:t>ban ragyogott az inkvizítorok szeme. A legszörnyűbb rém</w:t>
        <w:softHyphen/>
        <w:t>álmaik is beigazolódtak. Sohasem sejtették, hogy a vád</w:t>
        <w:softHyphen/>
        <w:t>lottak csak a kínoktól akartak szabadulni.</w:t>
      </w:r>
    </w:p>
    <w:p>
      <w:pPr>
        <w:pStyle w:val="Normal"/>
        <w:widowControl/>
        <w:ind w:left="567" w:firstLine="284"/>
        <w:jc w:val="both"/>
        <w:rPr/>
      </w:pPr>
      <w:r>
        <w:rPr>
          <w:rFonts w:cs="Verdana" w:ascii="Verdana" w:hAnsi="Verdana"/>
          <w:color w:val="000000"/>
        </w:rPr>
        <w:t>Máig érthetetlen perverzióként ártatlan emberek álltak elő és a legszörnyűbb bűnökkel vádolták magukat, mintha rövid ideig tartó hírnévre vágytak volna még ak</w:t>
        <w:softHyphen/>
        <w:t>kor is, ha érte máglyával kellett fizetniük.</w:t>
      </w:r>
    </w:p>
    <w:p>
      <w:pPr>
        <w:pStyle w:val="Normal"/>
        <w:widowControl/>
        <w:ind w:left="567" w:firstLine="284"/>
        <w:jc w:val="both"/>
        <w:rPr/>
      </w:pPr>
      <w:r>
        <w:rPr>
          <w:rFonts w:cs="Verdana" w:ascii="Verdana" w:hAnsi="Verdana"/>
          <w:color w:val="000000"/>
        </w:rPr>
        <w:t>Ezek a bizarr beismerések arra késztették a kézi</w:t>
        <w:softHyphen/>
        <w:t>könyvek szerzőit, hogy a szexuális eltévelyedés addig ismeretlen fajtáival egészítsék ki a listát. Szodómia volt az is, ha egy férfi egy hímnemű ördöggel közösült. Házasságtörésnek számított, ha egy boszorkány a sátán</w:t>
        <w:softHyphen/>
        <w:t>nal lefeküdt. A kínzók fantáziájának eredményeként az egyik legtisztesebb foglalkozásból a legszégyenletesebb lett. Kramer és Sprenger könyvének egyik legmeglepőbb meg</w:t>
        <w:softHyphen/>
        <w:t>állapítása így hangzik: „Senki sem árt többet a ka</w:t>
        <w:softHyphen/>
        <w:t>tolikus hitnek, mint a bába.” Mi volt az ő bűnük? Némely</w:t>
        <w:softHyphen/>
        <w:t>kor megölték az anyaméhben a magzatot. Vagy a köl</w:t>
        <w:softHyphen/>
        <w:t>dök</w:t>
        <w:softHyphen/>
        <w:t>zsinórba a szülés után tűket szúrtak úgy, hogy az újszülött kereszteletlenül a sátán tüzes birodalmába ke</w:t>
        <w:softHyphen/>
        <w:t>rült. Máskor pedig a csecsemőket uruknak és gazdá</w:t>
        <w:softHyphen/>
        <w:t>juknak, az ördögnek szentelték. Az ördögnek abban a törekvésében, hogy Istent utánozza és a világ feletti hatalmat megszerez, a bábák bizonyultak a legközelebbi szövetségesnek. Így szaporodott a gonoszok bandája napról napra.</w:t>
      </w:r>
    </w:p>
    <w:p>
      <w:pPr>
        <w:pStyle w:val="Normal"/>
        <w:widowControl/>
        <w:ind w:left="567" w:firstLine="284"/>
        <w:jc w:val="both"/>
        <w:rPr/>
      </w:pPr>
      <w:r>
        <w:rPr>
          <w:rFonts w:cs="Verdana" w:ascii="Verdana" w:hAnsi="Verdana"/>
          <w:color w:val="000000"/>
        </w:rPr>
        <w:t>Másfél évszázadon át mindenki rettegett, a királytól kezd</w:t>
        <w:softHyphen/>
        <w:t>ve a legegyszerűbb alattvalóig ettől a titkos szer</w:t>
        <w:softHyphen/>
        <w:t>vezettől, amely aláásta a világ alapjait. Történetek szól</w:t>
        <w:softHyphen/>
        <w:t>tak olyan boszorkányszombatokról, ahol 25 ezer ember is megjelent: mindenki gyertyát tartott a kezében úgy, hogy az éjszaka nappallá változott és hódoltak a sá</w:t>
        <w:softHyphen/>
        <w:t>tán</w:t>
        <w:softHyphen/>
        <w:t>nak olyan szertartásokkal, amelyek a keresztények szá</w:t>
        <w:softHyphen/>
        <w:t>má</w:t>
        <w:softHyphen/>
        <w:t>ra szentek voltak. VIII. Ince bullája után egyre több</w:t>
        <w:softHyphen/>
        <w:t>ször került sor fekete mágiára, a fekete misék minden</w:t>
        <w:softHyphen/>
        <w:t>naposok lettek. Számos kirúgott pap celebrálta ezeket. Ez részben az egyház általi elnyomás elleni tiltakozásnak volt a része, részben pedig az okkultizmus utáni vágy ki</w:t>
        <w:softHyphen/>
        <w:t>fe</w:t>
        <w:softHyphen/>
        <w:t>jezése. A szentelt ostyákra undok káromkodások köze</w:t>
        <w:softHyphen/>
        <w:t>pette gyakorta írtak vérrel betűket.</w:t>
      </w:r>
    </w:p>
    <w:p>
      <w:pPr>
        <w:pStyle w:val="Normal"/>
        <w:widowControl/>
        <w:ind w:left="567" w:firstLine="284"/>
        <w:jc w:val="both"/>
        <w:rPr/>
      </w:pPr>
      <w:r>
        <w:rPr>
          <w:rFonts w:cs="Verdana" w:ascii="Verdana" w:hAnsi="Verdana"/>
          <w:color w:val="000000"/>
        </w:rPr>
        <w:t>Mocsarakban vagy holdfényes tisztásokon, a péntek es</w:t>
        <w:softHyphen/>
        <w:t>ti boszorkányszombatokon 13 résztvevővel vagy a ha</w:t>
        <w:softHyphen/>
        <w:t>tal</w:t>
        <w:softHyphen/>
        <w:t>mas évszakonkénti szombatgyűléseken a boszorká</w:t>
        <w:softHyphen/>
        <w:t>nyok álarcosbált rendeztek és a kecskefejű sátánt imád</w:t>
        <w:softHyphen/>
        <w:t>ták. A mise szertartását teljesen kiforgatták. Megtapos</w:t>
        <w:softHyphen/>
        <w:t>ták a keresztet; hátukat az ég felé, arcukat a föld felé for</w:t>
        <w:softHyphen/>
        <w:t>dít</w:t>
        <w:softHyphen/>
        <w:t>va imádkoztak. Sőt hátrafelé táncoltak. Az ördög prédikált nekik és biztosította őket arról, hogy nincs lélek és nincs élet a halál után. A szertartás az elbeszélések szerint azzal végződött, hogy megcsókolták az ördög hátsó felét, vérszövetséget kötöttek vele és végül vad és válogatás nélküli szexorgiákat rendeztek.</w:t>
      </w:r>
    </w:p>
    <w:p>
      <w:pPr>
        <w:pStyle w:val="Normal"/>
        <w:widowControl/>
        <w:ind w:left="567" w:firstLine="284"/>
        <w:jc w:val="both"/>
        <w:rPr>
          <w:rFonts w:ascii="Verdana" w:hAnsi="Verdana" w:cs="Verdana"/>
          <w:color w:val="000000"/>
        </w:rPr>
      </w:pPr>
      <w:r>
        <w:rPr>
          <w:rFonts w:cs="Verdana" w:ascii="Verdana" w:hAnsi="Verdana"/>
          <w:color w:val="000000"/>
        </w:rPr>
        <w:t>Az egyház a mágia sajátos formáit állította a fekete művészettel szembe. Lett szenteltvíz, szentelt gyertya, harangzúgás, érmék, rózsafüzér, a szentek segítségül hívása, ereklyék, ördögűzés és a sacramentumok.</w:t>
      </w:r>
    </w:p>
    <w:p>
      <w:pPr>
        <w:pStyle w:val="Normal"/>
        <w:widowControl/>
        <w:ind w:left="567" w:firstLine="284"/>
        <w:jc w:val="both"/>
        <w:rPr/>
      </w:pPr>
      <w:r>
        <w:rPr>
          <w:rFonts w:cs="Verdana" w:ascii="Verdana" w:hAnsi="Verdana"/>
          <w:color w:val="000000"/>
        </w:rPr>
        <w:t>Úgy látszott, minden védekezés ellenére, az egyház mégis elveszíti a csatát. A boszorkányság egyre terjedt azoknak a módszereknek a nyomán, amelyeket a boszorkányság kiirtására találtak ki. A kínzások hatására a boszorkányok megnevezték cinkosaikat, akik ismét másokra hivatkoztak. A világ — amelynek nemrégen csak a faluban vagy a tanyán volt egy-egy boszorkánya a házimacskában, a kutyában, a varjúban vagy a hollóban — most egyszerre tele lett boszorkányokkal. A boszor</w:t>
        <w:softHyphen/>
        <w:t>kányoknak több tisztelője lett, mint Szűz Máriának — állí</w:t>
        <w:softHyphen/>
        <w:t>tották egyesek. Ezek alkották az ellenegyházat, amely</w:t>
        <w:softHyphen/>
        <w:t>hez állítólag több bíboros is tartozott. A sátán hatalma majd</w:t>
        <w:softHyphen/>
        <w:t>nem olyan naggyá vált, mint Istené.</w:t>
      </w:r>
    </w:p>
    <w:p>
      <w:pPr>
        <w:pStyle w:val="Normal"/>
        <w:widowControl/>
        <w:ind w:left="567" w:firstLine="284"/>
        <w:jc w:val="both"/>
        <w:rPr/>
      </w:pPr>
      <w:r>
        <w:rPr>
          <w:rFonts w:cs="Verdana" w:ascii="Verdana" w:hAnsi="Verdana"/>
          <w:color w:val="000000"/>
        </w:rPr>
        <w:t>A helyzet kétségbeejtő volt és kétségbeesett megol</w:t>
        <w:softHyphen/>
        <w:t xml:space="preserve">dásokat követelt. A </w:t>
      </w:r>
      <w:r>
        <w:rPr>
          <w:rFonts w:cs="Verdana" w:ascii="Verdana" w:hAnsi="Verdana"/>
          <w:i/>
          <w:color w:val="000000"/>
        </w:rPr>
        <w:t>Boszorkányok pörölye</w:t>
      </w:r>
      <w:r>
        <w:rPr>
          <w:rFonts w:cs="Verdana" w:ascii="Verdana" w:hAnsi="Verdana"/>
          <w:color w:val="000000"/>
        </w:rPr>
        <w:t xml:space="preserve"> szerint minden eszköz jó volt, hogy az ördöggel leszámoljanak. Ezért a könyv azt tanácsolta a boszorkányokat kihallgató inkvizí</w:t>
        <w:softHyphen/>
        <w:t>to</w:t>
        <w:softHyphen/>
        <w:t>roknak: ígérjetek nekik enyhébb büntetést, ha bűnös</w:t>
        <w:softHyphen/>
        <w:t>nek vallják magukat. Az ítélethirdetés után egyéb bünte</w:t>
        <w:softHyphen/>
        <w:t>tést szabjatok rájuk, mielőtt elégetitek őket. Ígérjétek azt, hogy nem kap büntetést egyetlen boszorkány sem, amelyik beárulja a többit. Majd egy másik inkvizítorral ítél</w:t>
        <w:softHyphen/>
        <w:t>tessétek el őket. Sok boszorkány úgy ment a mág</w:t>
        <w:softHyphen/>
        <w:t>lyára, hogy panaszkodott: kegyelmet ígértek neki, ha má</w:t>
        <w:softHyphen/>
        <w:t>sokat megnevez vagy bevallja bűnösségét.</w:t>
      </w:r>
    </w:p>
    <w:p>
      <w:pPr>
        <w:pStyle w:val="Normal"/>
        <w:widowControl/>
        <w:ind w:left="567" w:firstLine="284"/>
        <w:jc w:val="both"/>
        <w:rPr/>
      </w:pPr>
      <w:r>
        <w:rPr>
          <w:rFonts w:cs="Verdana" w:ascii="Verdana" w:hAnsi="Verdana"/>
          <w:color w:val="000000"/>
        </w:rPr>
        <w:t>Kramer és Sprenger nem tudták megmagyarázni, hogy az emberek miért hittek a boszorkányoknak, akik „a hazugság atyjának” voltak a szószólói, vagy hogy miért engedték magukat — állítólag nagy hatalmú boszor</w:t>
        <w:softHyphen/>
        <w:t>kányok — ellenállás nélkül elfogatni, kínoztatni és eléget</w:t>
        <w:softHyphen/>
        <w:t>tetni. Egyetlenegyszer sem történt említés olyan boszor</w:t>
        <w:softHyphen/>
        <w:t>kányról, aki sikeresen megátkozott volna egy inkvizítort, kín</w:t>
        <w:softHyphen/>
        <w:t>zó</w:t>
        <w:softHyphen/>
        <w:t>ját megvakította volna vagy életben maradt volna a máglyán.</w:t>
      </w:r>
    </w:p>
    <w:p>
      <w:pPr>
        <w:pStyle w:val="Normal"/>
        <w:widowControl/>
        <w:ind w:left="567" w:firstLine="284"/>
        <w:jc w:val="both"/>
        <w:rPr/>
      </w:pPr>
      <w:r>
        <w:rPr>
          <w:rFonts w:cs="Verdana" w:ascii="Verdana" w:hAnsi="Verdana"/>
          <w:color w:val="000000"/>
        </w:rPr>
        <w:t>A kivégzések egyre szaporodtak. Eleinte egy vagy ket</w:t>
        <w:softHyphen/>
        <w:t>tő volt csupán, azután már tömegestől égették el őket. Az elítéltek között hatéves lánykák is előfordultak. „Egy püspök — írja Lea már idézett könyvében — három hónap alatt ötszáz személyt égetett el, egy bambergi püspök hat</w:t>
        <w:softHyphen/>
        <w:t>százat, egy würzburgi püspök pedig kilencszázat.” És így ment ez tovább. 1586-ban a térvesi érsek 118 nőt és két férfit égettetett el, mert állítólag meghosszabbították a tele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pápák felelőssége</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Dőreség lenne azt állítani, hogy a pápaság találta ki a bo</w:t>
        <w:softHyphen/>
        <w:t>szorkányságot. Megvolt az már a kereszténység meg</w:t>
        <w:softHyphen/>
        <w:t>jelenése előtt is, és az egyház sohasem tudta teljesen kiirtani. De az sem kétséges, hogy a pápaság fontos szerepet játszott abban, hogy újra felütötte a fejét, és abban is, hogy a boszorkányokkal olyan kíméletlenül jár</w:t>
        <w:softHyphen/>
        <w:t>tak el.</w:t>
      </w:r>
    </w:p>
    <w:p>
      <w:pPr>
        <w:pStyle w:val="Normal"/>
        <w:widowControl/>
        <w:ind w:left="567" w:firstLine="284"/>
        <w:jc w:val="both"/>
        <w:rPr/>
      </w:pPr>
      <w:r>
        <w:rPr>
          <w:rFonts w:cs="Verdana" w:ascii="Verdana" w:hAnsi="Verdana"/>
          <w:color w:val="000000"/>
        </w:rPr>
        <w:t xml:space="preserve">Döllinger írja </w:t>
      </w:r>
      <w:r>
        <w:rPr>
          <w:rFonts w:cs="Verdana" w:ascii="Verdana" w:hAnsi="Verdana"/>
          <w:i/>
          <w:color w:val="000000"/>
        </w:rPr>
        <w:t>A pápa és a zsinat</w:t>
      </w:r>
      <w:r>
        <w:rPr>
          <w:rFonts w:cs="Verdana" w:ascii="Verdana" w:hAnsi="Verdana"/>
          <w:color w:val="000000"/>
        </w:rPr>
        <w:t xml:space="preserve"> című művében: „A bo</w:t>
        <w:softHyphen/>
        <w:t>szorkányokkal kapcsolatos egész eljárás részben közvet</w:t>
        <w:softHyphen/>
        <w:t>le</w:t>
        <w:softHyphen/>
        <w:t>nül, részben közvetve a pápák megtámadhatatlan hatal</w:t>
        <w:softHyphen/>
        <w:t>má</w:t>
        <w:softHyphen/>
        <w:t>nak lett az eredménye.” Lea egyetért ezzel: „Az egyház hatalmas tekintélyét arra használta fel, hogy az emberi lelkekre bizonyos hittételeket rákényszerítsen. A boszorkányok káros hatását az egymást követő pápák bulláikban ismételten megemlítették és a hívőknek ebben hallgatólagosan hinniük kellett.”</w:t>
      </w:r>
    </w:p>
    <w:p>
      <w:pPr>
        <w:pStyle w:val="Normal"/>
        <w:widowControl/>
        <w:ind w:left="567" w:firstLine="284"/>
        <w:jc w:val="both"/>
        <w:rPr/>
      </w:pPr>
      <w:r>
        <w:rPr>
          <w:rFonts w:cs="Verdana" w:ascii="Verdana" w:hAnsi="Verdana"/>
          <w:color w:val="000000"/>
        </w:rPr>
        <w:t>VIII. Ince rendelkezése előtt sértette a hitet, ha valaki azt állította, hogy a boszorkányoknak ilyen erejük van; Ince után elégetéssel büntethető eretnekségnek számí</w:t>
        <w:softHyphen/>
        <w:t>tott tagadni ezt. A korábbi tanításoknak ez olyan nyilván</w:t>
        <w:softHyphen/>
        <w:t>valóan ellentmondott, hogy a teológusoknak különböző fogásokhoz kellett folyamodniuk az ellentmondás feloldá</w:t>
        <w:softHyphen/>
        <w:t>sára. Az inkvizítorok azzal érveltek, hogy azok a boszor</w:t>
        <w:softHyphen/>
        <w:t>kányok, akikkel az ankarai zsinat és Gratianus foglal</w:t>
        <w:softHyphen/>
        <w:t>kozott, ártalmatlanok voltak és már kihaltak. Új és szívó</w:t>
        <w:softHyphen/>
        <w:t>sabb fajta lépett a helyükre; ez kötött az ördöggel szövet</w:t>
        <w:softHyphen/>
        <w:t>séget, szinte azért, hogy egy sátáni AIDS-prog</w:t>
        <w:softHyphen/>
        <w:t>ramot megvalósítson és a közéletet megfertőzze.</w:t>
      </w:r>
    </w:p>
    <w:p>
      <w:pPr>
        <w:pStyle w:val="Normal"/>
        <w:widowControl/>
        <w:ind w:left="567" w:firstLine="284"/>
        <w:jc w:val="both"/>
        <w:rPr/>
      </w:pPr>
      <w:r>
        <w:rPr>
          <w:rFonts w:cs="Verdana" w:ascii="Verdana" w:hAnsi="Verdana"/>
          <w:color w:val="000000"/>
        </w:rPr>
        <w:t>A pápai tekintély — VIII. Ince, VI. Sándor, X. Leó, II. Gyula, VI. Hadrián és sokan mások — megerősítették a boszorkányok létét és természetfeletti hatalmát, különö</w:t>
        <w:softHyphen/>
        <w:t>sen a nemi élet területén. Még 1623-ban is XV. Gergely le</w:t>
        <w:softHyphen/>
        <w:t>szö</w:t>
        <w:softHyphen/>
        <w:t>gezte, hogy mindenki, aki a sátánnal szövetségre lép azért, hogy állatokat terméketlenné tegyen, vagy hogy a föld termését megkárosítsa, az inkvizíció által életfogytiglani börtönre ítélendő.</w:t>
      </w:r>
    </w:p>
    <w:p>
      <w:pPr>
        <w:pStyle w:val="Normal"/>
        <w:widowControl/>
        <w:ind w:left="567" w:firstLine="284"/>
        <w:jc w:val="both"/>
        <w:rPr/>
      </w:pPr>
      <w:r>
        <w:rPr>
          <w:rFonts w:cs="Verdana" w:ascii="Verdana" w:hAnsi="Verdana"/>
          <w:color w:val="000000"/>
        </w:rPr>
        <w:t>1657-ben pedig minden figyelmeztetés és magyarázat nélkül egy pápai instrukció megállapította, hogy hosszú ideje már egyetlen bírósági eljárást sem folytattak le korrekt módon. Az inkvizítorok tévedtek a kínzás korlátlan alkalmazása és más szabálytalanságok miatt. Egy szót sem szóltak azonban a pápáknak a kínzás és a hazugságok jóváhagyásában játszott szerepéről és arról sem, hogy miért fordult el a hagyománytól olyan sok pápa azt állítva, hogy a boszorkányok léte valóság. Sőt, egyetlen sajnálkozó szó sem hangzott el azzal a sok ezer emberrel kapcsolatban, akiket az európai történelem egyik legsötétebb időszakában meggyilkoltak.</w:t>
      </w:r>
    </w:p>
    <w:p>
      <w:pPr>
        <w:pStyle w:val="Normal"/>
        <w:widowControl/>
        <w:ind w:left="567" w:firstLine="284"/>
        <w:jc w:val="both"/>
        <w:rPr/>
      </w:pPr>
      <w:r>
        <w:rPr>
          <w:rFonts w:cs="Verdana" w:ascii="Verdana" w:hAnsi="Verdana"/>
          <w:color w:val="000000"/>
        </w:rPr>
        <w:t>A pápák több évszázadon át a gyakorlati manicheiz</w:t>
        <w:softHyphen/>
        <w:t>must segítették elő, miáltal az ördög a kereszténységnek legalább felét hatalma alá hajtotta. Majd egyetlen ma</w:t>
        <w:softHyphen/>
        <w:t>gya</w:t>
        <w:softHyphen/>
        <w:t>rázó szó nélkül elejtették az egész tanítást, mintha egyetlen pápa sem követte volna el azt a badarságot, hogy támogatta. Sohasem könnyű a bűnökért bocsánatot kérni. Ám úgy látszik, ez csaknem teljesen lehetetlen egy olyan hatalom számára, amely azt igényli, hogy nem tévedhet.</w:t>
      </w:r>
    </w:p>
    <w:p>
      <w:pPr>
        <w:pStyle w:val="Normal"/>
        <w:widowControl/>
        <w:ind w:left="567" w:firstLine="284"/>
        <w:jc w:val="both"/>
        <w:rPr/>
      </w:pPr>
      <w:r>
        <w:rPr>
          <w:rFonts w:cs="Verdana" w:ascii="Verdana" w:hAnsi="Verdana"/>
          <w:color w:val="000000"/>
        </w:rPr>
        <w:t>A boszorkányüldözés egyik nagy aggodalomra okot adó mozzanata az volt, hogy a boszorkányszombat mindig péntek este kezdődött. Lehet, hogy az inkvi</w:t>
        <w:softHyphen/>
        <w:t>zítorok ezt azért sugallták áldozataiknak, mert ez egy má</w:t>
        <w:softHyphen/>
        <w:t>sik démoni ceremóniával esett egybe, nevezetesen a zsidó</w:t>
        <w:softHyphen/>
        <w:t>szombatta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zsidók üldözése</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IV. Pál pápa, aki gyűlölte a zsidókat, órákon át dol</w:t>
        <w:softHyphen/>
        <w:t>gozott egy dokumentumon, miközben szeretett Nápo</w:t>
        <w:softHyphen/>
        <w:t>lyának melasz sűrűségű, fekete borát szürcsölte. 1555. július 17-én, alig két hónappal megválasztása után köz</w:t>
        <w:softHyphen/>
        <w:t xml:space="preserve">zétette a </w:t>
      </w:r>
      <w:r>
        <w:rPr>
          <w:rFonts w:cs="Verdana" w:ascii="Verdana" w:hAnsi="Verdana"/>
          <w:i/>
          <w:color w:val="000000"/>
        </w:rPr>
        <w:t>Cum nimis absurdum</w:t>
      </w:r>
      <w:r>
        <w:rPr>
          <w:rFonts w:cs="Verdana" w:ascii="Verdana" w:hAnsi="Verdana"/>
          <w:color w:val="000000"/>
        </w:rPr>
        <w:t xml:space="preserve"> című bulláját, amely mérföldkőnek számít az antiszemitizmus történetében, de sohasem jelent meg a pápai dokumentumok kegyes antológiáiba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pápák antiszemitizmus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Ezzel a bullával Pál olyan hírnevet szerzett magának, ame</w:t>
        <w:softHyphen/>
        <w:t>lyet ő maga kedvenc unokaöccsének, Carafa bíboro</w:t>
        <w:softHyphen/>
        <w:t>snak adományozott: „Keze könyékig vérrel áztatott.” Nem meglepő, hogy Pál rövid pápasága alatt Róma lakos</w:t>
        <w:softHyphen/>
        <w:t>sága a felére csökkent. Azoknak a zsidóknak kellett viselni vakbuzgósága fő terheit, akik sehová sem mene</w:t>
        <w:softHyphen/>
        <w:t>külhettek.</w:t>
      </w:r>
    </w:p>
    <w:p>
      <w:pPr>
        <w:pStyle w:val="Normal"/>
        <w:widowControl/>
        <w:ind w:left="567" w:firstLine="284"/>
        <w:jc w:val="both"/>
        <w:rPr/>
      </w:pPr>
      <w:r>
        <w:rPr>
          <w:rFonts w:cs="Verdana" w:ascii="Verdana" w:hAnsi="Verdana"/>
          <w:color w:val="000000"/>
        </w:rPr>
        <w:t>Kívülről tudta az egyháznak minden zsidóellenes nyi</w:t>
        <w:softHyphen/>
        <w:t>latkozatát. A zsidók elleni támadása nagyon korán meg</w:t>
        <w:softHyphen/>
        <w:t>indult.</w:t>
      </w:r>
    </w:p>
    <w:p>
      <w:pPr>
        <w:pStyle w:val="Normal"/>
        <w:widowControl/>
        <w:ind w:left="567" w:firstLine="284"/>
        <w:jc w:val="both"/>
        <w:rPr/>
      </w:pPr>
      <w:r>
        <w:rPr>
          <w:rFonts w:cs="Verdana" w:ascii="Verdana" w:hAnsi="Verdana"/>
          <w:color w:val="000000"/>
        </w:rPr>
        <w:t>A Római Birodalomban a zsidóknak sikerült a kezdeti ellenségeskedést legyőzni, és Caracalla császár rendelete nyomán, 212-ben ők is teljes polgárjogot nyertek. A zsidóüldözés egy évszázaddal később kezdődött el újra, ami</w:t>
        <w:softHyphen/>
        <w:t>kor Konstantin kereszténnyé lett.</w:t>
      </w:r>
    </w:p>
    <w:p>
      <w:pPr>
        <w:pStyle w:val="Normal"/>
        <w:widowControl/>
        <w:ind w:left="567" w:firstLine="284"/>
        <w:jc w:val="both"/>
        <w:rPr/>
      </w:pPr>
      <w:r>
        <w:rPr>
          <w:rFonts w:cs="Verdana" w:ascii="Verdana" w:hAnsi="Verdana"/>
          <w:color w:val="000000"/>
        </w:rPr>
        <w:t>A zsidókat megfosztották minden közéleti és igazgatási tisztségtől és zsidó nem állhatott keresztény ember szol</w:t>
        <w:softHyphen/>
        <w:t>gálatában. Orvosi szolgáltatást keresztények nem nyújt</w:t>
        <w:softHyphen/>
        <w:t>hattak nekik, sem tőlük ilyet nem fogadhattak el. A zsi</w:t>
        <w:softHyphen/>
        <w:t>dók és keresztények közti vegyes házasságot házas</w:t>
        <w:softHyphen/>
        <w:t>ság</w:t>
        <w:softHyphen/>
        <w:t>törésnek és főbenjáró bűnnek minősítették. Ha bírósági eljárásra került sor keresztények és zsidók közt, tanú csak keresztény lehetett. Az egyházatyák — Nyugaton Ambrosius, Keleten pedig Krüszosztomosz — a zsidók meg</w:t>
        <w:softHyphen/>
        <w:t>vetésének olyan teológiai indoklását adták, amely még ma is elképesztő.</w:t>
      </w:r>
    </w:p>
    <w:p>
      <w:pPr>
        <w:pStyle w:val="Normal"/>
        <w:widowControl/>
        <w:ind w:left="567" w:firstLine="284"/>
        <w:jc w:val="both"/>
        <w:rPr/>
      </w:pPr>
      <w:r>
        <w:rPr>
          <w:rFonts w:cs="Verdana" w:ascii="Verdana" w:hAnsi="Verdana"/>
          <w:color w:val="000000"/>
        </w:rPr>
        <w:t>A pápák közül Nagy Gergely volt messze a legjósá</w:t>
        <w:softHyphen/>
        <w:t>gosabb, aki megtiltotta ugyan a zsidók üldözését és kín</w:t>
        <w:softHyphen/>
        <w:t>zá</w:t>
        <w:softHyphen/>
        <w:t>sát, de attól nem tartózkodott, hogy megveszte</w:t>
        <w:softHyphen/>
        <w:t>ge</w:t>
        <w:softHyphen/>
        <w:t>tés</w:t>
        <w:softHyphen/>
        <w:t>sel ösztönözze őket a keresztségre. Rómában minden zsidónak elengedték lakásbérlete egyharmad részét, ha a keresztény hitre tért. Gergely pápa írta a következőke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rFonts w:ascii="Verdana" w:hAnsi="Verdana" w:cs="Verdana"/>
          <w:i/>
          <w:i/>
          <w:color w:val="000000"/>
        </w:rPr>
      </w:pPr>
      <w:r>
        <w:rPr>
          <w:rFonts w:cs="Verdana" w:ascii="Verdana" w:hAnsi="Verdana"/>
          <w:i/>
          <w:color w:val="000000"/>
        </w:rPr>
        <w:t>Még akkor is, ha csak gyenge hittel jönnek az egy</w:t>
        <w:softHyphen/>
        <w:t>házba, ha megkeresztelkedtek, gyermekeikben bizo</w:t>
        <w:softHyphen/>
        <w:t>nyára több hit lesz majd, úgyhogy a gyerekeket akkor is megnyerhetjük, ha a szülőket nem. Ezért a bérlet mér</w:t>
        <w:softHyphen/>
        <w:t>séklése Krisztusért nem tekinthető veszteségnek.</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III. Ince és a IV. lateráni zsinat 1215-ben nagy buz</w:t>
        <w:softHyphen/>
        <w:t>gósággal fordult az antiszemitizmus ügye felé. IV. Pál pe</w:t>
        <w:softHyphen/>
        <w:t>dig, aki az elhajlás minden formáját gyűlölte, elha</w:t>
        <w:softHyphen/>
        <w:t>tározta, hogy kétségbe nem vonható kegyetlenséggel to</w:t>
        <w:softHyphen/>
        <w:t>vább folytatja a nagy Ince művét.</w:t>
      </w:r>
    </w:p>
    <w:p>
      <w:pPr>
        <w:pStyle w:val="Normal"/>
        <w:widowControl/>
        <w:ind w:left="567" w:firstLine="284"/>
        <w:jc w:val="both"/>
        <w:rPr/>
      </w:pPr>
      <w:r>
        <w:rPr>
          <w:rFonts w:cs="Verdana" w:ascii="Verdana" w:hAnsi="Verdana"/>
          <w:color w:val="000000"/>
        </w:rPr>
        <w:t xml:space="preserve">A </w:t>
      </w:r>
      <w:r>
        <w:rPr>
          <w:rFonts w:cs="Verdana" w:ascii="Verdana" w:hAnsi="Verdana"/>
          <w:i/>
          <w:color w:val="000000"/>
        </w:rPr>
        <w:t>Cum nimis absurdum</w:t>
      </w:r>
      <w:r>
        <w:rPr>
          <w:rFonts w:cs="Verdana" w:ascii="Verdana" w:hAnsi="Verdana"/>
          <w:color w:val="000000"/>
        </w:rPr>
        <w:t xml:space="preserve"> bullájában azt hangsúlyozta, hogy a zsidók Krisztus-gyilkosok és mivel alkatuknál fog</w:t>
        <w:softHyphen/>
        <w:t>va rabszolgák, eszerint kell bánni velük. Az egyházi államban első alkalommal egy külön lakterületet jelöltek ki a részükre, amelyet a velencei öntöde után gettónak nevez</w:t>
        <w:softHyphen/>
        <w:t>tek el. Minden gettónak csak egy bejárata lehetett. A zsidók kötelesek voltak tulajdonaikat a kereszté</w:t>
        <w:softHyphen/>
        <w:t>nyek</w:t>
        <w:softHyphen/>
        <w:t>nek csökkentett áron eladni; legjobb esetben az érték húsz százalékát kapták, rosszabb esetben egy házért egy sza</w:t>
        <w:softHyphen/>
        <w:t>marat, egy szőlőért egy ruhát kaphattak. Tilos volt nekik kereskedelmi tevékenységet folytatni, különösen gabonával kereskedni, egyéb élelmiszert és használt ru</w:t>
        <w:softHyphen/>
        <w:t>há</w:t>
        <w:softHyphen/>
        <w:t>kat árulhattak; így megélhetésük szinte csak a rongy</w:t>
        <w:softHyphen/>
        <w:t>kereskedésre korlátozódott (strazzaria). Minden város</w:t>
        <w:softHyphen/>
        <w:t>ban csak egy zsinagógájuk lehetett. Rómában a nyolcból he</w:t>
        <w:softHyphen/>
        <w:t>tet leromboltak, Campagnában tizenkilencből tizen</w:t>
        <w:softHyphen/>
        <w:t>nyolcat. Könyveiktől is megfosztották őket; IV. Pál még bí</w:t>
        <w:softHyphen/>
        <w:t>bo</w:t>
        <w:softHyphen/>
        <w:t>ros korában minden zsidó könyvet elégettetett, a Tal</w:t>
        <w:softHyphen/>
        <w:t>mudot is beleértve.</w:t>
      </w:r>
    </w:p>
    <w:p>
      <w:pPr>
        <w:pStyle w:val="Normal"/>
        <w:widowControl/>
        <w:ind w:left="567" w:firstLine="284"/>
        <w:jc w:val="both"/>
        <w:rPr/>
      </w:pPr>
      <w:r>
        <w:rPr>
          <w:rFonts w:cs="Verdana" w:ascii="Verdana" w:hAnsi="Verdana"/>
          <w:color w:val="000000"/>
        </w:rPr>
        <w:t>Arra kényszerítették a zsidókat, hogy utcán és nyil</w:t>
        <w:softHyphen/>
        <w:t>vános helyeken sárga kalapot hordjanak. Csak olaszul és latinul beszélhettek, naptáraik és számláik is csak ezeken a nyelveken készülhettek. Tilos volt nekik keresztényeket munkára felfogadni, vagy szolgáltatást tőlük elfogadni. Még a szombatnapi tűzrakást sem végezhette keresz</w:t>
        <w:softHyphen/>
        <w:t>tény. Nem részesíthettek orvosi kezelésben keresztényt, még keresztény szoptatós dajkát sem fogadhattak fel. Még a koldusoknak sem volt szabad őket úrnak szólítani. Kö</w:t>
        <w:softHyphen/>
        <w:t>te</w:t>
        <w:softHyphen/>
        <w:t>lesek voltak a zsidó hitről áttérni szándékozó katekétáknak saját költségükön házat építeni. A zsidó köny</w:t>
        <w:softHyphen/>
        <w:t>vek cenzorait a zsidóknak kellett fizetniük, a nem zsidó kapusokat is, akiknek az volt a kötelességük, hogy éj</w:t>
        <w:softHyphen/>
        <w:t>szakára bezárják őket.</w:t>
      </w:r>
    </w:p>
    <w:p>
      <w:pPr>
        <w:pStyle w:val="Normal"/>
        <w:widowControl/>
        <w:ind w:left="567" w:firstLine="284"/>
        <w:jc w:val="both"/>
        <w:rPr/>
      </w:pPr>
      <w:r>
        <w:rPr>
          <w:rFonts w:cs="Verdana" w:ascii="Verdana" w:hAnsi="Verdana"/>
          <w:color w:val="000000"/>
        </w:rPr>
        <w:t xml:space="preserve">A rómaiak korától kezdve a zsidók arra törekedtek, hogy mindannyian ugyanabban a városrészben lakjanak. Ott építhettek maguknak előírásaik szerinti vágóhidat, fürdőket, zsinagógákat, oktatási otthonokat, temetőket. Biztonságosabban érezték magukat </w:t>
      </w:r>
      <w:r>
        <w:rPr>
          <w:rFonts w:cs="Verdana" w:ascii="Verdana" w:hAnsi="Verdana"/>
          <w:i/>
          <w:color w:val="000000"/>
        </w:rPr>
        <w:t>af der yiddeser gas</w:t>
      </w:r>
      <w:r>
        <w:rPr>
          <w:rFonts w:cs="Verdana" w:ascii="Verdana" w:hAnsi="Verdana"/>
          <w:color w:val="000000"/>
        </w:rPr>
        <w:t xml:space="preserve"> (zsidó utcában), ahol legalább nyugton hagyták őket. De az a kényszer, hogy állatok módjára csak egy helyen lakhattak, ahová este vissza kellett menniük, és hogy nem szerezhettek sem földet, sem házakat, fenyegetően más volt.</w:t>
      </w:r>
    </w:p>
    <w:p>
      <w:pPr>
        <w:pStyle w:val="Normal"/>
        <w:widowControl/>
        <w:ind w:left="567" w:firstLine="284"/>
        <w:jc w:val="both"/>
        <w:rPr/>
      </w:pPr>
      <w:r>
        <w:rPr>
          <w:rFonts w:cs="Verdana" w:ascii="Verdana" w:hAnsi="Verdana"/>
          <w:color w:val="000000"/>
        </w:rPr>
        <w:t>A római zsidók különösen szenvedtek, mert gettójuk a Tiberis partján feküdt, amely maláriás terület volt és gyakran víz alá került, mint Velence. 200-300 méteres körzetben kényszerült élni összezsúfolva 4-5 ezer ember. Egy zsidó író szerint „rongyokkal ruházkodtak, rongyok</w:t>
        <w:softHyphen/>
        <w:t>ból éltek, rongyokkal kereskedtek”. Csak péntek estén</w:t>
        <w:softHyphen/>
        <w:t>ként váltak meg rongyaiktól, midőn az öreg kikiáltó kihir</w:t>
        <w:softHyphen/>
        <w:t>dette, hogy „a szombat elkezdődött”. Akkor aztán szom</w:t>
        <w:softHyphen/>
        <w:t>ba</w:t>
        <w:softHyphen/>
        <w:t>ton minden zsidó király volt Izraelben.</w:t>
      </w:r>
    </w:p>
    <w:p>
      <w:pPr>
        <w:pStyle w:val="Normal"/>
        <w:widowControl/>
        <w:ind w:left="567" w:firstLine="284"/>
        <w:jc w:val="both"/>
        <w:rPr/>
      </w:pPr>
      <w:r>
        <w:rPr>
          <w:rFonts w:cs="Verdana" w:ascii="Verdana" w:hAnsi="Verdana"/>
          <w:color w:val="000000"/>
        </w:rPr>
        <w:t>Pál pápa bullájának hatása azonnal érződött. Néhány na</w:t>
        <w:softHyphen/>
        <w:t xml:space="preserve">pon belül Velencében létrehozták a gettót; a másikat Bolognában, amelyet Infernónak neveztek. Pál pápa célja a zsidók törvényes áttérítése volt. Valóban sokan át is tértek a keresztény vallásra, de a legtöbbje nem. Ebből mindenekelőtt kegyetlenkedések származtak. Anconában marranók (portugál áttért zsidók) telepedtek le; nekik az előző pápák megígérték, hogy békében élhetnek és gyakorolhatják hitüket, bár erőszakkal térítették át őket. IV. Pál visszavonta ezeket az ígéreteket 1566 áprilisának utolsó napján. A marranók gyorsan szétszóródtak, de huszonnégy férfit és egy nőt ennek az évnek a tavaszán és nyár elején elevenen elégettek. A többi a máglyától távol imádkozta ősi imádságukat, a káddist: </w:t>
      </w:r>
      <w:r>
        <w:rPr>
          <w:rFonts w:cs="Verdana" w:ascii="Verdana" w:hAnsi="Verdana"/>
          <w:i/>
          <w:color w:val="000000"/>
        </w:rPr>
        <w:t>Yiskaddal veyiskaddash.</w:t>
      </w:r>
    </w:p>
    <w:p>
      <w:pPr>
        <w:pStyle w:val="Normal"/>
        <w:widowControl/>
        <w:ind w:left="567" w:firstLine="284"/>
        <w:jc w:val="both"/>
        <w:rPr/>
      </w:pPr>
      <w:r>
        <w:rPr>
          <w:rFonts w:cs="Verdana" w:ascii="Verdana" w:hAnsi="Verdana"/>
          <w:color w:val="000000"/>
        </w:rPr>
        <w:t>Pál pápa 1559-ben meghalt, de bullája példakép ma</w:t>
        <w:softHyphen/>
        <w:t>radt három évszázadon át. 1566 júniusában V. Pius sze</w:t>
        <w:softHyphen/>
        <w:t>mé</w:t>
        <w:softHyphen/>
        <w:t>lyesen megkeresztelt két felnőtt zsidót három gyer</w:t>
        <w:softHyphen/>
        <w:t>mek</w:t>
        <w:softHyphen/>
        <w:t>kel együtt; öt bíboros keresztapaként működött köz</w:t>
        <w:softHyphen/>
        <w:t>re. 1581-ben XIII. Gergely azt a megdöbbentő megálla</w:t>
        <w:softHyphen/>
        <w:t>pí</w:t>
        <w:softHyphen/>
        <w:t>tást tette, hogy a zsidóknak a bűne Krisztus elutasítá</w:t>
        <w:softHyphen/>
        <w:t>sá</w:t>
        <w:softHyphen/>
        <w:t>ért s megfeszítéséért „a nemzedékek során csak to</w:t>
        <w:softHyphen/>
        <w:t>vább mélyült, és örök rabságot vont maga után”.</w:t>
      </w:r>
    </w:p>
    <w:p>
      <w:pPr>
        <w:pStyle w:val="Normal"/>
        <w:widowControl/>
        <w:ind w:left="567" w:firstLine="284"/>
        <w:jc w:val="both"/>
        <w:rPr/>
      </w:pPr>
      <w:r>
        <w:rPr>
          <w:rFonts w:cs="Verdana" w:ascii="Verdana" w:hAnsi="Verdana"/>
          <w:color w:val="000000"/>
        </w:rPr>
        <w:t>Romagnában két áttért zsidóból lett papot azzal bíztak meg, hogy erőszakkal hatoljanak be szombaton a zsina</w:t>
        <w:softHyphen/>
        <w:t>gó</w:t>
        <w:softHyphen/>
        <w:t>gába. Megszentségtelenítési szándékkal egy feszületet he</w:t>
        <w:softHyphen/>
        <w:t>lyez</w:t>
        <w:softHyphen/>
        <w:t>tek a Szövetség Ládájára, és Jézusról mint Istenről és Messiásról prédikáltak. Mindenhol azzal az ürüggyel tar</w:t>
        <w:softHyphen/>
        <w:t>tották zárva hónapokon át a zsinagógákat, hogy állító</w:t>
        <w:softHyphen/>
        <w:t>lag tiltott könyvet találtak ott. Sok ilyen könyvet helyez</w:t>
        <w:softHyphen/>
        <w:t>tek el titokban. Házakat törtek fel, kutattak át és tettek tönk</w:t>
        <w:softHyphen/>
        <w:t>re. Minden ürügy jó volt arra, hogy egy-egy zsidó csa</w:t>
        <w:softHyphen/>
        <w:t>ládfőt agymosás céljából a katekéták házába küld</w:t>
        <w:softHyphen/>
        <w:t>je</w:t>
        <w:softHyphen/>
        <w:t>nek. Ha pedig egy zsidó — mondjuk a rabbi, aki zsidó hit</w:t>
        <w:softHyphen/>
        <w:t>sor</w:t>
        <w:softHyphen/>
        <w:t>stársait az áttéréstől vissza akarta tartani — az épü</w:t>
        <w:softHyphen/>
        <w:t>let</w:t>
        <w:softHyphen/>
        <w:t>hez engedély nélkül közeledett, kegyetlenül megverték. 1604-ben Joshua Ascarelli rabbit feleségével és két gyer</w:t>
        <w:softHyphen/>
        <w:t>me</w:t>
        <w:softHyphen/>
        <w:t>kével együtt ebbe a Casába kényszerítették. Az apa és az anya hosszú ott tartás után sem volt hajlandó en</w:t>
        <w:softHyphen/>
        <w:t>ged</w:t>
        <w:softHyphen/>
        <w:t>ni. Őket elengedték. A gyerekeket ott tartották, akik a szülők nélkül végül hagyták magukat megkeresztelni. Amikor pedig a szülők megjelentek, hogy gyermekeiket visszavigyék, közölték velük, hogy takarodjanak el, mie</w:t>
        <w:softHyphen/>
        <w:t>lőtt még megostorozzák őket.</w:t>
      </w:r>
    </w:p>
    <w:p>
      <w:pPr>
        <w:pStyle w:val="Normal"/>
        <w:widowControl/>
        <w:ind w:left="567" w:firstLine="284"/>
        <w:jc w:val="both"/>
        <w:rPr/>
      </w:pPr>
      <w:r>
        <w:rPr>
          <w:rFonts w:cs="Verdana" w:ascii="Verdana" w:hAnsi="Verdana"/>
          <w:color w:val="000000"/>
        </w:rPr>
        <w:t>1639-ben egy zsidó Rómában barátságosan csevegett egy domonkosrendi pappal és tréfásan felajánlotta neki, hogy egyik gyermekét megkeresztelheti, ha a pápa vál</w:t>
        <w:softHyphen/>
        <w:t>lalja a keresztapaságot. Tréfája mindkét gyermeke életé</w:t>
        <w:softHyphen/>
        <w:t>be került, bár az egyik még csak a bölcsőben volt. Ez a sé</w:t>
        <w:softHyphen/>
        <w:t>re</w:t>
        <w:softHyphen/>
        <w:t>lem felkelést idézett elő a gettóban, amit kímélet</w:t>
        <w:softHyphen/>
        <w:t>le</w:t>
        <w:softHyphen/>
        <w:t>nül elfojtottak.</w:t>
      </w:r>
    </w:p>
    <w:p>
      <w:pPr>
        <w:pStyle w:val="Normal"/>
        <w:widowControl/>
        <w:ind w:left="567" w:firstLine="284"/>
        <w:jc w:val="both"/>
        <w:rPr/>
      </w:pPr>
      <w:r>
        <w:rPr>
          <w:rFonts w:cs="Verdana" w:ascii="Verdana" w:hAnsi="Verdana"/>
          <w:color w:val="000000"/>
        </w:rPr>
        <w:t>1634-1790 között 2030 zsidó „tért meg” Rómában. XIII. Benedek huszonhatot keresztelt meg buzgósága je</w:t>
        <w:softHyphen/>
        <w:t>le</w:t>
        <w:softHyphen/>
        <w:t>ként. Az áttéréseket a gettó közelében tűzijátékokkal és felvonulásokkal tették nevezetessé, miközben a hall</w:t>
        <w:softHyphen/>
        <w:t>ga</w:t>
        <w:softHyphen/>
        <w:t>tásra kényszerült zsidóknak ökölbe szorult a kezük. Ami</w:t>
        <w:softHyphen/>
        <w:t>kor pedig arra kényszerítették őket, hogy templo</w:t>
        <w:softHyphen/>
        <w:t>mok</w:t>
        <w:softHyphen/>
        <w:t>ba menjenek és ott prédikációkat hallgassanak meg, a nemzsidók sárral dobálták meg őket. A templomokban a sekrestyések bottal jártak körbe, hogy ébren tartsák a zsidó</w:t>
        <w:softHyphen/>
        <w:t>kat. Némelykor orvosi vizsgálatnak vetették alá ő</w:t>
        <w:softHyphen/>
        <w:t>ket, hogy megbizonyosodjanak: „ezeket a ravasz zsidó</w:t>
        <w:softHyphen/>
        <w:t>kat” nem a közösség választotta-e ki azért, mert süketek vol</w:t>
        <w:softHyphen/>
        <w:t>tak. Minden kicsiségre figyeltek, ami megalázhatta ő</w:t>
        <w:softHyphen/>
        <w:t>ket. A temetések alkalmával nem tarthattak kezükben é</w:t>
        <w:softHyphen/>
        <w:t>gő gyertyát és sírkövet sem állíthattak. Ezzel azt a római jo</w:t>
        <w:softHyphen/>
        <w:t>got is megsértették, amellyel maguk a keresztények is él</w:t>
        <w:softHyphen/>
        <w:t>tek, miszerint a temető olyan szent, mint a templom.</w:t>
      </w:r>
    </w:p>
    <w:p>
      <w:pPr>
        <w:pStyle w:val="Normal"/>
        <w:widowControl/>
        <w:ind w:left="567" w:firstLine="284"/>
        <w:jc w:val="both"/>
        <w:rPr/>
      </w:pPr>
      <w:r>
        <w:rPr>
          <w:rFonts w:cs="Verdana" w:ascii="Verdana" w:hAnsi="Verdana"/>
          <w:color w:val="000000"/>
        </w:rPr>
        <w:t>Ennek a kornak az egyik babonája szerint mindenki, aki egy hitetlent a keresztségre rávett, szabad utat nyert a mennyországba. Garázdák kószáltak a városban, akik el</w:t>
        <w:softHyphen/>
        <w:t>kapták a zsidó gyerekeket és erőszakkal megkeresz</w:t>
        <w:softHyphen/>
        <w:t>tel</w:t>
        <w:softHyphen/>
        <w:t>tet</w:t>
        <w:softHyphen/>
        <w:t>ték őket. A XVIII. században XIV. Benedek kijelentet</w:t>
        <w:softHyphen/>
        <w:t>te, hogy az a gyerek, akit saját vagy szülei akarata elle</w:t>
        <w:softHyphen/>
        <w:t>né</w:t>
        <w:softHyphen/>
        <w:t>re, vagy a kánonjog előírásait megsértve kereszteltek meg, mindennek ellenére kereszténynek számít és a</w:t>
        <w:softHyphen/>
        <w:t>szerint kell élnie. Ha nem ezt tette, eretnek lett és az ez</w:t>
        <w:softHyphen/>
        <w:t>zel együtt járó szörnyű büntetéseket el kellett szenved</w:t>
        <w:softHyphen/>
        <w:t>nie. A gettó visszhangzott a gyászos panaszoktól, amikor ilyen esetekre sor került. Akkor is gyászoltak, ha egy ke</w:t>
        <w:softHyphen/>
        <w:t>resz</w:t>
        <w:softHyphen/>
        <w:t>tény hitre tért zsidó azt tette, amit a papja paran</w:t>
        <w:softHyphen/>
        <w:t>csolt neki, és gyermekeit a gettóból elvitte. Ha meg</w:t>
        <w:softHyphen/>
        <w:t>keresz</w:t>
        <w:softHyphen/>
        <w:t>telték a gyermekeiket, az anyjuk soha többé nem láthat</w:t>
        <w:softHyphen/>
        <w:t>ta őke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pápai elnyomás legrosszabb napjaiban, Rómában a zsi</w:t>
        <w:softHyphen/>
        <w:t>dók egy magas fallal körülvett területen éltek. Termé</w:t>
        <w:softHyphen/>
        <w:t>sze</w:t>
        <w:softHyphen/>
        <w:t>tesen emeletesen építkeztek. Ennek következtében há</w:t>
        <w:softHyphen/>
        <w:t>zak dőltek össze, némelykor lakodalmak alkalmával. A tűz is gyorsan terjedt, higiénia gyakorlatilag nem léte</w:t>
        <w:softHyphen/>
        <w:t>zett, és így az a hiedelem terjedt, miszerint a zsidók bü</w:t>
        <w:softHyphen/>
        <w:t>dö</w:t>
        <w:softHyphen/>
        <w:t>sek, ami csak a kereszteléssel tűnik el.</w:t>
      </w:r>
    </w:p>
    <w:p>
      <w:pPr>
        <w:pStyle w:val="Normal"/>
        <w:widowControl/>
        <w:ind w:left="567" w:firstLine="284"/>
        <w:jc w:val="both"/>
        <w:rPr/>
      </w:pPr>
      <w:r>
        <w:rPr>
          <w:rFonts w:cs="Verdana" w:ascii="Verdana" w:hAnsi="Verdana"/>
          <w:color w:val="000000"/>
        </w:rPr>
        <w:t>Ramazzini, akit úgy tartanak nyilván, mint a foglalko</w:t>
        <w:softHyphen/>
        <w:t>zási ártalmak szakértőjét, tanulmányozta az olasz zsidó</w:t>
        <w:softHyphen/>
        <w:t xml:space="preserve">kat és következtetéseit 1700-ban a </w:t>
      </w:r>
      <w:r>
        <w:rPr>
          <w:rFonts w:cs="Verdana" w:ascii="Verdana" w:hAnsi="Verdana"/>
          <w:i/>
          <w:color w:val="000000"/>
        </w:rPr>
        <w:t>De morbis artificum</w:t>
      </w:r>
      <w:r>
        <w:rPr>
          <w:rFonts w:cs="Verdana" w:ascii="Verdana" w:hAnsi="Verdana"/>
          <w:color w:val="000000"/>
        </w:rPr>
        <w:t xml:space="preserve"> cí</w:t>
        <w:softHyphen/>
        <w:t>mű könyvében tette közzé. A zsidók — írja — az ülő fog</w:t>
        <w:softHyphen/>
        <w:t>lal</w:t>
        <w:softHyphen/>
        <w:t>kozásúak minden szimptómását magukon hordták. Asszo</w:t>
        <w:softHyphen/>
        <w:t>nyaik korán megvakultak, átlagon felül fejfájásról, fog</w:t>
        <w:softHyphen/>
        <w:t>fá</w:t>
        <w:softHyphen/>
        <w:t>jás</w:t>
        <w:softHyphen/>
        <w:t>ról, torokfájásról és tüdő-megbetegedésekről pa</w:t>
        <w:softHyphen/>
        <w:t>naszkodtak. A pápák a fájdalmaknak olyan sorozatáért is fe</w:t>
        <w:softHyphen/>
        <w:t>le</w:t>
        <w:softHyphen/>
        <w:t>lő</w:t>
        <w:softHyphen/>
        <w:t>sek voltak, amelyekről a történelmi könyvek nem be</w:t>
        <w:softHyphen/>
        <w:t>szélnek.</w:t>
      </w:r>
    </w:p>
    <w:p>
      <w:pPr>
        <w:pStyle w:val="Normal"/>
        <w:widowControl/>
        <w:ind w:left="567" w:firstLine="284"/>
        <w:jc w:val="both"/>
        <w:rPr/>
      </w:pPr>
      <w:r>
        <w:rPr>
          <w:rFonts w:cs="Verdana" w:ascii="Verdana" w:hAnsi="Verdana"/>
          <w:color w:val="000000"/>
        </w:rPr>
        <w:t>A francia forradalom elhozta a felvilágosodás korát. A felvilágosodás azonban a pápai udvarig nem jutott el. A pápák hosszú sora tovább erősítette a zsidók iránti régi előítéletet; úgy kezelték őket, mint kitaszítottakat, akik nem méltók a törvényes védelemre. VII. Pius után X. Leó, majd VIII. Pius, XVI. Gergely és IX. Pius követ</w:t>
        <w:softHyphen/>
        <w:t>kezett — valamennyien IV. Pál jó tanítványainak bizo</w:t>
        <w:softHyphen/>
        <w:t>nyul</w:t>
        <w:softHyphen/>
        <w:t>tak.</w:t>
      </w:r>
    </w:p>
    <w:p>
      <w:pPr>
        <w:pStyle w:val="Normal"/>
        <w:widowControl/>
        <w:ind w:left="567" w:firstLine="284"/>
        <w:jc w:val="both"/>
        <w:rPr/>
      </w:pPr>
      <w:r>
        <w:rPr>
          <w:rFonts w:cs="Verdana" w:ascii="Verdana" w:hAnsi="Verdana"/>
          <w:color w:val="000000"/>
        </w:rPr>
        <w:t>Ha a zsidók valamit vásároltak vagy eladtak, ami ez</w:t>
        <w:softHyphen/>
        <w:t>után a katolikus istentiszteletek alkalmával használatba ke</w:t>
        <w:softHyphen/>
        <w:t>rült — kehely, rózsafüzér, feszület — 200 scudo bün</w:t>
        <w:softHyphen/>
        <w:t>te</w:t>
        <w:softHyphen/>
        <w:t>tést kellett fizetniük. Hasonló büntetést szabtak ki azokra a zsidókra, akik az inkvizítor engedélye nélkül hagyták el Rómát. Ha keresztény orvost hívtak beteghez a gettóba, kötelességévé tették, hogy először térítse keresztségre a pá</w:t>
        <w:softHyphen/>
        <w:t>cienst. Azonnal ott kellett hagyni a beteget, ha ez nem si</w:t>
        <w:softHyphen/>
        <w:t>ke</w:t>
        <w:softHyphen/>
        <w:t>rült. Három-négy zsidó gyermeket vittek minden hét</w:t>
        <w:softHyphen/>
        <w:t>főn megkeresztelni és kereszténnyé tenni. Az inkvizíció elé idézték azt, aki ennek ellentmondott, akkor is, ha a gyer</w:t>
        <w:softHyphen/>
        <w:t>mek szülője volt. Ha két keresztény tanúsította, hogy egy zsidó szóval vagy tettel katolikus papot, vagy az igaz vallást megsértette, kivégezték.</w:t>
      </w:r>
    </w:p>
    <w:p>
      <w:pPr>
        <w:pStyle w:val="Normal"/>
        <w:widowControl/>
        <w:ind w:left="567" w:firstLine="284"/>
        <w:jc w:val="both"/>
        <w:rPr/>
      </w:pPr>
      <w:r>
        <w:rPr>
          <w:rFonts w:cs="Verdana" w:ascii="Verdana" w:hAnsi="Verdana"/>
          <w:color w:val="000000"/>
        </w:rPr>
        <w:t>XII. Leó (1823-29) úgy gondolta, hogy a keresztények túl elnézőek lettek. Ő újra gettóba záratta a zsidókat. Egy járvány alkalmával megtiltotta a védőoltást, mert úgymond „ez ellentmond a természeti törvénynek”. A nagy elkeseredést azonban IX. Pius okozta.</w:t>
      </w:r>
    </w:p>
    <w:p>
      <w:pPr>
        <w:pStyle w:val="Normal"/>
        <w:widowControl/>
        <w:ind w:left="567" w:firstLine="284"/>
        <w:jc w:val="both"/>
        <w:rPr/>
      </w:pPr>
      <w:r>
        <w:rPr>
          <w:rFonts w:cs="Verdana" w:ascii="Verdana" w:hAnsi="Verdana"/>
          <w:color w:val="000000"/>
        </w:rPr>
        <w:t>Mint kiábrándult szabadelvű, még szigorúbb törvé</w:t>
        <w:softHyphen/>
        <w:t>nyeket hozott a zsidó közösség ellen. Cecil Roth tesz em</w:t>
        <w:softHyphen/>
        <w:t>lí</w:t>
        <w:softHyphen/>
        <w:t xml:space="preserve">tést egy jómódú zsidóról </w:t>
      </w:r>
      <w:r>
        <w:rPr>
          <w:rFonts w:cs="Verdana" w:ascii="Verdana" w:hAnsi="Verdana"/>
          <w:i/>
          <w:color w:val="000000"/>
        </w:rPr>
        <w:t>A zsidók története Olaszor</w:t>
        <w:softHyphen/>
        <w:t>szág</w:t>
        <w:softHyphen/>
        <w:t>ban</w:t>
      </w:r>
      <w:r>
        <w:rPr>
          <w:rFonts w:cs="Verdana" w:ascii="Verdana" w:hAnsi="Verdana"/>
          <w:color w:val="000000"/>
        </w:rPr>
        <w:t xml:space="preserve"> (1946) című könyvében. A szerzőt IX. Pius ide</w:t>
        <w:softHyphen/>
        <w:t>jén bebörtönözték, mert egy keresztény özvegy</w:t>
        <w:softHyphen/>
        <w:t>asszonnyal mosatta fehérneműjét. Időközben a zsidók a vi</w:t>
        <w:softHyphen/>
        <w:t>lág nagy részén már szabadságot és megbecsülést él</w:t>
        <w:softHyphen/>
        <w:t>veztek, Rómában és az egyházi államban azonban nem. A katekéták házát még mindig nyitva tartották. Az 1858. év</w:t>
        <w:softHyphen/>
        <w:t>ben ez lett a színhelye a talán legrosszabb vissza</w:t>
        <w:softHyphen/>
        <w:t>élésnek.</w:t>
      </w:r>
    </w:p>
    <w:p>
      <w:pPr>
        <w:pStyle w:val="Normal"/>
        <w:widowControl/>
        <w:ind w:left="567" w:firstLine="284"/>
        <w:jc w:val="both"/>
        <w:rPr/>
      </w:pPr>
      <w:r>
        <w:rPr>
          <w:rFonts w:cs="Verdana" w:ascii="Verdana" w:hAnsi="Verdana"/>
          <w:color w:val="000000"/>
        </w:rPr>
        <w:t>Egy bolognai lány a gyónási titok jegyében elmondta gyóntatójának, hogy korábban hat éven át mint szolgáló ille</w:t>
        <w:softHyphen/>
        <w:t>gálisan dolgozott egy Mortara nevű zsidó családnál. Ne</w:t>
        <w:softHyphen/>
        <w:t>kik volt egy fiuk, akit a leány megkeresztelt, mivel azt hit</w:t>
        <w:softHyphen/>
        <w:t>te, hogy a fiú a halálán van. A gyóntatóatya a lány kötelességévé tette, hogy erről értesítse a hatóságokat. A papság parancsára a rendőrség elfogta a hétéves Ed</w:t>
        <w:softHyphen/>
        <w:t>gardót, akit azután Rómába küldtek, hogy keresztény ne</w:t>
        <w:softHyphen/>
        <w:t>ve</w:t>
        <w:softHyphen/>
        <w:t>lésben részesítsék. Ez a „hírhedt ügy” egész Eu</w:t>
        <w:softHyphen/>
        <w:t>rópában vihart okozott. I. Ferenc József éppúgy, mint III. Napóleon figyelmeztették a pápát, hogy a világ köz</w:t>
        <w:softHyphen/>
        <w:t>véleményét hívja ki maga ellen. A londoni Mansion House-ban tömeggyűlésre került sor. A nagy tekintélyű brit zsidó, Sir Moses Montefiore, Rómába utazott, hogy sze</w:t>
        <w:softHyphen/>
        <w:t>mé</w:t>
        <w:softHyphen/>
        <w:t>lyesen kérlelje meg a pápát. IX. Pius azonban hajt</w:t>
        <w:softHyphen/>
        <w:t>hatatlan maradt.</w:t>
      </w:r>
    </w:p>
    <w:p>
      <w:pPr>
        <w:pStyle w:val="Normal"/>
        <w:widowControl/>
        <w:ind w:left="567" w:firstLine="284"/>
        <w:jc w:val="both"/>
        <w:rPr>
          <w:rFonts w:ascii="Verdana" w:hAnsi="Verdana" w:cs="Verdana"/>
          <w:color w:val="000000"/>
        </w:rPr>
      </w:pPr>
      <w:r>
        <w:rPr>
          <w:rFonts w:cs="Verdana" w:ascii="Verdana" w:hAnsi="Verdana"/>
          <w:color w:val="000000"/>
        </w:rPr>
        <w:t>A római gettóban tartott diadalünnep után Edgardo Montarát ünnepélyes keretek között megkeresztelték, keresztény nevelésben részesítették és idővel tekintélyes missziós pap lett belőle.</w:t>
      </w:r>
    </w:p>
    <w:p>
      <w:pPr>
        <w:pStyle w:val="Normal"/>
        <w:widowControl/>
        <w:ind w:left="567" w:firstLine="284"/>
        <w:jc w:val="both"/>
        <w:rPr/>
      </w:pPr>
      <w:r>
        <w:rPr>
          <w:rFonts w:cs="Verdana" w:ascii="Verdana" w:hAnsi="Verdana"/>
          <w:color w:val="000000"/>
        </w:rPr>
        <w:t>Újra csak hiányzott a különben kegyes pápából a zsi</w:t>
        <w:softHyphen/>
        <w:t>dók iránti természetes igazságosság érzék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1870 szeptemberében az olasz csapatok elfoglalták Ró</w:t>
        <w:softHyphen/>
        <w:t>mát. Olyan üdvrivalgással fogadták őket, amihez ha</w:t>
        <w:softHyphen/>
        <w:t>sonlóra csak a szövetségesek által a náci megszállás alól való felszabadulás alkalmával került sor. Tizenegy nappal Róma eleste után, 1870. október 2-án a zsidók királyi ren</w:t>
        <w:softHyphen/>
        <w:t>delettel elnyerték a szabadságot, amelyet a pápaság tizenöt évszázadon át megtagadott tőlük. Európa utolsó get</w:t>
        <w:softHyphen/>
        <w:t>tóját is felszámolták. Ekkor a zsidók joggal azt hihet</w:t>
        <w:softHyphen/>
        <w:t>ték, szenvedéseik végre befejeződtek. Hogyan tudhatták volna, hogy a legsötétebb órák hátra vannak még?</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b/>
          <w:color w:val="000000"/>
          <w:sz w:val="28"/>
          <w:szCs w:val="28"/>
        </w:rPr>
        <w:t>XII. Pius és a nagy hallgatás</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kereszténység vetette meg az alapját mindannak, ami ezután következett. A kereszténység a vallásukért üldözte a zsidókat; a fasizmus pedig fajukért. A pápák a kegyetlenségek ellenére is azt remélték, hogy megtérítik őket; Hitler és vonakodó szövetségese, Mussolini a kiir</w:t>
        <w:softHyphen/>
        <w:t>tásukat tervezték.</w:t>
      </w:r>
    </w:p>
    <w:p>
      <w:pPr>
        <w:pStyle w:val="Normal"/>
        <w:widowControl/>
        <w:ind w:left="567" w:firstLine="284"/>
        <w:jc w:val="both"/>
        <w:rPr/>
      </w:pPr>
      <w:r>
        <w:rPr>
          <w:rFonts w:cs="Verdana" w:ascii="Verdana" w:hAnsi="Verdana"/>
          <w:color w:val="000000"/>
        </w:rPr>
        <w:t>A hasonlóság III. Ince és IV. Pál rendeletei, illetve az 1935-ös nürnbergi törvények között az óriási kü</w:t>
        <w:softHyphen/>
        <w:t>lönbségek ellenére is vitathatatlan. A keresztények a zsi</w:t>
        <w:softHyphen/>
        <w:t>dó</w:t>
        <w:softHyphen/>
        <w:t>kat az emberiség által valaha is ismert leggonoszabb gaz</w:t>
        <w:softHyphen/>
        <w:t>tettek elkövetőiként, istengyilkosokként páriáknak és a Föld szennyének kiáltották ki. Keresztényektől szár</w:t>
        <w:softHyphen/>
        <w:t>mazott az a gondolat is, hogy a zsidókat meg kell fosz</w:t>
        <w:softHyphen/>
        <w:t>tani házaiktól, földjeiktől, temetőiktől és kivándorlásra kell őket kényszeríteni, börtönbe kell őket zárni. A nácik kife</w:t>
        <w:softHyphen/>
        <w:t>jezetten azért nevezték a zsidó lakónegyedeket get</w:t>
        <w:softHyphen/>
        <w:t>tóknak, hogy politikájukat a pápák politikájának folyta</w:t>
        <w:softHyphen/>
        <w:t>tásaként állítsák be és így szalonképessé tegyék.</w:t>
      </w:r>
    </w:p>
    <w:p>
      <w:pPr>
        <w:pStyle w:val="Normal"/>
        <w:widowControl/>
        <w:ind w:left="567" w:firstLine="284"/>
        <w:jc w:val="both"/>
        <w:rPr/>
      </w:pPr>
      <w:r>
        <w:rPr>
          <w:rFonts w:cs="Verdana" w:ascii="Verdana" w:hAnsi="Verdana"/>
          <w:color w:val="000000"/>
        </w:rPr>
        <w:t>XI. Pius, aki 1939-ben halt meg, jól tudta, hogy Jé</w:t>
        <w:softHyphen/>
        <w:t>zus, Mária és József zsidók voltak. Ő szembeszállt a né</w:t>
        <w:softHyphen/>
        <w:t>metországi durva fajüldözéssel, és elkészítette egy átfo</w:t>
        <w:softHyphen/>
        <w:t>gó antifasiszta enciklika tervezetét, de ez a halála miatt nem került nyilvánosságra. Utódja már óvatosabb vo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XII. Pius — eredeti nevén Eugenio Pacelli — 1876-ban, római patríciuscsaládban született. Gyenge egészségi állapota miatt otthon készült a papi hivatásra. 1899-ben szen</w:t>
        <w:softHyphen/>
        <w:t>telték pappá, és azonnal a vatikáni államtit</w:t>
        <w:softHyphen/>
        <w:t>kár</w:t>
        <w:softHyphen/>
        <w:t>ság</w:t>
        <w:softHyphen/>
        <w:t>hoz osztották be. Tizenhat év múlva püspök lett, bár e</w:t>
        <w:softHyphen/>
        <w:t>gyetlen napig sem lelkipásztorkodott. Bürokratának szü</w:t>
        <w:softHyphen/>
        <w:t>le</w:t>
        <w:softHyphen/>
        <w:t>tett és bürokratának nevelték.</w:t>
      </w:r>
    </w:p>
    <w:p>
      <w:pPr>
        <w:pStyle w:val="Normal"/>
        <w:widowControl/>
        <w:ind w:left="567" w:firstLine="284"/>
        <w:jc w:val="both"/>
        <w:rPr/>
      </w:pPr>
      <w:r>
        <w:rPr>
          <w:rFonts w:cs="Verdana" w:ascii="Verdana" w:hAnsi="Verdana"/>
          <w:color w:val="000000"/>
        </w:rPr>
        <w:t>Nagyapja, Marcantonio világi egyházjogászként a Rotán — a legrégibb pápai bíróságon — dolgozott Rómá</w:t>
        <w:softHyphen/>
        <w:t>ban. Apja, a szintén egyházjogász Filippo, a konzisz</w:t>
        <w:softHyphen/>
        <w:t>tó</w:t>
        <w:softHyphen/>
        <w:t>riumi ügyvédek kollégiumának volt a dékánja és olyan tekin</w:t>
        <w:softHyphen/>
        <w:t>téllyel bírt, hogy egyetlen világiként bevonták az új egyházjogi kódex kidolgozásának munkájába (1918-ban lépett életbe). Eugenio a családi hagyomány szellemében Gasparri bíborosnak lett a jobbkeze, aki a kódex átala</w:t>
        <w:softHyphen/>
        <w:t>kí</w:t>
        <w:softHyphen/>
        <w:t>tá</w:t>
        <w:softHyphen/>
        <w:t>sát kezdeményezte és a munka minden fázisát vezette.</w:t>
      </w:r>
    </w:p>
    <w:p>
      <w:pPr>
        <w:pStyle w:val="Normal"/>
        <w:widowControl/>
        <w:ind w:left="567" w:firstLine="284"/>
        <w:jc w:val="both"/>
        <w:rPr/>
      </w:pPr>
      <w:r>
        <w:rPr>
          <w:rFonts w:cs="Verdana" w:ascii="Verdana" w:hAnsi="Verdana"/>
          <w:color w:val="000000"/>
        </w:rPr>
        <w:t>Az I. világháború vége felé Pacellit pápai nunciusnak nevezték ki Münchenbe. A háború után Berlinbe helyez</w:t>
        <w:softHyphen/>
        <w:t>ték át, ahol átélte a barnaingesek felemelkedését. 1929-ben visszahívták Rómába, ahol bíboros államtitkár lett. Min</w:t>
        <w:softHyphen/>
        <w:t>den</w:t>
        <w:softHyphen/>
        <w:t>hova követte Pasqualina nővér, egy német feren</w:t>
        <w:softHyphen/>
        <w:t>cesrendi apáca, aki a háztartását vezette. Jóllehet közelről látta a nemzeti szocializmust, a kommunizmus</w:t>
        <w:softHyphen/>
        <w:t>tól még jobban félt.</w:t>
      </w:r>
    </w:p>
    <w:p>
      <w:pPr>
        <w:pStyle w:val="Normal"/>
        <w:widowControl/>
        <w:ind w:left="567" w:firstLine="284"/>
        <w:jc w:val="both"/>
        <w:rPr/>
      </w:pPr>
      <w:r>
        <w:rPr>
          <w:rFonts w:cs="Verdana" w:ascii="Verdana" w:hAnsi="Verdana"/>
          <w:color w:val="000000"/>
        </w:rPr>
        <w:t>Pacelli bíborost 1939. március 2-án választották pápá</w:t>
        <w:softHyphen/>
        <w:t>vá. Ekkor 63 éves volt. Hűvös, távolságot tartó és szűk</w:t>
        <w:softHyphen/>
        <w:t>sza</w:t>
        <w:softHyphen/>
        <w:t>vú egyéniség volt, kivéve, amikor a tömeg üdvrival</w:t>
        <w:softHyphen/>
        <w:t>gá</w:t>
        <w:softHyphen/>
        <w:t>sát fogadta. Barna, kissé gyenge szemei voltak, s pro</w:t>
        <w:softHyphen/>
        <w:t>fil</w:t>
        <w:softHyphen/>
        <w:t>ból nézve arcéle a sashoz hasonlított.</w:t>
      </w:r>
    </w:p>
    <w:p>
      <w:pPr>
        <w:pStyle w:val="Normal"/>
        <w:widowControl/>
        <w:ind w:left="567" w:firstLine="284"/>
        <w:jc w:val="both"/>
        <w:rPr/>
      </w:pPr>
      <w:r>
        <w:rPr>
          <w:rFonts w:cs="Verdana" w:ascii="Verdana" w:hAnsi="Verdana"/>
          <w:color w:val="000000"/>
        </w:rPr>
        <w:t>Amikor Mussolini nyomást kezdett gyakorolni a zsidó kö</w:t>
        <w:softHyphen/>
        <w:t>zösségre, Pius szokásához híven nem szólt semmit. 1940. június 2-án Olaszország Hitler oldalán belépett a háborúba. 1941 végére az olasz zsidók háromnegyed ré</w:t>
        <w:softHyphen/>
        <w:t>sze elvesztette megélhetését. A pálya megnyílt ama pá</w:t>
        <w:softHyphen/>
        <w:t>pa</w:t>
        <w:softHyphen/>
        <w:t>i enciklika előtt, amelyet sok katolikus is a legszégyen</w:t>
        <w:softHyphen/>
        <w:t xml:space="preserve">teljesebbnek tart, sokkal szörnyűbbnek, mint IV. Pál </w:t>
      </w:r>
      <w:r>
        <w:rPr>
          <w:rFonts w:cs="Verdana" w:ascii="Verdana" w:hAnsi="Verdana"/>
          <w:i/>
          <w:color w:val="000000"/>
        </w:rPr>
        <w:t>Cum nimis absurdum</w:t>
      </w:r>
      <w:r>
        <w:rPr>
          <w:rFonts w:cs="Verdana" w:ascii="Verdana" w:hAnsi="Verdana"/>
          <w:color w:val="000000"/>
        </w:rPr>
        <w:t xml:space="preserve"> bulláját. Ez volt azaz enciklika, amelyet sohasem írtak meg.</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Egész Olaszországban és a Német Birodalomban szisz</w:t>
        <w:softHyphen/>
        <w:t>tematikusan üldözték a zsidókat és nagyon sok jól ismert esetben meggyilkolták őket. Egyetlen félreérthetetlenül elí</w:t>
        <w:softHyphen/>
        <w:t>té</w:t>
        <w:softHyphen/>
        <w:t>lő szó sem hangzott el a Vatikán részéről. Ez a hall</w:t>
        <w:softHyphen/>
        <w:t>gatás — sokak szerint — rosszabb volt, mint bármilyen eret</w:t>
        <w:softHyphen/>
        <w:t>nekség. Róma, amely oly gyorsnak bizonyult olyan</w:t>
        <w:softHyphen/>
        <w:t>kor, amikor a hittől való legkisebb elhajlást, hibát — pél</w:t>
        <w:softHyphen/>
        <w:t>dá</w:t>
        <w:softHyphen/>
        <w:t>ul a nemi erkölccsel kapcsolatban — kellett korrigálni és elítélni; nos Róma ajkai szorosan és mint kiderült, állan</w:t>
        <w:softHyphen/>
        <w:t>dóan zárva maradtak.</w:t>
      </w:r>
    </w:p>
    <w:p>
      <w:pPr>
        <w:pStyle w:val="Normal"/>
        <w:widowControl/>
        <w:ind w:left="567" w:firstLine="284"/>
        <w:jc w:val="both"/>
        <w:rPr/>
      </w:pPr>
      <w:r>
        <w:rPr>
          <w:rFonts w:cs="Verdana" w:ascii="Verdana" w:hAnsi="Verdana"/>
          <w:color w:val="000000"/>
        </w:rPr>
        <w:t>Már jóval az 1942-es esztendő vége előtt általánosan ismert ténnyé vált a zsidók tömeges elpusztítása. Július else</w:t>
        <w:softHyphen/>
        <w:t>jén a BBC francia nyelvű adása 700000 lengyel zsidó tömeges kiirtásáról adott hírt. Egy héttel később Hinsley, west</w:t>
        <w:softHyphen/>
        <w:t>minsteri bíboros ezeket a számadatokat a BBC-ben meg</w:t>
        <w:softHyphen/>
        <w:t>ismételte és hozzátette: „Ez az ártatlan vér bosszú</w:t>
        <w:softHyphen/>
        <w:t>ért kiált.” Ugyanezen a nyáron Franciaországban, a Vichy</w:t>
        <w:softHyphen/>
        <w:t>ben székelő bábkormány arra törekedett, hogy a zsidó gyerekeket még az előtt deportálja, mielőtt a nácik fel</w:t>
        <w:softHyphen/>
        <w:t>ké</w:t>
        <w:softHyphen/>
        <w:t>szülnek arra, hogy a megszállott területeken átve</w:t>
        <w:softHyphen/>
        <w:t>gyék őket. Július 21. és szeptember 9. között egy gyer</w:t>
        <w:softHyphen/>
        <w:t>mek</w:t>
        <w:softHyphen/>
        <w:t>orvos 5500 gyermeket számolt meg, akiket a Drancy melletti haláltáborba szállítottak. Közülük több ezer hat éven aluli volt. Szüleiket akkorra már likvidálták. Zsidó kísérőket adtak melléjük, hogy álcázzák a gyermekek árva voltát. George Wellers párizsi ügyvéd ilyen kísérő volt. Drancy című könyvében leírja a Párizs melletti ide</w:t>
        <w:softHyphen/>
        <w:t>iglenes tábor életét. A gyerekek, közülük hat az ő cso</w:t>
        <w:softHyphen/>
        <w:t>portjában két éven aluli, úgy néztek ki, mint a „meg</w:t>
        <w:softHyphen/>
        <w:t>za</w:t>
        <w:softHyphen/>
        <w:t>vart birkanyáj”. Szenvedésük leírása szívfacsaró. Kis</w:t>
        <w:softHyphen/>
        <w:t>gyer</w:t>
        <w:softHyphen/>
        <w:t>mekek, akik még nevüket sem tudták megmondani, a lépcsőkön saját piszkukban várakoztak, hogy a fel</w:t>
        <w:softHyphen/>
        <w:t>nőttek vigyék őket toalettre, mivel pedig hasmenésük volt, egész éjjel szünet nélkül sírtak.</w:t>
      </w:r>
    </w:p>
    <w:p>
      <w:pPr>
        <w:pStyle w:val="Normal"/>
        <w:widowControl/>
        <w:ind w:left="567" w:firstLine="284"/>
        <w:jc w:val="both"/>
        <w:rPr/>
      </w:pPr>
      <w:r>
        <w:rPr>
          <w:rFonts w:cs="Verdana" w:ascii="Verdana" w:hAnsi="Verdana"/>
          <w:color w:val="000000"/>
        </w:rPr>
        <w:t>Augusztus 17-én 530 gyereket néhány felnőtt kísérő</w:t>
        <w:softHyphen/>
        <w:t>vel együtt marhavagonokba zsúfoltak, majd bezártak. Két nap múlva megérkeztek Auschwitzba és estére már vala</w:t>
        <w:softHyphen/>
        <w:t>mennyi halott volt. Közvetlenül ez után egy SS tábori or</w:t>
        <w:softHyphen/>
        <w:t>vos naplójába ezeket jegyezte fel: „Azzal összeha</w:t>
        <w:softHyphen/>
        <w:t>son</w:t>
        <w:softHyphen/>
        <w:t>lítva, amit én láttam, Dante pokla komédiának tűnik.” Hit</w:t>
        <w:softHyphen/>
        <w:t>ler pokla egymillió gyermeket nyelt el.</w:t>
      </w:r>
    </w:p>
    <w:p>
      <w:pPr>
        <w:pStyle w:val="Normal"/>
        <w:widowControl/>
        <w:ind w:left="567" w:firstLine="284"/>
        <w:jc w:val="both"/>
        <w:rPr/>
      </w:pPr>
      <w:r>
        <w:rPr>
          <w:rFonts w:cs="Verdana" w:ascii="Verdana" w:hAnsi="Verdana"/>
          <w:color w:val="000000"/>
        </w:rPr>
        <w:t>Valerio Valeri, párizsi nuncius augusztus 5-én jelen</w:t>
        <w:softHyphen/>
        <w:t>tette a bíboros államtitkárnak Rómába, hogy a Francia</w:t>
        <w:softHyphen/>
        <w:t>országból elszállított gyerekeket Lengyelországba vitték és nem Németországba. Két héttel később az amerikai követ, Myron C. Taylor részleteket közölt ugyancsak a bí</w:t>
        <w:softHyphen/>
        <w:t>bo</w:t>
        <w:softHyphen/>
        <w:t>ros államtitkárral, Maglioneval a lengyel és nyugati zsidók tömeges megsemmisítéséről Lengyelországban.</w:t>
      </w:r>
    </w:p>
    <w:p>
      <w:pPr>
        <w:pStyle w:val="Normal"/>
        <w:widowControl/>
        <w:ind w:left="567" w:firstLine="284"/>
        <w:jc w:val="both"/>
        <w:rPr/>
      </w:pPr>
      <w:r>
        <w:rPr>
          <w:rFonts w:cs="Verdana" w:ascii="Verdana" w:hAnsi="Verdana"/>
          <w:color w:val="000000"/>
        </w:rPr>
        <w:t>A francia főpapság a Quisling kormánynál úgynevezett plátói tiltakozást jelentett be. Laval joggal mondhatta Suhard párizsi bíborosnak, hogy ő is tartsa távol magát a politikától és hallgasson, úgy mint Őszentsége. Valóban, amikor további letartóztatásokra került sor, Suhard hallgatott. 143 januárjában Rómába utazott XII. Piushoz kihallgatásra. Csomagjában jó híreket vitt magával: Pétain pénzügyi támogatást nyújt az egyháznak. A zsi</w:t>
        <w:softHyphen/>
        <w:t>dókról egyetlen szót sem váltottak.</w:t>
      </w:r>
    </w:p>
    <w:p>
      <w:pPr>
        <w:pStyle w:val="Normal"/>
        <w:widowControl/>
        <w:ind w:left="567" w:firstLine="284"/>
        <w:jc w:val="both"/>
        <w:rPr/>
      </w:pPr>
      <w:r>
        <w:rPr>
          <w:rFonts w:cs="Verdana" w:ascii="Verdana" w:hAnsi="Verdana"/>
          <w:color w:val="000000"/>
        </w:rPr>
        <w:t>A zsidók tömeges megsemmisítése eddigre már köz</w:t>
        <w:softHyphen/>
        <w:t>ismertté vált. Egy hónappal Suhard római útja előtt, 1942. december 5-én a canterbury érsek a The Times cí</w:t>
        <w:softHyphen/>
        <w:t>mű laphoz küldött írásában kommentálta az előző napi be</w:t>
        <w:softHyphen/>
        <w:t>szá</w:t>
        <w:softHyphen/>
        <w:t>molót: „Ez a szörnyűség mindenen túl van, amit a képzelőerő felfoghat” — írta Őexcellenciája. Bejelentette a maga, az anglikán egyház és a szabadegyházak nevében „leg</w:t>
        <w:softHyphen/>
        <w:t>nagyobb felháborodását e borzalmak miatt, amely</w:t>
        <w:softHyphen/>
        <w:t>hez hasonlót a barbár korok híradásaiból sem ismerünk”. Volt azonban a világon egy ember, akinek az állásfogla</w:t>
        <w:softHyphen/>
        <w:t>lásától Hitler is félt, mert katonái között sok volt a katoli</w:t>
        <w:softHyphen/>
        <w:t>kus. Ez az egy ember azonban hallgatott. Annak láttán, amit Winston Churchill „a világtörténelem</w:t>
        <w:softHyphen/>
        <w:t>ben valószínű</w:t>
        <w:softHyphen/>
        <w:t>leg valaha is elkövetett legnagyobb és legszörnyűbb ég</w:t>
        <w:softHyphen/>
        <w:t>be</w:t>
        <w:softHyphen/>
        <w:t>ki</w:t>
        <w:softHyphen/>
        <w:t>ál</w:t>
        <w:softHyphen/>
        <w:t>tó bűntettnek” nevezett, jobbnak tartotta semle</w:t>
        <w:softHyphen/>
        <w:t>ges</w:t>
        <w:softHyphen/>
        <w:t>nek maradni.</w:t>
      </w:r>
    </w:p>
    <w:p>
      <w:pPr>
        <w:pStyle w:val="Normal"/>
        <w:widowControl/>
        <w:ind w:left="567" w:firstLine="284"/>
        <w:jc w:val="both"/>
        <w:rPr/>
      </w:pPr>
      <w:r>
        <w:rPr>
          <w:rFonts w:cs="Verdana" w:ascii="Verdana" w:hAnsi="Verdana"/>
          <w:color w:val="000000"/>
        </w:rPr>
        <w:t>1943 nyarán Mussolini megbukott és a rá következő szep</w:t>
        <w:softHyphen/>
        <w:t>temberben a németek megszállták Rómát. Egy SS-alakulat a zsidó gyülekezettől 50 kg aranyat követelt. Ha nem kapják meg 36 órán belül, 200 zsidót deportálnak. XII. Pius felajánlotta az esetleges hiány pótlását. Ennek elle</w:t>
        <w:softHyphen/>
        <w:t>nére egyetlen ember sem menekült meg.</w:t>
      </w:r>
    </w:p>
    <w:p>
      <w:pPr>
        <w:pStyle w:val="Normal"/>
        <w:widowControl/>
        <w:ind w:left="567" w:firstLine="284"/>
        <w:jc w:val="both"/>
        <w:rPr/>
      </w:pPr>
      <w:r>
        <w:rPr>
          <w:rFonts w:cs="Verdana" w:ascii="Verdana" w:hAnsi="Verdana"/>
          <w:color w:val="000000"/>
        </w:rPr>
        <w:t>Októberben egy géppisztolyos SS-egység helyezkedett el a Vatikán falai mentén. Látszatra Őszentsége védelmét akarták biztosítani, valójában a megfélemlítésére érkez</w:t>
        <w:softHyphen/>
        <w:t>tek oda. Lépésük sikerrel járt. A pápa nem a saját biz</w:t>
        <w:softHyphen/>
        <w:t>ton</w:t>
        <w:softHyphen/>
        <w:t>sága miatt aggódott, mégis — jól tette vagy nem — még mélyebb hallgatásba burkolózott, mert attól félt, hogy ha szól, a zsidók helyzete még rosszabbra fordul. Október 15-ről 16-ra virradó éjszaka a zsidók otthon tar</w:t>
        <w:softHyphen/>
        <w:t>tózkodtak és szombatot tartottak. Ezreket tereltek össze, köztük állapotos asszonyokat és öregeket is. Egy asszonynak, akit katonai autóval vittek szülni, fájdalmai kezdődtek. Egy tízgyermekes házaspárt azokhoz csatol</w:t>
        <w:softHyphen/>
        <w:t>tak, akiket a katonai akadémiára vittek. Az első éjszaka két asszony ott szült. Két nappal később, október 18-án az egész társaságot, több mint ezer embert a vasúti sí</w:t>
        <w:softHyphen/>
        <w:t>nekhez szállítottak és lepecsételt marhavagonokba rak</w:t>
        <w:softHyphen/>
        <w:t>tak. A vonat 14.05-kor elindult. Észak felé tartott; az Orte, Chius, Firenze, Bologna útvonalon és a német ha</w:t>
        <w:softHyphen/>
        <w:t>tá</w:t>
        <w:softHyphen/>
        <w:t>ron át Auschwitzba.</w:t>
      </w:r>
    </w:p>
    <w:p>
      <w:pPr>
        <w:pStyle w:val="Normal"/>
        <w:widowControl/>
        <w:ind w:left="567" w:firstLine="284"/>
        <w:jc w:val="both"/>
        <w:rPr/>
      </w:pPr>
      <w:r>
        <w:rPr>
          <w:rFonts w:cs="Verdana" w:ascii="Verdana" w:hAnsi="Verdana"/>
          <w:color w:val="000000"/>
        </w:rPr>
        <w:t>Hurdal püspök, a római német gyülekezet feje felis</w:t>
        <w:softHyphen/>
        <w:t>mer</w:t>
        <w:softHyphen/>
        <w:t>te, hogy a razzia kulcsot adott a kezébe. Felszólította a német parancsnokságot, hogy szüntessék be a zsidók le</w:t>
        <w:softHyphen/>
        <w:t>tar</w:t>
        <w:softHyphen/>
        <w:t>tóztatását. Egyébként a pápa „kénytelen lesz nyilvá</w:t>
        <w:softHyphen/>
        <w:t>nosan állást foglalni, amit a németellenes propaganda fegy</w:t>
        <w:softHyphen/>
        <w:softHyphen/>
        <w:t>verként használ majd fel ellenünk”. A német nagy</w:t>
        <w:softHyphen/>
        <w:t>követ is mélyen aggódott. Gyakorlatilag a pápa ablaka alól hurcolták el a zsidókat — jelentette Berlinnek. „Így a pá</w:t>
        <w:softHyphen/>
        <w:t>pá</w:t>
        <w:softHyphen/>
        <w:t>nak, mint sok francia püspöknek nem lesz más vá</w:t>
        <w:softHyphen/>
        <w:t>lasz</w:t>
        <w:softHyphen/>
        <w:t>tása, mint tiltakozni e politika ellen.”</w:t>
      </w:r>
    </w:p>
    <w:p>
      <w:pPr>
        <w:pStyle w:val="Normal"/>
        <w:widowControl/>
        <w:ind w:left="567" w:firstLine="284"/>
        <w:jc w:val="both"/>
        <w:rPr/>
      </w:pPr>
      <w:r>
        <w:rPr>
          <w:rFonts w:cs="Verdana" w:ascii="Verdana" w:hAnsi="Verdana"/>
          <w:color w:val="000000"/>
        </w:rPr>
        <w:t>Ez a félelem alaptalannak bizonyult. XII. Pius egyálta</w:t>
        <w:softHyphen/>
        <w:t>lán nem szólt semmit. Amikor három nappal később Harold Tittman amerikai diplomatát fogadta, a zsidókat meg sem említette. Azok a kis kommunista sejtek ag</w:t>
        <w:softHyphen/>
        <w:t>gasz</w:t>
        <w:softHyphen/>
        <w:t>tották, amelyek Róma környékén szétszórtan mű</w:t>
        <w:softHyphen/>
        <w:t>köd</w:t>
        <w:softHyphen/>
        <w:t>tek.</w:t>
      </w:r>
    </w:p>
    <w:p>
      <w:pPr>
        <w:pStyle w:val="Normal"/>
        <w:widowControl/>
        <w:ind w:left="567" w:firstLine="284"/>
        <w:jc w:val="both"/>
        <w:rPr/>
      </w:pPr>
      <w:r>
        <w:rPr>
          <w:rFonts w:cs="Verdana" w:ascii="Verdana" w:hAnsi="Verdana"/>
          <w:color w:val="000000"/>
        </w:rPr>
        <w:t>A nácik csodálkoztak; alig tudtak hinni szerencsé</w:t>
        <w:softHyphen/>
        <w:t>jük</w:t>
        <w:softHyphen/>
        <w:t>nek. Ez felbátorította őket, hogy hasonló intézkedéseket foganatosítsanak Firenzében, Velencében, Ferrarában, Geno</w:t>
        <w:softHyphen/>
        <w:t>vában és Fiumében is. Hat hét leforgása alatt 10 000 zsidót tereltek össze és hurcoltak el Auschwitzba, ahol közülük 7750 meghalt. Az olaszok menedéket nyúj</w:t>
        <w:softHyphen/>
        <w:t>tottak annyi zsidónak, amennyinek csak tudtak. Ez annál is könnyebb volt, mert a zsidók majdnem úgy néztek ki, mint ők. A Szentszék biztatására egyházközségek, zár</w:t>
        <w:softHyphen/>
        <w:t>dák, kolostorok vettek részt a mentésben; néhány zsidót a Vatikán is elbújtatott.</w:t>
      </w:r>
    </w:p>
    <w:p>
      <w:pPr>
        <w:pStyle w:val="Normal"/>
        <w:widowControl/>
        <w:ind w:left="567" w:firstLine="284"/>
        <w:jc w:val="both"/>
        <w:rPr/>
      </w:pPr>
      <w:r>
        <w:rPr>
          <w:rFonts w:cs="Verdana" w:ascii="Verdana" w:hAnsi="Verdana"/>
          <w:color w:val="000000"/>
        </w:rPr>
        <w:t>1943 decemberében a zsidókat hivatalosan megfosz</w:t>
        <w:softHyphen/>
        <w:t>tották olasz állampolgárságuktól. Egy razzia során 650 római zsidót fogtak el, egy másik alkalommal pedig 224-et. 70 zsidó is volt ama 335 túsz között, akiket 1944 márciusában az ardeai barlangokban lőttek agyon. Ők voltak a megtorlás — „tíz egyért” — azért a német ren</w:t>
        <w:softHyphen/>
        <w:t>dőrért, akiket az ellenállók támadása során lőttek le öt más véletlen áldozattal együtt.</w:t>
      </w:r>
    </w:p>
    <w:p>
      <w:pPr>
        <w:pStyle w:val="Normal"/>
        <w:widowControl/>
        <w:ind w:left="567" w:firstLine="284"/>
        <w:jc w:val="both"/>
        <w:rPr/>
      </w:pPr>
      <w:r>
        <w:rPr>
          <w:rFonts w:cs="Verdana" w:ascii="Verdana" w:hAnsi="Verdana"/>
          <w:color w:val="000000"/>
        </w:rPr>
        <w:t>A tarkón lőtt túszok között ott volt Dominico Rici is, egy 31 éves katolikus hivatalnok, öt gyermek apja. A zsebében egy nyomtatott betűkkel írt papírszeletkét ta</w:t>
        <w:softHyphen/>
        <w:t>láltak: „Jó Istenem, könyörgünk hozzád, óvd meg a zsi</w:t>
        <w:softHyphen/>
        <w:t>dó</w:t>
        <w:softHyphen/>
        <w:t xml:space="preserve">kat a barbár üldözéstől: Egy Miatyánk, tíz Ave Maria és dicsőség az Atyának.” Ricivel együtt halt meg hat zsidó a De Consiglio-családból: három testvér, továbbá apjuk, nagyapjuk és nagybátyjuk. Robert Katz írja </w:t>
      </w:r>
      <w:r>
        <w:rPr>
          <w:rFonts w:cs="Verdana" w:ascii="Verdana" w:hAnsi="Verdana"/>
          <w:i/>
          <w:color w:val="000000"/>
        </w:rPr>
        <w:t>Halál Rómá</w:t>
        <w:softHyphen/>
        <w:t>ban</w:t>
      </w:r>
      <w:r>
        <w:rPr>
          <w:rFonts w:cs="Verdana" w:ascii="Verdana" w:hAnsi="Verdana"/>
          <w:color w:val="000000"/>
        </w:rPr>
        <w:t xml:space="preserve"> című könyvébe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Nem lett volna szükség csodára ahhoz, hogy meg</w:t>
        <w:softHyphen/>
        <w:t>mentsék azt a 335 férfit, akiknek Ardea barlangjaiban kellett meghalniuk. Volt egy ember, aki még meg</w:t>
        <w:softHyphen/>
        <w:t>ment</w:t>
        <w:softHyphen/>
        <w:t>hette volna őket és aki felelőssé tehető azért, hogy semmit sem tett, hogy a német tömeg</w:t>
        <w:softHyphen/>
        <w:t>gyilkosságot legalábbis lelassítsa. Ez az ember XII. Pius pápa.</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 pápa — Pankratius, egy német salvatorianus szer</w:t>
        <w:softHyphen/>
        <w:t>zetes révén — Dollmann római SS-parancsnoktól tudott arról, hogy vérfürdő készül. Ámde érzelmei vegyesek voltak. Azt gondolta, hogy az ellenállóknak a német erőkkel szembeni támadása nagyobb bűntény, mivel tá</w:t>
        <w:softHyphen/>
        <w:t>madásaik nélkülöztek minden alapot. A tömeggyilkosság nap</w:t>
        <w:softHyphen/>
        <w:t>ján a Szent Hivatal bíborosait fogadta, és a böjti lelki</w:t>
        <w:softHyphen/>
        <w:t>gya</w:t>
        <w:softHyphen/>
        <w:t>korlatokra készült.</w:t>
      </w:r>
    </w:p>
    <w:p>
      <w:pPr>
        <w:pStyle w:val="Normal"/>
        <w:widowControl/>
        <w:ind w:left="567" w:firstLine="284"/>
        <w:jc w:val="both"/>
        <w:rPr/>
      </w:pPr>
      <w:r>
        <w:rPr>
          <w:rFonts w:cs="Verdana" w:ascii="Verdana" w:hAnsi="Verdana"/>
          <w:color w:val="000000"/>
        </w:rPr>
        <w:t>A tömeggyilkosságról nem számolt be a független vati</w:t>
        <w:softHyphen/>
        <w:t>káni rádió.</w:t>
      </w:r>
    </w:p>
    <w:p>
      <w:pPr>
        <w:pStyle w:val="Normal"/>
        <w:widowControl/>
        <w:ind w:left="567" w:firstLine="284"/>
        <w:jc w:val="both"/>
        <w:rPr/>
      </w:pPr>
      <w:r>
        <w:rPr>
          <w:rFonts w:cs="Verdana" w:ascii="Verdana" w:hAnsi="Verdana"/>
          <w:color w:val="000000"/>
        </w:rPr>
        <w:t>Bárcsak vállalta volna a pápa, a Dávid-csillagot kitűz</w:t>
        <w:softHyphen/>
        <w:t>ve, legalább a letartóztatást, vagy egyszer is azt mondta volna a zsidóknak, hogy szenvedéseikben nincsenek egye</w:t>
        <w:softHyphen/>
        <w:t>dül!</w:t>
      </w:r>
    </w:p>
    <w:p>
      <w:pPr>
        <w:pStyle w:val="Normal"/>
        <w:widowControl/>
        <w:ind w:left="567" w:firstLine="284"/>
        <w:jc w:val="both"/>
        <w:rPr/>
      </w:pPr>
      <w:r>
        <w:rPr>
          <w:rFonts w:cs="Verdana" w:ascii="Verdana" w:hAnsi="Verdana"/>
          <w:color w:val="000000"/>
        </w:rPr>
        <w:t>A lengyel felkelés egyik vezetője a távolban keserűen vádolta az államférfiak hallgatását. Ő ezt „elképesztőnek és szörnyűnek” találta. Üzenete így hangzott: „A világ hallgat. A világ tudja mi folyik, nem lehet, hogyne tudja, de a világ hallgat. Isten helytartója a Vatikánban hall</w:t>
        <w:softHyphen/>
        <w:t>ga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római borzalmak 1944. július 5-én értek véget, ami</w:t>
        <w:softHyphen/>
        <w:t>kor a szövetségesek felszabadították a várost. A tábori lelkész XII. Pius pecsétjével együtt szedte le a pecsétet a nagy zsinagóga kapujáról. A zsidók ismét szabadok let</w:t>
        <w:softHyphen/>
        <w:t>tek. Előjöttek rejtekhelyeikről és kiderült, hogy kétezren hiányoznak közülük.</w:t>
      </w:r>
    </w:p>
    <w:p>
      <w:pPr>
        <w:pStyle w:val="Normal"/>
        <w:widowControl/>
        <w:ind w:left="567" w:firstLine="284"/>
        <w:jc w:val="both"/>
        <w:rPr/>
      </w:pPr>
      <w:r>
        <w:rPr>
          <w:rFonts w:cs="Verdana" w:ascii="Verdana" w:hAnsi="Verdana"/>
          <w:color w:val="000000"/>
        </w:rPr>
        <w:t>Cecil Roth 1946-ban kifejezte őszinte háláját az egy</w:t>
        <w:softHyphen/>
        <w:t>ház</w:t>
        <w:softHyphen/>
        <w:t>nak azért a segítségért, amelyet a háború alatt né</w:t>
        <w:softHyphen/>
        <w:t>pé</w:t>
        <w:softHyphen/>
        <w:t>nek nyújtott. „Így a XX. században jóvátették az olasz gettók nagy igazságtalanságait.” P. E. Lapide dicsérte a pápát a színfalak mögötti csendes tetteiért. Ámde sok más megfigyelő kevésbé megértő. Számukra a kérdés így hangzik: „Miért nem emelte fel szavát a pápa?”</w:t>
      </w:r>
    </w:p>
    <w:p>
      <w:pPr>
        <w:pStyle w:val="Normal"/>
        <w:widowControl/>
        <w:ind w:left="567" w:firstLine="284"/>
        <w:jc w:val="both"/>
        <w:rPr/>
      </w:pPr>
      <w:r>
        <w:rPr>
          <w:rFonts w:cs="Verdana" w:ascii="Verdana" w:hAnsi="Verdana"/>
          <w:color w:val="000000"/>
        </w:rPr>
        <w:t>Védelmezői azt mondják, meg akarta őrizni a Vatikán semlegességét, hogy közvetíteni tudjon; nem akart elvi</w:t>
        <w:softHyphen/>
        <w:t>selhetetlen terheket rakni a német katolikusok lel</w:t>
        <w:softHyphen/>
        <w:t>ki</w:t>
        <w:softHyphen/>
        <w:t>is</w:t>
        <w:softHyphen/>
        <w:t>me</w:t>
        <w:softHyphen/>
        <w:t>retére. Bírálói viszont azt mondják: „Lehet-e semleges</w:t>
        <w:softHyphen/>
        <w:t>ség a jó ügy és az ilyen szörnyűségesen gonosz ügy kö</w:t>
        <w:softHyphen/>
        <w:t>zött?” Mi a helyzet továbbá azoknak a zsidóknak a ter</w:t>
        <w:softHyphen/>
        <w:t>heivel, akiket a németek — katolikusok és nem katoli</w:t>
        <w:softHyphen/>
        <w:t>kusok - milliószámra mészároltak le?</w:t>
      </w:r>
    </w:p>
    <w:p>
      <w:pPr>
        <w:pStyle w:val="Normal"/>
        <w:widowControl/>
        <w:ind w:left="567" w:firstLine="284"/>
        <w:jc w:val="both"/>
        <w:rPr/>
      </w:pPr>
      <w:r>
        <w:rPr>
          <w:rFonts w:cs="Verdana" w:ascii="Verdana" w:hAnsi="Verdana"/>
          <w:color w:val="000000"/>
        </w:rPr>
        <w:t xml:space="preserve">Az a kép, amelyet Hochut </w:t>
      </w:r>
      <w:r>
        <w:rPr>
          <w:rFonts w:cs="Verdana" w:ascii="Verdana" w:hAnsi="Verdana"/>
          <w:i/>
          <w:color w:val="000000"/>
        </w:rPr>
        <w:t>A helytartó</w:t>
      </w:r>
      <w:r>
        <w:rPr>
          <w:rFonts w:cs="Verdana" w:ascii="Verdana" w:hAnsi="Verdana"/>
          <w:color w:val="000000"/>
        </w:rPr>
        <w:t xml:space="preserve"> című darabjában XII. Piusról mint szuper-kapitalistáról festett, aki csak értékpapírjai árfolyamának csökkenésétől fél, nevetsé</w:t>
        <w:softHyphen/>
        <w:t>ges. Pius egész életében valószínűleg sohasem gondolt személyes vagyonára. Hochut közelebb jár az igazság</w:t>
        <w:softHyphen/>
        <w:t>hoz, amikor azt kérdezi: hogyan gyilkolhattak le egy egész népet ebben az úgynevezett keresztény Európában anélkül, hogy a legfőbb erkölcsi tekintély egyetlen szót is szólt volna erről?</w:t>
      </w:r>
    </w:p>
    <w:p>
      <w:pPr>
        <w:pStyle w:val="Normal"/>
        <w:widowControl/>
        <w:ind w:left="567" w:firstLine="284"/>
        <w:jc w:val="both"/>
        <w:rPr/>
      </w:pPr>
      <w:r>
        <w:rPr>
          <w:rFonts w:cs="Verdana" w:ascii="Verdana" w:hAnsi="Verdana"/>
          <w:color w:val="000000"/>
        </w:rPr>
        <w:t>A vatikáni véleménykülönbségek is kiderültek. VI. Pál védelmére kelt egykori főnökének, mondván, ha a német szörnytettek ellen tiltakoztak volna, az „nemcsak hiába</w:t>
        <w:softHyphen/>
        <w:t>való, hanem egyenesen káros lett volna”. Tisserant bí</w:t>
        <w:softHyphen/>
        <w:t>bo</w:t>
        <w:softHyphen/>
        <w:t>ros, aki később a Szent Kollégium dékánja lett, ezzel szemben még a háború alatt kijelentett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ttól félek, hogy a történelem el fogja marasztalni a Szentszéket azért, mert az önző előnyök politikáját folytatta és alig tett egyebet. Ez nagyon szomorú, különösen számunkra, akik XI. Pius idején éltünk. Min</w:t>
        <w:softHyphen/>
        <w:t>denki meg van győződve arról [Rómában], hogy mivel Rómát nyílt várossá nyilvánították, a kúriai bíboroso</w:t>
        <w:softHyphen/>
        <w:t>kat semmi bántódás nem érheti: ez szégyenletes gya</w:t>
        <w:softHyphen/>
        <w:t>lázat.</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z a kor, amelyben a pápák megbuktatták az ural</w:t>
        <w:softHyphen/>
        <w:t>ko</w:t>
        <w:softHyphen/>
        <w:t>dókat, régen elmúlt már. Az olyan katolikusoknak, mint Hitler és Göbbels, a kiátkozás nem jelentett volna sem</w:t>
        <w:softHyphen/>
        <w:t>mit, és akkor sem állították volna le a zsidók üldözését, ha a pápa azt kívánja. De néhányan feltették a kérdést: nem mondhatta volna-e 1942-ben a maga rendkívüli te</w:t>
        <w:softHyphen/>
        <w:t>kin</w:t>
        <w:softHyphen/>
        <w:t>télyével Őszentsége, hogy annak a zsidó nőnek, akiről 1950-ben csalatkozhatatlanul azt nyilatkozta, hogy tes</w:t>
        <w:softHyphen/>
        <w:t>testől-lelkestől felvitetett a mennybe, annak a fajtáját nem szabad megsemmisíteni csak azért, mert zsidó? Mi akadályozta meg abban — amiként Tisserant bíboros sür</w:t>
        <w:softHyphen/>
        <w:t>gette is —, hogy nyilvánosan kijelentse: katolikusok nem vehetnek részt tömeggyilkosságban, továbbá lehetnek olyan helyzetek, amikor a törvényes államfők iránti engedelmességet meg kell tagadni, bármi legyen is en</w:t>
        <w:softHyphen/>
        <w:t>nek az ára.</w:t>
      </w:r>
    </w:p>
    <w:p>
      <w:pPr>
        <w:pStyle w:val="Normal"/>
        <w:widowControl/>
        <w:ind w:left="567" w:firstLine="284"/>
        <w:jc w:val="both"/>
        <w:rPr/>
      </w:pPr>
      <w:r>
        <w:rPr>
          <w:rFonts w:cs="Verdana" w:ascii="Verdana" w:hAnsi="Verdana"/>
          <w:color w:val="000000"/>
        </w:rPr>
        <w:t>XII. Pius hallgatásának egyetlen megnyugtató magya</w:t>
        <w:softHyphen/>
        <w:t>rázata az, hogy ő elsősorban és mindenekelőtt katolikus volt: katolikus és csak azután keresztény vagy ember; jóllehet jó keresztény volt és együtt érző teremtés. Zsidó tisztelője, Lapide írja: „Egyetlen pápai megnyilatkozás, amely a keresztényekkel tudatta volna, hogy a zsidók törvénye, amelyet Krisztus tanítványainak tanított: »Sze</w:t>
        <w:softHyphen/>
        <w:t>resd felebarátodat, mint tenmagadat«, a zsidókra nézve is érvényes, hasznosabb lett volna, mint a tiltások és korlátozások hosszú listája. De ilyen egyszerű levél soha</w:t>
        <w:softHyphen/>
        <w:t>sem jött Rómából.” Ha XII. Pius legalább annyira tö</w:t>
        <w:softHyphen/>
        <w:t>rődött volna a zsidókkal, mint XI. Pius az egyházi állam</w:t>
        <w:softHyphen/>
        <w:t>ma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Piust a 77 éves XXIII. János, az igazi emberséges em</w:t>
        <w:softHyphen/>
        <w:t>ber követte. Azonnal törölte a nagypénteki liturgiából a zsidókra vonatkozó „galád” jelzőt. Tudta, hogy a nagy</w:t>
        <w:softHyphen/>
        <w:t>pénteknek sokkal inkább a katolikus Jóm Kippurnak kel</w:t>
        <w:softHyphen/>
        <w:t>lene lennie; az egyház bűneiért tartott bűnbánati napnak amiatt, hogy Jézust az ő zsidó vérrokonaiban évszáza</w:t>
        <w:softHyphen/>
        <w:t>do</w:t>
        <w:softHyphen/>
        <w:t>kon keresztül megfeszítették. Egy alkalommal, amikor fogadta a United Jewish Appeal amerikai vezetőit, moso</w:t>
        <w:softHyphen/>
        <w:t>lyogva ezt mondta nekik: „Én vagyok József, a ti test</w:t>
        <w:softHyphen/>
        <w:t>vé</w:t>
        <w:softHyphen/>
        <w:t>re</w:t>
        <w:softHyphen/>
        <w:t>tek, Son'io Giuseppe, il fratello vostro.” József — Ben</w:t>
        <w:softHyphen/>
        <w:t>jamin után — a legfiatalabb testvér volt.</w:t>
      </w:r>
    </w:p>
    <w:p>
      <w:pPr>
        <w:pStyle w:val="Normal"/>
        <w:widowControl/>
        <w:ind w:left="567" w:firstLine="284"/>
        <w:jc w:val="both"/>
        <w:rPr/>
      </w:pPr>
      <w:r>
        <w:rPr>
          <w:rFonts w:cs="Verdana" w:ascii="Verdana" w:hAnsi="Verdana"/>
          <w:color w:val="000000"/>
        </w:rPr>
        <w:t>János pápa utasítására Bea bíboros kidolgozott egy dokumentumot a zsidókról, amelynek a II. Vatikáni Zsinat elé kellett volna kerülnie. János pápa meghalt, mielőtt ezt elfogadták volna. Utána a felismer</w:t>
        <w:softHyphen/>
        <w:t>he</w:t>
        <w:softHyphen/>
        <w:t>tet</w:t>
        <w:softHyphen/>
        <w:t>len</w:t>
        <w:softHyphen/>
        <w:t>sé</w:t>
        <w:softHyphen/>
        <w:t>gig megváltoztatták és mindenképpen későn került rá a sor. Ebben már nem csendül fel az a hang — amiként Já</w:t>
        <w:softHyphen/>
        <w:t>nos nagy bocsánatkérő imájában —, hogy az egyház ta</w:t>
        <w:softHyphen/>
        <w:t>ní</w:t>
        <w:softHyphen/>
        <w:t>tása és a katolikusok magatartása évszázadokon át hoz</w:t>
        <w:softHyphen/>
        <w:t>zájárult az antiszemitizmushoz. A zsinaton néhány püspök ellenállása miatt a zsidókat nem tisztázták az isten</w:t>
        <w:softHyphen/>
        <w:t>gyilkosság vádja alól. VI. Pál, az új pápa az óvato</w:t>
        <w:softHyphen/>
        <w:t>sabb szövegezés mellett foglalt állást. Az ő zsidók iránti érzéketlensége kifejezésre jutott egy húsvét előtti pré</w:t>
        <w:softHyphen/>
        <w:t>di</w:t>
        <w:softHyphen/>
        <w:t>ká</w:t>
        <w:softHyphen/>
        <w:t>ciójában, 1965-ben. „A zsidók kapták az ígéretet — mondotta —, hogy közülük jön el a Messiás, és sok ezer esztendeig vártak rá. Amikor pedig eljött a Krisztus, a zsidó nép nemcsak hogy nem ismerte fel, hanem ellene fordult, meggyalázta és végül megölte.” A holocaust után, a zsinat tanácskozásai után a pápa, a jóságos ember ismét a zsidó népre hárította Jézus halálának bűnét.</w:t>
      </w:r>
    </w:p>
    <w:p>
      <w:pPr>
        <w:pStyle w:val="Normal"/>
        <w:widowControl/>
        <w:ind w:left="567" w:firstLine="284"/>
        <w:jc w:val="both"/>
        <w:rPr/>
      </w:pPr>
      <w:r>
        <w:rPr>
          <w:rFonts w:cs="Verdana" w:ascii="Verdana" w:hAnsi="Verdana"/>
          <w:color w:val="000000"/>
        </w:rPr>
        <w:t>John M. Oestereicher főtisztelendő, aki a II. Vatikáni Zsinatnak a zsidókkal kapcsolatos dokumentumát fogal</w:t>
        <w:softHyphen/>
        <w:t>maz</w:t>
        <w:softHyphen/>
        <w:t>ta, bevallotta, hogy a Szent Péter-dóm visszhangzott a zsinati atyák hangjától: „Soha többé koncentrációs tábort! Soha többé gázkamrákat! Soha többé népirtási kísérletet! Soha többé zsidóüldözést!” De azt már nem tud</w:t>
        <w:softHyphen/>
        <w:t>ták szívből kijelenteni, hogy a zsidókat nem lehet Is</w:t>
        <w:softHyphen/>
        <w:t>ten halálával megvádol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János Pál pápa leghosszabb útj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bban állapodtak meg, hogy tavasszal találkoznak, a ke</w:t>
        <w:softHyphen/>
        <w:t>resz</w:t>
        <w:softHyphen/>
        <w:t>tény naptár szerinti nagyhét előtt. János Pál pápa minden kontinenst felkeresett már, de ez ígérkezett a leg</w:t>
        <w:softHyphen/>
        <w:t>hosszabb utazásának. Mélyet lélegzett, amikor belépni készült abba a díszes épületbe, amely tulajdonképpen vati</w:t>
        <w:softHyphen/>
        <w:t>káni palotájából is látható. Mintegy ezer ember szorongott a néhány száz személyt befogadó teremben. A főbejárat kapuja szélesre nyílt, amikor a ragyogó napsütésből a zsinagóga árnyas falai közé lépett.</w:t>
      </w:r>
    </w:p>
    <w:p>
      <w:pPr>
        <w:pStyle w:val="Normal"/>
        <w:widowControl/>
        <w:ind w:left="567" w:firstLine="284"/>
        <w:jc w:val="both"/>
        <w:rPr/>
      </w:pPr>
      <w:r>
        <w:rPr>
          <w:rFonts w:cs="Verdana" w:ascii="Verdana" w:hAnsi="Verdana"/>
          <w:color w:val="000000"/>
        </w:rPr>
        <w:t>Bizonyos szempontból a zsidók a pápa — a római püs</w:t>
        <w:softHyphen/>
        <w:t>pök egyházának tagjai. Már akkor ott éltek a mai Lungotevere de' Cenci utcáiban, amikor mintegy kétezer év</w:t>
        <w:softHyphen/>
        <w:t>vel ezelőtt — egy galileai halász érkezett oda és kere</w:t>
        <w:softHyphen/>
        <w:t>sett közöttük szállást. Azóta a zsidók és a pápák, a csá</w:t>
        <w:softHyphen/>
        <w:t>szá</w:t>
        <w:softHyphen/>
        <w:t>ri Róma két túlélői, többé nem feledkeztek meg egy</w:t>
        <w:softHyphen/>
        <w:t>másról.</w:t>
      </w:r>
    </w:p>
    <w:p>
      <w:pPr>
        <w:pStyle w:val="Normal"/>
        <w:widowControl/>
        <w:ind w:left="567" w:firstLine="284"/>
        <w:jc w:val="both"/>
        <w:rPr/>
      </w:pPr>
      <w:r>
        <w:rPr>
          <w:rFonts w:cs="Verdana" w:ascii="Verdana" w:hAnsi="Verdana"/>
          <w:color w:val="000000"/>
        </w:rPr>
        <w:t>Ezen a fentebb említett napon az összegyűlt zsidók kö</w:t>
        <w:softHyphen/>
        <w:t>zött volt mintegy negyven olyan is, akik szinte egy letűnt kor szellemeiként kék tetoválásokat viseltek a karjaikon. Ők voltak a náci haláltáborok túlélői. János Pált Elio Toaff fő</w:t>
        <w:softHyphen/>
        <w:t>rabbi fogadta. Ő is fehérben volt, csupán az imalepel feketéllett a vállán. A két ember idegesen méregette egymást. A rabbi hegyes fehér szakállát simogatta, a főpásztor pedig arany mellkeresztjét fogta, amelyről so</w:t>
        <w:softHyphen/>
        <w:t>kan nem vették le a tekintetüket. E kereszt miatt sokat szen</w:t>
        <w:softHyphen/>
        <w:t>vedtek. Mindketten tudták, hogy a találkozó törté</w:t>
        <w:softHyphen/>
        <w:t>nelmi jelentőségű. Mindketten tisztában voltak azzal is, hogy vannak olyan tagjaik vallási közösségeiknek, akik nem veszik jó néven, hogy Róma püspöke és főrabbija eb</w:t>
        <w:softHyphen/>
        <w:t>ben az ünnepélyes liturgiai időben a zsinagógában találkoznak, amely a Hitler hatalomra jutása előtti utolsó európai gettóban állt. A jelenlévő zsidók között sokan olyanok is voltak, akik tudták, mit mondott X. Pius 1904-ben, mert Golda Meir önéletrajzában beszámolt róla: „Megakadályozni nem tudjuk, hogy a zsidók Jeruzsálem</w:t>
        <w:softHyphen/>
        <w:t>be menjenek; de ezt mi sohasem helyeselhetjük... A zsi</w:t>
        <w:softHyphen/>
        <w:t>dók nem ismerték el a mi Urunkat, mi sem ismerhetjük el a zsidókat.” Toaffnak volt még egy másik problémája is. Nem feledkezhetett el arról, hogy egyik elődje, Izrael Zolli főrabbi 1945-ben katolizált és felvette az Eugenio nevet, hálából azért, hogy XII. Pius a II. világháború alatt a zsidóknak menedéket nyújtott. Konstantin óta nem került sor ilyen meglepő megtérésre.</w:t>
      </w:r>
    </w:p>
    <w:p>
      <w:pPr>
        <w:pStyle w:val="Normal"/>
        <w:widowControl/>
        <w:ind w:left="567" w:firstLine="284"/>
        <w:jc w:val="both"/>
        <w:rPr/>
      </w:pPr>
      <w:r>
        <w:rPr>
          <w:rFonts w:cs="Verdana" w:ascii="Verdana" w:hAnsi="Verdana"/>
          <w:color w:val="000000"/>
        </w:rPr>
        <w:t>Szomorkás mosollyal és mély tisztelettel tekintett a pápa a gyülekezetre, mielőtt beszédét elkezdte, amely</w:t>
        <w:softHyphen/>
        <w:t>ben a zsidógyűlöletért, zsidóüldözésért sajnálkozását fe</w:t>
        <w:softHyphen/>
        <w:t>jez</w:t>
        <w:softHyphen/>
        <w:t>te ki, „bárki tette is azt”. Az utolsó mondatot megis</w:t>
        <w:softHyphen/>
        <w:t>mételte. Szórványos taps tört ki, amelyet az egész gyü</w:t>
        <w:softHyphen/>
        <w:t>le</w:t>
        <w:softHyphen/>
        <w:t>kezet átvett úgy, hogy a gerendák majd beszakadtak. Ami</w:t>
        <w:softHyphen/>
        <w:t>kor a náci szörnyűségeket említette, sokan sírni kezd</w:t>
        <w:softHyphen/>
        <w:t>tek. Tudták, hogy ő, a krakkói lengyel Auschwitztól csu</w:t>
        <w:softHyphen/>
        <w:t>pán néhány kilométerre osztozott fájdalmukban. A hárommillió meggyilkolt között éppúgy voltak lengyelek is, mint zsidók.</w:t>
      </w:r>
    </w:p>
    <w:p>
      <w:pPr>
        <w:pStyle w:val="Normal"/>
        <w:widowControl/>
        <w:ind w:left="567" w:firstLine="284"/>
        <w:jc w:val="both"/>
        <w:rPr/>
      </w:pPr>
      <w:r>
        <w:rPr>
          <w:rFonts w:cs="Verdana" w:ascii="Verdana" w:hAnsi="Verdana"/>
          <w:color w:val="000000"/>
        </w:rPr>
        <w:t xml:space="preserve">Amikor a kántor és az énekkar elkezdte énekelni az </w:t>
      </w:r>
      <w:r>
        <w:rPr>
          <w:rFonts w:cs="Verdana" w:ascii="Verdana" w:hAnsi="Verdana"/>
          <w:i/>
          <w:color w:val="000000"/>
        </w:rPr>
        <w:t>Ani Ma'amin</w:t>
      </w:r>
      <w:r>
        <w:rPr>
          <w:rFonts w:cs="Verdana" w:ascii="Verdana" w:hAnsi="Verdana"/>
          <w:color w:val="000000"/>
        </w:rPr>
        <w:t xml:space="preserve"> imát, a halálba induló zsidók hitvalló énekét, sokan gondoltak ama tavaszi napokra Bergen-Belsenben, Dachauban és Treblinkában.</w:t>
      </w:r>
    </w:p>
    <w:p>
      <w:pPr>
        <w:pStyle w:val="Normal"/>
        <w:widowControl/>
        <w:ind w:left="567" w:firstLine="284"/>
        <w:jc w:val="both"/>
        <w:rPr/>
      </w:pPr>
      <w:r>
        <w:rPr>
          <w:rFonts w:cs="Verdana" w:ascii="Verdana" w:hAnsi="Verdana"/>
          <w:color w:val="000000"/>
        </w:rPr>
        <w:t>A Tiberis-parti zsinagógában lezajlott 80 perces cere</w:t>
        <w:softHyphen/>
        <w:t>mó</w:t>
        <w:softHyphen/>
        <w:t>nia végén komoly okok szóltak mellette és ellene is, hogy együtt imádkozzanak; így aztán a pápa és a rabbi e</w:t>
        <w:softHyphen/>
        <w:t>gyütt imádkoztak — csendben. Majd zsidók és nem</w:t>
        <w:softHyphen/>
        <w:t>zsidók félretették a protokollt és a mély vallási különb</w:t>
        <w:softHyphen/>
        <w:t>ségeket is, és csak közös emberségükre gondolva át</w:t>
        <w:softHyphen/>
        <w:t>ölelték egymást. Újra tapsban tört ki a gyülekezet. Izrael államát a pápa egyáltalán nem említette. Egy tanácsosa később erről azt mondta: ez politikai kérdés. Furcsa tartózkodás egy olyan főpásztor részéről, akinek elődei mohón törekedtek az egyházi államot megszerezni és megtartani. De azok a kevesek, akik e megszentelt pillanatban a világ zsidóságát képviselték, tudták azt is, hogy II. János Pál, ha közvetve és szerényen is, né</w:t>
        <w:softHyphen/>
        <w:t>püknek a holocaustban bekövetkezett nagy szenvedé</w:t>
        <w:softHyphen/>
        <w:t>sei</w:t>
        <w:softHyphen/>
        <w:t>ért a bűn egy részét magára vette.</w:t>
      </w:r>
    </w:p>
    <w:p>
      <w:pPr>
        <w:pStyle w:val="Normal"/>
        <w:widowControl/>
        <w:ind w:left="567" w:firstLine="284"/>
        <w:jc w:val="both"/>
        <w:rPr/>
      </w:pPr>
      <w:r>
        <w:rPr>
          <w:rFonts w:cs="Verdana" w:ascii="Verdana" w:hAnsi="Verdana"/>
          <w:color w:val="000000"/>
        </w:rPr>
        <w:t>A zsidóknak a pápák általi hosszú és kegyetlen bánás</w:t>
        <w:softHyphen/>
        <w:t>módja az evangélium súlyos félremagyarázásának ered</w:t>
        <w:softHyphen/>
        <w:t>ménye volt, mert a megfeszítésért, az egyház értelmezé</w:t>
        <w:softHyphen/>
        <w:t>se szerint is, nemcsak a zsidók voltak teljesen vagy nagy részben a felelősek, hanem az egész világ, azaz az egész em</w:t>
        <w:softHyphen/>
        <w:t>beriség. A zsidók üldözésével a keresztények megpró</w:t>
        <w:softHyphen/>
        <w:t>bál</w:t>
        <w:softHyphen/>
        <w:t>tak saját bűneiktől szabadulni. Talán azért igyekeztek a zsidókból bűnbakot csinálni, mert sohasem tudták meg</w:t>
        <w:softHyphen/>
        <w:t>bocsátani nekik, hogy közülük származott az üd</w:t>
        <w:softHyphen/>
        <w:t>vö</w:t>
        <w:softHyphen/>
        <w:t>zí</w:t>
        <w:softHyphen/>
        <w:t>tő.</w:t>
      </w:r>
    </w:p>
    <w:p>
      <w:pPr>
        <w:pStyle w:val="Normal"/>
        <w:widowControl/>
        <w:ind w:left="567" w:firstLine="284"/>
        <w:jc w:val="both"/>
        <w:rPr/>
      </w:pPr>
      <w:r>
        <w:rPr>
          <w:rFonts w:cs="Verdana" w:ascii="Verdana" w:hAnsi="Verdana"/>
          <w:color w:val="000000"/>
        </w:rPr>
        <w:t>A történészek többsége egyetért H. Ch. Lea prófétai meg</w:t>
        <w:softHyphen/>
        <w:t xml:space="preserve">állapításával, amelyet a múlt században publikált. </w:t>
      </w:r>
      <w:r>
        <w:rPr>
          <w:rFonts w:cs="Verdana" w:ascii="Verdana" w:hAnsi="Verdana"/>
          <w:i/>
          <w:color w:val="000000"/>
        </w:rPr>
        <w:t>Az inkvizíció története Spanyolországban</w:t>
      </w:r>
      <w:r>
        <w:rPr>
          <w:rFonts w:cs="Verdana" w:ascii="Verdana" w:hAnsi="Verdana"/>
          <w:color w:val="000000"/>
        </w:rPr>
        <w:t xml:space="preserve"> című műve első kötetében olvashatun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z egyház azt tanította, hogy a halálos ítélettől el</w:t>
        <w:softHyphen/>
        <w:t>tekintve nincs olyan büntetés, szenvedés és szidalom, amelyből sok lenne azok utódainak, akik megtagadták, hogy a Mestert befogadják... Nem túlzás azt állítani, hogy az egyház, ha nem is teljes mértékben, de első</w:t>
        <w:softHyphen/>
        <w:t>sorban felelős azért a végtelen igazságtalanságért, amely a középkorban a zsidókkal történt és amely még ma is sok helyen felüti a fejét.</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color w:val="000000"/>
        </w:rPr>
      </w:pPr>
      <w:r>
        <w:rPr>
          <w:rFonts w:cs="Verdana" w:ascii="Verdana" w:hAnsi="Verdana"/>
          <w:color w:val="000000"/>
        </w:rPr>
        <w:t>Vajon túlzás-e azt, ahogyan sok római pápa a zsi</w:t>
        <w:softHyphen/>
        <w:t>dókról beszélt és velük cselekedett, eretnekségnek ne</w:t>
        <w:softHyphen/>
        <w:t>vez</w:t>
        <w:softHyphen/>
        <w:t>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12. FEJEZET</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 pápai eretnekek</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pPr>
      <w:r>
        <w:rPr>
          <w:rFonts w:cs="Verdana" w:ascii="Verdana" w:hAnsi="Verdana"/>
          <w:color w:val="000000"/>
        </w:rPr>
        <w:t>„</w:t>
      </w:r>
      <w:r>
        <w:rPr>
          <w:rFonts w:cs="Verdana" w:ascii="Verdana" w:hAnsi="Verdana"/>
          <w:color w:val="000000"/>
        </w:rPr>
        <w:t>Sok római pápa eretnek volt.” A katolikusok fülében ez úgy cseng, mintha valamelyik bigott protestánstól vett idézet lenne. Az eretnek pápa olyan önellentmondás, mint a kör négyszögesítése. Az I. Vatikáni Zsinat ki</w:t>
        <w:softHyphen/>
        <w:t>mondta, hogy a pápa az igaz hit csalatkozhatatlan hor</w:t>
        <w:softHyphen/>
        <w:t>do</w:t>
        <w:softHyphen/>
        <w:t>zója, és a megfelelő feltételek között elhangzó kije</w:t>
        <w:softHyphen/>
        <w:t>len</w:t>
        <w:softHyphen/>
        <w:t>té</w:t>
        <w:softHyphen/>
        <w:t>sei érvényességében nem szükséges az egyház egyet</w:t>
        <w:softHyphen/>
        <w:t>ér</w:t>
        <w:softHyphen/>
        <w:t>tése. De valóban elképzelhetetlen, hogy egy pápa — például II. János Pál — eltávolodjék az igazságtól és így az egyháztól is, és eretnekségbe essen?</w:t>
      </w:r>
    </w:p>
    <w:p>
      <w:pPr>
        <w:pStyle w:val="Normal"/>
        <w:widowControl/>
        <w:ind w:left="567" w:firstLine="284"/>
        <w:jc w:val="both"/>
        <w:rPr/>
      </w:pPr>
      <w:r>
        <w:rPr>
          <w:rFonts w:cs="Verdana" w:ascii="Verdana" w:hAnsi="Verdana"/>
          <w:color w:val="000000"/>
        </w:rPr>
        <w:t>A következő idézet azonban nem egy protestánstól szár</w:t>
        <w:softHyphen/>
        <w:t>mazik, hanem VI. Hadrián pápától, 1523-bó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rFonts w:ascii="Verdana" w:hAnsi="Verdana" w:cs="Verdana"/>
          <w:i/>
          <w:i/>
          <w:color w:val="000000"/>
        </w:rPr>
      </w:pPr>
      <w:r>
        <w:rPr>
          <w:rFonts w:cs="Verdana" w:ascii="Verdana" w:hAnsi="Verdana"/>
          <w:i/>
          <w:color w:val="000000"/>
        </w:rPr>
        <w:t>Ha a római egyház alatt annak fejét, vagyis a pápát ér</w:t>
        <w:softHyphen/>
        <w:t>tik, akkor kétségtelen, hogy ő olyan ügyekben, ame</w:t>
        <w:softHyphen/>
        <w:t>lyek a hitre vonatkoznak, soha nem tévedhet. Akkor vi</w:t>
        <w:softHyphen/>
        <w:t>szont téved, ha saját véleménye vagy intézkedése so</w:t>
        <w:softHyphen/>
        <w:t>rán eretnekséget tanít. Az igazság az, hogy sok ró</w:t>
        <w:softHyphen/>
        <w:t>mai pápa eretnek volt. Az utolsó ilyen XXII. János pá</w:t>
        <w:softHyphen/>
        <w:t>pa volt. [1316-34]</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 pápai eretnekségekről vagy az egyház által kiát</w:t>
        <w:softHyphen/>
        <w:t>kozott pápákról általában tudott a teológia, de 1870 óta ke</w:t>
        <w:softHyphen/>
        <w:t>ve</w:t>
        <w:softHyphen/>
        <w:t>set lehetett erről hallani. Még a nagyhatalmú III. Ince is bevallotta: „Az egyház ítélkezhet felettem, ha a hit dolgairól van szó.” IV. Ince megkövetelte ugyan, hogy minden teremtmény engedelmeskedjen neki mint a Teremtő helytartójának, de elfogadta, hogy nem kell en</w:t>
        <w:softHyphen/>
        <w:t>ge</w:t>
        <w:softHyphen/>
        <w:t>delmeskedni az olyan pápai megnyilatkozásnak, amely eretnekség, vagy az egyház egységét veszélyezteti. „Természetesen — mondotta — a pápa is tévedhet a hit dolgaiban.” Ezért senki sem mondhatja, hogy hiszem ezt vagy azt, mert a pápa is hiszi, hanem azért hiszi, mert az egyház hiszi. Ha a pápa az egyházra hallgat, akkor nem téved. Valamilyen oknál fogva ezeket a szavakat, amelyek IV. Ince Kommentárok a tízparancsolathoz című művében találhatók, a későbbi kiadásokból eltüntették. Az okot nagyon nehéz megérteni, mert számos más pápa is mondta többé-kevésbé ugyanez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pápák is tévednek</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Manapság olyan nagy a pápaságot övező dicsfény, hogy csak nagyon kevés katolikus tudja, miszerint ellentmond a hitnek és a hagyománynak azt állítani, hogy a pápa nem követhet el hibát. A pápa hosszú ideig tévedhetett, mielőtt tévedhetetlen, azaz csalatkozha</w:t>
        <w:softHyphen/>
        <w:t>tat</w:t>
        <w:softHyphen/>
        <w:t>lan lett. A legrégibb idő óta magától értetődőnek tartot</w:t>
        <w:softHyphen/>
        <w:t>ták, hogy a római pápák nemcsak tévedhetnek, hanem a ke</w:t>
        <w:softHyphen/>
        <w:t>resztény tanítás alapkérdéseiben tévedtek is. Azokban a távoli időkben senki sem sietett ehhez hozzáfűzni: „Természetesen tévedett, de csak úgy mint magánem</w:t>
        <w:softHyphen/>
        <w:t>ber, tanító vagy teológus.” Ebből az következett, hogy sa</w:t>
        <w:softHyphen/>
        <w:t>ját véleményén és egyházmegyéjének kérdéseire adott válaszain túl szabályozta az egész egyház hitét. Erre vi</w:t>
        <w:softHyphen/>
        <w:t>szont nincs bizonyíték. Arra, amit ma mint pápai csalat</w:t>
        <w:softHyphen/>
        <w:t>koz</w:t>
        <w:softHyphen/>
        <w:t>hatatlanságot ismerünk, nincs utalás az ősegyházban és minden olyan állítás, hogy a római püspök csalatkoz</w:t>
        <w:softHyphen/>
        <w:t>ha</w:t>
        <w:softHyphen/>
        <w:t>tatlan, bizonyos korokban határozottan mosolyt váltott vol</w:t>
        <w:softHyphen/>
        <w:t>na ki. Az egyház hite az egész egyház ügye volt és az apos</w:t>
        <w:softHyphen/>
        <w:t>tolok utódai, azaz a püspökök együttese határozta azt meg. Ők tettek bizonyságot közösségük hitéről, külö</w:t>
        <w:softHyphen/>
        <w:t>nö</w:t>
        <w:softHyphen/>
        <w:t>sen amikor az egyetemes zsinatokon találkoztak. A pá</w:t>
        <w:softHyphen/>
        <w:t>pát, aki ettől a közösségtől eltávozott, elítélték mint eret</w:t>
        <w:softHyphen/>
        <w:t>neket. Péter apostol is követett el hibákat. Ugyanez áll a római püspökre is. Ha ilyen előfordult, az egyháznak joga és kötelessége volt őt helyreigazítani vagy elmozdí</w:t>
        <w:softHyphen/>
        <w:t>tani. Végső soron a pápa is az egyház tagja, s nem va</w:t>
        <w:softHyphen/>
        <w:t>lami, az egyháztól különálló isteni orákulum.</w:t>
      </w:r>
    </w:p>
    <w:p>
      <w:pPr>
        <w:pStyle w:val="Normal"/>
        <w:widowControl/>
        <w:ind w:left="567" w:firstLine="284"/>
        <w:jc w:val="both"/>
        <w:rPr/>
      </w:pPr>
      <w:r>
        <w:rPr>
          <w:rFonts w:cs="Verdana" w:ascii="Verdana" w:hAnsi="Verdana"/>
          <w:color w:val="000000"/>
        </w:rPr>
        <w:t>Nemcsak a csalatkozhatatlanság gondolata, de ennek még a csírája sem jelent meg az egyházatyáknál. Egyet</w:t>
        <w:softHyphen/>
        <w:t>ér</w:t>
        <w:softHyphen/>
        <w:t>tés nyomán Róma számított a Nyugat legfontosabb püs</w:t>
        <w:softHyphen/>
        <w:t>pöki székhelyének. Péter és Pál apostolok ott tanítot</w:t>
        <w:softHyphen/>
        <w:t>tak és haltak meg. Ereklyéik zarándokhellyé avatták Ró</w:t>
        <w:softHyphen/>
        <w:t>mát, mint a világosság és a reménység helyét. Pedig az első három évszázadban az egyházatyák közül csupán egy, Irenaeus kapcsolta össze Rómát az egyházi tannal. De még ő sem hozta ezt kapcsolatba a római püspök sze</w:t>
        <w:softHyphen/>
        <w:t>mélyével.</w:t>
      </w:r>
    </w:p>
    <w:p>
      <w:pPr>
        <w:pStyle w:val="Normal"/>
        <w:widowControl/>
        <w:ind w:left="567" w:firstLine="284"/>
        <w:jc w:val="both"/>
        <w:rPr/>
      </w:pPr>
      <w:r>
        <w:rPr>
          <w:rFonts w:cs="Verdana" w:ascii="Verdana" w:hAnsi="Verdana"/>
          <w:color w:val="000000"/>
        </w:rPr>
        <w:t>A görög egyházatyáknál egyetlen szó nincs a római püs</w:t>
        <w:softHyphen/>
        <w:t>pök kiváltságairól, így nincs utalás arra sem, hogy felettük joghatóságot gyakorolhatott volna. Senki, sem a görögök, sem a latinok nem fellebbeztek Rómához, mint legfőbb és egyetemes döntőbírához a vitás hitelvi kérdé</w:t>
        <w:softHyphen/>
        <w:t>sekben. Tény, hogy egyetlen római püspök sem vette a bá</w:t>
        <w:softHyphen/>
        <w:t>torságot, hogy a hit kérdéseiben egyedül döntsön az egy</w:t>
        <w:softHyphen/>
        <w:t>ház nevében.</w:t>
      </w:r>
    </w:p>
    <w:p>
      <w:pPr>
        <w:pStyle w:val="Normal"/>
        <w:widowControl/>
        <w:ind w:left="567" w:firstLine="284"/>
        <w:jc w:val="both"/>
        <w:rPr/>
      </w:pPr>
      <w:r>
        <w:rPr>
          <w:rFonts w:cs="Verdana" w:ascii="Verdana" w:hAnsi="Verdana"/>
          <w:i/>
          <w:color w:val="000000"/>
        </w:rPr>
        <w:t>Róma locuta, caus finita</w:t>
      </w:r>
      <w:r>
        <w:rPr>
          <w:rFonts w:cs="Verdana" w:ascii="Verdana" w:hAnsi="Verdana"/>
          <w:color w:val="000000"/>
        </w:rPr>
        <w:t xml:space="preserve"> — „Róma szólt, az ügy lezá</w:t>
        <w:softHyphen/>
        <w:t>rult” — Szent Ágostonnak ezt a mondását a katolikus apo</w:t>
        <w:softHyphen/>
        <w:t>lo</w:t>
        <w:softHyphen/>
        <w:t>géták joggal idézik vég nélkül. Műveinek első tíz ha</w:t>
        <w:softHyphen/>
        <w:t>talmas kötetében ez az egyetlen mondat utal arra, hogy a római püspöknek volt joga egyedül dönteni az egyház vitás kérdéseiben. Valóban így volt ez? Az össze</w:t>
        <w:softHyphen/>
        <w:t>függésekből az derül ki, hogy Ágoston szerint két zsinat</w:t>
        <w:softHyphen/>
        <w:t>nak és a római püspöknek az egyetértése után már eljön az ideje az ügy lezárásának. Ágoston ismételten a zsina</w:t>
        <w:softHyphen/>
        <w:t>tok</w:t>
        <w:softHyphen/>
        <w:t>hoz fellebbezett vitatott kérdésekben döntésért. Ami</w:t>
        <w:softHyphen/>
        <w:t>kor István pápa az afrikai egyházban a visszatérők újra</w:t>
        <w:softHyphen/>
        <w:t>ke</w:t>
        <w:softHyphen/>
        <w:t>resz</w:t>
        <w:softHyphen/>
        <w:t>telésével kapcsolatos vitában úgy döntött, hogy azt elvetette, Ágoston kijelentette, hogy helyesen tette. Ez az egész egyháznak, nem pedig egy személynek az ügye volt.</w:t>
      </w:r>
    </w:p>
    <w:p>
      <w:pPr>
        <w:pStyle w:val="Normal"/>
        <w:widowControl/>
        <w:ind w:left="567" w:firstLine="284"/>
        <w:jc w:val="both"/>
        <w:rPr/>
      </w:pPr>
      <w:r>
        <w:rPr>
          <w:rFonts w:cs="Verdana" w:ascii="Verdana" w:hAnsi="Verdana"/>
          <w:color w:val="000000"/>
        </w:rPr>
        <w:t>Ágoston élete nagy részét a donatisták rivális egyhá</w:t>
        <w:softHyphen/>
        <w:t>zá</w:t>
        <w:softHyphen/>
        <w:t>val folytatott vitában töltötte el. Egyetlen egyszer sem ér</w:t>
        <w:softHyphen/>
        <w:t>velt azzal, hogy ellenfelei elfordultak Rómától, az egyház központjától; ő nem tud az egyház egésze szá</w:t>
        <w:softHyphen/>
        <w:t>mára ilyen központról. Sohasem mondja azt, amit pél</w:t>
        <w:softHyphen/>
        <w:t>dá</w:t>
        <w:softHyphen/>
        <w:t>ul a modern püspökök mondanak: „Térj vissza Rómához, higgy mindenben, amit a pápa tanít.”</w:t>
      </w:r>
    </w:p>
    <w:p>
      <w:pPr>
        <w:pStyle w:val="Normal"/>
        <w:widowControl/>
        <w:ind w:left="567" w:firstLine="284"/>
        <w:jc w:val="both"/>
        <w:rPr/>
      </w:pPr>
      <w:r>
        <w:rPr>
          <w:rFonts w:cs="Verdana" w:ascii="Verdana" w:hAnsi="Verdana"/>
          <w:color w:val="000000"/>
        </w:rPr>
        <w:t>434-ben Lerinsi Vince a katolikus tan kritériumait így határozta meg: amit „mindenütt, mindenkor, mindenki által hinni kell”. Nem tesz említést Róma vagy a római püspök szerepéről. A hitet a zsinat és nem egyetlen püs</w:t>
        <w:softHyphen/>
        <w:t>pök állapítja meg.</w:t>
      </w:r>
    </w:p>
    <w:p>
      <w:pPr>
        <w:pStyle w:val="Normal"/>
        <w:widowControl/>
        <w:ind w:left="567" w:firstLine="284"/>
        <w:jc w:val="both"/>
        <w:rPr/>
      </w:pPr>
      <w:r>
        <w:rPr>
          <w:rFonts w:cs="Verdana" w:ascii="Verdana" w:hAnsi="Verdana"/>
          <w:color w:val="000000"/>
        </w:rPr>
        <w:t>Pelagius pápa (556-60) olyan eretnekekről beszél, akik szakítottak az apostoli székekkel, azaz Rómával, Jeruzsá</w:t>
        <w:softHyphen/>
        <w:t>lemmel, Alexandriával és még Konstantinápollyal is. A hierarchia legősibb irataiban nincs külön említés a római püs</w:t>
        <w:softHyphen/>
        <w:t>pökök szerepéről, különösen nem a „pápa” sajátos elnevezésről. A pátriárkákat említi, Rómát mindenekelőtt Péter és Pál miatt, az érsekeket, metropolitákat és a püspököket szintén: Nincs említés a pápa szerepéről még Sevillai Izidornál sem, aki pedig a VII. század nagy írója volt.</w:t>
      </w:r>
    </w:p>
    <w:p>
      <w:pPr>
        <w:pStyle w:val="Normal"/>
        <w:widowControl/>
        <w:ind w:left="567" w:firstLine="284"/>
        <w:jc w:val="both"/>
        <w:rPr/>
      </w:pPr>
      <w:r>
        <w:rPr>
          <w:rFonts w:cs="Verdana" w:ascii="Verdana" w:hAnsi="Verdana"/>
          <w:color w:val="000000"/>
        </w:rPr>
        <w:t>Az I. Vatikáni Zsinat szempontjából további mulasztás: az első hat évszázad kereken nyolcvan eretneksége kap</w:t>
        <w:softHyphen/>
        <w:t>csán egyetlen egyszer sem történik említés a római püs</w:t>
        <w:softHyphen/>
        <w:t>pök tekintélyéről, egyetlen egy esetben sem döntött a ró</w:t>
        <w:softHyphen/>
        <w:t>mai püspök. A püspökök együttesét némelykor kemény támadás érte, de senki sem támadta meg a római püs</w:t>
        <w:softHyphen/>
        <w:t xml:space="preserve">pököt, </w:t>
      </w:r>
      <w:r>
        <w:rPr>
          <w:rFonts w:cs="Verdana" w:ascii="Verdana" w:hAnsi="Verdana"/>
          <w:i/>
          <w:color w:val="000000"/>
        </w:rPr>
        <w:t>mert senki sem hallott róla.</w:t>
      </w:r>
    </w:p>
    <w:p>
      <w:pPr>
        <w:pStyle w:val="Normal"/>
        <w:widowControl/>
        <w:ind w:left="567" w:firstLine="284"/>
        <w:jc w:val="both"/>
        <w:rPr/>
      </w:pPr>
      <w:r>
        <w:rPr>
          <w:rFonts w:cs="Verdana" w:ascii="Verdana" w:hAnsi="Verdana"/>
          <w:color w:val="000000"/>
        </w:rPr>
        <w:t>Péter után évszázadok teltek el, tele olyan vitákkal, ame</w:t>
        <w:softHyphen/>
        <w:t>lyeknél minden egyes esetben azt kellett volna kö</w:t>
        <w:softHyphen/>
        <w:t>vetelni, hogy haladéktalanul Rómához forduljanak dönté</w:t>
        <w:softHyphen/>
        <w:t>sért. Azokban az időkben egyetlen római püspök sem vál</w:t>
        <w:softHyphen/>
        <w:t>lal</w:t>
        <w:softHyphen/>
        <w:t>kozott arra, hogy döntsön ilyen ügyekben és egyet</w:t>
        <w:softHyphen/>
        <w:t>len püspök sem kérte azt. Siricius pápa (384-98) nem VII. Gergely volt. Amikor egy bizonyos Bonosius nevű püs</w:t>
        <w:softHyphen/>
        <w:t>pök tévtanokat hirdetett, nem volt hajlandó őt elítél</w:t>
        <w:softHyphen/>
        <w:t>ni, mert kijelentette, nincs hozzá joga. Az illető tarto</w:t>
        <w:softHyphen/>
        <w:t>mány püspökeinek kellett az ügyet rendezni. Mindez arra mu</w:t>
        <w:softHyphen/>
        <w:t>tat, hogy a római püspök tévedhet és nem csalatkoz</w:t>
        <w:softHyphen/>
        <w:t>ha</w:t>
        <w:softHyphen/>
        <w:t>tatlan.</w:t>
      </w:r>
    </w:p>
    <w:p>
      <w:pPr>
        <w:pStyle w:val="Normal"/>
        <w:widowControl/>
        <w:ind w:left="567" w:firstLine="284"/>
        <w:jc w:val="both"/>
        <w:rPr/>
      </w:pPr>
      <w:r>
        <w:rPr>
          <w:rFonts w:cs="Verdana" w:ascii="Verdana" w:hAnsi="Verdana"/>
          <w:color w:val="000000"/>
        </w:rPr>
        <w:t>Megállapítottuk már, hogy egyetlen egyházatya sem tesz utalást arra, hogy Péter előjogait tekintve a nagy bibliai szövegekben igazolást talál. A pápai primátus és csalatkozhatatlanság, amelyek ma a katolikus egyházban olyan központi jelentőségűek, egyszerűen nincsenek megemlítve. Egyetlen hitvallásban, egyetlen katekizmus</w:t>
        <w:softHyphen/>
        <w:t>ban vagy patrisztikai iratban nincs utalás a pápára, nem is beszélve arról, hogy ő lenne a hit és tanítás forrása.</w:t>
      </w:r>
    </w:p>
    <w:p>
      <w:pPr>
        <w:pStyle w:val="Normal"/>
        <w:widowControl/>
        <w:ind w:left="567" w:firstLine="284"/>
        <w:jc w:val="both"/>
        <w:rPr/>
      </w:pPr>
      <w:r>
        <w:rPr>
          <w:rFonts w:cs="Verdana" w:ascii="Verdana" w:hAnsi="Verdana"/>
          <w:color w:val="000000"/>
        </w:rPr>
        <w:t>Mindez arra mutat, hogy a római püspök tévedhet és nem csalatkozhatatlan. Az első pápa, aki valóban olyas</w:t>
        <w:softHyphen/>
        <w:t>va</w:t>
        <w:softHyphen/>
        <w:t>lamire hivatkozott, amit ma pápai hatalomnak neve</w:t>
        <w:softHyphen/>
        <w:t>zünk, Agatho volt 680-ban. Nagyon kínos ok miatt tette: az egyetemes zsinat éppen azzal foglalkozott, hogy előd</w:t>
        <w:softHyphen/>
        <w:t>jét, Honorius pápát elítélje mint eretneke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z eretnek pápák hosszú sor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római püspökök eretnekségének hagyománya a Ho</w:t>
        <w:softHyphen/>
        <w:t>no</w:t>
        <w:softHyphen/>
        <w:t>rius előtti időkre nyúlik vissza. Liberius (352-66) pél</w:t>
        <w:softHyphen/>
        <w:t>dául, miként a többi püspök, mindent megtett, hogy az ari</w:t>
        <w:softHyphen/>
        <w:t>anus vitát tisztázza és lezárja. Arianus a Szenthá</w:t>
        <w:softHyphen/>
        <w:t>romság értelmezésének úgynevezett krisztológiai vitájá</w:t>
        <w:softHyphen/>
        <w:t>ban azt tanította, hogy a Fiú teremtett lény, nem az Atya lé</w:t>
        <w:softHyphen/>
        <w:t>nye</w:t>
        <w:softHyphen/>
        <w:t>géből való, Istenben csupán részesedik; végső so</w:t>
        <w:softHyphen/>
        <w:t>ron kisebb, mint az Atya. Az ortodoxia nagy bajnoka a ni</w:t>
        <w:softHyphen/>
        <w:t>ceai zsinaton Athanáziosz volt. Liberiust száműzetésbe kényszerítették és visszatérésének feltételéül szabták, hogy ítélje el Athanázioszt. Ezt ő meg is tette és azt taní</w:t>
        <w:softHyphen/>
        <w:t>totta, hogy a Fiú alacsonyabb rendű, mint az Atya. Ezzel vi</w:t>
        <w:softHyphen/>
        <w:t>szont az egyik legtekintélyesebb egyházatya, a Poitiers-i Hilarius átkát vette magára, aki őt aposz</w:t>
        <w:softHyphen/>
        <w:t>táziával vádolta. „Anatéma rád, Liberius” — hangzott Hila</w:t>
        <w:softHyphen/>
        <w:t>rius híres mondása, és minden hithű püspök átvette ezt tőle. Liberius tévedése cáfolhatatlan bizonyítéka lett az egész középkorban annak, hogy a pápák, mint min</w:t>
        <w:softHyphen/>
        <w:t>denki más, eretnekségbe eshetnek.</w:t>
      </w:r>
    </w:p>
    <w:p>
      <w:pPr>
        <w:pStyle w:val="Normal"/>
        <w:widowControl/>
        <w:ind w:left="567" w:firstLine="284"/>
        <w:jc w:val="both"/>
        <w:rPr/>
      </w:pPr>
      <w:r>
        <w:rPr>
          <w:rFonts w:cs="Verdana" w:ascii="Verdana" w:hAnsi="Verdana"/>
          <w:color w:val="000000"/>
        </w:rPr>
        <w:t>Más pápák is tettek ilyen szerencsétlen kijelentéseket. Nagy Gergely szerint a kereszteletlen újszülöttek a po</w:t>
        <w:softHyphen/>
        <w:t>kol</w:t>
        <w:softHyphen/>
        <w:t>ba kerülnek és örökké szenvednek. Néhány pápa még en</w:t>
        <w:softHyphen/>
        <w:t>nél is tovább ment. I. Ince (410-17) a milevisi zsina</w:t>
        <w:softHyphen/>
        <w:t>ton mondta, I. Gelasius (492-95) pedig Picenum püspö</w:t>
        <w:softHyphen/>
        <w:t>ke</w:t>
        <w:softHyphen/>
        <w:t>inek írta azt, hogy még a csecsemők is kötelesek ál</w:t>
        <w:softHyphen/>
        <w:t>dozni. Ha bár megkeresztelve, de áldozás nélkül halnak meg, akkor is azonnal a pokolba jutnak. Ezt az álláspon</w:t>
        <w:softHyphen/>
        <w:t>tot a tridenti zsinat elítélte.</w:t>
      </w:r>
    </w:p>
    <w:p>
      <w:pPr>
        <w:pStyle w:val="Normal"/>
        <w:widowControl/>
        <w:ind w:left="567" w:firstLine="284"/>
        <w:jc w:val="both"/>
        <w:rPr/>
      </w:pPr>
      <w:r>
        <w:rPr>
          <w:rFonts w:cs="Verdana" w:ascii="Verdana" w:hAnsi="Verdana"/>
          <w:color w:val="000000"/>
        </w:rPr>
        <w:t>A leginkább Hamletként vívódó pápa Vigilius volt (537-555), akinek pályafutása szinte már színházi tréfaként ha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Vigilius egy kövérkés, gátlástalan római hivatalnok volt, akit sohasem szerettek. II. Bonifác pápa utódjának szán</w:t>
        <w:softHyphen/>
        <w:t>ta, ezért írt egy levelet, amelyben halála után pápá</w:t>
        <w:softHyphen/>
        <w:t>vá nevezte ki. A tömeg — a római papság és a nép —fel</w:t>
        <w:softHyphen/>
        <w:t>há</w:t>
        <w:softHyphen/>
        <w:t>borodott azon, hogy demokratikus jogait így akarta kor</w:t>
        <w:softHyphen/>
        <w:t>lá</w:t>
        <w:softHyphen/>
        <w:t>tozni, és arra kényszerítette Bonifácot, hogy a leve</w:t>
        <w:softHyphen/>
        <w:t>let elégesse. Figyelemre méltó pillanat volt ez. Ha meg</w:t>
        <w:softHyphen/>
        <w:t>en</w:t>
        <w:softHyphen/>
        <w:t>gedik Bonifácnak utódja kijelölését, akkor valószínűleg pápaválasztásra ezután sohasem került volna sor. 1870 után bizonyára méginkább magától értetődő lett volna, hogy a pápa jelöli ki saját utódját. Ki tudhatná jobban, mint Krisztus helytartója, a hatalom teljességének birtokosa Szent Péter utódját kiválasztani? De a VI. szá</w:t>
        <w:softHyphen/>
        <w:t>zadban a rómaiak — mivel Róma az ő egyházmegyéjük volt — megakadályozta jogaik korlátozását, és elérték, hogy ők válasszák azt, aki uralkodik felettük.</w:t>
      </w:r>
    </w:p>
    <w:p>
      <w:pPr>
        <w:pStyle w:val="Normal"/>
        <w:widowControl/>
        <w:ind w:left="567" w:firstLine="284"/>
        <w:jc w:val="both"/>
        <w:rPr/>
      </w:pPr>
      <w:r>
        <w:rPr>
          <w:rFonts w:cs="Verdana" w:ascii="Verdana" w:hAnsi="Verdana"/>
          <w:color w:val="000000"/>
        </w:rPr>
        <w:t>Néhány évvel később Vigilius mégis keresztülvitte, hogy pápává válasszák. Uralkodása azonban nem volt sze</w:t>
        <w:softHyphen/>
        <w:t>rencsés. Jusztiniánosz császár arra kényszerítette, hogy elmenjen hozzá Konstantinápolyba és ott addig tartotta fogva, amíg el nem fogadta a császárnak Jézusról és a kalkedoni zsinat határozatáról alkotott heterodox véleményét. Vigilius mindannyiszor megvál</w:t>
        <w:softHyphen/>
        <w:t>toz</w:t>
        <w:softHyphen/>
        <w:t>tatta véleményét, ahányszor erre a császár kényszerí</w:t>
        <w:softHyphen/>
        <w:t>tette.</w:t>
      </w:r>
    </w:p>
    <w:p>
      <w:pPr>
        <w:pStyle w:val="Normal"/>
        <w:widowControl/>
        <w:ind w:left="567" w:firstLine="284"/>
        <w:jc w:val="both"/>
        <w:rPr/>
      </w:pPr>
      <w:r>
        <w:rPr>
          <w:rFonts w:cs="Verdana" w:ascii="Verdana" w:hAnsi="Verdana"/>
          <w:color w:val="000000"/>
        </w:rPr>
        <w:t>Végül Jusztiniánosz összehívta az V. egyetemes zsi</w:t>
        <w:softHyphen/>
        <w:t>na</w:t>
        <w:softHyphen/>
        <w:t>tot. Ez a zsinat 553 májusában nyílt meg a konstan</w:t>
        <w:softHyphen/>
        <w:t>ti</w:t>
        <w:softHyphen/>
        <w:t>ná</w:t>
        <w:softHyphen/>
        <w:t>polyi Hagia Sophia déli csarnokában. A 165 nyugati püs</w:t>
        <w:softHyphen/>
        <w:t>pök közül csak 25 jelent meg. Vigilius is kimentette ma</w:t>
        <w:softHyphen/>
        <w:t>gát, betegségére hivatkozva. Távolmaradását nem tar</w:t>
        <w:softHyphen/>
        <w:t>tot</w:t>
        <w:softHyphen/>
        <w:t>ták annyira fontosnak, hogy várakozniok kellett volna a munka megkezdésével. A zsinat összeült és — többek között — úgy határozott, hogy Őszentsége eretnek. Ezért azu</w:t>
        <w:softHyphen/>
        <w:t>tán ki is átkozták.</w:t>
      </w:r>
    </w:p>
    <w:p>
      <w:pPr>
        <w:pStyle w:val="Normal"/>
        <w:widowControl/>
        <w:ind w:left="567" w:firstLine="284"/>
        <w:jc w:val="both"/>
        <w:rPr/>
      </w:pPr>
      <w:r>
        <w:rPr>
          <w:rFonts w:cs="Verdana" w:ascii="Verdana" w:hAnsi="Verdana"/>
          <w:color w:val="000000"/>
        </w:rPr>
        <w:t>Amikor a pápa ezt meghallotta, kiátkozta a zsinatot és mindazokat, akik őt kiátkozták. Jusztiniánosz ezért mér</w:t>
        <w:softHyphen/>
        <w:t>gé</w:t>
        <w:softHyphen/>
        <w:t>ben száműzte őt Proconessusba, a Márvány-tenger nyu</w:t>
        <w:softHyphen/>
        <w:t>gati végében fekvő elhagyott sziklás öbölbe. Oda jutottak el Vigiliushoz a hírek, miszerint otthon új pápát választottak és hogy a nevét a pápák liturgikus listájából törölték. Egészsége gyenge volt, fájdalmas vesebán</w:t>
        <w:softHyphen/>
        <w:t>talmai miatt sokat szenvedett. Hat hónapnál tovább nem bírta.</w:t>
      </w:r>
    </w:p>
    <w:p>
      <w:pPr>
        <w:pStyle w:val="Normal"/>
        <w:widowControl/>
        <w:ind w:left="567" w:firstLine="284"/>
        <w:jc w:val="both"/>
        <w:rPr/>
      </w:pPr>
      <w:r>
        <w:rPr>
          <w:rFonts w:cs="Verdana" w:ascii="Verdana" w:hAnsi="Verdana"/>
          <w:color w:val="000000"/>
        </w:rPr>
        <w:t>553. december 8-án a konstantinápolyi új pátriárkához levelet írt, amelyben azt a kijelentést tette, hogy addig őt „az ördög ravaszsága” elámította. A sátán elszakította püspöktársaitól, de a kiátkozás büntetése megvilágosí</w:t>
        <w:softHyphen/>
        <w:t>totta. Korábbi nézetei — úgymond — tévesek voltak) s ezért visszavonja őket, miként annak idején a nagy Ágoston is ezt tette. Az V. zsinat minden határozatát el</w:t>
        <w:softHyphen/>
        <w:t>fo</w:t>
        <w:softHyphen/>
        <w:t>gadta, igaznak és a Nyugat számára is kötelezőnek nyilvánította.</w:t>
      </w:r>
    </w:p>
    <w:p>
      <w:pPr>
        <w:pStyle w:val="Normal"/>
        <w:widowControl/>
        <w:ind w:left="567" w:firstLine="284"/>
        <w:jc w:val="both"/>
        <w:rPr/>
      </w:pPr>
      <w:r>
        <w:rPr>
          <w:rFonts w:cs="Verdana" w:ascii="Verdana" w:hAnsi="Verdana"/>
          <w:color w:val="000000"/>
        </w:rPr>
        <w:t>Minthogy a pápa az ő gondolataihoz alkalmazkodott, a császár késznek mutatkozott hazaengedni. Itáliában azon</w:t>
        <w:softHyphen/>
        <w:t>ban fagyos fogadtatásban részesült. A lincseléstől csak 555. június 7-én bekövetkező halála mentette meg. Azt sem engedélyezték, hogy a Szent Péter-dómba temes</w:t>
        <w:softHyphen/>
        <w:t>sék el.</w:t>
      </w:r>
    </w:p>
    <w:p>
      <w:pPr>
        <w:pStyle w:val="Normal"/>
        <w:widowControl/>
        <w:ind w:left="567" w:firstLine="284"/>
        <w:jc w:val="both"/>
        <w:rPr/>
      </w:pPr>
      <w:r>
        <w:rPr>
          <w:rFonts w:cs="Verdana" w:ascii="Verdana" w:hAnsi="Verdana"/>
          <w:color w:val="000000"/>
        </w:rPr>
        <w:t>Itália annyira felháborodott Vigilius magatartásán és a döntő kérdésekre vonatkozó gyakori véleményváltoz</w:t>
        <w:softHyphen/>
        <w:t>tatá</w:t>
        <w:softHyphen/>
        <w:t>sain — nevezetesen, hogy Jézus személyében hány ter</w:t>
        <w:softHyphen/>
        <w:t>mé</w:t>
        <w:softHyphen/>
        <w:t>szet lakozik —, hogy először nem ismerték el törvé</w:t>
        <w:softHyphen/>
        <w:t>nyesnek az V. zsinatot. A milánói érsek és az aquileai pát</w:t>
        <w:softHyphen/>
        <w:t>riárka tiltakozásul megszakították a közösséget a Szentszékkel. I. Pelagiusnak, a következő pápának lett a feladata, hogy — a katonaság segítségével — rendet te</w:t>
        <w:softHyphen/>
        <w:t>remtsen.</w:t>
      </w:r>
    </w:p>
    <w:p>
      <w:pPr>
        <w:pStyle w:val="Normal"/>
        <w:widowControl/>
        <w:ind w:left="567" w:firstLine="284"/>
        <w:jc w:val="both"/>
        <w:rPr/>
      </w:pPr>
      <w:r>
        <w:rPr>
          <w:rFonts w:cs="Verdana" w:ascii="Verdana" w:hAnsi="Verdana"/>
          <w:color w:val="000000"/>
        </w:rPr>
        <w:t>E viszály sajátosságát nem a vitatott témák adják. Je</w:t>
        <w:softHyphen/>
        <w:t>lentősége abban áll, hogy egy zsinat magasabbra helyez</w:t>
        <w:softHyphen/>
        <w:t>te magát, mint a pápa, és az utóbbit eretnekség miatt ki</w:t>
        <w:softHyphen/>
        <w:t>át</w:t>
        <w:softHyphen/>
        <w:t>kozta és letette. A középkorban ez volt a leghíresebb precedens, amely a teológusok számára bizonyította, hogy a zsinat a pápa fölött áll. Csak a későbbi hamisít</w:t>
        <w:softHyphen/>
        <w:t>ványok változtatták meg ezt a véleményt. Ezt megelőző</w:t>
        <w:softHyphen/>
        <w:t>en soha nem fogadták el, hogy a pápák isteni kiváltsá</w:t>
        <w:softHyphen/>
        <w:t>guk</w:t>
        <w:softHyphen/>
        <w:t>nál fogva az igaz hit letéteményesei. Hittételeiket ne</w:t>
        <w:softHyphen/>
        <w:t>kik is bizonyítaniuk kellett, mint mindenki másn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Honorius, az eretnek páp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Honorius, aki 625-től 638-ig ült a pápai trónon, klasszikus példája az olyan pápának, akit az egyház eret</w:t>
        <w:softHyphen/>
        <w:t>nekség miatt elítélt. Figyelemre méltó férfiú volt; szent éle</w:t>
        <w:softHyphen/>
        <w:t>tű, jó vezető és kiváló államférfi. Személyiségét te</w:t>
        <w:softHyphen/>
        <w:t>kint</w:t>
        <w:softHyphen/>
        <w:t>ve Nagy Gergellyel hasonlítható össze.</w:t>
      </w:r>
    </w:p>
    <w:p>
      <w:pPr>
        <w:pStyle w:val="Normal"/>
        <w:widowControl/>
        <w:ind w:left="567" w:firstLine="284"/>
        <w:jc w:val="both"/>
        <w:rPr/>
      </w:pPr>
      <w:r>
        <w:rPr>
          <w:rFonts w:cs="Verdana" w:ascii="Verdana" w:hAnsi="Verdana"/>
          <w:color w:val="000000"/>
        </w:rPr>
        <w:t>Az ő egyetlen fatális tévedése az volt, hogy mint a tet</w:t>
        <w:softHyphen/>
        <w:t>tek embere, nem állhatta az elméleti vitákat. Olyan idő pocsékolásának tartotta, amelyet Isten és a szegények szol</w:t>
        <w:softHyphen/>
        <w:t>gálatára sokkal jobban fel lehetett volna használni.</w:t>
      </w:r>
    </w:p>
    <w:p>
      <w:pPr>
        <w:pStyle w:val="Normal"/>
        <w:widowControl/>
        <w:ind w:left="567" w:firstLine="284"/>
        <w:jc w:val="both"/>
        <w:rPr/>
      </w:pPr>
      <w:r>
        <w:rPr>
          <w:rFonts w:cs="Verdana" w:ascii="Verdana" w:hAnsi="Verdana"/>
          <w:color w:val="000000"/>
        </w:rPr>
        <w:t>A kalkedóni zsinat úgy döntött, hogy Krisztusnak két ter</w:t>
        <w:softHyphen/>
        <w:t>mé</w:t>
        <w:softHyphen/>
        <w:t>szete van: isteni és emberi. Ámde egy járulékos kérdés is felmerült: Krisztusnak egy akarata volt-e, vagy kettő? Honorius egy sokat idézett levelében kigúnyolta azokat a „bombasztikus és időpocsékoló filozófusokat”, akik Krisztus kettős természetét méricskélve „brekegnek, mint a békák”. Ő a kettős akarat ellen volt, bár az nem világos, miért. Talán így fejezte ki ellenkezését azon eszme ellen, mintha Krisztus két akarata egymásnak ellentmondó lehetett volna. Szavait mindenesetre úgy értelmezték, mint amelyek a hittel ellenkeznek. Mono</w:t>
        <w:softHyphen/>
        <w:t>telétának, azaz egyakaratúnak kiáltották ki. Honorius meg</w:t>
        <w:softHyphen/>
        <w:t>halt, még mielőtt véleményét világosan kifejthette volna. De levele eretnekség forrása lett a keleti egyház</w:t>
        <w:softHyphen/>
        <w:t>ban. Az eretnekek rá hivatkoztak annak igazolásaként, hogy a pápa helyesli a monoteletizmust.</w:t>
      </w:r>
    </w:p>
    <w:p>
      <w:pPr>
        <w:pStyle w:val="Normal"/>
        <w:widowControl/>
        <w:ind w:left="567" w:firstLine="284"/>
        <w:jc w:val="both"/>
        <w:rPr/>
      </w:pPr>
      <w:r>
        <w:rPr>
          <w:rFonts w:cs="Verdana" w:ascii="Verdana" w:hAnsi="Verdana"/>
          <w:color w:val="000000"/>
        </w:rPr>
        <w:t>Honorius halála után negyven évvel a császár tisztázni akar</w:t>
        <w:softHyphen/>
        <w:t>ta ezt az ügyet. Egyetemes zsinatot javasolt; az új pápa, Agatho egyetértett vele, és előkészítésként meg</w:t>
        <w:softHyphen/>
        <w:t>tar</w:t>
        <w:softHyphen/>
        <w:t>totta saját zsinatát Rómában. 680-ban a húsvéti zsi</w:t>
        <w:softHyphen/>
        <w:t>nat elítélte a monoteletizmust, és első alkalommal lépett fel azzal az igénnyel, hogy Róma az egész egyházzal szem</w:t>
        <w:softHyphen/>
        <w:t>ben előjogokkal rendelkezik. Arról tájékoztatták a csá</w:t>
        <w:softHyphen/>
        <w:t>szárt, hogy a római egyház az egész egyház anyja, és hogy senkinek sem szabad azt állítani, hogy hitkérdé</w:t>
        <w:softHyphen/>
        <w:t>sekben valaha is tévedett. Vajon sohasem hallott a zsi</w:t>
        <w:softHyphen/>
        <w:t>nat Vigiliusról? Valószínű, hogy ez a gőgös és példátlan igény pecsételte meg Honorius sorsát.</w:t>
      </w:r>
    </w:p>
    <w:p>
      <w:pPr>
        <w:pStyle w:val="Normal"/>
        <w:widowControl/>
        <w:ind w:left="567" w:firstLine="284"/>
        <w:jc w:val="both"/>
        <w:rPr/>
      </w:pPr>
      <w:r>
        <w:rPr>
          <w:rFonts w:cs="Verdana" w:ascii="Verdana" w:hAnsi="Verdana"/>
          <w:color w:val="000000"/>
        </w:rPr>
        <w:t>A VI. egyetemes zsinatra a konstantinápolyi császári palotában került sor; 680. november 7-től 681. szep</w:t>
        <w:softHyphen/>
        <w:t>tember 16-ig tartott. A monoteletisták azt hitték, Hono</w:t>
        <w:softHyphen/>
        <w:t>rius pápa az ő oldalukon áll. A zsinat is egyetértett ezzel. Midőn azonban a zsinati atyák elítélték a monoteletis</w:t>
        <w:softHyphen/>
        <w:t>tá</w:t>
        <w:softHyphen/>
        <w:t>kat, Honoriust is elítélték.</w:t>
      </w:r>
    </w:p>
    <w:p>
      <w:pPr>
        <w:pStyle w:val="Normal"/>
        <w:widowControl/>
        <w:ind w:left="567" w:firstLine="284"/>
        <w:jc w:val="both"/>
        <w:rPr/>
      </w:pPr>
      <w:r>
        <w:rPr>
          <w:rFonts w:cs="Verdana" w:ascii="Verdana" w:hAnsi="Verdana"/>
          <w:color w:val="000000"/>
        </w:rPr>
        <w:t>174 küldött a határozatokat jóváhagyta; a pápai legá</w:t>
        <w:softHyphen/>
        <w:t>tusok először minden ellenkezés nélkül aláírták azokat. Az új pápa, a 682-ben megválasztott II. Leó jóváhagyta előd</w:t>
        <w:softHyphen/>
        <w:t>jének elítélését. Ezt írta: „Honorius közönséges csaló</w:t>
        <w:softHyphen/>
        <w:t>ként megkísérelte a szeplőtelen hitet megrontani.” Nem arról volt szó, hogy valamilyen magánvéleményt vagy teológiai szőrszálhasogatást ítéltek el. Leó azért ítélte el elődjét, mert az egyház hitét nyilvánosan alá</w:t>
        <w:softHyphen/>
        <w:t>ásta. Miért lett volna szükség másképpen egyetemes zsi</w:t>
        <w:softHyphen/>
        <w:t>natra? Ettől az időtől kezdve minden pápának a felszen</w:t>
        <w:softHyphen/>
        <w:t>telése alkalmával fogadalmat kellett tennie a zsinati ha</w:t>
        <w:softHyphen/>
        <w:t>tá</w:t>
        <w:softHyphen/>
        <w:t>rozatok megtartására; ezzel az esküvel Honorius pápa eret</w:t>
        <w:softHyphen/>
        <w:t>nekségét is elítélték.</w:t>
      </w:r>
    </w:p>
    <w:p>
      <w:pPr>
        <w:pStyle w:val="Normal"/>
        <w:widowControl/>
        <w:ind w:left="567" w:firstLine="284"/>
        <w:jc w:val="both"/>
        <w:rPr/>
      </w:pPr>
      <w:r>
        <w:rPr>
          <w:rFonts w:cs="Verdana" w:ascii="Verdana" w:hAnsi="Verdana"/>
          <w:color w:val="000000"/>
        </w:rPr>
        <w:t xml:space="preserve">Gregovorius </w:t>
      </w:r>
      <w:r>
        <w:rPr>
          <w:rFonts w:cs="Verdana" w:ascii="Verdana" w:hAnsi="Verdana"/>
          <w:i/>
          <w:color w:val="000000"/>
        </w:rPr>
        <w:t>Róma város története a középkorban</w:t>
      </w:r>
      <w:r>
        <w:rPr>
          <w:rFonts w:cs="Verdana" w:ascii="Verdana" w:hAnsi="Verdana"/>
          <w:color w:val="000000"/>
        </w:rPr>
        <w:t xml:space="preserve"> című könyvében ezt írja: „Az az egyedülálló eset, hogy a ró</w:t>
        <w:softHyphen/>
        <w:t>mai pápát egy ökumenikus zsinat nyilvánosan eretnek</w:t>
        <w:softHyphen/>
        <w:t>nek nyilvánította és kiátkozta, a legfigyelemreméltóbb té</w:t>
        <w:softHyphen/>
        <w:t>nyek egyike az egyháztörténelemben.” Az most nem fontos, hogy Honorius eretnek volt, vagy csupán egy világosan és egyszerűen gondolkodó ember, aki a tetteket jobban szerette, mint a szavakat, és egy sebtében leírt levéllel le akarta a vitát zárni. A kulcs</w:t>
        <w:softHyphen/>
        <w:t>kérdés az, hogy egy egyetemes zsinat és a pápák egész so</w:t>
        <w:softHyphen/>
        <w:t>ra igazolta, hogy az egyház nem hitt a pápa csalatkoz</w:t>
        <w:softHyphen/>
        <w:t>ha</w:t>
        <w:softHyphen/>
        <w:t>tatlanságában. Ellenkezőleg. Ha a pápa hitkérdésben olyan hibát követett el, amely az egyházat veszélybe sodorta, akkor őt el kellett ítélni eretnekként éppúgy, mint bárki mást. Ily módon tizenkét évszázadon át eluta</w:t>
        <w:softHyphen/>
        <w:t>sí</w:t>
        <w:softHyphen/>
        <w:t>tották a pápa csalatkozhatatlanságát, amelyet a nyu</w:t>
        <w:softHyphen/>
        <w:t>gati egyház, a kettészakadt kisebb egyházrész zsinata 1870-ben kihirdete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Róma sacramentális eretnekségei</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Róma ortodoxiájának legnagyobb hiányossága a szent</w:t>
        <w:softHyphen/>
        <w:t>ségek — sacramentumok — területén mutatkozik. Ennek a ma</w:t>
        <w:softHyphen/>
        <w:t>gyarázata részben a barbárok betörései nyomán össze</w:t>
        <w:softHyphen/>
        <w:t>omlott oktatásban keresendő. A görögök hajlamo</w:t>
        <w:softHyphen/>
        <w:t>sak voltak arra, hogy Rómát lenézően a barbárok váro</w:t>
        <w:softHyphen/>
        <w:t>sá</w:t>
        <w:softHyphen/>
        <w:t>nak tartsák.</w:t>
      </w:r>
    </w:p>
    <w:p>
      <w:pPr>
        <w:pStyle w:val="Normal"/>
        <w:widowControl/>
        <w:ind w:left="567" w:firstLine="284"/>
        <w:jc w:val="both"/>
        <w:rPr/>
      </w:pPr>
      <w:r>
        <w:rPr>
          <w:rFonts w:cs="Verdana" w:ascii="Verdana" w:hAnsi="Verdana"/>
          <w:color w:val="000000"/>
        </w:rPr>
        <w:t>A VIII. századtól kezdve egyes pápák semmisnek nyil</w:t>
        <w:softHyphen/>
        <w:t>vá</w:t>
        <w:softHyphen/>
        <w:t>nították a korábbi ordinációkat, és újraszentelték a pa</w:t>
        <w:softHyphen/>
        <w:t>po</w:t>
        <w:softHyphen/>
        <w:t>kat. Ez a gyakorlat II. Konstantin ellenpápával kezdődött 769-ben. De láttuk azt is, hogy Formosus pápát 869-ben bekövetkezett halála után nemcsak exhu</w:t>
        <w:softHyphen/>
        <w:t>málták és eretnekség miatt kiátkozták, hanem az általa foganatosított papszenteléseket is érvénytelennek nyilvá</w:t>
        <w:softHyphen/>
        <w:t>ní</w:t>
        <w:softHyphen/>
        <w:t>tották. Ez azt a veszélyes kérdést vetette fel, hogy egyáltalán érvényesek-e a sacramentumok Itáliában, ahol a pápa volt a pátriárka. VII. István, majd III. Sergius (Marozia szeretője), egyaránt azt hirdették, hogy az eretnek pápák általi ordinációk érvénytelenek.</w:t>
      </w:r>
    </w:p>
    <w:p>
      <w:pPr>
        <w:pStyle w:val="Normal"/>
        <w:widowControl/>
        <w:ind w:left="567" w:firstLine="284"/>
        <w:jc w:val="both"/>
        <w:rPr/>
      </w:pPr>
      <w:r>
        <w:rPr>
          <w:rFonts w:cs="Verdana" w:ascii="Verdana" w:hAnsi="Verdana"/>
          <w:color w:val="000000"/>
        </w:rPr>
        <w:t>Ez a sacramentumokkal kapcsolatos támadás tovább folytatódott a XI. században is. A pápák kimondták azt is, hogy a püspökszentelés érvénytelen, ha a szimónia — az anyagiak — valami szerepet játszottak. Emiatt IX. Leó (1049-54), valószínűleg Hildebrand tanácsára, sok papot másodszor is felszentelt.</w:t>
      </w:r>
    </w:p>
    <w:p>
      <w:pPr>
        <w:pStyle w:val="Normal"/>
        <w:widowControl/>
        <w:ind w:left="567" w:firstLine="284"/>
        <w:jc w:val="both"/>
        <w:rPr/>
      </w:pPr>
      <w:r>
        <w:rPr>
          <w:rFonts w:cs="Verdana" w:ascii="Verdana" w:hAnsi="Verdana"/>
          <w:color w:val="000000"/>
        </w:rPr>
        <w:t>Midőn Hildebrand VII. Gergely pápa lett, egyértelműen kijelentette, hogy minden ordináció, amelynél a pénz is szerepet játszott, érvénytelen. Ha ezt a döntést komo</w:t>
        <w:softHyphen/>
        <w:t>lyan vették volna, akkor Nyugaton a legtöbb papszen</w:t>
        <w:softHyphen/>
        <w:t>telést meg kellett volna semmisíteni. Eszerint számos or</w:t>
        <w:softHyphen/>
        <w:t>szágban nem tarthattak volna érvényes miséket, nem gyón</w:t>
        <w:softHyphen/>
        <w:t>tathattak volna és az utolsó kenetet sem adhatták vol</w:t>
        <w:softHyphen/>
        <w:t>na fel. Ezzel az apostoli szukcesszió (a szentelésről szentelésre továbbadott kegyelemközvetítési örökség) gya</w:t>
        <w:softHyphen/>
        <w:t>korlatilag megszűnt volna; olyan katasztrófát jelen</w:t>
        <w:softHyphen/>
        <w:t>tett volna ez, mint amely XIII. Leó szerint az angol egy</w:t>
        <w:softHyphen/>
        <w:t>ház</w:t>
        <w:softHyphen/>
        <w:t>ban a reformáció következtében alakult ki.</w:t>
      </w:r>
    </w:p>
    <w:p>
      <w:pPr>
        <w:pStyle w:val="Normal"/>
        <w:widowControl/>
        <w:ind w:left="567" w:firstLine="284"/>
        <w:jc w:val="both"/>
        <w:rPr/>
      </w:pPr>
      <w:r>
        <w:rPr>
          <w:rFonts w:cs="Verdana" w:ascii="Verdana" w:hAnsi="Verdana"/>
          <w:color w:val="000000"/>
        </w:rPr>
        <w:t>II. Orbán (1088-99) még messzebbre ment, mint Hil</w:t>
        <w:softHyphen/>
        <w:t>de</w:t>
        <w:softHyphen/>
        <w:t>brand. Még akkor is érvénytelen a szentelés — mon</w:t>
        <w:softHyphen/>
        <w:t>dot</w:t>
        <w:softHyphen/>
        <w:t>ta —, ha egy püspök nem pénzért vette meg ugyan a stallumot, de az a püspök, aki őt felszentelte, viszont igen. A sacramentumoknak ez az értelmezése, amely az egész hagyománnyal éles ellentétben állt, Gratianus dek</w:t>
        <w:softHyphen/>
        <w:t>ré</w:t>
        <w:softHyphen/>
        <w:t>tumaiban csúcsosodott ki. A pápáknak és az egyház</w:t>
        <w:softHyphen/>
        <w:t>jognak rendkívül nagy hatalma ellenére valamilyen ért</w:t>
        <w:softHyphen/>
        <w:t>he</w:t>
        <w:softHyphen/>
        <w:t>tetlen okból — talán a Szentlélek? — nem vert gyö</w:t>
        <w:softHyphen/>
        <w:t>ke</w:t>
        <w:softHyphen/>
        <w:t>ret ez az eretnekség a nyugati egyházban. A keleti egy</w:t>
        <w:softHyphen/>
        <w:t>ház távol tartotta magát minden ilyen heterodox taní</w:t>
        <w:softHyphen/>
        <w:t>tástól.</w:t>
      </w:r>
    </w:p>
    <w:p>
      <w:pPr>
        <w:pStyle w:val="Normal"/>
        <w:widowControl/>
        <w:ind w:left="567" w:firstLine="284"/>
        <w:jc w:val="both"/>
        <w:rPr/>
      </w:pPr>
      <w:r>
        <w:rPr>
          <w:rFonts w:cs="Verdana" w:ascii="Verdana" w:hAnsi="Verdana"/>
          <w:color w:val="000000"/>
        </w:rPr>
        <w:t xml:space="preserve">IV. Pál 1557-ben </w:t>
      </w:r>
      <w:r>
        <w:rPr>
          <w:rFonts w:cs="Verdana" w:ascii="Verdana" w:hAnsi="Verdana"/>
          <w:i/>
          <w:color w:val="000000"/>
        </w:rPr>
        <w:t>Cum ex Apostolatus officio</w:t>
      </w:r>
      <w:r>
        <w:rPr>
          <w:rFonts w:cs="Verdana" w:ascii="Verdana" w:hAnsi="Verdana"/>
          <w:color w:val="000000"/>
        </w:rPr>
        <w:t xml:space="preserve"> című bul</w:t>
        <w:softHyphen/>
        <w:t>lá</w:t>
        <w:softHyphen/>
        <w:t>jában „hatalma teljességével” a korábbi pápák minden intéz</w:t>
        <w:softHyphen/>
        <w:t>kedését semmisnek nyilvánította, ha azok eretnek vagy szakadár jeleket mutattak. Ez logikusnak tűnt: az eret</w:t>
        <w:softHyphen/>
        <w:t>nek pápa még kereszténynek sem számított, nem</w:t>
        <w:softHyphen/>
        <w:t>hogy pápának. Ha ezek az elvek érvényesültek volna, akkor mindez szétfeszítette volna a katolikus sacramen</w:t>
        <w:softHyphen/>
        <w:t>tális rendszert, amely természete szerint öröklődő. Egyik nemzedék a másiknak adja tovább. Ha egy nemzedék kiesik — például helytelen formulákat alkalmaz, vagy rossz szándék esete forog fenn —, a folyamat örökre meg</w:t>
        <w:softHyphen/>
        <w:t>szakadhat. Akármilyen furcsán hangzik, mégis ez az ortodox katolikus tanítás. Sajátossága abban van, hogy természete szerint bizonytalanságot teremt. Ha egy gyer</w:t>
        <w:softHyphen/>
        <w:t>meket például a pap érvénytelenül keresztelt meg, mert a zajongásban nem az előírt szavakat mondta, vagy víz helyett más folyadékot használt és a gyerekből pap lett, akkor minden miséje és gyóntatása érvénytelennek számított. Vagy ha püspök lett, akkor minden ordinációja érvénytelen; vagy ha pápa lett, az egyház legfőbb tevékenysége érvénytelenné vált. Szerencsére még Róma sem — amely pedig intellektuálisan a legmerevebb egyház — vonta le a logikus következtetéseket ezekben a dolgokban. Ez szolgálhat magyarázatul arra, hogy miért fordított hátat a sacramentumok ügyében az egy</w:t>
        <w:softHyphen/>
        <w:t>ház VII. Gergelynek és Gratianusnak.</w:t>
      </w:r>
    </w:p>
    <w:p>
      <w:pPr>
        <w:pStyle w:val="Normal"/>
        <w:widowControl/>
        <w:ind w:left="567" w:firstLine="284"/>
        <w:jc w:val="both"/>
        <w:rPr>
          <w:rFonts w:ascii="Verdana" w:hAnsi="Verdana" w:cs="Verdana"/>
          <w:color w:val="000000"/>
        </w:rPr>
      </w:pPr>
      <w:r>
        <w:rPr>
          <w:rFonts w:cs="Verdana" w:ascii="Verdana" w:hAnsi="Verdana"/>
          <w:color w:val="000000"/>
        </w:rPr>
        <w:t>De nem csak az ordináció kérdésében tért le Róma az igaz hit útjáról.</w:t>
      </w:r>
    </w:p>
    <w:p>
      <w:pPr>
        <w:pStyle w:val="Normal"/>
        <w:widowControl/>
        <w:ind w:left="567" w:firstLine="284"/>
        <w:jc w:val="both"/>
        <w:rPr/>
      </w:pPr>
      <w:r>
        <w:rPr>
          <w:rFonts w:cs="Verdana" w:ascii="Verdana" w:hAnsi="Verdana"/>
          <w:color w:val="000000"/>
        </w:rPr>
        <w:t>Pelagius pápa — a hagyománynak megfelelően — kije</w:t>
        <w:softHyphen/>
        <w:t>len</w:t>
        <w:softHyphen/>
        <w:t>tette, hogy az érvényes kereszteléshez hozzátartozik a Szentháromság segítségül hívása. I. Miklós (858-67) kijelentette, hogy Krisztus nevének említése elég, sőt mi több, úgy döntött, hogy a csak papok által kiszolgáltatott konfirmáció érvénytelen. Így egy tollvonással megtagad</w:t>
        <w:softHyphen/>
        <w:t>ta a görög egyházban gyakorolt konfirmációt. Ők ugyanis kezdettől fogva megengedték a papoknak is, hogy kon</w:t>
        <w:softHyphen/>
        <w:t>fir</w:t>
        <w:softHyphen/>
        <w:t>málják a gyerekeket. Miklós pápa kijelentette, hogy ez a gyakorlat érvénytelen, és a keleti püspököknek újra kell konfirmálniuk a gyermekeket. Lehet, hogy a püspö</w:t>
        <w:softHyphen/>
        <w:t>köket magukat is újra meg kellett volna konfirmálni. Rómának az a döntése, hogy a görög egyház konfir</w:t>
        <w:softHyphen/>
        <w:t>má</w:t>
        <w:softHyphen/>
        <w:t>cióit „semmisnek” kell tekinteni, természetesen felhábo</w:t>
        <w:softHyphen/>
        <w:t>rí</w:t>
        <w:softHyphen/>
        <w:t>totta a görögöket, és előkészítette a végleges szakítást a Kelet és a Nyugat között.</w:t>
      </w:r>
    </w:p>
    <w:p>
      <w:pPr>
        <w:pStyle w:val="Normal"/>
        <w:widowControl/>
        <w:ind w:left="567" w:firstLine="284"/>
        <w:jc w:val="both"/>
        <w:rPr>
          <w:rFonts w:ascii="Verdana" w:hAnsi="Verdana" w:cs="Verdana"/>
          <w:color w:val="000000"/>
        </w:rPr>
      </w:pPr>
      <w:r>
        <w:rPr>
          <w:rFonts w:cs="Verdana" w:ascii="Verdana" w:hAnsi="Verdana"/>
          <w:color w:val="000000"/>
        </w:rPr>
        <w:t>Rómának a házassággal kapcsolatos tanítása sem volt mentes tévedésektől.</w:t>
      </w:r>
    </w:p>
    <w:p>
      <w:pPr>
        <w:pStyle w:val="Normal"/>
        <w:widowControl/>
        <w:ind w:left="567" w:firstLine="284"/>
        <w:jc w:val="both"/>
        <w:rPr/>
      </w:pPr>
      <w:r>
        <w:rPr>
          <w:rFonts w:cs="Verdana" w:ascii="Verdana" w:hAnsi="Verdana"/>
          <w:color w:val="000000"/>
        </w:rPr>
        <w:t>II. István (752) szembefordult a hagyománnyal, ami</w:t>
        <w:softHyphen/>
        <w:t>kor kijelentette, hogy szabad férfi és rabszolga nő közötti házasság feloldható és a férfi újraházasodhat. III. Orbán (1185-87) szintén úgy vélte, hogy lehetnek olyan körül</w:t>
        <w:softHyphen/>
        <w:t>mények, amelyek egy megvalósult házasság felbontását indokolják. III. Celesztin (1191-98) ezt még tovább fej</w:t>
        <w:softHyphen/>
        <w:t>lesztette. Szerinte a keresztények közötti - házasság fel</w:t>
        <w:softHyphen/>
        <w:t>old</w:t>
        <w:softHyphen/>
        <w:t>ható, ha az egyik fél eretnekké válik. Ezért viszont VI. Had</w:t>
        <w:softHyphen/>
        <w:t>rián Celesztin pápát eretnekké nyilvánította. Még III. Ince is elkövetett ezzel kapcsolatban egy baklövést. Ő me</w:t>
        <w:softHyphen/>
        <w:t>re</w:t>
        <w:softHyphen/>
        <w:t xml:space="preserve">ven ragaszkodott ahhoz, hogy a keresztényeknek a </w:t>
      </w:r>
      <w:r>
        <w:rPr>
          <w:rFonts w:cs="Verdana" w:ascii="Verdana" w:hAnsi="Verdana"/>
          <w:i/>
          <w:color w:val="000000"/>
        </w:rPr>
        <w:t>Deuteronomium</w:t>
      </w:r>
      <w:r>
        <w:rPr>
          <w:rFonts w:cs="Verdana" w:ascii="Verdana" w:hAnsi="Verdana"/>
          <w:color w:val="000000"/>
        </w:rPr>
        <w:t>ot szószerint kell elfogadniuk. Őszent</w:t>
        <w:softHyphen/>
        <w:t xml:space="preserve">sége elfelejtette, hogy a </w:t>
      </w:r>
      <w:r>
        <w:rPr>
          <w:rFonts w:cs="Verdana" w:ascii="Verdana" w:hAnsi="Verdana"/>
          <w:i/>
          <w:color w:val="000000"/>
        </w:rPr>
        <w:t>Deuteronomium</w:t>
      </w:r>
      <w:r>
        <w:rPr>
          <w:rFonts w:cs="Verdana" w:ascii="Verdana" w:hAnsi="Verdana"/>
          <w:color w:val="000000"/>
        </w:rPr>
        <w:t xml:space="preserve"> (Mózes máso</w:t>
        <w:softHyphen/>
        <w:t>dik könyve) a férfiaknak megengedi, hogy elváljanak fe</w:t>
        <w:softHyphen/>
        <w:t>le</w:t>
        <w:softHyphen/>
        <w:t>sé</w:t>
        <w:softHyphen/>
        <w:t>güktől.</w:t>
      </w:r>
    </w:p>
    <w:p>
      <w:pPr>
        <w:pStyle w:val="Normal"/>
        <w:widowControl/>
        <w:ind w:left="567" w:firstLine="284"/>
        <w:jc w:val="both"/>
        <w:rPr/>
      </w:pPr>
      <w:r>
        <w:rPr>
          <w:rFonts w:cs="Verdana" w:ascii="Verdana" w:hAnsi="Verdana"/>
          <w:color w:val="000000"/>
        </w:rPr>
        <w:t>Az eucharisztiával kapcsolatban is tévedtek a pápák. Eltekintve attól, hogy — miként láttuk — a korábbi pápák azt képviselték, hogy a szent áldozás szükséges az üdvösséghez, még a csecsemők számára is. II. Miklós pápa (1059-61) kijelentette, hogy Krisztus testét érzé</w:t>
        <w:softHyphen/>
        <w:t>kelhetően kézzel meg lehet érinteni, és fogakkal bele lehet harapni. Az egyház ezt az álláspontot elutasította. Miklós pápának teljesen téves, egyáltalán nem sacra</w:t>
        <w:softHyphen/>
        <w:t>mentális elképzelése volt Krisztus valóságos jelenlétéről, és úgy állította, hogy Krisztus a feltámadás után tovább</w:t>
        <w:softHyphen/>
        <w:t>ra is szenved.</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XXII. János pápa eretnekségei</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mikor V. Kelemen 1314-ben meghalt, a konklávé két éven át próbált az utód személyében megegyezni. Két</w:t>
        <w:softHyphen/>
        <w:t>ség</w:t>
        <w:softHyphen/>
        <w:t>beesésükben végül Jacques Duéze-t választották Cahors-ból. Az időpont augusztus 7. volt, a helyszín pe</w:t>
        <w:softHyphen/>
        <w:t>dig Lyon. Az új pápa a XXII. János nevet vette fel. Úgy látszott, jó választás volt: egy foltozóvarga 72 éves, kicsi, törékeny és beteges kinézetű fia nem valószínű, hogy sokáig él. XXII. János azonban kemény és szívós pápa lett, nagyravágyó és kapzsi, világiasabb, mint egy kerítő, a javíthatatlan gonoszságról árulkodó, mekegő ne</w:t>
        <w:softHyphen/>
        <w:t>ve</w:t>
        <w:softHyphen/>
        <w:t>tésével. Ez a törékeny kis szörnyeteg még tizen</w:t>
        <w:softHyphen/>
        <w:t>nyolc viharos éven át tartotta magát.</w:t>
      </w:r>
    </w:p>
    <w:p>
      <w:pPr>
        <w:pStyle w:val="Normal"/>
        <w:widowControl/>
        <w:ind w:left="567" w:firstLine="284"/>
        <w:jc w:val="both"/>
        <w:rPr/>
      </w:pPr>
      <w:r>
        <w:rPr>
          <w:rFonts w:cs="Verdana" w:ascii="Verdana" w:hAnsi="Verdana"/>
          <w:color w:val="000000"/>
        </w:rPr>
        <w:t>Amikor elfoglalta hivatalát, a kincstár üres volt. IV. Kele</w:t>
        <w:softHyphen/>
        <w:t>men mindent a rokonainak ajándékozott. János pápa elhatározta, hogy rendbe hozza a dolgokat. Mint zseniális pénzember, azon az alapon dolgozott, hogy amit elaján</w:t>
        <w:softHyphen/>
        <w:t>dé</w:t>
        <w:softHyphen/>
        <w:t>kozhat a pápa, azt pénzért is árulhatja. És valóban, mindent kiárusított, amit csak egy képzelet dús francia kitalálhatott. Minden bűn bocsánatának ára lett. A kato</w:t>
        <w:softHyphen/>
        <w:t>likusok meghatározott összeget fizethettek például gyil</w:t>
        <w:softHyphen/>
        <w:t>kos</w:t>
        <w:softHyphen/>
        <w:t>ság, vérfertőzés vagy szodómia alóli feloldozásért. Mi</w:t>
        <w:softHyphen/>
        <w:t>nél rosszabbul viselték magukat a katolikusok, annál in</w:t>
        <w:softHyphen/>
        <w:t>kább gazdagodott Őszentsége. Amikor a bűnök bocsá</w:t>
        <w:softHyphen/>
        <w:t>natának árlistáját közzétették, azt hihették volna, hogy az egyház ellenségei által koholt hamisítványról van szó. Pedig a lista eredeti volt. És az ellenség nem volt más, mint maga a pápa és a Kúria. A bűnöket a legaljasabb al</w:t>
        <w:softHyphen/>
        <w:t>kímiával arannyá változtatták. A bűnözőket feljogo</w:t>
        <w:softHyphen/>
        <w:t>sí</w:t>
        <w:softHyphen/>
        <w:t>tot</w:t>
        <w:softHyphen/>
        <w:t>ták a bűnözésre és az esküszegésre, vagy legalábbis le</w:t>
        <w:softHyphen/>
        <w:t>hetőséget adtak nekik arra, hogy tetteik következ</w:t>
        <w:softHyphen/>
        <w:t>mé</w:t>
        <w:softHyphen/>
        <w:t>nyei alól mentesüljenek.</w:t>
      </w:r>
    </w:p>
    <w:p>
      <w:pPr>
        <w:pStyle w:val="Normal"/>
        <w:widowControl/>
        <w:ind w:left="567" w:firstLine="284"/>
        <w:jc w:val="both"/>
        <w:rPr/>
      </w:pPr>
      <w:r>
        <w:rPr>
          <w:rFonts w:cs="Verdana" w:ascii="Verdana" w:hAnsi="Verdana"/>
          <w:color w:val="000000"/>
        </w:rPr>
        <w:t>XXII. Jánosnak pénzre volt szüksége. Szenvedélyesen szerette a háborút is, különösen az olasz háborúkat. A becslések szerint bevételeinek hetven százalékát fegyve</w:t>
        <w:softHyphen/>
        <w:t>rekre fordította, ami Péterből haragot, II. Gyulából irigy</w:t>
        <w:softHyphen/>
        <w:t>séget váltott volna ki. Jánosnak a milánói Viscontikkal foly</w:t>
        <w:softHyphen/>
        <w:t>tatott viszálya nagyon költségesnek bizonyult. Egyik kortársa ezt mondta róla: „Az általa kiontott vér a Boden-tavat vörösre festette volna és az elesettek holt</w:t>
        <w:softHyphen/>
        <w:t>testei parttól partig hidat képeztek volna”. Ez a pápák között is a legkapzsibb pápa, aki fivérét és unokatest</w:t>
        <w:softHyphen/>
        <w:t>vé</w:t>
        <w:softHyphen/>
        <w:t>reit Franciaországban királyi módon ellátta; élesen szem</w:t>
        <w:softHyphen/>
        <w:t>be</w:t>
        <w:softHyphen/>
        <w:t>for</w:t>
        <w:softHyphen/>
        <w:t>dult azokkal a pápákkal, akik Krisztus szegény</w:t>
        <w:softHyphen/>
        <w:t>sé</w:t>
        <w:softHyphen/>
        <w:t>gé</w:t>
        <w:softHyphen/>
        <w:t>ről beszéltek.</w:t>
      </w:r>
    </w:p>
    <w:p>
      <w:pPr>
        <w:pStyle w:val="Normal"/>
        <w:widowControl/>
        <w:ind w:left="567" w:firstLine="284"/>
        <w:jc w:val="both"/>
        <w:rPr/>
      </w:pPr>
      <w:r>
        <w:rPr>
          <w:rFonts w:cs="Verdana" w:ascii="Verdana" w:hAnsi="Verdana"/>
          <w:color w:val="000000"/>
        </w:rPr>
        <w:t>Még Assisi Szent Ferenc életében két csoport alakult ki az ő követői között; az egyik a szigorú, a másik a mér</w:t>
        <w:softHyphen/>
        <w:t xml:space="preserve">sékelt irányzatot képviselte. III. Miklós 1279-ben az </w:t>
      </w:r>
      <w:r>
        <w:rPr>
          <w:rFonts w:cs="Verdana" w:ascii="Verdana" w:hAnsi="Verdana"/>
          <w:i/>
          <w:color w:val="000000"/>
        </w:rPr>
        <w:t>Exiit qui seminat</w:t>
      </w:r>
      <w:r>
        <w:rPr>
          <w:rFonts w:cs="Verdana" w:ascii="Verdana" w:hAnsi="Verdana"/>
          <w:color w:val="000000"/>
        </w:rPr>
        <w:t xml:space="preserve"> című bullájával a szakadást megszüntette. A bulla a kánonjog része lett. Miklós pápa kijelentette, hogy a szegénység nem az egyén, hanem a közösség ügye. A szegénység így érdemszerző és szent dolog. Hi</w:t>
        <w:softHyphen/>
        <w:t>szen ez volt Krisztusnak és apostolainak is a gyakorlata.</w:t>
      </w:r>
    </w:p>
    <w:p>
      <w:pPr>
        <w:pStyle w:val="Normal"/>
        <w:widowControl/>
        <w:ind w:left="567" w:firstLine="284"/>
        <w:jc w:val="both"/>
        <w:rPr/>
      </w:pPr>
      <w:r>
        <w:rPr>
          <w:rFonts w:cs="Verdana" w:ascii="Verdana" w:hAnsi="Verdana"/>
          <w:color w:val="000000"/>
        </w:rPr>
        <w:t>III. Miklós után a pápák megerősítették, hogy Krisztus és az apostolok szegénységben éltek; az evangéliumok világosan szólnak erről. III. Honorius, IV. Ince, Sándor, III. Miklós, IV. Miklós, VIII. Bonifác és Kelemen — mind</w:t>
        <w:softHyphen/>
        <w:t>nyá</w:t>
        <w:softHyphen/>
        <w:t>jan egyetértettek ebben.</w:t>
      </w:r>
    </w:p>
    <w:p>
      <w:pPr>
        <w:pStyle w:val="Normal"/>
        <w:widowControl/>
        <w:ind w:left="567" w:firstLine="284"/>
        <w:jc w:val="both"/>
        <w:rPr/>
      </w:pPr>
      <w:r>
        <w:rPr>
          <w:rFonts w:cs="Verdana" w:ascii="Verdana" w:hAnsi="Verdana"/>
          <w:color w:val="000000"/>
        </w:rPr>
        <w:t>Nem így XXII. János. Az 1323. november 12-én kia</w:t>
        <w:softHyphen/>
        <w:t xml:space="preserve">dott </w:t>
      </w:r>
      <w:r>
        <w:rPr>
          <w:rFonts w:cs="Verdana" w:ascii="Verdana" w:hAnsi="Verdana"/>
          <w:i/>
          <w:color w:val="000000"/>
        </w:rPr>
        <w:t>Cum inter nonnullos</w:t>
      </w:r>
      <w:r>
        <w:rPr>
          <w:rFonts w:cs="Verdana" w:ascii="Verdana" w:hAnsi="Verdana"/>
          <w:color w:val="000000"/>
        </w:rPr>
        <w:t xml:space="preserve"> bullájában ezt állította: „Azt mon</w:t>
        <w:softHyphen/>
        <w:t>dani, hogy Krisztusnak és az apostoloknak semmi vagyo</w:t>
        <w:softHyphen/>
        <w:t>nuk nem volt, a Szent Iratok eltorzításával e</w:t>
        <w:softHyphen/>
        <w:t>gyenlő.”</w:t>
      </w:r>
    </w:p>
    <w:p>
      <w:pPr>
        <w:pStyle w:val="Normal"/>
        <w:widowControl/>
        <w:ind w:left="567" w:firstLine="284"/>
        <w:jc w:val="both"/>
        <w:rPr/>
      </w:pPr>
      <w:r>
        <w:rPr>
          <w:rFonts w:cs="Verdana" w:ascii="Verdana" w:hAnsi="Verdana"/>
          <w:color w:val="000000"/>
        </w:rPr>
        <w:t>A spirituális beállítottságú ferencesek, akiket addig a Szentszék dicsért, immáron eretneknek minősültek; a fejedelmek kénytelenek voltak máglyára küldeni őket, vagy önmagukat a kiátkozásnak tették ki. A korra jellemző volt az is, hogy az elméleti kérdés politikai játékszerré vált. A bajor Lajos császár már harcolt XXII. Jánossal, amidőn ez utóbbi kijelentette, hogy interreg</w:t>
        <w:softHyphen/>
        <w:t>num esetén ő lesz a birodalom kormányzója, és az új csá</w:t>
        <w:softHyphen/>
        <w:t>szárnak hűségesküt kell tennie a pápának. János pápa a történelmet a feje tetejére akarta állítani. Lajos császár ezért nagy örömmel vádolta meg a pápát eret</w:t>
        <w:softHyphen/>
        <w:t>nekséggel. Antikrisztusnak nevezte, letette a trónról, és egy másikat nevezett ki helyette.</w:t>
      </w:r>
    </w:p>
    <w:p>
      <w:pPr>
        <w:pStyle w:val="Normal"/>
        <w:widowControl/>
        <w:ind w:left="567" w:firstLine="284"/>
        <w:jc w:val="both"/>
        <w:rPr/>
      </w:pPr>
      <w:r>
        <w:rPr>
          <w:rFonts w:cs="Verdana" w:ascii="Verdana" w:hAnsi="Verdana"/>
          <w:color w:val="000000"/>
        </w:rPr>
        <w:t>A császár választása Pietro Ranialluccira esett, egy rokkant ferencesre, aki V. Miklósnak nevezte magát. Sajnos Lajos császár nem végzett jó munkát. Kisvártatva ugyanis jelentkezett egy idősebb hölgy, mondván, hogy ő a pápa felesége. Ez rossz hír volt. Valószínű, hogy Pietro nős volt, és gyerekei is voltak, majd felesége tudta nélkül elszökött hazulról, és kolostorba vonult. Mindez egyházjogilag teljesen szabálytalannak minősült; először is nem volt igazi szerzetes, arról nem is beszélve, hogy pápa sem. Az igaz, hogy XXII. Jánosnak is volt egy fia, aki mint bíboros, egész jól boldogult, de a pápa sohasem követte el a házasság bűnét. Amikor választania kellett az eretnek pápa és a házas, törvénytelen pápa között, Lajos császár az utóbbi mellett döntött. V. Miklós feleségét kifizették, majd az új főpap hozzákezdett saját bíborosai és Kúriája kinevezéséhez. Legalább katolikus a pápa — így vigasztalté magát a császár.</w:t>
      </w:r>
    </w:p>
    <w:p>
      <w:pPr>
        <w:pStyle w:val="Normal"/>
        <w:widowControl/>
        <w:ind w:left="567" w:firstLine="284"/>
        <w:jc w:val="both"/>
        <w:rPr/>
      </w:pPr>
      <w:r>
        <w:rPr>
          <w:rFonts w:cs="Verdana" w:ascii="Verdana" w:hAnsi="Verdana"/>
          <w:color w:val="000000"/>
        </w:rPr>
        <w:t>Végül Bajor Lajos császárnak elege lett a játékból. Miklóst cserbenhagyta Pisában, és kiszolgáltatta az egyházi hatóságoknak. Ekkor 1329. június 18-át írták. János azt ígérte, hogy jóságos atyja lesz ennek az eltévelyedettnek, ami olyan volt, mint amikor a karvaly a vércsének szeretetet ígér. Az Avignon felé vezető úton Miklóst minden módon bántalmazták. Az emberek nem felejtették el János pápa zsoltáros átkát: „Gyermekei legyenek árvák, felesége pedig özvegy. Távoztassék el az övéitől és legyen koldussá.”</w:t>
      </w:r>
    </w:p>
    <w:p>
      <w:pPr>
        <w:pStyle w:val="Normal"/>
        <w:widowControl/>
        <w:ind w:left="567" w:firstLine="284"/>
        <w:jc w:val="both"/>
        <w:rPr>
          <w:rFonts w:ascii="Verdana" w:hAnsi="Verdana" w:cs="Verdana"/>
          <w:color w:val="000000"/>
        </w:rPr>
      </w:pPr>
      <w:r>
        <w:rPr>
          <w:rFonts w:cs="Verdana" w:ascii="Verdana" w:hAnsi="Verdana"/>
          <w:color w:val="000000"/>
        </w:rPr>
        <w:t>Amikor Miklós mint egyszerű Pietro Raniallucci Provence-be érkezett, János pápa minden várakozás ellenére valóban jóságos volt hozzá. Életét megkímélték, a pápai palotában kapott szállást; csupán házi őrizetben tartották. Amikor négy év múlva meghalt, a ferencesek öltözetében temették el.</w:t>
      </w:r>
    </w:p>
    <w:p>
      <w:pPr>
        <w:pStyle w:val="Normal"/>
        <w:widowControl/>
        <w:ind w:left="567" w:firstLine="284"/>
        <w:jc w:val="both"/>
        <w:rPr/>
      </w:pPr>
      <w:r>
        <w:rPr>
          <w:rFonts w:cs="Verdana" w:ascii="Verdana" w:hAnsi="Verdana"/>
          <w:color w:val="000000"/>
        </w:rPr>
        <w:t>XXII. János diadalt aratott. Immáron katolikus tanítás lett: Krisztus és az apostolok nem éltek szegénységbe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A pápa 87 éves volt már, amikor 1331 mindenszentek napján újabb botrányt okozott.</w:t>
      </w:r>
    </w:p>
    <w:p>
      <w:pPr>
        <w:pStyle w:val="Normal"/>
        <w:widowControl/>
        <w:ind w:left="567" w:firstLine="284"/>
        <w:jc w:val="both"/>
        <w:rPr/>
      </w:pPr>
      <w:r>
        <w:rPr>
          <w:rFonts w:cs="Verdana" w:ascii="Verdana" w:hAnsi="Verdana"/>
          <w:color w:val="000000"/>
        </w:rPr>
        <w:t>Ez azzal kezdődött, hogy egy angol domonkos barát a pápai udvarban arról prédikált, hogy az igazak lelke azonnal meglátja Istent. János pápa a prédikátort az inkvizíció elé állíttatta. Az elképedt inkvizítorok, ked</w:t>
        <w:softHyphen/>
        <w:t>vében akarván járni Őszentségének, a barátot börtönbe zár</w:t>
        <w:softHyphen/>
        <w:t>ták, és majdnem halálra éheztették.</w:t>
      </w:r>
    </w:p>
    <w:p>
      <w:pPr>
        <w:pStyle w:val="Normal"/>
        <w:widowControl/>
        <w:ind w:left="567" w:firstLine="284"/>
        <w:jc w:val="both"/>
        <w:rPr/>
      </w:pPr>
      <w:r>
        <w:rPr>
          <w:rFonts w:cs="Verdana" w:ascii="Verdana" w:hAnsi="Verdana"/>
          <w:color w:val="000000"/>
        </w:rPr>
        <w:t xml:space="preserve">Az avignoni Notre-Dame dómban a pápa tartott egy prédikációt, amely szenzációt váltott ki. A szentek lelke — mondotta — nem látja meg Istent a test feltámadása előtt. Ők még </w:t>
      </w:r>
      <w:r>
        <w:rPr>
          <w:rFonts w:cs="Verdana" w:ascii="Verdana" w:hAnsi="Verdana"/>
          <w:i/>
          <w:color w:val="000000"/>
        </w:rPr>
        <w:t>sub altare Dei</w:t>
      </w:r>
      <w:r>
        <w:rPr>
          <w:rFonts w:cs="Verdana" w:ascii="Verdana" w:hAnsi="Verdana"/>
          <w:color w:val="000000"/>
        </w:rPr>
        <w:t>, azaz Isten oltára alatt vannak. Csak az utolsó ítélet alkalmával emelkednek fel az oltárra, hogy Isten lényét meglássák.</w:t>
      </w:r>
    </w:p>
    <w:p>
      <w:pPr>
        <w:pStyle w:val="Normal"/>
        <w:widowControl/>
        <w:ind w:left="567" w:firstLine="284"/>
        <w:jc w:val="both"/>
        <w:rPr>
          <w:rFonts w:ascii="Verdana" w:hAnsi="Verdana" w:cs="Verdana"/>
          <w:color w:val="000000"/>
        </w:rPr>
      </w:pPr>
      <w:r>
        <w:rPr>
          <w:rFonts w:cs="Verdana" w:ascii="Verdana" w:hAnsi="Verdana"/>
          <w:color w:val="000000"/>
        </w:rPr>
        <w:t>A pápa környezetében senkinek sem volt bátorsága ahhoz, hogy megmondja neki: eretnekséget prédikál.</w:t>
      </w:r>
    </w:p>
    <w:p>
      <w:pPr>
        <w:pStyle w:val="Normal"/>
        <w:widowControl/>
        <w:ind w:left="567" w:firstLine="284"/>
        <w:jc w:val="both"/>
        <w:rPr/>
      </w:pPr>
      <w:r>
        <w:rPr>
          <w:rFonts w:cs="Verdana" w:ascii="Verdana" w:hAnsi="Verdana"/>
          <w:color w:val="000000"/>
        </w:rPr>
        <w:t>1332. január 5-én a pápa kiterjesztette elméletét a kiátkozottakra is. Eddig még — mondta a csodálkozó gyülekezetnek — senki sincs a pokolban. Csak majd a világ végén kerülnek a kiátkozottak a gyötrelmek he</w:t>
        <w:softHyphen/>
        <w:t>lyére.</w:t>
      </w:r>
    </w:p>
    <w:p>
      <w:pPr>
        <w:pStyle w:val="Normal"/>
        <w:widowControl/>
        <w:ind w:left="567" w:firstLine="284"/>
        <w:jc w:val="both"/>
        <w:rPr/>
      </w:pPr>
      <w:r>
        <w:rPr>
          <w:rFonts w:cs="Verdana" w:ascii="Verdana" w:hAnsi="Verdana"/>
          <w:color w:val="000000"/>
        </w:rPr>
        <w:t>A teológiai vita újra politikummá vált. A császár és a nagy ferences filozófus, Occam Vilmos ebben az esetben támogatta a ferencesek generálisát, azt, akit János pápa a szegénység ügye miatt kiátkozott. A pápát másodszor is eretnekké nyilvánították.</w:t>
      </w:r>
    </w:p>
    <w:p>
      <w:pPr>
        <w:pStyle w:val="Normal"/>
        <w:widowControl/>
        <w:ind w:left="567" w:firstLine="284"/>
        <w:jc w:val="both"/>
        <w:rPr/>
      </w:pPr>
      <w:r>
        <w:rPr>
          <w:rFonts w:cs="Verdana" w:ascii="Verdana" w:hAnsi="Verdana"/>
          <w:color w:val="000000"/>
        </w:rPr>
        <w:t>Ha a szentek és a boldogságos Szűzanya nincsenek a mennyországban — érvelt a császár —, hogyan imád</w:t>
        <w:softHyphen/>
        <w:t>kozhatnak akkor érettünk? Miért kellene a szentek szen</w:t>
        <w:softHyphen/>
        <w:t>té</w:t>
        <w:softHyphen/>
        <w:t>lyeit felkeresni, ha azok nincsenek Istennél a menny</w:t>
        <w:softHyphen/>
        <w:t>országban? Még pontosabban: miért kell a kereszté</w:t>
        <w:softHyphen/>
        <w:t>nyeknek a bűnbocsánatért a pápának fizetniük, ha a halál után az utolsó ítéletig várniuk kell, míg a para</w:t>
        <w:softHyphen/>
        <w:t>dicsomba bebocsáttatnak?</w:t>
      </w:r>
    </w:p>
    <w:p>
      <w:pPr>
        <w:pStyle w:val="Normal"/>
        <w:widowControl/>
        <w:ind w:left="567" w:firstLine="284"/>
        <w:jc w:val="both"/>
        <w:rPr/>
      </w:pPr>
      <w:r>
        <w:rPr>
          <w:rFonts w:cs="Verdana" w:ascii="Verdana" w:hAnsi="Verdana"/>
          <w:color w:val="000000"/>
        </w:rPr>
        <w:t>Éppúgy, ahogy a halott ember már nem ember többé, az eretnek pápa sem pápa többé — vonta le a császár a következtetést. Így XXII. János, az expápa egyszerűen csak Cahors-i Jacques lett.</w:t>
      </w:r>
    </w:p>
    <w:p>
      <w:pPr>
        <w:pStyle w:val="Normal"/>
        <w:widowControl/>
        <w:ind w:left="567" w:firstLine="284"/>
        <w:jc w:val="both"/>
        <w:rPr/>
      </w:pPr>
      <w:r>
        <w:rPr>
          <w:rFonts w:cs="Verdana" w:ascii="Verdana" w:hAnsi="Verdana"/>
          <w:color w:val="000000"/>
        </w:rPr>
        <w:t>Fülöp francia király Lajos császárt támogatta. Megírta Jánosnak, hogy nézetei eretnekségek, és ha azokat nem vonja vissza, máglyára kerül. A párizsi egyetem is azt a véleményét juttatta kifejezésre, hogy a pápa súlyos té</w:t>
        <w:softHyphen/>
        <w:t>ve</w:t>
        <w:softHyphen/>
        <w:t>désben leledzik, és azonnal vissza kell vonnia állításait.</w:t>
      </w:r>
    </w:p>
    <w:p>
      <w:pPr>
        <w:pStyle w:val="Normal"/>
        <w:widowControl/>
        <w:ind w:left="567" w:firstLine="284"/>
        <w:jc w:val="both"/>
        <w:rPr/>
      </w:pPr>
      <w:r>
        <w:rPr>
          <w:rFonts w:cs="Verdana" w:ascii="Verdana" w:hAnsi="Verdana"/>
          <w:color w:val="000000"/>
        </w:rPr>
        <w:t>János nagyvonalúan — mint mindig — gazdag jutalmat ígért annak, aki talál egy Szent Ágoston-idézetet, amely az ő véleményét igazolja. De senki sem volt képes erre. Végül felderengett benne, hogy az egész egyház ellene fordult. Mindennek ellenére a párizsi egyetemnek visszaírt, mondván: ő sohasem tagadta, hogy a szentek halá</w:t>
        <w:softHyphen/>
        <w:t>luk után Istent azonnal meglátják, ő nyitva hagyta a kérdést. De még ez a hazugság sem volt elég. Az európai teológusok egy emberként válaszoltak: ez nem nyitott kér</w:t>
        <w:softHyphen/>
        <w:t>dés. Az egyház véleménye nem lehetett volna egysé</w:t>
        <w:softHyphen/>
        <w:t>gesebb.</w:t>
      </w:r>
    </w:p>
    <w:p>
      <w:pPr>
        <w:pStyle w:val="Normal"/>
        <w:widowControl/>
        <w:ind w:left="567" w:firstLine="284"/>
        <w:jc w:val="both"/>
        <w:rPr/>
      </w:pPr>
      <w:r>
        <w:rPr>
          <w:rFonts w:cs="Verdana" w:ascii="Verdana" w:hAnsi="Verdana"/>
          <w:color w:val="000000"/>
        </w:rPr>
        <w:t>Ezen a ponton a történet nem világos. Némelyek azt állít</w:t>
        <w:softHyphen/>
        <w:t>ják, hogy János röviddel a halála előtt, 90 éves korában megváltoztatta a véleményét; mások szerint soha</w:t>
        <w:softHyphen/>
        <w:t>sem változtatta meg álláspontját, és úgy halt meg, ahogy élt — eretnekként.</w:t>
      </w:r>
    </w:p>
    <w:p>
      <w:pPr>
        <w:pStyle w:val="Normal"/>
        <w:widowControl/>
        <w:ind w:left="567" w:firstLine="284"/>
        <w:jc w:val="both"/>
        <w:rPr/>
      </w:pPr>
      <w:r>
        <w:rPr>
          <w:rFonts w:cs="Verdana" w:ascii="Verdana" w:hAnsi="Verdana"/>
          <w:color w:val="000000"/>
        </w:rPr>
        <w:t>A következő bizonyos: 1334. december 30-án János úgy érezte, hogy felfogása a gyakorlatban nemsokára próbára lesz téve, és ágyához hívatta bíborosait. Arra kérte őket, hogy ha ő meghal, „Péter székébe méltó utódot válasszanak”. Ők pedig újra arra kérték, mentse meg a lelkét és az egyház becsületét, eretnek nézeteit pedig, amelyek Isten meglátására vonatkoznak, vonja vissza. János másnap meghalt. Halála után nevében közzétettek egy bullát, amelyben mindent visszavon, amelyet az egyházzal ellenkezve mondott és tett. A bullában mindenben az egyháznak vetette alá magát. Vajon a bulla valóban János utolsó véleményét fejezte ki? Ám még a bullában is azt fejtegeti, hogy a testtől elvált lelkek „meglátják Istent és az isteni valóságot szemtől szembe, amennyiben ezt a testtől elvált lelkeknek az állapota és feltételei megengedik”. Az ilyen finom árnyalatok aligha lehettek egy 90 éves, sír szélén álló ember fogalmazásai.</w:t>
      </w:r>
    </w:p>
    <w:p>
      <w:pPr>
        <w:pStyle w:val="Normal"/>
        <w:widowControl/>
        <w:ind w:left="567" w:firstLine="284"/>
        <w:jc w:val="both"/>
        <w:rPr/>
      </w:pPr>
      <w:r>
        <w:rPr>
          <w:rFonts w:cs="Verdana" w:ascii="Verdana" w:hAnsi="Verdana"/>
          <w:color w:val="000000"/>
        </w:rPr>
        <w:t>XXII. János pápa az egyház tanításai szerint eretnek volt, ahogy ezt VI. Hadrián is állította, mivel makacsul tagadott hosszú időn át egy fontos hittételt. Amikor azt kérdésessé tették, megváltoztatta ugyan nyilvános véleményét, de felvetett egy olyan hittételt, amelyet hivatalosan már lezártak. Még ezután is kételkedett; ezért volt eretnek. Hogy mi volt az utolsó véleménye, nem világos; de akkor is heterodoxnák számít, ha utolsó bulláját maga írta.</w:t>
      </w:r>
    </w:p>
    <w:p>
      <w:pPr>
        <w:pStyle w:val="Normal"/>
        <w:widowControl/>
        <w:ind w:left="567" w:firstLine="284"/>
        <w:jc w:val="both"/>
        <w:rPr/>
      </w:pPr>
      <w:r>
        <w:rPr>
          <w:rFonts w:cs="Verdana" w:ascii="Verdana" w:hAnsi="Verdana"/>
          <w:color w:val="000000"/>
        </w:rPr>
        <w:t>Utódja, XII. Benedek semmi kétséget nem hagyott efelől. 1336. január 29-én a konzisztórium nyilvános ülé</w:t>
        <w:softHyphen/>
        <w:t>sén kijelentette, hogy a halál után a szentek azonnal meg</w:t>
        <w:softHyphen/>
        <w:t>látják Istent. Mindenki, akinek ellenkező a véle</w:t>
        <w:softHyphen/>
        <w:t>ménye eretnek, és bűnhődnie kel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XXII. János még halála után is vitatott személy ma</w:t>
        <w:softHyphen/>
        <w:t>radt. Őt, az eretnekek ostorát, eretnekké nyilvánították. Életében számos szent életű ferencest adott át az inkvizíciónak elégetésre — összesen 114-et —, akiknek egyetlen bűnük az volt, hogy hirdették; Jézus és apos</w:t>
        <w:softHyphen/>
        <w:t>tolai rendkívül nagy szegénységben éltek.</w:t>
      </w:r>
    </w:p>
    <w:p>
      <w:pPr>
        <w:pStyle w:val="Normal"/>
        <w:widowControl/>
        <w:ind w:left="567" w:firstLine="284"/>
        <w:jc w:val="both"/>
        <w:rPr/>
      </w:pPr>
      <w:r>
        <w:rPr>
          <w:rFonts w:cs="Verdana" w:ascii="Verdana" w:hAnsi="Verdana"/>
          <w:color w:val="000000"/>
        </w:rPr>
        <w:t>A dolog iróniája végső soron ez: amikor János meg</w:t>
        <w:softHyphen/>
        <w:t>halt, a kincstár, amelyet üresen vett át, csordultig tele volt. A firenzei bankárok, akiket felkértek, hogy az érté</w:t>
        <w:softHyphen/>
        <w:t>keket számba vegyék, elképedtek. Távolról sem láttak soha hasonlót; 25 millió aranyforintot számoltak meg, és ugyanannyit drágakövekben és egyéb értékekben.</w:t>
      </w:r>
    </w:p>
    <w:p>
      <w:pPr>
        <w:pStyle w:val="Normal"/>
        <w:widowControl/>
        <w:ind w:left="567" w:firstLine="284"/>
        <w:jc w:val="both"/>
        <w:rPr/>
      </w:pPr>
      <w:r>
        <w:rPr>
          <w:rFonts w:cs="Verdana" w:ascii="Verdana" w:hAnsi="Verdana"/>
          <w:color w:val="000000"/>
        </w:rPr>
        <w:t>XXII. Jánosnak, Krisztus helytartójának és Péter utód</w:t>
        <w:softHyphen/>
        <w:t>jának az igazi eretneksége abban állott, hogy Krisztus szegé</w:t>
        <w:softHyphen/>
        <w:t>nyeinek legszegényebbjeit elégettette, ő pedig a világ leggazdagabb embereként halt meg.</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b/>
          <w:color w:val="000000"/>
          <w:sz w:val="28"/>
          <w:szCs w:val="28"/>
        </w:rPr>
        <w:t>A pápa, aki átírta a Bibliát</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mikor 1572-ben XIII. Gergely pápa lett, a ferences-rendi bíboros, Montalto visszavonult a közéletből. Környezete azt a hírt terjesztette, hogy Őeminenciájának egyik lába már a sírban van, és az életben már nem akar mást, mint a halálra felkészülni. A Szent Kollégium ritka ülésein, amelyen részt kellett vennie, állandóan köhö</w:t>
        <w:softHyphen/>
        <w:t>gött, mintha a tüdőbaj utolsó szakaszában járna. Bármit ja</w:t>
        <w:softHyphen/>
        <w:t>va</w:t>
        <w:softHyphen/>
        <w:t>soltak, tonzúrás fejével csak szelíden rábólintott egyetértése jeleként. A vitához nem volt már ereje. Ami</w:t>
        <w:softHyphen/>
        <w:t>kor kollégái megjegyezték, hogy túl fiatal még ahhoz, hogy meghaljon, Felice Peretti da Montalto csak szomorúan vállat vont; és nyolc évvel öregebbnek mond</w:t>
        <w:softHyphen/>
        <w:t>ta magát, hogy mindenkit meggyőzzön közeli haláláról. Egy angol látogató véletlenül elkapott egy pillanatot, ami</w:t>
        <w:softHyphen/>
        <w:t>kor Őeminenciája a tűz fölé hajolt, és hazaküldött levelében szólt „a leggörnyedtebb és legalázatosabb bíbo</w:t>
        <w:softHyphen/>
        <w:t>rosról, aki mindig a kályhán ült”.</w:t>
      </w:r>
    </w:p>
    <w:p>
      <w:pPr>
        <w:pStyle w:val="Normal"/>
        <w:widowControl/>
        <w:ind w:left="567" w:firstLine="284"/>
        <w:jc w:val="both"/>
        <w:rPr/>
      </w:pPr>
      <w:r>
        <w:rPr>
          <w:rFonts w:cs="Verdana" w:ascii="Verdana" w:hAnsi="Verdana"/>
          <w:color w:val="000000"/>
        </w:rPr>
        <w:t>1585-ben meghalt Gergely pápa. Montalto a konklá</w:t>
        <w:softHyphen/>
        <w:t>vé</w:t>
        <w:softHyphen/>
        <w:t>ban beesett arccal, kifejezés nélküli tekintettel és gon</w:t>
        <w:softHyphen/>
        <w:t>do</w:t>
        <w:softHyphen/>
        <w:t>san előkészített ráncokkal jelent meg. Járása csiga</w:t>
        <w:softHyphen/>
        <w:t>las</w:t>
        <w:softHyphen/>
        <w:t>sú</w:t>
        <w:softHyphen/>
        <w:t>sá</w:t>
        <w:softHyphen/>
        <w:t>gú volt, hangja pedig alig volt hallható. Mankókon járt, s olyan volt, hogy feje majdnem a padlót súrolta. Mind a negyvenkét szavazati joggal bíró bíboros világosan látta, hogy Montalto alkalmas a pápai trónra. Hamarosan rá kel</w:t>
        <w:softHyphen/>
        <w:t>lett jönniük, hogy tévedtek. Mihelyt Montalto meg</w:t>
        <w:softHyphen/>
        <w:t>nyerte a választást, kihúzta magát, és — életrajzírója, Leti szerint — a mankóit eldobva felkiáltott: „Most már én vagyok a Ceasar”, majd dörgő hangon elkezdte éne</w:t>
        <w:softHyphen/>
        <w:t xml:space="preserve">kelni a </w:t>
      </w:r>
      <w:r>
        <w:rPr>
          <w:rFonts w:cs="Verdana" w:ascii="Verdana" w:hAnsi="Verdana"/>
          <w:i/>
          <w:color w:val="000000"/>
        </w:rPr>
        <w:t>Te Deum</w:t>
      </w:r>
      <w:r>
        <w:rPr>
          <w:rFonts w:cs="Verdana" w:ascii="Verdana" w:hAnsi="Verdana"/>
          <w:color w:val="000000"/>
        </w:rPr>
        <w:t>ot.</w:t>
      </w:r>
    </w:p>
    <w:p>
      <w:pPr>
        <w:pStyle w:val="Normal"/>
        <w:widowControl/>
        <w:ind w:left="567" w:firstLine="284"/>
        <w:jc w:val="both"/>
        <w:rPr/>
      </w:pPr>
      <w:r>
        <w:rPr>
          <w:rFonts w:cs="Verdana" w:ascii="Verdana" w:hAnsi="Verdana"/>
          <w:color w:val="000000"/>
        </w:rPr>
        <w:t>V. Sixtus öt év alatt ötven évi munkát végzett. Éjjel-nappal dolgoztatta munkatársait, hogy a Szent Péter-dómra a kupolát feltegyék. A Szent Péter téren álló obeliszket centiről centire, a munkások és öszvérek százaival húzatta mostani helyére. Felépíttette a Vatikán- könyvtárát. Völgyeken és halmokon át húszmérföldnyi víz</w:t>
        <w:softHyphen/>
        <w:t>vezetéket építtetett, hogy Rómát vízzel ellássa. Csúfneve ráillett: a felszentelt forgószél.</w:t>
      </w:r>
    </w:p>
    <w:p>
      <w:pPr>
        <w:pStyle w:val="Normal"/>
        <w:widowControl/>
        <w:ind w:left="567" w:firstLine="284"/>
        <w:jc w:val="both"/>
        <w:rPr>
          <w:rFonts w:ascii="Verdana" w:hAnsi="Verdana" w:cs="Verdana"/>
          <w:color w:val="000000"/>
        </w:rPr>
      </w:pPr>
      <w:r>
        <w:rPr>
          <w:rFonts w:cs="Verdana" w:ascii="Verdana" w:hAnsi="Verdana"/>
          <w:color w:val="000000"/>
        </w:rPr>
        <w:t>Óriási energiájával vad és zajos egoizmusa párosult. Világi joghatóságot igényelt magának a királyok és fejedelmek fölött. Amikor a jezsuita Bellarmin, a pá</w:t>
        <w:softHyphen/>
        <w:t xml:space="preserve">paságnak Aquinói Tamás óta a legrendíthetetlenebb híve </w:t>
      </w:r>
      <w:r>
        <w:rPr>
          <w:rFonts w:cs="Verdana" w:ascii="Verdana" w:hAnsi="Verdana"/>
          <w:i/>
          <w:color w:val="000000"/>
        </w:rPr>
        <w:t>Vitás kérdések</w:t>
      </w:r>
      <w:r>
        <w:rPr>
          <w:rFonts w:cs="Verdana" w:ascii="Verdana" w:hAnsi="Verdana"/>
          <w:color w:val="000000"/>
        </w:rPr>
        <w:t xml:space="preserve"> című könyvében azt állította, hogy a pápának csak közvetve van joghatósága világi uralkodók felett, a pápa elhatározta, hogy megfegyelmezi. Kijelen</w:t>
        <w:softHyphen/>
        <w:t>tette, hogy bármikor, bármilyen címen, legjobb tetszése szerint mindenkit, beleértve a császárt is, kinevezhet vagy leválthat. Egy Vittorio nevű teológus kegyvesztett lett nála, mert azt merészelte leírni, hogy mindenki jogosult a pápa igazságtalan parancsait megtagadni. Igen, ő Sixtus, a pápa, e két hitehagyottnak a könyveit be fogja tiltatni.</w:t>
      </w:r>
    </w:p>
    <w:p>
      <w:pPr>
        <w:pStyle w:val="Normal"/>
        <w:widowControl/>
        <w:ind w:left="567" w:firstLine="284"/>
        <w:jc w:val="both"/>
        <w:rPr/>
      </w:pPr>
      <w:r>
        <w:rPr>
          <w:rFonts w:cs="Verdana" w:ascii="Verdana" w:hAnsi="Verdana"/>
          <w:color w:val="000000"/>
        </w:rPr>
        <w:t>Az index kongregáció bíborosai túlságosan féltek Ő</w:t>
        <w:softHyphen/>
        <w:t>szen</w:t>
        <w:softHyphen/>
        <w:t>tségével közölni, hogy ezek a kiváló írók véle</w:t>
        <w:softHyphen/>
        <w:t>ményeiket számtalan szentnek és tudósnak a műveire ala</w:t>
        <w:softHyphen/>
        <w:t>pozták. Olivares gróf, a római spanyol követ azt írta ural</w:t>
        <w:softHyphen/>
        <w:t>kodójának, II. Fülöpnek, hogy „a bíborosok hallgat</w:t>
        <w:softHyphen/>
        <w:t>tak, attól félve, hogy Sixtus heves temperamentumát érezteti velük és talán még a szenteket is indexre teszi”.</w:t>
      </w:r>
    </w:p>
    <w:p>
      <w:pPr>
        <w:pStyle w:val="Normal"/>
        <w:widowControl/>
        <w:ind w:left="567" w:firstLine="284"/>
        <w:jc w:val="both"/>
        <w:rPr/>
      </w:pPr>
      <w:r>
        <w:rPr>
          <w:rFonts w:cs="Verdana" w:ascii="Verdana" w:hAnsi="Verdana"/>
          <w:color w:val="000000"/>
        </w:rPr>
        <w:t>Sixtus különös irgalmatlanságot mutatott Bellarmin iránt. A jezsuita nagylelkűen együttműködött vele Szent Ambrosius műveinek kiadásában. Ez bizonyára nem volt könnyű feladat. Sixtus ugyanis minden esetben elvetette a teológus véleményét, majd kihirdette, hogy az ő saját szövege az eredeti: Viszont ez lett és maradt a legmeg</w:t>
        <w:softHyphen/>
        <w:t>bíz</w:t>
        <w:softHyphen/>
        <w:t>hatatlanabb szöveg.</w:t>
      </w:r>
    </w:p>
    <w:p>
      <w:pPr>
        <w:pStyle w:val="Normal"/>
        <w:widowControl/>
        <w:ind w:left="567" w:firstLine="284"/>
        <w:jc w:val="both"/>
        <w:rPr>
          <w:rFonts w:ascii="Verdana" w:hAnsi="Verdana" w:cs="Verdana"/>
          <w:color w:val="000000"/>
        </w:rPr>
      </w:pPr>
      <w:r>
        <w:rPr>
          <w:rFonts w:cs="Verdana" w:ascii="Verdana" w:hAnsi="Verdana"/>
          <w:color w:val="000000"/>
        </w:rPr>
        <w:t>Éppen ilyen gátlástalanul járt el a Bibliával is.</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latin bibliafordítást, a Vulgatát a IV. században ké</w:t>
        <w:softHyphen/>
        <w:t>szí</w:t>
        <w:softHyphen/>
        <w:t>tette el Szent Jeromos. Ez a Biblia a középkorban már hatalmas tekintélynek örvendett. Az idők során sok té</w:t>
        <w:softHyphen/>
        <w:t>vedés is belecsúszott, mert a másolók a munka során sok</w:t>
        <w:softHyphen/>
        <w:t>szor elálmosodtak. A könyvnyomtatás feltalálásával a kiadások száma megnőtt, s velük együtt a hibáké is. A reformációt követően a protestánsok elkészítették saját bibliafordításaikat; a katolikusoknak feltétlenül szüksé</w:t>
        <w:softHyphen/>
        <w:t>gük lett a Vulgata megbízható szövegére, a vitás kérdé</w:t>
        <w:softHyphen/>
        <w:t>sek miatt.</w:t>
      </w:r>
    </w:p>
    <w:p>
      <w:pPr>
        <w:pStyle w:val="Normal"/>
        <w:widowControl/>
        <w:ind w:left="567" w:firstLine="284"/>
        <w:jc w:val="both"/>
        <w:rPr/>
      </w:pPr>
      <w:r>
        <w:rPr>
          <w:rFonts w:cs="Verdana" w:ascii="Verdana" w:hAnsi="Verdana"/>
          <w:color w:val="000000"/>
        </w:rPr>
        <w:t>A tridenti zsinat 1546-ban a Vulgatát jelentette ki az egy</w:t>
        <w:softHyphen/>
        <w:t>ház hiteles bibliaszövegének. Olvasásra, vitára és pré</w:t>
        <w:softHyphen/>
        <w:t>dikációra csak egyedül ezt lehetett használni. A „hiteles” szó azt jelenti, hogy a katolikusok biztosak lehetnek abban, hogy nincs benne tanbeli és erkölcsi tévedés, és az eredetit lényegében hűségesen adja vissza. Amikor a tridenti zsinati atyák a Vulgata új kia</w:t>
        <w:softHyphen/>
        <w:t>dását elhatározták, sejtelmük sem volt a feladat nagy</w:t>
        <w:softHyphen/>
        <w:t>ságáról. Tizenegy pápa jött és ment, de semmi sem tör</w:t>
        <w:softHyphen/>
        <w:t>tént V. Sixtusig.</w:t>
      </w:r>
    </w:p>
    <w:p>
      <w:pPr>
        <w:pStyle w:val="Normal"/>
        <w:widowControl/>
        <w:ind w:left="567" w:firstLine="284"/>
        <w:jc w:val="both"/>
        <w:rPr/>
      </w:pPr>
      <w:r>
        <w:rPr>
          <w:rFonts w:cs="Verdana" w:ascii="Verdana" w:hAnsi="Verdana"/>
          <w:color w:val="000000"/>
        </w:rPr>
        <w:t>Három évvel Sixtus uralkodásának kezdete után, 1588 végén a Vulgata új kiadásával megbízott tudósok bemu</w:t>
        <w:softHyphen/>
        <w:t>tat</w:t>
        <w:softHyphen/>
        <w:t>ták neki a végleges szöveget, A pápa ízlését zavarta a túl nagy tudományosság, és az, hogy túl sok változatot vettek fel. Ordítva kizavarta Carafa bíborost, a bizottság elnökét a teremből, kijelentve, hogy ő mindenhez sokkal job</w:t>
        <w:softHyphen/>
        <w:t>ban ért. Ezt az elképesztő igényt bizonyítani is akarta. Egy háromszáz szavas bullában kinyilvánította, hogy ő, a pápa az egyetlen alkalmas személy arra, hogy az egyház számára hiteles Biblia kérdésében döntsön.</w:t>
      </w:r>
    </w:p>
    <w:p>
      <w:pPr>
        <w:pStyle w:val="Normal"/>
        <w:widowControl/>
        <w:ind w:left="567" w:firstLine="284"/>
        <w:jc w:val="both"/>
        <w:rPr/>
      </w:pPr>
      <w:r>
        <w:rPr>
          <w:rFonts w:cs="Verdana" w:ascii="Verdana" w:hAnsi="Verdana"/>
          <w:color w:val="000000"/>
        </w:rPr>
        <w:t>Órákon át törte magát, majd egész éjszakákon át, mivel álmatlanságban szenvedett. Egyetlen főfoglalkozá</w:t>
        <w:softHyphen/>
        <w:t>sú titkára volt, akit majdnem sírba vitt. Sixtus alapkérdé</w:t>
        <w:softHyphen/>
        <w:t>sek</w:t>
        <w:softHyphen/>
        <w:t>ben az általa jól ismert löweni szöveghez tartotta ma</w:t>
        <w:softHyphen/>
        <w:t>gát. Ez a szöveg azonban nem nevezhető tudományos</w:t>
        <w:softHyphen/>
        <w:t>nak. A homályos részeknél Sixtus nem vonakodott ma</w:t>
        <w:softHyphen/>
        <w:t>gya</w:t>
        <w:softHyphen/>
        <w:t>rá</w:t>
        <w:softHyphen/>
        <w:t>zó szavakat és mondatokat betoldani. Gyakran a han</w:t>
        <w:softHyphen/>
        <w:t>gulata szerint fordított. Másik különcködése abban állt, hogy a versbeosztást is megváltoztatta. A Biblia feje</w:t>
        <w:softHyphen/>
        <w:t>ze</w:t>
        <w:softHyphen/>
        <w:t>teinek és verseinek rendszerét Robert Stephanus dol</w:t>
        <w:softHyphen/>
        <w:t>gozta ki. Ez sem volt tökéletes, de megfelelt a kö</w:t>
        <w:softHyphen/>
        <w:t>ve</w:t>
        <w:softHyphen/>
        <w:t>tel</w:t>
        <w:softHyphen/>
        <w:t>ményeknek, és általánosan használták. Sixtus ezt sa</w:t>
        <w:softHyphen/>
        <w:t>ját módszerével helyettesítette. Ezzel minden korábbi Bib</w:t>
        <w:softHyphen/>
        <w:t>lia egy csapásra elavult; minden iskolai kézikönyvet a szö</w:t>
        <w:softHyphen/>
        <w:t>vegutalásokkal együtt újra kellett nyomtatni. Sixtus nem</w:t>
        <w:softHyphen/>
        <w:t>csak megváltoztatta a zsoltárok címfeliratait, ame</w:t>
        <w:softHyphen/>
        <w:t>lye</w:t>
        <w:softHyphen/>
        <w:t>ket sokan a Szentlélektől ihletettnek tartottak, hanem valószínűleg figyelmetlenségből egész verseket hagyott ki.</w:t>
      </w:r>
    </w:p>
    <w:p>
      <w:pPr>
        <w:pStyle w:val="Normal"/>
        <w:widowControl/>
        <w:ind w:left="567" w:firstLine="284"/>
        <w:jc w:val="both"/>
        <w:rPr/>
      </w:pPr>
      <w:r>
        <w:rPr>
          <w:rFonts w:cs="Verdana" w:ascii="Verdana" w:hAnsi="Verdana"/>
          <w:color w:val="000000"/>
        </w:rPr>
        <w:t>Munkájával mindössze tizennyolc hónap alatt elké</w:t>
        <w:softHyphen/>
        <w:t>szült. 1590-ben jelent meg az első nagyméretű kiadás. „Ra</w:t>
        <w:softHyphen/>
        <w:t>gyogó” — motyogta, és megcsodálta a gyönyörű kö</w:t>
        <w:softHyphen/>
        <w:t>tést. Azután az első pillantásra felfedezett egy sereg nyom</w:t>
        <w:softHyphen/>
        <w:t>tatási hibát, majd egyre többet. A nyomdászoktól el</w:t>
        <w:softHyphen/>
        <w:t>vár</w:t>
        <w:softHyphen/>
        <w:t>ta volna, hogy éjjel-nappal szélsebességgel dolgoz</w:t>
        <w:softHyphen/>
        <w:t>za</w:t>
        <w:softHyphen/>
        <w:t>nak.</w:t>
      </w:r>
    </w:p>
    <w:p>
      <w:pPr>
        <w:pStyle w:val="Normal"/>
        <w:widowControl/>
        <w:ind w:left="567" w:firstLine="284"/>
        <w:jc w:val="both"/>
        <w:rPr/>
      </w:pPr>
      <w:r>
        <w:rPr>
          <w:rFonts w:cs="Verdana" w:ascii="Verdana" w:hAnsi="Verdana"/>
          <w:color w:val="000000"/>
        </w:rPr>
        <w:t>Hogy ne vesztegesse az időt, maga látott hozzá a hibák kijavításához. Apró papírszeletkékre írta a javítá</w:t>
        <w:softHyphen/>
        <w:t>so</w:t>
        <w:softHyphen/>
        <w:t>kat — négyszögű, derékszögű, háromszögű papírokra —, és azokat a nyomdai hibák fölé ragasztotta. Ehhez hat hó</w:t>
        <w:softHyphen/>
        <w:t>nap</w:t>
        <w:softHyphen/>
        <w:t>ra volt szüksége, és sok mindent elrontott. A kiadást egyre későbbre halasztották; a pápa rémálma foly</w:t>
        <w:softHyphen/>
        <w:t xml:space="preserve">tatódott. Bullája, az </w:t>
      </w:r>
      <w:r>
        <w:rPr>
          <w:rFonts w:cs="Verdana" w:ascii="Verdana" w:hAnsi="Verdana"/>
          <w:i/>
          <w:color w:val="000000"/>
        </w:rPr>
        <w:t>Aeternus Ille</w:t>
      </w:r>
      <w:r>
        <w:rPr>
          <w:rFonts w:cs="Verdana" w:ascii="Verdana" w:hAnsi="Verdana"/>
          <w:color w:val="000000"/>
        </w:rPr>
        <w:t xml:space="preserve"> már régen elké</w:t>
        <w:softHyphen/>
        <w:t>szült. Soha nem volt ehhez hasonló tekintélyelvű doku</w:t>
        <w:softHyphen/>
        <w:t>men</w:t>
        <w:softHyphen/>
        <w:t>tum:</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postoli hatalmunk teljességénél fogva kijelentjük és elrendeljük, hogy ez a kiadás... az Úrtól kapott tekin</w:t>
        <w:softHyphen/>
        <w:t>télyünk által jóváhagyottan igaznak, törvényesnek, hite</w:t>
        <w:softHyphen/>
        <w:t>lesnek és megkérdőjelezhetetlennek fogadandó el min</w:t>
        <w:softHyphen/>
        <w:t>den nyilvános és magánvitában, olvasás, prédiká</w:t>
        <w:softHyphen/>
        <w:t>ció, magyarázat alkalmával.</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Sem nyomdász, sem kiadó, sem könyvkereskedő nem térhetett el egy jottányira sem a latin Bibliának e hiteles és végérvényes szövegétől. Mindenki, aki a bulla ren</w:t>
        <w:softHyphen/>
        <w:t>del</w:t>
        <w:softHyphen/>
        <w:t>ke</w:t>
        <w:softHyphen/>
        <w:t>zése ellen vétett, kiátkozottnak számított, amely alól csak a pápa oldozhatta fel.</w:t>
      </w:r>
    </w:p>
    <w:p>
      <w:pPr>
        <w:pStyle w:val="Normal"/>
        <w:widowControl/>
        <w:ind w:left="567" w:firstLine="284"/>
        <w:jc w:val="both"/>
        <w:rPr/>
      </w:pPr>
      <w:r>
        <w:rPr>
          <w:rFonts w:cs="Verdana" w:ascii="Verdana" w:hAnsi="Verdana"/>
          <w:color w:val="000000"/>
        </w:rPr>
        <w:t>Április közepén a bíborosok és a követek kaptak egy-egy példányt. Riadtan tanulmányozták. Négy hónappal ké</w:t>
        <w:softHyphen/>
        <w:t>sőbb, augusztus 27-én a Capitolium harangjai tudtul adták, hogy a pápa halott. Azon az éjszakán olyan heves vihar támadt, hogy úgy tűnt, Sixtus távozó lelke az ele</w:t>
        <w:softHyphen/>
        <w:t>me</w:t>
        <w:softHyphen/>
        <w:t>ket a tobzódásig felkorbácsolta. Róma örömben úszott, de senki sem volt annyira boldog, mint Sixtus ellen</w:t>
        <w:softHyphen/>
        <w:t>ségei a Szent Kollégiumban.</w:t>
      </w:r>
    </w:p>
    <w:p>
      <w:pPr>
        <w:pStyle w:val="Normal"/>
        <w:widowControl/>
        <w:ind w:left="567" w:firstLine="284"/>
        <w:jc w:val="both"/>
        <w:rPr/>
      </w:pPr>
      <w:r>
        <w:rPr>
          <w:rFonts w:cs="Verdana" w:ascii="Verdana" w:hAnsi="Verdana"/>
          <w:color w:val="000000"/>
        </w:rPr>
        <w:t>A következő pápa tizenkét nap múlva meghalt. XIV. Gergelyre (1590-91) várt a károk helyrehozása. De ho</w:t>
        <w:softHyphen/>
        <w:t>gyan? Egy bibliát a pápai hatalom teljességével és a kiát</w:t>
        <w:softHyphen/>
        <w:t>ko</w:t>
        <w:softHyphen/>
        <w:t>zással kiegészítve rákényszerítettek az egész egyház</w:t>
        <w:softHyphen/>
        <w:t>ra, miközben a szövegében nyüzsögtek a hibák. Az aka</w:t>
        <w:softHyphen/>
        <w:t>dé</w:t>
        <w:softHyphen/>
        <w:t>mi</w:t>
        <w:softHyphen/>
        <w:t>kusok felháborodtak; a protestánsok pedig örültek a ró</w:t>
        <w:softHyphen/>
        <w:t>mai egyház nyomorúságának.</w:t>
      </w:r>
    </w:p>
    <w:p>
      <w:pPr>
        <w:pStyle w:val="Normal"/>
        <w:widowControl/>
        <w:ind w:left="567" w:firstLine="284"/>
        <w:jc w:val="both"/>
        <w:rPr/>
      </w:pPr>
      <w:r>
        <w:rPr>
          <w:rFonts w:cs="Verdana" w:ascii="Verdana" w:hAnsi="Verdana"/>
          <w:color w:val="000000"/>
        </w:rPr>
        <w:t>1590. november 11-én Bellarmin külföldi küldetésből visszaérkezett Rómába, személy szerint megkönnyebbül</w:t>
        <w:softHyphen/>
        <w:t>ten, mert Sixtus, aki őt indexre akarta tetetni, és akitől féltette a pápaság tekintélyét, meghalt. Bellarmin az új pápá</w:t>
        <w:softHyphen/>
        <w:t>nak javaslatot tett a dilemma megoldására. Élet</w:t>
        <w:softHyphen/>
        <w:t>raj</w:t>
        <w:softHyphen/>
        <w:t>zá</w:t>
        <w:softHyphen/>
        <w:t>ban erről így számolt b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Néhányan, akiknek szempontjai nagy súllyal estek latba, úgy vélték, nyilvánosan be kell tiltani. Én nem így láttam, s azt javasoltam a Szentatyának, ne tiltsa be a kérdéses bibliakiadást, jobb lenne azt úgy kijav</w:t>
        <w:softHyphen/>
        <w:t>ítani, hogy Sixtus pápa becsületének sérelme nélkül ki le</w:t>
        <w:softHyphen/>
        <w:t>hessen adni. Ez a cél elérhető, ha a helytelen változ</w:t>
        <w:softHyphen/>
        <w:t>tatásokat a lehető leggyorsabban eltávolítják és azu</w:t>
        <w:softHyphen/>
        <w:t>tán a könyvet Sixtus neve alatt kiadják, egy előszóval együtt, amely a sietség miatt, a nyomdászok hibájából és más okok folytán az első kiadásba csúszott hibákat meg</w:t>
        <w:softHyphen/>
        <w:t>magyarázza.</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Röviden szólva Bellarmin azt tanácsolta a pápának, hogy hazudjon. Néhány híve vitatja ezt. Persze rendkívül nehéz dolguk volt. Az alternatívák világosak voltak: vagy nyilvánosan be kellett vallani, hogy egy pápa a Biblia döntő kérdéseiben tévedett, vagy egy eltussolási akcióra volt szükség. Bellarmin az utóbbit javasolta.</w:t>
      </w:r>
    </w:p>
    <w:p>
      <w:pPr>
        <w:pStyle w:val="Normal"/>
        <w:widowControl/>
        <w:ind w:left="567" w:firstLine="284"/>
        <w:jc w:val="both"/>
        <w:rPr/>
      </w:pPr>
      <w:r>
        <w:rPr>
          <w:rFonts w:cs="Verdana" w:ascii="Verdana" w:hAnsi="Verdana"/>
          <w:color w:val="000000"/>
        </w:rPr>
        <w:t>Lehet, hogy azért érvelt így, mert ez önzetlennek tűnt; egy olyan ember becsületét védte meg, aki kétségbe vonta az övét. Talán Sixtust is beleértette a nyomdászok és „mások” hibájára történt homályos utalásba. De vajon a bibliaolvasók sejthették-e, hogy a pápa e „mások” egyike volt? Hiszen az igazán káros tévedéseket a pápa, és nem a nyomdászok követték el.</w:t>
      </w:r>
    </w:p>
    <w:p>
      <w:pPr>
        <w:pStyle w:val="Normal"/>
        <w:widowControl/>
        <w:ind w:left="567" w:firstLine="284"/>
        <w:jc w:val="both"/>
        <w:rPr>
          <w:rFonts w:ascii="Verdana" w:hAnsi="Verdana" w:cs="Verdana"/>
          <w:color w:val="000000"/>
        </w:rPr>
      </w:pPr>
      <w:r>
        <w:rPr>
          <w:rFonts w:cs="Verdana" w:ascii="Verdana" w:hAnsi="Verdana"/>
          <w:color w:val="000000"/>
        </w:rPr>
        <w:t>De a csalás nem állt meg itt.</w:t>
      </w:r>
    </w:p>
    <w:p>
      <w:pPr>
        <w:pStyle w:val="Normal"/>
        <w:widowControl/>
        <w:ind w:left="567" w:firstLine="284"/>
        <w:jc w:val="both"/>
        <w:rPr/>
      </w:pPr>
      <w:r>
        <w:rPr>
          <w:rFonts w:cs="Verdana" w:ascii="Verdana" w:hAnsi="Verdana"/>
          <w:color w:val="000000"/>
        </w:rPr>
        <w:t>Sixtus Bibliájának alapos átdolgozása hosszú évekig tartott volna. Évekig nem várhattak. A tudósoknak egy kicsiny csoportja, köztük Bellarmin is, hozzálátott a munkához, a Szabin-hegyek egyik halmán álló vidéki ház</w:t>
        <w:softHyphen/>
        <w:t>ban, Rómától tizennyolc mérföldnyire. Figyelemre mél</w:t>
        <w:softHyphen/>
        <w:t>tó munkát végeztek, mert a Biblia revízióját 1591. jú</w:t>
        <w:softHyphen/>
        <w:t>ni</w:t>
        <w:softHyphen/>
        <w:t>us közepére befejezték. A problémát most már az okoz</w:t>
        <w:softHyphen/>
        <w:t>ta, hogyan tegyék közzé. Amikor az új pápa Bellar</w:t>
        <w:softHyphen/>
        <w:t>min tanácsát kérte, ő továbbfejlesztette az eltussolást.</w:t>
      </w:r>
    </w:p>
    <w:p>
      <w:pPr>
        <w:pStyle w:val="Normal"/>
        <w:widowControl/>
        <w:ind w:left="567" w:firstLine="284"/>
        <w:jc w:val="both"/>
        <w:rPr/>
      </w:pPr>
      <w:r>
        <w:rPr>
          <w:rFonts w:cs="Verdana" w:ascii="Verdana" w:hAnsi="Verdana"/>
          <w:color w:val="000000"/>
        </w:rPr>
        <w:t>Az új szöveget azonnal ki kell nyomtatni. Sixtus szö</w:t>
        <w:softHyphen/>
        <w:t>veg</w:t>
        <w:softHyphen/>
        <w:t>változata óhatatlanul az eretnekek kezébe került már. A változtatásokra, a kihagyásokra, és a hibás fordí</w:t>
        <w:softHyphen/>
        <w:t>tá</w:t>
        <w:softHyphen/>
        <w:t>sokra utalva nyilván ezt fogják mondani: „Nézzétek csak, a pápák még attól sem rettentek vissza, hogy a Biblia szövegét céljaik érdekében kiforgassák.” Az új szö</w:t>
        <w:softHyphen/>
        <w:t>veghez ezért előszót kell írni, amelyben el kell mondani, hogy Sixtus az utasításai szerint átdolgozott Biblia kéz</w:t>
        <w:softHyphen/>
        <w:t>hez</w:t>
        <w:softHyphen/>
        <w:t>vételekor azonnal felfedezte, hogy a nagy sietségben sok hiba csúszott a szövegbe. Ezért elhatározta, hogy a szö</w:t>
        <w:softHyphen/>
        <w:t>veget még egyszer át kell dolgozni. Halála után utó</w:t>
        <w:softHyphen/>
        <w:t>dai igyekeztek a kívánságát teljesíteni. Ezért került sor az új kiadásra.</w:t>
      </w:r>
    </w:p>
    <w:p>
      <w:pPr>
        <w:pStyle w:val="Normal"/>
        <w:widowControl/>
        <w:ind w:left="567" w:firstLine="284"/>
        <w:jc w:val="both"/>
        <w:rPr/>
      </w:pPr>
      <w:r>
        <w:rPr>
          <w:rFonts w:cs="Verdana" w:ascii="Verdana" w:hAnsi="Verdana"/>
          <w:color w:val="000000"/>
        </w:rPr>
        <w:t>Persze mindez nagyon messze esett az igazságtól. A valóban zavaró hibák azok voltak, amelyeket Sixtus nem látott, mert ezek általa elkövetett súlyos tévedések voltak. Neki egyáltalán nem állt módjában saját mun</w:t>
        <w:softHyphen/>
        <w:t>káját revideálni, mivel csak a nyomdászok hibáira gon</w:t>
        <w:softHyphen/>
        <w:t>dolt. Azt a döntést, hogy a szöveget át kell dolgozni, és újra kell nyomtatni, Sixtus halála után hozták.</w:t>
      </w:r>
    </w:p>
    <w:p>
      <w:pPr>
        <w:pStyle w:val="Normal"/>
        <w:widowControl/>
        <w:ind w:left="567" w:firstLine="284"/>
        <w:jc w:val="both"/>
        <w:rPr/>
      </w:pPr>
      <w:r>
        <w:rPr>
          <w:rFonts w:cs="Verdana" w:ascii="Verdana" w:hAnsi="Verdana"/>
          <w:color w:val="000000"/>
        </w:rPr>
        <w:t>Bellarmin mindenekelőtt arra törekedett, hogy ne de</w:t>
        <w:softHyphen/>
        <w:t>rüljön ki, miszerint a pápák elődeik ünnepélyes hatá</w:t>
        <w:softHyphen/>
        <w:t>ro</w:t>
        <w:softHyphen/>
        <w:t>za</w:t>
        <w:softHyphen/>
        <w:t>ta</w:t>
        <w:softHyphen/>
        <w:t>it megcáfolják. Ez rossz fényt vetne a pápák tekinté</w:t>
        <w:softHyphen/>
        <w:t>lyé</w:t>
        <w:softHyphen/>
        <w:t>re. Másfelől a Bibliát is tisztelni kell, mert ugyanúgy csalat</w:t>
        <w:softHyphen/>
        <w:t>kozhatatlan, mint a pápa. Abból a kényszerből, hogy az összeegyezhetetlent össze kell egyeztetni, meg</w:t>
        <w:softHyphen/>
        <w:t>született az elkendőzés. Bellarmin azt is javasolta még, hogy az új változat ne legyen az egyedüli hivatalos szö</w:t>
        <w:softHyphen/>
        <w:t>veg. Mivel nagy sietve készült, kétségtelenül tele van hi</w:t>
        <w:softHyphen/>
        <w:t>bák</w:t>
        <w:softHyphen/>
        <w:t>kal, amelyek idővel kiderülnek. Ezenkívül, tette hozzá, „bár a pápa bízott meg bennünket, de a Szent</w:t>
        <w:softHyphen/>
        <w:t>lélek segítségét nem adhatta át, mivel az egyedül az ő ki</w:t>
        <w:softHyphen/>
        <w:t>váltsága”. Bellarmin gondolkodása minden nagyszerű</w:t>
        <w:softHyphen/>
        <w:t>sé</w:t>
        <w:softHyphen/>
        <w:t>ge és árnyaltsága ellenére is gyerekes volt, amikor a pá</w:t>
        <w:softHyphen/>
        <w:t>pa</w:t>
        <w:softHyphen/>
        <w:t>ságról volt szó. Arra ugyanis már nem vette ma</w:t>
        <w:softHyphen/>
        <w:t>gá</w:t>
        <w:softHyphen/>
        <w:t>nak a fáradságot, hogy megmagyarázza, mi történt a Szent</w:t>
        <w:softHyphen/>
        <w:t>lélekkel, mialatt Sixtus a Vulgatát átdolgozta.</w:t>
      </w:r>
    </w:p>
    <w:p>
      <w:pPr>
        <w:pStyle w:val="Normal"/>
        <w:widowControl/>
        <w:ind w:left="567" w:firstLine="284"/>
        <w:jc w:val="both"/>
        <w:rPr>
          <w:rFonts w:ascii="Verdana" w:hAnsi="Verdana" w:cs="Verdana"/>
          <w:color w:val="000000"/>
        </w:rPr>
      </w:pPr>
      <w:r>
        <w:rPr>
          <w:rFonts w:cs="Verdana" w:ascii="Verdana" w:hAnsi="Verdana"/>
          <w:color w:val="000000"/>
        </w:rPr>
        <w:t>1592 végére a Biblia készen állt a kiadásra, és VIII. Ke</w:t>
        <w:softHyphen/>
        <w:t xml:space="preserve">lemen hozzájárult ahhoz, hogy Sixtus neve alatt jelentessék meg. </w:t>
      </w:r>
      <w:r>
        <w:rPr>
          <w:rFonts w:cs="Verdana" w:ascii="Verdana" w:hAnsi="Verdana"/>
          <w:i/>
          <w:color w:val="000000"/>
        </w:rPr>
        <w:t>Az egyház és a pápaság</w:t>
      </w:r>
      <w:r>
        <w:rPr>
          <w:rFonts w:cs="Verdana" w:ascii="Verdana" w:hAnsi="Verdana"/>
          <w:color w:val="000000"/>
        </w:rPr>
        <w:t xml:space="preserve"> című könyvében (1944) Jalland ironikusan azt írja, hogy ez az ügy </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z egyetlen dokumentáris bizonyítéka annak a lehe</w:t>
        <w:softHyphen/>
        <w:t>tőségnek, hogy még Róma is meg tudja változtatni véle</w:t>
        <w:softHyphen/>
        <w:t>ményét. Ezt a tényt persze időközben elkö</w:t>
        <w:softHyphen/>
        <w:t>dösítették, mert amikor az új kiadás 1592-ben meg</w:t>
        <w:softHyphen/>
        <w:t>jelent, a világ előtt úgy állították be, minta Sixtus Bibliáját. Bár később Kelemen nevét is hozzátették, ez már aligha hozhatta helyre az irodalmi tisztesség</w:t>
        <w:softHyphen/>
        <w:t>telenség ritka hőstettét és nem fedhette el azt az igaz</w:t>
        <w:softHyphen/>
        <w:t>sá</w:t>
        <w:softHyphen/>
        <w:t>got, hogy a római Szentszék a nép követelésének en</w:t>
        <w:softHyphen/>
        <w:t>ged</w:t>
        <w:softHyphen/>
        <w:t>ve olyan messzire ment, hogy egyik korábbi dön</w:t>
        <w:softHyphen/>
        <w:t>tését visszavonta.</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 hazugság után marad még egy probléma: hogyan sze</w:t>
        <w:softHyphen/>
        <w:t>rezzék vissza az eredeti sixtusi Biblia példányait? Bellarmin azt tanácsolta a pápának, vásárolják fel, tekin</w:t>
        <w:softHyphen/>
        <w:t>tet nélkül az árra, ami valószínűleg magas lesz. Nemcsak pompás kiállításúak voltak ezek a példányok, hanem még az ostobák is rájöttek ritkaságuk nagy értékére.</w:t>
      </w:r>
    </w:p>
    <w:p>
      <w:pPr>
        <w:pStyle w:val="Normal"/>
        <w:widowControl/>
        <w:ind w:left="567" w:firstLine="284"/>
        <w:jc w:val="both"/>
        <w:rPr/>
      </w:pPr>
      <w:r>
        <w:rPr>
          <w:rFonts w:cs="Verdana" w:ascii="Verdana" w:hAnsi="Verdana"/>
          <w:color w:val="000000"/>
        </w:rPr>
        <w:t>A velencei inkvizíció és a jezsuiták generálisa — a pá</w:t>
        <w:softHyphen/>
        <w:t>paság becsületének megmentése érdekében — parancsot kap</w:t>
        <w:softHyphen/>
        <w:t>tak a nyomdák és a magánházak átkutatására, különösen Németországban. A kutatásnak tréfás fordu</w:t>
        <w:softHyphen/>
        <w:t>la</w:t>
        <w:softHyphen/>
        <w:t>tai is akadtak. Azokban az időkben, amikor a protestán</w:t>
        <w:softHyphen/>
        <w:t>sok ingyen terjesztették a Bibliát, a katolikus egyház két</w:t>
        <w:softHyphen/>
        <w:t>ség</w:t>
        <w:softHyphen/>
        <w:t>beesetten vásárolt vissza bizonyos Bibliákat.</w:t>
      </w:r>
    </w:p>
    <w:p>
      <w:pPr>
        <w:pStyle w:val="Normal"/>
        <w:widowControl/>
        <w:ind w:left="567" w:firstLine="284"/>
        <w:jc w:val="both"/>
        <w:rPr/>
      </w:pPr>
      <w:r>
        <w:rPr>
          <w:rFonts w:cs="Verdana" w:ascii="Verdana" w:hAnsi="Verdana"/>
          <w:color w:val="000000"/>
        </w:rPr>
        <w:t>Nem ismeretes, hány példányt sikerült visszaszerezni, legfeljebb tízet mindössze. Egy példány valahogyan az oxfordi Bodleiana könyvtárba került. Az első könyvtáros, dr. Thomas James égi mannaként kezelte. 1611-ben könyvet írt, amelyben a Sixtus-Bibliát a Sixtus—Kelemen-Bibliával hasonlította össze. Kimutatta, hogy „a két pápa szembetűnően más-más véleményt képviselt, nemcsak a bibliai versek számozását illetően [a későbbi kiadások visszatértek Stephanus versbeosztásához], hanem a szövegek fordítása, az előszó és a bullák vonatkozásában is”.</w:t>
      </w:r>
    </w:p>
    <w:p>
      <w:pPr>
        <w:pStyle w:val="Normal"/>
        <w:widowControl/>
        <w:ind w:left="567" w:firstLine="284"/>
        <w:jc w:val="both"/>
        <w:rPr/>
      </w:pPr>
      <w:r>
        <w:rPr>
          <w:rFonts w:cs="Verdana" w:ascii="Verdana" w:hAnsi="Verdana"/>
          <w:color w:val="000000"/>
        </w:rPr>
        <w:t>James figyelemre méltónak tartotta, hogy a két pápa egymással hadakozott, és egymásnak ellentmondott. „Ebben a harcban annyira bemocskolták egymást és az egyházon olyan halálos sebeket ejtettek, hogy Gilead összes balzsama sem gyógyíthatta be azokat.” Egyik pápa a másik ellen harcolt, Sixtus Kelemen ellen, Kelemen Sixtus ellen; vitatkoztak, írtak, marakodtak Jeromos Bibliáján. Ami a katolikusokat illeti — írta James — a Biblia olyan, mint a viasz, amelyet a pápák saját tetszésük szerint formálnak. „Ha a pápa azt állítaná, hogy a fehér fekete és a fekete fehér, egyetlen katolikus sem merne ennek ellentmondani.”</w:t>
      </w:r>
    </w:p>
    <w:p>
      <w:pPr>
        <w:pStyle w:val="Normal"/>
        <w:widowControl/>
        <w:ind w:left="567" w:firstLine="284"/>
        <w:jc w:val="both"/>
        <w:rPr/>
      </w:pPr>
      <w:r>
        <w:rPr>
          <w:rFonts w:cs="Verdana" w:ascii="Verdana" w:hAnsi="Verdana"/>
          <w:color w:val="000000"/>
        </w:rPr>
        <w:t>Kemény vita volt ez, amit Sixtus igazán megérdemelt. De még dr. James sem talált egy-két komolyabb különbségnél többet a két pápa felfogása között, sőt még azt sem látta, hogy valamelyik is az olvasót félre akarta volna vezetni. Hatalmas butaság és nagyon sok rosszindulat volt mindemögött.</w:t>
      </w:r>
    </w:p>
    <w:p>
      <w:pPr>
        <w:pStyle w:val="Normal"/>
        <w:widowControl/>
        <w:ind w:left="567" w:firstLine="284"/>
        <w:jc w:val="both"/>
        <w:rPr/>
      </w:pPr>
      <w:r>
        <w:rPr>
          <w:rFonts w:cs="Verdana" w:ascii="Verdana" w:hAnsi="Verdana"/>
          <w:color w:val="000000"/>
        </w:rPr>
        <w:t>Ez az egész ügy inkább valami másra derített fényt. Minden egyéb intézményben az olyan hibák, mint amelyeket Sixtus elkövetett, futó kellemetlenségnek számítottak volna, amelyet nevetve elfelejtenek. Csak a római egyházban tudott olyan válságot előidézni, amelyet Bellarmin a reformáció óta a legnagyobbnak mi</w:t>
        <w:softHyphen/>
        <w:t>nő</w:t>
        <w:softHyphen/>
        <w:t>sített. E válság megoldására törekedve érezhette ma</w:t>
        <w:softHyphen/>
        <w:t>gát elkötelezve egy Bellarmin típusú jellem, hogy hazug</w:t>
        <w:softHyphen/>
        <w:t>ságokat és féligazságokat terjesszen, amelyeket több pápa is megkönnyebbüléssel fogadott. Ha egy olyan szent ember, mint Bellarmin, kész volt a pápaság érdekében hazugságokat terjeszteni, mit tesznek majd mások? Mit tettek mások? Mit tesznek ma mások?</w:t>
      </w:r>
    </w:p>
    <w:p>
      <w:pPr>
        <w:pStyle w:val="Normal"/>
        <w:widowControl/>
        <w:ind w:left="567" w:firstLine="284"/>
        <w:jc w:val="both"/>
        <w:rPr/>
      </w:pPr>
      <w:r>
        <w:rPr>
          <w:rFonts w:cs="Verdana" w:ascii="Verdana" w:hAnsi="Verdana"/>
          <w:color w:val="000000"/>
        </w:rPr>
        <w:t>Bellarmin, az önzetlen és szegény ember sajnos a pápa</w:t>
        <w:softHyphen/>
        <w:t>ság áldozata lett, amelynek védelmére feláldozta életét. Ez valóban olyan fontos volt számára, hogy dr. James oldalvágása szó szerint beigazolódott. Valóban, a pápa kedvéért azt mondták, hogy a fekete fehér és a fehér pedig fekete, mindezt egy nagyon veszélyes terü</w:t>
        <w:softHyphen/>
        <w:t>leten: az etikában. A római pápákról írt könyvében Bellarmin azt írta, hogy bármit is parancsol a pápa, le</w:t>
        <w:softHyphen/>
        <w:t>gyen az rossz vagy nevetséges, erényként kell azt fel</w:t>
        <w:softHyphen/>
        <w:t>fogni. Bármit is cselekszik a pápa, akkor is, ha a legkö</w:t>
        <w:softHyphen/>
        <w:t>zön</w:t>
        <w:softHyphen/>
        <w:t>ségesebb ürüggyel leteszi a császárt, a katoliku</w:t>
        <w:softHyphen/>
        <w:t>sok</w:t>
        <w:softHyphen/>
        <w:t>nak azt el kell fogadniuk, mert ők nem a császárnak, ha</w:t>
        <w:softHyphen/>
        <w:t>nem a pápának tartoznak engedelmességgel.</w:t>
      </w:r>
    </w:p>
    <w:p>
      <w:pPr>
        <w:pStyle w:val="Normal"/>
        <w:widowControl/>
        <w:ind w:left="567" w:firstLine="284"/>
        <w:jc w:val="both"/>
        <w:rPr/>
      </w:pPr>
      <w:r>
        <w:rPr>
          <w:rFonts w:cs="Verdana" w:ascii="Verdana" w:hAnsi="Verdana"/>
          <w:color w:val="000000"/>
        </w:rPr>
        <w:t>Annak a pápának a botránya, aki a Bibliát átírta, újra csak azt bizonyítja, hogy a tanítás, miszerint a pápa nem tévedhet, a történelem sajátos beállításához vezet, amely még szent életű embereket is megtéveszthet és hazugságra késztethet. De Bellarmin emlékezete még</w:t>
        <w:softHyphen/>
        <w:t>sem azért maradt fenn, mert fedezett egy pápát, hanem főleg azért, mert segített egy olyan embert tönkretenni, aki egyike volt a valaha is élt leghíresebb tudósokn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b/>
          <w:color w:val="000000"/>
          <w:sz w:val="28"/>
          <w:szCs w:val="28"/>
        </w:rPr>
        <w:t>A kereszténység legnagyobb botrány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Galilei öreg volt már, hetvenes évei derekán járt, és majd</w:t>
        <w:softHyphen/>
        <w:t>nem teljesen megvakult. 1640 nyarán már tudta, hogy napjai megszámláltattak. Miért üldözték még mindig? A faluban, ahol élt, még mindig voltak fizetett besúgók, akik minden lépéséről beszámoltak az inkvizí</w:t>
        <w:softHyphen/>
        <w:t>ciónak. Elfogták a postáját, jelentéseket írtak minden lá</w:t>
        <w:softHyphen/>
        <w:t>to</w:t>
        <w:softHyphen/>
        <w:t>gatóról, akit fogadott. Azt is tudta, hogy Őszentsége, VIII. Orbán sohasem fog neki megbocsátani. Amikor Rómától engedélyt kért arra, hogy Firenzébe utazzon gyógy</w:t>
        <w:softHyphen/>
        <w:t>kezelésre, az inkvizíció így válaszolt:</w:t>
      </w:r>
    </w:p>
    <w:p>
      <w:pPr>
        <w:pStyle w:val="Normal"/>
        <w:widowControl/>
        <w:ind w:left="567" w:firstLine="284"/>
        <w:jc w:val="both"/>
        <w:rPr/>
      </w:pPr>
      <w:r>
        <w:rPr>
          <w:rFonts w:cs="Verdana" w:ascii="Verdana" w:hAnsi="Verdana"/>
          <w:color w:val="000000"/>
        </w:rPr>
        <w:t>Őszentsége elutasította a kérés teljesítését és aján</w:t>
        <w:softHyphen/>
        <w:t>lotta, hogy az illető urat figyelmeztessük, ne nyújtson be több kérelmet, mert különben a Szent Hivatal börtönébe vetik.” Ez az „illető úrnak” nagyon fájt, nemcsak azért, mert a pápát barátjának tartotta, hanem azért is, mert a vá</w:t>
        <w:softHyphen/>
        <w:t>lasz azon a napon érkezett hozzá, amikor leánya 33 éves korában, apja sorsa miatti bánatába belehalt.</w:t>
      </w:r>
    </w:p>
    <w:p>
      <w:pPr>
        <w:pStyle w:val="Normal"/>
        <w:widowControl/>
        <w:ind w:left="567" w:firstLine="284"/>
        <w:jc w:val="both"/>
        <w:rPr/>
      </w:pPr>
      <w:r>
        <w:rPr>
          <w:rFonts w:cs="Verdana" w:ascii="Verdana" w:hAnsi="Verdana"/>
          <w:color w:val="000000"/>
        </w:rPr>
        <w:t>Ó, egykor milyen jól érezte magát szeretett villájában, a „Drágakőben” (Gioello), az ismerős hangok és illatok között. Lelki szemei előtt lebegett a megszokott látvány; az Arcetriben lévő villájából kilépve, az alkony hűvösében élénken maga elé képzelte Firenzét, a fény városát. Giotto haranglába alatt a székesegyház bábeli magasságú, virág formájú, vörös téglából készült kupo</w:t>
        <w:softHyphen/>
        <w:t>láját, a Palazzo Vecchio égbenyúló tornyát, az Arno folyó szé</w:t>
        <w:softHyphen/>
        <w:t>les hömpölygését. A mindent körülvevő puha levegő</w:t>
        <w:softHyphen/>
        <w:t>ben hallotta a tücskök zenéjét, és érezte a hamuszürke olajfák és szőlőtőkék illatát; a bor is, amit szürcsölt, min</w:t>
        <w:softHyphen/>
        <w:t>dig saját termése volt.</w:t>
      </w:r>
    </w:p>
    <w:p>
      <w:pPr>
        <w:pStyle w:val="Normal"/>
        <w:widowControl/>
        <w:ind w:left="567" w:firstLine="284"/>
        <w:jc w:val="both"/>
        <w:rPr/>
      </w:pPr>
      <w:r>
        <w:rPr>
          <w:rFonts w:cs="Verdana" w:ascii="Verdana" w:hAnsi="Verdana"/>
          <w:color w:val="000000"/>
        </w:rPr>
        <w:t>De még a toscanai villánál és a kies tájon fekvő Firen</w:t>
        <w:softHyphen/>
        <w:t>zé</w:t>
        <w:softHyphen/>
        <w:t>nél is drágább volt neki az ég odafönn: a Hold és a csilla</w:t>
        <w:softHyphen/>
        <w:t>gok. Büszkeség volt-e amit érzett, amikor arra gon</w:t>
        <w:softHyphen/>
        <w:t>dolt, hogy ezek az égitestek közelebb voltak hozzá, mint a többi emberhez, még a „Drágakőnél” is inkább az övéi voltak? Bár vak volt ő is, miként Homérosz, de továbbra is diktálta titkárának tudományos munkáit. Különös mó</w:t>
        <w:softHyphen/>
        <w:t>don ma ezeket tartjuk a legjelentősebbeknek. Az inkvizí</w:t>
        <w:softHyphen/>
        <w:t>ció megtiltotta neki, hogy legújabb eredményeit közzéte</w:t>
        <w:softHyphen/>
        <w:t>gye, és hogy régi művét újra kiadja. Élete végéig betil</w:t>
        <w:softHyphen/>
        <w:t>tott lett — mondták. Ámde csak Itáliában és nem örökre. Az inkvizítorok, ha mást is gondoltak magukról, mégsem vol</w:t>
        <w:softHyphen/>
        <w:t>tak istenek.</w:t>
      </w:r>
    </w:p>
    <w:p>
      <w:pPr>
        <w:pStyle w:val="Normal"/>
        <w:widowControl/>
        <w:ind w:left="567" w:firstLine="284"/>
        <w:jc w:val="both"/>
        <w:rPr/>
      </w:pPr>
      <w:r>
        <w:rPr>
          <w:rFonts w:cs="Verdana" w:ascii="Verdana" w:hAnsi="Verdana"/>
          <w:color w:val="000000"/>
        </w:rPr>
        <w:t>Azonkívül, jóllehet vak lett, ki vehette el tőle mind</w:t>
        <w:softHyphen/>
        <w:t>annak emlékét, amit szemei egykor láttak? Az ő szemei olyan dolgokat láttak, amik a világ kezdete óta rejtve vol</w:t>
        <w:softHyphen/>
        <w:t>tak. Új Amerikát fedezett fel az égen, és az ő neve épp</w:t>
        <w:softHyphen/>
        <w:t>oly híres lesz — talán híresebb —, mint Kolumbuszé.</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Galileo Galilei 1564-ben született, Michelangelo ha</w:t>
        <w:softHyphen/>
        <w:t>lálának esztendejében. Apja, Vincenzo ruhakereskedő volt, firenzei származású, de első gyermeke Pisában szü</w:t>
        <w:softHyphen/>
        <w:t>letett. Galileo orvostanhallgatóként iratkozott be az egye</w:t>
        <w:softHyphen/>
        <w:t>temre, de hamarosan abbahagyta tanulmányait. Leg</w:t>
        <w:softHyphen/>
        <w:t>főbb érdeklődése a matematikának szólt, az elvont és az alkalmazott matematikának egyaránt. Később mon</w:t>
        <w:softHyphen/>
        <w:t>dot</w:t>
        <w:softHyphen/>
        <w:t>ta, hogy a matematika szárnyakat ad neki, a világ fölé emeli, és megláttatja vele a csillagokat. Egysze</w:t>
        <w:softHyphen/>
        <w:t>rűb</w:t>
        <w:softHyphen/>
        <w:t>ben kifejezve, felfedezővé tette. Ő találta fel azt a szer</w:t>
        <w:softHyphen/>
        <w:t>ke</w:t>
        <w:softHyphen/>
        <w:t>zetet, amellyel a különböző formájú testek gravitációs köz</w:t>
        <w:softHyphen/>
        <w:t>pontját meg lehet határozni.</w:t>
      </w:r>
    </w:p>
    <w:p>
      <w:pPr>
        <w:pStyle w:val="Normal"/>
        <w:widowControl/>
        <w:ind w:left="567" w:firstLine="284"/>
        <w:jc w:val="both"/>
        <w:rPr/>
      </w:pPr>
      <w:r>
        <w:rPr>
          <w:rFonts w:cs="Verdana" w:ascii="Verdana" w:hAnsi="Verdana"/>
          <w:color w:val="000000"/>
        </w:rPr>
        <w:t>1589-ben a matematika professzora lett Pisában. Kollé</w:t>
        <w:softHyphen/>
        <w:t>gáival nem tudott kijönni; mindig panaszkodott a fizetésére és munkakörülményeire. Minél haszontala</w:t>
        <w:softHyphen/>
        <w:t>nab</w:t>
        <w:softHyphen/>
        <w:t>bak a professzorok, annál magasabb a fizetésük — mon</w:t>
        <w:softHyphen/>
        <w:t>dot</w:t>
        <w:softHyphen/>
        <w:t>ta. Átment Padovába, ahol a fizetése egy kicsivel jobb lett. De még mindig külön diákokat kellett tanítania, hogy kiadásait fedezni tudja. Padovában maradt tizen</w:t>
        <w:softHyphen/>
        <w:t>nyolc esztendeig.</w:t>
      </w:r>
    </w:p>
    <w:p>
      <w:pPr>
        <w:pStyle w:val="Normal"/>
        <w:widowControl/>
        <w:ind w:left="567" w:firstLine="284"/>
        <w:jc w:val="both"/>
        <w:rPr/>
      </w:pPr>
      <w:r>
        <w:rPr>
          <w:rFonts w:cs="Verdana" w:ascii="Verdana" w:hAnsi="Verdana"/>
          <w:color w:val="000000"/>
        </w:rPr>
        <w:t>1609-ben 45 éves volt már, és csupán egyetlen sze</w:t>
        <w:softHyphen/>
        <w:t>rény tanulmány jelent meg a neve alatt. Egy évvel ké</w:t>
        <w:softHyphen/>
        <w:t>sőbb azonban egy pamfletje révén a világ egyik leghíre</w:t>
        <w:softHyphen/>
        <w:t>sebb embere lett. Kepler nagyra értékelte szellemi bátor</w:t>
        <w:softHyphen/>
        <w:t>sá</w:t>
        <w:softHyphen/>
        <w:t>gát, és kora legnagyobb filozófusának nevezte.</w:t>
      </w:r>
    </w:p>
    <w:p>
      <w:pPr>
        <w:pStyle w:val="Normal"/>
        <w:widowControl/>
        <w:ind w:left="567" w:firstLine="284"/>
        <w:jc w:val="both"/>
        <w:rPr/>
      </w:pPr>
      <w:r>
        <w:rPr>
          <w:rFonts w:cs="Verdana" w:ascii="Verdana" w:hAnsi="Verdana"/>
          <w:color w:val="000000"/>
        </w:rPr>
        <w:t>Sorsának alakulását a zsenialitással ötvözött jószeren</w:t>
        <w:softHyphen/>
        <w:t>cse fordította meg. Hallott ugyanis egy optikai eszközről, a távcsőről (</w:t>
      </w:r>
      <w:r>
        <w:rPr>
          <w:rFonts w:cs="Verdana" w:ascii="Verdana" w:hAnsi="Verdana"/>
          <w:i/>
          <w:color w:val="000000"/>
        </w:rPr>
        <w:t>occhiale</w:t>
      </w:r>
      <w:r>
        <w:rPr>
          <w:rFonts w:cs="Verdana" w:ascii="Verdana" w:hAnsi="Verdana"/>
          <w:color w:val="000000"/>
        </w:rPr>
        <w:t>), amelyet egy holland talált fel. Azonnal elhatározta, hogy maga is csinál egyet; a su</w:t>
        <w:softHyphen/>
        <w:t>ga</w:t>
        <w:softHyphen/>
        <w:t>rak törésének elméletére alapozva hozta létre. Vett egy ólom</w:t>
        <w:softHyphen/>
        <w:t>csövet, és üveglencséket helyezett mindkét végébe. A lencsék egyik oldalon laposak, míg a mások oldalon domborúak, illetve homorúak voltak. Amikor a homorú len</w:t>
        <w:softHyphen/>
        <w:t>csét a szeméhez illesztette, nagy elképedésére a szem</w:t>
        <w:softHyphen/>
        <w:t>lélt tárgy háromszor közelebbinek és kilencszer nagyobbnak látszott. Mivel tapasztalt üvegöntő is volt, készített egy másik távcsövet, amely hatvanszorosára nagyította fel a tárgyakat. Végül nagy munkával, sok pénzzel a tárgyakat harmincszoros közelségben és ezer</w:t>
        <w:softHyphen/>
        <w:t>szeres nagyításban tudta láttatni.</w:t>
      </w:r>
    </w:p>
    <w:p>
      <w:pPr>
        <w:pStyle w:val="Normal"/>
        <w:widowControl/>
        <w:ind w:left="567" w:firstLine="284"/>
        <w:jc w:val="both"/>
        <w:rPr/>
      </w:pPr>
      <w:r>
        <w:rPr>
          <w:rFonts w:cs="Verdana" w:ascii="Verdana" w:hAnsi="Verdana"/>
          <w:color w:val="000000"/>
        </w:rPr>
        <w:t>A találmányt azonnal katonai célokra ajánlotta fel. Egy nyilvános ünnepség alkalmával a velencei dózsénak a szená</w:t>
        <w:softHyphen/>
        <w:t>tus jelenlétében átadott egy teleszkópot. A köz</w:t>
        <w:softHyphen/>
        <w:t>társaság nagyon megörült, mert olyan eszközhöz jutott, amel</w:t>
        <w:softHyphen/>
        <w:softHyphen/>
        <w:t>lyel az ellenséges sereget és hajóhadat felfedezhették, még mielőtt az szabad szemmel lát</w:t>
        <w:softHyphen/>
        <w:t>hatóvá vált. Galileit megerősítették a professzorságban élete végéig, a fizetését megduplázták, jutalmul egy olyan szerszámért, amelyet attól kezdve minden mes</w:t>
        <w:softHyphen/>
        <w:t>terember előállíthatott.</w:t>
      </w:r>
    </w:p>
    <w:p>
      <w:pPr>
        <w:pStyle w:val="Normal"/>
        <w:widowControl/>
        <w:ind w:left="567" w:firstLine="284"/>
        <w:jc w:val="both"/>
        <w:rPr/>
      </w:pPr>
      <w:r>
        <w:rPr>
          <w:rFonts w:cs="Verdana" w:ascii="Verdana" w:hAnsi="Verdana"/>
          <w:color w:val="000000"/>
        </w:rPr>
        <w:t>Következő lépésként Galilei az éjszakai ég felé fordí</w:t>
        <w:softHyphen/>
        <w:t>totta teleszkópját. Ez volt az a pillanat, amikor az embe</w:t>
        <w:softHyphen/>
        <w:t>riség egész története fordulóponthoz érkezett. Megkez</w:t>
        <w:softHyphen/>
        <w:t>dő</w:t>
        <w:softHyphen/>
        <w:t>dött a tudományos forradalom.</w:t>
      </w:r>
    </w:p>
    <w:p>
      <w:pPr>
        <w:pStyle w:val="Normal"/>
        <w:widowControl/>
        <w:ind w:left="567" w:firstLine="284"/>
        <w:jc w:val="both"/>
        <w:rPr/>
      </w:pPr>
      <w:r>
        <w:rPr>
          <w:rFonts w:cs="Verdana" w:ascii="Verdana" w:hAnsi="Verdana"/>
          <w:color w:val="000000"/>
        </w:rPr>
        <w:t>Galilei először a Holdat vette szemügyre. Nemcsak ár</w:t>
        <w:softHyphen/>
        <w:t>nyé</w:t>
        <w:softHyphen/>
        <w:t>kok voltak a felületén, hanem hegyek is — jegyezte meg. Hamarosan rájött arra is, hogyan állapítsa meg az ár</w:t>
        <w:softHyphen/>
        <w:t>nyékok hosszúságából a magasságukat. Széles síksá</w:t>
        <w:softHyphen/>
        <w:t>go</w:t>
        <w:softHyphen/>
        <w:t>kat is látott a Holdon, amelyeket ő óceánoknak tartott, és amelyeket azóta is a Hold tengereinek neveznek. Szenzációs következtetéssel kimutatta, hogy a Föld a Holdról szemlélve éppen úgy nézhet ki, mint a Hold egy földi szemlélőnek. Azt is megsejtette, hogy a Föld a Hold</w:t>
        <w:softHyphen/>
        <w:t>ról nézve sötét (tenger) és világos (szárazföld) zó</w:t>
        <w:softHyphen/>
        <w:t>nák</w:t>
        <w:softHyphen/>
        <w:t>ra oszlik. Egy ösztönös költői pillanatban földfényről is beszélt, mintha „az öreg Hold az új Hold karjaiban len</w:t>
        <w:softHyphen/>
        <w:t>ne”. Vagyis, hogy a napfényt a Föld rávetíti a Holdra és fordít</w:t>
        <w:softHyphen/>
        <w:t>va. Azt is kimutatta, hogy az egyenetlen felület miért veri erősebben vissza a fényt, mint a sima; a Hold vo</w:t>
        <w:softHyphen/>
        <w:t>nu</w:t>
        <w:softHyphen/>
        <w:t>latai miért látszanak simának a puszta szem számá</w:t>
        <w:softHyphen/>
        <w:t>ra; a Hold miért nem olyan kerek, mint amilyennek lát</w:t>
        <w:softHyphen/>
        <w:t>szik.</w:t>
      </w:r>
    </w:p>
    <w:p>
      <w:pPr>
        <w:pStyle w:val="Normal"/>
        <w:widowControl/>
        <w:ind w:left="567" w:firstLine="284"/>
        <w:jc w:val="both"/>
        <w:rPr/>
      </w:pPr>
      <w:r>
        <w:rPr>
          <w:rFonts w:cs="Verdana" w:ascii="Verdana" w:hAnsi="Verdana"/>
          <w:color w:val="000000"/>
        </w:rPr>
        <w:t>Egy másik szenzációs pillanatban Galilei rájött arra, hogy a „tudósok” kétezer éve tévedtek. Arisztotelész és kö</w:t>
        <w:softHyphen/>
        <w:t>vetői, így Aquinói Tamás is természetesnek tartották, hogy az égitestek világa egészen más, mint a Föld. Ott fent a messze távolban nincs változás, csak örök mozdu</w:t>
        <w:softHyphen/>
        <w:t>lat</w:t>
        <w:softHyphen/>
        <w:t>lanság. Ez azt feltételezte, hogy az anyag ott más, mint itt lenn a Földön. De a teleszkópon át szemlélve a Föld</w:t>
        <w:softHyphen/>
        <w:t>höz hasonló látvánnyal találkozott. Mi van, ha az egész teremtett világ egységes, egy igazi „univerzumot” képez? Mi van, ha a Föld nem egyéb, mint egy anyag</w:t>
        <w:softHyphen/>
        <w:t>halmaz a többi anyaghalmaz között? És ha a Hold, amely annyira hasonlít a Földhöz, minden baj nélkül keringhet a Föld körül, miért nem keringhet akkor a Föld maga körül is? Mi van, ha a Kopernikusz által állított kép a te</w:t>
        <w:softHyphen/>
        <w:t>rem</w:t>
        <w:softHyphen/>
        <w:t>tett</w:t>
        <w:softHyphen/>
        <w:t>ség egységéről valóság és nemcsak egyszerű mate</w:t>
        <w:softHyphen/>
        <w:t>matikai feltételezés?</w:t>
      </w:r>
    </w:p>
    <w:p>
      <w:pPr>
        <w:pStyle w:val="Normal"/>
        <w:widowControl/>
        <w:ind w:left="567" w:firstLine="284"/>
        <w:jc w:val="both"/>
        <w:rPr/>
      </w:pPr>
      <w:r>
        <w:rPr>
          <w:rFonts w:cs="Verdana" w:ascii="Verdana" w:hAnsi="Verdana"/>
          <w:color w:val="000000"/>
        </w:rPr>
        <w:t>Tíz évvel korábban Galilei azt írta Keplernek, hogy úgy hiszi, Kopernikusznak igaza van, a Föld nem mozdu</w:t>
        <w:softHyphen/>
        <w:t>lat</w:t>
        <w:softHyphen/>
        <w:t>lan, hanem a Nap körül forog. Mi van, ha ő most hozzá</w:t>
        <w:softHyphen/>
        <w:t>lát, hogy ezt az elméletet valószínűsítse? Nemcsak való</w:t>
        <w:softHyphen/>
        <w:t>szí</w:t>
        <w:softHyphen/>
        <w:t>nűsíteni akarja, hanem be is fogja bizonyítani.</w:t>
      </w:r>
    </w:p>
    <w:p>
      <w:pPr>
        <w:pStyle w:val="Normal"/>
        <w:widowControl/>
        <w:ind w:left="567" w:firstLine="284"/>
        <w:jc w:val="both"/>
        <w:rPr/>
      </w:pPr>
      <w:r>
        <w:rPr>
          <w:rFonts w:cs="Verdana" w:ascii="Verdana" w:hAnsi="Verdana"/>
          <w:color w:val="000000"/>
        </w:rPr>
        <w:t>Attól a pillanattól kezdve, hogy Galilei bizonyos rend</w:t>
        <w:softHyphen/>
        <w:t>szer szerint összerakott üvegdarabokon át vizsgálni kezd</w:t>
        <w:softHyphen/>
        <w:t>te a Holdat, bekövetkezett a legnagyobb földrengés. A Föld többé már nem centrum, nem a világmindenség központja. És az ember? Ha többé már nem e központi moz</w:t>
        <w:softHyphen/>
        <w:t>dulatlan földrétegen áll, mit kell az emberről gon</w:t>
        <w:softHyphen/>
        <w:t>dol</w:t>
        <w:softHyphen/>
        <w:t>ni? Még a zseniális szellem sem merészelt először túl éle</w:t>
        <w:softHyphen/>
        <w:t>s</w:t>
        <w:softHyphen/>
        <w:t>en látni, félve, hogy a Biblia és az egyházba vetett hite meg</w:t>
        <w:softHyphen/>
        <w:t>rendül.</w:t>
      </w:r>
    </w:p>
    <w:p>
      <w:pPr>
        <w:pStyle w:val="Normal"/>
        <w:widowControl/>
        <w:ind w:left="567" w:firstLine="284"/>
        <w:jc w:val="both"/>
        <w:rPr/>
      </w:pPr>
      <w:r>
        <w:rPr>
          <w:rFonts w:cs="Verdana" w:ascii="Verdana" w:hAnsi="Verdana"/>
          <w:color w:val="000000"/>
        </w:rPr>
        <w:t>Egyik kérdés követte a másikat. S válaszolt, ahogy tu</w:t>
        <w:softHyphen/>
        <w:t>dott. De hamarosan rájött arra is, hogy nem a világ száz vagy ezerszeres kitágulása a legfontosabb. Amitől feje állan</w:t>
        <w:softHyphen/>
        <w:t>dóan zakatolt, s ami tulajdonképpen megbénította, az a gondolat volt, hogy őelőtte senki sem látta így a dol</w:t>
        <w:softHyphen/>
        <w:t>gokat.</w:t>
      </w:r>
    </w:p>
    <w:p>
      <w:pPr>
        <w:pStyle w:val="Normal"/>
        <w:widowControl/>
        <w:ind w:left="567" w:firstLine="284"/>
        <w:jc w:val="both"/>
        <w:rPr/>
      </w:pPr>
      <w:r>
        <w:rPr>
          <w:rFonts w:cs="Verdana" w:ascii="Verdana" w:hAnsi="Verdana"/>
          <w:color w:val="000000"/>
        </w:rPr>
        <w:t>A legnagyobb keserűségére Arisztotelész egyetlen kö</w:t>
        <w:softHyphen/>
        <w:t>ve</w:t>
        <w:softHyphen/>
        <w:t>tője sem volt hajlandó belenézni teleszkópjába, amikor arra kérte őket, hogy ellenőrizzék állításait. Kiszámí</w:t>
        <w:softHyphen/>
        <w:t>tot</w:t>
        <w:softHyphen/>
        <w:t>ták papíron — válaszoltak neki —, és tudják szövegek össze</w:t>
        <w:softHyphen/>
        <w:t>ha</w:t>
        <w:softHyphen/>
        <w:t>sonlítása alapján, hogy a Hold egy sima, sík fe</w:t>
        <w:softHyphen/>
        <w:t>lü</w:t>
        <w:softHyphen/>
        <w:t>let. Hogyan tudná egy csőbe helyezett üveg megcáfolni Arisz</w:t>
        <w:softHyphen/>
        <w:t>totelészt és az évszázados írásokat? Néhányan, akik meg</w:t>
        <w:softHyphen/>
        <w:t>kockáztattak egy pillantást, azt állították a legna</w:t>
        <w:softHyphen/>
        <w:t>gyobb komolysággal, hogy az, amit láttak, a lencsékben van és nem a csillagokban. Galilei tréfálkozva felelte, ha majd meghalnak, úton az ég felé ők is látni fogják azt, amit ő.</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 xml:space="preserve">Majdnem ötvenévesen, húsz év nélkülözés után Galilei végre szabad ember lett. Könyve, </w:t>
      </w:r>
      <w:r>
        <w:rPr>
          <w:rFonts w:cs="Verdana" w:ascii="Verdana" w:hAnsi="Verdana"/>
          <w:i/>
          <w:color w:val="000000"/>
        </w:rPr>
        <w:t>A csillagok üzenete</w:t>
      </w:r>
      <w:r>
        <w:rPr>
          <w:rFonts w:cs="Verdana" w:ascii="Verdana" w:hAnsi="Verdana"/>
          <w:color w:val="000000"/>
        </w:rPr>
        <w:t xml:space="preserve"> egy csapásra nagy siker lett.</w:t>
      </w:r>
    </w:p>
    <w:p>
      <w:pPr>
        <w:pStyle w:val="Normal"/>
        <w:widowControl/>
        <w:ind w:left="567" w:firstLine="284"/>
        <w:jc w:val="both"/>
        <w:rPr/>
      </w:pPr>
      <w:r>
        <w:rPr>
          <w:rFonts w:cs="Verdana" w:ascii="Verdana" w:hAnsi="Verdana"/>
          <w:color w:val="000000"/>
        </w:rPr>
        <w:t>Ebben az időben sok barátja volt már a papok között még Rómában is, mint például a kiváló jezsuita mate</w:t>
        <w:softHyphen/>
        <w:t>ma</w:t>
        <w:softHyphen/>
        <w:t>ti</w:t>
        <w:softHyphen/>
        <w:t>kus, Clavius. Clavius megerősítette Galilei felfedezését, s tájékoztatta erről a megöregedett Bellarmin bíborost. Ez arra indította Galileit, hogy 1615 tavaszán Rómába utazzon. A jezsuita bíboros éppoly barátságos volt hozzá, mint Barberini bíboros. Mindketten azt tanácsolták neki, hogy eszméit csak hipotézisként fogalmazza meg, a teo</w:t>
        <w:softHyphen/>
        <w:t>ló</w:t>
        <w:softHyphen/>
        <w:t>gusok haragját elkerülendő. A tekintélyes Accademia dei Lincei tagjává választották, amely először nevezte esz</w:t>
        <w:softHyphen/>
        <w:t>közét „teleszkópnak”.</w:t>
      </w:r>
    </w:p>
    <w:p>
      <w:pPr>
        <w:pStyle w:val="Normal"/>
        <w:widowControl/>
        <w:ind w:left="567" w:firstLine="284"/>
        <w:jc w:val="both"/>
        <w:rPr>
          <w:rFonts w:ascii="Verdana" w:hAnsi="Verdana" w:cs="Verdana"/>
          <w:color w:val="000000"/>
        </w:rPr>
      </w:pPr>
      <w:r>
        <w:rPr>
          <w:rFonts w:cs="Verdana" w:ascii="Verdana" w:hAnsi="Verdana"/>
          <w:color w:val="000000"/>
        </w:rPr>
        <w:t>Firenzébe visszatérve abban a naiv hitben élt, hogy az örök városban tartós és befolyásos barátokat szerzett magának. Talán ezért kezdte magát szabadabbnak érezni. Kíméletlenül megtámadta az arisztotelészi iskolát, és ettől kezdve olaszul írt, hogy a száraz akadémikusok feje felett a nagy nyilvánossághoz szólhasson.</w:t>
      </w:r>
    </w:p>
    <w:p>
      <w:pPr>
        <w:pStyle w:val="Normal"/>
        <w:widowControl/>
        <w:ind w:left="567" w:firstLine="284"/>
        <w:jc w:val="both"/>
        <w:rPr/>
      </w:pPr>
      <w:r>
        <w:rPr>
          <w:rFonts w:cs="Verdana" w:ascii="Verdana" w:hAnsi="Verdana"/>
          <w:color w:val="000000"/>
        </w:rPr>
        <w:t>Legjobb szándékai ellenére is kérdéseket vetett fel a tudomány és a kinyilatkoztatás, továbbá a kopernikuszi rendszer és a Biblia viszonyát illetően. Vajon össze</w:t>
        <w:softHyphen/>
        <w:t>egyez</w:t>
        <w:softHyphen/>
        <w:t>tet</w:t>
        <w:softHyphen/>
        <w:t>hetők-e ezek? Saját védelmére sokszor idézte Barber</w:t>
        <w:softHyphen/>
        <w:t>ini bíboros aranymondását: „A Szentlélek célja az, hogy ne</w:t>
        <w:softHyphen/>
        <w:t>künk az égbe vezető utat megmutassa, nem pedig az ég útjait.” A Biblia nem tudományos szöveg, és ezért nincs arra szükség, hogy „tudományos kijelentéseit” szó sze</w:t>
        <w:softHyphen/>
        <w:t>rint értsük. A Szentírásban nagyon sok irodalmi for</w:t>
        <w:softHyphen/>
        <w:t>mát találunk. Az a fontos, hogy a rossz tudományos el</w:t>
        <w:softHyphen/>
        <w:t>mé</w:t>
        <w:softHyphen/>
        <w:t>letet a jó tudomány korrigálja. Mindez nem veszé</w:t>
        <w:softHyphen/>
        <w:t>lyez</w:t>
        <w:softHyphen/>
        <w:t>te</w:t>
        <w:softHyphen/>
        <w:t>ti a hitet. Sőt ellenkezőleg, a természet és a Biblia két, ugyanúgy Istentől származó szöveg, amelyek egymás</w:t>
        <w:softHyphen/>
        <w:t>nak nem mondhatnak ellent.</w:t>
      </w:r>
    </w:p>
    <w:p>
      <w:pPr>
        <w:pStyle w:val="Normal"/>
        <w:widowControl/>
        <w:ind w:left="567" w:firstLine="284"/>
        <w:jc w:val="both"/>
        <w:rPr/>
      </w:pPr>
      <w:r>
        <w:rPr>
          <w:rFonts w:cs="Verdana" w:ascii="Verdana" w:hAnsi="Verdana"/>
          <w:color w:val="000000"/>
        </w:rPr>
        <w:t>Érvei néhány évszázaddal később meggyőzték az egy</w:t>
        <w:softHyphen/>
        <w:t>há</w:t>
        <w:softHyphen/>
        <w:t>zia</w:t>
        <w:softHyphen/>
        <w:t>kat, korának papságát azonban hidegen hagyták. Úgy látszott, hogy Galilei szembefordult az Írás világos üzenetével. A teológusok területére merészkedett, ami</w:t>
        <w:softHyphen/>
        <w:t>kor a kopernikuszi gondolatot nemcsak matematikai el</w:t>
        <w:softHyphen/>
        <w:t>mé</w:t>
        <w:softHyphen/>
        <w:t>let</w:t>
        <w:softHyphen/>
        <w:t>ként fogta fel. Lehet, hogy az inkvizíció elé tartozik az ügy? Fiesole püspöke szerint Kopernikuszt azonnal be kell börtönözni. Őexcellenciája nagyot csalódott, amikor meg</w:t>
        <w:softHyphen/>
        <w:t>hallotta, hogy az eretnek kanonok már hetven éve ha</w:t>
        <w:softHyphen/>
        <w:t>lott. Szerencsétlenségére Galilei egyik könyve végül a Szent Hivatal félelmetes Casa Santájába jutott.</w:t>
      </w:r>
    </w:p>
    <w:p>
      <w:pPr>
        <w:pStyle w:val="Normal"/>
        <w:widowControl/>
        <w:ind w:left="567" w:firstLine="284"/>
        <w:jc w:val="both"/>
        <w:rPr/>
      </w:pPr>
      <w:r>
        <w:rPr>
          <w:rFonts w:cs="Verdana" w:ascii="Verdana" w:hAnsi="Verdana"/>
          <w:color w:val="000000"/>
        </w:rPr>
        <w:t>Felhívták Galilei figyelmét arra is, hogy Bellarmin soha nem ingott meg abban a meggyőződésében, hogy a ko</w:t>
        <w:softHyphen/>
        <w:t>pernikuszi gondolat mint tudományos tény, az Írásokkal ellen</w:t>
        <w:softHyphen/>
        <w:t>kezik. Galilei mégis Rómába utazott, mindenkit lehengerelt érveivel, aki kételkedett Kopernikuszban. De ő maga is, aki világi dolgokban oly naiv volt, hamarosan kény</w:t>
        <w:softHyphen/>
        <w:t>telen volt megszagolni a puskaport.</w:t>
      </w:r>
    </w:p>
    <w:p>
      <w:pPr>
        <w:pStyle w:val="Normal"/>
        <w:widowControl/>
        <w:ind w:left="567" w:firstLine="284"/>
        <w:jc w:val="both"/>
        <w:rPr/>
      </w:pPr>
      <w:r>
        <w:rPr>
          <w:rFonts w:cs="Verdana" w:ascii="Verdana" w:hAnsi="Verdana"/>
          <w:color w:val="000000"/>
        </w:rPr>
        <w:t>Az egyik pap, aki szimpatizált vele, elküldte hozzá an</w:t>
        <w:softHyphen/>
        <w:t>nak a levélnek a másolatát, amelyet Bellarmintól kapott. A bíboros szerint az egyházatyák és a modern írás</w:t>
        <w:softHyphen/>
        <w:t>szakértők idevonatkozó bibliai részek elemzését tekintv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Valamennyien egyetértettek abban, hogy az írásokat szó szerint kell érteni: az Írás azt tanítja, hogy a Nap az égen a Föld körül kering rettentő sebességgel, és hogy a Föld nagyon messze van az égtől és a világmindenség központjaként mozdulatlan. Gondold meg okosan, hogy az egyház eltűrheti-e, hogy az Írást olyan módon magyarázzák, hogy az a Szentatyáknak, minden modern írásmagyarázónak, a latinoknak és a görögöknek egyaránt ellentmondjon... Az Írás azt mondja: a Nap felkel és a Nap lenyugszik.</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Galilei százszor is elolvasta a levelet. Még mindig nem hitt a szemének. Az öreg Bellarmin jó és bölcs ember volt. Hogyan értelmezhette hát ilyen gyerekesen az Ószövetséget? Őeminenciája azt írta még, hogy min</w:t>
        <w:softHyphen/>
        <w:t>denki, akiben egy csöpp értelem maradt, felfoghatja, hogy a Föld mozdulatlan. Vagy azt gondolja, hogy elszé</w:t>
        <w:softHyphen/>
        <w:t>dülne, ha a Föld a Nap körül forogna? Csak akkor hinné el, hogy mozog a Hold, ha a Holdon élne? Lehet, hogy a teológiában nagy Bellarmin, de az asztronómiában olyan tájé</w:t>
        <w:softHyphen/>
        <w:t xml:space="preserve">kozatlan, mint azok, akik komolyan állítják, hogy ha a Föld a Nap körül forogna, akkor Itália minden tornya ledőlne. „Minden érzékszervükkel arra indítja őket, hogy a világmindenségben minden mozog, </w:t>
      </w:r>
      <w:r>
        <w:rPr>
          <w:rFonts w:cs="Verdana" w:ascii="Verdana" w:hAnsi="Verdana"/>
          <w:i/>
          <w:color w:val="000000"/>
        </w:rPr>
        <w:t>kivéve a Földet</w:t>
      </w:r>
      <w:r>
        <w:rPr>
          <w:rFonts w:cs="Verdana" w:ascii="Verdana" w:hAnsi="Verdana"/>
          <w:color w:val="000000"/>
        </w:rPr>
        <w:t>.”</w:t>
      </w:r>
    </w:p>
    <w:p>
      <w:pPr>
        <w:pStyle w:val="Normal"/>
        <w:widowControl/>
        <w:ind w:left="567" w:firstLine="284"/>
        <w:jc w:val="both"/>
        <w:rPr/>
      </w:pPr>
      <w:r>
        <w:rPr>
          <w:rFonts w:cs="Verdana" w:ascii="Verdana" w:hAnsi="Verdana"/>
          <w:color w:val="000000"/>
        </w:rPr>
        <w:t>Galilei valóban aggódni kezdett. Őeminenciája megtil</w:t>
        <w:softHyphen/>
        <w:t>tot</w:t>
        <w:softHyphen/>
        <w:t>ta neki, hogy az Írás magyarázatába beavatkozzon, mi</w:t>
        <w:softHyphen/>
        <w:t>köz</w:t>
        <w:softHyphen/>
        <w:t>ben ő a tudományról prédikált minden tudományos ismeret nélkül. Rádöbbent, hogy Bellarmin gátlás nélkül el</w:t>
        <w:softHyphen/>
        <w:t>hall</w:t>
        <w:softHyphen/>
        <w:t>gattatja majd és az inkvizíció elé fogja állíttatni.</w:t>
      </w:r>
    </w:p>
    <w:p>
      <w:pPr>
        <w:pStyle w:val="Normal"/>
        <w:widowControl/>
        <w:ind w:left="567" w:firstLine="284"/>
        <w:jc w:val="both"/>
        <w:rPr/>
      </w:pPr>
      <w:r>
        <w:rPr>
          <w:rFonts w:cs="Verdana" w:ascii="Verdana" w:hAnsi="Verdana"/>
          <w:color w:val="000000"/>
        </w:rPr>
        <w:t>Pontosan ez történt. V. Pál — a kövér, rövidlátó, kicsi szakállú és hegyes bajuszú pápa, akit mindenki csak filisz</w:t>
        <w:softHyphen/>
        <w:t>ternek nevezett — átadta ügyét az Index Kong</w:t>
        <w:softHyphen/>
        <w:t>regációnak, 1616 márciusában meghozták a határozatot.</w:t>
      </w:r>
    </w:p>
    <w:p>
      <w:pPr>
        <w:pStyle w:val="Normal"/>
        <w:widowControl/>
        <w:ind w:left="567" w:firstLine="284"/>
        <w:jc w:val="both"/>
        <w:rPr/>
      </w:pPr>
      <w:r>
        <w:rPr>
          <w:rFonts w:cs="Verdana" w:ascii="Verdana" w:hAnsi="Verdana"/>
          <w:color w:val="000000"/>
        </w:rPr>
        <w:t>Azt a felfogást, hogy a Nap a világmindenség moz</w:t>
        <w:softHyphen/>
        <w:t>dulatlan központja, „buta és képtelen, filozófiailag hamis és hivatalosan eretnek” tanításnak nyilvánították. Azt a véleményt, hogy a Föld nem középpont, hanem a Nap és önmaga körül forog, legalábbis „tévhitnek” minősítették.</w:t>
      </w:r>
    </w:p>
    <w:p>
      <w:pPr>
        <w:pStyle w:val="Normal"/>
        <w:widowControl/>
        <w:ind w:left="567" w:firstLine="284"/>
        <w:jc w:val="both"/>
        <w:rPr>
          <w:rFonts w:ascii="Verdana" w:hAnsi="Verdana" w:cs="Verdana"/>
          <w:color w:val="000000"/>
        </w:rPr>
      </w:pPr>
      <w:r>
        <w:rPr>
          <w:rFonts w:cs="Verdana" w:ascii="Verdana" w:hAnsi="Verdana"/>
          <w:color w:val="000000"/>
        </w:rPr>
        <w:t>Nem Galileit marasztalták el, hanem a kopernikuszi világnézetet. A pápa mégis arra utasította Bellarmint, hogy szólítsa fel Galileit, vonja vissza elméletét. Amennyiben erre nem hajlandó, ígéretet kell tennie, hogy nézeteit nem tanítja, nem védelmezi, sőt még vitára sem bocsátja. Ellenkező esetben börtön vár rá.</w:t>
      </w:r>
    </w:p>
    <w:p>
      <w:pPr>
        <w:pStyle w:val="Normal"/>
        <w:widowControl/>
        <w:ind w:left="567" w:firstLine="284"/>
        <w:jc w:val="both"/>
        <w:rPr/>
      </w:pPr>
      <w:r>
        <w:rPr>
          <w:rFonts w:cs="Verdana" w:ascii="Verdana" w:hAnsi="Verdana"/>
          <w:color w:val="000000"/>
        </w:rPr>
        <w:t>Jóllehet Galilei meg volt győződve felfogása helyes</w:t>
        <w:softHyphen/>
        <w:t>sé</w:t>
        <w:softHyphen/>
        <w:t>gé</w:t>
        <w:softHyphen/>
        <w:t>ről, a kért biztosítékokat mégis megadta. Csupán arra kérte Bellarmint, hogy írjon hozzá egy levelet, ezt ő meg is tette 1616. május 26-án. A bíboros kijelentette, hogy Galile</w:t>
        <w:softHyphen/>
        <w:t>it nem kényszerítették tanai visszavonására és bün</w:t>
        <w:softHyphen/>
        <w:t>tetést sem szabtak ki rá. Arra sem kényszerítették, hogy kutatásait leállítsa, még az asztronómiában sem. Csak azt parancsolták meg neki, hogy Kopernikusz elmé</w:t>
        <w:softHyphen/>
        <w:t>le</w:t>
        <w:softHyphen/>
        <w:t>tét ne terjessze és ne képviselje. Kopernikuszt pedig indexre tették és 1822-ig ott is maradt.</w:t>
      </w:r>
    </w:p>
    <w:p>
      <w:pPr>
        <w:pStyle w:val="Normal"/>
        <w:widowControl/>
        <w:ind w:left="567" w:firstLine="284"/>
        <w:jc w:val="both"/>
        <w:rPr/>
      </w:pPr>
      <w:r>
        <w:rPr>
          <w:rFonts w:cs="Verdana" w:ascii="Verdana" w:hAnsi="Verdana"/>
          <w:color w:val="000000"/>
        </w:rPr>
        <w:t>Galilei beteg volt és örült, hogy meghurcoltatása véget ért. De felháborította az, hogy „az Isten által szabadnak te</w:t>
        <w:softHyphen/>
        <w:t>remtett szellemet külső akaratnak szolgai módon akarják alávetni”. Őt, az asztronómia szakértőjét teljesen inkompetens emberek bírálták felül. A pápa személyesen erő</w:t>
        <w:softHyphen/>
        <w:t>sítette meg Bellarmin véleményét, miszerint az egy</w:t>
        <w:softHyphen/>
        <w:t>ház tévedhetetlen tanításával ellenkezik az az állítás, hogy a Föld forog. Ha a Föld forog, akkor az ég nem „oda</w:t>
        <w:softHyphen/>
        <w:t>fönn” és a pokol nem „odalenn” lenne. Az utolsó ítéletről szóló összes tanítást meg kellene változtatni. Ahogy az egyik pápai tanácsos nagy megkönnyebbülve kijelentette: „Újra szilárdan a Földön állunk és nem kell repülnünk rajta, mintha hangyák lennénk egy luftballo</w:t>
        <w:softHyphen/>
        <w:t>no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 xml:space="preserve">Elmúlt néhány nyugodt esztendő és Galilei megírta a </w:t>
      </w:r>
      <w:r>
        <w:rPr>
          <w:rFonts w:cs="Verdana" w:ascii="Verdana" w:hAnsi="Verdana"/>
          <w:i/>
          <w:color w:val="000000"/>
        </w:rPr>
        <w:t>Kísérletező</w:t>
      </w:r>
      <w:r>
        <w:rPr>
          <w:rFonts w:cs="Verdana" w:ascii="Verdana" w:hAnsi="Verdana"/>
          <w:color w:val="000000"/>
        </w:rPr>
        <w:t xml:space="preserve"> című könyvét. Ekkor 1623-at írtak. Ebben az évben „barátja”, az ötvenéves Barberini bíboros VIII. Orbán néven pápa lett. A választás tizenegyedik napján hőhullám árasztotta el Rómát; a konklávét meglepte a malária. Nyolc bíboros és negyven segédszemélyzet halt meg. Orbán is elkapta a maláriát, de ő életben maradt. Galilei neki ajánlotta új könyvét.</w:t>
      </w:r>
    </w:p>
    <w:p>
      <w:pPr>
        <w:pStyle w:val="Normal"/>
        <w:widowControl/>
        <w:ind w:left="567" w:firstLine="284"/>
        <w:jc w:val="both"/>
        <w:rPr/>
      </w:pPr>
      <w:r>
        <w:rPr>
          <w:rFonts w:cs="Verdana" w:ascii="Verdana" w:hAnsi="Verdana"/>
          <w:color w:val="000000"/>
        </w:rPr>
        <w:t>A pápa értékelte a gesztust. Amidőn a hatvanéves Galilei a következő évben Rómába érkezett, Őszent</w:t>
        <w:softHyphen/>
        <w:t>sé</w:t>
        <w:softHyphen/>
        <w:t>gé</w:t>
        <w:softHyphen/>
        <w:t>nek egy mikroszkópot ajándékozott. Orbán belenézett és elképedve csóválta a fejét. Hálából több agnus deit adott ajándékba a nagy tudósnak az isteni akaratra nézve, s ami még fontosabb, jó tanáccsal látta el az emberi csele</w:t>
        <w:softHyphen/>
        <w:t>kedetekre vonatkozóan. A következőket mondotta neki: „Lehet, hogy cáfolhatatlan bizonyítékaid vannak a Föld moz</w:t>
        <w:softHyphen/>
        <w:t>gását illetően, ezek azonban mégse bizonyítják, hogy a Föld valóban mozog.” Galilei szemei tágra nyíltak. „Isten az emberi értelem felett áll; ami az emberi érte</w:t>
        <w:softHyphen/>
        <w:t>lem számára teljesen ésszerűnek látszik, Isten szemében bo</w:t>
        <w:softHyphen/>
        <w:t>londság lehet.” A továbbiakban kijelentette még, hogy ő mint pápa a lelkek üdvösségéért felelős. Némelykor a tudományos vita a lelkeket veszélybe sodorja. A koperni</w:t>
        <w:softHyphen/>
        <w:t>ku</w:t>
        <w:softHyphen/>
        <w:t>szi elmélet, ha azt nem csupán matematikai konst</w:t>
        <w:softHyphen/>
        <w:t>ruk</w:t>
        <w:softHyphen/>
        <w:t>ció</w:t>
        <w:softHyphen/>
        <w:t>nak fogják fel, az Írás iránti kételyt ébresztheti fel. Ha ez bekövetkezne, neki mint pápának határozott lépése</w:t>
        <w:softHyphen/>
        <w:t>ket kell tennie a kétely eloszlatására.</w:t>
      </w:r>
    </w:p>
    <w:p>
      <w:pPr>
        <w:pStyle w:val="Normal"/>
        <w:widowControl/>
        <w:ind w:left="567" w:firstLine="284"/>
        <w:jc w:val="both"/>
        <w:rPr/>
      </w:pPr>
      <w:r>
        <w:rPr>
          <w:rFonts w:cs="Verdana" w:ascii="Verdana" w:hAnsi="Verdana"/>
          <w:color w:val="000000"/>
        </w:rPr>
        <w:t>A pápa nézetei Istenről, a tudomány és a vallás viszo</w:t>
        <w:softHyphen/>
        <w:t>nyá</w:t>
        <w:softHyphen/>
        <w:t>ról annyira képtelenek voltak, hogy Galilei a legma</w:t>
        <w:softHyphen/>
        <w:t>ga</w:t>
        <w:softHyphen/>
        <w:t>sabb helyről hangzó tanácsot nem fogadta meg. Való</w:t>
        <w:softHyphen/>
        <w:t>já</w:t>
        <w:softHyphen/>
        <w:t>ban Orbán jóindulatára vall, hogy időt szentelt neki nagy építkezési tervei közepette; a Barberini</w:t>
        <w:noBreakHyphen/>
        <w:t>palotákat ter</w:t>
        <w:softHyphen/>
        <w:t>vezte, amelyék számára kifosztotta a Colosseumot, a Szent Péter teret körülvevő oszlopsor foglalkoztatta, a Michelangelo kupolája alatti baldachin, amelyhez a bron</w:t>
        <w:softHyphen/>
        <w:t>zot a Pantheon tetejéről szedette le. A rómaiak keserűen mon</w:t>
        <w:softHyphen/>
        <w:t>dogatták: „Amit nem tettek meg a barbárok, azt meg</w:t>
        <w:softHyphen/>
        <w:t>tették a barberini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 xml:space="preserve">Galilei kissé zavarodottan tért vissza Firenzébe, ahol azonnal hozzákezdett a </w:t>
      </w:r>
      <w:r>
        <w:rPr>
          <w:rFonts w:cs="Verdana" w:ascii="Verdana" w:hAnsi="Verdana"/>
          <w:i/>
          <w:color w:val="000000"/>
        </w:rPr>
        <w:t xml:space="preserve">Világrendszer </w:t>
      </w:r>
      <w:r>
        <w:rPr>
          <w:rFonts w:cs="Verdana" w:ascii="Verdana" w:hAnsi="Verdana"/>
          <w:color w:val="000000"/>
        </w:rPr>
        <w:t>című műve írásá</w:t>
        <w:softHyphen/>
        <w:t>hoz. Mivel ezt plátói dialógus formájában írta, azt gon</w:t>
        <w:softHyphen/>
        <w:t>dol</w:t>
        <w:softHyphen/>
        <w:t>ta, hogy ebben elrejtheti saját véleményét és az ellen</w:t>
        <w:softHyphen/>
        <w:t>állást kikerülheti. Amikor 1630-ban befejezte a mű</w:t>
        <w:softHyphen/>
        <w:t>vet, már csak nyomtatási engedélyt kellett kérnie és elő</w:t>
        <w:softHyphen/>
        <w:t>vi</w:t>
        <w:softHyphen/>
        <w:t>gyázatosságból a pápai inprimaturt.</w:t>
      </w:r>
    </w:p>
    <w:p>
      <w:pPr>
        <w:pStyle w:val="Normal"/>
        <w:widowControl/>
        <w:ind w:left="567" w:firstLine="284"/>
        <w:jc w:val="both"/>
        <w:rPr/>
      </w:pPr>
      <w:r>
        <w:rPr>
          <w:rFonts w:cs="Verdana" w:ascii="Verdana" w:hAnsi="Verdana"/>
          <w:color w:val="000000"/>
        </w:rPr>
        <w:t xml:space="preserve">Jó szándékkal utazott ismét Rómába, ahol Orbán szívélyesen fogadta. A pápa még egyszer hangsúlyozta, hogy Galilei nézeteinek hipotetikus jellegét mindenki előtt világossá kell tennie, ami pedig a könyvet illeti, talán az lenne a jó, ha Galilei </w:t>
      </w:r>
      <w:r>
        <w:rPr>
          <w:rFonts w:cs="Verdana" w:ascii="Verdana" w:hAnsi="Verdana"/>
          <w:i/>
          <w:color w:val="000000"/>
        </w:rPr>
        <w:t>A két nagy rendszer</w:t>
      </w:r>
      <w:r>
        <w:rPr>
          <w:rFonts w:cs="Verdana" w:ascii="Verdana" w:hAnsi="Verdana"/>
          <w:color w:val="000000"/>
        </w:rPr>
        <w:t xml:space="preserve"> dialógusa címet adná neki. Igen, igen ígérte a pápa, ő maga is kész előszót írni hozzá, amelyben hangsúlyozni fogja, hogy csupán egy kísérletről van szó.</w:t>
      </w:r>
    </w:p>
    <w:p>
      <w:pPr>
        <w:pStyle w:val="Normal"/>
        <w:widowControl/>
        <w:ind w:left="567" w:firstLine="284"/>
        <w:jc w:val="both"/>
        <w:rPr/>
      </w:pPr>
      <w:r>
        <w:rPr>
          <w:rFonts w:cs="Verdana" w:ascii="Verdana" w:hAnsi="Verdana"/>
          <w:color w:val="000000"/>
        </w:rPr>
        <w:t>Amikor a cenzorok kaptak egy példányt, nyugta</w:t>
        <w:softHyphen/>
        <w:t>lan</w:t>
        <w:softHyphen/>
        <w:t>kod</w:t>
        <w:softHyphen/>
        <w:t>ni kezdtek a könyv tartalma miatt. De hát Őszent</w:t>
        <w:softHyphen/>
        <w:t>sé</w:t>
        <w:softHyphen/>
        <w:t>ge jóváhagyta a könyvet, nem igaz? És még előszót is akar írni hozzá?</w:t>
      </w:r>
    </w:p>
    <w:p>
      <w:pPr>
        <w:pStyle w:val="Normal"/>
        <w:widowControl/>
        <w:ind w:left="567" w:firstLine="284"/>
        <w:jc w:val="both"/>
        <w:rPr/>
      </w:pPr>
      <w:r>
        <w:rPr>
          <w:rFonts w:cs="Verdana" w:ascii="Verdana" w:hAnsi="Verdana"/>
          <w:color w:val="000000"/>
        </w:rPr>
        <w:t>A publikálás körül azonban óhatatlanul huzavona tá</w:t>
        <w:softHyphen/>
        <w:t>madt, ezért Galilei 1632 februárjában Firenzében kinyo</w:t>
        <w:softHyphen/>
        <w:t>matta munkáját. A könyv szenzáció lett. A Föld mozgá</w:t>
        <w:softHyphen/>
        <w:t>sá</w:t>
        <w:softHyphen/>
        <w:t>nak érveit mesterien fejtette ki. Az arisztotelészi állás</w:t>
        <w:softHyphen/>
        <w:t>pontot a dialógusban egy Simpliciusnak nevezett gyen</w:t>
        <w:softHyphen/>
        <w:t>ge</w:t>
        <w:softHyphen/>
        <w:t>elméjű szájába adta, akinek a nézetei pontosan egy</w:t>
        <w:softHyphen/>
        <w:t>be</w:t>
        <w:softHyphen/>
        <w:t>estek azzal, amit a pápa néhány évvel ezelőtt a szerző előtt megfogalmazott.</w:t>
      </w:r>
    </w:p>
    <w:p>
      <w:pPr>
        <w:pStyle w:val="Normal"/>
        <w:widowControl/>
        <w:ind w:left="567" w:firstLine="284"/>
        <w:jc w:val="both"/>
        <w:rPr/>
      </w:pPr>
      <w:r>
        <w:rPr>
          <w:rFonts w:cs="Verdana" w:ascii="Verdana" w:hAnsi="Verdana"/>
          <w:color w:val="000000"/>
        </w:rPr>
        <w:t>Amikor Orbán tudomást szerzett a nyilvánvalóan szán</w:t>
        <w:softHyphen/>
        <w:t>dé</w:t>
        <w:softHyphen/>
        <w:t>kos sértésről, feldühödött. Utasította a Szent Hiva</w:t>
        <w:softHyphen/>
        <w:t>talt, hogy foglalkozzon az üggyel és a szerzőt azonnal rendel</w:t>
        <w:softHyphen/>
        <w:t>jék Rómába. Amikor a közel hetvenesztendős Galilei az igaz</w:t>
        <w:softHyphen/>
        <w:t>ságnak megfelelően azt válaszolta, hogy nem egész</w:t>
        <w:softHyphen/>
        <w:t>séges, Orbán megparancsolta neki, hogy jöjjön, amíg sza</w:t>
        <w:softHyphen/>
        <w:softHyphen/>
        <w:t>bad, mert különben bilincsbe vereti.</w:t>
      </w:r>
    </w:p>
    <w:p>
      <w:pPr>
        <w:pStyle w:val="Normal"/>
        <w:widowControl/>
        <w:ind w:left="567" w:firstLine="284"/>
        <w:jc w:val="both"/>
        <w:rPr/>
      </w:pPr>
      <w:r>
        <w:rPr>
          <w:rFonts w:cs="Verdana" w:ascii="Verdana" w:hAnsi="Verdana"/>
          <w:color w:val="000000"/>
        </w:rPr>
        <w:t>Amikor huszonhárom napos utazás után megérkezett Rómába, két hónapig kellett várakoznia a vizsgálat kez</w:t>
        <w:softHyphen/>
        <w:t>de</w:t>
        <w:softHyphen/>
        <w:t>téig. Az idő lassan haladt. Két éjjel egymás után sú</w:t>
        <w:softHyphen/>
        <w:t>lyos ízületi bántalmai miatt szinte jajgatott.</w:t>
      </w:r>
    </w:p>
    <w:p>
      <w:pPr>
        <w:pStyle w:val="Normal"/>
        <w:widowControl/>
        <w:ind w:left="567" w:firstLine="284"/>
        <w:jc w:val="both"/>
        <w:rPr/>
      </w:pPr>
      <w:r>
        <w:rPr>
          <w:rFonts w:cs="Verdana" w:ascii="Verdana" w:hAnsi="Verdana"/>
          <w:color w:val="000000"/>
        </w:rPr>
        <w:t>Naivitása soha nem hagyta el, azt remélte, hogy meg</w:t>
        <w:softHyphen/>
        <w:t>véd</w:t>
        <w:softHyphen/>
        <w:t>heti majd magát, sőt értelmesen vitatkozhat az ink</w:t>
        <w:softHyphen/>
        <w:t>vi</w:t>
        <w:softHyphen/>
        <w:t>zí</w:t>
        <w:softHyphen/>
        <w:t>torokkal, mintha ezeket az urakat érdekelte volna az igazság! A valóságban cseppet sem hasonlítottak azokra a professzor kollégáira, akikkel a gazdag római hölgyek sza</w:t>
        <w:softHyphen/>
        <w:t>lonjaiban szokott vitatkozni. Tartogatott azonban zse</w:t>
        <w:softHyphen/>
        <w:t>bében egyfajta biztosítékot. Éveken át őrizte Bellarmin le</w:t>
        <w:softHyphen/>
        <w:t>ve</w:t>
        <w:softHyphen/>
        <w:t>lét az ilyen szükséghelyzetekre.</w:t>
      </w:r>
    </w:p>
    <w:p>
      <w:pPr>
        <w:pStyle w:val="Normal"/>
        <w:widowControl/>
        <w:ind w:left="567" w:firstLine="284"/>
        <w:jc w:val="both"/>
        <w:rPr/>
      </w:pPr>
      <w:r>
        <w:rPr>
          <w:rFonts w:cs="Verdana" w:ascii="Verdana" w:hAnsi="Verdana"/>
          <w:color w:val="000000"/>
        </w:rPr>
        <w:t>Amikor 1633 áprilisában kihallgatása elkezdődött, a tos</w:t>
        <w:softHyphen/>
        <w:t>caniai követség átvitette a Szent Hivatal épületébe. Egy domonkosrendi kolostor felső szobájában került sor a meghallgatásra. Azonnal közölték vele, hogy az inkvizí</w:t>
        <w:softHyphen/>
        <w:t>ció nem azért van, hogy meghallgassa, hanem hogy elí</w:t>
        <w:softHyphen/>
        <w:t>tél</w:t>
        <w:softHyphen/>
        <w:t>je. Bizonyítékokat nem mutathat be, tanúkat sem állíthat.</w:t>
      </w:r>
    </w:p>
    <w:p>
      <w:pPr>
        <w:pStyle w:val="Normal"/>
        <w:widowControl/>
        <w:ind w:left="567" w:firstLine="284"/>
        <w:jc w:val="both"/>
        <w:rPr/>
      </w:pPr>
      <w:r>
        <w:rPr>
          <w:rFonts w:cs="Verdana" w:ascii="Verdana" w:hAnsi="Verdana"/>
          <w:color w:val="000000"/>
        </w:rPr>
        <w:t>Az ellene felhozott fő vád azon 1616-ban adott köte</w:t>
        <w:softHyphen/>
        <w:t>lez</w:t>
        <w:softHyphen/>
        <w:t>vényének megszegése volt, amely szerint nem beszél és nem ír a kopernikuszi elméletről. Bocsánatot kért az emi</w:t>
        <w:softHyphen/>
        <w:t>nenciás uraktól és közölte, hogy van egy levele az elhunyt Bellarmin bíborostól, amely bizonyítja, miszerint neki csak azt tiltották meg, hogy Kopernikusz nézeteit igaz</w:t>
        <w:softHyphen/>
        <w:t>ságként képviselje. Ezt ő soha nem tette. A témáról csak értekezett és miként legújabb könyve is mutatja, csupán hipotetikus módon. Arra is számított, hogy fi</w:t>
        <w:softHyphen/>
        <w:t>gyelembe veszik: könyvében a dialógus végkövet</w:t>
        <w:softHyphen/>
        <w:t>kez</w:t>
        <w:softHyphen/>
        <w:t>te</w:t>
        <w:softHyphen/>
        <w:t>té</w:t>
        <w:softHyphen/>
        <w:t>sek nélkül fejeződik be.</w:t>
      </w:r>
    </w:p>
    <w:p>
      <w:pPr>
        <w:pStyle w:val="Normal"/>
        <w:widowControl/>
        <w:ind w:left="567" w:firstLine="284"/>
        <w:jc w:val="both"/>
        <w:rPr/>
      </w:pPr>
      <w:r>
        <w:rPr>
          <w:rFonts w:cs="Verdana" w:ascii="Verdana" w:hAnsi="Verdana"/>
          <w:color w:val="000000"/>
        </w:rPr>
        <w:t>Az inkvizítorok a levéllel szembeállítottak egy nem hi</w:t>
        <w:softHyphen/>
        <w:t>va</w:t>
        <w:softHyphen/>
        <w:t>talos, aláírás nélküli jegyzőkönyvet 1616-ból, amelyet az akták között találtak és amely szerint Galileinek tilos volt Kopernikusz elméletét még vitatni is. Ezt a doku</w:t>
        <w:softHyphen/>
        <w:t>men</w:t>
        <w:softHyphen/>
        <w:t>tumot Galileinek korábban sohasem mutatták meg. Ezen</w:t>
        <w:softHyphen/>
        <w:t>kívül — érveltek az eminenciások — legújabb könyvének dialógus jellege ellenére sem férhetett kétség ahhoz; hogy az olvasók megismerhetik álláspontját, amely viszont ellenkezik az egyház hitével. Ezért enge</w:t>
        <w:softHyphen/>
        <w:t>det</w:t>
        <w:softHyphen/>
        <w:t>lenség és eretnekség címén bűnös. Enyhe büntetést csak akkor várhat, ha feltétel nélkül engedelmeskedik és ki</w:t>
        <w:softHyphen/>
        <w:t>fejezi háláját az inkvizíciónak az iránta tanúsított jóin</w:t>
        <w:softHyphen/>
        <w:t>du</w:t>
        <w:softHyphen/>
        <w:t>latért.</w:t>
      </w:r>
    </w:p>
    <w:p>
      <w:pPr>
        <w:pStyle w:val="Normal"/>
        <w:widowControl/>
        <w:ind w:left="567" w:firstLine="284"/>
        <w:jc w:val="both"/>
        <w:rPr/>
      </w:pPr>
      <w:r>
        <w:rPr>
          <w:rFonts w:cs="Verdana" w:ascii="Verdana" w:hAnsi="Verdana"/>
          <w:color w:val="000000"/>
        </w:rPr>
        <w:t>Négy tárgyalás után 1633 júniusának végén megszü</w:t>
        <w:softHyphen/>
        <w:t>le</w:t>
        <w:softHyphen/>
        <w:t>tett az ítélet. A pápa is közbelépett és kijelentette; öreg barátját meg kell kínozni, ha nem enged.</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 nevezett Galileo... a Szent Hivatal felfogása szerint erő</w:t>
        <w:softHyphen/>
        <w:t>sen gyanúsítható eretnekséggel, mivel olyan taní</w:t>
        <w:softHyphen/>
        <w:t>tásban hisz és terjeszti is azt, amely hamis és ellenkezik a szent és isteni Írásokkal, miszerint a Nap a világ köz</w:t>
        <w:softHyphen/>
        <w:t>pontja és nem keletről nyugatra halad, és hogy a Föld forog és nem a világ középpontja...</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Galilei elhatározta, hogy enged, de becsülete érde</w:t>
        <w:softHyphen/>
        <w:t>ké</w:t>
        <w:softHyphen/>
        <w:t>ben azt kérte, hogy két vádpontot vonjanak vissza. Le akar</w:t>
        <w:softHyphen/>
        <w:t>ta szögezni, hogy ő a katolikus hitet sohasem ta</w:t>
        <w:softHyphen/>
        <w:t>gadta meg és nem szándékosan szállt szembe a Szent Hi</w:t>
        <w:softHyphen/>
        <w:t>vatal egyik korábbi határozatával. A bírák elfogadták ezeket a lényegtelen változtatásokat. Galilei engedte, hogy az asztronómiában nem neki, hanem nekik legyen igazuk.</w:t>
      </w:r>
    </w:p>
    <w:p>
      <w:pPr>
        <w:pStyle w:val="Normal"/>
        <w:widowControl/>
        <w:ind w:left="567" w:firstLine="284"/>
        <w:jc w:val="both"/>
        <w:rPr/>
      </w:pPr>
      <w:r>
        <w:rPr>
          <w:rFonts w:cs="Verdana" w:ascii="Verdana" w:hAnsi="Verdana"/>
          <w:color w:val="000000"/>
        </w:rPr>
        <w:t>Így aztán Galileo Galilei azon a június végi szerdai napon ott térdepelt a Santa Maria sopra Minerva domonkos kolostor kőpadlóján, hogy kijelentse: „Én Galileo Galilei, a néhai Vincenzo Galilei fia, firenzei pol</w:t>
        <w:softHyphen/>
        <w:t>gár, 70 éves... vissza kell vonjam azt a hamis véle</w:t>
        <w:softHyphen/>
        <w:t>mé</w:t>
        <w:softHyphen/>
        <w:t>nye</w:t>
        <w:softHyphen/>
        <w:t xml:space="preserve">met, miszerint a Nap a világmindenség középpontja és hogy mozdulatlan”. Fogadalmat tett tehát kifelé, amelyben a legmélyebb meggyőződését megtagadta. Belül, a szíve mélyén a Földről nyilván ezt vallotta: </w:t>
      </w:r>
      <w:r>
        <w:rPr>
          <w:rFonts w:cs="Verdana" w:ascii="Verdana" w:hAnsi="Verdana"/>
          <w:i/>
          <w:color w:val="000000"/>
        </w:rPr>
        <w:t>Eppur si muove</w:t>
      </w:r>
      <w:r>
        <w:rPr>
          <w:rFonts w:cs="Verdana" w:ascii="Verdana" w:hAnsi="Verdana"/>
          <w:color w:val="000000"/>
        </w:rPr>
        <w:t xml:space="preserve"> — „Mégis mozog a Föld”.</w:t>
      </w:r>
    </w:p>
    <w:p>
      <w:pPr>
        <w:pStyle w:val="Normal"/>
        <w:widowControl/>
        <w:ind w:left="567" w:firstLine="284"/>
        <w:jc w:val="both"/>
        <w:rPr>
          <w:rFonts w:ascii="Verdana" w:hAnsi="Verdana" w:cs="Verdana"/>
          <w:color w:val="000000"/>
        </w:rPr>
      </w:pPr>
      <w:r>
        <w:rPr>
          <w:rFonts w:cs="Verdana" w:ascii="Verdana" w:hAnsi="Verdana"/>
          <w:color w:val="000000"/>
        </w:rPr>
        <w:t>Amikor Galilei Rómában a Szentírásra tett kézzel bevallotta „eretnek romlottságát”, ünnepélyes pillanattá vált ez az egyháztörténelemben. Ezt jelentőségben csak Jézusnak Pilátus előtti perc múlta felül.</w:t>
      </w:r>
    </w:p>
    <w:p>
      <w:pPr>
        <w:pStyle w:val="Normal"/>
        <w:widowControl/>
        <w:ind w:left="567" w:firstLine="284"/>
        <w:jc w:val="both"/>
        <w:rPr/>
      </w:pPr>
      <w:r>
        <w:rPr>
          <w:rFonts w:cs="Verdana" w:ascii="Verdana" w:hAnsi="Verdana"/>
          <w:color w:val="000000"/>
        </w:rPr>
        <w:t>A modern tudomány megalapítója a római inkvizíció nyo</w:t>
        <w:softHyphen/>
        <w:t>mására kénytelen volt a katolikus hittételekkel összhangban azt állítani, hogy a Föld a világmindenség mozdulatlan középpontja. A tudóst, aki a világ első húsz nagy embere közé került, a papoknak egy csoportja elí</w:t>
        <w:softHyphen/>
        <w:t>tél</w:t>
        <w:softHyphen/>
        <w:t>te, akik közül egyetlen egy sem került volna még az első millió közé sem.</w:t>
      </w:r>
    </w:p>
    <w:p>
      <w:pPr>
        <w:pStyle w:val="Normal"/>
        <w:widowControl/>
        <w:ind w:left="567" w:firstLine="284"/>
        <w:jc w:val="both"/>
        <w:rPr/>
      </w:pPr>
      <w:r>
        <w:rPr>
          <w:rFonts w:cs="Verdana" w:ascii="Verdana" w:hAnsi="Verdana"/>
          <w:color w:val="000000"/>
        </w:rPr>
        <w:t>Kopernikuszt indexre tették, Galileit az inkvizíció elí</w:t>
        <w:softHyphen/>
        <w:t>tél</w:t>
        <w:softHyphen/>
        <w:t>te, így a katolikus asztronómusoknak választaniok kel</w:t>
        <w:softHyphen/>
        <w:t>lett: jó katolikusok vagy jó asztronómusok akarnak-e len</w:t>
        <w:softHyphen/>
        <w:t>ni. A Föld mozdulatlansága az érvényes szabályok sze</w:t>
        <w:softHyphen/>
        <w:t>rint katolikus hittétel volt. Ezt képviselték évszá</w:t>
        <w:softHyphen/>
        <w:t>za</w:t>
        <w:softHyphen/>
        <w:t>do</w:t>
        <w:softHyphen/>
        <w:t>kon át a pápák, a püspökök és a teológusok. Nemcsak köz</w:t>
        <w:softHyphen/>
        <w:t>vetve tették ezt. Amikor e tételt megkérdőjelezték, Kopernikusz és Galilei is kétségbe vonták, az uralkodó pápa és utána évszázadokon át a pápák hatalmuk teljes</w:t>
        <w:softHyphen/>
        <w:t>sé</w:t>
        <w:softHyphen/>
        <w:t>gében a tételt megerősítették. És tévedtek. A Föld fo</w:t>
        <w:softHyphen/>
        <w:t>rog, akárhány pápa állítja és mondja is, hogy ez ellent</w:t>
        <w:softHyphen/>
        <w:t>mond az Írásoknak és a hitnek. Ha manapság a katoli</w:t>
        <w:softHyphen/>
        <w:t>ku</w:t>
        <w:softHyphen/>
        <w:t>sok azt gondolják, hogy ez sohasem volt katolikus tan</w:t>
        <w:softHyphen/>
        <w:t>té</w:t>
        <w:softHyphen/>
        <w:t>tel, akkor egyáltalán ki lehet biztos abban, hogy mi a ka</w:t>
        <w:softHyphen/>
        <w:t>to</w:t>
        <w:softHyphen/>
        <w:t>likus tanítás?</w:t>
      </w:r>
    </w:p>
    <w:p>
      <w:pPr>
        <w:pStyle w:val="Normal"/>
        <w:widowControl/>
        <w:ind w:left="567" w:firstLine="284"/>
        <w:jc w:val="both"/>
        <w:rPr/>
      </w:pPr>
      <w:r>
        <w:rPr>
          <w:rFonts w:cs="Verdana" w:ascii="Verdana" w:hAnsi="Verdana"/>
          <w:color w:val="000000"/>
        </w:rPr>
        <w:t>1686-ban, Newton nehézségi törvényeinek ismereté</w:t>
        <w:softHyphen/>
        <w:t>ben immár lehetetlenné vált a tudósok számára annak hite, hogy az óriási égitest, a Nap a parányi Föld mint középpont körül kering. 1725-ben ezt az elméleti állítást Bradley alapos megfigyelései igazolták. De száz esztendő kellett ahhoz, hogy Kopernikuszt levegyék az indexről. 1980 elején II. János Pál „Galilei rehabilitálását” fel</w:t>
        <w:softHyphen/>
        <w:t>ve</w:t>
        <w:softHyphen/>
        <w:t>tet</w:t>
        <w:softHyphen/>
        <w:t>te ugyan, de máig nem lett belőle semmi. Három és fél év</w:t>
        <w:softHyphen/>
        <w:t>század múltával sem sürgős Rómának a bocsánat</w:t>
        <w:softHyphen/>
        <w:t>ké</w:t>
        <w:softHyphen/>
        <w:t>rés.</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Róma vonakodott a Galilei-ügy iratait hozzáférhetővé ten</w:t>
        <w:softHyphen/>
        <w:t>ni. Napóleon egy gigantikus operációval a vatikáni levé</w:t>
        <w:softHyphen/>
        <w:t>ltárat Párizsba helyeztette át. Amikor később vissza</w:t>
        <w:softHyphen/>
        <w:t>adták a levéltárat, a Galilei-ügy iratai hiányoztak. A leg</w:t>
        <w:softHyphen/>
        <w:t>buzgóbb kutatás sem bukkant nyomukra. Majd minden figyelmeztetés és magyarázat nélkül a dokumentumok elő</w:t>
        <w:softHyphen/>
        <w:t>kerültek. Kiderült belőlük, hogy Galileit megfenye</w:t>
        <w:softHyphen/>
        <w:t>get</w:t>
        <w:softHyphen/>
        <w:t>ték ugyan, de nem kínozták meg: A tíznapos per után vissza</w:t>
        <w:softHyphen/>
        <w:t>vonulhatott Arcetribe, egy a Medicik tulajdonában lévő házba. Ez enyhe eljárás volt, ha arra gondolunk, hogy VIII. Orbán a bigámistákat is életfogytiglani gályára ítélte.</w:t>
      </w:r>
    </w:p>
    <w:p>
      <w:pPr>
        <w:pStyle w:val="Normal"/>
        <w:widowControl/>
        <w:ind w:left="567" w:firstLine="284"/>
        <w:jc w:val="both"/>
        <w:rPr/>
      </w:pPr>
      <w:r>
        <w:rPr>
          <w:rFonts w:cs="Verdana" w:ascii="Verdana" w:hAnsi="Verdana"/>
          <w:color w:val="000000"/>
        </w:rPr>
        <w:t>Galileit a szégyen bántotta a leginkább. Számára fel</w:t>
        <w:softHyphen/>
        <w:t>fog</w:t>
        <w:softHyphen/>
        <w:t>hatatlan maradt, miért érte őt mindez. Hívő kato</w:t>
        <w:softHyphen/>
        <w:t>li</w:t>
        <w:softHyphen/>
        <w:t>kus</w:t>
        <w:softHyphen/>
        <w:t>nak tartotta magát. Hogyan ragaszkodhatott bárki is ah</w:t>
        <w:softHyphen/>
        <w:t>hoz, hogy a Genezist szó szerint kell érteni, amikor sú</w:t>
        <w:softHyphen/>
        <w:t>lyos érvek szóltak amellett, hogy mitológia? Galilei meg volt győződve arról, hogy tudományos problémákat nem le</w:t>
        <w:softHyphen/>
        <w:t>het klerikális rendőri módszerekkel megoldani. A tudat</w:t>
        <w:softHyphen/>
        <w:t>lan</w:t>
        <w:softHyphen/>
        <w:t>ság, a rosszindulat és a hitetlenség fordult ővele szem</w:t>
        <w:softHyphen/>
        <w:t>be, a keresztény tanítások és erények köntösében. Szűk látókörű római klerikusok megalázták, de a tudo</w:t>
        <w:softHyphen/>
        <w:t>mány haladását nem tudták megakadályozni. Az ő esete ti</w:t>
        <w:softHyphen/>
        <w:t>pi</w:t>
        <w:softHyphen/>
        <w:t>kus; az igazságot elnyomta a hatalom, a Géniuszt el</w:t>
        <w:softHyphen/>
        <w:t>hallgattatta a kicsinyeskedő bürokrácia. Mindez Rómának a kutató szellemtől való félelmét és gyűlöletét tette nyil</w:t>
        <w:softHyphen/>
        <w:t>vánvalóvá, ami azután a következő évszázadokban ismé</w:t>
        <w:softHyphen/>
        <w:t>tel</w:t>
        <w:softHyphen/>
        <w:t>ten megnyilatkozott. Ez az egyházi „hátra arc” azt vetí</w:t>
        <w:softHyphen/>
        <w:t>tette előre, hogy az egyház a tudomány és a haladás elle</w:t>
        <w:softHyphen/>
        <w:t>ni harcát tovább fogja folytatni. Harcolt a szabadság és a demokrácia ellen a francia forradalom idején és utána is. Harcolt Darwin és Freud ellen, a bibliatu</w:t>
        <w:softHyphen/>
        <w:t>do</w:t>
        <w:softHyphen/>
        <w:t>má</w:t>
        <w:softHyphen/>
        <w:t>nyok és azon kísérletek ellen, amelyek a világot saját tör</w:t>
        <w:softHyphen/>
        <w:t>vényei szerint akarták megérteni, minden „külső be</w:t>
        <w:softHyphen/>
        <w:t>a</w:t>
        <w:softHyphen/>
        <w:t>vat</w:t>
        <w:softHyphen/>
        <w:t>kozástól” mentesen. Ma az egyház harcol a születés</w:t>
        <w:softHyphen/>
        <w:t>sza</w:t>
        <w:softHyphen/>
        <w:t>bályozás és a nők egyenjogúsága ellen. A katolikus egy</w:t>
        <w:softHyphen/>
        <w:t>ház a legmagasabb szinten, kivétel nélkül minden alkalommal a Bibliára és a természeti törvényre hivat</w:t>
        <w:softHyphen/>
        <w:t>kozik, amikor — legjobb szándékkal, ugyan, de — meg</w:t>
        <w:softHyphen/>
        <w:t>kí</w:t>
        <w:softHyphen/>
        <w:t>sér</w:t>
        <w:softHyphen/>
        <w:t>li a világ jövőbe vezető útját eltorlaszolni. Nagyon ag</w:t>
        <w:softHyphen/>
        <w:t>gasz</w:t>
        <w:softHyphen/>
        <w:t>tó tény, hogy az elmúlt négy évszázadban alig lehet egyetlen olyan alkalmat találni, amikor Róma az emberi szellem haladását korlátlan örömmel üdvözölte volna. Min</w:t>
        <w:softHyphen/>
        <w:t>den egyes teológus, akit ma cenzúráznak, azzal vigasztalhatja magát, hogy nem bánnak vele olyan kemé</w:t>
        <w:softHyphen/>
        <w:t>nyen, mint a modern tudomány atyjával tetté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Nyolcéves háziőrizet után Galileo Galilei 1642 janu</w:t>
        <w:softHyphen/>
        <w:t>ár</w:t>
        <w:softHyphen/>
        <w:t>já</w:t>
        <w:softHyphen/>
        <w:t>ban, Newton születésének évében meghalt. A firenzei nagy</w:t>
        <w:softHyphen/>
        <w:t>herceg a Santa Croce-templomban lévő sírja fölé, amely Michelangelo sírja mellett van, síremléket akart állíttatni. De VIII. Orbán pápa nem békült meg ba</w:t>
        <w:softHyphen/>
        <w:t>rátjával. Arra hívta fel a nagyherceg figyelmét, hogy Galilei makacsul olyan tanítást képviselt, amely szem</w:t>
        <w:softHyphen/>
        <w:t>befordul az Írásokkal. Ezért tekintélyének személyes sé</w:t>
        <w:softHyphen/>
        <w:t>rel</w:t>
        <w:softHyphen/>
        <w:t>mét látná a síremlék felállításában. Így történhetett, hogy a kor legnagyobb tudósának holtteste majdnem száz éven át a Santa Croce tornya alatti pincében nyugo</w:t>
        <w:softHyphen/>
        <w:t>dott.</w:t>
      </w:r>
    </w:p>
    <w:p>
      <w:pPr>
        <w:pStyle w:val="Normal"/>
        <w:widowControl/>
        <w:ind w:left="567" w:firstLine="284"/>
        <w:jc w:val="both"/>
        <w:rPr/>
      </w:pPr>
      <w:r>
        <w:rPr>
          <w:rFonts w:cs="Verdana" w:ascii="Verdana" w:hAnsi="Verdana"/>
          <w:color w:val="000000"/>
        </w:rPr>
        <w:t>Orbán pápa majdnem mindenben tévedett, egyben azon</w:t>
        <w:softHyphen/>
        <w:t>ban nem; abban, amiért nem járult hozzá ahhoz, hogy Galileit az őt megillető tisztességgel temessék el: „Galilei bűne a kereszténység legnagyobb botrányát” idéz</w:t>
        <w:softHyphen/>
        <w:t>te elő.</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XI. Kelemen nagy tévedése</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XI. Kelemen a Monte Cavallón lévő palotájában tar</w:t>
        <w:softHyphen/>
        <w:t>totta udvarát. Ott hűvösebb volt, mint a Vatikánban és a levegő sem volt annyira rossz. 1715 nagyhét szerdáján tel</w:t>
        <w:softHyphen/>
        <w:t>jes pompával vonult be a Szent Péter</w:t>
        <w:noBreakHyphen/>
        <w:t>dómba.</w:t>
      </w:r>
    </w:p>
    <w:p>
      <w:pPr>
        <w:pStyle w:val="Normal"/>
        <w:widowControl/>
        <w:ind w:left="567" w:firstLine="284"/>
        <w:jc w:val="both"/>
        <w:rPr/>
      </w:pPr>
      <w:r>
        <w:rPr>
          <w:rFonts w:cs="Verdana" w:ascii="Verdana" w:hAnsi="Verdana"/>
          <w:color w:val="000000"/>
        </w:rPr>
        <w:t>Másnap Kelemen a Szent Péter-dómban tartott mise után beszállt a gyaloghintójába (sedia) és a loggiára vitette magát. A tömeg teljesen betöltötte a Szent Péter teret, még a mellékutcákban is szorongtak. Mihelyt a pápa megjelent, megszólaltak a dobok és felharsantak a trombiták. A rá következő csendben egyik bíboros felol</w:t>
        <w:softHyphen/>
        <w:t>vasta a nagycsütörtöki átokbullát minden eretnek, szaka</w:t>
        <w:softHyphen/>
        <w:t>dár, pogány, kalóz és mindazok ellen, akik a Szentatyá</w:t>
        <w:softHyphen/>
        <w:t>nak megtagadták az engedelmességet, vagy nem fizet</w:t>
        <w:softHyphen/>
        <w:t>ték a kivetett adót.</w:t>
      </w:r>
    </w:p>
    <w:p>
      <w:pPr>
        <w:pStyle w:val="Normal"/>
        <w:widowControl/>
        <w:ind w:left="567" w:firstLine="284"/>
        <w:jc w:val="both"/>
        <w:rPr/>
      </w:pPr>
      <w:r>
        <w:rPr>
          <w:rFonts w:cs="Verdana" w:ascii="Verdana" w:hAnsi="Verdana"/>
          <w:color w:val="000000"/>
        </w:rPr>
        <w:t xml:space="preserve">Ennek a bullának — </w:t>
      </w:r>
      <w:r>
        <w:rPr>
          <w:rFonts w:cs="Verdana" w:ascii="Verdana" w:hAnsi="Verdana"/>
          <w:i/>
          <w:color w:val="000000"/>
        </w:rPr>
        <w:t>In Coena Domini</w:t>
      </w:r>
      <w:r>
        <w:rPr>
          <w:rFonts w:cs="Verdana" w:ascii="Verdana" w:hAnsi="Verdana"/>
          <w:color w:val="000000"/>
        </w:rPr>
        <w:t xml:space="preserve"> — a főbb gondo</w:t>
        <w:softHyphen/>
        <w:t>la</w:t>
        <w:softHyphen/>
        <w:t>tai 1372-ből származtak. V. Pius 1568-ban úgy nyilat</w:t>
        <w:softHyphen/>
        <w:t>ko</w:t>
        <w:softHyphen/>
        <w:t>zott, hogy ez a kereszténység örök törvénye kell marad</w:t>
        <w:softHyphen/>
        <w:t>jon és ezért egyik pápa a másik után erősítette meg, míg vé</w:t>
        <w:softHyphen/>
        <w:t>gül XIV. Kelemen alatt (1769-74) minden magyarázat nél</w:t>
        <w:softHyphen/>
        <w:t>kül nem esett szó többé róla. Valamilyen magya</w:t>
        <w:softHyphen/>
        <w:t>rá</w:t>
        <w:softHyphen/>
        <w:t>zat</w:t>
        <w:softHyphen/>
        <w:t>ra nagy szükség lett volna, mert a bulla a pápai eretnek</w:t>
        <w:softHyphen/>
        <w:t>sé</w:t>
        <w:softHyphen/>
        <w:t>gek színe-virágát testesítette meg; azt az igényt, hogy a pápa uralkodik az egész keresztény világ felett mind val</w:t>
        <w:softHyphen/>
        <w:t>lási, mind világi tekintetben. Ezt a hittételt a Vatikán ki</w:t>
        <w:softHyphen/>
        <w:t>fe</w:t>
        <w:softHyphen/>
        <w:t>jezetten sohasem vonta vissza.</w:t>
      </w:r>
    </w:p>
    <w:p>
      <w:pPr>
        <w:pStyle w:val="Normal"/>
        <w:widowControl/>
        <w:ind w:left="567" w:firstLine="284"/>
        <w:jc w:val="both"/>
        <w:rPr/>
      </w:pPr>
      <w:r>
        <w:rPr>
          <w:rFonts w:cs="Verdana" w:ascii="Verdana" w:hAnsi="Verdana"/>
          <w:color w:val="000000"/>
        </w:rPr>
        <w:t>A bulla felolvasása alatt a pápa egy égő fáklyát tartott a kezében; hosszú, sovány, simára borotvált arca búsko</w:t>
        <w:softHyphen/>
        <w:t>mor</w:t>
        <w:softHyphen/>
        <w:t>nak látszott. A felolvasás befejeztével a nyolc hordo</w:t>
        <w:softHyphen/>
        <w:t>zó magasra emelte a sediát. A pápa erős hangon kiát</w:t>
        <w:softHyphen/>
        <w:t>koz</w:t>
        <w:softHyphen/>
        <w:t>ta gyakorlatilag az egész világot, majd a fáklyát le</w:t>
        <w:softHyphen/>
        <w:t>dob</w:t>
        <w:softHyphen/>
        <w:t>ta a balkonról. Az szikrákat szórva forgott a levegő</w:t>
        <w:softHyphen/>
        <w:t>ben, mígnem a tömeg közé esett — az egyház ellenségein vett bosszúja jelképeként.</w:t>
      </w:r>
    </w:p>
    <w:p>
      <w:pPr>
        <w:pStyle w:val="Normal"/>
        <w:widowControl/>
        <w:ind w:left="567" w:firstLine="284"/>
        <w:jc w:val="both"/>
        <w:rPr/>
      </w:pPr>
      <w:r>
        <w:rPr>
          <w:rFonts w:cs="Verdana" w:ascii="Verdana" w:hAnsi="Verdana"/>
          <w:color w:val="000000"/>
        </w:rPr>
        <w:t>XI. Kelemen nagy kiátkozó volt. De véget nem érő  ana</w:t>
        <w:softHyphen/>
        <w:t>th</w:t>
        <w:softHyphen/>
        <w:t>é</w:t>
        <w:softHyphen/>
        <w:t>mái, amelyeket kortársai szentnek tartottak, ször</w:t>
        <w:softHyphen/>
        <w:t>nyű bizonytalanságát takarták. Amikor 15 évvel azelőtt, 1700. november 20-án megválasztották, Gian Francesco Albani 51 éves volt. Megválasztása előtt két évvel szen</w:t>
        <w:softHyphen/>
        <w:t>tel</w:t>
        <w:softHyphen/>
        <w:t>ték fel és úgy érezte, nem nőtt fel még a feladathoz: ezért először visszautasította a koronát. Csak amikor négy tudós rendtársa meggyőzte arról, hogy Isten nyil</w:t>
        <w:softHyphen/>
        <w:t>ván</w:t>
        <w:softHyphen/>
        <w:t>való akarata elleni lázadás lenne, ha a konklávé egyhangú választását nem fogadja el, akkor adta bele</w:t>
        <w:softHyphen/>
        <w:t>egyezését. Furcsa módon rendtársai döntését azonnal el</w:t>
        <w:softHyphen/>
        <w:t>fo</w:t>
        <w:softHyphen/>
        <w:t>gadta.</w:t>
      </w:r>
    </w:p>
    <w:p>
      <w:pPr>
        <w:pStyle w:val="Normal"/>
        <w:widowControl/>
        <w:ind w:left="567" w:firstLine="284"/>
        <w:jc w:val="both"/>
        <w:rPr>
          <w:rFonts w:ascii="Verdana" w:hAnsi="Verdana" w:cs="Verdana"/>
          <w:color w:val="000000"/>
        </w:rPr>
      </w:pPr>
      <w:r>
        <w:rPr>
          <w:rFonts w:cs="Verdana" w:ascii="Verdana" w:hAnsi="Verdana"/>
          <w:color w:val="000000"/>
        </w:rPr>
        <w:t>Négy rendtársa sohasem tudhatta meg, hogy a katolicizmus egész arculata szó szerint másként alakult volna, ha ők Albani bíborosnak más tanácsot adn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Pedig Kelemen jó választásnak látszott: fegyelmezett, mű</w:t>
        <w:softHyphen/>
        <w:t>velt és szent életű volt; keveset aludt, keveset evett, naponként mondott misét, ami egy pápánál szokatlan volt. De gyengeségének jeleként naponta meggyónta bűneit is és a személyes kegyesség szűk, kétkedő vilá</w:t>
        <w:softHyphen/>
        <w:t>gában élt.</w:t>
      </w:r>
    </w:p>
    <w:p>
      <w:pPr>
        <w:pStyle w:val="Normal"/>
        <w:widowControl/>
        <w:ind w:left="567" w:firstLine="284"/>
        <w:jc w:val="both"/>
        <w:rPr/>
      </w:pPr>
      <w:r>
        <w:rPr>
          <w:rFonts w:cs="Verdana" w:ascii="Verdana" w:hAnsi="Verdana"/>
          <w:i/>
          <w:color w:val="000000"/>
        </w:rPr>
        <w:t>Unigenitus</w:t>
      </w:r>
      <w:r>
        <w:rPr>
          <w:rFonts w:cs="Verdana" w:ascii="Verdana" w:hAnsi="Verdana"/>
          <w:color w:val="000000"/>
        </w:rPr>
        <w:t xml:space="preserve"> című konstitúciójában, 1713-ban ez a kró</w:t>
        <w:softHyphen/>
        <w:t>ni</w:t>
        <w:softHyphen/>
        <w:t>kusan bizonytalan pápa elítélte például a francia jan</w:t>
        <w:softHyphen/>
        <w:t>sen</w:t>
        <w:softHyphen/>
        <w:t>ismust, miután két, vele egyetértő bíborossal tanács</w:t>
        <w:softHyphen/>
        <w:t>kozott. Néhány döntése értelmesnek látszott; míg mások a következő esztendőkben nevetséget és zavart okoztak.</w:t>
      </w:r>
    </w:p>
    <w:p>
      <w:pPr>
        <w:pStyle w:val="Normal"/>
        <w:widowControl/>
        <w:ind w:left="567" w:firstLine="284"/>
        <w:jc w:val="both"/>
        <w:rPr/>
      </w:pPr>
      <w:r>
        <w:rPr>
          <w:rFonts w:cs="Verdana" w:ascii="Verdana" w:hAnsi="Verdana"/>
          <w:color w:val="000000"/>
        </w:rPr>
        <w:t>„</w:t>
      </w:r>
      <w:r>
        <w:rPr>
          <w:rFonts w:cs="Verdana" w:ascii="Verdana" w:hAnsi="Verdana"/>
          <w:color w:val="000000"/>
        </w:rPr>
        <w:t>A szentírást minden embernek olvasnia kell” — ezt az állítást is elítélte. Hogy Isten Igéjének olvasását betil</w:t>
        <w:softHyphen/>
        <w:t>tot</w:t>
        <w:softHyphen/>
        <w:t>ta, az először meglepő volt, de megfelelt a reformáció utáni katolikus magatartásnak. Némelyek a Bibliát nem okos módon olvasták. Ahelyett, hogy segítettek volna oko</w:t>
        <w:softHyphen/>
        <w:t>san olvasni, sokkal egyszerűbbnek tűnt a bibliaol</w:t>
        <w:softHyphen/>
        <w:t>va</w:t>
        <w:softHyphen/>
        <w:t>sást teljesen betiltani. Ezenkívül ez a magatartás azt is vi</w:t>
        <w:softHyphen/>
        <w:t>lágossá tette, hogy Róma a Biblia felett áll és isteni te</w:t>
        <w:softHyphen/>
        <w:t>kin</w:t>
        <w:softHyphen/>
        <w:t>téllyel értelmezi azt.</w:t>
      </w:r>
    </w:p>
    <w:p>
      <w:pPr>
        <w:pStyle w:val="Normal"/>
        <w:widowControl/>
        <w:ind w:left="567" w:firstLine="284"/>
        <w:jc w:val="both"/>
        <w:rPr>
          <w:rFonts w:ascii="Verdana" w:hAnsi="Verdana" w:cs="Verdana"/>
          <w:color w:val="000000"/>
        </w:rPr>
      </w:pPr>
      <w:r>
        <w:rPr>
          <w:rFonts w:cs="Verdana" w:ascii="Verdana" w:hAnsi="Verdana"/>
          <w:color w:val="000000"/>
        </w:rPr>
        <w:t>„</w:t>
      </w:r>
      <w:r>
        <w:rPr>
          <w:rFonts w:cs="Verdana" w:ascii="Verdana" w:hAnsi="Verdana"/>
          <w:color w:val="000000"/>
        </w:rPr>
        <w:t>Hogy a keresztények az Úrnapját azzal szenteljék meg, hogy kegyes könyveket olvasnak, különösen a Szentírást.” Elítélve.</w:t>
      </w:r>
    </w:p>
    <w:p>
      <w:pPr>
        <w:pStyle w:val="Normal"/>
        <w:widowControl/>
        <w:ind w:left="567" w:firstLine="284"/>
        <w:jc w:val="both"/>
        <w:rPr/>
      </w:pPr>
      <w:r>
        <w:rPr>
          <w:rFonts w:cs="Verdana" w:ascii="Verdana" w:hAnsi="Verdana"/>
          <w:color w:val="000000"/>
        </w:rPr>
        <w:t>„</w:t>
      </w:r>
      <w:r>
        <w:rPr>
          <w:rFonts w:cs="Verdana" w:ascii="Verdana" w:hAnsi="Verdana"/>
          <w:color w:val="000000"/>
        </w:rPr>
        <w:t>Ha az Újszövetséget a keresztények kezéből kiveszik, akkor ez Krisztus szájának bezárása.” Elítélve.</w:t>
      </w:r>
    </w:p>
    <w:p>
      <w:pPr>
        <w:pStyle w:val="Normal"/>
        <w:widowControl/>
        <w:ind w:left="567" w:firstLine="284"/>
        <w:jc w:val="both"/>
        <w:rPr/>
      </w:pPr>
      <w:r>
        <w:rPr>
          <w:rFonts w:cs="Verdana" w:ascii="Verdana" w:hAnsi="Verdana"/>
          <w:color w:val="000000"/>
        </w:rPr>
        <w:t>„</w:t>
      </w:r>
      <w:r>
        <w:rPr>
          <w:rFonts w:cs="Verdana" w:ascii="Verdana" w:hAnsi="Verdana"/>
          <w:color w:val="000000"/>
        </w:rPr>
        <w:t>Ha a keresztényeknek megtiltják a Szentírás olva</w:t>
        <w:softHyphen/>
        <w:t>sá</w:t>
        <w:softHyphen/>
        <w:t>sát, különösen az evangéliumokat, ez azt jelenti, hogy el</w:t>
        <w:softHyphen/>
        <w:t>ve</w:t>
        <w:softHyphen/>
        <w:t>szik a világosság gyermekeitől a világosságot. Ezért ezt egyfajta kiközösítéssel kell büntetni.” Elítélve.</w:t>
      </w:r>
    </w:p>
    <w:p>
      <w:pPr>
        <w:pStyle w:val="Normal"/>
        <w:widowControl/>
        <w:ind w:left="567" w:firstLine="284"/>
        <w:jc w:val="both"/>
        <w:rPr/>
      </w:pPr>
      <w:r>
        <w:rPr>
          <w:rFonts w:cs="Verdana" w:ascii="Verdana" w:hAnsi="Verdana"/>
          <w:color w:val="000000"/>
        </w:rPr>
        <w:t>„</w:t>
      </w:r>
      <w:r>
        <w:rPr>
          <w:rFonts w:cs="Verdana" w:ascii="Verdana" w:hAnsi="Verdana"/>
          <w:color w:val="000000"/>
        </w:rPr>
        <w:t>Az alaptalan kiközösítéstől való félelem nem tarthat vissza bennünket kötelességünk teljesítésétől.” Elítélve.</w:t>
      </w:r>
    </w:p>
    <w:p>
      <w:pPr>
        <w:pStyle w:val="Normal"/>
        <w:widowControl/>
        <w:ind w:left="567" w:firstLine="284"/>
        <w:jc w:val="both"/>
        <w:rPr/>
      </w:pPr>
      <w:r>
        <w:rPr>
          <w:rFonts w:cs="Verdana" w:ascii="Verdana" w:hAnsi="Verdana"/>
          <w:color w:val="000000"/>
        </w:rPr>
        <w:t>Voltaire értelmezésében Isten azt parancsolja, hogy sohase teljesítsük kötelességünket, ha az igazságtalan</w:t>
        <w:softHyphen/>
        <w:t>ság</w:t>
        <w:softHyphen/>
        <w:t>tól félünk. Kelemennek az volt a véleménye, hogy a leg</w:t>
        <w:softHyphen/>
        <w:t>nagyobb kötelesség a pápa iránti engedelmesség. Engedelmeskedj a pápának és Isten ítélete szóba sem jö</w:t>
        <w:softHyphen/>
        <w:t>het. Ha ez a pápa véleményt formái valamiről, az egy</w:t>
        <w:softHyphen/>
        <w:t>ház nincs bizonytalanságba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Mi hamisnak, károsnak, rossz hangzásúnak és a ke</w:t>
        <w:softHyphen/>
        <w:t>gyes fülek számára bántónak nyilvánítjuk, elítéljük és meg</w:t>
        <w:softHyphen/>
        <w:t>tiltjuk e kijelentések mindegyikét, botrányosnak, veszedelmesnek, durvának és az egyház számára sér</w:t>
        <w:softHyphen/>
        <w:t>tő</w:t>
        <w:softHyphen/>
        <w:t>nek és gyalázkodónak, nemcsak az egyház elleni dü</w:t>
        <w:softHyphen/>
        <w:t>hös</w:t>
        <w:softHyphen/>
        <w:t>ködésnek, hanem még a világi hatalmakkal szem</w:t>
        <w:softHyphen/>
        <w:t>ben is félrevezetőnek, hitetlennek, istenkáromlónak, té</w:t>
        <w:softHyphen/>
        <w:t>velygőnek, gyanúsnak és eretnekízűnek, sőt eret</w:t>
        <w:softHyphen/>
        <w:t>nek</w:t>
        <w:softHyphen/>
        <w:t>ségre buzdítónak, sót szakadárnak, tévesnek és több</w:t>
        <w:softHyphen/>
        <w:t>rendben elátkozottnak, végül pedig eretneknek is tart</w:t>
        <w:softHyphen/>
        <w:t>juk, amely különböző eretnekségek forrásaként nyíl</w:t>
        <w:softHyphen/>
        <w:t>ván</w:t>
        <w:softHyphen/>
        <w:t>valóan újítások bevezetésére irányul.</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Úgy látszik, a pápa nem helyezett nagy súlyt ezekre a ki</w:t>
        <w:softHyphen/>
        <w:t>jelentésekre.</w:t>
      </w:r>
    </w:p>
    <w:p>
      <w:pPr>
        <w:pStyle w:val="Normal"/>
        <w:widowControl/>
        <w:ind w:left="567" w:firstLine="284"/>
        <w:jc w:val="both"/>
        <w:rPr/>
      </w:pPr>
      <w:r>
        <w:rPr>
          <w:rFonts w:cs="Verdana" w:ascii="Verdana" w:hAnsi="Verdana"/>
          <w:color w:val="000000"/>
        </w:rPr>
        <w:t>Miként a legtöbb pápa, Kelemen is úgy vélte, hogy a vita nem az igazságnak, hanem a tévelygésnek az esz</w:t>
        <w:softHyphen/>
        <w:t>köze; legjobb esetben egy kicsit az igazságé és nagy</w:t>
        <w:softHyphen/>
        <w:t>mér</w:t>
        <w:softHyphen/>
        <w:t>tékben a tévelygésé. Ezért nem éri meg a koc</w:t>
        <w:softHyphen/>
        <w:t>ká</w:t>
        <w:softHyphen/>
        <w:t>za</w:t>
        <w:softHyphen/>
        <w:t>tot. Hasonlóképpen, ahogy a bibliaolvasást, úgy meg kell til</w:t>
        <w:softHyphen/>
        <w:t>tani a fontos kérdések vitáját is. Róma szólt, és Róma tud mindent a legjobban.</w:t>
      </w:r>
    </w:p>
    <w:p>
      <w:pPr>
        <w:pStyle w:val="Normal"/>
        <w:widowControl/>
        <w:ind w:left="567" w:firstLine="284"/>
        <w:jc w:val="both"/>
        <w:rPr/>
      </w:pPr>
      <w:r>
        <w:rPr>
          <w:rFonts w:cs="Verdana" w:ascii="Verdana" w:hAnsi="Verdana"/>
          <w:color w:val="000000"/>
        </w:rPr>
        <w:t>Két évvel később Kelemen közzétette Ex illa die című bulláját, amelynek kihatásai még katasztrofálisabbak let</w:t>
        <w:softHyphen/>
        <w:t>tek. A jobb megértés érdekében másfél évszázaddal vissza kell mennünk.</w:t>
      </w:r>
    </w:p>
    <w:p>
      <w:pPr>
        <w:pStyle w:val="Normal"/>
        <w:widowControl/>
        <w:ind w:left="567" w:firstLine="284"/>
        <w:jc w:val="both"/>
        <w:rPr/>
      </w:pPr>
      <w:r>
        <w:rPr>
          <w:rFonts w:cs="Verdana" w:ascii="Verdana" w:hAnsi="Verdana"/>
          <w:color w:val="000000"/>
        </w:rPr>
        <w:t>1552-ben Xaveri Szent Ferenc, minden jezsuiták leg</w:t>
        <w:softHyphen/>
        <w:t>jobb</w:t>
        <w:softHyphen/>
        <w:t>ja egy, a kínai szárazfölddel szemközti szigeten meg</w:t>
        <w:softHyphen/>
        <w:t>halt. Korai halálát túlhajtott munkával maga idézte elő. Halálos ágyán egyetlen szomorúsága az volt, hogy a ten</w:t>
        <w:softHyphen/>
        <w:t>ger másik felén egy óriási országban a pogányok nagy tömege él, akik örökké szenvedni fognak a pokol tüzé</w:t>
        <w:softHyphen/>
        <w:t>ben, mert senki sem kereszteli meg őket.</w:t>
      </w:r>
    </w:p>
    <w:p>
      <w:pPr>
        <w:pStyle w:val="Normal"/>
        <w:widowControl/>
        <w:ind w:left="567" w:firstLine="284"/>
        <w:jc w:val="both"/>
        <w:rPr/>
      </w:pPr>
      <w:r>
        <w:rPr>
          <w:rFonts w:cs="Verdana" w:ascii="Verdana" w:hAnsi="Verdana"/>
          <w:color w:val="000000"/>
        </w:rPr>
        <w:t>Harminc évvel később egyik rendtársa, Matteo Ricci bejutott a pekingi császári udvarba. Matematikatu</w:t>
        <w:softHyphen/>
        <w:t>dá</w:t>
        <w:softHyphen/>
        <w:t>sá</w:t>
        <w:softHyphen/>
        <w:t>ért úgy tisztelték, mint a „nyugat bölcs emberét”, és ugyan</w:t>
        <w:softHyphen/>
        <w:t>akkor nagyszerű és eredeti misszionárius is volt. Mód</w:t>
        <w:softHyphen/>
        <w:t>szere abban állt, hogy kínaivá lett, hogy a kínaiakat meg</w:t>
        <w:softHyphen/>
        <w:t>nyerje. Ő és jezsuita munkatársai megértették: döntően fontos, hogy az egyház Kína hagyományaival össz</w:t>
        <w:softHyphen/>
        <w:t>hangban jelenjen meg. A világon sehol sem része</w:t>
        <w:softHyphen/>
        <w:t>sí</w:t>
        <w:softHyphen/>
        <w:t>tet</w:t>
        <w:softHyphen/>
        <w:t>ték nagyobb tiszteletben a szülőket, s nagyobb meg</w:t>
        <w:softHyphen/>
        <w:t>be</w:t>
        <w:softHyphen/>
        <w:t>csülésben az ősök tekintélyét és hagyományait, mint Kínában. Amikor Ricci harmincéves munka után meghalt, háromszáz gyülekezetet hagyott hátra, egyet magában Pekingben. Riccit több más jezsuita követte Kínában, mi</w:t>
        <w:softHyphen/>
        <w:t>vel ezt a rendet bízta meg XIII. Gergely a misszióval.</w:t>
      </w:r>
    </w:p>
    <w:p>
      <w:pPr>
        <w:pStyle w:val="Normal"/>
        <w:widowControl/>
        <w:ind w:left="567" w:firstLine="284"/>
        <w:jc w:val="both"/>
        <w:rPr/>
      </w:pPr>
      <w:r>
        <w:rPr>
          <w:rFonts w:cs="Verdana" w:ascii="Verdana" w:hAnsi="Verdana"/>
          <w:color w:val="000000"/>
        </w:rPr>
        <w:t>1631-től a domonkosok is bekapcsolódhattak a mun</w:t>
        <w:softHyphen/>
        <w:t>kába: Morales atya hamarosan vádolta a jezsuitákat: a</w:t>
        <w:softHyphen/>
        <w:t>zon az áron térítették a kínaiakat, hogy eltűrték köztük „a bálványimádást.” A jezsuiták ugyanis Ricci nyomán tü</w:t>
        <w:softHyphen/>
        <w:t>relmesen viszonyultak a kínai hagyományokhoz. Azt mondták, hogy az ősök fatábláját, a gyertyákat, ame</w:t>
        <w:softHyphen/>
        <w:t>lye</w:t>
        <w:softHyphen/>
        <w:t>ket nekik ajánlottak fel, a tömjénfüstöt, az ételeket és a pénzt az udvariasság és a hála jeleiként kell felfogni. A man</w:t>
        <w:softHyphen/>
        <w:t>darinok Konfucius, a bölcs tanító iránti tisztelete is ár</w:t>
        <w:softHyphen/>
        <w:t>tatlan és megbecsülendő része kultúrájuknak.</w:t>
      </w:r>
    </w:p>
    <w:p>
      <w:pPr>
        <w:pStyle w:val="Normal"/>
        <w:widowControl/>
        <w:ind w:left="567" w:firstLine="284"/>
        <w:jc w:val="both"/>
        <w:rPr/>
      </w:pPr>
      <w:r>
        <w:rPr>
          <w:rFonts w:cs="Verdana" w:ascii="Verdana" w:hAnsi="Verdana"/>
          <w:color w:val="000000"/>
        </w:rPr>
        <w:t>1643-ban Morales a jezsuiták tizenhét kijelentését Ró</w:t>
        <w:softHyphen/>
        <w:t>má</w:t>
        <w:softHyphen/>
        <w:t>ba küldte azzal a kéréssel, hogy ítéljék el azokat. Az ink</w:t>
        <w:softHyphen/>
        <w:t>vizíció, amelynek az élén — mint mindig, így akkor is —, a domonkosok álltak, támogatta javaslatát; X. Ince egyet</w:t>
        <w:softHyphen/>
        <w:t>értett, s a jezsuitáknak vissza kellett vonulniuk az ügy alaposabb tisztázásáig.</w:t>
      </w:r>
    </w:p>
    <w:p>
      <w:pPr>
        <w:pStyle w:val="Normal"/>
        <w:widowControl/>
        <w:ind w:left="567" w:firstLine="284"/>
        <w:jc w:val="both"/>
        <w:rPr/>
      </w:pPr>
      <w:r>
        <w:rPr>
          <w:rFonts w:cs="Verdana" w:ascii="Verdana" w:hAnsi="Verdana"/>
          <w:color w:val="000000"/>
        </w:rPr>
        <w:t>Egy Martini nevű jezsuita azzal védekezett, hogy ezek a helyi szokások nem vallási jellegűek; ha elítélik azokat, az áttérések lehetetlenné válnak. A tudományos kuta</w:t>
        <w:softHyphen/>
        <w:t>tá</w:t>
        <w:softHyphen/>
        <w:t>sok kimutatták — mondotta —, hogy a kínaiak gondolat</w:t>
        <w:softHyphen/>
        <w:t>vi</w:t>
        <w:softHyphen/>
        <w:t>lá</w:t>
        <w:softHyphen/>
        <w:t>gában egyetlen Isten létezik, és ehhez hasonló tisz</w:t>
        <w:softHyphen/>
        <w:t>ta</w:t>
        <w:softHyphen/>
        <w:t>sá</w:t>
        <w:softHyphen/>
        <w:t>gú vallási felfogást a pogányok között sehol sem talál</w:t>
        <w:softHyphen/>
        <w:t>ni.</w:t>
      </w:r>
    </w:p>
    <w:p>
      <w:pPr>
        <w:pStyle w:val="Normal"/>
        <w:widowControl/>
        <w:ind w:left="567" w:firstLine="284"/>
        <w:jc w:val="both"/>
        <w:rPr/>
      </w:pPr>
      <w:r>
        <w:rPr>
          <w:rFonts w:cs="Verdana" w:ascii="Verdana" w:hAnsi="Verdana"/>
          <w:color w:val="000000"/>
        </w:rPr>
        <w:t>A heves vita sok éven át tartott. A kínai jezsuitákról szó</w:t>
        <w:softHyphen/>
        <w:t>ló jelentések továbbra is érkeztek Rómába. Az 1692-es esztendő nagy jelentőségű lett. Több, mint egy év</w:t>
        <w:softHyphen/>
        <w:t>szá</w:t>
        <w:softHyphen/>
        <w:t>za</w:t>
        <w:softHyphen/>
        <w:t>dos erőfeszítés után a jezsuiták átütő sikerrel dicse</w:t>
        <w:softHyphen/>
        <w:t>ked</w:t>
        <w:softHyphen/>
        <w:t>hettek. Kang Hi császár engedélyezte nekik, hogy az egész birodalomban hirdessék a keresztény örömüzene</w:t>
        <w:softHyphen/>
        <w:t>tet és térítsenek, akit csak akarnak. A jezsuiták mélyen meg voltak győződve arról, hogy Kang Hi rendkívül nagy ha</w:t>
        <w:softHyphen/>
        <w:t>talmával és tekintélyével a kínai Konstantin lesz. Az egész birodalmat Krisztus lábaihoz vezetheti. Szerencsét</w:t>
        <w:softHyphen/>
        <w:t>len</w:t>
        <w:softHyphen/>
        <w:t>ségükre a jezsuitáknak az apostoli szék megbízottja utasításait kellett követniük, amely utasítások a jezsuita misszió irányában ellenségesek voltak.</w:t>
      </w:r>
    </w:p>
    <w:p>
      <w:pPr>
        <w:pStyle w:val="Normal"/>
        <w:widowControl/>
        <w:ind w:left="567" w:firstLine="284"/>
        <w:jc w:val="both"/>
        <w:rPr/>
      </w:pPr>
      <w:r>
        <w:rPr>
          <w:rFonts w:cs="Verdana" w:ascii="Verdana" w:hAnsi="Verdana"/>
          <w:color w:val="000000"/>
        </w:rPr>
        <w:t>A sors úgy akarta, hogy XI. Kelemen kerüljön a pápai trón</w:t>
        <w:softHyphen/>
        <w:t>ra. Sokáig nem tudott dönteni, hogy mitévő legyen. A hét egy napját arra tartotta fenn, hogy a kínai szo</w:t>
        <w:softHyphen/>
        <w:t>kások problémáit tanulmányozza. Tudomásul vette a csá</w:t>
        <w:softHyphen/>
        <w:t>szárnak azt a kijelentését, hogy ezek a legcsekélyebb babonaságot sem tartalmazzák. „A valóságban senki sem hiszi azt — jelentette ki Kang Hi —, hogy a halottak lelke az ősök tábláiban jelen van.”</w:t>
      </w:r>
    </w:p>
    <w:p>
      <w:pPr>
        <w:pStyle w:val="Normal"/>
        <w:widowControl/>
        <w:ind w:left="567" w:firstLine="284"/>
        <w:jc w:val="both"/>
        <w:rPr/>
      </w:pPr>
      <w:r>
        <w:rPr>
          <w:rFonts w:cs="Verdana" w:ascii="Verdana" w:hAnsi="Verdana"/>
          <w:color w:val="000000"/>
        </w:rPr>
        <w:t>Kelemen személyes képviselőjeként egy püspököt kül</w:t>
        <w:softHyphen/>
        <w:t>dött Pekingbe, hogy vizsgálatot tartson. Őexellenciája azon</w:t>
        <w:softHyphen/>
        <w:t>ban annyira ostoba volt, hogy a kínai társadalmi szo</w:t>
        <w:softHyphen/>
        <w:t>kásokat bálványimádásként elítélte. A császár zavar</w:t>
        <w:softHyphen/>
        <w:t>ba jött és megharagudott, mivel a keresztények nemcsak megosztottak voltak, hanem gyűlölték is egymást; így a püspököt börtönbe vetette. Kelemen erre úgy válaszolt, hogy a püspököt kinevezte bíborosnak, még mielőtt 1710-ben Macaóban hősiesen meghalt. Kelemen szemé</w:t>
        <w:softHyphen/>
        <w:t>lyes sértésnek fogta fel küldöttének bebörtönzését. Hatá</w:t>
        <w:softHyphen/>
        <w:t>rozatlansága azonnal megszűnt. Nagy haragjában jóvá</w:t>
        <w:softHyphen/>
        <w:t>hagy</w:t>
        <w:softHyphen/>
        <w:t>ta az inkvizíció valamennyi jezsuiták elleni intéz</w:t>
        <w:softHyphen/>
        <w:t>kedését. 1715-től kezdve ezért minden egyes kínai misszi</w:t>
        <w:softHyphen/>
        <w:t>onáriusnak esküt kellett tennie a kínai szokások elvetésére és meg kellett fogadnia, hogy azokat soha el nem tűri.</w:t>
      </w:r>
    </w:p>
    <w:p>
      <w:pPr>
        <w:pStyle w:val="Normal"/>
        <w:widowControl/>
        <w:ind w:left="567" w:firstLine="284"/>
        <w:jc w:val="both"/>
        <w:rPr/>
      </w:pPr>
      <w:r>
        <w:rPr>
          <w:rFonts w:cs="Verdana" w:ascii="Verdana" w:hAnsi="Verdana"/>
          <w:color w:val="000000"/>
        </w:rPr>
        <w:t>Éppen ez a türelmetlenség fogja a gyomokat kiirtani és a kínai földet a kereszténység számára gyümölcsözővé tenni — jelentette ki Kelemen. Az egyháznak rómaivá kell lennie, még Pekingben is.</w:t>
      </w:r>
    </w:p>
    <w:p>
      <w:pPr>
        <w:pStyle w:val="Normal"/>
        <w:widowControl/>
        <w:ind w:left="567" w:firstLine="284"/>
        <w:jc w:val="both"/>
        <w:rPr/>
      </w:pPr>
      <w:r>
        <w:rPr>
          <w:rFonts w:cs="Verdana" w:ascii="Verdana" w:hAnsi="Verdana"/>
          <w:color w:val="000000"/>
        </w:rPr>
        <w:t xml:space="preserve">Ez egy íróasztal mellett hozott döntés volt, több ezer kilométerre a tett színhelyétől. Valószínű, hogy egyetlen pápa sem követett el ilyen súlyos hibát a missziót illetően. Az </w:t>
      </w:r>
      <w:r>
        <w:rPr>
          <w:rFonts w:cs="Verdana" w:ascii="Verdana" w:hAnsi="Verdana"/>
          <w:i/>
          <w:color w:val="000000"/>
        </w:rPr>
        <w:t>Ex illa die bulla</w:t>
      </w:r>
      <w:r>
        <w:rPr>
          <w:rFonts w:cs="Verdana" w:ascii="Verdana" w:hAnsi="Verdana"/>
          <w:color w:val="000000"/>
        </w:rPr>
        <w:t xml:space="preserve"> megjelenése után a ke</w:t>
        <w:softHyphen/>
        <w:t>resztény misszió napjai Kínában megszámláltatt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Ugyanebben az évben a rend főnöke egy 27 éves je</w:t>
        <w:softHyphen/>
        <w:t>zsu</w:t>
        <w:softHyphen/>
        <w:t>itát, Giuseppe Castiglionét küldte Pekingbe. A kínaiak úgy tisztelték őt, mint az egyik legbölcsebb és legfor</w:t>
        <w:softHyphen/>
        <w:t>radalmibb külföldit, aki valaha is hozzájuk érkezett. Hír</w:t>
        <w:softHyphen/>
        <w:t>nevét nem prédikációinak, hanem művészi képessé</w:t>
        <w:softHyphen/>
        <w:t>gei</w:t>
        <w:softHyphen/>
        <w:t>nek köszönhette.</w:t>
      </w:r>
    </w:p>
    <w:p>
      <w:pPr>
        <w:pStyle w:val="Normal"/>
        <w:widowControl/>
        <w:ind w:left="567" w:firstLine="284"/>
        <w:jc w:val="both"/>
        <w:rPr/>
      </w:pPr>
      <w:r>
        <w:rPr>
          <w:rFonts w:cs="Verdana" w:ascii="Verdana" w:hAnsi="Verdana"/>
          <w:color w:val="000000"/>
        </w:rPr>
        <w:t>1717. április 16-án hallottak először a császár taná</w:t>
        <w:softHyphen/>
        <w:t>cso</w:t>
        <w:softHyphen/>
        <w:t xml:space="preserve">sai — a legfelsőbb kilenc - az </w:t>
      </w:r>
      <w:r>
        <w:rPr>
          <w:rFonts w:cs="Verdana" w:ascii="Verdana" w:hAnsi="Verdana"/>
          <w:i/>
          <w:color w:val="000000"/>
        </w:rPr>
        <w:t>Ex illa die bulláról</w:t>
      </w:r>
      <w:r>
        <w:rPr>
          <w:rFonts w:cs="Verdana" w:ascii="Verdana" w:hAnsi="Verdana"/>
          <w:color w:val="000000"/>
        </w:rPr>
        <w:t>. Azt ta</w:t>
        <w:softHyphen/>
        <w:t>ná</w:t>
        <w:softHyphen/>
        <w:t>csolták Őfelségének, hogy — a keresztények részéről Kínát ért sérelem miatt és az ősök tiszteletének teljes tagadása következtében — száműzzék az összes misszionáriust, a templomokat rombolják le, az áttér</w:t>
        <w:softHyphen/>
        <w:t>te</w:t>
        <w:softHyphen/>
        <w:t>ket pedig kényszerítsék az új hit elhagyására. A császár vo</w:t>
        <w:softHyphen/>
        <w:t>nakodva ugyan, de elfogadta javaslataikat. „Mit szólna a pápa — kérdezte —, ha a császár akarná néki előírni, ho</w:t>
        <w:softHyphen/>
        <w:t>gyan imádkozzon Rómában.” A császár fenntartotta magának azt a jogot, hogy azoknak az európaiaknak, akik birodalma számára hasznosak, külön engedélyt (</w:t>
      </w:r>
      <w:r>
        <w:rPr>
          <w:rFonts w:cs="Verdana" w:ascii="Verdana" w:hAnsi="Verdana"/>
          <w:i/>
          <w:color w:val="000000"/>
        </w:rPr>
        <w:t>piao</w:t>
      </w:r>
      <w:r>
        <w:rPr>
          <w:rFonts w:cs="Verdana" w:ascii="Verdana" w:hAnsi="Verdana"/>
          <w:color w:val="000000"/>
        </w:rPr>
        <w:t>) adjon. Azok között, akik ilyen engedélyt kaptak, ott volt Castiglione is, aki a császári udvar hivatalos fes</w:t>
        <w:softHyphen/>
        <w:t>tője lett. Csak a legjobb festők és órások mozoghattak sza</w:t>
        <w:softHyphen/>
        <w:t>badon a nyári palotában. Castiglione egy külön palo</w:t>
        <w:softHyphen/>
        <w:t>tát kapott, ahol festhetett. A császár mindennap felke</w:t>
        <w:softHyphen/>
        <w:t>res</w:t>
        <w:softHyphen/>
        <w:t>te és megcsodálta képeinek természethűségét, külö</w:t>
        <w:softHyphen/>
        <w:t>nö</w:t>
        <w:softHyphen/>
        <w:t>sen a lovakat, amelyeket a jezsuita immár Lang Shining néven különösen jól festett meg. Leginkább ott</w:t>
        <w:softHyphen/>
        <w:t>hon festegetett. Ha pedig tájképet akart festeni, akkor a csá</w:t>
        <w:softHyphen/>
        <w:t>szár iránti tiszteletből lábujjhegyen tipegett, mint egy be</w:t>
        <w:softHyphen/>
        <w:t>törő a császári eunuchok kíséretében. Így élt Lang Shining ötven éven át. Vajon tanította-e ez idő alatt a ked</w:t>
        <w:softHyphen/>
        <w:t>ves kínaiakat valami másra is, mint lovak festésének tech</w:t>
        <w:softHyphen/>
        <w:t>nikájár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Két évszázad telt el. 1939-ben, amikor a kínai misszió meg</w:t>
        <w:softHyphen/>
        <w:t>halt és eltemettetett, a hit terjesztésének Szent Kon</w:t>
        <w:softHyphen/>
        <w:t>gregációja kinyilvánította, hogy az idők változtak. A kínaiak biztosították őket afelől, hogy az ősök tiszte</w:t>
        <w:softHyphen/>
        <w:t>le</w:t>
        <w:softHyphen/>
        <w:t>té</w:t>
        <w:softHyphen/>
        <w:t>ben semmi vallásos elem nincsen. A keresztény hitre tér</w:t>
        <w:softHyphen/>
        <w:t>tek</w:t>
        <w:softHyphen/>
        <w:t>nek nem kellett abbahagyni őseik tiszteletét.</w:t>
      </w:r>
    </w:p>
    <w:p>
      <w:pPr>
        <w:pStyle w:val="Normal"/>
        <w:widowControl/>
        <w:ind w:left="567" w:firstLine="284"/>
        <w:jc w:val="both"/>
        <w:rPr/>
      </w:pPr>
      <w:r>
        <w:rPr>
          <w:rFonts w:cs="Verdana" w:ascii="Verdana" w:hAnsi="Verdana"/>
          <w:color w:val="000000"/>
        </w:rPr>
        <w:t>Anélkül, hogy ezt bevallotta volna, a Propaganda Fide vissza</w:t>
        <w:softHyphen/>
        <w:t>vonta Kelemen döntéseit. Mivel pedig pápai hatá</w:t>
        <w:softHyphen/>
        <w:t>ro</w:t>
        <w:softHyphen/>
        <w:t>zatokat soha „vissza nem vontak”, a fordulathoz más ürügyet kellett találni. Kang Hi császár, a majdnem ázsiai Kon</w:t>
        <w:softHyphen/>
        <w:t>stantin annak idején világosan kijelentette, hogy szo</w:t>
        <w:softHyphen/>
        <w:t>kásaikban semmi istenkáromlás vagy keresztény</w:t>
        <w:softHyphen/>
        <w:t>elle</w:t>
        <w:softHyphen/>
        <w:t>nes</w:t>
        <w:softHyphen/>
        <w:t>ség nincs: a jezsuitáknak mindig is igazuk volt. Ha ellen</w:t>
        <w:softHyphen/>
        <w:t>sé</w:t>
        <w:softHyphen/>
        <w:t>ges érzületű kérnek lennének, és Kang Hinak azt jelen</w:t>
        <w:softHyphen/>
        <w:t>tet</w:t>
        <w:softHyphen/>
        <w:t>ték volna, hogy a katolikusok Rómában a pápa lábát, sőt a szobrok lábát is megcsókolják, akkor bizonyára haj</w:t>
        <w:softHyphen/>
        <w:t>landó lett volna a katolikusokat bálványimádóknak tar</w:t>
        <w:softHyphen/>
        <w:t>tani. Kelemen tévedése ilyen természetű volt.</w:t>
      </w:r>
    </w:p>
    <w:p>
      <w:pPr>
        <w:pStyle w:val="Normal"/>
        <w:widowControl/>
        <w:ind w:left="567" w:firstLine="284"/>
        <w:jc w:val="both"/>
        <w:rPr/>
      </w:pPr>
      <w:r>
        <w:rPr>
          <w:rFonts w:cs="Verdana" w:ascii="Verdana" w:hAnsi="Verdana"/>
          <w:color w:val="000000"/>
        </w:rPr>
        <w:t xml:space="preserve">Az </w:t>
      </w:r>
      <w:r>
        <w:rPr>
          <w:rFonts w:cs="Verdana" w:ascii="Verdana" w:hAnsi="Verdana"/>
          <w:i/>
          <w:color w:val="000000"/>
        </w:rPr>
        <w:t>Ex illa die</w:t>
      </w:r>
      <w:r>
        <w:rPr>
          <w:rFonts w:cs="Verdana" w:ascii="Verdana" w:hAnsi="Verdana"/>
          <w:color w:val="000000"/>
        </w:rPr>
        <w:t xml:space="preserve"> következményei beláthatatlanok lettek. Kína ma éppen olyan katolikus ország lehetne, mint Írország vagy Lengyelország.</w:t>
      </w:r>
    </w:p>
    <w:p>
      <w:pPr>
        <w:pStyle w:val="Normal"/>
        <w:widowControl/>
        <w:ind w:left="567" w:firstLine="284"/>
        <w:jc w:val="both"/>
        <w:rPr/>
      </w:pPr>
      <w:r>
        <w:rPr>
          <w:rFonts w:cs="Verdana" w:ascii="Verdana" w:hAnsi="Verdana"/>
          <w:color w:val="000000"/>
        </w:rPr>
        <w:t>A születésszabályozás egyházi tiltására való tekintettel ma Kínában az egymilliárd kommunista helyett két-három milliárd katolikus élne. A világon élő minden há</w:t>
        <w:softHyphen/>
        <w:t>rom katolikusból kettő kínai ábrázatú lenne, kínaiul be</w:t>
        <w:softHyphen/>
        <w:t>szél</w:t>
        <w:softHyphen/>
        <w:t>ne. Ebben az esetben azonban az emberiség nagy prob</w:t>
        <w:softHyphen/>
        <w:t>lémái — az éhség, a stressz, az élettér és a nyers</w:t>
        <w:softHyphen/>
        <w:t>a</w:t>
        <w:softHyphen/>
        <w:t>nya</w:t>
        <w:softHyphen/>
        <w:t>gok hiánya — már régen megoldhatatlanok lennének. Azt is mondhatnánk, hogy midőn XI. Kelemen pápa Kíná</w:t>
        <w:softHyphen/>
        <w:t>tól távol tartotta a katolicizmust, a világot megmentette a katasztrófátó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Következtetések</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Ez a rövid áttekintés is mutatja, hogy valamennyi pápa tévedett, közülük sokan súlyos hibákat követtek el és jó né</w:t>
        <w:softHyphen/>
        <w:t>hány eretnek volt. Ellentmondtak az egyház taní</w:t>
        <w:softHyphen/>
        <w:t>tásainak, ellentmondtak egymásnak és nemritkán ellent</w:t>
        <w:softHyphen/>
        <w:t>mondtak önmaguknak, a keresztény tanítás fontos kér</w:t>
        <w:softHyphen/>
        <w:t>dé</w:t>
        <w:softHyphen/>
        <w:t>seiben. Mindebből az a következtetés vonható le, hogy a hagyomány szerint minden pápa, beleértve a mostanit is, éppúgy tévedhet, mint mindenki más. Egyetlen pápa sem részesült olyan különös kegyelemben, amely mega</w:t>
        <w:softHyphen/>
        <w:t>ka</w:t>
        <w:softHyphen/>
        <w:t>dályozná, hogy eretnekségbe essen.</w:t>
      </w:r>
    </w:p>
    <w:p>
      <w:pPr>
        <w:pStyle w:val="Normal"/>
        <w:widowControl/>
        <w:ind w:left="567" w:firstLine="284"/>
        <w:jc w:val="both"/>
        <w:rPr/>
      </w:pPr>
      <w:r>
        <w:rPr>
          <w:rFonts w:cs="Verdana" w:ascii="Verdana" w:hAnsi="Verdana"/>
          <w:color w:val="000000"/>
        </w:rPr>
        <w:t>Ezenkívül pedig az sem lehetséges, hogy a pápának iga</w:t>
        <w:softHyphen/>
        <w:t>za van, az egyháznak pedig nincsen igaza. Ha a pápa az egyháztól eltávolodik — amikor nem hallgat az egy</w:t>
        <w:softHyphen/>
        <w:t>házra —, akkor a pápának kell gondolatait megváltoztatni és nem az egyháznak. Ha vonakodik az egyházra hall</w:t>
        <w:softHyphen/>
        <w:t>gat</w:t>
        <w:softHyphen/>
        <w:t>ni, s eretnekségbe esik, akkor már nem pápa többé, mert elhagyta a hitet és már nem is keresztény többé.</w:t>
      </w:r>
    </w:p>
    <w:p>
      <w:pPr>
        <w:pStyle w:val="Normal"/>
        <w:widowControl/>
        <w:ind w:left="567" w:firstLine="284"/>
        <w:jc w:val="both"/>
        <w:rPr/>
      </w:pPr>
      <w:r>
        <w:rPr>
          <w:rFonts w:cs="Verdana" w:ascii="Verdana" w:hAnsi="Verdana"/>
          <w:color w:val="000000"/>
        </w:rPr>
        <w:t>A teológusok hajlamosak ebben a vonatkozásban kü</w:t>
        <w:softHyphen/>
        <w:t>lönb</w:t>
        <w:softHyphen/>
        <w:t>séget tenni. A pápa, mint valamennyi keresztény, magá</w:t>
        <w:softHyphen/>
        <w:t>nemberként tévedhet a hit kérdéseiben. A Lélek ígé</w:t>
        <w:softHyphen/>
        <w:t>rete szerint azonban az egyház soha nem vezetheti fél</w:t>
        <w:softHyphen/>
        <w:t>re, amikor a hit és erkölcs dolgaiban ex cathedra szól.</w:t>
      </w:r>
    </w:p>
    <w:p>
      <w:pPr>
        <w:pStyle w:val="Normal"/>
        <w:widowControl/>
        <w:ind w:left="567" w:firstLine="284"/>
        <w:jc w:val="both"/>
        <w:rPr/>
      </w:pPr>
      <w:r>
        <w:rPr>
          <w:rFonts w:cs="Verdana" w:ascii="Verdana" w:hAnsi="Verdana"/>
          <w:color w:val="000000"/>
        </w:rPr>
        <w:t>Nagyon súlyos tévedés — amit az ősegyházban nem kö</w:t>
        <w:softHyphen/>
        <w:t>vettek el —, megkülönböztetni a pápát, (1) aki mint pápa szól, illetve (2) aki valamilyen más kalappal a fején szól — vagy úgy mint magánteológus, vagy úgy, mint megyéspüspök, vagy mint gyülekezeti igehirdető. Amikor a pápa eretnekségbe esett, senki sem azt mondotta, hogy „eretnek ugyan, de szerencsére nem ex cathedra szólt.” Miért? Azért, mert senki sem gondolt arra, hogy az egyház hitelveit ő fogalmazza meg. Ez az egyetemes zsinatok feladata volt. És az egyetemes zsinatok valóban ezt tették. Egy-egy pápa veszélyeztethette az egyház hitét, mint például Honorius, de egyetlen pápa sem hatá</w:t>
        <w:softHyphen/>
        <w:t>roz</w:t>
        <w:softHyphen/>
        <w:t>hatta meg egyedül az egyház hittételeit. Voltak olyan hely</w:t>
        <w:softHyphen/>
        <w:t>zetek, amikor ilyen képességre igen nagy szükség lett volna, mint például az arianus vita alkalmával, vagy ami</w:t>
        <w:softHyphen/>
        <w:t>kor a Szentlélek istensége lett kérdésessé. Manapság min</w:t>
        <w:softHyphen/>
        <w:t>den katolikus még apró dolgokban is Rómából várja a döntést; annak idején viszont senki sem fordult végső döntésért Rómához még akkor sem, amikor a hit alap</w:t>
        <w:softHyphen/>
        <w:t>pillérei meginogtak.</w:t>
      </w:r>
    </w:p>
    <w:p>
      <w:pPr>
        <w:pStyle w:val="Normal"/>
        <w:widowControl/>
        <w:ind w:left="567" w:firstLine="284"/>
        <w:jc w:val="both"/>
        <w:rPr/>
      </w:pPr>
      <w:r>
        <w:rPr>
          <w:rFonts w:cs="Verdana" w:ascii="Verdana" w:hAnsi="Verdana"/>
          <w:color w:val="000000"/>
        </w:rPr>
        <w:t>A pápai csalatkozhatatlanság még ennél is nagyobb ne</w:t>
        <w:softHyphen/>
        <w:t>héz</w:t>
        <w:softHyphen/>
        <w:t xml:space="preserve">ségeket okozott Ha a múltbeli pápai eretnekségek nem az </w:t>
      </w:r>
      <w:r>
        <w:rPr>
          <w:rFonts w:cs="Verdana" w:ascii="Verdana" w:hAnsi="Verdana"/>
          <w:i/>
          <w:color w:val="000000"/>
        </w:rPr>
        <w:t>ex cathedra</w:t>
      </w:r>
      <w:r>
        <w:rPr>
          <w:rFonts w:cs="Verdana" w:ascii="Verdana" w:hAnsi="Verdana"/>
          <w:color w:val="000000"/>
        </w:rPr>
        <w:t xml:space="preserve"> kategóriába tartoznak, akkor milyen pápai kijelentések tartoznak oda? Mikor szóltak a pápák elő</w:t>
        <w:softHyphen/>
        <w:t>ször meghatározó módon az egész egyházhoz és az egész egyházról? Bizonyára nem az első évezredben. Né</w:t>
        <w:softHyphen/>
        <w:t>melyek szerint 1302 előtt semmiképpen, mások szerint 1854 előtt nem. Ha ez így áll, akkor a római főpásztorok egy</w:t>
        <w:softHyphen/>
        <w:t>szerűen azért nem tévedtek, mert ezt a funkciót egy</w:t>
        <w:softHyphen/>
        <w:t>ál</w:t>
        <w:softHyphen/>
        <w:t>talán nem gyakorolták.</w:t>
      </w:r>
    </w:p>
    <w:p>
      <w:pPr>
        <w:pStyle w:val="Normal"/>
        <w:widowControl/>
        <w:ind w:left="567" w:firstLine="284"/>
        <w:jc w:val="both"/>
        <w:rPr/>
      </w:pPr>
      <w:r>
        <w:rPr>
          <w:rFonts w:cs="Verdana" w:ascii="Verdana" w:hAnsi="Verdana"/>
          <w:color w:val="000000"/>
        </w:rPr>
        <w:t>A pápai csalatkozhatatlanság állítólag döntő az egyház hite szempontjából, mert szabályozza a hitét. Hogyan lehet</w:t>
        <w:softHyphen/>
        <w:t>séges hát, hogy az egyháztörténelem nagyobbik ré</w:t>
        <w:softHyphen/>
        <w:t>szé</w:t>
        <w:softHyphen/>
        <w:t>ben ezt nem gyakorolták? Az érthető, hogy az egyház csa</w:t>
        <w:softHyphen/>
        <w:t>lat</w:t>
        <w:softHyphen/>
        <w:t>kozhatatlan - vagy a zsinat által, vagy az egész világon élő püspökök tanításai által. Azt viszont nehéz el</w:t>
        <w:softHyphen/>
        <w:t>fogadni, hogy miként volt értelme a pápa döntőbí</w:t>
        <w:softHyphen/>
        <w:t>rás</w:t>
        <w:softHyphen/>
        <w:t>ko</w:t>
        <w:softHyphen/>
        <w:t>dá</w:t>
        <w:softHyphen/>
        <w:t>sának, amelyet korábban soha nem gyakorolt, egész ad</w:t>
        <w:softHyphen/>
        <w:t>dig, amíg éppen egy zsinat csalatkozhatatlannak nem jel</w:t>
        <w:softHyphen/>
        <w:t>entette ki, amivel az elmúlt száz évben csak egyszer élt.</w:t>
      </w:r>
    </w:p>
    <w:p>
      <w:pPr>
        <w:pStyle w:val="Normal"/>
        <w:widowControl/>
        <w:ind w:left="567" w:firstLine="284"/>
        <w:jc w:val="both"/>
        <w:rPr>
          <w:rFonts w:ascii="Verdana" w:hAnsi="Verdana" w:cs="Verdana"/>
          <w:color w:val="000000"/>
        </w:rPr>
      </w:pPr>
      <w:r>
        <w:rPr>
          <w:rFonts w:cs="Verdana" w:ascii="Verdana" w:hAnsi="Verdana"/>
          <w:color w:val="000000"/>
        </w:rPr>
        <w:t>Ez az elemzés azonban nem egészen pontos. Egy pápa már az I. Vatikáni Zsinat előtt gyakorolta csalatkoz</w:t>
        <w:softHyphen/>
        <w:t>ha</w:t>
        <w:softHyphen/>
        <w:t>tat</w:t>
        <w:softHyphen/>
        <w:t>lan</w:t>
        <w:softHyphen/>
        <w:t>ságát. IX. Piusnak olyan kulcsszerepe van a modern pápaság megértése szempontjából, hogy ő külön feje</w:t>
        <w:softHyphen/>
        <w:t>ze</w:t>
        <w:softHyphen/>
        <w:t>tet érdeme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13. FEJEZET</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z első csalatkozhatatlan pápa</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pPr>
      <w:r>
        <w:rPr>
          <w:rFonts w:cs="Verdana" w:ascii="Verdana" w:hAnsi="Verdana"/>
          <w:color w:val="000000"/>
        </w:rPr>
        <w:t xml:space="preserve">1854. december 18-án IX. Pius pápa kihirdette a Szűz Mária szeplőtelen fogantatását az </w:t>
      </w:r>
      <w:r>
        <w:rPr>
          <w:rFonts w:cs="Verdana" w:ascii="Verdana" w:hAnsi="Verdana"/>
          <w:i/>
          <w:color w:val="000000"/>
        </w:rPr>
        <w:t>Ineffabilis Deus</w:t>
      </w:r>
      <w:r>
        <w:rPr>
          <w:rFonts w:cs="Verdana" w:ascii="Verdana" w:hAnsi="Verdana"/>
          <w:color w:val="000000"/>
        </w:rPr>
        <w:t xml:space="preserve"> bullá</w:t>
        <w:softHyphen/>
        <w:t>jába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Mi kijelentjük, kihirdetjük és megállapítjuk azt a tanítást, amely szerint a boldogságos Szűzanya, Mária fo</w:t>
        <w:softHyphen/>
        <w:t>gantatásának első pillanatában a Mindenható Isten egyedülálló kegyelméből és irgalmából, tekintettel Jézus Krisztusnak a világ üdvözítőjének érdemére, az eredendő bűn minden szennyétől távolmaradt; ez Isten által kijelentett tanítás és ezért ezt erősen és hűségesen min</w:t>
        <w:softHyphen/>
        <w:t>den hívőnek hinnie kell.</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 közelmúlt egyik pápájának Jézus anyja iránti ke</w:t>
        <w:softHyphen/>
        <w:t>gyes</w:t>
        <w:softHyphen/>
        <w:t>ségének ez az aktusa a legszámítóbb politikai dön</w:t>
        <w:softHyphen/>
        <w:t>tés volt. Megérdemli, hogy a VII. Gergely által mélyen meg</w:t>
        <w:softHyphen/>
        <w:t>alázott és trónjától megfosztott császár esetével ha</w:t>
        <w:softHyphen/>
        <w:t>son</w:t>
        <w:softHyphen/>
        <w:t>lítsuk össz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szeplőtelen fogantatás</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XII. évszázadig a keresztények magától értetődőnek tar</w:t>
        <w:softHyphen/>
        <w:t>tották, hogy Mária eredendő bűnben fogantatott. Nagy Ger</w:t>
        <w:softHyphen/>
        <w:t>gely pápa erős hangsúllyal jelentette ki: „Egyedül Krisztus fogantatott bűn nélkül.” Újra és újra ismételte, hogy minden ember bűnös, még a legszentebbek is, az egyetlen kivétel Krisztus. Az ő érvei és valamennyi egy</w:t>
        <w:softHyphen/>
        <w:t>ház</w:t>
        <w:softHyphen/>
        <w:t>atyáé semmi kétséget sem hagytak ebben a kér</w:t>
        <w:softHyphen/>
        <w:t>dés</w:t>
        <w:softHyphen/>
        <w:t>ben. A nemiségnek mindig van valami köze a bűnhöz. Mária természetes úton, tehát bűnben fogantatott; Jézus szűz által fogantatott, ezért az eredendő bűn nélkül.</w:t>
      </w:r>
    </w:p>
    <w:p>
      <w:pPr>
        <w:pStyle w:val="Normal"/>
        <w:widowControl/>
        <w:ind w:left="567" w:firstLine="284"/>
        <w:jc w:val="both"/>
        <w:rPr/>
      </w:pPr>
      <w:r>
        <w:rPr>
          <w:rFonts w:cs="Verdana" w:ascii="Verdana" w:hAnsi="Verdana"/>
          <w:color w:val="000000"/>
        </w:rPr>
        <w:t>Ambrosius és Ágoston azon a véleményen voltak, hogy Mária valójában semmi bűnt nem követett el, de sok egy</w:t>
        <w:softHyphen/>
        <w:t>házatya másként gondolkodott. Tertullianus, Irena</w:t>
        <w:softHyphen/>
        <w:t>eus, Krüszosztomosz, Origenész, Basilius, alexandriai Kürelliosz és mások számos bűnnel vádolták Máriát a bib</w:t>
        <w:softHyphen/>
        <w:t>liai szövegek alapján.</w:t>
      </w:r>
    </w:p>
    <w:p>
      <w:pPr>
        <w:pStyle w:val="Normal"/>
        <w:widowControl/>
        <w:ind w:left="567" w:firstLine="284"/>
        <w:jc w:val="both"/>
        <w:rPr/>
      </w:pPr>
      <w:r>
        <w:rPr>
          <w:rFonts w:cs="Verdana" w:ascii="Verdana" w:hAnsi="Verdana"/>
          <w:color w:val="000000"/>
        </w:rPr>
        <w:t>Mária bűnben fogantatásának hagyománya olyan erő</w:t>
        <w:softHyphen/>
        <w:t>sen tartotta magát, hogy több középkori nagy szentnek és tudósnak — például Anselmusnak — az lett az egyetlen prob</w:t>
        <w:softHyphen/>
        <w:t>lémája, hogy születhetett a bűn nélküli Krisztus bű</w:t>
        <w:softHyphen/>
        <w:t>nös anyától? Anselmus Máriát a legkülönbözőbb módo</w:t>
        <w:softHyphen/>
        <w:t>kon magasztalta: az ő lélekkel való beteljesülése „min</w:t>
        <w:softHyphen/>
        <w:t>den teremtményt ismét kivirágoztat”. Ennek ellenére hű</w:t>
        <w:softHyphen/>
        <w:t>en követte Gergely pápát és a nagy hagyományt: „A Szűz</w:t>
        <w:softHyphen/>
        <w:t>anya maga vétekben fogantatott és bűnben foganta őt az ő anyja és eredendő bűnben született, mert Ádám</w:t>
        <w:softHyphen/>
        <w:t>ban ő is vétkezett, akiben mindenki vétkezett.”</w:t>
      </w:r>
    </w:p>
    <w:p>
      <w:pPr>
        <w:pStyle w:val="Normal"/>
        <w:widowControl/>
        <w:ind w:left="567" w:firstLine="284"/>
        <w:jc w:val="both"/>
        <w:rPr/>
      </w:pPr>
      <w:r>
        <w:rPr>
          <w:rFonts w:cs="Verdana" w:ascii="Verdana" w:hAnsi="Verdana"/>
          <w:color w:val="000000"/>
        </w:rPr>
        <w:t>A görög és az orosz ortodox egyház megőrizte ezt a ha</w:t>
        <w:softHyphen/>
        <w:t>gyományt. Az a gondolat, hogy Mária bűn nélkül szü</w:t>
        <w:softHyphen/>
        <w:t>le</w:t>
        <w:softHyphen/>
        <w:t>tett, megfosztja őt nagyságától és érdemeitől, amelyek min</w:t>
        <w:softHyphen/>
        <w:t>den tekintetben a hozzánk hasonló ember tulajdon</w:t>
        <w:softHyphen/>
        <w:t>sá</w:t>
        <w:softHyphen/>
        <w:t>gai.</w:t>
      </w:r>
    </w:p>
    <w:p>
      <w:pPr>
        <w:pStyle w:val="Normal"/>
        <w:widowControl/>
        <w:ind w:left="567" w:firstLine="284"/>
        <w:jc w:val="both"/>
        <w:rPr/>
      </w:pPr>
      <w:r>
        <w:rPr>
          <w:rFonts w:cs="Verdana" w:ascii="Verdana" w:hAnsi="Verdana"/>
          <w:color w:val="000000"/>
        </w:rPr>
        <w:t>Nyugaton azonban gyorsan kifejlődött a Mária-kultusz. A katolikusok hajlamosak lettek Krisztus emberi voltát szem elől téveszteni. Így ő távolinak tűnt és nem maradt töb</w:t>
        <w:softHyphen/>
        <w:t>bé közbenjáró Isten és ember között, mert Krisztus ma</w:t>
        <w:softHyphen/>
        <w:t>ga is Istenné lett. Ez ahhoz az igényhez vezetett, hogy legyen egy közbenjáró a közbenjáróhoz, egy szent és hatalmas személy. A mariológia növekedésével együtt járt a krisztológia visszaesése.</w:t>
      </w:r>
    </w:p>
    <w:p>
      <w:pPr>
        <w:pStyle w:val="Normal"/>
        <w:widowControl/>
        <w:ind w:left="567" w:firstLine="284"/>
        <w:jc w:val="both"/>
        <w:rPr/>
      </w:pPr>
      <w:r>
        <w:rPr>
          <w:rFonts w:cs="Verdana" w:ascii="Verdana" w:hAnsi="Verdana"/>
          <w:color w:val="000000"/>
        </w:rPr>
        <w:t>Mária Krisztus anyja volt, ő tartotta Jézust karjaiban. Az egyházatyák korában őt a szüzesség példaképének tar</w:t>
        <w:softHyphen/>
        <w:t>tották. De most már fontosabb szerepet kapo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XII. század közepén Lyonban a Szűzanya fogan</w:t>
        <w:softHyphen/>
        <w:t>ta</w:t>
        <w:softHyphen/>
        <w:t>tá</w:t>
        <w:softHyphen/>
        <w:t>sá</w:t>
        <w:softHyphen/>
        <w:t>nak ünnepet szenteltek.</w:t>
      </w:r>
    </w:p>
    <w:p>
      <w:pPr>
        <w:pStyle w:val="Normal"/>
        <w:widowControl/>
        <w:ind w:left="567" w:firstLine="284"/>
        <w:jc w:val="both"/>
        <w:rPr/>
      </w:pPr>
      <w:r>
        <w:rPr>
          <w:rFonts w:cs="Verdana" w:ascii="Verdana" w:hAnsi="Verdana"/>
          <w:color w:val="000000"/>
        </w:rPr>
        <w:t>Clairvaux-i Bernát ezen felháborodott. Írt a lyoni kano</w:t>
        <w:softHyphen/>
        <w:t>nok</w:t>
        <w:softHyphen/>
        <w:t>oknak és arra hívta fel a figyelmüket, hogy Mária szep</w:t>
        <w:softHyphen/>
        <w:t>lőtelen fogantatásának bizonyítékait ezek után ki kel</w:t>
        <w:softHyphen/>
        <w:t>lene terjeszteni minden elődjére, férfi és női ágon egy</w:t>
        <w:softHyphen/>
        <w:t>aránt. Ez arra kényszerítené őket, hogy egyfajta végtelen vonalat húzzanak Mária őseiig, akik eszerint mind</w:t>
        <w:softHyphen/>
        <w:t>nyájan szeplőtelenül fogantattak. Ezzel az ügy még nem fejeződne be, mert ha mindnyájan szeplőtelenül fo</w:t>
        <w:softHyphen/>
        <w:t>gantattak, akkor mindnyájan szűztől is születtek. Bernát az egyházatyákat követte, ami a nemi érintkezésre vo</w:t>
        <w:softHyphen/>
        <w:t>nat</w:t>
        <w:softHyphen/>
        <w:t>kozó véleményét illeti. Ez mindig bűnnel jár együtt. Ezért ezt kérdezte a lyoni prelátusoktól: „Vajon a Szent</w:t>
        <w:softHyphen/>
        <w:t>lélek részt vett-e a paráznaság bűnében [Mária szü</w:t>
        <w:softHyphen/>
        <w:t>leinél]? Vagy azt kell gondolnunk, hogy a testi kívánság bű</w:t>
        <w:softHyphen/>
        <w:t>ne nem volt jelen?” Bernát egyszerűen megismétli Ger</w:t>
        <w:softHyphen/>
        <w:t>gely felfogását: a nemiség a test kívánsága. Mária egy nemi egyesülésből született, ezért bűnben fogan</w:t>
        <w:softHyphen/>
        <w:t>ta</w:t>
        <w:softHyphen/>
        <w:t>tott. Mária születését helyénvaló ugyan megünnepelni, de nem úgy Mária fogantatását.</w:t>
      </w:r>
    </w:p>
    <w:p>
      <w:pPr>
        <w:pStyle w:val="Normal"/>
        <w:widowControl/>
        <w:ind w:left="567" w:firstLine="284"/>
        <w:jc w:val="both"/>
        <w:rPr/>
      </w:pPr>
      <w:r>
        <w:rPr>
          <w:rFonts w:cs="Verdana" w:ascii="Verdana" w:hAnsi="Verdana"/>
          <w:color w:val="000000"/>
        </w:rPr>
        <w:t>Petrus Lombardus, aki Aquinói Tamás előtt a legbe</w:t>
        <w:softHyphen/>
        <w:t>fo</w:t>
        <w:softHyphen/>
        <w:t>lyá</w:t>
        <w:softHyphen/>
        <w:t>sosabb középkori teológus volt, a görög egyházatyát, Da</w:t>
        <w:softHyphen/>
        <w:t>maszkuszi Szent Jánost követte. Mária eredendő bűn</w:t>
        <w:softHyphen/>
        <w:t>ben fogantatott, amitől nem tisztult meg, csak akkor, ami</w:t>
        <w:softHyphen/>
        <w:t>kor készségessé vált arra, hogy az üdvözítőt meg</w:t>
        <w:softHyphen/>
        <w:t>szül</w:t>
        <w:softHyphen/>
        <w:t>je. III. Ince jóváhagyta ezt a felfogást. De még ez sem állott útjában az új kultusz elterjedésének — még Ró</w:t>
        <w:softHyphen/>
        <w:t>má</w:t>
        <w:softHyphen/>
        <w:t>ban sem.</w:t>
      </w:r>
    </w:p>
    <w:p>
      <w:pPr>
        <w:pStyle w:val="Normal"/>
        <w:widowControl/>
        <w:ind w:left="567" w:firstLine="284"/>
        <w:jc w:val="both"/>
        <w:rPr/>
      </w:pPr>
      <w:r>
        <w:rPr>
          <w:rFonts w:cs="Verdana" w:ascii="Verdana" w:hAnsi="Verdana"/>
          <w:color w:val="000000"/>
        </w:rPr>
        <w:t>Bonaventura, a XIII. század angyali doktora tagadta, hogy Mária bűn nélküli lett volna. Kortársa, Aquinói Ta</w:t>
        <w:softHyphen/>
        <w:t>más ugyanezen a véleményen volt. Ő Arisztotelészt kö</w:t>
        <w:softHyphen/>
        <w:t>vet</w:t>
        <w:softHyphen/>
        <w:t>te, aki azt mondta, hogy a magzatnak lélekkel való telí</w:t>
        <w:softHyphen/>
        <w:t>tődése egy fokozatos folyamat. A fogantatás először csu</w:t>
        <w:softHyphen/>
        <w:t>pán vegetatív. Ezért Aquinói Tamás számára a szep</w:t>
        <w:softHyphen/>
        <w:t>lő</w:t>
        <w:softHyphen/>
        <w:t>telen fogantatás olyan volt, mintha egy bűntelen répá</w:t>
        <w:softHyphen/>
        <w:t>ról lett volna szó. Ő azonban azt is hitte, hogy Mária a meg</w:t>
        <w:softHyphen/>
        <w:t>születése előtt egy közelebbről meg nem határozott idő</w:t>
        <w:softHyphen/>
        <w:t>pontban megszentelődött.</w:t>
      </w:r>
    </w:p>
    <w:p>
      <w:pPr>
        <w:pStyle w:val="Normal"/>
        <w:widowControl/>
        <w:ind w:left="567" w:firstLine="284"/>
        <w:jc w:val="both"/>
        <w:rPr/>
      </w:pPr>
      <w:r>
        <w:rPr>
          <w:rFonts w:cs="Verdana" w:ascii="Verdana" w:hAnsi="Verdana"/>
          <w:color w:val="000000"/>
        </w:rPr>
        <w:t>Aquinói Tamással egyetértettek a domonkosok, sőt egy ideig még a ferencesek, is. A XIV. évszázadban Pelayo püspöknek, XXIII. János gyóntatójának semmi két</w:t>
        <w:softHyphen/>
        <w:t>sége nem volt a tekintetben, hogy Mária eredendő bűn</w:t>
        <w:softHyphen/>
        <w:t>ben fogantatott.</w:t>
      </w:r>
    </w:p>
    <w:p>
      <w:pPr>
        <w:pStyle w:val="Normal"/>
        <w:widowControl/>
        <w:ind w:left="567" w:firstLine="284"/>
        <w:jc w:val="both"/>
        <w:rPr/>
      </w:pPr>
      <w:r>
        <w:rPr>
          <w:rFonts w:cs="Verdana" w:ascii="Verdana" w:hAnsi="Verdana"/>
          <w:color w:val="000000"/>
        </w:rPr>
        <w:t>Mégis, a kultusz növekedett és elsőként egy nagy for</w:t>
        <w:softHyphen/>
        <w:t>má</w:t>
        <w:softHyphen/>
        <w:t>tumú teológus, a ferencesrendi Duns Scotus támo</w:t>
        <w:softHyphen/>
        <w:t>gat</w:t>
        <w:softHyphen/>
        <w:t xml:space="preserve">ta. A doktor </w:t>
      </w:r>
      <w:r>
        <w:rPr>
          <w:rFonts w:cs="Verdana" w:ascii="Verdana" w:hAnsi="Verdana"/>
          <w:i/>
          <w:color w:val="000000"/>
        </w:rPr>
        <w:t>subtilis</w:t>
      </w:r>
      <w:r>
        <w:rPr>
          <w:rFonts w:cs="Verdana" w:ascii="Verdana" w:hAnsi="Verdana"/>
          <w:color w:val="000000"/>
        </w:rPr>
        <w:t xml:space="preserve"> problémája az lett, hogyan kerül</w:t>
        <w:softHyphen/>
        <w:t>he</w:t>
        <w:softHyphen/>
        <w:t>tett Mária a megváltottak közé, ha nem is volt bűne, ami</w:t>
        <w:softHyphen/>
        <w:t>ből megváltatott. A megoldást arra az elvre építette fel, hogy a „megelőzés jobb, mint a gyógyítás”. Mária nem váltatott meg bűneiből, hanem Krisztus előre látott ér</w:t>
        <w:softHyphen/>
        <w:t>de</w:t>
        <w:softHyphen/>
        <w:t>méért nem lett bűnössé. Ez a feltételezés nem állja ki a próbát. Az újszülöttet be lehet oltani diftéria, teta</w:t>
        <w:softHyphen/>
        <w:t>nusz stb. ellen. Az orvostudomány fejlődésével talán egy</w:t>
        <w:softHyphen/>
        <w:t>szer az is lehetséges lesz, hogy az oltásokat még a szü</w:t>
        <w:softHyphen/>
        <w:t>letés előtt beadják, amikor a gyermek még az anya</w:t>
        <w:softHyphen/>
        <w:t>méhben van. De hogyan lehet egy gyereket fogantatás előtt beoltani? Scotus szerint Mária az eredendő bűn ellen beoltatott, mielőtt fogantatott. Valószínű, hogy e fan</w:t>
        <w:softHyphen/>
        <w:t>tasztikus nézetről többé senki sem hallott volna sem</w:t>
        <w:softHyphen/>
        <w:t>mit, ha IX. Pius nem vette volna elő, hogy Mária szep</w:t>
        <w:softHyphen/>
        <w:t>lő</w:t>
        <w:softHyphen/>
        <w:t>te</w:t>
        <w:softHyphen/>
        <w:t>len fogantatásának általa kihirdetett csalatkozhatatlan defi</w:t>
        <w:softHyphen/>
        <w:t>nícióját alátámassza.</w:t>
      </w:r>
    </w:p>
    <w:p>
      <w:pPr>
        <w:pStyle w:val="Normal"/>
        <w:widowControl/>
        <w:ind w:left="567" w:firstLine="284"/>
        <w:jc w:val="both"/>
        <w:rPr/>
      </w:pPr>
      <w:r>
        <w:rPr>
          <w:rFonts w:cs="Verdana" w:ascii="Verdana" w:hAnsi="Verdana"/>
          <w:color w:val="000000"/>
        </w:rPr>
        <w:t>Miután Scotus az Aquinói Tamás által hirdetett nézet ellen</w:t>
        <w:softHyphen/>
        <w:t>kezőjét állította, az ügyben állást kellett foglalni. A ferencesek és a domonkosok véres harcokat vívtak és nem</w:t>
        <w:softHyphen/>
        <w:t>csak papíron. A császárok is beavatkoztak, mint pél</w:t>
        <w:softHyphen/>
        <w:t>dául VI. Károly, aki kiűzte a domonkosokat Párizsból, és min</w:t>
        <w:softHyphen/>
        <w:t>denkit letartóztatott az utcákon, aki tagadta a szep</w:t>
        <w:softHyphen/>
        <w:t>lő</w:t>
        <w:softHyphen/>
        <w:t>te</w:t>
        <w:softHyphen/>
        <w:t>len fogantatást.</w:t>
      </w:r>
    </w:p>
    <w:p>
      <w:pPr>
        <w:pStyle w:val="Normal"/>
        <w:widowControl/>
        <w:ind w:left="567" w:firstLine="284"/>
        <w:jc w:val="both"/>
        <w:rPr/>
      </w:pPr>
      <w:r>
        <w:rPr>
          <w:rFonts w:cs="Verdana" w:ascii="Verdana" w:hAnsi="Verdana"/>
          <w:color w:val="000000"/>
        </w:rPr>
        <w:t>Évszázadokon át folyt a heves vita és a csetepaté. Min</w:t>
        <w:softHyphen/>
        <w:t>degyik párt mint eretneket pellengérezte ki a mási</w:t>
        <w:softHyphen/>
        <w:t>kat. Ha pápai döntésre szükség volt valaha is, akkor nagy szükség lett volna rá, hogy ennek a vitának véget ves</w:t>
        <w:softHyphen/>
        <w:t>senek. Jó oka volt annak is, hogy ilyen döntésre nem ke</w:t>
        <w:softHyphen/>
        <w:t>rült sor. A Szentírás nem mond semmit a szeplőtelen fo</w:t>
        <w:softHyphen/>
        <w:t>gantatásról; minden egyházatya ellenezte; Scotusig egyetlen rangos teológus sem tette magáévá, a nagyok pedig mind elutasították. De a közvélemény hatalmas erő</w:t>
        <w:softHyphen/>
        <w:t>vel mellette szólt.</w:t>
      </w:r>
    </w:p>
    <w:p>
      <w:pPr>
        <w:pStyle w:val="Normal"/>
        <w:widowControl/>
        <w:ind w:left="567" w:firstLine="284"/>
        <w:jc w:val="both"/>
        <w:rPr/>
      </w:pPr>
      <w:r>
        <w:rPr>
          <w:rFonts w:cs="Verdana" w:ascii="Verdana" w:hAnsi="Verdana"/>
          <w:color w:val="000000"/>
        </w:rPr>
        <w:t>IV. Sixtus megparancsolta, hogy Mária fogantatásának ünnepét minden egyházban meg kell ünnepelni, ezért — térí</w:t>
        <w:softHyphen/>
        <w:t>tés nélkül — külön bűnbocsánatot ígért. Ez kiélezte a vi</w:t>
        <w:softHyphen/>
        <w:t>tát a domonkosok és a ferencesek között. Ennek véget akarván vetni, a pápa írt egy másik bullát. Az ünnep Mária fogantatásáról emlékezik meg, nem az ő meg</w:t>
        <w:softHyphen/>
        <w:t>szen</w:t>
        <w:softHyphen/>
        <w:t>te</w:t>
        <w:softHyphen/>
        <w:t>lődéséről. A domonkosoknak ezt el kellett fogadni, mivel ellenkező esetben kiközösítés alá estek, viszont ha ezen a ferencesek a markukba nevettek, akkor őket súj</w:t>
        <w:softHyphen/>
        <w:t>totta a kiátkozás.</w:t>
      </w:r>
    </w:p>
    <w:p>
      <w:pPr>
        <w:pStyle w:val="Normal"/>
        <w:widowControl/>
        <w:ind w:left="567" w:firstLine="284"/>
        <w:jc w:val="both"/>
        <w:rPr/>
      </w:pPr>
      <w:r>
        <w:rPr>
          <w:rFonts w:cs="Verdana" w:ascii="Verdana" w:hAnsi="Verdana"/>
          <w:color w:val="000000"/>
        </w:rPr>
        <w:t>Ezt a bullát VI. Sándór, a Borgia pápa megerősítette. De</w:t>
        <w:softHyphen/>
        <w:t xml:space="preserve"> Borgia, aki nagy realista volt, a viszálykodó barátokat kato</w:t>
        <w:softHyphen/>
        <w:t>nasággal fenyegette meg, ha nem maradnak béké</w:t>
        <w:softHyphen/>
        <w:t>ben.</w:t>
      </w:r>
    </w:p>
    <w:p>
      <w:pPr>
        <w:pStyle w:val="Normal"/>
        <w:widowControl/>
        <w:ind w:left="567" w:firstLine="284"/>
        <w:jc w:val="both"/>
        <w:rPr/>
      </w:pPr>
      <w:r>
        <w:rPr>
          <w:rFonts w:cs="Verdana" w:ascii="Verdana" w:hAnsi="Verdana"/>
          <w:color w:val="000000"/>
        </w:rPr>
        <w:t>A domonkosok azonban rendíthetetlenek voltak. Vezér</w:t>
        <w:softHyphen/>
        <w:t>alakjuk, Aquinói Tamás a szeplőtelen fogantatás ellen nyilatkozott és XXII. János is — aki Tamásnak a pá</w:t>
        <w:softHyphen/>
        <w:t>paságról alkotott nézetei miatt igen örült — nem azt mon</w:t>
        <w:softHyphen/>
        <w:t>dotta-e, hogy az eretnekséggel egyenlő, ha valaki ta</w:t>
        <w:softHyphen/>
        <w:t>gadja azt, amit Tamás tanít. Így aztán a domonkosokat — jól</w:t>
        <w:softHyphen/>
        <w:t>lehet a rózsafüzéres kegyességet nagy buzgón ter</w:t>
        <w:softHyphen/>
        <w:t>jesztették — a ferencesek kíméletlenül „szeplősöknek”, a szep</w:t>
        <w:softHyphen/>
        <w:t>lős fogantatás képviselőinek csúfolták.</w:t>
      </w:r>
    </w:p>
    <w:p>
      <w:pPr>
        <w:pStyle w:val="Normal"/>
        <w:widowControl/>
        <w:ind w:left="567" w:firstLine="284"/>
        <w:jc w:val="both"/>
        <w:rPr/>
      </w:pPr>
      <w:r>
        <w:rPr>
          <w:rFonts w:cs="Verdana" w:ascii="Verdana" w:hAnsi="Verdana"/>
          <w:color w:val="000000"/>
        </w:rPr>
        <w:t>Ekkor történt valami, ami a mérleg serpenyőjét a do</w:t>
        <w:softHyphen/>
        <w:t>mon</w:t>
        <w:softHyphen/>
        <w:t>kosok javára billentette.</w:t>
      </w:r>
    </w:p>
    <w:p>
      <w:pPr>
        <w:pStyle w:val="Normal"/>
        <w:widowControl/>
        <w:ind w:left="567" w:firstLine="284"/>
        <w:jc w:val="both"/>
        <w:rPr/>
      </w:pPr>
      <w:r>
        <w:rPr>
          <w:rFonts w:cs="Verdana" w:ascii="Verdana" w:hAnsi="Verdana"/>
          <w:color w:val="000000"/>
        </w:rPr>
        <w:t>1507-ben Mária megjelent egy egyszerű domonkos ba</w:t>
        <w:softHyphen/>
        <w:t>rát</w:t>
        <w:softHyphen/>
        <w:t>nak, Letser testvérnek egy berni kolostorban. Mária kinyilvánította haragját a ferencesek ellen, mivel azok az ő állítólagos szeplőtelen fogantatását hirdették. Letser előtt megerősítette, hogy bűnben fogantatott. Csak há</w:t>
        <w:softHyphen/>
        <w:t>rom órával a fogantatás után szentelődött meg. Aquinói Szent Tamás felfogása — mondotta — teljesen ortodox; eb</w:t>
        <w:softHyphen/>
        <w:t>ben a tekintetben éppúgy, mint minden másban. A lá</w:t>
        <w:softHyphen/>
        <w:t>tomás valódiságát igazolandó Mária a barátnak egy Jézus vé</w:t>
        <w:softHyphen/>
        <w:t>rével áztatott keresztet ajándékozott, s ráadásul még há</w:t>
        <w:softHyphen/>
        <w:t>rom könnycseppet, amelyet Jézus Jeruzsálem felett hullatott. Átadott neki egy az uralkodó pápához, II. Gyu</w:t>
        <w:softHyphen/>
        <w:t>lá</w:t>
        <w:softHyphen/>
        <w:t>hoz írt levelet is, aki abban az időpontban karddal a kezé</w:t>
        <w:softHyphen/>
        <w:t>ben az itáliai háborúkban vett részt.</w:t>
      </w:r>
    </w:p>
    <w:p>
      <w:pPr>
        <w:pStyle w:val="Normal"/>
        <w:widowControl/>
        <w:ind w:left="567" w:firstLine="284"/>
        <w:jc w:val="both"/>
        <w:rPr/>
      </w:pPr>
      <w:r>
        <w:rPr>
          <w:rFonts w:cs="Verdana" w:ascii="Verdana" w:hAnsi="Verdana"/>
          <w:color w:val="000000"/>
        </w:rPr>
        <w:t>A látomás a kor szenzációja lett. Az emberek tö</w:t>
        <w:softHyphen/>
        <w:t>me</w:t>
        <w:softHyphen/>
        <w:t>ges</w:t>
        <w:softHyphen/>
        <w:t>től vonultak a berni kolostorhoz. Letser testvér a Mária-lá</w:t>
        <w:softHyphen/>
        <w:t>tomásnak jó alanya volt: szent életet élt, böjtölt, os</w:t>
        <w:softHyphen/>
        <w:t>to</w:t>
        <w:softHyphen/>
        <w:t>roz</w:t>
        <w:softHyphen/>
        <w:t>ta magát, könnyen révületbe esett és a jeleket, a stig</w:t>
        <w:softHyphen/>
        <w:t>mákat is megkapta, a megfeszített Jézus kezének és lá</w:t>
        <w:softHyphen/>
        <w:t>bának sebeit, amelyek korábban már sok szentet igazoltak. A kolostor kápolnájában állt egy Szűz Mária-szobor, amely folyton könnyezett a ferencesek tévely</w:t>
        <w:softHyphen/>
        <w:t>gé</w:t>
        <w:softHyphen/>
        <w:t>se miatt; őket arra kérte Mária, hogy higgyenek az ő bű</w:t>
        <w:softHyphen/>
        <w:t>nös fogantatásában.</w:t>
      </w:r>
    </w:p>
    <w:p>
      <w:pPr>
        <w:pStyle w:val="Normal"/>
        <w:widowControl/>
        <w:ind w:left="567" w:firstLine="284"/>
        <w:jc w:val="both"/>
        <w:rPr/>
      </w:pPr>
      <w:r>
        <w:rPr>
          <w:rFonts w:cs="Verdana" w:ascii="Verdana" w:hAnsi="Verdana"/>
          <w:color w:val="000000"/>
        </w:rPr>
        <w:t>Azután, mint derült égből á villámcsapás, meglepő dol</w:t>
        <w:softHyphen/>
        <w:t>gok történtek. Letser testvéris megjelent. Megjelent a ber</w:t>
        <w:softHyphen/>
        <w:t>ni magisztrátus előtt és menedéket kért. Azt állította, hogy rendjének főnökei megkínozták, és meg akarták mér</w:t>
        <w:softHyphen/>
        <w:t>gezni. Az ő látomása egy domonkosrendi össze</w:t>
        <w:softHyphen/>
        <w:t>es</w:t>
        <w:softHyphen/>
        <w:t>kü</w:t>
        <w:softHyphen/>
        <w:t>vés volt.</w:t>
      </w:r>
    </w:p>
    <w:p>
      <w:pPr>
        <w:pStyle w:val="Normal"/>
        <w:widowControl/>
        <w:ind w:left="567" w:firstLine="284"/>
        <w:jc w:val="both"/>
        <w:rPr/>
      </w:pPr>
      <w:r>
        <w:rPr>
          <w:rFonts w:cs="Verdana" w:ascii="Verdana" w:hAnsi="Verdana"/>
          <w:color w:val="000000"/>
        </w:rPr>
        <w:t>A rend főnökei Wimpffenben káptalant tartottak, ahol el</w:t>
        <w:softHyphen/>
        <w:t>ha</w:t>
        <w:softHyphen/>
        <w:t>tározták, hogy saját készítményű csodájuk segít</w:t>
        <w:softHyphen/>
        <w:t>sé</w:t>
        <w:softHyphen/>
        <w:t>gé</w:t>
        <w:softHyphen/>
        <w:t>vel a szeplőtelen fogantatás hamis voltát bebizo</w:t>
        <w:softHyphen/>
        <w:t>nyít</w:t>
        <w:softHyphen/>
        <w:t>ják. Bernre azért esett a választásuk, mert ott nagy</w:t>
        <w:softHyphen/>
        <w:t>szá</w:t>
        <w:softHyphen/>
        <w:t>mú és hiszékeny nép lakott. A rendház négy vezetője Johan</w:t>
        <w:softHyphen/>
        <w:t>nes testvért, a rendbe nemrégen felvett szabót lát</w:t>
        <w:softHyphen/>
        <w:t>nok</w:t>
        <w:softHyphen/>
        <w:t>nak választotta ki. Kábítószerekkel készítették fel fel</w:t>
        <w:softHyphen/>
        <w:t>adataira. Letser teljesen beleesett a csapdába. Egészen ad</w:t>
        <w:softHyphen/>
        <w:t>dig, amíg egy szép napon kopogtatás nélkül lépett be Bolshorst lektor szobájába és őt a boldogságos Szűzanya öltö</w:t>
        <w:softHyphen/>
        <w:t>zetében meglátta. Ez Letsernek nagyobb megráz</w:t>
        <w:softHyphen/>
        <w:t>kód</w:t>
        <w:softHyphen/>
        <w:t>ta</w:t>
        <w:softHyphen/>
        <w:t>tást okozott, mint a Szűzanya megjelenése. Fel akart mon</w:t>
        <w:softHyphen/>
        <w:t>dani, de mivel megfenyegették, maradt, amíg aztán nem bírta többé.</w:t>
      </w:r>
    </w:p>
    <w:p>
      <w:pPr>
        <w:pStyle w:val="Normal"/>
        <w:widowControl/>
        <w:ind w:left="567" w:firstLine="284"/>
        <w:jc w:val="both"/>
        <w:rPr/>
      </w:pPr>
      <w:r>
        <w:rPr>
          <w:rFonts w:cs="Verdana" w:ascii="Verdana" w:hAnsi="Verdana"/>
          <w:color w:val="000000"/>
        </w:rPr>
        <w:t>Az ügy az inkvizíció elé került, Letsert és a négy össze</w:t>
        <w:softHyphen/>
        <w:t>esküvőt megkínozták. Az utóbbiak bevallották, hogy egy ostyát vörösre festettek, a Mária-szobrot ned</w:t>
        <w:softHyphen/>
        <w:t>ves szivaccsal késztették sírásra, Letser testvérre pedig ecset</w:t>
        <w:softHyphen/>
        <w:t>tel festették fel a sebhelyeket.</w:t>
      </w:r>
    </w:p>
    <w:p>
      <w:pPr>
        <w:pStyle w:val="Normal"/>
        <w:widowControl/>
        <w:ind w:left="567" w:firstLine="284"/>
        <w:jc w:val="both"/>
        <w:rPr/>
      </w:pPr>
      <w:r>
        <w:rPr>
          <w:rFonts w:cs="Verdana" w:ascii="Verdana" w:hAnsi="Verdana"/>
          <w:color w:val="000000"/>
        </w:rPr>
        <w:t>Bár mind a négy bűnöst elégették, a domonkosok rend</w:t>
        <w:softHyphen/>
        <w:t>je mégis a jó ügy mártírjainak nyilvánította őket. A do</w:t>
        <w:softHyphen/>
        <w:t>monkosok azzal vágtak vissza, hogy az egyház minden nagy gondolkodójának a szeplőtelen fogantatás elleni ki</w:t>
        <w:softHyphen/>
        <w:t>je</w:t>
        <w:softHyphen/>
        <w:t>lentéseit kiadták egy gyűjteményben. Ez magában fog</w:t>
        <w:softHyphen/>
        <w:t>lalta a legtöbb tekintélyes teológus és számos pápa mon</w:t>
        <w:softHyphen/>
        <w:t>dá</w:t>
        <w:softHyphen/>
        <w:t>sait is. Sok ferences is szerepelt a listán, közöttük Páduai Szent Antal és Szent Bonaventura.</w:t>
      </w:r>
    </w:p>
    <w:p>
      <w:pPr>
        <w:pStyle w:val="Normal"/>
        <w:widowControl/>
        <w:ind w:left="567" w:firstLine="284"/>
        <w:jc w:val="both"/>
        <w:rPr/>
      </w:pPr>
      <w:r>
        <w:rPr>
          <w:rFonts w:cs="Verdana" w:ascii="Verdana" w:hAnsi="Verdana"/>
          <w:color w:val="000000"/>
        </w:rPr>
        <w:t>A hivatalos egyház még mindig az idő múlására tett. A tri</w:t>
        <w:softHyphen/>
        <w:t>denti zsinat nem tudott az ügyben dönteni, IV. Pál pá</w:t>
        <w:softHyphen/>
        <w:t>pa pedig a témával kapcsolatos minden vitát betiltott. Az idő azonban a domonkosok ellen dolgozott. Egy Paulo Zacchia nevű római orvos könyve is szerepet játszott. Ő ta</w:t>
        <w:softHyphen/>
        <w:t>gadta az embrió progresszív animációjának arisz</w:t>
        <w:softHyphen/>
        <w:t>to</w:t>
        <w:softHyphen/>
        <w:t>te</w:t>
        <w:softHyphen/>
        <w:t>lé</w:t>
        <w:softHyphen/>
        <w:t>szi elképzelését. 1621-ben kijelentette, hogy a fogamzás pil</w:t>
        <w:softHyphen/>
        <w:t>lanatában értelmes lélek is költözik a magzatba. Máriára alkalmazva: ha ő először nem úgy fogantatott, mint tisztán vegetatív élet, akkor több értelme lehet az ő bűn nélküli fogantatásáról beszélni.</w:t>
      </w:r>
    </w:p>
    <w:p>
      <w:pPr>
        <w:pStyle w:val="Normal"/>
        <w:widowControl/>
        <w:ind w:left="567" w:firstLine="284"/>
        <w:jc w:val="both"/>
        <w:rPr/>
      </w:pPr>
      <w:r>
        <w:rPr>
          <w:rFonts w:cs="Verdana" w:ascii="Verdana" w:hAnsi="Verdana"/>
          <w:color w:val="000000"/>
        </w:rPr>
        <w:t>XV. Gergely 1622-ben kijelentette, hogy senki sem elle</w:t>
        <w:softHyphen/>
        <w:t>nezheti Mária fogantatásának megünneplését, még ma</w:t>
        <w:softHyphen/>
        <w:t>gánemberként sem, viszont a „szeplőtelen” kifejezés hasz</w:t>
        <w:softHyphen/>
        <w:t>nálatát betiltotta.</w:t>
      </w:r>
    </w:p>
    <w:p>
      <w:pPr>
        <w:pStyle w:val="Normal"/>
        <w:widowControl/>
        <w:ind w:left="567" w:firstLine="284"/>
        <w:jc w:val="both"/>
        <w:rPr/>
      </w:pPr>
      <w:r>
        <w:rPr>
          <w:rFonts w:cs="Verdana" w:ascii="Verdana" w:hAnsi="Verdana"/>
          <w:color w:val="000000"/>
        </w:rPr>
        <w:t>1701-ben XI Kelemen a szeplőtelen fogantatás ün</w:t>
        <w:softHyphen/>
        <w:t>ne</w:t>
        <w:softHyphen/>
        <w:t>pét kötelezővé tette az egész egyházban; így Zacchiának az azonnali animációval kapcsolatos felfogását támo</w:t>
        <w:softHyphen/>
        <w:t>gat</w:t>
        <w:softHyphen/>
        <w:t>ta.</w:t>
      </w:r>
    </w:p>
    <w:p>
      <w:pPr>
        <w:pStyle w:val="Normal"/>
        <w:widowControl/>
        <w:ind w:left="567" w:firstLine="284"/>
        <w:jc w:val="both"/>
        <w:rPr/>
      </w:pPr>
      <w:r>
        <w:rPr>
          <w:rFonts w:cs="Verdana" w:ascii="Verdana" w:hAnsi="Verdana"/>
          <w:color w:val="000000"/>
        </w:rPr>
        <w:t>XIV. Benedek egy boldoggá avatási dekrétumában kimondta, hogy az egyház a szeplőtelen fogantatás el</w:t>
        <w:softHyphen/>
        <w:t>fo</w:t>
        <w:softHyphen/>
        <w:t>ga</w:t>
        <w:softHyphen/>
        <w:t>dása felé hajlik, ő azonban soha nem nyilvánította ezt hit</w:t>
        <w:softHyphen/>
        <w:t>tétellé.</w:t>
      </w:r>
    </w:p>
    <w:p>
      <w:pPr>
        <w:pStyle w:val="Normal"/>
        <w:widowControl/>
        <w:ind w:left="567" w:firstLine="284"/>
        <w:jc w:val="both"/>
        <w:rPr>
          <w:rFonts w:ascii="Verdana" w:hAnsi="Verdana" w:cs="Verdana"/>
          <w:color w:val="000000"/>
        </w:rPr>
      </w:pPr>
      <w:r>
        <w:rPr>
          <w:rFonts w:cs="Verdana" w:ascii="Verdana" w:hAnsi="Verdana"/>
          <w:color w:val="000000"/>
        </w:rPr>
        <w:t>Utódjának azonban nem voltak ilyen gátlása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IX. Piusnak, éppúgy mint VII. Gergelynek, jó orra volt a politikához. Jól tudta, hogy az egyházi állam napjai meg</w:t>
        <w:softHyphen/>
        <w:t>számláltattak. Alighogy pápa lett; Rómában meg</w:t>
        <w:softHyphen/>
        <w:t>alakult az ideiglenes köztársaság, ő pedig Gaetába me</w:t>
        <w:softHyphen/>
        <w:t>ne</w:t>
        <w:softHyphen/>
        <w:t>kült. Ott volt ideje bőven arra gondolni, mely területek fe</w:t>
        <w:softHyphen/>
        <w:t xml:space="preserve">lett szeretne szuverén módon uralkodni. Mindezt az 1849. február 2-án kiadott </w:t>
      </w:r>
      <w:r>
        <w:rPr>
          <w:rFonts w:cs="Verdana" w:ascii="Verdana" w:hAnsi="Verdana"/>
          <w:i/>
          <w:color w:val="000000"/>
        </w:rPr>
        <w:t>Ubi primum</w:t>
      </w:r>
      <w:r>
        <w:rPr>
          <w:rFonts w:cs="Verdana" w:ascii="Verdana" w:hAnsi="Verdana"/>
          <w:color w:val="000000"/>
        </w:rPr>
        <w:t xml:space="preserve"> enciklikájával készí</w:t>
        <w:softHyphen/>
        <w:t>tette elő, amelyben Máriáról a következő képet rajzolt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Érdemeinek sugárzó dicsősége, mely az angyalok minden karát felülmúlja, magának Istennek a trón</w:t>
        <w:softHyphen/>
        <w:t>jához emeli fel őt, s lábával széttaposta a sátán fejét, Krisztus és az egyház között állván örökké szeret és telve van kegyelemmel, a keresztényeket megszaba</w:t>
        <w:softHyphen/>
        <w:t>dítja legnagyobb bajaikból, összes ellenségük bosszú</w:t>
        <w:softHyphen/>
        <w:t>já</w:t>
        <w:softHyphen/>
        <w:t>tól és támadásától, és őket mindig megmenti.</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IX. Pius Mária-képe inkább tükrözte Murillo madon</w:t>
        <w:softHyphen/>
        <w:t>ná</w:t>
        <w:softHyphen/>
        <w:t>i</w:t>
        <w:softHyphen/>
        <w:t>nak sötét hajú, kerubszerű szépségét, mint az evan</w:t>
        <w:softHyphen/>
        <w:t>gé</w:t>
        <w:softHyphen/>
        <w:t>liu</w:t>
        <w:softHyphen/>
        <w:t>mok ábrázolását.</w:t>
      </w:r>
    </w:p>
    <w:p>
      <w:pPr>
        <w:pStyle w:val="Normal"/>
        <w:widowControl/>
        <w:ind w:left="567" w:firstLine="284"/>
        <w:jc w:val="both"/>
        <w:rPr/>
      </w:pPr>
      <w:r>
        <w:rPr>
          <w:rFonts w:cs="Verdana" w:ascii="Verdana" w:hAnsi="Verdana"/>
          <w:color w:val="000000"/>
        </w:rPr>
        <w:t>Gaetában Pius a jezsuiták sugallatára „konzultálni” kez</w:t>
        <w:softHyphen/>
        <w:t>dett a püspökökkel arról, hogy megalkossák Mária szep</w:t>
        <w:softHyphen/>
        <w:t>lőtelen fogantatása hittételét. Majdnem egyhangú tá</w:t>
        <w:softHyphen/>
        <w:t>mogatásra talált a közel ötszáz olasz, spanyol és portugál püspök részéről. A többiek nem lelkesedtek.</w:t>
      </w:r>
    </w:p>
    <w:p>
      <w:pPr>
        <w:pStyle w:val="Normal"/>
        <w:widowControl/>
        <w:ind w:left="567" w:firstLine="284"/>
        <w:jc w:val="both"/>
        <w:rPr/>
      </w:pPr>
      <w:r>
        <w:rPr>
          <w:rFonts w:cs="Verdana" w:ascii="Verdana" w:hAnsi="Verdana"/>
          <w:color w:val="000000"/>
        </w:rPr>
        <w:t>Az 1854-ben bekövetkezett kihirdetés előtt egy vagy két nappal a pápa magántitkára, Talbot főtisztelendő bizalmasan ezt mondta egyik barátjának: „Tudja, nem is az új dogma a legfontosabb most, hanem az a mód, ahogy ki lesz hirdetve.” Szabad fordításban ez azt jelenti, hogy a pápa titokban már saját csalatkozhatatlanságát ké</w:t>
        <w:softHyphen/>
        <w:t>szí</w:t>
        <w:softHyphen/>
        <w:t>tette elő.</w:t>
      </w:r>
    </w:p>
    <w:p>
      <w:pPr>
        <w:pStyle w:val="Normal"/>
        <w:widowControl/>
        <w:ind w:left="567" w:firstLine="284"/>
        <w:jc w:val="both"/>
        <w:rPr/>
      </w:pPr>
      <w:r>
        <w:rPr>
          <w:rFonts w:cs="Verdana" w:ascii="Verdana" w:hAnsi="Verdana"/>
          <w:color w:val="000000"/>
        </w:rPr>
        <w:t>1870 előtt ezt korántsem fogadta el mindenki. A fran</w:t>
        <w:softHyphen/>
        <w:t>cia egyház például híres volt ellenállásáról. Az 1682. gall arti</w:t>
        <w:softHyphen/>
        <w:t>kulusok 4. pontja, amelyet a nagy püspök, Bossuet írt alá, így hangzott: „A pápának nagy része van a hit dol</w:t>
        <w:softHyphen/>
        <w:t>ga</w:t>
        <w:softHyphen/>
        <w:t>iban... mégis döntései az egyház egyetértése nélkül nem megtámadhatatlanok.” A konstanzi zsinat határoza</w:t>
        <w:softHyphen/>
        <w:t>tai a XVII. század Franciaországában még érvényben vol</w:t>
        <w:softHyphen/>
        <w:t>tak és Rómával szemben, csak azért is, 1870-ig kitar</w:t>
        <w:softHyphen/>
        <w:t>tot</w:t>
        <w:softHyphen/>
        <w:t>tak mellette.</w:t>
      </w:r>
    </w:p>
    <w:p>
      <w:pPr>
        <w:pStyle w:val="Normal"/>
        <w:widowControl/>
        <w:ind w:left="567" w:firstLine="284"/>
        <w:jc w:val="both"/>
        <w:rPr/>
      </w:pPr>
      <w:r>
        <w:rPr>
          <w:rFonts w:cs="Verdana" w:ascii="Verdana" w:hAnsi="Verdana"/>
          <w:color w:val="000000"/>
        </w:rPr>
        <w:t>Az angolul beszélő világ is távol állt attól, hogy a pápai csalatkozhatatlanságot egyhangúan elfogadják. 1822-ben Barnes püspök, Anglia apostoli vikáriusa ezt mon</w:t>
        <w:softHyphen/>
        <w:t>dotta: „Bellarmin és más teológusok, főleg az olaszok hit</w:t>
        <w:softHyphen/>
        <w:softHyphen/>
        <w:t>ték, hogy a pápa csalatkozhatatlan, amikor ex cathedra hittételt fogalmaz meg. De én azt hiszem, hogy Angliában és Írországban egyetlen katolikus sem hisz a pápa csalatkozhatatlanságában.” Később pedig Wiseman bíbo</w:t>
        <w:softHyphen/>
        <w:t>ros, aki 1850-ben az átalakított angol és wales-i hierarchia élén állt, ezt mondta: „A katolikus egyház kép</w:t>
        <w:softHyphen/>
        <w:t>viseli azt a gyakran emlegetett dogmát, hogy az egy</w:t>
        <w:softHyphen/>
        <w:t>ház (és nem a pápa) a hitkérdések meghatározása te</w:t>
        <w:softHyphen/>
        <w:t>kin</w:t>
        <w:softHyphen/>
        <w:t>te</w:t>
        <w:softHyphen/>
        <w:t>tében csalatkozhatatlan.” Sőt, tovább: „Mindenki egyet</w:t>
        <w:softHyphen/>
        <w:t>ért abban, hogy a csalatkozhatatlanság az egyház egy</w:t>
        <w:softHyphen/>
        <w:t>hangú beleegyezését jelenti.” J. H. Newman, a XIX. szá</w:t>
        <w:softHyphen/>
        <w:softHyphen/>
        <w:t>zad legnagyobb teológusa két évvel az I. Vatikáni Zsinat előtt mondotta: „A pápa csalatkozhatatlansága mel</w:t>
        <w:softHyphen/>
        <w:t>lett vagyok, de ez csak teológiai vélemény, azaz nem bi</w:t>
        <w:softHyphen/>
        <w:t>zonyosság, hanem valószínűség.”</w:t>
      </w:r>
    </w:p>
    <w:p>
      <w:pPr>
        <w:pStyle w:val="Normal"/>
        <w:widowControl/>
        <w:ind w:left="567" w:firstLine="284"/>
        <w:jc w:val="both"/>
        <w:rPr/>
      </w:pPr>
      <w:r>
        <w:rPr>
          <w:rFonts w:cs="Verdana" w:ascii="Verdana" w:hAnsi="Verdana"/>
          <w:color w:val="000000"/>
        </w:rPr>
        <w:t>Az I. Vatikáni Zsinat előtt az Egyesült Államokban kinyomtatták Stephan Keenan lelkész nagyon kedvelt  „vita</w:t>
        <w:softHyphen/>
        <w:t>kátéját”. Ez a New York-i érsek imprimatúráját is megkapta. Álljon belőle itt egy kivonat: „Kérdés: nem kell-e a katolikusoknak azt hinni, hogy a pápa csalatkozhatatlan? Válasz: ez protestáns kitalálás és nem katolikus hittétel. Egyetlen döntése sem lehet kötelező az eretnekség kimondása tekintetében, ha azt nem hagyta jóvá, illetve nem hajtotta végre a tanítói testület, vagyis az egyház püspökei.” Kissé kínos volt, amikor 1870-ben a „protestáns kitalálás” katolikus hittétel lett. A katekizmus következő kiadásából minden magyarázat nél</w:t>
        <w:softHyphen/>
        <w:t>kül kihagyták ezt a kérdést.</w:t>
      </w:r>
    </w:p>
    <w:p>
      <w:pPr>
        <w:pStyle w:val="Normal"/>
        <w:widowControl/>
        <w:ind w:left="567" w:firstLine="284"/>
        <w:jc w:val="both"/>
        <w:rPr/>
      </w:pPr>
      <w:r>
        <w:rPr>
          <w:rFonts w:cs="Verdana" w:ascii="Verdana" w:hAnsi="Verdana"/>
          <w:color w:val="000000"/>
        </w:rPr>
        <w:t>Amikor IX. Pius 1854-ben biztosította magának az, olasz és a többi latin püspök támogatását, akkor tu</w:t>
        <w:softHyphen/>
        <w:t>laj</w:t>
        <w:softHyphen/>
        <w:t>don</w:t>
        <w:softHyphen/>
        <w:t>képpen már a pápai csalatkozhatatlanság „olasz tanítását” favorizálta.</w:t>
      </w:r>
    </w:p>
    <w:p>
      <w:pPr>
        <w:pStyle w:val="Normal"/>
        <w:widowControl/>
        <w:ind w:left="567" w:firstLine="284"/>
        <w:jc w:val="both"/>
        <w:rPr/>
      </w:pPr>
      <w:r>
        <w:rPr>
          <w:rFonts w:cs="Verdana" w:ascii="Verdana" w:hAnsi="Verdana"/>
          <w:color w:val="000000"/>
        </w:rPr>
        <w:t>Az a mód, ahogyan a szeplőtelen fogantatást kihir</w:t>
        <w:softHyphen/>
        <w:t>det</w:t>
        <w:softHyphen/>
        <w:t>ték, szintén egyedülálló volt. Nem egy egyetemes zsi</w:t>
        <w:softHyphen/>
        <w:t>nat</w:t>
        <w:softHyphen/>
        <w:t>tól származott, hanem a pápától egyedül. Tíz évvel ké</w:t>
        <w:softHyphen/>
        <w:t>sőbb a jezsuita teológus, Clemens Schrader a dogma ki</w:t>
        <w:softHyphen/>
        <w:t>hir</w:t>
        <w:softHyphen/>
        <w:t>detését olyan aktusnak nevezte, amely IX. Pius ural</w:t>
        <w:softHyphen/>
        <w:t>ko</w:t>
        <w:softHyphen/>
        <w:t>dására jellemző, s amelyhez hasonlót egyetlen pápa tet</w:t>
        <w:softHyphen/>
        <w:t>tei között sem találunk.</w:t>
      </w:r>
    </w:p>
    <w:p>
      <w:pPr>
        <w:pStyle w:val="Normal"/>
        <w:widowControl/>
        <w:ind w:left="567" w:firstLine="284"/>
        <w:jc w:val="both"/>
        <w:rPr/>
      </w:pPr>
      <w:r>
        <w:rPr>
          <w:rFonts w:cs="Verdana" w:ascii="Verdana" w:hAnsi="Verdana"/>
          <w:color w:val="000000"/>
        </w:rPr>
        <w:t>A szeplőtelen fogantatás erősen vitatott tanítása csak kí</w:t>
        <w:softHyphen/>
        <w:t>sérleti ballonként fogható fel, amely megelőzte a pápai csa</w:t>
        <w:softHyphen/>
        <w:t>latkozhatatlanság 1870. évi kihirdetését. A püspökö</w:t>
        <w:softHyphen/>
        <w:t>ket, akik az I. Vatikáni Zsinat állásfoglalását ellenezték, kü</w:t>
        <w:softHyphen/>
        <w:t>lönösen az a tény zavarta, hogy IX. Pius tizenhat évvel ko</w:t>
        <w:softHyphen/>
        <w:t>rábban az egész világ szeme láttára már gyakorolta ezt a hatalmat, és ők semmit sem tettek ellene. IX. Pius az egyház csalatkozhatatlanságát személyes kiváltságá</w:t>
        <w:softHyphen/>
        <w:t>vá tette, amelyet az egyháztól és a zsinattól függetlenül gya</w:t>
        <w:softHyphen/>
        <w:t>korolt.</w:t>
      </w:r>
    </w:p>
    <w:p>
      <w:pPr>
        <w:pStyle w:val="Normal"/>
        <w:widowControl/>
        <w:ind w:left="567" w:firstLine="284"/>
        <w:jc w:val="both"/>
        <w:rPr/>
      </w:pPr>
      <w:r>
        <w:rPr>
          <w:rFonts w:cs="Verdana" w:ascii="Verdana" w:hAnsi="Verdana"/>
          <w:color w:val="000000"/>
        </w:rPr>
        <w:t>1854 után a domonkosoknak a vereséget el kellett fo</w:t>
        <w:softHyphen/>
        <w:t>gadniuk. A boldogságos Szűzanya egyetlen megjelenése sem segíthetett rajtuk.</w:t>
      </w:r>
    </w:p>
    <w:p>
      <w:pPr>
        <w:pStyle w:val="Normal"/>
        <w:widowControl/>
        <w:ind w:left="567" w:firstLine="284"/>
        <w:jc w:val="both"/>
        <w:rPr/>
      </w:pPr>
      <w:r>
        <w:rPr>
          <w:rFonts w:cs="Verdana" w:ascii="Verdana" w:hAnsi="Verdana"/>
          <w:color w:val="000000"/>
        </w:rPr>
        <w:t>A nem katolikus keresztények méginkább meg voltak ren</w:t>
        <w:softHyphen/>
        <w:t>dülve. A dogma kihirdetése a pápasággal kapcsolatos leg</w:t>
        <w:softHyphen/>
        <w:t>rosszabb félelmeiket igazolta. A szeplőtelen fogan</w:t>
        <w:softHyphen/>
        <w:t>tatás többé már nem olyan kegyes hiedelem volt, ame</w:t>
        <w:softHyphen/>
        <w:t>lyet a katolikusok vagy elfogadtak, vagy elutasítottak. Kiát</w:t>
        <w:softHyphen/>
        <w:t>kozás fenyegette őket, ha nem hittek benne. Sőt még akkor is, ha nem értettek vele egyet. IX. Pius ki</w:t>
        <w:softHyphen/>
        <w:t>je</w:t>
        <w:softHyphen/>
        <w:t>len</w:t>
        <w:softHyphen/>
        <w:t>tette, hogy e dogmába vetett kifejezett hit nélkül nem üdvözülhetnek; a másként gondolkodókat „saját felfogá</w:t>
        <w:softHyphen/>
        <w:t>suk” kárhoztatja, mivel „hitük hajótörést szenvedett és az egyház egységéből kiestek”.</w:t>
      </w:r>
    </w:p>
    <w:p>
      <w:pPr>
        <w:pStyle w:val="Normal"/>
        <w:widowControl/>
        <w:ind w:left="567" w:firstLine="284"/>
        <w:jc w:val="both"/>
        <w:rPr/>
      </w:pPr>
      <w:r>
        <w:rPr>
          <w:rFonts w:cs="Verdana" w:ascii="Verdana" w:hAnsi="Verdana"/>
          <w:color w:val="000000"/>
        </w:rPr>
        <w:t>Úgy látszik, erre nem volt szüksége a szent pápának, Nagy Gergelynek, az egyházatyáknak és az olyan szen</w:t>
        <w:softHyphen/>
        <w:t>tek</w:t>
        <w:softHyphen/>
        <w:t>nek, mint Anselmus, Bernát, Bonaventura, Aquinói Tamás — akik tagadták ennek a hittételnek az igazságát. Ire</w:t>
        <w:softHyphen/>
        <w:t>naeus, Jeromos, Krüszosztomosz — éppúgy, mint Péter és Pál apostolok — sohasem hallottak róla. Tizen</w:t>
        <w:softHyphen/>
        <w:t>nyolc évszázaddal Mária fogantatása után eretnekségnek szá</w:t>
        <w:softHyphen/>
        <w:t>mított tagadni, hogy ő bűnben fogantatott. Ez a mel</w:t>
        <w:softHyphen/>
        <w:t>lé</w:t>
        <w:softHyphen/>
        <w:t>kes ügy olyan fontos lett a lélek üdvössége szem</w:t>
        <w:softHyphen/>
        <w:t>pont</w:t>
        <w:softHyphen/>
        <w:t>já</w:t>
        <w:softHyphen/>
        <w:t>ból, mint a Szentháromságba, Krisztus istenségébe, a meg</w:t>
        <w:softHyphen/>
        <w:t>engesztelődésbe és a feltámadásba vetett hit. Az abszolút hatalom abszolút igazságot követelt magának; az elszakadt keresztények pedig egy további, égig érő falat láttak emelkedni önmaguk és a római egyház kö</w:t>
        <w:softHyphen/>
        <w:t>zött. Némelyek azt kérdezték, hová vezet mindez? Lehet, hogy egy következő pápa dogmaként kihirdeti Mária szűztől való fogantatását. A szeplőtelen fogantatás dog</w:t>
        <w:softHyphen/>
        <w:t>májának fenomenális karrierje a határozott pápai elu</w:t>
        <w:softHyphen/>
        <w:t>ta</w:t>
        <w:softHyphen/>
        <w:t>sí</w:t>
        <w:softHyphen/>
        <w:t>tás</w:t>
        <w:softHyphen/>
        <w:t>tól a dogma pápa általi kihirdetéséig mutatja, hogy sem</w:t>
        <w:softHyphen/>
        <w:t>mi sem lehetetlen. Hiszen ebben a kérdésben a pápa alapvető elvekkel fordult szembe: azzal, hogy az evangé</w:t>
        <w:softHyphen/>
        <w:t>li</w:t>
        <w:softHyphen/>
        <w:t>u</w:t>
        <w:softHyphen/>
        <w:t>mok képezik a hit alapját; hogy egyetlen személy ön</w:t>
        <w:softHyphen/>
        <w:t>ma</w:t>
        <w:softHyphen/>
        <w:t>gában, még a pápa sem alkothat katolikus hittételt, mert ahhoz az egész püspöki kar — zsinati formában vagy általánosan elfogadott tanításokként — mint az egy</w:t>
        <w:softHyphen/>
        <w:t>ház hitének reprezentánsai szükségesek; hogy a katoli</w:t>
        <w:softHyphen/>
        <w:t>ciz</w:t>
        <w:softHyphen/>
        <w:t>mus nem bánhat ilyen könnyedén az egyházatyák ide</w:t>
        <w:softHyphen/>
        <w:t>jéből származó hagyománnyal. Mindezzel szemben IX. Pius csak ezt mondhatta: „A tradíció én vagyok.”</w:t>
      </w:r>
    </w:p>
    <w:p>
      <w:pPr>
        <w:pStyle w:val="Normal"/>
        <w:widowControl/>
        <w:ind w:left="567" w:firstLine="284"/>
        <w:jc w:val="both"/>
        <w:rPr/>
      </w:pPr>
      <w:r>
        <w:rPr>
          <w:rFonts w:cs="Verdana" w:ascii="Verdana" w:hAnsi="Verdana"/>
          <w:color w:val="000000"/>
        </w:rPr>
        <w:t>Bár mint ember barátságos volt, mégis a középkor óta leg</w:t>
        <w:softHyphen/>
        <w:t>diktatórikusabb pápának bizonyu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szeplőtelen fogantatás dogmája nemcsak tartalmát tekintve és a kihirdetése módszerében volt rendkívül szokatlan. Látszólagos mellékes szerepe ellenére szinte az egész katolikus teológiára rányomta bélyegét. Ez nyíl</w:t>
        <w:softHyphen/>
        <w:t>vánvaló, ami a pápa hatalmát illeti, különösen a hitté</w:t>
        <w:softHyphen/>
        <w:t>telek megállapításánál. De az eredendő bűn a szexualitás teo</w:t>
        <w:softHyphen/>
        <w:t>lógiáját is befolyásolta.</w:t>
      </w:r>
    </w:p>
    <w:p>
      <w:pPr>
        <w:pStyle w:val="Normal"/>
        <w:widowControl/>
        <w:ind w:left="567" w:firstLine="284"/>
        <w:jc w:val="both"/>
        <w:rPr/>
      </w:pPr>
      <w:r>
        <w:rPr>
          <w:rFonts w:cs="Verdana" w:ascii="Verdana" w:hAnsi="Verdana"/>
          <w:color w:val="000000"/>
        </w:rPr>
        <w:t>Ami az eredendő bűnt illeti: Pius megerősítette az ere</w:t>
        <w:softHyphen/>
        <w:t>dendő bűnnek mint távoli ősöktől (Ádám) származó ö</w:t>
        <w:softHyphen/>
        <w:t>rök</w:t>
        <w:softHyphen/>
        <w:t>ségnek a felfogását; ezek az ősök bűnbe estek, s ez ki</w:t>
        <w:softHyphen/>
        <w:t>ha</w:t>
        <w:softHyphen/>
        <w:t>tott az egész emberiségre. IX. Pius volt mindenek</w:t>
        <w:softHyphen/>
        <w:t>előtt a felelős azért, hogy a katolikus egyház Darwin tanításait nem fogadta el, mint ahogy két évszázaddal ko</w:t>
        <w:softHyphen/>
        <w:t>ráb</w:t>
        <w:softHyphen/>
        <w:t xml:space="preserve">ban Galilei tételeit sem tudta elfogadni. </w:t>
      </w:r>
      <w:r>
        <w:rPr>
          <w:rFonts w:cs="Verdana" w:ascii="Verdana" w:hAnsi="Verdana"/>
          <w:i/>
          <w:color w:val="000000"/>
        </w:rPr>
        <w:t>A fajok ere</w:t>
        <w:softHyphen/>
        <w:t>dete</w:t>
      </w:r>
      <w:r>
        <w:rPr>
          <w:rFonts w:cs="Verdana" w:ascii="Verdana" w:hAnsi="Verdana"/>
          <w:color w:val="000000"/>
        </w:rPr>
        <w:t xml:space="preserve"> öt évvel a szeplőtelen fogantatás dogmája után je</w:t>
        <w:softHyphen/>
        <w:t>lent meg. A növekvő tudományos bizonyítékok ellenére — amelyek szerint az ember évmilliók során alacsonyabb élet</w:t>
        <w:softHyphen/>
        <w:t>formából fejlődött ki — Róma ragaszkodott ahhoz — és még ma is ezt teszi —, hogy eredetileg csak egyetlenegy töké</w:t>
        <w:softHyphen/>
        <w:t>letes testű és tökéletes lelkű emberpár létezett, akik</w:t>
        <w:softHyphen/>
        <w:t>től az egész emberiség származik. Bár az etika területén egy olyan elmélet, mint Darwiné, kisegíthette vol</w:t>
        <w:softHyphen/>
        <w:t>na az egyházat a bajból. Mert ha az emberiség kez</w:t>
        <w:softHyphen/>
        <w:t>deténél csak egyetlen emberpár létezett, akkor az ember Isten törvénye szerint csak vérfertőzéssel szaporodhatott volna, amely a katolikus morálteológusok felfogása sze</w:t>
        <w:softHyphen/>
        <w:t>rint sérti a természeti törvényt, és így nem lehet Isten</w:t>
        <w:softHyphen/>
        <w:t>nek tetsző sem.</w:t>
      </w:r>
    </w:p>
    <w:p>
      <w:pPr>
        <w:pStyle w:val="Normal"/>
        <w:widowControl/>
        <w:ind w:left="567" w:firstLine="284"/>
        <w:jc w:val="both"/>
        <w:rPr/>
      </w:pPr>
      <w:r>
        <w:rPr>
          <w:rFonts w:cs="Verdana" w:ascii="Verdana" w:hAnsi="Verdana"/>
          <w:color w:val="000000"/>
        </w:rPr>
        <w:t>Ami a szexualitást illeti, a szeplőtelen fogantatás tétele meghatározó lett, különösen a fogamzásgátlás, az abor</w:t>
        <w:softHyphen/>
        <w:t>tusz és a mesterséges megtermékenyítés vonatkozá</w:t>
        <w:softHyphen/>
        <w:t>sá</w:t>
        <w:softHyphen/>
        <w:t>ban.</w:t>
      </w:r>
    </w:p>
    <w:p>
      <w:pPr>
        <w:pStyle w:val="Normal"/>
        <w:widowControl/>
        <w:ind w:left="567" w:firstLine="284"/>
        <w:jc w:val="both"/>
        <w:rPr/>
      </w:pPr>
      <w:r>
        <w:rPr>
          <w:rFonts w:cs="Verdana" w:ascii="Verdana" w:hAnsi="Verdana"/>
          <w:color w:val="000000"/>
        </w:rPr>
        <w:t>1854 óta a katolikusok egyre inkább hozzászoktak ah</w:t>
        <w:softHyphen/>
        <w:t>hoz a hithez, hogy Isten a magzatnak lelket ad a fogam</w:t>
        <w:softHyphen/>
        <w:t>zás pillanatában. IX. Pius szerint Mária fogantatásának első pillanatában már szent volt. Ez azt a felfogást erő</w:t>
        <w:softHyphen/>
        <w:t>síti, hogy a fogamzáskor az ember az anyaméhben már az embernek kijáró összes joggal rendelkezik. Ebből az következik, hogy a terhesség-megszakítás minden stádi</w:t>
        <w:softHyphen/>
        <w:t>umban tényleges gyilkosság. A fogamzásgátlás az abor</w:t>
        <w:softHyphen/>
        <w:t>tusz utáni második rossz, mert megakadályozza egy ú</w:t>
        <w:softHyphen/>
        <w:t>jabb ember kialakulását. Kiderül, hogy IX. Pius 1854-ben kihir</w:t>
        <w:softHyphen/>
        <w:t>detett dogmája és VI. Pál 1968. évi enciklikája kö</w:t>
        <w:softHyphen/>
        <w:t>zött szoros kapcsolat áll fenn.</w:t>
      </w:r>
    </w:p>
    <w:p>
      <w:pPr>
        <w:pStyle w:val="Normal"/>
        <w:widowControl/>
        <w:ind w:left="567" w:firstLine="284"/>
        <w:jc w:val="both"/>
        <w:rPr/>
      </w:pPr>
      <w:r>
        <w:rPr>
          <w:rFonts w:cs="Verdana" w:ascii="Verdana" w:hAnsi="Verdana"/>
          <w:color w:val="000000"/>
        </w:rPr>
        <w:t>Ezeket a témákat részletesebben a III. részben fejtjük ki, ahol majd látni fogjuk, hogy a cölibátus szintén kap</w:t>
        <w:softHyphen/>
        <w:t>csolódik Rómának a szeplőtelen fogantatásról szóló taní</w:t>
        <w:softHyphen/>
        <w:t>tá</w:t>
        <w:softHyphen/>
        <w:t>sához. A nem házasságban élők, akik fogadalmat tet</w:t>
        <w:softHyphen/>
        <w:t>tek, hogy nem élnek nemi életet, és így nem adják to</w:t>
        <w:softHyphen/>
        <w:t>vább az eredendő bűnt, tökéletesebb embernek számí</w:t>
        <w:softHyphen/>
        <w:t>ta</w:t>
        <w:softHyphen/>
        <w:t>nak, mint a házasságban élő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tévedések listáj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Napra pontosan tíz évvel a szeplőtelen fogantatás dog</w:t>
        <w:softHyphen/>
        <w:t>má</w:t>
        <w:softHyphen/>
        <w:t>jának kihirdetése után IX. Pius közzétette a tévedések lis</w:t>
        <w:softHyphen/>
        <w:t>tá</w:t>
        <w:softHyphen/>
        <w:t xml:space="preserve">ját, </w:t>
      </w:r>
      <w:r>
        <w:rPr>
          <w:rFonts w:cs="Verdana" w:ascii="Verdana" w:hAnsi="Verdana"/>
          <w:i/>
          <w:color w:val="000000"/>
        </w:rPr>
        <w:t>Quanta Cura</w:t>
      </w:r>
      <w:r>
        <w:rPr>
          <w:rFonts w:cs="Verdana" w:ascii="Verdana" w:hAnsi="Verdana"/>
          <w:color w:val="000000"/>
        </w:rPr>
        <w:t xml:space="preserve"> című enciklikájával együtt. Tizenki</w:t>
        <w:softHyphen/>
        <w:t>lenc esztendőn át Pius minden újat elítélt, a jót éppúgy, mint a rosszat. A francia forradalom eszméitől idegen</w:t>
        <w:softHyphen/>
        <w:t>kedve különösen keményen bánt mindennel, aminek sza</w:t>
        <w:softHyphen/>
        <w:t>bad</w:t>
        <w:softHyphen/>
        <w:t>ságszaga volt.</w:t>
      </w:r>
    </w:p>
    <w:p>
      <w:pPr>
        <w:pStyle w:val="Normal"/>
        <w:widowControl/>
        <w:ind w:left="567" w:firstLine="284"/>
        <w:jc w:val="both"/>
        <w:rPr/>
      </w:pPr>
      <w:r>
        <w:rPr>
          <w:rFonts w:cs="Verdana" w:ascii="Verdana" w:hAnsi="Verdana"/>
          <w:color w:val="000000"/>
        </w:rPr>
        <w:t>Pius hitt abban, hogy a római egyház a földi igaz</w:t>
        <w:softHyphen/>
        <w:t>ság</w:t>
        <w:softHyphen/>
        <w:t>nak a lehető legnagyobb teljességét birtokolja, ezért ma</w:t>
        <w:softHyphen/>
        <w:t>ga Isten kötelezte el a türelmetlenségre. Erre példát szol</w:t>
        <w:softHyphen/>
        <w:t>gáltatott már két esztendővel e listája megjelenése e</w:t>
        <w:softHyphen/>
        <w:t>lőtt, midőn Ecuador elnökével konkordátumot kötött. Ez a jobboldali katolikus a liberálisok és antiklerikálisok el</w:t>
        <w:softHyphen/>
        <w:t>leni tiltakozás nyomán jutott hatalomra. Ez a konkordá</w:t>
        <w:softHyphen/>
        <w:t>tum egyike a legigazságtalanabb dokumentumoknak, ame</w:t>
        <w:softHyphen/>
        <w:t>lyet valaha is szuverén hatalom elfogadott. Ecua</w:t>
        <w:softHyphen/>
        <w:t>dorban a római katolikusoké lehetett az egyetlen megen</w:t>
        <w:softHyphen/>
        <w:t>gedett vallás. Sőt biztosította az egyház teljes ellenőr</w:t>
        <w:softHyphen/>
        <w:t>zé</w:t>
        <w:softHyphen/>
        <w:t>sét az okítás terén, az ország életében uralkodó szerep</w:t>
        <w:softHyphen/>
        <w:t>hez juttatván az egyházat. Ez volt IX. Pius számára az ide</w:t>
        <w:softHyphen/>
        <w:t>á</w:t>
        <w:softHyphen/>
        <w:t>lis megoldás. Arról álmodozott, hogy a világ többi ré</w:t>
        <w:softHyphen/>
        <w:t xml:space="preserve">sze is, különösen Franciaország és Amerika követni fogja ezt a példát. A </w:t>
      </w:r>
      <w:r>
        <w:rPr>
          <w:rFonts w:cs="Verdana" w:ascii="Verdana" w:hAnsi="Verdana"/>
          <w:i/>
          <w:color w:val="000000"/>
        </w:rPr>
        <w:t>Quanta Cura</w:t>
      </w:r>
      <w:r>
        <w:rPr>
          <w:rFonts w:cs="Verdana" w:ascii="Verdana" w:hAnsi="Verdana"/>
          <w:color w:val="000000"/>
        </w:rPr>
        <w:t xml:space="preserve"> egyébként egy rémálom.</w:t>
      </w:r>
    </w:p>
    <w:p>
      <w:pPr>
        <w:pStyle w:val="Normal"/>
        <w:widowControl/>
        <w:ind w:left="567" w:firstLine="284"/>
        <w:jc w:val="both"/>
        <w:rPr/>
      </w:pPr>
      <w:r>
        <w:rPr>
          <w:rFonts w:cs="Verdana" w:ascii="Verdana" w:hAnsi="Verdana"/>
          <w:color w:val="000000"/>
        </w:rPr>
        <w:t>Pius tele aggodalommal és rossz sejtelmekkel úgy ír eb</w:t>
        <w:softHyphen/>
        <w:t>ben az enciklikában, mint akinek nincs reménysége. Az abszolutizmus mellett száll síkra: az egyháznak és az államnak fel kell osztani maguk között a világot, ahogy ez évszázadokkal ezelőtt volt; az állam morális kérdé</w:t>
        <w:softHyphen/>
        <w:t>sekben köteles alávetni magát az egyháznak, és vé</w:t>
        <w:softHyphen/>
        <w:t>del</w:t>
        <w:softHyphen/>
        <w:t>met kell számára biztosítania akkor is, ha teljes türel</w:t>
        <w:softHyphen/>
        <w:t>metlenséget tanúsít a többi vallás iránt.</w:t>
      </w:r>
    </w:p>
    <w:p>
      <w:pPr>
        <w:pStyle w:val="Normal"/>
        <w:widowControl/>
        <w:ind w:left="567" w:firstLine="284"/>
        <w:jc w:val="both"/>
        <w:rPr/>
      </w:pPr>
      <w:r>
        <w:rPr>
          <w:rFonts w:cs="Verdana" w:ascii="Verdana" w:hAnsi="Verdana"/>
          <w:color w:val="000000"/>
        </w:rPr>
        <w:t>IX. Pius „tévedések listája” mindenestől reakciós. Ko</w:t>
        <w:softHyphen/>
        <w:t>rának gondolatai közül elítélte a következőke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15. Mindenki szabadon választhatja meg és gyakorol</w:t>
        <w:softHyphen/>
        <w:t>hatja azt a vallást, amelyet ő az értelem világossá</w:t>
        <w:softHyphen/>
        <w:t>gával igaznak tart.</w:t>
      </w:r>
    </w:p>
    <w:p>
      <w:pPr>
        <w:pStyle w:val="Normal"/>
        <w:widowControl/>
        <w:ind w:left="851" w:hanging="0"/>
        <w:jc w:val="both"/>
        <w:rPr>
          <w:rFonts w:ascii="Verdana" w:hAnsi="Verdana" w:cs="Verdana"/>
          <w:i/>
          <w:i/>
          <w:color w:val="000000"/>
        </w:rPr>
      </w:pPr>
      <w:r>
        <w:rPr>
          <w:rFonts w:cs="Verdana" w:ascii="Verdana" w:hAnsi="Verdana"/>
          <w:i/>
          <w:color w:val="000000"/>
        </w:rPr>
        <w:t>21. Az egyháznak nincs jogában erőszakot alkalmazni és nem rendelkezik sem közvetlen, sem közvetett világi hatalommal.</w:t>
      </w:r>
    </w:p>
    <w:p>
      <w:pPr>
        <w:pStyle w:val="Normal"/>
        <w:widowControl/>
        <w:ind w:left="851" w:hanging="0"/>
        <w:jc w:val="both"/>
        <w:rPr/>
      </w:pPr>
      <w:r>
        <w:rPr>
          <w:rFonts w:cs="Verdana" w:ascii="Verdana" w:hAnsi="Verdana"/>
          <w:i/>
          <w:color w:val="000000"/>
        </w:rPr>
        <w:t>30. Az egyház és az egyházi személyek sérthetetlensé</w:t>
        <w:softHyphen/>
        <w:t>ge polgári jogra épül.</w:t>
      </w:r>
    </w:p>
    <w:p>
      <w:pPr>
        <w:pStyle w:val="Normal"/>
        <w:widowControl/>
        <w:ind w:left="851" w:hanging="0"/>
        <w:jc w:val="both"/>
        <w:rPr/>
      </w:pPr>
      <w:r>
        <w:rPr>
          <w:rFonts w:cs="Verdana" w:ascii="Verdana" w:hAnsi="Verdana"/>
          <w:i/>
          <w:color w:val="000000"/>
        </w:rPr>
        <w:t>38. A római pápák önkényes magatartásukkal hozzájá</w:t>
        <w:softHyphen/>
        <w:t>rultak az egyháznak keleti és nyugati részre való szakadásához.</w:t>
      </w:r>
    </w:p>
    <w:p>
      <w:pPr>
        <w:pStyle w:val="Normal"/>
        <w:widowControl/>
        <w:ind w:left="851" w:hanging="0"/>
        <w:jc w:val="both"/>
        <w:rPr>
          <w:rFonts w:ascii="Verdana" w:hAnsi="Verdana" w:cs="Verdana"/>
          <w:i/>
          <w:i/>
          <w:color w:val="000000"/>
        </w:rPr>
      </w:pPr>
      <w:r>
        <w:rPr>
          <w:rFonts w:cs="Verdana" w:ascii="Verdana" w:hAnsi="Verdana"/>
          <w:i/>
          <w:color w:val="000000"/>
        </w:rPr>
        <w:t>76. Annak a világi hatalomnak a megszüntetésével, mellyel az apostoli szék rendelkezik, nagymértékben hozzájárulna az egyház szabadságához és jólétéhez.</w:t>
      </w:r>
    </w:p>
    <w:p>
      <w:pPr>
        <w:pStyle w:val="Normal"/>
        <w:widowControl/>
        <w:ind w:left="851" w:hanging="0"/>
        <w:jc w:val="both"/>
        <w:rPr>
          <w:rFonts w:ascii="Verdana" w:hAnsi="Verdana" w:cs="Verdana"/>
          <w:i/>
          <w:i/>
          <w:color w:val="000000"/>
        </w:rPr>
      </w:pPr>
      <w:r>
        <w:rPr>
          <w:rFonts w:cs="Verdana" w:ascii="Verdana" w:hAnsi="Verdana"/>
          <w:i/>
          <w:color w:val="000000"/>
        </w:rPr>
        <w:t>77. Korunkban többé nem helyes, hogy a katolikus vallás az egyetlen államvallás, és hogy a hit minden egyéb formája tilos.</w:t>
      </w:r>
    </w:p>
    <w:p>
      <w:pPr>
        <w:pStyle w:val="Normal"/>
        <w:widowControl/>
        <w:ind w:left="851" w:hanging="0"/>
        <w:jc w:val="both"/>
        <w:rPr/>
      </w:pPr>
      <w:r>
        <w:rPr>
          <w:rFonts w:cs="Verdana" w:ascii="Verdana" w:hAnsi="Verdana"/>
          <w:i/>
          <w:color w:val="000000"/>
        </w:rPr>
        <w:t>79. Ezért több katolikus országban törvények útján bölcsen úgy intézkedtek, hogy ezen országokban la</w:t>
        <w:softHyphen/>
        <w:t>kó személyek saját hitüket nyilvánosan gyakorolhat</w:t>
        <w:softHyphen/>
        <w:t>ják.</w:t>
      </w:r>
    </w:p>
    <w:p>
      <w:pPr>
        <w:pStyle w:val="Normal"/>
        <w:widowControl/>
        <w:ind w:left="851" w:hanging="0"/>
        <w:jc w:val="both"/>
        <w:rPr>
          <w:rFonts w:ascii="Verdana" w:hAnsi="Verdana" w:cs="Verdana"/>
          <w:i/>
          <w:i/>
          <w:color w:val="000000"/>
        </w:rPr>
      </w:pPr>
      <w:r>
        <w:rPr>
          <w:rFonts w:cs="Verdana" w:ascii="Verdana" w:hAnsi="Verdana"/>
          <w:i/>
          <w:color w:val="000000"/>
        </w:rPr>
        <w:t>80. A római pápa megbékülhet és meg kell békülnie a haladással, hozzá kell szoknia a liberalizmushoz és a modern civilizációhoz.</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z antiklerikalizmusnak, főleg az olasz összefüggései</w:t>
        <w:softHyphen/>
        <w:t>ben, amelyeket Róma esztelensége az izzásig fokozott, ezek a középkori tanítások önmagukban is elég rosszak voltak. Összefüggéseikből kiragadottan és egymás után felsorolva a katolicizmus karikatúrájaként hatottak. Az egyháznak sem árthatott volna egyetlen ellensége sem annyit, mint IX. Pius. Angliában Gladston, Amerikában Lincoln meg voltak rendülve a haladás, a liberalizmus és a modern civilizációt elítélő pápa láttán.</w:t>
      </w:r>
    </w:p>
    <w:p>
      <w:pPr>
        <w:pStyle w:val="Normal"/>
        <w:widowControl/>
        <w:ind w:left="567" w:firstLine="284"/>
        <w:jc w:val="both"/>
        <w:rPr/>
      </w:pPr>
      <w:r>
        <w:rPr>
          <w:rFonts w:cs="Verdana" w:ascii="Verdana" w:hAnsi="Verdana"/>
          <w:color w:val="000000"/>
        </w:rPr>
        <w:t xml:space="preserve">A világsajtó válasza előre látható volt. Különösen Nagy-Britannia adott hangot felháborodásának. A lista-éppen a karácsony előtti időben került nyilvánosságra, 1864-ben. A </w:t>
      </w:r>
      <w:r>
        <w:rPr>
          <w:rFonts w:cs="Verdana" w:ascii="Verdana" w:hAnsi="Verdana"/>
          <w:i/>
          <w:color w:val="000000"/>
        </w:rPr>
        <w:t>Punch</w:t>
      </w:r>
      <w:r>
        <w:rPr>
          <w:rFonts w:cs="Verdana" w:ascii="Verdana" w:hAnsi="Verdana"/>
          <w:color w:val="000000"/>
        </w:rPr>
        <w:t xml:space="preserve"> új esztendei első számában egy bo</w:t>
        <w:softHyphen/>
        <w:t>hóc szájába adta a következőke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 xml:space="preserve">Készen álltam, hogy kérdezés nélküli tanulni vágyással befogadjam </w:t>
      </w:r>
    </w:p>
    <w:p>
      <w:pPr>
        <w:pStyle w:val="Normal"/>
        <w:widowControl/>
        <w:ind w:left="851" w:hanging="0"/>
        <w:jc w:val="both"/>
        <w:rPr/>
      </w:pPr>
      <w:r>
        <w:rPr>
          <w:rFonts w:cs="Verdana" w:ascii="Verdana" w:hAnsi="Verdana"/>
          <w:i/>
          <w:color w:val="000000"/>
        </w:rPr>
        <w:t>a legnagyobb dolgot, amelyet a legfelsőbb csalhatat</w:t>
        <w:softHyphen/>
        <w:t>lan</w:t>
        <w:softHyphen/>
        <w:t>ság nyilvánított ki;</w:t>
      </w:r>
    </w:p>
    <w:p>
      <w:pPr>
        <w:pStyle w:val="Normal"/>
        <w:widowControl/>
        <w:ind w:left="851" w:hanging="0"/>
        <w:jc w:val="both"/>
        <w:rPr>
          <w:rFonts w:ascii="Verdana" w:hAnsi="Verdana" w:cs="Verdana"/>
          <w:i/>
          <w:i/>
          <w:color w:val="000000"/>
        </w:rPr>
      </w:pPr>
      <w:r>
        <w:rPr>
          <w:rFonts w:cs="Verdana" w:ascii="Verdana" w:hAnsi="Verdana"/>
          <w:i/>
          <w:color w:val="000000"/>
        </w:rPr>
        <w:t>nem ellenkeztem, hogy szájam fülemtől fülemig érjen, készséggel kinyitottam volna bármilyen szélesre.</w:t>
      </w:r>
    </w:p>
    <w:p>
      <w:pPr>
        <w:pStyle w:val="Normal"/>
        <w:widowControl/>
        <w:ind w:left="851" w:hanging="0"/>
        <w:jc w:val="both"/>
        <w:rPr>
          <w:rFonts w:ascii="Verdana" w:hAnsi="Verdana" w:cs="Verdana"/>
          <w:i/>
          <w:i/>
          <w:color w:val="000000"/>
        </w:rPr>
      </w:pPr>
      <w:r>
        <w:rPr>
          <w:rFonts w:cs="Verdana" w:ascii="Verdana" w:hAnsi="Verdana"/>
          <w:i/>
          <w:color w:val="000000"/>
        </w:rPr>
        <w:t>De ez a valóban ésszerűtlen enciklika, amelyet Őszen</w:t>
        <w:softHyphen/>
        <w:t xml:space="preserve">tsége e különleges korban közzétett, </w:t>
      </w:r>
    </w:p>
    <w:p>
      <w:pPr>
        <w:pStyle w:val="Normal"/>
        <w:widowControl/>
        <w:ind w:left="851" w:hanging="0"/>
        <w:jc w:val="both"/>
        <w:rPr>
          <w:rFonts w:ascii="Verdana" w:hAnsi="Verdana" w:cs="Verdana"/>
          <w:i/>
          <w:i/>
          <w:color w:val="000000"/>
        </w:rPr>
      </w:pPr>
      <w:r>
        <w:rPr>
          <w:rFonts w:cs="Verdana" w:ascii="Verdana" w:hAnsi="Verdana"/>
          <w:i/>
          <w:color w:val="000000"/>
        </w:rPr>
        <w:t xml:space="preserve">amely a papság isteni előjogát, </w:t>
      </w:r>
    </w:p>
    <w:p>
      <w:pPr>
        <w:pStyle w:val="Normal"/>
        <w:widowControl/>
        <w:ind w:left="851" w:hanging="0"/>
        <w:jc w:val="both"/>
        <w:rPr>
          <w:rFonts w:ascii="Verdana" w:hAnsi="Verdana" w:cs="Verdana"/>
          <w:i/>
          <w:i/>
          <w:color w:val="000000"/>
        </w:rPr>
      </w:pPr>
      <w:r>
        <w:rPr>
          <w:rFonts w:cs="Verdana" w:ascii="Verdana" w:hAnsi="Verdana"/>
          <w:i/>
          <w:color w:val="000000"/>
        </w:rPr>
        <w:t>a polgári hatóság, a család és a köznevelés felett megerősítette;</w:t>
      </w:r>
    </w:p>
    <w:p>
      <w:pPr>
        <w:pStyle w:val="Normal"/>
        <w:widowControl/>
        <w:ind w:left="851" w:hanging="0"/>
        <w:jc w:val="both"/>
        <w:rPr>
          <w:rFonts w:ascii="Verdana" w:hAnsi="Verdana" w:cs="Verdana"/>
          <w:i/>
          <w:i/>
          <w:color w:val="000000"/>
        </w:rPr>
      </w:pPr>
      <w:r>
        <w:rPr>
          <w:rFonts w:cs="Verdana" w:ascii="Verdana" w:hAnsi="Verdana"/>
          <w:i/>
          <w:color w:val="000000"/>
        </w:rPr>
        <w:t>mely a zsarnoki rendszer elleni lázadást elítéli és</w:t>
      </w:r>
    </w:p>
    <w:p>
      <w:pPr>
        <w:pStyle w:val="Normal"/>
        <w:widowControl/>
        <w:ind w:left="851" w:hanging="0"/>
        <w:jc w:val="both"/>
        <w:rPr>
          <w:rFonts w:ascii="Verdana" w:hAnsi="Verdana" w:cs="Verdana"/>
          <w:i/>
          <w:i/>
          <w:color w:val="000000"/>
        </w:rPr>
      </w:pPr>
      <w:r>
        <w:rPr>
          <w:rFonts w:cs="Verdana" w:ascii="Verdana" w:hAnsi="Verdana"/>
          <w:i/>
          <w:color w:val="000000"/>
        </w:rPr>
        <w:t>a né</w:t>
        <w:softHyphen/>
        <w:t>pe</w:t>
        <w:softHyphen/>
        <w:t xml:space="preserve">knek azt a jogát is, hogy vezetőket válasszanak maguknak, </w:t>
      </w:r>
    </w:p>
    <w:p>
      <w:pPr>
        <w:pStyle w:val="Normal"/>
        <w:widowControl/>
        <w:ind w:left="851" w:hanging="0"/>
        <w:jc w:val="both"/>
        <w:rPr>
          <w:rFonts w:ascii="Verdana" w:hAnsi="Verdana" w:cs="Verdana"/>
          <w:i/>
          <w:i/>
          <w:color w:val="000000"/>
        </w:rPr>
      </w:pPr>
      <w:r>
        <w:rPr>
          <w:rFonts w:cs="Verdana" w:ascii="Verdana" w:hAnsi="Verdana"/>
          <w:i/>
          <w:color w:val="000000"/>
        </w:rPr>
        <w:t>amely az egyház kötelességévé teszi, hogy az államot szükséghelyzetben támogassa;</w:t>
      </w:r>
    </w:p>
    <w:p>
      <w:pPr>
        <w:pStyle w:val="Normal"/>
        <w:widowControl/>
        <w:ind w:left="851" w:hanging="0"/>
        <w:jc w:val="both"/>
        <w:rPr>
          <w:rFonts w:ascii="Verdana" w:hAnsi="Verdana" w:cs="Verdana"/>
          <w:i/>
          <w:i/>
          <w:color w:val="000000"/>
        </w:rPr>
      </w:pPr>
      <w:r>
        <w:rPr>
          <w:rFonts w:cs="Verdana" w:ascii="Verdana" w:hAnsi="Verdana"/>
          <w:i/>
          <w:color w:val="000000"/>
        </w:rPr>
        <w:t>a sajtó- és lelkiismereti szabadságot és a szabad és liberális alkotmányt elítéli...</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Mindezt még egy nagyszájú bohócnak is nehezére e</w:t>
        <w:softHyphen/>
        <w:t>sett lenyelni.</w:t>
      </w:r>
    </w:p>
    <w:p>
      <w:pPr>
        <w:pStyle w:val="Normal"/>
        <w:widowControl/>
        <w:ind w:left="567" w:firstLine="284"/>
        <w:jc w:val="both"/>
        <w:rPr/>
      </w:pPr>
      <w:r>
        <w:rPr>
          <w:rFonts w:cs="Verdana" w:ascii="Verdana" w:hAnsi="Verdana"/>
          <w:color w:val="000000"/>
        </w:rPr>
        <w:t xml:space="preserve">A </w:t>
      </w:r>
      <w:r>
        <w:rPr>
          <w:rFonts w:cs="Verdana" w:ascii="Verdana" w:hAnsi="Verdana"/>
          <w:i/>
          <w:color w:val="000000"/>
        </w:rPr>
        <w:t xml:space="preserve">Spectator </w:t>
      </w:r>
      <w:r>
        <w:rPr>
          <w:rFonts w:cs="Verdana" w:ascii="Verdana" w:hAnsi="Verdana"/>
          <w:color w:val="000000"/>
        </w:rPr>
        <w:t>úgy vélte, hogy a pápa „éppúgy imád</w:t>
        <w:softHyphen/>
        <w:t>koz</w:t>
        <w:softHyphen/>
        <w:t>hatna a mozgás első törvénye ellen is.”</w:t>
      </w:r>
    </w:p>
    <w:p>
      <w:pPr>
        <w:pStyle w:val="Normal"/>
        <w:widowControl/>
        <w:ind w:left="567" w:firstLine="284"/>
        <w:jc w:val="both"/>
        <w:rPr/>
      </w:pPr>
      <w:r>
        <w:rPr>
          <w:rFonts w:cs="Verdana" w:ascii="Verdana" w:hAnsi="Verdana"/>
          <w:color w:val="000000"/>
        </w:rPr>
        <w:t xml:space="preserve">Az anglikán </w:t>
      </w:r>
      <w:r>
        <w:rPr>
          <w:rFonts w:cs="Verdana" w:ascii="Verdana" w:hAnsi="Verdana"/>
          <w:i/>
          <w:color w:val="000000"/>
        </w:rPr>
        <w:t>Church Times</w:t>
      </w:r>
      <w:r>
        <w:rPr>
          <w:rFonts w:cs="Verdana" w:ascii="Verdana" w:hAnsi="Verdana"/>
          <w:color w:val="000000"/>
        </w:rPr>
        <w:t xml:space="preserve"> a pápát, a kereszténységet meg</w:t>
        <w:softHyphen/>
        <w:t>osztó és nem egyesítő tényezőnek tekintette és az enciklikát „undorral és megvetéssel” fogadta. A vezércikk utalt arra, hogy Pius semmi rokonszenvet nem érez a civili</w:t>
        <w:softHyphen/>
        <w:t>záció, a haladás, a tudomány és az értelmiség iránt. Mindezeket ő „a hit halálos ellenségeinek” tartotta.</w:t>
      </w:r>
    </w:p>
    <w:p>
      <w:pPr>
        <w:pStyle w:val="Normal"/>
        <w:widowControl/>
        <w:ind w:left="567" w:firstLine="284"/>
        <w:jc w:val="both"/>
        <w:rPr/>
      </w:pPr>
      <w:r>
        <w:rPr>
          <w:rFonts w:cs="Verdana" w:ascii="Verdana" w:hAnsi="Verdana"/>
          <w:color w:val="000000"/>
        </w:rPr>
        <w:t xml:space="preserve">A </w:t>
      </w:r>
      <w:r>
        <w:rPr>
          <w:rFonts w:cs="Verdana" w:ascii="Verdana" w:hAnsi="Verdana"/>
          <w:i/>
          <w:color w:val="000000"/>
        </w:rPr>
        <w:t>The Times</w:t>
      </w:r>
      <w:r>
        <w:rPr>
          <w:rFonts w:cs="Verdana" w:ascii="Verdana" w:hAnsi="Verdana"/>
          <w:color w:val="000000"/>
        </w:rPr>
        <w:t xml:space="preserve"> kommentárja volt a legélesebb: „Európá</w:t>
        <w:softHyphen/>
        <w:t>ban nem létezik a pápaságon kívül másik olyan politikai rend</w:t>
        <w:softHyphen/>
        <w:t>szer, amely ne azokat az elveket követné, amelye</w:t>
        <w:softHyphen/>
        <w:t>ket a lista átokra méltó tévedéseknek nyilvánított.”</w:t>
      </w:r>
    </w:p>
    <w:p>
      <w:pPr>
        <w:pStyle w:val="Normal"/>
        <w:widowControl/>
        <w:ind w:left="567" w:firstLine="284"/>
        <w:jc w:val="both"/>
        <w:rPr/>
      </w:pPr>
      <w:r>
        <w:rPr>
          <w:rFonts w:cs="Verdana" w:ascii="Verdana" w:hAnsi="Verdana"/>
          <w:color w:val="000000"/>
        </w:rPr>
        <w:t>Ez találó volt. Az egész XIX. században a pápaság nyo</w:t>
        <w:softHyphen/>
        <w:t>mást gyakorolt a kormányokra, hogy tagadják meg azo</w:t>
        <w:softHyphen/>
        <w:t>kat a jogokat polgáraiktól, amelyeket a pápai állam pol</w:t>
        <w:softHyphen/>
        <w:t>gá</w:t>
        <w:softHyphen/>
        <w:t>rai sem élveztek. 1831 óta a pápák megtámadtak minden új alkotmányt mint „istentelent”; az osztrákot, a franciát, a belgát. Miért? Azért, mert ezek az országok — mint</w:t>
        <w:softHyphen/>
        <w:t>ha ateisták lennének — lelkiismereti szabadságot, sajtószabadságot, szabad parlamentáris intézményeket sza</w:t>
        <w:softHyphen/>
        <w:t>badon választottak és garantálták a polgároknak a tör</w:t>
        <w:softHyphen/>
        <w:t>vény előtti teljes egyenlőségét, akár vallásosak voltak, akár nem.</w:t>
      </w:r>
    </w:p>
    <w:p>
      <w:pPr>
        <w:pStyle w:val="Normal"/>
        <w:widowControl/>
        <w:ind w:left="567" w:firstLine="284"/>
        <w:jc w:val="both"/>
        <w:rPr>
          <w:rFonts w:ascii="Verdana" w:hAnsi="Verdana" w:cs="Verdana"/>
          <w:color w:val="000000"/>
        </w:rPr>
      </w:pPr>
      <w:r>
        <w:rPr>
          <w:rFonts w:cs="Verdana" w:ascii="Verdana" w:hAnsi="Verdana"/>
          <w:color w:val="000000"/>
        </w:rPr>
        <w:t>A pápaság folyton azt követelte a többi olasz államtól, hogy azok is utánozzák az általa gyakorolt elnyomást: 1852-ben IX. Pius például arra kényszerítette Toscanát, hogy tiltsa be a zsidó orvosok működését.</w:t>
      </w:r>
    </w:p>
    <w:p>
      <w:pPr>
        <w:pStyle w:val="Normal"/>
        <w:widowControl/>
        <w:ind w:left="567" w:firstLine="284"/>
        <w:jc w:val="both"/>
        <w:rPr/>
      </w:pPr>
      <w:r>
        <w:rPr>
          <w:rFonts w:cs="Verdana" w:ascii="Verdana" w:hAnsi="Verdana"/>
          <w:color w:val="000000"/>
        </w:rPr>
        <w:t>Az az általános benyomás alakult ki, hogy Róma egyál</w:t>
        <w:softHyphen/>
        <w:t>talán nem tudja elviselni a szabadság egyetlen formáját sem.</w:t>
      </w:r>
    </w:p>
    <w:p>
      <w:pPr>
        <w:pStyle w:val="Normal"/>
        <w:widowControl/>
        <w:ind w:left="567" w:firstLine="284"/>
        <w:jc w:val="both"/>
        <w:rPr/>
      </w:pPr>
      <w:r>
        <w:rPr>
          <w:rFonts w:cs="Verdana" w:ascii="Verdana" w:hAnsi="Verdana"/>
          <w:color w:val="000000"/>
        </w:rPr>
        <w:t>Ezzel a pápák egész Olaszországban táplálták az anti</w:t>
        <w:softHyphen/>
        <w:t>kleri</w:t>
        <w:softHyphen/>
        <w:t>kalizmust. IX. Pius lehet, hogy szánalmat ébresztett és népszerű volt az egyházban, de Olaszországban csak</w:t>
        <w:softHyphen/>
        <w:t>nem teljesen elveszítette népszerűségét. Az új alkot</w:t>
        <w:softHyphen/>
        <w:t>má</w:t>
        <w:softHyphen/>
        <w:t>nyok</w:t>
        <w:softHyphen/>
        <w:t>nak a pápák általi elutasítása egyik következménye az lett, hogy a katolikus polgárokat az új köztársaságok</w:t>
        <w:softHyphen/>
        <w:t>ban majdnem hazafiatlan polgároknak tekintették. Ami</w:t>
        <w:softHyphen/>
        <w:t>kor például közzétették az osztrák liberális egyházpoliti</w:t>
        <w:softHyphen/>
        <w:t>kai törvényeket, a Vatikán kijelentett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Kinyilvánítjuk, hogy ezek a törvények és azok követ</w:t>
        <w:softHyphen/>
        <w:t>kez</w:t>
        <w:softHyphen/>
        <w:t>ményei érvénytelenek és a jövőben is azok ma</w:t>
        <w:softHyphen/>
        <w:t>rad</w:t>
        <w:softHyphen/>
        <w:t>nak. Felhívjuk és kérjük készítőiket, különösen azokat, akik merészelték javasolni, elfogadni, jóváhagyni és vég</w:t>
        <w:softHyphen/>
        <w:t>rehajtani a törvényeket, hogy gondolják meg, mi</w:t>
        <w:softHyphen/>
        <w:t>lyen intézkedéseket és lelki büntetéseket vettek ma</w:t>
        <w:softHyphen/>
        <w:t>guk</w:t>
        <w:softHyphen/>
        <w:t>ra azok, akik az egyház jogait megsértették, az apos</w:t>
        <w:softHyphen/>
        <w:t>toli konstitúció és az ökumenikus zsinatok dekré</w:t>
        <w:softHyphen/>
        <w:t>tu</w:t>
        <w:softHyphen/>
        <w:t>mainak ipso facto érvényesülése következtében.</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IX. Pius messzire ment: ezeket az alkotmányokat azért ítél</w:t>
        <w:softHyphen/>
        <w:t>te el, mert azok megengedték a protestánsoknak és a zsi</w:t>
        <w:softHyphen/>
        <w:t>dóknak, hogy saját iskoláik és főiskoláik legyenek.</w:t>
      </w:r>
    </w:p>
    <w:p>
      <w:pPr>
        <w:pStyle w:val="Normal"/>
        <w:widowControl/>
        <w:shd w:fill="FFFFFF" w:val="clear"/>
        <w:ind w:left="567" w:firstLine="284"/>
        <w:jc w:val="both"/>
        <w:rPr/>
      </w:pPr>
      <w:r>
        <w:rPr>
          <w:rFonts w:cs="Verdana" w:ascii="Verdana" w:hAnsi="Verdana"/>
          <w:color w:val="000000"/>
        </w:rPr>
        <w:t>Franciaországban Dupanloup püspök annyira aggó</w:t>
        <w:softHyphen/>
        <w:t>dott, hogy finom disztinkciókat alkalmazott, amelyeket — mi</w:t>
        <w:softHyphen/>
        <w:t>ként láttuk - Baltimore bíborosa, Gibbons később hasz</w:t>
        <w:softHyphen/>
        <w:t>nos</w:t>
        <w:softHyphen/>
        <w:softHyphen/>
        <w:t>nak tartott. A pápa tiltó szillabusa egy tökéletes vi</w:t>
        <w:softHyphen/>
        <w:t>lág</w:t>
        <w:softHyphen/>
        <w:t>ra érvényes (tézis) és nem egy tökéletlenre (hipoté</w:t>
        <w:softHyphen/>
        <w:t>zis). Sajnos a pápának a tökéletességre vonatkozó el</w:t>
        <w:softHyphen/>
        <w:t>kép</w:t>
        <w:softHyphen/>
        <w:t>zelése nem volt azonos a legtöbb katolikuséval, akik a teokratikus állam iránt bizalmatlanságot tanúsí</w:t>
        <w:softHyphen/>
        <w:t>tottak. Ahogy egy párizsi személyiség szellemesen meg</w:t>
        <w:softHyphen/>
        <w:t>je</w:t>
        <w:softHyphen/>
        <w:t>gyez</w:t>
        <w:softHyphen/>
        <w:t>te: „A tézis szerint az egyház elítéli a zsidókat; a hipo</w:t>
        <w:softHyphen/>
        <w:t>tézis szerint a pápai nuncius Rotschild báróval vacsorá</w:t>
        <w:softHyphen/>
        <w:t>zik."</w:t>
      </w:r>
    </w:p>
    <w:p>
      <w:pPr>
        <w:pStyle w:val="Normal"/>
        <w:widowControl/>
        <w:shd w:fill="FFFFFF" w:val="clear"/>
        <w:ind w:left="567" w:firstLine="284"/>
        <w:jc w:val="both"/>
        <w:rPr/>
      </w:pPr>
      <w:r>
        <w:rPr>
          <w:rFonts w:cs="Verdana" w:ascii="Verdana" w:hAnsi="Verdana"/>
          <w:color w:val="000000"/>
        </w:rPr>
        <w:t>Közel volt már az az idő, amikor a demokrácia, ame</w:t>
        <w:softHyphen/>
        <w:t xml:space="preserve">lyet </w:t>
      </w:r>
      <w:r>
        <w:rPr>
          <w:rFonts w:cs="Verdana" w:ascii="Verdana" w:hAnsi="Verdana"/>
          <w:color w:val="000000"/>
          <w:lang w:val="en-US"/>
        </w:rPr>
        <w:t xml:space="preserve">IX. </w:t>
      </w:r>
      <w:r>
        <w:rPr>
          <w:rFonts w:cs="Verdana" w:ascii="Verdana" w:hAnsi="Verdana"/>
          <w:color w:val="000000"/>
        </w:rPr>
        <w:t>Pius makacsul elítélt, a katolikusokat is felszaba</w:t>
        <w:softHyphen/>
        <w:t>dí</w:t>
        <w:softHyphen/>
        <w:t>totta az egyházi állam zsarnoksága alól: az egyházat is meg</w:t>
        <w:softHyphen/>
        <w:t xml:space="preserve">csapta a szabadság szele, amelyet </w:t>
      </w:r>
      <w:r>
        <w:rPr>
          <w:rFonts w:cs="Verdana" w:ascii="Verdana" w:hAnsi="Verdana"/>
          <w:color w:val="000000"/>
          <w:lang w:val="en-US"/>
        </w:rPr>
        <w:t xml:space="preserve">IX. </w:t>
      </w:r>
      <w:r>
        <w:rPr>
          <w:rFonts w:cs="Verdana" w:ascii="Verdana" w:hAnsi="Verdana"/>
          <w:color w:val="000000"/>
        </w:rPr>
        <w:t>Pius. ha te</w:t>
        <w:softHyphen/>
        <w:t>het</w:t>
        <w:softHyphen/>
        <w:t>te volna, örökre távol tart.</w:t>
      </w:r>
    </w:p>
    <w:p>
      <w:pPr>
        <w:pStyle w:val="Normal"/>
        <w:widowControl/>
        <w:shd w:fill="FFFFFF" w:val="clear"/>
        <w:ind w:left="567" w:firstLine="284"/>
        <w:jc w:val="both"/>
        <w:rPr/>
      </w:pPr>
      <w:r>
        <w:rPr>
          <w:rFonts w:cs="Verdana" w:ascii="Verdana" w:hAnsi="Verdana"/>
          <w:color w:val="000000"/>
        </w:rPr>
        <w:t>Alig volt a történelemben olyan pápa, mint ö, akit az egyház nagyobb félelemmel ruházhatott volna fel a „csa</w:t>
        <w:softHyphen/>
        <w:t>lat</w:t>
        <w:softHyphen/>
        <w:t>kozhatatlan" jelzővel.</w:t>
      </w:r>
    </w:p>
    <w:p>
      <w:pPr>
        <w:pStyle w:val="Normal"/>
        <w:widowControl/>
        <w:shd w:fill="FFFFFF" w:val="clear"/>
        <w:ind w:left="567" w:firstLine="284"/>
        <w:jc w:val="both"/>
        <w:rPr>
          <w:rFonts w:ascii="Verdana" w:hAnsi="Verdana" w:cs="Verdana"/>
          <w:color w:val="000000"/>
        </w:rPr>
      </w:pPr>
      <w:r>
        <w:rPr>
          <w:rFonts w:cs="Verdana" w:ascii="Verdana" w:hAnsi="Verdana"/>
          <w:color w:val="000000"/>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A pápai szupremácia</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color w:val="000000"/>
        </w:rPr>
        <w:t xml:space="preserve">Jellemző módon az </w:t>
      </w:r>
      <w:r>
        <w:rPr>
          <w:rFonts w:cs="Verdana" w:ascii="Verdana" w:hAnsi="Verdana"/>
          <w:color w:val="000000"/>
          <w:lang w:val="en-US"/>
        </w:rPr>
        <w:t xml:space="preserve">I. </w:t>
      </w:r>
      <w:r>
        <w:rPr>
          <w:rFonts w:cs="Verdana" w:ascii="Verdana" w:hAnsi="Verdana"/>
          <w:color w:val="000000"/>
        </w:rPr>
        <w:t>Vatikáni Zsinat megnyitásának dá</w:t>
        <w:softHyphen/>
        <w:t>tuma</w:t>
        <w:softHyphen/>
        <w:t>ként 1869. december 8-át, a szeplőtelen fogan</w:t>
        <w:softHyphen/>
        <w:t>tatás dogmájának Önhatalmú pápai kihirdetése évfor</w:t>
        <w:softHyphen/>
        <w:t>du</w:t>
        <w:softHyphen/>
        <w:t>ló</w:t>
        <w:softHyphen/>
        <w:t xml:space="preserve">ját választották. A </w:t>
      </w:r>
      <w:r>
        <w:rPr>
          <w:rFonts w:cs="Verdana" w:ascii="Verdana" w:hAnsi="Verdana"/>
          <w:i/>
          <w:iCs/>
          <w:color w:val="000000"/>
        </w:rPr>
        <w:t>Pastor aeternus</w:t>
      </w:r>
      <w:r>
        <w:rPr>
          <w:rFonts w:cs="Verdana" w:ascii="Verdana" w:hAnsi="Verdana"/>
          <w:iCs/>
          <w:color w:val="000000"/>
        </w:rPr>
        <w:t xml:space="preserve">, </w:t>
      </w:r>
      <w:r>
        <w:rPr>
          <w:rFonts w:cs="Verdana" w:ascii="Verdana" w:hAnsi="Verdana"/>
          <w:color w:val="000000"/>
        </w:rPr>
        <w:t xml:space="preserve">az </w:t>
      </w:r>
      <w:r>
        <w:rPr>
          <w:rFonts w:cs="Verdana" w:ascii="Verdana" w:hAnsi="Verdana"/>
          <w:color w:val="000000"/>
          <w:lang w:val="en-US"/>
        </w:rPr>
        <w:t xml:space="preserve">I. </w:t>
      </w:r>
      <w:r>
        <w:rPr>
          <w:rFonts w:cs="Verdana" w:ascii="Verdana" w:hAnsi="Verdana"/>
          <w:color w:val="000000"/>
        </w:rPr>
        <w:t>Vatikáni Zsi</w:t>
        <w:softHyphen/>
        <w:t>nat legfontosabb dokumentuma szerint a pápa nem csu</w:t>
        <w:softHyphen/>
        <w:t>pán a legfőbb felügyelője és adminisztrátora az egyház</w:t>
        <w:softHyphen/>
        <w:t>nak, hanem birtokosa „az egyház feletti teljeses legfőbb joghatóságnak minden, a világegyház fegyelmi és veze</w:t>
        <w:softHyphen/>
        <w:t>té</w:t>
        <w:softHyphen/>
        <w:t>si ügyét illetően". A pápa legfőbb hatalma kiterjed köz</w:t>
        <w:softHyphen/>
        <w:t>vet</w:t>
        <w:softHyphen/>
        <w:t>lenülés közvetve minden egyházközség</w:t>
        <w:softHyphen/>
        <w:t>re, minden lelkipásztorra és minden világira."</w:t>
      </w:r>
    </w:p>
    <w:p>
      <w:pPr>
        <w:pStyle w:val="Normal"/>
        <w:widowControl/>
        <w:shd w:fill="FFFFFF" w:val="clear"/>
        <w:ind w:left="567" w:firstLine="284"/>
        <w:jc w:val="both"/>
        <w:rPr/>
      </w:pPr>
      <w:r>
        <w:rPr>
          <w:rFonts w:cs="Verdana" w:ascii="Verdana" w:hAnsi="Verdana"/>
          <w:color w:val="000000"/>
        </w:rPr>
        <w:t>A zsinat értelmezése szerint ez a ...Szentírás világos bizonyságtételén nyugszik és megegyezik mindkét elő</w:t>
        <w:softHyphen/>
        <w:t>dünk egyértelmű intézkedéseivel, a római pápákkal és az egye</w:t>
        <w:softHyphen/>
        <w:t>te</w:t>
        <w:softHyphen/>
        <w:t>mes zsinatokkal." Ezek a megállapítások nem áll</w:t>
        <w:softHyphen/>
        <w:t>ják ki az alaposabb vizsgálat próbáját. Röviden tekintsük át a bizonyítékokat!</w:t>
      </w:r>
    </w:p>
    <w:p>
      <w:pPr>
        <w:pStyle w:val="Normal"/>
        <w:widowControl/>
        <w:shd w:fill="FFFFFF" w:val="clear"/>
        <w:ind w:left="567" w:firstLine="284"/>
        <w:jc w:val="both"/>
        <w:rPr/>
      </w:pPr>
      <w:r>
        <w:rPr>
          <w:rFonts w:cs="Verdana" w:ascii="Verdana" w:hAnsi="Verdana"/>
          <w:color w:val="000000"/>
        </w:rPr>
        <w:t>Ami a Szentírást illeti: az egyházatyák közül egyetlen egy sem talált a Bibliában semmilyen utalást a pápának az egész egyház feletti szupremáciájára. Ellenkezőleg, ter</w:t>
        <w:softHyphen/>
        <w:t>mészetesnek tartották, hogy a püspökök, különös</w:t>
        <w:softHyphen/>
        <w:t>kép</w:t>
        <w:softHyphen/>
        <w:t>pen pedig a metropoliták teljes joggal kormányoz</w:t>
        <w:softHyphen/>
        <w:t>zák és igaz</w:t>
        <w:softHyphen/>
        <w:t>gatják saját területüket, mindennemű külső beavat</w:t>
        <w:softHyphen/>
        <w:t>ko</w:t>
        <w:softHyphen/>
        <w:t>zás nélkül. A keleti egyház sohasem ismerte el a pápa szup</w:t>
        <w:softHyphen/>
        <w:t>re</w:t>
        <w:softHyphen/>
        <w:t>máciáját: Róma erre irányuló törekvése szakadás</w:t>
        <w:softHyphen/>
        <w:t>hoz vezetett.</w:t>
      </w:r>
    </w:p>
    <w:p>
      <w:pPr>
        <w:pStyle w:val="Normal"/>
        <w:widowControl/>
        <w:shd w:fill="FFFFFF" w:val="clear"/>
        <w:ind w:left="567" w:firstLine="284"/>
        <w:jc w:val="both"/>
        <w:rPr/>
      </w:pPr>
      <w:r>
        <w:rPr>
          <w:rFonts w:cs="Verdana" w:ascii="Verdana" w:hAnsi="Verdana"/>
          <w:color w:val="000000"/>
        </w:rPr>
        <w:t xml:space="preserve">Ami az egyetemes zsinatot illeti: a konstanzi zsinat a </w:t>
      </w:r>
      <w:r>
        <w:rPr>
          <w:rFonts w:cs="Verdana" w:ascii="Verdana" w:hAnsi="Verdana"/>
          <w:color w:val="000000"/>
          <w:lang w:val="en-US"/>
        </w:rPr>
        <w:t xml:space="preserve">XV. </w:t>
      </w:r>
      <w:r>
        <w:rPr>
          <w:rFonts w:cs="Verdana" w:ascii="Verdana" w:hAnsi="Verdana"/>
          <w:color w:val="000000"/>
        </w:rPr>
        <w:t>században a zsinatot sok fontos területre nézve a pá</w:t>
        <w:softHyphen/>
        <w:t xml:space="preserve">pák fölé helyezte. Már ez elég lenne az </w:t>
      </w:r>
      <w:r>
        <w:rPr>
          <w:rFonts w:cs="Verdana" w:ascii="Verdana" w:hAnsi="Verdana"/>
          <w:color w:val="000000"/>
          <w:lang w:val="en-US"/>
        </w:rPr>
        <w:t xml:space="preserve">I. </w:t>
      </w:r>
      <w:r>
        <w:rPr>
          <w:rFonts w:cs="Verdana" w:ascii="Verdana" w:hAnsi="Verdana"/>
          <w:color w:val="000000"/>
        </w:rPr>
        <w:t>Vatikáni Zsi</w:t>
        <w:softHyphen/>
        <w:t>natnak a zsinatokra történő hivatkozása megcáfolá</w:t>
        <w:softHyphen/>
        <w:t>sára. De a helyzet még ennél fa rosszabb.</w:t>
      </w:r>
    </w:p>
    <w:p>
      <w:pPr>
        <w:pStyle w:val="Normal"/>
        <w:widowControl/>
        <w:shd w:fill="FFFFFF" w:val="clear"/>
        <w:ind w:left="567" w:firstLine="284"/>
        <w:jc w:val="both"/>
        <w:rPr/>
      </w:pPr>
      <w:r>
        <w:rPr>
          <w:rFonts w:cs="Verdana" w:ascii="Verdana" w:hAnsi="Verdana"/>
          <w:color w:val="000000"/>
        </w:rPr>
        <w:t>Az egységes egyház nyolc zsinatát nem a római püs</w:t>
        <w:softHyphen/>
        <w:t>pök hívta össze. A 325-ös niceai zsinattól kezdve a zsina</w:t>
        <w:softHyphen/>
        <w:t>to</w:t>
        <w:softHyphen/>
        <w:t>kat a császár hívta össze, aki a határozatokat is jóvá</w:t>
        <w:softHyphen/>
        <w:t>hagyta. A császár parancsolt: ó határozta meg a hitvallá</w:t>
        <w:softHyphen/>
        <w:t>sokat. Nicea 6. kánonja kimondja, hogy vala</w:t>
        <w:softHyphen/>
        <w:t>mennyi püs</w:t>
        <w:softHyphen/>
        <w:t>pök</w:t>
        <w:softHyphen/>
        <w:t>i székhely megtarthatja ősi jogait; Ale</w:t>
        <w:softHyphen/>
        <w:t>xandria fennha</w:t>
        <w:softHyphen/>
        <w:t>tó</w:t>
        <w:softHyphen/>
        <w:t>sága kiterjedt Egyiptomra. Líbiára és Pentapolisra. „Mert hasonló a szokás a római püspök esetében is, úgy</w:t>
        <w:softHyphen/>
        <w:t>szin</w:t>
        <w:softHyphen/>
        <w:t>tén Antiochiában."</w:t>
      </w:r>
    </w:p>
    <w:p>
      <w:pPr>
        <w:pStyle w:val="Normal"/>
        <w:widowControl/>
        <w:shd w:fill="FFFFFF" w:val="clear"/>
        <w:ind w:left="567" w:firstLine="284"/>
        <w:jc w:val="both"/>
        <w:rPr>
          <w:rFonts w:ascii="Verdana" w:hAnsi="Verdana" w:cs="Verdana"/>
          <w:color w:val="000000"/>
        </w:rPr>
      </w:pPr>
      <w:r>
        <w:rPr>
          <w:rFonts w:cs="Verdana" w:ascii="Verdana" w:hAnsi="Verdana"/>
          <w:color w:val="000000"/>
        </w:rPr>
        <w:t>Ötven ívvel később, 381-ben a konstantinápolyi zsina</w:t>
        <w:softHyphen/>
        <w:t>ton a helyi püspök rangsorban közvetlenül a római püs</w:t>
        <w:softHyphen/>
        <w:t>pök után következett. Ennek az okát is megadja a zsinat 3. kánonja. „A római püspök után rangban következő a kon</w:t>
        <w:softHyphen/>
        <w:t>stan</w:t>
        <w:softHyphen/>
        <w:t xml:space="preserve">tinápolyi püspök, </w:t>
      </w:r>
      <w:r>
        <w:rPr>
          <w:rFonts w:cs="Verdana" w:ascii="Verdana" w:hAnsi="Verdana"/>
          <w:i/>
          <w:iCs/>
          <w:color w:val="000000"/>
        </w:rPr>
        <w:t>mivel Konstanti</w:t>
        <w:softHyphen/>
        <w:t>nápoly az új Róma.</w:t>
      </w:r>
      <w:r>
        <w:rPr>
          <w:rFonts w:cs="Verdana" w:ascii="Verdana" w:hAnsi="Verdana"/>
          <w:iCs/>
          <w:color w:val="000000"/>
        </w:rPr>
        <w:t>"</w:t>
      </w:r>
    </w:p>
    <w:p>
      <w:pPr>
        <w:pStyle w:val="Normal"/>
        <w:widowControl/>
        <w:shd w:fill="FFFFFF" w:val="clear"/>
        <w:ind w:left="567" w:firstLine="284"/>
        <w:jc w:val="both"/>
        <w:rPr/>
      </w:pPr>
      <w:r>
        <w:rPr>
          <w:rFonts w:cs="Verdana" w:ascii="Verdana" w:hAnsi="Verdana"/>
          <w:color w:val="000000"/>
        </w:rPr>
        <w:t>Ezt a kánont megerősítették 451-ben, a kalkedóni zsi</w:t>
        <w:softHyphen/>
        <w:t>na</w:t>
        <w:softHyphen/>
        <w:t>ton. Nagy Leó pápa saját római püspöki székhelye szá</w:t>
        <w:softHyphen/>
        <w:t>má</w:t>
        <w:softHyphen/>
        <w:t>ra nagyobb elismerést követelt. Nem kapta meg. A zsi</w:t>
        <w:softHyphen/>
        <w:t>nat egyszerűen kijelentette:</w:t>
      </w:r>
    </w:p>
    <w:p>
      <w:pPr>
        <w:pStyle w:val="Normal"/>
        <w:widowControl/>
        <w:shd w:fill="FFFFFF" w:val="clear"/>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z atyák a régebbi Róma trónjának jogosan bizto</w:t>
        <w:softHyphen/>
        <w:t>sí</w:t>
        <w:softHyphen/>
        <w:t>tot</w:t>
        <w:softHyphen/>
        <w:t>tak előjogot, mivel az császárváros volt. A 150 nagyon ke</w:t>
        <w:softHyphen/>
        <w:t>gyes püspök, akiket hasonló szándék vezetett, az új Ró</w:t>
        <w:softHyphen/>
        <w:t>ma [Konstantinápoly] legszentebb trónjának ugyanezt a kiváltságot biztosították, mert joggal úgy vélték, hogy az a város, amelyet az uralkodó és a szenátus megtisz</w:t>
        <w:softHyphen/>
        <w:t>telt és ugyanazokkal a kiváltságokkal rendelkezett, mint a régi Róma, az egyházi dolgokban is hasonló tisztelet</w:t>
        <w:softHyphen/>
        <w:t>ben részesítendő és Róma után a második helyre méltó.</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Nincs utalás az Írásra vagy Péter szerepére, amelyet a ró</w:t>
        <w:softHyphen/>
        <w:t>mai püspök örökölt volna; nem volt szupremácia, ame</w:t>
        <w:softHyphen/>
        <w:t>lyet a „pápa” kapott volna. A pápát azért tisztelték, mert a császárvárosnak, az ősi Rómának volt a püspöke.</w:t>
      </w:r>
    </w:p>
    <w:p>
      <w:pPr>
        <w:pStyle w:val="Normal"/>
        <w:widowControl/>
        <w:ind w:left="567" w:firstLine="284"/>
        <w:jc w:val="both"/>
        <w:rPr/>
      </w:pPr>
      <w:r>
        <w:rPr>
          <w:rFonts w:cs="Verdana" w:ascii="Verdana" w:hAnsi="Verdana"/>
          <w:color w:val="000000"/>
        </w:rPr>
        <w:t>Egyáltalán nem világos, mint ahogy az I. Vatikáni Zsi</w:t>
        <w:softHyphen/>
        <w:t>nat hangoztatja, hogy az Írás és az egyetemes zsinatok álta</w:t>
        <w:softHyphen/>
        <w:t>lános joghatósággal ruházták volna fel a pápát, sőt ennek nincs semmi bizonyítéka. Ahogy Manning west</w:t>
        <w:softHyphen/>
        <w:t>minsteri bíboros mondta: „A dogmának győzni kell a tör</w:t>
        <w:softHyphen/>
        <w:t>té</w:t>
        <w:softHyphen/>
        <w:t>nelem felett.”</w:t>
      </w:r>
    </w:p>
    <w:p>
      <w:pPr>
        <w:pStyle w:val="Normal"/>
        <w:widowControl/>
        <w:ind w:left="567" w:firstLine="284"/>
        <w:jc w:val="both"/>
        <w:rPr/>
      </w:pPr>
      <w:r>
        <w:rPr>
          <w:rFonts w:cs="Verdana" w:ascii="Verdana" w:hAnsi="Verdana"/>
          <w:color w:val="000000"/>
        </w:rPr>
        <w:t>A pápa joghatóságára vonatkozó pápai utalások is csak akkor jelentek meg, amikor Konstantin császár Szil</w:t>
        <w:softHyphen/>
        <w:t>veszter pápát vazallusaként kezelte Rómában, majd cser</w:t>
        <w:softHyphen/>
        <w:t>ben</w:t>
        <w:softHyphen/>
        <w:t>hagyta. Hamarosan fenyegető hangok hallat</w:t>
        <w:softHyphen/>
        <w:t>szot</w:t>
        <w:softHyphen/>
        <w:t>tak a római püspök székhelyéről. Ebben az időben ne</w:t>
        <w:softHyphen/>
        <w:t>vez</w:t>
        <w:softHyphen/>
        <w:t>te magát I. Leó pontifex maximusnak és elmozdított egy püspököt.</w:t>
      </w:r>
    </w:p>
    <w:p>
      <w:pPr>
        <w:pStyle w:val="Normal"/>
        <w:widowControl/>
        <w:ind w:left="567" w:firstLine="284"/>
        <w:jc w:val="both"/>
        <w:rPr/>
      </w:pPr>
      <w:r>
        <w:rPr>
          <w:rFonts w:cs="Verdana" w:ascii="Verdana" w:hAnsi="Verdana"/>
          <w:color w:val="000000"/>
        </w:rPr>
        <w:t xml:space="preserve">Mindennek ellenére hiába keresünk az első évezredben csak egyetlen olyan tanítást vagy jogi előírást is, amely Róma </w:t>
      </w:r>
      <w:r>
        <w:rPr>
          <w:rFonts w:cs="Verdana" w:ascii="Verdana" w:hAnsi="Verdana"/>
          <w:i/>
          <w:color w:val="000000"/>
        </w:rPr>
        <w:t>egyedüli</w:t>
      </w:r>
      <w:r>
        <w:rPr>
          <w:rFonts w:cs="Verdana" w:ascii="Verdana" w:hAnsi="Verdana"/>
          <w:color w:val="000000"/>
        </w:rPr>
        <w:t xml:space="preserve"> hatalmát az egyház többi részére rákény</w:t>
        <w:softHyphen/>
        <w:t>szerítette volna. Az egyetemes törvényeket kizárólag a zsi</w:t>
        <w:softHyphen/>
        <w:t>na</w:t>
        <w:softHyphen/>
        <w:t>tok — mint például a niceai — alkották. És egy</w:t>
        <w:softHyphen/>
        <w:t>ál</w:t>
        <w:softHyphen/>
        <w:t>ta</w:t>
        <w:softHyphen/>
        <w:t>lán, hogyan gyakorolhatta volna a római püspök a korai év</w:t>
        <w:softHyphen/>
        <w:t>századokban az egyetemes joghatóságot, amikor nem létezett a Kúria; amikor a többi püspök senkitől sem tűrt el egyházmegyéje ügyeibe történő beavatkozást; amikor Róma nem adhatott felmentést és nem követelhetett sem hűbért, se adót; amikor minden püspöknek, nem</w:t>
        <w:softHyphen/>
        <w:t>csak a rómainak, hatalmában állt kötni és oldani; amikor egyet</w:t>
        <w:softHyphen/>
        <w:t>len püspök vagy egyetlen személy felett sem ítél</w:t>
        <w:softHyphen/>
        <w:t>kez</w:t>
        <w:softHyphen/>
        <w:t>hetett Róma? Ezenkívül a római püspököt évszáza</w:t>
        <w:softHyphen/>
        <w:t>do</w:t>
        <w:softHyphen/>
        <w:t>kon át a helyi polgárok választották — a klérus és a vilá</w:t>
        <w:softHyphen/>
        <w:t>gi</w:t>
        <w:softHyphen/>
        <w:t>ak. Ha lett volna a római püspöknek joghatósága az egész egyház felett, nem akart volna-e a világ többi ré</w:t>
        <w:softHyphen/>
        <w:t>sze is beleszólni a választásba? Amikor már valóban azt hit</w:t>
        <w:softHyphen/>
        <w:t>ték, hogy van ilyen fennhatósága, akkor már az egy</w:t>
        <w:softHyphen/>
        <w:t>ház többi része is beleszólást követelt a megválasz</w:t>
        <w:softHyphen/>
        <w:t>tá</w:t>
        <w:softHyphen/>
        <w:t>sá</w:t>
        <w:softHyphen/>
        <w:t>ba. Ez azonban csak a középkorban következett be.</w:t>
      </w:r>
    </w:p>
    <w:p>
      <w:pPr>
        <w:pStyle w:val="Normal"/>
        <w:widowControl/>
        <w:ind w:left="567" w:firstLine="284"/>
        <w:jc w:val="both"/>
        <w:rPr/>
      </w:pPr>
      <w:r>
        <w:rPr>
          <w:rFonts w:cs="Verdana" w:ascii="Verdana" w:hAnsi="Verdana"/>
          <w:color w:val="000000"/>
        </w:rPr>
        <w:t>Az I. Vatikáni Zsinat a pápa szupremáciáját olyan fo</w:t>
        <w:softHyphen/>
        <w:t>gal</w:t>
        <w:softHyphen/>
        <w:t>mak szerint határozta meg, amelyek egyáltalán sem</w:t>
        <w:softHyphen/>
        <w:t>mi kapcsolatban nincsenek sem az Írással, sem a hagyo</w:t>
        <w:softHyphen/>
        <w:t>mánnyal, sem az egységes egyház ökumenikus zsinatai</w:t>
        <w:softHyphen/>
        <w:t>nak történetéve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pápai csalatkozhatatlanság</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z I. Vatikáni Zsinat a pápa csalatkozhatatlanságát az e</w:t>
        <w:softHyphen/>
        <w:t>gész egyház feletti szupremáciája részeként fogta fel. A dogma megfogalmazása a következő:</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mikor a római főpásztor ex cathedra szól, azaz ami</w:t>
        <w:softHyphen/>
        <w:t>kor hivatalát mint minden keresztények pásztora és taní</w:t>
        <w:softHyphen/>
        <w:t>tó</w:t>
        <w:softHyphen/>
        <w:t>ja gyakorolja, és legfelsőbb apostoli tekintélyével olyan hitre és erkölcsre vonatkozó tantételt fogalmaz meg, ame</w:t>
        <w:softHyphen/>
        <w:t>lyet az egész egyháznak hinni kell, akkor a Péter sze</w:t>
        <w:softHyphen/>
        <w:t>mélyében néki ígért isteni segítségként ama csalat</w:t>
        <w:softHyphen/>
        <w:t>koz</w:t>
        <w:softHyphen/>
        <w:t>hatatlanság birtokában van, amellyel az isteni meg</w:t>
        <w:softHyphen/>
        <w:t>váltó az egyházat felruházta, amikor hittani és erkölcsi ta</w:t>
        <w:softHyphen/>
        <w:t>ní</w:t>
        <w:softHyphen/>
        <w:t>tást állapít meg: ezen okoknál fogva a római főpász</w:t>
        <w:softHyphen/>
        <w:t>to</w:t>
        <w:softHyphen/>
        <w:t>rok ilyen megállapításai önmagukban és nem az egy</w:t>
        <w:softHyphen/>
        <w:t>ház egyetértése következtében csalatkoz</w:t>
        <w:softHyphen/>
        <w:t>ha</w:t>
        <w:softHyphen/>
        <w:t>tat</w:t>
        <w:softHyphen/>
        <w:t>la</w:t>
        <w:softHyphen/>
        <w:t>nok.</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Foglaljuk most össze röviden a pápai csalatkozhatat</w:t>
        <w:softHyphen/>
        <w:t>lan</w:t>
        <w:softHyphen/>
        <w:t>ság ellen szóló érveket! Péter tévedett a keresztre feszítés előtt éppúgy, mint utána. Arra sincs utalás az Újszövetségben, hogy Péternek lett volna olyan hatalma, amelyet utóda örökölt. Az egyházatyák szerint Péternek ebben az értelemben nem volt utóda. Ők valamennyi püspököt az apostolok utódainak tekintettek, nem pedig egyetlen püspököt egyetlen apostol utódjának, ebben az esetben Péter utódjának. Ezért aligha fogadhatták el azt az igényt, hogy Péter utóda tölti be a római püspöki szé</w:t>
        <w:softHyphen/>
        <w:t>ket.</w:t>
      </w:r>
    </w:p>
    <w:p>
      <w:pPr>
        <w:pStyle w:val="Normal"/>
        <w:widowControl/>
        <w:ind w:left="567" w:firstLine="284"/>
        <w:jc w:val="both"/>
        <w:rPr/>
      </w:pPr>
      <w:r>
        <w:rPr>
          <w:rFonts w:cs="Verdana" w:ascii="Verdana" w:hAnsi="Verdana"/>
          <w:color w:val="000000"/>
        </w:rPr>
        <w:t>Azt is láttuk, hogy valamennyi hittétel, különösen a hit</w:t>
        <w:softHyphen/>
        <w:t>vallások nem a pápáktól, hanem a zsinatoktól szár</w:t>
        <w:softHyphen/>
        <w:t>maz</w:t>
        <w:softHyphen/>
        <w:t>tak. Az első évszázadokban a római püspökök soha nem gondoltak arra, hogy az egész egyház számára ha</w:t>
        <w:softHyphen/>
        <w:t>tá</w:t>
        <w:softHyphen/>
        <w:t>rozzák meg a hittételeket. Az I. Vatikáni Zsinatnak valóban meg kellett magyaráznia, hogy a pápai csalat</w:t>
        <w:softHyphen/>
        <w:t>koz</w:t>
        <w:softHyphen/>
        <w:t>ha</w:t>
        <w:softHyphen/>
        <w:t>tatlanságot — ha az olyan döntő az egyház számára — miért nem említik a még ketté nem szakadt egyház hit</w:t>
        <w:softHyphen/>
        <w:t>vallásai és zsinatai, és miért csak 1870-ben fogadták el. Ezt megelőzően a pápa csalatkozhatatlanságában vetett hitet egyáltalán nem kívánták meg a katoliku</w:t>
        <w:softHyphen/>
        <w:t>sok</w:t>
        <w:softHyphen/>
        <w:t>tól: megtagadhatták azt — egész országok meg is tették — anélkül, hogy a legkisebb mértékig is rossz katolikusok let</w:t>
        <w:softHyphen/>
        <w:t>tek volna.</w:t>
      </w:r>
    </w:p>
    <w:p>
      <w:pPr>
        <w:pStyle w:val="Normal"/>
        <w:widowControl/>
        <w:ind w:left="567" w:firstLine="284"/>
        <w:jc w:val="both"/>
        <w:rPr/>
      </w:pPr>
      <w:r>
        <w:rPr>
          <w:rFonts w:cs="Verdana" w:ascii="Verdana" w:hAnsi="Verdana"/>
          <w:color w:val="000000"/>
        </w:rPr>
        <w:t>Ha azonban a katolikusoknak 1870 előtt nem kellett a pápai csalatkozhatatlanságban hinni, szabadon hihették vagy nem, amit a pápa mondott? Newman bíboros sza</w:t>
        <w:softHyphen/>
        <w:t>vai</w:t>
        <w:softHyphen/>
        <w:t>val szólva: „Egyike volt ez a teológiai véleményeknek, egy valószínűség volt csupán.” 1870-ig a katolikusok so</w:t>
        <w:softHyphen/>
        <w:t>ha</w:t>
        <w:softHyphen/>
        <w:t>sem azért hittek egy tantételben, mert a pápa azt meg</w:t>
        <w:softHyphen/>
        <w:t>hirdette; szabadságuk volt arra, hogy az ilyen taní</w:t>
        <w:softHyphen/>
        <w:t>tá</w:t>
        <w:softHyphen/>
        <w:t>sokat valószínűnek tartsák. Ha ez a választási lehe</w:t>
        <w:softHyphen/>
        <w:t>tő</w:t>
        <w:softHyphen/>
        <w:t>ség fennállt, akkor a pápa nem határozhatta meg az egy</w:t>
        <w:softHyphen/>
        <w:t xml:space="preserve">ház hitét úgy, ahogy ezt a zsinat tette. Más szóval az </w:t>
      </w:r>
      <w:r>
        <w:rPr>
          <w:rFonts w:cs="Verdana" w:ascii="Verdana" w:hAnsi="Verdana"/>
          <w:i/>
          <w:color w:val="000000"/>
        </w:rPr>
        <w:t>ex cathedra</w:t>
      </w:r>
      <w:r>
        <w:rPr>
          <w:rFonts w:cs="Verdana" w:ascii="Verdana" w:hAnsi="Verdana"/>
          <w:color w:val="000000"/>
        </w:rPr>
        <w:t xml:space="preserve"> pápai kinyilatkoztatásokat csak 1870-től kényszerítették rá az egyházra még akkor is, ha feltéte</w:t>
        <w:softHyphen/>
        <w:t>lez</w:t>
        <w:softHyphen/>
        <w:t>zük a vita kedvéért, hogy korábban is léteztek ilyenek. Ter</w:t>
        <w:softHyphen/>
        <w:t>mészetesen lehettek más okai is annak, hogy a pápa csa</w:t>
        <w:softHyphen/>
        <w:t>lat</w:t>
        <w:softHyphen/>
        <w:t>kozhatatlan, s voltak is ilyen okok. Ő egy volt a töb</w:t>
        <w:softHyphen/>
        <w:t>bi püspök között, akik a szokásos tanítás magiszté</w:t>
        <w:softHyphen/>
        <w:t>ri</w:t>
        <w:softHyphen/>
        <w:t>u</w:t>
        <w:softHyphen/>
        <w:t>mát gyakorolták. De éppen az I. Vatikáni Zsinat fogalmai sze</w:t>
        <w:softHyphen/>
        <w:t xml:space="preserve">rint a hívők vagy elfogadták kijelentéseit, vagy </w:t>
      </w:r>
      <w:r>
        <w:rPr>
          <w:rFonts w:cs="Verdana" w:ascii="Verdana" w:hAnsi="Verdana"/>
          <w:i/>
          <w:color w:val="000000"/>
        </w:rPr>
        <w:t>el</w:t>
        <w:softHyphen/>
        <w:t>utasították</w:t>
      </w:r>
      <w:r>
        <w:rPr>
          <w:rFonts w:cs="Verdana" w:ascii="Verdana" w:hAnsi="Verdana"/>
          <w:color w:val="000000"/>
        </w:rPr>
        <w:t>. Más szavakkal, a pápai csalatkozhatatlanság az egyházat 1870-ig tulajdonképpen nem érintette. Né</w:t>
        <w:softHyphen/>
        <w:t>mely katolikusnak az az elképzelése, hogy Istenbe és Jé</w:t>
        <w:softHyphen/>
        <w:t>zus</w:t>
        <w:softHyphen/>
        <w:t>ba vetett hitét a pápától mint ilyentől kapta, súlyos té</w:t>
        <w:softHyphen/>
        <w:t>vedés. Az egyházban soha nem létezett olyan igény, hogy a keresztény hithez a pápai csalatkozhatatlanság hoz</w:t>
        <w:softHyphen/>
        <w:t>zá</w:t>
        <w:softHyphen/>
        <w:t>tartozik.</w:t>
      </w:r>
    </w:p>
    <w:p>
      <w:pPr>
        <w:pStyle w:val="Normal"/>
        <w:widowControl/>
        <w:ind w:left="567" w:firstLine="284"/>
        <w:jc w:val="both"/>
        <w:rPr/>
      </w:pPr>
      <w:r>
        <w:rPr>
          <w:rFonts w:cs="Verdana" w:ascii="Verdana" w:hAnsi="Verdana"/>
          <w:color w:val="000000"/>
        </w:rPr>
        <w:t>Az I. Vatikáni Zsinat szerint a pápa csak akkor csalat</w:t>
        <w:softHyphen/>
        <w:t>koz</w:t>
        <w:softHyphen/>
        <w:t xml:space="preserve">hatatlan, ha </w:t>
      </w:r>
      <w:r>
        <w:rPr>
          <w:rFonts w:cs="Verdana" w:ascii="Verdana" w:hAnsi="Verdana"/>
          <w:i/>
          <w:color w:val="000000"/>
        </w:rPr>
        <w:t>ex cathedra</w:t>
      </w:r>
      <w:r>
        <w:rPr>
          <w:rFonts w:cs="Verdana" w:ascii="Verdana" w:hAnsi="Verdana"/>
          <w:color w:val="000000"/>
        </w:rPr>
        <w:t xml:space="preserve"> szól. Ebben az esetben sok</w:t>
        <w:softHyphen/>
        <w:t>kal inkább azt kellene mondani, hogy a pápa csalat</w:t>
        <w:softHyphen/>
        <w:t>koz</w:t>
        <w:softHyphen/>
        <w:t>hat, azaz tévedhet, kivéve, amikor nagyritkán ex cathedra kinyilatkoztatásokat tesz. Ahogy a zsinaton az egyik püspök megjegyezte: ha azt mondják, hogy „a pá</w:t>
        <w:softHyphen/>
        <w:t xml:space="preserve">pa csalatkozhatatlan”, akkor valami olyasmit mondunk, mint „X úr iszákos, mert egyszer részeg volt, vagy még rosszabb: ükapja egyszer részeg volt.” Az </w:t>
      </w:r>
      <w:r>
        <w:rPr>
          <w:rFonts w:cs="Verdana" w:ascii="Verdana" w:hAnsi="Verdana"/>
          <w:i/>
          <w:color w:val="000000"/>
        </w:rPr>
        <w:t>ex cathedra</w:t>
      </w:r>
      <w:r>
        <w:rPr>
          <w:rFonts w:cs="Verdana" w:ascii="Verdana" w:hAnsi="Verdana"/>
          <w:color w:val="000000"/>
        </w:rPr>
        <w:t xml:space="preserve"> ki</w:t>
        <w:softHyphen/>
        <w:t>nyilatkoztatások rendkívül ritkák. Alig találni ilyet az 1854 előtti időkben a szeplőtelen fogantatás dogmájáig. Azt is tudja mindenki, hogy 1870 óta csak egy ilyen ki</w:t>
        <w:softHyphen/>
        <w:t>nyilatkoztatásra került sor. Ez pedig akkor történt, ami</w:t>
        <w:softHyphen/>
        <w:t>kor XII. Pius 1950-ben egy másik mariológiai dogmát hir</w:t>
        <w:softHyphen/>
        <w:t>de</w:t>
        <w:softHyphen/>
        <w:t>tett ki: Mária mennybemenetelét. Kijelentette eb</w:t>
        <w:softHyphen/>
        <w:t>ben, hogy Mária élete végén testestől lelkestől felvitetett a mennybe. Azonban még „Isten különös segítségével” sem tudhatta bizonyossággal kijelenteni, hogy Mária meg</w:t>
        <w:softHyphen/>
        <w:t>halt-e vagy nem. Ez persze nem tartotta vissza attól, hogy a dogmához a szokásos anatémát ne fűzze hozzá: „Ha pedig valaki, Isten ments, önhatalmúlag tagadni me</w:t>
        <w:softHyphen/>
        <w:t>részelné vagy kételkedne abban, amit mi kinyilat</w:t>
        <w:softHyphen/>
        <w:t>koz</w:t>
        <w:softHyphen/>
        <w:t>tat</w:t>
        <w:softHyphen/>
        <w:t>tunk, tudja meg, hogy teljességgel eltávolodott az isteni és a katolikus hittől.”</w:t>
      </w:r>
    </w:p>
    <w:p>
      <w:pPr>
        <w:pStyle w:val="Normal"/>
        <w:widowControl/>
        <w:ind w:left="567" w:firstLine="284"/>
        <w:jc w:val="both"/>
        <w:rPr/>
      </w:pPr>
      <w:r>
        <w:rPr>
          <w:rFonts w:cs="Verdana" w:ascii="Verdana" w:hAnsi="Verdana"/>
          <w:color w:val="000000"/>
        </w:rPr>
        <w:t xml:space="preserve">Az </w:t>
      </w:r>
      <w:r>
        <w:rPr>
          <w:rFonts w:cs="Verdana" w:ascii="Verdana" w:hAnsi="Verdana"/>
          <w:i/>
          <w:color w:val="000000"/>
        </w:rPr>
        <w:t>ex cathedra</w:t>
      </w:r>
      <w:r>
        <w:rPr>
          <w:rFonts w:cs="Verdana" w:ascii="Verdana" w:hAnsi="Verdana"/>
          <w:color w:val="000000"/>
        </w:rPr>
        <w:t xml:space="preserve"> kinyilatkoztatások ritkasága miatt XXIII. János megjegyzése több mint tréfa: „Én nem va</w:t>
        <w:softHyphen/>
        <w:t xml:space="preserve">gyok csalatkozhatatlan. Csalatkozhatatlan akkor lennék, ha </w:t>
      </w:r>
      <w:r>
        <w:rPr>
          <w:rFonts w:cs="Verdana" w:ascii="Verdana" w:hAnsi="Verdana"/>
          <w:i/>
          <w:color w:val="000000"/>
        </w:rPr>
        <w:t>ex cathedra</w:t>
      </w:r>
      <w:r>
        <w:rPr>
          <w:rFonts w:cs="Verdana" w:ascii="Verdana" w:hAnsi="Verdana"/>
          <w:color w:val="000000"/>
        </w:rPr>
        <w:t xml:space="preserve"> szólnék, amit tenni soha nem szándé</w:t>
        <w:softHyphen/>
        <w:t>ko</w:t>
        <w:softHyphen/>
        <w:t>zom.” Még VI. Pál sem hivatkozott a csalatkoz</w:t>
        <w:softHyphen/>
        <w:t>ha</w:t>
        <w:softHyphen/>
        <w:t>tat</w:t>
        <w:softHyphen/>
        <w:t>lan</w:t>
        <w:softHyphen/>
        <w:t>ság</w:t>
        <w:softHyphen/>
        <w:t>ra, amikor a fogamzásgátlást elítélte 1968-ban.</w:t>
      </w:r>
    </w:p>
    <w:p>
      <w:pPr>
        <w:pStyle w:val="Normal"/>
        <w:widowControl/>
        <w:ind w:left="567" w:firstLine="284"/>
        <w:jc w:val="both"/>
        <w:rPr/>
      </w:pPr>
      <w:r>
        <w:rPr>
          <w:rFonts w:cs="Verdana" w:ascii="Verdana" w:hAnsi="Verdana"/>
          <w:color w:val="000000"/>
        </w:rPr>
        <w:t>A kevés csalatkozhatatlan kinyilatkoztatás aligha elé</w:t>
        <w:softHyphen/>
        <w:t>gí</w:t>
        <w:softHyphen/>
        <w:t>tet</w:t>
        <w:softHyphen/>
        <w:t>te ki a katolikusokat a XIX. században, akik előre örül</w:t>
        <w:softHyphen/>
        <w:t xml:space="preserve">tek minden reggel, hogy majd a </w:t>
      </w:r>
      <w:r>
        <w:rPr>
          <w:rFonts w:cs="Verdana" w:ascii="Verdana" w:hAnsi="Verdana"/>
          <w:i/>
          <w:color w:val="000000"/>
        </w:rPr>
        <w:t>The Times</w:t>
      </w:r>
      <w:r>
        <w:rPr>
          <w:rFonts w:cs="Verdana" w:ascii="Verdana" w:hAnsi="Verdana"/>
          <w:color w:val="000000"/>
        </w:rPr>
        <w:t xml:space="preserve"> újsággal együtt a reggeliző asztalnál egy újabb dogmát kapnak. De nem tehetné-e meg valamelyik pápa, hogy legalább az eddigi </w:t>
      </w:r>
      <w:r>
        <w:rPr>
          <w:rFonts w:cs="Verdana" w:ascii="Verdana" w:hAnsi="Verdana"/>
          <w:i/>
          <w:color w:val="000000"/>
        </w:rPr>
        <w:t>ex cathedra</w:t>
      </w:r>
      <w:r>
        <w:rPr>
          <w:rFonts w:cs="Verdana" w:ascii="Verdana" w:hAnsi="Verdana"/>
          <w:color w:val="000000"/>
        </w:rPr>
        <w:t xml:space="preserve"> kinyilatkoztatások listáját közre</w:t>
        <w:softHyphen/>
        <w:t>ad</w:t>
        <w:softHyphen/>
        <w:t>ja, vagy azokat az ismérveket közölné, amelyek nyomán az ilyen pápai megnyilatkozásokat fel lehetne ismerni. A bi</w:t>
        <w:softHyphen/>
        <w:t>zony</w:t>
        <w:softHyphen/>
        <w:t>talanság abban, hogy melyek a csalatkozhatatlan meg</w:t>
        <w:softHyphen/>
        <w:t>nyi</w:t>
        <w:softHyphen/>
        <w:t>latkozások, aláássa az egész rendszer iránti bi</w:t>
        <w:softHyphen/>
        <w:t>zalmat. De a nem katolikusok is szeretnék tudni, mit kell majd hinniük, ha újra egyesülnek.</w:t>
      </w:r>
    </w:p>
    <w:p>
      <w:pPr>
        <w:pStyle w:val="Normal"/>
        <w:widowControl/>
        <w:ind w:left="567" w:firstLine="284"/>
        <w:jc w:val="both"/>
        <w:rPr/>
      </w:pPr>
      <w:r>
        <w:rPr>
          <w:rFonts w:cs="Verdana" w:ascii="Verdana" w:hAnsi="Verdana"/>
          <w:color w:val="000000"/>
        </w:rPr>
        <w:t>A katolikus teológusok nagy hangsúllyal állítják, hogy a csalatkozhatatlanság nem jelenti azt, mintha a pápa oly módon kapná az inspirációt, hogy a jövőbe lát és min</w:t>
        <w:softHyphen/>
        <w:t>den kérdésben kénye-kedve szerint dönthet, vagy hogy szükségszerűen az igazságnak ad hangot úgy, hogy azt soha kiegészíteni vagy felülvizsgálni nem kell. Amire azonban egyik sem mutat rá, az az, hogy a pápák még a katolikus alapelvek szerint sem csalatkozhatatlanok min</w:t>
        <w:softHyphen/>
        <w:t>de</w:t>
        <w:softHyphen/>
        <w:t>nestül. Még akkor sem tudnak csalatkozhatatlanul szól</w:t>
        <w:softHyphen/>
        <w:t>ni, amikor az egyház és a világ egyaránt vágyakozik vilá</w:t>
        <w:softHyphen/>
        <w:t>gosság után a sötétségben.</w:t>
      </w:r>
    </w:p>
    <w:p>
      <w:pPr>
        <w:pStyle w:val="Normal"/>
        <w:widowControl/>
        <w:ind w:left="567" w:firstLine="284"/>
        <w:jc w:val="both"/>
        <w:rPr/>
      </w:pPr>
      <w:r>
        <w:rPr>
          <w:rFonts w:cs="Verdana" w:ascii="Verdana" w:hAnsi="Verdana"/>
          <w:color w:val="000000"/>
        </w:rPr>
        <w:t>1870 óta mindenki szeretne választ kapni szerfelett fon</w:t>
        <w:softHyphen/>
        <w:t>tos kérdésekben: élnek-e más bolygókon emberek és ha igen, hogyan vonatkozik rájuk Krisztus testet öltése? Lehetnek-e olyan viszonyok, amelyek az atomháborút iga</w:t>
        <w:softHyphen/>
        <w:t>zolják; és szabad-e katolikusoknak az ilyen fegyverek kutatásában és kifejlesztésében részt venni? Hasonló kérdéseket százával vet fel a tudomány és a technika. Rómából azonban egyetlen csalatkozhatatlan válasz sem érkezett ezekre. Nagyon hasznos lett volna, ha valame</w:t>
        <w:softHyphen/>
        <w:t>lyik pápa a Bibliára támaszkodva kinyilatkoztatta volna: „Jézus, a szegény ember mindig a szegények oldalán állt” vagy „aki képes arra, hogy az éhezőknek enni ad</w:t>
        <w:softHyphen/>
        <w:t>jon, és nem teszi, Krisztust magát éhezteti.” IX. Pius és XII. Pius úgy döntöttek, hogy csalatkozhatatlanságukat a Bibliában és a hagyományban meg nem alapozott Mária-dogmákon gyakorolják. A csalatkozhatatlanságnak sová</w:t>
        <w:softHyphen/>
        <w:t>nyak a gyümölcse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pápai csalatkozhatatlanság nem sokat segített az egy</w:t>
        <w:softHyphen/>
        <w:t>házon. Mi hát akkor a funkciója?</w:t>
      </w:r>
    </w:p>
    <w:p>
      <w:pPr>
        <w:pStyle w:val="Normal"/>
        <w:widowControl/>
        <w:ind w:left="567" w:firstLine="284"/>
        <w:jc w:val="both"/>
        <w:rPr/>
      </w:pPr>
      <w:r>
        <w:rPr>
          <w:rFonts w:cs="Verdana" w:ascii="Verdana" w:hAnsi="Verdana"/>
          <w:color w:val="000000"/>
        </w:rPr>
        <w:t>Ennek nem annyira az igazsághoz, mint inkább a hata</w:t>
        <w:softHyphen/>
        <w:t>lom</w:t>
        <w:softHyphen/>
        <w:t>hoz van köze. A pápa tekintélye nem a csalatkoz</w:t>
        <w:softHyphen/>
        <w:t>ha</w:t>
        <w:softHyphen/>
        <w:t>tat</w:t>
        <w:softHyphen/>
        <w:t>lanságból táplálkozik, hanem abból, amit „rejtett csa</w:t>
        <w:softHyphen/>
        <w:t>lat</w:t>
        <w:softHyphen/>
        <w:t>kozhatatlanságnak” neveztek. A pápa akkor is csalat</w:t>
        <w:softHyphen/>
        <w:t>koz</w:t>
        <w:softHyphen/>
        <w:t>hatatlan, amikor nem csalatkozhatatlan. Ez magya</w:t>
        <w:softHyphen/>
        <w:t>ráz</w:t>
        <w:softHyphen/>
        <w:t>za azt, hogy a pápa és a Szent Hivatal olyan dolgok</w:t>
        <w:softHyphen/>
        <w:t>ban is hallgatást parancsol, amelyek nem a hit dolgai. A vita megzavarná a harmóniát és ez az az áldás, amely a pápától árad az egyházra. Sajnos ezért az igazság fizeti meg az árat, mert az igazság csak szabad és nyílt vitákban születhet meg. Ennek a hiánya az oka annak, hogy Róma évszázadok óta, Galilei óta csak léleksza</w:t>
        <w:softHyphen/>
        <w:t>kad</w:t>
        <w:softHyphen/>
        <w:t>va és megkésve jelenik meg az igazi emberi haladás szín</w:t>
        <w:softHyphen/>
        <w:t>padán, legyen ez bár a szólásszabadság, az általános vá</w:t>
        <w:softHyphen/>
        <w:t>lasztójog, a rabszolgaság eltörlése, a nők szerepe a tár</w:t>
        <w:softHyphen/>
        <w:t>sadalomban és a papi hivatás, vagy a tudományos esz</w:t>
        <w:softHyphen/>
        <w:t>közökkel történő népességkorlátozás.</w:t>
      </w:r>
    </w:p>
    <w:p>
      <w:pPr>
        <w:pStyle w:val="Normal"/>
        <w:widowControl/>
        <w:ind w:left="567" w:firstLine="284"/>
        <w:jc w:val="both"/>
        <w:rPr/>
      </w:pPr>
      <w:r>
        <w:rPr>
          <w:rFonts w:cs="Verdana" w:ascii="Verdana" w:hAnsi="Verdana"/>
          <w:color w:val="000000"/>
        </w:rPr>
        <w:t>Különösen az utóbbi száz esztendőben az egyház kény</w:t>
        <w:softHyphen/>
        <w:t>telen volt elviselni azt, amiről Newman naplójában pró</w:t>
        <w:softHyphen/>
        <w:t>fétált: „Az önkény sötét nemezise... a lelki hatalom zsarnoki alkalmazása [IX. Pius]... ő nagyobb hatalmat igényelt és gyakorolt, mint valaha is bármelyik pápa.”</w:t>
      </w:r>
    </w:p>
    <w:p>
      <w:pPr>
        <w:pStyle w:val="Normal"/>
        <w:widowControl/>
        <w:ind w:left="567" w:firstLine="284"/>
        <w:jc w:val="both"/>
        <w:rPr/>
      </w:pPr>
      <w:r>
        <w:rPr>
          <w:rFonts w:cs="Verdana" w:ascii="Verdana" w:hAnsi="Verdana"/>
          <w:color w:val="000000"/>
        </w:rPr>
        <w:t>A csalatkozhatatlanság a mindentudás benyomását kelti, vagy legalábbis az isteni igazság megragadásának képességét, amely aligha nevezhető istenfélelemnek. Isten az ismeretlen és a megismerhetetlen. Joseph Piper sze</w:t>
        <w:softHyphen/>
        <w:t>rint Aquinói Szent Tamás nem azért hagyta befeje</w:t>
        <w:softHyphen/>
        <w:t>zet</w:t>
        <w:softHyphen/>
        <w:t>le</w:t>
        <w:softHyphen/>
        <w:t xml:space="preserve">nül </w:t>
      </w:r>
      <w:r>
        <w:rPr>
          <w:rFonts w:cs="Verdana" w:ascii="Verdana" w:hAnsi="Verdana"/>
          <w:i/>
          <w:color w:val="000000"/>
        </w:rPr>
        <w:t>Summa teologica</w:t>
      </w:r>
      <w:r>
        <w:rPr>
          <w:rFonts w:cs="Verdana" w:ascii="Verdana" w:hAnsi="Verdana"/>
          <w:color w:val="000000"/>
        </w:rPr>
        <w:t xml:space="preserve"> című munkáját, mert a halál eb</w:t>
        <w:softHyphen/>
        <w:t>ben megakadályozta, hanem mert olyan istenélményben volt része, amelynek tükrében mindaz, amit leírt, szal</w:t>
        <w:softHyphen/>
        <w:t>ma</w:t>
        <w:softHyphen/>
        <w:t>cséplésnek tűnt. Hónapokon át képtelen volt írni, mert látott valamit, amit képtelen volt kifejezni. Ha az egyházi vezetők is részesülnének abban az élményben, hogy legjobb erőfeszítéseik nem egyebek, mint szalma</w:t>
        <w:softHyphen/>
        <w:t>láng, akkor türelmetlenségük kisebb lenn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IX. Pius és a trónfosztás jog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 xml:space="preserve">Közvetlenül az I. Vatikáni Zsinat után a </w:t>
      </w:r>
      <w:r>
        <w:rPr>
          <w:rFonts w:cs="Verdana" w:ascii="Verdana" w:hAnsi="Verdana"/>
          <w:i/>
          <w:color w:val="000000"/>
        </w:rPr>
        <w:t>Civiltá Cattolica</w:t>
      </w:r>
      <w:r>
        <w:rPr>
          <w:rFonts w:cs="Verdana" w:ascii="Verdana" w:hAnsi="Verdana"/>
          <w:color w:val="000000"/>
        </w:rPr>
        <w:t xml:space="preserve"> jezsuita lap közölte IX. Pius egyik prédikációját. Ő ebben haragosan szólt „a csalatkozhatatlanságra vonatkozó sok rosszakaratú tévedésről”: A leggonoszabb — mondotta — a pápának azt a jogát érinti, amellyel uralkodókat foszthat meg trónjuktól és alattvalókat ol</w:t>
        <w:softHyphen/>
        <w:t>doz</w:t>
        <w:softHyphen/>
        <w:t>hat fel a felsőbbség iránt kötelező hűség alól. Ezzel a jog</w:t>
        <w:softHyphen/>
        <w:t>gal — jegyezte meg — „némely végletes esetben éltek a pápák.” Ennek azonban semmi köze nem volt a csa</w:t>
        <w:softHyphen/>
        <w:t>lat</w:t>
        <w:softHyphen/>
        <w:t>koz</w:t>
        <w:softHyphen/>
        <w:t>hatatlansághoz. Ez abból a tekintélyből adódott, „amellyel az akkor érvényes közjog és a keresztény né</w:t>
        <w:softHyphen/>
        <w:t>pek egyetértése a pápát mint a kereszténység legfőbb er</w:t>
        <w:softHyphen/>
        <w:t>kölcsbíróját megtisztelte és amely a fejedelmek és ál</w:t>
        <w:softHyphen/>
        <w:t>la</w:t>
        <w:softHyphen/>
        <w:t>mok világi ügyeiben hozott döntését illetékesnek ismerte el”.</w:t>
      </w:r>
    </w:p>
    <w:p>
      <w:pPr>
        <w:pStyle w:val="Normal"/>
        <w:widowControl/>
        <w:ind w:left="567" w:firstLine="284"/>
        <w:jc w:val="both"/>
        <w:rPr/>
      </w:pPr>
      <w:r>
        <w:rPr>
          <w:rFonts w:cs="Verdana" w:ascii="Verdana" w:hAnsi="Verdana"/>
          <w:color w:val="000000"/>
        </w:rPr>
        <w:t>Pius a továbbiakban kijelentette, hogy az idők teljesen megváltoztak. „Csak a rosszindulat keverhet össze kü</w:t>
        <w:softHyphen/>
        <w:t>lönböző dolgokat és időket, mintha a kijelentett igaz</w:t>
        <w:softHyphen/>
        <w:t>ság</w:t>
        <w:softHyphen/>
        <w:t>ra vonatkozó csalatkozhatatlan kinyilatkoztatás összeha</w:t>
        <w:softHyphen/>
        <w:t>sonlítható lenne azzal a joggal, amit a pápák a nép kí</w:t>
        <w:softHyphen/>
        <w:t>vánságára gyakoroltak, amikor a közjó azt megkívánta.” Pius jól tudta, hogy ez a képtelen gondolat, amelyre ma senki, legkevésbé a pápa gondol, miért merült fel 1871-ben. „Ürügyeket keresnek és még a leghaszontalanabb</w:t>
        <w:softHyphen/>
        <w:t>tól és legigazságtalanabbtól sem riadnak vissza, hogy a fejedelmeket az egyház ellen fellázítsák.”</w:t>
      </w:r>
    </w:p>
    <w:p>
      <w:pPr>
        <w:pStyle w:val="Normal"/>
        <w:widowControl/>
        <w:ind w:left="567" w:firstLine="284"/>
        <w:jc w:val="both"/>
        <w:rPr/>
      </w:pPr>
      <w:r>
        <w:rPr>
          <w:rFonts w:cs="Verdana" w:ascii="Verdana" w:hAnsi="Verdana"/>
          <w:color w:val="000000"/>
        </w:rPr>
        <w:t>Még IX. Pius részéről is figyelemre méltó kijelentésnek számít ez éppen az I. Vatikáni Zsinat után. VII. Gergely óta majdnem minden pápa azt állította, hogy magától az Istentől kapta a hatalmat arra, hogy fejedelmeket trón</w:t>
        <w:softHyphen/>
        <w:t>juktól megfosszon. A pápa uralkodik a Földön, Isten hely</w:t>
        <w:softHyphen/>
        <w:t>tartójaként az egyházban és a politikában. Isten ha</w:t>
        <w:softHyphen/>
        <w:t>tal</w:t>
        <w:softHyphen/>
        <w:t>mának persze nincsenek korlátai.</w:t>
      </w:r>
    </w:p>
    <w:p>
      <w:pPr>
        <w:pStyle w:val="Normal"/>
        <w:widowControl/>
        <w:ind w:left="567" w:firstLine="284"/>
        <w:jc w:val="both"/>
        <w:rPr/>
      </w:pPr>
      <w:r>
        <w:rPr>
          <w:rFonts w:cs="Verdana" w:ascii="Verdana" w:hAnsi="Verdana"/>
          <w:color w:val="000000"/>
        </w:rPr>
        <w:t>Másfelől egyetlen pápa sem alapozta hatalmát a ke</w:t>
        <w:softHyphen/>
        <w:t>resz</w:t>
        <w:softHyphen/>
        <w:t>tény közösség megbízására. Ha ilyen felhatalmazás létezett volna, akkor ennek nyoma lenne valamelyik pá</w:t>
        <w:softHyphen/>
        <w:t>pai megnyilatkozásban, császári vagy királyi intézkedés</w:t>
        <w:softHyphen/>
        <w:t>ben, törvényben vagy törvénykönyvben.</w:t>
      </w:r>
    </w:p>
    <w:p>
      <w:pPr>
        <w:pStyle w:val="Normal"/>
        <w:widowControl/>
        <w:ind w:left="567" w:firstLine="284"/>
        <w:jc w:val="both"/>
        <w:rPr/>
      </w:pPr>
      <w:r>
        <w:rPr>
          <w:rFonts w:cs="Verdana" w:ascii="Verdana" w:hAnsi="Verdana"/>
          <w:color w:val="000000"/>
        </w:rPr>
        <w:t>A XVIII. század egyik történésze 95 pápát számolt össze, akik azt állították, hogy isteni hatalommal rendel</w:t>
        <w:softHyphen/>
        <w:t>kez</w:t>
        <w:softHyphen/>
        <w:t>nek királyok letételére. Minden érvüket az Írásból vet</w:t>
        <w:softHyphen/>
        <w:t>ték. „Amit megkötsz a Földön” — mondja Krisztus. Ez — állították a pápák — nem korlátozható: Krisztus a pá</w:t>
        <w:softHyphen/>
        <w:t>pák</w:t>
        <w:softHyphen/>
        <w:t>nak adta a mennyország és a Föld kulcsait: ő legelteti az egész nyájat, beleértve a vezérürüt, a császárt is.</w:t>
      </w:r>
    </w:p>
    <w:p>
      <w:pPr>
        <w:pStyle w:val="Normal"/>
        <w:widowControl/>
        <w:ind w:left="567" w:firstLine="284"/>
        <w:jc w:val="both"/>
        <w:rPr/>
      </w:pPr>
      <w:r>
        <w:rPr>
          <w:rFonts w:cs="Verdana" w:ascii="Verdana" w:hAnsi="Verdana"/>
          <w:color w:val="000000"/>
        </w:rPr>
        <w:t>Amikor VII. Gergely IV. Henriket, V. Pius pedig I. Er</w:t>
        <w:softHyphen/>
        <w:t>zsébetet megfosztotta trónjától, Istentől kapott hatal</w:t>
        <w:softHyphen/>
        <w:t>muk</w:t>
        <w:softHyphen/>
        <w:t>ra hivatkoztak. Amikor Bellarmin megkísérelte a pá</w:t>
        <w:softHyphen/>
        <w:t>pa erre irányuló hatalmát egy kissé korlátozni, V. Sixtus szük</w:t>
        <w:softHyphen/>
        <w:t>ségesnek látta írását indexre tenni.</w:t>
      </w:r>
    </w:p>
    <w:p>
      <w:pPr>
        <w:pStyle w:val="Normal"/>
        <w:widowControl/>
        <w:ind w:left="567" w:firstLine="284"/>
        <w:jc w:val="both"/>
        <w:rPr/>
      </w:pPr>
      <w:r>
        <w:rPr>
          <w:rFonts w:cs="Verdana" w:ascii="Verdana" w:hAnsi="Verdana"/>
          <w:color w:val="000000"/>
        </w:rPr>
        <w:t>Tehát nem a nem katolikus rosszindulata látott össze</w:t>
        <w:softHyphen/>
        <w:t>függést a pápák trónfosztási hatalma és a pápai csalat</w:t>
        <w:softHyphen/>
        <w:t>koz</w:t>
        <w:softHyphen/>
        <w:t>hatatlanság között. Számtalan pápa tette ezt, akiknek ta</w:t>
        <w:softHyphen/>
        <w:t>ní</w:t>
        <w:softHyphen/>
        <w:t>tását IX. Pius kénytelen volt megmásítani vagy tudo</w:t>
        <w:softHyphen/>
        <w:t>másul nem venni, mert az ő állásfoglalásával nem állot</w:t>
        <w:softHyphen/>
        <w:t>tak összhangban.</w:t>
      </w:r>
    </w:p>
    <w:p>
      <w:pPr>
        <w:pStyle w:val="Normal"/>
        <w:widowControl/>
        <w:ind w:left="567" w:firstLine="284"/>
        <w:jc w:val="both"/>
        <w:rPr/>
      </w:pPr>
      <w:r>
        <w:rPr>
          <w:rFonts w:cs="Verdana" w:ascii="Verdana" w:hAnsi="Verdana"/>
          <w:color w:val="000000"/>
        </w:rPr>
        <w:t>Ilyen hatalmas érvtömeg láttán minden más intéz</w:t>
        <w:softHyphen/>
        <w:t>mény azt mondaná: elődeink hibát követtek el. Rosszul ér</w:t>
        <w:softHyphen/>
        <w:t>tel</w:t>
        <w:softHyphen/>
        <w:t>mezték az evangéliumokat. Tévedés volt, hogy a pá</w:t>
        <w:softHyphen/>
        <w:t>pák császárokat fosztottak meg trónjuktól, mint ahogy té</w:t>
        <w:softHyphen/>
        <w:t>vedés volt az is, amikor császárok tettek le pápákat. Nem áll szándékunkban elítélni őket: ők is éppúgy koruk hatása alatt álltak, ahogy mi is saját korunkban élünk. Ami</w:t>
        <w:softHyphen/>
        <w:t>ről viszont el kell gondolkodnunk, az az, hogy ezek a dol</w:t>
        <w:softHyphen/>
        <w:t>gok soha többé ne történhessenek meg.</w:t>
      </w:r>
    </w:p>
    <w:p>
      <w:pPr>
        <w:pStyle w:val="Normal"/>
        <w:widowControl/>
        <w:ind w:left="567" w:firstLine="284"/>
        <w:jc w:val="both"/>
        <w:rPr>
          <w:rFonts w:ascii="Verdana" w:hAnsi="Verdana" w:cs="Verdana"/>
          <w:color w:val="000000"/>
        </w:rPr>
      </w:pPr>
      <w:r>
        <w:rPr>
          <w:rFonts w:cs="Verdana" w:ascii="Verdana" w:hAnsi="Verdana"/>
          <w:color w:val="000000"/>
        </w:rPr>
        <w:t>Sajnos a csalatkozhatatlan egyház nem engedheti meg magának azt, hogy akár csak egyetlenegy ilyen hibát is bevalljon. Nem tévedhet, és önmagának sem mondhat ellent. Az a kísértése, ami IX. Piusé is volt és azt állítja, hogy bírálói vagy vakok vagy rosszindulatúak.</w:t>
      </w:r>
    </w:p>
    <w:p>
      <w:pPr>
        <w:pStyle w:val="Normal"/>
        <w:widowControl/>
        <w:ind w:left="567" w:firstLine="284"/>
        <w:jc w:val="both"/>
        <w:rPr/>
      </w:pPr>
      <w:r>
        <w:rPr>
          <w:rFonts w:cs="Verdana" w:ascii="Verdana" w:hAnsi="Verdana"/>
          <w:color w:val="000000"/>
        </w:rPr>
        <w:t>Így aztán a csalatkozhatatlanság célja az, hogy a tör</w:t>
        <w:softHyphen/>
        <w:t>té</w:t>
        <w:softHyphen/>
        <w:t>nelmet a teológia segédtudományává tegye. A múltban el</w:t>
        <w:softHyphen/>
        <w:t>követett pápai tévedések illúziók. Az orwellianizmus egy</w:t>
        <w:softHyphen/>
        <w:t>fajta katolikus formája szerint a történelmet hivata</w:t>
        <w:softHyphen/>
        <w:t>lo</w:t>
        <w:softHyphen/>
        <w:t>san „el kell felejteni” vagy legalábbis át kell írni, hogy a pá</w:t>
        <w:softHyphen/>
        <w:t>paságnak az egész történetét, különösen tantételeit maku</w:t>
        <w:softHyphen/>
        <w:t>látlannak tüntethessék fel.</w:t>
      </w:r>
    </w:p>
    <w:p>
      <w:pPr>
        <w:pStyle w:val="Normal"/>
        <w:widowControl/>
        <w:ind w:left="567" w:firstLine="284"/>
        <w:jc w:val="both"/>
        <w:rPr>
          <w:rFonts w:ascii="Verdana" w:hAnsi="Verdana" w:cs="Verdana"/>
          <w:color w:val="000000"/>
        </w:rPr>
      </w:pPr>
      <w:r>
        <w:rPr>
          <w:rFonts w:cs="Verdana" w:ascii="Verdana" w:hAnsi="Verdana"/>
          <w:color w:val="000000"/>
        </w:rPr>
        <w:t>IX. Pius 1878-ban halt meg. 25 évvel később egy má</w:t>
        <w:softHyphen/>
        <w:t>sik Pius lépett trónjára. Ő is meg volt győződve arról, hogy soha nem követett el hibát egyetlen pápa sem, be</w:t>
        <w:softHyphen/>
        <w:t>le</w:t>
        <w:softHyphen/>
        <w:t>ért</w:t>
        <w:softHyphen/>
        <w:t>ve önmagát is.</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14. FEJEZET</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 nagy tisztogatás</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pPr>
      <w:r>
        <w:rPr>
          <w:rFonts w:cs="Verdana" w:ascii="Verdana" w:hAnsi="Verdana"/>
          <w:color w:val="000000"/>
        </w:rPr>
        <w:t>1903 augusztus elején a Sixtus-kápolnában történt. A sza</w:t>
        <w:softHyphen/>
        <w:t xml:space="preserve">vazás Michelangelo freskójának, </w:t>
      </w:r>
      <w:r>
        <w:rPr>
          <w:rFonts w:cs="Verdana" w:ascii="Verdana" w:hAnsi="Verdana"/>
          <w:i/>
          <w:color w:val="000000"/>
        </w:rPr>
        <w:t>Az utolsó ítélet</w:t>
      </w:r>
      <w:r>
        <w:rPr>
          <w:rFonts w:cs="Verdana" w:ascii="Verdana" w:hAnsi="Verdana"/>
          <w:color w:val="000000"/>
        </w:rPr>
        <w:t>nek az árnyékában, úgy látszott, a tervek szerint folyik. De ek</w:t>
        <w:softHyphen/>
        <w:t>kor válság tört ki. Puszyna bíboros — Krakkó püspöke, a</w:t>
        <w:softHyphen/>
        <w:t>mely akkor Ausztriához tartozott — felállt, hogy a konklá</w:t>
        <w:softHyphen/>
        <w:t>vé</w:t>
        <w:softHyphen/>
        <w:t>ban tartózkodó 61 kollégájához beszédet intézzen. A XIII. Leó utódját megválasztandó harmadik forduló előtt kö</w:t>
        <w:softHyphen/>
        <w:t>zölni akart valamit. Ferenc Józseftől jött az üzenet; mint az osztrák császárság feje, régóta birtokolt (a Német-római Birodalomtól örökölt) előjoga értelmében Őfelsége élni akar vétójogával egy személyre vonat</w:t>
        <w:softHyphen/>
        <w:t>kozóan: Rampolla bíborossal, XIII. Leó államtitkárával kap</w:t>
        <w:softHyphen/>
        <w:t>csolatban. A hőmérséklet a Sixtus-kápolna magas mennyezete ellenére még forróbb lett. Az eminenciás u</w:t>
        <w:softHyphen/>
        <w:t>rak felfortyantak. Ez mindenképpen az egyház szabad</w:t>
        <w:softHyphen/>
        <w:t>sá</w:t>
        <w:softHyphen/>
        <w:t>gá</w:t>
        <w:softHyphen/>
        <w:t>ba való beavatkozás volt egy nagyon kényes pilla</w:t>
        <w:softHyphen/>
        <w:t>nat</w:t>
        <w:softHyphen/>
        <w:t>ban, a pápaválasztás alkalmával. Ez kétszeresen is sér</w:t>
        <w:softHyphen/>
        <w:t>tés</w:t>
        <w:softHyphen/>
        <w:t>nek számított, mivel a pápaságot 33 évvel azelőtt fosz</w:t>
        <w:softHyphen/>
        <w:t>tották meg világi hatalmától. Most pedig egy földi ural</w:t>
        <w:softHyphen/>
        <w:t>kodó akarja előírni nekik, hogy ki viselheti a pápai ko</w:t>
        <w:softHyphen/>
        <w:t>ro</w:t>
        <w:softHyphen/>
        <w:t>nát és ki nem.</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z örökkévaló aty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XIII. Leó, Gioacchino Pecci, 1903. június 19-én halt meg. Rómában olyan hőség volt, hogy attól féltek, a holt</w:t>
        <w:softHyphen/>
        <w:t>test a szemük láttára bomlásnak indul. Leó és elődje, IX. Pius — akinek ő mint camerlengo az ezüstkalapácská</w:t>
        <w:softHyphen/>
        <w:t>val halálakor megkopogtatta a homlokát — ketten együtt hosszabb ideig töltötték be ezt a hivatalt, mint akár</w:t>
        <w:softHyphen/>
        <w:t>melyik pápa előttük. Büszke ötvenhét évig uralkodtak. Leó már megválasztásakor is öreg volt, s amikor 94 évesen meghalt, hatvan enciklika fűződött a nevéhez. Utolsó évei alatt munkatársai sokszor ezt suttogták: „Pecciben szent atyát akarunk és nem örökkévaló atyát.”</w:t>
      </w:r>
    </w:p>
    <w:p>
      <w:pPr>
        <w:pStyle w:val="Normal"/>
        <w:widowControl/>
        <w:ind w:left="567" w:firstLine="284"/>
        <w:jc w:val="both"/>
        <w:rPr/>
      </w:pPr>
      <w:r>
        <w:rPr>
          <w:rFonts w:cs="Verdana" w:ascii="Verdana" w:hAnsi="Verdana"/>
          <w:color w:val="000000"/>
        </w:rPr>
        <w:t>Keskeny ajkú, fehér, átlátszó bőrű, törékeny testalkatú volt, hatalmas sasorral, amelyből a folyékony tubák re</w:t>
        <w:softHyphen/>
        <w:t>ve</w:t>
        <w:softHyphen/>
        <w:t>rendájára csöpögött. Ő valóban uralkodott az egyház fe</w:t>
        <w:softHyphen/>
        <w:t>lett. A hívőknek hiányozni fognak azok a nagy, fekete, gyé</w:t>
        <w:softHyphen/>
        <w:t>mántszerűen csillogó szemek és azok a keskeny, hattyúszerű kezek, amelyek alattvalóit egy öregember jó</w:t>
        <w:softHyphen/>
        <w:t>sá</w:t>
        <w:softHyphen/>
        <w:t>gával áldották meg.</w:t>
      </w:r>
    </w:p>
    <w:p>
      <w:pPr>
        <w:pStyle w:val="Normal"/>
        <w:widowControl/>
        <w:ind w:left="567" w:firstLine="284"/>
        <w:jc w:val="both"/>
        <w:rPr/>
      </w:pPr>
      <w:r>
        <w:rPr>
          <w:rFonts w:cs="Verdana" w:ascii="Verdana" w:hAnsi="Verdana"/>
          <w:color w:val="000000"/>
        </w:rPr>
        <w:t>Igaz, hogy ő is, mint IX. Pius a Vatikán foglya volt. So</w:t>
        <w:softHyphen/>
        <w:t>ha</w:t>
        <w:softHyphen/>
        <w:t>sem volt képes felkeresni a lateráni Szent János-templomot, saját bazilikáját, sem nem tudott szabadulni a nehéz munkától, hogy az Albanói tó partján fekvő Castelgandolfo villájában felüdüljön. Kertjeiben lovagolt né</w:t>
        <w:softHyphen/>
        <w:t>ha és a fenyők, az eukaliptuszok, a friss na</w:t>
        <w:softHyphen/>
        <w:t>rancs</w:t>
        <w:softHyphen/>
        <w:t>vi</w:t>
        <w:softHyphen/>
        <w:t>rá</w:t>
        <w:softHyphen/>
        <w:t>gok illatát élvezte.</w:t>
      </w:r>
    </w:p>
    <w:p>
      <w:pPr>
        <w:pStyle w:val="Normal"/>
        <w:widowControl/>
        <w:ind w:left="567" w:firstLine="284"/>
        <w:jc w:val="both"/>
        <w:rPr/>
      </w:pPr>
      <w:r>
        <w:rPr>
          <w:rFonts w:cs="Verdana" w:ascii="Verdana" w:hAnsi="Verdana"/>
          <w:color w:val="000000"/>
        </w:rPr>
        <w:t>Leó liberális hírében állott. Persze alig lehetett őt sza</w:t>
        <w:softHyphen/>
        <w:t>bad</w:t>
        <w:softHyphen/>
        <w:t>elvűnek nevezni, bár a Vatikán levéltárait megnyitot</w:t>
        <w:softHyphen/>
        <w:t>ta, mondván, hogy „az egyház nem fél a történelemtől”. De ő is megkövetelte azt a fajta engedelmességet, amely — szerinte — kijárt neki, mint Isten igazságát képviselő abszolút egyeduralkodónak. Barátja és életrajzírója, Ju</w:t>
        <w:softHyphen/>
        <w:t>lien de Narfon beszámolt egy korabeli jellemző vatikáni tár</w:t>
        <w:softHyphen/>
        <w:t>salgásról. „Mit tenne — tették fel a kérdést az egyik egy</w:t>
        <w:softHyphen/>
        <w:t>házfejedelemnek —, ha a Szentszék megpróbálná rákényszeríteni, hogy fogadja el, miszerint kétszer kettő az hat.” „Azonnal beleegyeznék — hangzott a válasz —, és mielőtt aláírnám, még azt is megkérdezném, nem akar</w:t>
        <w:softHyphen/>
        <w:t>ják-e, hogy hetet írjak?”</w:t>
      </w:r>
    </w:p>
    <w:p>
      <w:pPr>
        <w:pStyle w:val="Normal"/>
        <w:widowControl/>
        <w:ind w:left="567" w:firstLine="284"/>
        <w:jc w:val="both"/>
        <w:rPr/>
      </w:pPr>
      <w:r>
        <w:rPr>
          <w:rFonts w:cs="Verdana" w:ascii="Verdana" w:hAnsi="Verdana"/>
          <w:color w:val="000000"/>
        </w:rPr>
        <w:t>1896-ban Leó úgy döntött, hogy az anglikán ordi</w:t>
        <w:softHyphen/>
        <w:t>ná</w:t>
        <w:softHyphen/>
        <w:t>ci</w:t>
        <w:softHyphen/>
        <w:t>ók érvénytelenek. Ez azt jelentette, hogy a világméretű közösségnek nem voltak rendes keresztény papjai, és a ke</w:t>
        <w:softHyphen/>
        <w:t xml:space="preserve">resztségen kívül minden sacramentum érvénytelen. Eszerint az anglikán közösség feje közönséges világinak számított, akit remélhetőleg megkereszteltek egy olyan egyházban, amelyből hiányzott az apostoli alapítás hagyománya. Ezért az </w:t>
      </w:r>
      <w:r>
        <w:rPr>
          <w:rFonts w:cs="Verdana" w:ascii="Verdana" w:hAnsi="Verdana"/>
          <w:i/>
          <w:color w:val="000000"/>
        </w:rPr>
        <w:t>Osservatore Romano</w:t>
      </w:r>
      <w:r>
        <w:rPr>
          <w:rFonts w:cs="Verdana" w:ascii="Verdana" w:hAnsi="Verdana"/>
          <w:color w:val="000000"/>
        </w:rPr>
        <w:t>, a Vatikán lapja 1950-ig az anglikán egyház fejét idézőjelben úgy említette, mint a canterburyi érseket. Az érsek szót az eredetiben mindig kisbetűvel írták, és rangját idézőjelbe tették. Ezt is egy szándékos és finom írásbeli sértésnek szánták.</w:t>
      </w:r>
    </w:p>
    <w:p>
      <w:pPr>
        <w:pStyle w:val="Normal"/>
        <w:widowControl/>
        <w:ind w:left="567" w:firstLine="284"/>
        <w:jc w:val="both"/>
        <w:rPr/>
      </w:pPr>
      <w:r>
        <w:rPr>
          <w:rFonts w:cs="Verdana" w:ascii="Verdana" w:hAnsi="Verdana"/>
          <w:color w:val="000000"/>
        </w:rPr>
        <w:t>Ennek ellenére Leó — Piustól eltérően — kezdte elismer</w:t>
        <w:softHyphen/>
        <w:t>ni az európai politikai realitásokat. Ragaszkodott ahhoz, hogy a francia püspökök fogadják el a köztársaságot, és hagy</w:t>
        <w:softHyphen/>
        <w:t>ják abba a monarchia korának visszavárását. Így a friss levegő enyhe fuvallata csak megcsapta a pápa kör</w:t>
        <w:softHyphen/>
        <w:t>nye</w:t>
        <w:softHyphen/>
        <w:t>zetének néhány reverendájá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paraszt páp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Leó államtitkára, Rampolla számított az esélyes utód</w:t>
        <w:softHyphen/>
        <w:t>je</w:t>
        <w:softHyphen/>
        <w:t>löltnek. 1903 sorsdöntő nyarán ő is nagy várakozással vo</w:t>
        <w:softHyphen/>
        <w:t>nult be a konklávéba. Az első fordulóban huszonnégy sza</w:t>
        <w:softHyphen/>
        <w:t>vazatot kapott a hatvankettőből. Legerősebb ve</w:t>
        <w:softHyphen/>
        <w:t>tély</w:t>
        <w:softHyphen/>
        <w:t>tár</w:t>
        <w:softHyphen/>
        <w:t>sa a kopaszodó és zavaros szemű karmelita bíboros, Gotti volt. Gotti tizenhét szavazatot kapott, Sarto, velencei pátriárka pedig ötöt. Sarto széles, barátságos ar</w:t>
        <w:softHyphen/>
        <w:t>cával és sűrű, fehér hajával úgy értette ezt, talán joggal, mint kollégái enyhe tréfáját. Nem abból a fából faragták, amelyből a pápákat szokták; nem volt jófejű sem, és elég tapasztalattal sem rendelkezett ehhez a poszthoz, különösen Leó magas mércéje után. Ezenkívül majdnem hetven évével öreg volt már ahhoz, hogy új trük</w:t>
        <w:softHyphen/>
        <w:t>köket tanuljon meg.</w:t>
      </w:r>
    </w:p>
    <w:p>
      <w:pPr>
        <w:pStyle w:val="Normal"/>
        <w:widowControl/>
        <w:ind w:left="567" w:firstLine="284"/>
        <w:jc w:val="both"/>
        <w:rPr/>
      </w:pPr>
      <w:r>
        <w:rPr>
          <w:rFonts w:cs="Verdana" w:ascii="Verdana" w:hAnsi="Verdana"/>
          <w:color w:val="000000"/>
        </w:rPr>
        <w:t>A második fordulóban Rampolla huszonkilenc szavaza</w:t>
        <w:softHyphen/>
        <w:t>tot ért el, Gotti tizenhatot és Sarto tízet. Egy utolsó neki</w:t>
        <w:softHyphen/>
        <w:t>fu</w:t>
        <w:softHyphen/>
        <w:t>tás Rampolla javára, és a választás befejeződik.</w:t>
      </w:r>
    </w:p>
    <w:p>
      <w:pPr>
        <w:pStyle w:val="Normal"/>
        <w:widowControl/>
        <w:ind w:left="567" w:firstLine="284"/>
        <w:jc w:val="both"/>
        <w:rPr/>
      </w:pPr>
      <w:r>
        <w:rPr>
          <w:rFonts w:cs="Verdana" w:ascii="Verdana" w:hAnsi="Verdana"/>
          <w:color w:val="000000"/>
        </w:rPr>
        <w:t>Ekkor került sor a krakkói bíboros közbelépésére. Ami</w:t>
        <w:softHyphen/>
        <w:t>kor a harag első hulláma elült, Rampolla felállt balda</w:t>
        <w:softHyphen/>
        <w:t>chin</w:t>
        <w:softHyphen/>
        <w:t>ja alatt. Hosszúkás, kellemes arca az elfojtott harag je</w:t>
        <w:softHyphen/>
        <w:t>leit mutatta. Fekete, intelligens szemei villogtak, klasszikus, egyenes orrának cimpái remegtek. Arcának fe</w:t>
        <w:softHyphen/>
        <w:t>hér</w:t>
        <w:softHyphen/>
        <w:t>sége, sima, fekete haja és bíborszínű öltözete ke</w:t>
        <w:softHyphen/>
        <w:t>retében izzani látszott.</w:t>
      </w:r>
    </w:p>
    <w:p>
      <w:pPr>
        <w:pStyle w:val="Normal"/>
        <w:widowControl/>
        <w:ind w:left="567" w:firstLine="284"/>
        <w:jc w:val="both"/>
        <w:rPr/>
      </w:pPr>
      <w:r>
        <w:rPr>
          <w:rFonts w:cs="Verdana" w:ascii="Verdana" w:hAnsi="Verdana"/>
          <w:color w:val="000000"/>
        </w:rPr>
        <w:t>„</w:t>
      </w:r>
      <w:r>
        <w:rPr>
          <w:rFonts w:cs="Verdana" w:ascii="Verdana" w:hAnsi="Verdana"/>
          <w:color w:val="000000"/>
        </w:rPr>
        <w:t>Rendkívül sajnálom — mondotta a gyakorlott diplo</w:t>
        <w:softHyphen/>
        <w:t>ma</w:t>
        <w:softHyphen/>
        <w:t>ta fegyelmével —, hogy sor került egy világi hatalomnak a Szent Kollégium méltósága és az egyház szabadsága el</w:t>
        <w:softHyphen/>
        <w:t>leni eme súlyos csapására, az egyház fejének vá</w:t>
        <w:softHyphen/>
        <w:t>lasz</w:t>
        <w:softHyphen/>
        <w:t>tása alkalmával. Ezért a legélesebben tiltakozom.” Hangja lényegesen megenyhült, amikor hozzátette még: „Ami pedig engem illet, személy szerint kellemesebb do</w:t>
        <w:softHyphen/>
        <w:t>log nem is történhet velem.”</w:t>
      </w:r>
    </w:p>
    <w:p>
      <w:pPr>
        <w:pStyle w:val="Normal"/>
        <w:widowControl/>
        <w:ind w:left="567" w:firstLine="284"/>
        <w:jc w:val="both"/>
        <w:rPr/>
      </w:pPr>
      <w:r>
        <w:rPr>
          <w:rFonts w:cs="Verdana" w:ascii="Verdana" w:hAnsi="Verdana"/>
          <w:color w:val="000000"/>
        </w:rPr>
        <w:t>Őeminenciája lélegzet-visszafojtó csendben ült le.</w:t>
      </w:r>
    </w:p>
    <w:p>
      <w:pPr>
        <w:pStyle w:val="Normal"/>
        <w:widowControl/>
        <w:ind w:left="567" w:firstLine="284"/>
        <w:jc w:val="both"/>
        <w:rPr/>
      </w:pPr>
      <w:r>
        <w:rPr>
          <w:rFonts w:cs="Verdana" w:ascii="Verdana" w:hAnsi="Verdana"/>
          <w:color w:val="000000"/>
        </w:rPr>
        <w:t>Harmadszor is szavaztak. Rampolla egyetlen szavaza</w:t>
        <w:softHyphen/>
        <w:t>tot sem veszített. A vétó Gottinak ártott. Közismert volt, hogy ő Ausztria pártján állt, míg Rampolla Franciaország ba</w:t>
        <w:softHyphen/>
        <w:t>rátjának számított. Gotti kilenc szavazatot kapott, Sarto pedig, a kívülálló, huszonegyig vitte fel.</w:t>
      </w:r>
    </w:p>
    <w:p>
      <w:pPr>
        <w:pStyle w:val="Normal"/>
        <w:widowControl/>
        <w:ind w:left="567" w:firstLine="284"/>
        <w:jc w:val="both"/>
        <w:rPr/>
      </w:pPr>
      <w:r>
        <w:rPr>
          <w:rFonts w:cs="Verdana" w:ascii="Verdana" w:hAnsi="Verdana"/>
          <w:color w:val="000000"/>
        </w:rPr>
        <w:t>Jött a következő forduló. Harmincan Rampollára sza</w:t>
        <w:softHyphen/>
        <w:t>vaz</w:t>
        <w:softHyphen/>
        <w:t>tak, Gotti három szavazattal kiesett. Sarto huszon</w:t>
        <w:softHyphen/>
        <w:t>né</w:t>
        <w:softHyphen/>
        <w:t>gyet ért el.</w:t>
      </w:r>
    </w:p>
    <w:p>
      <w:pPr>
        <w:pStyle w:val="Normal"/>
        <w:widowControl/>
        <w:ind w:left="567" w:firstLine="284"/>
        <w:jc w:val="both"/>
        <w:rPr/>
      </w:pPr>
      <w:r>
        <w:rPr>
          <w:rFonts w:cs="Verdana" w:ascii="Verdana" w:hAnsi="Verdana"/>
          <w:color w:val="000000"/>
        </w:rPr>
        <w:t>Amikor a bíborosok ezen a második estén nyugovóra tér</w:t>
        <w:softHyphen/>
        <w:t>tek, jól tudták, hogy a krakkói beavatkozás minden mél</w:t>
        <w:softHyphen/>
        <w:t>tatlanság ellenére megváltoztatta a választás mene</w:t>
        <w:softHyphen/>
        <w:t>tét. Nyilvánvalóvá vált, hogy Rampolla megválasztása két hagyományosan katolikus ország ellenségeskedé</w:t>
        <w:softHyphen/>
        <w:t>sé</w:t>
        <w:softHyphen/>
        <w:t>hez vezetne. Ilyen körülmények között elkerülhetetlenné vált a kompromisszumos jelölt megválasztása. Így is tör</w:t>
        <w:softHyphen/>
        <w:t>tént.</w:t>
      </w:r>
    </w:p>
    <w:p>
      <w:pPr>
        <w:pStyle w:val="Normal"/>
        <w:widowControl/>
        <w:ind w:left="567" w:firstLine="284"/>
        <w:jc w:val="both"/>
        <w:rPr/>
      </w:pPr>
      <w:r>
        <w:rPr>
          <w:rFonts w:cs="Verdana" w:ascii="Verdana" w:hAnsi="Verdana"/>
          <w:color w:val="000000"/>
        </w:rPr>
        <w:t>Abban a pillanatban, amikor Sarto huszonhét szavaza</w:t>
        <w:softHyphen/>
        <w:t>tá</w:t>
        <w:softHyphen/>
        <w:t>val hárommal többet kapott, mint Rampolla, mindenki tud</w:t>
        <w:softHyphen/>
        <w:t>ta, hogy ő lesz a pápa. Ha kész elfogadni a válasz</w:t>
        <w:softHyphen/>
        <w:t>tást.</w:t>
      </w:r>
    </w:p>
    <w:p>
      <w:pPr>
        <w:pStyle w:val="Normal"/>
        <w:widowControl/>
        <w:ind w:left="567" w:firstLine="284"/>
        <w:jc w:val="both"/>
        <w:rPr/>
      </w:pPr>
      <w:r>
        <w:rPr>
          <w:rFonts w:cs="Verdana" w:ascii="Verdana" w:hAnsi="Verdana"/>
          <w:color w:val="000000"/>
        </w:rPr>
        <w:t>Évszázadokkal korábban kialakultak a pápává vá</w:t>
        <w:softHyphen/>
        <w:t>laszt</w:t>
        <w:softHyphen/>
        <w:t>ha</w:t>
        <w:softHyphen/>
        <w:t>tóság ismérvei. A probléma abban jelentkezett, hogy mi</w:t>
        <w:softHyphen/>
        <w:t>vel egyedül a pápa birtokolja a hatalom teljességét, ho</w:t>
        <w:softHyphen/>
        <w:t>gyan adja át neki ezt az egyház: a bíborosokon ke</w:t>
        <w:softHyphen/>
        <w:t>resz</w:t>
        <w:softHyphen/>
        <w:t>tül, vagy ahogy régen történt, a római klérus és a vi</w:t>
        <w:softHyphen/>
        <w:t>lági</w:t>
        <w:softHyphen/>
        <w:t>ak útján? A felelet ez volt: a Szent Kollégium sza</w:t>
        <w:softHyphen/>
        <w:t>va</w:t>
        <w:softHyphen/>
        <w:t>za</w:t>
        <w:softHyphen/>
        <w:t>tai csak jelöltet állítanak. Szükség van az illető egyet</w:t>
        <w:softHyphen/>
        <w:t>ér</w:t>
        <w:softHyphen/>
        <w:t>tésére is. A pápa Istentől közvetlenül kapja a hatalom tel</w:t>
        <w:softHyphen/>
        <w:t>jességét. A kérdés most az lett, hogy Sarto elfogadja-e a választást vagy nem.</w:t>
      </w:r>
    </w:p>
    <w:p>
      <w:pPr>
        <w:pStyle w:val="Normal"/>
        <w:widowControl/>
        <w:ind w:left="567" w:firstLine="284"/>
        <w:jc w:val="both"/>
        <w:rPr/>
      </w:pPr>
      <w:r>
        <w:rPr>
          <w:rFonts w:cs="Verdana" w:ascii="Verdana" w:hAnsi="Verdana"/>
          <w:color w:val="000000"/>
        </w:rPr>
        <w:t>Merry del Val főtisztelendőt, a konklávé 38 esztendős, spa</w:t>
        <w:softHyphen/>
        <w:t>nyol származású, de született angol titkárát küldték Sartóhoz, hogy győzze meg, fogadja el a választást. Ami</w:t>
        <w:softHyphen/>
        <w:t>kor találkozott vele, a bíboros arca könnybe lábadt; vo</w:t>
        <w:softHyphen/>
        <w:t>na</w:t>
        <w:softHyphen/>
        <w:t>kodása, ha lehet, még tovább fokozódott, de a következő fordulóban harmincöt szavazattal még egyszer annyi voksot kapott, mint Rampolla.</w:t>
      </w:r>
    </w:p>
    <w:p>
      <w:pPr>
        <w:pStyle w:val="Normal"/>
        <w:widowControl/>
        <w:ind w:left="567" w:firstLine="284"/>
        <w:jc w:val="both"/>
        <w:rPr/>
      </w:pPr>
      <w:r>
        <w:rPr>
          <w:rFonts w:cs="Verdana" w:ascii="Verdana" w:hAnsi="Verdana"/>
          <w:color w:val="000000"/>
        </w:rPr>
        <w:t>A negyedik délelőttön, a hetedik fordulóban Sarto öt</w:t>
        <w:softHyphen/>
        <w:t>ven szavazatot kapott: ő a pápa, ha elfogadja a válasz</w:t>
        <w:softHyphen/>
        <w:t>tást. Gibbons baltimore-i bíboros, aki Rómát mélyen meg</w:t>
        <w:softHyphen/>
        <w:t>döb</w:t>
        <w:softHyphen/>
        <w:t>bentette, mert fekete öltönyben érkezett meg, fe</w:t>
        <w:softHyphen/>
        <w:t>jén szalmakalappal a piros sapkácska felett, azok kö</w:t>
        <w:softHyphen/>
        <w:t>zött volt, akik Sartót arra unszolták, hogy igent mond</w:t>
        <w:softHyphen/>
        <w:t>jon. Nagy lelki gyötrelmek között Sarto végül bele</w:t>
        <w:softHyphen/>
        <w:t>egyezett, és felvette a X. Pius nevet, mert hasonló nevű elő</w:t>
        <w:softHyphen/>
        <w:t>deit szenvedő pápáknak tekintette.</w:t>
      </w:r>
    </w:p>
    <w:p>
      <w:pPr>
        <w:pStyle w:val="Normal"/>
        <w:widowControl/>
        <w:ind w:left="567" w:firstLine="284"/>
        <w:jc w:val="both"/>
        <w:rPr/>
      </w:pPr>
      <w:r>
        <w:rPr>
          <w:rFonts w:cs="Verdana" w:ascii="Verdana" w:hAnsi="Verdana"/>
          <w:color w:val="000000"/>
        </w:rPr>
        <w:t>Merry del Val, aki nemsokára államtitkár lett, a hely</w:t>
        <w:softHyphen/>
        <w:t>szí</w:t>
        <w:softHyphen/>
        <w:t>nen tüstént leszidta Puszyna bíborost; azt mondják, hogy soha azelőtt, VI. Sándor boldog napjaiban nem sű</w:t>
        <w:softHyphen/>
        <w:t>rű</w:t>
        <w:softHyphen/>
        <w:t>södött meg annyira a levegő a Borgiák helyiségeiben.</w:t>
      </w:r>
    </w:p>
    <w:p>
      <w:pPr>
        <w:pStyle w:val="Normal"/>
        <w:widowControl/>
        <w:ind w:left="567" w:firstLine="284"/>
        <w:jc w:val="both"/>
        <w:rPr/>
      </w:pPr>
      <w:r>
        <w:rPr>
          <w:rFonts w:cs="Verdana" w:ascii="Verdana" w:hAnsi="Verdana"/>
          <w:color w:val="000000"/>
        </w:rPr>
        <w:t>Az új főpásztor, a Vatikán foglya, nem a Szent Péter tér</w:t>
        <w:softHyphen/>
        <w:t>re néző balkonról, hanem a Szent Péter-dóm belső loggiájáról osztott áldást. Ez jelképszerűen döntőnek bizo</w:t>
        <w:softHyphen/>
        <w:t>nyult; az új pápa hivatala átvételekor hátat fordított a világnak, ahogy Della Chiesa bíboros, a későbbi XV. Benedek azonnal megjegyezte: X. Pius kísértetiesen ha</w:t>
        <w:softHyphen/>
        <w:t>son</w:t>
        <w:softHyphen/>
        <w:t>lított IX. Piushoz.</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Egyszerű származás</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Giuseppe Sarto 1834-ben egy kicsi, észak-olaszországi vi</w:t>
        <w:softHyphen/>
        <w:t>déki városban, Riesében, munkáscsalád gyermekeként szü</w:t>
        <w:softHyphen/>
        <w:t>letett. Tíz testvére közül a második volt. Apja-taka</w:t>
        <w:softHyphen/>
        <w:t>rí</w:t>
        <w:softHyphen/>
        <w:t>tó</w:t>
        <w:softHyphen/>
        <w:t>ként kereste kenyerét a városházán. A kis Giuseppe csalatkozhatatlan lett, és a világegyházat kellett kitakarí</w:t>
        <w:softHyphen/>
        <w:t>tania.</w:t>
      </w:r>
    </w:p>
    <w:p>
      <w:pPr>
        <w:pStyle w:val="Normal"/>
        <w:widowControl/>
        <w:ind w:left="567" w:firstLine="284"/>
        <w:jc w:val="both"/>
        <w:rPr/>
      </w:pPr>
      <w:r>
        <w:rPr>
          <w:rFonts w:cs="Verdana" w:ascii="Verdana" w:hAnsi="Verdana"/>
          <w:color w:val="000000"/>
        </w:rPr>
        <w:t>A fiatalember kegyes, szeretetteljes, karcsú, göndör ha</w:t>
        <w:softHyphen/>
        <w:t>jú volt és anyját nagyon szerette. Már korán nagy vá</w:t>
        <w:softHyphen/>
        <w:t>gyat érzett a papi hivatás iránt, és beiratkozott a castel</w:t>
        <w:softHyphen/>
        <w:t>francói fiúszemináriumba. Gyakran mezítláb tette meg a hét kilométeres oda-vissza utat, hogy cipőjét kímélje.</w:t>
      </w:r>
    </w:p>
    <w:p>
      <w:pPr>
        <w:pStyle w:val="Normal"/>
        <w:widowControl/>
        <w:ind w:left="567" w:firstLine="284"/>
        <w:jc w:val="both"/>
        <w:rPr/>
      </w:pPr>
      <w:r>
        <w:rPr>
          <w:rFonts w:cs="Verdana" w:ascii="Verdana" w:hAnsi="Verdana"/>
          <w:color w:val="000000"/>
        </w:rPr>
        <w:t>Egyszerű életmódján sohasem változtatott; természe</w:t>
        <w:softHyphen/>
        <w:t>té</w:t>
        <w:softHyphen/>
        <w:t>nél fogva jóságos volt. A magasabb szemináriumot Pa</w:t>
        <w:softHyphen/>
        <w:t>do</w:t>
        <w:softHyphen/>
        <w:t>vá</w:t>
        <w:softHyphen/>
        <w:t>ban végezte el; ott a szokásos képzésben részesült a középkori filozófiából és teológiából. 1858-ban, hu</w:t>
        <w:softHyphen/>
        <w:t>szon</w:t>
        <w:softHyphen/>
        <w:t>három éves korában szentelték pappá. Ezt követően kilenc évig Tombolában volt segédlelkész, ahol zálogba tet</w:t>
        <w:softHyphen/>
        <w:t>te óráját, hogy a szegényeknek enni adjon. További ki</w:t>
        <w:softHyphen/>
        <w:t>lenc esztendeig plébánosként szolgált Salzanóban, ahol ajtaja mindenki előtt nyitva állt, majd Trevisóban egy</w:t>
        <w:softHyphen/>
        <w:t>ház</w:t>
        <w:softHyphen/>
        <w:t>megyei irodavezető lett. A szeminárium épületében la</w:t>
        <w:softHyphen/>
        <w:t>kott egy kis szobában, amely a színes síkságra nézett. Megelégedett ezzel a szolgálattal. Ismert volt a szegé</w:t>
        <w:softHyphen/>
        <w:t>nyek iránti jóságáról és nagyvonalúságáról. Keményen dol</w:t>
        <w:softHyphen/>
        <w:t>go</w:t>
        <w:softHyphen/>
        <w:t>zott és ebben semmi egyéb nem vezette, mint Is</w:t>
        <w:softHyphen/>
        <w:t>ten és ember szeretete.</w:t>
      </w:r>
    </w:p>
    <w:p>
      <w:pPr>
        <w:pStyle w:val="Normal"/>
        <w:widowControl/>
        <w:ind w:left="567" w:firstLine="284"/>
        <w:jc w:val="both"/>
        <w:rPr/>
      </w:pPr>
      <w:r>
        <w:rPr>
          <w:rFonts w:cs="Verdana" w:ascii="Verdana" w:hAnsi="Verdana"/>
          <w:color w:val="000000"/>
        </w:rPr>
        <w:t>1884-ben Sartót Mantova püspökévé szentelték. Ezen meglepődött és úgy gondolta, hogy a püspökség túl nagy feladat képességeihez mérten. Minden elkövetett, hogy a ki</w:t>
        <w:softHyphen/>
        <w:t>nevezést elhárítsa. De Leó pápa nem engedett.</w:t>
      </w:r>
    </w:p>
    <w:p>
      <w:pPr>
        <w:pStyle w:val="Normal"/>
        <w:widowControl/>
        <w:ind w:left="567" w:firstLine="284"/>
        <w:jc w:val="both"/>
        <w:rPr/>
      </w:pPr>
      <w:r>
        <w:rPr>
          <w:rFonts w:cs="Verdana" w:ascii="Verdana" w:hAnsi="Verdana"/>
          <w:color w:val="000000"/>
        </w:rPr>
        <w:t>1893. júniusában, amikor ötvenkilenc esztendős lett, velencei pátriárkává nevezték ki. Tizenhat hónapig nem tudta elfoglalni hivatalát, mert az antiklerikális kormány a beleegyezését megtagadta. Ez is az idők jele volt. Az egyházat minden oldalról veszély fenyegette. Vigasz</w:t>
        <w:softHyphen/>
        <w:t>ta</w:t>
        <w:softHyphen/>
        <w:t>lást jelentett számára a Riesében tett háromnapos lá</w:t>
        <w:softHyphen/>
        <w:t>to</w:t>
        <w:softHyphen/>
        <w:t>ga</w:t>
        <w:softHyphen/>
        <w:t>tása, ahol bíborosi öltözetével ágyban fekvő, nyolcvan é</w:t>
        <w:softHyphen/>
        <w:t>ven felüli édesanyjának nagy örömet szerzett.</w:t>
      </w:r>
    </w:p>
    <w:p>
      <w:pPr>
        <w:pStyle w:val="Normal"/>
        <w:widowControl/>
        <w:ind w:left="567" w:firstLine="284"/>
        <w:jc w:val="both"/>
        <w:rPr/>
      </w:pPr>
      <w:r>
        <w:rPr>
          <w:rFonts w:cs="Verdana" w:ascii="Verdana" w:hAnsi="Verdana"/>
          <w:color w:val="000000"/>
        </w:rPr>
        <w:t>Az engedély végre 1894. szeptember 5-én megérke</w:t>
        <w:softHyphen/>
        <w:t>zett, amit ő egy pásztorlevéllel ünnepelt meg. Ez a jósá</w:t>
        <w:softHyphen/>
        <w:t>gos és melegszívű ember megmutatta, hogy éppolyan har</w:t>
        <w:softHyphen/>
        <w:t>ci</w:t>
        <w:softHyphen/>
        <w:t>as tud lenni, mint ellenségei.</w:t>
      </w:r>
    </w:p>
    <w:p>
      <w:pPr>
        <w:pStyle w:val="Normal"/>
        <w:widowControl/>
        <w:ind w:left="567" w:firstLine="284"/>
        <w:jc w:val="both"/>
        <w:rPr/>
      </w:pPr>
      <w:r>
        <w:rPr>
          <w:rFonts w:cs="Verdana" w:ascii="Verdana" w:hAnsi="Verdana"/>
          <w:color w:val="000000"/>
        </w:rPr>
        <w:t>„</w:t>
      </w:r>
      <w:r>
        <w:rPr>
          <w:rFonts w:cs="Verdana" w:ascii="Verdana" w:hAnsi="Verdana"/>
          <w:color w:val="000000"/>
        </w:rPr>
        <w:t>Istent száműzték a nyilvános életből, az egyháznak az államtól való elválasztásával” — írta. A pápaság irá</w:t>
        <w:softHyphen/>
        <w:t>nyá</w:t>
        <w:softHyphen/>
        <w:t>ban tanúsított magatartása is merev volt. „Amikor Krisz</w:t>
        <w:softHyphen/>
        <w:t>tus helytartójáról beszélünk, ne bizonytalankodjunk, ha</w:t>
        <w:softHyphen/>
        <w:t>nem engedelmeskedjünk; ne azt méricskéljük, mit mon</w:t>
        <w:softHyphen/>
        <w:t>dott, hogy engedelmességünket ahhoz szabjuk... a társadalom beteg... az egyetlen reménység, az egyetlen gyógyszer a pápa.” Még e szent életű és mélyen boldog</w:t>
        <w:softHyphen/>
        <w:t>talan ember számára sem Krisztus volt az egyetlen re</w:t>
        <w:softHyphen/>
        <w:t>ménység, hanem a pápa.</w:t>
      </w:r>
    </w:p>
    <w:p>
      <w:pPr>
        <w:pStyle w:val="Normal"/>
        <w:widowControl/>
        <w:ind w:left="567" w:firstLine="284"/>
        <w:jc w:val="both"/>
        <w:rPr/>
      </w:pPr>
      <w:r>
        <w:rPr>
          <w:rFonts w:cs="Verdana" w:ascii="Verdana" w:hAnsi="Verdana"/>
          <w:color w:val="000000"/>
        </w:rPr>
        <w:t>Ahogy pátriárka lett, máris elítélte a liberalizmus „csa</w:t>
        <w:softHyphen/>
        <w:t>lárd cselszövéseit”, különösen a katolikus liberálisokat, aki</w:t>
        <w:softHyphen/>
        <w:t>ket „báránybőrbe bújt farkasoknak” nevezett.</w:t>
      </w:r>
    </w:p>
    <w:p>
      <w:pPr>
        <w:pStyle w:val="Normal"/>
        <w:widowControl/>
        <w:ind w:left="567" w:firstLine="284"/>
        <w:jc w:val="both"/>
        <w:rPr/>
      </w:pPr>
      <w:r>
        <w:rPr>
          <w:rFonts w:cs="Verdana" w:ascii="Verdana" w:hAnsi="Verdana"/>
          <w:color w:val="000000"/>
        </w:rPr>
        <w:t>November 24-én a bíborosi gondolán felkereste az arany</w:t>
        <w:softHyphen/>
        <w:t>várost. Tömegek tolongtak a hidakon és a mell</w:t>
        <w:softHyphen/>
        <w:t>vé</w:t>
        <w:softHyphen/>
        <w:t>de</w:t>
        <w:softHyphen/>
        <w:t>ken; ablakokban könyököltek, és veszélyes falrésze</w:t>
        <w:softHyphen/>
        <w:t>ken kapaszkodtak, hogy áldásában részesüljenek. A gon</w:t>
        <w:softHyphen/>
        <w:t>dola felsiklott a rakpartig, majd Sarto bíboros kiszállt a Szent Márk téren. Minden épület fel volt díszítve, kivéve a Városháza. Ez az antiklerikálisok tiltakozása volt, ame</w:t>
        <w:softHyphen/>
        <w:t>lyet ő azután sohasem felejtett el és nem bocsátott meg.</w:t>
      </w:r>
    </w:p>
    <w:p>
      <w:pPr>
        <w:pStyle w:val="Normal"/>
        <w:widowControl/>
        <w:ind w:left="567" w:firstLine="284"/>
        <w:jc w:val="both"/>
        <w:rPr/>
      </w:pPr>
      <w:r>
        <w:rPr>
          <w:rFonts w:cs="Verdana" w:ascii="Verdana" w:hAnsi="Verdana"/>
          <w:color w:val="000000"/>
        </w:rPr>
        <w:t>Így kezdődött el — az ő elmondása szerint — egy vidéki bí</w:t>
        <w:softHyphen/>
        <w:t>boros élete. Életszükségleteiről két nővére gondos</w:t>
        <w:softHyphen/>
        <w:t>ko</w:t>
        <w:softHyphen/>
        <w:t>dott, noha nem sok igénye volt. Reggeltől éjfélig fárad</w:t>
        <w:softHyphen/>
        <w:t>ha</w:t>
        <w:softHyphen/>
        <w:t>tatlanul dolgozott. Nem emelt kifogást az ellen, ha a velenceiek egyszerűen Don Beppének (Józsi úrnak) szó</w:t>
        <w:softHyphen/>
        <w:t>lították. Az egyház jövedelme — mondta ő, akinek soha</w:t>
        <w:softHyphen/>
        <w:t>sem volt pénze — a szegények öröksége. Ragaszkodott az olyan liturgiához, amely méltó Istenhez, nem pedig a szokásos olasz felületesség szerinti. Ezért a liturgiát gre</w:t>
        <w:softHyphen/>
        <w:t>go</w:t>
        <w:softHyphen/>
        <w:t>ri</w:t>
        <w:softHyphen/>
        <w:t>án énekekkel, az angyalok zenéjével akarta meg</w:t>
        <w:softHyphen/>
        <w:t>szépíteni, és az úrvacsorát is gyakran kiszolgáltatta.</w:t>
      </w:r>
    </w:p>
    <w:p>
      <w:pPr>
        <w:pStyle w:val="Normal"/>
        <w:widowControl/>
        <w:ind w:left="567" w:firstLine="284"/>
        <w:jc w:val="both"/>
        <w:rPr/>
      </w:pPr>
      <w:r>
        <w:rPr>
          <w:rFonts w:cs="Verdana" w:ascii="Verdana" w:hAnsi="Verdana"/>
          <w:color w:val="000000"/>
        </w:rPr>
        <w:t>Ily módon kilenc, viszonylag nyugodt évet töltött el, amíg Rómába kellett utaznia, hogy XIII. Leó utódjának meg</w:t>
        <w:softHyphen/>
        <w:t>választásában részt vegyen. Váltott egy vasúti retúr</w:t>
        <w:softHyphen/>
        <w:t>jegyet és egyházmegyéjének megígérte, hogy visszatér hoz</w:t>
        <w:softHyphen/>
        <w:t>zájuk elevenen vagy holtan. Ez volt az egyetlen ígé</w:t>
        <w:softHyphen/>
        <w:t>rete, amelyet nem tartott meg.</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Idegenként a Vatikánban</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Rómában teljesen idegenként érezte magát. Egész é</w:t>
        <w:softHyphen/>
        <w:t>le</w:t>
        <w:softHyphen/>
        <w:t>té</w:t>
        <w:softHyphen/>
        <w:t>ben az egyszerű emberekhez és az egyszerű prob</w:t>
        <w:softHyphen/>
        <w:t>lé</w:t>
        <w:softHyphen/>
        <w:t>mák</w:t>
        <w:softHyphen/>
        <w:t>hoz szokott, amelyeket kemény munkával és szemé</w:t>
        <w:softHyphen/>
        <w:t>lyes jósággal meg tudott oldani. Uralkodása nem ígér</w:t>
        <w:softHyphen/>
        <w:t>kezett szerencsésnek. Tágra nyílt, csillogó szemei mindig tele voltak szomorúsággal. Az olyan tanácsos, mint Merry del Val és de Lai bíborosok nemcsak tényeket tet</w:t>
        <w:softHyphen/>
        <w:t>tek eléje, hanem a tények magyarázatát is, amelyek meg</w:t>
        <w:softHyphen/>
        <w:t>győzték arról — ha egyáltalán erre még szüksége volt —, hogy az emberiség beteg. A legnagyobb fájdalmat a világnak Istentől való elfordulása miatt érezte. Magán</w:t>
        <w:softHyphen/>
        <w:t>em</w:t>
        <w:softHyphen/>
        <w:t>berként és hivatalosan is erkölcsi züllésről és a világ pusz</w:t>
        <w:softHyphen/>
        <w:t>tulásáról beszélt. A francia forradalom után a leg</w:t>
        <w:softHyphen/>
        <w:t>több pápa javíthatatlan pesszimista lett.</w:t>
      </w:r>
    </w:p>
    <w:p>
      <w:pPr>
        <w:pStyle w:val="Normal"/>
        <w:widowControl/>
        <w:ind w:left="567" w:firstLine="284"/>
        <w:jc w:val="both"/>
        <w:rPr/>
      </w:pPr>
      <w:r>
        <w:rPr>
          <w:rFonts w:cs="Verdana" w:ascii="Verdana" w:hAnsi="Verdana"/>
          <w:color w:val="000000"/>
        </w:rPr>
        <w:t>Amit IX. Pius katasztrofálisnak látott, az tulajdon</w:t>
        <w:softHyphen/>
        <w:t>kép</w:t>
        <w:softHyphen/>
        <w:t>pen a demokrácia jelentkezése volt. Amit X. Pius halódó világ</w:t>
        <w:softHyphen/>
        <w:t>nak tartott, az a kialakuló új világ volt. A tudomá</w:t>
        <w:softHyphen/>
        <w:t>nyos és technikai haladás soha nem látott méreteket öl</w:t>
        <w:softHyphen/>
        <w:t>tött. Az archeológia feltárta, valójában milyen régi is ez a világ. A keresztények John Lightfootnak, egy XVII. Szá</w:t>
        <w:softHyphen/>
        <w:t>zadbeli tudósnak a nyomán azt hitték, hogy a világ te</w:t>
        <w:softHyphen/>
        <w:t>rem</w:t>
        <w:softHyphen/>
        <w:t>tése egy őszi reggelen történt — valahol az északi föld</w:t>
        <w:softHyphen/>
        <w:t>tekén, Krisztus előtt 4004-ben; pontosabban Isten 4004. október 23-án reggel 9 órakor kimondotta, hogy „le</w:t>
        <w:softHyphen/>
        <w:t>gyen világosság”. A tudósok ekkorra már tagadták, hogy Isten az embert tökéletesnek teremtette, ahogy Mó</w:t>
        <w:softHyphen/>
        <w:t>zes első könyvének szó szerinti értelmezése állítja, mert az ember is a fejlődési folyamat része. A törté</w:t>
        <w:softHyphen/>
        <w:t>né</w:t>
        <w:softHyphen/>
        <w:t>szek az egyház múltját tekintve, különösen az első évek</w:t>
        <w:softHyphen/>
        <w:t>re vonatkozóan eddig ismeretlen dolgokat tártak fel. IX. Pius szempontjából a legborzasztóbb az volt, hogy az exegézis megkérdőjelezte az Ó- és Újszövetség szó sze</w:t>
        <w:softHyphen/>
        <w:t>rin</w:t>
        <w:softHyphen/>
        <w:t xml:space="preserve">ti értelmezését. Renan könyve, a </w:t>
      </w:r>
      <w:r>
        <w:rPr>
          <w:rFonts w:cs="Verdana" w:ascii="Verdana" w:hAnsi="Verdana"/>
          <w:i/>
          <w:color w:val="000000"/>
        </w:rPr>
        <w:t>Jézus élete</w:t>
      </w:r>
      <w:r>
        <w:rPr>
          <w:rFonts w:cs="Verdana" w:ascii="Verdana" w:hAnsi="Verdana"/>
          <w:color w:val="000000"/>
        </w:rPr>
        <w:t xml:space="preserve"> a hitet</w:t>
        <w:softHyphen/>
        <w:t>len</w:t>
        <w:softHyphen/>
        <w:t>ség számtalan újabb művéhez adott ihletést, miként ezt IX. Pius előre látta.</w:t>
      </w:r>
    </w:p>
    <w:p>
      <w:pPr>
        <w:pStyle w:val="Normal"/>
        <w:widowControl/>
        <w:ind w:left="567" w:firstLine="284"/>
        <w:jc w:val="both"/>
        <w:rPr/>
      </w:pPr>
      <w:r>
        <w:rPr>
          <w:rFonts w:cs="Verdana" w:ascii="Verdana" w:hAnsi="Verdana"/>
          <w:color w:val="000000"/>
        </w:rPr>
        <w:t>X. Piust, a Rieséből jött parasztot megdöbbentette az Is</w:t>
        <w:softHyphen/>
        <w:t>ten által rábízott feladat nagysága. Jó példa volt ez ar</w:t>
        <w:softHyphen/>
        <w:t>ra, hogy „Isten a világ bolondjait választotta magának, hogy megszégyenítse a bölcseket.” Ő lett a főpásztor, a beteg világ egyetlen reménysége és gyógyírja. Ilyen ma</w:t>
        <w:softHyphen/>
        <w:t>gasan, szinte isteni magasságban ugyanolyan vak enge</w:t>
        <w:softHyphen/>
        <w:t>delmességet követelt magának, mint amilyet ő tanúsított XIII. Leó iránt. Hitt abban, hogy a Lélek megóvja az egy</w:t>
        <w:softHyphen/>
        <w:t>házat a belülről fenyegető súlyos veszélyektől. Meg volt győ</w:t>
        <w:softHyphen/>
        <w:t>ződve arról, hogy az egyház szívében összeesküvés ké</w:t>
        <w:softHyphen/>
        <w:t>szül. A forradalmat követően a teológusok, a bibliatu</w:t>
        <w:softHyphen/>
        <w:t>dó</w:t>
        <w:softHyphen/>
        <w:t>sok szövetségre léptek az istenellenes erőkkel. Egyet</w:t>
        <w:softHyphen/>
        <w:t>len céljuk az egyház megsemmisítése volt.</w:t>
      </w:r>
    </w:p>
    <w:p>
      <w:pPr>
        <w:pStyle w:val="Normal"/>
        <w:widowControl/>
        <w:ind w:left="567" w:firstLine="284"/>
        <w:jc w:val="both"/>
        <w:rPr/>
      </w:pPr>
      <w:r>
        <w:rPr>
          <w:rFonts w:cs="Verdana" w:ascii="Verdana" w:hAnsi="Verdana"/>
          <w:color w:val="000000"/>
        </w:rPr>
        <w:t>X. Pius második enciklikája is azon a mágikus decem</w:t>
        <w:softHyphen/>
        <w:t>ber 8-án jelent meg, 1904-ben. Ez volt az ötvenedik év</w:t>
        <w:softHyphen/>
        <w:t>for</w:t>
        <w:softHyphen/>
        <w:t>dulója a „szeplőtelen fogantatás” dogmája kihirde</w:t>
        <w:softHyphen/>
        <w:t>té</w:t>
        <w:softHyphen/>
        <w:t>sé</w:t>
        <w:softHyphen/>
        <w:t>nek. Írása nyilvánvalóvá tette, hogy a pápa milyen gon</w:t>
        <w:softHyphen/>
        <w:t>dolkodásmóddal fordult azon problémák felé, a</w:t>
        <w:softHyphen/>
        <w:t>me</w:t>
        <w:softHyphen/>
        <w:t>lyek</w:t>
        <w:softHyphen/>
        <w:t>kel az emberiség küzdött a történelem egyik legér</w:t>
        <w:softHyphen/>
        <w:t>de</w:t>
        <w:softHyphen/>
        <w:t>ke</w:t>
        <w:softHyphen/>
        <w:t>sebb és legizgalmasabb pillanatába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Ádám sírt a büntetés miatt, de látta Máriát, amint a kí</w:t>
        <w:softHyphen/>
        <w:t>gyó fejére tapos. Noé a bárka biztonságában örült Máriá</w:t>
        <w:softHyphen/>
        <w:t>nak; így tett Ábrahám is, amikor a kezét lefogták. Jákob szin</w:t>
        <w:softHyphen/>
        <w:t>tén, amikor látta a létrát a földön állani és a lépcső</w:t>
        <w:softHyphen/>
        <w:t>fo</w:t>
        <w:softHyphen/>
        <w:t>kokat, amelyeken az Isten angyalai fel-le jártak; Mózes is látta őt az égő csipkebokorban, amely nem égett el. Dávid róla dalolt, amikor a Szövetség Ládája előtt tán</w:t>
        <w:softHyphen/>
        <w:t>colt; Illés is látta őt a felhőcskében, amely feljött a ten</w:t>
        <w:softHyphen/>
        <w:t>ger</w:t>
        <w:softHyphen/>
        <w:t>ből. De miért is mondjak többet?</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z Írásnak ez a félremagyarázása abban az időben, egy ismeretlen olasz falucskában észrevétlen maradt vol</w:t>
        <w:softHyphen/>
        <w:t>na, de az I. Vatikáni Zsinat után a pápa meditációjaként nem számított jó jelnek. Ő birtokolta a hatalom teljes</w:t>
        <w:softHyphen/>
        <w:t>sé</w:t>
        <w:softHyphen/>
        <w:t>gét, ő volt az egyház legfőbb ura, ő személyesen csalat</w:t>
        <w:softHyphen/>
        <w:t>koz</w:t>
        <w:softHyphen/>
        <w:t>hatatlan volt, és egyedül kellett megválaszolnia a ha</w:t>
        <w:softHyphen/>
        <w:t>gyo</w:t>
        <w:softHyphen/>
        <w:t>mányos kereszténységnek a tudomány által felvetett sú</w:t>
        <w:softHyphen/>
        <w:t>lyos kérdéseit. Nem csoda, hogy rázuhantak azok a prob</w:t>
        <w:softHyphen/>
        <w:t>lémák, amelyekre 1870 után egyedül tőle várták a meg</w:t>
        <w:softHyphen/>
        <w:t>oldás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Bibliai igazság: katolikusok számár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Már X. Pius előtt az egyház belebonyolódott egy bibliai vitába, különösen János első levelének egyik része miatt. Ez a vita a „jánosi szakasz” (</w:t>
      </w:r>
      <w:r>
        <w:rPr>
          <w:rFonts w:cs="Verdana" w:ascii="Verdana" w:hAnsi="Verdana"/>
          <w:i/>
          <w:color w:val="000000"/>
        </w:rPr>
        <w:t>Comma Joanneum</w:t>
      </w:r>
      <w:r>
        <w:rPr>
          <w:rFonts w:cs="Verdana" w:ascii="Verdana" w:hAnsi="Verdana"/>
          <w:color w:val="000000"/>
        </w:rPr>
        <w:t>) néven lett ismertté.</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Mert hárman vannak, akik bizonyságot tesznek az ég</w:t>
        <w:softHyphen/>
        <w:t>ben: az Atya, az Ige és a Szentlélek, és ez a három egy; És hárman vannak, akik bizonyságot tesznek a Földön: a Lélek, a Víz és a Vér, és ez a három is egy.</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1897-ben a Szent Hivatal vette a bátorságot kije</w:t>
        <w:softHyphen/>
        <w:t>len</w:t>
        <w:softHyphen/>
        <w:t>te</w:t>
        <w:softHyphen/>
        <w:t>ni, hogy ez a Szentírás. Megtiltotta a katolikus tudósok</w:t>
        <w:softHyphen/>
        <w:t>nak, hogy mást is tanítsanak. Ez volt a hivatalos tévedé</w:t>
        <w:softHyphen/>
        <w:t>sek hosszú sorában az első.</w:t>
      </w:r>
    </w:p>
    <w:p>
      <w:pPr>
        <w:pStyle w:val="Normal"/>
        <w:widowControl/>
        <w:ind w:left="567" w:firstLine="284"/>
        <w:jc w:val="both"/>
        <w:rPr/>
      </w:pPr>
      <w:r>
        <w:rPr>
          <w:rFonts w:cs="Verdana" w:ascii="Verdana" w:hAnsi="Verdana"/>
          <w:color w:val="000000"/>
        </w:rPr>
        <w:t>Az égi bizonyságtétel nem szerepel egyetlen görög kéz</w:t>
        <w:softHyphen/>
        <w:t>irat</w:t>
        <w:softHyphen/>
        <w:t>ban sem. Ezt a latin kéziratokba toldották be, való</w:t>
        <w:softHyphen/>
        <w:t>színűleg Észak-Afrikában, mert Küprianosz 258-ban, Ágoston pedig 400-ban tett említést róla. Az ő szöve</w:t>
        <w:softHyphen/>
        <w:t>gükben a földi bizonyságtétel szerepel az első helyen. A XIV. században a szöveget megváltoztatták, hogy az égi bizonyságtételt az első helyre tegyék. Ez tisztán akadé</w:t>
        <w:softHyphen/>
        <w:t>mi</w:t>
        <w:softHyphen/>
        <w:t>kus vita volt. A Szent Hivatal beavatkozása azt jelen</w:t>
        <w:softHyphen/>
        <w:t>tet</w:t>
        <w:softHyphen/>
        <w:t>te, hogy a katolikus tudósoknak félre kellett tenniük a tu</w:t>
        <w:softHyphen/>
        <w:t>do</w:t>
        <w:softHyphen/>
        <w:t>mányos érveket és a vak engedelmesség alapján egy balgatag döntés előtt meg kellett hajolniuk. Követ</w:t>
        <w:softHyphen/>
        <w:t>ke</w:t>
        <w:softHyphen/>
        <w:t>zés</w:t>
        <w:softHyphen/>
        <w:t>képpen úgy kellett tenniük, mintha a Szent Hivatal</w:t>
        <w:softHyphen/>
        <w:t>nak igaza lenne, jóllehet minden valamirevaló tudós tud</w:t>
        <w:softHyphen/>
        <w:t>ta, hogy nincs igaza.</w:t>
      </w:r>
    </w:p>
    <w:p>
      <w:pPr>
        <w:pStyle w:val="Normal"/>
        <w:widowControl/>
        <w:ind w:left="567" w:firstLine="284"/>
        <w:jc w:val="both"/>
        <w:rPr/>
      </w:pPr>
      <w:r>
        <w:rPr>
          <w:rFonts w:cs="Verdana" w:ascii="Verdana" w:hAnsi="Verdana"/>
          <w:color w:val="000000"/>
        </w:rPr>
        <w:t>Ettől az időtől kezdve a bibliatudomány a római egy</w:t>
        <w:softHyphen/>
        <w:t>ház</w:t>
        <w:softHyphen/>
        <w:t>ban kockázatos foglalkozás lett. Az 1897-ben közölt dön</w:t>
        <w:softHyphen/>
        <w:t>tés harminc éven át hatályban maradt. Ezután az igaz</w:t>
        <w:softHyphen/>
        <w:t>ság teljes semmibevételével a Szent Hivatal kijelen</w:t>
        <w:softHyphen/>
        <w:t>tet</w:t>
        <w:softHyphen/>
        <w:t>te, hogy csupán a magánszemélyek tanítási merészsé</w:t>
        <w:softHyphen/>
        <w:t>gét akarták megfékezni, akik a pápának való engedel</w:t>
        <w:softHyphen/>
        <w:t>mes</w:t>
        <w:softHyphen/>
        <w:t>kedés helyett maguk döntöttek a bibliai szövegek hi</w:t>
        <w:softHyphen/>
        <w:t>te</w:t>
        <w:softHyphen/>
        <w:t>lességéről. Ezért azután a katolikusok 1927-től kezdve a „szakasz eredetisége ellen fordulhattak, feltéve, hogy kész</w:t>
        <w:softHyphen/>
        <w:t>ségüket nyilvánítják az egyház döntéseinek elfoga</w:t>
        <w:softHyphen/>
        <w:t>dá</w:t>
        <w:softHyphen/>
        <w:t>sára, amelyre Jézus nemcsak azt a tisztet ruházta, hogy a szöveget hűséggel megóvja”.</w:t>
      </w:r>
    </w:p>
    <w:p>
      <w:pPr>
        <w:pStyle w:val="Normal"/>
        <w:widowControl/>
        <w:ind w:left="567" w:firstLine="284"/>
        <w:jc w:val="both"/>
        <w:rPr/>
      </w:pPr>
      <w:r>
        <w:rPr>
          <w:rFonts w:cs="Verdana" w:ascii="Verdana" w:hAnsi="Verdana"/>
          <w:color w:val="000000"/>
        </w:rPr>
        <w:t>Mindennek a rejtett értelme az volt, hogy az egyház</w:t>
        <w:softHyphen/>
        <w:t>nak nincs szüksége tudósokra. Az ő feladatuk mindössze abban áll, hogy továbbadják a pápa döntéseit, amelyek egye</w:t>
        <w:softHyphen/>
        <w:t>dül képesek az Írás hiteles magyarázatával szolgál</w:t>
        <w:softHyphen/>
        <w:t>ni. Figyelembe véve a pápaságnak az Írás félremagya</w:t>
        <w:softHyphen/>
        <w:t>rá</w:t>
        <w:softHyphen/>
        <w:t>zá</w:t>
        <w:softHyphen/>
        <w:t>sával kapcsolatos hosszú történetét — egészen addig, hogy a császárt is a pápa bábujává tették —, a tudósok nem nagyon bízhattak e döntések helyességében.</w:t>
      </w:r>
    </w:p>
    <w:p>
      <w:pPr>
        <w:pStyle w:val="Normal"/>
        <w:widowControl/>
        <w:ind w:left="567" w:firstLine="284"/>
        <w:jc w:val="both"/>
        <w:rPr/>
      </w:pPr>
      <w:r>
        <w:rPr>
          <w:rFonts w:cs="Verdana" w:ascii="Verdana" w:hAnsi="Verdana"/>
          <w:color w:val="000000"/>
        </w:rPr>
        <w:t>XIII. Leó rádöbbent arra, hogy valami nincs rendben a Szent Hivatal teológiai ellenőrzése és az Írásra vonat</w:t>
        <w:softHyphen/>
        <w:t>ko</w:t>
        <w:softHyphen/>
        <w:t>zó pápai döntések tekintetében, ezért külön Biblia Bizott</w:t>
        <w:softHyphen/>
        <w:t>sá</w:t>
        <w:softHyphen/>
        <w:t>got létesített a halála előtti években. A bizottságba 41 ta</w:t>
        <w:softHyphen/>
        <w:t>nácsadót nevezett ki, köztük sok liberális tudós is sze</w:t>
        <w:softHyphen/>
        <w:t>re</w:t>
        <w:softHyphen/>
        <w:t>pelt.</w:t>
      </w:r>
    </w:p>
    <w:p>
      <w:pPr>
        <w:pStyle w:val="Normal"/>
        <w:widowControl/>
        <w:ind w:left="567" w:firstLine="284"/>
        <w:jc w:val="both"/>
        <w:rPr/>
      </w:pPr>
      <w:r>
        <w:rPr>
          <w:rFonts w:cs="Verdana" w:ascii="Verdana" w:hAnsi="Verdana"/>
          <w:color w:val="000000"/>
        </w:rPr>
        <w:t>X. Pius haladéktalanul kicserélte a liberálisokat reak</w:t>
        <w:softHyphen/>
        <w:t>ció</w:t>
        <w:softHyphen/>
        <w:t>sokkal, és így 1906 és 1914 között egy sor képtelen ha</w:t>
        <w:softHyphen/>
        <w:t>tá</w:t>
        <w:softHyphen/>
        <w:t>rozat született, amelyekhez tartania kellett magát min</w:t>
        <w:softHyphen/>
        <w:t>den katolikus bibliatudósnak.</w:t>
      </w:r>
    </w:p>
    <w:p>
      <w:pPr>
        <w:pStyle w:val="Normal"/>
        <w:widowControl/>
        <w:ind w:left="567" w:firstLine="284"/>
        <w:jc w:val="both"/>
        <w:rPr/>
      </w:pPr>
      <w:r>
        <w:rPr>
          <w:rFonts w:cs="Verdana" w:ascii="Verdana" w:hAnsi="Verdana"/>
          <w:color w:val="000000"/>
        </w:rPr>
        <w:t>Az I. Vatikáni Zsinat után az egyházban mindent cent</w:t>
        <w:softHyphen/>
        <w:t>ra</w:t>
        <w:softHyphen/>
        <w:t>lizáltak. Minden Bibliával kapcsolatos problémát, min</w:t>
        <w:softHyphen/>
        <w:t>den kétséges erkölcsi ügyet Rómába továbbítottak dön</w:t>
        <w:softHyphen/>
        <w:t>tés végett a rendszerint ultrakonzervatív püspökök.</w:t>
      </w:r>
    </w:p>
    <w:p>
      <w:pPr>
        <w:pStyle w:val="Normal"/>
        <w:widowControl/>
        <w:ind w:left="567" w:firstLine="284"/>
        <w:jc w:val="both"/>
        <w:rPr/>
      </w:pPr>
      <w:r>
        <w:rPr>
          <w:rFonts w:cs="Verdana" w:ascii="Verdana" w:hAnsi="Verdana"/>
          <w:color w:val="000000"/>
        </w:rPr>
        <w:t>A Biblia Bizottság határozataihoz alkalmazkodván a ka</w:t>
        <w:softHyphen/>
        <w:t>to</w:t>
        <w:softHyphen/>
        <w:t>likus tudósok ténylegesen kívül kerültek a komoly aka</w:t>
        <w:softHyphen/>
        <w:t>démiai élet keretein. Az egyre növekvő számú érv elle</w:t>
        <w:softHyphen/>
        <w:t>nére is azt kellett tanítaniuk, hogy Mózes írta az e</w:t>
        <w:softHyphen/>
        <w:t xml:space="preserve">gész </w:t>
      </w:r>
      <w:r>
        <w:rPr>
          <w:rFonts w:cs="Verdana" w:ascii="Verdana" w:hAnsi="Verdana"/>
          <w:i/>
          <w:color w:val="000000"/>
        </w:rPr>
        <w:t>Pentateuchus</w:t>
      </w:r>
      <w:r>
        <w:rPr>
          <w:rFonts w:cs="Verdana" w:ascii="Verdana" w:hAnsi="Verdana"/>
          <w:color w:val="000000"/>
        </w:rPr>
        <w:t xml:space="preserve">t (a Biblia első öt könyvét), és hogy Ézsaiás könyvének 40-től 66-ig terjedő fejezetei is egy szerzőtől származtak. </w:t>
      </w:r>
      <w:r>
        <w:rPr>
          <w:rFonts w:cs="Verdana" w:ascii="Verdana" w:hAnsi="Verdana"/>
          <w:i/>
          <w:color w:val="000000"/>
        </w:rPr>
        <w:t>A fajok eredete</w:t>
      </w:r>
      <w:r>
        <w:rPr>
          <w:rFonts w:cs="Verdana" w:ascii="Verdana" w:hAnsi="Verdana"/>
          <w:color w:val="000000"/>
        </w:rPr>
        <w:t xml:space="preserve"> után ötven évvel hin</w:t>
        <w:softHyphen/>
        <w:t>niük és tanítaniuk kellett, hogy a Genezis első három fe</w:t>
        <w:softHyphen/>
        <w:t>jezete szigorúan történeti igazságot tartalmaz. Az első asszony Ádám oldalbordájából teremtetett; a bűneset pe</w:t>
        <w:softHyphen/>
        <w:t>dig a kígyó formájában megjelent sátán kísérlete nyo</w:t>
        <w:softHyphen/>
        <w:t>mán egy pontosan körülírt isteni parancs megszegése volt. 1907-ben úgy „döntött” a Biblia Bizottság, hogy a négy evangéliumot azok írták, akiknek a nevét viselik, és hogy Pál írta az összes pásztori levelet és a zsidókhoz írt le</w:t>
        <w:softHyphen/>
        <w:t>velet is.</w:t>
      </w:r>
    </w:p>
    <w:p>
      <w:pPr>
        <w:pStyle w:val="Normal"/>
        <w:widowControl/>
        <w:ind w:left="567" w:firstLine="284"/>
        <w:jc w:val="both"/>
        <w:rPr/>
      </w:pPr>
      <w:r>
        <w:rPr>
          <w:rFonts w:cs="Verdana" w:ascii="Verdana" w:hAnsi="Verdana"/>
          <w:color w:val="000000"/>
        </w:rPr>
        <w:t>A katolikus tudósok úgy vonultak fedezékbe, mint a meg</w:t>
        <w:softHyphen/>
        <w:t>ijedt rákok. Féltek attól, hogy diákjaik vagy kollégáik jelentéseket küldenek róluk Rómába. Egyetlen rossz lé</w:t>
        <w:softHyphen/>
        <w:t>pésért — a legjobb esetben is — már a kiközösítés járt, e</w:t>
        <w:softHyphen/>
        <w:t>zért felvilágosult kutatásaikat csak protestáns kollé</w:t>
        <w:softHyphen/>
        <w:t>gá</w:t>
        <w:softHyphen/>
        <w:t>ik</w:t>
        <w:softHyphen/>
        <w:t>kal való szembenállásuk látszatával adhatták elő: ez volt az egyik lehetősége annak, hogy ésszerű nézeteiket ki</w:t>
        <w:softHyphen/>
        <w:t>fejt</w:t>
        <w:softHyphen/>
        <w:t>sék. Csak így tudtak életben maradni, és „reménység el</w:t>
        <w:softHyphen/>
        <w:t>len reménykedve” várni a jobb napokat. Még a kor leg</w:t>
        <w:softHyphen/>
        <w:t>ki</w:t>
        <w:softHyphen/>
        <w:t>válóbb bibliatudósa, Lagrange atya sem publikálhatta Genezis-kommentárját.</w:t>
      </w:r>
    </w:p>
    <w:p>
      <w:pPr>
        <w:pStyle w:val="Normal"/>
        <w:widowControl/>
        <w:ind w:left="567" w:firstLine="284"/>
        <w:jc w:val="both"/>
        <w:rPr/>
      </w:pPr>
      <w:r>
        <w:rPr>
          <w:rFonts w:cs="Verdana" w:ascii="Verdana" w:hAnsi="Verdana"/>
          <w:color w:val="000000"/>
        </w:rPr>
        <w:t>Persze már több mint száz évvel Darwin előtt egyetlen művelt ember — akár hívő volt, akár vallástalan — nem értelmezte a Genezis első fejezeteit szó szerint. Ha az egyház Voltaire-t nem tette volna indexre, akkor tanul</w:t>
        <w:softHyphen/>
        <w:t>hatott volna tőle. Ószövetségi homíliáiban kimutatta u</w:t>
        <w:softHyphen/>
        <w:t>gyan</w:t>
        <w:softHyphen/>
        <w:t>is a tévedéseket, és megcáfolta a Genezis szövegét. Az a gondolat, hogy az ember miden szenvedése, sőt még a betegségek is és' a halál is az emberiség ősaty</w:t>
        <w:softHyphen/>
        <w:t>já</w:t>
        <w:softHyphen/>
        <w:t>nak bűnére vezethető vissza, éppúgy nem hiteles, mint Pandora szelencéje. Csak amikor a mítoszt mítoszként fogadjuk el, akkor bontakozik ki annak igazi szépsége és mély mondanivalója.</w:t>
      </w:r>
    </w:p>
    <w:p>
      <w:pPr>
        <w:pStyle w:val="Normal"/>
        <w:widowControl/>
        <w:ind w:left="567" w:firstLine="284"/>
        <w:jc w:val="both"/>
        <w:rPr/>
      </w:pPr>
      <w:r>
        <w:rPr>
          <w:rFonts w:cs="Verdana" w:ascii="Verdana" w:hAnsi="Verdana"/>
          <w:color w:val="000000"/>
        </w:rPr>
        <w:t>Voltaire még szatirikusabb volt, amikor az özönvízről és Noé bárkájáról beszé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Értelmetlen azt állítani, hogy még a legnedvesebb esz</w:t>
        <w:softHyphen/>
        <w:t>tendőkben is eshet 76 centiméteres eső... Hogy a bár</w:t>
        <w:softHyphen/>
        <w:t>ká</w:t>
        <w:softHyphen/>
        <w:t>ba az állatok Amerikából és a déli országokból nem juthattak volna be; hogy hét pár tiszta és hét pár tisz</w:t>
        <w:softHyphen/>
        <w:t>tá</w:t>
        <w:softHyphen/>
        <w:t>talan állat még húsz bárkába sem fért volna bele... A ne</w:t>
        <w:softHyphen/>
        <w:t>hézségeknek se vége, se hossza... De ez mind meg</w:t>
        <w:softHyphen/>
        <w:t>ol</w:t>
        <w:softHyphen/>
        <w:t>dódik azzal az állítással, hogy ez a nagy esemény egy csoda volt — ez azután véget vet a vitának.</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Száz évvel Voltaire előtt Galilei gyakorlatilag ugyanezt a kulcsot ajánlotta fel az egyház nagyjainak a Genezis mí</w:t>
        <w:softHyphen/>
        <w:t>toszainak és misztériumainak megfejtésére. Az érte</w:t>
        <w:softHyphen/>
        <w:t>lem évszázadokkal előbbre járt, mint az egyház, olyan te</w:t>
        <w:softHyphen/>
        <w:t>rületen, amely mindenekelőtt az egyház területe lett volna: az Írások értelmezése terén. Ehelyett az egyház sa</w:t>
        <w:softHyphen/>
        <w:t>ját gyermekeit — Voltaire szavaival szólva — „makkon tar</w:t>
        <w:softHyphen/>
        <w:t>totta”.</w:t>
      </w:r>
    </w:p>
    <w:p>
      <w:pPr>
        <w:pStyle w:val="Normal"/>
        <w:widowControl/>
        <w:ind w:left="567" w:firstLine="284"/>
        <w:jc w:val="both"/>
        <w:rPr/>
      </w:pPr>
      <w:r>
        <w:rPr>
          <w:rFonts w:cs="Verdana" w:ascii="Verdana" w:hAnsi="Verdana"/>
          <w:color w:val="000000"/>
        </w:rPr>
        <w:t>X. Pius idejében a katolikus tudósok szörnyű üldözte</w:t>
        <w:softHyphen/>
        <w:t>tés</w:t>
        <w:softHyphen/>
        <w:t>nek voltak kitéve. Ennek közvetlen oka az volt, amit Pius a „modernizmus” alatt érte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Támadás a modernizmus ellen</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hogyan IX. Pius közzétette a liberális irányzatok elle</w:t>
        <w:softHyphen/>
        <w:t xml:space="preserve">ni „tévedések listáját”, ugyanúgy X. Pius 1907 júliusában megírta a </w:t>
      </w:r>
      <w:r>
        <w:rPr>
          <w:rFonts w:cs="Verdana" w:ascii="Verdana" w:hAnsi="Verdana"/>
          <w:i/>
          <w:color w:val="000000"/>
        </w:rPr>
        <w:t>Lamentabili</w:t>
      </w:r>
      <w:r>
        <w:rPr>
          <w:rFonts w:cs="Verdana" w:ascii="Verdana" w:hAnsi="Verdana"/>
          <w:color w:val="000000"/>
        </w:rPr>
        <w:t>t, támadását az „újítások” ellen. Kü</w:t>
        <w:softHyphen/>
        <w:t>lö</w:t>
        <w:softHyphen/>
        <w:t>nö</w:t>
        <w:softHyphen/>
        <w:t>sen élesen bírálta az új dogma- és bibliaér</w:t>
        <w:softHyphen/>
        <w:t>tel</w:t>
        <w:softHyphen/>
        <w:t>me</w:t>
        <w:softHyphen/>
        <w:t>zé</w:t>
        <w:softHyphen/>
        <w:t>seket. Azon kijelentések között, amelyeket a teo</w:t>
        <w:softHyphen/>
        <w:t>ló</w:t>
        <w:softHyphen/>
        <w:t>gu</w:t>
        <w:softHyphen/>
        <w:t>sok és exegéták írásaiból önkényesen kiragadott és elí</w:t>
        <w:softHyphen/>
        <w:t>télt, többek között a következők szerepelte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2. A Szent könyvek egyházi magyarázata semmikép</w:t>
        <w:softHyphen/>
        <w:t>pen sem elvetendő; mégis alá kell vetni azokat az exe</w:t>
        <w:softHyphen/>
        <w:t>gé</w:t>
        <w:softHyphen/>
        <w:t>ták alaposabb vizsgálatának és kiigazításainak.</w:t>
      </w:r>
    </w:p>
    <w:p>
      <w:pPr>
        <w:pStyle w:val="Normal"/>
        <w:widowControl/>
        <w:ind w:left="851" w:hanging="0"/>
        <w:jc w:val="both"/>
        <w:rPr/>
      </w:pPr>
      <w:r>
        <w:rPr>
          <w:rFonts w:cs="Verdana" w:ascii="Verdana" w:hAnsi="Verdana"/>
          <w:i/>
          <w:color w:val="000000"/>
        </w:rPr>
        <w:t>5. Mivel a hit tantételei kijelentett igazságokat tartal</w:t>
        <w:softHyphen/>
        <w:t>maz</w:t>
        <w:softHyphen/>
        <w:t>nak, az egyháznak nincs joga a tudomány meg</w:t>
        <w:softHyphen/>
        <w:t>álla</w:t>
        <w:softHyphen/>
        <w:t>pí</w:t>
        <w:softHyphen/>
        <w:t>tá</w:t>
        <w:softHyphen/>
        <w:t>sait felülvizsgálni.</w:t>
      </w:r>
    </w:p>
    <w:p>
      <w:pPr>
        <w:pStyle w:val="Normal"/>
        <w:widowControl/>
        <w:ind w:left="851" w:hanging="0"/>
        <w:jc w:val="both"/>
        <w:rPr/>
      </w:pPr>
      <w:r>
        <w:rPr>
          <w:rFonts w:cs="Verdana" w:ascii="Verdana" w:hAnsi="Verdana"/>
          <w:i/>
          <w:color w:val="000000"/>
        </w:rPr>
        <w:t>12. Ha az exegéta eredményesen akar foglalkozni a bib</w:t>
        <w:softHyphen/>
        <w:t>liatudományokkal, akkor félre kell tennie minden ele</w:t>
        <w:softHyphen/>
        <w:t>ve kialakított véleményt a Szentírás természetfeletti ere</w:t>
        <w:softHyphen/>
        <w:t>de</w:t>
        <w:softHyphen/>
        <w:t>téről és úgy kell felfogni azt, mint bármilyen más, tisz</w:t>
        <w:softHyphen/>
        <w:t>tán emberi dokumentumot.</w:t>
      </w:r>
    </w:p>
    <w:p>
      <w:pPr>
        <w:pStyle w:val="Normal"/>
        <w:widowControl/>
        <w:ind w:left="851" w:hanging="0"/>
        <w:jc w:val="both"/>
        <w:rPr/>
      </w:pPr>
      <w:r>
        <w:rPr>
          <w:rFonts w:cs="Verdana" w:ascii="Verdana" w:hAnsi="Verdana"/>
          <w:i/>
          <w:color w:val="000000"/>
        </w:rPr>
        <w:t>16. János elbeszélései tulajdonképpen nem történeti igaz</w:t>
        <w:softHyphen/>
        <w:t>ságok, hanem az örömüzenet misztikus ábrázolása. Az Evangéliumokban foglalt beszédek teológiai meditá</w:t>
        <w:softHyphen/>
        <w:t>ci</w:t>
        <w:softHyphen/>
        <w:t>ók, amelyekből a megváltás titkára vonatkozó történeti igaz</w:t>
        <w:softHyphen/>
        <w:t>ság hiányzik.</w:t>
      </w:r>
    </w:p>
    <w:p>
      <w:pPr>
        <w:pStyle w:val="Normal"/>
        <w:widowControl/>
        <w:ind w:left="851" w:hanging="0"/>
        <w:jc w:val="both"/>
        <w:rPr/>
      </w:pPr>
      <w:r>
        <w:rPr>
          <w:rFonts w:cs="Verdana" w:ascii="Verdana" w:hAnsi="Verdana"/>
          <w:i/>
          <w:color w:val="000000"/>
        </w:rPr>
        <w:t>13. Heterodox exegéták az Írások igazi értelmét hűsé</w:t>
        <w:softHyphen/>
        <w:t>ge</w:t>
        <w:softHyphen/>
        <w:t>seb</w:t>
        <w:softHyphen/>
        <w:t>ben kifejezik, mint a katolikus exegéták.</w:t>
      </w:r>
    </w:p>
    <w:p>
      <w:pPr>
        <w:pStyle w:val="Normal"/>
        <w:widowControl/>
        <w:ind w:left="851" w:hanging="0"/>
        <w:jc w:val="both"/>
        <w:rPr/>
      </w:pPr>
      <w:r>
        <w:rPr>
          <w:rFonts w:cs="Verdana" w:ascii="Verdana" w:hAnsi="Verdana"/>
          <w:i/>
          <w:color w:val="000000"/>
        </w:rPr>
        <w:t>22. A dogmák, amelyeket az egyház kinyilatkoztatá</w:t>
        <w:softHyphen/>
        <w:t>sok</w:t>
        <w:softHyphen/>
        <w:t>ként határozott meg, nem az égből aláhullott igaz</w:t>
        <w:softHyphen/>
        <w:t>sá</w:t>
        <w:softHyphen/>
        <w:t>gok. Ezen olyan vallásos tények magyarázatai, amelye</w:t>
        <w:softHyphen/>
        <w:t>ket az emberi szellem nagy munkával dolgozott ki.</w:t>
      </w:r>
    </w:p>
    <w:p>
      <w:pPr>
        <w:pStyle w:val="Normal"/>
        <w:widowControl/>
        <w:ind w:left="851" w:hanging="0"/>
        <w:jc w:val="both"/>
        <w:rPr/>
      </w:pPr>
      <w:r>
        <w:rPr>
          <w:rFonts w:cs="Verdana" w:ascii="Verdana" w:hAnsi="Verdana"/>
          <w:i/>
          <w:color w:val="000000"/>
        </w:rPr>
        <w:t>33. Mindenki, akit nem elfogult vélemény vezet, köny</w:t>
        <w:softHyphen/>
        <w:t>nyen beláthatja, hogy vagy tévedett Jézus, amikor a Mes</w:t>
        <w:softHyphen/>
        <w:t>siás küszöbön álló megjelenéséről beszélt, vagy taní</w:t>
        <w:softHyphen/>
        <w:t>tá</w:t>
        <w:softHyphen/>
        <w:t>sainak nagy része úgy, ahogy az Evangéliumokban előt</w:t>
        <w:softHyphen/>
        <w:t>tünk áll, nélkülözi a hitelességet.</w:t>
      </w:r>
    </w:p>
    <w:p>
      <w:pPr>
        <w:pStyle w:val="Normal"/>
        <w:widowControl/>
        <w:ind w:left="851" w:hanging="0"/>
        <w:jc w:val="both"/>
        <w:rPr/>
      </w:pPr>
      <w:r>
        <w:rPr>
          <w:rFonts w:cs="Verdana" w:ascii="Verdana" w:hAnsi="Verdana"/>
          <w:i/>
          <w:color w:val="000000"/>
        </w:rPr>
        <w:t>53. Az egyház organikus alkata nem változtathatatlan. Mi</w:t>
        <w:softHyphen/>
        <w:t>ként az emberi társadalom, éppúgy a keresztény kö</w:t>
        <w:softHyphen/>
        <w:t>zös</w:t>
        <w:softHyphen/>
        <w:t>ség is állandó fejlődésben van.”</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Ezek az állítások csekély módosítással ma is mege</w:t>
        <w:softHyphen/>
        <w:t>gyeznek a legtöbb tudós véleményével.</w:t>
      </w:r>
    </w:p>
    <w:p>
      <w:pPr>
        <w:pStyle w:val="Normal"/>
        <w:widowControl/>
        <w:ind w:left="567" w:firstLine="284"/>
        <w:jc w:val="both"/>
        <w:rPr/>
      </w:pPr>
      <w:r>
        <w:rPr>
          <w:rFonts w:cs="Verdana" w:ascii="Verdana" w:hAnsi="Verdana"/>
          <w:color w:val="000000"/>
        </w:rPr>
        <w:t xml:space="preserve">A </w:t>
      </w:r>
      <w:r>
        <w:rPr>
          <w:rFonts w:cs="Verdana" w:ascii="Verdana" w:hAnsi="Verdana"/>
          <w:i/>
          <w:color w:val="000000"/>
        </w:rPr>
        <w:t xml:space="preserve">Lamentabili </w:t>
      </w:r>
      <w:r>
        <w:rPr>
          <w:rFonts w:cs="Verdana" w:ascii="Verdana" w:hAnsi="Verdana"/>
          <w:color w:val="000000"/>
        </w:rPr>
        <w:t>szomorú kísérlet volt arra, hogy a pápa min</w:t>
        <w:softHyphen/>
        <w:t>den haladási törekvést eltaposson, mint eretnek</w:t>
        <w:softHyphen/>
        <w:t>sé</w:t>
        <w:softHyphen/>
        <w:t>get. X. Pius gyakran azt a benyomást keltette, hogy sa</w:t>
        <w:softHyphen/>
        <w:t>ját képzelete torzszülötteit átkozta ki. Sok minden, amit el</w:t>
        <w:softHyphen/>
        <w:t>ítélt, torzított volt, és kétséges, hogy egyáltalán valaki, va</w:t>
        <w:softHyphen/>
        <w:t>laha is képviselte azokat. Hajlamos volt arra is, hogy min</w:t>
        <w:softHyphen/>
        <w:t>dent, ami nem tetszett neki, egy csokorba szedjen, és azt „modernizmusnak” nevezze, vagy „az eretneksé</w:t>
        <w:softHyphen/>
        <w:t>gek gyűjteményének”, és óvta a katolikusokat attól, hogy valami közük is legyen hozzá. Ő, „Krisztus helytar</w:t>
        <w:softHyphen/>
        <w:t>tó</w:t>
        <w:softHyphen/>
        <w:t>ja” biztos kézzel vezeti a katolikusokat a modern világ in</w:t>
        <w:softHyphen/>
        <w:t>go</w:t>
        <w:softHyphen/>
        <w:t>ványain keresztül. Természetesen igaza volt, hogy ag</w:t>
        <w:softHyphen/>
        <w:t>gódott. Az évszázadokkal lemaradt egyházat a törté</w:t>
        <w:softHyphen/>
        <w:t>ne</w:t>
        <w:softHyphen/>
        <w:t>lem, a természettudomány, a paleontológia és az exe</w:t>
        <w:softHyphen/>
        <w:t>gé</w:t>
        <w:softHyphen/>
        <w:t>zis leleplezte. Az egyháznak választania kellett: vagy na</w:t>
        <w:softHyphen/>
        <w:t xml:space="preserve">gyon gyorsan tanul, vagy a fejét a homokba dugja. A </w:t>
      </w:r>
      <w:r>
        <w:rPr>
          <w:rFonts w:cs="Verdana" w:ascii="Verdana" w:hAnsi="Verdana"/>
          <w:i/>
          <w:color w:val="000000"/>
        </w:rPr>
        <w:t xml:space="preserve">Pascendi </w:t>
      </w:r>
      <w:r>
        <w:rPr>
          <w:rFonts w:cs="Verdana" w:ascii="Verdana" w:hAnsi="Verdana"/>
          <w:color w:val="000000"/>
        </w:rPr>
        <w:t xml:space="preserve">című enciklika, amely a </w:t>
      </w:r>
      <w:r>
        <w:rPr>
          <w:rFonts w:cs="Verdana" w:ascii="Verdana" w:hAnsi="Verdana"/>
          <w:i/>
          <w:color w:val="000000"/>
        </w:rPr>
        <w:t>Lamentabili</w:t>
      </w:r>
      <w:r>
        <w:rPr>
          <w:rFonts w:cs="Verdana" w:ascii="Verdana" w:hAnsi="Verdana"/>
          <w:color w:val="000000"/>
        </w:rPr>
        <w:t>t gyorsan kö</w:t>
        <w:softHyphen/>
        <w:t>vette, arra utalt, hogy Pius inkább a homokba akarta dug</w:t>
        <w:softHyphen/>
        <w:t>ni a fejét.</w:t>
      </w:r>
    </w:p>
    <w:p>
      <w:pPr>
        <w:pStyle w:val="Normal"/>
        <w:widowControl/>
        <w:ind w:left="567" w:firstLine="284"/>
        <w:jc w:val="both"/>
        <w:rPr/>
      </w:pPr>
      <w:r>
        <w:rPr>
          <w:rFonts w:cs="Verdana" w:ascii="Verdana" w:hAnsi="Verdana"/>
          <w:color w:val="000000"/>
        </w:rPr>
        <w:t>Sajnos annak a kornak minden pápai megnyilatkozása tele van az ő fekete retorikájával. Krisztus keresztjének az ellenségei, a protestánsok, még az egyház kebelébe is befurakodtak, és céljuk az, hogy Krisztus egyházát le</w:t>
        <w:softHyphen/>
        <w:t>rom</w:t>
        <w:softHyphen/>
        <w:t>bol</w:t>
        <w:softHyphen/>
        <w:t>ják, és működését megbénítsák.: Ezek a kripto</w:t>
        <w:softHyphen/>
        <w:t>pro</w:t>
        <w:softHyphen/>
        <w:t>testánsok Krisztust a hétköznapi ember szintjére akar</w:t>
        <w:softHyphen/>
        <w:t>ják lerángatni. Ezek a „modernisták” — mondta a pá</w:t>
        <w:softHyphen/>
        <w:t>pa — nem hisznek a kinyilatkoztatásban, nem hisznek Isten</w:t>
        <w:softHyphen/>
        <w:t>ben, az egyházat nem tekintik isteni intézménynek. Ők egy jól szervezett egységet képeznek; ott rejtőzköd</w:t>
        <w:softHyphen/>
        <w:t>nek minden területen, a filozófiában, a teológiában, a bib</w:t>
        <w:softHyphen/>
        <w:t>lia</w:t>
        <w:softHyphen/>
        <w:t>tudományban és a politikában.</w:t>
      </w:r>
    </w:p>
    <w:p>
      <w:pPr>
        <w:pStyle w:val="Normal"/>
        <w:widowControl/>
        <w:ind w:left="567" w:firstLine="284"/>
        <w:jc w:val="both"/>
        <w:rPr/>
      </w:pPr>
      <w:r>
        <w:rPr>
          <w:rFonts w:cs="Verdana" w:ascii="Verdana" w:hAnsi="Verdana"/>
          <w:color w:val="000000"/>
        </w:rPr>
        <w:t>Mindez persze legkevésbé sem volt valószínű. Nagyon nehéz elhinni, hogy katolikusok kifejezett protestáns meg</w:t>
        <w:softHyphen/>
        <w:t>győ</w:t>
        <w:softHyphen/>
        <w:t>ződéssel, az egyház kebelében rejtőzködtek vol</w:t>
        <w:softHyphen/>
        <w:t>na azzal a céllal, hogy a hitetlenséget terjesztve rombol</w:t>
        <w:softHyphen/>
        <w:t>ják az egyházat.</w:t>
      </w:r>
    </w:p>
    <w:p>
      <w:pPr>
        <w:pStyle w:val="Normal"/>
        <w:widowControl/>
        <w:ind w:left="567" w:firstLine="284"/>
        <w:jc w:val="both"/>
        <w:rPr/>
      </w:pPr>
      <w:r>
        <w:rPr>
          <w:rFonts w:cs="Verdana" w:ascii="Verdana" w:hAnsi="Verdana"/>
          <w:color w:val="000000"/>
        </w:rPr>
        <w:t>Ami valóban megtörtént, nem volt egyéb, mint az, hogy a világ felnőtté vált. Az emberek gondolkodásában for</w:t>
        <w:softHyphen/>
        <w:t>radalom ment végbe; folytatása annak, ami Galilei gon</w:t>
        <w:softHyphen/>
        <w:t>dolkodásában bekövetkezett. A természettudomány elkezdett válaszokat adni olyan kérdésekre, amelyeket a korábbi nemzedékek a papokra és az imádságra hagy</w:t>
        <w:softHyphen/>
        <w:t>tak. Pius szellemileg még a középkorban élt, amikor Isten „onnét felülről” vagy „onnét kívülről” csodák útján, próféták és pápák fülébe súgott üzenetek révén avat</w:t>
        <w:softHyphen/>
        <w:t>kozott be az eseményekbe. Ő hitte azt is, hogy a pápa, így ő maga is, minden különösebb hozzáértés nélkül, egy</w:t>
        <w:softHyphen/>
        <w:t>szerű</w:t>
        <w:softHyphen/>
        <w:t>en a Biblia szövegére rápillantva a bibliai szöve</w:t>
        <w:softHyphen/>
        <w:t>gek magyarázatát egyszer s mindenkorra meghatá</w:t>
        <w:softHyphen/>
        <w:t>roz</w:t>
        <w:softHyphen/>
        <w:t>hat</w:t>
        <w:softHyphen/>
        <w:t>ja. Pius a tantételek időtlenvoltát és hibátlanságát képviselte a történelemnek egy olyan korszakában, ami</w:t>
        <w:softHyphen/>
        <w:t>kor egyre világosabbá vált, hogy minden erkölcsi ítéletet és hittételt a relativitás határoz meg.</w:t>
      </w:r>
    </w:p>
    <w:p>
      <w:pPr>
        <w:pStyle w:val="Normal"/>
        <w:widowControl/>
        <w:ind w:left="567" w:firstLine="284"/>
        <w:jc w:val="both"/>
        <w:rPr/>
      </w:pPr>
      <w:r>
        <w:rPr>
          <w:rFonts w:cs="Verdana" w:ascii="Verdana" w:hAnsi="Verdana"/>
          <w:color w:val="000000"/>
        </w:rPr>
        <w:t>A tudósok úgy vélték, hogy mindent újra kell gondolni. Az ember nem abszolút teremtés; kivéve, hogy vágyódik az után, ami túlmutat önmagán; szükségképpen az em</w:t>
        <w:softHyphen/>
        <w:t>ber is része és darabja a változó világnak. Minden vál</w:t>
        <w:softHyphen/>
        <w:t>to</w:t>
        <w:softHyphen/>
        <w:t>zik, beleértve az ember önértelmezését is, és Istenről és a kijelentésről alkotott felfogását is. Az Ószövetség jó pél</w:t>
        <w:softHyphen/>
        <w:t>dákat szolgáltat erre. Benne egy helyileg korlátozott hatalmú és korlátozottan elfogadott Isten fokozatosan fejlődik a Seregek Urává, míg végül a teremtett világ és a történelem Istenévé lesz. Az Újszövetség is azt bizo</w:t>
        <w:softHyphen/>
        <w:t>nyít</w:t>
        <w:softHyphen/>
        <w:t>ja, hogy Jézus sem egy világon kívüli lény, aki bele</w:t>
        <w:softHyphen/>
        <w:t>rob</w:t>
        <w:softHyphen/>
        <w:t>bant a világba, hanem olyan emberi lény, aki bizo</w:t>
        <w:softHyphen/>
        <w:t>nyos értelemben mindig is jelen volt benne. Az újszö</w:t>
        <w:softHyphen/>
        <w:t>vet</w:t>
        <w:softHyphen/>
        <w:t>sé</w:t>
        <w:softHyphen/>
        <w:t>gi kijelentés nem isteni közlések kinyilatkoztatása és el</w:t>
        <w:softHyphen/>
        <w:t>fogadása, hanem fokozatos megértése Jézus élete, ha</w:t>
        <w:softHyphen/>
        <w:t>lá</w:t>
        <w:softHyphen/>
        <w:t>la és feltámadása jelentőségének, amelyet az ige</w:t>
        <w:softHyphen/>
        <w:t>hir</w:t>
        <w:softHyphen/>
        <w:t>de</w:t>
        <w:softHyphen/>
        <w:t>tés és tanítás különböző helyű és igényű, görög és zsidó kö</w:t>
        <w:softHyphen/>
        <w:t>zös</w:t>
        <w:softHyphen/>
        <w:t>ségek által kialakított pedagógiai eszközei formál</w:t>
        <w:softHyphen/>
        <w:t>tak.</w:t>
      </w:r>
    </w:p>
    <w:p>
      <w:pPr>
        <w:pStyle w:val="Normal"/>
        <w:widowControl/>
        <w:ind w:left="567" w:firstLine="284"/>
        <w:jc w:val="both"/>
        <w:rPr/>
      </w:pPr>
      <w:r>
        <w:rPr>
          <w:rFonts w:cs="Verdana" w:ascii="Verdana" w:hAnsi="Verdana"/>
          <w:color w:val="000000"/>
        </w:rPr>
        <w:t>Az ember történetisége, amely e kor tudósait annyira lel</w:t>
        <w:softHyphen/>
        <w:t>kesítette, anatéma volt X. Pius számár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Két modernist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Egy rendszer megítélésének legjobb módja, ha meg</w:t>
        <w:softHyphen/>
        <w:t>néz</w:t>
        <w:softHyphen/>
        <w:t>zük, hogyan bánik az értelmiséggel. X. Pius idején a kato</w:t>
        <w:softHyphen/>
        <w:t>likus értelmiséget igen szigorúan kezelték.</w:t>
      </w:r>
    </w:p>
    <w:p>
      <w:pPr>
        <w:pStyle w:val="Normal"/>
        <w:widowControl/>
        <w:ind w:left="567" w:firstLine="284"/>
        <w:jc w:val="both"/>
        <w:rPr/>
      </w:pPr>
      <w:r>
        <w:rPr>
          <w:rFonts w:cs="Verdana" w:ascii="Verdana" w:hAnsi="Verdana"/>
          <w:color w:val="000000"/>
        </w:rPr>
        <w:t>George Tyrrell egy volt közülük. 1861-ben Dublinban szü</w:t>
        <w:softHyphen/>
        <w:t>letett és a protestáns Ír egyházban nőtt fel. De tizen</w:t>
        <w:softHyphen/>
        <w:t>nyolc évesen Angliába ment, ahol katolikus és jezsuita lett. Tehetséges író volt és úgy látszott, hogy a jezsuita rend elitjéhez fog tartozni. Ez addig tartott, amíg rá nem döb</w:t>
        <w:softHyphen/>
        <w:t>bent arra, hogy Aquinói Tamás nem ad választ a mo</w:t>
        <w:softHyphen/>
        <w:t>dern ember által felvetett kérdésekre. Teljes képtelen</w:t>
        <w:softHyphen/>
        <w:t>ség</w:t>
        <w:softHyphen/>
        <w:t>nek tűnt arra gondolnia, hogy Tamás egyetlen véle</w:t>
        <w:softHyphen/>
        <w:t>mé</w:t>
        <w:softHyphen/>
        <w:t>nyét sem változtatta volna meg Galilei, Newton, Dar</w:t>
        <w:softHyphen/>
        <w:t>win olvasása után. Sőt, szinte minden leírt sorát meg</w:t>
        <w:softHyphen/>
        <w:t>vál</w:t>
        <w:softHyphen/>
        <w:t>toz</w:t>
        <w:softHyphen/>
        <w:t>tatta volna. Mégis, X. Pius 1906-ban a papi hivatásról köz</w:t>
        <w:softHyphen/>
        <w:t xml:space="preserve">zétett </w:t>
      </w:r>
      <w:r>
        <w:rPr>
          <w:rFonts w:cs="Verdana" w:ascii="Verdana" w:hAnsi="Verdana"/>
          <w:i/>
          <w:color w:val="000000"/>
        </w:rPr>
        <w:t>Pieni l'Anima</w:t>
      </w:r>
      <w:r>
        <w:rPr>
          <w:rFonts w:cs="Verdana" w:ascii="Verdana" w:hAnsi="Verdana"/>
          <w:color w:val="000000"/>
        </w:rPr>
        <w:t xml:space="preserve"> című enciklikájában ezt írta: „A filozófia, a teológia és a rokon területek tanulmányozá</w:t>
        <w:softHyphen/>
        <w:t>sát, mindenekelőtt a Szentírásét, a pápai dokumentumok és Aquinói Szent Tamás szellemében kell művelni.”</w:t>
      </w:r>
    </w:p>
    <w:p>
      <w:pPr>
        <w:pStyle w:val="Normal"/>
        <w:widowControl/>
        <w:ind w:left="567" w:firstLine="284"/>
        <w:jc w:val="both"/>
        <w:rPr/>
      </w:pPr>
      <w:r>
        <w:rPr>
          <w:rFonts w:cs="Verdana" w:ascii="Verdana" w:hAnsi="Verdana"/>
          <w:color w:val="000000"/>
        </w:rPr>
        <w:t>Tyrrell félelemben élt, ezért különböző álneveken írt köny</w:t>
        <w:softHyphen/>
        <w:t>veket: Waller, Hilaire, Bourdon, Dr. Engels voltak az álnevei. Amikor erre rájöttek, 1906. január 1-jén kitették a jezsuiták közül. Misét sem mondhatott többé, jóllehet hiva</w:t>
        <w:softHyphen/>
        <w:t>talosan eretnekséggel soha nem vádolták.</w:t>
      </w:r>
    </w:p>
    <w:p>
      <w:pPr>
        <w:pStyle w:val="Normal"/>
        <w:widowControl/>
        <w:ind w:left="567" w:firstLine="284"/>
        <w:jc w:val="both"/>
        <w:rPr/>
      </w:pPr>
      <w:r>
        <w:rPr>
          <w:rFonts w:cs="Verdana" w:ascii="Verdana" w:hAnsi="Verdana"/>
          <w:color w:val="000000"/>
        </w:rPr>
        <w:t>Mercier, Malines érseke hajlandó lett volna egyház</w:t>
        <w:softHyphen/>
        <w:t>me</w:t>
        <w:softHyphen/>
        <w:t>gyé</w:t>
        <w:softHyphen/>
        <w:t>jébe átvenni. De Ferrata bíboros, a püspökök és szer</w:t>
        <w:softHyphen/>
        <w:t>ze</w:t>
        <w:softHyphen/>
        <w:t>tesrendek Szent Kongregációjának prefektusa ezt szi</w:t>
        <w:softHyphen/>
        <w:t>go</w:t>
        <w:softHyphen/>
        <w:t>rú feltételekhez kötötte. A negyvenöt éves, híres Tyrrellnek formálisan meg kellett fogadnia, hogy „vallási kér</w:t>
        <w:softHyphen/>
        <w:t>désekről sem publikálni, sem levelezni nem fog egy kom</w:t>
        <w:softHyphen/>
        <w:t>petens személy előzetes hozzájárulása nélkül, akit az érsek nevez ki”.</w:t>
      </w:r>
    </w:p>
    <w:p>
      <w:pPr>
        <w:pStyle w:val="Normal"/>
        <w:widowControl/>
        <w:ind w:left="567" w:firstLine="284"/>
        <w:jc w:val="both"/>
        <w:rPr/>
      </w:pPr>
      <w:r>
        <w:rPr>
          <w:rFonts w:cs="Verdana" w:ascii="Verdana" w:hAnsi="Verdana"/>
          <w:color w:val="000000"/>
        </w:rPr>
        <w:t>Tyrrell nem volt képes elviselni azt a gondolatot, hogy le</w:t>
        <w:softHyphen/>
        <w:t>veleit cenzúrázzák. Ez olyan bánásmód — mondotta —, mint „amilyenben a cár az anarchistákat részesíti”. Persze ő az egyház szemében végső soron anarchista volt, aki a többi anarchistával szövetkezve az egyház alap</w:t>
        <w:softHyphen/>
        <w:t>jait akarta aláásni.</w:t>
      </w:r>
    </w:p>
    <w:p>
      <w:pPr>
        <w:pStyle w:val="Normal"/>
        <w:widowControl/>
        <w:ind w:left="567" w:firstLine="284"/>
        <w:jc w:val="both"/>
        <w:rPr/>
      </w:pPr>
      <w:r>
        <w:rPr>
          <w:rFonts w:cs="Verdana" w:ascii="Verdana" w:hAnsi="Verdana"/>
          <w:color w:val="000000"/>
        </w:rPr>
        <w:t>Irt a pápának egy személyes levelet: „Jogunk van arra, hogy Őszentségétől pozitív és negatív vezetést vár</w:t>
        <w:softHyphen/>
        <w:t>junk; az igazság építését és a tévelygés lerombolását.” So</w:t>
        <w:softHyphen/>
        <w:t>ha</w:t>
        <w:softHyphen/>
        <w:t>sem kapott választ.</w:t>
      </w:r>
    </w:p>
    <w:p>
      <w:pPr>
        <w:pStyle w:val="Normal"/>
        <w:widowControl/>
        <w:ind w:left="567" w:firstLine="284"/>
        <w:jc w:val="both"/>
        <w:rPr/>
      </w:pPr>
      <w:r>
        <w:rPr>
          <w:rFonts w:cs="Verdana" w:ascii="Verdana" w:hAnsi="Verdana"/>
          <w:color w:val="000000"/>
        </w:rPr>
        <w:t>Miután Tyrrell atya 1907 szeptemberének utolsó nap</w:t>
        <w:softHyphen/>
        <w:t xml:space="preserve">ján megírta bírálatát a </w:t>
      </w:r>
      <w:r>
        <w:rPr>
          <w:rFonts w:cs="Verdana" w:ascii="Verdana" w:hAnsi="Verdana"/>
          <w:i/>
          <w:color w:val="000000"/>
        </w:rPr>
        <w:t>Pascendi</w:t>
      </w:r>
      <w:r>
        <w:rPr>
          <w:rFonts w:cs="Verdana" w:ascii="Verdana" w:hAnsi="Verdana"/>
          <w:color w:val="000000"/>
        </w:rPr>
        <w:t xml:space="preserve"> enciklikáról, eltiltották a sac</w:t>
        <w:softHyphen/>
        <w:t>ramentumoktól. Ekkor már vesebántalmakban és mig</w:t>
        <w:softHyphen/>
        <w:t>rén</w:t>
        <w:softHyphen/>
        <w:t>ben szenvedett.</w:t>
      </w:r>
    </w:p>
    <w:p>
      <w:pPr>
        <w:pStyle w:val="Normal"/>
        <w:widowControl/>
        <w:ind w:left="567" w:firstLine="284"/>
        <w:jc w:val="both"/>
        <w:rPr/>
      </w:pPr>
      <w:r>
        <w:rPr>
          <w:rFonts w:cs="Verdana" w:ascii="Verdana" w:hAnsi="Verdana"/>
          <w:color w:val="000000"/>
        </w:rPr>
        <w:t>Azzal a gondolattal foglalkozott, hogy visszatér gyer</w:t>
        <w:softHyphen/>
        <w:t>mekkora egyházához, de mivel oly sokat szenvedett a kato</w:t>
        <w:softHyphen/>
        <w:t>licizmusért, katolikus hittestvéreinek akart használni. Ott állt az anyaegyház hideg küszöbénél egy jó szóra vár</w:t>
        <w:softHyphen/>
        <w:t>va, amely azonban sohasem hangzott el.</w:t>
      </w:r>
    </w:p>
    <w:p>
      <w:pPr>
        <w:pStyle w:val="Normal"/>
        <w:widowControl/>
        <w:ind w:left="567" w:firstLine="284"/>
        <w:jc w:val="both"/>
        <w:rPr/>
      </w:pPr>
      <w:r>
        <w:rPr>
          <w:rFonts w:cs="Verdana" w:ascii="Verdana" w:hAnsi="Verdana"/>
          <w:color w:val="000000"/>
        </w:rPr>
        <w:t>Halálos ágyán feloldozták a bűnei alól, bár kijelentette, hogy semmit sem von vissza. Mindez a South Downs kör</w:t>
        <w:softHyphen/>
        <w:t>nyéki Storrington nevű falu iskolájában zajlott le. Öreg barátját, Bremond abbét hívták el hozzá. Tyrrell egy világos pillanatában beszélt hozzá. Az abbé még egy</w:t>
        <w:softHyphen/>
        <w:t>szer feloldozta bűnei alól.</w:t>
      </w:r>
    </w:p>
    <w:p>
      <w:pPr>
        <w:pStyle w:val="Normal"/>
        <w:widowControl/>
        <w:ind w:left="567" w:firstLine="284"/>
        <w:jc w:val="both"/>
        <w:rPr/>
      </w:pPr>
      <w:r>
        <w:rPr>
          <w:rFonts w:cs="Verdana" w:ascii="Verdana" w:hAnsi="Verdana"/>
          <w:color w:val="000000"/>
        </w:rPr>
        <w:t>Ennek ellenére a halotti misét megtagadták tőle, csak azért, mert nem vetette magát alá a Szentszéknek. Azt sem engedélyezték, hogy katolikus sírkertben nyugod</w:t>
        <w:softHyphen/>
        <w:t>jék, ezért barátai egy anglikán temetőbe temették el. A sírjánál mondott néhány rövid imádság után Bremond ab</w:t>
        <w:softHyphen/>
        <w:t>bé nagyszerű gyászbeszédet tartott, amely Southwark püs</w:t>
        <w:softHyphen/>
        <w:t>pökének fülébe jutott. Három nap múlva ugyanis a storringtoni rendfőnök táviratot kapott a püspöktől: „Tilt</w:t>
        <w:softHyphen/>
        <w:t>sa meg Bremondnak a misézést!”</w:t>
      </w:r>
    </w:p>
    <w:p>
      <w:pPr>
        <w:pStyle w:val="Normal"/>
        <w:widowControl/>
        <w:ind w:left="567" w:firstLine="284"/>
        <w:jc w:val="both"/>
        <w:rPr/>
      </w:pPr>
      <w:r>
        <w:rPr>
          <w:rFonts w:cs="Verdana" w:ascii="Verdana" w:hAnsi="Verdana"/>
          <w:color w:val="000000"/>
        </w:rPr>
        <w:t>Röviddel halála előtt Tyrrell ezt írta egyik barátjának: „Munkám — amelyet befejezettnek tekintek — abban állt, hogy felvetettem egy kérdést, amelyet nem tudtam meg</w:t>
        <w:softHyphen/>
        <w:t>válaszolni.” Ez lett a sírfelirata annak a nagy és szent életű papnak, aki számára Rómában nem volt hely.</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Egy másik pap, aki pápai kalapács alá került, Loisy abbé volt. Ő a nagy Louis Duchesne főtisztelendő iskolá</w:t>
        <w:softHyphen/>
        <w:t>já</w:t>
        <w:softHyphen/>
        <w:t>ban járt, s nagyon korán felismerte, hogy Róma felfo</w:t>
        <w:softHyphen/>
        <w:t>gá</w:t>
        <w:softHyphen/>
        <w:t>sa a Bibliával kapcsolatban tarthatatlan. Még a látszat</w:t>
        <w:softHyphen/>
        <w:t>lo</w:t>
        <w:softHyphen/>
        <w:t xml:space="preserve">jalitás is káros a keresztény lelkiismeret számára. 1903-ban tette közzé </w:t>
      </w:r>
      <w:r>
        <w:rPr>
          <w:rFonts w:cs="Verdana" w:ascii="Verdana" w:hAnsi="Verdana"/>
          <w:i/>
          <w:color w:val="000000"/>
        </w:rPr>
        <w:t>Az evangélium és az egyház</w:t>
      </w:r>
      <w:r>
        <w:rPr>
          <w:rFonts w:cs="Verdana" w:ascii="Verdana" w:hAnsi="Verdana"/>
          <w:color w:val="000000"/>
        </w:rPr>
        <w:t xml:space="preserve"> című mun</w:t>
        <w:softHyphen/>
        <w:t>káját. X. Pius azonnal betiltással válaszolt rá. A kö</w:t>
        <w:softHyphen/>
        <w:t>vet</w:t>
        <w:softHyphen/>
        <w:t>kező év márciusában Loisy írt a pápának. Nagy meg</w:t>
        <w:softHyphen/>
        <w:t>alázkodás volt ez egy olyan ember részéről, aki nem is</w:t>
        <w:softHyphen/>
        <w:t>mer</w:t>
        <w:softHyphen/>
        <w:t>te az alázatot.</w:t>
      </w:r>
    </w:p>
    <w:p>
      <w:pPr>
        <w:pStyle w:val="Normal"/>
        <w:widowControl/>
        <w:ind w:left="567" w:firstLine="284"/>
        <w:jc w:val="both"/>
        <w:rPr/>
      </w:pPr>
      <w:r>
        <w:rPr>
          <w:rFonts w:cs="Verdana" w:ascii="Verdana" w:hAnsi="Verdana"/>
          <w:color w:val="000000"/>
        </w:rPr>
        <w:t>Így kezdte levelét: „Szentséges atyám, ismerem szív</w:t>
        <w:softHyphen/>
        <w:t>béli jóságát és most én a szívéhez fordulok.”</w:t>
      </w:r>
    </w:p>
    <w:p>
      <w:pPr>
        <w:pStyle w:val="Normal"/>
        <w:widowControl/>
        <w:ind w:left="567" w:firstLine="284"/>
        <w:jc w:val="both"/>
        <w:rPr/>
      </w:pPr>
      <w:r>
        <w:rPr>
          <w:rFonts w:cs="Verdana" w:ascii="Verdana" w:hAnsi="Verdana"/>
          <w:color w:val="000000"/>
        </w:rPr>
        <w:t>Felajánlotta, hogy nyilvánosan visszavonja legutóbbi köny</w:t>
        <w:softHyphen/>
        <w:t>vét és feladja tanári állását az Ecole des Hautes Etudes-ben és felfüggeszti már kész tudományos pub</w:t>
        <w:softHyphen/>
        <w:t>liká</w:t>
        <w:softHyphen/>
        <w:t>ciói megjelentetését.</w:t>
      </w:r>
    </w:p>
    <w:p>
      <w:pPr>
        <w:pStyle w:val="Normal"/>
        <w:widowControl/>
        <w:ind w:left="567" w:firstLine="284"/>
        <w:jc w:val="both"/>
        <w:rPr/>
      </w:pPr>
      <w:r>
        <w:rPr>
          <w:rFonts w:cs="Verdana" w:ascii="Verdana" w:hAnsi="Verdana"/>
          <w:color w:val="000000"/>
        </w:rPr>
        <w:t>X. Pius neki sem válaszolt. Ehelyett a konzervatív pá</w:t>
        <w:softHyphen/>
        <w:t>rizsi bíborosnak ezt írta: „Levelet kaptam Loisy abbétól, amelyben szívemhez apellál, de a levél nem szívből jött.” A pápa feltétlen és teljes engedelmességet követelt az ab</w:t>
        <w:softHyphen/>
        <w:t>bétól. Különösen azt, hogy „égesse el, amit imádott és imá</w:t>
        <w:softHyphen/>
        <w:t>dja azt, amit elégetett”.</w:t>
      </w:r>
    </w:p>
    <w:p>
      <w:pPr>
        <w:pStyle w:val="Normal"/>
        <w:widowControl/>
        <w:ind w:left="567" w:firstLine="284"/>
        <w:jc w:val="both"/>
        <w:rPr/>
      </w:pPr>
      <w:r>
        <w:rPr>
          <w:rFonts w:cs="Verdana" w:ascii="Verdana" w:hAnsi="Verdana"/>
          <w:color w:val="000000"/>
        </w:rPr>
        <w:t>Amikor ezt közölték Loisyvel, bevallotta, hogy valami el</w:t>
        <w:softHyphen/>
        <w:t>szakadt benne. Ez lett volna az utolsó szál közte és gyermekkora hite között? Azt írta erről: „Levelemben be</w:t>
        <w:softHyphen/>
        <w:t>le</w:t>
        <w:softHyphen/>
        <w:t>préseltem azt az utolsó csepp érzést, ami még kato</w:t>
        <w:softHyphen/>
        <w:t>likus lelkemben megmaradt.”</w:t>
      </w:r>
    </w:p>
    <w:p>
      <w:pPr>
        <w:pStyle w:val="Normal"/>
        <w:widowControl/>
        <w:ind w:left="567" w:firstLine="284"/>
        <w:jc w:val="both"/>
        <w:rPr/>
      </w:pPr>
      <w:r>
        <w:rPr>
          <w:rFonts w:cs="Verdana" w:ascii="Verdana" w:hAnsi="Verdana"/>
          <w:color w:val="000000"/>
        </w:rPr>
        <w:t>X. Pius kioltotta a pislogó gyertyabelet és eltörte a meg</w:t>
        <w:softHyphen/>
        <w:t>repedt nádat.</w:t>
      </w:r>
    </w:p>
    <w:p>
      <w:pPr>
        <w:pStyle w:val="Normal"/>
        <w:widowControl/>
        <w:ind w:left="567" w:firstLine="284"/>
        <w:jc w:val="both"/>
        <w:rPr/>
      </w:pPr>
      <w:r>
        <w:rPr>
          <w:rFonts w:cs="Verdana" w:ascii="Verdana" w:hAnsi="Verdana"/>
          <w:color w:val="000000"/>
        </w:rPr>
        <w:t>1908 márciusában Pius kiközösítette Loisyt és vita</w:t>
        <w:softHyphen/>
        <w:t>adusnak nevezte, ami a kánonjogban a kiközösítés leg</w:t>
        <w:softHyphen/>
        <w:t>szi</w:t>
        <w:softHyphen/>
        <w:t>go</w:t>
        <w:softHyphen/>
        <w:t>rúbb formája. Ez azt jelenti, hogy katolikusok nem érintkezhetnek vele sem az egyházban, sem az egyházon kívül, kivéve a végképpen elkerülhetetlen eseteket. Ami X. Piust illette, Loisy abbé többé nem léteze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mikor Bremond abbét, Tyrrell és Loisy barátját 1924-ben felvették a Francia Akadémiába, beszédében ezt mond</w:t>
        <w:softHyphen/>
        <w:t>ta: „Négy pápa alatt éltem: IX. Pius, XIII. Leó, XV. Benedek és XI. Pius.” Mit akart ezzel mondani? Azt, hogy sem ő, sem mások nem éltek a szentséges X. Pius alatt? Vagy azt, hogy X. Pius megszűnt létezni számára?</w:t>
      </w:r>
    </w:p>
    <w:p>
      <w:pPr>
        <w:pStyle w:val="Normal"/>
        <w:widowControl/>
        <w:ind w:left="567" w:firstLine="284"/>
        <w:jc w:val="both"/>
        <w:rPr/>
      </w:pPr>
      <w:r>
        <w:rPr>
          <w:rFonts w:cs="Verdana" w:ascii="Verdana" w:hAnsi="Verdana"/>
          <w:color w:val="000000"/>
        </w:rPr>
        <w:t>Mi értelme lehetett annak, hogy Tyrrell és mások kér</w:t>
        <w:softHyphen/>
        <w:t>dé</w:t>
        <w:softHyphen/>
        <w:t>seket vetettek fel, amikor X. Piusnál már mindenre kész volt a válasz?</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Utójáték</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Nemcsak Tyrrell és Loisy lettek áldozatok. X. Pius o</w:t>
        <w:softHyphen/>
        <w:t>lyan tisztogatást végzett a tudósok között, hogy még öt</w:t>
        <w:softHyphen/>
        <w:t>ven évvel a halála után is érezni lehetett a hatását. A bib</w:t>
        <w:softHyphen/>
        <w:t>lia</w:t>
        <w:softHyphen/>
        <w:t>tudós Lagrange és a történész Duchesne arra lettek kény</w:t>
        <w:softHyphen/>
        <w:t>szerítve, hogy képviseljék a pápai vonalat, más</w:t>
        <w:softHyphen/>
        <w:t>kü</w:t>
        <w:softHyphen/>
        <w:t>lön</w:t>
        <w:softHyphen/>
        <w:t>ben a szemétdombra kerültek volna. Duchesne kény</w:t>
        <w:softHyphen/>
        <w:t>te</w:t>
        <w:softHyphen/>
        <w:t>len volt megvárni tanszékétől a párizsi Katolikus Inté</w:t>
        <w:softHyphen/>
        <w:t>zet</w:t>
        <w:softHyphen/>
        <w:t>ben; a kereszténység eredetéről írt úttörő könyvét in</w:t>
        <w:softHyphen/>
        <w:t>dex</w:t>
        <w:softHyphen/>
        <w:t>re tették.</w:t>
      </w:r>
    </w:p>
    <w:p>
      <w:pPr>
        <w:pStyle w:val="Normal"/>
        <w:widowControl/>
        <w:ind w:left="567" w:firstLine="284"/>
        <w:jc w:val="both"/>
        <w:rPr/>
      </w:pPr>
      <w:r>
        <w:rPr>
          <w:rFonts w:cs="Verdana" w:ascii="Verdana" w:hAnsi="Verdana"/>
          <w:color w:val="000000"/>
        </w:rPr>
        <w:t>Minden könyvet és folyóiratot a megjelenés előtt szi</w:t>
        <w:softHyphen/>
        <w:t>go</w:t>
        <w:softHyphen/>
        <w:t>rúan cenzúráztak. A papoknak engedélyre volt szük</w:t>
        <w:softHyphen/>
        <w:t>ségük ahhoz, hogy folyóiratokhoz vagy a folyóiratokba ír</w:t>
        <w:softHyphen/>
        <w:t>ja</w:t>
        <w:softHyphen/>
        <w:t>nak. Minden egyházmegyében létrehozták a Felügyelő Ta</w:t>
        <w:softHyphen/>
        <w:t>nácsot. Sőt létezett egy a pápa által támogatott titkos tár</w:t>
        <w:softHyphen/>
        <w:t>saság is, hogy ellensúlyozza Krisztus ellenségeinek állítólagos titkos társaságát. A szemináriumi és egyetemi tanárokat szigorúan megvizsgálták és ha híjával voltak a szükséges „lojalitásnak”, lecserélték őket. A katolikus egyház jövője szempontjából azonban szerencsére élt egy pap, egy fiatal olasz, aki egyébként szintén gyanúba ke</w:t>
        <w:softHyphen/>
        <w:t>rült; azt jelentették róla Rómába, hogy ő is megvizs</w:t>
        <w:softHyphen/>
        <w:t>gá</w:t>
        <w:softHyphen/>
        <w:t>landó, mint potenciális „modernista”. Angelo Roncalli volt a neve, a leendő XXIII. János.</w:t>
      </w:r>
    </w:p>
    <w:p>
      <w:pPr>
        <w:pStyle w:val="Normal"/>
        <w:widowControl/>
        <w:ind w:left="567" w:firstLine="284"/>
        <w:jc w:val="both"/>
        <w:rPr/>
      </w:pPr>
      <w:r>
        <w:rPr>
          <w:rFonts w:cs="Verdana" w:ascii="Verdana" w:hAnsi="Verdana"/>
          <w:color w:val="000000"/>
        </w:rPr>
        <w:t>X. Pius fogalmazott egy antimodernista esküt, amit min</w:t>
        <w:softHyphen/>
        <w:t>den papnak és tanárnak le kellett tennie. Még az inkvizíció virágkorában sem volt hatékonyabb az elhajlás minden formájának kiirtása. Sok lojális római katolikus még ma is úgy véli, hogy X. Pius megmentette az egy</w:t>
        <w:softHyphen/>
        <w:t>házat. Mások szemében ez a szent és tragikus pápa meg</w:t>
        <w:softHyphen/>
        <w:t>men</w:t>
        <w:softHyphen/>
        <w:t>tette az egyházat az emberiség felgyorsult hala</w:t>
        <w:softHyphen/>
        <w:t>dá</w:t>
        <w:softHyphen/>
        <w:t>sának hatásától.</w:t>
      </w:r>
    </w:p>
    <w:p>
      <w:pPr>
        <w:pStyle w:val="Normal"/>
        <w:widowControl/>
        <w:ind w:left="567" w:firstLine="284"/>
        <w:jc w:val="both"/>
        <w:rPr/>
      </w:pPr>
      <w:r>
        <w:rPr>
          <w:rFonts w:cs="Verdana" w:ascii="Verdana" w:hAnsi="Verdana"/>
          <w:color w:val="000000"/>
        </w:rPr>
        <w:t>A modernizmus állítólag 1910-ben meghalt. Találóbb a</w:t>
        <w:softHyphen/>
        <w:t>zon</w:t>
        <w:softHyphen/>
        <w:t>ban azt mondani, hogy úgy, ahogy azt X. Pius ér</w:t>
        <w:softHyphen/>
        <w:t>tette, tulajdonképpen sohasem létezett. Ennek ellenére az általa elítélt gondolatok között olyanok is voltak, ame</w:t>
        <w:softHyphen/>
        <w:t>lyek Rómának még sok nemzedéken át fejfájást okoztak.</w:t>
      </w:r>
    </w:p>
    <w:p>
      <w:pPr>
        <w:pStyle w:val="Normal"/>
        <w:widowControl/>
        <w:ind w:left="567" w:firstLine="284"/>
        <w:jc w:val="both"/>
        <w:rPr>
          <w:rFonts w:ascii="Verdana" w:hAnsi="Verdana" w:cs="Verdana"/>
          <w:color w:val="000000"/>
        </w:rPr>
      </w:pPr>
      <w:r>
        <w:rPr>
          <w:rFonts w:cs="Verdana" w:ascii="Verdana" w:hAnsi="Verdana"/>
          <w:color w:val="000000"/>
        </w:rPr>
        <w:t>Azokat a problémákat, amelyekkel az egyháznak minden területen szembe kellett néznie, nem lehetett örökké halogatni. A katolicizmus a világ után kullogott. Fennállott a veszélye annak, hogy az egyház önmagát intellektuálisan nevetségessé teszi, ha mindez túlságosan elhúzódi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két következő pápa — XV. Benedek és XI. Pius — intellektuálisan pehelysúlyúnak számítottak. Keveset tet</w:t>
        <w:softHyphen/>
        <w:t>tek azért, hogy az egyházat felkészítsék a modern világgal való találkozásra. XI. Pius nagymértékben foly</w:t>
        <w:softHyphen/>
        <w:t>tat</w:t>
        <w:softHyphen/>
        <w:t>ta IX. Pius hagyományát. Az ökumenizmusról ez volt a mon</w:t>
        <w:softHyphen/>
        <w:t>danivalój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Ez az apostoli szék sohasem engedélyezte alattvaló</w:t>
        <w:softHyphen/>
        <w:t>inak, hogy nem katolikusok összejövetelein részt vegye</w:t>
        <w:softHyphen/>
        <w:t>nek. Csak egy útja van a keresztény egység előmozdítá</w:t>
        <w:softHyphen/>
        <w:t>sá</w:t>
        <w:softHyphen/>
        <w:t>nak és ez azoknak a visszatérése az egy igaz egy</w:t>
        <w:softHyphen/>
        <w:t>ház</w:t>
        <w:softHyphen/>
        <w:t>hoz, akik elszakadtak tőle.</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XII. Pius elődjével, XI. Piussal összehasonlítva intellek</w:t>
        <w:softHyphen/>
        <w:t>tu</w:t>
        <w:softHyphen/>
        <w:t>ális óriás volt. Azt mondják, hogy a II. Vatikáni Zsinat haladó lépéseinek némelyike már sejtette magát az ő te</w:t>
        <w:softHyphen/>
        <w:t>vé</w:t>
        <w:softHyphen/>
        <w:t>kenységében. De ennek az évszázadnak kevés főpász</w:t>
        <w:softHyphen/>
        <w:t xml:space="preserve">tora testesítette meg jobban a pápaság abszolutizmusát, mint ő. A vele kapcsolatos benyomás az, hogy nála és egyedül őnála volt megoldás minden problémára. </w:t>
      </w:r>
      <w:r>
        <w:rPr>
          <w:rFonts w:cs="Verdana" w:ascii="Verdana" w:hAnsi="Verdana"/>
          <w:i/>
          <w:color w:val="000000"/>
        </w:rPr>
        <w:t>Egy</w:t>
        <w:softHyphen/>
        <w:t>ház</w:t>
        <w:softHyphen/>
        <w:t>ként</w:t>
      </w:r>
      <w:r>
        <w:rPr>
          <w:rFonts w:cs="Verdana" w:ascii="Verdana" w:hAnsi="Verdana"/>
          <w:color w:val="000000"/>
        </w:rPr>
        <w:t xml:space="preserve"> a katolicizmus egyre jobban lemaradta tudo</w:t>
        <w:softHyphen/>
        <w:t>mány eredményei és a modern ember törekvései mö</w:t>
        <w:softHyphen/>
        <w:t>gött.</w:t>
      </w:r>
    </w:p>
    <w:p>
      <w:pPr>
        <w:pStyle w:val="Normal"/>
        <w:widowControl/>
        <w:ind w:left="567" w:firstLine="284"/>
        <w:jc w:val="both"/>
        <w:rPr/>
      </w:pPr>
      <w:r>
        <w:rPr>
          <w:rFonts w:cs="Verdana" w:ascii="Verdana" w:hAnsi="Verdana"/>
          <w:color w:val="000000"/>
        </w:rPr>
        <w:t>Amikor XII. Pius 1958-ban meghalt, egy olyan nagy em</w:t>
        <w:softHyphen/>
        <w:t>ber távozását gyászolták, akinek a helyére, úgy lát</w:t>
        <w:softHyphen/>
        <w:t>szott, senki sem lesz méltó.</w:t>
      </w:r>
    </w:p>
    <w:p>
      <w:pPr>
        <w:pStyle w:val="Normal"/>
        <w:widowControl/>
        <w:ind w:left="567" w:firstLine="284"/>
        <w:jc w:val="both"/>
        <w:rPr>
          <w:rFonts w:ascii="Verdana" w:hAnsi="Verdana" w:cs="Verdana"/>
          <w:color w:val="000000"/>
        </w:rPr>
      </w:pPr>
      <w:r>
        <w:rPr>
          <w:rFonts w:cs="Verdana" w:ascii="Verdana" w:hAnsi="Verdana"/>
          <w:color w:val="000000"/>
        </w:rPr>
        <w:t>Ebben a sötét pillanatban azonban csoda történ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III. RÉSZ</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 szeretet</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rFonts w:ascii="Verdana" w:hAnsi="Verdana" w:cs="Verdana"/>
          <w:color w:val="000000"/>
        </w:rPr>
      </w:pPr>
      <w:r>
        <w:rPr>
          <w:rFonts w:cs="Verdana" w:ascii="Verdana" w:hAnsi="Verdana"/>
          <w:color w:val="000000"/>
        </w:rPr>
        <w:t>„</w:t>
      </w:r>
      <w:r>
        <w:rPr>
          <w:rFonts w:cs="Verdana" w:ascii="Verdana" w:hAnsi="Verdana"/>
          <w:color w:val="000000"/>
        </w:rPr>
        <w:t>Az ördög az egyháznak semmivel sem ártott annyit, mint maga az egyház, amikor a nőtlenségi fogadalmat bevezette.” (Péter Comestor, XII. század)</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15. FEJEZET</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 pápa, aki szerette a világot</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pPr>
      <w:r>
        <w:rPr>
          <w:rFonts w:cs="Verdana" w:ascii="Verdana" w:hAnsi="Verdana"/>
          <w:color w:val="000000"/>
        </w:rPr>
        <w:t>Nem úgy nézett ki, mint egy csoda, amikor Angelo Ron</w:t>
        <w:softHyphen/>
        <w:t>calli 1958-ban a Szent Péter-dóm loggiájára kicso</w:t>
        <w:softHyphen/>
        <w:t>szo</w:t>
        <w:softHyphen/>
        <w:t xml:space="preserve">gott, hogy áldását — </w:t>
      </w:r>
      <w:r>
        <w:rPr>
          <w:rFonts w:cs="Verdana" w:ascii="Verdana" w:hAnsi="Verdana"/>
          <w:i/>
          <w:color w:val="000000"/>
        </w:rPr>
        <w:t>urbi et orbi</w:t>
      </w:r>
      <w:r>
        <w:rPr>
          <w:rFonts w:cs="Verdana" w:ascii="Verdana" w:hAnsi="Verdana"/>
          <w:color w:val="000000"/>
        </w:rPr>
        <w:t xml:space="preserve"> — adja a városra és a világra. Nem annyira legfőbb pásztorként, mint inkább ba</w:t>
        <w:softHyphen/>
        <w:t>rát</w:t>
        <w:softHyphen/>
        <w:t>ságos olasz nagymamaként hatott.</w:t>
      </w:r>
    </w:p>
    <w:p>
      <w:pPr>
        <w:pStyle w:val="Normal"/>
        <w:widowControl/>
        <w:ind w:left="567" w:firstLine="284"/>
        <w:jc w:val="both"/>
        <w:rPr/>
      </w:pPr>
      <w:r>
        <w:rPr>
          <w:rFonts w:cs="Verdana" w:ascii="Verdana" w:hAnsi="Verdana"/>
          <w:color w:val="000000"/>
        </w:rPr>
        <w:t>XII. Pius hozzászoktatta a világot fenséges megjelené</w:t>
        <w:softHyphen/>
        <w:t>sé</w:t>
        <w:softHyphen/>
        <w:t>hez és borotvaéles eszéhez. Úgy tűnt, hogy Roncalli csak átmeneti pápa lesz, hiszen öregember, aki néhány évig tartja majd magát és utána a bíborosok újra eldönt</w:t>
        <w:softHyphen/>
        <w:t>he</w:t>
        <w:softHyphen/>
        <w:t>tik, ki pótolja a pótolhatatlant. Valószínű — gondolták —, hogy a milánói Montini, Pius egykori bizalmasa lesz majd az utód. Ha 1958-ban, amikor a konklávé összeült, Mon</w:t>
        <w:softHyphen/>
        <w:t>tini bíboros lett volna, lehet, hogy azonnal őt válasz</w:t>
        <w:softHyphen/>
        <w:t>tották volna meg.</w:t>
      </w:r>
    </w:p>
    <w:p>
      <w:pPr>
        <w:pStyle w:val="Normal"/>
        <w:widowControl/>
        <w:ind w:left="567" w:firstLine="284"/>
        <w:jc w:val="both"/>
        <w:rPr/>
      </w:pPr>
      <w:r>
        <w:rPr>
          <w:rFonts w:cs="Verdana" w:ascii="Verdana" w:hAnsi="Verdana"/>
          <w:color w:val="000000"/>
        </w:rPr>
        <w:t>És a neve is ennek a kellemes öregúrnak! XXIII. János. Több, mint ötszáz évé nem volt János nevű pápa. Azt megelőzően messze ez volt a legkedveltebb pápanév. Hiszen a Keresztelő és a szeretett tanítvány neve is ez volt. A Szent Péter tér tömegében jelenlévő tanultabbak tudták, hogy már volt egy XXIII. János pápa. Valójában ő volt a felelős azért, hogy ez a név beszennyeződött. 1415-ben a konstanzi zsinat fosztotta meg trónjától. Ott fekszik a firenzei dóm nyolcszögű keresztelőkápolná</w:t>
        <w:softHyphen/>
        <w:t>já</w:t>
        <w:softHyphen/>
        <w:t>ban. Kőből készült, Donatello tervezete mellszobrán ez a feli</w:t>
        <w:softHyphen/>
        <w:t>rat olvasható: „Itt nyugszik holtteste Balldassare Cossának, aki pápa volt.”</w:t>
      </w:r>
    </w:p>
    <w:p>
      <w:pPr>
        <w:pStyle w:val="Normal"/>
        <w:widowControl/>
        <w:ind w:left="567" w:firstLine="284"/>
        <w:jc w:val="both"/>
        <w:rPr/>
      </w:pPr>
      <w:r>
        <w:rPr>
          <w:rFonts w:cs="Verdana" w:ascii="Verdana" w:hAnsi="Verdana"/>
          <w:color w:val="000000"/>
        </w:rPr>
        <w:t>A választás feszült hangulatában Cossa óta egyetlen pápa sem merészelte magát Jánosnak nevezni. Miért kezd</w:t>
        <w:softHyphen/>
        <w:t>je vitával az új pápa az uralkodást? Maga Roncalli azt is kijelentette, hogy tudomása szerint a János nevű pá</w:t>
        <w:softHyphen/>
        <w:t>pák nem éltek sokáig és ő is már a hetvenes évei vé</w:t>
        <w:softHyphen/>
        <w:t>gén jár. A helyzet azonban még furcsább volt, mint a</w:t>
        <w:softHyphen/>
        <w:t>hogy Roncalli maga is tudta. Cossa (XXIII. János) mellett XV. János is ellenpápának számított. Sőt, a névsorban nincs XX. János. Az a pápa, aki 1276-ban ezt a nevet fel</w:t>
        <w:softHyphen/>
        <w:t>ve</w:t>
        <w:softHyphen/>
        <w:t>hette volna, XXI. Jánosnak nevezte magát, mert meg volt arról győződve, hogy a IX. században volt még egy extrakülönleges pápa. Ez az „estra” volt János, azaz Jo</w:t>
        <w:softHyphen/>
        <w:t>han</w:t>
        <w:softHyphen/>
        <w:t>na — az asszonypápa! Bár Roncalli sokakat megzavart az</w:t>
        <w:softHyphen/>
        <w:t>zal, hogy magát nem XXIV. Jánosnak nevezte, a való</w:t>
        <w:softHyphen/>
        <w:t>ság</w:t>
        <w:softHyphen/>
        <w:t>ban csupán a XXI. János nevű pápa vo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ngelo Roncalli 1881. november 28-án született az é</w:t>
        <w:softHyphen/>
        <w:t>szak-olaszországi Bergamo melletti Sotto il Monte nevű fa</w:t>
        <w:softHyphen/>
        <w:t>luban. Apja, Giovanni Battista szegény parasztember volt. Angelo a harmadik volt a tizenhárom gyerek között és a legidősebb fiú. A szülői ház három helyiségből állt, a konyhát is beleszámítva. Angelo születése után a család hama</w:t>
        <w:softHyphen/>
        <w:t>rosan egy nagyobb házba költözött.</w:t>
      </w:r>
    </w:p>
    <w:p>
      <w:pPr>
        <w:pStyle w:val="Normal"/>
        <w:widowControl/>
        <w:ind w:left="567" w:firstLine="284"/>
        <w:jc w:val="both"/>
        <w:rPr/>
      </w:pPr>
      <w:r>
        <w:rPr>
          <w:rFonts w:cs="Verdana" w:ascii="Verdana" w:hAnsi="Verdana"/>
          <w:color w:val="000000"/>
        </w:rPr>
        <w:t>Angelót születése napján megkeresztelték. Buzgó nagy</w:t>
        <w:softHyphen/>
        <w:t>báty</w:t>
        <w:softHyphen/>
        <w:t>ja bebugyolálta a fagyos hideg és a zuhogó eső ellen és úgy vitte el Bursico Santa Maria elnevezésű kicsi templomába. Mindez egy kora délután történt. A helyi plé</w:t>
        <w:softHyphen/>
        <w:t>bános éppen híveit látogatta, nem tartózkodott ott</w:t>
        <w:softHyphen/>
        <w:t>hon, ezért későn este még egyszer el kellett vinniük az új</w:t>
        <w:softHyphen/>
        <w:t>szü</w:t>
        <w:softHyphen/>
        <w:t>löttet. Időközben Giovanni Battista bejelentette gyer</w:t>
        <w:softHyphen/>
        <w:t>mekét az anyakönyvvezetőnél is. A késedelem azt ered</w:t>
        <w:softHyphen/>
        <w:t>ményezte, hogy zömök felesége, Marianna szintén je</w:t>
        <w:softHyphen/>
        <w:t>len lehetett a keresztelésnél.</w:t>
      </w:r>
    </w:p>
    <w:p>
      <w:pPr>
        <w:pStyle w:val="Normal"/>
        <w:widowControl/>
        <w:ind w:left="567" w:firstLine="284"/>
        <w:jc w:val="both"/>
        <w:rPr/>
      </w:pPr>
      <w:r>
        <w:rPr>
          <w:rFonts w:cs="Verdana" w:ascii="Verdana" w:hAnsi="Verdana"/>
          <w:color w:val="000000"/>
        </w:rPr>
        <w:t>Angelo ifjúkorának emlékei elevenek maradtak élete végéig. A ház mindig tele volt nőtestvéreivel és szám</w:t>
        <w:softHyphen/>
        <w:t>ta</w:t>
        <w:softHyphen/>
        <w:t>lan unokatestvérével. Időnként egyik napról a másikra lé</w:t>
        <w:softHyphen/>
        <w:t>tez</w:t>
        <w:softHyphen/>
        <w:t>tek. Erről ezt írt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sztalunkon sohasem volt igazi kenyér, hanem csak po</w:t>
        <w:softHyphen/>
        <w:t>lenta [kukoricalisztből készült lepény]; bort a gye</w:t>
        <w:softHyphen/>
        <w:t>rekek és fiatalok nem kaptak, húst is ritkán: csak kará</w:t>
        <w:softHyphen/>
        <w:t>csonykor és húsvétkor kaptunk egy darab kalá</w:t>
        <w:softHyphen/>
        <w:t>csot... de mégis, ha egy koldus megállt a konyha</w:t>
        <w:softHyphen/>
        <w:t>aj</w:t>
        <w:softHyphen/>
        <w:t>tóban — miközben húsz gyerek várta a tányér mines</w:t>
        <w:softHyphen/>
        <w:t>tronét [zöldségleves] — mindig volt hely számára és anyám sietett, hogy az ismeretlen személyt leültesse közénk.</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 koldus valójában sohasem számított ismeretlennek. Marianna Roncalli szemében maga Jézus volt ő. Ezt a gon</w:t>
        <w:softHyphen/>
        <w:t>dolatot beleplántálta valamennyi gyermekébe, a fele</w:t>
        <w:softHyphen/>
        <w:t>baráti szeretetnek ezzel az egyszerű tettével.</w:t>
      </w:r>
    </w:p>
    <w:p>
      <w:pPr>
        <w:pStyle w:val="Normal"/>
        <w:widowControl/>
        <w:ind w:left="567" w:firstLine="284"/>
        <w:jc w:val="both"/>
        <w:rPr/>
      </w:pPr>
      <w:r>
        <w:rPr>
          <w:rFonts w:cs="Verdana" w:ascii="Verdana" w:hAnsi="Verdana"/>
          <w:color w:val="000000"/>
        </w:rPr>
        <w:t>Tízéves korában Angelo úgy látta, hogy a papi hivatás</w:t>
        <w:softHyphen/>
        <w:t>hoz van vonzódása. A családtól ez nagy áldozatot köve</w:t>
        <w:softHyphen/>
        <w:t>telt, de mégis elhelyezték a bergamói fiúszeminárium</w:t>
        <w:softHyphen/>
        <w:t>ban. Időközben a helyi plébánostól elsajátította a latin nyelv alapelemeit.</w:t>
      </w:r>
    </w:p>
    <w:p>
      <w:pPr>
        <w:pStyle w:val="Normal"/>
        <w:widowControl/>
        <w:ind w:left="567" w:firstLine="284"/>
        <w:jc w:val="both"/>
        <w:rPr/>
      </w:pPr>
      <w:r>
        <w:rPr>
          <w:rFonts w:cs="Verdana" w:ascii="Verdana" w:hAnsi="Verdana"/>
          <w:color w:val="000000"/>
        </w:rPr>
        <w:t>1900-ban Rómába, a Cesarola Kollégiumba került. 1904. augusztus 4-én szentelték pappá. Első miséjére a Szent Péter-dóm gyóntatóoltáránál került sor. Amikor a teo</w:t>
        <w:softHyphen/>
        <w:t>lógia doktora címet megszerezte, a bergamói liberális püs</w:t>
        <w:softHyphen/>
        <w:t>pök titkárává nevezték ki; ezt a hivatalt kilenc éven át töltötte be. Ezalatt az idő alatt egyháztörténetet is taní</w:t>
        <w:softHyphen/>
        <w:t>tott a szemináriumban.</w:t>
      </w:r>
    </w:p>
    <w:p>
      <w:pPr>
        <w:pStyle w:val="Normal"/>
        <w:widowControl/>
        <w:ind w:left="567" w:firstLine="284"/>
        <w:jc w:val="both"/>
        <w:rPr/>
      </w:pPr>
      <w:r>
        <w:rPr>
          <w:rFonts w:cs="Verdana" w:ascii="Verdana" w:hAnsi="Verdana"/>
          <w:color w:val="000000"/>
        </w:rPr>
        <w:t>Az I. világháborúban szanitéc lett. Soha ki nem derí</w:t>
        <w:softHyphen/>
        <w:t>tett okból bozontos fekete bajuszt növesztett. Lehet, hogy egyfajta kísérletezés volt ez.</w:t>
      </w:r>
    </w:p>
    <w:p>
      <w:pPr>
        <w:pStyle w:val="Normal"/>
        <w:widowControl/>
        <w:ind w:left="567" w:firstLine="284"/>
        <w:jc w:val="both"/>
        <w:rPr/>
      </w:pPr>
      <w:r>
        <w:rPr>
          <w:rFonts w:cs="Verdana" w:ascii="Verdana" w:hAnsi="Verdana"/>
          <w:color w:val="000000"/>
        </w:rPr>
        <w:t>Amikor 1922-ben a milánói könyvtárban kutatott, össze</w:t>
        <w:softHyphen/>
        <w:t>találkozott az igazgatóval, Achille Ratti főtisztelen</w:t>
        <w:softHyphen/>
        <w:t>dő</w:t>
        <w:softHyphen/>
        <w:t>vel, a későbbi XI. Piussal, „aki megkedvelte a nagy</w:t>
        <w:softHyphen/>
        <w:t>sze</w:t>
        <w:softHyphen/>
        <w:t>mű, buzgó papot”. Három évvel később, 1925. már</w:t>
        <w:softHyphen/>
        <w:t>cius 19-én Angelo Roncalli püspök lett. Első miséjét is</w:t>
        <w:softHyphen/>
        <w:t>mét Szent Péter sírja felett mondta. Majd negyvennégy éve</w:t>
        <w:softHyphen/>
        <w:t>sen az egyház diplomáciai testületének tagja lett.</w:t>
      </w:r>
    </w:p>
    <w:p>
      <w:pPr>
        <w:pStyle w:val="Normal"/>
        <w:widowControl/>
        <w:ind w:left="567" w:firstLine="284"/>
        <w:jc w:val="both"/>
        <w:rPr/>
      </w:pPr>
      <w:r>
        <w:rPr>
          <w:rFonts w:cs="Verdana" w:ascii="Verdana" w:hAnsi="Verdana"/>
          <w:color w:val="000000"/>
        </w:rPr>
        <w:t>Aki János pápát tanulatlan embernek tartja, jobb, ha meg</w:t>
        <w:softHyphen/>
        <w:t>gondolja, hogy anyanyelvén kívül folyékonyan be</w:t>
        <w:softHyphen/>
        <w:t>szélt latinul, görögül, franciául és bolgárul. Egész jól tu</w:t>
        <w:softHyphen/>
        <w:t>dott spanyolul, törökül és románul is. Olvasta az angolt, a németet és az oroszt. Hosszú és sikeres külügyi kar</w:t>
        <w:softHyphen/>
        <w:t>riert mondhatott magáénak a Balkánon, mielőtt a háború vé</w:t>
        <w:softHyphen/>
        <w:t>gén párizsi nunciussá nevezték ki. Feladata az volt, hogy helyrehozza az egyház becsületét, amelyen csorba e</w:t>
        <w:softHyphen/>
        <w:t>sett, mivel néhány püspök együttműködött az ellenség</w:t>
        <w:softHyphen/>
        <w:t>gel. A megbékélésért csodálatos munkát végzett.</w:t>
      </w:r>
    </w:p>
    <w:p>
      <w:pPr>
        <w:pStyle w:val="Normal"/>
        <w:widowControl/>
        <w:ind w:left="567" w:firstLine="284"/>
        <w:jc w:val="both"/>
        <w:rPr/>
      </w:pPr>
      <w:r>
        <w:rPr>
          <w:rFonts w:cs="Verdana" w:ascii="Verdana" w:hAnsi="Verdana"/>
          <w:color w:val="000000"/>
        </w:rPr>
        <w:t>A diplomáciai testület dékánjaként kötelességei közé tar</w:t>
        <w:softHyphen/>
        <w:t>tozott a testületet képviselni hivatalos alkalmakon. Beszédeit feljegyezték. A közvetlenség és az oldottság szo</w:t>
        <w:softHyphen/>
        <w:t>katlan lelkületéről tanúskodtak ezek. Fő témái, amelyeket újra és újra kiemelt, a szabadság és minden em</w:t>
        <w:softHyphen/>
        <w:t>ber jogának a tisztelete volt. Egyik — Auriol elnök előtt mon</w:t>
        <w:softHyphen/>
        <w:t>dott beszédében, 1947-ben az Újszövetségre úgy hivat</w:t>
        <w:softHyphen/>
        <w:t>kozott, mint a civilizáció Magna Chartájára, amely bennünket naggyá tett. „Boldogok a szelídek, mert örök</w:t>
        <w:softHyphen/>
        <w:t>ségül bírják a Földet; boldogok a békességre igyekvők, mert ők Isten fiainak mondatnak.” Egyik, szintén az elnök előtt tartott beszédében ezeket mondt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Szabadság, szabadság az élet minden területén... Gyermekkorom emlékei között Cicero hatalmas mon</w:t>
        <w:softHyphen/>
        <w:t>dását kedveltem legjobban, amelyet meg kellett tanul</w:t>
        <w:softHyphen/>
        <w:t>nom első latinórákon: a rómaiak bölcsességének ne</w:t>
        <w:softHyphen/>
        <w:t>mes kifejezése ez — Legum servi sumus ut liberi esse pos</w:t>
        <w:softHyphen/>
        <w:t>su</w:t>
        <w:softHyphen/>
        <w:t>mus — törvény rabjai vagyunk, hogy így szaba</w:t>
        <w:softHyphen/>
        <w:t>dok lehessünk.</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Ekkor — 1947-ben — magánlevelezésében már jelét ad</w:t>
        <w:softHyphen/>
        <w:t>ta, hogy bár jó az egészsége, „öregszik és megjelentek a korosodás jelei”. Ámde ő változatlanul János pápa volt, úgy, ahogy a történelem őt ajándékul adta. Testma</w:t>
        <w:softHyphen/>
        <w:t>gas</w:t>
        <w:softHyphen/>
        <w:t>sá</w:t>
        <w:softHyphen/>
        <w:t>gán kívül minden nagy volt rajta: szeme, füle, keze, or</w:t>
        <w:softHyphen/>
        <w:t>ra, nyaka és a szíve. Mindenekelőtt a szíve. Arca olyan volt, mint egy különböző darabokból összeállított keresz</w:t>
        <w:softHyphen/>
        <w:t>trejtvény: szíve Isten egyik csodálatos remekműve lett.</w:t>
      </w:r>
    </w:p>
    <w:p>
      <w:pPr>
        <w:pStyle w:val="Normal"/>
        <w:widowControl/>
        <w:ind w:left="567" w:firstLine="284"/>
        <w:jc w:val="both"/>
        <w:rPr/>
      </w:pPr>
      <w:r>
        <w:rPr>
          <w:rFonts w:cs="Verdana" w:ascii="Verdana" w:hAnsi="Verdana"/>
          <w:color w:val="000000"/>
        </w:rPr>
        <w:t>Bár az egész világ emberévé vált, mégsem veszítette el gyermeki szemléletét soha. Adottságai akkor érvénye</w:t>
        <w:softHyphen/>
        <w:t>sül</w:t>
        <w:softHyphen/>
        <w:t>tek leginkább, amikor fiatalokhoz szólt. Midőn 1946-ban Angersban egy ifjúsági kongresszus előtt beszédet tar</w:t>
        <w:softHyphen/>
        <w:t>tott, az élethez való alapállását így juttatta kifejezés</w:t>
        <w:softHyphen/>
        <w:t>r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 ti életetek, gyerekek, a jövő felé fordul. Kérlek ben</w:t>
        <w:softHyphen/>
        <w:t>ne</w:t>
        <w:softHyphen/>
        <w:t>teket, ne fecséreljétek az időt arra, hogy kárhoz</w:t>
        <w:softHyphen/>
        <w:t>tatjátok a jelent, vagy a múltba vágyódtok, amely nem ér</w:t>
        <w:softHyphen/>
        <w:t>dekes számotokra, hacsak nem azért, hogy hasznos tanul</w:t>
        <w:softHyphen/>
        <w:t>ságokkal szolgáljon és figyelmeztetésekkel, hogy ne ismételjétek meg azokat a hibákat, amelyek az em</w:t>
        <w:softHyphen/>
        <w:t>berek és a nemzetek számára oly végzetesek voltak.</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Roncalli gyermeki lélekkel teljesen a jövő felé fordult. Ez volt az a felbecsülhetetlen ajándék, amit ő a pápa</w:t>
        <w:softHyphen/>
        <w:t>ság</w:t>
        <w:softHyphen/>
        <w:t>nak adott. Ez és az ő teljes félelemnélkülisége. Auriol el</w:t>
        <w:softHyphen/>
        <w:t>nök előtt mondott búcsúbeszédében így szólt: - „Ha megőrizzük szilárd hitünket, legyőzhetetlen optimizmu</w:t>
        <w:softHyphen/>
        <w:t>sun</w:t>
        <w:softHyphen/>
        <w:t>kat, az őszinte emberiesség és a keresztény testvéri</w:t>
        <w:softHyphen/>
        <w:t>es</w:t>
        <w:softHyphen/>
        <w:t>ség szólítására érzékeny szívünket, akkor mindnyá</w:t>
        <w:softHyphen/>
        <w:t>junk</w:t>
        <w:softHyphen/>
        <w:t>nak jogunk lesz félelem nélkül élni és Isten segít</w:t>
        <w:softHyphen/>
        <w:t>sé</w:t>
        <w:softHyphen/>
        <w:t>gé</w:t>
        <w:softHyphen/>
        <w:t>ben bizakodni.” Szeretet, barátság és optimizmus — ezek voltak az ő fő erényei. Barátai éppúgy elismerték ezt, mint ellenfelei, akik vonakodtak őt ellenségnek ne</w:t>
        <w:softHyphen/>
        <w:t>vezni. Azon a búcsúvacsorán, amelyet Párizsban adtak tisz</w:t>
        <w:softHyphen/>
        <w:t>teletére, Eduard Herriot, a Radikális Párt vezére így tett tanúságot: „Ha minden pap olyan lenne, mint Ron</w:t>
        <w:softHyphen/>
        <w:t>calli nuncius, akkor nem lenne egyetlen antiklerikális sem.”</w:t>
      </w:r>
    </w:p>
    <w:p>
      <w:pPr>
        <w:pStyle w:val="Normal"/>
        <w:widowControl/>
        <w:ind w:left="567" w:firstLine="284"/>
        <w:jc w:val="both"/>
        <w:rPr/>
      </w:pPr>
      <w:r>
        <w:rPr>
          <w:rFonts w:cs="Verdana" w:ascii="Verdana" w:hAnsi="Verdana"/>
          <w:color w:val="000000"/>
        </w:rPr>
        <w:t>Eljött az idő, amikor mint velencei pátriárka el kellett fog</w:t>
        <w:softHyphen/>
        <w:t>lalnia új tisztségét. Az Élysée-palotában tartott cere</w:t>
        <w:softHyphen/>
        <w:t>mó</w:t>
        <w:softHyphen/>
        <w:t>nia alkalmával barátja, Auriol elnök ragaszkodott ah</w:t>
        <w:softHyphen/>
        <w:t>hoz a régi kiváltsághoz, hogy ő nyújtsa át neki a bíborosi ka</w:t>
        <w:softHyphen/>
        <w:t>la</w:t>
        <w:softHyphen/>
        <w:t>pot; annak, akit megtanult tisztelni. Beszédében Ron</w:t>
        <w:softHyphen/>
        <w:t>calli kijelentette, hogy Velencében mindig lesz bará</w:t>
        <w:softHyphen/>
        <w:t>tai számára egy barátságos, hívogató fény. „Csak óva</w:t>
        <w:softHyphen/>
        <w:t>tosan” — mondta válaszában a diplomaták dékánhe</w:t>
        <w:softHyphen/>
        <w:t>lyet</w:t>
        <w:softHyphen/>
        <w:t>te</w:t>
        <w:softHyphen/>
        <w:t>se, a kanadai Venier tábornok. „Mi mindnyájan az Ön ba</w:t>
        <w:softHyphen/>
        <w:t>rátai vagyunk és ha Velencébe látogatunk, elsőként a pát</w:t>
        <w:softHyphen/>
        <w:t>riárka házának világító lámpását keressük. Tudjuk, hogy csak kopogtatnunk kell és az ajtó azonnal meg</w:t>
        <w:softHyphen/>
        <w:t>nyílik.”</w:t>
      </w:r>
    </w:p>
    <w:p>
      <w:pPr>
        <w:pStyle w:val="Normal"/>
        <w:widowControl/>
        <w:ind w:left="567" w:firstLine="284"/>
        <w:jc w:val="both"/>
        <w:rPr/>
      </w:pPr>
      <w:r>
        <w:rPr>
          <w:rFonts w:cs="Verdana" w:ascii="Verdana" w:hAnsi="Verdana"/>
          <w:color w:val="000000"/>
        </w:rPr>
        <w:t>Rövid római tartózkodás és a XII. Piusnál tartott au</w:t>
        <w:softHyphen/>
        <w:t>den</w:t>
        <w:softHyphen/>
        <w:t>cia után Roncalli elfoglalta új hivatalát Velencében. A nagy</w:t>
        <w:softHyphen/>
        <w:t>vonalú fogadtatás lenyűgözte. Virágvasárnap volt ez — mondotta. Egyik volt párizsi kollégájának ezt írta: „Ó mi</w:t>
        <w:softHyphen/>
        <w:t>lyen lelkesedés! Milyen diadalmas bevonulás! A lagú</w:t>
        <w:softHyphen/>
        <w:t>nák páratlan környezetében mindenhol díszek, mintha ün</w:t>
        <w:softHyphen/>
        <w:t>nep lenne.” Bevonult a Szent Márk-dómba, ahol a le</w:t>
        <w:softHyphen/>
        <w:t>pan</w:t>
        <w:softHyphen/>
        <w:t>tói csata után, 1571-ben elhelyezték a zsákmányolt tö</w:t>
        <w:softHyphen/>
        <w:t>rök zászlókat. Nagy egyházmegyéjének ezt üzente: „Sze</w:t>
        <w:softHyphen/>
        <w:t>gény szülők gyermeke vagyok, a gondviselés úgy akar</w:t>
        <w:softHyphen/>
        <w:t>ta, hogy eltávozzak hazámból, s kimenjek a nagy</w:t>
        <w:softHyphen/>
        <w:t>vi</w:t>
        <w:softHyphen/>
        <w:t>lágba... Ne úgy tekintsetek érseketekre mint politikusra, ha</w:t>
        <w:softHyphen/>
        <w:t>nem úgy mint lelkigondozóra.” Ez volt az ő állandó és változatlan témája. Nem akart más szerepet, csak a jó pásztorét. „Különös atyai szeretettel ölelem át a gyere</w:t>
        <w:softHyphen/>
        <w:t>ke</w:t>
        <w:softHyphen/>
        <w:t>ket, a szegényeket, a szenvedőket és a munkásokat” — írta az egyházmegyéjéhez küldött első üzenetében.</w:t>
      </w:r>
    </w:p>
    <w:p>
      <w:pPr>
        <w:pStyle w:val="Normal"/>
        <w:widowControl/>
        <w:ind w:left="567" w:firstLine="284"/>
        <w:jc w:val="both"/>
        <w:rPr/>
      </w:pPr>
      <w:r>
        <w:rPr>
          <w:rFonts w:cs="Verdana" w:ascii="Verdana" w:hAnsi="Verdana"/>
          <w:color w:val="000000"/>
        </w:rPr>
        <w:t>Roncalli mint pátriárka néhány békés és megelégedett esz</w:t>
        <w:softHyphen/>
        <w:t>tendőt kapott. Optimizmusa ragadós volt. Úgy lát</w:t>
        <w:softHyphen/>
        <w:t>szott, felért egy csodálatos pályafutás csúcsára. A pa</w:t>
        <w:softHyphen/>
        <w:t>rasztfiú Homérosszal elmondhatta: „Sok várost láttam és sok embert.” Tíz évet töltött Szófiában, Bulgáriában és tíz további esztendőt Isztambulban. Párizs volt az utolsó kül</w:t>
        <w:softHyphen/>
        <w:t>földi állomáshelye. Kész volt hátat fordítani annak a világnak, amelynek szolgálatában mindent megtett, amit tehetett. Minden esztendőben felkereste szülőházát Sotto il Montéban, hogy új erőt gyűjtsön és hogy önmagára találjon testvérei között. Hosszú életű család volt az övé. Apja 96 éves korában, anyja 94 évesen halt meg. Az akkori fotók a fekete öltönyű és fényes cipőjű Giovanni, Zaverio, Alfredo és Giuseppe testvérei társaságában mutatják; mindnyájan kissé feszélyezettek, kivéve Ange</w:t>
        <w:softHyphen/>
        <w:t>lót. Angelo arcán — övé az egyedüli kövér arc — nem látni mást, mint büszkeséget testvéreire.</w:t>
      </w:r>
    </w:p>
    <w:p>
      <w:pPr>
        <w:pStyle w:val="Normal"/>
        <w:widowControl/>
        <w:ind w:left="567" w:firstLine="284"/>
        <w:jc w:val="both"/>
        <w:rPr/>
      </w:pPr>
      <w:r>
        <w:rPr>
          <w:rFonts w:cs="Verdana" w:ascii="Verdana" w:hAnsi="Verdana"/>
          <w:color w:val="000000"/>
        </w:rPr>
        <w:t>Amiként Giuseppe Sarto őelőtte, Roncalli is természe</w:t>
        <w:softHyphen/>
        <w:t>te</w:t>
        <w:softHyphen/>
        <w:t>sen azt gondolta, hogy Velencében fogja napjait leélni. Ő is tévede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Ötvenegy bíboros választotta meg XII. Pius utódját. A szavazás első fordulójára 1958. október 26-án került sor. Csak az ötödik fordulóban választották meg Roncallit, mint átmeneti pápát. Canali bíboros mutatta be a Szent Pé</w:t>
        <w:softHyphen/>
        <w:t>ter téren szorongó háromszázezres tömegnek.</w:t>
      </w:r>
    </w:p>
    <w:p>
      <w:pPr>
        <w:pStyle w:val="Normal"/>
        <w:widowControl/>
        <w:ind w:left="567" w:firstLine="284"/>
        <w:jc w:val="both"/>
        <w:rPr/>
      </w:pPr>
      <w:r>
        <w:rPr>
          <w:rFonts w:cs="Verdana" w:ascii="Verdana" w:hAnsi="Verdana"/>
          <w:color w:val="000000"/>
        </w:rPr>
        <w:t>Nem kellett sok idő, hogy észrevegyék, miszerint XXIII. János más, mint azok a pápák, akiket valaha is lát</w:t>
        <w:softHyphen/>
        <w:t>tak, vagy akiről valaha is olvastak. Először és minde</w:t>
        <w:softHyphen/>
        <w:t>nek</w:t>
        <w:softHyphen/>
        <w:t xml:space="preserve">előtt ember volt. Egyszerű keresztény volt. </w:t>
      </w:r>
      <w:r>
        <w:rPr>
          <w:rFonts w:cs="Verdana" w:ascii="Verdana" w:hAnsi="Verdana"/>
          <w:i/>
          <w:color w:val="000000"/>
        </w:rPr>
        <w:t>Katolikus</w:t>
      </w:r>
      <w:r>
        <w:rPr>
          <w:rFonts w:cs="Verdana" w:ascii="Verdana" w:hAnsi="Verdana"/>
          <w:color w:val="000000"/>
        </w:rPr>
        <w:t xml:space="preserve"> katolikus volt. A világ pápája volt. Tulajdonképpen azt kel</w:t>
        <w:softHyphen/>
        <w:t>lene róla mondani, hogy évszázadok óta ő volt az első nem olasz pápa. Nem figyelt állandóan az olasz helyzetre és nem kompromittálta az egyházat és a pápaságot azzal, hogy az olasz viszonyokat előnyben részesítse. Munkatársai keserűen panaszkodtak, hogy a kommunis</w:t>
        <w:softHyphen/>
        <w:t>tá</w:t>
        <w:softHyphen/>
        <w:t>kat több országos választáson sok szavazathoz juttat</w:t>
        <w:softHyphen/>
        <w:t>ta. Sőt, az olasz politika rendkívül kényes pillanatában inter</w:t>
        <w:softHyphen/>
        <w:t xml:space="preserve">jút adott Hruscsov vejének, az </w:t>
      </w:r>
      <w:r>
        <w:rPr>
          <w:rFonts w:cs="Verdana" w:ascii="Verdana" w:hAnsi="Verdana"/>
          <w:i/>
          <w:color w:val="000000"/>
        </w:rPr>
        <w:t>Izvesztyija</w:t>
      </w:r>
      <w:r>
        <w:rPr>
          <w:rFonts w:cs="Verdana" w:ascii="Verdana" w:hAnsi="Verdana"/>
          <w:color w:val="000000"/>
        </w:rPr>
        <w:t xml:space="preserve"> főszer</w:t>
        <w:softHyphen/>
        <w:t>kesz</w:t>
        <w:softHyphen/>
        <w:t>tőjének. Ő lett az első olyan pápa, akit hazájának jobb</w:t>
        <w:softHyphen/>
        <w:t>oldali sajtója megtámadott. Az igazság az, hogy fő cél</w:t>
        <w:softHyphen/>
        <w:t>ja nem az volt, hogy Olaszországot megmentse a kom</w:t>
        <w:softHyphen/>
        <w:t>mu</w:t>
        <w:softHyphen/>
        <w:t>nizmustól; legfőbb törekvése abban állt, hogy Krisztus evangéliumát hirdesse az egész emberiségnek és mindenekelőtt az egész egyháznak.</w:t>
      </w:r>
    </w:p>
    <w:p>
      <w:pPr>
        <w:pStyle w:val="Normal"/>
        <w:widowControl/>
        <w:ind w:left="567" w:firstLine="284"/>
        <w:jc w:val="both"/>
        <w:rPr/>
      </w:pPr>
      <w:r>
        <w:rPr>
          <w:rFonts w:cs="Verdana" w:ascii="Verdana" w:hAnsi="Verdana"/>
          <w:color w:val="000000"/>
        </w:rPr>
        <w:t>Amíg elődei kárhoztatták, figyelmeztették, fenyegették és elítélték a világot, XXIII. János szerette, bátorította és rá</w:t>
        <w:softHyphen/>
        <w:t>mosolygott, miként egy kerub.</w:t>
      </w:r>
    </w:p>
    <w:p>
      <w:pPr>
        <w:pStyle w:val="Normal"/>
        <w:widowControl/>
        <w:ind w:left="567" w:firstLine="284"/>
        <w:jc w:val="both"/>
        <w:rPr/>
      </w:pPr>
      <w:r>
        <w:rPr>
          <w:rFonts w:cs="Verdana" w:ascii="Verdana" w:hAnsi="Verdana"/>
          <w:color w:val="000000"/>
        </w:rPr>
        <w:t>Giottóról a XIII. századbeli festőművészről mondták, hogy „színekkel szobrokat alkotott”. A festészet előtt tel</w:t>
        <w:softHyphen/>
        <w:t>jesen új perspektívát tárt fel, szinte úgy látszott, mintha új világ tört volna elő, amiből azután a reneszánsz kia</w:t>
        <w:softHyphen/>
        <w:t>la</w:t>
        <w:softHyphen/>
        <w:t>kult. János a lélek nagy művésze volt. A katolicizmus ősi anyagából új dimenziókat hozott létre és éppen ezért né</w:t>
        <w:softHyphen/>
        <w:t>melyek, még az olyan értelmes emberek is, mint Heenan west</w:t>
        <w:softHyphen/>
        <w:t>minsteri bíboros, nem tudták eredetiségét felfogni. Heenan többször kijelentette: „Láttam ezt az embert, egy</w:t>
        <w:softHyphen/>
        <w:t>szerűen egy régimódi lelkiző katolikus.” Őeminenciája nem volt egyedül, ami e rendkívüli ember igazi nagysága iránti vakságot illeti. Mert ez az ember emberivé változ</w:t>
        <w:softHyphen/>
        <w:t>tat</w:t>
        <w:softHyphen/>
        <w:t>ta a római egyház arculatát. Úgy tűnt, Jánossal elkez</w:t>
        <w:softHyphen/>
        <w:t>dő</w:t>
        <w:softHyphen/>
        <w:t>dött magának a pápaságnak a reneszánsza. Ebben a min</w:t>
        <w:softHyphen/>
        <w:t>den ízében abszolutista tisztségben is érintkezésben tu</w:t>
        <w:softHyphen/>
        <w:t>dott maradni az egész világgal, mert sohasem veszítet</w:t>
        <w:softHyphen/>
        <w:t>te el kapcsolatát az evangéliummal. Bebizonyította, hogy le</w:t>
        <w:softHyphen/>
        <w:t>hetséges egyszerre szentnek lenni és mégis jó munkát vé</w:t>
        <w:softHyphen/>
        <w:t>gezni.</w:t>
      </w:r>
    </w:p>
    <w:p>
      <w:pPr>
        <w:pStyle w:val="Normal"/>
        <w:widowControl/>
        <w:ind w:left="567" w:firstLine="284"/>
        <w:jc w:val="both"/>
        <w:rPr/>
      </w:pPr>
      <w:r>
        <w:rPr>
          <w:rFonts w:cs="Verdana" w:ascii="Verdana" w:hAnsi="Verdana"/>
          <w:color w:val="000000"/>
        </w:rPr>
        <w:t>Nagy számban keletkeztek róla történetek. De az igaz</w:t>
        <w:softHyphen/>
        <w:t>ság minden legendánál szebb volt. 1958 Szent István nap</w:t>
        <w:softHyphen/>
        <w:t>ján kiment a Vatikánból, hogy meglátogassa a Regina Coeli börtönt: „Mivel ti nem jöhettek el hozzám — mon</w:t>
        <w:softHyphen/>
        <w:t>dotta a raboknak —, ezért én jöttem el hozzátok.” Egy gye</w:t>
        <w:softHyphen/>
        <w:t>rek azt írta neki, nem tudja eldönteni, hogy mi le</w:t>
        <w:softHyphen/>
        <w:t>gyen, pápa vagy rendőr. János visszaírt: „Jobb, ha ren</w:t>
        <w:softHyphen/>
        <w:t>dőr</w:t>
        <w:softHyphen/>
        <w:t>nek készülsz, pápa mindenki lehet, láthatod, hiszen én is az lettem.” A vatikáni kertben tett sétáit nem ter</w:t>
        <w:softHyphen/>
        <w:t>vezte meg előre, úgyhogy a Szent Péter-dóm kupolájáról a látogatókat előzetes figyelmeztetés nélkül néha letes</w:t>
        <w:softHyphen/>
        <w:t>sé</w:t>
        <w:softHyphen/>
        <w:t>kelték, mivel a pápa a kertekben sétált, és a kupoláról le</w:t>
        <w:softHyphen/>
        <w:t>he</w:t>
        <w:softHyphen/>
        <w:t>tett őt látni.</w:t>
      </w:r>
    </w:p>
    <w:p>
      <w:pPr>
        <w:pStyle w:val="Normal"/>
        <w:widowControl/>
        <w:ind w:left="567" w:firstLine="284"/>
        <w:jc w:val="both"/>
        <w:rPr/>
      </w:pPr>
      <w:r>
        <w:rPr>
          <w:rFonts w:cs="Verdana" w:ascii="Verdana" w:hAnsi="Verdana"/>
          <w:color w:val="000000"/>
        </w:rPr>
        <w:t>„</w:t>
      </w:r>
      <w:r>
        <w:rPr>
          <w:rFonts w:cs="Verdana" w:ascii="Verdana" w:hAnsi="Verdana"/>
          <w:color w:val="000000"/>
        </w:rPr>
        <w:t>De mi ebben a rossz?” — kérdezte János, a bazilika e</w:t>
        <w:softHyphen/>
        <w:t>gyik kétségbeesett hivatalnokától.</w:t>
      </w:r>
    </w:p>
    <w:p>
      <w:pPr>
        <w:pStyle w:val="Normal"/>
        <w:widowControl/>
        <w:ind w:left="567" w:firstLine="284"/>
        <w:jc w:val="both"/>
        <w:rPr>
          <w:rFonts w:ascii="Verdana" w:hAnsi="Verdana" w:cs="Verdana"/>
          <w:color w:val="000000"/>
        </w:rPr>
      </w:pPr>
      <w:r>
        <w:rPr>
          <w:rFonts w:cs="Verdana" w:ascii="Verdana" w:hAnsi="Verdana"/>
          <w:color w:val="000000"/>
        </w:rPr>
        <w:t>„</w:t>
      </w:r>
      <w:r>
        <w:rPr>
          <w:rFonts w:cs="Verdana" w:ascii="Verdana" w:hAnsi="Verdana"/>
          <w:color w:val="000000"/>
        </w:rPr>
        <w:t>Látni fogják Őszentségét.”</w:t>
      </w:r>
    </w:p>
    <w:p>
      <w:pPr>
        <w:pStyle w:val="Normal"/>
        <w:widowControl/>
        <w:ind w:left="567" w:firstLine="284"/>
        <w:jc w:val="both"/>
        <w:rPr/>
      </w:pPr>
      <w:r>
        <w:rPr>
          <w:rFonts w:cs="Verdana" w:ascii="Verdana" w:hAnsi="Verdana"/>
          <w:color w:val="000000"/>
        </w:rPr>
        <w:t>„</w:t>
      </w:r>
      <w:r>
        <w:rPr>
          <w:rFonts w:cs="Verdana" w:ascii="Verdana" w:hAnsi="Verdana"/>
          <w:color w:val="000000"/>
        </w:rPr>
        <w:t>Miért ne?” — kérdezte János őszintén csodálkozva. „Semmi rosszat nem teszek, vagy igen?”</w:t>
      </w:r>
    </w:p>
    <w:p>
      <w:pPr>
        <w:pStyle w:val="Normal"/>
        <w:widowControl/>
        <w:ind w:left="567" w:firstLine="284"/>
        <w:jc w:val="both"/>
        <w:rPr/>
      </w:pPr>
      <w:r>
        <w:rPr>
          <w:rFonts w:cs="Verdana" w:ascii="Verdana" w:hAnsi="Verdana"/>
          <w:color w:val="000000"/>
        </w:rPr>
        <w:t>Egy szép napon Helm főtisztelendő svájci származású, egy</w:t>
        <w:softHyphen/>
        <w:t>kori párizsi titkára egy új címert tervezett Őszentsé</w:t>
        <w:softHyphen/>
        <w:t>gé</w:t>
        <w:softHyphen/>
        <w:t>nek. Ezen egy támadó oroszlán volt látható, kieresz</w:t>
        <w:softHyphen/>
        <w:t>tett karmokkal. János pápa egy darabig csak nézegette: „Nem gondolja — jegyezte meg szelíden —, hogy ez túl vad lesz nekem?” Majd tovább nézegette. „Egy kicsit ger</w:t>
        <w:softHyphen/>
        <w:t>mán jellegű talán?” Majd nevetve hozzátette: „VII. Ger</w:t>
        <w:softHyphen/>
        <w:t>gelyhez illett volna inkább, nem igaz? Nem gondolja, hogy egy kicsit emberségesebbé kellene tenni?”</w:t>
      </w:r>
    </w:p>
    <w:p>
      <w:pPr>
        <w:pStyle w:val="Normal"/>
        <w:widowControl/>
        <w:ind w:left="567" w:firstLine="284"/>
        <w:jc w:val="both"/>
        <w:rPr/>
      </w:pPr>
      <w:r>
        <w:rPr>
          <w:rFonts w:cs="Verdana" w:ascii="Verdana" w:hAnsi="Verdana"/>
          <w:color w:val="000000"/>
        </w:rPr>
        <w:t>Helm visszament rajztáblájához, majd egy velencei oroszlánt rajzolt, amely — ahogy János pápa 1963 áp</w:t>
        <w:softHyphen/>
        <w:t>rilisában egy audencia alkalmával megjegyezte - „senkit sem fog megijeszteni”.</w:t>
      </w:r>
    </w:p>
    <w:p>
      <w:pPr>
        <w:pStyle w:val="Normal"/>
        <w:widowControl/>
        <w:ind w:left="567" w:firstLine="284"/>
        <w:jc w:val="both"/>
        <w:rPr/>
      </w:pPr>
      <w:r>
        <w:rPr>
          <w:rFonts w:cs="Verdana" w:ascii="Verdana" w:hAnsi="Verdana"/>
          <w:color w:val="000000"/>
        </w:rPr>
        <w:t>Van egy kép, amely János pápát tökéletesen megje</w:t>
        <w:softHyphen/>
        <w:t>leníti. Beszélget egy kislánnyal, aki elsőáldozós fehér ru</w:t>
        <w:softHyphen/>
        <w:t>hát visel; jól összeillik a pápa fehér reverendájával. Fe</w:t>
        <w:softHyphen/>
        <w:t>jük szorosan egymás mellett, és teljesen egymással van</w:t>
        <w:softHyphen/>
        <w:t>nak elfoglalva. A pápa tudta, hogy a kislány hamarosan meg fog halni fehérvérűségben. Ő is nemsokára meghal majd rákban. A pápa a gyermeket mélységes tisztelettel, az igazi szépség iránti hódolattal nézi. A pápa mintha Isten orcáját látná.</w:t>
      </w:r>
    </w:p>
    <w:p>
      <w:pPr>
        <w:pStyle w:val="Normal"/>
        <w:widowControl/>
        <w:ind w:left="567" w:firstLine="284"/>
        <w:jc w:val="both"/>
        <w:rPr/>
      </w:pPr>
      <w:r>
        <w:rPr>
          <w:rFonts w:cs="Verdana" w:ascii="Verdana" w:hAnsi="Verdana"/>
          <w:color w:val="000000"/>
        </w:rPr>
        <w:t>A világnak tetszett az, amit a pápában látott. János pá</w:t>
        <w:softHyphen/>
        <w:t>pán látható volt, hogy nála a szeretet mindent meg</w:t>
        <w:softHyphen/>
        <w:t>előz, egyfajta atyai tekintettel nézett a világra, amelyet még a protestánsok is megirigyeltek. Mi minden lett vol</w:t>
        <w:softHyphen/>
        <w:t>na lehetséges, ha egy ilyen ember marad a pápai tró</w:t>
        <w:softHyphen/>
        <w:t>non? Már arról is beszéltek, hogy a reformáció irányzata oda</w:t>
        <w:softHyphen/>
        <w:t>fordul hozzá. Az ortodoxoknak, akik a pápai abszolu</w:t>
        <w:softHyphen/>
        <w:t>tiz</w:t>
        <w:softHyphen/>
        <w:t>must keserűen bírálták, nem volt semmi kifogásuk az apos</w:t>
        <w:softHyphen/>
        <w:t>toli szeretet római primátusával szemben, amit ez az ember tökéletesen megtestesített. A vatikáni siránko</w:t>
        <w:softHyphen/>
        <w:t>zások ideje elmúlt, a Rómából kiszűrődő zene sokkal in</w:t>
        <w:softHyphen/>
        <w:t xml:space="preserve">kább Sztravinszkij </w:t>
      </w:r>
      <w:r>
        <w:rPr>
          <w:rFonts w:cs="Verdana" w:ascii="Verdana" w:hAnsi="Verdana"/>
          <w:i/>
          <w:color w:val="000000"/>
        </w:rPr>
        <w:t>Tavaszi áldozása</w:t>
      </w:r>
      <w:r>
        <w:rPr>
          <w:rFonts w:cs="Verdana" w:ascii="Verdana" w:hAnsi="Verdana"/>
          <w:color w:val="000000"/>
        </w:rPr>
        <w:t xml:space="preserve"> vo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Mi különböztette meg XXIII. Jánost X. Piustól? Mind</w:t>
        <w:softHyphen/>
        <w:t>ketten paraszti származásúak voltak, mindketten mélyen szent életű, önzetlen, istenes emberekként éltek, akik</w:t>
        <w:softHyphen/>
        <w:t>nek magánélete is makulátlan volt. De a pápaságról al</w:t>
        <w:softHyphen/>
        <w:t>ko</w:t>
        <w:softHyphen/>
        <w:t>tott véleményük s ezért főpásztori szerepük is külön</w:t>
        <w:softHyphen/>
        <w:t>bözött.</w:t>
      </w:r>
    </w:p>
    <w:p>
      <w:pPr>
        <w:pStyle w:val="Normal"/>
        <w:widowControl/>
        <w:ind w:left="567" w:firstLine="284"/>
        <w:jc w:val="both"/>
        <w:rPr/>
      </w:pPr>
      <w:r>
        <w:rPr>
          <w:rFonts w:cs="Verdana" w:ascii="Verdana" w:hAnsi="Verdana"/>
          <w:color w:val="000000"/>
        </w:rPr>
        <w:t>X. Pius, a mély alázatú ember pápaként vak engedel</w:t>
        <w:softHyphen/>
        <w:t>mes</w:t>
        <w:softHyphen/>
        <w:t>séget követelt meg, szinte rabszolgai alázatot, ame</w:t>
        <w:softHyphen/>
        <w:t>lyet mint Giuseppe Sarto álmában sem kívánt volna ma</w:t>
        <w:softHyphen/>
        <w:t>gá</w:t>
        <w:softHyphen/>
        <w:t>nak. Ám amikor püspök, majd később velencei pátri</w:t>
        <w:softHyphen/>
        <w:t>árka lett, úgy érezte, kötelessége megkövetelni a pá</w:t>
        <w:softHyphen/>
        <w:t>pá</w:t>
        <w:softHyphen/>
        <w:t>nak és Krisztus helytartójának kijáró tiszteletet. Nyilván soha</w:t>
        <w:softHyphen/>
        <w:t>sem felejtette el, hogyan alázta meg a velencei vá</w:t>
        <w:softHyphen/>
        <w:t>rosi tanács, amikor a hivatalát átvette. Úgy vélte, nem őt vetették meg, hanem Krisztust az ő személyében. X. Pius is ellenséges lett mindenkivel szemben, akit ő Krisztus evangéliuma ellenségének tartott: innen érthető ke</w:t>
        <w:softHyphen/>
        <w:t>mény</w:t>
        <w:softHyphen/>
        <w:t>sége az olyan „modernisták”, mint Tyrrell és Loisy el</w:t>
        <w:softHyphen/>
        <w:t>len.</w:t>
      </w:r>
    </w:p>
    <w:p>
      <w:pPr>
        <w:pStyle w:val="Normal"/>
        <w:widowControl/>
        <w:ind w:left="567" w:firstLine="284"/>
        <w:jc w:val="both"/>
        <w:rPr/>
      </w:pPr>
      <w:r>
        <w:rPr>
          <w:rFonts w:cs="Verdana" w:ascii="Verdana" w:hAnsi="Verdana"/>
          <w:color w:val="000000"/>
        </w:rPr>
        <w:t>XXIII. János sokkal felszabadultabb volt. Soha semmi né</w:t>
        <w:softHyphen/>
        <w:t>ven nevezendő aggodalmat nem érzett azonkívül, hogy nem tesz-e valamit Krisztus akarata ellen. Benne nem választódott el az egyszerű keresztény a pápától. Azt sem hitte, amit X. Pius, hogy neki mint pápának kell meg</w:t>
        <w:softHyphen/>
        <w:t>oldania a világ összes problémáit. Nem volt földön</w:t>
        <w:softHyphen/>
        <w:t>túli, legfőbb teológus. Nem volt más, mint jó pásztor. Pálya</w:t>
        <w:softHyphen/>
        <w:t>futására talán az a legjellemzőbb, amit nem sokkal meg</w:t>
        <w:softHyphen/>
        <w:t>vá</w:t>
        <w:softHyphen/>
        <w:t>lasztása után mondo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Némelyek azt várják el a pápától, hogy legyen állam</w:t>
        <w:softHyphen/>
        <w:t>férfi, diplomata, tudós és adminisztrátor — olyan em</w:t>
        <w:softHyphen/>
        <w:t>ber, aki az emberi élet haladásának minden részletét meg</w:t>
        <w:softHyphen/>
        <w:t>érti. Az ilyen emberek azonban nagy hibákat kö</w:t>
        <w:softHyphen/>
        <w:t>vet</w:t>
        <w:softHyphen/>
        <w:t>nek el, mert félreértik a pápaság igazi funkcióját. Szá</w:t>
        <w:softHyphen/>
        <w:t>munkra a pápaság funkciója az, hogy az egész nyáj</w:t>
        <w:softHyphen/>
        <w:t>nak pásztora legyen.</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Ez magyarázza azt, hogy Jánosban miért nem volt semmi a pápák megszokott fenséges hidegségéből; hogy neki miért nem kellett ismételten emlékeztetni az egy</w:t>
        <w:softHyphen/>
        <w:t>há</w:t>
        <w:softHyphen/>
        <w:t>zat az ő tekintélyére. Benne megvolt a legnagyobb és egyetlen igazi tekintély: a szeretet és a szolgálát tekinté</w:t>
        <w:softHyphen/>
        <w:t>lye. Áldásával átölelte az egész világot és nemcsak a kato</w:t>
        <w:softHyphen/>
        <w:t>likusokat. Egyszerűen az emberiség atyja volt. Ah</w:t>
        <w:softHyphen/>
        <w:t>hoz, hogy jó pápa legyen — gondolta —, nem kell em</w:t>
        <w:softHyphen/>
        <w:t>be</w:t>
        <w:softHyphen/>
        <w:t>re</w:t>
        <w:softHyphen/>
        <w:t>ket üldözni, teológusokat terrorizálni, a jövőre vonat</w:t>
        <w:softHyphen/>
        <w:t>ko</w:t>
        <w:softHyphen/>
        <w:t>zó sötét figyelmeztetéseket hangoztatni, egyre szigo</w:t>
        <w:softHyphen/>
        <w:t>rúbb törvényeket hozni; csupán az kell, hogy jó keresz</w:t>
        <w:softHyphen/>
        <w:t>tény legyen. Ehhez hozzátartozott az is, hogy mindenki iránt bizalommal viseltetett. Nem akart mindent maga csi</w:t>
        <w:softHyphen/>
        <w:t>nál</w:t>
        <w:softHyphen/>
        <w:t>ni. Teljesen szakított a pápaságnak azzal az esz</w:t>
        <w:softHyphen/>
        <w:t>mé</w:t>
        <w:softHyphen/>
        <w:t>jével, amely X. Piust, IX. Piust, III. Incét és VII. Gergelyt vezérelte. Ezért voltak jó idegei ahhoz — bár már az öre</w:t>
        <w:softHyphen/>
        <w:t>gek örege volt —, hogy összehívja a zsinatot. Sok gon</w:t>
        <w:softHyphen/>
        <w:t>dol</w:t>
        <w:softHyphen/>
        <w:t>kodás és imádság után döntését 1959. január 29-én tizen</w:t>
        <w:softHyphen/>
        <w:t>nyolc bíborossal közölte egy, a San Paolo fuori la Mura-bazilikában tartott ünnepség alkalmával. A bíboro</w:t>
        <w:softHyphen/>
        <w:t>sok teljesen elképedtek. Csak átmeneti pápa — gondol</w:t>
        <w:softHyphen/>
        <w:t>ták —, akkor pedig miért viselkedik így? János tanácsot kért tőlük. Nem tudtak neki tanácsot adni. Később ezt ír</w:t>
        <w:softHyphen/>
        <w:t>ta: „Emberileg szólva elvárhattuk volna, hogy a bíboro</w:t>
        <w:softHyphen/>
        <w:t>sok, miután végighallgatták beszédünket, körénk gyüle</w:t>
        <w:softHyphen/>
        <w:t>kez</w:t>
        <w:softHyphen/>
        <w:t>nek, hogy egyetértésüket és jókívánságaikat kifejez</w:t>
        <w:softHyphen/>
        <w:t>zék... Ehelyett áhítatos és nyomasztó hallgatás követke</w:t>
        <w:softHyphen/>
        <w:t>zett.”</w:t>
      </w:r>
    </w:p>
    <w:p>
      <w:pPr>
        <w:pStyle w:val="Normal"/>
        <w:widowControl/>
        <w:ind w:left="567" w:firstLine="284"/>
        <w:jc w:val="both"/>
        <w:rPr/>
      </w:pPr>
      <w:r>
        <w:rPr>
          <w:rFonts w:cs="Verdana" w:ascii="Verdana" w:hAnsi="Verdana"/>
          <w:color w:val="000000"/>
        </w:rPr>
        <w:t>Mért is kellett volna lelkesedniük? A négyszáz év után tar</w:t>
        <w:softHyphen/>
        <w:t>tott zsinat a pápát csalatkozhatatlannak nyilvánította. Miért volt szüksége János pápának zsinatra?</w:t>
      </w:r>
    </w:p>
    <w:p>
      <w:pPr>
        <w:pStyle w:val="Normal"/>
        <w:widowControl/>
        <w:ind w:left="567" w:firstLine="284"/>
        <w:jc w:val="both"/>
        <w:rPr/>
      </w:pPr>
      <w:r>
        <w:rPr>
          <w:rFonts w:cs="Verdana" w:ascii="Verdana" w:hAnsi="Verdana"/>
          <w:color w:val="000000"/>
        </w:rPr>
        <w:t>Az ihletés, hogy zsinatot hívjon össze, Jánost valami egé</w:t>
        <w:softHyphen/>
        <w:t>szen rendkívüli személyként mutatta be. Ő volt az első főpásztor, aki minden külső nyomás nélkül hívott össze zsinatot. Az egyházat nem fenyegette lázadás; nem voltak megoldatlan dogmatikai kérdések. Azért tet</w:t>
        <w:softHyphen/>
        <w:t>te, mert hitte, hogy a zsinat jót fog tenni az egyháznak és a világnak. Azt akarta, hogy „az egyház felzárkózzon a korhoz”. Ez a jelentése a kulcsszónak, az aggiorna</w:t>
        <w:softHyphen/>
        <w:t>men</w:t>
        <w:softHyphen/>
        <w:t>tonak. Karjait szélesre tárta az elszakadt testvérek előtt. Képletesen feltépte az utolsó gettónak, a Vatikán</w:t>
        <w:softHyphen/>
        <w:t>nak az ablakait, hogy az áporodott levegőt ki, a friss le</w:t>
        <w:softHyphen/>
        <w:t>ve</w:t>
        <w:softHyphen/>
        <w:t>gőt pedig beengedje. Nem csoda, hogy a Kúria min</w:t>
        <w:softHyphen/>
        <w:t>dent megtett, hogy erről lebeszélje.</w:t>
      </w:r>
    </w:p>
    <w:p>
      <w:pPr>
        <w:pStyle w:val="Normal"/>
        <w:widowControl/>
        <w:ind w:left="567" w:firstLine="284"/>
        <w:jc w:val="both"/>
        <w:rPr/>
      </w:pPr>
      <w:r>
        <w:rPr>
          <w:rFonts w:cs="Verdana" w:ascii="Verdana" w:hAnsi="Verdana"/>
          <w:color w:val="000000"/>
        </w:rPr>
        <w:t>Húsz év kell az előkészületekre — mondták neki. Az ilyen dolgokat nem lehet kapkodva csinálni. Ott van a szer</w:t>
        <w:softHyphen/>
        <w:t>ve</w:t>
        <w:softHyphen/>
        <w:t>zés is, a világ minden tájáról összehozni 2500 na</w:t>
        <w:softHyphen/>
        <w:t>gyon elfoglalt püspököt, és őket illő módon elszállásolni. Miért a nagy költség? S miért nem csak egy olasz helyi zsi</w:t>
        <w:softHyphen/>
        <w:t>natot akar Őszentsége, hogy úgymond a talajt jól elő</w:t>
        <w:softHyphen/>
        <w:t>készítsük?</w:t>
      </w:r>
    </w:p>
    <w:p>
      <w:pPr>
        <w:pStyle w:val="Normal"/>
        <w:widowControl/>
        <w:ind w:left="567" w:firstLine="284"/>
        <w:jc w:val="both"/>
        <w:rPr/>
      </w:pPr>
      <w:r>
        <w:rPr>
          <w:rFonts w:cs="Verdana" w:ascii="Verdana" w:hAnsi="Verdana"/>
          <w:color w:val="000000"/>
        </w:rPr>
        <w:t>János pápa a helyi zsinat gondolatát nagyszerűnek talál</w:t>
        <w:softHyphen/>
        <w:t>ta, de mégis az egyetemes zsinat mellett döntött. A helyi zsinat, amelynek kisebb feladatai voltak, sikerrel zá</w:t>
        <w:softHyphen/>
        <w:t>rult. Tanácsosai azt mondták neki, hogy a helyi zsinat a legalitás szempontjából nem volt kielégítő. János tudta, azért mondják, mert csak a törvények és büntetések elé</w:t>
        <w:softHyphen/>
        <w:t>gí</w:t>
        <w:softHyphen/>
        <w:t>tették volna ki őket. Ezekről viszont ő nem akart hal</w:t>
        <w:softHyphen/>
        <w:t>lani. A kiátkozások ideje régen elmúlt. Az egyháznak is Krisztus irgalmára volt szüksége. Ezt az irgalmat ő kiter</w:t>
        <w:softHyphen/>
        <w:t>jesz</w:t>
        <w:softHyphen/>
        <w:t>tette a hivatásuktól megvált papokra is. Még az olasz tör</w:t>
        <w:softHyphen/>
        <w:t>vények is igazságtalanok voltak az ő irányukban, mert az 1929-es konkordátum értelmében kizárták őket sok állásból. Arra kérte a papokat, hogy szeretettel — és ha le</w:t>
        <w:softHyphen/>
        <w:t>het néhány ezer lírával — forduljanak volt kollégáik felé.</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zsinat elkezdődik</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János pápa nyolcvanegy éves volt, amikor 1972 egy szép októberi reggelén hordszékében (</w:t>
      </w:r>
      <w:r>
        <w:rPr>
          <w:rFonts w:cs="Verdana" w:ascii="Verdana" w:hAnsi="Verdana"/>
          <w:i/>
          <w:color w:val="000000"/>
        </w:rPr>
        <w:t>sedia gestatoria</w:t>
      </w:r>
      <w:r>
        <w:rPr>
          <w:rFonts w:cs="Verdana" w:ascii="Verdana" w:hAnsi="Verdana"/>
          <w:color w:val="000000"/>
        </w:rPr>
        <w:t>) a Szent Péter-dómba vitték. Arcát könny áztatta.</w:t>
      </w:r>
    </w:p>
    <w:p>
      <w:pPr>
        <w:pStyle w:val="Normal"/>
        <w:widowControl/>
        <w:ind w:left="567" w:firstLine="284"/>
        <w:jc w:val="both"/>
        <w:rPr/>
      </w:pPr>
      <w:r>
        <w:rPr>
          <w:rFonts w:cs="Verdana" w:ascii="Verdana" w:hAnsi="Verdana"/>
          <w:color w:val="000000"/>
        </w:rPr>
        <w:t>A pápaságnak sohasem volt ekkora tekintélye a világ</w:t>
        <w:softHyphen/>
        <w:t>ban. Ha minden pápa olyan lenne, mint ő, sorban állná</w:t>
        <w:softHyphen/>
        <w:t>nak az emberek, hogy katolikusokká tegyenek. János pá</w:t>
        <w:softHyphen/>
        <w:t>pa Horatius mondását testesítette meg: „Semmi sem aka</w:t>
        <w:softHyphen/>
        <w:t>dályoz, hogy nevetve mondd meg az igazat.” A zsinat bebizonyította, hogy még a pápa is tud másokra figyelni és tanulni.</w:t>
      </w:r>
    </w:p>
    <w:p>
      <w:pPr>
        <w:pStyle w:val="Normal"/>
        <w:widowControl/>
        <w:ind w:left="567" w:firstLine="284"/>
        <w:jc w:val="both"/>
        <w:rPr/>
      </w:pPr>
      <w:r>
        <w:rPr>
          <w:rFonts w:cs="Verdana" w:ascii="Verdana" w:hAnsi="Verdana"/>
          <w:color w:val="000000"/>
        </w:rPr>
        <w:t>Megnyitó beszédében a pápa kifejtette, hogy az egy</w:t>
        <w:softHyphen/>
        <w:t>ház</w:t>
        <w:softHyphen/>
        <w:t>nak nem szabad a romlás prófétáira hallgatnia. Az egy</w:t>
        <w:softHyphen/>
        <w:t>ház</w:t>
        <w:softHyphen/>
        <w:t>nak gyökeresen meg kell újulnia, éspedig félelem nél</w:t>
        <w:softHyphen/>
        <w:t>kül. Az egyházak hidegháborúja Róma részéről be</w:t>
        <w:softHyphen/>
        <w:t>feje</w:t>
        <w:softHyphen/>
        <w:t>ződött. Nincs szükség több anatémára; ehelyett vissza kell fordulni az Úr Jézus Krisztus örömüzenetéhez. A nem katolikus megfigyelők jelenléte az aulában jelezte az egyházi fordulatot. János úgy gondolta, hogy a püspö</w:t>
        <w:softHyphen/>
        <w:t>kök fegyelmezni fogják magukat a tekintélyes vendégek je</w:t>
        <w:softHyphen/>
        <w:t>len</w:t>
        <w:softHyphen/>
        <w:t>lé</w:t>
        <w:softHyphen/>
        <w:t>tében, s nem fognak jelentéktelen dolgokról be</w:t>
        <w:softHyphen/>
        <w:t>szél</w:t>
        <w:softHyphen/>
        <w:t xml:space="preserve">ni. Némely tanácsosa már morgott is a </w:t>
      </w:r>
      <w:r>
        <w:rPr>
          <w:rFonts w:cs="Verdana" w:ascii="Verdana" w:hAnsi="Verdana"/>
          <w:i/>
          <w:color w:val="000000"/>
        </w:rPr>
        <w:t>communicatio in sacris</w:t>
      </w:r>
      <w:r>
        <w:rPr>
          <w:rFonts w:cs="Verdana" w:ascii="Verdana" w:hAnsi="Verdana"/>
          <w:color w:val="000000"/>
        </w:rPr>
        <w:t xml:space="preserve"> miatt, ami azt jelenti, hogy a pápa eretnekekkel kö</w:t>
        <w:softHyphen/>
        <w:t>zös</w:t>
        <w:softHyphen/>
        <w:t>ködi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 xml:space="preserve">Az </w:t>
      </w:r>
      <w:r>
        <w:rPr>
          <w:rFonts w:cs="Verdana" w:ascii="Verdana" w:hAnsi="Verdana"/>
          <w:i/>
          <w:color w:val="000000"/>
        </w:rPr>
        <w:t>aggiornamento</w:t>
      </w:r>
      <w:r>
        <w:rPr>
          <w:rFonts w:cs="Verdana" w:ascii="Verdana" w:hAnsi="Verdana"/>
          <w:color w:val="000000"/>
        </w:rPr>
        <w:t xml:space="preserve"> gondolata az összegyűlt egyházfe</w:t>
        <w:softHyphen/>
        <w:t>je</w:t>
        <w:softHyphen/>
        <w:t>del</w:t>
        <w:softHyphen/>
        <w:t>mek némelyikének nem nagyon tetszett. Spellman New York-i, Mclntyre Los Angeles-i, Godfrey westminsteri bí</w:t>
        <w:softHyphen/>
        <w:t>borosok nem látták szükségét az ilyen megújulásnak. A katolikusoknak jól ment a dolguk. Mindennap iskolákat, templomokat nyitottak meg, amelyek az első naptól kezdve zsúfoltak voltak. Áttérők jöttek csapatostul, hogy a modern élet lazasága elől meneküljenek. A változatlant akar</w:t>
        <w:softHyphen/>
        <w:t>ták és nem az újat, a ki nem próbáltat. És mi ez a meg</w:t>
        <w:softHyphen/>
        <w:t>különböztetés a régi igazságok és azok kifejezési módja között? Az igazság nem elválaszthatatlan-e annak kifejezésétől? Nem az volt-e az egyház erőssége, hogy régi igazságai örökké érvényesek maradtak, és biztosí</w:t>
        <w:softHyphen/>
        <w:t>tot</w:t>
        <w:softHyphen/>
        <w:t>ták a folyamatosságot a ma és az egyháznak a törté</w:t>
        <w:softHyphen/>
        <w:t>ne</w:t>
        <w:softHyphen/>
        <w:t>lemben megtett hosszú útja, régi napjai között?</w:t>
      </w:r>
    </w:p>
    <w:p>
      <w:pPr>
        <w:pStyle w:val="Normal"/>
        <w:widowControl/>
        <w:ind w:left="567" w:firstLine="284"/>
        <w:jc w:val="both"/>
        <w:rPr/>
      </w:pPr>
      <w:r>
        <w:rPr>
          <w:rFonts w:cs="Verdana" w:ascii="Verdana" w:hAnsi="Verdana"/>
          <w:color w:val="000000"/>
        </w:rPr>
        <w:t>Ez a reakciós szellem uralkodott a Kúriában. A zsinati do</w:t>
        <w:softHyphen/>
        <w:t>ku</w:t>
        <w:softHyphen/>
        <w:t>mentumok eredeti fogalmazványai a Kúriától, szár</w:t>
        <w:softHyphen/>
        <w:t>maz</w:t>
        <w:softHyphen/>
        <w:t>tak, Nyelvezetük törvényeskedő és konfliktusos jel</w:t>
        <w:softHyphen/>
        <w:t>legű volt, az ellenreformáció hagyománya szerint. Egy hi</w:t>
        <w:softHyphen/>
        <w:t>teles történet elmondja, hogy a pápa fogadta egyik pap</w:t>
        <w:softHyphen/>
        <w:t>barátját a Vatikánban. Ő egy képzeletbeli colstokkal lemérte a legfrissebb kúriai javaslatokat. „Nézd csak, 15 cm felszólítás és 20 cm elítélés!” A legfontosabb zsinati bizottság első ülésén, amely illetékes volt a tan kérdései</w:t>
        <w:softHyphen/>
        <w:t>ben, a régi gárda tagjai — élükön Ottaviani bíborossal, a Szent Hivatal vezetőjével — két órán át megállás nélkül be</w:t>
        <w:softHyphen/>
        <w:t>széltek. A bizottság választott tagjainak elmagyaráz</w:t>
        <w:softHyphen/>
        <w:t>ták, miért nem kell az előkészítő iratokat megváltoztatni. „Ajánlatos — mondották — az eretnek tanításokkal szem</w:t>
        <w:softHyphen/>
        <w:t>ben szilárdnak maradni.” Az egyik ilyen ülésen részt vevő morálteológus, Bernard Héring szerint Léger mont</w:t>
        <w:softHyphen/>
        <w:t>reali bíboros nem bírta tovább. „Önöknek kell egyedül el</w:t>
        <w:softHyphen/>
        <w:t>vé</w:t>
        <w:softHyphen/>
        <w:t>gezni a munkát — mondotta —, ha a hozzáállásuk az, hogy Önök az ortodoxok és mindenki más eretnek. Viszont</w:t>
        <w:softHyphen/>
        <w:t>látásra.”</w:t>
      </w:r>
    </w:p>
    <w:p>
      <w:pPr>
        <w:pStyle w:val="Normal"/>
        <w:widowControl/>
        <w:ind w:left="567" w:firstLine="284"/>
        <w:jc w:val="both"/>
        <w:rPr/>
      </w:pPr>
      <w:r>
        <w:rPr>
          <w:rFonts w:cs="Verdana" w:ascii="Verdana" w:hAnsi="Verdana"/>
          <w:color w:val="000000"/>
        </w:rPr>
        <w:t>A régi gárda első veresége két bíboros bátorságának, Frings kölni és Liénart lillei bíborosoknak volt köszönhe</w:t>
        <w:softHyphen/>
        <w:t>tő. Az első nyilvános ülés alkalmával ők tiltakoztak a bi</w:t>
        <w:softHyphen/>
        <w:t>zottságok összetétele ellen, mivel azok minden tagját a Kú</w:t>
        <w:softHyphen/>
        <w:t>ria nevezte ki. Tiltakozásukhoz csatlakozott a zsinat több</w:t>
        <w:softHyphen/>
        <w:t>sége. János, aki a házi televízión keresztül figyelte az eseményeket, Mona Lisa mosolyával bizonyára he</w:t>
        <w:softHyphen/>
        <w:t>lyes</w:t>
        <w:softHyphen/>
        <w:t>lését fejezte ki efelett. A Kúria, amely hosszú időn át a tan és a politika kérdéseiben döntött, a legcsekélyebb mér</w:t>
        <w:softHyphen/>
        <w:t>tékben sem képviselte az egyházat. A konstanzi zsi</w:t>
        <w:softHyphen/>
        <w:t>nat bölcs követelése volt, hogy a gyakrabban összeülő zsinatok tájékoztassák, tanítsák és vezessék az egyhá</w:t>
        <w:softHyphen/>
        <w:t>zat; ezt az igényt azonban a pápák és a Kúria évszáza</w:t>
        <w:softHyphen/>
        <w:t>do</w:t>
        <w:softHyphen/>
        <w:t>kon át semmibe vette. Rómának cári jellegű központo</w:t>
        <w:softHyphen/>
        <w:t>sí</w:t>
        <w:softHyphen/>
        <w:t>tott bürokráciája sértette az egyház katolicitását. A II. Vatikáni Zsinat sok résztvevője először döbbent rá erre.</w:t>
      </w:r>
    </w:p>
    <w:p>
      <w:pPr>
        <w:pStyle w:val="Normal"/>
        <w:widowControl/>
        <w:ind w:left="567" w:firstLine="284"/>
        <w:jc w:val="both"/>
        <w:rPr>
          <w:rFonts w:ascii="Verdana" w:hAnsi="Verdana" w:cs="Verdana"/>
          <w:color w:val="000000"/>
        </w:rPr>
      </w:pPr>
      <w:r>
        <w:rPr>
          <w:rFonts w:cs="Verdana" w:ascii="Verdana" w:hAnsi="Verdana"/>
          <w:color w:val="000000"/>
        </w:rPr>
        <w:t>Így a zsinat önmagára talált abban a bizonyosságban, hogy a jelenkor sürgős kérdéseinek vitájában a Lélek az ő oldalukon áll. János pápa ekkor már kezdett elégedett lenni.</w:t>
      </w:r>
    </w:p>
    <w:p>
      <w:pPr>
        <w:pStyle w:val="Normal"/>
        <w:widowControl/>
        <w:ind w:left="567" w:firstLine="284"/>
        <w:jc w:val="both"/>
        <w:rPr/>
      </w:pPr>
      <w:r>
        <w:rPr>
          <w:rFonts w:cs="Verdana" w:ascii="Verdana" w:hAnsi="Verdana"/>
          <w:color w:val="000000"/>
        </w:rPr>
        <w:t>A bizottságok megváltoztatott összetétele immár szá</w:t>
        <w:softHyphen/>
        <w:t>molt a püspökök érvényesülő apostoli tekintélyével. A bizott</w:t>
        <w:softHyphen/>
        <w:t>ságok munkájában is tükröződtek azok a liberális gon</w:t>
        <w:softHyphen/>
        <w:t>dolatok, amelyeket a zsinat teljes ülésén a felszólalók han</w:t>
        <w:softHyphen/>
        <w:t>goztattak. A pápának egy további lépése is pánikot kel</w:t>
        <w:softHyphen/>
        <w:t>tett a Kúria soraiban. Alakított ugyanis egy bizottságot vagy munkacsoportot, azzal a feladattal, hogy neki és a zsinat</w:t>
        <w:softHyphen/>
        <w:t>nak a születésszabályozás ügyében legyen tanács</w:t>
        <w:softHyphen/>
        <w:t>adója.</w:t>
      </w:r>
    </w:p>
    <w:p>
      <w:pPr>
        <w:pStyle w:val="Normal"/>
        <w:widowControl/>
        <w:ind w:left="567" w:firstLine="284"/>
        <w:jc w:val="both"/>
        <w:rPr/>
      </w:pPr>
      <w:r>
        <w:rPr>
          <w:rFonts w:cs="Verdana" w:ascii="Verdana" w:hAnsi="Verdana"/>
          <w:color w:val="000000"/>
        </w:rPr>
        <w:t>Miért tette ezt? Ezt a kérdést a legtöbb kúriai tisztvise</w:t>
        <w:softHyphen/>
        <w:t>lő is feltette. Az egyház álláspontja világos volt: a fo</w:t>
        <w:softHyphen/>
        <w:t>gam</w:t>
        <w:softHyphen/>
        <w:t>zás</w:t>
        <w:softHyphen/>
        <w:t>gátlás minden formája halálos bűnnek számított. Nem lehetnek olyan körülmények, amelyek az alapjában véve rosszat jónak és erkölcsösnek minősíthetik. Ezzel a téma le van zárva — gondolták ők. Ez rossz és mindig rossz marad, sőt súlyos bűn. XI. Pius ezt 1930-ban ki</w:t>
        <w:softHyphen/>
        <w:t>nyilatkoztatta a Casti connubi című enciklikájában és ez</w:t>
        <w:softHyphen/>
        <w:t>zel megerősítette az évszázados katolikus hagyományt.</w:t>
      </w:r>
    </w:p>
    <w:p>
      <w:pPr>
        <w:pStyle w:val="Normal"/>
        <w:widowControl/>
        <w:ind w:left="567" w:firstLine="284"/>
        <w:jc w:val="both"/>
        <w:rPr/>
      </w:pPr>
      <w:r>
        <w:rPr>
          <w:rFonts w:cs="Verdana" w:ascii="Verdana" w:hAnsi="Verdana"/>
          <w:color w:val="000000"/>
        </w:rPr>
        <w:t>Mi a szándéka XXIII. Jánosnak? A pápa bírálói még he</w:t>
        <w:softHyphen/>
        <w:t>ve</w:t>
        <w:softHyphen/>
        <w:t>sebbek lettek, amikor az is kiszivárgott, hogy e bizott</w:t>
        <w:softHyphen/>
        <w:t>ság tagjainak többsége világi. Mit értenek ők a fogam</w:t>
        <w:softHyphen/>
        <w:t>zás</w:t>
        <w:softHyphen/>
        <w:t>gátláshoz? Ez addig tisztán teológiai kérdés volt, jól</w:t>
        <w:softHyphen/>
        <w:t>le</w:t>
        <w:softHyphen/>
        <w:t>het a teológusok egyáltalán nem voltak egységesek eb</w:t>
        <w:softHyphen/>
        <w:t>ben a tekintetben. A világi szakértők tanácsot adhattak a pá</w:t>
        <w:softHyphen/>
        <w:t>pának a népességszaporulat, az ellenséges kormá</w:t>
        <w:softHyphen/>
        <w:t>nyok és hasonló kérdésekben. De kristálytisztának kellett ma</w:t>
        <w:softHyphen/>
        <w:t>radnia annak, hogy a változásnak a legcsekélyebb lehe</w:t>
        <w:softHyphen/>
        <w:t>tő</w:t>
        <w:softHyphen/>
        <w:t>sége sem áll fenn ebben a kérdésben. Hiszen itt Isten ö</w:t>
        <w:softHyphen/>
        <w:t>rök törvényéről van szó.</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lig kezdte el munkáját a zsinat, máris látszott, hogy egy prófétai jellegű személyiség van tagjai sorában. Őt 84 évesen is nagy megbecsülés vette körül. Földi éle</w:t>
        <w:softHyphen/>
        <w:t>tének napjai már meg voltak számlálva; valóban, a zsi</w:t>
        <w:softHyphen/>
        <w:t>nat befejezése után hamarosan meg is halt. Még a ruhá</w:t>
        <w:softHyphen/>
        <w:t>za</w:t>
        <w:softHyphen/>
        <w:t>ta is megkülönböztette a többi főpaptól, hiszen ő a ke</w:t>
        <w:softHyphen/>
        <w:t>leti egyház egyik pátriárkája volt. Az antiochiai IV. Maxi-mos Saigh, hosszú sötét talárjában, kerek kalapjával, nagy szürke szakállával az Úristenen kívül senkitől sem félt. A melkhiták közé tartozott, ahhoz az antiochiai gö</w:t>
        <w:softHyphen/>
        <w:t>rög katolikus egyházhoz, akik a XVIII. század elején el</w:t>
        <w:softHyphen/>
        <w:t>fo</w:t>
        <w:softHyphen/>
        <w:t>gadták a Szentszék fennhatóságát. Alsópapságuk a pap</w:t>
        <w:softHyphen/>
        <w:t>szentelés (</w:t>
      </w:r>
      <w:r>
        <w:rPr>
          <w:rFonts w:cs="Verdana" w:ascii="Verdana" w:hAnsi="Verdana"/>
          <w:i/>
          <w:color w:val="000000"/>
        </w:rPr>
        <w:t>ordináció</w:t>
      </w:r>
      <w:r>
        <w:rPr>
          <w:rFonts w:cs="Verdana" w:ascii="Verdana" w:hAnsi="Verdana"/>
          <w:color w:val="000000"/>
        </w:rPr>
        <w:t>) előtt megnősülhetett. Ennek az egyháznak a tagjai Szíriában, Egyiptomban és Galileában él</w:t>
        <w:softHyphen/>
        <w:t>tek, valamint az Egyesült Államokban szétszórtan vol</w:t>
        <w:softHyphen/>
        <w:t>tak gyülekezeteik.</w:t>
      </w:r>
    </w:p>
    <w:p>
      <w:pPr>
        <w:pStyle w:val="Normal"/>
        <w:widowControl/>
        <w:ind w:left="567" w:firstLine="284"/>
        <w:jc w:val="both"/>
        <w:rPr/>
      </w:pPr>
      <w:r>
        <w:rPr>
          <w:rFonts w:cs="Verdana" w:ascii="Verdana" w:hAnsi="Verdana"/>
          <w:color w:val="000000"/>
        </w:rPr>
        <w:t>Azon az október 28-án János pápa bizonyára nem tud</w:t>
        <w:softHyphen/>
        <w:t>ta tekintetét a televízióról levenni, amikor a pátriárka az</w:t>
        <w:softHyphen/>
        <w:t>zal döbbentett meg mindenkit, hogy nem latinul, hanem fran</w:t>
        <w:softHyphen/>
        <w:t>ciául kezdett beszélni. Az ülést aznap Spellman bíbo</w:t>
        <w:softHyphen/>
        <w:t>ros vezette, aki 1932-ben fejezte be hétéves szolgálatát Ró</w:t>
        <w:softHyphen/>
        <w:t>mában. Ő volt az első amerikai, aki beosztást kapott az Államtitkárságon. Spellman zavarba jött, mert nem vet</w:t>
        <w:softHyphen/>
        <w:t>te észre a kihívást IV. Maximos felszólalásának legele</w:t>
        <w:softHyphen/>
        <w:t>jén, amelyet a megszólítás tartalmazott: „Boldogságai</w:t>
        <w:softHyphen/>
        <w:t>tok”. János pápa bizonyára kuncogott ezen. Maximos el</w:t>
        <w:softHyphen/>
        <w:t>ső helyen — mivel ezt így tartotta rendjén — a többi pátri</w:t>
        <w:softHyphen/>
        <w:t>ár</w:t>
        <w:softHyphen/>
        <w:t>kát szólította meg. Számára a bíborosok a klerikusok ala</w:t>
        <w:softHyphen/>
        <w:t>csonyabb kasztjához tartoztak, akiknek a rangja csak ké</w:t>
        <w:softHyphen/>
        <w:t>sőbb alakult ki. Jelentőség tekintetében a pátriárkák a pá</w:t>
        <w:softHyphen/>
        <w:t>pa után következtek: az egységes egyház régi zsinatain is részt vettek, mert hol voltak a bíborosok Niceában? A IV. Lateráni Zsinat 1215-ben erősítette meg a pátriárkák kiemelkedő rangját és Maximos vajon nem volt-e a Péter apostol által alapított első püspökség pátriárkája?</w:t>
      </w:r>
    </w:p>
    <w:p>
      <w:pPr>
        <w:pStyle w:val="Normal"/>
        <w:widowControl/>
        <w:ind w:left="567" w:firstLine="284"/>
        <w:jc w:val="both"/>
        <w:rPr/>
      </w:pPr>
      <w:r>
        <w:rPr>
          <w:rFonts w:cs="Verdana" w:ascii="Verdana" w:hAnsi="Verdana"/>
          <w:color w:val="000000"/>
        </w:rPr>
        <w:t>De miért beszélt franciául? Ezzel Maximos azt akarta hangsúlyozni, hogy nem a latin az általa képviselt egy</w:t>
        <w:softHyphen/>
        <w:t>ház nyelve. Ezért tartotta jobbnak egy katolikusabb nyel</w:t>
        <w:softHyphen/>
        <w:t>ven beszélni. A francia nyelv használatával Maximos rej</w:t>
        <w:softHyphen/>
        <w:t>tett támadást intézett azoknak a kúriai tisztviselőknek szűk</w:t>
        <w:softHyphen/>
        <w:t>keblű gondolkodása ellen, akik a zsinatot szervez</w:t>
        <w:softHyphen/>
        <w:t>ték. Majd pedig megbírált egy előkészítő iratot, mert az az egyház fejének kiváltságait olyan „izolált módon tár</w:t>
        <w:softHyphen/>
        <w:t>gyalta, hogy a test többi része vele összehasonlítva tör</w:t>
        <w:softHyphen/>
        <w:t>pé</w:t>
        <w:softHyphen/>
        <w:t>vé zsugorodott”. Mint nem latin, tiltakozott Rómának ama kísérlete ellen, hogy rákényszerítse magát az ő né</w:t>
        <w:softHyphen/>
        <w:t>pére.</w:t>
      </w:r>
    </w:p>
    <w:p>
      <w:pPr>
        <w:pStyle w:val="Normal"/>
        <w:widowControl/>
        <w:ind w:left="567" w:firstLine="284"/>
        <w:jc w:val="both"/>
        <w:rPr/>
      </w:pPr>
      <w:r>
        <w:rPr>
          <w:rFonts w:cs="Verdana" w:ascii="Verdana" w:hAnsi="Verdana"/>
          <w:color w:val="000000"/>
        </w:rPr>
        <w:t>Ezt követően a Kúria által kidolgozott terveztek nyel</w:t>
        <w:softHyphen/>
        <w:t>ve</w:t>
        <w:softHyphen/>
        <w:t>ze</w:t>
        <w:softHyphen/>
        <w:t>téről kezdett beszélni. Szerinte ezek túlságosan tör</w:t>
        <w:softHyphen/>
        <w:t>vé</w:t>
        <w:softHyphen/>
        <w:t>nyeskedők és életidegenek voltak. A hit megfogalma</w:t>
        <w:softHyphen/>
        <w:t>zá</w:t>
        <w:softHyphen/>
        <w:t>sainak ez a módja teljesen elhibázott. A középkor el</w:t>
        <w:softHyphen/>
        <w:t>múlt, az emberek felnőttek. Haszontalan dolog törvé</w:t>
        <w:softHyphen/>
        <w:t>nye</w:t>
        <w:softHyphen/>
        <w:t>ket alkotni, azok alapos indoklása nélkül.</w:t>
      </w:r>
    </w:p>
    <w:p>
      <w:pPr>
        <w:pStyle w:val="Normal"/>
        <w:widowControl/>
        <w:ind w:left="567" w:firstLine="284"/>
        <w:jc w:val="both"/>
        <w:rPr/>
      </w:pPr>
      <w:r>
        <w:rPr>
          <w:rFonts w:cs="Verdana" w:ascii="Verdana" w:hAnsi="Verdana"/>
          <w:color w:val="000000"/>
        </w:rPr>
        <w:t>Majd azt fejtegette a pátriárka, hogy a katolikus er</w:t>
        <w:softHyphen/>
        <w:t>köl</w:t>
        <w:softHyphen/>
        <w:t>csi tanítást mindenestől fogva meg kell újíta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Vegyük például a kátét! A hívek kötelességévé teszi, ha</w:t>
        <w:softHyphen/>
        <w:t>lá</w:t>
        <w:softHyphen/>
        <w:t>los bűn terhe alatt, hogy pénteken böjtöljenek, va</w:t>
        <w:softHyphen/>
        <w:t>sár</w:t>
        <w:softHyphen/>
        <w:t>nap pedig misén vegyenek részt. Értelmes dolog-e ez és mennyi katolikus hisz ebben? Ami pedig a hitetleneket il</w:t>
        <w:softHyphen/>
        <w:t>leti, ők csak sajnálkoznak rajtunk.</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Jóllehet a pátriárka fejtegetései egyszerűek voltak, mé</w:t>
        <w:softHyphen/>
        <w:t>gis drámai hatást gyakoroltak a zsinati atyákra. Kö</w:t>
        <w:softHyphen/>
        <w:t>zöt</w:t>
        <w:softHyphen/>
        <w:t>tük sokaknak, már gyermekségüktől fogva az volt a gya</w:t>
        <w:softHyphen/>
        <w:t>nújuk, hogy az egyházjogászok átírták a Hegyi be</w:t>
        <w:softHyphen/>
        <w:t>szé</w:t>
        <w:softHyphen/>
        <w:t>det és olyan Istent ábrázoltak, aki árgus szemekkel figyeli az emberek hibáit. El lehet—e képzelni egy olyan Jézust, aki azt mondja, hogy halálos bűn és a pokol tüzé</w:t>
        <w:softHyphen/>
        <w:t>re méltó a pénteki húsevés és a vasárnapi mise elhagyá</w:t>
        <w:softHyphen/>
        <w:t>sa?</w:t>
      </w:r>
    </w:p>
    <w:p>
      <w:pPr>
        <w:pStyle w:val="Normal"/>
        <w:widowControl/>
        <w:ind w:left="567" w:firstLine="284"/>
        <w:jc w:val="both"/>
        <w:rPr/>
      </w:pPr>
      <w:r>
        <w:rPr>
          <w:rFonts w:cs="Verdana" w:ascii="Verdana" w:hAnsi="Verdana"/>
          <w:color w:val="000000"/>
        </w:rPr>
        <w:t>Mindent — folytatta Maximos — a szeretet jegyében kell átalakítani. Nem a parancsok, hanem a szeretet által ihletett irányvonalra van szükség. „Az anya gyermekét nem bottal neveli.”</w:t>
      </w:r>
    </w:p>
    <w:p>
      <w:pPr>
        <w:pStyle w:val="Normal"/>
        <w:widowControl/>
        <w:ind w:left="567" w:firstLine="284"/>
        <w:jc w:val="both"/>
        <w:rPr/>
      </w:pPr>
      <w:r>
        <w:rPr>
          <w:rFonts w:cs="Verdana" w:ascii="Verdana" w:hAnsi="Verdana"/>
          <w:color w:val="000000"/>
        </w:rPr>
        <w:t>János pápa, aki párizsi nuncius korában megtanult folyékonyan franciául, nyilván erőteljes fejbólintásokkal hallgatta ezt a beszédet. Mindenki tudta, hogy a hét éven felüli katolikus gyermekeket, akik „az értelmes kor</w:t>
        <w:softHyphen/>
        <w:t>ba” léptek, a félelem eledelével táplálták. Krisztus kicsi</w:t>
        <w:softHyphen/>
        <w:t>nyei</w:t>
        <w:softHyphen/>
        <w:t>re aprólékos büntetésekkel együtt járó szabályokat kény</w:t>
        <w:softHyphen/>
        <w:t>szerítettek, amelyek láttán Krisztus sápadt arccal ha</w:t>
        <w:softHyphen/>
        <w:t>ragra gerjedt volna. A törvényeskedés sötét labirin</w:t>
        <w:softHyphen/>
        <w:t>tusában aligha lehetett szeretetre bukkanni. Még a szent</w:t>
        <w:softHyphen/>
        <w:t>áldozást, Krisztusnak az Úrvacsorában való felvéte</w:t>
        <w:softHyphen/>
        <w:t>lét sem kímélték meg. A szentáldozás előtt a katoliku</w:t>
        <w:softHyphen/>
        <w:t>sok</w:t>
        <w:softHyphen/>
        <w:t>nak tilos volt enni és inni. De mit jelentett ez az enni és inni? Egy cukorka előző nap este — evésnek számított? Vagy ivásnak számított, ha a fogmosásnál egy csepp vi</w:t>
        <w:softHyphen/>
        <w:t>zet lenyelt valaki? Vagy sohasem olvasták, hogy Jézus ho</w:t>
        <w:softHyphen/>
        <w:t>gyan ítélte el a törvényeskedőket, akik vég nélkül vi</w:t>
        <w:softHyphen/>
        <w:t>tat</w:t>
        <w:softHyphen/>
        <w:t>koztak a korsók és poharak mosásáról? A morálteo</w:t>
        <w:softHyphen/>
        <w:t>ló</w:t>
        <w:softHyphen/>
        <w:t>gusok ilyen kérdéseket vetettek fel: „Egy gyufaszál rág</w:t>
        <w:softHyphen/>
        <w:t>csá</w:t>
        <w:softHyphen/>
        <w:t>lása vagy egy légy lenyelése az áldozás előtt, meg</w:t>
        <w:softHyphen/>
        <w:t>sze</w:t>
        <w:softHyphen/>
        <w:t>gi-e a böjtöt?”</w:t>
      </w:r>
    </w:p>
    <w:p>
      <w:pPr>
        <w:pStyle w:val="Normal"/>
        <w:widowControl/>
        <w:ind w:left="567" w:firstLine="284"/>
        <w:jc w:val="both"/>
        <w:rPr/>
      </w:pPr>
      <w:r>
        <w:rPr>
          <w:rFonts w:cs="Verdana" w:ascii="Verdana" w:hAnsi="Verdana"/>
          <w:color w:val="000000"/>
        </w:rPr>
        <w:t>A kazuisztikának ezt a legrosszabb fajtáját alkalmazták az élet minden területén. Mindez megbénította a lelki életet. Isten nem úgy jelent meg, mint a szeretet Istene, aki Jézus életében, halálában és feltámadásában testté lett, hanem úgy, mint törvényeskedő bíró, aki teremt</w:t>
        <w:softHyphen/>
        <w:t>ményeit tetten akarja érni és ha a törvény betűjét nem tel</w:t>
        <w:softHyphen/>
        <w:t>je</w:t>
        <w:softHyphen/>
        <w:t>sítették, a legelső alkalommal pokolra ítéli őket.</w:t>
      </w:r>
    </w:p>
    <w:p>
      <w:pPr>
        <w:pStyle w:val="Normal"/>
        <w:widowControl/>
        <w:ind w:left="567" w:firstLine="284"/>
        <w:jc w:val="both"/>
        <w:rPr/>
      </w:pPr>
      <w:r>
        <w:rPr>
          <w:rFonts w:cs="Verdana" w:ascii="Verdana" w:hAnsi="Verdana"/>
          <w:color w:val="000000"/>
        </w:rPr>
        <w:t>A pokol sokkal elevenebb lett, mint a mennyország, mely alig látszott szebbnek egy középkori kolostornál, ahol sem étel nem létezett, sem szex. Hogy mire lett volna jó a feltámadott test, az tisztázatlan maradt. Mivel fog</w:t>
        <w:softHyphen/>
        <w:t>lalkoztak a mennyországban, kivéve a magas röptű elmélkedéseket és az isteni lény szüntelen csodálatát? A halál mindenkit a teológia megszállottjává tenn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Minél tovább tartott a zsinat, annál inkább visszavo</w:t>
        <w:softHyphen/>
        <w:t>nul</w:t>
        <w:softHyphen/>
        <w:t>tak a konzervatívok. Minden fronton fel kellett adniuk ál</w:t>
        <w:softHyphen/>
        <w:t>lá</w:t>
        <w:softHyphen/>
        <w:t xml:space="preserve">saikat. IX. Pius „tévedések listáját” és a XI. Pius-féle </w:t>
      </w:r>
      <w:r>
        <w:rPr>
          <w:rFonts w:cs="Verdana" w:ascii="Verdana" w:hAnsi="Verdana"/>
          <w:i/>
          <w:color w:val="000000"/>
        </w:rPr>
        <w:t>Lamentabili</w:t>
      </w:r>
      <w:r>
        <w:rPr>
          <w:rFonts w:cs="Verdana" w:ascii="Verdana" w:hAnsi="Verdana"/>
          <w:color w:val="000000"/>
        </w:rPr>
        <w:t>t úgy leírta a zsinat, mintha sohasem léteztek volna. A konzervatívok úgy vélték, XXIII. János hibát kö</w:t>
        <w:softHyphen/>
        <w:t>ve</w:t>
        <w:softHyphen/>
        <w:t>tett el. A zsinati atyák többsége boldogan hátat for</w:t>
        <w:softHyphen/>
        <w:t>dított azoknak az álláspontoknak, amelyeket ők szentnek és megváltoztathatatlannak tartottak.</w:t>
      </w:r>
    </w:p>
    <w:p>
      <w:pPr>
        <w:pStyle w:val="Normal"/>
        <w:widowControl/>
        <w:ind w:left="567" w:firstLine="284"/>
        <w:jc w:val="both"/>
        <w:rPr/>
      </w:pPr>
      <w:r>
        <w:rPr>
          <w:rFonts w:cs="Verdana" w:ascii="Verdana" w:hAnsi="Verdana"/>
          <w:color w:val="000000"/>
        </w:rPr>
        <w:t>A zsinat a püspökök többsége számára a tanulás nagy al</w:t>
        <w:softHyphen/>
        <w:t>kal</w:t>
        <w:softHyphen/>
        <w:t>ma lett. Olyan gondolatok hangzottak el és találtak elfogadásra, amelyeket titokban ők is tápláltak, s talán túl</w:t>
        <w:softHyphen/>
        <w:t>zottnak is tartottak. A lecke hasznos volt: felfedezték, hogy az egyház szelleme nem a változtathatatlan intéz</w:t>
        <w:softHyphen/>
        <w:t>mé</w:t>
        <w:softHyphen/>
        <w:t>nyekben nyilvánul meg, hanem az időkkel együtt vál</w:t>
        <w:softHyphen/>
        <w:t>tozik. Az egyház annyira ragaszkodik a hagyomá</w:t>
        <w:softHyphen/>
        <w:t>nyok</w:t>
        <w:softHyphen/>
        <w:t>hoz, hogy folyton új hagyományokat teremt.</w:t>
      </w:r>
    </w:p>
    <w:p>
      <w:pPr>
        <w:pStyle w:val="Normal"/>
        <w:widowControl/>
        <w:ind w:left="567" w:firstLine="284"/>
        <w:jc w:val="both"/>
        <w:rPr/>
      </w:pPr>
      <w:r>
        <w:rPr>
          <w:rFonts w:cs="Verdana" w:ascii="Verdana" w:hAnsi="Verdana"/>
          <w:color w:val="000000"/>
        </w:rPr>
        <w:t>De egy gond újra és újra szóba került a magánbeszél</w:t>
        <w:softHyphen/>
        <w:t>ge</w:t>
        <w:softHyphen/>
        <w:t>té</w:t>
        <w:softHyphen/>
        <w:t>sek során és végül a záródokumentumokban is meg</w:t>
        <w:softHyphen/>
        <w:t>fo</w:t>
        <w:softHyphen/>
        <w:t>galmazódott. Éppen az örök igazságok tanításának mí</w:t>
        <w:softHyphen/>
        <w:t>to</w:t>
        <w:softHyphen/>
        <w:t>sza következtében a zsinat tagadni akarta, hogy vál</w:t>
        <w:softHyphen/>
        <w:t>toz</w:t>
        <w:softHyphen/>
        <w:t>tatott, amikor pedig éppen jó irányban változtatott. Ezért a tanítások „evolúciójáról” vagy „fejlődéséről” be</w:t>
        <w:softHyphen/>
        <w:t>szél</w:t>
        <w:softHyphen/>
        <w:t>tek, amely bizonyos esetekben igaz volt, más ese</w:t>
        <w:softHyphen/>
        <w:t>tek</w:t>
        <w:softHyphen/>
        <w:t>ben viszont nem. Ez a metafora nem magyarázta meg a vál</w:t>
        <w:softHyphen/>
        <w:t>tozást, hanem csak elleplezte. Valójában ez történt. A makk „csodálatosan” tölgyfává fejlődik, nem pedig csó</w:t>
        <w:softHyphen/>
        <w:t>nak</w:t>
        <w:softHyphen/>
        <w:t>ká. Ahogy egy katolikus író megfogalmazta: „Az egy</w:t>
        <w:softHyphen/>
        <w:t>ház a teljes türelem gondolatával indult és a máglyákkal fejezte be. Igazi fejlődés volt ez?” Hasonlóképpen, a XIX. század pápái a vallásszabadságot úgy emlegették, mint ami őrültség, ateizmus és istenkáromlás. „Fejlődés volt—e, amikor a II. Vatikáni Zsinat a vallásszabadságot az emberi jogok közé sorolta?”</w:t>
      </w:r>
    </w:p>
    <w:p>
      <w:pPr>
        <w:pStyle w:val="Normal"/>
        <w:widowControl/>
        <w:ind w:left="567" w:firstLine="284"/>
        <w:jc w:val="both"/>
        <w:rPr/>
      </w:pPr>
      <w:r>
        <w:rPr>
          <w:rFonts w:cs="Verdana" w:ascii="Verdana" w:hAnsi="Verdana"/>
          <w:color w:val="000000"/>
        </w:rPr>
        <w:t>Ezenkívül hamarosan kiderült egy további hiányosság is. Ahelyett, hogy az egyház alkotmányát teljesen újra</w:t>
        <w:softHyphen/>
        <w:t>gondolták volna, a zsinati atyák adottságnak vették az I. Vatikáni Zsinatot és azt itt-ott foltozgatták.</w:t>
      </w:r>
    </w:p>
    <w:p>
      <w:pPr>
        <w:pStyle w:val="Normal"/>
        <w:widowControl/>
        <w:ind w:left="567" w:firstLine="284"/>
        <w:jc w:val="both"/>
        <w:rPr/>
      </w:pPr>
      <w:r>
        <w:rPr>
          <w:rFonts w:cs="Verdana" w:ascii="Verdana" w:hAnsi="Verdana"/>
          <w:color w:val="000000"/>
        </w:rPr>
        <w:t>Az I. Vatikáni Zsinatnak az lett a következménye, hogy az egyházban a pápa volt az egyetlen protestáns. A II. Vatikáni Zsinat egyszerűen csak szép szavakat tett köz</w:t>
        <w:softHyphen/>
        <w:t>zé a püspöki tiszttel kapcsolatban. Valójában az előző zsi</w:t>
        <w:softHyphen/>
        <w:t>nat határozatai hatályban maradtak. Ezért a zsinat után elkerülhetetlenül a Kúria vette a kezébe a dolgokat és gondoskodott arról, hogy minden úgy menjen, mint azelőtt. Döntés született a püspöki szinódusra vonat</w:t>
        <w:softHyphen/>
        <w:t>ko</w:t>
        <w:softHyphen/>
        <w:t>zó</w:t>
        <w:softHyphen/>
        <w:t>an, de csak tanácsadó testület lett belőle.</w:t>
      </w:r>
    </w:p>
    <w:p>
      <w:pPr>
        <w:pStyle w:val="Normal"/>
        <w:widowControl/>
        <w:ind w:left="567" w:firstLine="284"/>
        <w:jc w:val="both"/>
        <w:rPr/>
      </w:pPr>
      <w:r>
        <w:rPr>
          <w:rFonts w:cs="Verdana" w:ascii="Verdana" w:hAnsi="Verdana"/>
          <w:color w:val="000000"/>
        </w:rPr>
        <w:t>Mégis, amikor 1962. december 8-án a zsinat első ülés</w:t>
        <w:softHyphen/>
        <w:t>sza</w:t>
        <w:softHyphen/>
        <w:t>ka véget ért, sem katolikusok, sem senki más nem ké</w:t>
        <w:softHyphen/>
        <w:t>telkedett abban, hogy a katolikus egyház mint intéz</w:t>
        <w:softHyphen/>
        <w:t>mény elindult a XX. század felé. János pápa záróbeszéde sej</w:t>
        <w:softHyphen/>
        <w:t xml:space="preserve">ttette, hogy nem volt teljesen elégedett a haladás ütemével. Arra biztatta a püspököket, hogy folytassák az </w:t>
      </w:r>
      <w:r>
        <w:rPr>
          <w:rFonts w:cs="Verdana" w:ascii="Verdana" w:hAnsi="Verdana"/>
          <w:i/>
          <w:color w:val="000000"/>
        </w:rPr>
        <w:t>aggiornamentó</w:t>
      </w:r>
      <w:r>
        <w:rPr>
          <w:rFonts w:cs="Verdana" w:ascii="Verdana" w:hAnsi="Verdana"/>
          <w:color w:val="000000"/>
        </w:rPr>
        <w:t>t, amelyet — ahogy egy kúriai bíboros sut</w:t>
        <w:softHyphen/>
        <w:t>togva megjegyezte — IX. Pius a „tévedések listájának” (</w:t>
      </w:r>
      <w:r>
        <w:rPr>
          <w:rFonts w:cs="Verdana" w:ascii="Verdana" w:hAnsi="Verdana"/>
          <w:i/>
          <w:color w:val="000000"/>
        </w:rPr>
        <w:t>Syllabus</w:t>
      </w:r>
      <w:r>
        <w:rPr>
          <w:rFonts w:cs="Verdana" w:ascii="Verdana" w:hAnsi="Verdana"/>
          <w:color w:val="000000"/>
        </w:rPr>
        <w:t>) 18. pontjában elítélt.</w:t>
      </w:r>
    </w:p>
    <w:p>
      <w:pPr>
        <w:pStyle w:val="Normal"/>
        <w:widowControl/>
        <w:ind w:left="567" w:firstLine="284"/>
        <w:jc w:val="both"/>
        <w:rPr/>
      </w:pPr>
      <w:r>
        <w:rPr>
          <w:rFonts w:cs="Verdana" w:ascii="Verdana" w:hAnsi="Verdana"/>
          <w:color w:val="000000"/>
        </w:rPr>
        <w:t>1963 márciusában János pápának ítélték a Balzan-békedíjat. A bizottság négy szovjet tagjának Hruscsov nyíl</w:t>
        <w:softHyphen/>
        <w:t>ván utasítást adott, hogy rá szavazzanak. A kúriai bíborosok újra csak bírálták a pápát, mondván, hogy meg</w:t>
        <w:softHyphen/>
        <w:t>rázott egy „véráztatta kezet”. Ezenkívül, hogyan jön a pápa, Krisztus helytartója ahhoz, hogy egy világi bi</w:t>
        <w:softHyphen/>
        <w:t>zott</w:t>
        <w:softHyphen/>
        <w:t>ság harmadrangú díját elfogadja. A pápa nyilván tit</w:t>
        <w:softHyphen/>
        <w:t>kos kommunista. Nem csoda, hogy az Izvesztyija teljes ter</w:t>
        <w:softHyphen/>
        <w:t>jedelmében közölte zsinati megnyitó beszédét.</w:t>
      </w:r>
    </w:p>
    <w:p>
      <w:pPr>
        <w:pStyle w:val="Normal"/>
        <w:widowControl/>
        <w:ind w:left="567" w:firstLine="284"/>
        <w:jc w:val="both"/>
        <w:rPr/>
      </w:pPr>
      <w:r>
        <w:rPr>
          <w:rFonts w:cs="Verdana" w:ascii="Verdana" w:hAnsi="Verdana"/>
          <w:color w:val="000000"/>
        </w:rPr>
        <w:t xml:space="preserve">Még 1963 tavaszán János közzétette </w:t>
      </w:r>
      <w:r>
        <w:rPr>
          <w:rFonts w:cs="Verdana" w:ascii="Verdana" w:hAnsi="Verdana"/>
          <w:i/>
          <w:color w:val="000000"/>
        </w:rPr>
        <w:t>Pacem in Terris</w:t>
      </w:r>
      <w:r>
        <w:rPr>
          <w:rFonts w:cs="Verdana" w:ascii="Verdana" w:hAnsi="Verdana"/>
          <w:color w:val="000000"/>
        </w:rPr>
        <w:t xml:space="preserve"> enciklikáját. Köszöntötte a haladást és kijelentette, hogy min</w:t>
        <w:softHyphen/>
        <w:t xml:space="preserve">den embernek joga van „Istent saját lelkiismerete szerint imádni és vallását mind a magánéletben, mind nyilvánosan gyakorolni”. Olyan főpásztor volt ő, aki nem állandóan hátrafelé tekintgetett. Ahogy E. E. Hales írta </w:t>
      </w:r>
      <w:r>
        <w:rPr>
          <w:rFonts w:cs="Verdana" w:ascii="Verdana" w:hAnsi="Verdana"/>
          <w:i/>
          <w:color w:val="000000"/>
        </w:rPr>
        <w:t>János pápa és az ő forradalma</w:t>
      </w:r>
      <w:r>
        <w:rPr>
          <w:rFonts w:cs="Verdana" w:ascii="Verdana" w:hAnsi="Verdana"/>
          <w:color w:val="000000"/>
        </w:rPr>
        <w:t xml:space="preserve"> című művébe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János pápa álláspontja az emberi lelkiismeretet ille</w:t>
        <w:softHyphen/>
        <w:t>tően határozott haladást képvisel XIX. századbeli elődje</w:t>
        <w:softHyphen/>
        <w:t>inek tanításához képest; sőt az ő tanításaik nagy részét el is veti, ezért jobb lenne ezt az egyszerű tényt nyilvá</w:t>
        <w:softHyphen/>
        <w:t>nosan is bevallani.</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János pápa teljesen szakított azzal a gondolattal, hogy a tévedőnek semmi joga nincs, ami tulajdonképpen az ink</w:t>
        <w:softHyphen/>
        <w:t>vizíció vezérelve volt. Ennek a helyére azt az elvet tet</w:t>
        <w:softHyphen/>
        <w:t>te, hogy az embernek olyan Istentől kapott jogai van</w:t>
        <w:softHyphen/>
        <w:t>nak, amelyeket tőle senki sem vehet e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 xml:space="preserve">A </w:t>
      </w:r>
      <w:r>
        <w:rPr>
          <w:rFonts w:cs="Verdana" w:ascii="Verdana" w:hAnsi="Verdana"/>
          <w:i/>
          <w:color w:val="000000"/>
        </w:rPr>
        <w:t>Pacem in Terris</w:t>
      </w:r>
      <w:r>
        <w:rPr>
          <w:rFonts w:cs="Verdana" w:ascii="Verdana" w:hAnsi="Verdana"/>
          <w:color w:val="000000"/>
        </w:rPr>
        <w:t xml:space="preserve"> közzététele idején János pápán már mu</w:t>
        <w:softHyphen/>
        <w:t>tatkoztak a halálos betegség jelei. Május végén belső vérzései keletkeztek, majd pedig hashártyagyulladást ka</w:t>
        <w:softHyphen/>
        <w:t>pott. Felvette az utolsó kenetet.</w:t>
      </w:r>
    </w:p>
    <w:p>
      <w:pPr>
        <w:pStyle w:val="Normal"/>
        <w:widowControl/>
        <w:ind w:left="567" w:firstLine="284"/>
        <w:jc w:val="both"/>
        <w:rPr/>
      </w:pPr>
      <w:r>
        <w:rPr>
          <w:rFonts w:cs="Verdana" w:ascii="Verdana" w:hAnsi="Verdana"/>
          <w:color w:val="000000"/>
        </w:rPr>
        <w:t>Halála előtt felkereste három fivére és a nővére, As</w:t>
        <w:softHyphen/>
        <w:t>sunta. Ők csak a szeretett testvért látták benne, nem pe</w:t>
        <w:softHyphen/>
        <w:t>dig a pápát vagy a szentet. Közöttük mindig otthon érez</w:t>
        <w:softHyphen/>
        <w:t>te magát.</w:t>
      </w:r>
    </w:p>
    <w:p>
      <w:pPr>
        <w:pStyle w:val="Normal"/>
        <w:widowControl/>
        <w:ind w:left="567" w:firstLine="284"/>
        <w:jc w:val="both"/>
        <w:rPr/>
      </w:pPr>
      <w:r>
        <w:rPr>
          <w:rFonts w:cs="Verdana" w:ascii="Verdana" w:hAnsi="Verdana"/>
          <w:color w:val="000000"/>
        </w:rPr>
        <w:t>Nagyon szenvedett, de szíve mégis örült az egy</w:t>
        <w:softHyphen/>
        <w:t>háznak, különösen a zsinatnak és a világnak, amelyre ha</w:t>
        <w:softHyphen/>
        <w:t>tár</w:t>
        <w:softHyphen/>
        <w:t>talan szeretettel tekintett.</w:t>
      </w:r>
    </w:p>
    <w:p>
      <w:pPr>
        <w:pStyle w:val="Normal"/>
        <w:widowControl/>
        <w:ind w:left="567" w:firstLine="284"/>
        <w:jc w:val="both"/>
        <w:rPr/>
      </w:pPr>
      <w:r>
        <w:rPr>
          <w:rFonts w:cs="Verdana" w:ascii="Verdana" w:hAnsi="Verdana"/>
          <w:color w:val="000000"/>
        </w:rPr>
        <w:t>Június 3. hétfőre esett, és fényesen ragyogott a nap. A Szent Péter téren esti misét mondtak a pápáért. János ke</w:t>
        <w:softHyphen/>
        <w:t>véssel este nyolc óra előtt halt meg. A nagy téren sö</w:t>
        <w:softHyphen/>
        <w:t>tét</w:t>
        <w:softHyphen/>
        <w:t>ben térdepelt tízezer ember. Szobája ablakának füg</w:t>
        <w:softHyphen/>
        <w:t>gö</w:t>
        <w:softHyphen/>
        <w:t>nyeit elhúzták, s éles fény gyúlt; ekkor már tudták, hogy szeretett pápájuk hazatért Istenéhez.</w:t>
      </w:r>
    </w:p>
    <w:p>
      <w:pPr>
        <w:pStyle w:val="Normal"/>
        <w:widowControl/>
        <w:ind w:left="567" w:firstLine="284"/>
        <w:jc w:val="both"/>
        <w:rPr/>
      </w:pPr>
      <w:r>
        <w:rPr>
          <w:rFonts w:cs="Verdana" w:ascii="Verdana" w:hAnsi="Verdana"/>
          <w:color w:val="000000"/>
        </w:rPr>
        <w:t>János pápa önmagáról alkotott képe a mindenáron a bé</w:t>
        <w:softHyphen/>
        <w:t>kességre igyekvő emberé volt. Gyávának tartotta ma</w:t>
        <w:softHyphen/>
        <w:t>gát; félt a kockázatoktól. Amikor először jelent meg a Szent Péter-dóm loggiáján, csalódással köszöntötték; tá</w:t>
        <w:softHyphen/>
        <w:t>vo</w:t>
        <w:softHyphen/>
        <w:t>zása a világban olyan űrt hagyott maga után, amelyet senki sem tudott betölteni. A jóságot és a szentséget von</w:t>
        <w:softHyphen/>
        <w:t>zóvá, a római egyházat pedig igazán katolikussá tette.</w:t>
      </w:r>
    </w:p>
    <w:p>
      <w:pPr>
        <w:pStyle w:val="Normal"/>
        <w:widowControl/>
        <w:ind w:left="567" w:firstLine="284"/>
        <w:jc w:val="both"/>
        <w:rPr>
          <w:rFonts w:ascii="Verdana" w:hAnsi="Verdana" w:cs="Verdana"/>
          <w:color w:val="000000"/>
        </w:rPr>
      </w:pPr>
      <w:r>
        <w:rPr>
          <w:rFonts w:cs="Verdana" w:ascii="Verdana" w:hAnsi="Verdana"/>
          <w:color w:val="000000"/>
        </w:rPr>
        <w:t>A katolicizmusnak új lelket és új szívet adott. De műve csak elkezdődött. A zsinat még egyetlen dokumentumot sem fogadott el. Ki lesz majd az utódja és hogyan fogja majd az ügyeket vinni?</w:t>
      </w:r>
    </w:p>
    <w:p>
      <w:pPr>
        <w:pStyle w:val="Normal"/>
        <w:widowControl/>
        <w:ind w:left="567" w:firstLine="284"/>
        <w:jc w:val="both"/>
        <w:rPr>
          <w:rFonts w:ascii="Verdana" w:hAnsi="Verdana" w:cs="Verdana"/>
          <w:color w:val="000000"/>
        </w:rPr>
      </w:pPr>
      <w:r>
        <w:rPr>
          <w:rFonts w:cs="Verdana" w:ascii="Verdana" w:hAnsi="Verdana"/>
          <w:color w:val="000000"/>
        </w:rPr>
        <w:t>A konklávé június 7-én tartotta első ülését a Sixtus-kápolnában. Ahogy várható volt, a milánói Montinit vá</w:t>
        <w:softHyphen/>
        <w:t>lasz</w:t>
        <w:softHyphen/>
        <w:t>tották meg, aki a VI. Pál nevet vette fe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16. FEJEZET</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z új Galilei-ügy</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pPr>
      <w:r>
        <w:rPr>
          <w:rFonts w:cs="Verdana" w:ascii="Verdana" w:hAnsi="Verdana"/>
          <w:color w:val="000000"/>
        </w:rPr>
        <w:t>Giovanni Battista Montini 1897. szeptember 26-án szü</w:t>
        <w:softHyphen/>
        <w:t>letett az észak-olaszországi Brescia városában. Mi</w:t>
        <w:softHyphen/>
        <w:t>ként XII. Pius, ő is házi nevelésben részesült. 1920-ban szentelték pappá, majd két évvel később a vatikáni államtitkársághoz osztották be, ahol két császári jellegű pápa, XI. Pius és XII. Pius alatt szolgált. 1954-ben XII. Pius milánói érsekként száműzetésbe küldte; lehet, hogy a világi mozgalmak bizonyos baloldali elemei iránt tanú</w:t>
        <w:softHyphen/>
        <w:t>sí</w:t>
        <w:softHyphen/>
        <w:t>tott rokonszenvéért. XII. Pius nem nevezte ki bíboros</w:t>
        <w:softHyphen/>
        <w:t>nak.</w:t>
      </w:r>
    </w:p>
    <w:p>
      <w:pPr>
        <w:pStyle w:val="Normal"/>
        <w:widowControl/>
        <w:ind w:left="567" w:firstLine="284"/>
        <w:jc w:val="both"/>
        <w:rPr/>
      </w:pPr>
      <w:r>
        <w:rPr>
          <w:rFonts w:cs="Verdana" w:ascii="Verdana" w:hAnsi="Verdana"/>
          <w:color w:val="000000"/>
        </w:rPr>
        <w:t>Mihelyt XXIII. János követte XII. Piust a trónon, Mon</w:t>
        <w:softHyphen/>
        <w:t>tinit azonnal felvették a Szent Kollégiumba. A névsor leg</w:t>
        <w:softHyphen/>
        <w:t>elejére került. Amikor a II. Vatikáni Zsinat elkezdődött, Mon</w:t>
        <w:softHyphen/>
        <w:t>tini volt az egyetlen a tekintélyes főpapok között, akit a vatikáni palotában szállásoltak el. Úgy látszik, János pápa világosan látta, hogy valószínűleg Montini lesz az utóda annak ellenére, hogy ő „Hamletnek”, azaz dön</w:t>
        <w:softHyphen/>
        <w:t>tésre képtelennek tartotta.</w:t>
      </w:r>
    </w:p>
    <w:p>
      <w:pPr>
        <w:pStyle w:val="Normal"/>
        <w:widowControl/>
        <w:ind w:left="567" w:firstLine="284"/>
        <w:jc w:val="both"/>
        <w:rPr/>
      </w:pPr>
      <w:r>
        <w:rPr>
          <w:rFonts w:cs="Verdana" w:ascii="Verdana" w:hAnsi="Verdana"/>
          <w:color w:val="000000"/>
        </w:rPr>
        <w:t>VI. Pál, akiből hiányzott a humor, középtermetű, vé</w:t>
        <w:softHyphen/>
        <w:t>kony testalkatú, sápadt arcú férfi volt. Ahogy az évek múl</w:t>
        <w:softHyphen/>
        <w:t>tak és a gondok szaporodtak, észak-olasz kék sze</w:t>
        <w:softHyphen/>
        <w:t>meire fátyol borult a fájdalomtól.</w:t>
      </w:r>
    </w:p>
    <w:p>
      <w:pPr>
        <w:pStyle w:val="Normal"/>
        <w:widowControl/>
        <w:ind w:left="567" w:firstLine="284"/>
        <w:jc w:val="both"/>
        <w:rPr/>
      </w:pPr>
      <w:r>
        <w:rPr>
          <w:rFonts w:cs="Verdana" w:ascii="Verdana" w:hAnsi="Verdana"/>
          <w:color w:val="000000"/>
        </w:rPr>
        <w:t>Egyik első lépéseként kibővítette a születéssza</w:t>
        <w:softHyphen/>
        <w:t>bá</w:t>
        <w:softHyphen/>
        <w:t>lyo</w:t>
        <w:softHyphen/>
        <w:t>zás pápai bizottságát. Ez a bizottság 1964-ben 60 tagot számlált, egyharmada pap volt, a többi világi. Később 16 bíbo</w:t>
        <w:softHyphen/>
        <w:t>rossal és püspökkel egészítették ki.</w:t>
      </w:r>
    </w:p>
    <w:p>
      <w:pPr>
        <w:pStyle w:val="Normal"/>
        <w:widowControl/>
        <w:ind w:left="567" w:firstLine="284"/>
        <w:jc w:val="both"/>
        <w:rPr/>
      </w:pPr>
      <w:r>
        <w:rPr>
          <w:rFonts w:cs="Verdana" w:ascii="Verdana" w:hAnsi="Verdana"/>
          <w:color w:val="000000"/>
        </w:rPr>
        <w:t>A Kúria felháborodására Pál nem bocsátotta el a vilá</w:t>
        <w:softHyphen/>
        <w:t>gi</w:t>
        <w:softHyphen/>
        <w:t>a</w:t>
        <w:softHyphen/>
        <w:t>kat. Vajon XXIII. János nyomdokába akart lépni? A Kú</w:t>
        <w:softHyphen/>
        <w:t>ria egyetlen vigasza abban állott, hogy a Pál által behí</w:t>
        <w:softHyphen/>
        <w:t>vott teológusok nagy része ultrakonzervatívnak számí</w:t>
        <w:softHyphen/>
        <w:t>tott. Rémület tört ki közöttük, amikor a három liberális teo</w:t>
        <w:softHyphen/>
        <w:t>ló</w:t>
        <w:softHyphen/>
        <w:t>gus „téríteni” kezdett. Nyíltan beszéltek új megol</w:t>
        <w:softHyphen/>
        <w:t>dá</w:t>
        <w:softHyphen/>
        <w:t>sok</w:t>
        <w:softHyphen/>
        <w:t>ról és feladtak régi álláspontokat. Meglepően rövid idő alatt valamennyi világi meggyőződött arról — és ez dön</w:t>
        <w:softHyphen/>
        <w:t>tő volt —, hogy a „biztos napok” megállapításának nap</w:t>
        <w:softHyphen/>
        <w:t>tári, illetve hőmérőmódszere és az óvszer között nincs erkölcsi különbség. Ha a házaspár a nemi érint</w:t>
        <w:softHyphen/>
        <w:t>ke</w:t>
        <w:softHyphen/>
        <w:t>zés során azt tervezte, hogy a petesejt és a sperma ne ta</w:t>
        <w:softHyphen/>
        <w:t>lálkozzék, akkor az a hagyományos elvek szerint súlyos bűnnek számított. Ez arról a tudatos szándékról tanúskodott, hogy a szerelmet és a gyönyört önmagáért akarták. XII. Pius előtt ez kölcsönös maszturbációnak számított. Amikor XII. Pius a „biztos napokat” a születés</w:t>
        <w:softHyphen/>
        <w:t>kor</w:t>
        <w:softHyphen/>
        <w:t>látozás módszereként elfogadta, feladta azt az elvet, hogy csak a szaporodás lehet minden nemi érintkezés egyetlen célja. Tekintettel arra a tényre, hogy az érvé</w:t>
        <w:softHyphen/>
        <w:t>nyes tanítás tisztázatlan maradt, dönteni kellett: vagy elítélik a fogamzásgátlást és a terméketlen időszakot együtt, az elsőt mint térbeli, a másodikat mint időbeli fo</w:t>
        <w:softHyphen/>
        <w:t>gam</w:t>
        <w:softHyphen/>
        <w:t>zásgátlást, vagy megengedik mindkettőt.</w:t>
      </w:r>
    </w:p>
    <w:p>
      <w:pPr>
        <w:pStyle w:val="Normal"/>
        <w:widowControl/>
        <w:ind w:left="567" w:firstLine="284"/>
        <w:jc w:val="both"/>
        <w:rPr/>
      </w:pPr>
      <w:r>
        <w:rPr>
          <w:rFonts w:cs="Verdana" w:ascii="Verdana" w:hAnsi="Verdana"/>
          <w:color w:val="000000"/>
        </w:rPr>
        <w:t>A laikusok véleményének megváltozása mellett a leg</w:t>
        <w:softHyphen/>
        <w:t>meg</w:t>
        <w:softHyphen/>
        <w:t>lepőbb az lett, hogy a teológusok négyötödét is meg</w:t>
        <w:softHyphen/>
        <w:t>nyerték. Nemcsak, hogy nem tartották a változtatást lehetetlennek, hanem egyenesen szükségesnek ítélték. A kutatás minden egyes területe — a teológia, a történe</w:t>
        <w:softHyphen/>
        <w:t>lem, a demográfia — ugyanabba az irányba mutatott: a radi</w:t>
        <w:softHyphen/>
        <w:t>kális változtatás irányába. Amikor e tendenciák híre a Va</w:t>
        <w:softHyphen/>
        <w:t>tikánban terjedni kezdett, a régi kúriai tisztségvise</w:t>
        <w:softHyphen/>
        <w:t>lő</w:t>
        <w:softHyphen/>
        <w:t>kön és Őszentségén is kétségbeesett hangulat lett úrrá. A pápa közölte, hogy a fogamzásgátlás kérdését kiveszi a zsinat hatásköréből. Éles ellentéteket támasztó téma volt ez, és túlságosan kínos lett volna a nem katolikusok je</w:t>
        <w:softHyphen/>
        <w:t>lenlétében vitatkozni felette. Pál közölte, hogy átveszi a bizottság ajánlásait, gondolkodik rajtuk, majd közzéte</w:t>
        <w:softHyphen/>
        <w:t>szi végső döntését.</w:t>
      </w:r>
    </w:p>
    <w:p>
      <w:pPr>
        <w:pStyle w:val="Normal"/>
        <w:widowControl/>
        <w:ind w:left="567" w:firstLine="284"/>
        <w:jc w:val="both"/>
        <w:rPr/>
      </w:pPr>
      <w:r>
        <w:rPr>
          <w:rFonts w:cs="Verdana" w:ascii="Verdana" w:hAnsi="Verdana"/>
          <w:color w:val="000000"/>
        </w:rPr>
        <w:t>Meglepő lépés volt ez mindannak a fényében, amit a zsinat az őszinteség és nyíltság kérdésében János pápá</w:t>
        <w:softHyphen/>
        <w:t>tól hallott; hogy tanulni kell egymástól, s hogy az egyház a szeretet és testvériség közössége.</w:t>
      </w:r>
    </w:p>
    <w:p>
      <w:pPr>
        <w:pStyle w:val="Normal"/>
        <w:widowControl/>
        <w:ind w:left="567" w:firstLine="284"/>
        <w:jc w:val="both"/>
        <w:rPr/>
      </w:pPr>
      <w:r>
        <w:rPr>
          <w:rFonts w:cs="Verdana" w:ascii="Verdana" w:hAnsi="Verdana"/>
          <w:color w:val="000000"/>
        </w:rPr>
        <w:t xml:space="preserve">Ez lett a zsinat </w:t>
      </w:r>
      <w:r>
        <w:rPr>
          <w:rFonts w:cs="Verdana" w:ascii="Verdana" w:hAnsi="Verdana"/>
          <w:i/>
          <w:color w:val="000000"/>
        </w:rPr>
        <w:t>eredendő bűne</w:t>
      </w:r>
      <w:r>
        <w:rPr>
          <w:rFonts w:cs="Verdana" w:ascii="Verdana" w:hAnsi="Verdana"/>
          <w:color w:val="000000"/>
        </w:rPr>
        <w:t>: ebből fakadt minden ké</w:t>
        <w:softHyphen/>
        <w:t>sőbbi rossz, amely a következő években az egyházat érte. Már ekkor látta néhány főpap, hogy a II. Vatikáni Zsinat visszatért az I. Vatikáni Zsinat alapállásához. A pá</w:t>
        <w:softHyphen/>
        <w:t>pa a kereszténység egyetlen püspöke: a többiek leg</w:t>
        <w:softHyphen/>
        <w:t>jobb esetben is csak az ő alkalmazottai lehetnek.</w:t>
      </w:r>
    </w:p>
    <w:p>
      <w:pPr>
        <w:pStyle w:val="Normal"/>
        <w:widowControl/>
        <w:ind w:left="567" w:firstLine="284"/>
        <w:jc w:val="both"/>
        <w:rPr/>
      </w:pPr>
      <w:r>
        <w:rPr>
          <w:rFonts w:cs="Verdana" w:ascii="Verdana" w:hAnsi="Verdana"/>
          <w:color w:val="000000"/>
        </w:rPr>
        <w:t>Így az egyház újra az 1870 utáni álláspontra helyez</w:t>
        <w:softHyphen/>
        <w:t>ke</w:t>
        <w:softHyphen/>
        <w:t>dett: „A pápa tudja legjobban.” A katolikusoknak és a zsi</w:t>
        <w:softHyphen/>
        <w:t>natnak a tanácskozások kellős közepén arra kellett vár</w:t>
        <w:softHyphen/>
        <w:t>niuk — reménykedve vagy aggodalommal? —, hogy a pápa majd megmondja nekik, hogyan gondolkodjanak. Ez olyan képtelen helyzet volt, mintha a niceai és a kalkedóni zsinaton, amikor Krisztus istenségéről folyt a vita, az egybegyűlt püspökök a pápát tartották volna egye</w:t>
        <w:softHyphen/>
        <w:t>dül illetékesnek dönteni.</w:t>
      </w:r>
    </w:p>
    <w:p>
      <w:pPr>
        <w:pStyle w:val="Normal"/>
        <w:widowControl/>
        <w:ind w:left="567" w:firstLine="284"/>
        <w:jc w:val="both"/>
        <w:rPr/>
      </w:pPr>
      <w:r>
        <w:rPr>
          <w:rFonts w:cs="Verdana" w:ascii="Verdana" w:hAnsi="Verdana"/>
          <w:color w:val="000000"/>
        </w:rPr>
        <w:t>F. X. Murphy atya, még mielőtt Pál 1968-ban közölte vol</w:t>
        <w:softHyphen/>
        <w:t>na döntését, ezt írt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 hierarchia vonakodása, hogy a fogamzásgátlás vitá</w:t>
        <w:softHyphen/>
        <w:t>já</w:t>
        <w:softHyphen/>
        <w:t>ban kifejezetten részt vegyen, szinte kriminális. A ter</w:t>
        <w:softHyphen/>
        <w:t>he</w:t>
        <w:softHyphen/>
        <w:t>ket egyedül a pápára hárítani a jelenlegi körülmények kö</w:t>
        <w:softHyphen/>
        <w:t>zött [II. Vatikáni Zsinat] nem jó és nem helyes.</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 püspökök engedelmeskedtek. Elfogadták a pápai Kúria érveit, miszerint ha a zsinat el is veti a fogam</w:t>
        <w:softHyphen/>
        <w:t>zás</w:t>
        <w:softHyphen/>
        <w:t>gát</w:t>
        <w:softHyphen/>
        <w:t>lást, a világ látná, hogy sok püspök felemelte a szavát mel</w:t>
        <w:softHyphen/>
        <w:t>lette. Ez káros lenne a katolikusok jó híre szempont</w:t>
        <w:softHyphen/>
        <w:t>jából.</w:t>
      </w:r>
    </w:p>
    <w:p>
      <w:pPr>
        <w:pStyle w:val="Normal"/>
        <w:widowControl/>
        <w:ind w:left="567" w:firstLine="284"/>
        <w:jc w:val="both"/>
        <w:rPr/>
      </w:pPr>
      <w:r>
        <w:rPr>
          <w:rFonts w:cs="Verdana" w:ascii="Verdana" w:hAnsi="Verdana"/>
          <w:color w:val="000000"/>
        </w:rPr>
        <w:t>Pál hitt abban, hogy ő a zsinat felett áll. Előjoga volt úgy cselekedni, ahogy jónak látta. Megtiltotta a világ min</w:t>
        <w:softHyphen/>
        <w:t>den részéből összegyűlt püspököknek, hogy érvénye</w:t>
        <w:softHyphen/>
        <w:t>sít</w:t>
        <w:softHyphen/>
        <w:t>ve a kollektív bölcsességet, kifejezzék saját és híveik véleményét. Lehet, hogy a haladó püspökök, akik a szü</w:t>
        <w:softHyphen/>
        <w:t>le</w:t>
        <w:softHyphen/>
        <w:t>tésszabályozási bizottság véleményét ismerték, azt gon</w:t>
        <w:softHyphen/>
        <w:t>dolták, hogy a pápának úgy sem lesz más választása, mint engedni a nyomásnak.</w:t>
      </w:r>
    </w:p>
    <w:p>
      <w:pPr>
        <w:pStyle w:val="Normal"/>
        <w:widowControl/>
        <w:ind w:left="567" w:firstLine="284"/>
        <w:jc w:val="both"/>
        <w:rPr/>
      </w:pPr>
      <w:r>
        <w:rPr>
          <w:rFonts w:cs="Verdana" w:ascii="Verdana" w:hAnsi="Verdana"/>
          <w:color w:val="000000"/>
        </w:rPr>
        <w:t>Az események fényében ez súlyos hibának bizonyult, amelyért a felelősséget nekik kell viselniük. Mulasztásuk, hogy nem tiltakoztak, hasonlatos az I. Vatikáni Zsinat más</w:t>
        <w:softHyphen/>
        <w:t>ként gondolkodó püspökeinek mulasztásához, amikor nem szavaztak a csalatkozhatatlanság ellen, jóllehet lel</w:t>
        <w:softHyphen/>
        <w:t>ki</w:t>
        <w:softHyphen/>
        <w:t>is</w:t>
        <w:softHyphen/>
        <w:t>meretük parancsára azt kellett volna cselekedniük. Egy maroknyi püspök viszont kimondta, amit gondolt, s ez sejttette a világgal, hogy mi történt volna, ha a pápa nem állítja le a szabad vitá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Egy kisebb lázadás</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 xml:space="preserve">A zsinat legfeszültebb két napja 1964. október 29-én volt. A zsinati atyák </w:t>
      </w:r>
      <w:r>
        <w:rPr>
          <w:rFonts w:cs="Verdana" w:ascii="Verdana" w:hAnsi="Verdana"/>
          <w:i/>
          <w:color w:val="000000"/>
        </w:rPr>
        <w:t>Az egyház a modern világban</w:t>
      </w:r>
      <w:r>
        <w:rPr>
          <w:rFonts w:cs="Verdana" w:ascii="Verdana" w:hAnsi="Verdana"/>
          <w:color w:val="000000"/>
        </w:rPr>
        <w:t xml:space="preserve"> című dokumentum felett vitatkoztak, amikor a zsinati termet há</w:t>
        <w:softHyphen/>
        <w:t>rom püspök felszólalása villanyozta fel.</w:t>
      </w:r>
    </w:p>
    <w:p>
      <w:pPr>
        <w:pStyle w:val="Normal"/>
        <w:widowControl/>
        <w:ind w:left="567" w:firstLine="284"/>
        <w:jc w:val="both"/>
        <w:rPr/>
      </w:pPr>
      <w:r>
        <w:rPr>
          <w:rFonts w:cs="Verdana" w:ascii="Verdana" w:hAnsi="Verdana"/>
          <w:color w:val="000000"/>
        </w:rPr>
        <w:t>Az első zavart Léger, montreali bíboros okozta. Úgy vél</w:t>
        <w:softHyphen/>
        <w:t>te, a házasság termékenysége nem az egyes nemi ak</w:t>
        <w:softHyphen/>
        <w:t>tu</w:t>
        <w:softHyphen/>
        <w:t>sokon, hanem a házasság egészén mérhető le. A sze</w:t>
        <w:softHyphen/>
        <w:t>re</w:t>
        <w:softHyphen/>
        <w:t>tetet — hangoztatta — önmagában is célnak kell tekin</w:t>
        <w:softHyphen/>
        <w:t>teni, nem pedig csak egy másik cél, a szaporodás esz</w:t>
        <w:softHyphen/>
        <w:t>kö</w:t>
        <w:softHyphen/>
        <w:t>zé</w:t>
        <w:softHyphen/>
        <w:t>nek. „Másként ez a probléma a házastársi szeretet össze</w:t>
        <w:softHyphen/>
        <w:t>függésében, amely teológusainkat olyan hosszú idő óta megbénítja, továbbra is fenn fog állni.”</w:t>
      </w:r>
    </w:p>
    <w:p>
      <w:pPr>
        <w:pStyle w:val="Normal"/>
        <w:widowControl/>
        <w:ind w:left="567" w:firstLine="284"/>
        <w:jc w:val="both"/>
        <w:rPr/>
      </w:pPr>
      <w:r>
        <w:rPr>
          <w:rFonts w:cs="Verdana" w:ascii="Verdana" w:hAnsi="Verdana"/>
          <w:color w:val="000000"/>
        </w:rPr>
        <w:t>Minden nős világi magától értetődőnek tartotta ezt. Mé</w:t>
        <w:softHyphen/>
        <w:t>gis, a római egyháznak egyik olyan főpapja részéről, aki</w:t>
        <w:softHyphen/>
        <w:t>nek egész hierarchiája nőtlen, mindez újszerűen hang</w:t>
        <w:softHyphen/>
        <w:t>zott.</w:t>
      </w:r>
    </w:p>
    <w:p>
      <w:pPr>
        <w:pStyle w:val="Normal"/>
        <w:widowControl/>
        <w:ind w:left="567" w:firstLine="284"/>
        <w:jc w:val="both"/>
        <w:rPr/>
      </w:pPr>
      <w:r>
        <w:rPr>
          <w:rFonts w:cs="Verdana" w:ascii="Verdana" w:hAnsi="Verdana"/>
          <w:color w:val="000000"/>
        </w:rPr>
        <w:t>Ezután Suenens belga bíborosra került a sor. Ő azt kö</w:t>
        <w:softHyphen/>
        <w:t>ve</w:t>
        <w:softHyphen/>
        <w:t>telte, hogy a fogamzásgátlásra vonatkozó klasszikus ta</w:t>
        <w:softHyphen/>
        <w:t>nítást a modern tudomány fényében vizsgálják felül. Szavai a római egyházban azóta is tovább visszhang</w:t>
        <w:softHyphen/>
        <w:t>za</w:t>
        <w:softHyphen/>
        <w:t>nak. Ezt mondta: „Püspök testvéreim, arra kérlek benne</w:t>
        <w:softHyphen/>
        <w:t>teket, hogy kerüljük el az új Galilei-ügyet. Ebből elég volt egy az egyháznak.”</w:t>
      </w:r>
    </w:p>
    <w:p>
      <w:pPr>
        <w:pStyle w:val="Normal"/>
        <w:widowControl/>
        <w:ind w:left="567" w:firstLine="284"/>
        <w:jc w:val="both"/>
        <w:rPr/>
      </w:pPr>
      <w:r>
        <w:rPr>
          <w:rFonts w:cs="Verdana" w:ascii="Verdana" w:hAnsi="Verdana"/>
          <w:color w:val="000000"/>
        </w:rPr>
        <w:t>Még Suenensnek sem volt olyan robbantó hatású a sza</w:t>
        <w:softHyphen/>
        <w:t>va, mint a 84 esztendős IV. Maximos Saigh pátri</w:t>
        <w:softHyphen/>
        <w:t>ár</w:t>
        <w:softHyphen/>
        <w:t>ká</w:t>
        <w:softHyphen/>
        <w:t>nak. E liberális főpap kifejezésre juttatta azt az aggo</w:t>
        <w:softHyphen/>
        <w:t>dal</w:t>
        <w:softHyphen/>
        <w:t>mát, hogy az egyház, amelyet szeretett és amelynek e</w:t>
        <w:softHyphen/>
        <w:t>gész életét áldozta, a katasztrófa szélére sodródo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Sürgős probléma ez, mivel a katolikus lelkiismeret nagy krízisének a gyökerét képezi. Arról a szakadékról van szó, amely fennáll az egyház hivatalos tanítása és a ke</w:t>
        <w:softHyphen/>
        <w:t>resztény házaspárok döntő többségének ezzel ellen</w:t>
        <w:softHyphen/>
        <w:t>ke</w:t>
        <w:softHyphen/>
        <w:t>ző gyakorlata között. Az egyház tekintélye igen nagy mér</w:t>
        <w:softHyphen/>
        <w:t>tékben kérdésessé vált. A hívők kénytelenek az egy</w:t>
        <w:softHyphen/>
        <w:t>ház törvényeivel ellenkező módon élni, sacramentumok nélkül, állandó félelemben, és képtelenek járható utat ta</w:t>
        <w:softHyphen/>
        <w:t>lál</w:t>
        <w:softHyphen/>
        <w:t>ni két ellentét: a lelkiismeret és a normális házasélet pa</w:t>
        <w:softHyphen/>
        <w:t>rancsa között.</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 pátriárka szerint a zsinatnak egyszerűen az a fel</w:t>
        <w:softHyphen/>
        <w:t>a</w:t>
        <w:softHyphen/>
        <w:t>da</w:t>
        <w:softHyphen/>
        <w:t>ta, hogy gyakorlati választ adjon; ez a lelkigondozó köte</w:t>
        <w:softHyphen/>
        <w:t>les</w:t>
        <w:softHyphen/>
        <w:t>sége. Nyilván tudta, hogy Pál pápának a vitát leállító vé</w:t>
        <w:softHyphen/>
        <w:t>tója fényében az engedetlenség bűnébe esett. De egy hosszú élet végén azt is tudta, hogy Isten és lelkiis</w:t>
        <w:softHyphen/>
        <w:t>me</w:t>
        <w:softHyphen/>
        <w:t>re</w:t>
        <w:softHyphen/>
        <w:t>te, továbbá nyája iránti kötelessége az első. „Tiszteletre mél</w:t>
        <w:softHyphen/>
        <w:t>tó atyák — így esedezett — gondoljanak a mi Urunkra, aki az emberek üdvösségéért halt meg és támadott fel; gondoljanak híveink valóban szomorú lelkiismereti válsá</w:t>
        <w:softHyphen/>
        <w:t>gá</w:t>
        <w:softHyphen/>
        <w:t>ra és legyenek bátrak, hogy a problémával előítéletek nél</w:t>
        <w:softHyphen/>
        <w:t>kül foglalkozzanak.”</w:t>
      </w:r>
    </w:p>
    <w:p>
      <w:pPr>
        <w:pStyle w:val="Normal"/>
        <w:widowControl/>
        <w:ind w:left="567" w:firstLine="284"/>
        <w:jc w:val="both"/>
        <w:rPr/>
      </w:pPr>
      <w:r>
        <w:rPr>
          <w:rFonts w:cs="Verdana" w:ascii="Verdana" w:hAnsi="Verdana"/>
          <w:color w:val="000000"/>
        </w:rPr>
        <w:t>Ugyanakkor a hivatalos álláspont felülvizsgálatát kérte a teológia és a modern tudományok tükrében. Lesöpörte az asztalról a megkülönböztetést, a házasság elsődleges célja (gyermekáldás) és a mellékcél (szeretet és partneri közösség) között. A zsúfolt aulában valamennyi püspök tű</w:t>
        <w:softHyphen/>
        <w:t>kön ült, amikor Maximos ezeket mondott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Nincs-e jogunk feltenni azt a kérdést, hogy bizonyos álláspontok nem idejétmúlt eszközök és olyan em</w:t>
        <w:softHyphen/>
        <w:t>berek agglegény-pszichózisának eredményei, akik előtt az életnek ez a részterülete ismeretlen? Vajon nem kép</w:t>
        <w:softHyphen/>
        <w:t>viselünk-e tudat alatt egy manicheista ember- és világ</w:t>
        <w:softHyphen/>
        <w:t>szemléletet, amely szerint a test önmagában bű</w:t>
        <w:softHyphen/>
        <w:t>nös és csak a gyermekáldás miatt tűrhető el? Vajon nem</w:t>
        <w:softHyphen/>
        <w:t>csak az aktus külső biológiai helyessége az erkölcs egyetlen ismérve, függetlenül a családi élettől, annak er</w:t>
        <w:softHyphen/>
        <w:t>kölcsi vetületétől, a házas és családi élet légkörétől és a bölcsesség nagy parancsolatától, amely minden em</w:t>
        <w:softHyphen/>
        <w:t>beri cselekvés alapja?</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E rövid fejtegetésében olyan témát érintett a patriárka, amely a katolikus egyházat a következő nem</w:t>
        <w:softHyphen/>
        <w:t>ze</w:t>
        <w:softHyphen/>
        <w:t>dékekben és valószínűleg a következő évszázadokban is foglalkoztatni fogja. Az a megkülönböztetés, amelyre a születéskorlátozás egyházi ellenzéke támaszkodott, kü</w:t>
        <w:softHyphen/>
        <w:t>lönb</w:t>
        <w:softHyphen/>
        <w:t>séget téve a házasság fő célja és mellékcéljai között, egy</w:t>
        <w:softHyphen/>
        <w:t>általán nem biblikus. Ez a testiségtől való félelemből, a majdnem manicheista testgyűlöletből ered, amelyet az agg</w:t>
        <w:softHyphen/>
        <w:t>legény-pszichózis tovább erősít, s amelyben a szapo</w:t>
        <w:softHyphen/>
        <w:t>ro</w:t>
        <w:softHyphen/>
        <w:t>dás a szexualitás egyetlen igazolása. A nem háza</w:t>
        <w:softHyphen/>
        <w:t>sok</w:t>
        <w:softHyphen/>
        <w:t>nak ez a minél több gyermekre irányuló követelése nincs tekintettel a házastársak tényleges családi elkötelezett</w:t>
        <w:softHyphen/>
        <w:t>sé</w:t>
        <w:softHyphen/>
        <w:t>geire. Ennek a megkövetelése — mondta a pátriárka — an</w:t>
        <w:softHyphen/>
        <w:t>nak az alaperénynek tagadásával egyenlő, hogy a böl</w:t>
        <w:softHyphen/>
        <w:t>csesség minden erkölcs mércéje. Nincs semmi bizonyíték ar</w:t>
        <w:softHyphen/>
        <w:t>ra, hogy Jézus ragaszkodott volna a butasághoz. Maxi</w:t>
        <w:softHyphen/>
        <w:t>mos azt is hozzátette, hogy a szexuális erkölcs alapja bio</w:t>
        <w:softHyphen/>
        <w:t>lógiai, nem erkölcsi ismérv kell legyen.</w:t>
      </w:r>
    </w:p>
    <w:p>
      <w:pPr>
        <w:pStyle w:val="Normal"/>
        <w:widowControl/>
        <w:ind w:left="567" w:firstLine="284"/>
        <w:jc w:val="both"/>
        <w:rPr/>
      </w:pPr>
      <w:r>
        <w:rPr>
          <w:rFonts w:cs="Verdana" w:ascii="Verdana" w:hAnsi="Verdana"/>
          <w:color w:val="000000"/>
        </w:rPr>
        <w:t>De még mindig nem fejezte be mondanivalóját. Hát nem nyilvánvaló — kérdezte —, hogy az egyház már hosz</w:t>
        <w:softHyphen/>
        <w:t>szú ideje kizárja a házasságszakértőket, nevezetesen a há</w:t>
        <w:softHyphen/>
        <w:t>zas</w:t>
        <w:softHyphen/>
        <w:t>ságban élő kiváló keresztényeket? Továbbá, ha már a zsinat meghívta az elszakadt testvéreket, miért fe</w:t>
        <w:softHyphen/>
        <w:t>lejti el a házasságban szerzett tapasztalataikat és egy</w:t>
        <w:softHyphen/>
        <w:t>házi életük rendjét e kérdés tárgyalásánál? Ez nemcsak ka</w:t>
        <w:softHyphen/>
        <w:t>tolikus probléma, hanem az emberiség problémája. Majd így fejezte be mondanivalójá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Nyissuk ki szemeinket és legyünk gyakorlatiasak, úgy lás</w:t>
        <w:softHyphen/>
        <w:t>suk a dolgokat, ahogy vannak. Ne úgy, ahogy mi sze</w:t>
        <w:softHyphen/>
        <w:t>ret</w:t>
        <w:softHyphen/>
        <w:t>nénk, hogy legyenek. Különben az a veszély fenyeget ben</w:t>
        <w:softHyphen/>
        <w:t>nünket, hogy a pusztába prédikálunk. Ami most koc</w:t>
        <w:softHyphen/>
        <w:t>kán forog, az az egyháznak a világban végzendő misszi</w:t>
        <w:softHyphen/>
        <w:t>ója és jövője.</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z idős ember e drámai szavak után nagy taps kö</w:t>
        <w:softHyphen/>
        <w:t>ze</w:t>
        <w:softHyphen/>
        <w:t>pet</w:t>
        <w:softHyphen/>
        <w:t>te — amit az elnök azonnal leállított — ült vissza a helyére.</w:t>
      </w:r>
    </w:p>
    <w:p>
      <w:pPr>
        <w:pStyle w:val="Normal"/>
        <w:widowControl/>
        <w:ind w:left="567" w:firstLine="284"/>
        <w:jc w:val="both"/>
        <w:rPr/>
      </w:pPr>
      <w:r>
        <w:rPr>
          <w:rFonts w:cs="Verdana" w:ascii="Verdana" w:hAnsi="Verdana"/>
          <w:color w:val="000000"/>
        </w:rPr>
        <w:t>A hallottakat egy másik bátor öregember felszólalása követte, éspedig Alfredo Ottaviani bíborosé, a pápa Sa</w:t>
        <w:softHyphen/>
        <w:t>rok</w:t>
        <w:softHyphen/>
        <w:t>házáért felelős nagy inkvizítoré. Őt sokszor szívtelen em</w:t>
        <w:softHyphen/>
        <w:t>berként ábrázolták. Távolról sem volt az. Egyszerűen szélsőséges konzervatív volt. Őt paradox módon éppen a fiatal éveitől kezdődő konzervativizmusa indította arra, hogy a házasságok felbontásának liberális gyakorlatát kép</w:t>
        <w:softHyphen/>
        <w:t>viselje. Krisztus helytartójának — szerinte — olyan nagy a hatalma, hogy sokkal több házasságot is fel</w:t>
        <w:softHyphen/>
        <w:t>bont</w:t>
        <w:softHyphen/>
        <w:t>hat</w:t>
        <w:softHyphen/>
        <w:t>na, mint amennyit eddig felbontott. Ezen az őszi reg</w:t>
        <w:softHyphen/>
        <w:t>ge</w:t>
        <w:softHyphen/>
        <w:t>len Ottaviani még rossz hangulatban is volt.</w:t>
      </w:r>
    </w:p>
    <w:p>
      <w:pPr>
        <w:pStyle w:val="Normal"/>
        <w:widowControl/>
        <w:ind w:left="567" w:firstLine="284"/>
        <w:jc w:val="both"/>
        <w:rPr/>
      </w:pPr>
      <w:r>
        <w:rPr>
          <w:rFonts w:cs="Verdana" w:ascii="Verdana" w:hAnsi="Verdana"/>
          <w:i/>
          <w:color w:val="000000"/>
        </w:rPr>
        <w:t>Az egyház a modern világban</w:t>
      </w:r>
      <w:r>
        <w:rPr>
          <w:rFonts w:cs="Verdana" w:ascii="Verdana" w:hAnsi="Verdana"/>
          <w:color w:val="000000"/>
        </w:rPr>
        <w:t xml:space="preserve"> dokumentum szövegé</w:t>
        <w:softHyphen/>
        <w:t>ben valami zavarta őt. Spontán felszólalása tükrözte mély aggodalmát. Nem ő volt a Kúriában az egyetlen, aki azt hitte, hogy a hit alappillérei inogtak meg. Egyre emel</w:t>
        <w:softHyphen/>
        <w:t>kedő, remegő hangján kijelentette: „Nem értek e</w:t>
        <w:softHyphen/>
        <w:t>gyet a szöveggel, mert azt mondja, hogy a házastársak ma</w:t>
        <w:softHyphen/>
        <w:t>guk dönthetnek arról, mennyi gyereket akarnak. Ezt az egyházban azelőtt sohasem hallottuk.”</w:t>
      </w:r>
    </w:p>
    <w:p>
      <w:pPr>
        <w:pStyle w:val="Normal"/>
        <w:widowControl/>
        <w:ind w:left="567" w:firstLine="284"/>
        <w:jc w:val="both"/>
        <w:rPr/>
      </w:pPr>
      <w:r>
        <w:rPr>
          <w:rFonts w:cs="Verdana" w:ascii="Verdana" w:hAnsi="Verdana"/>
          <w:color w:val="000000"/>
        </w:rPr>
        <w:t>A katolikus hitnek e 74 éves védelmezője szájából meg</w:t>
        <w:softHyphen/>
        <w:t>lepő vallomásként hangzott ez, ha meggondoljuk, hogy végül mit fogadott el a zsinat. A zsinati atyák jó</w:t>
        <w:softHyphen/>
        <w:t>vá</w:t>
        <w:softHyphen/>
        <w:t>hagy</w:t>
        <w:softHyphen/>
        <w:t>ták a „szülői felelősséget”, azzal a katolicizmusban tel</w:t>
        <w:softHyphen/>
        <w:t>jesen új értelmezéssel, hogy gyereket szülni felelőt</w:t>
        <w:softHyphen/>
        <w:t>len</w:t>
        <w:softHyphen/>
        <w:t>ség is lehet, azaz bűn. Másfelől Ottaviani azt is tudta, hogy XII. Pius a „családtervezésről” úgy beszélt, mint ami a sátán műve.</w:t>
      </w:r>
    </w:p>
    <w:p>
      <w:pPr>
        <w:pStyle w:val="Normal"/>
        <w:widowControl/>
        <w:ind w:left="567" w:firstLine="284"/>
        <w:jc w:val="both"/>
        <w:rPr/>
      </w:pPr>
      <w:r>
        <w:rPr>
          <w:rFonts w:cs="Verdana" w:ascii="Verdana" w:hAnsi="Verdana"/>
          <w:color w:val="000000"/>
        </w:rPr>
        <w:t>Egy olyan gondolat lett a katolikus erkölcs lényeges al</w:t>
        <w:softHyphen/>
        <w:t>kat</w:t>
        <w:softHyphen/>
        <w:t>eleme, amelyről Ottaviani bevallása szerint azelőtt soha</w:t>
        <w:softHyphen/>
        <w:t>sem hallottak. Az ő „nem tudással” indokolt ellen</w:t>
        <w:softHyphen/>
        <w:t>ke</w:t>
        <w:softHyphen/>
        <w:t>zé</w:t>
        <w:softHyphen/>
        <w:t xml:space="preserve">se arra utalt, hogy ha a zsinatot </w:t>
      </w:r>
      <w:r>
        <w:rPr>
          <w:rFonts w:cs="Verdana" w:ascii="Verdana" w:hAnsi="Verdana"/>
          <w:i/>
          <w:color w:val="000000"/>
        </w:rPr>
        <w:t xml:space="preserve">megelőzően </w:t>
      </w:r>
      <w:r>
        <w:rPr>
          <w:rFonts w:cs="Verdana" w:ascii="Verdana" w:hAnsi="Verdana"/>
          <w:color w:val="000000"/>
        </w:rPr>
        <w:t>vala</w:t>
        <w:softHyphen/>
        <w:t>me</w:t>
        <w:softHyphen/>
        <w:t>lyik morálteológus ezt a gondolatot képviselte volna, ő mint a Szent Hivatal vezetője, azonnal elítélte volna. Ez per</w:t>
        <w:softHyphen/>
        <w:t>sze felvetette a kérdést: mennyiben képviseli a Szent Hivatal az egyház gondolkodását? Mi van, ha a „hit vé</w:t>
        <w:softHyphen/>
        <w:t>del</w:t>
        <w:softHyphen/>
        <w:t>mezői” elveszítik a kapcsolatot az egyház többi részé</w:t>
        <w:softHyphen/>
        <w:t>vel? Mi történik, ha a pápa az ő tanácsukra hallgat? Mi</w:t>
        <w:softHyphen/>
        <w:t>lyen reménye lehet annak, hogy kialakul a születés</w:t>
        <w:softHyphen/>
        <w:t>kor</w:t>
        <w:softHyphen/>
        <w:t>lá</w:t>
        <w:softHyphen/>
        <w:t>to</w:t>
        <w:softHyphen/>
        <w:t>zás katolikus megoldás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fogamzásgátlással kapcsolatos vita még nagyban folyt, amikor Agagianian bíboros nem egész kétnapos esz</w:t>
        <w:softHyphen/>
        <w:t>mecsere után október 30-án, pénteken 11 óra 15 perc</w:t>
        <w:softHyphen/>
        <w:t>kor a vitát lezárandó, név szerinti, felállással történő sza</w:t>
        <w:softHyphen/>
        <w:t>vazásra szólított fel. Néhány püspök a kávézóban tartózkodott. Az ülésteremben szokatlanul sokan voltak jelen, de ülve maradtak. Agagianian úgy tett, mintha mindezt nem látná és a javaslatot elfogadottnak jelen</w:t>
        <w:softHyphen/>
        <w:t>tet</w:t>
        <w:softHyphen/>
        <w:t>te ki.</w:t>
      </w:r>
    </w:p>
    <w:p>
      <w:pPr>
        <w:pStyle w:val="Normal"/>
        <w:widowControl/>
        <w:ind w:left="567" w:firstLine="284"/>
        <w:jc w:val="both"/>
        <w:rPr/>
      </w:pPr>
      <w:r>
        <w:rPr>
          <w:rFonts w:cs="Verdana" w:ascii="Verdana" w:hAnsi="Verdana"/>
          <w:color w:val="000000"/>
        </w:rPr>
        <w:t>Ez volt az utolsó alkalom, amikor katolikus püspökök erről az egyházat érintő igen fontos témáról szabadon vi</w:t>
        <w:softHyphen/>
        <w:t>tat</w:t>
        <w:softHyphen/>
        <w:t>koztak. Ezt követően a püspökökre is azt rótták, amit a nőkre: hallgassanak a gyülekezetben. Nincs tudomás ar</w:t>
        <w:softHyphen/>
        <w:t>ról, hogy a pápa döntését, amellyel a témát magának tartotta fenn, valaki is megtámadta volna. Még Suenens bíboros is csak annyit mondott egy sajtókonferencián: „A születésszabályozás kérdésében követendő eljárás a pápa elé fog kerülni, s ő legfőbb tekintélyével dönt a kérdésben.”</w:t>
      </w:r>
    </w:p>
    <w:p>
      <w:pPr>
        <w:pStyle w:val="Normal"/>
        <w:widowControl/>
        <w:ind w:left="567" w:firstLine="284"/>
        <w:jc w:val="both"/>
        <w:rPr/>
      </w:pPr>
      <w:r>
        <w:rPr>
          <w:rFonts w:cs="Verdana" w:ascii="Verdana" w:hAnsi="Verdana"/>
          <w:color w:val="000000"/>
        </w:rPr>
        <w:t>A teológiai szakértők (</w:t>
      </w:r>
      <w:r>
        <w:rPr>
          <w:rFonts w:cs="Verdana" w:ascii="Verdana" w:hAnsi="Verdana"/>
          <w:i/>
          <w:color w:val="000000"/>
        </w:rPr>
        <w:t>periti</w:t>
      </w:r>
      <w:r>
        <w:rPr>
          <w:rFonts w:cs="Verdana" w:ascii="Verdana" w:hAnsi="Verdana"/>
          <w:color w:val="000000"/>
        </w:rPr>
        <w:t xml:space="preserve">) ezt nehezen tudták csak elfogadni. Ha az ügyben a pápa nem </w:t>
      </w:r>
      <w:r>
        <w:rPr>
          <w:rFonts w:cs="Verdana" w:ascii="Verdana" w:hAnsi="Verdana"/>
          <w:i/>
          <w:color w:val="000000"/>
        </w:rPr>
        <w:t>ex cathedra</w:t>
      </w:r>
      <w:r>
        <w:rPr>
          <w:rFonts w:cs="Verdana" w:ascii="Verdana" w:hAnsi="Verdana"/>
          <w:color w:val="000000"/>
        </w:rPr>
        <w:t xml:space="preserve"> akar nyi</w:t>
        <w:softHyphen/>
        <w:t>latkozni, akkor az egyház véleményét ki kell kérnie. Ám</w:t>
        <w:softHyphen/>
        <w:t xml:space="preserve">de nem ezt tette. Másfelől, ha nem </w:t>
      </w:r>
      <w:r>
        <w:rPr>
          <w:rFonts w:cs="Verdana" w:ascii="Verdana" w:hAnsi="Verdana"/>
          <w:i/>
          <w:color w:val="000000"/>
        </w:rPr>
        <w:t>ex cathedra</w:t>
      </w:r>
      <w:r>
        <w:rPr>
          <w:rFonts w:cs="Verdana" w:ascii="Verdana" w:hAnsi="Verdana"/>
          <w:color w:val="000000"/>
        </w:rPr>
        <w:t xml:space="preserve"> nyi</w:t>
        <w:softHyphen/>
        <w:t>latkozik, a döntése érvényes ugyan, de nem követelheti meg azt a fajta engedelmességet, amely kizár minden to</w:t>
        <w:softHyphen/>
        <w:t>vábbi vitát. A második állapot így rosszabb lehet az elsőnél.</w:t>
      </w:r>
    </w:p>
    <w:p>
      <w:pPr>
        <w:pStyle w:val="Normal"/>
        <w:widowControl/>
        <w:ind w:left="567" w:firstLine="284"/>
        <w:jc w:val="both"/>
        <w:rPr/>
      </w:pPr>
      <w:r>
        <w:rPr>
          <w:rFonts w:cs="Verdana" w:ascii="Verdana" w:hAnsi="Verdana"/>
          <w:color w:val="000000"/>
        </w:rPr>
        <w:t>Vitathatatlan, hogy a püspökök elmulasztották IV. Maximos felszólítását követni. A megfeszített és fel</w:t>
        <w:softHyphen/>
        <w:t>tá</w:t>
        <w:softHyphen/>
        <w:t>ma</w:t>
        <w:softHyphen/>
        <w:t>dott Krisztus nevében gyakorlati megoldást kellett volna találniuk, mert enélkül az egyház világi küldetése ve</w:t>
        <w:softHyphen/>
        <w:t>szély</w:t>
        <w:softHyphen/>
        <w:t>be kerül.</w:t>
      </w:r>
    </w:p>
    <w:p>
      <w:pPr>
        <w:pStyle w:val="Normal"/>
        <w:widowControl/>
        <w:ind w:left="567" w:firstLine="284"/>
        <w:jc w:val="both"/>
        <w:rPr/>
      </w:pPr>
      <w:r>
        <w:rPr>
          <w:rFonts w:cs="Verdana" w:ascii="Verdana" w:hAnsi="Verdana"/>
          <w:color w:val="000000"/>
        </w:rPr>
        <w:t>Egy hónappal a viharos és a megszakított vita után, no</w:t>
        <w:softHyphen/>
        <w:t xml:space="preserve">vember 25-én a pápa öt kiegészítést küldött </w:t>
      </w:r>
      <w:r>
        <w:rPr>
          <w:rFonts w:cs="Verdana" w:ascii="Verdana" w:hAnsi="Verdana"/>
          <w:i/>
          <w:color w:val="000000"/>
        </w:rPr>
        <w:t>Az egyház a modern világban</w:t>
      </w:r>
      <w:r>
        <w:rPr>
          <w:rFonts w:cs="Verdana" w:ascii="Verdana" w:hAnsi="Verdana"/>
          <w:color w:val="000000"/>
        </w:rPr>
        <w:t xml:space="preserve"> című dokumentum házas</w:t>
        <w:softHyphen/>
        <w:t>ság</w:t>
        <w:softHyphen/>
        <w:t>gal foglalkozó részéhez. Ezek a kiegészítések megváltoz</w:t>
        <w:softHyphen/>
        <w:t>tat</w:t>
        <w:softHyphen/>
        <w:t>ták volna a szöveget azután, hogy a zsinat kéthar</w:t>
        <w:softHyphen/>
        <w:t>ma</w:t>
        <w:softHyphen/>
        <w:t>dos többséggel elfogadta. A zsinati bizottság felhá</w:t>
        <w:softHyphen/>
        <w:t>bo</w:t>
        <w:softHyphen/>
        <w:t>ro</w:t>
        <w:softHyphen/>
        <w:t>dott. Léger bíboros felállt, és tiltakozott azoknak a szabá</w:t>
        <w:softHyphen/>
        <w:t>lyok</w:t>
        <w:softHyphen/>
        <w:t>nak a megsértése ellen, amelyeket XXIII. János és VI. Pál pápa állapított meg. Erre a pápa teológusa, az ír do</w:t>
        <w:softHyphen/>
        <w:t xml:space="preserve">monkosrendi bíboros, Michael Browne kijelentette, hogy a pápa szólt, az ügy be van fejezve. A pápa a </w:t>
      </w:r>
      <w:r>
        <w:rPr>
          <w:rFonts w:cs="Verdana" w:ascii="Verdana" w:hAnsi="Verdana"/>
          <w:i/>
          <w:color w:val="000000"/>
        </w:rPr>
        <w:t>Casti connubi</w:t>
      </w:r>
      <w:r>
        <w:rPr>
          <w:rFonts w:cs="Verdana" w:ascii="Verdana" w:hAnsi="Verdana"/>
          <w:color w:val="000000"/>
        </w:rPr>
        <w:t xml:space="preserve"> enciklika egyértelmű megerősítését kívánta. Mi</w:t>
        <w:softHyphen/>
        <w:t>vel a bizottság ezt elutasította, Ottaviani bíborosnak arról kel</w:t>
        <w:softHyphen/>
        <w:t>lett beszámolnia a meglepődött főpásztorok előtt, hogy a bizottság tagjainak nagy többsége nemet mon</w:t>
        <w:softHyphen/>
        <w:t>dott. Egy másik bíboros, Garrone őszintén közölte a pá</w:t>
        <w:softHyphen/>
        <w:t>pá</w:t>
        <w:softHyphen/>
        <w:t>val, hogy a tűzzel játszik. Először is megsértette a zsi</w:t>
        <w:softHyphen/>
        <w:t>na</w:t>
        <w:softHyphen/>
        <w:t>ti atyáknak azt a jogát, hogy a születésszabályozás ügyét megvitassák; most pedig egyoldalúan, saját aka</w:t>
        <w:softHyphen/>
        <w:t>ra</w:t>
        <w:softHyphen/>
        <w:t>tát szeretné keresztülvinni, s azt zsinati döntésként be</w:t>
        <w:softHyphen/>
        <w:t>állí</w:t>
        <w:softHyphen/>
        <w:t>tani!</w:t>
      </w:r>
    </w:p>
    <w:p>
      <w:pPr>
        <w:pStyle w:val="Normal"/>
        <w:widowControl/>
        <w:ind w:left="567" w:firstLine="284"/>
        <w:jc w:val="both"/>
        <w:rPr/>
      </w:pPr>
      <w:r>
        <w:rPr>
          <w:rFonts w:cs="Verdana" w:ascii="Verdana" w:hAnsi="Verdana"/>
          <w:color w:val="000000"/>
        </w:rPr>
        <w:t>Végül kompromisszumot fogadtak el. A kiegészítéseket jó</w:t>
        <w:softHyphen/>
        <w:t>vá</w:t>
        <w:softHyphen/>
        <w:t xml:space="preserve">hagyták, de nem szó szerint; a </w:t>
      </w:r>
      <w:r>
        <w:rPr>
          <w:rFonts w:cs="Verdana" w:ascii="Verdana" w:hAnsi="Verdana"/>
          <w:i/>
          <w:color w:val="000000"/>
        </w:rPr>
        <w:t>Casti connubi</w:t>
      </w:r>
      <w:r>
        <w:rPr>
          <w:rFonts w:cs="Verdana" w:ascii="Verdana" w:hAnsi="Verdana"/>
          <w:color w:val="000000"/>
        </w:rPr>
        <w:t xml:space="preserve"> en</w:t>
        <w:softHyphen/>
        <w:t>cik</w:t>
        <w:softHyphen/>
        <w:t>li</w:t>
        <w:softHyphen/>
        <w:t>kát pedig nem újították meg.</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Hamlet munkához lát</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Pál pápa úgy tekintette ezt az ügyet, mint az egyház</w:t>
        <w:softHyphen/>
        <w:t>tör</w:t>
        <w:softHyphen/>
        <w:t>ténelem legnehezebb kérdését. Egy 1964. június 23-án tett kijelentésében ugyanis azt állította: ő fogja meg</w:t>
        <w:softHyphen/>
        <w:t>hozni a végső döntést. „Közben azt is nyíltan hangsú</w:t>
        <w:softHyphen/>
        <w:t>lyoz</w:t>
        <w:softHyphen/>
        <w:t>nunk kell — tette hozzá —, hogy nem látunk elegendő okot arra, hogy a XII. Pius pápa által meghatározott nor</w:t>
        <w:softHyphen/>
        <w:t>má</w:t>
        <w:softHyphen/>
        <w:t>kat elavultaknak és ezért érvényteleneknek tekintsük. Ezért azokat kötelezőeknek kell tartani, legalábbis addig, amíg a lelkiismeret nem késztet arra, hogy megváltoz</w:t>
        <w:softHyphen/>
        <w:t>tas</w:t>
        <w:softHyphen/>
        <w:t>suk.” Sok kommentátor szerint magatartása inkább in</w:t>
        <w:softHyphen/>
        <w:t>gadozó, mint a változtatást elutasító volt.</w:t>
      </w:r>
    </w:p>
    <w:p>
      <w:pPr>
        <w:pStyle w:val="Normal"/>
        <w:widowControl/>
        <w:ind w:left="567" w:firstLine="284"/>
        <w:jc w:val="both"/>
        <w:rPr/>
      </w:pPr>
      <w:r>
        <w:rPr>
          <w:rFonts w:cs="Verdana" w:ascii="Verdana" w:hAnsi="Verdana"/>
          <w:color w:val="000000"/>
        </w:rPr>
        <w:t>Az Egyesült Nemzetek Szervezetében 1965. október 4-én mondott kiváló beszédében Pál ezt mondta: „Önöknek a kenyér megszaporítására kell törekedniük, hogy az em</w:t>
        <w:softHyphen/>
        <w:t>be</w:t>
        <w:softHyphen/>
        <w:t>riség asztalára elég kenyér kerüljön, nem pedig a mes</w:t>
        <w:softHyphen/>
        <w:t>terséges születésszabályozással, mivel ésszerűtlen len</w:t>
        <w:softHyphen/>
        <w:t>ne, hogy az élet vendégségének résztvevői számát csök</w:t>
        <w:softHyphen/>
        <w:t xml:space="preserve">kentsék.” Ez a leegyszerűsített alternatíva — kenyér vagy születéskorlátozás — rosszat sejtetett az egyház számára. Viszont ugyanazon a napon a </w:t>
      </w:r>
      <w:r>
        <w:rPr>
          <w:rFonts w:cs="Verdana" w:ascii="Verdana" w:hAnsi="Verdana"/>
          <w:i/>
          <w:color w:val="000000"/>
        </w:rPr>
        <w:t>Corrierre della Sera</w:t>
      </w:r>
      <w:r>
        <w:rPr>
          <w:rFonts w:cs="Verdana" w:ascii="Verdana" w:hAnsi="Verdana"/>
          <w:color w:val="000000"/>
        </w:rPr>
        <w:t xml:space="preserve"> című olasz lap interjút közölt a pápával, amelyben a Hamlet-szindróma még fokozottabban jelentkeze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 világ azt kérdezi, miként gondolkodunk, és nekünk vá</w:t>
        <w:softHyphen/>
        <w:t>laszolnunk kell. De mit mondjunk? Az egyház törté</w:t>
        <w:softHyphen/>
        <w:t>nelme során sohasem találkozott ilyen problémával. Ez a különös téma még ráadásul emberileg kínos is, ami</w:t>
        <w:softHyphen/>
        <w:t>kor egyházi férfiak vitáznak róla. A bizottsági ülések és a jelentések száma egyre nő. Számos vizsgálatot vé</w:t>
        <w:softHyphen/>
        <w:t>gez</w:t>
        <w:softHyphen/>
        <w:t>nek el: nekünk azonban döntést kell hoznunk. Ez egye</w:t>
        <w:softHyphen/>
        <w:t>dül a mi felelősségünk. Dönteni nem olyan könnyű, mint vizsgálódni. Ámde nekünk valamit mon</w:t>
        <w:softHyphen/>
        <w:t>dani kell. De mit?... Igazán arra van szükség, hogy Is</w:t>
        <w:softHyphen/>
        <w:t>ten világosítson meg bennünket.</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E nagy feladat láttán az alázat érthető volt. Ő is, mint min</w:t>
        <w:softHyphen/>
        <w:t>den katolikus pap, egész életén át nőtlen volt, köz</w:t>
        <w:softHyphen/>
        <w:t>vet</w:t>
        <w:softHyphen/>
        <w:t>len ismeret híján és az elbírálandó téma iránti kevés intuitív megértéssel. Viszont maga is bevallotta, hogy a té</w:t>
        <w:softHyphen/>
        <w:t>ma „kínos”. A hetvenes évei felé közeledett, fáradt volt, kimerült és az egész egyház gondja nyomta a vál</w:t>
        <w:softHyphen/>
        <w:t>lát. Mindennap azt várták tőle, hogy vitás kérdésekben dönt</w:t>
        <w:softHyphen/>
        <w:t>sön, hogy dokumentumok ezreit írja alá, külföldi mél</w:t>
        <w:softHyphen/>
        <w:t>tó</w:t>
        <w:softHyphen/>
        <w:t>ságokat és követeket fogadjon. Ehhez jött még a születésszabályozással kapcsolatos jelentések halmaza, ez a legfőbb gondot okozó kérdés, amellyel a modern pá</w:t>
        <w:softHyphen/>
        <w:t>pá</w:t>
        <w:softHyphen/>
        <w:t>nak szembe kell néznie. A független megfigyelők szá</w:t>
        <w:softHyphen/>
        <w:t>má</w:t>
        <w:softHyphen/>
        <w:t>ra a helyzet már komikusnak tűnt.</w:t>
      </w:r>
    </w:p>
    <w:p>
      <w:pPr>
        <w:pStyle w:val="Normal"/>
        <w:widowControl/>
        <w:ind w:left="567" w:firstLine="284"/>
        <w:jc w:val="both"/>
        <w:rPr/>
      </w:pPr>
      <w:r>
        <w:rPr>
          <w:rFonts w:cs="Verdana" w:ascii="Verdana" w:hAnsi="Verdana"/>
          <w:color w:val="000000"/>
        </w:rPr>
        <w:t>Egy nagy és tartós intézmény válságba került egy olyan ügy miatt, amelyet a legtöbb ember az egyházon belül vagy kívül ősidők óta maga oldott meg. Egy 700 milliós közösség erre a szent életű, nőtlen, görnyedt öreg</w:t>
        <w:softHyphen/>
        <w:t>emberre nézett, mint a szexualitás és a házasság böl</w:t>
        <w:softHyphen/>
        <w:t>csességének foglalatára.</w:t>
      </w:r>
    </w:p>
    <w:p>
      <w:pPr>
        <w:pStyle w:val="Normal"/>
        <w:widowControl/>
        <w:ind w:left="567" w:firstLine="284"/>
        <w:jc w:val="both"/>
        <w:rPr/>
      </w:pPr>
      <w:r>
        <w:rPr>
          <w:rFonts w:cs="Verdana" w:ascii="Verdana" w:hAnsi="Verdana"/>
          <w:color w:val="000000"/>
        </w:rPr>
        <w:t>Pál intellektuálisan tehetséges volt, különösen a diplo</w:t>
        <w:softHyphen/>
        <w:t>má</w:t>
        <w:softHyphen/>
        <w:t xml:space="preserve">cia területén; de zsenire lett volna szükség, hogy azt a problémát, amelyet egyedül </w:t>
      </w:r>
      <w:r>
        <w:rPr>
          <w:rFonts w:cs="Verdana" w:ascii="Verdana" w:hAnsi="Verdana"/>
          <w:i/>
          <w:color w:val="000000"/>
        </w:rPr>
        <w:t>magának tartott fenn</w:t>
      </w:r>
      <w:r>
        <w:rPr>
          <w:rFonts w:cs="Verdana" w:ascii="Verdana" w:hAnsi="Verdana"/>
          <w:color w:val="000000"/>
        </w:rPr>
        <w:t>, meg</w:t>
        <w:softHyphen/>
        <w:t>oldja. A püspökeivel és a zsinattal együtt talán hala</w:t>
        <w:softHyphen/>
        <w:t>dóbb magatartást tudott volna tanúsítani, miként a zsidóság és a vallásszabadság ügyében is tette. De a püs</w:t>
        <w:softHyphen/>
        <w:t>pöki kar kollektív bölcsességét félresöpörte és At</w:t>
        <w:softHyphen/>
        <w:t>laszként vállára vette a világot. Hősies magatartás volt ez, de vajon bölcs dolog-e? Szűk tanácsadó köre olyan kúriai bíborosokból állt, mint Ottaviani és Browne, éppen azok, akiknek nézeteit, a zsinati bizottságok és a zsinati atyák kereken elutasították, amikor szavazásra került a sor. A főpásztor a régiek kezében volt, akik — ha rajtuk áll — egyáltalán nem tartottak volna zsinatot.</w:t>
      </w:r>
    </w:p>
    <w:p>
      <w:pPr>
        <w:pStyle w:val="Normal"/>
        <w:widowControl/>
        <w:ind w:left="567" w:firstLine="284"/>
        <w:jc w:val="both"/>
        <w:rPr/>
      </w:pPr>
      <w:r>
        <w:rPr>
          <w:rFonts w:cs="Verdana" w:ascii="Verdana" w:hAnsi="Verdana"/>
          <w:color w:val="000000"/>
        </w:rPr>
        <w:t>Pál nem ébresztett nagyobb bizalmat végső döntése iránt azzal sem, ahogy 1966. október 29-én az olasz Szü</w:t>
        <w:softHyphen/>
        <w:t>lé</w:t>
        <w:softHyphen/>
        <w:t>szeti és Nőgyógyászati Társaság küldötteihez szólt. Salvador Dalihoz illő fellépésében ezeket mondott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Számunkra a nő tükröződése annak a szépségnek, amely túlmutat rajta; a végtelen jóságnak a jele, az ide</w:t>
        <w:softHyphen/>
        <w:t>ális ember tükörképe, azé, akit Isten saját képére és ha</w:t>
        <w:softHyphen/>
        <w:t>son</w:t>
        <w:softHyphen/>
        <w:t>latosságára teremtett. Számunkra a nő a szűzi tisz</w:t>
        <w:softHyphen/>
        <w:t>ta</w:t>
        <w:softHyphen/>
        <w:t>ság látomása, amely az emberi szív legmagasabb erköl</w:t>
        <w:softHyphen/>
        <w:t>csi és lelki érzéseit testesíti meg... Számunkra a nő a leg</w:t>
        <w:softHyphen/>
        <w:t>for</w:t>
        <w:softHyphen/>
        <w:t>mál</w:t>
        <w:softHyphen/>
        <w:t>hatóbb és legtanulékonyabb teremtmény. Ezért éne</w:t>
        <w:softHyphen/>
        <w:t>kelve és imádkozva, vágyakozva és zokogva, ter</w:t>
        <w:softHyphen/>
        <w:t>mé</w:t>
        <w:softHyphen/>
        <w:t>sze</w:t>
        <w:softHyphen/>
        <w:t>te szerint azzá az egyedülálló és legfőbb személlyé ma</w:t>
        <w:softHyphen/>
        <w:t>gasztosul, amivé a szeplőtelen és fájdalommal teljes ki</w:t>
        <w:softHyphen/>
        <w:t>vált</w:t>
        <w:softHyphen/>
        <w:t>ságos nő lett, a minden asszonyok között áldott Szűz</w:t>
        <w:softHyphen/>
        <w:t>anya, Mária, Krisztusnak anyja.</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color w:val="000000"/>
        </w:rPr>
      </w:pPr>
      <w:r>
        <w:rPr>
          <w:rFonts w:cs="Verdana" w:ascii="Verdana" w:hAnsi="Verdana"/>
          <w:color w:val="000000"/>
        </w:rPr>
        <w:t>Nem jegyezték fel, hogy a nőgyógyászok felismerték-e ezekben a szavakban azt az átlagos állapotos nőt, akivel orvosi praxisuk során találkoztak. Tény viszont, hogy vala</w:t>
        <w:softHyphen/>
        <w:t>hányszor egy pápai dokumentum a nőket és Máriát együtt említi, a modern világban élő nő ügye szenved.</w:t>
      </w:r>
    </w:p>
    <w:p>
      <w:pPr>
        <w:pStyle w:val="Normal"/>
        <w:widowControl/>
        <w:ind w:left="567" w:firstLine="284"/>
        <w:jc w:val="both"/>
        <w:rPr/>
      </w:pPr>
      <w:r>
        <w:rPr>
          <w:rFonts w:eastAsia="Verdana" w:cs="Verdana" w:ascii="Verdana" w:hAnsi="Verdana"/>
          <w:color w:val="000000"/>
        </w:rPr>
        <w:t xml:space="preserve"> </w:t>
      </w:r>
      <w:r>
        <w:rPr>
          <w:rFonts w:cs="Verdana" w:ascii="Verdana" w:hAnsi="Verdana"/>
          <w:color w:val="000000"/>
        </w:rPr>
        <w:t>„</w:t>
      </w:r>
      <w:r>
        <w:rPr>
          <w:rFonts w:cs="Verdana" w:ascii="Verdana" w:hAnsi="Verdana"/>
          <w:color w:val="000000"/>
        </w:rPr>
        <w:t>Látják Uraim, ez az a szint, amelyen mi találkozunk a nővel... Semmi kétségük ne legyen efelől. Ez a szemlélet újszerű, nemes és jó gondolatokat fog ébreszteni, és így az Önök hivatásának méltósága és megbecsülése növe</w:t>
        <w:softHyphen/>
        <w:t>ked</w:t>
        <w:softHyphen/>
        <w:t>ni fog.”</w:t>
      </w:r>
    </w:p>
    <w:p>
      <w:pPr>
        <w:pStyle w:val="Normal"/>
        <w:widowControl/>
        <w:ind w:left="567" w:firstLine="284"/>
        <w:jc w:val="both"/>
        <w:rPr/>
      </w:pPr>
      <w:r>
        <w:rPr>
          <w:rFonts w:cs="Verdana" w:ascii="Verdana" w:hAnsi="Verdana"/>
          <w:color w:val="000000"/>
        </w:rPr>
        <w:t>A főpásztor ezt követően a születésszabályozásról beszélt. Az sem segített, hogy a fogamzásgátló szerek áru</w:t>
        <w:softHyphen/>
        <w:t>sítása Olaszországban akkor törvényellenes volt, és hogy a családi jog előnyben részesítette a sokgyer</w:t>
        <w:softHyphen/>
        <w:t>me</w:t>
        <w:softHyphen/>
        <w:t>kes, a nagyon sok gyermekes családokat. Két év telt el már a zsinat óta, és a pápa — ahogy mondotta — még min</w:t>
        <w:softHyphen/>
        <w:t>dig tanulmányozta a tudományos és demográfiai adatokat, azok kihatásait az egyház tanítására és lelki gondozására nézve. Egyetlen pápát sem árasztottak el annyi papírral, mint őt — V. Sixtus óta, aki maga revide</w:t>
        <w:softHyphen/>
        <w:t>ál</w:t>
        <w:softHyphen/>
        <w:t>ta a Bibliát. Pál pápa az általa létrehozott bizottságról úgy nyilatkozott, mint amely „széles körű, sokrétű és rendkívül nagy szakértelmű”.</w:t>
      </w:r>
    </w:p>
    <w:p>
      <w:pPr>
        <w:pStyle w:val="Normal"/>
        <w:widowControl/>
        <w:ind w:left="567" w:firstLine="284"/>
        <w:jc w:val="both"/>
        <w:rPr/>
      </w:pPr>
      <w:r>
        <w:rPr>
          <w:rFonts w:cs="Verdana" w:ascii="Verdana" w:hAnsi="Verdana"/>
          <w:color w:val="000000"/>
        </w:rPr>
        <w:t>„</w:t>
      </w:r>
      <w:r>
        <w:rPr>
          <w:rFonts w:cs="Verdana" w:ascii="Verdana" w:hAnsi="Verdana"/>
          <w:color w:val="000000"/>
        </w:rPr>
        <w:t>Ez a bizottság... befejezte nagy munkáját és bemu</w:t>
        <w:softHyphen/>
        <w:t>tatta nekünk eredményeit.” A szakértő bizottság megál</w:t>
        <w:softHyphen/>
        <w:t>la</w:t>
        <w:softHyphen/>
        <w:t>pításaihoz azonban hamleti módon még egy tipikus meg</w:t>
        <w:softHyphen/>
        <w:t>jegyzést fűzött: „Mégis úgy tűnt számunkra, hogy ezek a végkövetkeztetések nem tekinthetők végérvé</w:t>
        <w:softHyphen/>
        <w:t>nyes</w:t>
        <w:softHyphen/>
        <w:t>nek.” A jelentésnek rendkívüli kihatásai lettek, s egyedül az ő felelősségi körébe tartozott ezeket mér</w:t>
        <w:softHyphen/>
        <w:t>le</w:t>
        <w:softHyphen/>
        <w:t>gel</w:t>
        <w:softHyphen/>
        <w:t>ni. Időközben — és erre emlékeztette az orvosokat is — az egyház által addig képviselt magatartási normák még érvényben volt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rFonts w:ascii="Verdana" w:hAnsi="Verdana" w:cs="Verdana"/>
          <w:i/>
          <w:i/>
          <w:color w:val="000000"/>
        </w:rPr>
      </w:pPr>
      <w:r>
        <w:rPr>
          <w:rFonts w:cs="Verdana" w:ascii="Verdana" w:hAnsi="Verdana"/>
          <w:i/>
          <w:color w:val="000000"/>
        </w:rPr>
        <w:t>Ezeket nem lehet nem kötelezőnek tekinteni, mintha az egyház tanítói hivatala a kételkedés helyzetében len</w:t>
        <w:softHyphen/>
        <w:t>ne; sokkal inkább egy olyan ügy kutatásával és átgon</w:t>
        <w:softHyphen/>
        <w:t>dolásával van elfoglalva, amely már azelőtt is a leg</w:t>
        <w:softHyphen/>
        <w:t>oda</w:t>
        <w:softHyphen/>
        <w:t>adóbb megfontolás tárgyát képezte.</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 megfigyelők zavarba jöttek. Jó néhány év telt el az</w:t>
        <w:softHyphen/>
        <w:t>óta, hogy XXIII. János pápa létrehozta a bizottságot. Pál pá</w:t>
        <w:softHyphen/>
        <w:t>pa kibővítette és sürgette, hogy haladéktalanul foglal</w:t>
        <w:softHyphen/>
        <w:t>koz</w:t>
        <w:softHyphen/>
        <w:t>zanak az üggyel. Ha semmi kétség nem merült fel, ak</w:t>
        <w:softHyphen/>
        <w:t>kor miért volt szükség egyáltalán a bizottságra? És e meg</w:t>
        <w:softHyphen/>
        <w:t>késett időpontban miért nem ismételte meg elődjei tanítását, amiként azt a Kúria kívánt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bázison azonban megindult egy csendes és kitartó for</w:t>
        <w:softHyphen/>
        <w:t>radalom, amelyre még nem volt példa a katolicizmus tör</w:t>
        <w:softHyphen/>
        <w:t>ténetében. Sok világi, papja bátorítására, önállóan kezdett gondolkodni. Úgy vélték, hogy a pápa vég nélküli halogatásának csak egyetlen magyarázata lehet, éspedig a kételkedés; ezért időközben maguk is levonták a követ</w:t>
        <w:softHyphen/>
        <w:t>keztetést. A biztos időszakok módszere, amelyet „vati</w:t>
        <w:softHyphen/>
        <w:t>káni rulettnek” neveztek, nagyon nehézkesnek és mesterkéltnek bizonyult. Még a művelt matematikusok komputeres számításait is megzavarta, ami azután kü</w:t>
        <w:softHyphen/>
        <w:t>lön</w:t>
        <w:softHyphen/>
        <w:t>böző tréfák kialakulásához vezetett: „A biztos idő</w:t>
        <w:softHyphen/>
        <w:t>sza</w:t>
        <w:softHyphen/>
        <w:t>ko</w:t>
        <w:softHyphen/>
        <w:t>kat azért engedélyezik, mert a pápa tudja, hogy nem biz</w:t>
        <w:softHyphen/>
        <w:t>tosak” és „némely nőnél az igazán biztos időszak a 60-90 évei közötti kor”.</w:t>
      </w:r>
    </w:p>
    <w:p>
      <w:pPr>
        <w:pStyle w:val="Normal"/>
        <w:widowControl/>
        <w:ind w:left="567" w:firstLine="284"/>
        <w:jc w:val="both"/>
        <w:rPr/>
      </w:pPr>
      <w:r>
        <w:rPr>
          <w:rFonts w:cs="Verdana" w:ascii="Verdana" w:hAnsi="Verdana"/>
          <w:color w:val="000000"/>
        </w:rPr>
        <w:t>Orvosi szempontból nézve ez a módszer azoknak az ese</w:t>
        <w:softHyphen/>
        <w:t>tében vált be leginkább, akiknek legkevésbé volt rá szük</w:t>
        <w:softHyphen/>
        <w:t>sége. Viszonylag egyszerű egy egyedülálló lánynak kiszá</w:t>
        <w:softHyphen/>
        <w:t>mítani terméketlen napjait. A családos asszonynak gya</w:t>
        <w:softHyphen/>
        <w:t>korlatilag lehetetlen. Éjszakánként valószínűleg ki kell ugrania az ágyból, hogy gyerekeihez rohanjon: meg</w:t>
        <w:softHyphen/>
        <w:t>kap</w:t>
        <w:softHyphen/>
        <w:t>hat tőlük bármiféle fertőzést, ami hőemelkedést okoz és a számításai máris összezavarodnak. A szoptatási idő alatt sem használható a módszer, mert bár a mens</w:t>
        <w:softHyphen/>
        <w:t>tru</w:t>
        <w:softHyphen/>
        <w:t>á</w:t>
        <w:softHyphen/>
        <w:t>ció szünetel, a fogamzás lehetséges. Végül ez a módszer ak</w:t>
        <w:softHyphen/>
        <w:t>kor sem segít, ha a nő közeledik a változás korához, hi</w:t>
        <w:softHyphen/>
        <w:t>szen periódusai nagyon megváltoznak.</w:t>
      </w:r>
    </w:p>
    <w:p>
      <w:pPr>
        <w:pStyle w:val="Normal"/>
        <w:widowControl/>
        <w:ind w:left="567" w:firstLine="284"/>
        <w:jc w:val="both"/>
        <w:rPr/>
      </w:pPr>
      <w:r>
        <w:rPr>
          <w:rFonts w:cs="Verdana" w:ascii="Verdana" w:hAnsi="Verdana"/>
          <w:color w:val="000000"/>
        </w:rPr>
        <w:t>A biztonság hiánya újabb aggodalmakat szül, sőt kese</w:t>
        <w:softHyphen/>
        <w:t>rűséget és lázadást, ha a módszer minden elővigyázat elle</w:t>
        <w:softHyphen/>
        <w:t>nére is kudarcot vall. Vannak nők, akik ezt teljesen mes</w:t>
        <w:softHyphen/>
        <w:t>terkéltnek és az igazi szerelem olyan akadályának tart</w:t>
        <w:softHyphen/>
        <w:t>ják, hogy inkább a teljes absztinenciához folya</w:t>
        <w:softHyphen/>
        <w:t>mod</w:t>
        <w:softHyphen/>
        <w:t>nak. Mások, ha a módszer csődje esetén másállapotba ke</w:t>
        <w:softHyphen/>
        <w:t>rül</w:t>
        <w:softHyphen/>
        <w:t>nek, inkább abortálnak. Ezek a „természetes” fo</w:t>
        <w:softHyphen/>
        <w:t>gam</w:t>
        <w:softHyphen/>
        <w:t>zásgátlás súlyos következményei.</w:t>
      </w:r>
    </w:p>
    <w:p>
      <w:pPr>
        <w:pStyle w:val="Normal"/>
        <w:widowControl/>
        <w:ind w:left="567" w:firstLine="284"/>
        <w:jc w:val="both"/>
        <w:rPr/>
      </w:pPr>
      <w:r>
        <w:rPr>
          <w:rFonts w:cs="Verdana" w:ascii="Verdana" w:hAnsi="Verdana"/>
          <w:color w:val="000000"/>
        </w:rPr>
        <w:t>Az olyan nők számára, akiknek mindenképpen el kell ke</w:t>
        <w:softHyphen/>
        <w:t>rülniük a terhességet — családi betegség, saját be</w:t>
        <w:softHyphen/>
        <w:t>teg</w:t>
        <w:softHyphen/>
        <w:t>ség, férjük betegsége vagy testi hibás gyermekek miatt — a biztos periódus módszere rémálommá válik. Ez ak</w:t>
        <w:softHyphen/>
        <w:t>kor is így van, ha havonta kétszer menstruálnak vagy egész évben nem, mert a szülés és szoptatás után újra te</w:t>
        <w:softHyphen/>
        <w:t>her</w:t>
        <w:softHyphen/>
        <w:t>be esnek.</w:t>
      </w:r>
    </w:p>
    <w:p>
      <w:pPr>
        <w:pStyle w:val="Normal"/>
        <w:widowControl/>
        <w:ind w:left="567" w:firstLine="284"/>
        <w:jc w:val="both"/>
        <w:rPr/>
      </w:pPr>
      <w:r>
        <w:rPr>
          <w:rFonts w:cs="Verdana" w:ascii="Verdana" w:hAnsi="Verdana"/>
          <w:color w:val="000000"/>
        </w:rPr>
        <w:t>Hogyan tudhatnák ezek a nők a papoknak megmagya</w:t>
        <w:softHyphen/>
        <w:t>ráz</w:t>
        <w:softHyphen/>
        <w:t>ni, hogy házasságuk reménytelenül természetellenes még akkor is, ha a biztos időszakokban a nemi érintke</w:t>
        <w:softHyphen/>
        <w:t>zés</w:t>
        <w:softHyphen/>
        <w:t>nek természetesnek kellene lennie? Sok házaspár már az 1960-as évek elején feltette ezt a kérdést: helyes do</w:t>
        <w:softHyphen/>
        <w:t>log-e a klérust meghagyni tudatlanságában és önteltsé</w:t>
        <w:softHyphen/>
        <w:t>gé</w:t>
        <w:softHyphen/>
        <w:t>ben? Tudatlanságában a nemiség sokoldalú vonatko</w:t>
        <w:softHyphen/>
        <w:t>zá</w:t>
        <w:softHyphen/>
        <w:t xml:space="preserve">saiban és a „gyermekkáoszra” nézve; önteltségében, amely a tudatlanságot tartja a legjobb alapnak ahhoz, hogy a házasságról prédikáljon. Ahogy egy nő </w:t>
      </w:r>
      <w:r>
        <w:rPr>
          <w:rFonts w:cs="Verdana" w:ascii="Verdana" w:hAnsi="Verdana"/>
          <w:i/>
          <w:color w:val="000000"/>
        </w:rPr>
        <w:t>Házassági tapasztalat</w:t>
      </w:r>
      <w:r>
        <w:rPr>
          <w:rFonts w:cs="Verdana" w:ascii="Verdana" w:hAnsi="Verdana"/>
          <w:color w:val="000000"/>
        </w:rPr>
        <w:t xml:space="preserve"> című könyvében 1964-ben írta: „Miért visel</w:t>
        <w:softHyphen/>
        <w:t>te</w:t>
        <w:softHyphen/>
        <w:t>tik a klérus olyan ellenszenvvel a szülőket foglalkoztató problémák iránt? Valószínűleg azért, mert nőtlenként él</w:t>
        <w:softHyphen/>
        <w:t>nek. Talán a szerzetesek a családi élettel kapcsolatos el</w:t>
        <w:softHyphen/>
        <w:t>kép</w:t>
        <w:softHyphen/>
        <w:t>zeléseiket azokra a családi élményekre alapozzák, ame</w:t>
        <w:softHyphen/>
        <w:t>lyeket gyermekkorban szereztek, nem pedig olyan fel</w:t>
        <w:softHyphen/>
        <w:t>nőttekként gondolkodnak, akiknek naponta szembe kell nézni ezekkel a problémákkal. A szülői felelősséget meg kell tapasztalni ahhoz, hogy teljesen megérthes</w:t>
        <w:softHyphen/>
        <w:t>sük.”</w:t>
      </w:r>
    </w:p>
    <w:p>
      <w:pPr>
        <w:pStyle w:val="Normal"/>
        <w:widowControl/>
        <w:ind w:left="567" w:firstLine="284"/>
        <w:jc w:val="both"/>
        <w:rPr/>
      </w:pPr>
      <w:r>
        <w:rPr>
          <w:rFonts w:cs="Verdana" w:ascii="Verdana" w:hAnsi="Verdana"/>
          <w:color w:val="000000"/>
        </w:rPr>
        <w:t>A II. Vatikáni Zsinatot közvetlenül követő években sok házaspár változást várt, de saját maguknak kellett dön</w:t>
        <w:softHyphen/>
        <w:t>te</w:t>
        <w:softHyphen/>
        <w:t>niük. Nem vállalták annak a kockázatát, hogy mind</w:t>
        <w:softHyphen/>
        <w:t>ez</w:t>
        <w:softHyphen/>
        <w:t>zel terheljék a családjukat, avagy elidegenedjenek egy</w:t>
        <w:softHyphen/>
        <w:t>más</w:t>
        <w:softHyphen/>
        <w:t>tól, mert nem fejezhetik ki egymás iránti szerete</w:t>
        <w:softHyphen/>
        <w:t>tü</w:t>
        <w:softHyphen/>
        <w:t>ket, hiszen ezt nekik a naptár írja elő. A tartózkodás a há</w:t>
        <w:softHyphen/>
        <w:t>zas</w:t>
        <w:softHyphen/>
        <w:t>ság előtt egy dolog, a házasságban pedig egészen más ügy. Hogyan lehet a papoknak megmagyarázni, hogy a szex nem durva szenvedély, hanem a szeretet ki</w:t>
        <w:softHyphen/>
        <w:t>fe</w:t>
        <w:softHyphen/>
        <w:t>jezése is, ami döntő lehet egy családi válság idején, vagy éppen a megbékélés eszköze összekülönbözés u</w:t>
        <w:softHyphen/>
        <w:t>tán? Úgy tartózkodni, mintha nem lennének házasok, egyet jelentene a házasság fizikai alapjának aláásásával és egyik alapvető joguk megtagadásával. A fogam</w:t>
        <w:softHyphen/>
        <w:t>zás</w:t>
        <w:softHyphen/>
        <w:t>gát</w:t>
        <w:softHyphen/>
        <w:t>ló szerek használata kevésbé természetellenes, mint a szexualitás nélküli házasság, vagy mint a félelem által tönkre tett szexualitás. Ha a klerikusok „természetesnek” tart</w:t>
        <w:softHyphen/>
        <w:t>ják, hogy fiatal szerelmespárok évekig együtt alud</w:t>
        <w:softHyphen/>
        <w:t>ja</w:t>
        <w:softHyphen/>
        <w:t>nak anélkül, hogy szerelmüknek teljesen kifejezést adná</w:t>
        <w:softHyphen/>
        <w:t>nak, akkor próbálják ők meg ezt egyszer.</w:t>
      </w:r>
    </w:p>
    <w:p>
      <w:pPr>
        <w:pStyle w:val="Normal"/>
        <w:widowControl/>
        <w:ind w:left="567" w:firstLine="284"/>
        <w:jc w:val="both"/>
        <w:rPr/>
      </w:pPr>
      <w:r>
        <w:rPr>
          <w:rFonts w:cs="Verdana" w:ascii="Verdana" w:hAnsi="Verdana"/>
          <w:color w:val="000000"/>
        </w:rPr>
        <w:t>A házaspárok egész nemzedéke számára válaszfal emel</w:t>
        <w:softHyphen/>
        <w:t>kedett a születésszabályozási bizottság megalakí</w:t>
        <w:softHyphen/>
        <w:t>tá</w:t>
        <w:softHyphen/>
        <w:t>sa előtti és utáni katolikusok között. Még a konzervatív kle</w:t>
        <w:softHyphen/>
        <w:t>rikusok is hajlanak arra, hogy Pál pápát hibáztassák az egyházban, a II. Vatikáni Zsinat után kialakult káosz</w:t>
        <w:softHyphen/>
        <w:t>ért.</w:t>
      </w:r>
    </w:p>
    <w:p>
      <w:pPr>
        <w:pStyle w:val="Normal"/>
        <w:widowControl/>
        <w:ind w:left="567" w:firstLine="284"/>
        <w:jc w:val="both"/>
        <w:rPr/>
      </w:pPr>
      <w:r>
        <w:rPr>
          <w:rFonts w:cs="Verdana" w:ascii="Verdana" w:hAnsi="Verdana"/>
          <w:color w:val="000000"/>
        </w:rPr>
        <w:t xml:space="preserve">Tekintettel arra a próbálkozására, amivel Pál a </w:t>
      </w:r>
      <w:r>
        <w:rPr>
          <w:rFonts w:cs="Verdana" w:ascii="Verdana" w:hAnsi="Verdana"/>
          <w:i/>
          <w:color w:val="000000"/>
        </w:rPr>
        <w:t>Casti connubi</w:t>
      </w:r>
      <w:r>
        <w:rPr>
          <w:rFonts w:cs="Verdana" w:ascii="Verdana" w:hAnsi="Verdana"/>
          <w:color w:val="000000"/>
        </w:rPr>
        <w:t xml:space="preserve"> enciklikát az egyházra rá akarta erőltetni, elke</w:t>
        <w:softHyphen/>
        <w:t>rül</w:t>
        <w:softHyphen/>
        <w:t>he</w:t>
        <w:softHyphen/>
        <w:t>tetlen, hogy szavát úgy vegyük, ahogy ő mondta; so</w:t>
        <w:softHyphen/>
        <w:t>hasem vonta ugyanis kétségbe a fogamzásgátlás „ha</w:t>
        <w:softHyphen/>
        <w:t>gyo</w:t>
        <w:softHyphen/>
        <w:t>mányos” gyakorlatát. Eszerint minden más módszer rossz volt. Lehetnek ugyan gyógyászati okai annak, hogy egy nő tablettát szedjen, például a menstruációs perió</w:t>
        <w:softHyphen/>
        <w:t>dus szabályozására, de a fogamzásgátló eszközök hasz</w:t>
        <w:softHyphen/>
        <w:t>ná</w:t>
        <w:softHyphen/>
        <w:t>lata tilos. Talán abban reménykedett, hogy a bizottság őt segítendő, majd olyan természetjogi érveket szolgál</w:t>
        <w:softHyphen/>
        <w:t>tat, amelyeket minden jóakaratú ember elfogad. Ámde e</w:t>
        <w:softHyphen/>
        <w:t>zek a reménységei szétfoszlottak.</w:t>
      </w:r>
    </w:p>
    <w:p>
      <w:pPr>
        <w:pStyle w:val="Normal"/>
        <w:widowControl/>
        <w:ind w:left="567" w:firstLine="284"/>
        <w:jc w:val="both"/>
        <w:rPr/>
      </w:pPr>
      <w:r>
        <w:rPr>
          <w:rFonts w:cs="Verdana" w:ascii="Verdana" w:hAnsi="Verdana"/>
          <w:color w:val="000000"/>
        </w:rPr>
        <w:t>A bizottság tagjainak túlnyomó többsége szembefor</w:t>
        <w:softHyphen/>
        <w:t>dult vele. A négy konzervatív teológus is bevallotta, hogy a régi álláspontot egyedül észokokkal vagy a természet</w:t>
        <w:softHyphen/>
        <w:t>jog</w:t>
        <w:softHyphen/>
        <w:t>gal nem lehet igazolni. Annak csak tekintélyelvű és ki</w:t>
        <w:softHyphen/>
        <w:t>je</w:t>
        <w:softHyphen/>
        <w:t>lentésbeli igazolása volt lehetséges.</w:t>
      </w:r>
    </w:p>
    <w:p>
      <w:pPr>
        <w:pStyle w:val="Normal"/>
        <w:widowControl/>
        <w:ind w:left="567" w:firstLine="284"/>
        <w:jc w:val="both"/>
        <w:rPr/>
      </w:pPr>
      <w:r>
        <w:rPr>
          <w:rFonts w:cs="Verdana" w:ascii="Verdana" w:hAnsi="Verdana"/>
          <w:color w:val="000000"/>
        </w:rPr>
        <w:t>Röviden: e tudós társaság több éves kutatás után a pá</w:t>
        <w:softHyphen/>
        <w:t>pa álláspontját elvetette. Nemcsak a bizottság nem támo</w:t>
        <w:softHyphen/>
        <w:t>gatta, hanem még konzervatív tagjai is kijelen</w:t>
        <w:softHyphen/>
        <w:t>tet</w:t>
        <w:softHyphen/>
        <w:t>ték: nem léteznek olyan meggyőző érvek, amelyek a ha</w:t>
        <w:softHyphen/>
        <w:t>gyo</w:t>
        <w:softHyphen/>
        <w:t>mányos tiltásokat igazolják.</w:t>
      </w:r>
    </w:p>
    <w:p>
      <w:pPr>
        <w:pStyle w:val="Normal"/>
        <w:widowControl/>
        <w:ind w:left="567" w:firstLine="284"/>
        <w:jc w:val="both"/>
        <w:rPr/>
      </w:pPr>
      <w:r>
        <w:rPr>
          <w:rFonts w:cs="Verdana" w:ascii="Verdana" w:hAnsi="Verdana"/>
          <w:color w:val="000000"/>
        </w:rPr>
        <w:t>Ottaviani megtagadta, hogy a bizottság többsége által elfogadott jelentést Pál pápa elé terjessze, jóllehet ő volt a bizottság elnöke. A négy hajthatatlan teológus szemé</w:t>
        <w:softHyphen/>
        <w:t>lyes jellegű, külön összefoglalást készített a pápa részé</w:t>
        <w:softHyphen/>
        <w:t>r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két jelentés</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többségi jelentés szerint a megváltozott körül</w:t>
        <w:softHyphen/>
        <w:t>mé</w:t>
        <w:softHyphen/>
        <w:t>nyek fényében „továbbfejlesztett” katolikus tanítás ki</w:t>
        <w:softHyphen/>
        <w:t>mondja, hogy a fogamzásgátlás nem mindig helytelen. Mi</w:t>
        <w:softHyphen/>
        <w:t>vel a hagyományos tanítás szerint a fogamzásgátlás ön</w:t>
        <w:softHyphen/>
        <w:t>ma</w:t>
        <w:softHyphen/>
        <w:t>gában rossz, és nem lehetnek olyan körülmények, a</w:t>
        <w:softHyphen/>
        <w:t>melyek ezt, a lényegét tekintve rosszat megváltoz</w:t>
        <w:softHyphen/>
        <w:t>tat</w:t>
        <w:softHyphen/>
        <w:t>hat</w:t>
        <w:softHyphen/>
        <w:t>ják, a határozatlan pápától túl sokat kívánt volna a je</w:t>
        <w:softHyphen/>
        <w:t>lentés tartalmának elfogadása.</w:t>
      </w:r>
    </w:p>
    <w:p>
      <w:pPr>
        <w:pStyle w:val="Normal"/>
        <w:widowControl/>
        <w:ind w:left="567" w:firstLine="284"/>
        <w:jc w:val="both"/>
        <w:rPr/>
      </w:pPr>
      <w:r>
        <w:rPr>
          <w:rFonts w:cs="Verdana" w:ascii="Verdana" w:hAnsi="Verdana"/>
          <w:color w:val="000000"/>
        </w:rPr>
        <w:t>Az a mód is, ahogyan a jelentés a perszonalista filo</w:t>
        <w:softHyphen/>
        <w:t>zó</w:t>
        <w:softHyphen/>
        <w:t>fi</w:t>
        <w:softHyphen/>
        <w:t>ába ágyazottan jelent meg, valószínűtlenné tette elfo</w:t>
        <w:softHyphen/>
        <w:t>ga</w:t>
        <w:softHyphen/>
        <w:t>dását. A jelentés a „teljesség elvéről” beszélt. Eszerint a szexuális képességet nem úgy kell felfogni, mint sze</w:t>
        <w:softHyphen/>
        <w:t>mély</w:t>
        <w:softHyphen/>
        <w:t>adottságot; mert ez a személyiségnek csak egy része. A személy pedig a házasságban egy házaspárnak és egy családnak a része. Ebből az következik, hogy a nemi érintkezés erkölcsét nem úgy kell felfogni, mint izo</w:t>
        <w:softHyphen/>
        <w:t>lált képességet, s nem is csak elhatároltan a nemi aktust kell figyelni. A házasságot mint egészet, mint teljességet kell figyelembe venni. A házasság mint olyan vagy meg</w:t>
        <w:softHyphen/>
        <w:t>felel Isten törvényének, azaz természetes, vagy nem.</w:t>
      </w:r>
    </w:p>
    <w:p>
      <w:pPr>
        <w:pStyle w:val="Normal"/>
        <w:widowControl/>
        <w:ind w:left="567" w:firstLine="284"/>
        <w:jc w:val="both"/>
        <w:rPr/>
      </w:pPr>
      <w:r>
        <w:rPr>
          <w:rFonts w:cs="Verdana" w:ascii="Verdana" w:hAnsi="Verdana"/>
          <w:color w:val="000000"/>
        </w:rPr>
        <w:t>A többségi jelentés hivatkozott a zsinatnak arra a taní</w:t>
        <w:softHyphen/>
        <w:t>tá</w:t>
        <w:softHyphen/>
        <w:t>sára, hogy a házaspár jogosult Isten előtt állva eldön</w:t>
        <w:softHyphen/>
        <w:t>te</w:t>
        <w:softHyphen/>
        <w:t>ni, mennyi gyermeket akar. A szülői felelősség az elő</w:t>
        <w:softHyphen/>
        <w:t>fel</w:t>
        <w:softHyphen/>
        <w:t>tétele a házasság tisztaságának. De hogyan valósít</w:t>
        <w:softHyphen/>
        <w:t>ha</w:t>
        <w:softHyphen/>
        <w:t>tó meg ez a szülői felelősség ma? A modern módszerek al</w:t>
        <w:softHyphen/>
        <w:t>kal</w:t>
        <w:softHyphen/>
        <w:t>mazásával, amelyek közül az egyik — az először XII. Pius által engedélyezett — biztos periódus. A jelentés meg</w:t>
        <w:softHyphen/>
        <w:t>ismétli a zsinat — az egyház által azelőtt mindig el</w:t>
        <w:softHyphen/>
        <w:t>uta</w:t>
        <w:softHyphen/>
        <w:t>sított — álláspontját, hogy a házasságban a hosszú ide</w:t>
        <w:softHyphen/>
        <w:t>ig tartó önmegtartóztatás hűtlenséghez vezethet.</w:t>
      </w:r>
    </w:p>
    <w:p>
      <w:pPr>
        <w:pStyle w:val="Normal"/>
        <w:widowControl/>
        <w:ind w:left="567" w:firstLine="284"/>
        <w:jc w:val="both"/>
        <w:rPr/>
      </w:pPr>
      <w:r>
        <w:rPr>
          <w:rFonts w:cs="Verdana" w:ascii="Verdana" w:hAnsi="Verdana"/>
          <w:color w:val="000000"/>
        </w:rPr>
        <w:t>A bizottság jelentése azzal fejeződik be, hogy nem le</w:t>
        <w:softHyphen/>
        <w:t>het erkölcsi ellenvetést tenni a fogamzásgátlás ellen, mert a szexuális kapcsolat többé nemcsak nemzési ak</w:t>
        <w:softHyphen/>
        <w:t>tus</w:t>
        <w:softHyphen/>
        <w:t>nak tekintendő, azaz a szexualitást a házasság teljes össze</w:t>
        <w:softHyphen/>
        <w:t xml:space="preserve">függésében úgy kell tekinteni, mint a </w:t>
      </w:r>
      <w:r>
        <w:rPr>
          <w:rFonts w:cs="Verdana" w:ascii="Verdana" w:hAnsi="Verdana"/>
          <w:i/>
          <w:color w:val="000000"/>
        </w:rPr>
        <w:t>szeretet ki</w:t>
        <w:softHyphen/>
        <w:t>feje</w:t>
        <w:softHyphen/>
        <w:t>zését</w:t>
      </w:r>
      <w:r>
        <w:rPr>
          <w:rFonts w:cs="Verdana" w:ascii="Verdana" w:hAnsi="Verdana"/>
          <w:color w:val="000000"/>
        </w:rPr>
        <w:t xml:space="preserve"> és nemcsak úgy, mint </w:t>
      </w:r>
      <w:r>
        <w:rPr>
          <w:rFonts w:cs="Verdana" w:ascii="Verdana" w:hAnsi="Verdana"/>
          <w:i/>
          <w:color w:val="000000"/>
        </w:rPr>
        <w:t>gyermeknemzést.</w:t>
      </w:r>
      <w:r>
        <w:rPr>
          <w:rFonts w:cs="Verdana" w:ascii="Verdana" w:hAnsi="Verdana"/>
          <w:color w:val="000000"/>
        </w:rPr>
        <w:t xml:space="preserve"> Erköl</w:t>
        <w:softHyphen/>
        <w:t>csi és lelki, nem pedig biológiai értékek határozzák meg a követendő magatartást.</w:t>
      </w:r>
    </w:p>
    <w:p>
      <w:pPr>
        <w:pStyle w:val="Normal"/>
        <w:widowControl/>
        <w:ind w:left="567" w:firstLine="284"/>
        <w:jc w:val="both"/>
        <w:rPr/>
      </w:pPr>
      <w:r>
        <w:rPr>
          <w:rFonts w:cs="Verdana" w:ascii="Verdana" w:hAnsi="Verdana"/>
          <w:color w:val="000000"/>
        </w:rPr>
        <w:t>A dokumentum, amelyet itt röviden összefoglaltunk, ala</w:t>
        <w:softHyphen/>
        <w:t>pos munka eredménye volt, de Pál pápa számára ko</w:t>
        <w:softHyphen/>
        <w:t>rántsem látszott olyan meggyőzőnek, mint a kisebbség je</w:t>
        <w:softHyphen/>
        <w:t>len</w:t>
        <w:softHyphen/>
        <w:t>tés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Rossz dolog-e mindig a fogamzásgátlás?” A kisebbségi irat — amely sohasem lett hivatalos jelentés — ezzel a kér</w:t>
        <w:softHyphen/>
        <w:t>déssel a dolog lényegét érintette. A szerző egy sko</w:t>
        <w:softHyphen/>
        <w:t>lasz</w:t>
        <w:softHyphen/>
        <w:t>tikus tankönyv félrevezető logikájával elemzi a kér</w:t>
        <w:softHyphen/>
        <w:t>dés</w:t>
        <w:softHyphen/>
        <w:t>ben foglalt fogalmat.</w:t>
      </w:r>
    </w:p>
    <w:p>
      <w:pPr>
        <w:pStyle w:val="Normal"/>
        <w:widowControl/>
        <w:ind w:left="567" w:firstLine="284"/>
        <w:jc w:val="both"/>
        <w:rPr/>
      </w:pPr>
      <w:r>
        <w:rPr>
          <w:rFonts w:cs="Verdana" w:ascii="Verdana" w:hAnsi="Verdana"/>
          <w:i/>
          <w:color w:val="000000"/>
        </w:rPr>
        <w:t>A fogamzásgátlás</w:t>
      </w:r>
      <w:r>
        <w:rPr>
          <w:rFonts w:cs="Verdana" w:ascii="Verdana" w:hAnsi="Verdana"/>
          <w:color w:val="000000"/>
        </w:rPr>
        <w:t>: a házasságnak az a megvalósulása, mely</w:t>
        <w:softHyphen/>
        <w:t>nek során az aktust emberi beavatkozással meg</w:t>
        <w:softHyphen/>
        <w:t>foszt</w:t>
        <w:softHyphen/>
        <w:t>ják az élet továbbadását célzó természetes erejétől. Min</w:t>
        <w:softHyphen/>
        <w:t>dig rossz, amelyet soha semminemű indokolással vagy körülménnyel igazolni nem lehet. Mindig rossz, mert önmagában rossz a természetjog alapján. Nem azért rossz, mert tilos, hanem azért tilos, mert rossz.</w:t>
      </w:r>
    </w:p>
    <w:p>
      <w:pPr>
        <w:pStyle w:val="Normal"/>
        <w:widowControl/>
        <w:ind w:left="567" w:firstLine="284"/>
        <w:jc w:val="both"/>
        <w:rPr/>
      </w:pPr>
      <w:r>
        <w:rPr>
          <w:rFonts w:cs="Verdana" w:ascii="Verdana" w:hAnsi="Verdana"/>
          <w:color w:val="000000"/>
        </w:rPr>
        <w:t>Az irat ezután ezt kérdi: milyen választ adott az egy</w:t>
        <w:softHyphen/>
        <w:t>ház erre a kérdésre? A tanítói hivatal iratai egyetértést tar</w:t>
        <w:softHyphen/>
        <w:t>tal</w:t>
        <w:softHyphen/>
        <w:t>maznak a tan fejlődésének egész története során.</w:t>
      </w:r>
    </w:p>
    <w:p>
      <w:pPr>
        <w:pStyle w:val="Normal"/>
        <w:widowControl/>
        <w:ind w:left="567" w:firstLine="284"/>
        <w:jc w:val="both"/>
        <w:rPr/>
      </w:pPr>
      <w:r>
        <w:rPr>
          <w:rFonts w:cs="Verdana" w:ascii="Verdana" w:hAnsi="Verdana"/>
          <w:color w:val="000000"/>
        </w:rPr>
        <w:t xml:space="preserve">Az irat forrásokat is idéz. Jellemző, hogy csak XI. Pius </w:t>
      </w:r>
      <w:r>
        <w:rPr>
          <w:rFonts w:cs="Verdana" w:ascii="Verdana" w:hAnsi="Verdana"/>
          <w:i/>
          <w:color w:val="000000"/>
        </w:rPr>
        <w:t>Casti connubi</w:t>
      </w:r>
      <w:r>
        <w:rPr>
          <w:rFonts w:cs="Verdana" w:ascii="Verdana" w:hAnsi="Verdana"/>
          <w:color w:val="000000"/>
        </w:rPr>
        <w:t xml:space="preserve"> enciklikájáig, 1930-ig megy vissza. Meg</w:t>
        <w:softHyphen/>
        <w:t>fe</w:t>
        <w:softHyphen/>
        <w:t>lelt</w:t>
        <w:softHyphen/>
        <w:t>-e ez annak a célnak, hogy az enciklika „a folyamatos ke</w:t>
        <w:softHyphen/>
        <w:t>resztény hagyományról” beszél? Volt egy másik oka is an</w:t>
        <w:softHyphen/>
        <w:t>nak, hogy nem mehettek messzebb vissza a múltba, de erről majd később lesz szó.</w:t>
      </w:r>
    </w:p>
    <w:p>
      <w:pPr>
        <w:pStyle w:val="Normal"/>
        <w:widowControl/>
        <w:ind w:left="567" w:firstLine="284"/>
        <w:jc w:val="both"/>
        <w:rPr>
          <w:rFonts w:ascii="Verdana" w:hAnsi="Verdana" w:cs="Verdana"/>
          <w:color w:val="000000"/>
        </w:rPr>
      </w:pPr>
      <w:r>
        <w:rPr>
          <w:rFonts w:cs="Verdana" w:ascii="Verdana" w:hAnsi="Verdana"/>
          <w:color w:val="000000"/>
        </w:rPr>
        <w:t>XI. Pius szerint a fogamzásgátlás „bűnös visszaélés”.</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Egyetlen ok, bármilyen nyomós is legyen az, nem hoz</w:t>
        <w:softHyphen/>
        <w:t>ható fel, amely egy önmagában természetellenes dol</w:t>
        <w:softHyphen/>
        <w:t>got természetesnek és erkölcsösként akar feltüntetni. Mi</w:t>
        <w:softHyphen/>
        <w:t>vel a házassági aktus a természet által gyermek</w:t>
        <w:softHyphen/>
        <w:t>nemzésre rendeltetett, ezért bűnt követnek el azok, akik a természet erejét szándékosan megakadá</w:t>
        <w:softHyphen/>
        <w:t>lyoz</w:t>
        <w:softHyphen/>
        <w:t>zák, természetellenes tettet követnek el, amely szé</w:t>
        <w:softHyphen/>
        <w:t>gyen</w:t>
        <w:softHyphen/>
        <w:t>letes és önmagában kárhozatos.</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w:t>
      </w:r>
      <w:r>
        <w:rPr>
          <w:rFonts w:cs="Verdana" w:ascii="Verdana" w:hAnsi="Verdana"/>
          <w:color w:val="000000"/>
        </w:rPr>
        <w:t>A fenséges Isten — folytatja Pius — a legmélyebb gyű</w:t>
        <w:softHyphen/>
        <w:t>lö</w:t>
        <w:softHyphen/>
        <w:t>lettel tekint erre a kimondhatatlanul gonosz tettre, és többször már halállal büntette meg.” Az istenségnek az ilyen elképzelése, amely a fogamzásgátlást halállal bün</w:t>
        <w:softHyphen/>
        <w:t>teti, valóban elképesztő.</w:t>
      </w:r>
    </w:p>
    <w:p>
      <w:pPr>
        <w:pStyle w:val="Normal"/>
        <w:widowControl/>
        <w:ind w:left="567" w:firstLine="284"/>
        <w:jc w:val="both"/>
        <w:rPr/>
      </w:pPr>
      <w:r>
        <w:rPr>
          <w:rFonts w:cs="Verdana" w:ascii="Verdana" w:hAnsi="Verdana"/>
          <w:color w:val="000000"/>
        </w:rPr>
        <w:t>XI. Pius ezt követően a katolikus egyházról beszélt, amely „szilárdan áll az őt körülvevő erkölcsi romlás köze</w:t>
        <w:softHyphen/>
        <w:t>pet</w:t>
        <w:softHyphen/>
        <w:t>te azért, hogy a házassági kötelék szilárdságát meg</w:t>
        <w:softHyphen/>
        <w:t>óvja bárminemű beszennyeződéstől”. Azok, akik a fo</w:t>
        <w:softHyphen/>
        <w:t>gam</w:t>
        <w:softHyphen/>
        <w:t>zásgátlással élnek, „súlyos bűnben” leledzenek.</w:t>
      </w:r>
    </w:p>
    <w:p>
      <w:pPr>
        <w:pStyle w:val="Normal"/>
        <w:widowControl/>
        <w:ind w:left="567" w:firstLine="284"/>
        <w:jc w:val="both"/>
        <w:rPr/>
      </w:pPr>
      <w:r>
        <w:rPr>
          <w:rFonts w:cs="Verdana" w:ascii="Verdana" w:hAnsi="Verdana"/>
          <w:color w:val="000000"/>
        </w:rPr>
        <w:t>Mindez a legszebb olasz operahagyomány szerint vir</w:t>
        <w:softHyphen/>
        <w:t>tu</w:t>
        <w:softHyphen/>
        <w:t>óz mutatvány volt. Az alkalmat a lambethi konferencia (az anglikán egyház zsinata) szolgáltatta, amely 1930 ele</w:t>
        <w:softHyphen/>
        <w:t>jén a mesterséges születésszabályozást engedélyezte. 1951-ben XII. Pius még mindig ellenezte azt, amit kato</w:t>
        <w:softHyphen/>
        <w:t>li</w:t>
        <w:softHyphen/>
        <w:t>kus körökben a „szorosból kivezető lambethi útnak” ne</w:t>
        <w:softHyphen/>
        <w:t>vez</w:t>
        <w:softHyphen/>
        <w:t>tek. „A fogamzásgátlás elleni előírások — mondta XII. Pius — ma éppoly érvényesek, mint tegnap és ez így lesz hol</w:t>
        <w:softHyphen/>
        <w:t>nap és mindig, mert nem az emberi törvények előírá</w:t>
        <w:softHyphen/>
        <w:t>sa</w:t>
        <w:softHyphen/>
        <w:t>iról van itt szó, hanem olyan törvényről, amely ter</w:t>
        <w:softHyphen/>
        <w:t>mé</w:t>
        <w:softHyphen/>
        <w:t>sze</w:t>
        <w:softHyphen/>
        <w:t>tes és isteni”.</w:t>
      </w:r>
    </w:p>
    <w:p>
      <w:pPr>
        <w:pStyle w:val="Normal"/>
        <w:widowControl/>
        <w:ind w:left="567" w:firstLine="284"/>
        <w:jc w:val="both"/>
        <w:rPr/>
      </w:pPr>
      <w:r>
        <w:rPr>
          <w:rFonts w:cs="Verdana" w:ascii="Verdana" w:hAnsi="Verdana"/>
          <w:color w:val="000000"/>
        </w:rPr>
        <w:t>Az irat szerzői, XI. Piustól és XII. Piustól vett idézetek után nyomatékos felhívással fordulnak VI. Pál pápához. Az egyház évszázadokon át kivétel nélkül elítélte a fo</w:t>
        <w:softHyphen/>
        <w:t>gam</w:t>
        <w:softHyphen/>
        <w:t>zásgátlást. Ha most megváltoztatja a véleményét, ak</w:t>
        <w:softHyphen/>
        <w:t>kor nemcsak önmagát és azt az igényét tagadja meg, hogy örök időre érvényes igazságokat tanít, hanem még en</w:t>
        <w:softHyphen/>
        <w:t>nél is sokkal megalázóbb helyzetbe kerü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Ha a fogamzásgátlást önmagában nem nyilvánítja rossz</w:t>
        <w:softHyphen/>
        <w:t>nak, akkor becsületesen be kell ismernie, hogy a Szent</w:t>
        <w:softHyphen/>
        <w:t>lélek 1930-ban, 1951-ben és 1958-ban [a pápai nyi</w:t>
        <w:softHyphen/>
        <w:t>latkozatok időpontjai) a protestáns egyházakkal volt, és azt is be kellene vallania, hogy immár fél év</w:t>
        <w:softHyphen/>
        <w:t>szá</w:t>
        <w:softHyphen/>
        <w:t>zada XI. Pius, XII. Pius és a katolikus hierarchia nagy része nem tiltakozott egy súlyos tévedés ellen, a</w:t>
        <w:softHyphen/>
        <w:t>mely rendkívül káros a Lélek üdvössége szempont</w:t>
        <w:softHyphen/>
        <w:t>já</w:t>
        <w:softHyphen/>
        <w:t>ból, mert így beismernék, hogy nagyon balgatag mó</w:t>
        <w:softHyphen/>
        <w:t>don az örök kárhozat fenyegetésével az emberi tettek o</w:t>
        <w:softHyphen/>
        <w:t>lyan eszközeit ítélték el, amelyeket most viszont he</w:t>
        <w:softHyphen/>
        <w:t>lyes</w:t>
        <w:softHyphen/>
        <w:t>nek tartanak.</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Nehéz lenne biblikusabb érvet találni a katolikus iro</w:t>
        <w:softHyphen/>
        <w:t>da</w:t>
        <w:softHyphen/>
        <w:t>lom</w:t>
        <w:softHyphen/>
        <w:t>ban. Tulajdonképpen arra szólították fel Pál pápát, hogy jelentse ki, miszerint a reformáció végső soron jó do</w:t>
        <w:softHyphen/>
        <w:t>log volt és hogy a protestánsok lelkiismereti döntése jobb</w:t>
        <w:softHyphen/>
        <w:t>nak bizonyult, mint a pápa vezetése alatt a katoliku</w:t>
        <w:softHyphen/>
        <w:t>so</w:t>
        <w:softHyphen/>
        <w:t>ké.</w:t>
      </w:r>
    </w:p>
    <w:p>
      <w:pPr>
        <w:pStyle w:val="Normal"/>
        <w:widowControl/>
        <w:ind w:left="567" w:firstLine="284"/>
        <w:jc w:val="both"/>
        <w:rPr/>
      </w:pPr>
      <w:r>
        <w:rPr>
          <w:rFonts w:cs="Verdana" w:ascii="Verdana" w:hAnsi="Verdana"/>
          <w:color w:val="000000"/>
        </w:rPr>
        <w:t>Ha a pápa most engedélyezné a fogamzásgátlást, az a pá</w:t>
        <w:softHyphen/>
        <w:t>pai tekintély végét jelentené. Ezzel saját és elődjei te</w:t>
        <w:softHyphen/>
        <w:t>kin</w:t>
        <w:softHyphen/>
        <w:t>télyét is romba döntené: mert így közvetve beismer</w:t>
        <w:softHyphen/>
        <w:t>né, hogy az anglikán egyház sokkal inkább a Lélek veze</w:t>
        <w:softHyphen/>
        <w:t>té</w:t>
        <w:softHyphen/>
        <w:t>se alatt áll, minta római egyház; akkor bevallaná, hogy sok katolikust elítéltek valamiért, ami most VI. Pál sze</w:t>
        <w:softHyphen/>
        <w:t>rint nem is bűn, hanem a házassági kapcsolatok egyik e</w:t>
        <w:softHyphen/>
        <w:t>le</w:t>
        <w:softHyphen/>
        <w:t>me. A lojális és engedelmes katolikusok minden félel</w:t>
        <w:softHyphen/>
        <w:t xml:space="preserve">me és áldozata, mindaz a sok elkárhozott lélek csupán </w:t>
      </w:r>
      <w:r>
        <w:rPr>
          <w:rFonts w:cs="Verdana" w:ascii="Verdana" w:hAnsi="Verdana"/>
          <w:i/>
          <w:color w:val="000000"/>
        </w:rPr>
        <w:t>a pá</w:t>
        <w:softHyphen/>
        <w:t>pa tévedésének köszönhető?</w:t>
      </w:r>
    </w:p>
    <w:p>
      <w:pPr>
        <w:pStyle w:val="Normal"/>
        <w:widowControl/>
        <w:ind w:left="567" w:firstLine="284"/>
        <w:jc w:val="both"/>
        <w:rPr/>
      </w:pPr>
      <w:r>
        <w:rPr>
          <w:rFonts w:cs="Verdana" w:ascii="Verdana" w:hAnsi="Verdana"/>
          <w:color w:val="000000"/>
        </w:rPr>
        <w:t>A ragyogó érvelés ellenére is meg kell jegyeznünk, hogy ez a bizonyítás nem tisztességes. Az irat szerzői hang</w:t>
        <w:softHyphen/>
        <w:softHyphen/>
        <w:t>súlyozzák ugyan a születésszabályozási hagyomány tö</w:t>
        <w:softHyphen/>
        <w:t>retlenségét, de nem tesznek említést arról, hogy ez a „ha</w:t>
        <w:softHyphen/>
        <w:t>gyomány” a szexualitásnak olyan felfogására épül, ame</w:t>
        <w:softHyphen/>
        <w:t xml:space="preserve">lyet az egyház határozottan </w:t>
      </w:r>
      <w:r>
        <w:rPr>
          <w:rFonts w:cs="Verdana" w:ascii="Verdana" w:hAnsi="Verdana"/>
          <w:i/>
          <w:color w:val="000000"/>
        </w:rPr>
        <w:t>elutasított</w:t>
      </w:r>
      <w:r>
        <w:rPr>
          <w:rFonts w:cs="Verdana" w:ascii="Verdana" w:hAnsi="Verdana"/>
          <w:color w:val="000000"/>
        </w:rPr>
        <w:t>. Hogy állás</w:t>
        <w:softHyphen/>
        <w:t>pont</w:t>
        <w:softHyphen/>
        <w:t>jukat igazolják, XI. Piusig mennek csak vissza és nem tovább, mert tovább nem mehettek. Őt megelőzően ugyan</w:t>
        <w:softHyphen/>
        <w:t>is a pápák helyeslésével találkoztak volna. Az egy</w:t>
        <w:softHyphen/>
        <w:t>háznak volt véleménye a szexualitásról tizenöt évszáza</w:t>
        <w:softHyphen/>
        <w:t>don keresztül, de ezt később elvetették.</w:t>
      </w:r>
    </w:p>
    <w:p>
      <w:pPr>
        <w:pStyle w:val="Normal"/>
        <w:widowControl/>
        <w:ind w:left="567" w:firstLine="284"/>
        <w:jc w:val="both"/>
        <w:rPr/>
      </w:pPr>
      <w:r>
        <w:rPr>
          <w:rFonts w:cs="Verdana" w:ascii="Verdana" w:hAnsi="Verdana"/>
          <w:color w:val="000000"/>
        </w:rPr>
        <w:t>Eddig példaként XII. Piusra hivatkozhattak, aki kije</w:t>
        <w:softHyphen/>
        <w:t>len</w:t>
        <w:softHyphen/>
        <w:t>tet</w:t>
        <w:softHyphen/>
        <w:t>te, hogy a fogamzásgátlás mindig rossz. De azt is mon</w:t>
        <w:softHyphen/>
        <w:t>dotta, hogy a szexualitás a házasságban tiszta és szent dolog. Az első tétel hagyományos, a második tel</w:t>
        <w:softHyphen/>
        <w:t>jesen tradícióellenes. Ha az irat szerzői rámutattak volna er</w:t>
        <w:softHyphen/>
        <w:t>re a kényelmetlen tényre, a pápa egészen a haláláig ham</w:t>
        <w:softHyphen/>
        <w:t>leti kételyekkel vívódott volna.</w:t>
      </w:r>
    </w:p>
    <w:p>
      <w:pPr>
        <w:pStyle w:val="Normal"/>
        <w:widowControl/>
        <w:ind w:left="567" w:firstLine="284"/>
        <w:jc w:val="both"/>
        <w:rPr/>
      </w:pPr>
      <w:r>
        <w:rPr>
          <w:rFonts w:cs="Verdana" w:ascii="Verdana" w:hAnsi="Verdana"/>
          <w:color w:val="000000"/>
        </w:rPr>
        <w:t>A kisebbségi irat arra is utal, hogy dominóelv érvé</w:t>
        <w:softHyphen/>
        <w:t>nye</w:t>
        <w:softHyphen/>
        <w:t>sül</w:t>
        <w:softHyphen/>
        <w:t>ne, ha a pápa a születésszabályozás ügyében enged</w:t>
        <w:softHyphen/>
        <w:t>ne. Azonnal jönne a többi követelés: a házasság előtti nemi kapcsolat, a maszturbáció, a sterilizáció, a válás, az abor</w:t>
        <w:softHyphen/>
        <w:t>tusz — mind legyen megengedve!</w:t>
      </w:r>
    </w:p>
    <w:p>
      <w:pPr>
        <w:pStyle w:val="Normal"/>
        <w:widowControl/>
        <w:ind w:left="567" w:firstLine="284"/>
        <w:jc w:val="both"/>
        <w:rPr/>
      </w:pPr>
      <w:r>
        <w:rPr>
          <w:rFonts w:cs="Verdana" w:ascii="Verdana" w:hAnsi="Verdana"/>
          <w:color w:val="000000"/>
        </w:rPr>
        <w:t>Mihelyt feladják a házasság fő célját, a liberális teoló</w:t>
        <w:softHyphen/>
        <w:t>gu</w:t>
        <w:softHyphen/>
        <w:t>sok azonnal elkezdenek érvelni amellett, hogy a há</w:t>
        <w:softHyphen/>
        <w:t>zas</w:t>
        <w:softHyphen/>
        <w:t>ságon kívüli szexuális kapcsolat megengedhető, ha fo</w:t>
        <w:softHyphen/>
        <w:t>gamzásgátló szereket használnak. Mindazonáltal a pá</w:t>
        <w:softHyphen/>
        <w:t>pát a kisebbségi véleménynek a pápai tekintélyre vonat</w:t>
        <w:softHyphen/>
        <w:t>ko</w:t>
        <w:softHyphen/>
        <w:t>zó része hatotta meg leginkább.</w:t>
      </w:r>
    </w:p>
    <w:p>
      <w:pPr>
        <w:pStyle w:val="Normal"/>
        <w:widowControl/>
        <w:ind w:left="567" w:firstLine="284"/>
        <w:jc w:val="both"/>
        <w:rPr/>
      </w:pPr>
      <w:r>
        <w:rPr>
          <w:rFonts w:cs="Verdana" w:ascii="Verdana" w:hAnsi="Verdana"/>
          <w:color w:val="000000"/>
        </w:rPr>
        <w:t>Miután Pál pápa mindkét jelentést elolvasta, rádöbbent ar</w:t>
        <w:softHyphen/>
        <w:t>ra, hogy álláspontja tarthatatlanná vált. Ettől kezdve a bús</w:t>
        <w:softHyphen/>
        <w:t>komorság vett erőt rajta, amely sohasem távozott el tőle, jóllehet még tizenkét évig élt.</w:t>
      </w:r>
    </w:p>
    <w:p>
      <w:pPr>
        <w:pStyle w:val="Normal"/>
        <w:widowControl/>
        <w:ind w:left="567" w:firstLine="284"/>
        <w:jc w:val="both"/>
        <w:rPr/>
      </w:pPr>
      <w:r>
        <w:rPr>
          <w:rFonts w:cs="Verdana" w:ascii="Verdana" w:hAnsi="Verdana"/>
          <w:color w:val="000000"/>
        </w:rPr>
        <w:t>Pál dilemmája a következő volt: ha nemet mond a fo</w:t>
        <w:softHyphen/>
        <w:t>gam</w:t>
        <w:softHyphen/>
        <w:t>zásgátlásra, rendkívül nagy ellenkezést vált ki a pap</w:t>
        <w:softHyphen/>
        <w:t>sággal szemben az egyházon belül; ha igent mond, ak</w:t>
        <w:softHyphen/>
        <w:t>kor megszűnt a pápaság. Legalábbis úgy, ahogy ő értet</w:t>
        <w:softHyphen/>
        <w:t>te. Sajnos János pápától keveset tanult, és még mindig ra</w:t>
        <w:softHyphen/>
        <w:t>gaszkodott a pápaság azon középkori elképzeléséhez, amely VII. Gergely óta érvényesült.</w:t>
      </w:r>
    </w:p>
    <w:p>
      <w:pPr>
        <w:pStyle w:val="Normal"/>
        <w:widowControl/>
        <w:ind w:left="567" w:firstLine="284"/>
        <w:jc w:val="both"/>
        <w:rPr/>
      </w:pPr>
      <w:r>
        <w:rPr>
          <w:rFonts w:cs="Verdana" w:ascii="Verdana" w:hAnsi="Verdana"/>
          <w:color w:val="000000"/>
        </w:rPr>
        <w:t>Az egész világ feszülten figyelt a vatikáni esemé</w:t>
        <w:softHyphen/>
        <w:t>nyek</w:t>
        <w:softHyphen/>
        <w:t>re. Soha egyetlen enciklikát sem vártak olyan nagy ér</w:t>
        <w:softHyphen/>
        <w:t>dek</w:t>
        <w:softHyphen/>
        <w:t>lő</w:t>
        <w:softHyphen/>
        <w:t>dés</w:t>
        <w:softHyphen/>
        <w:t>sel, mint ezt. De Pálnak még további két évre volt szüksége ahhoz, hogy gondolatait végleges formába önt</w:t>
        <w:softHyphen/>
        <w:t>se. Hamletnek még nagyon sok mindent el kellett ol</w:t>
        <w:softHyphen/>
        <w:t>vas</w:t>
        <w:softHyphen/>
        <w:t>ni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Pál mindenekelőtt XII. Piusnak a családtervezést tá</w:t>
        <w:softHyphen/>
        <w:t>ma</w:t>
        <w:softHyphen/>
        <w:t>dó beszédére gondolt, amelyet 1958-ban az olasz Nagy</w:t>
        <w:softHyphen/>
        <w:t>családosok Szövetsége előtt mondott. Akkor a fő</w:t>
        <w:softHyphen/>
        <w:t>pász</w:t>
        <w:softHyphen/>
        <w:t>tor a következőket jelentette k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Mindenhol, ahol nagy számban látunk nagycsaládokat, ezek a keresztények fizikai és erkölcsi épségére utal</w:t>
        <w:softHyphen/>
        <w:t>nak... A józan ész mindig és mindenütt úgy tekintette a nagycsaládokat, mint a testi épség jelét, amelyek en</w:t>
        <w:softHyphen/>
        <w:t>nek bizonyítékául és forrásául szolgálnak... Az olyan ott</w:t>
        <w:softHyphen/>
        <w:t>honokban, ahol a bölcsőben mindig sír egy kisbaba, az erények spontán módon kifejlődnek. A keresztelő</w:t>
        <w:softHyphen/>
        <w:t>me</w:t>
        <w:softHyphen/>
        <w:t>dencéhez vezető boldog zarándoklat nem ér véget még akkor sem, ha már elkezdődik a konfirmációban és az elsőáldozásban való részvétel... Több házasság, több keresztelő, több elsőáldozás, úgy követik egy</w:t>
        <w:softHyphen/>
        <w:t>mást, mintha örök tavasz lenne... A szülők fiatalsága soha</w:t>
        <w:softHyphen/>
        <w:t>sem múlik el, amíg a bölcső édes illata tölti be az ott</w:t>
        <w:softHyphen/>
        <w:t>hont, amíg a ház falai a gyerekek és az unokák ezüs</w:t>
        <w:softHyphen/>
        <w:t>tösen csengő hangjától visszhangzik.</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 főpásztor arra is rámutatott, hogy a szentek mindig nagy családokból származtak. Bellarmine 12 gyermek, X. Pius 10 gyermek, Sienai Katalin 25 gyermek egyike volt. Mé</w:t>
        <w:softHyphen/>
        <w:t>gis aligha hihető, hogy 1958-ban az olasz szülőknek a temp</w:t>
        <w:softHyphen/>
        <w:t>lomhoz vezető zarándoklása még mindig boldog volt.</w:t>
      </w:r>
    </w:p>
    <w:p>
      <w:pPr>
        <w:pStyle w:val="Normal"/>
        <w:widowControl/>
        <w:ind w:left="567" w:firstLine="284"/>
        <w:jc w:val="both"/>
        <w:rPr/>
      </w:pPr>
      <w:r>
        <w:rPr>
          <w:rFonts w:cs="Verdana" w:ascii="Verdana" w:hAnsi="Verdana"/>
          <w:color w:val="000000"/>
        </w:rPr>
        <w:t>Ha Pál tovább olvasta XII. Pius megnyilatkozásait, ész</w:t>
        <w:softHyphen/>
        <w:t>re kellett vennie, hogy az ő tíz évvel azelőtti jóslata ha</w:t>
        <w:softHyphen/>
        <w:t>mis</w:t>
        <w:softHyphen/>
        <w:t>nak bizonyult. „Az új energiaforrások — mondotta — nagyon hosszú időre biztosítják majd a jólétet a Földön élő minden teremtményne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Pál tudta, hogy a világ teljesen megváltozott Pius ko</w:t>
        <w:softHyphen/>
        <w:t>rá</w:t>
        <w:softHyphen/>
        <w:t>nak optimizmusa óta. Az íróasztalán tornyosuló iratok hal</w:t>
        <w:softHyphen/>
        <w:t>mazában ott voltak a demográfusok jelentései is. Komor olvasmányok voltak ezek. Az ember azt a bibliai felhívást, hogy „sokasodjatok és töltsétek be a Földet”, sokszorosan túlteljesítette. Az emberi termékenység irtó</w:t>
        <w:softHyphen/>
        <w:t>za</w:t>
        <w:softHyphen/>
        <w:t>tosan nagy, s az emberiség túlélését van hivatva biz</w:t>
        <w:softHyphen/>
        <w:t>to</w:t>
        <w:softHyphen/>
        <w:t>sí</w:t>
        <w:softHyphen/>
        <w:t>tani a ragályok, a háborúk, a nagy csecsemőhalan</w:t>
        <w:softHyphen/>
        <w:t>dó</w:t>
        <w:softHyphen/>
        <w:t>ság és a korai elhalálozások esetére. Megjelent a modern or</w:t>
        <w:softHyphen/>
        <w:t>vostudomány is, s ez azonnal megváltoztatta a hely</w:t>
        <w:softHyphen/>
        <w:t>ze</w:t>
        <w:softHyphen/>
        <w:t>tet. A fejlett országokban a gyermekhalandóság majd</w:t>
        <w:softHyphen/>
        <w:t>nem nullára csökkent és az életkor határa egyre inkább ki</w:t>
        <w:softHyphen/>
        <w:t>toló</w:t>
        <w:softHyphen/>
        <w:t>dott. A fejlődő országokban viszont egyre többen é</w:t>
        <w:softHyphen/>
        <w:t>hez</w:t>
        <w:softHyphen/>
        <w:t>ni kényszerültek, mert az orvostudomány életben tar</w:t>
        <w:softHyphen/>
        <w:t>tott olyan embereket is, akik a múltban már elpusztultak vol</w:t>
        <w:softHyphen/>
        <w:t>na; negyedrészük még életük első évében, harmaduk pe</w:t>
        <w:softHyphen/>
        <w:t>dig 45 éves kora előtt.</w:t>
      </w:r>
    </w:p>
    <w:p>
      <w:pPr>
        <w:pStyle w:val="Normal"/>
        <w:widowControl/>
        <w:ind w:left="567" w:firstLine="284"/>
        <w:jc w:val="both"/>
        <w:rPr/>
      </w:pPr>
      <w:r>
        <w:rPr>
          <w:rFonts w:cs="Verdana" w:ascii="Verdana" w:hAnsi="Verdana"/>
          <w:color w:val="000000"/>
        </w:rPr>
        <w:t>Ez a népesedés gyökeres átgondolásának szükséges</w:t>
        <w:softHyphen/>
        <w:t>sé</w:t>
        <w:softHyphen/>
        <w:t>gét vonta maga után, a népekre és a családokra vo</w:t>
        <w:softHyphen/>
        <w:t>nat</w:t>
        <w:softHyphen/>
        <w:t>ko</w:t>
        <w:softHyphen/>
        <w:t>zóan egyaránt.</w:t>
      </w:r>
    </w:p>
    <w:p>
      <w:pPr>
        <w:pStyle w:val="Normal"/>
        <w:widowControl/>
        <w:ind w:left="567" w:firstLine="284"/>
        <w:jc w:val="both"/>
        <w:rPr/>
      </w:pPr>
      <w:r>
        <w:rPr>
          <w:rFonts w:cs="Verdana" w:ascii="Verdana" w:hAnsi="Verdana"/>
          <w:color w:val="000000"/>
        </w:rPr>
        <w:t>Franciaországot véve példának, abban az esetben, ha a halandóság csökkent volna, a születési arány pedig nem ennek megfelelően alakul, akkor ma 500 millió len</w:t>
        <w:softHyphen/>
        <w:t>ne a lakosok száma. Franciaország és Nagy-Britannia együttes népessége Kína lakosságával lenne egyenlő.</w:t>
      </w:r>
    </w:p>
    <w:p>
      <w:pPr>
        <w:pStyle w:val="Normal"/>
        <w:widowControl/>
        <w:ind w:left="567" w:firstLine="284"/>
        <w:jc w:val="both"/>
        <w:rPr/>
      </w:pPr>
      <w:r>
        <w:rPr>
          <w:rFonts w:cs="Verdana" w:ascii="Verdana" w:hAnsi="Verdana"/>
          <w:color w:val="000000"/>
        </w:rPr>
        <w:t>Pál pápának 'el kellett volna olvasnia a washingtoni Né</w:t>
        <w:softHyphen/>
        <w:t>pességtudományi Hivatal ENSZ forrásokra támaszkodó ki</w:t>
        <w:softHyphen/>
        <w:t>adványát a világ népességének alakulásáról. A statisz</w:t>
        <w:softHyphen/>
        <w:t>ti</w:t>
        <w:softHyphen/>
        <w:t>ka szerint a világ népessége 1,9 százalékkal nő évente. Az</w:t>
        <w:softHyphen/>
        <w:t>óta, hogy 1958-ban ez a figyelmeztetés először el</w:t>
        <w:softHyphen/>
        <w:t>hang</w:t>
        <w:softHyphen/>
        <w:t>zott, 500 millió emberrel több él a Földön. Az indiai la</w:t>
        <w:softHyphen/>
        <w:t>ko</w:t>
        <w:softHyphen/>
        <w:t>sok száma évente 2,7 százalékkal nő. Pakisztán 3,1 százalékos népszaporulatával vezeti a növekedési me</w:t>
        <w:softHyphen/>
        <w:t>zőnyt, Latin-Amerika is csak kevéssé marad le a maga 3 szá</w:t>
        <w:softHyphen/>
        <w:t>zalékával.</w:t>
      </w:r>
    </w:p>
    <w:p>
      <w:pPr>
        <w:pStyle w:val="Normal"/>
        <w:widowControl/>
        <w:ind w:left="567" w:firstLine="284"/>
        <w:jc w:val="both"/>
        <w:rPr/>
      </w:pPr>
      <w:r>
        <w:rPr>
          <w:rFonts w:cs="Verdana" w:ascii="Verdana" w:hAnsi="Verdana"/>
          <w:color w:val="000000"/>
        </w:rPr>
        <w:t>A legfrissebb növekedési adatok szerint a világ né</w:t>
        <w:softHyphen/>
        <w:t>pes</w:t>
        <w:softHyphen/>
        <w:t>sé</w:t>
        <w:softHyphen/>
        <w:t>ge huszonhárom esztendő múlva megkétszereződik. Vál</w:t>
        <w:softHyphen/>
        <w:t>tozatlanul gyorsabban nő a lakosság száma minde</w:t>
        <w:softHyphen/>
        <w:t>nek</w:t>
        <w:softHyphen/>
        <w:t>előtt a nyomornegyedekben; a szegények szegé</w:t>
        <w:softHyphen/>
        <w:t>nyeb</w:t>
        <w:softHyphen/>
        <w:t>bé, az éhesek éhesebbé lesznek. Az 1960-as évek ele</w:t>
        <w:softHyphen/>
        <w:t>jére — jóval a jelenlegi adósságválság előtt — minden re</w:t>
        <w:softHyphen/>
        <w:t>ménye elveszett azoknak a népeknek, amelyek sza</w:t>
        <w:softHyphen/>
        <w:t>po</w:t>
        <w:softHyphen/>
        <w:t>ro</w:t>
        <w:softHyphen/>
        <w:t>dási aránya igen magas. Nem képesek elegendő élel</w:t>
        <w:softHyphen/>
        <w:t>met, megfelelő nevelést, egészségügyi szolgáltatást, la</w:t>
        <w:softHyphen/>
        <w:t>kás- és szórakozási lehetőséget, főleg pedig elegendő munka</w:t>
        <w:softHyphen/>
        <w:t>lehetőséget teremteni. A munkanélküli segélyről szó sem lehet.</w:t>
      </w:r>
    </w:p>
    <w:p>
      <w:pPr>
        <w:pStyle w:val="Normal"/>
        <w:widowControl/>
        <w:ind w:left="567" w:firstLine="284"/>
        <w:jc w:val="both"/>
        <w:rPr/>
      </w:pPr>
      <w:r>
        <w:rPr>
          <w:rFonts w:cs="Verdana" w:ascii="Verdana" w:hAnsi="Verdana"/>
          <w:color w:val="000000"/>
        </w:rPr>
        <w:t>A fogamzásgátlás önmagában nem oldja meg ezt a ha</w:t>
        <w:softHyphen/>
        <w:t>tal</w:t>
        <w:softHyphen/>
        <w:t>mas és összetett problémát; de nélküle sem lehet meg</w:t>
        <w:softHyphen/>
        <w:t>oldást találni. Ha az emberiség — beleértve a szegé</w:t>
        <w:softHyphen/>
        <w:t>nyeket is —, továbbra is a biológiai maximum arányában sza</w:t>
        <w:softHyphen/>
        <w:t>porodik, akkor egész népek fognak koldusbotra jutni. Ha az emberiség életszínvonala a létminimumra vagy még mélyebbre süllyed, akkor a hagyományos átkok fog</w:t>
        <w:softHyphen/>
        <w:t>ják sújtani: a betegség és a háború.</w:t>
      </w:r>
    </w:p>
    <w:p>
      <w:pPr>
        <w:pStyle w:val="Normal"/>
        <w:widowControl/>
        <w:ind w:left="567" w:firstLine="284"/>
        <w:jc w:val="both"/>
        <w:rPr/>
      </w:pPr>
      <w:r>
        <w:rPr>
          <w:rFonts w:cs="Verdana" w:ascii="Verdana" w:hAnsi="Verdana"/>
          <w:color w:val="000000"/>
        </w:rPr>
        <w:t>Az 1960-as években, amikor Pál pápa elkezdte írni en</w:t>
        <w:softHyphen/>
        <w:t>cik</w:t>
        <w:softHyphen/>
        <w:t>likáját, a dél-amerikai népek rosszabb viszonyok kö</w:t>
        <w:softHyphen/>
        <w:t>zött éltek, mint amilyenek Európában az ipari forradalom leg</w:t>
        <w:softHyphen/>
        <w:t>sö</w:t>
        <w:softHyphen/>
        <w:t>tétebb napjaiban uralkodtak. E viszonyok javításá</w:t>
        <w:softHyphen/>
        <w:t>nak egyik eszköze a terhesség-megszakítás volt. Ismere</w:t>
        <w:softHyphen/>
        <w:t>tes, hogy Pál pápának rendelkezésére álltak a hivatalos je</w:t>
        <w:softHyphen/>
        <w:t>len</w:t>
        <w:softHyphen/>
        <w:t>tések Dél-Amerika szinte valamennyi országára vo</w:t>
        <w:softHyphen/>
        <w:t>nat</w:t>
        <w:softHyphen/>
        <w:t>kozóan. Az 1967-es hivatalos kimutatás szerint Chilé</w:t>
        <w:softHyphen/>
        <w:t>ben 2-3 terhességből egyét megszakítottak; hosszú éve</w:t>
        <w:softHyphen/>
        <w:t>ken át a nők halálának egyharmadát az abortusz okozta. Ko</w:t>
        <w:softHyphen/>
        <w:t>lum</w:t>
        <w:softHyphen/>
        <w:t>biában az abortuszok 60 százalékát olyan nőkön haj</w:t>
        <w:softHyphen/>
        <w:t>tották végre, akik már hét vagy ennél is több alka</w:t>
        <w:softHyphen/>
        <w:t>lom</w:t>
        <w:softHyphen/>
        <w:t>mal voltak terhesek. Uruguay vezette a listát; a ta</w:t>
        <w:softHyphen/>
        <w:t>nul</w:t>
        <w:softHyphen/>
        <w:t>mányok kimutatták, hogy minden ezer terhességből 750-et megszakítottak. A szigorú katolikus etika olyan ellenőrizhetetlen termékenységhez vezetett, amely újra csak az abortusz nagymértékű növekedését idézte elő, ami azután sok nő halálát okozta.</w:t>
      </w:r>
    </w:p>
    <w:p>
      <w:pPr>
        <w:pStyle w:val="Normal"/>
        <w:widowControl/>
        <w:ind w:left="567" w:firstLine="284"/>
        <w:jc w:val="both"/>
        <w:rPr/>
      </w:pPr>
      <w:r>
        <w:rPr>
          <w:rFonts w:cs="Verdana" w:ascii="Verdana" w:hAnsi="Verdana"/>
          <w:color w:val="000000"/>
        </w:rPr>
        <w:t>A világ legnagyobb demokráciája, India már túlné</w:t>
        <w:softHyphen/>
        <w:t>pe</w:t>
        <w:softHyphen/>
        <w:t>se</w:t>
        <w:softHyphen/>
        <w:t>dett; a növekedés megállítása életkérdéssé vált. A ka</w:t>
        <w:softHyphen/>
        <w:t>to</w:t>
        <w:softHyphen/>
        <w:t>likus tanítás szó szerinti alkalmazása gyors pusztulásra ítél</w:t>
        <w:softHyphen/>
        <w:t>te volna a demokráciát Indiában. Ha Kína a katolikus utat követte volna, akkor már semmi reménysége nem len</w:t>
        <w:softHyphen/>
        <w:t>ne az emberiségnek; 1965-ben a Földön élő minden ne</w:t>
        <w:softHyphen/>
        <w:t>gyedik ember kínai volt. Katolikus papok, mint például Heenan westminsteri bíboros kimutatták, hogy Indiában na</w:t>
        <w:softHyphen/>
        <w:t>gyon kevés, Kínában pedig alig van katolikus; ők úgy</w:t>
        <w:softHyphen/>
        <w:t>sem hallgatnának a pápára. Nem ez a fontos. Egy olyan ta</w:t>
        <w:softHyphen/>
        <w:t>nítás, amelyet ha általánosan alkalmaztak volna, akkor elpusztította volna a Földgolyót, aligha állíthatja magáról, hogy az értelem oldalán áll. Ezenkívül, a katolikus tanítás az emberi szívekbe írt természeti törvény. A világ többi része hálát adhat Istennek, hogy ez a törvény nem lett beírva a kínaiak és az indiaiak szívébe.</w:t>
      </w:r>
    </w:p>
    <w:p>
      <w:pPr>
        <w:pStyle w:val="Normal"/>
        <w:widowControl/>
        <w:ind w:left="567" w:firstLine="284"/>
        <w:jc w:val="both"/>
        <w:rPr/>
      </w:pPr>
      <w:r>
        <w:rPr>
          <w:rFonts w:cs="Verdana" w:ascii="Verdana" w:hAnsi="Verdana"/>
          <w:color w:val="000000"/>
        </w:rPr>
        <w:t>A túlnépesedés problémájának az egyház által ajánlott egyetlen megoldása a teljes önmegtartóztatás vagy a „biz</w:t>
        <w:softHyphen/>
        <w:t>tos napok” módszere volt. Az amúgy is kétségbeesett kor</w:t>
        <w:softHyphen/>
        <w:t>mányokat arra kérni, hogy tiltsák be az anti-bébi-tab</w:t>
        <w:softHyphen/>
        <w:t>let</w:t>
        <w:softHyphen/>
        <w:t>tát, a pesszáriumot és az óvszert, s ezeket a hőmé</w:t>
        <w:softHyphen/>
        <w:t>rő</w:t>
        <w:softHyphen/>
        <w:t>vel és a naptárral helyettesítsék, szervezzék meg az ok</w:t>
        <w:softHyphen/>
        <w:t>ta</w:t>
        <w:softHyphen/>
        <w:t>tók hatalmas seregét, hogy ezt a módszert megta</w:t>
        <w:softHyphen/>
        <w:t>nít</w:t>
        <w:softHyphen/>
        <w:t>sák — teljesen megvalósíthatatlannak bizonyult. A szegé</w:t>
        <w:softHyphen/>
        <w:t>nyek, a rossz lakásviszonyok között élők, az alultáplál</w:t>
        <w:softHyphen/>
        <w:t>tak, tehát éppen azok, akiknek a szaporodását leginkább meg kellene fékezni, tartják tűrhetetlennek a szexuális ön</w:t>
        <w:softHyphen/>
        <w:t>meg</w:t>
        <w:softHyphen/>
        <w:t>tartóztatást, a „biztos napok” módszerét pedig tel</w:t>
        <w:softHyphen/>
        <w:t>je</w:t>
        <w:softHyphen/>
        <w:t>sen lehetetlen közöttük megvalósítani.</w:t>
      </w:r>
    </w:p>
    <w:p>
      <w:pPr>
        <w:pStyle w:val="Normal"/>
        <w:widowControl/>
        <w:ind w:left="567" w:firstLine="284"/>
        <w:jc w:val="both"/>
        <w:rPr/>
      </w:pPr>
      <w:r>
        <w:rPr>
          <w:rFonts w:cs="Verdana" w:ascii="Verdana" w:hAnsi="Verdana"/>
          <w:color w:val="000000"/>
        </w:rPr>
        <w:t>A társadalmi szintről a családi szintre térve látni kell, hogy a katolikus tanítás megtiltott minden fogamzás</w:t>
        <w:softHyphen/>
        <w:t>gát</w:t>
        <w:softHyphen/>
        <w:t>lást. Természetes, hogy Isten megérti azokat, akik az el</w:t>
        <w:softHyphen/>
        <w:t>vi</w:t>
        <w:softHyphen/>
        <w:t>selhetőség határáig kísértésbe estek. De nem ezen túl. Isten kegyelmével minden házaspár tudja magát tartani a természeti jog előírásaihoz. Szomorú helyzetek azon</w:t>
        <w:softHyphen/>
        <w:t>ban rossz törvényeket szülnek. Pál pápa személyesen ta</w:t>
        <w:softHyphen/>
        <w:t>lán soha nem találkozott ilyen esetekkel, mivel hiányzott a lelkigondozói tapasztalata. De az íróasztalán ott feküd</w:t>
        <w:softHyphen/>
        <w:t>tek a történetek az iratokban.</w:t>
      </w:r>
    </w:p>
    <w:p>
      <w:pPr>
        <w:pStyle w:val="Normal"/>
        <w:widowControl/>
        <w:ind w:left="567" w:firstLine="284"/>
        <w:jc w:val="both"/>
        <w:rPr/>
      </w:pPr>
      <w:r>
        <w:rPr>
          <w:rFonts w:cs="Verdana" w:ascii="Verdana" w:hAnsi="Verdana"/>
          <w:color w:val="000000"/>
        </w:rPr>
        <w:t>Egy munkanélküli családfő, akinek semmi reménye ar</w:t>
        <w:softHyphen/>
        <w:t>ra, hogy munkát kapjon, feleségével kénytelen a feleség szü</w:t>
        <w:softHyphen/>
        <w:t>le</w:t>
        <w:softHyphen/>
        <w:t>inél lakni — vagy egy nyomorúságos bérkaszárnyá</w:t>
        <w:softHyphen/>
        <w:t>ban, esetleg egy toronyház legfelső emeletén. Van há</w:t>
        <w:softHyphen/>
        <w:t>rom gyermekük. Túl sokan vannak a szűkös körülmé</w:t>
        <w:softHyphen/>
        <w:t>nyek között. Lehet-e mondani ezeknek, hogy tartózkod</w:t>
        <w:softHyphen/>
        <w:t>ja</w:t>
        <w:softHyphen/>
        <w:t>nak a szextől — ami egyet jelent a szeretetről és együtt</w:t>
        <w:softHyphen/>
        <w:t>érzésről való lemondással —, vagy hogy éljenek a „biz</w:t>
        <w:softHyphen/>
        <w:t>tos napok” módszerével? Mindhárom gyerek ugyanis en</w:t>
        <w:softHyphen/>
        <w:t xml:space="preserve">nek a módszernek az eredménye. </w:t>
      </w:r>
      <w:r>
        <w:rPr>
          <w:rFonts w:cs="Verdana" w:ascii="Verdana" w:hAnsi="Verdana"/>
          <w:i/>
          <w:color w:val="000000"/>
        </w:rPr>
        <w:t>Deus providebit</w:t>
      </w:r>
      <w:r>
        <w:rPr>
          <w:rFonts w:cs="Verdana" w:ascii="Verdana" w:hAnsi="Verdana"/>
          <w:color w:val="000000"/>
        </w:rPr>
        <w:t>, Isten majd gondoskodik róluk.</w:t>
      </w:r>
    </w:p>
    <w:p>
      <w:pPr>
        <w:pStyle w:val="Normal"/>
        <w:widowControl/>
        <w:ind w:left="567" w:firstLine="284"/>
        <w:jc w:val="both"/>
        <w:rPr>
          <w:rFonts w:ascii="Verdana" w:hAnsi="Verdana" w:cs="Verdana"/>
          <w:color w:val="000000"/>
        </w:rPr>
      </w:pPr>
      <w:r>
        <w:rPr>
          <w:rFonts w:cs="Verdana" w:ascii="Verdana" w:hAnsi="Verdana"/>
          <w:color w:val="000000"/>
        </w:rPr>
        <w:t>Autóbaleset következtében egy férfi egész életére rok</w:t>
        <w:softHyphen/>
        <w:t>kant lett. Felesége dolgozik, hogy mindkettőjüket eltart</w:t>
        <w:softHyphen/>
        <w:t xml:space="preserve">sa. Egy újabb terhesség nyomorba döntené őket. </w:t>
      </w:r>
      <w:r>
        <w:rPr>
          <w:rFonts w:cs="Verdana" w:ascii="Verdana" w:hAnsi="Verdana"/>
          <w:i/>
          <w:color w:val="000000"/>
        </w:rPr>
        <w:t>Deus...</w:t>
      </w:r>
    </w:p>
    <w:p>
      <w:pPr>
        <w:pStyle w:val="Normal"/>
        <w:widowControl/>
        <w:ind w:left="567" w:firstLine="284"/>
        <w:jc w:val="both"/>
        <w:rPr/>
      </w:pPr>
      <w:r>
        <w:rPr>
          <w:rFonts w:cs="Verdana" w:ascii="Verdana" w:hAnsi="Verdana"/>
          <w:color w:val="000000"/>
        </w:rPr>
        <w:t>Egy házaspár utolsó gyermeke szellemi fogyatékos</w:t>
        <w:softHyphen/>
        <w:t xml:space="preserve">ként jött a világra és az anya minden idejét leköti. </w:t>
      </w:r>
      <w:r>
        <w:rPr>
          <w:rFonts w:cs="Verdana" w:ascii="Verdana" w:hAnsi="Verdana"/>
          <w:i/>
          <w:color w:val="000000"/>
        </w:rPr>
        <w:t>Deus...</w:t>
      </w:r>
    </w:p>
    <w:p>
      <w:pPr>
        <w:pStyle w:val="Normal"/>
        <w:widowControl/>
        <w:ind w:left="567" w:firstLine="284"/>
        <w:jc w:val="both"/>
        <w:rPr>
          <w:rFonts w:ascii="Verdana" w:hAnsi="Verdana" w:cs="Verdana"/>
          <w:color w:val="000000"/>
        </w:rPr>
      </w:pPr>
      <w:r>
        <w:rPr>
          <w:rFonts w:cs="Verdana" w:ascii="Verdana" w:hAnsi="Verdana"/>
          <w:color w:val="000000"/>
        </w:rPr>
        <w:t>Egy asszonyt az orvosa figyelmezteti, hogy egy másik ter</w:t>
        <w:softHyphen/>
        <w:t xml:space="preserve">hesség komolyan veszélyeztetné az egészségét, lehet, hogy az életébe kerülne. Már van nyolc gyereke. </w:t>
      </w:r>
      <w:r>
        <w:rPr>
          <w:rFonts w:cs="Verdana" w:ascii="Verdana" w:hAnsi="Verdana"/>
          <w:i/>
          <w:color w:val="000000"/>
        </w:rPr>
        <w:t>Deus...</w:t>
      </w:r>
    </w:p>
    <w:p>
      <w:pPr>
        <w:pStyle w:val="Normal"/>
        <w:widowControl/>
        <w:ind w:left="567" w:firstLine="284"/>
        <w:jc w:val="both"/>
        <w:rPr>
          <w:rFonts w:ascii="Verdana" w:hAnsi="Verdana" w:cs="Verdana"/>
          <w:color w:val="000000"/>
        </w:rPr>
      </w:pPr>
      <w:r>
        <w:rPr>
          <w:rFonts w:cs="Verdana" w:ascii="Verdana" w:hAnsi="Verdana"/>
          <w:color w:val="000000"/>
        </w:rPr>
        <w:t>Sok asszony úgy érzi, nincs abban a helyzetben, hogy nagy családot vállaljon. Sem nem akarják, sem nem ké</w:t>
        <w:softHyphen/>
        <w:t>pe</w:t>
        <w:softHyphen/>
        <w:t xml:space="preserve">sek lelkileg, érzelmileg vállalni. </w:t>
      </w:r>
      <w:r>
        <w:rPr>
          <w:rFonts w:cs="Verdana" w:ascii="Verdana" w:hAnsi="Verdana"/>
          <w:i/>
          <w:color w:val="000000"/>
        </w:rPr>
        <w:t>Deus...</w:t>
      </w:r>
    </w:p>
    <w:p>
      <w:pPr>
        <w:pStyle w:val="Normal"/>
        <w:widowControl/>
        <w:ind w:left="567" w:firstLine="284"/>
        <w:jc w:val="both"/>
        <w:rPr/>
      </w:pPr>
      <w:r>
        <w:rPr>
          <w:rFonts w:cs="Verdana" w:ascii="Verdana" w:hAnsi="Verdana"/>
          <w:color w:val="000000"/>
        </w:rPr>
        <w:t>Egy asszony hármas ikreket szült, egy másik, aki fo</w:t>
        <w:softHyphen/>
        <w:t>gam</w:t>
        <w:softHyphen/>
        <w:t>zásserkentő gyógyszereket szedett, hatos ikreket. Mind</w:t>
        <w:softHyphen/>
        <w:t xml:space="preserve">kettő nehezen tud boldogulni. </w:t>
      </w:r>
      <w:r>
        <w:rPr>
          <w:rFonts w:cs="Verdana" w:ascii="Verdana" w:hAnsi="Verdana"/>
          <w:i/>
          <w:color w:val="000000"/>
        </w:rPr>
        <w:t>Deus providebit</w:t>
      </w:r>
      <w:r>
        <w:rPr>
          <w:rFonts w:cs="Verdana" w:ascii="Verdana" w:hAnsi="Verdana"/>
          <w:color w:val="000000"/>
        </w:rPr>
        <w:t>, Isten gon</w:t>
        <w:softHyphen/>
        <w:t>dot visel rájuk.</w:t>
      </w:r>
    </w:p>
    <w:p>
      <w:pPr>
        <w:pStyle w:val="Normal"/>
        <w:widowControl/>
        <w:ind w:left="567" w:firstLine="284"/>
        <w:jc w:val="both"/>
        <w:rPr/>
      </w:pPr>
      <w:r>
        <w:rPr>
          <w:rFonts w:cs="Verdana" w:ascii="Verdana" w:hAnsi="Verdana"/>
          <w:color w:val="000000"/>
        </w:rPr>
        <w:t>1967 szeptemberében C. L. Restrepo — Kolumbiának, egy túlnyomórészt katolikus országnak az elnöke — be</w:t>
        <w:softHyphen/>
        <w:t>szédet mondott az egyik Amerika-közi konferenciá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Felkerestem a köztársaság legszegényebb nyomor</w:t>
        <w:softHyphen/>
        <w:t>ne</w:t>
        <w:softHyphen/>
        <w:t>gye</w:t>
        <w:softHyphen/>
        <w:t>deit. Azt javaslom azoknak, akik a lakosságot er</w:t>
        <w:softHyphen/>
        <w:t>kölcsi szempontok szerint vizsgálják, tegyenek hasonló lá</w:t>
        <w:softHyphen/>
        <w:t>togatást... Mit mondhatnánk a gyakorlati vérfertő</w:t>
        <w:softHyphen/>
        <w:t>zés</w:t>
        <w:softHyphen/>
        <w:t>ről, a primitív szexuális tapasztalatokról, a gyer</w:t>
        <w:softHyphen/>
        <w:t>me</w:t>
        <w:softHyphen/>
        <w:t>kek nyomorúságos ellátásáról, a prostitúciónak mind</w:t>
        <w:softHyphen/>
        <w:t>két nem közötti szörnyű terjedéséről, az egyre gyako</w:t>
        <w:softHyphen/>
        <w:t>ribb abortuszról, s az alkohol hatása alatti csaknem ál</w:t>
        <w:softHyphen/>
        <w:t>lati közösülésekről?</w:t>
      </w:r>
    </w:p>
    <w:p>
      <w:pPr>
        <w:pStyle w:val="Normal"/>
        <w:widowControl/>
        <w:ind w:left="851" w:hanging="0"/>
        <w:jc w:val="both"/>
        <w:rPr/>
      </w:pPr>
      <w:r>
        <w:rPr>
          <w:rFonts w:cs="Verdana" w:ascii="Verdana" w:hAnsi="Verdana"/>
          <w:i/>
          <w:color w:val="000000"/>
        </w:rPr>
        <w:t>Ezért nem tehetem meg, hogy leüljek és elkezdjem vizs</w:t>
        <w:softHyphen/>
        <w:t>gálni a fogamzásgátló szerek erkölcsösségét vagy er</w:t>
        <w:softHyphen/>
        <w:t>kölcs</w:t>
        <w:softHyphen/>
        <w:t>telenségét, mert azokra az erkölcstelen, gyak</w:t>
        <w:softHyphen/>
        <w:t>ran már kriminális viszonyokra kell gondolnom, ame</w:t>
        <w:softHyphen/>
        <w:t>lye</w:t>
        <w:softHyphen/>
        <w:t>ket egy fogamzás idővel okozhat.</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z ezt követő egy év múlva Pál pápa befejezte a szüle</w:t>
        <w:softHyphen/>
        <w:t>tés</w:t>
        <w:softHyphen/>
        <w:t>szabályozással kapcsolatos hosszú tanulmányait. Vég</w:t>
        <w:softHyphen/>
        <w:t>kö</w:t>
        <w:softHyphen/>
        <w:t>vetkeztetései legalább annyira sorsszerűek lettek, mint a görög tragédiákban. Forrásai messze visszanyúltak VII. Gergely és IX. Pius pápa idejére. Bár ellátogatott volna Őszentsége a kolumbiai nyomornegyedekbe és élt volna ott, mielőtt döntését meghozt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Egy keserű pirul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 xml:space="preserve">A </w:t>
      </w:r>
      <w:r>
        <w:rPr>
          <w:rFonts w:cs="Verdana" w:ascii="Verdana" w:hAnsi="Verdana"/>
          <w:i/>
          <w:color w:val="000000"/>
        </w:rPr>
        <w:t>Humanae vitae</w:t>
      </w:r>
      <w:r>
        <w:rPr>
          <w:rFonts w:cs="Verdana" w:ascii="Verdana" w:hAnsi="Verdana"/>
          <w:color w:val="000000"/>
        </w:rPr>
        <w:t xml:space="preserve"> enciklikát 1968. július 25-én kapta meg a világ. Nyitó szavai megadták annak hangnemét, ami következett: „Rendkívül komoly </w:t>
      </w:r>
      <w:r>
        <w:rPr>
          <w:rFonts w:cs="Verdana" w:ascii="Verdana" w:hAnsi="Verdana"/>
          <w:i/>
          <w:color w:val="000000"/>
        </w:rPr>
        <w:t>kötelesség</w:t>
      </w:r>
      <w:r>
        <w:rPr>
          <w:rFonts w:cs="Verdana" w:ascii="Verdana" w:hAnsi="Verdana"/>
          <w:color w:val="000000"/>
        </w:rPr>
        <w:t xml:space="preserve"> az em</w:t>
        <w:softHyphen/>
        <w:t>beri élet továbbvitele.” A következő mondatban is szere</w:t>
        <w:softHyphen/>
        <w:t xml:space="preserve">pel a </w:t>
      </w:r>
      <w:r>
        <w:rPr>
          <w:rFonts w:cs="Verdana" w:ascii="Verdana" w:hAnsi="Verdana"/>
          <w:i/>
          <w:color w:val="000000"/>
        </w:rPr>
        <w:t>kötelesség</w:t>
      </w:r>
      <w:r>
        <w:rPr>
          <w:rFonts w:cs="Verdana" w:ascii="Verdana" w:hAnsi="Verdana"/>
          <w:color w:val="000000"/>
        </w:rPr>
        <w:t xml:space="preserve"> szó.</w:t>
      </w:r>
    </w:p>
    <w:p>
      <w:pPr>
        <w:pStyle w:val="Normal"/>
        <w:widowControl/>
        <w:ind w:left="567" w:firstLine="284"/>
        <w:jc w:val="both"/>
        <w:rPr/>
      </w:pPr>
      <w:r>
        <w:rPr>
          <w:rFonts w:cs="Verdana" w:ascii="Verdana" w:hAnsi="Verdana"/>
          <w:color w:val="000000"/>
        </w:rPr>
        <w:t>Pál pápa szavakban lerója ugyan tiszteletét a modern prob</w:t>
        <w:softHyphen/>
        <w:t>lémák iránt; például, hogy a népesség gyorsabban nö</w:t>
        <w:softHyphen/>
        <w:t>vekszik, mint a rendelkezésre álló természeti források. Rövi</w:t>
        <w:softHyphen/>
        <w:t>den foglalkozik azzal a gondolattal is, hogy a házaspárok nemi életét erkölcsi szempontból és teljes egé</w:t>
        <w:softHyphen/>
        <w:t>szében kell megítélni, nem pusztán a biológiai szer</w:t>
        <w:softHyphen/>
        <w:t>vek és azok funkciói szerint. Amit tőle, a pápától elvár</w:t>
        <w:softHyphen/>
        <w:t>nak — mondja —, az a házasság erkölcsi alapelemeire vonat</w:t>
        <w:softHyphen/>
        <w:t>ko</w:t>
        <w:softHyphen/>
        <w:t>zó új és mélyebb reflexió.</w:t>
      </w:r>
    </w:p>
    <w:p>
      <w:pPr>
        <w:pStyle w:val="Normal"/>
        <w:widowControl/>
        <w:ind w:left="567" w:firstLine="284"/>
        <w:jc w:val="both"/>
        <w:rPr/>
      </w:pPr>
      <w:r>
        <w:rPr>
          <w:rFonts w:cs="Verdana" w:ascii="Verdana" w:hAnsi="Verdana"/>
          <w:color w:val="000000"/>
        </w:rPr>
        <w:t>Ez az új és mélyebb eszmélődés a következőképpen ala</w:t>
        <w:softHyphen/>
        <w:t>kult: nem lehet szó az egyházi tanítás valamiféle meg</w:t>
        <w:softHyphen/>
        <w:t>változtatásáról. Ezt Pál ismételten „állandónak” ne</w:t>
        <w:softHyphen/>
        <w:t>ve</w:t>
        <w:softHyphen/>
        <w:t>zi. Nem tesz említést arról, hogy ez az „állandó” taní</w:t>
        <w:softHyphen/>
        <w:t>tás milyen későn jelent meg.</w:t>
      </w:r>
    </w:p>
    <w:p>
      <w:pPr>
        <w:pStyle w:val="Normal"/>
        <w:widowControl/>
        <w:ind w:left="567" w:firstLine="284"/>
        <w:jc w:val="both"/>
        <w:rPr>
          <w:rFonts w:ascii="Verdana" w:hAnsi="Verdana" w:cs="Verdana"/>
          <w:color w:val="000000"/>
        </w:rPr>
      </w:pPr>
      <w:r>
        <w:rPr>
          <w:rFonts w:cs="Verdana" w:ascii="Verdana" w:hAnsi="Verdana"/>
          <w:color w:val="000000"/>
        </w:rPr>
        <w:t>Pál szentesíti a terméketlen időszakok módszerét, ha a há</w:t>
        <w:softHyphen/>
        <w:t>zaspárok úgy gondolják, hogy ideiglenesen vagy meg</w:t>
        <w:softHyphen/>
        <w:t>ha</w:t>
        <w:softHyphen/>
        <w:t>tározott ideig nem akarnak még gyereket. Mind a ter</w:t>
        <w:softHyphen/>
        <w:t>hes</w:t>
        <w:softHyphen/>
        <w:t>ség-megszakítást, mind pedig a sterilizációt elítéli. Ha</w:t>
        <w:softHyphen/>
        <w:t xml:space="preserve">sonlóképpen elvet </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minden olyan cselekedetet, amely akár a nemi aktus előtt, alatt vagy után azt a célt szol</w:t>
        <w:softHyphen/>
        <w:t>gál</w:t>
        <w:softHyphen/>
        <w:t>ja, hogy a szaporodást megakadályozza — akár cél</w:t>
        <w:softHyphen/>
        <w:t>ként, akár eszközként... Nem megengedhető, még igen nyo</w:t>
        <w:softHyphen/>
        <w:t>mós okok fennforgása esetén sem a rosszat csele</w:t>
        <w:softHyphen/>
        <w:t>ked</w:t>
        <w:softHyphen/>
        <w:t>ni, még azzal a szándékkal sem, hogy jó származzék be</w:t>
        <w:softHyphen/>
        <w:t>lőle... Még akkor sem, ha a szándék az egyén, a csa</w:t>
        <w:softHyphen/>
        <w:t>lád vagy a társadalom javát akarja általában védeni, vagy előmozdítani.</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Inkább pusztuljon az egyén, a család, a társadalom, sem</w:t>
        <w:softHyphen/>
        <w:t>hogy fogamzásgátló szereket alkalmazzanak. Ez meg</w:t>
        <w:softHyphen/>
        <w:t>felel Newman híres mondásán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z egyház hite szerint jobb, ha a Nap és a Hold lehull az égről, jobb ha a Föld a rajta élő sok millió emberrel e</w:t>
        <w:softHyphen/>
        <w:t>gyütt szörnyű szenvedéssel és éhhalállal elpusztul, ami csak időbeli szenvedést jelent, minthogy egyetlen lé</w:t>
        <w:softHyphen/>
        <w:t>lek, nem azt mondom, hogy elvesszen, hanem hogy halá</w:t>
        <w:softHyphen/>
        <w:t>los bűnt kövessen el, tudatosan hazugságot mond</w:t>
        <w:softHyphen/>
        <w:t>jon, akkor is, ha azzal senkinek sem árt, vagy hogy egyet</w:t>
        <w:softHyphen/>
        <w:t>len nyomorult fillért is mentség nélkül ellopjon.</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Pál szemében a fogamzásgátlás önmagában nem halá</w:t>
        <w:softHyphen/>
        <w:t>los bűn. Nem tesz ugyan említést arról, milyen súlyú ez a bűn, de nyilvánvaló, hogy nem enyhíti XI. Pius tanítását, ami szerint a fogamzásgátlás mindig halálos bűn.</w:t>
      </w:r>
    </w:p>
    <w:p>
      <w:pPr>
        <w:pStyle w:val="Normal"/>
        <w:widowControl/>
        <w:ind w:left="567" w:firstLine="284"/>
        <w:jc w:val="both"/>
        <w:rPr/>
      </w:pPr>
      <w:r>
        <w:rPr>
          <w:rFonts w:cs="Verdana" w:ascii="Verdana" w:hAnsi="Verdana"/>
          <w:color w:val="000000"/>
        </w:rPr>
        <w:t>Ezek szerint halálos bűn egy gyerek fogamzását mega</w:t>
        <w:softHyphen/>
        <w:t>ka</w:t>
        <w:softHyphen/>
        <w:t>dályozni, aki nyomorúságra vagy éhségre születne, vagy — ahogy az orvosok mondják —, fogyatékos lenne. Ha</w:t>
        <w:softHyphen/>
        <w:t>lálos bűn a fogamzást meggátolni akkor is — miként XII. Pius pápa állította —, ha az az anya egészségének ká</w:t>
        <w:softHyphen/>
        <w:t>rosodásához vagy éppen halálához vezetne. A há</w:t>
        <w:softHyphen/>
        <w:t>zas</w:t>
        <w:softHyphen/>
        <w:t>pá</w:t>
        <w:softHyphen/>
        <w:t>rok egyetlen lehetősége a szexmentes élet; Isten majd ad erőt a házaspárnak a házasság kegyelme által ahhoz, hogy önmegtartóztató életet éljenek. A katolikus egyház ak</w:t>
        <w:softHyphen/>
        <w:t>kor sem tehet kivételt, ha a családi helyzet megromlik, vagy ha az anya beteg.</w:t>
      </w:r>
    </w:p>
    <w:p>
      <w:pPr>
        <w:pStyle w:val="Normal"/>
        <w:widowControl/>
        <w:ind w:left="567" w:firstLine="284"/>
        <w:jc w:val="both"/>
        <w:rPr/>
      </w:pPr>
      <w:r>
        <w:rPr>
          <w:rFonts w:cs="Verdana" w:ascii="Verdana" w:hAnsi="Verdana"/>
          <w:color w:val="000000"/>
        </w:rPr>
        <w:t>Ez egy végleges tanítás. Az egyetlen párhuzamot a Je</w:t>
        <w:softHyphen/>
        <w:t>ho</w:t>
        <w:softHyphen/>
        <w:t>va tanúinak az a felfogása képezi — de még ez sem o</w:t>
        <w:softHyphen/>
        <w:t>lyan szélsőséges —, hogy haldokló gyermeknek nem sza</w:t>
        <w:softHyphen/>
        <w:t>bad vérátömlesztést adni. A pápa egyetlen egy bibliai he</w:t>
        <w:softHyphen/>
        <w:t>lyet sem tud felhozni nézetének igazolására. A válás meg</w:t>
        <w:softHyphen/>
        <w:t>tiltása és a pápának az a hatalma, hogy bizonyos házas</w:t>
        <w:softHyphen/>
        <w:t>ságot felbontson, alátámasztható egyfajta bibliai iga</w:t>
        <w:softHyphen/>
        <w:t>zolással. A fogamzásgátlás megtiltására nincs ilyen hi</w:t>
        <w:softHyphen/>
        <w:t>vatkozás.</w:t>
      </w:r>
    </w:p>
    <w:p>
      <w:pPr>
        <w:pStyle w:val="Normal"/>
        <w:widowControl/>
        <w:ind w:left="567" w:firstLine="284"/>
        <w:jc w:val="both"/>
        <w:rPr/>
      </w:pPr>
      <w:r>
        <w:rPr>
          <w:rFonts w:cs="Verdana" w:ascii="Verdana" w:hAnsi="Verdana"/>
          <w:color w:val="000000"/>
        </w:rPr>
        <w:t xml:space="preserve">Pál a </w:t>
      </w:r>
      <w:r>
        <w:rPr>
          <w:rFonts w:cs="Verdana" w:ascii="Verdana" w:hAnsi="Verdana"/>
          <w:i/>
          <w:color w:val="000000"/>
        </w:rPr>
        <w:t>Humanae vitae</w:t>
      </w:r>
      <w:r>
        <w:rPr>
          <w:rFonts w:cs="Verdana" w:ascii="Verdana" w:hAnsi="Verdana"/>
          <w:color w:val="000000"/>
        </w:rPr>
        <w:t xml:space="preserve"> enciklikában többször idézte a II. Vatikáni Zsinatot, bár ő tiltotta meg a zsinatnak, hogy az egy</w:t>
        <w:softHyphen/>
        <w:t xml:space="preserve">házban akkoriban folyó heves vitához hozzájáruljon. A </w:t>
      </w:r>
      <w:r>
        <w:rPr>
          <w:rFonts w:cs="Verdana" w:ascii="Verdana" w:hAnsi="Verdana"/>
          <w:i/>
          <w:color w:val="000000"/>
        </w:rPr>
        <w:t>Humanae vitae</w:t>
      </w:r>
      <w:r>
        <w:rPr>
          <w:rFonts w:cs="Verdana" w:ascii="Verdana" w:hAnsi="Verdana"/>
          <w:color w:val="000000"/>
        </w:rPr>
        <w:t xml:space="preserve"> választóvonala ott húzódik, hogy kü</w:t>
        <w:softHyphen/>
        <w:t>lönb</w:t>
        <w:softHyphen/>
        <w:t>séget tesz a házasság fő- és mellékcéljai között, amit a zsinat kifejezetten elutasított. A pápának azt a kísér</w:t>
        <w:softHyphen/>
        <w:t>letét, hogy kiegészítő javaslataiban ezt a gondolatot fel</w:t>
        <w:softHyphen/>
        <w:t>ve</w:t>
        <w:softHyphen/>
        <w:t>tesse, a teológiai bizottság elvetette.</w:t>
      </w:r>
    </w:p>
    <w:p>
      <w:pPr>
        <w:pStyle w:val="Normal"/>
        <w:widowControl/>
        <w:ind w:left="567" w:firstLine="284"/>
        <w:jc w:val="both"/>
        <w:rPr/>
      </w:pPr>
      <w:r>
        <w:rPr>
          <w:rFonts w:cs="Verdana" w:ascii="Verdana" w:hAnsi="Verdana"/>
          <w:color w:val="000000"/>
        </w:rPr>
        <w:t>„</w:t>
      </w:r>
      <w:r>
        <w:rPr>
          <w:rFonts w:cs="Verdana" w:ascii="Verdana" w:hAnsi="Verdana"/>
          <w:color w:val="000000"/>
        </w:rPr>
        <w:t>Isten — így folytatja a pápa — a természet törvényeit és a termékenység alkalmait oly bölcsen rendezte el, hogy az egymást követő szülések között természetes idő</w:t>
        <w:softHyphen/>
        <w:t>beli távolság van.” Még a konzervatív teológusoknak is igen nehéz ezt elfogadni. Eltekintve a hagyományos meg</w:t>
        <w:softHyphen/>
        <w:t>különböztetéstől a természet törvénye (biológiai) és a természeti törvény (erkölcsi) között, mi ez a „böl</w:t>
        <w:softHyphen/>
        <w:t>cses</w:t>
        <w:softHyphen/>
        <w:t>ség” és mi a „természetes távolság”? Nyilván nem arra gon</w:t>
        <w:softHyphen/>
        <w:t>dolt, hogy egy nő, aki márciusban fogant, áprilisban, má</w:t>
        <w:softHyphen/>
        <w:t>jusban, júniusban stb. nem foganhat, s így a gye</w:t>
        <w:softHyphen/>
        <w:t>re</w:t>
        <w:softHyphen/>
        <w:t>kek</w:t>
        <w:softHyphen/>
        <w:t>nek minden hónapban bekövetkező, futószalagon való megjelenése akadályba ütközik. Az sem lehetett isme</w:t>
        <w:softHyphen/>
        <w:t>retlen számára, hogy — bár a peteleválás hóna</w:t>
        <w:softHyphen/>
        <w:t>pon</w:t>
        <w:softHyphen/>
        <w:t>ként csak egyszer következik be —, a nők évenként rend</w:t>
        <w:softHyphen/>
        <w:t>sze</w:t>
        <w:softHyphen/>
        <w:t>resen szülhetnek, ha óvintézkedést nem tesznek.</w:t>
      </w:r>
    </w:p>
    <w:p>
      <w:pPr>
        <w:pStyle w:val="Normal"/>
        <w:widowControl/>
        <w:ind w:left="567" w:firstLine="284"/>
        <w:jc w:val="both"/>
        <w:rPr/>
      </w:pPr>
      <w:r>
        <w:rPr>
          <w:rFonts w:cs="Verdana" w:ascii="Verdana" w:hAnsi="Verdana"/>
          <w:color w:val="000000"/>
        </w:rPr>
        <w:t>Az állatok esetében a szexuális indulat valóban a faj fenn</w:t>
        <w:softHyphen/>
        <w:t xml:space="preserve">tartását szolgálja. Ezért van párzási idő. Pál — </w:t>
      </w:r>
      <w:r>
        <w:rPr>
          <w:rFonts w:cs="Verdana" w:ascii="Verdana" w:hAnsi="Verdana"/>
          <w:i/>
          <w:color w:val="000000"/>
        </w:rPr>
        <w:t>úgy lát</w:t>
        <w:softHyphen/>
        <w:t>szik</w:t>
      </w:r>
      <w:r>
        <w:rPr>
          <w:rFonts w:cs="Verdana" w:ascii="Verdana" w:hAnsi="Verdana"/>
          <w:color w:val="000000"/>
        </w:rPr>
        <w:t xml:space="preserve"> — az embert és az állatot hasonlóan bírálja el; az em</w:t>
        <w:softHyphen/>
        <w:t>beri szexualitás első célja szintén a faj fenntartása, s mindent ennek kell alárendelni. Az ember e tekintetben rosszabbul áll, mint az állat, mert az embernél nincsen pár</w:t>
        <w:softHyphen/>
        <w:t>zási idő és nem létezik a szülések közti természetes tá</w:t>
        <w:softHyphen/>
        <w:t>volság sem. Ez arra utal, hogy az emberi szexu</w:t>
        <w:softHyphen/>
        <w:t>alitásnak magasabb célja van, mint a szaporodás. Az em</w:t>
        <w:softHyphen/>
        <w:t>ber esetében a nemi kapcsolat fennmarad akkor is, ha a nő állapotos, vagy ha a változás évein túljutott. Más sza</w:t>
        <w:softHyphen/>
        <w:t>vakkal, a ember esetében a szexualitásnak sokkal át</w:t>
        <w:softHyphen/>
        <w:t>fo</w:t>
        <w:softHyphen/>
        <w:t>góbb a jelentősége, mint az állatoknál, de hogy ez mit je</w:t>
        <w:softHyphen/>
        <w:t>lent, azt a pápa nem tudja megmondani, mert az er</w:t>
        <w:softHyphen/>
        <w:t>kölcs tisztán biológiai ismérvei miatt az embert az állattal azo</w:t>
        <w:softHyphen/>
        <w:t>nos szinten kezeli.</w:t>
      </w:r>
    </w:p>
    <w:p>
      <w:pPr>
        <w:pStyle w:val="Normal"/>
        <w:widowControl/>
        <w:ind w:left="567" w:firstLine="284"/>
        <w:jc w:val="both"/>
        <w:rPr/>
      </w:pPr>
      <w:r>
        <w:rPr>
          <w:rFonts w:cs="Verdana" w:ascii="Verdana" w:hAnsi="Verdana"/>
          <w:color w:val="000000"/>
        </w:rPr>
        <w:t>Amit a pápa valójában „a természetes időközök” alatt ért</w:t>
        <w:softHyphen/>
        <w:t>het, az nem más, mint az, hogy a házaspárokra van bíz</w:t>
        <w:softHyphen/>
        <w:t>va annak kitalálása, mikor történik a peteleválás, és az is, hogy próbáljanak meg a természet eszén túljárni, hőmérővel és naptárral a kézben. De ha Isten ennyire meg</w:t>
        <w:softHyphen/>
        <w:t>nehezítette a természet kijátszását, akkor ezt aligha lehet a természetnek az ember javát szolgáló „bölcs rend</w:t>
        <w:softHyphen/>
        <w:t>jének” nevezni.</w:t>
      </w:r>
    </w:p>
    <w:p>
      <w:pPr>
        <w:pStyle w:val="Normal"/>
        <w:widowControl/>
        <w:ind w:left="567" w:firstLine="284"/>
        <w:jc w:val="both"/>
        <w:rPr/>
      </w:pPr>
      <w:r>
        <w:rPr>
          <w:rFonts w:cs="Verdana" w:ascii="Verdana" w:hAnsi="Verdana"/>
          <w:color w:val="000000"/>
        </w:rPr>
        <w:t>A pápa kijelenti a továbbiakban: „Hisszük azt, hogy kor</w:t>
        <w:softHyphen/>
        <w:t>társaink képesek lesznek belátni, hogy ez a tanítás az értelemmel összhangban áll.” Abban a tudatban írta ezt, hogy a II. Vatikáni Zsinat alkalmával néhány rangidős bí</w:t>
        <w:softHyphen/>
        <w:t>bo</w:t>
        <w:softHyphen/>
        <w:t>ros nem fogadta el, a világiak közül pedig senki sem. A négy hajthatatlan teológus kijelentette, hogy a tan</w:t>
        <w:softHyphen/>
        <w:t>té</w:t>
        <w:softHyphen/>
        <w:t>te</w:t>
        <w:softHyphen/>
        <w:t>leket nem lehet egyedül értelemmel felfogni. A sta</w:t>
        <w:softHyphen/>
        <w:t>tisz</w:t>
        <w:softHyphen/>
        <w:t>ti</w:t>
        <w:softHyphen/>
        <w:t>kai adatok azt mutatják, hogy a legtöbb egyszerű kato</w:t>
        <w:softHyphen/>
        <w:t>li</w:t>
        <w:softHyphen/>
        <w:t>kus sem tudta ezeket felfogni. Pálnak azt kellett volna mon</w:t>
        <w:softHyphen/>
        <w:t>dania, hogy a kortársak mindezt a legjobb akarattal sem tudják majd megérteni. A katolikusoknak azonban mind</w:t>
        <w:softHyphen/>
        <w:t>ezt el kell fogadni, mert én mondom.</w:t>
      </w:r>
    </w:p>
    <w:p>
      <w:pPr>
        <w:pStyle w:val="Normal"/>
        <w:widowControl/>
        <w:ind w:left="567" w:firstLine="284"/>
        <w:jc w:val="both"/>
        <w:rPr/>
      </w:pPr>
      <w:r>
        <w:rPr>
          <w:rFonts w:cs="Verdana" w:ascii="Verdana" w:hAnsi="Verdana"/>
          <w:color w:val="000000"/>
        </w:rPr>
        <w:t>Mivel Pál pápának a fogamzásgátló szerek elleni érve</w:t>
        <w:softHyphen/>
        <w:t>lé</w:t>
        <w:softHyphen/>
        <w:t>se a természet biológiai folyamatába való beavat</w:t>
        <w:softHyphen/>
        <w:t>ko</w:t>
        <w:softHyphen/>
        <w:t>zá</w:t>
        <w:softHyphen/>
        <w:t>son alapul — miért nem ítélte el akkor a modern gyógy</w:t>
        <w:softHyphen/>
        <w:t>sze</w:t>
        <w:softHyphen/>
        <w:t>rek nagy részét is? Az orvosságokat helyeselte, az ope</w:t>
        <w:softHyphen/>
        <w:t>rációkat, a terméketlenség elleni gyógyszereket, a szív</w:t>
        <w:softHyphen/>
        <w:t>koszorúér-műtéteket és a veseátültetést is. Miért, ha „a természetes folyamatokba” történő beavatkozás arra in</w:t>
        <w:softHyphen/>
        <w:t>dította, hogy elítélje a fogamzásgátlást? Ahogy egy aggodalmaskodó katolikus kifejezte: „Vajon meghagyja-e a pápa a szemüvegemet?” Valóban furcsa dolog azt állí</w:t>
        <w:softHyphen/>
        <w:t>ta</w:t>
        <w:softHyphen/>
        <w:t>ni, hogy halálos bűn egy nő terhességét megszakítani, ami</w:t>
        <w:softHyphen/>
        <w:t>kor már van hat gyereke; de mesterségesen hozzá</w:t>
        <w:softHyphen/>
        <w:t>se</w:t>
        <w:softHyphen/>
        <w:t>gíteni egy meddő nőt ahhoz, hogy hatos ikreket szül</w:t>
        <w:softHyphen/>
        <w:t>jön, ez összhangban van a természettel és erkölcsileg el</w:t>
        <w:softHyphen/>
        <w:t>fo</w:t>
        <w:softHyphen/>
        <w:t>gadható.</w:t>
      </w:r>
    </w:p>
    <w:p>
      <w:pPr>
        <w:pStyle w:val="Normal"/>
        <w:widowControl/>
        <w:ind w:left="567" w:firstLine="284"/>
        <w:jc w:val="both"/>
        <w:rPr/>
      </w:pPr>
      <w:r>
        <w:rPr>
          <w:rFonts w:cs="Verdana" w:ascii="Verdana" w:hAnsi="Verdana"/>
          <w:color w:val="000000"/>
        </w:rPr>
        <w:t xml:space="preserve">A </w:t>
      </w:r>
      <w:r>
        <w:rPr>
          <w:rFonts w:cs="Verdana" w:ascii="Verdana" w:hAnsi="Verdana"/>
          <w:i/>
          <w:color w:val="000000"/>
        </w:rPr>
        <w:t>Humanae vitae</w:t>
      </w:r>
      <w:r>
        <w:rPr>
          <w:rFonts w:cs="Verdana" w:ascii="Verdana" w:hAnsi="Verdana"/>
          <w:color w:val="000000"/>
        </w:rPr>
        <w:t xml:space="preserve"> enciklikából kirajzolódó női kép össz</w:t>
        <w:softHyphen/>
        <w:t>hangban van Pál korábbi, a nőkkel és Szűz Máriával kap</w:t>
        <w:softHyphen/>
        <w:t>cso</w:t>
        <w:softHyphen/>
        <w:t>latos beszédeive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z a férfi, aki hozzászokott a fogamzásgátló szerek al</w:t>
        <w:softHyphen/>
        <w:t>kal</w:t>
        <w:softHyphen/>
        <w:t>mazásához, könnyen megfeledkezhet a nőknek kijáró tisz</w:t>
        <w:softHyphen/>
        <w:t>teletről, és a nők fizikai és érzelmi egyensúlyának fi</w:t>
        <w:softHyphen/>
        <w:t>gyel</w:t>
        <w:softHyphen/>
        <w:t>men kívül hagyásával saját vágyai kielégítésének egy</w:t>
        <w:softHyphen/>
        <w:t>szerű eszközévé alacsonyítja le a nőket.</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Vajon arra a nőre gondolt, aki egy kolumbiai nyomor</w:t>
        <w:softHyphen/>
        <w:t>ne</w:t>
        <w:softHyphen/>
        <w:t>gyedben, egy lyukban élt és már volt egy tucat gye</w:t>
        <w:softHyphen/>
        <w:t>re</w:t>
        <w:softHyphen/>
        <w:t>ke? Vagy arra a nőre, akinek a férje hétvégi iszákos? És mi történik azokkal a férfiakkal, akiknek egyetlen törek</w:t>
        <w:softHyphen/>
        <w:t>vé</w:t>
        <w:softHyphen/>
        <w:t>se az, hogy feleségüket egyenrangú partnerként kezel</w:t>
        <w:softHyphen/>
        <w:t>jék, nem pedig gyermekszülő masinákként; azokkal a fér</w:t>
        <w:softHyphen/>
        <w:t>fi</w:t>
        <w:softHyphen/>
        <w:t>akkal, akik feleségükkel együtt Isten színe előtti fe</w:t>
        <w:softHyphen/>
        <w:t>le</w:t>
        <w:softHyphen/>
        <w:t>lős</w:t>
        <w:softHyphen/>
        <w:t>séggel akarnak dönteni arról, mennyi gyermeket óhaj</w:t>
        <w:softHyphen/>
        <w:t>ta</w:t>
        <w:softHyphen/>
        <w:t>nak ők és családjuk?</w:t>
      </w:r>
    </w:p>
    <w:p>
      <w:pPr>
        <w:pStyle w:val="Normal"/>
        <w:widowControl/>
        <w:ind w:left="567" w:firstLine="284"/>
        <w:jc w:val="both"/>
        <w:rPr/>
      </w:pPr>
      <w:r>
        <w:rPr>
          <w:rFonts w:cs="Verdana" w:ascii="Verdana" w:hAnsi="Verdana"/>
          <w:color w:val="000000"/>
        </w:rPr>
        <w:t>A világ minden országának minden közvélemény-ku</w:t>
        <w:softHyphen/>
        <w:t>ta</w:t>
        <w:softHyphen/>
        <w:t>tá</w:t>
        <w:softHyphen/>
        <w:t>sa során a nők túlnyomó többsége kimondhatná, hogy a fogamzásgátló szerek helyzetüket — éppúgy, mint fizi</w:t>
        <w:softHyphen/>
        <w:t>kai és érzelmi egyensúlyukat - megjavították.</w:t>
      </w:r>
    </w:p>
    <w:p>
      <w:pPr>
        <w:pStyle w:val="Normal"/>
        <w:widowControl/>
        <w:ind w:left="567" w:firstLine="284"/>
        <w:jc w:val="both"/>
        <w:rPr/>
      </w:pPr>
      <w:r>
        <w:rPr>
          <w:rFonts w:cs="Verdana" w:ascii="Verdana" w:hAnsi="Verdana"/>
          <w:color w:val="000000"/>
        </w:rPr>
        <w:t>Miután a pápa ezt követően a fogamzásgátlás minden for</w:t>
        <w:softHyphen/>
        <w:t>máját elítélte, attól tart, hogy a hatóságok nem veszik fi</w:t>
        <w:softHyphen/>
        <w:t>gyelembe szempontjait. A kormányok felé fordulva ezt mondja: „Ne tűrjenek meg olyan törvényhozást, amely a csa</w:t>
        <w:softHyphen/>
        <w:t>ládokba beengedi azokat a praktikákat, amelyek Isten ter</w:t>
        <w:softHyphen/>
        <w:t>mészeti törvényeivel ellenkeznek.” Néhány dél-amerikai kormány valóban hallgatott a pápa felhívására, aki két évvel később mindent megtett, hogy Olasz</w:t>
        <w:softHyphen/>
        <w:t>or</w:t>
        <w:softHyphen/>
        <w:t>szág</w:t>
        <w:softHyphen/>
        <w:t>ban a polgári válást megakadályozza.</w:t>
      </w:r>
    </w:p>
    <w:p>
      <w:pPr>
        <w:pStyle w:val="Normal"/>
        <w:widowControl/>
        <w:ind w:left="567" w:firstLine="284"/>
        <w:jc w:val="both"/>
        <w:rPr>
          <w:rFonts w:ascii="Verdana" w:hAnsi="Verdana" w:cs="Verdana"/>
          <w:color w:val="000000"/>
        </w:rPr>
      </w:pPr>
      <w:r>
        <w:rPr>
          <w:rFonts w:cs="Verdana" w:ascii="Verdana" w:hAnsi="Verdana"/>
          <w:color w:val="000000"/>
        </w:rPr>
        <w:t xml:space="preserve">A </w:t>
      </w:r>
      <w:r>
        <w:rPr>
          <w:rFonts w:cs="Verdana" w:ascii="Verdana" w:hAnsi="Verdana"/>
          <w:i/>
          <w:color w:val="000000"/>
        </w:rPr>
        <w:t>Humanae vitae</w:t>
      </w:r>
      <w:r>
        <w:rPr>
          <w:rFonts w:cs="Verdana" w:ascii="Verdana" w:hAnsi="Verdana"/>
          <w:color w:val="000000"/>
        </w:rPr>
        <w:t xml:space="preserve"> enciklika végén a pápa felhívja a pa</w:t>
        <w:softHyphen/>
        <w:t>po</w:t>
        <w:softHyphen/>
        <w:t xml:space="preserve">kat, hogy tanúsítsanak </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külső és belső őszinte en</w:t>
        <w:softHyphen/>
        <w:t>ge</w:t>
        <w:softHyphen/>
        <w:t>del</w:t>
        <w:softHyphen/>
        <w:t>mes</w:t>
        <w:softHyphen/>
        <w:t>séget az egyház tanító hivatala iránt, mert tudniuk kell, hogy az egyház pásztorai a Szentlélek különös meg</w:t>
        <w:softHyphen/>
        <w:t>vi</w:t>
        <w:softHyphen/>
        <w:t>lágításával rendelkeznek, az igazság kinyilatkoztatása al</w:t>
        <w:softHyphen/>
        <w:t>kalmával. Ez az oka, nem pedig az előterjesztett érvek, hogy az Önök kötelessége az engedelmesség.</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Utalás lenne ez arra, miszerint a Szentatya tudta, hogy papjainak nem tud a természetjogi erkölcs mellett szó</w:t>
        <w:softHyphen/>
        <w:t>ló természetjogi érveket ajánlani? Mivel a bibliai iga</w:t>
        <w:softHyphen/>
        <w:t>zo</w:t>
        <w:softHyphen/>
        <w:t>lás is hiányzik, a papokat arra hívta fel, hogy a te</w:t>
        <w:softHyphen/>
        <w:t>kin</w:t>
        <w:softHyphen/>
        <w:t>tély</w:t>
        <w:softHyphen/>
        <w:t>elv alapján tanúsítsanak iránta engedelmességet. Egyetlen pap sem „tagadhatja meg lelkiismereti okokra hivatkozva” a pápai törvényt. Bár a pápai hatalomnak év</w:t>
        <w:softHyphen/>
        <w:t>századokon át nagyon rossz bizonyítványa volt az em</w:t>
        <w:softHyphen/>
        <w:t>beri jogokat illetően, a papoknak egyszerűen kötelessé</w:t>
        <w:softHyphen/>
        <w:t>gük lelkiismeretüket a pápának kiszolgáltat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b/>
          <w:color w:val="000000"/>
          <w:sz w:val="28"/>
          <w:szCs w:val="28"/>
        </w:rPr>
        <w:t>Az első visszhangok</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sajtó reakciója előre látható volt. Az újságírók még so</w:t>
        <w:softHyphen/>
        <w:t>ha</w:t>
        <w:softHyphen/>
        <w:t>sem kaptak ilyen nagy lehetőséget azóta, hogy a „té</w:t>
        <w:softHyphen/>
        <w:t>ve</w:t>
        <w:softHyphen/>
        <w:t>dések listája” 1864-ben elítélt minden haladást.</w:t>
      </w:r>
    </w:p>
    <w:p>
      <w:pPr>
        <w:pStyle w:val="Normal"/>
        <w:widowControl/>
        <w:ind w:left="567" w:firstLine="284"/>
        <w:jc w:val="both"/>
        <w:rPr/>
      </w:pPr>
      <w:r>
        <w:rPr>
          <w:rFonts w:cs="Verdana" w:ascii="Verdana" w:hAnsi="Verdana"/>
          <w:color w:val="000000"/>
        </w:rPr>
        <w:t xml:space="preserve">Angliában a </w:t>
      </w:r>
      <w:r>
        <w:rPr>
          <w:rFonts w:cs="Verdana" w:ascii="Verdana" w:hAnsi="Verdana"/>
          <w:i/>
          <w:color w:val="000000"/>
        </w:rPr>
        <w:t>Guardian</w:t>
      </w:r>
      <w:r>
        <w:rPr>
          <w:rFonts w:cs="Verdana" w:ascii="Verdana" w:hAnsi="Verdana"/>
          <w:color w:val="000000"/>
        </w:rPr>
        <w:t xml:space="preserve"> a </w:t>
      </w:r>
      <w:r>
        <w:rPr>
          <w:rFonts w:cs="Verdana" w:ascii="Verdana" w:hAnsi="Verdana"/>
          <w:i/>
          <w:color w:val="000000"/>
        </w:rPr>
        <w:t>Humanae vitae</w:t>
      </w:r>
      <w:r>
        <w:rPr>
          <w:rFonts w:cs="Verdana" w:ascii="Verdana" w:hAnsi="Verdana"/>
          <w:color w:val="000000"/>
        </w:rPr>
        <w:t xml:space="preserve"> enciklikát a mo</w:t>
        <w:softHyphen/>
        <w:t>dern kor legszörnyűbb baklövésének nevezte. A fejlett or</w:t>
        <w:softHyphen/>
        <w:t>szágokban a katolikusok fele vagy kétharmada nem fo</w:t>
        <w:softHyphen/>
        <w:t>gad</w:t>
        <w:softHyphen/>
        <w:t>ja el, és nem engedelmeskedik az egyház tanításának a fogamzásgátlás vonatkozásában. A Vatikán hosszú inga</w:t>
        <w:softHyphen/>
        <w:t>dozása a papokat felbátorította arra, hogy személyes dön</w:t>
        <w:softHyphen/>
        <w:t>téstől tegyék függővé a követendő módszereket.</w:t>
      </w:r>
    </w:p>
    <w:p>
      <w:pPr>
        <w:pStyle w:val="Normal"/>
        <w:widowControl/>
        <w:ind w:left="567" w:firstLine="284"/>
        <w:jc w:val="both"/>
        <w:rPr/>
      </w:pPr>
      <w:r>
        <w:rPr>
          <w:rFonts w:cs="Verdana" w:ascii="Verdana" w:hAnsi="Verdana"/>
          <w:color w:val="000000"/>
        </w:rPr>
        <w:t xml:space="preserve">A </w:t>
      </w:r>
      <w:r>
        <w:rPr>
          <w:rFonts w:cs="Verdana" w:ascii="Verdana" w:hAnsi="Verdana"/>
          <w:i/>
          <w:color w:val="000000"/>
        </w:rPr>
        <w:t>The Times</w:t>
      </w:r>
      <w:r>
        <w:rPr>
          <w:rFonts w:cs="Verdana" w:ascii="Verdana" w:hAnsi="Verdana"/>
          <w:color w:val="000000"/>
        </w:rPr>
        <w:t xml:space="preserve"> ezt írt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 „biztos napok” korlátozott engedélyezése, vagyis a születésszabályozás ritmusos módszere még zavar</w:t>
        <w:softHyphen/>
        <w:t>tab</w:t>
        <w:softHyphen/>
        <w:t>bá teszi az álláspontot, mert úgy tűnik, hogy bevallja, mi</w:t>
        <w:softHyphen/>
        <w:t>szerint a nemi érintkezés a szaporodás mellett más okok miatt is gyakorolható.</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 xml:space="preserve">A </w:t>
      </w:r>
      <w:r>
        <w:rPr>
          <w:rFonts w:cs="Verdana" w:ascii="Verdana" w:hAnsi="Verdana"/>
          <w:i/>
          <w:color w:val="000000"/>
        </w:rPr>
        <w:t>The Economist</w:t>
      </w:r>
      <w:r>
        <w:rPr>
          <w:rFonts w:cs="Verdana" w:ascii="Verdana" w:hAnsi="Verdana"/>
          <w:color w:val="000000"/>
        </w:rPr>
        <w:t xml:space="preserve"> Dél-Amerikát említi, amelyet a pápa annak az évnek augusztusában meg akart látogatni. A há</w:t>
        <w:softHyphen/>
        <w:t>rom százalékos népességszaporulat elképzelhetetlen nyo</w:t>
        <w:softHyphen/>
        <w:t>mort sejtetett. „Jóllehet elkeseredett viták kö</w:t>
        <w:softHyphen/>
        <w:t>zép</w:t>
        <w:softHyphen/>
        <w:t>pont</w:t>
        <w:softHyphen/>
        <w:t>jában fog állani az enciklika, már a megjelenésekor ha</w:t>
        <w:softHyphen/>
        <w:t>lottabb volt, mint egy Dodo” (kihalt galambfajta).</w:t>
      </w:r>
    </w:p>
    <w:p>
      <w:pPr>
        <w:pStyle w:val="Normal"/>
        <w:widowControl/>
        <w:ind w:left="567" w:firstLine="284"/>
        <w:jc w:val="both"/>
        <w:rPr/>
      </w:pPr>
      <w:r>
        <w:rPr>
          <w:rFonts w:cs="Verdana" w:ascii="Verdana" w:hAnsi="Verdana"/>
          <w:color w:val="000000"/>
        </w:rPr>
        <w:t xml:space="preserve">Még a katolikus hetilap, a </w:t>
      </w:r>
      <w:r>
        <w:rPr>
          <w:rFonts w:cs="Verdana" w:ascii="Verdana" w:hAnsi="Verdana"/>
          <w:i/>
          <w:color w:val="000000"/>
        </w:rPr>
        <w:t>The Tablet</w:t>
      </w:r>
      <w:r>
        <w:rPr>
          <w:rFonts w:cs="Verdana" w:ascii="Verdana" w:hAnsi="Verdana"/>
          <w:color w:val="000000"/>
        </w:rPr>
        <w:t xml:space="preserve"> is azt akarta tud</w:t>
        <w:softHyphen/>
        <w:t>ni, „hol van az újszerű és mélyebb eszmélődés, amelyet az egyháznak ígértek?”</w:t>
      </w:r>
    </w:p>
    <w:p>
      <w:pPr>
        <w:pStyle w:val="Normal"/>
        <w:widowControl/>
        <w:ind w:left="567" w:firstLine="284"/>
        <w:jc w:val="both"/>
        <w:rPr/>
      </w:pPr>
      <w:r>
        <w:rPr>
          <w:rFonts w:cs="Verdana" w:ascii="Verdana" w:hAnsi="Verdana"/>
          <w:color w:val="000000"/>
        </w:rPr>
        <w:t>Természetesen néhány püspök nagyon örült. Wright pitts</w:t>
        <w:softHyphen/>
        <w:t>burghi püspök — nemsokára bíboros — lelkesen tá</w:t>
        <w:softHyphen/>
        <w:t>mo</w:t>
        <w:softHyphen/>
        <w:t>gatta az enciklikát. Boldog volt, hogy „a pápát nem be</w:t>
        <w:softHyphen/>
        <w:t>folyásolták az adatok”, mintha az éhező gyermekek mil</w:t>
        <w:softHyphen/>
        <w:t>liói és az abortuszt gyakorló anyák nem számítottak vol</w:t>
        <w:softHyphen/>
        <w:t>na az egyháznak semmit. Heenan westminsteri bíboros volt a pápai bizottság társelnöke. Ő ezt írta: „A több</w:t>
        <w:softHyphen/>
        <w:t>ségi vélemény notóriusan megbízhatatlan... A nácik több</w:t>
        <w:softHyphen/>
        <w:t>ségi döntése határozta el a fogyatékosok ste</w:t>
        <w:softHyphen/>
        <w:t>rili</w:t>
        <w:softHyphen/>
        <w:t>zá</w:t>
        <w:softHyphen/>
        <w:t>lá</w:t>
        <w:softHyphen/>
        <w:t>sát és a zsidók kiirtását.” A párhuzam persze nem tet</w:t>
        <w:softHyphen/>
        <w:t>szett az olvasóknak: a többség nem látott összefüggést az óvszerek alkalmazása és Hitler gázkamrái között. Ezen</w:t>
        <w:softHyphen/>
        <w:t>kívül Heenan elmulasztotta megemlíteni, hogy ami</w:t>
        <w:softHyphen/>
        <w:t>kor a pápai bizottságban szavazásra került a sor, tar</w:t>
        <w:softHyphen/>
        <w:t>tóz</w:t>
        <w:softHyphen/>
        <w:t>ko</w:t>
        <w:softHyphen/>
        <w:t>dott, mert nem tudott dönteni; a pápa döntött helyette is. Murphy cardiffi érsek viszont azon a véleményen volt, hogy a fogamzásgátlás a férfi számára ösztönei „olcsó fé</w:t>
        <w:softHyphen/>
        <w:t>ken</w:t>
        <w:softHyphen/>
        <w:t>tartásának és a felelősség alóli kibúvásnak” lehet az esz</w:t>
        <w:softHyphen/>
        <w:t>köze. Majd a jövőben — így prófétált Őexcellenciája — ezt az enciklikát egyszer „nemcsak a nők, hanem a fér</w:t>
        <w:softHyphen/>
        <w:t>fiak és a ‚gyermekek is Magna Chartaként fogják ün</w:t>
        <w:softHyphen/>
        <w:t>nepelni.” Őexcellenciája nyilván nem tudta, hogy a Mag</w:t>
        <w:softHyphen/>
        <w:t>na Chartát III. Ince pápa semmisnek és érvénytelennek nyilvánította.</w:t>
      </w:r>
    </w:p>
    <w:p>
      <w:pPr>
        <w:pStyle w:val="Normal"/>
        <w:widowControl/>
        <w:ind w:left="567" w:firstLine="284"/>
        <w:jc w:val="both"/>
        <w:rPr/>
      </w:pPr>
      <w:r>
        <w:rPr>
          <w:rFonts w:cs="Verdana" w:ascii="Verdana" w:hAnsi="Verdana"/>
          <w:color w:val="000000"/>
        </w:rPr>
        <w:t>A tudósítók az egész világon a katolikusok ellenséges ma</w:t>
        <w:softHyphen/>
        <w:t>ga</w:t>
        <w:softHyphen/>
        <w:t>tartásáról írtak. Egy vezető angol világi szemé</w:t>
        <w:softHyphen/>
        <w:t>lyi</w:t>
        <w:softHyphen/>
        <w:t>ség, Norman Szt. John Stevas parlamenti képviselő az en</w:t>
        <w:softHyphen/>
        <w:t>ciklika teológiai meddőségéről, a realizmus és böl</w:t>
        <w:softHyphen/>
        <w:t>cses</w:t>
        <w:softHyphen/>
        <w:t>ség hiányáról írt, mivel a modern pluralista társadalom ve</w:t>
        <w:softHyphen/>
        <w:t>ze</w:t>
        <w:softHyphen/>
        <w:t>tő testületeit arra akarta felszólítani, hogy a fogam</w:t>
        <w:softHyphen/>
        <w:t>zás</w:t>
        <w:softHyphen/>
        <w:t>gátlást tiltsák meg. Ezzel a modern világtól való olyan nagy távolságról tanúskodik, amely éppoly hihetetlen, mint amennyire megdöbbentő.</w:t>
      </w:r>
    </w:p>
    <w:p>
      <w:pPr>
        <w:pStyle w:val="Normal"/>
        <w:widowControl/>
        <w:ind w:left="567" w:firstLine="284"/>
        <w:jc w:val="both"/>
        <w:rPr/>
      </w:pPr>
      <w:r>
        <w:rPr>
          <w:rFonts w:cs="Verdana" w:ascii="Verdana" w:hAnsi="Verdana"/>
          <w:color w:val="000000"/>
        </w:rPr>
        <w:t>A katolikus tudósítók többsége úgy látta, hogy a pápa állás</w:t>
        <w:softHyphen/>
        <w:t>pontja közömbös az emberi gondok nagy tömege lát</w:t>
        <w:softHyphen/>
        <w:t>tán. Az enciklika nem törődött a tiltás következ</w:t>
        <w:softHyphen/>
        <w:t>mé</w:t>
        <w:softHyphen/>
        <w:t>nyei</w:t>
        <w:softHyphen/>
        <w:t>vel. Azt a kérdést sem tette fel, hogy jobb-e, ha nem szü</w:t>
        <w:softHyphen/>
        <w:t>letik meg a gyerek, mintsem hogy éhen vesszen. So</w:t>
        <w:softHyphen/>
        <w:t>kan tiltakoztak amiatt, hogy kétségbe vonta a legtöbb ka</w:t>
        <w:softHyphen/>
        <w:t>to</w:t>
        <w:softHyphen/>
        <w:t>likus és nem katolikus házasság tisztaságát. Néhá</w:t>
        <w:softHyphen/>
        <w:t>nyan azt mondták, hogy Pál pápa több embert ítélt nyo</w:t>
        <w:softHyphen/>
        <w:t>mo</w:t>
        <w:softHyphen/>
        <w:t>rúságra és borzalmas halálra, mint Hitler. Némelyek sze</w:t>
        <w:softHyphen/>
        <w:t>rint az enciklika új gettókat és koncentrációs tábo</w:t>
        <w:softHyphen/>
        <w:t>ro</w:t>
        <w:softHyphen/>
        <w:t>kat teremt majd, különösen a harmadik világ orszá</w:t>
        <w:softHyphen/>
        <w:t>gai</w:t>
        <w:softHyphen/>
        <w:t>ban.</w:t>
      </w:r>
    </w:p>
    <w:p>
      <w:pPr>
        <w:pStyle w:val="Normal"/>
        <w:widowControl/>
        <w:ind w:left="567" w:firstLine="284"/>
        <w:jc w:val="both"/>
        <w:rPr/>
      </w:pPr>
      <w:r>
        <w:rPr>
          <w:rFonts w:cs="Verdana" w:ascii="Verdana" w:hAnsi="Verdana"/>
          <w:color w:val="000000"/>
        </w:rPr>
        <w:t>A konzervatív katolikusok viszont örültek. Pál megerő</w:t>
        <w:softHyphen/>
        <w:t>sí</w:t>
        <w:softHyphen/>
        <w:t>tette a hagyományos tanítást és az abszolút erkölcsi igaz</w:t>
        <w:softHyphen/>
        <w:t>ság hirdetőjeként szerepelt. Az 57 éves F. Lamb</w:t>
        <w:softHyphen/>
        <w:t>ruschini főtisztelendő mutatta be az iratot a tömeg</w:t>
        <w:softHyphen/>
        <w:t>tá</w:t>
        <w:softHyphen/>
        <w:t>jé</w:t>
        <w:softHyphen/>
        <w:t>koz</w:t>
        <w:softHyphen/>
        <w:t>tatás képviselőinek. Szerinte a figyelmes olvasásból ki</w:t>
        <w:softHyphen/>
        <w:t>derül, hogy a dokumentum nem tükrözi a csalatkoz</w:t>
        <w:softHyphen/>
        <w:t>ha</w:t>
        <w:softHyphen/>
        <w:t>tat</w:t>
        <w:softHyphen/>
        <w:t>lanság teológiai jellegét. A konzervatívok felhábo</w:t>
        <w:softHyphen/>
        <w:t>rod</w:t>
        <w:softHyphen/>
        <w:t xml:space="preserve">tak. Ha a </w:t>
      </w:r>
      <w:r>
        <w:rPr>
          <w:rFonts w:cs="Verdana" w:ascii="Verdana" w:hAnsi="Verdana"/>
          <w:i/>
          <w:color w:val="000000"/>
        </w:rPr>
        <w:t>Humanae vitae</w:t>
      </w:r>
      <w:r>
        <w:rPr>
          <w:rFonts w:cs="Verdana" w:ascii="Verdana" w:hAnsi="Verdana"/>
          <w:color w:val="000000"/>
        </w:rPr>
        <w:t xml:space="preserve"> az egyház változatlan hagyo</w:t>
        <w:softHyphen/>
        <w:t>má</w:t>
        <w:softHyphen/>
        <w:t>nyát tükrözi, akkor nem lenne alkalmas arra, hogy a pápa ellássa a csalatkozhatatlanság jegyével? Ha nem ezt, akkor mit? De felderengett előttük az is, hogy a hosszú halogatás, a káosz és a keserűség nem hozható hely</w:t>
        <w:softHyphen/>
        <w:t>re a csalatkozhatatlanság pecsétjével. Mivel téved</w:t>
        <w:softHyphen/>
        <w:t>he</w:t>
        <w:softHyphen/>
        <w:t>tett, a lelkiismeret számára nem lehetett teljesen kö</w:t>
        <w:softHyphen/>
        <w:t>te</w:t>
        <w:softHyphen/>
        <w:t>lező. A vita tovább folyt, sőt még hevesebben, mint ad</w:t>
        <w:softHyphen/>
        <w:t>dig.</w:t>
      </w:r>
    </w:p>
    <w:p>
      <w:pPr>
        <w:pStyle w:val="Normal"/>
        <w:widowControl/>
        <w:ind w:left="567" w:firstLine="284"/>
        <w:jc w:val="both"/>
        <w:rPr/>
      </w:pPr>
      <w:r>
        <w:rPr>
          <w:rFonts w:cs="Verdana" w:ascii="Verdana" w:hAnsi="Verdana"/>
          <w:color w:val="000000"/>
        </w:rPr>
        <w:t>A szabadelvű katolikusokat még nagyobb csapás érte. A pápa a Kúria tanácsain kívül semmit sem vett figye</w:t>
        <w:softHyphen/>
        <w:t>lem</w:t>
        <w:softHyphen/>
        <w:t>be. Úgy tűnt, mintha protestáns lenne. Egy híres mon</w:t>
        <w:softHyphen/>
        <w:t>dást alkalmazva, a pápa hátat fordított az egy</w:t>
        <w:softHyphen/>
        <w:t>háznak abban a hitben, hogy az egyház követi őt. A sza</w:t>
        <w:softHyphen/>
        <w:t>bad</w:t>
        <w:softHyphen/>
        <w:t>elvűeknek szertefoszlott az a reménysége, hogy a szexualitást és a házasságot erkölcsi alapon és nem bio</w:t>
        <w:softHyphen/>
        <w:t>ló</w:t>
        <w:softHyphen/>
        <w:t>giai fogalmak szerint értelmezi. Nem volt többé remény ar</w:t>
        <w:softHyphen/>
        <w:t>ra, hogy a születésszabályozást „megkereszteli” és elő</w:t>
        <w:softHyphen/>
        <w:t>nyeiről és hátrányairól a szeretet és a törődés keresztény szelle</w:t>
        <w:softHyphen/>
        <w:t>mében tájékoztatja a híveket. A pápa kijelentette, hogy az ilyen eljárásnak nem lenne semmi előnye, csak hát</w:t>
        <w:softHyphen/>
        <w:t>ránya. E döntés nyomán az a veszély fenyegetett, hogy a katolikusok elveszítik erkölcsi befolyásukat a világ</w:t>
        <w:softHyphen/>
        <w:t>ban; ettől kezdve úgy néztek rájuk, mint a közép</w:t>
        <w:softHyphen/>
        <w:t>kor</w:t>
        <w:softHyphen/>
        <w:t>ból visszamaradt erdei emberekre. Sok helyen úgy gon</w:t>
        <w:softHyphen/>
        <w:t>dolták, hogy a pápa nem jó frontokon harcol. Szem</w:t>
        <w:softHyphen/>
        <w:t>be</w:t>
        <w:softHyphen/>
        <w:t>fordult a fogamzásgátlással, ami miatt az abortusz szük</w:t>
        <w:softHyphen/>
        <w:t>ségessé vált. Jobb lett volna, ha az abortuszt tiltja be, ahelyett, hogy még inkább fokozta voln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mérsékelt visszhang</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félelem és a megfélemlítés állapota olyan méreteket öl</w:t>
        <w:softHyphen/>
        <w:t>tött az egyházban, hogy a papok összefogtak saját vé</w:t>
        <w:softHyphen/>
        <w:t>del</w:t>
        <w:softHyphen/>
        <w:t xml:space="preserve">mük érdekében. Angliában 55 pap levelet írt a </w:t>
      </w:r>
      <w:r>
        <w:rPr>
          <w:rFonts w:cs="Verdana" w:ascii="Verdana" w:hAnsi="Verdana"/>
          <w:i/>
          <w:color w:val="000000"/>
        </w:rPr>
        <w:t>The Times</w:t>
      </w:r>
      <w:r>
        <w:rPr>
          <w:rFonts w:cs="Verdana" w:ascii="Verdana" w:hAnsi="Verdana"/>
          <w:color w:val="000000"/>
        </w:rPr>
        <w:t>nak, amelyben tisztelettudóan ugyan, de kifejezés</w:t>
        <w:softHyphen/>
        <w:t xml:space="preserve">re juttatták, hogy a </w:t>
      </w:r>
      <w:r>
        <w:rPr>
          <w:rFonts w:cs="Verdana" w:ascii="Verdana" w:hAnsi="Verdana"/>
          <w:i/>
          <w:color w:val="000000"/>
        </w:rPr>
        <w:t>Humanae vitae</w:t>
      </w:r>
      <w:r>
        <w:rPr>
          <w:rFonts w:cs="Verdana" w:ascii="Verdana" w:hAnsi="Verdana"/>
          <w:color w:val="000000"/>
        </w:rPr>
        <w:t xml:space="preserve"> enciklikával nem ér</w:t>
        <w:softHyphen/>
        <w:t>te</w:t>
        <w:softHyphen/>
        <w:t>nek egyet. Az Amerikai Egyesült Államokban P. C. Curran vezetésével 87 teológus önállóbb szerepet igé</w:t>
        <w:softHyphen/>
        <w:t>nyelt magának, és nem volt hajlandó az enciklikára rá</w:t>
        <w:softHyphen/>
        <w:t>bó</w:t>
        <w:softHyphen/>
        <w:t>lin</w:t>
        <w:softHyphen/>
        <w:t>tani.</w:t>
      </w:r>
    </w:p>
    <w:p>
      <w:pPr>
        <w:pStyle w:val="Normal"/>
        <w:widowControl/>
        <w:ind w:left="567" w:firstLine="284"/>
        <w:jc w:val="both"/>
        <w:rPr/>
      </w:pPr>
      <w:r>
        <w:rPr>
          <w:rFonts w:cs="Verdana" w:ascii="Verdana" w:hAnsi="Verdana"/>
          <w:color w:val="000000"/>
        </w:rPr>
        <w:t>A múltban a pápai dokumentumok rendkívül nagy ká</w:t>
        <w:softHyphen/>
        <w:t>ro</w:t>
        <w:softHyphen/>
        <w:t>kat okoztak a zsidóknak, a boszorkányoknak és az ink</w:t>
        <w:softHyphen/>
        <w:t>vi</w:t>
        <w:softHyphen/>
        <w:t>zíció áldozatául esett egyszerű katolikusoknak. „A tör</w:t>
        <w:softHyphen/>
        <w:t>té</w:t>
        <w:softHyphen/>
        <w:t>nelem tanúsítja — jelentették ki az amerikai teológusok —, hogy a hasonló, sőt a még nagyobb tekintély súlyával köz</w:t>
        <w:softHyphen/>
        <w:t>zétett állásfoglalások alkalmatlannak, sőt tévesnek bi</w:t>
        <w:softHyphen/>
        <w:t>zonyultak.” A múltban kiadott tekintélyelvű állásfog</w:t>
        <w:softHyphen/>
        <w:t>la</w:t>
        <w:softHyphen/>
        <w:t>lá</w:t>
        <w:softHyphen/>
        <w:t>sok a vallásszabadság, a kamat, az elhallgattatási jog és a házasság célját illetően később mind korrekcióra szo</w:t>
        <w:softHyphen/>
        <w:t>rultak. A teológusok az enciklika hiányosságai közé so</w:t>
        <w:softHyphen/>
        <w:t>rolták „a házassági kapcsolat biológiai szempontjainak mint etikai normáknak a túlhangsúlyozását; a nemi aktus és a nemi képesség túlhangsúlyozását, amelyeket önma</w:t>
        <w:softHyphen/>
        <w:t>guk</w:t>
        <w:softHyphen/>
        <w:t>ban és nem az egész személyiség és a házasság össze</w:t>
        <w:softHyphen/>
        <w:t>függésében szemlél... ami az emberek milliói mél</w:t>
        <w:softHyphen/>
        <w:t>tó</w:t>
        <w:softHyphen/>
        <w:t>ságának szinte teljes megsértése, azoké, akik úgy jön</w:t>
        <w:softHyphen/>
        <w:t>nek a világra, hogy a legcsekélyebb lehetőségük sincs meg</w:t>
        <w:softHyphen/>
        <w:t>felelő táplálkozásra és nevelésre”.</w:t>
      </w:r>
    </w:p>
    <w:p>
      <w:pPr>
        <w:pStyle w:val="Normal"/>
        <w:widowControl/>
        <w:ind w:left="567" w:firstLine="284"/>
        <w:jc w:val="both"/>
        <w:rPr/>
      </w:pPr>
      <w:r>
        <w:rPr>
          <w:rFonts w:cs="Verdana" w:ascii="Verdana" w:hAnsi="Verdana"/>
          <w:color w:val="000000"/>
        </w:rPr>
        <w:t>Még IX. Pius „tévedések listája” sem váltott ki ekkora fel</w:t>
        <w:softHyphen/>
        <w:t>há</w:t>
        <w:softHyphen/>
        <w:t>borodást és elutasítást a katolikus papok és teoló</w:t>
        <w:softHyphen/>
        <w:t>gu</w:t>
        <w:softHyphen/>
        <w:t>sok részéről az egész világon. Mindez miért? Mert a Já</w:t>
        <w:softHyphen/>
        <w:t>nos pápa zsinatára való emlékezés még mindenkiben fris</w:t>
        <w:softHyphen/>
        <w:t>sen élt. A zsinat ugyanis nyíltan és bátran megcáfolta azo</w:t>
        <w:softHyphen/>
        <w:t>kat a kijelentéseket, amelyeket a XIX. század pápái kü</w:t>
        <w:softHyphen/>
        <w:t>lön</w:t>
        <w:softHyphen/>
        <w:t>böző okok miatt tettek; például a zsidóságról és a val</w:t>
        <w:softHyphen/>
        <w:t>lás</w:t>
        <w:softHyphen/>
        <w:t>szabadságról. Az egyház haladt előre; a legmaga</w:t>
        <w:softHyphen/>
        <w:t>sabb szinten olyan eszméknek kötelezte el magát, ame</w:t>
        <w:softHyphen/>
        <w:t>lye</w:t>
        <w:softHyphen/>
        <w:t>ket korábban számos pápa őrültségnek és ateizmus</w:t>
        <w:softHyphen/>
        <w:t>nak minősített.</w:t>
      </w:r>
    </w:p>
    <w:p>
      <w:pPr>
        <w:pStyle w:val="Normal"/>
        <w:widowControl/>
        <w:ind w:left="567" w:firstLine="284"/>
        <w:jc w:val="both"/>
        <w:rPr/>
      </w:pPr>
      <w:r>
        <w:rPr>
          <w:rFonts w:cs="Verdana" w:ascii="Verdana" w:hAnsi="Verdana"/>
          <w:color w:val="000000"/>
        </w:rPr>
        <w:t>Pál pápa nagy hibája az volt, hogy egyedül maradt. Min</w:t>
        <w:softHyphen/>
        <w:t>den becsületessége ellenére sem volt képes belátni, hogy az, amit elődjei „erkölcsi züllésnek” minősítettek, ho</w:t>
        <w:softHyphen/>
        <w:t>gyan válhat a „kegyelem lehetőségévé”. Számára a vil</w:t>
        <w:softHyphen/>
        <w:t>ágos választás kényszere a csalatkozhatatlansághoz va</w:t>
        <w:softHyphen/>
        <w:t>ló ragaszkodás és a milliók nyomorának enyhítése kö</w:t>
        <w:softHyphen/>
        <w:t>zött helyezkedett el. Attól nem vonakodott, hogy belás</w:t>
        <w:softHyphen/>
        <w:t>sa, miszerint egy „őrültség” „emberi jog” lett, nevezete</w:t>
        <w:softHyphen/>
        <w:t>sen a vallásszabadság, amihez persze elnyerte a zsinat tá</w:t>
        <w:softHyphen/>
        <w:t>mo</w:t>
        <w:softHyphen/>
        <w:t xml:space="preserve">gatását. A </w:t>
      </w:r>
      <w:r>
        <w:rPr>
          <w:rFonts w:cs="Verdana" w:ascii="Verdana" w:hAnsi="Verdana"/>
          <w:i/>
          <w:color w:val="000000"/>
        </w:rPr>
        <w:t>Humanae vitae</w:t>
      </w:r>
      <w:r>
        <w:rPr>
          <w:rFonts w:cs="Verdana" w:ascii="Verdana" w:hAnsi="Verdana"/>
          <w:color w:val="000000"/>
        </w:rPr>
        <w:t xml:space="preserve"> enciklika bebizonyította, hogy a pápai hatalom érvényesítése az egyház egyet</w:t>
        <w:softHyphen/>
        <w:t>ér</w:t>
        <w:softHyphen/>
        <w:t>té</w:t>
        <w:softHyphen/>
        <w:t>se nélkül, különösen a püspökök hozzájárulása nélkül nem szolgálja az egyház egységét, sőt megosztja az egy</w:t>
        <w:softHyphen/>
        <w:t xml:space="preserve">házat. A </w:t>
      </w:r>
      <w:r>
        <w:rPr>
          <w:rFonts w:cs="Verdana" w:ascii="Verdana" w:hAnsi="Verdana"/>
          <w:i/>
          <w:color w:val="000000"/>
        </w:rPr>
        <w:t>Humanae vitae</w:t>
      </w:r>
      <w:r>
        <w:rPr>
          <w:rFonts w:cs="Verdana" w:ascii="Verdana" w:hAnsi="Verdana"/>
          <w:color w:val="000000"/>
        </w:rPr>
        <w:t xml:space="preserve"> egy csapásra megsemmisí</w:t>
        <w:softHyphen/>
        <w:t>tett egy sereg olyan dolgot, amit a zsinat hozott létre. A pápa immár nem léphetett fel azzal, hogy ő az emberi jo</w:t>
        <w:softHyphen/>
        <w:t xml:space="preserve">gok előharcosa és a keresztény egység középpontja. Még saját egyházát is megosztotta. Ha a zsinat 1962-ben a </w:t>
      </w:r>
      <w:r>
        <w:rPr>
          <w:rFonts w:cs="Verdana" w:ascii="Verdana" w:hAnsi="Verdana"/>
          <w:i/>
          <w:color w:val="000000"/>
        </w:rPr>
        <w:t>Humanae vitae</w:t>
      </w:r>
      <w:r>
        <w:rPr>
          <w:rFonts w:cs="Verdana" w:ascii="Verdana" w:hAnsi="Verdana"/>
          <w:color w:val="000000"/>
        </w:rPr>
        <w:t xml:space="preserve"> enciklikát mint zsinati tervezetet meg</w:t>
        <w:softHyphen/>
        <w:t>kapta volna, akkor bizonyára a többi kúriai javaslattal együtt — mint idejétmúltat és csak egyetlen teológiai szem</w:t>
        <w:softHyphen/>
        <w:t>pontot érvényesítő iratot — elvetette volna. Amikor Pál a fogamzásgátlást a zsinat hatásköréből kivette, azt re</w:t>
        <w:softHyphen/>
        <w:t>mélte, hogy tekintélyével egyhangú helyeslést fog ki</w:t>
        <w:softHyphen/>
        <w:t>vál</w:t>
        <w:softHyphen/>
        <w:t>tani a végső döntést illetően. Pontosan az ellenkezője tör</w:t>
        <w:softHyphen/>
        <w:t>tént. A pápai döntés megosztotta az egyházat.</w:t>
      </w:r>
    </w:p>
    <w:p>
      <w:pPr>
        <w:pStyle w:val="Normal"/>
        <w:widowControl/>
        <w:ind w:left="567" w:firstLine="284"/>
        <w:jc w:val="both"/>
        <w:rPr/>
      </w:pPr>
      <w:r>
        <w:rPr>
          <w:rFonts w:cs="Verdana" w:ascii="Verdana" w:hAnsi="Verdana"/>
          <w:color w:val="000000"/>
        </w:rPr>
        <w:t>A katolikus teológusok azelőtt soha nem tapasztalt lá</w:t>
        <w:softHyphen/>
        <w:t>za</w:t>
        <w:softHyphen/>
        <w:t xml:space="preserve">dásának további oka az a felismerés volt, hogy a </w:t>
      </w:r>
      <w:r>
        <w:rPr>
          <w:rFonts w:cs="Verdana" w:ascii="Verdana" w:hAnsi="Verdana"/>
          <w:i/>
          <w:color w:val="000000"/>
        </w:rPr>
        <w:t>Humanae vitae</w:t>
      </w:r>
      <w:r>
        <w:rPr>
          <w:rFonts w:cs="Verdana" w:ascii="Verdana" w:hAnsi="Verdana"/>
          <w:color w:val="000000"/>
        </w:rPr>
        <w:t xml:space="preserve"> a szexualitás kazuisztikáját fokozni fogja, a</w:t>
        <w:softHyphen/>
        <w:t>mely hosszú idő óta árnyékot vet a morálteológiai gon</w:t>
        <w:softHyphen/>
        <w:t>dol</w:t>
        <w:softHyphen/>
        <w:t>kodásra.</w:t>
      </w:r>
    </w:p>
    <w:p>
      <w:pPr>
        <w:pStyle w:val="Normal"/>
        <w:widowControl/>
        <w:ind w:left="567" w:firstLine="284"/>
        <w:jc w:val="both"/>
        <w:rPr/>
      </w:pPr>
      <w:r>
        <w:rPr>
          <w:rFonts w:cs="Verdana" w:ascii="Verdana" w:hAnsi="Verdana"/>
          <w:color w:val="000000"/>
        </w:rPr>
        <w:t>A téma annyira kényes, hogy nem bocsátkozhatunk rész</w:t>
        <w:softHyphen/>
        <w:t>letekbe. Néhány angol nyelvű morálteológus épp ezért latinul ír ezekről. Tekintélyes morálteológusok tollá</w:t>
        <w:softHyphen/>
        <w:t xml:space="preserve">ból találunk olyan részletet, amelyek nyersebbek, mint Rabelais és olyan trágárok, mint a </w:t>
      </w:r>
      <w:r>
        <w:rPr>
          <w:rFonts w:cs="Verdana" w:ascii="Verdana" w:hAnsi="Verdana"/>
          <w:i/>
          <w:color w:val="000000"/>
        </w:rPr>
        <w:t>Boszorkányok pörölye</w:t>
      </w:r>
      <w:r>
        <w:rPr>
          <w:rFonts w:cs="Verdana" w:ascii="Verdana" w:hAnsi="Verdana"/>
          <w:color w:val="000000"/>
        </w:rPr>
        <w:t>. S mindez azért, mert VI. Pál megismételte, hogy a nemi ak</w:t>
        <w:softHyphen/>
        <w:t xml:space="preserve">tust csak biológiai szempontból lehet megítélni. Meg kell történnie a </w:t>
      </w:r>
      <w:r>
        <w:rPr>
          <w:rFonts w:cs="Verdana" w:ascii="Verdana" w:hAnsi="Verdana"/>
          <w:i/>
          <w:color w:val="000000"/>
        </w:rPr>
        <w:t>penetrációnak</w:t>
      </w:r>
      <w:r>
        <w:rPr>
          <w:rFonts w:cs="Verdana" w:ascii="Verdana" w:hAnsi="Verdana"/>
          <w:color w:val="000000"/>
        </w:rPr>
        <w:t xml:space="preserve"> és az </w:t>
      </w:r>
      <w:r>
        <w:rPr>
          <w:rFonts w:cs="Verdana" w:ascii="Verdana" w:hAnsi="Verdana"/>
          <w:i/>
          <w:color w:val="000000"/>
        </w:rPr>
        <w:t>inszeminációnak</w:t>
      </w:r>
      <w:r>
        <w:rPr>
          <w:rFonts w:cs="Verdana" w:ascii="Verdana" w:hAnsi="Verdana"/>
          <w:color w:val="000000"/>
        </w:rPr>
        <w:t>. A pé</w:t>
        <w:softHyphen/>
        <w:t>nisznek a spermát a vaginába kell elhelyeznie. A sper</w:t>
        <w:softHyphen/>
        <w:t>mát nem foghatja fel az óvszer, és a pesszárium sem aka</w:t>
        <w:softHyphen/>
        <w:t>dályozhatja meg abban, hogy elérje „természetes cél</w:t>
        <w:softHyphen/>
        <w:t>ját”. Ez az erkölcs — mondja a pápa — egybehangzik leg</w:t>
        <w:softHyphen/>
        <w:t>utóbbi elődjeivel: minden egyéb erkölcstelen. Mind</w:t>
        <w:softHyphen/>
        <w:t>en</w:t>
        <w:softHyphen/>
        <w:t>nek következményeit csak nagy elővigyázattal lehet leír</w:t>
        <w:softHyphen/>
        <w:t>ni.</w:t>
      </w:r>
    </w:p>
    <w:p>
      <w:pPr>
        <w:pStyle w:val="Normal"/>
        <w:widowControl/>
        <w:ind w:left="567" w:firstLine="284"/>
        <w:jc w:val="both"/>
        <w:rPr/>
      </w:pPr>
      <w:r>
        <w:rPr>
          <w:rFonts w:cs="Verdana" w:ascii="Verdana" w:hAnsi="Verdana"/>
          <w:color w:val="000000"/>
        </w:rPr>
        <w:t>Ha például egy férj közeledik a feleségéhez és óvszer van rajta, a feleségnek olyan ellenállást kell tanúsítania, mint „a szűznek az erőszakoskodóval szemben” — mond</w:t>
        <w:softHyphen/>
        <w:t>ja a pápai utasítás. Ha a nő csak testi károsodás vagy ha</w:t>
        <w:softHyphen/>
        <w:t>lál árán állhatna ellen, akkor passzív magatartást kell ta</w:t>
        <w:softHyphen/>
        <w:t>núsítania, azaz a nemi aktus során semmi örömet sem é</w:t>
        <w:softHyphen/>
        <w:t>rezhet, hanem merevnek és elutasítónak kell maradnia.</w:t>
      </w:r>
    </w:p>
    <w:p>
      <w:pPr>
        <w:pStyle w:val="Normal"/>
        <w:widowControl/>
        <w:ind w:left="567" w:firstLine="284"/>
        <w:jc w:val="both"/>
        <w:rPr/>
      </w:pPr>
      <w:r>
        <w:rPr>
          <w:rFonts w:cs="Verdana" w:ascii="Verdana" w:hAnsi="Verdana"/>
          <w:color w:val="000000"/>
        </w:rPr>
        <w:t>Ha egy katolikus házaspárnak nem lehet gyereke, ak</w:t>
        <w:softHyphen/>
        <w:t>kor az orvos őket valószínűleg kevésbé készségesnek fog</w:t>
        <w:softHyphen/>
        <w:t>ja találni, mint a többi betegét, feltéve, hogy a házas</w:t>
        <w:softHyphen/>
        <w:t>pár egyháza előírásait követi. Mert nincs kivétel ama sza</w:t>
        <w:softHyphen/>
        <w:t>bály alól, hogy a férj spermájának egyetlen helye csak a fe</w:t>
        <w:softHyphen/>
        <w:t>le</w:t>
        <w:softHyphen/>
        <w:t>ség vaginája lehet. Hogyan vehet az orvos egy kato</w:t>
        <w:softHyphen/>
        <w:t>li</w:t>
        <w:softHyphen/>
        <w:t>kus</w:t>
        <w:softHyphen/>
        <w:t xml:space="preserve">tól spermát, hogy azt megvizsgálja, ha ez a sperma </w:t>
      </w:r>
      <w:r>
        <w:rPr>
          <w:rFonts w:cs="Verdana" w:ascii="Verdana" w:hAnsi="Verdana"/>
          <w:i/>
          <w:color w:val="000000"/>
        </w:rPr>
        <w:t>egyetlen petét sem termékenyített meg</w:t>
      </w:r>
      <w:r>
        <w:rPr>
          <w:rFonts w:cs="Verdana" w:ascii="Verdana" w:hAnsi="Verdana"/>
          <w:color w:val="000000"/>
        </w:rPr>
        <w:t>? A férfinak tilos a maszturbáció. Akkor se lehetséges, ha az a szaporodás cél</w:t>
        <w:softHyphen/>
        <w:t>ját szolgálja. Amikor egy híres morálteológus azt java</w:t>
        <w:softHyphen/>
        <w:t>sol</w:t>
        <w:softHyphen/>
        <w:t>ta, hogy a spermát közvetlenül vegyék ki, mert az nem jár gyönyörrel, Róma nemet mondott, mondván, azt csak természetes úton lehet megszerezni, azaz a nor</w:t>
        <w:softHyphen/>
        <w:t>má</w:t>
        <w:softHyphen/>
        <w:t>lis nemi érintkezés révén. Néhány morálteológus azt ja</w:t>
        <w:softHyphen/>
        <w:t>va</w:t>
        <w:softHyphen/>
        <w:t>solta, hogy a házasok közvetlenül a nőgyógyászati vizs</w:t>
        <w:softHyphen/>
        <w:t>gálat előtt végezzenek nemi érintkezést, bár az orvos a spermát közvetlenebb formában nyilván előnyösebbnek tar</w:t>
        <w:softHyphen/>
        <w:t>taná. Ezenkívül nem kénytelen-e a vizsgálat ér</w:t>
        <w:softHyphen/>
        <w:t>de</w:t>
        <w:softHyphen/>
        <w:t>ké</w:t>
        <w:softHyphen/>
        <w:t>ben a spermát „természetes környezetéből” eltávolítani? Va</w:t>
        <w:softHyphen/>
        <w:t>lóban így van, mondják a morálteológusok, de a sper</w:t>
        <w:softHyphen/>
        <w:t>ma először a megfelelő helyen marad elégséges ideig</w:t>
      </w:r>
      <w:r>
        <w:rPr>
          <w:rFonts w:cs="Verdana" w:ascii="Verdana" w:hAnsi="Verdana"/>
          <w:i/>
          <w:color w:val="000000"/>
        </w:rPr>
        <w:t>, in situ</w:t>
      </w:r>
      <w:r>
        <w:rPr>
          <w:rFonts w:cs="Verdana" w:ascii="Verdana" w:hAnsi="Verdana"/>
          <w:color w:val="000000"/>
        </w:rPr>
        <w:t>, hogy a petét megtermékenyítse, ha a természet és Isten is úgy akarja. Néhány morálteológus merész ötletet ve</w:t>
        <w:softHyphen/>
        <w:t xml:space="preserve">tett fel, amelyet azután Róma jóváhagyott; férj és feleség nemi érintkezése óvszerrel is lehetséges, feltéve, hogy az óvszert </w:t>
      </w:r>
      <w:r>
        <w:rPr>
          <w:rFonts w:cs="Verdana" w:ascii="Verdana" w:hAnsi="Verdana"/>
          <w:i/>
          <w:color w:val="000000"/>
        </w:rPr>
        <w:t>kilyukasztották.</w:t>
      </w:r>
      <w:r>
        <w:rPr>
          <w:rFonts w:cs="Verdana" w:ascii="Verdana" w:hAnsi="Verdana"/>
          <w:color w:val="000000"/>
        </w:rPr>
        <w:t xml:space="preserve"> Azt nem határozták meg, hogy mekkora legyen a nyílás, de feltehetően ak</w:t>
        <w:softHyphen/>
        <w:t>kora, hogy a sperma megtermékenyíthesse a feleséget, ha Isten is úgy akarja. A nőorvos így megkapja a kilyukasztott óvszert és a spermát vizsgálat alá veheti. Az orvos nyilván előnybe részesíti a morálteológusoknak ezt a javaslatát azzal a meggondolással szemben, amikor egy cerviskanalat alkalmaznak, miután a házaspár köz</w:t>
        <w:softHyphen/>
        <w:t>vet</w:t>
        <w:softHyphen/>
        <w:t>lenül az orvosi vizsgálat előtt nemi érintkezést foly</w:t>
        <w:softHyphen/>
        <w:t>ta</w:t>
        <w:softHyphen/>
        <w:t>tott.</w:t>
      </w:r>
    </w:p>
    <w:p>
      <w:pPr>
        <w:pStyle w:val="Normal"/>
        <w:widowControl/>
        <w:ind w:left="567" w:firstLine="284"/>
        <w:jc w:val="both"/>
        <w:rPr/>
      </w:pPr>
      <w:r>
        <w:rPr>
          <w:rFonts w:cs="Verdana" w:ascii="Verdana" w:hAnsi="Verdana"/>
          <w:color w:val="000000"/>
        </w:rPr>
        <w:t>Mindez csupán néhány különleges következménye a pápai szabályozásnak, amely hivatva van eldönteni, hogy a biológiai — és nem a morális — feltétel figyelembe</w:t>
        <w:softHyphen/>
        <w:t>vé</w:t>
        <w:softHyphen/>
        <w:t>te</w:t>
        <w:softHyphen/>
        <w:t>lé</w:t>
        <w:softHyphen/>
        <w:t>vel helyes vagy helytelen volt-e a nemi érintkezés. Per</w:t>
        <w:softHyphen/>
        <w:t>sze minden pedantériája ellenére sincs logikája a morál</w:t>
        <w:softHyphen/>
        <w:t>teo</w:t>
        <w:softHyphen/>
        <w:t>lógusok tanításának. Mert ha a „korrekt biológiához” tart</w:t>
        <w:softHyphen/>
        <w:t>juk magunkat, akkor a spermának a vaginából való el</w:t>
        <w:softHyphen/>
        <w:t>tá</w:t>
        <w:softHyphen/>
        <w:t>volítása vagy visszatartása az óvszerben, szükség</w:t>
        <w:softHyphen/>
        <w:t>sze</w:t>
        <w:softHyphen/>
        <w:t>rűen erkölcstelen. Bár minden víz, amely szomjúságot olt, egyforma, de nem minden sperma egyforma. Ellen</w:t>
        <w:softHyphen/>
        <w:t>ke</w:t>
        <w:softHyphen/>
        <w:t>zőleg: minden sperma más. Amikor az orvos néhányat ki</w:t>
        <w:softHyphen/>
        <w:t>emel vizsgálat céljából, megvan annak a kockázata, hogy éppen azt az egyet emeli ki a millió közül, amely meg</w:t>
        <w:softHyphen/>
        <w:t>termékenyítené a petesejtet. Ez majdnem olyan, mint</w:t>
        <w:softHyphen/>
        <w:t>ha a morálteológusok azt állítanák, hogy ugyanaz a gye</w:t>
        <w:softHyphen/>
        <w:t>rek születik meg, bármely sperma termékenyítette is meg a petesejtet. Biológiai elvek szerint mindig helytelen óvszert használni, akkor is, ha olyan biztos, mint a Fort Knox erőd, vagy olyan lyukas, mint egy szita. A szigorú logika szerint nem megengedhető, hogy a sperma bár</w:t>
        <w:softHyphen/>
        <w:t>ho</w:t>
        <w:softHyphen/>
        <w:t>va is kerüljön a vaginán kívül. Ez viszont azt jelenti, hogy a sperma tudományos vizsgálata erkölcstelen.</w:t>
      </w:r>
    </w:p>
    <w:p>
      <w:pPr>
        <w:pStyle w:val="Normal"/>
        <w:widowControl/>
        <w:ind w:left="567" w:firstLine="284"/>
        <w:jc w:val="both"/>
        <w:rPr/>
      </w:pPr>
      <w:r>
        <w:rPr>
          <w:rFonts w:cs="Verdana" w:ascii="Verdana" w:hAnsi="Verdana"/>
          <w:color w:val="000000"/>
        </w:rPr>
        <w:t xml:space="preserve">A püspökök, éppúgy mint a szabadelvű teológusok, rosszallásukat fejezték ki, a </w:t>
      </w:r>
      <w:r>
        <w:rPr>
          <w:rFonts w:cs="Verdana" w:ascii="Verdana" w:hAnsi="Verdana"/>
          <w:i/>
          <w:color w:val="000000"/>
        </w:rPr>
        <w:t>Humanae vitae</w:t>
      </w:r>
      <w:r>
        <w:rPr>
          <w:rFonts w:cs="Verdana" w:ascii="Verdana" w:hAnsi="Verdana"/>
          <w:color w:val="000000"/>
        </w:rPr>
        <w:t xml:space="preserve"> enciklikával kap</w:t>
        <w:softHyphen/>
        <w:t>csolatban. Természetesen úgy viselkedtek, mint elő</w:t>
        <w:softHyphen/>
        <w:t>deik az I. Vatikáni Zsinat alkalmával, mert azonnal szo</w:t>
        <w:softHyphen/>
        <w:t>ros</w:t>
        <w:softHyphen/>
        <w:t>ra zárták soraikat. Nyilatkozataik elemzése azonban tük</w:t>
        <w:softHyphen/>
        <w:t>rözi annak a dilemmának a mélységét, ahová a pápa jut</w:t>
        <w:softHyphen/>
        <w:t>tatta őket.</w:t>
      </w:r>
    </w:p>
    <w:p>
      <w:pPr>
        <w:pStyle w:val="Normal"/>
        <w:widowControl/>
        <w:ind w:left="567" w:firstLine="284"/>
        <w:jc w:val="both"/>
        <w:rPr/>
      </w:pPr>
      <w:r>
        <w:rPr>
          <w:rFonts w:cs="Verdana" w:ascii="Verdana" w:hAnsi="Verdana"/>
          <w:color w:val="000000"/>
        </w:rPr>
        <w:t>Dél-Afrikában Nielsen püspök, aki tagja volt a Ke</w:t>
        <w:softHyphen/>
        <w:t>resz</w:t>
        <w:softHyphen/>
        <w:t>tény Egység Titkárságnak, kijelentette, hogy a pápa tiltá</w:t>
        <w:softHyphen/>
        <w:t>sa inkább „egyházfegyelmi kérdés, mintsem tanbeli ügy és a személyes döntések előtt tágra nyitotta a kaput”. Va</w:t>
        <w:softHyphen/>
        <w:t>ló</w:t>
        <w:softHyphen/>
        <w:t>jában a pápa szándékosan és erőteljesen becsapta az ajtót. Hurley, durbani érsek beismerte, hogy az encik</w:t>
        <w:softHyphen/>
        <w:t>lika a „legfájdalmasabb dolog életemben, amelyet mint püs</w:t>
        <w:softHyphen/>
        <w:t>pök valaha is tapasztaltam... Sohasem éreztem ma</w:t>
        <w:softHyphen/>
        <w:t>ga</w:t>
        <w:softHyphen/>
        <w:t>mat ennyire kettészakítottnak”. A zsinat hatására Hurley feladta korábbi konzervatív felfogását. A zsinat meg</w:t>
        <w:softHyphen/>
        <w:t>mutatta, hogy „milyen csodálatos eredmények szü</w:t>
        <w:softHyphen/>
        <w:t>let</w:t>
        <w:softHyphen/>
        <w:t>hetnek a széles körű és nyílt vitában... Kollegalitás volt ez a legjobb, majdnem a legjobb formájában, mert a ta</w:t>
        <w:softHyphen/>
        <w:t>nácskozások módszere és tárgysorozata kibővíthető lett és így Isten népét egyre inkább átfogja... a papokat, a szerzeteseket, a világiakat... Mint Pál pápa testvérei a püs</w:t>
        <w:softHyphen/>
        <w:t>pökségben, a püspökök nem riadnak vissza egyetlen té</w:t>
        <w:softHyphen/>
        <w:t>mától sem, még attól sem, hogy megtárgyalják, hogy mi</w:t>
        <w:softHyphen/>
        <w:t>ként kell gyakorolni a hivatalát az idősebb testvérnek. Ezt vele megtárgyalni akarni nem a lojalitás hiánya, ha</w:t>
        <w:softHyphen/>
        <w:t>nem az igazságnak szeretetben történő kimondása.”</w:t>
      </w:r>
    </w:p>
    <w:p>
      <w:pPr>
        <w:pStyle w:val="Normal"/>
        <w:widowControl/>
        <w:ind w:left="567" w:firstLine="284"/>
        <w:jc w:val="both"/>
        <w:rPr/>
      </w:pPr>
      <w:r>
        <w:rPr>
          <w:rFonts w:cs="Verdana" w:ascii="Verdana" w:hAnsi="Verdana"/>
          <w:color w:val="000000"/>
        </w:rPr>
        <w:t>A közös pásztorlevelek hasonló zavarról tanúskodnak a II. Vatikáni Zsinat után. Hollandiában, ahol egy körkér</w:t>
        <w:softHyphen/>
        <w:t>dés eredménye azt mutatta, hogy a katolikusok nyolcvan szá</w:t>
        <w:softHyphen/>
        <w:t>za</w:t>
        <w:softHyphen/>
        <w:t xml:space="preserve">léka a </w:t>
      </w:r>
      <w:r>
        <w:rPr>
          <w:rFonts w:cs="Verdana" w:ascii="Verdana" w:hAnsi="Verdana"/>
          <w:i/>
          <w:color w:val="000000"/>
        </w:rPr>
        <w:t>Humanae vitae</w:t>
      </w:r>
      <w:r>
        <w:rPr>
          <w:rFonts w:cs="Verdana" w:ascii="Verdana" w:hAnsi="Verdana"/>
          <w:color w:val="000000"/>
        </w:rPr>
        <w:t xml:space="preserve"> ellen foglalt állást, a püspö</w:t>
        <w:softHyphen/>
        <w:t>kök hűvösen kijelentették: Vezessen ennek az encikliká</w:t>
        <w:softHyphen/>
        <w:t>nak a vitája az egyházon belüli tekintély gyakorlásának vi</w:t>
        <w:softHyphen/>
        <w:t>lá</w:t>
        <w:softHyphen/>
        <w:t>gosabb megértéséhez.”</w:t>
      </w:r>
    </w:p>
    <w:p>
      <w:pPr>
        <w:pStyle w:val="Normal"/>
        <w:widowControl/>
        <w:ind w:left="567" w:firstLine="284"/>
        <w:jc w:val="both"/>
        <w:rPr/>
      </w:pPr>
      <w:r>
        <w:rPr>
          <w:rFonts w:cs="Verdana" w:ascii="Verdana" w:hAnsi="Verdana"/>
          <w:color w:val="000000"/>
        </w:rPr>
        <w:t>A kanadai püspökök is tiltakoztak, éppúgy, mint Suenens bíboros vezetésével a belgák. Eladdig példátlan dön</w:t>
        <w:softHyphen/>
        <w:t>tésükben a belgák azt hangoztatták, hogy a kato</w:t>
        <w:softHyphen/>
        <w:t>li</w:t>
        <w:softHyphen/>
        <w:t>ku</w:t>
        <w:softHyphen/>
        <w:t>so</w:t>
        <w:softHyphen/>
        <w:t>kat nem kötelezheti feltétel nélküli engedelmességre ez a nem csalatkozhatatlan dokumentum. Aki ezekben az ügyekben érintettnek és felelősnek érzi magát, annak „jo</w:t>
        <w:softHyphen/>
        <w:t>ga van saját meggyőződését követni”. A pápa által fel</w:t>
        <w:softHyphen/>
        <w:t>hozott érveket is hibásnak minősítették, úgyhogy a más</w:t>
        <w:softHyphen/>
        <w:t>ként gondolkodókat nem lehet önzéssel, vagy hedo</w:t>
        <w:softHyphen/>
        <w:t>niz</w:t>
        <w:softHyphen/>
        <w:t>mussal vádolni — mondták a püspökök. Majd így foly</w:t>
        <w:softHyphen/>
        <w:t>tat</w:t>
        <w:softHyphen/>
        <w:t>tá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 hagyományos tanítás értelmében el kell ismerjük, hogy minden cselekvés végső gyakorlati normája a lelkiis</w:t>
        <w:softHyphen/>
        <w:t>meret, amelyet a „Gaudium et Spes” zsinati doku</w:t>
        <w:softHyphen/>
        <w:t>mentumban foglalt tényezők megfelelő módon kö</w:t>
        <w:softHyphen/>
        <w:t>rülírnak. Továbbá azt is el kell ismerjük, hogy a vég</w:t>
        <w:softHyphen/>
        <w:t>ső döntés az új élet átadásának időpontját illetően a szü</w:t>
        <w:softHyphen/>
        <w:t>lők kezében van, és nekik kell a döntést meghozni Isten színe előtt.”</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 konzervatívabb egyházi vezetés, mint az angol vagy az amerikai, Őszentsége iránti engedelmességüket han</w:t>
        <w:softHyphen/>
        <w:t>goztatták. Arra kérték a katolikusokat, hogy továbbra is él</w:t>
        <w:softHyphen/>
        <w:t>je</w:t>
        <w:softHyphen/>
        <w:t>nek a sacramentumokkal. Mivel híveik közül sokan szed</w:t>
        <w:softHyphen/>
        <w:t>ték a tablettát, nem volt könnyű megmondani, ho</w:t>
        <w:softHyphen/>
        <w:t>gyan jobbítsák meg útjaikat, amely előfeltétele az őszin</w:t>
        <w:softHyphen/>
        <w:t>te gyónásnak és a szent áldozásnak. A katolikusokat arra bíz</w:t>
        <w:softHyphen/>
        <w:t>tatták, hogy ne tartsák magukat csupán bűnösnek, ha</w:t>
        <w:softHyphen/>
        <w:t>nem legyenek bűnbánó bűnösök, hiszen valóban min</w:t>
        <w:softHyphen/>
        <w:t>den</w:t>
        <w:softHyphen/>
        <w:t xml:space="preserve">nap szedik a tablettát mint fogamzásgátló szert. A </w:t>
      </w:r>
      <w:r>
        <w:rPr>
          <w:rFonts w:cs="Verdana" w:ascii="Verdana" w:hAnsi="Verdana"/>
          <w:i/>
          <w:color w:val="000000"/>
        </w:rPr>
        <w:t>Humanae vitae</w:t>
      </w:r>
      <w:r>
        <w:rPr>
          <w:rFonts w:cs="Verdana" w:ascii="Verdana" w:hAnsi="Verdana"/>
          <w:color w:val="000000"/>
        </w:rPr>
        <w:t xml:space="preserve"> már-már a morálteológia legrosszabb vég</w:t>
        <w:softHyphen/>
        <w:t>leteihez való visszatérést idézte elő. Sok nő, akiknek va</w:t>
        <w:softHyphen/>
        <w:t>ló</w:t>
        <w:softHyphen/>
        <w:t>di célja a fogamzásgátlás volt, azzal az indoklással szed</w:t>
        <w:softHyphen/>
        <w:t>te, hogy szabályozni akarja menstruációs perió</w:t>
        <w:softHyphen/>
        <w:t>du</w:t>
        <w:softHyphen/>
        <w:t>sait.</w:t>
      </w:r>
    </w:p>
    <w:p>
      <w:pPr>
        <w:pStyle w:val="Normal"/>
        <w:widowControl/>
        <w:ind w:left="567" w:firstLine="284"/>
        <w:jc w:val="both"/>
        <w:rPr/>
      </w:pPr>
      <w:r>
        <w:rPr>
          <w:rFonts w:cs="Verdana" w:ascii="Verdana" w:hAnsi="Verdana"/>
          <w:color w:val="000000"/>
        </w:rPr>
        <w:t>A legtöbb püspök, követve a Szent Hivatal utasításait, meg</w:t>
        <w:softHyphen/>
        <w:t>fegyelmezte a másként gondolkodó papokat. Azokat, akik Shakespeare szavaival élve „a gondolkodás beteg</w:t>
        <w:softHyphen/>
        <w:t>sé</w:t>
        <w:softHyphen/>
        <w:t>gé</w:t>
        <w:softHyphen/>
        <w:t>be estek”. A püspökök kijelentették: „Vagy csendben ma</w:t>
        <w:softHyphen/>
        <w:t xml:space="preserve">radsz, vagy ki leszel rúgva.” A </w:t>
      </w:r>
      <w:r>
        <w:rPr>
          <w:rFonts w:cs="Verdana" w:ascii="Verdana" w:hAnsi="Verdana"/>
          <w:i/>
          <w:color w:val="000000"/>
        </w:rPr>
        <w:t>Humanae vitae</w:t>
      </w:r>
      <w:r>
        <w:rPr>
          <w:rFonts w:cs="Verdana" w:ascii="Verdana" w:hAnsi="Verdana"/>
          <w:color w:val="000000"/>
        </w:rPr>
        <w:t xml:space="preserve"> enciklikában nem azt követelte-e a pápa, hogy a pa</w:t>
        <w:softHyphen/>
        <w:t>pok</w:t>
        <w:softHyphen/>
        <w:t>nak belső és külső engedelmességet kell az ő tanítása iránt tanúsítaniuk? Az önállóan gondolkodó papok ezt ért</w:t>
        <w:softHyphen/>
        <w:t>he</w:t>
        <w:softHyphen/>
        <w:t>tetlennek tartották. Hát nincs vallásszabadság még a vitatott és a változtatható ügyekben sem?</w:t>
      </w:r>
    </w:p>
    <w:p>
      <w:pPr>
        <w:pStyle w:val="Normal"/>
        <w:widowControl/>
        <w:ind w:left="567" w:firstLine="284"/>
        <w:jc w:val="both"/>
        <w:rPr/>
      </w:pPr>
      <w:r>
        <w:rPr>
          <w:rFonts w:cs="Verdana" w:ascii="Verdana" w:hAnsi="Verdana"/>
          <w:color w:val="000000"/>
        </w:rPr>
        <w:t xml:space="preserve">A dolgot ők így látták: Ha a </w:t>
      </w:r>
      <w:r>
        <w:rPr>
          <w:rFonts w:cs="Verdana" w:ascii="Verdana" w:hAnsi="Verdana"/>
          <w:i/>
          <w:color w:val="000000"/>
        </w:rPr>
        <w:t>Humanae vitae</w:t>
      </w:r>
      <w:r>
        <w:rPr>
          <w:rFonts w:cs="Verdana" w:ascii="Verdana" w:hAnsi="Verdana"/>
          <w:color w:val="000000"/>
        </w:rPr>
        <w:t xml:space="preserve"> nem té</w:t>
        <w:softHyphen/>
        <w:t>ved</w:t>
        <w:softHyphen/>
        <w:t>hetetlen, akkor nyilván tévedhet. Ha tévedhet, akkor a pápa is tévedhet. Ha tévedhet, akkor veszélyes a taní</w:t>
        <w:softHyphen/>
        <w:t>tá</w:t>
        <w:softHyphen/>
        <w:t>sát úgy felfogni, mintha nem lehetne téves. Az egyetlen ésszerű magatartás tehát óvatosan kezelni, an</w:t>
        <w:softHyphen/>
        <w:t>nál is inkább, mivel a házasok millióinak boldogsága fo</w:t>
        <w:softHyphen/>
        <w:t>rog kockán. Ha VI. Pál pápa ezt mondta volna: „Csalat</w:t>
        <w:softHyphen/>
        <w:t>koz</w:t>
        <w:softHyphen/>
        <w:t>hatatlan tanítás ez, ezért Isten belső és külső enge</w:t>
        <w:softHyphen/>
        <w:t>del</w:t>
        <w:softHyphen/>
        <w:t>mességet követel” — ennek lett volna értelme. De mi</w:t>
        <w:softHyphen/>
        <w:t>vel azt mondta: „Az irat nem csalatkozhatatlan; de én mint pápa ennek ellenére a belső és külső engedel</w:t>
        <w:softHyphen/>
        <w:t>mes</w:t>
        <w:softHyphen/>
        <w:t>sé</w:t>
        <w:softHyphen/>
        <w:t>get megkövetelem azon kijelentések iránt, amelyek le</w:t>
        <w:softHyphen/>
        <w:t>het, hogy tévesek” — ez már túl sok volt. Néhányan ő</w:t>
        <w:softHyphen/>
        <w:t>szin</w:t>
        <w:softHyphen/>
        <w:t>tén meg voltak győződve arról, hogy ez a magatartás amo</w:t>
        <w:softHyphen/>
        <w:t>rális, mivel a pápa olyan valamivel követelte az egyet</w:t>
        <w:softHyphen/>
        <w:t>értést, amely nem teljesen biztos. Ha nem tudják ga</w:t>
        <w:softHyphen/>
        <w:t>rantálni a tanítás igaz voltát, nem szabad feltétlen en</w:t>
        <w:softHyphen/>
        <w:t>ge</w:t>
        <w:softHyphen/>
        <w:t>delmességet követelni iránta. Egyáltalán, ha egy pap ar</w:t>
        <w:softHyphen/>
        <w:t>ról volt meggyőződve, hogy a születésszabályozás jó do</w:t>
        <w:softHyphen/>
        <w:t>log, hogyan tanúsíthatott volna belső engedelmes</w:t>
        <w:softHyphen/>
        <w:t>sé</w:t>
        <w:softHyphen/>
        <w:t>get az ellentétes felfogás iránt? Sok püspök tisztában volt ezzel, ezért csak a külső engedelmességet követelte meg a pápa döntését illetően. Bár ez irgalmas magatar</w:t>
        <w:softHyphen/>
        <w:t>tás volt, ugyanakkor kétarcú és a talpnyaló szolgalelkű</w:t>
        <w:softHyphen/>
        <w:t>sé</w:t>
        <w:softHyphen/>
        <w:t>get erősítette. Ha a püspökök maguk sem engedel</w:t>
        <w:softHyphen/>
        <w:t>mes</w:t>
        <w:softHyphen/>
        <w:t>kedtek a pápának, nem követelvén meg a belső és külső engedelmességet egyaránt, papjaikra egyáltalán sem</w:t>
        <w:softHyphen/>
        <w:t>mit sem kényszeríthettek voln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 xml:space="preserve">Jóllehet hatalmas erőfeszítések történtek az okozott kár enyhítésére, mégis úgy nézett ki, mintha hurrikán pusztított volna a katolikus egyházban. A </w:t>
      </w:r>
      <w:r>
        <w:rPr>
          <w:rFonts w:cs="Verdana" w:ascii="Verdana" w:hAnsi="Verdana"/>
          <w:i/>
          <w:color w:val="000000"/>
        </w:rPr>
        <w:t>Humanae vitae</w:t>
      </w:r>
      <w:r>
        <w:rPr>
          <w:rFonts w:cs="Verdana" w:ascii="Verdana" w:hAnsi="Verdana"/>
          <w:color w:val="000000"/>
        </w:rPr>
        <w:t xml:space="preserve"> után végzett közvélemény-kutatások szerint több kato</w:t>
        <w:softHyphen/>
        <w:t>li</w:t>
        <w:softHyphen/>
        <w:t>kus állt a fogamzásgátlás ügye mellé, mint azelőtt. Ez ar</w:t>
        <w:softHyphen/>
        <w:t>ra utalt, hogy a legtöbb katolikus az ágyban protestáns lett.</w:t>
      </w:r>
    </w:p>
    <w:p>
      <w:pPr>
        <w:pStyle w:val="Normal"/>
        <w:widowControl/>
        <w:ind w:left="567" w:firstLine="284"/>
        <w:jc w:val="both"/>
        <w:rPr/>
      </w:pPr>
      <w:r>
        <w:rPr>
          <w:rFonts w:cs="Verdana" w:ascii="Verdana" w:hAnsi="Verdana"/>
          <w:color w:val="000000"/>
        </w:rPr>
        <w:t>A világiak megharagudtak a hierarchiára. Kezdett előt</w:t>
        <w:softHyphen/>
        <w:t>tük felderengeni, hogy a klérusnak a szexuális kérdé</w:t>
        <w:softHyphen/>
        <w:t>sek</w:t>
        <w:softHyphen/>
        <w:t>re vonatkozó illetékessége, azaz a tudása nem elegendő. Min</w:t>
        <w:softHyphen/>
        <w:t>den egyes nős férfi és férjes asszony nagyobb szex</w:t>
        <w:softHyphen/>
        <w:t>szak</w:t>
        <w:softHyphen/>
        <w:t>értő, mint valamennyi pap együttvéve. Sok laikus el</w:t>
        <w:softHyphen/>
        <w:t>kezd</w:t>
        <w:softHyphen/>
        <w:t>te azt hangoztatni, hogy a nőtlen klérus minden, az egy</w:t>
        <w:softHyphen/>
        <w:t>házért hozott áldozata ellenére is olyan luxus, ame</w:t>
        <w:softHyphen/>
        <w:t>lyet többé nem engedhetnek meg maguknak. A papok maga</w:t>
        <w:softHyphen/>
        <w:t>tartása pedig a következő lett: „Ha világiaknak nincs erkölcsi erejük, hogy nőtlenek maradjanak, mint mi, akkor viseljék a következményeket — beleértve a gyere</w:t>
        <w:softHyphen/>
        <w:t>keket is, akik Isten adományai.” Egy amerikai je</w:t>
        <w:softHyphen/>
        <w:t>zsu</w:t>
        <w:softHyphen/>
        <w:t>ita szerint a papok számára a cölibátus legyen ön</w:t>
        <w:softHyphen/>
        <w:t>kén</w:t>
        <w:softHyphen/>
        <w:t>tes, a püspökök számára pedig kötelező, hogy így észhez tér</w:t>
        <w:softHyphen/>
        <w:t>jenek.</w:t>
      </w:r>
    </w:p>
    <w:p>
      <w:pPr>
        <w:pStyle w:val="Normal"/>
        <w:widowControl/>
        <w:ind w:left="567" w:firstLine="284"/>
        <w:jc w:val="both"/>
        <w:rPr/>
      </w:pPr>
      <w:r>
        <w:rPr>
          <w:rFonts w:cs="Verdana" w:ascii="Verdana" w:hAnsi="Verdana"/>
          <w:color w:val="000000"/>
        </w:rPr>
        <w:t>Ahogy Hurley érsek utalt rá, még a zsinat sem kép</w:t>
        <w:softHyphen/>
        <w:t>vi</w:t>
        <w:softHyphen/>
        <w:t>sel</w:t>
        <w:softHyphen/>
        <w:t>te az egész egyházat. Hogyan is tudnák idős, nőtlen fér</w:t>
        <w:softHyphen/>
        <w:t xml:space="preserve">fiak a </w:t>
      </w:r>
      <w:r>
        <w:rPr>
          <w:rFonts w:cs="Verdana" w:ascii="Verdana" w:hAnsi="Verdana"/>
          <w:i/>
          <w:color w:val="000000"/>
        </w:rPr>
        <w:t>sensus fideliumot</w:t>
      </w:r>
      <w:r>
        <w:rPr>
          <w:rFonts w:cs="Verdana" w:ascii="Verdana" w:hAnsi="Verdana"/>
          <w:color w:val="000000"/>
        </w:rPr>
        <w:t xml:space="preserve"> (a hívek közvéleményét) olyan ügyekben képviselni, amelyben nem illetékesek, és amely</w:t>
        <w:softHyphen/>
        <w:t>re nézve még képzeletük szabad szárnyalása is bűn</w:t>
        <w:softHyphen/>
        <w:t>nek számít? Ez éppoly valóságidegen, mintha a vilá</w:t>
        <w:softHyphen/>
        <w:t>giak akarnák a szerzeteseknek és a papoknak előírni, hogy miként kell cölibátusban élniük.</w:t>
      </w:r>
    </w:p>
    <w:p>
      <w:pPr>
        <w:pStyle w:val="Normal"/>
        <w:widowControl/>
        <w:ind w:left="567" w:firstLine="284"/>
        <w:jc w:val="both"/>
        <w:rPr/>
      </w:pPr>
      <w:r>
        <w:rPr>
          <w:rFonts w:cs="Verdana" w:ascii="Verdana" w:hAnsi="Verdana"/>
          <w:color w:val="000000"/>
        </w:rPr>
        <w:t>A bölcsességnek az a tárháza, amelyet a világiak je</w:t>
        <w:softHyphen/>
        <w:t>len</w:t>
        <w:softHyphen/>
        <w:t>tettek, és amely gazdagította volna az egyházat, egy</w:t>
        <w:softHyphen/>
        <w:t>sze</w:t>
        <w:softHyphen/>
        <w:t>rűen feltáratlan maradt. A zsinat után huszonöt évvel a klérus még mindig szinódusokat tart a „világiak” ügy</w:t>
        <w:softHyphen/>
        <w:t>ében anélkül, hogy a szinódusban egyetlen világi is sza</w:t>
        <w:softHyphen/>
        <w:t>va</w:t>
        <w:softHyphen/>
        <w:t>zati joggal rendelkezne.</w:t>
      </w:r>
    </w:p>
    <w:p>
      <w:pPr>
        <w:pStyle w:val="Normal"/>
        <w:widowControl/>
        <w:ind w:left="567" w:firstLine="284"/>
        <w:jc w:val="both"/>
        <w:rPr/>
      </w:pPr>
      <w:r>
        <w:rPr>
          <w:rFonts w:cs="Verdana" w:ascii="Verdana" w:hAnsi="Verdana"/>
          <w:color w:val="000000"/>
        </w:rPr>
        <w:t xml:space="preserve">Különösen a nők érezték úgy, hogy a </w:t>
      </w:r>
      <w:r>
        <w:rPr>
          <w:rFonts w:cs="Verdana" w:ascii="Verdana" w:hAnsi="Verdana"/>
          <w:i/>
          <w:color w:val="000000"/>
        </w:rPr>
        <w:t>Humanae vitae</w:t>
      </w:r>
      <w:r>
        <w:rPr>
          <w:rFonts w:cs="Verdana" w:ascii="Verdana" w:hAnsi="Verdana"/>
          <w:color w:val="000000"/>
        </w:rPr>
        <w:t xml:space="preserve"> rosszul bánt velük. Ez az irat Istenről olyan képet alko</w:t>
        <w:softHyphen/>
        <w:t>tott, mint aki nem szereti a nőket. Krisztusban nincs fér</w:t>
        <w:softHyphen/>
        <w:t>fi, sem nő — a katolikus egyházban pedig csak férfiak van</w:t>
        <w:softHyphen/>
        <w:t>nak. VI. Pál — a női méltóságra vonatkozó jól hangzó sza</w:t>
        <w:softHyphen/>
        <w:t>vai ellenére — a valóságban olyan lényt ír körül, amely csak az ő képzeletében létezett. Először vált lehetővé a nők számára, hogy a házasságban egyenrangú partnerek le</w:t>
        <w:softHyphen/>
        <w:t>gye</w:t>
        <w:softHyphen/>
        <w:t>nek; azt az előítéletet, miszerint a férfiak maga</w:t>
        <w:softHyphen/>
        <w:t>sab</w:t>
        <w:softHyphen/>
        <w:t>ban fejlettek, a tudományos haladás messzemenően meg</w:t>
        <w:softHyphen/>
        <w:t>cáfolta. A katolikus főpapok mindezt képtelenek vol</w:t>
        <w:softHyphen/>
        <w:t>tak belátni; továbbra is úgy tekintették a nőket, mint af</w:t>
        <w:softHyphen/>
        <w:t>féle „bábjátékfigurákat”, akik az otthonhoz és a gye</w:t>
        <w:softHyphen/>
        <w:t>re</w:t>
        <w:softHyphen/>
        <w:t>kek</w:t>
        <w:softHyphen/>
        <w:t>hez vannak láncolva. A nők másként látták a dolgo</w:t>
        <w:softHyphen/>
        <w:t>kat.</w:t>
      </w:r>
    </w:p>
    <w:p>
      <w:pPr>
        <w:pStyle w:val="Normal"/>
        <w:widowControl/>
        <w:ind w:left="567" w:firstLine="284"/>
        <w:jc w:val="both"/>
        <w:rPr/>
      </w:pPr>
      <w:r>
        <w:rPr>
          <w:rFonts w:cs="Verdana" w:ascii="Verdana" w:hAnsi="Verdana"/>
          <w:color w:val="000000"/>
        </w:rPr>
        <w:t>Számukra a fogamzásgátlás nemcsak azt segítette elő, hogy a házastársi kapcsolatban egyenjogúvá legyenek, ha</w:t>
        <w:softHyphen/>
        <w:t>nem a szexualitást is emberibbé tette. A szex így a ter</w:t>
        <w:softHyphen/>
        <w:t>hességtől való örök félelem helyett a férfi és nő szá</w:t>
        <w:softHyphen/>
        <w:t>má</w:t>
        <w:softHyphen/>
        <w:t>ra egyaránt öröm lett. A gyermekáldás és a gyer</w:t>
        <w:softHyphen/>
        <w:t>mek</w:t>
        <w:softHyphen/>
        <w:t>ne</w:t>
        <w:softHyphen/>
        <w:t>velés saját döntésükké vált. A házaspárok végre abba a helyzetbe kerültek, hogy akkor vállalták a gyereket, ami</w:t>
        <w:softHyphen/>
        <w:t>kor arra felkészültek, amikor a család számára az jó volt, úgyhogy minden újszülött örömmel fogadott gyerek lett.</w:t>
      </w:r>
    </w:p>
    <w:p>
      <w:pPr>
        <w:pStyle w:val="Normal"/>
        <w:widowControl/>
        <w:ind w:left="567" w:firstLine="284"/>
        <w:jc w:val="both"/>
        <w:rPr/>
      </w:pPr>
      <w:r>
        <w:rPr>
          <w:rFonts w:cs="Verdana" w:ascii="Verdana" w:hAnsi="Verdana"/>
          <w:color w:val="000000"/>
        </w:rPr>
        <w:t>A klérustól, amelynek tagjait magányosságra nevelték, nem lehetett elvárni, hogy megértse a nőket. Számukra a nő a kísértést és a hivatásban való elbukást jelentette. Ezért a nő a pápai dokumentumokban tulajdonképpen min</w:t>
        <w:softHyphen/>
        <w:t>dig Szűz Mária portréja, mint aki az összes nők közül egye</w:t>
        <w:softHyphen/>
        <w:t>dül nem jelent veszélyt a pap hivatása szempont</w:t>
        <w:softHyphen/>
        <w:t>já</w:t>
        <w:softHyphen/>
        <w:t>ból.</w:t>
      </w:r>
    </w:p>
    <w:p>
      <w:pPr>
        <w:pStyle w:val="Normal"/>
        <w:widowControl/>
        <w:ind w:left="567" w:firstLine="284"/>
        <w:jc w:val="both"/>
        <w:rPr/>
      </w:pPr>
      <w:r>
        <w:rPr>
          <w:rFonts w:cs="Verdana" w:ascii="Verdana" w:hAnsi="Verdana"/>
          <w:color w:val="000000"/>
        </w:rPr>
        <w:t>A pápák a XIX. században állandóan támadták a pol</w:t>
        <w:softHyphen/>
        <w:t>gári és vallásszabadságot; a XX. században mindenek</w:t>
        <w:softHyphen/>
        <w:t>előtt a szexualitással foglalkoznak. A legjobb szándékkal ugyan, de arra tettek kísérletet, hogy elfojtsák a szabad</w:t>
        <w:softHyphen/>
        <w:t>sá</w:t>
        <w:softHyphen/>
        <w:t>got a szeretetnek e legintimebb és legszemélyesebb te</w:t>
        <w:softHyphen/>
        <w:t>rületén. Az emberiség robbanásszerű túlnépesedésével szem</w:t>
        <w:softHyphen/>
        <w:t>ben — amikor a lakóházak, sőt egész kontinensek robbanásig zsúfoltak — a pápai bölcsesség csak a bi</w:t>
        <w:softHyphen/>
        <w:t>zonytalan „biztos napokat” és a házas nőtlenséget java</w:t>
        <w:softHyphen/>
        <w:t>sol</w:t>
        <w:softHyphen/>
        <w:t>ta a túlnépesedés szabályozására. Mindkettő azt mu</w:t>
        <w:softHyphen/>
        <w:t>tat</w:t>
        <w:softHyphen/>
        <w:t>ja, hogy a klérus nagyon keveset tudott az életről. Úgy beszél mindig, mintha a nemi vágy olyan valami len</w:t>
        <w:softHyphen/>
        <w:t>ne, amit szükség szerint ki és be lehet kapcsolni. A vilá</w:t>
        <w:softHyphen/>
        <w:t>gi</w:t>
        <w:softHyphen/>
        <w:t>ak kiábrándult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 xml:space="preserve">A papokat másként érintette a </w:t>
      </w:r>
      <w:r>
        <w:rPr>
          <w:rFonts w:cs="Verdana" w:ascii="Verdana" w:hAnsi="Verdana"/>
          <w:i/>
          <w:color w:val="000000"/>
        </w:rPr>
        <w:t>Humanae vitae</w:t>
      </w:r>
      <w:r>
        <w:rPr>
          <w:rFonts w:cs="Verdana" w:ascii="Verdana" w:hAnsi="Verdana"/>
          <w:color w:val="000000"/>
        </w:rPr>
        <w:t>. Az en</w:t>
        <w:softHyphen/>
        <w:t>cik</w:t>
        <w:softHyphen/>
        <w:t>lika arra késztette őket, hogy saját szexualitásuk kér</w:t>
        <w:softHyphen/>
        <w:t>dé</w:t>
        <w:softHyphen/>
        <w:t>seit is újragondolják. Közülük sokan első alkalommal kér</w:t>
        <w:softHyphen/>
        <w:t>dőjelezték meg a cölibátust. Az enciklika világossá tet</w:t>
        <w:softHyphen/>
        <w:t>te a számukra, hogy a pápának a házassági szexu</w:t>
        <w:softHyphen/>
        <w:t>ali</w:t>
        <w:softHyphen/>
        <w:t>tás ügyében nincs igaza. Mi van, ha a szexualitással kap</w:t>
        <w:softHyphen/>
        <w:t>cso</w:t>
        <w:softHyphen/>
        <w:t>latban mindenestül nincs igaza? Mit jelent ez szá</w:t>
        <w:softHyphen/>
        <w:t>muk</w:t>
        <w:softHyphen/>
        <w:t>ra?</w:t>
      </w:r>
    </w:p>
    <w:p>
      <w:pPr>
        <w:pStyle w:val="Normal"/>
        <w:widowControl/>
        <w:ind w:left="567" w:firstLine="284"/>
        <w:jc w:val="both"/>
        <w:rPr/>
      </w:pPr>
      <w:r>
        <w:rPr>
          <w:rFonts w:cs="Verdana" w:ascii="Verdana" w:hAnsi="Verdana"/>
          <w:color w:val="000000"/>
        </w:rPr>
        <w:t>Valamilyen oknál fogva a fogamzásgátlás kérdésének 1962-ben bekövetkezett felmerülése óta Rómát olyan pa</w:t>
        <w:softHyphen/>
        <w:t>pok kérvényei árasztották el, akik a papi szolgálatból ki akartak lépni. A leggyakrabban felhozott ok az volt, hogy a cölibátust nem tudják betartani. A történelem ta</w:t>
        <w:softHyphen/>
        <w:t>nú</w:t>
        <w:softHyphen/>
        <w:t>sága szerint a cölibátus mindig katasztrófát jelentett, de korábban soha nem volt sok pap, aki ezt bevallotta és Ró</w:t>
        <w:softHyphen/>
        <w:t>mától kérte az elbocsátásá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mikor a pápai bizottság zárószavazására került a sor, egyik tagja hiányzott: a krakkói bíboros, Karol Wojtyla. Tá</w:t>
        <w:softHyphen/>
        <w:t>vol</w:t>
        <w:softHyphen/>
        <w:t>maradásának okára sohasem derült fény. Kétség</w:t>
        <w:softHyphen/>
        <w:t>te</w:t>
        <w:softHyphen/>
        <w:t>le</w:t>
        <w:softHyphen/>
        <w:t>nül ő is abban hitt, amiben VI. Pál, nevezetesen, hogy a változtatás lehetetlenség. Talán csak egyszerűen távol a</w:t>
        <w:softHyphen/>
        <w:t>karta magát tartani attól, ami közeledő katasztrófának lát</w:t>
        <w:softHyphen/>
        <w:t>szott. 1978. november 12-én, három héttel a meg</w:t>
        <w:softHyphen/>
        <w:t>vá</w:t>
        <w:softHyphen/>
        <w:t>lasz</w:t>
        <w:softHyphen/>
        <w:t xml:space="preserve">tása után két korábbi cikkét újra közzétette az </w:t>
      </w:r>
      <w:r>
        <w:rPr>
          <w:rFonts w:cs="Verdana" w:ascii="Verdana" w:hAnsi="Verdana"/>
          <w:i/>
          <w:color w:val="000000"/>
        </w:rPr>
        <w:t>Osservatore Romano</w:t>
      </w:r>
      <w:r>
        <w:rPr>
          <w:rFonts w:cs="Verdana" w:ascii="Verdana" w:hAnsi="Verdana"/>
          <w:color w:val="000000"/>
        </w:rPr>
        <w:t xml:space="preserve"> lapjain. Az első A »</w:t>
      </w:r>
      <w:r>
        <w:rPr>
          <w:rFonts w:cs="Verdana" w:ascii="Verdana" w:hAnsi="Verdana"/>
          <w:i/>
          <w:color w:val="000000"/>
        </w:rPr>
        <w:t>Humanae vitae</w:t>
      </w:r>
      <w:r>
        <w:rPr>
          <w:rFonts w:cs="Verdana" w:ascii="Verdana" w:hAnsi="Verdana"/>
          <w:color w:val="000000"/>
        </w:rPr>
        <w:t xml:space="preserve">« enciklika igazsága címet viselte. Húsz esztendő telt el a </w:t>
      </w:r>
      <w:r>
        <w:rPr>
          <w:rFonts w:cs="Verdana" w:ascii="Verdana" w:hAnsi="Verdana"/>
          <w:i/>
          <w:color w:val="000000"/>
        </w:rPr>
        <w:t>Humanae vitae</w:t>
      </w:r>
      <w:r>
        <w:rPr>
          <w:rFonts w:cs="Verdana" w:ascii="Verdana" w:hAnsi="Verdana"/>
          <w:color w:val="000000"/>
        </w:rPr>
        <w:t xml:space="preserve"> óta és alapjában véve semmi sem vál</w:t>
        <w:softHyphen/>
        <w:t>to</w:t>
        <w:softHyphen/>
        <w:t>zott meg, legfeljebb az álláspontok merevedtek meg. Ér</w:t>
        <w:softHyphen/>
        <w:t>de</w:t>
        <w:softHyphen/>
        <w:t>kes módon a pápaság saját döntésének lett az áldo</w:t>
        <w:softHyphen/>
        <w:t>za</w:t>
        <w:softHyphen/>
        <w:t>ta. Amerika szolgáltatta ennek világos bizonyítékát.</w:t>
      </w:r>
    </w:p>
    <w:p>
      <w:pPr>
        <w:pStyle w:val="Normal"/>
        <w:widowControl/>
        <w:ind w:left="567" w:firstLine="284"/>
        <w:jc w:val="both"/>
        <w:rPr/>
      </w:pPr>
      <w:r>
        <w:rPr>
          <w:rFonts w:cs="Verdana" w:ascii="Verdana" w:hAnsi="Verdana"/>
          <w:color w:val="000000"/>
        </w:rPr>
        <w:t>Andrew Greely atya és kutatócsoportja az évek során össze</w:t>
        <w:softHyphen/>
        <w:t>gyűjtötte azokat a szociológiai adatokat, amelyek se</w:t>
        <w:softHyphen/>
        <w:t>gítenek megérteni, hogy az amerikai katolikus egyház jelenleg miért él át zuhanásszerű hanyatlást. A fő oka en</w:t>
        <w:softHyphen/>
        <w:t>nek nem a II. Vatikáni Zsinat, ahogy ezt a teológusok sok</w:t>
        <w:softHyphen/>
        <w:t>szor állítják. Sokkal inkább a szexuális erkölcs terü</w:t>
        <w:softHyphen/>
        <w:t>le</w:t>
        <w:softHyphen/>
        <w:t>té</w:t>
        <w:softHyphen/>
        <w:t>vel kapcsolatos pápai magatartás.</w:t>
      </w:r>
    </w:p>
    <w:p>
      <w:pPr>
        <w:pStyle w:val="Normal"/>
        <w:widowControl/>
        <w:ind w:left="567" w:firstLine="284"/>
        <w:jc w:val="both"/>
        <w:rPr/>
      </w:pPr>
      <w:r>
        <w:rPr>
          <w:rFonts w:cs="Verdana" w:ascii="Verdana" w:hAnsi="Verdana"/>
          <w:i/>
          <w:color w:val="000000"/>
        </w:rPr>
        <w:t>Az amerikai katolikus</w:t>
      </w:r>
      <w:r>
        <w:rPr>
          <w:rFonts w:cs="Verdana" w:ascii="Verdana" w:hAnsi="Verdana"/>
          <w:color w:val="000000"/>
        </w:rPr>
        <w:t xml:space="preserve"> című, 1977-ben megjelent köny</w:t>
        <w:softHyphen/>
        <w:t>vében Greely még a következőket mondott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Nincs bizonyítékunk arra, hogy a zsinatnak köze lenne a katolikus hit gyakorlásának hanyatlásához; viszont bő</w:t>
        <w:softHyphen/>
        <w:t>ven találunk bizonyítékot arra, hogy ez a visszaesés az egyház szexuális etikájának elutasításával és ,a pá</w:t>
        <w:softHyphen/>
        <w:t>pai vezetés hitelének csökkenésével függ össze... Az egy</w:t>
        <w:softHyphen/>
        <w:t>háznak a szexualitással kapcsolatos tanításával nem értenek egyet és elutasítják az olyan vezetőnek a te</w:t>
        <w:softHyphen/>
        <w:t>kintélyét, aki megpróbálja elfogadtatni ezt a tanítást, s így a vallásos hit gyakorlásának más dimenzióitól is elide</w:t>
        <w:softHyphen/>
        <w:t>genednek.</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 xml:space="preserve">A végkövetkeztetés csak ez lehet: a II. Vatikáni Zsinat a </w:t>
      </w:r>
      <w:r>
        <w:rPr>
          <w:rFonts w:cs="Verdana" w:ascii="Verdana" w:hAnsi="Verdana"/>
          <w:i/>
          <w:color w:val="000000"/>
        </w:rPr>
        <w:t>Humanae vitae</w:t>
      </w:r>
      <w:r>
        <w:rPr>
          <w:rFonts w:cs="Verdana" w:ascii="Verdana" w:hAnsi="Verdana"/>
          <w:color w:val="000000"/>
        </w:rPr>
        <w:t xml:space="preserve"> enciklika nélkül lehetővé tette volna az egy</w:t>
        <w:softHyphen/>
        <w:t>ház számára, hogy óriási lépést tegyen a modern vi</w:t>
        <w:softHyphen/>
        <w:t xml:space="preserve">lág felé. A </w:t>
      </w:r>
      <w:r>
        <w:rPr>
          <w:rFonts w:cs="Verdana" w:ascii="Verdana" w:hAnsi="Verdana"/>
          <w:i/>
          <w:color w:val="000000"/>
        </w:rPr>
        <w:t>Humanae vitae</w:t>
      </w:r>
      <w:r>
        <w:rPr>
          <w:rFonts w:cs="Verdana" w:ascii="Verdana" w:hAnsi="Verdana"/>
          <w:color w:val="000000"/>
        </w:rPr>
        <w:t xml:space="preserve"> a II. Vatikáni Zsinat nélkül tel</w:t>
        <w:softHyphen/>
        <w:t>jes katasztrófa lett volna, nem kevesebb, mint vissza</w:t>
        <w:softHyphen/>
        <w:t>té</w:t>
        <w:softHyphen/>
        <w:t>rés a katolicizmus sötét középkorába. A II. Vatikáni Zsi</w:t>
        <w:softHyphen/>
        <w:t xml:space="preserve">nat és a </w:t>
      </w:r>
      <w:r>
        <w:rPr>
          <w:rFonts w:cs="Verdana" w:ascii="Verdana" w:hAnsi="Verdana"/>
          <w:i/>
          <w:color w:val="000000"/>
        </w:rPr>
        <w:t>Humanae vitae</w:t>
      </w:r>
      <w:r>
        <w:rPr>
          <w:rFonts w:cs="Verdana" w:ascii="Verdana" w:hAnsi="Verdana"/>
          <w:color w:val="000000"/>
        </w:rPr>
        <w:t xml:space="preserve"> együtt kevésbé súlyos kataszt</w:t>
        <w:softHyphen/>
        <w:t>rófa. A jelenlegi fájdalmas baj e jeles intézmény két ha</w:t>
        <w:softHyphen/>
        <w:t>tal</w:t>
        <w:softHyphen/>
        <w:t>mas és egymással össze nem békíthető irányzatának a konf</w:t>
        <w:softHyphen/>
        <w:t>liktusa.</w:t>
      </w:r>
    </w:p>
    <w:p>
      <w:pPr>
        <w:pStyle w:val="Normal"/>
        <w:widowControl/>
        <w:ind w:left="567" w:firstLine="284"/>
        <w:jc w:val="both"/>
        <w:rPr/>
      </w:pPr>
      <w:r>
        <w:rPr>
          <w:rFonts w:cs="Verdana" w:ascii="Verdana" w:hAnsi="Verdana"/>
          <w:color w:val="000000"/>
        </w:rPr>
        <w:t>A pápai hatalom csökkenése a papok, papnövendékek, apá</w:t>
        <w:softHyphen/>
        <w:t>cák és mindazok számának csökkenéséhez vezetett, akik az egyház tanításait az erkölcs minden területén el</w:t>
        <w:softHyphen/>
        <w:t>fo</w:t>
        <w:softHyphen/>
        <w:t>gadták. Mi több, a pénzalapok is csökkentek, mert a temp</w:t>
        <w:softHyphen/>
        <w:t>lomi gyűjtések eredményessége drámaian csökkent. A statisztikák kíméletlenül mutatják: még ha igaza volt is VI. Pálnak és II. János Pálnak, akkor is legfeljebb csak a hit</w:t>
        <w:softHyphen/>
        <w:t>hű katolikusok törpe kisebbségét, közülük is elsősor</w:t>
        <w:softHyphen/>
        <w:t>ban az idősebbeket tudták maguk mellé állítani.</w:t>
      </w:r>
    </w:p>
    <w:p>
      <w:pPr>
        <w:pStyle w:val="Normal"/>
        <w:widowControl/>
        <w:ind w:left="567" w:firstLine="284"/>
        <w:jc w:val="both"/>
        <w:rPr/>
      </w:pPr>
      <w:r>
        <w:rPr>
          <w:rFonts w:cs="Verdana" w:ascii="Verdana" w:hAnsi="Verdana"/>
          <w:color w:val="000000"/>
        </w:rPr>
        <w:t>Az egyik ok abban keresendő, hogy a katolikusok ke</w:t>
        <w:softHyphen/>
        <w:t>vés</w:t>
        <w:softHyphen/>
        <w:t>bé optimisták a világ népességére vonatkozóan, mint a pápák. A népesedési mutatóra vetett egyetlen pillantás ar</w:t>
        <w:softHyphen/>
        <w:t>ról árulkodik, hogy az emberiségnek 1800 évre volt szük</w:t>
        <w:softHyphen/>
        <w:t>sége ahhoz, hogy az egymilliárd főt elérje. Ez a szám 1800-1920 között még egymilliárddal növekedett. A harmadik milliárdot 1958-ban értük el, a negyediket 1975-ben, az ötödiket pedig 1987 nyarán. A ma született gyer</w:t>
        <w:softHyphen/>
        <w:t>mekek négyötöde tovább él. Többségük a harmadik világ</w:t>
        <w:softHyphen/>
        <w:t>ban. Az agrárforradalom ellenére ma több az éhező ember, mint valaha. Afrikában és Dél-Amerikában milliók esz</w:t>
        <w:softHyphen/>
        <w:t>nek keveset és rosszat; soha nem használnak WC-t, em</w:t>
        <w:softHyphen/>
        <w:t>beri ürülékkel, hulladékkal, fertőzött vízzel tele szenny</w:t>
        <w:softHyphen/>
        <w:t>csatornákban élnek. 1920-ban Mexikónak 20 millió lakosa volt. Ma egyedül Mexico Citynek van ugyan</w:t>
        <w:softHyphen/>
        <w:t>ennyi lakosa. Az évszázad végére Mexikó lakossága lega</w:t>
        <w:softHyphen/>
        <w:t>lább 100 millió lesz. Már most is működik ebben a fővá</w:t>
        <w:softHyphen/>
        <w:t>ros</w:t>
        <w:softHyphen/>
        <w:t>ban egy csoport (</w:t>
      </w:r>
      <w:r>
        <w:rPr>
          <w:rFonts w:cs="Verdana" w:ascii="Verdana" w:hAnsi="Verdana"/>
          <w:i/>
          <w:color w:val="000000"/>
        </w:rPr>
        <w:t>pepinadores</w:t>
      </w:r>
      <w:r>
        <w:rPr>
          <w:rFonts w:cs="Verdana" w:ascii="Verdana" w:hAnsi="Verdana"/>
          <w:color w:val="000000"/>
        </w:rPr>
        <w:t>), amelynek hatásköré</w:t>
        <w:softHyphen/>
        <w:t>be tartozik meghatározni, hogy ki részesülhet a hulla</w:t>
        <w:softHyphen/>
        <w:t>dék</w:t>
        <w:softHyphen/>
        <w:t>ból.</w:t>
      </w:r>
    </w:p>
    <w:p>
      <w:pPr>
        <w:pStyle w:val="Normal"/>
        <w:widowControl/>
        <w:ind w:left="567" w:firstLine="284"/>
        <w:jc w:val="both"/>
        <w:rPr/>
      </w:pPr>
      <w:r>
        <w:rPr>
          <w:rFonts w:cs="Verdana" w:ascii="Verdana" w:hAnsi="Verdana"/>
          <w:color w:val="000000"/>
        </w:rPr>
        <w:t>János Pál pápa nem hajlandó — miként egy szószólója ki</w:t>
        <w:softHyphen/>
        <w:t>jelentette — a számadatokkal játszani. 1987 jú</w:t>
        <w:softHyphen/>
        <w:t>ni</w:t>
        <w:softHyphen/>
        <w:t>u</w:t>
        <w:softHyphen/>
        <w:t>sá</w:t>
        <w:softHyphen/>
        <w:t>ban, egy hónappal azelőtt, hogy az ENSZ bejelentette an</w:t>
        <w:softHyphen/>
        <w:t>nak a csecsemőnek a megszületését, akivel a világ lakos</w:t>
        <w:softHyphen/>
        <w:t>sága elérte az ötmilliárdot, János Pál még egyszer meg</w:t>
        <w:softHyphen/>
        <w:t>ismételte: „Amit az egyház a fogamzásgátlással kap</w:t>
        <w:softHyphen/>
        <w:t>cso</w:t>
        <w:softHyphen/>
        <w:t>latban tanít, az nem olyan téma, amelyet a teo</w:t>
        <w:softHyphen/>
        <w:t>ló</w:t>
        <w:softHyphen/>
        <w:t>gu</w:t>
        <w:softHyphen/>
        <w:t>sok szabadon megvitathatnak.” Ha a katolikus teológu</w:t>
        <w:softHyphen/>
        <w:t>sok azért jönnek össze, hogy a fogamzásgátlásról vitat</w:t>
        <w:softHyphen/>
        <w:t>koz</w:t>
        <w:softHyphen/>
        <w:t>zanak, abból kell kiindulniuk, hogy változtatás nem le</w:t>
        <w:softHyphen/>
        <w:t>het</w:t>
        <w:softHyphen/>
        <w:t>séges. Mivel pedig legtöbbjük azt gondolja, hogy a vál</w:t>
        <w:softHyphen/>
        <w:t>toztatás elkerülhetetlen, ezért okosabb, ha csendben ma</w:t>
        <w:softHyphen/>
        <w:t>radnak.</w:t>
      </w:r>
    </w:p>
    <w:p>
      <w:pPr>
        <w:pStyle w:val="Normal"/>
        <w:widowControl/>
        <w:ind w:left="567" w:firstLine="284"/>
        <w:jc w:val="both"/>
        <w:rPr/>
      </w:pPr>
      <w:r>
        <w:rPr>
          <w:rFonts w:cs="Verdana" w:ascii="Verdana" w:hAnsi="Verdana"/>
          <w:color w:val="000000"/>
        </w:rPr>
        <w:t>„</w:t>
      </w:r>
      <w:r>
        <w:rPr>
          <w:rFonts w:cs="Verdana" w:ascii="Verdana" w:hAnsi="Verdana"/>
          <w:color w:val="000000"/>
        </w:rPr>
        <w:t>Minden nemi aktusnak az élet továbbadása előtt nyi</w:t>
        <w:softHyphen/>
        <w:t>tott</w:t>
        <w:softHyphen/>
        <w:t>nak kell lenni” — mondja János Pál. Az ő hitét az sem ren</w:t>
        <w:softHyphen/>
        <w:t>díti meg, hogy ha az olyan országok, mint India és Kína gyakorolnák ezt a tanítást, akkor a világ túlné</w:t>
        <w:softHyphen/>
        <w:t>pe</w:t>
        <w:softHyphen/>
        <w:t>sed</w:t>
        <w:softHyphen/>
        <w:t>ne és mindez nyomorhoz, tömeges éhezéshez, hábo</w:t>
        <w:softHyphen/>
        <w:t>rúk</w:t>
        <w:softHyphen/>
        <w:t>hoz és polgárháborúkhoz vezetne. Isten gondoskodik majd rólatok.</w:t>
      </w:r>
    </w:p>
    <w:p>
      <w:pPr>
        <w:pStyle w:val="Normal"/>
        <w:widowControl/>
        <w:ind w:left="567" w:firstLine="284"/>
        <w:jc w:val="both"/>
        <w:rPr/>
      </w:pPr>
      <w:r>
        <w:rPr>
          <w:rFonts w:cs="Verdana" w:ascii="Verdana" w:hAnsi="Verdana"/>
          <w:color w:val="000000"/>
        </w:rPr>
        <w:t>A hivatalos álláspont megváltoztatására ebben az év</w:t>
        <w:softHyphen/>
        <w:t>szá</w:t>
        <w:softHyphen/>
        <w:t>zadban nincs kilátás. János Pál a püspöki kart olyan em</w:t>
        <w:softHyphen/>
        <w:t xml:space="preserve">berekkel töltötte fel, akik vagy teljesen egyetértenek a </w:t>
      </w:r>
      <w:r>
        <w:rPr>
          <w:rFonts w:cs="Verdana" w:ascii="Verdana" w:hAnsi="Verdana"/>
          <w:i/>
          <w:color w:val="000000"/>
        </w:rPr>
        <w:t>Humanae vitae</w:t>
      </w:r>
      <w:r>
        <w:rPr>
          <w:rFonts w:cs="Verdana" w:ascii="Verdana" w:hAnsi="Verdana"/>
          <w:color w:val="000000"/>
        </w:rPr>
        <w:t xml:space="preserve"> enciklikában foglaltakkal, vagy nem mu</w:t>
        <w:softHyphen/>
        <w:t>tatnak ellenállást, még akkor sem, ha arról vannak meg</w:t>
        <w:softHyphen/>
        <w:t>győződve, hogy az rossz. János Pál egész egy</w:t>
        <w:softHyphen/>
        <w:t>ház</w:t>
        <w:softHyphen/>
        <w:t>ve</w:t>
        <w:softHyphen/>
        <w:t>ze</w:t>
        <w:softHyphen/>
        <w:t>tőségeket — mint a hollandot vagy az amerikait — azo</w:t>
        <w:softHyphen/>
        <w:t>nos teológiai meggyőződést valló püspökökkel rakta te</w:t>
        <w:softHyphen/>
        <w:t>le. Emberileg szólva ez garantálja azt, hogy János Pál ta</w:t>
        <w:softHyphen/>
        <w:t>nítása akkor is tovább él, ha ő eltávozik. Ebben a fe</w:t>
        <w:softHyphen/>
        <w:t>szült légkörben a püspökök és teológusok részéről tanú</w:t>
        <w:softHyphen/>
        <w:t>sí</w:t>
        <w:softHyphen/>
        <w:t>tott legcsekélyebb ellentmondás azonnali eltávolításhoz ve</w:t>
        <w:softHyphen/>
        <w:t>zet.</w:t>
      </w:r>
    </w:p>
    <w:p>
      <w:pPr>
        <w:pStyle w:val="Normal"/>
        <w:widowControl/>
        <w:ind w:left="567" w:firstLine="284"/>
        <w:jc w:val="both"/>
        <w:rPr/>
      </w:pPr>
      <w:r>
        <w:rPr>
          <w:rFonts w:cs="Verdana" w:ascii="Verdana" w:hAnsi="Verdana"/>
          <w:color w:val="000000"/>
        </w:rPr>
        <w:t>Egy minden bibliai alapot nélkülöző, mellékes tanítás lett a jónak vagy a rossznak, az ortodoxiának a próba</w:t>
        <w:softHyphen/>
        <w:t>kö</w:t>
        <w:softHyphen/>
        <w:t>ve. Ez olyan helyzet, amelyhez csak Voltaire vagy Jona</w:t>
        <w:softHyphen/>
        <w:t>than Swift szólhatna hozzá. A hívő katolikusokban felme</w:t>
        <w:softHyphen/>
        <w:t>rül az aggódó kérdés. Katolikus-e a pápa ebben a dolog</w:t>
        <w:softHyphen/>
        <w:t>ban? Vagy lehetséges-e az, hogy ő az egyház protestán</w:t>
        <w:softHyphen/>
        <w:t>sa</w:t>
        <w:softHyphen/>
        <w:t>ként cselekszik, mivel személyes véleményét érvénye</w:t>
        <w:softHyphen/>
        <w:t>sí</w:t>
        <w:softHyphen/>
        <w:t>ti a hívők közvéleményével (sensus fidelium), az egész vi</w:t>
        <w:softHyphen/>
        <w:t>lág katolicizmusának felfogásával szemben?</w:t>
      </w:r>
    </w:p>
    <w:p>
      <w:pPr>
        <w:pStyle w:val="Normal"/>
        <w:widowControl/>
        <w:ind w:left="567" w:firstLine="284"/>
        <w:jc w:val="both"/>
        <w:rPr/>
      </w:pPr>
      <w:r>
        <w:rPr>
          <w:rFonts w:cs="Verdana" w:ascii="Verdana" w:hAnsi="Verdana"/>
          <w:color w:val="000000"/>
        </w:rPr>
        <w:t>1968 óta a nagyméretű népességszaporulattól elte</w:t>
        <w:softHyphen/>
        <w:t>kint</w:t>
        <w:softHyphen/>
        <w:t>ve, amely előrelátható volt, megjelent egy váratlan té</w:t>
        <w:softHyphen/>
        <w:t>nyező is a vitában. Ez az AIDS-járvány. Pál pápa meg</w:t>
        <w:softHyphen/>
        <w:t>álla</w:t>
        <w:softHyphen/>
        <w:t>pította, hogy a születésszabályozás minden művi for</w:t>
        <w:softHyphen/>
        <w:t>má</w:t>
        <w:softHyphen/>
        <w:t>ja önmagában rossz. Az orvosok azonban az óvszert te</w:t>
        <w:softHyphen/>
        <w:t>kintik e fertőzés elleni leghatásosabb módszernek. Óv</w:t>
        <w:softHyphen/>
        <w:t>szer nélkül sok ártatlan házastárs és gyerek is szörnyű ha</w:t>
        <w:softHyphen/>
        <w:t>lál</w:t>
        <w:softHyphen/>
        <w:t>ra lenne ítélve. A vérzékenységben szenvedőket is meg</w:t>
        <w:softHyphen/>
        <w:t>fertőzheti a vérátömlesztés. Az egyház az ő két</w:t>
        <w:softHyphen/>
        <w:t>sze</w:t>
        <w:softHyphen/>
        <w:t>res szerencsétlenségüket még egy harmadikkal, a házas</w:t>
        <w:softHyphen/>
        <w:t>ság</w:t>
        <w:softHyphen/>
        <w:t>tól való tartózkodással akarná megtetézni?</w:t>
      </w:r>
    </w:p>
    <w:p>
      <w:pPr>
        <w:pStyle w:val="Normal"/>
        <w:widowControl/>
        <w:ind w:left="567" w:firstLine="284"/>
        <w:jc w:val="both"/>
        <w:rPr/>
      </w:pPr>
      <w:r>
        <w:rPr>
          <w:rFonts w:cs="Verdana" w:ascii="Verdana" w:hAnsi="Verdana"/>
          <w:color w:val="000000"/>
        </w:rPr>
        <w:t>Ez a logikája a katolikus álláspontnak, amelyet Pál pá</w:t>
        <w:softHyphen/>
        <w:t>pa határozott meg és amelyet a jelenlegi főpásztor is több</w:t>
        <w:softHyphen/>
        <w:t>ször megerősített. Az óvszer használata megsérti a ne</w:t>
        <w:softHyphen/>
        <w:t>mi aktus biológiai integritását és ezért rossz. Még ak</w:t>
        <w:softHyphen/>
        <w:t>kor is, ha egy olyan betegség terjedését segít meg</w:t>
        <w:softHyphen/>
        <w:t>a</w:t>
        <w:softHyphen/>
        <w:t>ka</w:t>
        <w:softHyphen/>
        <w:t>dá</w:t>
        <w:softHyphen/>
        <w:t>lyozni, amely valószínűleg a legszörnyűbb az 1348-as fe</w:t>
        <w:softHyphen/>
        <w:t>kete halál óta. Egy önmagában rossz dolog alkalmazá</w:t>
        <w:softHyphen/>
        <w:t>sát semmi sem igazolhatja, még az emberiség továbbé</w:t>
        <w:softHyphen/>
        <w:t>lé</w:t>
        <w:softHyphen/>
        <w:softHyphen/>
        <w:t>se sem. Newman hipotézise valóság lett.</w:t>
      </w:r>
    </w:p>
    <w:p>
      <w:pPr>
        <w:pStyle w:val="Normal"/>
        <w:widowControl/>
        <w:ind w:left="567" w:firstLine="284"/>
        <w:jc w:val="both"/>
        <w:rPr/>
      </w:pPr>
      <w:r>
        <w:rPr>
          <w:rFonts w:cs="Verdana" w:ascii="Verdana" w:hAnsi="Verdana"/>
          <w:color w:val="000000"/>
        </w:rPr>
        <w:t xml:space="preserve">A </w:t>
      </w:r>
      <w:r>
        <w:rPr>
          <w:rFonts w:cs="Verdana" w:ascii="Verdana" w:hAnsi="Verdana"/>
          <w:i/>
          <w:color w:val="000000"/>
        </w:rPr>
        <w:t>Humanae vitae</w:t>
      </w:r>
      <w:r>
        <w:rPr>
          <w:rFonts w:cs="Verdana" w:ascii="Verdana" w:hAnsi="Verdana"/>
          <w:color w:val="000000"/>
        </w:rPr>
        <w:t xml:space="preserve"> értelmében a cél sohasem szen</w:t>
        <w:softHyphen/>
        <w:t>te</w:t>
        <w:softHyphen/>
        <w:t>sít</w:t>
        <w:softHyphen/>
        <w:t>he</w:t>
        <w:softHyphen/>
        <w:t>ti az eszközt. A katolikusok azzal sem érvelhetnek, hogy a fogamzásgátlás az óvszer alkalmazásának csak má</w:t>
        <w:softHyphen/>
        <w:t>sodlagos célja. Természetesen az óvszer csak az által aka</w:t>
        <w:softHyphen/>
        <w:t>dályozza meg az AIDS terjedését, hogy a sperma nem hatol be a női vaginába és így megsérti a nemi é</w:t>
        <w:softHyphen/>
        <w:t>rint</w:t>
        <w:softHyphen/>
        <w:t>kezés biológiai integritását. VI. Pál szerint a katolikus egy</w:t>
        <w:softHyphen/>
        <w:t>ház nem vehet figyelembe más paramétereket, mint a szexuális adottságokat. Ha ezeknek az adottságoknak az elsődleges célja kiiktatódik, ami az óvszer esetében meg</w:t>
        <w:softHyphen/>
        <w:t>történik, akkor az aktus önmagában rossz, tehát ha</w:t>
        <w:softHyphen/>
        <w:t>lá</w:t>
        <w:softHyphen/>
        <w:t>los bűn. Ez az eset forog fenn akkor is, ha egy férfi fer</w:t>
        <w:softHyphen/>
        <w:t>tő</w:t>
        <w:softHyphen/>
        <w:t>zött lett vagy azért, mert egy prostituálttal volt, vagy a</w:t>
        <w:softHyphen/>
        <w:t>zért, mert a kábítószert fertőzött tűvel kapta, vagy a</w:t>
        <w:softHyphen/>
        <w:t>zért, mert vérzékeny és fertőzött vért kapott az infúzió</w:t>
        <w:softHyphen/>
        <w:t>ban. Ő és felesége nem alkalmazhatják a fogamzásgátlás bio</w:t>
        <w:softHyphen/>
        <w:t>lógiai módszerét, a „biztos napokat”. Ezért óvszer nél</w:t>
        <w:softHyphen/>
        <w:t>kül kötelesek nemi érintkezést folytatni, vagy pedig telje</w:t>
        <w:softHyphen/>
        <w:t>sen tartózkodniuk kell.</w:t>
      </w:r>
    </w:p>
    <w:p>
      <w:pPr>
        <w:pStyle w:val="Normal"/>
        <w:widowControl/>
        <w:ind w:left="567" w:firstLine="284"/>
        <w:jc w:val="both"/>
        <w:rPr/>
      </w:pPr>
      <w:r>
        <w:rPr>
          <w:rFonts w:cs="Verdana" w:ascii="Verdana" w:hAnsi="Verdana"/>
          <w:color w:val="000000"/>
        </w:rPr>
        <w:t>Nos, mivel vannak milliók, akik AIDS-fertőzöttek, a ka</w:t>
        <w:softHyphen/>
        <w:t>to</w:t>
        <w:softHyphen/>
        <w:t>likus egyház egyetlen alternatívája ez: Istent imád</w:t>
        <w:softHyphen/>
        <w:t>ság</w:t>
        <w:softHyphen/>
        <w:t>ban kérni, hogy minél előbb találják fel a vírus ellen</w:t>
        <w:softHyphen/>
        <w:t>sze</w:t>
        <w:softHyphen/>
        <w:t>rét, vagy a házaspárok millióinak azt prédikálni, hogy gya</w:t>
        <w:softHyphen/>
        <w:t>korolják a cölibátust. A világ többi része számára ez a ma</w:t>
        <w:softHyphen/>
        <w:t>gatartás nem ésszerű, sőt felelőtlen és életveszélyes.</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 xml:space="preserve">Legfőbb ideje, hogy feltegyük a kérdést: igaza volt-e Pál pápának, amikor kijelentette, hogy a </w:t>
      </w:r>
      <w:r>
        <w:rPr>
          <w:rFonts w:cs="Verdana" w:ascii="Verdana" w:hAnsi="Verdana"/>
          <w:i/>
          <w:color w:val="000000"/>
        </w:rPr>
        <w:t>Humanae vitae</w:t>
      </w:r>
      <w:r>
        <w:rPr>
          <w:rFonts w:cs="Verdana" w:ascii="Verdana" w:hAnsi="Verdana"/>
          <w:color w:val="000000"/>
        </w:rPr>
        <w:t xml:space="preserve"> en</w:t>
        <w:softHyphen/>
        <w:t>ciklikában foglalt tanítás a katolikus hagyomány állan</w:t>
        <w:softHyphen/>
        <w:t>dó része? A kérdésre, hogy mi is valójában a szexu</w:t>
        <w:softHyphen/>
        <w:t>ali</w:t>
        <w:softHyphen/>
        <w:t>tás</w:t>
        <w:softHyphen/>
        <w:t>sal kapcsolatos katolikus hagyomány — ahogy majd látni fog</w:t>
        <w:softHyphen/>
        <w:t>juk —, nagyon meglepő válaszokat lehet adni. Ezek fel</w:t>
        <w:softHyphen/>
        <w:t>ku</w:t>
        <w:softHyphen/>
        <w:t>ta</w:t>
        <w:softHyphen/>
        <w:t>tására jó messzire kell visszamen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17. FEJEZET</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 szexualitás szeretetlen</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szemlélete</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pPr>
      <w:r>
        <w:rPr>
          <w:rFonts w:cs="Verdana" w:ascii="Verdana" w:hAnsi="Verdana"/>
          <w:color w:val="000000"/>
        </w:rPr>
        <w:t>Az apró termetű, nagy, mélyen ülő szemű, madár jel</w:t>
        <w:softHyphen/>
        <w:t>legű ember hozzávetőlegesen 36 vagy 37 éves lehetett, ami</w:t>
        <w:softHyphen/>
        <w:t>kor megérkezett a kicsi, de nyüzsgő kikötővárosba. Dur</w:t>
        <w:softHyphen/>
        <w:t>va, szürke csuhájában észak felé tartott a fák nélküli, ki</w:t>
        <w:softHyphen/>
        <w:t>kövezett egyenes római úton. Úgy ismerték őt, mint „a nagy bűnöst”; s erre az elnevezésre nagyon büszke is volt. Ki ne hallott volna az érzéki és heves vérű gyönyö</w:t>
        <w:softHyphen/>
        <w:t>rök rabjának karthágói diákéveiről, első szeretőjéről, aki</w:t>
        <w:softHyphen/>
        <w:t>től fia született és a másodikról, akit addig tartott, amíg a részére kijelölt menyasszony nagykorúságára várt? Ki ne hallott volna a színházak és a gladiátorok iránti szen</w:t>
        <w:softHyphen/>
        <w:t>ve</w:t>
        <w:softHyphen/>
        <w:t>délyéről és a legrosszabb eretnekségek iránti vonzal</w:t>
        <w:softHyphen/>
        <w:t>má</w:t>
        <w:softHyphen/>
        <w:t>ról? A kilenc évig tartó kicsapongások nyomokat hagy</w:t>
        <w:softHyphen/>
        <w:t>tak arcán és szívében.</w:t>
      </w:r>
    </w:p>
    <w:p>
      <w:pPr>
        <w:pStyle w:val="Normal"/>
        <w:widowControl/>
        <w:ind w:left="567" w:firstLine="284"/>
        <w:jc w:val="both"/>
        <w:rPr>
          <w:rFonts w:ascii="Verdana" w:hAnsi="Verdana" w:cs="Verdana"/>
          <w:color w:val="000000"/>
        </w:rPr>
      </w:pPr>
      <w:r>
        <w:rPr>
          <w:rFonts w:cs="Verdana" w:ascii="Verdana" w:hAnsi="Verdana"/>
          <w:color w:val="000000"/>
        </w:rPr>
        <w:t>391-et írtak ekkor, a helyszín pedig Hippo Regis váro</w:t>
        <w:softHyphen/>
        <w:t>sa volt, a római birodalom numidiai tartományában, a mai Algériában. Az idegent Ágostonnak hívták. A retorika egy</w:t>
        <w:softHyphen/>
        <w:t>kori professzorát zseninek tartották, aki a nyugati ke</w:t>
        <w:softHyphen/>
        <w:t>resz</w:t>
        <w:softHyphen/>
        <w:t>ténységet megtanította latinul és akinek Krisztus üze</w:t>
        <w:softHyphen/>
        <w:t>ne</w:t>
        <w:softHyphen/>
        <w:t>tét tolmácsoló szavai a következő 1500 esztendőn át meghatározó jelentőségűek voltak.</w:t>
      </w:r>
    </w:p>
    <w:p>
      <w:pPr>
        <w:pStyle w:val="Normal"/>
        <w:widowControl/>
        <w:ind w:left="567" w:firstLine="284"/>
        <w:jc w:val="both"/>
        <w:rPr/>
      </w:pPr>
      <w:r>
        <w:rPr>
          <w:rFonts w:cs="Verdana" w:ascii="Verdana" w:hAnsi="Verdana"/>
          <w:color w:val="000000"/>
        </w:rPr>
        <w:t xml:space="preserve">Megtért volt. Hamarosan a </w:t>
      </w:r>
      <w:r>
        <w:rPr>
          <w:rFonts w:cs="Verdana" w:ascii="Verdana" w:hAnsi="Verdana"/>
          <w:i/>
          <w:color w:val="000000"/>
        </w:rPr>
        <w:t>Vallomások</w:t>
      </w:r>
      <w:r>
        <w:rPr>
          <w:rFonts w:cs="Verdana" w:ascii="Verdana" w:hAnsi="Verdana"/>
          <w:color w:val="000000"/>
        </w:rPr>
        <w:t xml:space="preserve"> című művéből vett idézeteket mindenki ismételgette. „Magad számára te</w:t>
        <w:softHyphen/>
        <w:t>remtettél bennünket, ó Isten és nyugtalan a mi szí</w:t>
        <w:softHyphen/>
        <w:t>vünk, amíg meg nem nyugszik tebenned.” „Miként a víz, úgy felforrottam paráznaságom lángjainál.” És a leghíre</w:t>
        <w:softHyphen/>
        <w:t>sebb mondása: „Túl későn tanultalak meg szeretni, Te oly régi, mégis oly kedves szépség.”</w:t>
      </w:r>
    </w:p>
    <w:p>
      <w:pPr>
        <w:pStyle w:val="Normal"/>
        <w:widowControl/>
        <w:ind w:left="567" w:firstLine="284"/>
        <w:jc w:val="both"/>
        <w:rPr/>
      </w:pPr>
      <w:r>
        <w:rPr>
          <w:rFonts w:cs="Verdana" w:ascii="Verdana" w:hAnsi="Verdana"/>
          <w:color w:val="000000"/>
        </w:rPr>
        <w:t>Az agg Valerius püspök gyülekezete unszolására bele</w:t>
        <w:softHyphen/>
        <w:t>egye</w:t>
        <w:softHyphen/>
        <w:t>zett, hogy ez az idegen legyen az asszisztense. Ágos</w:t>
        <w:softHyphen/>
        <w:t>ton később az utódja lett, és a legnagyobb teológus, aki Nyugaton valaha is élt. Legtöbb gondolatát pré</w:t>
        <w:softHyphen/>
        <w:t>di</w:t>
        <w:softHyphen/>
        <w:t>ká</w:t>
        <w:softHyphen/>
        <w:t>ciói tartalmazták, és ez lehetett népszerűségének oka. Csodálatos kapcsolatteremtő képessége vo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Félelem a szexualitástól</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szex volt Ágoston vesszőparipája. A férfiakat ugyan</w:t>
        <w:softHyphen/>
        <w:t>olyan mércével mérte, mint a nőket. Tiltakozott az ellen, hogy a férfiak ágyasokat tartsanak. Persze tanításainak vol</w:t>
        <w:softHyphen/>
        <w:t>tak vitatott oldalai is: mind jó, mind rossz tanításai a ke</w:t>
        <w:softHyphen/>
        <w:t>resz</w:t>
        <w:softHyphen/>
        <w:t>tény hit normái lettek.</w:t>
      </w:r>
    </w:p>
    <w:p>
      <w:pPr>
        <w:pStyle w:val="Normal"/>
        <w:widowControl/>
        <w:ind w:left="567" w:firstLine="284"/>
        <w:jc w:val="both"/>
        <w:rPr/>
      </w:pPr>
      <w:r>
        <w:rPr>
          <w:rFonts w:cs="Verdana" w:ascii="Verdana" w:hAnsi="Verdana"/>
          <w:color w:val="000000"/>
        </w:rPr>
        <w:t>Csodálói azt mondják, hogy megtérése után egészen lel</w:t>
        <w:softHyphen/>
        <w:t>kivé lett. A valóságban azonban sohasem szabadult meg a testtől. Mindig mély bizalmatlansággal és iszony-nyal viszonyult hozzá, és ezt sohasem tudta eltitkolni.</w:t>
      </w:r>
    </w:p>
    <w:p>
      <w:pPr>
        <w:pStyle w:val="Normal"/>
        <w:widowControl/>
        <w:ind w:left="567" w:firstLine="284"/>
        <w:jc w:val="both"/>
        <w:rPr/>
      </w:pPr>
      <w:r>
        <w:rPr>
          <w:rFonts w:cs="Verdana" w:ascii="Verdana" w:hAnsi="Verdana"/>
          <w:color w:val="000000"/>
        </w:rPr>
        <w:t>Szexuális élményei tiltott szerelmi ügyeire korláto</w:t>
        <w:softHyphen/>
        <w:t>zód</w:t>
        <w:softHyphen/>
        <w:t>tak, amelyek a bűn és a nyomorúság érzésével töltötték el. Élete későbbi szakaszában ezt kivetítette az egész szexu</w:t>
        <w:softHyphen/>
        <w:t>alitásra, amit még a házasságban is rossznak és bű</w:t>
        <w:softHyphen/>
        <w:t>nös</w:t>
        <w:softHyphen/>
        <w:t xml:space="preserve">nek ítélt. </w:t>
      </w:r>
      <w:r>
        <w:rPr>
          <w:rFonts w:cs="Verdana" w:ascii="Verdana" w:hAnsi="Verdana"/>
          <w:i/>
          <w:color w:val="000000"/>
        </w:rPr>
        <w:t>Monológok</w:t>
      </w:r>
      <w:r>
        <w:rPr>
          <w:rFonts w:cs="Verdana" w:ascii="Verdana" w:hAnsi="Verdana"/>
          <w:color w:val="000000"/>
        </w:rPr>
        <w:t xml:space="preserve"> című művében ezt írta: „Egy fér</w:t>
        <w:softHyphen/>
        <w:t>fi lelkét semmi nem tudja olyan erősen lefelé húzni, mint egy nő kedveskedése, és az a testi kapcsolat, amely a házassághoz hozzátartozik.” Félelemből és saját félre</w:t>
        <w:softHyphen/>
        <w:t>lé</w:t>
        <w:softHyphen/>
        <w:t>péseire emlékezve soha nem engedte meg, hogy a há</w:t>
        <w:softHyphen/>
        <w:t>zá</w:t>
        <w:softHyphen/>
        <w:t>ba nő betegye a lábát, vagy hogy vele tanúk jelenléte nél</w:t>
        <w:softHyphen/>
        <w:t>kül beszéljen. Még idősebb nővérével sem tett kivé</w:t>
        <w:softHyphen/>
        <w:t>telt. Az önmegtartóztatás a kezdete az Úr szolgálatának — ő ezt is szigorú merevséggel értelmezte. Az élet szent for</w:t>
        <w:softHyphen/>
        <w:t>rását — mondotta — mindig beszennyezi a testi vágy (</w:t>
      </w:r>
      <w:r>
        <w:rPr>
          <w:rFonts w:cs="Verdana" w:ascii="Verdana" w:hAnsi="Verdana"/>
          <w:i/>
          <w:color w:val="000000"/>
        </w:rPr>
        <w:t>libido</w:t>
      </w:r>
      <w:r>
        <w:rPr>
          <w:rFonts w:cs="Verdana" w:ascii="Verdana" w:hAnsi="Verdana"/>
          <w:color w:val="000000"/>
        </w:rPr>
        <w:t>), még a házasság kies kertjében is. Az a meggyő</w:t>
        <w:softHyphen/>
        <w:t>ző</w:t>
        <w:softHyphen/>
        <w:t>dése, hogy a nemi vágy természeténél fogva rossz, az egy</w:t>
        <w:softHyphen/>
        <w:t>ház nagy hagyománya lett. Az eredendő bűn követ</w:t>
        <w:softHyphen/>
        <w:t>kez</w:t>
        <w:softHyphen/>
        <w:t>tében az embert a legsebezhetőbb pontján éri a tá</w:t>
        <w:softHyphen/>
        <w:t>ma</w:t>
        <w:softHyphen/>
        <w:t>dás: a szexualitás révén. Még a házasságot is meg</w:t>
        <w:softHyphen/>
        <w:t>ront</w:t>
        <w:softHyphen/>
        <w:t>ja a testi vágy. Ez a legnagyobb és kikerülhetetlen bün</w:t>
        <w:softHyphen/>
        <w:t>tetés Ádám bűneiért. A testi vágyat csak a sza</w:t>
        <w:softHyphen/>
        <w:t>po</w:t>
        <w:softHyphen/>
        <w:t>ro</w:t>
        <w:softHyphen/>
        <w:t>dá</w:t>
        <w:softHyphen/>
        <w:t>si akarat igazolhatja. Ha ez az akarat hiányzik, a testi vágy bocsánatos bűne még a házasságban is halálos bűn</w:t>
        <w:softHyphen/>
        <w:t>né válik, és káros a házasságra nézve. A házastársak „szajhák”, akiknek a házassága nem egyéb, mint rend</w:t>
        <w:softHyphen/>
        <w:t>sze</w:t>
        <w:softHyphen/>
        <w:t>res házasságtörés.</w:t>
      </w:r>
    </w:p>
    <w:p>
      <w:pPr>
        <w:pStyle w:val="Normal"/>
        <w:widowControl/>
        <w:ind w:left="567" w:firstLine="284"/>
        <w:jc w:val="both"/>
        <w:rPr/>
      </w:pPr>
      <w:r>
        <w:rPr>
          <w:rFonts w:cs="Verdana" w:ascii="Verdana" w:hAnsi="Verdana"/>
          <w:color w:val="000000"/>
        </w:rPr>
        <w:t>Prédikációról prédikációra újra és újra megismételte: „Fér</w:t>
        <w:softHyphen/>
        <w:t>fiak, szeressétek feleségeteket, de csak szeplőtele</w:t>
        <w:softHyphen/>
        <w:t>nül, csak addig műveljétek a test cselekedeteit, amíg az a gyermeknemzéshez szükséges! Mivel más módon nem le</w:t>
        <w:softHyphen/>
        <w:t>het gyereket nemzeni, még saját akaratotok ellenére is le kell ereszkednetek idáig, mert ez Ádám büntetése... Az embernek olyan ölelés után kell vágyakoznia, amely</w:t>
        <w:softHyphen/>
        <w:t>ben nincs semmi romlottság.”</w:t>
      </w:r>
    </w:p>
    <w:p>
      <w:pPr>
        <w:pStyle w:val="Normal"/>
        <w:widowControl/>
        <w:ind w:left="567" w:firstLine="284"/>
        <w:jc w:val="both"/>
        <w:rPr/>
      </w:pPr>
      <w:r>
        <w:rPr>
          <w:rFonts w:cs="Verdana" w:ascii="Verdana" w:hAnsi="Verdana"/>
          <w:color w:val="000000"/>
        </w:rPr>
        <w:t>Bár csak lehetne a házaspároknak gyereke a szex szennye nélkül, mintegy térden állva együtt imádkozva. Ágoston szerint a férfinak felesége karjaiban is csak a gye</w:t>
        <w:softHyphen/>
        <w:t>rekre kell koncentrálnia és a mennyország után kell vá</w:t>
        <w:softHyphen/>
        <w:t>gyakoznia, ahol a feleségét majd szoborként ölelheti át.</w:t>
      </w:r>
    </w:p>
    <w:p>
      <w:pPr>
        <w:pStyle w:val="Normal"/>
        <w:widowControl/>
        <w:ind w:left="567" w:firstLine="284"/>
        <w:jc w:val="both"/>
        <w:rPr/>
      </w:pPr>
      <w:r>
        <w:rPr>
          <w:rFonts w:cs="Verdana" w:ascii="Verdana" w:hAnsi="Verdana"/>
          <w:color w:val="000000"/>
        </w:rPr>
        <w:t>Mindez segít megérteni azt, hogy miért magasztalta ő annyira a Szűzanyát. Azért, mert ő megszabadult min</w:t>
        <w:softHyphen/>
        <w:t>den testi vágytól, amely még a törvényes házasságot is beszennyezi. A szűzies ember közel áll Istenhez, mert ez</w:t>
        <w:softHyphen/>
        <w:t>ál</w:t>
        <w:softHyphen/>
        <w:t>tal a férfi is és a nő is elfordul a házasság elkerül</w:t>
        <w:softHyphen/>
        <w:t>hetetlen bűnétől. Nagyon nehéz felfogni, hogyan nevez</w:t>
        <w:softHyphen/>
        <w:t>he</w:t>
        <w:softHyphen/>
        <w:t>ti Ágoston a házasságot jónak, ha a házasság részét ké</w:t>
        <w:softHyphen/>
        <w:t>pe</w:t>
        <w:softHyphen/>
        <w:t xml:space="preserve">ző cselekedetek </w:t>
      </w:r>
      <w:r>
        <w:rPr>
          <w:rFonts w:cs="Verdana" w:ascii="Verdana" w:hAnsi="Verdana"/>
          <w:i/>
          <w:color w:val="000000"/>
        </w:rPr>
        <w:t>szükségszerűen</w:t>
      </w:r>
      <w:r>
        <w:rPr>
          <w:rFonts w:cs="Verdana" w:ascii="Verdana" w:hAnsi="Verdana"/>
          <w:color w:val="000000"/>
        </w:rPr>
        <w:t xml:space="preserve"> rosszak.</w:t>
      </w:r>
    </w:p>
    <w:p>
      <w:pPr>
        <w:pStyle w:val="Normal"/>
        <w:widowControl/>
        <w:ind w:left="567" w:firstLine="284"/>
        <w:jc w:val="both"/>
        <w:rPr/>
      </w:pPr>
      <w:r>
        <w:rPr>
          <w:rFonts w:cs="Verdana" w:ascii="Verdana" w:hAnsi="Verdana"/>
          <w:color w:val="000000"/>
        </w:rPr>
        <w:t>Ágoston korában kétségbe esetten igyekeztek a „biz</w:t>
        <w:softHyphen/>
        <w:t>tos napokat” kihasználni. A manicheisták a test iránti gyű</w:t>
        <w:softHyphen/>
        <w:t>lö</w:t>
        <w:softHyphen/>
        <w:t>letük miatt ajánlották ezt és azt tanították követő</w:t>
        <w:softHyphen/>
        <w:t>iknek, hogy csak ezekben az időpontokban végezzenek ne</w:t>
        <w:softHyphen/>
        <w:t>mi, közösülést. Ily módon elkerülik a testiség leg</w:t>
        <w:softHyphen/>
        <w:t>rosszabb mozzanatát, nevezetesen, hogy új testet hoz</w:t>
        <w:softHyphen/>
        <w:t>zanak a világra. Mivel a testet a gonosz istenség terem</w:t>
        <w:softHyphen/>
        <w:t>tet</w:t>
        <w:softHyphen/>
        <w:t>te, ezért pusztulásra van ítélve.</w:t>
      </w:r>
    </w:p>
    <w:p>
      <w:pPr>
        <w:pStyle w:val="Normal"/>
        <w:widowControl/>
        <w:ind w:left="567" w:firstLine="284"/>
        <w:jc w:val="both"/>
        <w:rPr/>
      </w:pPr>
      <w:r>
        <w:rPr>
          <w:rFonts w:cs="Verdana" w:ascii="Verdana" w:hAnsi="Verdana"/>
          <w:color w:val="000000"/>
        </w:rPr>
        <w:t>Ágoston maga is manicheista volt; ő lett az első szent, aki a „biztos napok” módszerét alkalmazta. Nála ez be is vált, mert több mint tizenegy év alatt neki és szere</w:t>
        <w:softHyphen/>
        <w:t>tő</w:t>
        <w:softHyphen/>
        <w:t>jé</w:t>
        <w:softHyphen/>
        <w:t>nek csak egy gyereke született, a szépséges Adeodatus, aki ifjúsága virágában meghalt. Miként a legtöbb meg</w:t>
        <w:softHyphen/>
        <w:t>tért, Ágoston is hevesen támadta korábbi barátait. Nem</w:t>
        <w:softHyphen/>
        <w:t>csak a tisztátalanságtól irtózott, hanem a manicheusok „biz</w:t>
        <w:softHyphen/>
        <w:t>tos napokra” vonatkozó helyeslését is ellenezte. Ami</w:t>
        <w:softHyphen/>
        <w:t>kor megtudta, hogy a katolikusok is elkezdték alkalmazni a fogamzásgátlásnak ezt a módszerét, kijelentette, hogy ez nagyon súlyos bűn. Az ilyen nemi aktus ugyanis csak él</w:t>
        <w:softHyphen/>
        <w:t>vezet, a szaporodás szándéka nélkül. Ez a felfogás ér</w:t>
        <w:softHyphen/>
        <w:t>vé</w:t>
        <w:softHyphen/>
        <w:t>nyesült a katolikus egyházban, mint a „biztos napok” Is</w:t>
        <w:softHyphen/>
        <w:t>ten által egyedül megengedett módszere 1951-ig, XII. Piusig.</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jó házasság</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 xml:space="preserve">401-ben Ágoston írt egy értekezést </w:t>
      </w:r>
      <w:r>
        <w:rPr>
          <w:rFonts w:cs="Verdana" w:ascii="Verdana" w:hAnsi="Verdana"/>
          <w:i/>
          <w:color w:val="000000"/>
        </w:rPr>
        <w:t>A jó házasságról</w:t>
      </w:r>
      <w:r>
        <w:rPr>
          <w:rFonts w:cs="Verdana" w:ascii="Verdana" w:hAnsi="Verdana"/>
          <w:color w:val="000000"/>
        </w:rPr>
        <w:t xml:space="preserve"> (</w:t>
      </w:r>
      <w:r>
        <w:rPr>
          <w:rFonts w:cs="Verdana" w:ascii="Verdana" w:hAnsi="Verdana"/>
          <w:i/>
          <w:color w:val="000000"/>
        </w:rPr>
        <w:t>De bono coniugali</w:t>
      </w:r>
      <w:r>
        <w:rPr>
          <w:rFonts w:cs="Verdana" w:ascii="Verdana" w:hAnsi="Verdana"/>
          <w:color w:val="000000"/>
        </w:rPr>
        <w:t>), amely azután az egész keresztény ha</w:t>
        <w:softHyphen/>
        <w:t>gyo</w:t>
        <w:softHyphen/>
        <w:t>mányt hatása alatt tartotta. Ebben meghatározta a há</w:t>
        <w:softHyphen/>
        <w:t>zasság három jellemzőjét: a jót, az értéket és a célt. Ezek: az utódok, a felbonthatatlanság és a hűség. Ti</w:t>
        <w:softHyphen/>
        <w:t>zen</w:t>
        <w:softHyphen/>
        <w:t>öt évszázaddal később, 1930-ban XI. Pius ugyanezeket a ka</w:t>
        <w:softHyphen/>
        <w:t>te</w:t>
        <w:softHyphen/>
        <w:t xml:space="preserve">góriákat alkalmazta a </w:t>
      </w:r>
      <w:r>
        <w:rPr>
          <w:rFonts w:cs="Verdana" w:ascii="Verdana" w:hAnsi="Verdana"/>
          <w:i/>
          <w:color w:val="000000"/>
        </w:rPr>
        <w:t>Casti connubii</w:t>
      </w:r>
      <w:r>
        <w:rPr>
          <w:rFonts w:cs="Verdana" w:ascii="Verdana" w:hAnsi="Verdana"/>
          <w:color w:val="000000"/>
        </w:rPr>
        <w:t xml:space="preserve"> enciklika alap</w:t>
        <w:softHyphen/>
        <w:t>el</w:t>
        <w:softHyphen/>
        <w:t>vei</w:t>
        <w:softHyphen/>
        <w:t>ként. Ezek alkotják a házasságot; ha az egyik hi</w:t>
        <w:softHyphen/>
        <w:t>ányzik, a házaspár házassága nem érvényes. Ez részéről kis</w:t>
        <w:softHyphen/>
        <w:t>sé tapintatlan dolog volt, mert így a világ legtöbb há</w:t>
        <w:softHyphen/>
        <w:t>zas</w:t>
        <w:softHyphen/>
        <w:t>ságát érvénytelennek nyilvánította.</w:t>
      </w:r>
    </w:p>
    <w:p>
      <w:pPr>
        <w:pStyle w:val="Normal"/>
        <w:widowControl/>
        <w:ind w:left="567" w:firstLine="284"/>
        <w:jc w:val="both"/>
        <w:rPr/>
      </w:pPr>
      <w:r>
        <w:rPr>
          <w:rFonts w:cs="Verdana" w:ascii="Verdana" w:hAnsi="Verdana"/>
          <w:color w:val="000000"/>
        </w:rPr>
        <w:t>A XX. században Ágoston értekezése ízléstelen egy</w:t>
        <w:softHyphen/>
        <w:t>fe</w:t>
        <w:softHyphen/>
        <w:t>lől durvasága miatt, másfelől, mert mélységesen félreérti a szexualitást. Alapelve: a házasságon belüli nemi kap</w:t>
        <w:softHyphen/>
        <w:t>cso</w:t>
        <w:softHyphen/>
        <w:t>lat akkor jó és helyes, ha a szaporodása célja, ha azon</w:t>
        <w:softHyphen/>
        <w:t>ban más a cél, akkor bűn. Manapság furcsának tűn</w:t>
        <w:softHyphen/>
        <w:t>nek az ebből az elvből levonható következtetések.</w:t>
      </w:r>
    </w:p>
    <w:p>
      <w:pPr>
        <w:pStyle w:val="Normal"/>
        <w:widowControl/>
        <w:ind w:left="567" w:firstLine="284"/>
        <w:jc w:val="both"/>
        <w:rPr/>
      </w:pPr>
      <w:r>
        <w:rPr>
          <w:rFonts w:cs="Verdana" w:ascii="Verdana" w:hAnsi="Verdana"/>
          <w:color w:val="000000"/>
        </w:rPr>
        <w:t>Az idősebb emberek „jobbak, mert korábban kezdik a ne</w:t>
        <w:softHyphen/>
        <w:t>mi érintkezést elhagyni.” Amikor már gyerekük többé nem lehet, a lélek szeplőtelenségére kell törekedniük, az</w:t>
        <w:softHyphen/>
        <w:t>az teljesen szex nélkül kell élniük. A fiatalabb emberek szá</w:t>
        <w:softHyphen/>
        <w:t>mára pedig „a házasságon belüli nemi érintkezés a tes</w:t>
        <w:softHyphen/>
        <w:t>ti vágy romlottságából valami jót hoz elő” — feltéve, ha a kapcsolat során nem házaspárnak, hanem szülők</w:t>
        <w:softHyphen/>
        <w:t>nek tekintik magukat.</w:t>
      </w:r>
    </w:p>
    <w:p>
      <w:pPr>
        <w:pStyle w:val="Normal"/>
        <w:widowControl/>
        <w:ind w:left="567" w:firstLine="284"/>
        <w:jc w:val="both"/>
        <w:rPr/>
      </w:pPr>
      <w:r>
        <w:rPr>
          <w:rFonts w:cs="Verdana" w:ascii="Verdana" w:hAnsi="Verdana"/>
          <w:color w:val="000000"/>
        </w:rPr>
        <w:t>De tegyük fel, hogy a feleség nem eshet teherbe. Van-e joga a férfinak ilyenkor arra, hogy a feleségével hál</w:t>
        <w:softHyphen/>
        <w:t>jon? Jobb, ha nem fordul máshová. Ez a kisebb rossz mel</w:t>
        <w:softHyphen/>
        <w:t>letti döntés. Még Ágoston saját elvei alapján is nehéz ezt igazolni, mivel már nagyon veszélyesen megközelíti azt a gondolatot, hogy a cél (a házasságtörés elkerü</w:t>
        <w:softHyphen/>
        <w:t>len</w:t>
        <w:softHyphen/>
        <w:t>dő) szentesíti az eszközt (a testi vágy házasságon belüli bű</w:t>
        <w:softHyphen/>
        <w:t>ne).</w:t>
      </w:r>
    </w:p>
    <w:p>
      <w:pPr>
        <w:pStyle w:val="Normal"/>
        <w:widowControl/>
        <w:ind w:left="567" w:firstLine="284"/>
        <w:jc w:val="both"/>
        <w:rPr/>
      </w:pPr>
      <w:r>
        <w:rPr>
          <w:rFonts w:cs="Verdana" w:ascii="Verdana" w:hAnsi="Verdana"/>
          <w:color w:val="000000"/>
        </w:rPr>
        <w:t>Bűnös testi kívánság-e eszerint az állapotos asszony-nyal való házasságon belüli nemi kapcsolat? Termé</w:t>
        <w:softHyphen/>
        <w:t>sze</w:t>
        <w:softHyphen/>
        <w:t>te</w:t>
        <w:softHyphen/>
        <w:t>sen. Ezt írja: „Vannak férfiak, akik annyira fegyelme</w:t>
        <w:softHyphen/>
        <w:t>zet</w:t>
        <w:softHyphen/>
        <w:t>le</w:t>
        <w:softHyphen/>
        <w:t>nek, hogy feleségüket még akkor sem kímélik, amikor az állapotos.” A következtetés világos: a feleségnek a fér</w:t>
        <w:softHyphen/>
        <w:t>jet el kell utasítania és nem szabad megengednie, hogy vele bűnt kövessen el. Ellenkezőleg — mondja Ágos</w:t>
        <w:softHyphen/>
        <w:t>ton — férjét türelmesen el kell fogadnia, mivel az uráról van szó. Ezenkívül — mondja Ágoston — a feleség számá</w:t>
        <w:softHyphen/>
        <w:t>ra is jobb, ha a férje vele és nem más nővel követ el bűnt. Eltekintve a férfisovinizmustól, ez az érv nem is logi</w:t>
        <w:softHyphen/>
        <w:t>kus. Nem lenne-e jobb, ha a férj egy készséges pros</w:t>
        <w:softHyphen/>
        <w:t>ti</w:t>
        <w:softHyphen/>
        <w:t>tuálttal bűnözne, mintsem a vonakodó feleséggel, aki</w:t>
        <w:softHyphen/>
        <w:t>nek a tisztaságát is beszennyezi? A morálteológia nyel</w:t>
        <w:softHyphen/>
        <w:t>vén szólva: az állapotos asszonynak nem az lenne-e a kö</w:t>
        <w:softHyphen/>
        <w:t>telessége, hogy úgy utasítsa el, mint a szűz az erő</w:t>
        <w:softHyphen/>
        <w:t>sza</w:t>
        <w:softHyphen/>
        <w:t>kos</w:t>
        <w:softHyphen/>
        <w:t>kodót?</w:t>
      </w:r>
    </w:p>
    <w:p>
      <w:pPr>
        <w:pStyle w:val="Normal"/>
        <w:widowControl/>
        <w:ind w:left="567" w:firstLine="284"/>
        <w:jc w:val="both"/>
        <w:rPr/>
      </w:pPr>
      <w:r>
        <w:rPr>
          <w:rFonts w:cs="Verdana" w:ascii="Verdana" w:hAnsi="Verdana"/>
          <w:color w:val="000000"/>
        </w:rPr>
        <w:t>Mivel pedig a házaspárok akkor is elkövetik a bocsá</w:t>
        <w:softHyphen/>
        <w:t>na</w:t>
        <w:softHyphen/>
        <w:t>tos bűnt, amikor gyereket akarnak, más furcsa következ</w:t>
        <w:softHyphen/>
        <w:t>te</w:t>
        <w:softHyphen/>
        <w:t>tések is levonhatók ebből, amelyeket Ágoston kész</w:t>
        <w:softHyphen/>
        <w:t>ség</w:t>
        <w:softHyphen/>
        <w:t>gel elfogadott. „A kapcsolattól való tartózkodás bizonyára jobb még annál a házassági kapcsolatnál is, amely a gyer</w:t>
        <w:softHyphen/>
        <w:t>mek miatt jön létre.” Az ideális házasság „a cölibá</w:t>
        <w:softHyphen/>
        <w:t>tus</w:t>
        <w:softHyphen/>
        <w:t>ban élők” szövetsége. Pál apostolnak sok mindent el kel</w:t>
        <w:softHyphen/>
        <w:t>lett szenvednie az írásmagyarázóktól, de ki gondolta vol</w:t>
        <w:softHyphen/>
        <w:t>na, hogy neki ilyesmi járt az eszében? Ágoston szerint a legtöbb házaspárnak kevesebbel kell beérnie, mint ami ide</w:t>
        <w:softHyphen/>
        <w:t>ális. „Bár az önmegtartóztatás (a házasságban) na</w:t>
        <w:softHyphen/>
        <w:t>gyobb érdem, de az mégsem bűn, ha házastársi köte</w:t>
        <w:softHyphen/>
        <w:t>les</w:t>
        <w:softHyphen/>
        <w:t>sé</w:t>
        <w:softHyphen/>
        <w:t xml:space="preserve">güknek eleget tesznek; de a szaporodási célon túl már </w:t>
        <w:softHyphen/>
        <w:t>csak bocsánatos bűn.” A házasságban a szex csak olyan em</w:t>
        <w:softHyphen/>
        <w:t>be</w:t>
        <w:softHyphen/>
        <w:t>reknek való, akik nem tudnak uralkodni önmagu</w:t>
        <w:softHyphen/>
        <w:t>kon. Az eszményi megoldás a teljes szexnélküliség, most és mindörökké. Szűz Mária a példakép.</w:t>
      </w:r>
    </w:p>
    <w:p>
      <w:pPr>
        <w:pStyle w:val="Normal"/>
        <w:widowControl/>
        <w:ind w:left="567" w:firstLine="284"/>
        <w:jc w:val="both"/>
        <w:rPr/>
      </w:pPr>
      <w:r>
        <w:rPr>
          <w:rFonts w:cs="Verdana" w:ascii="Verdana" w:hAnsi="Verdana"/>
          <w:color w:val="000000"/>
        </w:rPr>
        <w:t>Mária teljesen önmegtartóztató volt, szűz volt. De mé</w:t>
        <w:softHyphen/>
        <w:t>gis összeegyeztette az összeegyeztethetetlent: a szüzes</w:t>
        <w:softHyphen/>
        <w:t>sé</w:t>
        <w:softHyphen/>
        <w:t>get és az anyaságot. Ez a tökéletesség csúcspontja: anya</w:t>
        <w:softHyphen/>
        <w:t>ság szex nélkül és szüzesség gyermekáldással. Ez szin</w:t>
        <w:softHyphen/>
        <w:t>te olyan, mintha Ágoston azt kívánta volna, hogy Isten a szűztől születést tegye normává. Valóban, az egyet</w:t>
        <w:softHyphen/>
        <w:t>len lehetőség, amellyel Isten őt a házasság bűne alól felmentheti, az az érv, hogy a szexualitás elkerül</w:t>
        <w:softHyphen/>
        <w:t>he</w:t>
        <w:softHyphen/>
        <w:t>tet</w:t>
        <w:softHyphen/>
        <w:t>len testi vágya Ádám hibája és nem Istené.</w:t>
      </w:r>
    </w:p>
    <w:p>
      <w:pPr>
        <w:pStyle w:val="Normal"/>
        <w:widowControl/>
        <w:ind w:left="567" w:firstLine="284"/>
        <w:jc w:val="both"/>
        <w:rPr/>
      </w:pPr>
      <w:r>
        <w:rPr>
          <w:rFonts w:cs="Verdana" w:ascii="Verdana" w:hAnsi="Verdana"/>
          <w:color w:val="000000"/>
        </w:rPr>
        <w:t>Úgymond, a gyermek igazolja a házasságot, a mi is</w:t>
        <w:softHyphen/>
        <w:t>me</w:t>
        <w:softHyphen/>
        <w:t>reteink szerint. Isten a rosszból is jót hozhat ki. Mégis fri</w:t>
        <w:softHyphen/>
        <w:t>giditásra kell törekedni (Ágoston ezt spiritualitásnak ne</w:t>
        <w:softHyphen/>
        <w:t>vezi), nem pedig a szexuális élvezetre (</w:t>
      </w:r>
      <w:r>
        <w:rPr>
          <w:rFonts w:cs="Verdana" w:ascii="Verdana" w:hAnsi="Verdana"/>
          <w:i/>
          <w:color w:val="000000"/>
        </w:rPr>
        <w:t>libido</w:t>
      </w:r>
      <w:r>
        <w:rPr>
          <w:rFonts w:cs="Verdana" w:ascii="Verdana" w:hAnsi="Verdana"/>
          <w:color w:val="000000"/>
        </w:rPr>
        <w:t>). A töké</w:t>
        <w:softHyphen/>
        <w:t>le</w:t>
        <w:softHyphen/>
        <w:t>tes házasság példaképe így alakul: a feleség és a férj a há</w:t>
        <w:softHyphen/>
        <w:t>zassági kötelesség gyakorlása előtt megvizsgálják, hogy a partner szent hangulatban van-e, azaz távol tart</w:t>
        <w:softHyphen/>
        <w:t>ja</w:t>
        <w:softHyphen/>
        <w:t>-e magától a nemi vágyat és valóban csak szaporodni akar-e?</w:t>
      </w:r>
    </w:p>
    <w:p>
      <w:pPr>
        <w:pStyle w:val="Normal"/>
        <w:widowControl/>
        <w:ind w:left="567" w:firstLine="284"/>
        <w:jc w:val="both"/>
        <w:rPr/>
      </w:pPr>
      <w:r>
        <w:rPr>
          <w:rFonts w:cs="Verdana" w:ascii="Verdana" w:hAnsi="Verdana"/>
          <w:color w:val="000000"/>
        </w:rPr>
        <w:t>Ágoston nem riad vissza még a legellentmondásosabb kö</w:t>
        <w:softHyphen/>
        <w:t>vetkeztetéstől sem: szerinte az ideális házasság két szűz házassága. Ha ez lenne a norma, akkor Isten vá</w:t>
        <w:softHyphen/>
        <w:t>ro</w:t>
        <w:softHyphen/>
        <w:t>sa hamarosan megvalósulna. A legkevesebb, amit a há</w:t>
        <w:softHyphen/>
        <w:t>zas</w:t>
        <w:softHyphen/>
        <w:t>párok megtehetnének az, hogy éveik multával tisz</w:t>
        <w:softHyphen/>
        <w:t>ták</w:t>
        <w:softHyphen/>
        <w:t>ká válnak, azaz szexuálisan inaktívakká és hosszabb tá</w:t>
        <w:softHyphen/>
        <w:t>von remélhetőleg impotensekké. Ha Pál apostol nem ír</w:t>
        <w:softHyphen/>
        <w:t>ta volna azt, hogy nem követ el bűnt az, aki lányát férj</w:t>
        <w:softHyphen/>
        <w:t>hez adja, akkor Ágoston elvei szerint ez nehezen lehetne meg</w:t>
        <w:softHyphen/>
        <w:t>engedhető.</w:t>
      </w:r>
    </w:p>
    <w:p>
      <w:pPr>
        <w:pStyle w:val="Normal"/>
        <w:widowControl/>
        <w:ind w:left="567" w:firstLine="284"/>
        <w:jc w:val="both"/>
        <w:rPr/>
      </w:pPr>
      <w:r>
        <w:rPr>
          <w:rFonts w:cs="Verdana" w:ascii="Verdana" w:hAnsi="Verdana"/>
          <w:color w:val="000000"/>
        </w:rPr>
        <w:t>A gyerekre gondolás nélküli nemi kapcsolat — sőt a még rosszabb: nemi kapcsolat a „terméketlen napok” ide</w:t>
        <w:softHyphen/>
        <w:t xml:space="preserve">jén, azzal a céllal, hogy </w:t>
      </w:r>
      <w:r>
        <w:rPr>
          <w:rFonts w:cs="Verdana" w:ascii="Verdana" w:hAnsi="Verdana"/>
          <w:i/>
          <w:color w:val="000000"/>
        </w:rPr>
        <w:t>ne legyen</w:t>
      </w:r>
      <w:r>
        <w:rPr>
          <w:rFonts w:cs="Verdana" w:ascii="Verdana" w:hAnsi="Verdana"/>
          <w:color w:val="000000"/>
        </w:rPr>
        <w:t xml:space="preserve"> gyerek — súlyos bűn. „Mert az olyan nemi kapcsolat, amely a szaporodás aka</w:t>
        <w:softHyphen/>
        <w:t>rásán túlmegy, már nem az észnek, hanem a szen</w:t>
        <w:softHyphen/>
        <w:t>ve</w:t>
        <w:softHyphen/>
        <w:t>dély</w:t>
        <w:softHyphen/>
        <w:t>nek enged.” Szexuálisan aktív idősebb házaspárok vagy olyan házaspárok, akik akkor is közösülnek, ha az asszony állapotos, elkerülhetetlenül hatalmas bűn terheit ve</w:t>
        <w:softHyphen/>
        <w:t>szik magukra.</w:t>
      </w:r>
    </w:p>
    <w:p>
      <w:pPr>
        <w:pStyle w:val="Normal"/>
        <w:widowControl/>
        <w:ind w:left="567" w:firstLine="284"/>
        <w:jc w:val="both"/>
        <w:rPr/>
      </w:pPr>
      <w:r>
        <w:rPr>
          <w:rFonts w:cs="Verdana" w:ascii="Verdana" w:hAnsi="Verdana"/>
          <w:color w:val="000000"/>
        </w:rPr>
        <w:t>De hogy is volt ez a zsidó pátriárkáknál, akiknek az Írá</w:t>
        <w:softHyphen/>
        <w:t>sok szerint több felesége is volt? Ágoston azt vála</w:t>
        <w:softHyphen/>
        <w:t>szol</w:t>
        <w:softHyphen/>
        <w:t>ja erre, hogy nem az élvezet vagy a váltogatás kedvéért vet</w:t>
        <w:softHyphen/>
        <w:t>tek több feleséget, hanem, hogy minél több gyer</w:t>
        <w:softHyphen/>
        <w:t>me</w:t>
        <w:softHyphen/>
        <w:t>kük legyen. Ezek a nemes személyiségek valószínűleg szen</w:t>
        <w:softHyphen/>
        <w:t>vedély nélkül éltek, s népük iránti mélységes köte</w:t>
        <w:softHyphen/>
        <w:t>les</w:t>
        <w:softHyphen/>
        <w:t>ségérzetből keresték fel feleségeiket és ágyasaikat. Hő</w:t>
        <w:softHyphen/>
        <w:t>sies önzetlenség volt ez. Egyébként ez is további pél</w:t>
        <w:softHyphen/>
        <w:t>dá</w:t>
        <w:softHyphen/>
        <w:t>ja annak, hogy a cél (a választott nép szaporodása) szen</w:t>
        <w:softHyphen/>
        <w:t>tesíti az eszközt (a házasságon kívüli nemi kap</w:t>
        <w:softHyphen/>
        <w:t>cso</w:t>
        <w:softHyphen/>
        <w:t>la</w:t>
        <w:softHyphen/>
        <w:t>tot). Ágoston a morálteológus modellje: a kíméletlen szi</w:t>
        <w:softHyphen/>
        <w:t>go</w:t>
        <w:softHyphen/>
        <w:t>rúsághoz járul az a tehetsége, hogy szinte mindent iga</w:t>
        <w:softHyphen/>
        <w:t>zolni tud.</w:t>
      </w:r>
    </w:p>
    <w:p>
      <w:pPr>
        <w:pStyle w:val="Normal"/>
        <w:widowControl/>
        <w:ind w:left="567" w:firstLine="284"/>
        <w:jc w:val="both"/>
        <w:rPr>
          <w:rFonts w:ascii="Verdana" w:hAnsi="Verdana" w:cs="Verdana"/>
          <w:color w:val="000000"/>
        </w:rPr>
      </w:pPr>
      <w:r>
        <w:rPr>
          <w:rFonts w:cs="Verdana" w:ascii="Verdana" w:hAnsi="Verdana"/>
          <w:color w:val="000000"/>
        </w:rPr>
        <w:t>Azzal, hogy Ágoston hangsúlyozta Mária szüzességét, a cölibátust erősítette az egyházban. Jóllehet, Máriának volt férje és az evangéliumok szerint Jézuson kívül szü</w:t>
        <w:softHyphen/>
        <w:t>let</w:t>
        <w:softHyphen/>
        <w:t>tek még gyerekei. Mivel a kritikai bibliamagyarázat ak</w:t>
        <w:softHyphen/>
        <w:t>kor még gyerekcipőben járt, az egyházatyák nem értet</w:t>
        <w:softHyphen/>
        <w:t>ték meg, hogy Mária szüzességének semmi köze nincs szep</w:t>
        <w:softHyphen/>
        <w:t>lőtelenségéhez. Ez teológiai eszköz volt, amellyel az e</w:t>
        <w:softHyphen/>
        <w:t>vangélisták azt juttatták kifejezésre, hogy Jézus Isten fia és nem embernek vagy emberi indulatnak, hanem Is</w:t>
        <w:softHyphen/>
        <w:t>ten</w:t>
        <w:softHyphen/>
        <w:t>nek és isteni erőnek a gyümölcse. Az Ószövetségben is találunk hasonló eseteket: meddő asszonyok gyere</w:t>
        <w:softHyphen/>
        <w:t>ke</w:t>
        <w:softHyphen/>
        <w:t>ket szülnek, vagy miként Sára esetében, még a százéves asszony is. Sajnos Mária „szűziessége” nemcsak arra lel</w:t>
        <w:softHyphen/>
        <w:t>ke</w:t>
        <w:softHyphen/>
        <w:t>sített asszonyokat, hogy hatalmas dolgokat cseleked</w:t>
        <w:softHyphen/>
        <w:t>je</w:t>
        <w:softHyphen/>
        <w:t>nek Istenért és embertársaikért, hanem a keresztény há</w:t>
        <w:softHyphen/>
        <w:t>zasság értékcsökkenéséhez is vezetett. Azt az egyre nö</w:t>
        <w:softHyphen/>
        <w:t>vekvő meggyőződést erősítette, hogy a szüzesség a lé</w:t>
        <w:softHyphen/>
        <w:t>nyege szerint tökéletlen házasság felett áll; táplálta azt a gondolatot, hogy az oltár papjainak nőtlennek kell len</w:t>
        <w:softHyphen/>
        <w:t>ni</w:t>
        <w:softHyphen/>
        <w:t>ük. Ez a törekvés később előírássá lett; a papnak nőt</w:t>
        <w:softHyphen/>
        <w:t>len</w:t>
        <w:softHyphen/>
        <w:t>nek kell lenni, gyakran az egyház jó hírnevét rontó sú</w:t>
        <w:softHyphen/>
        <w:t>lyos következményeivel együtt.</w:t>
      </w:r>
    </w:p>
    <w:p>
      <w:pPr>
        <w:pStyle w:val="Normal"/>
        <w:widowControl/>
        <w:ind w:left="567" w:firstLine="284"/>
        <w:jc w:val="both"/>
        <w:rPr/>
      </w:pPr>
      <w:r>
        <w:rPr>
          <w:rFonts w:cs="Verdana" w:ascii="Verdana" w:hAnsi="Verdana"/>
          <w:color w:val="000000"/>
        </w:rPr>
        <w:t xml:space="preserve">A legnagyobb hatást Ágostonra — nyilván tudta nélkül — nem a Biblia, hanem a </w:t>
      </w:r>
      <w:r>
        <w:rPr>
          <w:rFonts w:cs="Verdana" w:ascii="Verdana" w:hAnsi="Verdana"/>
          <w:i/>
          <w:color w:val="000000"/>
        </w:rPr>
        <w:t>Stora</w:t>
      </w:r>
      <w:r>
        <w:rPr>
          <w:rFonts w:cs="Verdana" w:ascii="Verdana" w:hAnsi="Verdana"/>
          <w:color w:val="000000"/>
        </w:rPr>
        <w:t xml:space="preserve"> gyakorolta. Seneca írá</w:t>
        <w:softHyphen/>
        <w:t>sai</w:t>
        <w:softHyphen/>
        <w:t>ban például mindig a kötelesség áll az előtérben. Szigorú filo</w:t>
        <w:softHyphen/>
        <w:t>zófiájában az ész legyőzi az érzelmeket, amelyeket ő egy</w:t>
        <w:softHyphen/>
        <w:t>szerűen betegségnek tart. Az élet célja az önzés le</w:t>
        <w:softHyphen/>
        <w:t>győ</w:t>
        <w:softHyphen/>
        <w:t>zése: semmit sem szabad ellenszolgáltatásért tenni. Ez</w:t>
        <w:softHyphen/>
        <w:t>zel összefüggésben a szexnek is csak egyetlen célja le</w:t>
        <w:softHyphen/>
        <w:t>he</w:t>
        <w:softHyphen/>
        <w:t>tett: a szaporodás. Öröm, kielégülés, élvezet — mind ti</w:t>
        <w:softHyphen/>
        <w:t>los és amennyire csak lehet, kiiktatandó. Az eszmény a hi</w:t>
        <w:softHyphen/>
        <w:t>deg, a szenvedélymentes nemi aktus.</w:t>
      </w:r>
    </w:p>
    <w:p>
      <w:pPr>
        <w:pStyle w:val="Normal"/>
        <w:widowControl/>
        <w:ind w:left="567" w:firstLine="284"/>
        <w:jc w:val="both"/>
        <w:rPr/>
      </w:pPr>
      <w:r>
        <w:rPr>
          <w:rFonts w:cs="Verdana" w:ascii="Verdana" w:hAnsi="Verdana"/>
          <w:color w:val="000000"/>
        </w:rPr>
        <w:t>Ágoston más úton - az eredendő bűn hatásait elemez</w:t>
        <w:softHyphen/>
        <w:t>ve — jutott el a szextől való irtózásig: amit a sztoikusok per</w:t>
        <w:softHyphen/>
        <w:t>tur</w:t>
        <w:softHyphen/>
        <w:t>bációnak (zavar) hívtak, azt ő koncupiscenciának (vágy) nevezte el, de ugyanarról volt szó. A fájdalmak kö</w:t>
        <w:softHyphen/>
        <w:t>zötti kitartás aligha felel meg a nemi aktus által elő</w:t>
        <w:softHyphen/>
        <w:t>idé</w:t>
        <w:softHyphen/>
        <w:t>zett érzéseknek. A hitvesi ágyban tanúsított szándékos hi</w:t>
        <w:softHyphen/>
        <w:t>degség és az emberi érzések elfojtása a legszélsősé</w:t>
        <w:softHyphen/>
        <w:t>ge</w:t>
        <w:softHyphen/>
        <w:t>seb</w:t>
        <w:softHyphen/>
        <w:t>ben természetellenes, azaz ellentmond az emberi ter</w:t>
        <w:softHyphen/>
        <w:t>mé</w:t>
        <w:softHyphen/>
        <w:t>szetnek.</w:t>
      </w:r>
    </w:p>
    <w:p>
      <w:pPr>
        <w:pStyle w:val="Normal"/>
        <w:widowControl/>
        <w:ind w:left="567" w:firstLine="284"/>
        <w:jc w:val="both"/>
        <w:rPr/>
      </w:pPr>
      <w:r>
        <w:rPr>
          <w:rFonts w:cs="Verdana" w:ascii="Verdana" w:hAnsi="Verdana"/>
          <w:color w:val="000000"/>
        </w:rPr>
        <w:t>Haszontalan lenne felidézni ennek a nagy, de ebben a kér</w:t>
        <w:softHyphen/>
        <w:t>désben súlyosan tévedő tanítónak a tanításait, ha a ka</w:t>
        <w:softHyphen/>
        <w:t>tolikus egyház azokat nem vette volna teljesen át. Nem volt egyetlen pápa és egyetlen teológus sem, aki Ágostonnak a szexualitással és a házassággal kapcso</w:t>
        <w:softHyphen/>
        <w:t>la</w:t>
        <w:softHyphen/>
        <w:t>tos tanításait ne követte volna. Ily módon a világiakat is nem</w:t>
        <w:softHyphen/>
        <w:t>zedékről nemzedékre a hatása alatt tartotta. Az a sztoikus felfogás, hogy a szexualitás csak a szaporodást szol</w:t>
        <w:softHyphen/>
        <w:t>gálhatja, több mint ezer esztendőn át katolikus orto</w:t>
        <w:softHyphen/>
        <w:t>doxia lett. A világiak ebből azt a következtetést von</w:t>
        <w:softHyphen/>
        <w:t>hat</w:t>
        <w:softHyphen/>
        <w:t>ták le, hogy a szex illetlen és nevetséges dolog. A bűn tar</w:t>
        <w:softHyphen/>
        <w:t>tós érzésként bevonult a hálószobákba, azzal az ered</w:t>
        <w:softHyphen/>
        <w:t>ménnyel, hogy a keresztények a bűnt egyenesen a nemi</w:t>
        <w:softHyphen/>
        <w:t>ség</w:t>
        <w:softHyphen/>
        <w:t>gel azonosították. A pápák közül nem kevés tovább erő</w:t>
        <w:softHyphen/>
        <w:t>sítette ezt a benyomást, mivel minden más bűnnél (kap</w:t>
        <w:softHyphen/>
        <w:t>zsiság, kíméletlenség) inkább kárhoztatták a tisztát</w:t>
        <w:softHyphen/>
        <w:t>lan</w:t>
        <w:softHyphen/>
        <w:t>ságot.</w:t>
      </w:r>
    </w:p>
    <w:p>
      <w:pPr>
        <w:pStyle w:val="Normal"/>
        <w:widowControl/>
        <w:ind w:left="567" w:firstLine="284"/>
        <w:jc w:val="both"/>
        <w:rPr/>
      </w:pPr>
      <w:r>
        <w:rPr>
          <w:rFonts w:cs="Verdana" w:ascii="Verdana" w:hAnsi="Verdana"/>
          <w:color w:val="000000"/>
        </w:rPr>
        <w:t>Abban a korban nem Ágoston volt az egyedüli keresz</w:t>
        <w:softHyphen/>
        <w:t>tény gondolkodó, aki a szexualitással kapcsolatban elő</w:t>
        <w:softHyphen/>
        <w:t>íté</w:t>
        <w:softHyphen/>
        <w:t>leteket táplált; a legbefolyásosabb azonban mégis ő volt. A szeplőtelenség és a szüzesség hangoztatása azt je</w:t>
        <w:softHyphen/>
        <w:t>len</w:t>
        <w:softHyphen/>
        <w:t>tette, hogy a házasságot a kicsapongás legenyhébb és a legkevésbé visszataszító formájának tartotta. A há</w:t>
        <w:softHyphen/>
        <w:t>za</w:t>
        <w:softHyphen/>
        <w:t>soknak nehéz, sőt lehetetlen volt a mennyek orszá</w:t>
        <w:softHyphen/>
        <w:t>gá</w:t>
        <w:softHyphen/>
        <w:t>ba bejutni éppúgy, mint a gazdagoknak. A szüzesség — je</w:t>
        <w:softHyphen/>
        <w:t>gyezte meg Krüszosztomosz — olyan magasan áll a há</w:t>
        <w:softHyphen/>
        <w:t>zas</w:t>
        <w:softHyphen/>
        <w:t>ság fölött, mint az ég a föld fölött, vagy mint az an</w:t>
        <w:softHyphen/>
        <w:t>gya</w:t>
        <w:softHyphen/>
        <w:t>lok az ember fölött. „Az elhívatás” egyet jelentett a szex elvetésével.</w:t>
      </w:r>
    </w:p>
    <w:p>
      <w:pPr>
        <w:pStyle w:val="Normal"/>
        <w:widowControl/>
        <w:ind w:left="567" w:firstLine="284"/>
        <w:jc w:val="both"/>
        <w:rPr/>
      </w:pPr>
      <w:r>
        <w:rPr>
          <w:rFonts w:cs="Verdana" w:ascii="Verdana" w:hAnsi="Verdana"/>
          <w:color w:val="000000"/>
        </w:rPr>
        <w:t>Jeromos azt mondotta, hogy még Péter apostol is csak a vértanúság vérével moshatta le magáról a házasság szennyét. Szerinte a szentnek az a feladata, hogy a „há</w:t>
        <w:softHyphen/>
        <w:t>zas</w:t>
        <w:softHyphen/>
        <w:t>ság erdejét a szüzesség fejszéjével irtsa ki.” A házas</w:t>
        <w:softHyphen/>
        <w:t>ság egyetlen célja szüzek létrehozása.</w:t>
      </w:r>
    </w:p>
    <w:p>
      <w:pPr>
        <w:pStyle w:val="Normal"/>
        <w:widowControl/>
        <w:ind w:left="567" w:firstLine="284"/>
        <w:jc w:val="both"/>
        <w:rPr/>
      </w:pPr>
      <w:r>
        <w:rPr>
          <w:rFonts w:cs="Verdana" w:ascii="Verdana" w:hAnsi="Verdana"/>
          <w:i/>
          <w:color w:val="000000"/>
        </w:rPr>
        <w:t>Az európai erkölcs története</w:t>
      </w:r>
      <w:r>
        <w:rPr>
          <w:rFonts w:cs="Verdana" w:ascii="Verdana" w:hAnsi="Verdana"/>
          <w:color w:val="000000"/>
        </w:rPr>
        <w:t xml:space="preserve"> című művében Lecky azt írja, hogy az egyházatyák iratainak tömegében a házas</w:t>
        <w:softHyphen/>
        <w:t>ság</w:t>
        <w:softHyphen/>
        <w:t>nak csak két vagy három szép leírását találta. „Alig el</w:t>
        <w:softHyphen/>
        <w:t>kép</w:t>
        <w:softHyphen/>
        <w:t>zelhető nyersebbet és visszataszítóbbat találni, mint azt a módot, ahogy a házasságot jellemezték.” A szexualitást nem tartották másnak, mint féktelen kéj</w:t>
        <w:softHyphen/>
        <w:t>vágy</w:t>
        <w:softHyphen/>
        <w:t>nak. A terhes asszonnyal folytatott nemi érintkezés egy</w:t>
        <w:softHyphen/>
        <w:t>értelműen bűnnek számított: az életet adó magnak már bevetett földre szórása volt ez. Még az állatok sem csi</w:t>
        <w:softHyphen/>
        <w:t>nálnak ilyen „piszkos” dolgot. Az egyházatyák korában nem találunk egyetlen egy utalást sem a gyengéd sze</w:t>
        <w:softHyphen/>
        <w:t>re</w:t>
        <w:softHyphen/>
        <w:t>tet</w:t>
        <w:softHyphen/>
        <w:t>re, amelyet a házasok egymás iránt éreznek. Nincs je</w:t>
        <w:softHyphen/>
        <w:t>le annak sem, hogy az egyházatyák tudták volna, hogy a ne</w:t>
        <w:softHyphen/>
        <w:t>mi érintkezés a szeretet kifejezése. Szégyenletes vol</w:t>
        <w:softHyphen/>
        <w:t>tá</w:t>
        <w:softHyphen/>
        <w:t>nak bizonyítéka a szülési fájdalom. Különösen a nőnek — Isten férfisoviniszta volt — fáj a hely, ahol a bűnt el</w:t>
        <w:softHyphen/>
        <w:t>kö</w:t>
        <w:softHyphen/>
        <w:t>vet</w:t>
        <w:softHyphen/>
        <w:t>tette. Még akkor is, ha ezzel gyerek jön a világra — Is</w:t>
        <w:softHyphen/>
        <w:t>ten figyelmeztet.</w:t>
      </w:r>
    </w:p>
    <w:p>
      <w:pPr>
        <w:pStyle w:val="Normal"/>
        <w:widowControl/>
        <w:ind w:left="567" w:firstLine="284"/>
        <w:jc w:val="both"/>
        <w:rPr>
          <w:rFonts w:ascii="Verdana" w:hAnsi="Verdana" w:cs="Verdana"/>
          <w:color w:val="000000"/>
        </w:rPr>
      </w:pPr>
      <w:r>
        <w:rPr>
          <w:rFonts w:cs="Verdana" w:ascii="Verdana" w:hAnsi="Verdana"/>
          <w:color w:val="000000"/>
        </w:rPr>
        <w:t>„</w:t>
      </w:r>
      <w:r>
        <w:rPr>
          <w:rFonts w:cs="Verdana" w:ascii="Verdana" w:hAnsi="Verdana"/>
          <w:color w:val="000000"/>
        </w:rPr>
        <w:t>Építő” történetek szóltak olyan férjekről, aki felesé</w:t>
        <w:softHyphen/>
        <w:t>gü</w:t>
        <w:softHyphen/>
        <w:t>ket és gyermekeiket cserbenhagyták, hogy „szeplőtelen” é</w:t>
        <w:softHyphen/>
        <w:t>letet éljenek. Szóltak olyan asszonyokról, akik a nász</w:t>
        <w:softHyphen/>
        <w:t>éj</w:t>
        <w:softHyphen/>
        <w:t>sza</w:t>
        <w:softHyphen/>
        <w:t>kán elmenekültek, hogy tisztességüket megmentsék. Az a férfi volt a hős, aki a nászéjszakán elhagyta fele</w:t>
        <w:softHyphen/>
        <w:t>sé</w:t>
        <w:softHyphen/>
        <w:t>gét, hogy a pusztában éljen. Az eszménykép az aszkézis volt, a szexualitás alóli felszabadulás. Ezzel értett egyet minden pápa, beleértve VII. Gergelyt is.</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b/>
          <w:color w:val="000000"/>
          <w:sz w:val="28"/>
          <w:szCs w:val="28"/>
        </w:rPr>
        <w:t>Nagy Gergely páp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Gergely, aki 590-604 között uralkodott, korának egyik cso</w:t>
        <w:softHyphen/>
        <w:t>dája volt. Csak Leó (404-61) mérhető hozzá mint pásztori jellegű püspök és teológus. Gergely közép</w:t>
        <w:softHyphen/>
        <w:t>ter</w:t>
        <w:softHyphen/>
        <w:t>me</w:t>
        <w:softHyphen/>
        <w:t>tű volt. Nagy kopasz fejét sok város, Konstanz, Prága, Lisszabon és Sens — mint ereklyét — magának követelte. Gergelynek széles homloka és apró, sárgásbarna szemei vol</w:t>
        <w:softHyphen/>
        <w:t>tak. Széles cimpájú sasorr és duzzadt piros ajkak jelle</w:t>
        <w:softHyphen/>
        <w:t>mezték. Egy nemes szenátori családból származott; és már korán elhatározta, hogy szerzetes lesz. Egész</w:t>
        <w:softHyphen/>
        <w:t>sé</w:t>
        <w:softHyphen/>
        <w:t>ge soha nem volt jó, különösen életének utolsó tizenöt évé</w:t>
        <w:softHyphen/>
        <w:t>ben. Böjtöléssel és vezekléssel még tovább rontotta egész</w:t>
        <w:softHyphen/>
        <w:t>ségét. Emésztési zavarokkal küzdött és a köszvény is kínozta. Lehet, hogy ezt a bor okozta, amit közvetlenül Alexandriából hozatott, és egy cognidiumnak nevezett gyan</w:t>
        <w:softHyphen/>
        <w:t>tával illatosítottak.</w:t>
      </w:r>
    </w:p>
    <w:p>
      <w:pPr>
        <w:pStyle w:val="Normal"/>
        <w:widowControl/>
        <w:ind w:left="567" w:firstLine="284"/>
        <w:jc w:val="both"/>
        <w:rPr/>
      </w:pPr>
      <w:r>
        <w:rPr>
          <w:rFonts w:cs="Verdana" w:ascii="Verdana" w:hAnsi="Verdana"/>
          <w:color w:val="000000"/>
        </w:rPr>
        <w:t>A főpásztorok közül elsőként Gergely pápa tette rá Ágoston műveire a jóváhagyás pecsétjét. A nemi érintke</w:t>
        <w:softHyphen/>
        <w:t>zés — mondotta — nemcsak a terhesség alatt, hanem a szop</w:t>
        <w:softHyphen/>
        <w:t>tatás ideje alatt is bűn. Ha egy férfi együtt volt fele</w:t>
        <w:softHyphen/>
        <w:t>sé</w:t>
        <w:softHyphen/>
        <w:t>gével, a templomba sem léphetett be, ha előtte bűn</w:t>
        <w:softHyphen/>
        <w:t>bá</w:t>
        <w:softHyphen/>
        <w:t>natban és mosakodás által nem tisztult meg. A házas</w:t>
        <w:softHyphen/>
        <w:t>ság nem bűn, de a nemi érintkezés igen. Gergely Ágos</w:t>
        <w:softHyphen/>
        <w:t>tont követte abban is, hogy szerinte a szexualitás és az ere</w:t>
        <w:softHyphen/>
        <w:t xml:space="preserve">dendő bűn szorosan összetartoznak. Az eredendő bűn a lélek veleszületett romlottsága. A testi kívánság, vagyis a </w:t>
      </w:r>
      <w:r>
        <w:rPr>
          <w:rFonts w:cs="Verdana" w:ascii="Verdana" w:hAnsi="Verdana"/>
          <w:i/>
          <w:color w:val="000000"/>
        </w:rPr>
        <w:t>concupiscencia</w:t>
      </w:r>
      <w:r>
        <w:rPr>
          <w:rFonts w:cs="Verdana" w:ascii="Verdana" w:hAnsi="Verdana"/>
          <w:color w:val="000000"/>
        </w:rPr>
        <w:t xml:space="preserve"> formáját ölti magára ami a test láza</w:t>
        <w:softHyphen/>
        <w:t>dá</w:t>
        <w:softHyphen/>
        <w:t>sa a lélek ellen. Végső soron ez Ádámtól származik, az em</w:t>
        <w:softHyphen/>
        <w:t>beri faj első képviselőjétől. Ádám bűne miatt az em</w:t>
        <w:softHyphen/>
        <w:t>ber legbensőbb lénye megromlott. Mintha Ádám, az első em</w:t>
        <w:softHyphen/>
        <w:t>ber olyan lelki nyavalyát kapott volna el, amely elke</w:t>
        <w:softHyphen/>
        <w:t>rül</w:t>
        <w:softHyphen/>
        <w:t>hetetlenül halált okoz. Ez a betegség a születéskor min</w:t>
        <w:softHyphen/>
        <w:t>den emberre átragad. Ádám az egész emberiség nevé</w:t>
        <w:softHyphen/>
        <w:t>ben cselekedett — mivel rajta kívül senki sem léte</w:t>
        <w:softHyphen/>
        <w:t>zett —, ezért amit ő tett, azt tette mindenki őutána. Min</w:t>
        <w:softHyphen/>
        <w:t>den</w:t>
        <w:softHyphen/>
        <w:t>ki felelős azért, amit ő cselekedett.</w:t>
      </w:r>
    </w:p>
    <w:p>
      <w:pPr>
        <w:pStyle w:val="Normal"/>
        <w:widowControl/>
        <w:ind w:left="567" w:firstLine="284"/>
        <w:jc w:val="both"/>
        <w:rPr/>
      </w:pPr>
      <w:r>
        <w:rPr>
          <w:rFonts w:cs="Verdana" w:ascii="Verdana" w:hAnsi="Verdana"/>
          <w:color w:val="000000"/>
        </w:rPr>
        <w:t>E vonatkozásban Gergely Pál apostolt szó szerint ér</w:t>
        <w:softHyphen/>
        <w:t>tet</w:t>
        <w:softHyphen/>
        <w:t>te: „Mindnyájan vétkeztek Ádámban.” Ez azt jelenti, hogy az ember életének első pillanatától kezdve bűnös. Ez nem személyes bűn, hanem az emberi természet bű</w:t>
        <w:softHyphen/>
        <w:t>ne és ezért elkerülhetetlen. A természetünket pedig a szü</w:t>
        <w:softHyphen/>
        <w:t>lőktől örököljük. Az újszülöttek lelkét a születés pil</w:t>
        <w:softHyphen/>
        <w:t>la</w:t>
        <w:softHyphen/>
        <w:t>na</w:t>
        <w:softHyphen/>
        <w:t>tától kezdve megrontja ez az öröklött eredendő bűn.</w:t>
      </w:r>
    </w:p>
    <w:p>
      <w:pPr>
        <w:pStyle w:val="Normal"/>
        <w:widowControl/>
        <w:ind w:left="567" w:firstLine="284"/>
        <w:jc w:val="both"/>
        <w:rPr/>
      </w:pPr>
      <w:r>
        <w:rPr>
          <w:rFonts w:cs="Verdana" w:ascii="Verdana" w:hAnsi="Verdana"/>
          <w:color w:val="000000"/>
        </w:rPr>
        <w:t>Gergely tisztában volt azokkal a problémákkal, amit ez a felfogás okozott. Például ha a szülők megtisztultak a ke</w:t>
        <w:softHyphen/>
        <w:t>resztség által az eredendő bűntől, akkor hogyan ad</w:t>
        <w:softHyphen/>
        <w:t>hat</w:t>
        <w:softHyphen/>
        <w:t>ták át az eredendő bűnt gyermekeiknek? Erre a vá</w:t>
        <w:softHyphen/>
        <w:t>lasz így hangzott: jóllehet ők megkereszteltettek, de a rom</w:t>
        <w:softHyphen/>
        <w:t>lott természetet a nemi aktus révén mégis tovább</w:t>
        <w:softHyphen/>
        <w:t>ad</w:t>
        <w:softHyphen/>
        <w:t>ták a testi kívánság által táplált vágy útján. A gyermekek e</w:t>
        <w:softHyphen/>
        <w:t>szerint megváltott szüleik testi kívánsága átvitt gyü</w:t>
        <w:softHyphen/>
        <w:t>möl</w:t>
        <w:softHyphen/>
        <w:t>csei</w:t>
        <w:softHyphen/>
        <w:t>ként születtek. Kezdettől fogva a gyehenna és a po</w:t>
        <w:softHyphen/>
        <w:t>kol fajzatai ők; joggal viselik a harag fiainak jegyeit, mert bűnösök. Ha kereszteletlenül halnak meg, akkor ö</w:t>
        <w:softHyphen/>
        <w:t>rök kárhozatra jutnak, egyedül megszületésük bűne mi</w:t>
        <w:softHyphen/>
        <w:t>att. A lét maga is bűnös állapot; a világrajövetel már oka az örök kárhozatnak.</w:t>
      </w:r>
    </w:p>
    <w:p>
      <w:pPr>
        <w:pStyle w:val="Normal"/>
        <w:widowControl/>
        <w:ind w:left="567" w:firstLine="284"/>
        <w:jc w:val="both"/>
        <w:rPr/>
      </w:pPr>
      <w:r>
        <w:rPr>
          <w:rFonts w:cs="Verdana" w:ascii="Verdana" w:hAnsi="Verdana"/>
          <w:color w:val="000000"/>
        </w:rPr>
        <w:t>Annak bizonyítására, hogy Gergely nézetei nemcsak a tör</w:t>
        <w:softHyphen/>
        <w:t>té</w:t>
        <w:softHyphen/>
        <w:t>nészek érdeklődésére tarthatnak számot, elegendő az 1917-es egyházjogi kódex 747. kánonját tanulmá</w:t>
        <w:softHyphen/>
        <w:t>nyoz</w:t>
        <w:softHyphen/>
        <w:t>ni. Bár ezt a kánont elhagyták az 1983-as kódexből, mé</w:t>
        <w:softHyphen/>
        <w:t>gis úgy kell tekinteni, mint amely megszabja a morál</w:t>
        <w:softHyphen/>
        <w:t>teo</w:t>
        <w:softHyphen/>
        <w:t>lógusok által megkövetelt gyakorlatot. Aligha lehetne en</w:t>
        <w:softHyphen/>
        <w:t>nél szomorúbb részleteket találni az irodalomban. Ha az a veszély fenyeget, hogy a gyerek meghal az anya</w:t>
        <w:softHyphen/>
        <w:t>méh</w:t>
        <w:softHyphen/>
        <w:t>ben, akkor még a születés előtt meg kell keresztelni. Krisz</w:t>
        <w:softHyphen/>
        <w:t>tus nagy missziói parancsát: „Elmenvén keresztel</w:t>
        <w:softHyphen/>
        <w:t>je</w:t>
        <w:softHyphen/>
        <w:t>tek meg minden népet” — leszűkítették arra a személyre — orvos, ápolónő, pap avagy férj —, aki a nehéz szülés ese</w:t>
        <w:softHyphen/>
        <w:t>tén az anyaméhbe benyúlva az orvosi fecskendővel vi</w:t>
        <w:softHyphen/>
        <w:t>zet fecskendez a meg nem született gyermekre. El le</w:t>
        <w:softHyphen/>
        <w:t>het képzelni az anya kétszeres rémületét. Még a szatiri</w:t>
        <w:softHyphen/>
        <w:t>kus elméjű Swift sem álmodott volna ilyen eljárásról.</w:t>
      </w:r>
    </w:p>
    <w:p>
      <w:pPr>
        <w:pStyle w:val="Normal"/>
        <w:widowControl/>
        <w:ind w:left="567" w:firstLine="284"/>
        <w:jc w:val="both"/>
        <w:rPr/>
      </w:pPr>
      <w:r>
        <w:rPr>
          <w:rFonts w:cs="Verdana" w:ascii="Verdana" w:hAnsi="Verdana"/>
          <w:color w:val="000000"/>
        </w:rPr>
        <w:t>Gergely egyetértett Ágostonnal abban is, hogy a szexu</w:t>
        <w:softHyphen/>
        <w:t>ális vágy önmagában bűnös. A másik Ágostonnak, Ang</w:t>
        <w:softHyphen/>
        <w:t>lia apostolának ezt írta: „Szexuális vágy teljes lehe</w:t>
        <w:softHyphen/>
        <w:t>tet</w:t>
        <w:softHyphen/>
        <w:t>lenség bűn nélkül”, így a házasságban megvalósított min</w:t>
        <w:softHyphen/>
        <w:t>den szexuális aktusért is vezekelni kell.</w:t>
      </w:r>
    </w:p>
    <w:p>
      <w:pPr>
        <w:pStyle w:val="Normal"/>
        <w:widowControl/>
        <w:ind w:left="567" w:firstLine="284"/>
        <w:jc w:val="both"/>
        <w:rPr/>
      </w:pPr>
      <w:r>
        <w:rPr>
          <w:rFonts w:cs="Verdana" w:ascii="Verdana" w:hAnsi="Verdana"/>
          <w:color w:val="000000"/>
        </w:rPr>
        <w:t>Gergely pápa nagyvonalúan kijelentette, hogy „mind</w:t>
        <w:softHyphen/>
        <w:t>nyá</w:t>
        <w:softHyphen/>
        <w:t>jan romlottságból és romlottsággal jövünk a világra, és a romlottságot magunkban hordozzuk.” Meg volt győ</w:t>
        <w:softHyphen/>
        <w:t>ződ</w:t>
        <w:softHyphen/>
        <w:t>ve arról, hogy „a világ fejedelme mindazok tetteiben, sza</w:t>
        <w:softHyphen/>
        <w:t>vaiban és gondolatiban jelen van, akik a test kívánsá</w:t>
        <w:softHyphen/>
        <w:t>gai szerint élnek.” Csak Jézus volt mentes ettől. „Ő szü</w:t>
        <w:softHyphen/>
        <w:t>le</w:t>
        <w:softHyphen/>
        <w:t>tett egyedül szentségben azért, hogy a megromlott ter</w:t>
        <w:softHyphen/>
        <w:t>mé</w:t>
        <w:softHyphen/>
        <w:t>szet eme adottságait legyőzze, nem testi egyesülés ál</w:t>
        <w:softHyphen/>
        <w:t>tal fogantatott.” Itt bukkanunk nyomára — ahogy utal</w:t>
        <w:softHyphen/>
        <w:t>tunk rá — Mária szeplőtelen fogantatásának az egyik cá</w:t>
        <w:softHyphen/>
        <w:t>fo</w:t>
        <w:softHyphen/>
        <w:t>latára.</w:t>
      </w:r>
    </w:p>
    <w:p>
      <w:pPr>
        <w:pStyle w:val="Normal"/>
        <w:widowControl/>
        <w:ind w:left="567" w:firstLine="284"/>
        <w:jc w:val="both"/>
        <w:rPr/>
      </w:pPr>
      <w:r>
        <w:rPr>
          <w:rFonts w:cs="Verdana" w:ascii="Verdana" w:hAnsi="Verdana"/>
          <w:color w:val="000000"/>
        </w:rPr>
        <w:t>Az eddig elmondottak semmiképpen nem akarnak Ger</w:t>
        <w:softHyphen/>
        <w:t>gely pápa emlékének ártani. Gondolatait előtte és utána is sok nagy ember osztotta. A probléma csupán abban je</w:t>
        <w:softHyphen/>
        <w:t>lentkezik, hogy pápa volt; a pápákat pedig csalatkoz</w:t>
        <w:softHyphen/>
        <w:t>ha</w:t>
        <w:softHyphen/>
        <w:t>tatlan vezetőknek tartják, akik örök igazságokat taní</w:t>
        <w:softHyphen/>
        <w:t>ta</w:t>
        <w:softHyphen/>
        <w:t>nak és erkölcsileg abszolút érvényes dolgokat állapí</w:t>
        <w:softHyphen/>
        <w:t>ta</w:t>
        <w:softHyphen/>
        <w:t>nak meg. Gergely nézete csak ama katolikus hitűek mi</w:t>
        <w:softHyphen/>
        <w:t>att kínos, akik hiszik, hogy a pápák nem tévedhetnek, sú</w:t>
        <w:softHyphen/>
        <w:t>lyos tévedést nem követhetnek el, még olyan alapvető dol</w:t>
        <w:softHyphen/>
        <w:t>gokban sem, mint a szexualitás és a házasság.</w:t>
      </w:r>
    </w:p>
    <w:p>
      <w:pPr>
        <w:pStyle w:val="Normal"/>
        <w:widowControl/>
        <w:ind w:left="567" w:firstLine="284"/>
        <w:jc w:val="both"/>
        <w:rPr/>
      </w:pPr>
      <w:r>
        <w:rPr>
          <w:rFonts w:cs="Verdana" w:ascii="Verdana" w:hAnsi="Verdana"/>
          <w:color w:val="000000"/>
        </w:rPr>
        <w:t>A katolikusoknak egy további óriási gondját kell itt meg</w:t>
        <w:softHyphen/>
        <w:t xml:space="preserve">említeni. Ha Pál pápa a </w:t>
      </w:r>
      <w:r>
        <w:rPr>
          <w:rFonts w:cs="Verdana" w:ascii="Verdana" w:hAnsi="Verdana"/>
          <w:i/>
          <w:color w:val="000000"/>
        </w:rPr>
        <w:t>Humanae vitae</w:t>
      </w:r>
      <w:r>
        <w:rPr>
          <w:rFonts w:cs="Verdana" w:ascii="Verdana" w:hAnsi="Verdana"/>
          <w:color w:val="000000"/>
        </w:rPr>
        <w:t xml:space="preserve"> írásakor úgy vél</w:t>
        <w:softHyphen/>
        <w:t>te, hogy mondanivalójának összhangban kell marad</w:t>
        <w:softHyphen/>
        <w:t>nia kiváló elődjeivel, így XI. Piussal és XII. Piussal, akkor miért nem figyelt Gergely pápára is? Ő sem volt pehely</w:t>
        <w:softHyphen/>
        <w:t>sú</w:t>
        <w:softHyphen/>
        <w:t>lyú személyiség. A pápák mindenkori névsorában az el</w:t>
        <w:softHyphen/>
        <w:t>ső hat között szerepel. A barbárok által körülvett Ró</w:t>
        <w:softHyphen/>
        <w:t>mát romokban örökölte. Egy évtized alatt a Caesarok nyu</w:t>
        <w:softHyphen/>
        <w:t>gati birodalmának méltó utódjává tette. Ha a pápa</w:t>
        <w:softHyphen/>
        <w:t>ság valóban valami erkölcsileg abszolút érvényeset akar ta</w:t>
        <w:softHyphen/>
        <w:t>ní</w:t>
        <w:softHyphen/>
        <w:t>tani, akkor VI. Pálnak inkább arra kellett volna töre</w:t>
        <w:softHyphen/>
        <w:t>ked</w:t>
        <w:softHyphen/>
        <w:t>nie, hogy azt is felvegye tanításába, amit Gergely a VI. században képviselt, nem pedig megismételni azt, amit XI. Pius a XX. században tanított. Vagy nem is olyan fontos, hogy a modern pápák Gergely tanításainak ellent</w:t>
        <w:softHyphen/>
        <w:t>mondott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Gergely pápa után</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Ágoston mélységes pesszimizmusa a szexualitás, a há</w:t>
        <w:softHyphen/>
        <w:t>zas</w:t>
        <w:softHyphen/>
        <w:t>ság és az eredendő bűn vonatkozásában Gergely pá</w:t>
        <w:softHyphen/>
        <w:t>pá</w:t>
        <w:softHyphen/>
        <w:t>ban élharcosra lelt. Tanával nem is ellenkezett senki a kö</w:t>
        <w:softHyphen/>
        <w:t>zépkorig. A házaspárokat óvták attól, hogy a nász</w:t>
        <w:softHyphen/>
        <w:t>éj</w:t>
        <w:softHyphen/>
        <w:t>sza</w:t>
        <w:softHyphen/>
        <w:t>kán egymással aludjanak, nehogy megszentség</w:t>
        <w:softHyphen/>
        <w:t>te</w:t>
        <w:softHyphen/>
        <w:t>le</w:t>
        <w:softHyphen/>
        <w:t>nít</w:t>
        <w:softHyphen/>
        <w:t>sék a házasság szentségét. Soha nem magyarázták meg azonban, hogy az idő múlása miért csökkenti azt a rosszat, ami eleve benne van a szexualitásban... Lecky idé</w:t>
        <w:softHyphen/>
        <w:t>zi Szent Alberichnek azt a XII. századból származó lá</w:t>
        <w:softHyphen/>
        <w:t>to</w:t>
        <w:softHyphen/>
        <w:t>mását, miszerint a kínok tavánál (ahol gyanta, folyé</w:t>
        <w:softHyphen/>
        <w:t>kony ólom és égő szurok vár az emberekre) azokat a há</w:t>
        <w:softHyphen/>
        <w:t>zas</w:t>
        <w:softHyphen/>
        <w:t>párokat várják a pokolba, akik voltak olyan arcát</w:t>
        <w:softHyphen/>
        <w:t>la</w:t>
        <w:softHyphen/>
        <w:t>nok, hogy egyházi ünnepeken vagy böjti napokon háltak egy</w:t>
        <w:softHyphen/>
        <w:t xml:space="preserve">mással. Kramer és Sprenger </w:t>
      </w:r>
      <w:r>
        <w:rPr>
          <w:rFonts w:cs="Verdana" w:ascii="Verdana" w:hAnsi="Verdana"/>
          <w:i/>
          <w:color w:val="000000"/>
        </w:rPr>
        <w:t>Boszorkányok pörölye</w:t>
      </w:r>
      <w:r>
        <w:rPr>
          <w:rFonts w:cs="Verdana" w:ascii="Verdana" w:hAnsi="Verdana"/>
          <w:color w:val="000000"/>
        </w:rPr>
        <w:t xml:space="preserve"> cí</w:t>
        <w:softHyphen/>
        <w:t>mű művében központi szerepet játszik az a hit, hogy a szex visszavonhatatlanul rossz dolog, s a Sátán legin</w:t>
        <w:softHyphen/>
        <w:t>kább ezen az ajtón keresztül lép be a világba.</w:t>
      </w:r>
    </w:p>
    <w:p>
      <w:pPr>
        <w:pStyle w:val="Normal"/>
        <w:widowControl/>
        <w:ind w:left="567" w:firstLine="284"/>
        <w:jc w:val="both"/>
        <w:rPr/>
      </w:pPr>
      <w:r>
        <w:rPr>
          <w:rFonts w:cs="Verdana" w:ascii="Verdana" w:hAnsi="Verdana"/>
          <w:color w:val="000000"/>
        </w:rPr>
        <w:t>A középkor tekintélyes teológusai egyszerűen skolasz</w:t>
        <w:softHyphen/>
        <w:t>ti</w:t>
        <w:softHyphen/>
        <w:t>kus úton dolgozták ki Gergely pápa nézeteit. A nemi kap</w:t>
        <w:softHyphen/>
        <w:t>csolatot évszázadokon keresztül bűnnek tartották, so</w:t>
        <w:softHyphen/>
        <w:t>ha nem szeretetnek. A teológusok — kivétel nélkül nőt</w:t>
        <w:softHyphen/>
        <w:t>le</w:t>
        <w:softHyphen/>
        <w:t>nek — képtelenek voltak megérteni az alapvető kü</w:t>
        <w:softHyphen/>
        <w:t>lönb</w:t>
        <w:softHyphen/>
        <w:t>sé</w:t>
        <w:softHyphen/>
        <w:t>get az ember és az állat nemi élete között: az előbbi u</w:t>
        <w:softHyphen/>
        <w:t>gyan</w:t>
        <w:softHyphen/>
        <w:t>is szeretetből fakad.</w:t>
      </w:r>
    </w:p>
    <w:p>
      <w:pPr>
        <w:pStyle w:val="Normal"/>
        <w:widowControl/>
        <w:ind w:left="567" w:firstLine="284"/>
        <w:jc w:val="both"/>
        <w:rPr/>
      </w:pPr>
      <w:r>
        <w:rPr>
          <w:rFonts w:cs="Verdana" w:ascii="Verdana" w:hAnsi="Verdana"/>
          <w:color w:val="000000"/>
        </w:rPr>
        <w:t>E negatív hozzáállás a szexualitáshoz a morálteo</w:t>
        <w:softHyphen/>
        <w:t>ló</w:t>
        <w:softHyphen/>
        <w:t>gi</w:t>
        <w:softHyphen/>
        <w:t>á</w:t>
        <w:softHyphen/>
        <w:t xml:space="preserve">ban a XX. századig megmaradt. 1966-ban Angliában egy könyv jelent meg </w:t>
      </w:r>
      <w:r>
        <w:rPr>
          <w:rFonts w:cs="Verdana" w:ascii="Verdana" w:hAnsi="Verdana"/>
          <w:i/>
          <w:color w:val="000000"/>
        </w:rPr>
        <w:t>Születésszabályozás és a katolikus hit</w:t>
      </w:r>
      <w:r>
        <w:rPr>
          <w:rFonts w:cs="Verdana" w:ascii="Verdana" w:hAnsi="Verdana"/>
          <w:color w:val="000000"/>
        </w:rPr>
        <w:t xml:space="preserve"> cím</w:t>
        <w:softHyphen/>
        <w:t>mel. A feltételezések szerint egy G. Egner nevű em</w:t>
        <w:softHyphen/>
        <w:t>ber írta, s eredetileg Münchenben adta ki. Német ajánlás és egy olyan előszó van benne, amelyben a szerző kö</w:t>
        <w:softHyphen/>
        <w:t>szö</w:t>
        <w:softHyphen/>
        <w:t>netet mond a fordítónak. Valójában a könyvet angolul írta egy durhami pap, akinek ír hangzású neve volt.</w:t>
      </w:r>
    </w:p>
    <w:p>
      <w:pPr>
        <w:pStyle w:val="Normal"/>
        <w:widowControl/>
        <w:ind w:left="567" w:firstLine="284"/>
        <w:jc w:val="both"/>
        <w:rPr/>
      </w:pPr>
      <w:r>
        <w:rPr>
          <w:rFonts w:cs="Verdana" w:ascii="Verdana" w:hAnsi="Verdana"/>
          <w:color w:val="000000"/>
        </w:rPr>
        <w:t>Egner atya a tekintélyes korabeli morálteológusok írá</w:t>
        <w:softHyphen/>
        <w:t>sa</w:t>
        <w:softHyphen/>
        <w:t>i</w:t>
        <w:softHyphen/>
        <w:t>ból érdekes passzusokat állított egymás mellé a szexu</w:t>
        <w:softHyphen/>
        <w:t>alitásról. Az eredmény minden vigaszt nélkülöz.</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Capello azt mondja a szerelmi játékokról, hogy a há</w:t>
        <w:softHyphen/>
        <w:t>zas</w:t>
        <w:softHyphen/>
        <w:t>társak mindent csinálhatnak, be nem teljesedett és bu</w:t>
        <w:softHyphen/>
        <w:t>ja cselekedeteket is beleértve. Ez magába foglalja az orá</w:t>
        <w:softHyphen/>
        <w:t>lis és genitális kapcsolatot is, hiszen ezek is meg</w:t>
        <w:softHyphen/>
        <w:t>en</w:t>
        <w:softHyphen/>
        <w:t>ge</w:t>
        <w:softHyphen/>
        <w:t>dettek, még ha visszataszítóak is. Génicot, aki szerint az ilyen cselekedetek undorítóak és tulajdonképpen halá</w:t>
        <w:softHyphen/>
        <w:t>los bűnök, olyan erkölcstelen cselekedetekről is beszél, a</w:t>
        <w:softHyphen/>
        <w:t>me</w:t>
        <w:softHyphen/>
        <w:t>lyek megengedettek a házastársak számára: vissza</w:t>
        <w:softHyphen/>
        <w:t>ta</w:t>
        <w:softHyphen/>
        <w:t>szító szavakról és pillantásokról, valamint tisztességes, ke</w:t>
        <w:softHyphen/>
        <w:t>vés</w:t>
        <w:softHyphen/>
        <w:t>bé tisztességes és tisztességtelen testrészek érin</w:t>
        <w:softHyphen/>
        <w:t>té</w:t>
        <w:softHyphen/>
        <w:t>séről.</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Egner bemutatásában a morálteológusok véleménye ép</w:t>
        <w:softHyphen/>
        <w:t>poly szánalmas, mint nyelvezetük. A szerelmi játék „olyan atmoszférában történik, amely csak megtűrt, bo</w:t>
        <w:softHyphen/>
        <w:t>csá</w:t>
        <w:softHyphen/>
        <w:t>natos bűnnek nevezhető”, mintha a bűn „valamilyen tech</w:t>
        <w:softHyphen/>
        <w:t>nikai támadás lenne egy triviális, mellékes törvény ellen.” Merész dolog volt Egnertől, hogy ilyen és ehhez ha</w:t>
        <w:softHyphen/>
        <w:t>son</w:t>
        <w:softHyphen/>
        <w:t>ló megjegyzéseket szedett össze a szövegek közül, s ezáltal bepillantást engedett a katolikusok számára: ho</w:t>
        <w:softHyphen/>
        <w:t>gyan van fölkészítve a klérus a problémák megér</w:t>
        <w:softHyphen/>
        <w:t>té</w:t>
        <w:softHyphen/>
        <w:t>sé</w:t>
        <w:softHyphen/>
        <w:t>re. Amit ugyanis Egner kiderített, az az volt, hogy a ka</w:t>
        <w:softHyphen/>
        <w:t>to</w:t>
        <w:softHyphen/>
        <w:t>li</w:t>
        <w:softHyphen/>
        <w:t>kusok erkölcsi vezetőinek halvány fogalmuk sem volt ar</w:t>
        <w:softHyphen/>
        <w:t>ról, amiről beszéltek. Összességében a gyakorlati kér</w:t>
        <w:softHyphen/>
        <w:t>dé</w:t>
        <w:softHyphen/>
        <w:t>sekben teljesen tapasztalatlanul úgy beszéltek; mintha egy vakon született tartana előadást a „modern művé</w:t>
        <w:softHyphen/>
        <w:t>szet színeiről.</w:t>
      </w:r>
    </w:p>
    <w:p>
      <w:pPr>
        <w:pStyle w:val="Normal"/>
        <w:widowControl/>
        <w:ind w:left="567" w:firstLine="284"/>
        <w:jc w:val="both"/>
        <w:rPr/>
      </w:pPr>
      <w:r>
        <w:rPr>
          <w:rFonts w:cs="Verdana" w:ascii="Verdana" w:hAnsi="Verdana"/>
          <w:color w:val="000000"/>
        </w:rPr>
        <w:t xml:space="preserve">E háttérrel szemben XI. Pius </w:t>
      </w:r>
      <w:r>
        <w:rPr>
          <w:rFonts w:cs="Verdana" w:ascii="Verdana" w:hAnsi="Verdana"/>
          <w:i/>
          <w:color w:val="000000"/>
        </w:rPr>
        <w:t>Casti connubii</w:t>
      </w:r>
      <w:r>
        <w:rPr>
          <w:rFonts w:cs="Verdana" w:ascii="Verdana" w:hAnsi="Verdana"/>
          <w:color w:val="000000"/>
        </w:rPr>
        <w:t xml:space="preserve"> enciklikája (1930) felvilágosultnak tekinthető. A legérdekesebb ré</w:t>
        <w:softHyphen/>
        <w:t>sze az enciklikának az, ahogy a főpásztor elődeinek taná</w:t>
        <w:softHyphen/>
        <w:t>ból kiválogatja a megfelelőt.</w:t>
      </w:r>
    </w:p>
    <w:p>
      <w:pPr>
        <w:pStyle w:val="Normal"/>
        <w:widowControl/>
        <w:ind w:left="567" w:firstLine="284"/>
        <w:jc w:val="both"/>
        <w:rPr/>
      </w:pPr>
      <w:r>
        <w:rPr>
          <w:rFonts w:cs="Verdana" w:ascii="Verdana" w:hAnsi="Verdana"/>
          <w:color w:val="000000"/>
        </w:rPr>
        <w:t>XI. Pius a 14. részben Gergely pápát követi, amikor azt mondja: a legszentebb szülők sem adhatják tovább szent</w:t>
        <w:softHyphen/>
        <w:t>ségüket a gyermekeiknek. A születés „egyfajta ha</w:t>
        <w:softHyphen/>
        <w:t>lál is, amelyben az eredendő bűn továbbszáll az utódra”. Az újszülöttnek szüksége van a keresztség vizének meg</w:t>
        <w:softHyphen/>
        <w:t>újító erejére. Miért nem követi azonban XI. Pius végig Ger</w:t>
        <w:softHyphen/>
        <w:t>gely pápát, s miért nem tart ki amellett, hogy a gyer</w:t>
        <w:softHyphen/>
        <w:t>me</w:t>
        <w:softHyphen/>
        <w:t>kek a pokol fattyai, ha megkeresztelés nélkül halnak meg, s arra vannak kárhoztatva, hogy az örök gyöt</w:t>
        <w:softHyphen/>
        <w:t>rel</w:t>
        <w:softHyphen/>
        <w:t>met szenvedjék el? Miért fogadja el Pius Gergely pápa kiin</w:t>
        <w:softHyphen/>
        <w:t>dulópontját, s miért veti el következtetéseit?</w:t>
      </w:r>
    </w:p>
    <w:p>
      <w:pPr>
        <w:pStyle w:val="Normal"/>
        <w:widowControl/>
        <w:ind w:left="567" w:firstLine="284"/>
        <w:jc w:val="both"/>
        <w:rPr/>
      </w:pPr>
      <w:r>
        <w:rPr>
          <w:rFonts w:cs="Verdana" w:ascii="Verdana" w:hAnsi="Verdana"/>
          <w:color w:val="000000"/>
        </w:rPr>
        <w:t>XI. Pius a 23. részben Ágoston kifejezését idézi: „hű</w:t>
        <w:softHyphen/>
        <w:t>ség és szüzesség”. Helyeslőleg ismétli meg Augustinus sza</w:t>
        <w:softHyphen/>
        <w:t>vait: „A házastársi hűség azt követeli meg, hogy a fér</w:t>
        <w:softHyphen/>
        <w:t>fi és a nő különlegesen szent és tiszta szeretetben le</w:t>
        <w:softHyphen/>
        <w:t>gye</w:t>
        <w:softHyphen/>
        <w:t>nek összeforrva, s ne házasságtörőként szeressék egy</w:t>
        <w:softHyphen/>
        <w:t>mást.” Mit hagy el XI. Pius? Amit Ágoston el akart ítél</w:t>
        <w:softHyphen/>
        <w:t>ni e mondattal, azt Pius megengedi, hiszen az 59. rész</w:t>
        <w:softHyphen/>
        <w:t>ben ezt olvassu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zok sem a természet ellen cselekednek, akik meg</w:t>
        <w:softHyphen/>
        <w:t>fe</w:t>
        <w:softHyphen/>
        <w:t>le</w:t>
        <w:softHyphen/>
        <w:t>lő módon élnek a házasság adta jogaikkal, de ter</w:t>
        <w:softHyphen/>
        <w:t>mé</w:t>
        <w:softHyphen/>
        <w:t>sze</w:t>
        <w:softHyphen/>
        <w:t>tes okoknál fogva (időbeli okok vagy más hiá</w:t>
        <w:softHyphen/>
        <w:t>nyosság miatt) nem születik új élet ezáltal. Hiszen a há</w:t>
        <w:softHyphen/>
        <w:t>zas</w:t>
        <w:softHyphen/>
        <w:t>ságban — éppúgy mint a házassági jogok gya</w:t>
        <w:softHyphen/>
        <w:t>kor</w:t>
        <w:softHyphen/>
        <w:t>lá</w:t>
        <w:softHyphen/>
        <w:t>sában — vannak másodlagos célok is, úgymint a köl</w:t>
        <w:softHyphen/>
        <w:t>csönös segítségnyújtás, a kölcsönös szeretet táplálása vagy a nemi vágy csillapítása. Mindezek nincsenek meg</w:t>
        <w:softHyphen/>
        <w:t>tiltva a házastársaknak mindaddig, amíg alá van</w:t>
        <w:softHyphen/>
        <w:t>nak rendelve az elsődleges célnak, s a cselekedet ter</w:t>
        <w:softHyphen/>
        <w:t>mé</w:t>
        <w:softHyphen/>
        <w:t>szetének nem mondanak ellent.</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Bár az 54. részben XI. Pius éppenséggel a „töretlen ke</w:t>
        <w:softHyphen/>
        <w:t>resztény hagyományról” beszél, e szakasznak jófor</w:t>
        <w:softHyphen/>
        <w:t xml:space="preserve">mán minden része ellenkezik a </w:t>
      </w:r>
      <w:r>
        <w:rPr>
          <w:rFonts w:cs="Verdana" w:ascii="Verdana" w:hAnsi="Verdana"/>
          <w:i/>
          <w:color w:val="000000"/>
        </w:rPr>
        <w:t>keresztény tradícióval</w:t>
      </w:r>
      <w:r>
        <w:rPr>
          <w:rFonts w:cs="Verdana" w:ascii="Verdana" w:hAnsi="Verdana"/>
          <w:color w:val="000000"/>
        </w:rPr>
        <w:t>. Ágos</w:t>
        <w:softHyphen/>
        <w:t xml:space="preserve">ton és Gergely pápa </w:t>
      </w:r>
      <w:r>
        <w:rPr>
          <w:rFonts w:cs="Verdana" w:ascii="Verdana" w:hAnsi="Verdana"/>
          <w:i/>
          <w:color w:val="000000"/>
        </w:rPr>
        <w:t>mindennek</w:t>
      </w:r>
      <w:r>
        <w:rPr>
          <w:rFonts w:cs="Verdana" w:ascii="Verdana" w:hAnsi="Verdana"/>
          <w:color w:val="000000"/>
        </w:rPr>
        <w:t xml:space="preserve"> ellene mondanak, hi</w:t>
        <w:softHyphen/>
        <w:t>szen nem tesznek különbséget a házasság elsődleges és másodlagos céljai között. A házassága szaporodást szol</w:t>
        <w:softHyphen/>
        <w:t>gálja; s ez nem a fő cél, hanem a kizárólagos cél, az e</w:t>
        <w:softHyphen/>
        <w:t>gyetlen, ami igazolja a nemi kapcsolatot. Minden más cél, ami a szaporodáshoz társul, bűnnek nevezendő. Épp ezért naiv kijelentés XI. Piustól, hogy mindaz nem bűn, ami a természetet nem zavarja: tehát egy párnak lehet ne</w:t>
        <w:softHyphen/>
        <w:t>mi kapcsolata a kölcsönös szeretet táplálására és a ne</w:t>
        <w:softHyphen/>
        <w:t>mi vágy csillapítására stb. Gergely pápa azt mondta, hogy a szex nem erre szolgál, hanem csakis gyermek nem</w:t>
        <w:softHyphen/>
        <w:t>zésére. Minden egyéb dolog: bűn. A töretlen kato</w:t>
        <w:softHyphen/>
        <w:t>li</w:t>
        <w:softHyphen/>
        <w:t>kus keresztény tradíció ez, és nem XI. Pius véleménye. Még XI. Ince (1676-89) is ünnepélyesen kinyilvánította, hogy bűn, ha, valamely házaspár csak élvezetből hál e</w:t>
        <w:softHyphen/>
        <w:t>gyütt. Ez logikus kijelentés volt: ha a szex csak a gyer</w:t>
        <w:softHyphen/>
        <w:t>mek miatt van, s egy nemi kapcsolat nem vezet gyer</w:t>
        <w:softHyphen/>
        <w:t>mek</w:t>
        <w:softHyphen/>
        <w:t>áldáshoz, mert az asszony vagy meddő, vagy már ter</w:t>
        <w:softHyphen/>
        <w:t xml:space="preserve">hes, vagy pedig túl öreg, akkor a </w:t>
      </w:r>
      <w:r>
        <w:rPr>
          <w:rFonts w:cs="Verdana" w:ascii="Verdana" w:hAnsi="Verdana"/>
          <w:i/>
          <w:color w:val="000000"/>
        </w:rPr>
        <w:t>szex bűn</w:t>
      </w:r>
      <w:r>
        <w:rPr>
          <w:rFonts w:cs="Verdana" w:ascii="Verdana" w:hAnsi="Verdana"/>
          <w:color w:val="000000"/>
        </w:rPr>
        <w:t>!</w:t>
      </w:r>
    </w:p>
    <w:p>
      <w:pPr>
        <w:pStyle w:val="Normal"/>
        <w:widowControl/>
        <w:ind w:left="567" w:firstLine="284"/>
        <w:jc w:val="both"/>
        <w:rPr/>
      </w:pPr>
      <w:r>
        <w:rPr>
          <w:rFonts w:cs="Verdana" w:ascii="Verdana" w:hAnsi="Verdana"/>
          <w:color w:val="000000"/>
        </w:rPr>
        <w:t>Hogy XI. Pius radikálisan megváltoztatta a tradíciót, az egy dolog; egészen más viszont, ha azt is állítja, hogy kije</w:t>
        <w:softHyphen/>
        <w:t>lentése megegyezik a tradícióval. A házasság elsőd</w:t>
        <w:softHyphen/>
        <w:t>le</w:t>
        <w:softHyphen/>
        <w:t>ges és másodlagos célja közötti különbségtétel, illetve a má</w:t>
        <w:softHyphen/>
        <w:t>sod</w:t>
        <w:softHyphen/>
        <w:t>lagos cél megengedése (azzal a feltétellel, hogy a fő célt ez nem sérti) egy egészen új kritériumot vezet be a szexualitás megítélésében. Mi ez a kritérium?</w:t>
      </w:r>
    </w:p>
    <w:p>
      <w:pPr>
        <w:pStyle w:val="Normal"/>
        <w:widowControl/>
        <w:ind w:left="567" w:firstLine="284"/>
        <w:jc w:val="both"/>
        <w:rPr/>
      </w:pPr>
      <w:r>
        <w:rPr>
          <w:rFonts w:cs="Verdana" w:ascii="Verdana" w:hAnsi="Verdana"/>
          <w:color w:val="000000"/>
        </w:rPr>
        <w:t>A hagyomány szerint a szexualitás erkölcsét egyetlen dol</w:t>
        <w:softHyphen/>
        <w:t>gon lehet lemérni: azon, hogy az a gyermekre irá</w:t>
        <w:softHyphen/>
        <w:t>nyúl-e? XI. Pius mindezt helyettesítette a nemi aktus ter</w:t>
        <w:softHyphen/>
        <w:t>mészetes integritásával. Ha ezt teljesítik a partnerek, te</w:t>
        <w:softHyphen/>
        <w:t>hát megtörténik a penetráció (behatolás) és az in</w:t>
        <w:softHyphen/>
        <w:t>sze</w:t>
        <w:softHyphen/>
        <w:t>mi</w:t>
        <w:softHyphen/>
        <w:t>náció (megtermékenyítés), akkor az összes többi lé</w:t>
        <w:softHyphen/>
        <w:t>nyeg</w:t>
        <w:softHyphen/>
        <w:t>telen. Akkor is erény a szexuális élet, ha a nő már ter</w:t>
        <w:softHyphen/>
        <w:t>hes, vagy ha terméketlen, feltéve, hogy a penetráció és inszemináció megtörtént. E nézetnek két nagy gyen</w:t>
        <w:softHyphen/>
        <w:t>géje van: először is ellene mond több mint tizenöt évszá</w:t>
        <w:softHyphen/>
        <w:t>zad keresztény tradíciójának, másodszor pedig egy er</w:t>
        <w:softHyphen/>
        <w:t>köl</w:t>
        <w:softHyphen/>
        <w:t>csi kritériumot — ami ugyan nem helyes kritérium — egy biológiaival helyettesít. XI. Pius egy új tradíciót kez</w:t>
        <w:softHyphen/>
        <w:t>dett el: a szexualitás erkölcsiségét nem emberi mércével mér</w:t>
        <w:softHyphen/>
        <w:t>te, tehát azzal, amit az emberek tesznek, hanem az ak</w:t>
        <w:softHyphen/>
        <w:t>tus fizikai jellegű „integritásával”. Ha persze a biológiai kri</w:t>
        <w:softHyphen/>
        <w:t>térium az egyetlen, akkor semmi sem igazolja a fogam</w:t>
        <w:softHyphen/>
        <w:t>zásgátlást, még a partner szeretete, a nő egész</w:t>
        <w:softHyphen/>
        <w:t>sé</w:t>
        <w:softHyphen/>
        <w:t>ge vagy a család biztonsága sem. Ezért azt kell mon</w:t>
        <w:softHyphen/>
        <w:t>da</w:t>
        <w:softHyphen/>
        <w:t>nunk, hogy VI. Pál pápa az „állandó” egyházi tanra hi</w:t>
        <w:softHyphen/>
        <w:t>vat</w:t>
        <w:softHyphen/>
        <w:t>koz</w:t>
        <w:softHyphen/>
        <w:t>va a fogamzásgátlás vonatkozásában csupán egy negy</w:t>
        <w:softHyphen/>
        <w:t xml:space="preserve">ven éves tant idézett, tehát a </w:t>
      </w:r>
      <w:r>
        <w:rPr>
          <w:rFonts w:cs="Verdana" w:ascii="Verdana" w:hAnsi="Verdana"/>
          <w:i/>
          <w:color w:val="000000"/>
        </w:rPr>
        <w:t>Casti connubii</w:t>
      </w:r>
      <w:r>
        <w:rPr>
          <w:rFonts w:cs="Verdana" w:ascii="Verdana" w:hAnsi="Verdana"/>
          <w:color w:val="000000"/>
        </w:rPr>
        <w:t xml:space="preserve"> enciklikára visszanyúlót, s az igazi tradíció ellen szólt.</w:t>
      </w:r>
    </w:p>
    <w:p>
      <w:pPr>
        <w:pStyle w:val="Normal"/>
        <w:widowControl/>
        <w:ind w:left="567" w:firstLine="284"/>
        <w:jc w:val="both"/>
        <w:rPr/>
      </w:pPr>
      <w:r>
        <w:rPr>
          <w:rFonts w:cs="Verdana" w:ascii="Verdana" w:hAnsi="Verdana"/>
          <w:color w:val="000000"/>
        </w:rPr>
        <w:t>A II. Vatikáni Zsinat igen bölcs volt, amikor elutasí</w:t>
        <w:softHyphen/>
        <w:t>tot</w:t>
        <w:softHyphen/>
        <w:t>ta a házasság fő és mellékcéljainak említését. Ez a kü</w:t>
        <w:softHyphen/>
        <w:t>lönb</w:t>
        <w:softHyphen/>
        <w:t>ségtétel lehetetlenné teszi ugyanis a fogamzásgátlás prob</w:t>
        <w:softHyphen/>
        <w:t>lémájának bármilyen jellegű megoldását is.</w:t>
      </w:r>
    </w:p>
    <w:p>
      <w:pPr>
        <w:pStyle w:val="Normal"/>
        <w:widowControl/>
        <w:ind w:left="567" w:firstLine="284"/>
        <w:jc w:val="both"/>
        <w:rPr/>
      </w:pPr>
      <w:r>
        <w:rPr>
          <w:rFonts w:cs="Verdana" w:ascii="Verdana" w:hAnsi="Verdana"/>
          <w:color w:val="000000"/>
        </w:rPr>
        <w:t>A legutóbbi idők morálteológusai tisztában vannak a szexualitás problémájának szerteágazó dimenzióival. Freud kimutatta, hogy a szexualitás kérdésében nem geni</w:t>
        <w:softHyphen/>
        <w:t>táliákról és genitális kapcsolatokról van szó, hanem em</w:t>
        <w:softHyphen/>
        <w:t>berekről és emberi kapcsolatokról. Márpedig a régi tan a szexualitás pusztán genitális nézetét vallotta. Miu</w:t>
        <w:softHyphen/>
        <w:t>tán elismerést nyert, hogy a szexualitásban emberekről és szeretetről van szó, fontos szempont lett, hogy mind</w:t>
        <w:softHyphen/>
        <w:t>ezt integrálják is a morálteológiában. Ahelyett azonban, hogy a morálteológusok újraértelmezték volna a szexu</w:t>
        <w:softHyphen/>
        <w:t>ali</w:t>
        <w:softHyphen/>
        <w:t xml:space="preserve">tást, a </w:t>
      </w:r>
      <w:r>
        <w:rPr>
          <w:rFonts w:cs="Verdana" w:ascii="Verdana" w:hAnsi="Verdana"/>
          <w:i/>
          <w:color w:val="000000"/>
        </w:rPr>
        <w:t>Casti connubii</w:t>
      </w:r>
      <w:r>
        <w:rPr>
          <w:rFonts w:cs="Verdana" w:ascii="Verdana" w:hAnsi="Verdana"/>
          <w:color w:val="000000"/>
        </w:rPr>
        <w:t xml:space="preserve"> által arra kényszerültek, hogy a ré</w:t>
        <w:softHyphen/>
        <w:t>gi ismeretekhez egyszerűen újabbakat csatoljanak. Az ered</w:t>
        <w:softHyphen/>
        <w:t xml:space="preserve">mény egy hermafroditára hasonlít: a </w:t>
      </w:r>
      <w:r>
        <w:rPr>
          <w:rFonts w:cs="Verdana" w:ascii="Verdana" w:hAnsi="Verdana"/>
          <w:i/>
          <w:color w:val="000000"/>
        </w:rPr>
        <w:t>Casti connubii</w:t>
      </w:r>
      <w:r>
        <w:rPr>
          <w:rFonts w:cs="Verdana" w:ascii="Verdana" w:hAnsi="Verdana"/>
          <w:color w:val="000000"/>
        </w:rPr>
        <w:t xml:space="preserve"> en</w:t>
        <w:softHyphen/>
        <w:t>ciklikának kétségkívül vannak modern elemei (köl</w:t>
        <w:softHyphen/>
        <w:t>csönös segítségnyújtás, szeretet), de ezek csupán járu</w:t>
        <w:softHyphen/>
        <w:t>lé</w:t>
        <w:softHyphen/>
        <w:t>kos elemei a házasság fő céljának: a szaporodásnak.</w:t>
      </w:r>
    </w:p>
    <w:p>
      <w:pPr>
        <w:pStyle w:val="Normal"/>
        <w:widowControl/>
        <w:ind w:left="567" w:firstLine="284"/>
        <w:jc w:val="both"/>
        <w:rPr/>
      </w:pPr>
      <w:r>
        <w:rPr>
          <w:rFonts w:cs="Verdana" w:ascii="Verdana" w:hAnsi="Verdana"/>
          <w:color w:val="000000"/>
        </w:rPr>
        <w:t>Az ilyen jellegű megoldás azonban éppúgy elfogad</w:t>
        <w:softHyphen/>
        <w:t>ha</w:t>
        <w:softHyphen/>
        <w:t>tat</w:t>
        <w:softHyphen/>
        <w:t>lan, mint a hagyományos, sőt még kevésbé is logikus. S valóban: az új megoldás egyáltalán nem erkölcsös, hi</w:t>
        <w:softHyphen/>
        <w:t>szen a szeretetet „másodlagosnak” nevezi és a szexu</w:t>
        <w:softHyphen/>
        <w:t>ali</w:t>
        <w:softHyphen/>
        <w:t>tás biológiai kritériuma alá rendeli. Ami pedig valóban szá</w:t>
        <w:softHyphen/>
        <w:t>mít, az a párzás. A szeretet, a tisztelet, az együttér</w:t>
        <w:softHyphen/>
        <w:t>zés és a gondoskodás a még meg nem született gyer</w:t>
        <w:softHyphen/>
        <w:t>mek</w:t>
        <w:softHyphen/>
        <w:t>ről mindeme erkölcsi mozzanatok a második helyre szo</w:t>
        <w:softHyphen/>
        <w:t>rulnak a biológiai kritérium mögött, ami a penetráció és inszemináció. Ha a biológiai mozzanatok valóban meg</w:t>
        <w:softHyphen/>
        <w:t>vannak, akkor a nemi aktus „megfelel a természet törvényének”. Olyan ténylegesen természeti jogok, mint sze</w:t>
        <w:softHyphen/>
        <w:t>retet és együttérzés, semmilyen döntő szerepet nem játszhatnak ebben a leginkább erkölcsi jellegű aktusban, va</w:t>
        <w:softHyphen/>
        <w:t xml:space="preserve">gyis a házastársak nemi kapcsolatában. A </w:t>
      </w:r>
      <w:r>
        <w:rPr>
          <w:rFonts w:cs="Verdana" w:ascii="Verdana" w:hAnsi="Verdana"/>
          <w:i/>
          <w:color w:val="000000"/>
        </w:rPr>
        <w:t>Casti connubii</w:t>
      </w:r>
      <w:r>
        <w:rPr>
          <w:rFonts w:cs="Verdana" w:ascii="Verdana" w:hAnsi="Verdana"/>
          <w:color w:val="000000"/>
        </w:rPr>
        <w:t xml:space="preserve"> már előrevetítette azt a tragédiát, amit a </w:t>
      </w:r>
      <w:r>
        <w:rPr>
          <w:rFonts w:cs="Verdana" w:ascii="Verdana" w:hAnsi="Verdana"/>
          <w:i/>
          <w:color w:val="000000"/>
        </w:rPr>
        <w:t>Humanae vitae</w:t>
      </w:r>
      <w:r>
        <w:rPr>
          <w:rFonts w:cs="Verdana" w:ascii="Verdana" w:hAnsi="Verdana"/>
          <w:color w:val="000000"/>
        </w:rPr>
        <w:t xml:space="preserve"> később kiteljesített.</w:t>
      </w:r>
    </w:p>
    <w:p>
      <w:pPr>
        <w:pStyle w:val="Normal"/>
        <w:widowControl/>
        <w:ind w:left="567" w:firstLine="284"/>
        <w:jc w:val="both"/>
        <w:rPr/>
      </w:pPr>
      <w:r>
        <w:rPr>
          <w:rFonts w:cs="Verdana" w:ascii="Verdana" w:hAnsi="Verdana"/>
          <w:color w:val="000000"/>
        </w:rPr>
        <w:t>Egyáltalán nem rosszindulatú kijelentés részünkről, ha azt merjük állítani: a katolikus egyház azért éli át ezt a mély</w:t>
        <w:softHyphen/>
        <w:t>séges tragédiát, mert a pápák félreértették tulajdon hagyo</w:t>
        <w:softHyphen/>
        <w:t>mányukat. XI. Pius enciklikáját Ágoston tana sze</w:t>
        <w:softHyphen/>
        <w:t>rint építette föl, s aztán egy csomó olyan dolgot mondott ki benne, ami az Ágoston által meghatározott tradíciónak ép</w:t>
        <w:softHyphen/>
        <w:t>pen</w:t>
        <w:softHyphen/>
        <w:t>séggel ellentmond. XII. Pius sem vette észre, hogy ta</w:t>
        <w:softHyphen/>
        <w:t>gadja az egyház régi hagyományát.</w:t>
      </w:r>
    </w:p>
    <w:p>
      <w:pPr>
        <w:pStyle w:val="Normal"/>
        <w:widowControl/>
        <w:ind w:left="567" w:firstLine="284"/>
        <w:jc w:val="both"/>
        <w:rPr/>
      </w:pPr>
      <w:r>
        <w:rPr>
          <w:rFonts w:cs="Verdana" w:ascii="Verdana" w:hAnsi="Verdana"/>
          <w:color w:val="000000"/>
        </w:rPr>
        <w:t>1940-ben ezt mondta abban a beszédében, amit egy há</w:t>
        <w:softHyphen/>
        <w:t>zasulandó párnak tarto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Ugyanaz a Teremtő, aki jóságában és bölcsességében azt akarta, hogy a férfi és a nő műve az emberiség meg</w:t>
        <w:softHyphen/>
        <w:t>tar</w:t>
        <w:softHyphen/>
        <w:t>tását és szaporodását szolgálja, midőn férfit és nőt a házasságban egyesített, azt is meghatározta, hogy a házaspár e munkája közben örömöt és gyö</w:t>
        <w:softHyphen/>
        <w:t>nyö</w:t>
        <w:softHyphen/>
        <w:t>rű</w:t>
        <w:softHyphen/>
        <w:t>séget leljen testben és lélekben egyaránt. Az a há</w:t>
        <w:softHyphen/>
        <w:t>zas</w:t>
        <w:softHyphen/>
        <w:t>pár tehát, amelyik e gyönyört keresi és megéli, sem</w:t>
        <w:softHyphen/>
        <w:t>mi rosszat sem tesz.</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 pápa gyönyörről beszél — nyilvánvalóan képtelen ar</w:t>
        <w:softHyphen/>
        <w:t>ra, hogy a nemi kapcsolatot a szeretet egyik tettének, vagy éppenséggel a szeretet tettének nevezze. Szó</w:t>
        <w:softHyphen/>
        <w:t>hasz</w:t>
        <w:softHyphen/>
        <w:t>ná</w:t>
        <w:softHyphen/>
        <w:t>lata két okból is figyelemre méltó: először is azért, mert ellene monda legtöbb korábbi pápa tanainak, akik azt mondták, hogy a szexuális öröm soha nem mentes a bűn</w:t>
        <w:softHyphen/>
        <w:t>től, s a házaspárok ne kommunikáljanak a nemi kap</w:t>
        <w:softHyphen/>
        <w:t>cso</w:t>
        <w:softHyphen/>
        <w:t>latot követő reggelen. Másrészt pedig azért, mert a sza</w:t>
        <w:softHyphen/>
        <w:t>porodást nevezi a házasság fő céljának, amikor a „gyö</w:t>
        <w:softHyphen/>
        <w:t>nyörre” koncentrál — a „szeretet” szót pedig ki sem ejti! A „gyönyör” szó hedonizmust sejtet; de mi a helyzet a szeretettel? Vajon az evangélium fényében is a sza</w:t>
        <w:softHyphen/>
        <w:t>po</w:t>
        <w:softHyphen/>
        <w:t xml:space="preserve">rodás mögé sorolhatta volna XII. Pius a </w:t>
      </w:r>
      <w:r>
        <w:rPr>
          <w:rFonts w:cs="Verdana" w:ascii="Verdana" w:hAnsi="Verdana"/>
          <w:i/>
          <w:color w:val="000000"/>
        </w:rPr>
        <w:t>szeretetet</w:t>
      </w:r>
      <w:r>
        <w:rPr>
          <w:rFonts w:cs="Verdana" w:ascii="Verdana" w:hAnsi="Verdana"/>
          <w:color w:val="000000"/>
        </w:rPr>
        <w:t>? E</w:t>
        <w:softHyphen/>
        <w:t>gész biztos, hogy nem.</w:t>
      </w:r>
    </w:p>
    <w:p>
      <w:pPr>
        <w:pStyle w:val="Normal"/>
        <w:widowControl/>
        <w:ind w:left="567" w:firstLine="284"/>
        <w:jc w:val="both"/>
        <w:rPr/>
      </w:pPr>
      <w:r>
        <w:rPr>
          <w:rFonts w:cs="Verdana" w:ascii="Verdana" w:hAnsi="Verdana"/>
          <w:color w:val="000000"/>
        </w:rPr>
        <w:t>XII. Pius leginkább akkor tért el a tradíciótól, amikor 1951-ben bábákhoz beszélt. Ez alkalommal első ízben ad</w:t>
        <w:softHyphen/>
        <w:t>ta egy pápa — bár nem megszorítások nélkül — bele</w:t>
        <w:softHyphen/>
        <w:t>egyezését a biológiai ritmuson alapuló fogamzás</w:t>
        <w:softHyphen/>
        <w:t>gát</w:t>
        <w:softHyphen/>
        <w:t>lás</w:t>
        <w:softHyphen/>
        <w:t>hoz.</w:t>
      </w:r>
    </w:p>
    <w:p>
      <w:pPr>
        <w:pStyle w:val="Normal"/>
        <w:widowControl/>
        <w:ind w:left="567" w:firstLine="284"/>
        <w:jc w:val="both"/>
        <w:rPr/>
      </w:pPr>
      <w:r>
        <w:rPr>
          <w:rFonts w:cs="Verdana" w:ascii="Verdana" w:hAnsi="Verdana"/>
          <w:color w:val="000000"/>
        </w:rPr>
        <w:t>Már a XIX. században megkísérelték tudományos biz</w:t>
        <w:softHyphen/>
        <w:t>ton</w:t>
        <w:softHyphen/>
        <w:t>sággal megalapozni ezt a módszert, mégis megbíz</w:t>
        <w:softHyphen/>
        <w:t>ha</w:t>
        <w:softHyphen/>
        <w:t>tat</w:t>
        <w:softHyphen/>
        <w:t>lan volt még ekkor. Ogino és Knaus a húszas évek vé</w:t>
        <w:softHyphen/>
        <w:t>gén tették közzé kutatási eredményeiket. Korábban Ró</w:t>
        <w:softHyphen/>
        <w:t>ma mindig ellene szólt ennek a biológiai ritmuson alapuló er</w:t>
        <w:softHyphen/>
        <w:t>kölcsnek, XII. Pius beszéde azonban a katolikus gon</w:t>
        <w:softHyphen/>
        <w:t>dol</w:t>
        <w:softHyphen/>
        <w:t>kodás teljes megváltozását okozta.</w:t>
      </w:r>
    </w:p>
    <w:p>
      <w:pPr>
        <w:pStyle w:val="Normal"/>
        <w:widowControl/>
        <w:ind w:left="567" w:firstLine="284"/>
        <w:jc w:val="both"/>
        <w:rPr/>
      </w:pPr>
      <w:r>
        <w:rPr>
          <w:rFonts w:cs="Verdana" w:ascii="Verdana" w:hAnsi="Verdana"/>
          <w:color w:val="000000"/>
        </w:rPr>
        <w:t>XII. Pius szerint a nem termékeny időszakok kihasz</w:t>
        <w:softHyphen/>
        <w:t>ná</w:t>
        <w:softHyphen/>
        <w:t>lá</w:t>
        <w:softHyphen/>
        <w:t>sa azért legitim, mert nem sérti az aktus természetét. „Nem csökkenti és nem akadályozza semmilyen módon a ter</w:t>
        <w:softHyphen/>
        <w:t>mészetes aktus lefolyását, sem pedig annak ter</w:t>
        <w:softHyphen/>
        <w:t>mé</w:t>
        <w:softHyphen/>
        <w:t>sze</w:t>
        <w:softHyphen/>
        <w:t>tes következményeit.” A házastársaknak ugyan ko</w:t>
        <w:softHyphen/>
        <w:t>moly okuk kell legyen a „biztos periódus” módszerének al</w:t>
        <w:softHyphen/>
        <w:t>kal</w:t>
        <w:softHyphen/>
        <w:t xml:space="preserve">mazására, de ha így tesznek, az nem bűn. VI. Pál megismételte ezt a tant a </w:t>
      </w:r>
      <w:r>
        <w:rPr>
          <w:rFonts w:cs="Verdana" w:ascii="Verdana" w:hAnsi="Verdana"/>
          <w:i/>
          <w:color w:val="000000"/>
        </w:rPr>
        <w:t>Humanae vitae</w:t>
      </w:r>
      <w:r>
        <w:rPr>
          <w:rFonts w:cs="Verdana" w:ascii="Verdana" w:hAnsi="Verdana"/>
          <w:color w:val="000000"/>
        </w:rPr>
        <w:t xml:space="preserve"> enciklika 11. ré</w:t>
        <w:softHyphen/>
        <w:t>szében.</w:t>
      </w:r>
    </w:p>
    <w:p>
      <w:pPr>
        <w:pStyle w:val="Normal"/>
        <w:widowControl/>
        <w:ind w:left="567" w:firstLine="284"/>
        <w:jc w:val="both"/>
        <w:rPr/>
      </w:pPr>
      <w:r>
        <w:rPr>
          <w:rFonts w:cs="Verdana" w:ascii="Verdana" w:hAnsi="Verdana"/>
          <w:color w:val="000000"/>
        </w:rPr>
        <w:t>Úgy tűnik, a két pápa közül egyik sem vette észre azt, ami a katolikus történelemben először történt meg: hogy a nemi kapcsolatot erénynek nevezték önmagában is, és nem csupán akkor, amikor szaporodás nem lehetséges, ha</w:t>
        <w:softHyphen/>
        <w:t xml:space="preserve">nem </w:t>
      </w:r>
      <w:r>
        <w:rPr>
          <w:rFonts w:cs="Verdana" w:ascii="Verdana" w:hAnsi="Verdana"/>
          <w:i/>
          <w:color w:val="000000"/>
        </w:rPr>
        <w:t>éppen azért</w:t>
      </w:r>
      <w:r>
        <w:rPr>
          <w:rFonts w:cs="Verdana" w:ascii="Verdana" w:hAnsi="Verdana"/>
          <w:color w:val="000000"/>
        </w:rPr>
        <w:t>, mert a szaporodás nem lehetséges.</w:t>
      </w:r>
    </w:p>
    <w:p>
      <w:pPr>
        <w:pStyle w:val="Normal"/>
        <w:widowControl/>
        <w:ind w:left="567" w:firstLine="284"/>
        <w:jc w:val="both"/>
        <w:rPr/>
      </w:pPr>
      <w:r>
        <w:rPr>
          <w:rFonts w:cs="Verdana" w:ascii="Verdana" w:hAnsi="Verdana"/>
          <w:color w:val="000000"/>
        </w:rPr>
        <w:t>Sajnos azonban XII. Pius — éppúgy, mint XI. Pius — a biológiát tette meg kritériummá az erkölcsben. Lehetővé tet</w:t>
        <w:softHyphen/>
        <w:t>te ugyan a katolikusoknak, hogy a születést kont</w:t>
        <w:softHyphen/>
        <w:t>rol</w:t>
        <w:softHyphen/>
        <w:t>lál</w:t>
        <w:softHyphen/>
        <w:t>ják és ne engedjenek át mindent a gondviselésnek (</w:t>
      </w:r>
      <w:r>
        <w:rPr>
          <w:rFonts w:cs="Verdana" w:ascii="Verdana" w:hAnsi="Verdana"/>
          <w:i/>
          <w:color w:val="000000"/>
        </w:rPr>
        <w:t>providenciának</w:t>
      </w:r>
      <w:r>
        <w:rPr>
          <w:rFonts w:cs="Verdana" w:ascii="Verdana" w:hAnsi="Verdana"/>
          <w:color w:val="000000"/>
        </w:rPr>
        <w:t>), de megfosztotta őket ennek mód</w:t>
        <w:softHyphen/>
        <w:t>sze</w:t>
        <w:softHyphen/>
        <w:t>ré</w:t>
        <w:softHyphen/>
        <w:t>től. Döntésével XII. Pius a katolikusokat egy hőmérőkkel és naptárakkal tarkított útra vezette. Talán könyörülete</w:t>
        <w:softHyphen/>
        <w:t>sebb lett volna, ha a hagyományos alternatívát hagyja meg nekik: tehát vagy szaporodni, vagy pedig teljesen le</w:t>
        <w:softHyphen/>
        <w:t>mon</w:t>
        <w:softHyphen/>
        <w:t>dani a szexről.</w:t>
      </w:r>
    </w:p>
    <w:p>
      <w:pPr>
        <w:pStyle w:val="Normal"/>
        <w:widowControl/>
        <w:ind w:left="567" w:firstLine="284"/>
        <w:jc w:val="both"/>
        <w:rPr/>
      </w:pPr>
      <w:r>
        <w:rPr>
          <w:rFonts w:cs="Verdana" w:ascii="Verdana" w:hAnsi="Verdana"/>
          <w:color w:val="000000"/>
        </w:rPr>
        <w:t>A belátható jövőben a katolikus egyház a születés</w:t>
        <w:softHyphen/>
        <w:t>sza</w:t>
        <w:softHyphen/>
        <w:t>bá</w:t>
        <w:softHyphen/>
        <w:t>lyozás olyan tanával van megterhelve, amely elvágja a ka</w:t>
        <w:softHyphen/>
        <w:t xml:space="preserve">tolikusok kötődését </w:t>
      </w:r>
      <w:r>
        <w:rPr>
          <w:rFonts w:cs="Verdana" w:ascii="Verdana" w:hAnsi="Verdana"/>
          <w:i/>
          <w:color w:val="000000"/>
        </w:rPr>
        <w:t xml:space="preserve">mind </w:t>
      </w:r>
      <w:r>
        <w:rPr>
          <w:rFonts w:cs="Verdana" w:ascii="Verdana" w:hAnsi="Verdana"/>
          <w:color w:val="000000"/>
        </w:rPr>
        <w:t xml:space="preserve">a keresztény múlthoz, </w:t>
      </w:r>
      <w:r>
        <w:rPr>
          <w:rFonts w:cs="Verdana" w:ascii="Verdana" w:hAnsi="Verdana"/>
          <w:i/>
          <w:color w:val="000000"/>
        </w:rPr>
        <w:t xml:space="preserve">mind </w:t>
      </w:r>
      <w:r>
        <w:rPr>
          <w:rFonts w:cs="Verdana" w:ascii="Verdana" w:hAnsi="Verdana"/>
          <w:color w:val="000000"/>
        </w:rPr>
        <w:t>pe</w:t>
        <w:softHyphen/>
        <w:t>dig a modern világhoz. A modern élvhajhászás elle</w:t>
        <w:softHyphen/>
        <w:t>né</w:t>
        <w:softHyphen/>
        <w:t xml:space="preserve">re is kitartani a </w:t>
      </w:r>
      <w:r>
        <w:rPr>
          <w:rFonts w:cs="Verdana" w:ascii="Verdana" w:hAnsi="Verdana"/>
          <w:i/>
          <w:color w:val="000000"/>
        </w:rPr>
        <w:t xml:space="preserve">régi </w:t>
      </w:r>
      <w:r>
        <w:rPr>
          <w:rFonts w:cs="Verdana" w:ascii="Verdana" w:hAnsi="Verdana"/>
          <w:color w:val="000000"/>
        </w:rPr>
        <w:t xml:space="preserve">elvek mellett, ez egy dolog; egészen más azonban egy olyan </w:t>
      </w:r>
      <w:r>
        <w:rPr>
          <w:rFonts w:cs="Verdana" w:ascii="Verdana" w:hAnsi="Verdana"/>
          <w:i/>
          <w:color w:val="000000"/>
        </w:rPr>
        <w:t xml:space="preserve">új </w:t>
      </w:r>
      <w:r>
        <w:rPr>
          <w:rFonts w:cs="Verdana" w:ascii="Verdana" w:hAnsi="Verdana"/>
          <w:color w:val="000000"/>
        </w:rPr>
        <w:t>elvet bevezetni, amely meg</w:t>
        <w:softHyphen/>
        <w:t>aka</w:t>
        <w:softHyphen/>
        <w:t>dályozza a házaspárokat abban, hogy a népesség</w:t>
        <w:softHyphen/>
        <w:t>nö</w:t>
        <w:softHyphen/>
        <w:t>ve</w:t>
        <w:softHyphen/>
        <w:t>kedésre való tekintettel tervezzék meg családjukat.</w:t>
      </w:r>
    </w:p>
    <w:p>
      <w:pPr>
        <w:pStyle w:val="Normal"/>
        <w:widowControl/>
        <w:ind w:left="567" w:firstLine="284"/>
        <w:jc w:val="both"/>
        <w:rPr/>
      </w:pPr>
      <w:r>
        <w:rPr>
          <w:rFonts w:cs="Verdana" w:ascii="Verdana" w:hAnsi="Verdana"/>
          <w:color w:val="000000"/>
        </w:rPr>
        <w:t>Egy általunk már említett történeti példa segíthet ab</w:t>
        <w:softHyphen/>
        <w:t>ban, hogy megvilágítsuk a mai katolikusok dilemmájá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Eredendő bűn és születésszabályozás</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régi, Ágoston által megfogalmazott, majd Gergely pá</w:t>
        <w:softHyphen/>
        <w:t>pa és utódai által követett hagyomány szerint a ke</w:t>
        <w:softHyphen/>
        <w:t>reszt</w:t>
        <w:softHyphen/>
        <w:t>ség a megváltás föltétele: keresztény szülők újszü</w:t>
        <w:softHyphen/>
        <w:t>löttei is elkárhoznak, ha megkereszteletlenül halnak meg. Ugyanez érvényes a katekumenek esetében is, ha vá</w:t>
        <w:softHyphen/>
        <w:t>ratlanul halnak meg, s természetesen az egész pogány vi</w:t>
        <w:softHyphen/>
        <w:t>lág kárhozatra van ítélve. Ágoston szerint a megtért la</w:t>
        <w:softHyphen/>
        <w:t>tor is csak azért menekülhetett meg, mert valamilyen kö</w:t>
        <w:softHyphen/>
        <w:t>zelebbről meg nem határozható módon megkeresztel</w:t>
        <w:softHyphen/>
        <w:t>ke</w:t>
        <w:softHyphen/>
        <w:t>dett.</w:t>
      </w:r>
    </w:p>
    <w:p>
      <w:pPr>
        <w:pStyle w:val="Normal"/>
        <w:widowControl/>
        <w:ind w:left="567" w:firstLine="284"/>
        <w:jc w:val="both"/>
        <w:rPr/>
      </w:pPr>
      <w:r>
        <w:rPr>
          <w:rFonts w:cs="Verdana" w:ascii="Verdana" w:hAnsi="Verdana"/>
          <w:color w:val="000000"/>
        </w:rPr>
        <w:t>Nincs jobb bizonyítéka az egyház csalatkozásának, mint ez: a pápák és az egyházatyák nem azt mondták, hogy nem tudják, hogyan lehet megmenekülni az újszü</w:t>
        <w:softHyphen/>
        <w:t>lött</w:t>
        <w:softHyphen/>
        <w:t>eknek, hanem kategorikusan azt mondták, hogy nem le</w:t>
        <w:softHyphen/>
        <w:t>het. Nem tudatlanoknak vallották magukat sok ember sor</w:t>
        <w:softHyphen/>
        <w:t>sa felől, olyanok esetében, akik nem hallottak Jézus Krisz</w:t>
        <w:softHyphen/>
        <w:t>tusról, hanem minden megszorítás nélkül azt állí</w:t>
        <w:softHyphen/>
        <w:t>tot</w:t>
        <w:softHyphen/>
        <w:t>ták: ezek a pokolra jutnak. Nincs üdvösség az egyházon kí</w:t>
        <w:softHyphen/>
        <w:t xml:space="preserve">vül; s egyházon a </w:t>
      </w:r>
      <w:r>
        <w:rPr>
          <w:rFonts w:cs="Verdana" w:ascii="Verdana" w:hAnsi="Verdana"/>
          <w:i/>
          <w:color w:val="000000"/>
        </w:rPr>
        <w:t>katolikus</w:t>
      </w:r>
      <w:r>
        <w:rPr>
          <w:rFonts w:cs="Verdana" w:ascii="Verdana" w:hAnsi="Verdana"/>
          <w:color w:val="000000"/>
        </w:rPr>
        <w:t xml:space="preserve"> egyházat értették, amelybe a vízkeresztség által vétetnek föl az emberek. E nézetet pe</w:t>
        <w:softHyphen/>
        <w:t>dig évszázadokig ismételten hangoztatták, anélkül, hogy valaki is ellentmondott volna: ez volt a katolikus tan, mindig és mindenütt, mindenkinek a tanításában. Meg</w:t>
        <w:softHyphen/>
        <w:t xml:space="preserve">jegyeztük már, hogy az Indiába induló Xaveri Szent Ferenc meg volt győződve arról, hogy </w:t>
      </w:r>
      <w:r>
        <w:rPr>
          <w:rFonts w:cs="Verdana" w:ascii="Verdana" w:hAnsi="Verdana"/>
          <w:i/>
          <w:color w:val="000000"/>
        </w:rPr>
        <w:t>bármilyen eré</w:t>
        <w:softHyphen/>
        <w:t>nye</w:t>
        <w:softHyphen/>
        <w:t>sen</w:t>
      </w:r>
      <w:r>
        <w:rPr>
          <w:rFonts w:cs="Verdana" w:ascii="Verdana" w:hAnsi="Verdana"/>
          <w:color w:val="000000"/>
        </w:rPr>
        <w:t xml:space="preserve"> éljenek is a meg nem keresztelt pogányok, a meny</w:t>
        <w:softHyphen/>
        <w:t>nyek országába nem juthatnak.</w:t>
      </w:r>
    </w:p>
    <w:p>
      <w:pPr>
        <w:pStyle w:val="Normal"/>
        <w:widowControl/>
        <w:ind w:left="567" w:firstLine="284"/>
        <w:jc w:val="both"/>
        <w:rPr/>
      </w:pPr>
      <w:r>
        <w:rPr>
          <w:rFonts w:cs="Verdana" w:ascii="Verdana" w:hAnsi="Verdana"/>
          <w:color w:val="000000"/>
        </w:rPr>
        <w:t>A korábbi nemzedékek keresztényeinek ez a kemény</w:t>
        <w:softHyphen/>
        <w:t>sé</w:t>
        <w:softHyphen/>
        <w:t>ge ma már mindenkit meghökkent; valójában mind</w:t>
        <w:softHyphen/>
        <w:t>egy, hogy miért volt így, attól még tény marad. Minden eb</w:t>
        <w:softHyphen/>
        <w:t>ben kételkedő katolikust megégetett volna az inkvi</w:t>
        <w:softHyphen/>
        <w:t>zí</w:t>
        <w:softHyphen/>
        <w:t>ció. Lecky véleménye szerint ez a tan szörnyűbb volt a po</w:t>
        <w:softHyphen/>
        <w:t>gányok bármely hitbeli kijelentésénél: megérdemelte vol</w:t>
        <w:softHyphen/>
        <w:t>na Tacitus elnevezését: „szörnyűséges hiedelem”. Lecky így ír:</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Hogy egy kisgyermek, aki csak néhány percet él a szü</w:t>
        <w:softHyphen/>
        <w:t>le</w:t>
        <w:softHyphen/>
        <w:t>tése után és meghal, még mielőtt szentelt vízzel meg</w:t>
        <w:softHyphen/>
        <w:t>hinthetnék, ily mértékben felelős legyen azért, mert őse hatezer évvel azelőtt egy tiltott gyümölcsöt meg</w:t>
        <w:softHyphen/>
        <w:t>evett, hogy ez a kisgyermek teljes joggal föltá</w:t>
        <w:softHyphen/>
        <w:t>mad</w:t>
        <w:softHyphen/>
        <w:t>ván az örök tűzre kerüljön, hogy ősének bűnét ve</w:t>
        <w:softHyphen/>
        <w:t>ze</w:t>
        <w:softHyphen/>
        <w:t>kelje, s hogy egy igazságos és könyörülő Isten e jel</w:t>
        <w:softHyphen/>
        <w:t>zők gyakorlása közben érző lelkeket hívjon életre, hogy azok aztán kimondhatatlan és enyhíthetetlen szen</w:t>
        <w:softHyphen/>
        <w:t>vedésben részesüljenek: mindez olyan kijelentés, ami egyszerre extravagáns és abszurd, oly mértékben ször</w:t>
        <w:softHyphen/>
        <w:t>nyűséges, hogy elfogadása az erkölcsi ítélőképes</w:t>
        <w:softHyphen/>
        <w:t>ség egyetemes voltát kérdőjelezi meg. Egy ilyen tan való</w:t>
        <w:softHyphen/>
        <w:t>jában ördögi gonoszság, éspedig annak is a leg</w:t>
        <w:softHyphen/>
        <w:t>szé</w:t>
        <w:softHyphen/>
        <w:t>lsőségesebb formája.</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Ördögi gonoszság avagy sem: ez volt a katolikus or</w:t>
        <w:softHyphen/>
        <w:t>to</w:t>
        <w:softHyphen/>
        <w:t>doxia egészen az újkorig. Isten képét a boszorkányok lexi</w:t>
        <w:softHyphen/>
        <w:t>kona sem festhette volna szennyesebbre. Azok az óriá</w:t>
        <w:softHyphen/>
        <w:t>si borzalmak, amelyeket a hun Attila vagy Hitler elkö</w:t>
        <w:softHyphen/>
        <w:t>vetett, sápadt visszfényei azoknak a szörnyűsé</w:t>
        <w:softHyphen/>
        <w:t>gek</w:t>
        <w:softHyphen/>
        <w:t>nek, amelyeket szelíd keresztény teológusok és meditá</w:t>
        <w:softHyphen/>
        <w:t>ció</w:t>
        <w:softHyphen/>
        <w:t>ban elmélyülő szerzetesek tulajdonítottak Istennek, a mi Urunk Jézus Krisztus Atyjának. Valójában maga az ör</w:t>
        <w:softHyphen/>
        <w:t>dög sincs ilyen sötét képpel megfestve! A kereszténység iga</w:t>
        <w:softHyphen/>
        <w:t>zi nyomora az, hogy ilyen nézeteket oly sokáig kép</w:t>
        <w:softHyphen/>
        <w:t>vi</w:t>
        <w:softHyphen/>
        <w:t>selt. Erre pedig egyetlen magyarázat van: a tekintély. Elő</w:t>
        <w:softHyphen/>
        <w:t>ször is a Biblia tekintélye, de úgy, ahogy azt az egy</w:t>
        <w:softHyphen/>
        <w:t>házi tanítók (a magisztérium) magyarázta. Pál misztikus sza</w:t>
        <w:softHyphen/>
        <w:t>vait — „Ádámban mindnyájan vétkeztünk” — olyan kor</w:t>
        <w:softHyphen/>
        <w:t>látoltan értelmezték, hogy még az újszülötteket is fele</w:t>
        <w:softHyphen/>
        <w:t>lőssé tették az eredendő bűn miatt és pokolra mél</w:t>
        <w:softHyphen/>
        <w:t>tó</w:t>
        <w:softHyphen/>
        <w:t>nak ítélték, ha keresztség nélkül haltak meg.</w:t>
      </w:r>
    </w:p>
    <w:p>
      <w:pPr>
        <w:pStyle w:val="Normal"/>
        <w:widowControl/>
        <w:ind w:left="567" w:firstLine="284"/>
        <w:jc w:val="both"/>
        <w:rPr/>
      </w:pPr>
      <w:r>
        <w:rPr>
          <w:rFonts w:cs="Verdana" w:ascii="Verdana" w:hAnsi="Verdana"/>
          <w:color w:val="000000"/>
        </w:rPr>
        <w:t>Olyan keresztények is megbarátkoztak ezzel a gon</w:t>
        <w:softHyphen/>
        <w:t>do</w:t>
        <w:softHyphen/>
        <w:t>lat</w:t>
        <w:softHyphen/>
        <w:t>tal, akik soha meg nem bocsátották volna maguknak, ha egy kisgyermeknek fájdalmat okoznak: Isten azonban ki</w:t>
        <w:softHyphen/>
        <w:t>mondhatatlan és örök szenvedéssel bünteti e kisgyer</w:t>
        <w:softHyphen/>
        <w:t>me</w:t>
        <w:softHyphen/>
        <w:t>keket azért, amit azok nem is kerülhettek el! Egyetlen keresztény anya, egyetlen keresztény apa sem hihette ezt el szíve szerint; ám mindenki helyeselte. Talán ez a leg</w:t>
        <w:softHyphen/>
        <w:t>jobb történelmi példa a katolikus tekintélyre: minden em</w:t>
        <w:softHyphen/>
        <w:t>berség és értelem ellenére is engedelmességet kíván meg egy erkölcsileg abszurd tannak. Lecky megjegyz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 keresztények kötelességüknek és az alázat ajánlatos gya</w:t>
        <w:softHyphen/>
        <w:t>korlásának tartják, hogy természetes erkölcsi érzé</w:t>
        <w:softHyphen/>
        <w:t>sei</w:t>
        <w:softHyphen/>
        <w:t>ket elfojtsák, s végül sikerül nekik meggyőzni ma</w:t>
        <w:softHyphen/>
        <w:t>gu</w:t>
        <w:softHyphen/>
        <w:t>kat afelől, hogy Istenük mélységesen meg lenne sér</w:t>
        <w:softHyphen/>
        <w:t>tve, ha tiltakoznának az olyan nézetek ellen, ame</w:t>
        <w:softHyphen/>
        <w:t>lyek ördögi sajátosságokat tulajdonítanak neki... A ke</w:t>
        <w:softHyphen/>
        <w:t>resz</w:t>
        <w:softHyphen/>
        <w:t>tény tant egyfajta erkölcsi csodaként fogják föl, s a</w:t>
        <w:softHyphen/>
        <w:t>hogy néhány teológiai iskola esetében szokás, az o</w:t>
        <w:softHyphen/>
        <w:t>lyan kijelentést is misztériumnak és hitre indító do</w:t>
        <w:softHyphen/>
        <w:t>log</w:t>
        <w:softHyphen/>
        <w:t>nak nevezik, ami láthatóan önellentmondás.</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Ez a megfelelője a pápai tannak a születés</w:t>
        <w:softHyphen/>
        <w:t>sza</w:t>
        <w:softHyphen/>
        <w:t>bá</w:t>
        <w:softHyphen/>
        <w:t>lyo</w:t>
        <w:softHyphen/>
        <w:t>zás</w:t>
        <w:softHyphen/>
        <w:t>ról. Ahogy Gergely pápa Istene csecsemőket ítélt a po</w:t>
        <w:softHyphen/>
        <w:t>kol örök tüzére, úgy VI. Pál Istene emberek millióit íté</w:t>
        <w:softHyphen/>
        <w:t>li pokolra még e Földön. A különbség csak abban van, hogy ma az átlagos katolikus azt mondja: szerinte nincs iga</w:t>
        <w:softHyphen/>
        <w:t>za VI. Pál pápának.</w:t>
      </w:r>
    </w:p>
    <w:p>
      <w:pPr>
        <w:pStyle w:val="Normal"/>
        <w:widowControl/>
        <w:ind w:left="567" w:firstLine="284"/>
        <w:jc w:val="both"/>
        <w:rPr/>
      </w:pPr>
      <w:r>
        <w:rPr>
          <w:rFonts w:cs="Verdana" w:ascii="Verdana" w:hAnsi="Verdana"/>
          <w:color w:val="000000"/>
        </w:rPr>
        <w:t>VI. Pálnak nincs olyan érve, ami igazolhatná erkölcsi föl</w:t>
        <w:softHyphen/>
        <w:t>fogását, vagy pedig elképzelését egy olyan Istenről, aki az emberi természet mögött áll. Az sem világos, hogy az a VI. Pál pápa, aki hisz abban a mítoszban, hogy min</w:t>
        <w:softHyphen/>
        <w:t>de</w:t>
        <w:softHyphen/>
        <w:t>gyik pápa azt mondta, amit ő, miért válogat elődei ki</w:t>
        <w:softHyphen/>
        <w:t>je</w:t>
        <w:softHyphen/>
        <w:t>lentéseiben, akiknek pedig nem mert ellentmondani? Miért nem tiltakozott az ellen, hogy Gergely pápának mé</w:t>
        <w:softHyphen/>
        <w:t>gis ellene mondjon, akinek nézetét oly sok pápa is</w:t>
        <w:softHyphen/>
        <w:t>mé</w:t>
        <w:softHyphen/>
        <w:t>tel</w:t>
        <w:softHyphen/>
        <w:t>te meg (VII. Gergely, III. Ince), miszerint a szex min</w:t>
        <w:softHyphen/>
        <w:t>dig bűn, még akkor is, ha gyermek születik belőle? Vagy mi</w:t>
        <w:softHyphen/>
        <w:t>ért nem tiltakozott az ellen, hogy ellene mondjon a ha</w:t>
        <w:softHyphen/>
        <w:t>gyománynak: a megkereszteletlenül meghalt gyerme</w:t>
        <w:softHyphen/>
        <w:t>kek azonnal a pokolra kerülnek? Miért nem tiltakozott az ellen, hogy a pápák nagy számának ellene mondjon: a szex és a szerelem összeegyeztethetetlen? Miért nem mon</w:t>
        <w:softHyphen/>
        <w:t>dott ellent V. Sixtus pápának, aki szerint a fogam</w:t>
        <w:softHyphen/>
        <w:t>zás</w:t>
        <w:softHyphen/>
        <w:t>gátlás egyfajta gyilkosság? Miért volt VI. Pál számára a legfontosabb, hogy XI. és XII. Piusnak ne mondjon ellent'?</w:t>
      </w:r>
    </w:p>
    <w:p>
      <w:pPr>
        <w:pStyle w:val="Normal"/>
        <w:widowControl/>
        <w:ind w:left="567" w:firstLine="284"/>
        <w:jc w:val="both"/>
        <w:rPr/>
      </w:pPr>
      <w:r>
        <w:rPr>
          <w:rFonts w:cs="Verdana" w:ascii="Verdana" w:hAnsi="Verdana"/>
          <w:color w:val="000000"/>
        </w:rPr>
        <w:t>Vajon olyan egyszerű a válasz, hogy XI. és XII. Pius ide</w:t>
        <w:softHyphen/>
        <w:t>jén VI. Pál már élt? Vajon ez a véletlen tény tette szá</w:t>
        <w:softHyphen/>
        <w:t>má</w:t>
        <w:softHyphen/>
        <w:t>ra az ellentmondást lehetetlenné, míg Gergely pá</w:t>
        <w:softHyphen/>
        <w:t>pá</w:t>
        <w:softHyphen/>
        <w:t>nak, Ágostonnak és a régi hagyománynak viszont ellene le</w:t>
        <w:softHyphen/>
        <w:t>hetett mondani'? Vagy talán nem tudta, hogy amit „ál</w:t>
        <w:softHyphen/>
        <w:t>lan</w:t>
        <w:softHyphen/>
        <w:t>dó tradíciónak” nevezett, csupán negyven zavaros esz</w:t>
        <w:softHyphen/>
        <w:t>tendőre tekinthet vissza?</w:t>
      </w:r>
    </w:p>
    <w:p>
      <w:pPr>
        <w:pStyle w:val="Normal"/>
        <w:widowControl/>
        <w:ind w:left="567" w:firstLine="284"/>
        <w:jc w:val="both"/>
        <w:rPr/>
      </w:pPr>
      <w:r>
        <w:rPr>
          <w:rFonts w:cs="Verdana" w:ascii="Verdana" w:hAnsi="Verdana"/>
          <w:color w:val="000000"/>
        </w:rPr>
        <w:t>Bármi volt is az oka ennek az ellentmondásnak, az egy</w:t>
        <w:softHyphen/>
        <w:t>ház számára megoldandó feladat maradt, hogy egy bioló</w:t>
        <w:softHyphen/>
        <w:t>giai természetű erkölccsel birkózzék meg. Egy cöli</w:t>
        <w:softHyphen/>
        <w:t>bá</w:t>
        <w:softHyphen/>
        <w:t>tusetika vonta kínpadra a laikusokat. Az a házaspár; ame</w:t>
        <w:softHyphen/>
        <w:t>lyik egy tucat gyermekkel él egy nyomorúságos lyuk</w:t>
        <w:softHyphen/>
        <w:t>ban, vagy a Knaus—Ogino-féle „biztos napok” mód</w:t>
        <w:softHyphen/>
        <w:t>sze</w:t>
        <w:softHyphen/>
        <w:t>rét alkalmazza, vagy pedig háttal alszik egymásnak. A masz</w:t>
        <w:softHyphen/>
        <w:t>turbáció mindig halálos bűn, még akkor is, ha azért te</w:t>
        <w:softHyphen/>
        <w:t>szik, hogy megtudják: miért nem ejti teherbe a férfi a nőt. E logika szerint a maszturbáció még bűnösebb do</w:t>
        <w:softHyphen/>
        <w:t>log, mint a házasságtörés, mert kevésbé természetes. Ha valaki gumi óvszerrel hajt végre erőszakot, nagyobb bűnt követ el, mintha anélkül tenné ugyanezt. Az in vitro meg</w:t>
        <w:softHyphen/>
        <w:t>termékenyítés automatikusan tiltott dolog, s mind</w:t>
        <w:softHyphen/>
        <w:t>egy, hogy milyen fejlődést mutat fel a tudomány e téren; hi</w:t>
        <w:softHyphen/>
        <w:t>szen az egyetlen természetes módja annak, hogy egy há</w:t>
        <w:softHyphen/>
        <w:t>zaspár gyermeket kapjon: a nemi kapcsolat. Ha ez nem funkcionál a házaspárnál, akkor érjék be a felek a gyer</w:t>
        <w:softHyphen/>
        <w:t>mektelenséggel. A katolikus szexuáletika minden pont</w:t>
        <w:softHyphen/>
        <w:t>ján elárulja: papi eredetű. Nem úgy, hogy a nőt</w:t>
        <w:softHyphen/>
        <w:t>le</w:t>
        <w:softHyphen/>
        <w:t>nek</w:t>
        <w:softHyphen/>
        <w:t>nek valami kifogása lenne a férfiak ellen (akiket bol</w:t>
        <w:softHyphen/>
        <w:t>dog</w:t>
        <w:softHyphen/>
        <w:t>nak neveznek) vagy a nők ellen (akiket gyűlölnek): egy</w:t>
        <w:softHyphen/>
        <w:t>szerűen nem értik az egészet.</w:t>
      </w:r>
    </w:p>
    <w:p>
      <w:pPr>
        <w:pStyle w:val="Normal"/>
        <w:widowControl/>
        <w:ind w:left="567" w:firstLine="284"/>
        <w:jc w:val="both"/>
        <w:rPr/>
      </w:pPr>
      <w:r>
        <w:rPr>
          <w:rFonts w:cs="Verdana" w:ascii="Verdana" w:hAnsi="Verdana"/>
          <w:color w:val="000000"/>
        </w:rPr>
        <w:t>Végül: XII. Pius vonakodva adta engedélyét a „biztos na</w:t>
        <w:softHyphen/>
        <w:t>pok” módszeréhez, ami azóta a fogamzásgátlás álta</w:t>
        <w:softHyphen/>
        <w:t>lá</w:t>
        <w:softHyphen/>
        <w:t>nos katolikus módszerévé lett. A hivatalos tan így szól: az is helyes, ha valaki úgy él nemi életet, hogy közben nem kíván szaporodni, csak szexuális kielégülésre vágyik a terhesség gondja nélkül. Érdekes: Marie Stopes Angliá</w:t>
        <w:softHyphen/>
        <w:t>ban és Margaret Sanger Amerikában egykor heves tá</w:t>
        <w:softHyphen/>
        <w:t>ma</w:t>
        <w:softHyphen/>
        <w:t>dást kellett elszenvedjen a katolikus egyház részéről — mert ugyanezt az elvet helyeselték! Így a kérdés önma</w:t>
        <w:softHyphen/>
        <w:t>gá</w:t>
        <w:softHyphen/>
        <w:t>tól adódik: mit kellett volna mondania XII. Pius pápá</w:t>
        <w:softHyphen/>
        <w:t>nak, ha tényleg a régi katolikus hagyományt akarta vol</w:t>
        <w:softHyphen/>
        <w:t>na tovább vinni?</w:t>
      </w:r>
    </w:p>
    <w:p>
      <w:pPr>
        <w:pStyle w:val="Normal"/>
        <w:widowControl/>
        <w:ind w:left="567" w:firstLine="284"/>
        <w:jc w:val="both"/>
        <w:rPr/>
      </w:pPr>
      <w:r>
        <w:rPr>
          <w:rFonts w:cs="Verdana" w:ascii="Verdana" w:hAnsi="Verdana"/>
          <w:color w:val="000000"/>
        </w:rPr>
        <w:t>Logikus, hogy ezt kellett volna mondania: a szex csak a szaporodásért van. Minden bűn, ami a gyermek utáni vá</w:t>
        <w:softHyphen/>
        <w:softHyphen/>
        <w:t>gyon kívül még szerepet játszik a nemi kapcsolatban. Emiatt — ahogy Ágoston kifejtette — ugyanolyan bűnös do</w:t>
        <w:softHyphen/>
        <w:t>log a „biztos napok” kihasználása, mint a gumi óvszer hasz</w:t>
        <w:softHyphen/>
        <w:t>nálata. XII. Piusnak azonban még tovább kellett vol</w:t>
        <w:softHyphen/>
        <w:t>na mennie.</w:t>
      </w:r>
    </w:p>
    <w:p>
      <w:pPr>
        <w:pStyle w:val="Normal"/>
        <w:widowControl/>
        <w:ind w:left="567" w:firstLine="284"/>
        <w:jc w:val="both"/>
        <w:rPr/>
      </w:pPr>
      <w:r>
        <w:rPr>
          <w:rFonts w:cs="Verdana" w:ascii="Verdana" w:hAnsi="Verdana"/>
          <w:color w:val="000000"/>
        </w:rPr>
        <w:t>Mivel a tradíció azt mondja, hogy a szex csak a szapo</w:t>
        <w:softHyphen/>
        <w:t>ro</w:t>
        <w:softHyphen/>
        <w:t>dásért van, az egyháznak egészen más okból kifolyólag kel</w:t>
        <w:softHyphen/>
        <w:t>lene üdvözölnie a terméketlen napok fölfedezését: a há</w:t>
        <w:softHyphen/>
        <w:t>zaspároknak sürgős feladatuk kellene legyen, hogy meg</w:t>
        <w:softHyphen/>
        <w:t>találják azokat a napokat, amelyek nem biztosak a fo</w:t>
        <w:softHyphen/>
        <w:t>gam</w:t>
        <w:softHyphen/>
        <w:t xml:space="preserve">zásgátlás szempontjából — és </w:t>
      </w:r>
      <w:r>
        <w:rPr>
          <w:rFonts w:cs="Verdana" w:ascii="Verdana" w:hAnsi="Verdana"/>
          <w:i/>
          <w:color w:val="000000"/>
        </w:rPr>
        <w:t>csak azokon a na</w:t>
        <w:softHyphen/>
        <w:t>po</w:t>
        <w:softHyphen/>
        <w:t>kon</w:t>
      </w:r>
      <w:r>
        <w:rPr>
          <w:rFonts w:cs="Verdana" w:ascii="Verdana" w:hAnsi="Verdana"/>
          <w:color w:val="000000"/>
        </w:rPr>
        <w:t xml:space="preserve"> szabadna együtt hálniuk! Különben drága és életadó ma</w:t>
        <w:softHyphen/>
        <w:t xml:space="preserve">got tékozolnak el, ez pedig </w:t>
      </w:r>
      <w:r>
        <w:rPr>
          <w:rFonts w:cs="Verdana" w:ascii="Verdana" w:hAnsi="Verdana"/>
          <w:i/>
          <w:color w:val="000000"/>
        </w:rPr>
        <w:t>minden egyházatya szerint bűn.</w:t>
      </w:r>
      <w:r>
        <w:rPr>
          <w:rFonts w:cs="Verdana" w:ascii="Verdana" w:hAnsi="Verdana"/>
          <w:color w:val="000000"/>
        </w:rPr>
        <w:t xml:space="preserve"> Ez azt jelenti, hogy a kegyes katolikusoknak nem a ter</w:t>
        <w:softHyphen/>
        <w:t>méketlen periódusokra kell szorítkozniuk nemi kap</w:t>
        <w:softHyphen/>
        <w:t>cso</w:t>
        <w:softHyphen/>
        <w:t>latuk során, hanem e napokat teljesen el kellene ke</w:t>
        <w:softHyphen/>
        <w:t>rül</w:t>
        <w:softHyphen/>
        <w:t>niük; amikor pedig teljes a família, mondjanak isten</w:t>
        <w:softHyphen/>
        <w:t>hoz</w:t>
        <w:softHyphen/>
        <w:t>zádot a szexnek!</w:t>
      </w:r>
    </w:p>
    <w:p>
      <w:pPr>
        <w:pStyle w:val="Normal"/>
        <w:widowControl/>
        <w:ind w:left="567" w:firstLine="284"/>
        <w:jc w:val="both"/>
        <w:rPr/>
      </w:pPr>
      <w:r>
        <w:rPr>
          <w:rFonts w:cs="Verdana" w:ascii="Verdana" w:hAnsi="Verdana"/>
          <w:color w:val="000000"/>
        </w:rPr>
        <w:t>Hogy XII. Pius és követői nem így érveltek, az inkább ir</w:t>
        <w:softHyphen/>
        <w:t>gal</w:t>
        <w:softHyphen/>
        <w:t>masságukkal függ össze, mintsem az egyháztör</w:t>
        <w:softHyphen/>
        <w:t>té</w:t>
        <w:softHyphen/>
        <w:t>ne</w:t>
        <w:softHyphen/>
        <w:t>lem logikájával.</w:t>
      </w:r>
    </w:p>
    <w:p>
      <w:pPr>
        <w:pStyle w:val="Normal"/>
        <w:widowControl/>
        <w:ind w:left="567" w:firstLine="284"/>
        <w:jc w:val="both"/>
        <w:rPr/>
      </w:pPr>
      <w:r>
        <w:rPr>
          <w:rFonts w:cs="Verdana" w:ascii="Verdana" w:hAnsi="Verdana"/>
          <w:color w:val="000000"/>
        </w:rPr>
        <w:t>Mivel pedig a legutóbbi pápák elvetették elődeik né</w:t>
        <w:softHyphen/>
        <w:t>ze</w:t>
        <w:softHyphen/>
        <w:t>tét a szexualitásról és a születésszabályozásról (minden re</w:t>
        <w:softHyphen/>
        <w:t>to</w:t>
        <w:softHyphen/>
        <w:t>rika ellenére az „állandó egyházi tan” vonatkozá</w:t>
        <w:softHyphen/>
        <w:t>sá</w:t>
        <w:softHyphen/>
        <w:t>ban), így meglehet, más kérdésekben is eltértek a tra</w:t>
        <w:softHyphen/>
        <w:t>dí</w:t>
        <w:softHyphen/>
        <w:t>ci</w:t>
        <w:softHyphen/>
        <w:t>ótól. Például a terhesség-megszakítás kapcsán. De mindenekelőtt: a válás kérdésébe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18. FEJEZET</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 válás úttörői: a pápák</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pPr>
      <w:r>
        <w:rPr>
          <w:rFonts w:cs="Verdana" w:ascii="Verdana" w:hAnsi="Verdana"/>
          <w:color w:val="000000"/>
        </w:rPr>
        <w:t>Mindig azt hallhatjuk, hogy a katolikus egyház ellenzi a vá</w:t>
        <w:softHyphen/>
        <w:t>lást. A válás tiltása ténylegesen széles köröket érint: a Vati</w:t>
        <w:softHyphen/>
        <w:t>kán sem követeket, sem alacsonyabb rangú diplo</w:t>
        <w:softHyphen/>
        <w:t>ma</w:t>
        <w:softHyphen/>
        <w:t>tá</w:t>
        <w:softHyphen/>
        <w:t>kat nem akkreditál, ha elváltak, avagy elváltakkal há</w:t>
        <w:softHyphen/>
        <w:t>za</w:t>
        <w:softHyphen/>
        <w:t>sodtak össze. Lehetnek protestánsok, ateisták, de fel</w:t>
        <w:softHyphen/>
        <w:t>té</w:t>
        <w:softHyphen/>
        <w:t>tel, hogy a diplomata és a felesége házassági kérdé</w:t>
        <w:softHyphen/>
        <w:t>sek</w:t>
        <w:softHyphen/>
        <w:t>ben egyaránt feddhetetlen legyen.</w:t>
      </w:r>
    </w:p>
    <w:p>
      <w:pPr>
        <w:pStyle w:val="Normal"/>
        <w:widowControl/>
        <w:ind w:left="567" w:firstLine="284"/>
        <w:jc w:val="both"/>
        <w:rPr/>
      </w:pPr>
      <w:r>
        <w:rPr>
          <w:rFonts w:cs="Verdana" w:ascii="Verdana" w:hAnsi="Verdana"/>
          <w:color w:val="000000"/>
        </w:rPr>
        <w:t>A legtöbb ember úgy hiszi, hogy az egyház soha nem en</w:t>
        <w:softHyphen/>
        <w:t>gedélyezte a válást; a katolikusok is így hiszik, bár so</w:t>
        <w:softHyphen/>
        <w:t>kan csendben morgolódnak: az egyház mégis megengedi a válást, csak más megjelölést használ. Még az elvált ka</w:t>
        <w:softHyphen/>
        <w:t>to</w:t>
        <w:softHyphen/>
        <w:t>likusok is hajlanak arra a véleményre, hogy egyházuk min</w:t>
        <w:softHyphen/>
        <w:t>den házasságot egy egész életre szólónak tart, s min</w:t>
        <w:softHyphen/>
        <w:t>denkitől megtagadja a válást — bármilyen oka is le</w:t>
        <w:softHyphen/>
        <w:t>gyen annak.</w:t>
      </w:r>
    </w:p>
    <w:p>
      <w:pPr>
        <w:pStyle w:val="Normal"/>
        <w:widowControl/>
        <w:ind w:left="567" w:firstLine="284"/>
        <w:jc w:val="both"/>
        <w:rPr/>
      </w:pPr>
      <w:r>
        <w:rPr>
          <w:rFonts w:cs="Verdana" w:ascii="Verdana" w:hAnsi="Verdana"/>
          <w:color w:val="000000"/>
        </w:rPr>
        <w:t>A katolikusok büszkén mutogatnak VII. Kelemen pá</w:t>
        <w:softHyphen/>
        <w:t>pá</w:t>
        <w:softHyphen/>
        <w:t>ra, aki olyan hatalmas királynak sem engedélyezte a vá</w:t>
        <w:softHyphen/>
        <w:t>lást, mint VIII. Henrik. A király ugyanis a fiatal és szép Boleyn Anna miatt akarta elhagyni Aragóniai Katalint. Hogy pontosak legyünk: VIII. Henrik házassága meg</w:t>
        <w:softHyphen/>
        <w:t>sem</w:t>
        <w:softHyphen/>
        <w:t>mi</w:t>
        <w:softHyphen/>
        <w:t>sítését kérte a pápától, egy olyan szívességet te</w:t>
        <w:softHyphen/>
        <w:t>hát, amit VI. Sándor pápa saját leányának, Lukréciának há</w:t>
        <w:softHyphen/>
        <w:t>rom teljes évi házasság után megadott. VIII. Henrik o</w:t>
        <w:softHyphen/>
        <w:t>kai alaposabbak voltak, mint Lukreziáé: Aragóniai Katalin elő</w:t>
        <w:softHyphen/>
        <w:t>ször a király testvérének, Artúrnak volt a szeretője, majd a felesége lett (aki időközben meghalt). Ezért — így VIII. Henrik — érvénytelen az a pápai diszpenzáció, a</w:t>
        <w:softHyphen/>
        <w:t>mely engedélyezte házasságát Aragóniai Katalinnal. A há</w:t>
        <w:softHyphen/>
        <w:t>zasság kín volt számára. Talán azért, mert Aragóniai Ka</w:t>
        <w:softHyphen/>
        <w:t>talin nem szült neki fiú örököst, talán azért, mert VIII. Hen</w:t>
        <w:softHyphen/>
        <w:t>rik megöregedett, s lelkiismeret-furdalásai támadtak. A király nővére, Margit skót királynő azonban nem sokkal ko</w:t>
        <w:softHyphen/>
        <w:t>rábban kapta meg átlátszó ürüggyel a római diszpen</w:t>
        <w:softHyphen/>
        <w:t>zá</w:t>
        <w:softHyphen/>
        <w:t>ciót.</w:t>
      </w:r>
    </w:p>
    <w:p>
      <w:pPr>
        <w:pStyle w:val="Normal"/>
        <w:widowControl/>
        <w:ind w:left="567" w:firstLine="284"/>
        <w:jc w:val="both"/>
        <w:rPr/>
      </w:pPr>
      <w:r>
        <w:rPr>
          <w:rFonts w:cs="Verdana" w:ascii="Verdana" w:hAnsi="Verdana"/>
          <w:color w:val="000000"/>
        </w:rPr>
        <w:t>VIII. Henrik balszerencséje az volt, hogy Aragóniai Ka</w:t>
        <w:softHyphen/>
        <w:t>ta</w:t>
        <w:softHyphen/>
        <w:t>lin unokaöccsének, V. Károly német-római császárnak a zsebében volt ekkor a pápa. Először úgy találta a szent</w:t>
        <w:softHyphen/>
        <w:t>atya, hogy VIII. Henrik kérése minden gond nélkül telje</w:t>
        <w:softHyphen/>
        <w:t>síthető. Amikor azonban V. Károly tiltakozott, elve</w:t>
        <w:softHyphen/>
        <w:t>tet</w:t>
        <w:softHyphen/>
        <w:t>te VIII. Henriknek azt a kívánságát, hogy húszévi há</w:t>
        <w:softHyphen/>
        <w:t>zas</w:t>
        <w:softHyphen/>
        <w:t>ság után nőtlen férfivá tegye.</w:t>
      </w:r>
    </w:p>
    <w:p>
      <w:pPr>
        <w:pStyle w:val="Normal"/>
        <w:widowControl/>
        <w:ind w:left="567" w:firstLine="284"/>
        <w:jc w:val="both"/>
        <w:rPr/>
      </w:pPr>
      <w:r>
        <w:rPr>
          <w:rFonts w:cs="Verdana" w:ascii="Verdana" w:hAnsi="Verdana"/>
          <w:color w:val="000000"/>
        </w:rPr>
        <w:t>Mindannyian ismerünk sokkal komolyabb eseteket, mint amilyen VIII. Henriké volt. Előfordul, hogy a házas</w:t>
        <w:softHyphen/>
        <w:t>társ</w:t>
        <w:softHyphen/>
        <w:t>nak távoznia kell, néha néhány héttel az esküvő u</w:t>
        <w:softHyphen/>
        <w:t>tán. A férj talán mással költözött egybe, talán már volt egy családja külföldön, a világ másik végén. Sok nő van össze</w:t>
        <w:softHyphen/>
        <w:t>kötve részegesekkel, szenvedélyes játékosokkal vagy erőszakosokkal, gyerekverőkkel. Legyünk korrektek és fűzzük hozzá: néhány férj rendszeresen veri is a fele</w:t>
        <w:softHyphen/>
        <w:t>sé</w:t>
        <w:softHyphen/>
        <w:t>gét. Vannak olyan házasfelek, akik későn veszik észre, hogy partnerük homoszexuális, biszexuális, nemi beteg, ő</w:t>
        <w:softHyphen/>
        <w:t>rült vagy vallásos bolondériában szenved. A házi dráma vég</w:t>
        <w:softHyphen/>
        <w:t>telen lehetőségei adnak témát a televízió limoná</w:t>
        <w:softHyphen/>
        <w:t>dé</w:t>
        <w:softHyphen/>
        <w:t>o</w:t>
        <w:softHyphen/>
        <w:t>pe</w:t>
        <w:softHyphen/>
        <w:t>ráihoz. Mindeme összetett helyzetekre a katolikus egy</w:t>
        <w:softHyphen/>
        <w:t>ház</w:t>
        <w:softHyphen/>
        <w:t>nak egyetlen megoldása van: szétköltözés, de nem vá</w:t>
        <w:softHyphen/>
        <w:t>lás. A házasság szövetsége — mondja egyik pápa a má</w:t>
        <w:softHyphen/>
        <w:t>sik után — természeténél fogva feloldhatatlan. „A há</w:t>
        <w:softHyphen/>
        <w:t>zas</w:t>
        <w:softHyphen/>
        <w:t>ságok a mennyben köttetnek” — még akkor is, ha a po</w:t>
        <w:softHyphen/>
        <w:t>kolban végződnek. „Amit Isten egybeszerkesztett, em</w:t>
        <w:softHyphen/>
        <w:t>ber ne válassza szét.” E szabály legkisebb fellazítása is a zsi</w:t>
        <w:softHyphen/>
        <w:t>li</w:t>
        <w:softHyphen/>
        <w:t>pek megnyitását jelentené.</w:t>
      </w:r>
    </w:p>
    <w:p>
      <w:pPr>
        <w:pStyle w:val="Normal"/>
        <w:widowControl/>
        <w:ind w:left="567" w:firstLine="284"/>
        <w:jc w:val="both"/>
        <w:rPr/>
      </w:pPr>
      <w:r>
        <w:rPr>
          <w:rFonts w:cs="Verdana" w:ascii="Verdana" w:hAnsi="Verdana"/>
          <w:color w:val="000000"/>
        </w:rPr>
        <w:t>Nem történt ez máris meg? Nyugati világunkban a vá</w:t>
        <w:softHyphen/>
        <w:t>lá</w:t>
        <w:softHyphen/>
        <w:t>sok száma hihetetlenül megnövekedett. 1858 előtt Ang</w:t>
        <w:softHyphen/>
        <w:t>liában a válást csak külön parlamenti határozat alap</w:t>
        <w:softHyphen/>
        <w:t>ján engedélyezték. 1669 és 1858 között 229 válás volt, s e</w:t>
        <w:softHyphen/>
        <w:t>zek közül hármat az asszony kérésére mondtak ki. Ma pe</w:t>
        <w:softHyphen/>
        <w:t>dig a házasságok általában kilenc évig tartanak, s a vá</w:t>
        <w:softHyphen/>
        <w:t>lások oka a házasság gyógyíthatatlan széthullása.</w:t>
      </w:r>
    </w:p>
    <w:p>
      <w:pPr>
        <w:pStyle w:val="Normal"/>
        <w:widowControl/>
        <w:ind w:left="567" w:firstLine="284"/>
        <w:jc w:val="both"/>
        <w:rPr/>
      </w:pPr>
      <w:r>
        <w:rPr>
          <w:rFonts w:cs="Verdana" w:ascii="Verdana" w:hAnsi="Verdana"/>
          <w:color w:val="000000"/>
        </w:rPr>
        <w:t>Az Egyesült Államokban, ahol a forradalom előtt egy</w:t>
        <w:softHyphen/>
        <w:t>ál</w:t>
        <w:softHyphen/>
        <w:t>ta</w:t>
        <w:softHyphen/>
        <w:t>lán nem volt válás, ma éppoly üzletté lett, mint bármi más: az autóeladás vagy a mogyorókereskedelem. A vá</w:t>
        <w:softHyphen/>
        <w:t>lá</w:t>
        <w:softHyphen/>
        <w:t xml:space="preserve">sok növelik a gazdaság termelékenységét. A </w:t>
      </w:r>
      <w:r>
        <w:rPr>
          <w:rFonts w:cs="Verdana" w:ascii="Verdana" w:hAnsi="Verdana"/>
          <w:i/>
          <w:color w:val="000000"/>
        </w:rPr>
        <w:t>Casti connubii</w:t>
      </w:r>
      <w:r>
        <w:rPr>
          <w:rFonts w:cs="Verdana" w:ascii="Verdana" w:hAnsi="Verdana"/>
          <w:color w:val="000000"/>
        </w:rPr>
        <w:t xml:space="preserve"> évében, 1930-ban kevesebb mint 200 000 volt a válások száma, de 1975-ben már jóval több mint egy</w:t>
        <w:softHyphen/>
        <w:t>millió. Ma az amerikai válások arányszáma a legmaga</w:t>
        <w:softHyphen/>
        <w:t>sabb a világon.</w:t>
      </w:r>
    </w:p>
    <w:p>
      <w:pPr>
        <w:pStyle w:val="Normal"/>
        <w:widowControl/>
        <w:ind w:left="567" w:firstLine="284"/>
        <w:jc w:val="both"/>
        <w:rPr/>
      </w:pPr>
      <w:r>
        <w:rPr>
          <w:rFonts w:cs="Verdana" w:ascii="Verdana" w:hAnsi="Verdana"/>
          <w:color w:val="000000"/>
        </w:rPr>
        <w:t>A XVII. század Angliájában John Milton egyedül ma</w:t>
        <w:softHyphen/>
        <w:t>radt a válás hiánya miatti panaszában. Ma azonban tö</w:t>
        <w:softHyphen/>
        <w:t>me</w:t>
        <w:softHyphen/>
        <w:t>gek nevében beszélnek művei. A felesésétől elhagyott köl</w:t>
        <w:softHyphen/>
        <w:t>tő imígyen kommentálja Tetrarchordon című művében a fenti szavakat („Amit Isten egybeszerkeszte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zt kellene mondanunk, hogy Isten egybeszerkesztett té</w:t>
        <w:softHyphen/>
        <w:t>vedést, csalást, képtelenséget, szűnni nem akaró ha</w:t>
        <w:softHyphen/>
        <w:t>ragot, vitatkozást, állandó egyedüllétet és állandó ellenségeskedést? Ha parázna vágy, bor, boszor</w:t>
        <w:softHyphen/>
        <w:t>kány</w:t>
        <w:softHyphen/>
        <w:t>ság, fenyegetés és zabolázatlanság, hűség és hűt</w:t>
        <w:softHyphen/>
        <w:t>len</w:t>
        <w:softHyphen/>
        <w:t>ség, Krisztus és az Antikrisztus, gyűlölet és gyűlölettel vagy gyűlölet a szeretettel van egybekötve — akkor is azt kell mondjuk: Isten szerkesztette egybe?</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Csak a pápa bonthat fel házasságot</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zok a katolikusok, akik elváltak, majd újra meg</w:t>
        <w:softHyphen/>
        <w:t>há</w:t>
        <w:softHyphen/>
        <w:t>za</w:t>
        <w:softHyphen/>
        <w:t>sod</w:t>
        <w:softHyphen/>
        <w:t>tak, eleddig „rossz katolikusoknak” tartották ma</w:t>
        <w:softHyphen/>
        <w:t>gu</w:t>
        <w:softHyphen/>
        <w:t>kat. Bűnben éltek és a legjobb úton voltak a pokol felé. A leg</w:t>
        <w:softHyphen/>
        <w:t>utóbbi közvélemény-kutatások azonban nemcsak azt mu</w:t>
        <w:softHyphen/>
        <w:t>tatták ki, hogy a válások számaránya a katolikus hívők esetében csupán jelentéktelenül kisebb az átlagnál, ha</w:t>
        <w:softHyphen/>
        <w:t>nem azt is, hogy az elváltak már nem tekintik ma</w:t>
        <w:softHyphen/>
        <w:t>gu</w:t>
        <w:softHyphen/>
        <w:t>kat rossz embereknek. Ahogy a fogamzásgátlás kérdé</w:t>
        <w:softHyphen/>
        <w:t>sé</w:t>
        <w:softHyphen/>
        <w:t>ben nyíltan szembeszállnak a pápával, éppúgy válnak el, min</w:t>
        <w:softHyphen/>
        <w:t>den bűn- vagy szégyenérzet nélkül. A válás ugyan rend</w:t>
        <w:softHyphen/>
        <w:t>szerint traumát okoz, de már plusz lelki teher nélkül vise</w:t>
        <w:softHyphen/>
        <w:t>lik elődeikkel ellentétben. Nem tartják magukat kár</w:t>
        <w:softHyphen/>
        <w:t>ho</w:t>
        <w:softHyphen/>
        <w:t>zatra méltónak. Gyakran úgy tűnik, nem azt érzik, hogy ők maguk mondtak volna csődöt a házasságban, ha</w:t>
        <w:softHyphen/>
        <w:t>nem inkább azt, hogy a házasság mondott csődöt az ő ese</w:t>
        <w:softHyphen/>
        <w:t>tükben. Bárhogy legyen is: ha egy házasság elmúlt, ak</w:t>
        <w:softHyphen/>
        <w:t>kor elmúlt, attól függetlenül, hogy az ember elismeri-e fe</w:t>
        <w:softHyphen/>
        <w:t>lelősségét a szakításban (részben vagy teljesen), avagy sem. Miért kellene azt a látszatot kelteni, hogy a há</w:t>
        <w:softHyphen/>
        <w:t>zasság egyfajta szövetség, misztikus metafizikai köte</w:t>
        <w:softHyphen/>
        <w:t>lék, amikor a felek jól tudják: mindennek vége közöttük. A szeretet kihunyt és szeretet nélkül élni bűn. Ha pedig nem akarna az elvált újra megházasodni, ez azt jelen</w:t>
        <w:softHyphen/>
        <w:t>te</w:t>
        <w:softHyphen/>
        <w:t>né, hogy szeretet nélkül akar élni: újabb bűnben. Nőtlen pa</w:t>
        <w:softHyphen/>
        <w:t>pok számára egyszerűen érthetetlen, hogy egy meg</w:t>
        <w:softHyphen/>
        <w:t>rom</w:t>
        <w:softHyphen/>
        <w:t>lott házasságot újra összetákolni annyit tenne, mint pusz</w:t>
        <w:softHyphen/>
        <w:t>ta kézzel megjavítani egy szétszakadt pókhálót.</w:t>
      </w:r>
    </w:p>
    <w:p>
      <w:pPr>
        <w:pStyle w:val="Normal"/>
        <w:widowControl/>
        <w:ind w:left="567" w:firstLine="284"/>
        <w:jc w:val="both"/>
        <w:rPr/>
      </w:pPr>
      <w:r>
        <w:rPr>
          <w:rFonts w:cs="Verdana" w:ascii="Verdana" w:hAnsi="Verdana"/>
          <w:color w:val="000000"/>
        </w:rPr>
        <w:t>Ha a közvélemény-kutatás megbízható, akkor a leg</w:t>
        <w:softHyphen/>
        <w:t>több mai katolikus véleménye szerint az egyháznak lehe</w:t>
        <w:softHyphen/>
        <w:t>tő</w:t>
        <w:softHyphen/>
        <w:t>vé kellene tennie a válást. A válás után is van élet, s so</w:t>
        <w:softHyphen/>
        <w:t>kan éppen ezt az életet akarják maguknak és gyer</w:t>
        <w:softHyphen/>
        <w:t>me</w:t>
        <w:softHyphen/>
        <w:t>ke</w:t>
        <w:softHyphen/>
        <w:t>iknek. Miért inkább azt választja az egyház, hogy a gyer</w:t>
        <w:softHyphen/>
        <w:t>mekek család nélkül nőjenek fel? Természetesen a vál</w:t>
        <w:softHyphen/>
        <w:t>tozást maguk a katolikusok sem tartják valószínűnek.</w:t>
      </w:r>
    </w:p>
    <w:p>
      <w:pPr>
        <w:pStyle w:val="Normal"/>
        <w:widowControl/>
        <w:ind w:left="567" w:firstLine="284"/>
        <w:jc w:val="both"/>
        <w:rPr/>
      </w:pPr>
      <w:r>
        <w:rPr>
          <w:rFonts w:cs="Verdana" w:ascii="Verdana" w:hAnsi="Verdana"/>
          <w:color w:val="000000"/>
        </w:rPr>
        <w:t xml:space="preserve">Ahogy a </w:t>
      </w:r>
      <w:r>
        <w:rPr>
          <w:rFonts w:cs="Verdana" w:ascii="Verdana" w:hAnsi="Verdana"/>
          <w:i/>
          <w:color w:val="000000"/>
        </w:rPr>
        <w:t>Humanae vitae</w:t>
      </w:r>
      <w:r>
        <w:rPr>
          <w:rFonts w:cs="Verdana" w:ascii="Verdana" w:hAnsi="Verdana"/>
          <w:color w:val="000000"/>
        </w:rPr>
        <w:t xml:space="preserve"> is megmutatta: az egyház so</w:t>
        <w:softHyphen/>
        <w:t>ha nem változik meg. Éppen ez az erőssége: az erkölcs kér</w:t>
        <w:softHyphen/>
        <w:t>déseiben következetességet és kompromisszumtól men</w:t>
        <w:softHyphen/>
        <w:t>tes magatartást mutat. Ha megszorítanánk azokat a kato</w:t>
        <w:softHyphen/>
        <w:t>likusokat, akik most a válás mellett vannak, akkor bi</w:t>
        <w:softHyphen/>
        <w:t>zonnyal mégis sokan helyeselnék ezt a nézetet; hogy ha az egyház haladna az idővel, akkor tekintélyét éppúgy el</w:t>
        <w:softHyphen/>
        <w:t>veszítené, mint az egyháztagok jó részét. Az egyház az</w:t>
        <w:softHyphen/>
        <w:t>zal vigasztalja gyermekeit, hogy örök igazságot tanít, s nem úgy forgatja köpönyegét, ahogy a szél fúj. S bár ne higgyék az emberek az igazságot, ne fogadják el az er</w:t>
        <w:softHyphen/>
        <w:t>köl</w:t>
        <w:softHyphen/>
        <w:t>csöt, ezek azért megvannak. S a katolikusok nagy</w:t>
        <w:softHyphen/>
        <w:t>já</w:t>
        <w:softHyphen/>
        <w:t>ból és egészében megelégszenek azzal, hogy a pápa ma</w:t>
        <w:softHyphen/>
        <w:t>gas</w:t>
        <w:softHyphen/>
        <w:t>ra emeli ezeket az értékeket, olyan ideálnak beállítva, ame</w:t>
        <w:softHyphen/>
        <w:t>lyet mindenkinek követnie kellene. Olyan ez, mintha a hit tartalma lenne a fontos — még akkor is, ha nem igaz.</w:t>
      </w:r>
    </w:p>
    <w:p>
      <w:pPr>
        <w:pStyle w:val="Normal"/>
        <w:widowControl/>
        <w:ind w:left="567" w:firstLine="284"/>
        <w:jc w:val="both"/>
        <w:rPr/>
      </w:pPr>
      <w:r>
        <w:rPr>
          <w:rFonts w:cs="Verdana" w:ascii="Verdana" w:hAnsi="Verdana"/>
          <w:color w:val="000000"/>
        </w:rPr>
        <w:t>E könyv már megmutatta: sok olyan téma van, amely</w:t>
        <w:softHyphen/>
        <w:t>ben az egyház álláspontja igenis megváltozott, miközben vál</w:t>
        <w:softHyphen/>
        <w:t>tig azt hirdette, hogy a változás nem lehetséges. Az egy</w:t>
        <w:softHyphen/>
        <w:t>ház zsenialitása éppen abban van, hogy amikor a leg</w:t>
        <w:softHyphen/>
        <w:t>han</w:t>
        <w:softHyphen/>
        <w:t>gosabban kiáltja: nincs változás — pont akkor hajtja vég</w:t>
        <w:softHyphen/>
        <w:t>re azt. Az ún. „tradíciók” alapos vizsgálat esetén egy em</w:t>
        <w:softHyphen/>
        <w:t>beröltőre mennek vissza csupán.</w:t>
      </w:r>
    </w:p>
    <w:p>
      <w:pPr>
        <w:pStyle w:val="Normal"/>
        <w:widowControl/>
        <w:ind w:left="567" w:firstLine="284"/>
        <w:jc w:val="both"/>
        <w:rPr/>
      </w:pPr>
      <w:r>
        <w:rPr>
          <w:rFonts w:cs="Verdana" w:ascii="Verdana" w:hAnsi="Verdana"/>
          <w:color w:val="000000"/>
        </w:rPr>
        <w:t xml:space="preserve">Ahogy John T. Noonan írta </w:t>
      </w:r>
      <w:r>
        <w:rPr>
          <w:rFonts w:cs="Verdana" w:ascii="Verdana" w:hAnsi="Verdana"/>
          <w:i/>
          <w:color w:val="000000"/>
        </w:rPr>
        <w:t>Legyőzendő hatalom</w:t>
      </w:r>
      <w:r>
        <w:rPr>
          <w:rFonts w:cs="Verdana" w:ascii="Verdana" w:hAnsi="Verdana"/>
          <w:color w:val="000000"/>
        </w:rPr>
        <w:t xml:space="preserve"> című tu</w:t>
        <w:softHyphen/>
        <w:t>dományos igényű munkájában: az egyház többet vál</w:t>
        <w:softHyphen/>
        <w:t>to</w:t>
        <w:softHyphen/>
        <w:t>zott a válás kérdésében, mint az összes többi kérdés ese</w:t>
        <w:softHyphen/>
        <w:t>tében — szemben a közhiedelemmel. Ez aligha meg</w:t>
        <w:softHyphen/>
        <w:t>le</w:t>
        <w:softHyphen/>
        <w:t>pő, ha az emberi élet sokrétűségére tekintünk és fi</w:t>
        <w:softHyphen/>
        <w:t>gye</w:t>
        <w:softHyphen/>
        <w:t>lem</w:t>
        <w:softHyphen/>
        <w:t>be vesszük a társadalmi tapasztalatok sokaságát. De mi</w:t>
        <w:softHyphen/>
        <w:t>ért barikádozta el magát az egyház egy olyan mítosz mö</w:t>
        <w:softHyphen/>
        <w:t>gé, miszerint soha nem engedélyezte a válást, amikor ez nem igaz?!</w:t>
      </w:r>
    </w:p>
    <w:p>
      <w:pPr>
        <w:pStyle w:val="Normal"/>
        <w:widowControl/>
        <w:ind w:left="567" w:firstLine="284"/>
        <w:jc w:val="both"/>
        <w:rPr/>
      </w:pPr>
      <w:r>
        <w:rPr>
          <w:rFonts w:cs="Verdana" w:ascii="Verdana" w:hAnsi="Verdana"/>
          <w:color w:val="000000"/>
        </w:rPr>
        <w:t>Az egyház ugyanis megengedi a válást (bár más ki</w:t>
        <w:softHyphen/>
        <w:t>feje</w:t>
        <w:softHyphen/>
        <w:t>zést használ rá: a házassági szövetség feloldása), ki</w:t>
        <w:softHyphen/>
        <w:t>vé</w:t>
        <w:softHyphen/>
        <w:t>ve egy esetet: két keresztény megvalósított házas</w:t>
        <w:softHyphen/>
        <w:t>sá</w:t>
        <w:softHyphen/>
        <w:t>gát. A pápa nem a válás minden formája ellen van; el</w:t>
        <w:softHyphen/>
        <w:t>len</w:t>
        <w:softHyphen/>
        <w:t>kezőleg: úgy véli,</w:t>
      </w:r>
      <w:r>
        <w:rPr>
          <w:rFonts w:cs="Verdana" w:ascii="Verdana" w:hAnsi="Verdana"/>
          <w:i/>
          <w:color w:val="000000"/>
        </w:rPr>
        <w:t xml:space="preserve"> ő az egyetlen ember a világon, aki en</w:t>
        <w:softHyphen/>
        <w:t>gedélyezheti a válást.</w:t>
      </w:r>
      <w:r>
        <w:rPr>
          <w:rFonts w:cs="Verdana" w:ascii="Verdana" w:hAnsi="Verdana"/>
          <w:color w:val="000000"/>
        </w:rPr>
        <w:t xml:space="preserve"> XI. Pius azt mondta, hogy még a világi hatalomnak sem szabad ezt az isteni hatalmat át</w:t>
        <w:softHyphen/>
        <w:t>adni. A kormányok hozhatnak törvényeket, ítéletet tart</w:t>
        <w:softHyphen/>
        <w:t>hatnak, sokakat letartóztathatnak, sőt ki is végezhet</w:t>
        <w:softHyphen/>
        <w:t>nek — de a válást nem lehet rájuk bízni. Egy meglepő tényt kell tudomásul vennünk: a pápák a válás úttörői vol</w:t>
        <w:softHyphen/>
        <w:t>tak, éppúgy, ahogy a kínzásnak is élenjárói voltak Eu</w:t>
        <w:softHyphen/>
        <w:t>ró</w:t>
        <w:softHyphen/>
        <w:t>pában. Nem a kormányok, a papság vezette be a vá</w:t>
        <w:softHyphen/>
        <w:t>lást Európában a XVI. század folyamán, miután év</w:t>
        <w:softHyphen/>
        <w:t>szá</w:t>
        <w:softHyphen/>
        <w:t>za</w:t>
        <w:softHyphen/>
        <w:t>do</w:t>
        <w:softHyphen/>
        <w:t>kig törvényen kívül volt (amíg az egyházjogot a polgári tör</w:t>
        <w:softHyphen/>
        <w:t>vénykezésben is alkalmazták).</w:t>
      </w:r>
    </w:p>
    <w:p>
      <w:pPr>
        <w:pStyle w:val="Normal"/>
        <w:widowControl/>
        <w:ind w:left="567" w:firstLine="284"/>
        <w:jc w:val="both"/>
        <w:rPr/>
      </w:pPr>
      <w:r>
        <w:rPr>
          <w:rFonts w:cs="Verdana" w:ascii="Verdana" w:hAnsi="Verdana"/>
          <w:color w:val="000000"/>
        </w:rPr>
        <w:t>VIII. Bonifác azt mondta, hogy minden teremtmény a ró</w:t>
        <w:softHyphen/>
        <w:t>mai főpásztor alá tartozik. A pápák ezt — év</w:t>
        <w:softHyphen/>
        <w:t>szá</w:t>
        <w:softHyphen/>
        <w:t>za</w:t>
        <w:softHyphen/>
        <w:t>dun</w:t>
        <w:softHyphen/>
        <w:t>kig — minden házasságra kiterjesztették, még a hitet</w:t>
        <w:softHyphen/>
        <w:t>le</w:t>
        <w:softHyphen/>
        <w:t>nek, a zsidók és a mohamedánok házasságára is. Min</w:t>
        <w:softHyphen/>
        <w:t>den</w:t>
        <w:softHyphen/>
        <w:t>ki a római pápa alá tartozik, s mindenki csak tőle kap</w:t>
        <w:softHyphen/>
        <w:t>hatja házassága felbontását a lélek üdvösségére. (Ez a gyakorlatban a római egyház előnyét jelenti.) Mindig is van</w:t>
        <w:softHyphen/>
        <w:t>nak olyan házasságok, amelyek tönkremennek hűt</w:t>
        <w:softHyphen/>
        <w:t>len</w:t>
        <w:softHyphen/>
        <w:t>ség, kegyetlenség, elviselhetetlenség, a gyermekkel vagy az asszonnyal való rossz bánásmód miatt — s ezek is</w:t>
        <w:softHyphen/>
        <w:t>meretlen városokban vagy falvakban is előfordulnak, Zaire-ban és Skóciában, Finnországban és Kanadában. Ám kizárólag egy ember van a világon, egy idős és nőt</w:t>
        <w:softHyphen/>
        <w:t>len férfi, aki a Vatikáni Palotában székel: őrá bízta Isten a házasságok fölbontását. Ő azonban soha nem bontja föl a házasságot, csak ha valamilyen katolikus érdek fű</w:t>
        <w:softHyphen/>
        <w:t>ző</w:t>
        <w:softHyphen/>
        <w:t>dik hozzá — ebben az esetben cselekszik Isten hely</w:t>
        <w:softHyphen/>
        <w:t>tar</w:t>
        <w:softHyphen/>
        <w:t>tó</w:t>
        <w:softHyphen/>
        <w:t>jaként, hogy a megváltást kieszközölje. Mindez azon</w:t>
        <w:softHyphen/>
        <w:t>ban túlzottan is igénybe veszi hiszékenységünket: a ter</w:t>
        <w:softHyphen/>
        <w:t>mé</w:t>
        <w:softHyphen/>
        <w:t>szetes szövetség oly erős („feloldhatatlan”, mondja Ró</w:t>
        <w:softHyphen/>
        <w:t>ma), hogy az amerikai, angliai, kínai vagy szovjet tör</w:t>
        <w:softHyphen/>
        <w:t>vény</w:t>
        <w:softHyphen/>
        <w:t>kezés súlyos igazságtalanságot követ el felbon</w:t>
        <w:softHyphen/>
        <w:t>tá</w:t>
        <w:softHyphen/>
        <w:t>sa</w:t>
        <w:softHyphen/>
        <w:t>kor. A római pápák keze által azonban ez a termé</w:t>
        <w:softHyphen/>
        <w:t>szet</w:t>
        <w:softHyphen/>
        <w:t>sze</w:t>
        <w:softHyphen/>
        <w:t>rűleg feloldhatatlan szövetség nyugodtan szétvág</w:t>
        <w:softHyphen/>
        <w:t>ha</w:t>
        <w:softHyphen/>
        <w:t>tó, s a házas felek újra megházasodhatnak.</w:t>
      </w:r>
    </w:p>
    <w:p>
      <w:pPr>
        <w:pStyle w:val="Normal"/>
        <w:widowControl/>
        <w:ind w:left="567" w:firstLine="284"/>
        <w:jc w:val="both"/>
        <w:rPr/>
      </w:pPr>
      <w:r>
        <w:rPr>
          <w:rFonts w:cs="Verdana" w:ascii="Verdana" w:hAnsi="Verdana"/>
          <w:color w:val="000000"/>
        </w:rPr>
        <w:t>A negyvenes és az ötvenes évek során XII. Pius a há</w:t>
        <w:softHyphen/>
        <w:t>zas</w:t>
        <w:softHyphen/>
        <w:t>ságok felbontására szóló hatalmát oly mértékben ki</w:t>
        <w:softHyphen/>
        <w:t>ter</w:t>
        <w:softHyphen/>
        <w:t>jesztette, hogy az még az előző nemzedék keresz</w:t>
        <w:softHyphen/>
        <w:t>té</w:t>
        <w:softHyphen/>
        <w:t>nyei számára is elképzelhetetlen lett volna. Minden ko</w:t>
        <w:softHyphen/>
        <w:t>ráb</w:t>
        <w:softHyphen/>
        <w:t>bi zsinat elítélte volna XII. Piust eretnekség miatt.</w:t>
      </w:r>
    </w:p>
    <w:p>
      <w:pPr>
        <w:pStyle w:val="Normal"/>
        <w:widowControl/>
        <w:ind w:left="567" w:firstLine="284"/>
        <w:jc w:val="both"/>
        <w:rPr/>
      </w:pPr>
      <w:r>
        <w:rPr>
          <w:rFonts w:cs="Verdana" w:ascii="Verdana" w:hAnsi="Verdana"/>
          <w:color w:val="000000"/>
        </w:rPr>
        <w:t>Ha a pápa nem a válás ellen van, hanem egy kivé</w:t>
        <w:softHyphen/>
        <w:t>te</w:t>
        <w:softHyphen/>
        <w:t>lé</w:t>
        <w:softHyphen/>
        <w:t>vel minden házasságot fölbonthat, akkor vajon miért nem bonthatja föl azt az egyet is? A legtöbb katolikus azt kí</w:t>
        <w:softHyphen/>
        <w:t>vánja, hogy a pápa feloldja a megvalósult keresztény há</w:t>
        <w:softHyphen/>
        <w:t>zasságot is, ezzel bezárva a kört — de vajon megteheti ezt? A történelemtudománynak ehhez egykét hozzá</w:t>
        <w:softHyphen/>
        <w:t>fűz</w:t>
        <w:softHyphen/>
        <w:t>ni</w:t>
        <w:softHyphen/>
        <w:t>va</w:t>
        <w:softHyphen/>
        <w:t>lója van.</w:t>
      </w:r>
    </w:p>
    <w:p>
      <w:pPr>
        <w:pStyle w:val="Normal"/>
        <w:widowControl/>
        <w:ind w:left="567" w:firstLine="284"/>
        <w:jc w:val="both"/>
        <w:rPr/>
      </w:pPr>
      <w:r>
        <w:rPr>
          <w:rFonts w:cs="Verdana" w:ascii="Verdana" w:hAnsi="Verdana"/>
          <w:color w:val="000000"/>
        </w:rPr>
        <w:t>Egy rövid előrebocsátás: néhány pápa személyes te</w:t>
        <w:softHyphen/>
        <w:t>kin</w:t>
        <w:softHyphen/>
        <w:t>télyét is latba vetette a házasság felbontása ér</w:t>
        <w:softHyphen/>
        <w:t>de</w:t>
        <w:softHyphen/>
        <w:t>kében; a kísérlet Don Quijotéra emlékeztetett. Mégis, e kí</w:t>
        <w:softHyphen/>
        <w:t>sérlet oly erőket hozott mozgásba, amelyek később ellenőrizhetetlenül felgyorsultak. Vannak a történelem</w:t>
        <w:softHyphen/>
        <w:t>ben olyan pillanatok — s korunk éppen ezek egyike —, ami</w:t>
        <w:softHyphen/>
        <w:t>kor a pápák olyan intézkedéseket hoztak, amelyek köz</w:t>
        <w:softHyphen/>
        <w:t>vetett módon a világ legtöbb házasságát megkérdő</w:t>
        <w:softHyphen/>
        <w:t>je</w:t>
        <w:softHyphen/>
        <w:t>le</w:t>
        <w:softHyphen/>
        <w:t>zik, illetve semmisnek nyilvánítják. Ebben az össze</w:t>
        <w:softHyphen/>
        <w:t>füg</w:t>
        <w:softHyphen/>
        <w:t>gés</w:t>
        <w:softHyphen/>
        <w:t>ben a polgári törvénykezésben a válás nem valami rossz dolog, hanem éppenséggel segítség a nyilvános há</w:t>
        <w:softHyphen/>
        <w:t>zasságon kívüli együttélés (</w:t>
      </w:r>
      <w:r>
        <w:rPr>
          <w:rFonts w:cs="Verdana" w:ascii="Verdana" w:hAnsi="Verdana"/>
          <w:i/>
          <w:color w:val="000000"/>
        </w:rPr>
        <w:t>cancubinatus</w:t>
      </w:r>
      <w:r>
        <w:rPr>
          <w:rFonts w:cs="Verdana" w:ascii="Verdana" w:hAnsi="Verdana"/>
          <w:color w:val="000000"/>
        </w:rPr>
        <w:t>) megszün</w:t>
        <w:softHyphen/>
        <w:t>te</w:t>
        <w:softHyphen/>
        <w:t>té</w:t>
        <w:softHyphen/>
        <w:t>sében.</w:t>
      </w:r>
    </w:p>
    <w:p>
      <w:pPr>
        <w:pStyle w:val="Normal"/>
        <w:widowControl/>
        <w:ind w:left="567" w:firstLine="284"/>
        <w:jc w:val="both"/>
        <w:rPr/>
      </w:pPr>
      <w:r>
        <w:rPr>
          <w:rFonts w:cs="Verdana" w:ascii="Verdana" w:hAnsi="Verdana"/>
          <w:color w:val="000000"/>
        </w:rPr>
        <w:t>Rendkívül hibás az a kép, hogy a katolikus egyház so</w:t>
        <w:softHyphen/>
        <w:t>ha nem változtatta meg tanítását: a III. század keresz</w:t>
        <w:softHyphen/>
        <w:t>té</w:t>
        <w:softHyphen/>
        <w:t>nye ugyancsak csodálkozott volna a középkori tan halla</w:t>
        <w:softHyphen/>
        <w:t>tán, s a középkori keresztény is éppúgy csodálkozna, ha meg</w:t>
        <w:softHyphen/>
        <w:t>ismerné a mai tanítást! S nem vitás, hogy a mai ke</w:t>
        <w:softHyphen/>
        <w:t>resz</w:t>
        <w:softHyphen/>
        <w:t>tény is elbámulna, ha tudná, hogy mit fog tanítani az egy</w:t>
        <w:softHyphen/>
        <w:t>ház a következő, vagy az azutáni évszázadban. A tör</w:t>
        <w:softHyphen/>
        <w:t>té</w:t>
        <w:softHyphen/>
        <w:t>nelem fényében a legvalószínűtlenebbnek tűnik, hogy a mai tanítás maradjon az utolsó szó. Bármit is gondol</w:t>
        <w:softHyphen/>
        <w:t>ja</w:t>
        <w:softHyphen/>
        <w:t>nak a pápák, vagy bármit is mutassanak, hogy gondol</w:t>
        <w:softHyphen/>
        <w:t>nak: a katolikus tradíció a legkevésbé sem csupán ismét</w:t>
        <w:softHyphen/>
        <w:t>lé</w:t>
        <w:softHyphen/>
        <w:t>se a múltnak, sőt még csak nem is mindig a múltból va</w:t>
        <w:softHyphen/>
        <w:t>ló továbbfejlődés; igen gyakran radikális eltérés mind</w:t>
        <w:softHyphen/>
        <w:t>at</w:t>
        <w:softHyphen/>
        <w:t>tól, ami megelőzt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Jézus tanítása a házasságról</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Jézus tanítása — Máté evangéliumában tükröződve — vi</w:t>
        <w:softHyphen/>
        <w:t>lágosnak tűni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Megmondatott ez is [a zsidó Bibliában]: „Aki elbocsátja fe</w:t>
        <w:softHyphen/>
        <w:softHyphen/>
        <w:t>leségét, adjon neki válólevelet.” Én pedig azt mon</w:t>
        <w:softHyphen/>
        <w:t>dom nektek, hogy aki elbocsátja feleségét, a paráz</w:t>
        <w:softHyphen/>
        <w:t>na</w:t>
        <w:softHyphen/>
        <w:t>ság [görögül: porneia] esetét kivéve, az házasság</w:t>
        <w:softHyphen/>
        <w:t>tö</w:t>
        <w:softHyphen/>
        <w:t>rő</w:t>
        <w:softHyphen/>
        <w:t>vé teszi őt, és aki elbocsátott asszonyt vesz feleségül, az házasságtörést követ el. (Máté 5:31-32)</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Később azt kérdezik Jézustól a farizeusok Máté evan</w:t>
        <w:softHyphen/>
        <w:t>gé</w:t>
        <w:softHyphen/>
        <w:t>liumában: miért engedte meg akkor Mózes a válás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Jézus így válaszolt nekik: „Mózes szívetek keménysége mi</w:t>
        <w:softHyphen/>
        <w:t>att engedte meg, hogy elbocsássátok feleségeteket, de ez nem kezdettől fogva volt így. Mondom nektek, hogy aki elbocsátja feleségét — a paráznaságot kivéve —, és mást vesz feleségül, az házasságtörő.” (Máté 19:8-9)</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E szakaszok különböző magyarázata a századok során azt bizonyítja, hogy a dolgok nem állnak olyan egy</w:t>
        <w:softHyphen/>
        <w:t>sze</w:t>
        <w:softHyphen/>
        <w:t>rű</w:t>
        <w:softHyphen/>
        <w:t>en, mint látszik.</w:t>
      </w:r>
    </w:p>
    <w:p>
      <w:pPr>
        <w:pStyle w:val="Normal"/>
        <w:widowControl/>
        <w:ind w:left="567" w:firstLine="284"/>
        <w:jc w:val="both"/>
        <w:rPr/>
      </w:pPr>
      <w:r>
        <w:rPr>
          <w:rFonts w:cs="Verdana" w:ascii="Verdana" w:hAnsi="Verdana"/>
          <w:color w:val="000000"/>
        </w:rPr>
        <w:t>Az első probléma a „paráznaságot kivéve” kifejezés. Mit jelent a „paráznaság”? Rituális értelemben kell ve</w:t>
        <w:softHyphen/>
        <w:t>gyük, tehát hogy valaki egy szabály ellen vétett és való</w:t>
        <w:softHyphen/>
        <w:t>já</w:t>
        <w:softHyphen/>
        <w:t>ban nem is volt házas? Vagy pedig egyszerűen hűt</w:t>
        <w:softHyphen/>
        <w:t>len</w:t>
        <w:softHyphen/>
        <w:t>sé</w:t>
        <w:softHyphen/>
        <w:t>get jelent e szó? De bármit is jelentsen: vajon nem nyil</w:t>
        <w:softHyphen/>
        <w:t>vánvaló, hogy Jézus látott kivételt a szabály alól? Sok nyu</w:t>
        <w:softHyphen/>
        <w:t>gati és a legtöbb keleti egyházatya (mindenekelőtt Basilius) természetesnek vélte, hogy házasságtörés miatt le</w:t>
        <w:softHyphen/>
        <w:t>hetséges a válás. Ez a korai zsinatok által elfogadott né</w:t>
        <w:softHyphen/>
        <w:t>zet. Galilea, Spanyolország és a Frank királyság által el</w:t>
        <w:softHyphen/>
        <w:t>is</w:t>
        <w:softHyphen/>
        <w:t>mert tradíció maradt érvényben aztán a keleti ke</w:t>
        <w:softHyphen/>
        <w:t>resz</w:t>
        <w:softHyphen/>
        <w:t>tény</w:t>
        <w:softHyphen/>
        <w:t>ségben. Azt mondanunk tehát, hogy az egyház ta</w:t>
        <w:softHyphen/>
        <w:t>ní</w:t>
        <w:softHyphen/>
        <w:t>tá</w:t>
        <w:softHyphen/>
        <w:t>sa mindig is a keresztény házasság felbonthatatlan jel</w:t>
        <w:softHyphen/>
        <w:t>le</w:t>
        <w:softHyphen/>
        <w:t>géről szólt — válóoktól függetlenül —, egyszerűen tör</w:t>
        <w:softHyphen/>
        <w:t>té</w:t>
        <w:softHyphen/>
        <w:t>ne</w:t>
        <w:softHyphen/>
        <w:t>tileg nem igaz. Még akkor sem, ha a keleti egyház a nagy schisma (a Rómával való formális szakítás, 1054) előtt nem volt igazán katolikus.</w:t>
      </w:r>
    </w:p>
    <w:p>
      <w:pPr>
        <w:pStyle w:val="Normal"/>
        <w:widowControl/>
        <w:ind w:left="567" w:firstLine="284"/>
        <w:jc w:val="both"/>
        <w:rPr/>
      </w:pPr>
      <w:r>
        <w:rPr>
          <w:rFonts w:cs="Verdana" w:ascii="Verdana" w:hAnsi="Verdana"/>
          <w:color w:val="000000"/>
        </w:rPr>
        <w:t>A XVI. századi reformáció óta azonban a katolikus egy</w:t>
        <w:softHyphen/>
        <w:t>ház kitart amellett, hogy minden keresztény szá</w:t>
        <w:softHyphen/>
        <w:t>má</w:t>
        <w:softHyphen/>
        <w:t>ra, akik megvalósították a házasságot, tiltott dolog a vá</w:t>
        <w:softHyphen/>
        <w:t>lás. Ez a kemény megállapítás maradt érvényben még ab</w:t>
        <w:softHyphen/>
        <w:t>ban az esetben is, ha hűtlen partner elhagyásáról volt szó. Más egyházak legalább annyit lehetségesnek tartot</w:t>
        <w:softHyphen/>
        <w:t>tak, hogy az ártatlanul elhagyott házastársak elváljanak és újra megházasodjanak.</w:t>
      </w:r>
    </w:p>
    <w:p>
      <w:pPr>
        <w:pStyle w:val="Normal"/>
        <w:widowControl/>
        <w:ind w:left="567" w:firstLine="284"/>
        <w:jc w:val="both"/>
        <w:rPr/>
      </w:pPr>
      <w:r>
        <w:rPr>
          <w:rFonts w:cs="Verdana" w:ascii="Verdana" w:hAnsi="Verdana"/>
          <w:color w:val="000000"/>
        </w:rPr>
        <w:t>Szemben az általános nézetekkel, az egyház soha nem állí</w:t>
        <w:softHyphen/>
        <w:t>totta, hogy a megvalósult keresztény házasságok nem bon</w:t>
        <w:softHyphen/>
        <w:t>thatók fel. A tridenti zsinat 1563-ban majdnem meg</w:t>
        <w:softHyphen/>
        <w:t>tette ezt, de ekkor Velence köztársaságának képviselői a zsi</w:t>
        <w:softHyphen/>
        <w:t>nati atyákat udvariasan figyelmeztették, hogy a keleti egy</w:t>
        <w:softHyphen/>
        <w:t>ház megengedi a válást. Hozzáfűzték azt is, hogy sem zsinat, sem pápa soha nem ítélte el ezt a gyakor</w:t>
        <w:softHyphen/>
        <w:t>la</w:t>
        <w:softHyphen/>
        <w:t>tot. Egy ilyen figyelmeztetés hallatára a püspökök nem mer</w:t>
        <w:softHyphen/>
        <w:t>ték átlépni a küszöböt: megváltoztatták a határozat szö</w:t>
        <w:softHyphen/>
        <w:t>vegét. Nem ítélték el teljesen a keleti gyakorlatot, ha</w:t>
        <w:softHyphen/>
        <w:t>nem megelégedtek a következő kijelentéssel: „Ha valaki azt mondaná, hogy a [katolikus] egyház téved, amikor azt tanítja..., hogy a házasság szövetsége nem bontható fel, legyen átkozott.” Ez nyitva hagyta azt a lehetőséget, hogy az egyház fölülvizsgálja álláspontját — Trident óta azon</w:t>
        <w:softHyphen/>
        <w:t>ban ez nem történt meg. Az ajtó mégsincs bezárv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bibliatudomány újabban valószínűsíti, hogy a keleti és a nyugati egyház rosszul közelíti meg a bibliai szö</w:t>
        <w:softHyphen/>
        <w:t>ve</w:t>
        <w:softHyphen/>
        <w:t>ge</w:t>
        <w:softHyphen/>
        <w:t xml:space="preserve">ket, Jézust olyan </w:t>
      </w:r>
      <w:r>
        <w:rPr>
          <w:rFonts w:cs="Verdana" w:ascii="Verdana" w:hAnsi="Verdana"/>
          <w:i/>
          <w:color w:val="000000"/>
        </w:rPr>
        <w:t>törvényhozónak</w:t>
      </w:r>
      <w:r>
        <w:rPr>
          <w:rFonts w:cs="Verdana" w:ascii="Verdana" w:hAnsi="Verdana"/>
          <w:color w:val="000000"/>
        </w:rPr>
        <w:t xml:space="preserve"> kellene tekinteni, mint Mózest, ám valójában inkább egyházjogásznak tart</w:t>
        <w:softHyphen/>
        <w:t>ják Jézust, akinek ezek szerint az lett volna a legfon</w:t>
        <w:softHyphen/>
        <w:t>to</w:t>
        <w:softHyphen/>
        <w:t>sabb dolga, hogy az érvényes házasságok és válások fel</w:t>
        <w:softHyphen/>
        <w:t>té</w:t>
        <w:softHyphen/>
        <w:t>teleit pontosan meghatározza. Épp ezért az egyház az év</w:t>
        <w:softHyphen/>
        <w:t>századok folyamán a Hegyi beszéd eme részét jogi do</w:t>
        <w:softHyphen/>
        <w:t>ku</w:t>
        <w:softHyphen/>
        <w:t>mentummá formálta át, s az egyházjogászok úgy rá</w:t>
        <w:softHyphen/>
        <w:t>gódnak ennek részletein, mint a kutya a csonton: mik a tör</w:t>
        <w:softHyphen/>
        <w:t>vényszerű, érvényes házasság feltételei? Milyen okai le</w:t>
        <w:softHyphen/>
        <w:t>hetnek a házasságot kizáró tényezők miatti feloldo</w:t>
        <w:softHyphen/>
        <w:t>zás</w:t>
        <w:softHyphen/>
        <w:t>nak (vérrokonság, vegyes házasság vagy megkereszte</w:t>
        <w:softHyphen/>
        <w:t>let</w:t>
        <w:softHyphen/>
        <w:t>lenek házassága stb.)?</w:t>
      </w:r>
    </w:p>
    <w:p>
      <w:pPr>
        <w:pStyle w:val="Normal"/>
        <w:widowControl/>
        <w:ind w:left="567" w:firstLine="284"/>
        <w:jc w:val="both"/>
        <w:rPr/>
      </w:pPr>
      <w:r>
        <w:rPr>
          <w:rFonts w:cs="Verdana" w:ascii="Verdana" w:hAnsi="Verdana"/>
          <w:color w:val="000000"/>
        </w:rPr>
        <w:t>A házasságkötés természetesen az egyház joga, s mi</w:t>
        <w:softHyphen/>
        <w:t>vel a társadalom változékony, az egyháznak minderre át</w:t>
        <w:softHyphen/>
        <w:t>fo</w:t>
        <w:softHyphen/>
        <w:t>gó törvényhozással kell válaszolnia. A tévedés abban a gon</w:t>
        <w:softHyphen/>
        <w:t>dolatban rejlik, hogy a Hegyi beszédnek valamilyen kö</w:t>
        <w:softHyphen/>
        <w:t>ze van a következő három dologhoz.</w:t>
      </w:r>
    </w:p>
    <w:p>
      <w:pPr>
        <w:pStyle w:val="Normal"/>
        <w:widowControl/>
        <w:ind w:left="567" w:firstLine="284"/>
        <w:jc w:val="both"/>
        <w:rPr/>
      </w:pPr>
      <w:r>
        <w:rPr>
          <w:rFonts w:cs="Verdana" w:ascii="Verdana" w:hAnsi="Verdana"/>
          <w:color w:val="000000"/>
        </w:rPr>
        <w:t>Jézus a házasság ideálját állította a tanítványok szeme elé. Nem valószínű, hogy bizonyos kivételekre is gondolt vol</w:t>
        <w:softHyphen/>
        <w:t>na e közben, mint például a házastárs elhagyása vagy hűt</w:t>
        <w:softHyphen/>
        <w:t>lensége. Két különböző dolog viszont a házasság ide</w:t>
        <w:softHyphen/>
        <w:t>ál</w:t>
        <w:softHyphen/>
        <w:t>jának lefestése, illetve a válás törvényeinek csaknem tal</w:t>
        <w:softHyphen/>
        <w:t>mudi pontosságú meghatározása. Jézus beszédének össze</w:t>
        <w:softHyphen/>
        <w:t>függése ezt nyilvánvalóvá teszi.</w:t>
      </w:r>
    </w:p>
    <w:p>
      <w:pPr>
        <w:pStyle w:val="Normal"/>
        <w:widowControl/>
        <w:ind w:left="567" w:firstLine="284"/>
        <w:jc w:val="both"/>
        <w:rPr/>
      </w:pPr>
      <w:r>
        <w:rPr>
          <w:rFonts w:cs="Verdana" w:ascii="Verdana" w:hAnsi="Verdana"/>
          <w:color w:val="000000"/>
        </w:rPr>
        <w:t>Közvetlenül a házasságról szóló szavai előtt ez áll a He</w:t>
        <w:softHyphen/>
        <w:t>gyi beszédben: „Ha pedig jobb kezed visz bűnre, vágd le, és dobd el magadtól, mert jobb neked, ha egy vész el tag</w:t>
        <w:softHyphen/>
        <w:t>jaid közül, mintha egész tested vettetik a gye</w:t>
        <w:softHyphen/>
        <w:t>hen</w:t>
        <w:softHyphen/>
        <w:t>ná</w:t>
        <w:softHyphen/>
        <w:t>ra.” (Mt 5:30) Egy görög egyházatya, Origenesz hallga</w:t>
        <w:softHyphen/>
        <w:t>tott erre az Igére, s egy bűnös tagját levágta; nem a ke</w:t>
        <w:softHyphen/>
        <w:t>zé</w:t>
        <w:softHyphen/>
        <w:t>ről volt szó. Ez egy személyes tragédia volt, mert Ori</w:t>
        <w:softHyphen/>
        <w:t>ge</w:t>
        <w:softHyphen/>
        <w:t>nész — aki kimagasló misztikus bibliamagyarázó volt — jó</w:t>
        <w:softHyphen/>
        <w:t>formán semmi mást nem értelmezett szó szerint a Bib</w:t>
        <w:softHyphen/>
        <w:t>li</w:t>
        <w:softHyphen/>
        <w:t>ából.</w:t>
      </w:r>
    </w:p>
    <w:p>
      <w:pPr>
        <w:pStyle w:val="Normal"/>
        <w:widowControl/>
        <w:ind w:left="567" w:firstLine="284"/>
        <w:jc w:val="both"/>
        <w:rPr/>
      </w:pPr>
      <w:r>
        <w:rPr>
          <w:rFonts w:cs="Verdana" w:ascii="Verdana" w:hAnsi="Verdana"/>
          <w:color w:val="000000"/>
        </w:rPr>
        <w:t>Az egyház elítélte az Origenész-féle kés használatát, mert attól tartott, hogy ez iskolát teremthet. Jézus nem a</w:t>
        <w:softHyphen/>
        <w:t>karta, hogy követői levágják kezüket vagy egyebüket. Más esetnek bizonyult azonban, ha a pápák, az egy</w:t>
        <w:softHyphen/>
        <w:t>ház</w:t>
        <w:softHyphen/>
        <w:t>a</w:t>
        <w:softHyphen/>
        <w:t>tyák és a teológusok a pokol tüzéről beszéltek, ami örök tűz: ezt, úgymond, szó szerint kell vennünk. Ám ez még sú</w:t>
        <w:softHyphen/>
        <w:t>lyosabb hiba, mint Origenészé volt. Olyan kérdésekhez ve</w:t>
        <w:softHyphen/>
        <w:t>zetett az évszázadok során, mint például a következő: mi</w:t>
        <w:softHyphen/>
        <w:t>lyen az a tűz, amelyik vég nélkül ég és soha nem alszik ki? Milyen testük van a holtaknak föltámadásuk után, hogy örökké éghet? Miként érezheti az ember az égés fájdalmát, mielőtt teste föltámadna az utolsó íté</w:t>
        <w:softHyphen/>
        <w:t>let</w:t>
        <w:softHyphen/>
        <w:t>re? De olyan erkölcsi kérdéseket is fölvetettek, ame</w:t>
        <w:softHyphen/>
        <w:t>lye</w:t>
        <w:softHyphen/>
        <w:t>ket nem lehet megválaszolni: hogyan igazolható az idő</w:t>
        <w:softHyphen/>
        <w:t>ben elkövetett cselekedet örökkévaló büntetéssel súj</w:t>
        <w:softHyphen/>
        <w:t>tása? A felszínes érvelés ezzel szemben: Isten örökké</w:t>
        <w:softHyphen/>
        <w:t>va</w:t>
        <w:softHyphen/>
        <w:t>ló, így az ellene elkövetett bűn is végtelen. Pszichológiai kér</w:t>
        <w:softHyphen/>
        <w:t>dések is fölmerültek: hogyan örvendezhetnek a szü</w:t>
        <w:softHyphen/>
        <w:t>lők a mennyben, ha tudják, hogy fiaik és leányaik a po</w:t>
        <w:softHyphen/>
        <w:t>kol</w:t>
        <w:softHyphen/>
        <w:t>ban sülnek? Láttuk, hogy az egyház történelme leg</w:t>
        <w:softHyphen/>
        <w:t>na</w:t>
        <w:softHyphen/>
        <w:t>gyobb részén keresztül mindig az örök tűzre ítélte a meg nem keresztelt újszülötteket — Isten igazságos ítélete</w:t>
        <w:softHyphen/>
        <w:t>ként. Mindez misztikus módon nem csökkenti a szülők bol</w:t>
        <w:softHyphen/>
        <w:t>dogságát, ha a paradicsomba kerülnek. Hogyan le</w:t>
        <w:softHyphen/>
        <w:t>het</w:t>
        <w:softHyphen/>
        <w:t>sé</w:t>
        <w:softHyphen/>
        <w:t>ges ez? S a teológusok újra hiábavaló vállalkozásba kezdtek.</w:t>
      </w:r>
    </w:p>
    <w:p>
      <w:pPr>
        <w:pStyle w:val="Normal"/>
        <w:widowControl/>
        <w:ind w:left="567" w:firstLine="284"/>
        <w:jc w:val="both"/>
        <w:rPr/>
      </w:pPr>
      <w:r>
        <w:rPr>
          <w:rFonts w:cs="Verdana" w:ascii="Verdana" w:hAnsi="Verdana"/>
          <w:color w:val="000000"/>
        </w:rPr>
        <w:t>Modern írásmagyarázók számára a válasz igen egy</w:t>
        <w:softHyphen/>
        <w:t>szerű: Jézus nem szó szerint „örök tűzről” beszélt, ha</w:t>
        <w:softHyphen/>
        <w:t>nem a Gyehennára, a sírhelyek völgyére utalt, ami Jeru</w:t>
        <w:softHyphen/>
        <w:t>zsá</w:t>
        <w:softHyphen/>
        <w:t>lemen kívül terült el. E völgy éjjel-nappal füstölt a vá</w:t>
        <w:softHyphen/>
        <w:t>ros szemetjének lassú égése és a megfeszített gonosz</w:t>
        <w:softHyphen/>
        <w:t>te</w:t>
        <w:softHyphen/>
        <w:t>vők holtteste miatt. A szó szerinti magyarázat e ki</w:t>
        <w:softHyphen/>
        <w:t>je</w:t>
        <w:softHyphen/>
        <w:t>len</w:t>
        <w:softHyphen/>
        <w:t>té</w:t>
        <w:softHyphen/>
        <w:t>sét triviálissá teszi. Ugyanez érvényes a házasságról szó</w:t>
        <w:softHyphen/>
        <w:t xml:space="preserve">ló tanításáról is: Jézus a házasságról </w:t>
      </w:r>
      <w:r>
        <w:rPr>
          <w:rFonts w:cs="Verdana" w:ascii="Verdana" w:hAnsi="Verdana"/>
          <w:i/>
          <w:color w:val="000000"/>
        </w:rPr>
        <w:t>prófétai módon</w:t>
      </w:r>
      <w:r>
        <w:rPr>
          <w:rFonts w:cs="Verdana" w:ascii="Verdana" w:hAnsi="Verdana"/>
          <w:color w:val="000000"/>
        </w:rPr>
        <w:t xml:space="preserve"> szólt.</w:t>
      </w:r>
    </w:p>
    <w:p>
      <w:pPr>
        <w:pStyle w:val="Normal"/>
        <w:widowControl/>
        <w:ind w:left="567" w:firstLine="284"/>
        <w:jc w:val="both"/>
        <w:rPr/>
      </w:pPr>
      <w:r>
        <w:rPr>
          <w:rFonts w:cs="Verdana" w:ascii="Verdana" w:hAnsi="Verdana"/>
          <w:color w:val="000000"/>
        </w:rPr>
        <w:t>A házasságot, mint egy férfi és egy nő életre szóló kap</w:t>
        <w:softHyphen/>
        <w:t>csolatát Jézus sokra tartotta. Ha valaki e kapcsolat ellen vét, házasságtörést követ el. Ám ezt komolyan ven</w:t>
        <w:softHyphen/>
        <w:t>ni nem azt jelenti, hogy szó szerint kell értelmezni — mint a</w:t>
        <w:softHyphen/>
        <w:t>hogy azt az egyház oly gyakran tette. E kijelentés arra indí</w:t>
        <w:softHyphen/>
        <w:t>totta az egyházjogászokat, hogy értelmetlenül forgo</w:t>
        <w:softHyphen/>
        <w:t>lód</w:t>
        <w:softHyphen/>
        <w:t>janak egy körben, mint ahogy a teológusok is a pokol és a pokol tüze szűk körében maradtak. Az ideál nem is</w:t>
        <w:softHyphen/>
        <w:t>mer kivételeket, márpedig Jézus ideálról beszélt. Ha ezt félre</w:t>
        <w:softHyphen/>
        <w:t>értjük, akkor a házasság ideálját válási törvénnyé tesszük, s ha egyszer is elkövettük ezt a hibát, akkor az egy</w:t>
        <w:softHyphen/>
        <w:t>házjogászok rögtön azt kérdezik: mi a törvényszerű és érvényes házasság követelménye? Mikor érvényes egy feloldozás stb. Avagy: megengedheti-e az egyház a vá</w:t>
        <w:softHyphen/>
        <w:t>lást, s ha igen, milyen körülmények között? Mindezek olyan dolgok, amelyek Jézust nem érdekelték: ő próféta volt, nem egyházjogász.</w:t>
      </w:r>
    </w:p>
    <w:p>
      <w:pPr>
        <w:pStyle w:val="Normal"/>
        <w:widowControl/>
        <w:ind w:left="567" w:firstLine="284"/>
        <w:jc w:val="both"/>
        <w:rPr/>
      </w:pPr>
      <w:r>
        <w:rPr>
          <w:rFonts w:cs="Verdana" w:ascii="Verdana" w:hAnsi="Verdana"/>
          <w:color w:val="000000"/>
        </w:rPr>
        <w:t>Ami azonban meglepő: az egyház azt állítja, hogy Jé</w:t>
        <w:softHyphen/>
        <w:t>zus egy általános és kivétel nélkül érvényes törvényt állí</w:t>
        <w:softHyphen/>
        <w:t>tott fel a Hegyi beszédben. Az egyház feladata mármost, hogy ezt a törvényt megtartsa. Ám e tannak egyetlen ré</w:t>
        <w:softHyphen/>
        <w:t>sze sem található meg a Hegyi beszédben.</w:t>
      </w:r>
    </w:p>
    <w:p>
      <w:pPr>
        <w:pStyle w:val="Normal"/>
        <w:widowControl/>
        <w:ind w:left="567" w:firstLine="284"/>
        <w:jc w:val="both"/>
        <w:rPr/>
      </w:pPr>
      <w:r>
        <w:rPr>
          <w:rFonts w:cs="Verdana" w:ascii="Verdana" w:hAnsi="Verdana"/>
          <w:color w:val="000000"/>
        </w:rPr>
        <w:t>Először is Jézus a Hegyi beszédet mint zsidó mondta el a többi zsidó hívő előtt. E zsidók nem voltak meg</w:t>
        <w:softHyphen/>
        <w:t>ke</w:t>
        <w:softHyphen/>
        <w:t>resz</w:t>
        <w:softHyphen/>
        <w:t>tel</w:t>
        <w:softHyphen/>
        <w:t>kedve, s valószínűleg később sem keresztelkedett meg egyikük sem. Tehát nekik adta Jézus azt a „törvényt”, mi</w:t>
        <w:softHyphen/>
        <w:t>szerint a megkeresztelt kereszténynek házassága a megvalósulás után többé nem oldható fel. Más szóval: azt feltételezik, hogy Jézus éppen annak az ember</w:t>
        <w:softHyphen/>
        <w:t>cso</w:t>
        <w:softHyphen/>
        <w:t>port</w:t>
        <w:softHyphen/>
        <w:t>nak tiltotta meg a válást minden körülmény között, ame</w:t>
        <w:softHyphen/>
        <w:t>lyiknek a pápa rendszeresen engedélyezte azt. Van</w:t>
        <w:softHyphen/>
        <w:t>nak olyan feljegyzések V. Márton pápáról (1417-31), ame</w:t>
        <w:softHyphen/>
        <w:t>lyekben a zsidóknak megengedte, hogy saját tör</w:t>
        <w:softHyphen/>
        <w:t>vé</w:t>
        <w:softHyphen/>
        <w:t>nyük szerint elváljanak és újra megházasodjanak. S va</w:t>
        <w:softHyphen/>
        <w:t>ló</w:t>
        <w:softHyphen/>
        <w:t>ban, a zsidók az államegyházban is elválhattak és újra meg</w:t>
        <w:softHyphen/>
        <w:t>házasodhattak a pápa engedélyével. A pápáknak meg</w:t>
        <w:softHyphen/>
        <w:t>volt erre a hatalmuk: mindezt megtilthatták volna egyetlen tollvonással — de nem így tettek. Ma a pápák azt a jogot tulajdonítják maguknak, hogy azoknak a zsi</w:t>
        <w:softHyphen/>
        <w:t>dók</w:t>
        <w:softHyphen/>
        <w:t>nak a házasságát bonthatják fel, akik katolikus hitre tér</w:t>
        <w:softHyphen/>
        <w:t>tek. Ez azt jelenti, hogy a pápák ugyan szigorú tör</w:t>
        <w:softHyphen/>
        <w:t>vény</w:t>
        <w:softHyphen/>
        <w:t>nek ismerik el Jézus ideálját, de önmaguk is teret en</w:t>
        <w:softHyphen/>
        <w:t>gednek a kivételeknek. Ez pedig a történelem fényé</w:t>
        <w:softHyphen/>
        <w:t>ben egy meghökkentő fejlődést indított e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z óegyház tana a válásról</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z egyház a Római Birodalom korában jött létre, s a ró</w:t>
        <w:softHyphen/>
        <w:t>maiaknak liberális szabályaik voltak a válásra. Cicero a</w:t>
        <w:softHyphen/>
        <w:t>zért vált el a feleségétől, mert több hozományra volt szük</w:t>
        <w:softHyphen/>
        <w:t>sége. Augustus arra kényszerítette Lívia férjét, hogy váljon el tőle, amikor Lívia terhes lett, hogy aztán ő ve</w:t>
        <w:softHyphen/>
        <w:t>hesse feleségül. Egy római szerző szerint a feleség a cipő</w:t>
        <w:softHyphen/>
        <w:t>höz hasonlít: ott szorítanak az asszonyok, ahol az em</w:t>
        <w:softHyphen/>
        <w:t>be</w:t>
        <w:softHyphen/>
        <w:t>rek nem látják. Ha pedig nyom a cipő, akkor má</w:t>
        <w:softHyphen/>
        <w:t>si</w:t>
        <w:softHyphen/>
        <w:t>kat kell fölhúzni. Jeromos arról számol be, hogy kora Ró</w:t>
        <w:softHyphen/>
        <w:t>má</w:t>
        <w:softHyphen/>
        <w:t>jában volt egy olyan asszony, aki huszonháromszor ment férjhez, s férjének is huszonegyedik felesége volt. A házasság tehát nyilvánvalóan lazább kapcsolatot jelen</w:t>
        <w:softHyphen/>
        <w:t>tett, s csaknem tetszés szerint felbontható volt.</w:t>
      </w:r>
    </w:p>
    <w:p>
      <w:pPr>
        <w:pStyle w:val="Normal"/>
        <w:widowControl/>
        <w:ind w:left="567" w:firstLine="284"/>
        <w:jc w:val="both"/>
        <w:rPr/>
      </w:pPr>
      <w:r>
        <w:rPr>
          <w:rFonts w:cs="Verdana" w:ascii="Verdana" w:hAnsi="Verdana"/>
          <w:color w:val="000000"/>
        </w:rPr>
        <w:t>Ezzel szemben az egyház kitartott amellett, hogy a ne</w:t>
        <w:softHyphen/>
        <w:t>mi kapcsolat tiltott dolog, ha nem egy állandó kapcsolat a kerete. Amikor megszületett az egyházszervezet, akkor a házasságokat különleges vallási ceremóniákkal áldották meg; az egyházi áldás azonban a X. századig nem volt elő</w:t>
        <w:softHyphen/>
        <w:t>írás: ekkor került a férfi és a nő természetes kap</w:t>
        <w:softHyphen/>
        <w:t>cso</w:t>
        <w:softHyphen/>
        <w:t>la</w:t>
        <w:softHyphen/>
        <w:t>ta az egyház ellenőrzése alá. A házasságkötés formáját azon</w:t>
        <w:softHyphen/>
        <w:t>ban csak 1563-ban állapította meg a tridenti zsinat. Et</w:t>
        <w:softHyphen/>
        <w:t>től kezdve a házasság csak akkor volt érvényes, ha a há</w:t>
        <w:softHyphen/>
        <w:t>zasulandó pár a gyülekezet papja (vagy annak meg</w:t>
        <w:softHyphen/>
        <w:t>bí</w:t>
        <w:softHyphen/>
        <w:t>zottja) és két tanú jelenlétében mondott igent. Mindez azonban csak 1908-ban lett közzétéve a Ne temere dek</w:t>
        <w:softHyphen/>
        <w:t>ré</w:t>
        <w:softHyphen/>
        <w:t>tumban.</w:t>
      </w:r>
    </w:p>
    <w:p>
      <w:pPr>
        <w:pStyle w:val="Normal"/>
        <w:widowControl/>
        <w:ind w:left="567" w:firstLine="284"/>
        <w:jc w:val="both"/>
        <w:rPr/>
      </w:pPr>
      <w:r>
        <w:rPr>
          <w:rFonts w:cs="Verdana" w:ascii="Verdana" w:hAnsi="Verdana"/>
          <w:color w:val="000000"/>
        </w:rPr>
        <w:t>A korai századokban a keresztények házassága fel</w:t>
        <w:softHyphen/>
        <w:t>bont</w:t>
        <w:softHyphen/>
        <w:t>hatatlan volt — attól függetlenül, hogy megáldotta-e az egyház és elismerte-e az állam, avagy sem. „Amit Is</w:t>
        <w:softHyphen/>
        <w:t>ten egybeszerkesztett, ember ne válassza szét.” A pol</w:t>
        <w:softHyphen/>
        <w:t>gári jog azonban még hosszú ideig elismerte a válást, s o</w:t>
        <w:softHyphen/>
        <w:t>lyan császároknak sem sikerült a megszorítás, mint Nagy Konstantin. A Római Birodalomban Justiniánosz kó</w:t>
        <w:softHyphen/>
        <w:t>dexe alapján (ez volt érvényben) korlátok nélkül érvé</w:t>
        <w:softHyphen/>
        <w:t>nye</w:t>
        <w:softHyphen/>
        <w:t>sült a válás joga. Az egyház és az állam így évszá</w:t>
        <w:softHyphen/>
        <w:t>zadokig külön utakon járt. Az egyház legföljebb az el</w:t>
        <w:softHyphen/>
        <w:t>ha</w:t>
        <w:softHyphen/>
        <w:t>gyott házastársnak engedte meg az újraházasodást, az ál</w:t>
        <w:softHyphen/>
        <w:t>lam pedig mindenkinek engedélyezte.</w:t>
      </w:r>
    </w:p>
    <w:p>
      <w:pPr>
        <w:pStyle w:val="Normal"/>
        <w:widowControl/>
        <w:ind w:left="567" w:firstLine="284"/>
        <w:jc w:val="both"/>
        <w:rPr/>
      </w:pPr>
      <w:r>
        <w:rPr>
          <w:rFonts w:cs="Verdana" w:ascii="Verdana" w:hAnsi="Verdana"/>
          <w:color w:val="000000"/>
        </w:rPr>
        <w:t>Nagy Károly mint a kereszténység feje mindent meg</w:t>
        <w:softHyphen/>
        <w:t>tett, hogy e két kódexet összehangolja. Maga is elvált volt, s bár a válást bűnnek nevezte, igen bölcsen nem he</w:t>
        <w:softHyphen/>
        <w:t>lye</w:t>
        <w:softHyphen/>
        <w:t>zett kilátásba büntetést. Az egyház néha kikö</w:t>
        <w:softHyphen/>
        <w:t>zö</w:t>
        <w:softHyphen/>
        <w:t>sí</w:t>
        <w:softHyphen/>
        <w:t>tette az elválókat, de olyan fontos emberek esetében, mint Nagy Konstantin és Nagy Károly, nem határozott.</w:t>
      </w:r>
    </w:p>
    <w:p>
      <w:pPr>
        <w:pStyle w:val="Normal"/>
        <w:widowControl/>
        <w:ind w:left="567" w:firstLine="284"/>
        <w:jc w:val="both"/>
        <w:rPr/>
      </w:pPr>
      <w:r>
        <w:rPr>
          <w:rFonts w:cs="Verdana" w:ascii="Verdana" w:hAnsi="Verdana"/>
          <w:color w:val="000000"/>
        </w:rPr>
        <w:t>Csak a XII. század során egyesült az állam és az egy</w:t>
        <w:softHyphen/>
        <w:t>ház, amikor Európa már a kereszténységgel volt azonos; ek</w:t>
        <w:softHyphen/>
        <w:t>kor az egyház nyert. Annál érdekesebb viszont, hogy nem az állam, hanem az egyház kezdte meg a házasság intéz</w:t>
        <w:softHyphen/>
        <w:t>ményének aláásásá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vegyes házasságok képezik azt a területet, ahol az idők során fantasztikus változások mentek végbe: ke</w:t>
        <w:softHyphen/>
        <w:t>resztények és pogányok közötti házasságokról van szó.</w:t>
      </w:r>
    </w:p>
    <w:p>
      <w:pPr>
        <w:pStyle w:val="Normal"/>
        <w:widowControl/>
        <w:ind w:left="567" w:firstLine="284"/>
        <w:jc w:val="both"/>
        <w:rPr/>
      </w:pPr>
      <w:r>
        <w:rPr>
          <w:rFonts w:cs="Verdana" w:ascii="Verdana" w:hAnsi="Verdana"/>
          <w:color w:val="000000"/>
        </w:rPr>
        <w:t>A vegyes házasságokat az egyház kezdettől fogva til</w:t>
        <w:softHyphen/>
        <w:t>tot</w:t>
        <w:softHyphen/>
        <w:t>ta, mint amelyek ellene mondanak az evangéliumnak. Ho</w:t>
        <w:softHyphen/>
        <w:t>gyan is kapcsolhatja egy keresztény az életét olyan va</w:t>
        <w:softHyphen/>
        <w:t>lakihez, aki hite szerint a pokol tüzére vettetik hi</w:t>
        <w:softHyphen/>
        <w:t>tet</w:t>
        <w:softHyphen/>
        <w:t>len</w:t>
        <w:softHyphen/>
        <w:t>sége miatt? Hogyan is tűrheti el egy keresztény, hogy gyer</w:t>
        <w:softHyphen/>
        <w:t>mekei pogány befolyás alatt nőjenek fel, s talán ma</w:t>
        <w:softHyphen/>
        <w:t>guk is pogányok lévén az örök gyötrelemre legyenek el</w:t>
        <w:softHyphen/>
        <w:t>ren</w:t>
        <w:softHyphen/>
        <w:t>delve? A kereszténység előtt nem vették túl komolyan a vallások közötti különbségeket, de a kereszténység kizá</w:t>
        <w:softHyphen/>
        <w:t>rólagos jellegénél fogva minden hitetlent úgy te</w:t>
        <w:softHyphen/>
        <w:t>kin</w:t>
        <w:softHyphen/>
        <w:t>tett, mint olajat a tűzre. A kereszténység egyébként egy ko</w:t>
        <w:softHyphen/>
        <w:t>rábban ismeretlen halálfélelmet is bevezetett.</w:t>
      </w:r>
    </w:p>
    <w:p>
      <w:pPr>
        <w:pStyle w:val="Normal"/>
        <w:widowControl/>
        <w:ind w:left="567" w:firstLine="284"/>
        <w:jc w:val="both"/>
        <w:rPr/>
      </w:pPr>
      <w:r>
        <w:rPr>
          <w:rFonts w:cs="Verdana" w:ascii="Verdana" w:hAnsi="Verdana"/>
          <w:color w:val="000000"/>
        </w:rPr>
        <w:t>A egyházatyák a keresztények és a pogányok közötti há</w:t>
        <w:softHyphen/>
        <w:t>zasságot „házasságtörésnek” vagy „erkölcstelenség</w:t>
        <w:softHyphen/>
        <w:t>nek” nevezték. Az ilyen házasság még Krisztus testének tag</w:t>
        <w:softHyphen/>
        <w:t>jait is szajhává teszi, hiszen összekapcsolja az eret</w:t>
        <w:softHyphen/>
        <w:t>nek szajhákkal. Mihelyt a kereszténység a Római Biro</w:t>
        <w:softHyphen/>
        <w:t>da</w:t>
        <w:softHyphen/>
        <w:t>lom vallásává lett, halálbüntetés terhe alatt tiltották meg a zsidók és keresztények közötti házasságot. Egyik zsinat a másik után bélyegezte a keresztények és más hiten lé</w:t>
        <w:softHyphen/>
        <w:t>vők közötti házasságot „gonosztettnek”.</w:t>
      </w:r>
    </w:p>
    <w:p>
      <w:pPr>
        <w:pStyle w:val="Normal"/>
        <w:widowControl/>
        <w:ind w:left="567" w:firstLine="284"/>
        <w:jc w:val="both"/>
        <w:rPr/>
      </w:pPr>
      <w:r>
        <w:rPr>
          <w:rFonts w:cs="Verdana" w:ascii="Verdana" w:hAnsi="Verdana"/>
          <w:color w:val="000000"/>
        </w:rPr>
        <w:t>Ez a nézet annyira elterjedt, hogy a XII. században Gratianus minden hívő és hitetlen közötti házasságot „Isten és az egyház parancsával ellenkezőnek” nevezett. Ha egy keresztény ilyen kapcsolatra lépett, akkor rögtön el kellett váljon. Hite veszélyben forgott, megrontotta er</w:t>
        <w:softHyphen/>
        <w:t>köl</w:t>
        <w:softHyphen/>
        <w:t>csét és gyermekeinek megváltását fenyegette a há</w:t>
        <w:softHyphen/>
        <w:t>zas</w:t>
        <w:softHyphen/>
        <w:t>ság. A legtöbb teológus Petrus Lombardushoz ha</w:t>
        <w:softHyphen/>
        <w:t>son</w:t>
        <w:softHyphen/>
        <w:t>lóan azt mondta, hogy a vegyes házasságok érvényte</w:t>
        <w:softHyphen/>
        <w:t>le</w:t>
        <w:softHyphen/>
        <w:t>nek.</w:t>
      </w:r>
    </w:p>
    <w:p>
      <w:pPr>
        <w:pStyle w:val="Normal"/>
        <w:widowControl/>
        <w:ind w:left="567" w:firstLine="284"/>
        <w:jc w:val="both"/>
        <w:rPr/>
      </w:pPr>
      <w:r>
        <w:rPr>
          <w:rFonts w:cs="Verdana" w:ascii="Verdana" w:hAnsi="Verdana"/>
          <w:color w:val="000000"/>
        </w:rPr>
        <w:t>Ez a tradíció nem ismert kivételt. A tridenti zsinattól a XIX. századig az inkvizíció gondoskodott arról, hogy ne le</w:t>
        <w:softHyphen/>
        <w:t>gyen házasság katolikusok és protestánsok között. S bár a vegyes házasságok ellene voltak Isten törvényé</w:t>
        <w:softHyphen/>
        <w:t>nek, ellentétes szokások alakultak ki a különböző orszá</w:t>
        <w:softHyphen/>
        <w:t>gok</w:t>
        <w:softHyphen/>
        <w:t>ban, mint például Angliában és Németországban. Mi</w:t>
        <w:softHyphen/>
        <w:t>vel a katolikusok kisebbségben voltak, nem volt más vá</w:t>
        <w:softHyphen/>
        <w:t>lasz</w:t>
        <w:softHyphen/>
        <w:t>tásuk, mint protestánsokkal összeházasodni, ha egy</w:t>
        <w:softHyphen/>
        <w:t>ál</w:t>
        <w:softHyphen/>
        <w:t>talán házasodni akartak. Róma más kivételt is elismert hi</w:t>
        <w:softHyphen/>
        <w:t>vatalosan: 1604-ben VIII. Kelemen megengedte egy ka</w:t>
        <w:softHyphen/>
        <w:t>tolikus fejedelemnek, hogy „a közjó érdekében” egy pro</w:t>
        <w:softHyphen/>
        <w:t>testáns fejedelemasszonyt vegyen feleségül. Nem vi</w:t>
        <w:softHyphen/>
        <w:t>lá</w:t>
        <w:softHyphen/>
        <w:t>gos, hogy egy isteni törvénnyel ellenkező valami ho</w:t>
        <w:softHyphen/>
        <w:t>gyan lehet megengedhető, s hogyan szolgálhat a rossz do</w:t>
        <w:softHyphen/>
        <w:t>log a közjónak, akár általánosságban, akár egyébként. Hogy a vegyes házasságok hatásait, amennyire csak le</w:t>
        <w:softHyphen/>
        <w:t>het, visszatartsák, bizonyos garanciákat követeltek meg Ró</w:t>
        <w:softHyphen/>
        <w:t>mában. A katolikus házastársnak mindent meg kellett ten</w:t>
        <w:softHyphen/>
        <w:t>nie, hogy megtérítse partnerét, a gyermekeket kato</w:t>
        <w:softHyphen/>
        <w:t>li</w:t>
        <w:softHyphen/>
        <w:t>kus</w:t>
        <w:softHyphen/>
        <w:t>nak kellett nevelni, s ezt írásban kellett garantálni.</w:t>
      </w:r>
    </w:p>
    <w:p>
      <w:pPr>
        <w:pStyle w:val="Normal"/>
        <w:widowControl/>
        <w:ind w:left="567" w:firstLine="284"/>
        <w:jc w:val="both"/>
        <w:rPr/>
      </w:pPr>
      <w:r>
        <w:rPr>
          <w:rFonts w:cs="Verdana" w:ascii="Verdana" w:hAnsi="Verdana"/>
          <w:color w:val="000000"/>
        </w:rPr>
        <w:t>A XIX. században az angol és német katolikusoknak to</w:t>
        <w:softHyphen/>
        <w:t>vábbra is tiltott dolog volt engedély nélkül protes</w:t>
        <w:softHyphen/>
        <w:t>tán</w:t>
        <w:softHyphen/>
        <w:t>sok</w:t>
        <w:softHyphen/>
        <w:t>kal egybekelniük. Kiegyenlítésképpen a feloldozást ez alól egyre könnyebben adták meg. Amit az egyház min</w:t>
        <w:softHyphen/>
        <w:t>den további nélkül elítélt, az most általános esetté vált. Ami Isten törvénye ellen való volt és önmagában rossz, az most a kanonikus jogok közé került.</w:t>
      </w:r>
    </w:p>
    <w:p>
      <w:pPr>
        <w:pStyle w:val="Normal"/>
        <w:widowControl/>
        <w:ind w:left="567" w:firstLine="284"/>
        <w:jc w:val="both"/>
        <w:rPr/>
      </w:pPr>
      <w:r>
        <w:rPr>
          <w:rFonts w:cs="Verdana" w:ascii="Verdana" w:hAnsi="Verdana"/>
          <w:color w:val="000000"/>
        </w:rPr>
        <w:t>Bár a pápák nyelvezete ugyanaz maradt, a gyakorlat mé</w:t>
        <w:softHyphen/>
        <w:t>gis érezhetően megváltozott. 1748-ban XPV. Benedek pápa a lengyel főpapsághoz intézett levelében „istenká</w:t>
        <w:softHyphen/>
        <w:t>rom</w:t>
        <w:softHyphen/>
        <w:t>ló kapcsolatnak” nevezte a katolikusok és protestán</w:t>
        <w:softHyphen/>
        <w:t>sok közötti házasságot. 1830. március 25-én VIII. Pius „sú</w:t>
        <w:softHyphen/>
        <w:t>lyos bűnnek” mondta a vegyes házasságokat (</w:t>
      </w:r>
      <w:r>
        <w:rPr>
          <w:rFonts w:cs="Verdana" w:ascii="Verdana" w:hAnsi="Verdana"/>
          <w:i/>
          <w:color w:val="000000"/>
        </w:rPr>
        <w:t>Litteris alto</w:t>
      </w:r>
      <w:r>
        <w:rPr>
          <w:rFonts w:cs="Verdana" w:ascii="Verdana" w:hAnsi="Verdana"/>
          <w:color w:val="000000"/>
        </w:rPr>
        <w:t>). „Az egyház megveti e kapcsolatokat, amelyek oly sok rossz helyzetet teremtenek és oly sok veszélyt je</w:t>
        <w:softHyphen/>
        <w:t>len</w:t>
        <w:softHyphen/>
        <w:t>te</w:t>
        <w:softHyphen/>
        <w:t>nek.” E kapcsolatok „közvetlen bűnök az isteni és ka</w:t>
        <w:softHyphen/>
        <w:t>no</w:t>
        <w:softHyphen/>
        <w:t>nikus jog ellen”. A korai egyház is ezeket mondta, és til</w:t>
        <w:softHyphen/>
        <w:t>totta a vegyes házasságokat. A XVIII. századtól fogva a</w:t>
        <w:softHyphen/>
        <w:t>zon</w:t>
        <w:softHyphen/>
        <w:t>ban félmentéseket is adtak. Vajon fejlődésről van itt szó, vagy pedig a vélemények radikális megváltozásáról?</w:t>
      </w:r>
    </w:p>
    <w:p>
      <w:pPr>
        <w:pStyle w:val="Normal"/>
        <w:widowControl/>
        <w:ind w:left="567" w:firstLine="284"/>
        <w:jc w:val="both"/>
        <w:rPr/>
      </w:pPr>
      <w:r>
        <w:rPr>
          <w:rFonts w:cs="Verdana" w:ascii="Verdana" w:hAnsi="Verdana"/>
          <w:color w:val="000000"/>
        </w:rPr>
        <w:t>1858-ban IX. Pius azt mondta — a maga szokásos, bom</w:t>
        <w:softHyphen/>
        <w:t>basztikus módján —, hogy a Szentszék csak azokat a „meg</w:t>
        <w:softHyphen/>
        <w:t>rontó és utálatra méltó” házasságokat engedélyezi, amelyek esetében komoly ok áll fenn. Igazi és komoly ok nél</w:t>
        <w:softHyphen/>
        <w:t>kül érvénytelen minden felmentés — fűzte hozzá. Ami</w:t>
        <w:softHyphen/>
        <w:t>kor azonban propagandaként 1877-ben közreadta az „igazi és komoly” okok listáját, ezek közül igen sok tűnt trivi</w:t>
        <w:softHyphen/>
        <w:t>álisnak. Így például automatikusan diszpenzációhoz ve</w:t>
        <w:softHyphen/>
        <w:t>zetett, ha a nő több volt 24 évesnél (</w:t>
      </w:r>
      <w:r>
        <w:rPr>
          <w:rFonts w:cs="Verdana" w:ascii="Verdana" w:hAnsi="Verdana"/>
          <w:i/>
          <w:color w:val="000000"/>
        </w:rPr>
        <w:t>superadulta</w:t>
      </w:r>
      <w:r>
        <w:rPr>
          <w:rFonts w:cs="Verdana" w:ascii="Verdana" w:hAnsi="Verdana"/>
          <w:color w:val="000000"/>
        </w:rPr>
        <w:t>). Vagy például, ha a katolikus félnek annyira szilárd el</w:t>
        <w:softHyphen/>
        <w:t>ha</w:t>
        <w:softHyphen/>
        <w:t>tá</w:t>
        <w:softHyphen/>
        <w:t>rozása a házasságkötés, hogy ha nem az egyházon be</w:t>
        <w:softHyphen/>
        <w:t>lül, akkor azon kívül is megtenné, polgári ceremóniával. Mind</w:t>
        <w:softHyphen/>
        <w:t>ez kiváló példája az engedetlenség megjutal</w:t>
        <w:softHyphen/>
        <w:t>ma</w:t>
        <w:softHyphen/>
        <w:t>zá</w:t>
        <w:softHyphen/>
        <w:t>sá</w:t>
        <w:softHyphen/>
        <w:t>nak! 1970 óta még írásos - garanciát sem követelnek: ele</w:t>
        <w:softHyphen/>
        <w:t>gendő a katolikus fél szava, hogy a jövőben mindent meg</w:t>
        <w:softHyphen/>
        <w:t>tesz gyermekéért.</w:t>
      </w:r>
    </w:p>
    <w:p>
      <w:pPr>
        <w:pStyle w:val="Normal"/>
        <w:widowControl/>
        <w:ind w:left="567" w:firstLine="284"/>
        <w:jc w:val="both"/>
        <w:rPr/>
      </w:pPr>
      <w:r>
        <w:rPr>
          <w:rFonts w:cs="Verdana" w:ascii="Verdana" w:hAnsi="Verdana"/>
          <w:color w:val="000000"/>
        </w:rPr>
        <w:t>A katolikus fél gyakran protestáns lelkésszel is meg</w:t>
        <w:softHyphen/>
        <w:t>ál</w:t>
        <w:softHyphen/>
        <w:t>dat</w:t>
        <w:softHyphen/>
        <w:t>hatja házasságát, ha vegyes házasságra lép. Úgy tű</w:t>
        <w:softHyphen/>
        <w:t>nik, az egyház itt egy 180°-os fordulatot vett. A pápák szem</w:t>
        <w:softHyphen/>
        <w:t>mel láthatóan abban reménykednek, hogy a vál</w:t>
        <w:softHyphen/>
        <w:t>to</w:t>
        <w:softHyphen/>
        <w:t>zat</w:t>
        <w:softHyphen/>
        <w:t>lan nyelvezet (ugyanolyan erőteljes, mint az egy</w:t>
        <w:softHyphen/>
        <w:t>ház</w:t>
        <w:softHyphen/>
        <w:t>atyák esetében) elkendőzheti a tényt: itt valami meg</w:t>
        <w:softHyphen/>
        <w:t>vál</w:t>
        <w:softHyphen/>
        <w:t>to</w:t>
        <w:softHyphen/>
        <w:t>zott. Messzemenő változásokról van szó; ha egy egy</w:t>
        <w:softHyphen/>
        <w:t>ház</w:t>
        <w:softHyphen/>
        <w:t>atya ma föltámadna, úgy vélhetné, hogy a Sátán győ</w:t>
        <w:softHyphen/>
        <w:t>zedelmeskedett és az Anyaszentegyház a pogányság ál</w:t>
        <w:softHyphen/>
        <w:t>dozatává vált.</w:t>
      </w:r>
    </w:p>
    <w:p>
      <w:pPr>
        <w:pStyle w:val="Normal"/>
        <w:widowControl/>
        <w:ind w:left="567" w:firstLine="284"/>
        <w:jc w:val="both"/>
        <w:rPr/>
      </w:pPr>
      <w:r>
        <w:rPr>
          <w:rFonts w:cs="Verdana" w:ascii="Verdana" w:hAnsi="Verdana"/>
          <w:color w:val="000000"/>
        </w:rPr>
        <w:t>A vegyes házasságokról szóló tan nekünk ezt üzeni: ha a katolikus egyház radikálisan megváltozik, akkor azt állítja, hogy a változatlan elveket szelídséggel alkalmazza a megváltozott körülményekre; ha pedig nem akar en</w:t>
        <w:softHyphen/>
        <w:t>ged</w:t>
        <w:softHyphen/>
        <w:t>ni a változásoknak — ahogy a fogamzásgátlás és a ke</w:t>
        <w:softHyphen/>
        <w:t>resztény házasságok fölbontásának kérdésében tesz —, ak</w:t>
        <w:softHyphen/>
        <w:t>kor azt állítja, hogy az állandó elvek nem engedik meg a változásokat, semmilyen körülmények között sem. Egy ré</w:t>
        <w:softHyphen/>
        <w:t>gebben élő keresztény lehetetlennek tartott volna bár</w:t>
        <w:softHyphen/>
        <w:t>mi</w:t>
        <w:softHyphen/>
        <w:t>féle változást a fogamzásgátlás, a vegyes házasság vagy a válás kérdésében — bármilyen oka legyen is. A ve</w:t>
        <w:softHyphen/>
        <w:t>gyes házasságok kérdésében azonban az egyház meg</w:t>
        <w:softHyphen/>
        <w:t>vál</w:t>
        <w:softHyphen/>
        <w:t>tozott. Hogyan állunk mármost a válássa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Valótlan házasságok fölbontás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pápa által</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XII. század közepén III. Sándor pápát furcsa — hely</w:t>
        <w:softHyphen/>
        <w:t>zet elé állította Exeter angol püspöke. Püspökségében egy nemesember az eljegyzésekor fogadalmat tett, hogy a menyasszonyát feleségül veszi. A házasság előtt azon</w:t>
        <w:softHyphen/>
        <w:t>ban elhivatást kapott a szerzetesi életre, így konfliktus állt elő az eskü és a szerzetesi szolgálatra való elhivatás kö</w:t>
        <w:softHyphen/>
        <w:t>zött. Sándor pápa korának vezető jogtudósa volt. A meg</w:t>
        <w:softHyphen/>
        <w:t>oldása nem ismert sajátos esetet és nélkülözte a logikát is; egyfajta egyházjogi számháborúsdit indított el vele, amelyből sok egyházjogász kivette a részét, s amely még ma is tart.</w:t>
      </w:r>
    </w:p>
    <w:p>
      <w:pPr>
        <w:pStyle w:val="Normal"/>
        <w:widowControl/>
        <w:ind w:left="567" w:firstLine="284"/>
        <w:jc w:val="both"/>
        <w:rPr/>
      </w:pPr>
      <w:r>
        <w:rPr>
          <w:rFonts w:cs="Verdana" w:ascii="Verdana" w:hAnsi="Verdana"/>
          <w:color w:val="000000"/>
        </w:rPr>
        <w:t>A pápa szerint a nemesembernek meg kellett tartania eskü</w:t>
        <w:softHyphen/>
        <w:t>jét és el kellett vennie menyasszonyát. Rögtön a há</w:t>
        <w:softHyphen/>
        <w:t>zasságkötés után azonban — minden testi kapcsolat nél</w:t>
        <w:softHyphen/>
        <w:t>kül — vissza kellett vonulnia a kolostorba. E döntést a szen</w:t>
        <w:softHyphen/>
        <w:t>tek — olyan férfiak és nők, akik betegesen féltek a szexualitástól — történetei befolyásolták; közülük hagy</w:t>
        <w:softHyphen/>
        <w:t>ták el néhányan házastársukat a nászéjszakán.</w:t>
      </w:r>
    </w:p>
    <w:p>
      <w:pPr>
        <w:pStyle w:val="Normal"/>
        <w:widowControl/>
        <w:ind w:left="567" w:firstLine="284"/>
        <w:jc w:val="both"/>
        <w:rPr/>
      </w:pPr>
      <w:r>
        <w:rPr>
          <w:rFonts w:cs="Verdana" w:ascii="Verdana" w:hAnsi="Verdana"/>
          <w:color w:val="000000"/>
        </w:rPr>
        <w:t>Ilyen közönséges játékot csakis egy szélsőséges nőtlen férfi találhatott ki, házasságellenes tradícióktól. Indít</w:t>
        <w:softHyphen/>
        <w:t>tat</w:t>
        <w:softHyphen/>
        <w:t>va. A nemesember házassága — így Sándor pápa — ér</w:t>
        <w:softHyphen/>
        <w:t>vé</w:t>
        <w:softHyphen/>
        <w:t>nyes, hiszen Gratianus szerint nem a párzás, hanem a há</w:t>
        <w:softHyphen/>
        <w:t>zasságba való beleegyezés alapozza meg a házas</w:t>
        <w:softHyphen/>
        <w:t>sá</w:t>
        <w:softHyphen/>
        <w:t>got. Hiszen Mária és József is házasok voltak, jóllehet kap</w:t>
        <w:softHyphen/>
        <w:t>csolatuk szűzies volt! Szűzies házasságuk nem- csu</w:t>
        <w:softHyphen/>
        <w:t>pán igazi házasság volt: ez volt az ideális házasság. Az exe</w:t>
        <w:softHyphen/>
        <w:t>teri nemesember tehát felbonthatta kapcsolatát — bár az teljes volt — közvetlenül az esküvő után, és szer</w:t>
        <w:softHyphen/>
        <w:t>zetesnek mehetett. Ez persze meglehetősen meggon</w:t>
        <w:softHyphen/>
        <w:t>do</w:t>
        <w:softHyphen/>
        <w:t>lat</w:t>
        <w:softHyphen/>
        <w:t>lan eljárás Krisztus szentségével, illetve Krisztus meny</w:t>
        <w:softHyphen/>
        <w:t>asszonyával, az egyházzal szemben. Hol marad az igaz</w:t>
        <w:softHyphen/>
        <w:t>ság a menyasszony számára? Házassági jogait, tisz</w:t>
        <w:softHyphen/>
        <w:t>tes</w:t>
        <w:softHyphen/>
        <w:t>ségét és családja tisztességét is teljesen figyelmen kí</w:t>
        <w:softHyphen/>
        <w:t>vül hagyták! Őszentsége nem figyelt eléggé Pál apostol sza</w:t>
        <w:softHyphen/>
        <w:t>vaira: „A férj sem ura a maga testének, hanem a fele</w:t>
        <w:softHyphen/>
        <w:t>sége”.</w:t>
      </w:r>
    </w:p>
    <w:p>
      <w:pPr>
        <w:pStyle w:val="Normal"/>
        <w:widowControl/>
        <w:ind w:left="567" w:firstLine="284"/>
        <w:jc w:val="both"/>
        <w:rPr/>
      </w:pPr>
      <w:r>
        <w:rPr>
          <w:rFonts w:cs="Verdana" w:ascii="Verdana" w:hAnsi="Verdana"/>
          <w:color w:val="000000"/>
        </w:rPr>
        <w:t>Az egyházjogász pedig megkérdheti: hogyan oldhatja fel a férj egyoldalú döntése a házasságot? Sándor pápa dek</w:t>
        <w:softHyphen/>
        <w:t>rétumában (</w:t>
      </w:r>
      <w:r>
        <w:rPr>
          <w:rFonts w:cs="Verdana" w:ascii="Verdana" w:hAnsi="Verdana"/>
          <w:i/>
          <w:color w:val="000000"/>
        </w:rPr>
        <w:t>Commissum</w:t>
      </w:r>
      <w:r>
        <w:rPr>
          <w:rFonts w:cs="Verdana" w:ascii="Verdana" w:hAnsi="Verdana"/>
          <w:color w:val="000000"/>
        </w:rPr>
        <w:t>) így felelt: ez egy kivétele volt. A szerzetesi élet java megelőzi a házasság javát és  a szerzetesi eskü érvényteleníti a házassági esküt. A pápák azt állítják, hogy ők a Biblia helyes magyarázói. Va</w:t>
        <w:softHyphen/>
        <w:t>jon tényleg ez a kivétel volt Jézus eszében, amikor azt mond</w:t>
        <w:softHyphen/>
        <w:t>ta: „Amit Isten egybeszerkesztett, ember ne vá</w:t>
        <w:softHyphen/>
        <w:t>lassza szét”? Vajon Ágoston helyeselte volna Őszentsége dön</w:t>
        <w:softHyphen/>
        <w:t>tését, mert garantálta a házasság céljait — az utó</w:t>
        <w:softHyphen/>
        <w:t>dokat, a felbonthatatlanságot és a hűséget —, amikor egy férjnek megengedte, hogy közvetlenül a házasság</w:t>
        <w:softHyphen/>
        <w:t>kö</w:t>
        <w:softHyphen/>
        <w:t>tés után távozzon? S még tovább: vajon nem azt jelenti a pápai döntés, hogy az ideális házasság — szü</w:t>
        <w:softHyphen/>
        <w:t>zes</w:t>
        <w:softHyphen/>
        <w:t>ségben élő emberek házassága, mint Mária és József ese</w:t>
        <w:softHyphen/>
        <w:t>tében — az egyetlen felbontható házasság? Mindig is nehéz volt megértenünk azt, hogy miért a szüzességben élők házassága az ideális, amikor a házasság célja a sza</w:t>
        <w:softHyphen/>
        <w:t>po</w:t>
        <w:softHyphen/>
        <w:t>rodás. Sándor pápa döntése a házasság felbont</w:t>
        <w:softHyphen/>
        <w:t>ha</w:t>
        <w:softHyphen/>
        <w:t>tó</w:t>
        <w:softHyphen/>
        <w:t>sá</w:t>
        <w:softHyphen/>
        <w:t>ga mellett csak rontott a helyzeten.</w:t>
      </w:r>
    </w:p>
    <w:p>
      <w:pPr>
        <w:pStyle w:val="Normal"/>
        <w:widowControl/>
        <w:ind w:left="567" w:firstLine="284"/>
        <w:jc w:val="both"/>
        <w:rPr/>
      </w:pPr>
      <w:r>
        <w:rPr>
          <w:rFonts w:cs="Verdana" w:ascii="Verdana" w:hAnsi="Verdana"/>
          <w:color w:val="000000"/>
        </w:rPr>
        <w:t>Mivel Sándor pápa volt, bolond döntése messzemenő kö</w:t>
        <w:softHyphen/>
        <w:t>vetkezményekkel járt. Azt a gondolatot erősítette ugyanis meg, hogy a házasság felbonthatatlanságához két dolog kell: a szándék kijelentése és a házasság meg</w:t>
        <w:softHyphen/>
        <w:t>va</w:t>
        <w:softHyphen/>
        <w:t>lósítása, tehát igent mondani és egymással hálni.</w:t>
      </w:r>
    </w:p>
    <w:p>
      <w:pPr>
        <w:pStyle w:val="Normal"/>
        <w:widowControl/>
        <w:ind w:left="567" w:firstLine="284"/>
        <w:jc w:val="both"/>
        <w:rPr/>
      </w:pPr>
      <w:r>
        <w:rPr>
          <w:rFonts w:cs="Verdana" w:ascii="Verdana" w:hAnsi="Verdana"/>
          <w:color w:val="000000"/>
        </w:rPr>
        <w:t>Őszentsége egyik tanácsosa felhívhatta volna figyel</w:t>
        <w:softHyphen/>
        <w:t>mét arra, hogy ebből két abszurdum származik: először is, ha a házasság megvalósítása szükséges a házasság föl</w:t>
        <w:softHyphen/>
        <w:t>bonthatatlansághoz, akkor mindaz, aki nem akar nemi éle</w:t>
        <w:softHyphen/>
        <w:t>tet élni a házasságban, a fölbonthatatlanságot is el</w:t>
        <w:softHyphen/>
        <w:t>lenzi, következésképp a házasság ellen is van. Az illető ne</w:t>
        <w:softHyphen/>
        <w:t>mesember egy ceremóniát végeztetett el maga fölött, de tulajdonképpen nem volt házas: ahelyett, hogy meg</w:t>
        <w:softHyphen/>
        <w:t>tartotta volna menyasszonyának tett esküjét, megszegte azt. Másodszor: az egyház évszázadok óta azt tanította, hogy a szex a házasságon belül is bűn. Hogyan szen</w:t>
        <w:softHyphen/>
        <w:t>tel</w:t>
        <w:softHyphen/>
        <w:t>heti meg mármost az a bűnös dolog a házasságokat, olyannyira, hogy azok ettől lesznek felbonthatatlanok? Nem azt kell hát mondjuk: „Amit Isten egybeszer</w:t>
        <w:softHyphen/>
        <w:t>kesz</w:t>
        <w:softHyphen/>
        <w:t>tett...”, hanem: „Amit a test kívánsága egybeszerkesz</w:t>
        <w:softHyphen/>
        <w:t>tett, ember ne válassza szét”?</w:t>
      </w:r>
    </w:p>
    <w:p>
      <w:pPr>
        <w:pStyle w:val="Normal"/>
        <w:widowControl/>
        <w:ind w:left="567" w:firstLine="284"/>
        <w:jc w:val="both"/>
        <w:rPr/>
      </w:pPr>
      <w:r>
        <w:rPr>
          <w:rFonts w:cs="Verdana" w:ascii="Verdana" w:hAnsi="Verdana"/>
          <w:color w:val="000000"/>
        </w:rPr>
        <w:t>Mivel a pápa „nem követhet el hibát”, az egyháznak ez</w:t>
        <w:softHyphen/>
        <w:t>zel a frivol pápai döntéssel kellett együtt élnie. Sándor pá</w:t>
        <w:softHyphen/>
        <w:t xml:space="preserve">pa révén egy új típusú, </w:t>
      </w:r>
      <w:r>
        <w:rPr>
          <w:rFonts w:cs="Verdana" w:ascii="Verdana" w:hAnsi="Verdana"/>
          <w:i/>
          <w:color w:val="000000"/>
        </w:rPr>
        <w:t>felbontható</w:t>
      </w:r>
      <w:r>
        <w:rPr>
          <w:rFonts w:cs="Verdana" w:ascii="Verdana" w:hAnsi="Verdana"/>
          <w:color w:val="000000"/>
        </w:rPr>
        <w:t xml:space="preserve"> keresztény há</w:t>
        <w:softHyphen/>
        <w:t>zasság született: egy férj saját elhatározásából elvál</w:t>
        <w:softHyphen/>
        <w:t>ha</w:t>
        <w:softHyphen/>
        <w:t>tott a feleségétől! Az egyház tehát, amelynek állítása sze</w:t>
        <w:softHyphen/>
        <w:t>rint akár egyetlen kivétel is megnyithatná a zsilipeket, a házasság intézményére súlyos csapást mért.</w:t>
      </w:r>
    </w:p>
    <w:p>
      <w:pPr>
        <w:pStyle w:val="Normal"/>
        <w:widowControl/>
        <w:ind w:left="567" w:firstLine="284"/>
        <w:jc w:val="both"/>
        <w:rPr/>
      </w:pPr>
      <w:r>
        <w:rPr>
          <w:rFonts w:cs="Verdana" w:ascii="Verdana" w:hAnsi="Verdana"/>
          <w:color w:val="000000"/>
        </w:rPr>
        <w:t>Sándor pápa véleménye — természetesen — a tiszta tan ré</w:t>
        <w:softHyphen/>
        <w:t>szévé lett: 1563-ban a tridenti zsinat kimondta, hogy a szerzetesi fogadalom fölbontja a házasságot. Hogyhogy? Az a misztikus nézet terjedt el, hogy a szerzetesi fo</w:t>
        <w:softHyphen/>
        <w:t>ga</w:t>
        <w:softHyphen/>
        <w:t>da</w:t>
        <w:softHyphen/>
        <w:t>lom egyfajta lelki halál, amely csakúgy, mint a testi ha</w:t>
        <w:softHyphen/>
        <w:t>lál, véget vet a házasságnak. Nem a pápa bontja fel a há</w:t>
        <w:softHyphen/>
        <w:t>zas</w:t>
        <w:softHyphen/>
        <w:t>ságot, hanem a szerzetesi fogadalom. Szorgalmas pá</w:t>
        <w:softHyphen/>
        <w:t>pisták azonban rögtön megszimatolták, hogy a pápai ha</w:t>
        <w:softHyphen/>
        <w:t>talom számára itt új lehetőségek nyíltak. Ha ugyanis egyetlen fél is felbonthatja a házasságot, akkor ehhez a pápának is megvan a joga, bizonyos esetekben és lelki okokból. Végső soron a pápa Isten helytartója a Földön! Ki merészelhetné tekintélyét korlátok közé szoríta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Háromszáz év múlt el az eset óta, amikor Antonius, Firenze érseke, aki valamikor a Kúria tekintélyes tagja volt, a XV. század közepe táján azt állította, hogy két pá</w:t>
        <w:softHyphen/>
        <w:t>pai bullát is látott, amelyben meg nem valósult házas</w:t>
        <w:softHyphen/>
        <w:t>sá</w:t>
        <w:softHyphen/>
        <w:t>go</w:t>
        <w:softHyphen/>
        <w:t xml:space="preserve">kat </w:t>
      </w:r>
      <w:r>
        <w:rPr>
          <w:rFonts w:cs="Verdana" w:ascii="Verdana" w:hAnsi="Verdana"/>
          <w:i/>
          <w:color w:val="000000"/>
        </w:rPr>
        <w:t>érvénytelenítettek</w:t>
      </w:r>
      <w:r>
        <w:rPr>
          <w:rFonts w:cs="Verdana" w:ascii="Verdana" w:hAnsi="Verdana"/>
          <w:color w:val="000000"/>
        </w:rPr>
        <w:t xml:space="preserve"> a pápák. Mindkét esetben újra</w:t>
        <w:softHyphen/>
        <w:t>há</w:t>
        <w:softHyphen/>
        <w:t>zasodhatott az illető házastárs. Hírneve dacára azon</w:t>
        <w:softHyphen/>
        <w:t>ban — az érsek kora első számú morálteológusa volt. — sen</w:t>
        <w:softHyphen/>
        <w:t>ki sem hitt Őeminenciájának. A szerzetesi fogadalom fel</w:t>
        <w:softHyphen/>
        <w:t>oldhatja a házasságot — de egy pápa? Egész biztosan nem. S egy elvált újraházasodhat? Lehetetlen! Hiszen Jé</w:t>
        <w:softHyphen/>
        <w:t>zus mondta: „Amit Isten egybeszerkesztett...”.</w:t>
      </w:r>
    </w:p>
    <w:p>
      <w:pPr>
        <w:pStyle w:val="Normal"/>
        <w:widowControl/>
        <w:ind w:left="567" w:firstLine="284"/>
        <w:jc w:val="both"/>
        <w:rPr/>
      </w:pPr>
      <w:r>
        <w:rPr>
          <w:rFonts w:cs="Verdana" w:ascii="Verdana" w:hAnsi="Verdana"/>
          <w:color w:val="000000"/>
        </w:rPr>
        <w:t>Később azonban kiderült, hogy az ilyen házasságok fel</w:t>
        <w:softHyphen/>
        <w:t>bontásának pápai gyakorlata korábbra megy vissza: V. Márton pápára. Mi igazolhatta azonban a Mester tiszta ta</w:t>
        <w:softHyphen/>
        <w:t>nának ilyen elferdítését? Igen kérdéses esetekről volt szó. Egy férfi a házasságkötés után, de még a házasság meg</w:t>
        <w:softHyphen/>
        <w:t>valósulása előtt észrevette, hogy felesége másvala</w:t>
        <w:softHyphen/>
        <w:t>ki</w:t>
        <w:softHyphen/>
        <w:t>től terhes. Kérte a házasság felbontását, hogy szüzet ve</w:t>
        <w:softHyphen/>
        <w:t>hessen feleségül. A másik esetben egy férfi táv</w:t>
        <w:softHyphen/>
        <w:t>há</w:t>
        <w:softHyphen/>
        <w:t>zas</w:t>
        <w:softHyphen/>
        <w:t>sá</w:t>
        <w:softHyphen/>
        <w:t>got kötött egy asszonnyal. Amikor azonban felesége hoz</w:t>
        <w:softHyphen/>
        <w:t>záutazott, kalózok rabolták el. Férje soha sem is</w:t>
        <w:softHyphen/>
        <w:t>mer</w:t>
        <w:softHyphen/>
        <w:t>te őt, és most már nem is fogja megismerni. A férfi u</w:t>
        <w:softHyphen/>
        <w:t>gyan már házas volt, de engedélyt kapott az újrahá</w:t>
        <w:softHyphen/>
        <w:t>za</w:t>
        <w:softHyphen/>
        <w:t>so</w:t>
        <w:softHyphen/>
        <w:t>dás</w:t>
        <w:softHyphen/>
        <w:t>ra.</w:t>
      </w:r>
    </w:p>
    <w:p>
      <w:pPr>
        <w:pStyle w:val="Normal"/>
        <w:widowControl/>
        <w:ind w:left="567" w:firstLine="284"/>
        <w:jc w:val="both"/>
        <w:rPr/>
      </w:pPr>
      <w:r>
        <w:rPr>
          <w:rFonts w:cs="Verdana" w:ascii="Verdana" w:hAnsi="Verdana"/>
          <w:color w:val="000000"/>
        </w:rPr>
        <w:t>Az egyházjogászok érvelése szerint a pápák e házas</w:t>
        <w:softHyphen/>
        <w:t>sá</w:t>
        <w:softHyphen/>
        <w:t>gokat Krisztus helytartója minőségében bontották fel. Motivációjuk a könyörületesség volt. A könyörületesség, mint ok a válás engedélyezésére, meglehetősen furcsán hat az egyházban — hiszen ez az egyház szívszaggató e</w:t>
        <w:softHyphen/>
        <w:t>se</w:t>
        <w:softHyphen/>
        <w:t>tekben is könyörtelenül megtagadta gyermekeitől a vá</w:t>
        <w:softHyphen/>
        <w:t>lást. Továbbá ezek a kivételek aligha vezethetők le a He</w:t>
        <w:softHyphen/>
        <w:t>gyi beszédből, márpedig az egyház változatlanul a Hegyi beszéd magyarázatát ismerte el törvénynek: nincs vá</w:t>
        <w:softHyphen/>
        <w:t>lás! Azt kell mondjuk, hogy az egyház nem tartotta magát a házasság abszolút felbonthatatlansága elvéhez: a pápák megszegték ezt az elvet, s ez kezdetben nagy cso</w:t>
        <w:softHyphen/>
        <w:t>dálkozásra adott okot az egyházjogászok körében.</w:t>
      </w:r>
    </w:p>
    <w:p>
      <w:pPr>
        <w:pStyle w:val="Normal"/>
        <w:widowControl/>
        <w:ind w:left="567" w:firstLine="284"/>
        <w:jc w:val="both"/>
        <w:rPr>
          <w:rFonts w:ascii="Verdana" w:hAnsi="Verdana" w:cs="Verdana"/>
          <w:color w:val="000000"/>
        </w:rPr>
      </w:pPr>
      <w:r>
        <w:rPr>
          <w:rFonts w:cs="Verdana" w:ascii="Verdana" w:hAnsi="Verdana"/>
          <w:color w:val="000000"/>
        </w:rPr>
        <w:t>Róma szenvedélyes titokzatoskodása következtében a XV. századig nem kerültek napfényre e dokumentumok, így Antonius kijelentését nem lehetett bizonyítani.</w:t>
      </w:r>
    </w:p>
    <w:p>
      <w:pPr>
        <w:pStyle w:val="Normal"/>
        <w:widowControl/>
        <w:ind w:left="567" w:firstLine="284"/>
        <w:jc w:val="both"/>
        <w:rPr/>
      </w:pPr>
      <w:r>
        <w:rPr>
          <w:rFonts w:cs="Verdana" w:ascii="Verdana" w:hAnsi="Verdana"/>
          <w:color w:val="000000"/>
        </w:rPr>
        <w:t>Mihelyt azonban a válás pápai gyakorlata meg</w:t>
        <w:softHyphen/>
        <w:t>gyö</w:t>
        <w:softHyphen/>
        <w:t>ke</w:t>
        <w:softHyphen/>
        <w:t>re</w:t>
        <w:softHyphen/>
        <w:t>se</w:t>
        <w:softHyphen/>
        <w:t>dett, rögtön fölmerült a kérdés a Kúria berkeiben: va</w:t>
        <w:softHyphen/>
        <w:t>jon megteheti-e a pápa azt, amit egyetlen ember sem, va</w:t>
        <w:softHyphen/>
        <w:t>gyis hogy házasságokat bontson föl? A válasz han</w:t>
        <w:softHyphen/>
        <w:t>go</w:t>
        <w:softHyphen/>
        <w:t>san és félreérthetetlenül így hangzott: a pápa nem em</w:t>
        <w:softHyphen/>
        <w:t>ber, hanem Isten helytartója, s isteni hatalmat gyakorol, ami</w:t>
        <w:softHyphen/>
        <w:t>kor a felbonthatatlant mégis felbontja. Másképpen: a fel</w:t>
        <w:softHyphen/>
        <w:t>oldhatatlanságnak van egy sor alesete, amelyek között lé</w:t>
        <w:softHyphen/>
        <w:t>tezik feloldható is.</w:t>
      </w:r>
    </w:p>
    <w:p>
      <w:pPr>
        <w:pStyle w:val="Normal"/>
        <w:widowControl/>
        <w:ind w:left="567" w:firstLine="284"/>
        <w:jc w:val="both"/>
        <w:rPr/>
      </w:pPr>
      <w:r>
        <w:rPr>
          <w:rFonts w:cs="Verdana" w:ascii="Verdana" w:hAnsi="Verdana"/>
          <w:color w:val="000000"/>
        </w:rPr>
        <w:t>Ha az egyházjogászok Jézus tanát a házasság ide</w:t>
        <w:softHyphen/>
        <w:t>ál</w:t>
        <w:softHyphen/>
        <w:t>ja</w:t>
        <w:softHyphen/>
        <w:t>ként értelmezték volna, minden problémánk meg</w:t>
        <w:softHyphen/>
        <w:t>ol</w:t>
        <w:softHyphen/>
        <w:t>dód</w:t>
        <w:softHyphen/>
        <w:t>na. E tan azonban jogi előírásként értelmezve egyre ku</w:t>
        <w:softHyphen/>
        <w:t>szább magyarázatokat kívánt meg: Jézus tulajdonképpen azt gondolta, hogy mindig és minden körülmény között e</w:t>
        <w:softHyphen/>
        <w:t>gyütt kell maradnia annak, amit Isten egybeszer</w:t>
        <w:softHyphen/>
        <w:t>kesz</w:t>
        <w:softHyphen/>
        <w:t>tett. Gyakorlatilag azonban Róma nem ennek megfelelő</w:t>
        <w:softHyphen/>
        <w:t>en jár el, s ennek igazolására finom különbségtételeket ke</w:t>
        <w:softHyphen/>
        <w:t>res.</w:t>
      </w:r>
    </w:p>
    <w:p>
      <w:pPr>
        <w:pStyle w:val="Normal"/>
        <w:widowControl/>
        <w:ind w:left="567" w:firstLine="284"/>
        <w:jc w:val="both"/>
        <w:rPr/>
      </w:pPr>
      <w:r>
        <w:rPr>
          <w:rFonts w:cs="Verdana" w:ascii="Verdana" w:hAnsi="Verdana"/>
          <w:color w:val="000000"/>
        </w:rPr>
        <w:t>A válás megtiltásának passzusa a katolikusok gon</w:t>
        <w:softHyphen/>
        <w:t>dol</w:t>
        <w:softHyphen/>
        <w:t>ko</w:t>
        <w:softHyphen/>
        <w:t>dásában épp ezért más bibliai kulcshelyekkel kell kap</w:t>
        <w:softHyphen/>
        <w:t>cso</w:t>
        <w:softHyphen/>
        <w:t>latba kerüljön: „Te Péter vagy”, valamint: „Amit meg</w:t>
        <w:softHyphen/>
        <w:t>kötsz a Földön, kötve lesz a mennyekben is.” Ebbe bele</w:t>
        <w:softHyphen/>
        <w:t>ér</w:t>
        <w:softHyphen/>
        <w:t>tik azt is, hogy Jézus nemcsak Péternek adta a há</w:t>
        <w:softHyphen/>
        <w:t>zas</w:t>
        <w:softHyphen/>
        <w:t>sá</w:t>
        <w:softHyphen/>
        <w:t>gok föloldásának a hatalmát, hanem utódainak, a ró</w:t>
        <w:softHyphen/>
        <w:t>mai püspököknek is. Nem hiába állítják a pápák, hogy ők ma</w:t>
        <w:softHyphen/>
        <w:t>gyarázhatják a Szentírást!</w:t>
      </w:r>
    </w:p>
    <w:p>
      <w:pPr>
        <w:pStyle w:val="Normal"/>
        <w:widowControl/>
        <w:ind w:left="567" w:firstLine="284"/>
        <w:jc w:val="both"/>
        <w:rPr/>
      </w:pPr>
      <w:r>
        <w:rPr>
          <w:rFonts w:cs="Verdana" w:ascii="Verdana" w:hAnsi="Verdana"/>
          <w:color w:val="000000"/>
        </w:rPr>
        <w:t>Az első pápai válási engedélyek furcsa következmény</w:t>
        <w:softHyphen/>
        <w:t>hez vezettek. Az egyházi dokumentumokban a házas</w:t>
        <w:softHyphen/>
        <w:t>sá</w:t>
        <w:softHyphen/>
        <w:t>got a természeti törvényhez, így az isteni törvényhez tar</w:t>
        <w:softHyphen/>
        <w:t>to</w:t>
        <w:softHyphen/>
        <w:t>zónak nevezik. E nyelvezet juttatja kifejezésre, hogy még Isten sem változtathat rajta. Ez esetben azonban a ter</w:t>
        <w:softHyphen/>
        <w:t xml:space="preserve">mészeti törvény </w:t>
      </w:r>
      <w:r>
        <w:rPr>
          <w:rFonts w:cs="Verdana" w:ascii="Verdana" w:hAnsi="Verdana"/>
          <w:i/>
          <w:color w:val="000000"/>
        </w:rPr>
        <w:t>megszeghető</w:t>
      </w:r>
      <w:r>
        <w:rPr>
          <w:rFonts w:cs="Verdana" w:ascii="Verdana" w:hAnsi="Verdana"/>
          <w:color w:val="000000"/>
        </w:rPr>
        <w:t>, s egy megmagyaráz</w:t>
        <w:softHyphen/>
        <w:t>ha</w:t>
        <w:softHyphen/>
        <w:t>tatlan oknál fogva azt állítja az egyház, hogy megvan a hatalma változtatni a természeti törvényen a válás ese</w:t>
        <w:softHyphen/>
        <w:t>tében, de nincs joga arra, hogy a fogamzásgátlásban vissza</w:t>
        <w:softHyphen/>
        <w:t>fordítsa azt.</w:t>
      </w:r>
    </w:p>
    <w:p>
      <w:pPr>
        <w:pStyle w:val="Normal"/>
        <w:widowControl/>
        <w:ind w:left="567" w:firstLine="284"/>
        <w:jc w:val="both"/>
        <w:rPr/>
      </w:pPr>
      <w:r>
        <w:rPr>
          <w:rFonts w:cs="Verdana" w:ascii="Verdana" w:hAnsi="Verdana"/>
          <w:color w:val="000000"/>
        </w:rPr>
        <w:t>Ha pedig Róma azt mondja, hogy a pápának sincs ha</w:t>
        <w:softHyphen/>
        <w:t>tal</w:t>
        <w:softHyphen/>
        <w:t>ma egy megvalósult keresztény házasságot felbontani, ak</w:t>
        <w:softHyphen/>
        <w:t>kor az emberek tudni akarják: miért? A teológusok a Szentírásra utalnak, s azt mondják, hogy a keresztény há</w:t>
        <w:softHyphen/>
        <w:t>zasság Krisztusnak az egyház iránti szeretetét tükrözi. A XV. század előtt azonban szintén a Szentírásra utaltak a teológusok annak bizonyságául, hogy a pápa sem bont</w:t>
        <w:softHyphen/>
        <w:t>hatja fel a megvalósult házasságot.</w:t>
      </w:r>
    </w:p>
    <w:p>
      <w:pPr>
        <w:pStyle w:val="Normal"/>
        <w:widowControl/>
        <w:ind w:left="567" w:firstLine="284"/>
        <w:jc w:val="both"/>
        <w:rPr>
          <w:rFonts w:ascii="Verdana" w:hAnsi="Verdana" w:cs="Verdana"/>
          <w:color w:val="000000"/>
        </w:rPr>
      </w:pPr>
      <w:r>
        <w:rPr>
          <w:rFonts w:cs="Verdana" w:ascii="Verdana" w:hAnsi="Verdana"/>
          <w:color w:val="000000"/>
        </w:rPr>
        <w:t>Az előreugrás túl nagynak tűnik.</w:t>
      </w:r>
    </w:p>
    <w:p>
      <w:pPr>
        <w:pStyle w:val="Normal"/>
        <w:widowControl/>
        <w:ind w:left="567" w:firstLine="284"/>
        <w:jc w:val="both"/>
        <w:rPr/>
      </w:pPr>
      <w:r>
        <w:rPr>
          <w:rFonts w:cs="Verdana" w:ascii="Verdana" w:hAnsi="Verdana"/>
          <w:color w:val="000000"/>
        </w:rPr>
        <w:t>Sándor pápa különös döntése az exeteri nemesember esetében egy sor pápai engedélyt vont maga után a vá</w:t>
        <w:softHyphen/>
        <w:t>lás</w:t>
        <w:softHyphen/>
        <w:t>ra. Az lett a következménye, hogy V. Márton pápa és má</w:t>
        <w:softHyphen/>
        <w:t>sok is felbontottak olyan házasságokat, amelyek a két fél beleegyezésével köttettek, de nem valósultak meg. Ami a XV. században meghökkentette Antonius érseket és amit kora tudósai hihetetlennek neveztek, az a XVII. szá</w:t>
        <w:softHyphen/>
        <w:softHyphen/>
        <w:t>zadban a szokásos gyakorlat lett: isteni hatalmára való hivatkozással a pápa rendszeresen bontott fel meg nem valósult házasságokat.</w:t>
      </w:r>
    </w:p>
    <w:p>
      <w:pPr>
        <w:pStyle w:val="Normal"/>
        <w:widowControl/>
        <w:ind w:left="567" w:firstLine="284"/>
        <w:jc w:val="both"/>
        <w:rPr>
          <w:rFonts w:ascii="Verdana" w:hAnsi="Verdana" w:cs="Verdana"/>
          <w:color w:val="000000"/>
        </w:rPr>
      </w:pPr>
      <w:r>
        <w:rPr>
          <w:rFonts w:cs="Verdana" w:ascii="Verdana" w:hAnsi="Verdana"/>
          <w:color w:val="000000"/>
        </w:rPr>
        <w:t>Vajon volt-e joga megvalósult házasságok fölbontására is?</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Megvalósult házasságok pápai felbontás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korai egyház természetesnek tartotta, hogy Jézus a há</w:t>
        <w:softHyphen/>
        <w:t>zasság felbontását, a „paráznaság” kivételével meg</w:t>
        <w:softHyphen/>
        <w:t>tiltotta. Van azonban egy másik igehely is, Pál első ko</w:t>
        <w:softHyphen/>
        <w:t>rint</w:t>
        <w:softHyphen/>
        <w:t>hoszi levelében, amelyik egyéb kivételeket is meg</w:t>
        <w:softHyphen/>
        <w:t>en</w:t>
        <w:softHyphen/>
        <w:t>ged</w:t>
        <w:softHyphen/>
        <w:t>ni látszi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 többieknek pedig én mondom, nem az Úr: ha egy test</w:t>
        <w:softHyphen/>
        <w:t>vérnek hitetlen felesége van, aki kész vele élni, ne bo</w:t>
        <w:softHyphen/>
        <w:t>csássa el. És ha egy asszonynak hitetlen férje van, és ez kész vele élni, ne hagyja el a férjét. Mert a hi</w:t>
        <w:softHyphen/>
        <w:t>tet</w:t>
        <w:softHyphen/>
        <w:t>len férj meg van szentelve hívő felesége által, a h</w:t>
        <w:softHyphen/>
        <w:t>itet</w:t>
        <w:softHyphen/>
        <w:t>len feleség pedig hívő férje által; különben gyer</w:t>
        <w:softHyphen/>
        <w:t>me</w:t>
        <w:softHyphen/>
        <w:t>ke</w:t>
        <w:softHyphen/>
        <w:t>itek tisztátalanok volnának, így azonban szentek. Ha pe</w:t>
        <w:softHyphen/>
        <w:t>dig a hitetlen házastárs válni akar, váljék el, nincs szol</w:t>
        <w:softHyphen/>
        <w:t>gaság alá vetve a hívő férj vagy a hívő feleség az ilyen esetekben. Mert arra hívott el minket az Isten, hogy békességben éljünk. (1 Kor 7:12-15)</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Pál azoknak az embereknek a kérdéseire válaszolt, aki</w:t>
        <w:softHyphen/>
        <w:t>ket ő térített meg; ezek pogányok voltak. Az előbbi szö</w:t>
        <w:softHyphen/>
        <w:t>veg mögött a következő kérdés húzódhatott meg: sza</w:t>
        <w:softHyphen/>
        <w:t>bad-e a megkeresztelt keresztényeknek továbbra is há</w:t>
        <w:softHyphen/>
        <w:t>zasságban maradniuk pogány házastársukkal? Marad</w:t>
        <w:softHyphen/>
        <w:t>ja</w:t>
        <w:softHyphen/>
        <w:t>nak továbbra is házasok? Jó diplomataként Pál így vá</w:t>
        <w:softHyphen/>
        <w:t>la</w:t>
        <w:softHyphen/>
        <w:t>szolt: ha a házasság működik, maradjon meg; igazi há</w:t>
        <w:softHyphen/>
        <w:t>zas</w:t>
        <w:softHyphen/>
        <w:t>ság az. A hitetlen félről is úgy beszél mint „házas</w:t>
        <w:softHyphen/>
        <w:t>társról”. Jó házasság ez, mert a hívő megszenteli a hi</w:t>
        <w:softHyphen/>
        <w:t>tet</w:t>
        <w:softHyphen/>
        <w:t>lent. A gyermekek is szentek. Ez azt jelenti, hogy Isten szen</w:t>
        <w:softHyphen/>
        <w:t>telte meg a házasságot. Ha azonban a hitetlen fél a há</w:t>
        <w:softHyphen/>
        <w:t>zastársa megtérését elviselhetetlennek találja és el</w:t>
        <w:softHyphen/>
        <w:t>vá</w:t>
        <w:softHyphen/>
        <w:t>lik, akkor legyen úgy, ahogyan történt. De a hívő nem hagy</w:t>
        <w:softHyphen/>
        <w:t>hatja el elsőként a házasságot. Pál azt mondja, hogy a válás után a hívő testvér „nincs kötve”. Azt je</w:t>
        <w:softHyphen/>
        <w:t>lent</w:t>
        <w:softHyphen/>
        <w:t xml:space="preserve">se ez, hogy az elhagyott keresztény házasnak joga van </w:t>
      </w:r>
      <w:r>
        <w:rPr>
          <w:rFonts w:cs="Verdana" w:ascii="Verdana" w:hAnsi="Verdana"/>
          <w:i/>
          <w:color w:val="000000"/>
        </w:rPr>
        <w:t>újraházasodni</w:t>
      </w:r>
      <w:r>
        <w:rPr>
          <w:rFonts w:cs="Verdana" w:ascii="Verdana" w:hAnsi="Verdana"/>
          <w:color w:val="000000"/>
        </w:rPr>
        <w:t>?</w:t>
      </w:r>
    </w:p>
    <w:p>
      <w:pPr>
        <w:pStyle w:val="Normal"/>
        <w:widowControl/>
        <w:ind w:left="567" w:firstLine="284"/>
        <w:jc w:val="both"/>
        <w:rPr/>
      </w:pPr>
      <w:r>
        <w:rPr>
          <w:rFonts w:cs="Verdana" w:ascii="Verdana" w:hAnsi="Verdana"/>
          <w:color w:val="000000"/>
        </w:rPr>
        <w:t>Ágoston, a házasságról szóló tan katolikus úttörője ezt mond</w:t>
        <w:softHyphen/>
        <w:t>ta: természetesen nincs, mert Jézus válási tilalma alól nincs kivétel. Még a pogányok között is szövetség a há</w:t>
        <w:softHyphen/>
        <w:t>zasság, s ezt nem választhatja el ember. Ez azt is je</w:t>
        <w:softHyphen/>
        <w:t>len</w:t>
        <w:softHyphen/>
        <w:t>ti, hogy az elhagyott keresztény házastárs a há</w:t>
        <w:softHyphen/>
        <w:t>zas</w:t>
        <w:softHyphen/>
        <w:t>ság</w:t>
        <w:softHyphen/>
        <w:t>hoz hű kell maradjon, márpedig az új házasság há</w:t>
        <w:softHyphen/>
        <w:t>zas</w:t>
        <w:softHyphen/>
        <w:t>ságtörést jelent. E nézet alternatívája az, hogy az apos</w:t>
        <w:softHyphen/>
        <w:t>tol néhány évvel a keresztre feszítés után egy olyan em</w:t>
        <w:softHyphen/>
        <w:t>bercsoportot hozott létre, amelynek házassági kö</w:t>
        <w:softHyphen/>
        <w:t>te</w:t>
        <w:softHyphen/>
        <w:t>lé</w:t>
        <w:softHyphen/>
        <w:t>ke felbontható volt. Mire vezetett volna ez?</w:t>
      </w:r>
    </w:p>
    <w:p>
      <w:pPr>
        <w:pStyle w:val="Normal"/>
        <w:widowControl/>
        <w:ind w:left="567" w:firstLine="284"/>
        <w:jc w:val="both"/>
        <w:rPr/>
      </w:pPr>
      <w:r>
        <w:rPr>
          <w:rFonts w:cs="Verdana" w:ascii="Verdana" w:hAnsi="Verdana"/>
          <w:color w:val="000000"/>
        </w:rPr>
        <w:t>Ágoston véleményét minden tekintélye ellenére el</w:t>
        <w:softHyphen/>
        <w:t>uta</w:t>
        <w:softHyphen/>
        <w:t>sí</w:t>
        <w:softHyphen/>
        <w:t>tották. Az ő korában képviselte a másik érvet Izsák, egy megtért zsidó, római jogtudós. Az a tény, hogy Izsák köny</w:t>
        <w:softHyphen/>
        <w:t>vét később Nagy Gergelynek tulajdonították, csak nö</w:t>
        <w:softHyphen/>
        <w:t>velte a mű presztízsét. Izsák így magyarázta az a</w:t>
        <w:softHyphen/>
        <w:t>pos</w:t>
        <w:softHyphen/>
        <w:t>tolt: Pál egy pogány emberre gondolt, aki Isten elleni gyű</w:t>
        <w:softHyphen/>
        <w:t>löletéből kifolyólag hagyta el a megtért keresztény há</w:t>
        <w:softHyphen/>
        <w:t>zastársat, így a megtért keresztény nem hibás. Hiszen a megtért egyszerűen hallgatott Isten elhívó szavára, s ha ez házassága végét jelentette, akkor legyen úgy, a</w:t>
        <w:softHyphen/>
        <w:t>ho</w:t>
        <w:softHyphen/>
        <w:t>gyan van. Kanonikus módon szólva: a pogány meg</w:t>
        <w:softHyphen/>
        <w:t>ta</w:t>
        <w:softHyphen/>
        <w:t>gad</w:t>
        <w:softHyphen/>
        <w:t>ta a házasságot a megtért hívővel. A pogány isten</w:t>
        <w:softHyphen/>
        <w:t>ká</w:t>
        <w:softHyphen/>
        <w:t>rom</w:t>
        <w:softHyphen/>
        <w:t>lása volt az, ami felbontotta a házasságot és vissza</w:t>
        <w:softHyphen/>
        <w:t>ad</w:t>
        <w:softHyphen/>
        <w:t>ta a kereszténynek a szabadságát az újraházasodásra. Ezt nevezték azután „páli privilégiumnak”.</w:t>
      </w:r>
    </w:p>
    <w:p>
      <w:pPr>
        <w:pStyle w:val="Normal"/>
        <w:widowControl/>
        <w:ind w:left="567" w:firstLine="284"/>
        <w:jc w:val="both"/>
        <w:rPr/>
      </w:pPr>
      <w:r>
        <w:rPr>
          <w:rFonts w:cs="Verdana" w:ascii="Verdana" w:hAnsi="Verdana"/>
          <w:color w:val="000000"/>
        </w:rPr>
        <w:t>Izsák magyarázata legalább annyi kérdést vetett föl, mint amennyit megoldott. Labirintushoz hasonlított a kö</w:t>
        <w:softHyphen/>
        <w:t>zép</w:t>
        <w:softHyphen/>
        <w:t>korban őt követő kazuisztika: mit jelent az „Isten el</w:t>
        <w:softHyphen/>
        <w:t>leni gyűlölet”, amiről egyébként Pál a legkevésbé sem be</w:t>
        <w:softHyphen/>
        <w:t>szél? Világos, hogy egy elhagyott hívő újra meg</w:t>
        <w:softHyphen/>
        <w:t>há</w:t>
        <w:softHyphen/>
        <w:t>za</w:t>
        <w:softHyphen/>
        <w:t>sod</w:t>
        <w:softHyphen/>
        <w:t>hat, ám mi van akkor, ha a hívő éppen hitéért hagyta el házastársát?</w:t>
      </w:r>
    </w:p>
    <w:p>
      <w:pPr>
        <w:pStyle w:val="Normal"/>
        <w:widowControl/>
        <w:ind w:left="567" w:firstLine="284"/>
        <w:jc w:val="both"/>
        <w:rPr/>
      </w:pPr>
      <w:r>
        <w:rPr>
          <w:rFonts w:cs="Verdana" w:ascii="Verdana" w:hAnsi="Verdana"/>
          <w:color w:val="000000"/>
        </w:rPr>
        <w:t>Az általános nézet az volt, hogy csak az elhagyott ke</w:t>
        <w:softHyphen/>
        <w:t>resz</w:t>
        <w:softHyphen/>
        <w:t>tény házasodhat újra. Ez volt Gratianus dekrétu</w:t>
        <w:softHyphen/>
        <w:t>mai</w:t>
        <w:softHyphen/>
        <w:t xml:space="preserve">nak a gondolkodásmódja, s egyházjogi tétel is lett 1142-ben. III. Ince pápa is szentesítette ezt 1199-ben a </w:t>
      </w:r>
      <w:r>
        <w:rPr>
          <w:rFonts w:cs="Verdana" w:ascii="Verdana" w:hAnsi="Verdana"/>
          <w:i/>
          <w:color w:val="000000"/>
        </w:rPr>
        <w:t>Quanto te</w:t>
      </w:r>
      <w:r>
        <w:rPr>
          <w:rFonts w:cs="Verdana" w:ascii="Verdana" w:hAnsi="Verdana"/>
          <w:color w:val="000000"/>
        </w:rPr>
        <w:t xml:space="preserve"> kezdetű enciklikájában.</w:t>
      </w:r>
    </w:p>
    <w:p>
      <w:pPr>
        <w:pStyle w:val="Normal"/>
        <w:widowControl/>
        <w:ind w:left="567" w:firstLine="284"/>
        <w:jc w:val="both"/>
        <w:rPr/>
      </w:pPr>
      <w:r>
        <w:rPr>
          <w:rFonts w:cs="Verdana" w:ascii="Verdana" w:hAnsi="Verdana"/>
          <w:color w:val="000000"/>
        </w:rPr>
        <w:t xml:space="preserve">A </w:t>
      </w:r>
      <w:r>
        <w:rPr>
          <w:rFonts w:cs="Verdana" w:ascii="Verdana" w:hAnsi="Verdana"/>
          <w:i/>
          <w:color w:val="000000"/>
        </w:rPr>
        <w:t>teológusok</w:t>
      </w:r>
      <w:r>
        <w:rPr>
          <w:rFonts w:cs="Verdana" w:ascii="Verdana" w:hAnsi="Verdana"/>
          <w:color w:val="000000"/>
        </w:rPr>
        <w:t xml:space="preserve"> pedig elkezdték a szőrszálhasogatást. Ho</w:t>
        <w:softHyphen/>
        <w:t>gyan és mikor lett felbontva a házasság? Felbomlott rög</w:t>
        <w:softHyphen/>
        <w:t>tön akkor, amikor a pogány házastárs elhagyta az ott</w:t>
        <w:softHyphen/>
        <w:t>hont? Az általános nézet az lett, hogy csak akkor bom</w:t>
        <w:softHyphen/>
        <w:t>lik fel a házasság, amikor az elhagyott fél újra</w:t>
        <w:softHyphen/>
        <w:t>há</w:t>
        <w:softHyphen/>
        <w:t>za</w:t>
        <w:softHyphen/>
        <w:t>so</w:t>
        <w:softHyphen/>
        <w:t>dik.</w:t>
      </w:r>
    </w:p>
    <w:p>
      <w:pPr>
        <w:pStyle w:val="Normal"/>
        <w:widowControl/>
        <w:ind w:left="567" w:firstLine="284"/>
        <w:jc w:val="both"/>
        <w:rPr/>
      </w:pPr>
      <w:r>
        <w:rPr>
          <w:rFonts w:cs="Verdana" w:ascii="Verdana" w:hAnsi="Verdana"/>
          <w:color w:val="000000"/>
        </w:rPr>
        <w:t>Döntő pont lett viszont, amikor az úrhatnám III. Ince pá</w:t>
        <w:softHyphen/>
        <w:t xml:space="preserve">pa azt a gondolatot is megengedhetőnek tartotta, hogy </w:t>
      </w:r>
      <w:r>
        <w:rPr>
          <w:rFonts w:cs="Verdana" w:ascii="Verdana" w:hAnsi="Verdana"/>
          <w:i/>
          <w:color w:val="000000"/>
        </w:rPr>
        <w:t>egy megvalósult házasság is felbontható</w:t>
      </w:r>
      <w:r>
        <w:rPr>
          <w:rFonts w:cs="Verdana" w:ascii="Verdana" w:hAnsi="Verdana"/>
          <w:color w:val="000000"/>
        </w:rPr>
        <w:t>. A házas</w:t>
        <w:softHyphen/>
        <w:t>sá</w:t>
        <w:softHyphen/>
        <w:t>got nem a pápa vagy nem a főpapság bontja fel, ha</w:t>
        <w:softHyphen/>
        <w:t>nem a keresztény házastárs. Ez azonban fatális törést oko</w:t>
        <w:softHyphen/>
        <w:t>zott abban a keresztény hitben, hogy a házasság min</w:t>
        <w:softHyphen/>
        <w:t>dig és minden körülmény között állandó, felbont</w:t>
        <w:softHyphen/>
        <w:t>ha</w:t>
        <w:softHyphen/>
        <w:t>tat</w:t>
        <w:softHyphen/>
        <w:t>lan. A magyarázatul megadott indok jó volt: Isten ügye fontosabb, mint a természeténél fogva érvényes és meg</w:t>
        <w:softHyphen/>
        <w:t>valósult házasság. Bármilyen könyörületes is volt ez a lépés az egyház részéről, mégis különösnek nevezhető, hiszen továbbra is kitartott Jézus szavainak szó szerinti ér</w:t>
        <w:softHyphen/>
        <w:t>telmezése mellett. Jézus azonban minden megszorítás nél</w:t>
        <w:softHyphen/>
        <w:t>kül beszélt a házasság megszeghetetlen egységéről. Ha azonban ezzel „törvényt hozott létre”, akkor az lett vol</w:t>
        <w:softHyphen/>
        <w:t>na logikus, ha kijelentik: az elhagyott hívőnek nem sza</w:t>
        <w:softHyphen/>
        <w:t>bad újraházasodnia, hogy ezzel is példázza a há</w:t>
        <w:softHyphen/>
        <w:t>zas</w:t>
        <w:softHyphen/>
        <w:t>ság szövetségének felbonthatatlanságát, ahogy Isten azt a világ kezdetén elrendelte.</w:t>
      </w:r>
    </w:p>
    <w:p>
      <w:pPr>
        <w:pStyle w:val="Normal"/>
        <w:widowControl/>
        <w:ind w:left="567" w:firstLine="284"/>
        <w:jc w:val="both"/>
        <w:rPr/>
      </w:pPr>
      <w:r>
        <w:rPr>
          <w:rFonts w:cs="Verdana" w:ascii="Verdana" w:hAnsi="Verdana"/>
          <w:color w:val="000000"/>
        </w:rPr>
        <w:t>Mihelyt bekövetkezett a fenti törés, újabb kérdések vég</w:t>
        <w:softHyphen/>
        <w:t>telen sorozata következett; nem feltétlenül rögtön, de kikerülhetetlenül. Ha például Isten gyűlölete a partner ré</w:t>
        <w:softHyphen/>
        <w:t>széről megengedi a keresztény embernek, hogy há</w:t>
        <w:softHyphen/>
        <w:t>zas</w:t>
        <w:softHyphen/>
        <w:t>sá</w:t>
        <w:softHyphen/>
        <w:t>gától visszavonuljon, miért nem bonthatja fel e ke</w:t>
        <w:softHyphen/>
        <w:t>resz</w:t>
        <w:softHyphen/>
        <w:t>tény házasságát abban a pillanatban, amikor házastársa hi</w:t>
        <w:softHyphen/>
        <w:t>tetlenné válik, vagy a keresztény életet lehetetlenné te</w:t>
        <w:softHyphen/>
        <w:t>szi? A dominóeffektust maga az egyház indította el!</w:t>
      </w:r>
    </w:p>
    <w:p>
      <w:pPr>
        <w:pStyle w:val="Normal"/>
        <w:widowControl/>
        <w:ind w:left="567" w:firstLine="284"/>
        <w:jc w:val="both"/>
        <w:rPr/>
      </w:pPr>
      <w:r>
        <w:rPr>
          <w:rFonts w:cs="Verdana" w:ascii="Verdana" w:hAnsi="Verdana"/>
          <w:color w:val="000000"/>
        </w:rPr>
        <w:t>A III. Ince előtt élt pápák (III. Orbán, III. Celesztin) azt is mondták, hogy némely megvalósult keresztény há</w:t>
        <w:softHyphen/>
        <w:t>zasság is felbontható — ez a tény kevéssé ismeretes. III. Celesztin az alábbi példát említette: egy keresztény asszonyt elhagy keresztény férje, s hűtlen módon egy po</w:t>
        <w:softHyphen/>
        <w:t>gány nőt vesz feleségül. A pápa szerint a keresztény asszony ez esetben papja beleegyezésével újra férjhez me</w:t>
        <w:softHyphen/>
        <w:t>het. Ha pedig a férj meggondolja magát, s vissza akar tér</w:t>
        <w:softHyphen/>
        <w:t>ni első feleségéhez, az asszony nem köteles őt vissza</w:t>
        <w:softHyphen/>
        <w:t>fogadni. III. Celesztin Izsák könyvét idézi — Nagy Ger</w:t>
        <w:softHyphen/>
        <w:t>gely művének tartva —, s azzal érvel, hogy a férj „Isten irán</w:t>
        <w:softHyphen/>
        <w:t xml:space="preserve">ti gyűlölete” </w:t>
      </w:r>
      <w:r>
        <w:rPr>
          <w:rFonts w:cs="Verdana" w:ascii="Verdana" w:hAnsi="Verdana"/>
          <w:i/>
          <w:color w:val="000000"/>
        </w:rPr>
        <w:t>bontotta fel a házasságot</w:t>
      </w:r>
      <w:r>
        <w:rPr>
          <w:rFonts w:cs="Verdana" w:ascii="Verdana" w:hAnsi="Verdana"/>
          <w:color w:val="000000"/>
        </w:rPr>
        <w:t>. Épp ezért az asszony teljességgel visszanyeri szabadságát. Meghök</w:t>
        <w:softHyphen/>
        <w:t>ken</w:t>
        <w:softHyphen/>
        <w:t>tő lehet, hogy két középkori pápa is azt mondja: le</w:t>
        <w:softHyphen/>
        <w:t>het</w:t>
        <w:softHyphen/>
        <w:t>nek okok egy megvalósult keresztény házasság fel</w:t>
        <w:softHyphen/>
        <w:t>bon</w:t>
        <w:softHyphen/>
        <w:t>tására. Nem ők voltak azonban az elsők, akik ezt állí</w:t>
        <w:softHyphen/>
        <w:t>tották.</w:t>
      </w:r>
    </w:p>
    <w:p>
      <w:pPr>
        <w:pStyle w:val="Normal"/>
        <w:widowControl/>
        <w:ind w:left="567" w:firstLine="284"/>
        <w:jc w:val="both"/>
        <w:rPr/>
      </w:pPr>
      <w:r>
        <w:rPr>
          <w:rFonts w:cs="Verdana" w:ascii="Verdana" w:hAnsi="Verdana"/>
          <w:color w:val="000000"/>
        </w:rPr>
        <w:t>II. Gergely megelőzte őket: 726. november 22-én le</w:t>
        <w:softHyphen/>
        <w:t>ve</w:t>
        <w:softHyphen/>
        <w:t>let írt a németek apostolának, Bonifácnak, hogy kö</w:t>
        <w:softHyphen/>
        <w:t>zöl</w:t>
        <w:softHyphen/>
        <w:t>je döntését egy olyan férfi esetében, akinek a felesége sú</w:t>
        <w:softHyphen/>
        <w:t>lyos beteg volt, s ezért nem tudott férjével együtt élni. E férfinak nem kellene újraházasodnia — döntött II. Ger</w:t>
        <w:softHyphen/>
        <w:t>gely —, de megteheti, feltéve, hogy gondoskodik első fe</w:t>
        <w:softHyphen/>
        <w:t>le</w:t>
        <w:softHyphen/>
        <w:t>ségéről.</w:t>
      </w:r>
    </w:p>
    <w:p>
      <w:pPr>
        <w:pStyle w:val="Normal"/>
        <w:widowControl/>
        <w:ind w:left="567" w:firstLine="284"/>
        <w:jc w:val="both"/>
        <w:rPr/>
      </w:pPr>
      <w:r>
        <w:rPr>
          <w:rFonts w:cs="Verdana" w:ascii="Verdana" w:hAnsi="Verdana"/>
          <w:color w:val="000000"/>
        </w:rPr>
        <w:t>Gratianus katolikus kommentátorai nem voltak éppen lel</w:t>
        <w:softHyphen/>
        <w:t>kesek egy olyan pápa miatt, aki megengedte a válást egy férfinek, akinek felesége nem tudott férjével hálni. Egy jezsuita, G. H. Joyce páter így ír: „Értelemszerűen azt kell feltételeznünk, hogy [a pápa levele] egy olyan há</w:t>
        <w:softHyphen/>
        <w:t>zasságra vonatkozott, amelyben a menyasszony még a házasság megvalósulása előtt betegedett meg, s ez le</w:t>
        <w:softHyphen/>
        <w:t>he</w:t>
        <w:softHyphen/>
        <w:t>tetlenné tette a házasság megvalósulását”. Más szó</w:t>
        <w:softHyphen/>
        <w:t>val: elképzelhetetlen, hogy a pápa az egyház hitének elle</w:t>
        <w:softHyphen/>
        <w:t>ne mondott volna, még akkor is, ha nyilvánvalóan er</w:t>
        <w:softHyphen/>
        <w:t>ről van szó! II. Gergely nem egy megvalósulatlan há</w:t>
        <w:softHyphen/>
        <w:t>zas</w:t>
        <w:softHyphen/>
        <w:t>sá</w:t>
        <w:softHyphen/>
        <w:t>got bontott fel, így Joyce. Ám nagyvonalú hipotézisét, miszerint a menyasszonya házasságkötés és a házasság megvalósulása előtt betegedett volna meg, elég nehéz el</w:t>
        <w:softHyphen/>
        <w:t>fogadnunk. Már eleve elmulasztja ugyanis a szerző meg</w:t>
        <w:softHyphen/>
        <w:t>jegyezni, hogy a házasság megvalósulásának el</w:t>
        <w:softHyphen/>
        <w:t>ma</w:t>
        <w:softHyphen/>
        <w:t>ra</w:t>
        <w:softHyphen/>
        <w:t>dása miatt csak 500 évvel később bontották fel a há</w:t>
        <w:softHyphen/>
        <w:t>zas</w:t>
        <w:softHyphen/>
        <w:t>ságokat. Ám amikor ez a szokás megjelent, akkor is csak a szerzetesrendbe való belépés megkönnyítésére szol</w:t>
        <w:softHyphen/>
        <w:t>gált, nem pedig új házasság kötésére.</w:t>
      </w:r>
    </w:p>
    <w:p>
      <w:pPr>
        <w:pStyle w:val="Normal"/>
        <w:widowControl/>
        <w:ind w:left="567" w:firstLine="284"/>
        <w:jc w:val="both"/>
        <w:rPr/>
      </w:pPr>
      <w:r>
        <w:rPr>
          <w:rFonts w:cs="Verdana" w:ascii="Verdana" w:hAnsi="Verdana"/>
          <w:color w:val="000000"/>
        </w:rPr>
        <w:t>Épp így nem fogadhatjuk el azt az állítást sem — amelyet néhányan bizonyítani kívántak —, hogy II. Ger</w:t>
        <w:softHyphen/>
        <w:t>gely a házasságot az asszony nemi életre való kép</w:t>
        <w:softHyphen/>
        <w:t>te</w:t>
        <w:softHyphen/>
        <w:t>len</w:t>
        <w:softHyphen/>
        <w:t>sé</w:t>
        <w:softHyphen/>
        <w:t>ge miatt bontotta föl: hiszen II. Gergely mindig is azt hang</w:t>
        <w:softHyphen/>
        <w:t>súlyozta, hogy ilyen impotencia esetén a házas</w:t>
        <w:softHyphen/>
        <w:t>tár</w:t>
        <w:softHyphen/>
        <w:t>sak</w:t>
        <w:softHyphen/>
        <w:t>nak mint testvéreknek kell együtt élniük. Az impo</w:t>
        <w:softHyphen/>
        <w:t>ten</w:t>
        <w:softHyphen/>
        <w:t>cia egyébként egy olyan példa, amely mutatja, hogy a pá</w:t>
        <w:softHyphen/>
        <w:t>pák nemhogy egységesek lettek volna, hanem ép</w:t>
        <w:softHyphen/>
        <w:t>pen</w:t>
        <w:softHyphen/>
        <w:t>ség</w:t>
        <w:softHyphen/>
        <w:t>gel egymástól eltérő nézetet vallottak évszázadokon ke</w:t>
        <w:softHyphen/>
        <w:t>resztül. Ismét olyan területre léptünk, ahol a pápák taní</w:t>
        <w:softHyphen/>
        <w:t>tásának összecsengése puszta mítosz.</w:t>
      </w:r>
    </w:p>
    <w:p>
      <w:pPr>
        <w:pStyle w:val="Normal"/>
        <w:widowControl/>
        <w:ind w:left="567" w:firstLine="284"/>
        <w:jc w:val="both"/>
        <w:rPr/>
      </w:pPr>
      <w:r>
        <w:rPr>
          <w:rFonts w:cs="Verdana" w:ascii="Verdana" w:hAnsi="Verdana"/>
          <w:color w:val="000000"/>
        </w:rPr>
        <w:t>Hogy visszatérjünk III. Celesztin „heterodox” taní</w:t>
        <w:softHyphen/>
        <w:t>tá</w:t>
        <w:softHyphen/>
        <w:t>sá</w:t>
        <w:softHyphen/>
        <w:t>ra a megvalósult keresztény házasságok fölbontása kap</w:t>
        <w:softHyphen/>
        <w:t>csán: említésre méltó, hogy III. Celesztin utóda, III. Ince nem háborodott föl e döntés miatt. Lelki nyugalommal mond</w:t>
        <w:softHyphen/>
        <w:t>ta: „Bár elődeink egyike másként vélekedett...”, a há</w:t>
        <w:softHyphen/>
        <w:t>zasság két keresztény ember között egész életre szól, nem bontható fel, még akkor sem, ha a házastársak vala</w:t>
        <w:softHyphen/>
        <w:t>melyike eltántorodik hitétől. Ha pedig egy kapcso</w:t>
        <w:softHyphen/>
        <w:t>la</w:t>
        <w:softHyphen/>
        <w:t>tot nemi élet is megpecsétel, akkor az nem választható szét többé.</w:t>
      </w:r>
    </w:p>
    <w:p>
      <w:pPr>
        <w:pStyle w:val="Normal"/>
        <w:widowControl/>
        <w:ind w:left="567" w:firstLine="284"/>
        <w:jc w:val="both"/>
        <w:rPr/>
      </w:pPr>
      <w:r>
        <w:rPr>
          <w:rFonts w:cs="Verdana" w:ascii="Verdana" w:hAnsi="Verdana"/>
          <w:color w:val="000000"/>
        </w:rPr>
        <w:t>Az egyházjogászok idegesebbek voltak, mint III. Ince. Szá</w:t>
        <w:softHyphen/>
        <w:t>mukra ízléstelennek tűnt, hogy egy pápa ellene mond az egyház hitének, s negyed évszázaddal III. Celesztin u</w:t>
        <w:softHyphen/>
        <w:t>tán törölték nézeteit a pápai dekrétumok gyűjte</w:t>
        <w:softHyphen/>
        <w:t>mé</w:t>
        <w:softHyphen/>
        <w:t>nyé</w:t>
        <w:softHyphen/>
        <w:t>ből.</w:t>
      </w:r>
    </w:p>
    <w:p>
      <w:pPr>
        <w:pStyle w:val="Normal"/>
        <w:widowControl/>
        <w:ind w:left="567" w:firstLine="284"/>
        <w:jc w:val="both"/>
        <w:rPr/>
      </w:pPr>
      <w:r>
        <w:rPr>
          <w:rFonts w:cs="Verdana" w:ascii="Verdana" w:hAnsi="Verdana"/>
          <w:color w:val="000000"/>
        </w:rPr>
        <w:t>Cajetan, a XVI. századi domonkosrendi tudós, bíboros, aki Lutherrel közvetlen összeütközésbe is került, hasonló né</w:t>
        <w:softHyphen/>
        <w:t>zeteket vallott, mint III. Celesztin. Azt tanította, hogy há</w:t>
        <w:softHyphen/>
        <w:t>zasságtörés miatt a megvalósult keresztény házasság is felbontható. Ez volt Jézus szava is. Ezt vallotta a keleti egy</w:t>
        <w:softHyphen/>
        <w:t>ház is. Ha pedig a pápák nem egyeznek mindezzel, az kevésbé fontos: Cajetan szerint a pápák sokszor hi</w:t>
        <w:softHyphen/>
        <w:t>báz</w:t>
        <w:softHyphen/>
        <w:t>tak a házasság kérdésébe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Pápai engedély a válásra misszió céljából</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 xml:space="preserve">Ahogy Noonan a </w:t>
      </w:r>
      <w:r>
        <w:rPr>
          <w:rFonts w:cs="Verdana" w:ascii="Verdana" w:hAnsi="Verdana"/>
          <w:i/>
          <w:color w:val="000000"/>
        </w:rPr>
        <w:t>Legyőzendő hatalom</w:t>
      </w:r>
      <w:r>
        <w:rPr>
          <w:rFonts w:cs="Verdana" w:ascii="Verdana" w:hAnsi="Verdana"/>
          <w:color w:val="000000"/>
        </w:rPr>
        <w:t xml:space="preserve"> című könyvében be</w:t>
        <w:softHyphen/>
        <w:t>mutatta, az amerikai egyház terjedése a XV. Szá</w:t>
        <w:softHyphen/>
        <w:t>zad</w:t>
        <w:softHyphen/>
        <w:t>ban új problémákat okozott. Indián főnökök tértek meg, akik</w:t>
        <w:softHyphen/>
        <w:t>nek sok feleségük volt. Később fekete rabszolgák let</w:t>
        <w:softHyphen/>
        <w:t>tek keresztényekké, akik feleségeiket odahaza hagyták, s reménységük sem volt arra, hogy valamikor is újra e</w:t>
        <w:softHyphen/>
        <w:t>gyütt lehet a család. Az a katolikus egyház, amelyik min</w:t>
        <w:softHyphen/>
        <w:t>dig fontosnak tartja, hogy alapelvei változatlanok marad</w:t>
        <w:softHyphen/>
        <w:t>ja</w:t>
        <w:softHyphen/>
        <w:t>nak, ezúttal zseniálisan és mély együttérzéssel tudta el</w:t>
        <w:softHyphen/>
        <w:t>veit az új helyzethez igazítani.</w:t>
      </w:r>
    </w:p>
    <w:p>
      <w:pPr>
        <w:pStyle w:val="Normal"/>
        <w:widowControl/>
        <w:ind w:left="567" w:firstLine="284"/>
        <w:jc w:val="both"/>
        <w:rPr/>
      </w:pPr>
      <w:r>
        <w:rPr>
          <w:rFonts w:cs="Verdana" w:ascii="Verdana" w:hAnsi="Verdana"/>
          <w:color w:val="000000"/>
        </w:rPr>
        <w:t>A fő kérdés ez volt: vajon e megtérteknek csaknem tel</w:t>
        <w:softHyphen/>
        <w:t>jesen lehetetlen a házasság, illetve ha nem, miért nem?</w:t>
      </w:r>
    </w:p>
    <w:p>
      <w:pPr>
        <w:pStyle w:val="Normal"/>
        <w:widowControl/>
        <w:ind w:left="567" w:firstLine="284"/>
        <w:jc w:val="both"/>
        <w:rPr/>
      </w:pPr>
      <w:r>
        <w:rPr>
          <w:rFonts w:cs="Verdana" w:ascii="Verdana" w:hAnsi="Verdana"/>
          <w:color w:val="000000"/>
        </w:rPr>
        <w:t>Róma első válasza óvatos és elutasító volt: ezek a fér</w:t>
        <w:softHyphen/>
        <w:t>fiak hűek kell hogy maradjanak első feleségükhöz. Ezu</w:t>
        <w:softHyphen/>
        <w:t>tán megkérdezték a több feleséggel rendelkező főnökök ese</w:t>
        <w:softHyphen/>
        <w:t>téről III. Pál pápát, aki azt válaszolta: ha a főnök nem emlékezik már arra, melyik feleségét vette el elő</w:t>
        <w:softHyphen/>
        <w:t>ször, akkor választhat közülük. Döntése a rossz emlé</w:t>
        <w:softHyphen/>
        <w:t>ke</w:t>
        <w:softHyphen/>
        <w:t>zet</w:t>
        <w:softHyphen/>
        <w:t>tel rendelkező indiánok számára volt előnyös. Har</w:t>
        <w:softHyphen/>
        <w:t>minc évvel később V. Pius azt mondta, hogy a többnejű fő</w:t>
        <w:softHyphen/>
        <w:t>nöknek azt a feleséget kell választania, amelyikkel e</w:t>
        <w:softHyphen/>
        <w:t>gyütt keresztelkedett meg, még akkor is, ha nem ez volt az első feleség. Ugyanakkor önmagát is bebiztosította Pius, amikor kitartott amellett, hogyha nem nehéz meg</w:t>
        <w:softHyphen/>
        <w:t>ta</w:t>
        <w:softHyphen/>
        <w:t>lálni az időben első feleséget, akkor a főnök vele ma</w:t>
        <w:softHyphen/>
        <w:t>rad</w:t>
        <w:softHyphen/>
        <w:t>jon házas.</w:t>
      </w:r>
    </w:p>
    <w:p>
      <w:pPr>
        <w:pStyle w:val="Normal"/>
        <w:widowControl/>
        <w:ind w:left="567" w:firstLine="284"/>
        <w:jc w:val="both"/>
        <w:rPr/>
      </w:pPr>
      <w:r>
        <w:rPr>
          <w:rFonts w:cs="Verdana" w:ascii="Verdana" w:hAnsi="Verdana"/>
          <w:color w:val="000000"/>
        </w:rPr>
        <w:t>Ekkor jött XIII. Gergely, aki 1588-ban a házasság fö</w:t>
        <w:softHyphen/>
        <w:t>löt</w:t>
        <w:softHyphen/>
        <w:t>ti pápai tekintélyt meglepő módon fejlesztette tovább: a megtért rabszolgáknak általános engedélyt adott az újra</w:t>
        <w:softHyphen/>
        <w:t>házasodáshoz. Eredeti házasságuk ugyan érvényes volt, de nem volt megerősítve a rabszolga megke</w:t>
        <w:softHyphen/>
        <w:t>resz</w:t>
        <w:softHyphen/>
        <w:t>tel</w:t>
        <w:softHyphen/>
        <w:t>ke</w:t>
        <w:softHyphen/>
        <w:t>dése után, s így nem volt minden esetben fel</w:t>
        <w:softHyphen/>
        <w:t>bont</w:t>
        <w:softHyphen/>
        <w:t>ha</w:t>
        <w:softHyphen/>
        <w:t>tat</w:t>
        <w:softHyphen/>
        <w:t>lan. A pápa ítélte meg tehát, hogy melyik esetben le</w:t>
        <w:softHyphen/>
        <w:t>het</w:t>
        <w:softHyphen/>
        <w:t>séges a válás — XIII. Gergely pedig e hatalmát nagy</w:t>
        <w:softHyphen/>
        <w:t>vo</w:t>
        <w:softHyphen/>
        <w:t>nalúan a püspököknek adta tovább. Ez hatalmas lépés volt előre: azt jelentette, hogy a pápák nem mindig é</w:t>
        <w:softHyphen/>
        <w:t>rez</w:t>
        <w:softHyphen/>
        <w:t>ték képesnek magukat egy házasság felbontására hívő és nem hívő ember között. Mi volt ennek az indoka? Va</w:t>
        <w:softHyphen/>
        <w:t>ló</w:t>
        <w:softHyphen/>
        <w:t>színű, hogy a hit érdekében történt mindez. Nem a „páli privilégium” esete állt fenn, vagyis amikor egy hi</w:t>
        <w:softHyphen/>
        <w:t>tet</w:t>
        <w:softHyphen/>
        <w:t>len elhagyott egy hívőt. Pál írását a feje tetejére állí</w:t>
        <w:softHyphen/>
        <w:t>tot</w:t>
        <w:softHyphen/>
        <w:t>ták: egy keresztény hagyott el — bizonyos értelemben — egy nem hívőt. A természetes kötelék felbontásának jo</w:t>
        <w:softHyphen/>
        <w:t>ga nem Páltól származik, tehát Krisztustól kell, hogy szár</w:t>
        <w:softHyphen/>
        <w:t>mazzék; a pápa pedig Krisztus helytartója. Némely egy</w:t>
        <w:softHyphen/>
        <w:t>házjogász úgy hitte: karácsony van. Nagy hévvel kutattak további olyan esetek után, amelyekben a pápa en</w:t>
        <w:softHyphen/>
        <w:t>gedélyezheti a válást.</w:t>
      </w:r>
    </w:p>
    <w:p>
      <w:pPr>
        <w:pStyle w:val="Normal"/>
        <w:widowControl/>
        <w:ind w:left="567" w:firstLine="284"/>
        <w:jc w:val="both"/>
        <w:rPr/>
      </w:pPr>
      <w:r>
        <w:rPr>
          <w:rFonts w:cs="Verdana" w:ascii="Verdana" w:hAnsi="Verdana"/>
          <w:color w:val="000000"/>
        </w:rPr>
        <w:t>A Kúria azonban visszahúzta a csápjait 1588 után; a Va</w:t>
        <w:softHyphen/>
        <w:t>tikánban ekkor volt idő a gondolkodásra. Az egyház</w:t>
        <w:softHyphen/>
        <w:t>jo</w:t>
        <w:softHyphen/>
        <w:t>gá</w:t>
        <w:softHyphen/>
        <w:t>szokat békén hagyták, mert a rendkívüli pápai doku</w:t>
        <w:softHyphen/>
        <w:t>men</w:t>
        <w:softHyphen/>
        <w:t>tumok közül még egyik sem jelent meg a misszió kér</w:t>
        <w:softHyphen/>
        <w:t>désében. A pápák minden bizonnyal nem akarták tu</w:t>
        <w:softHyphen/>
        <w:t>dat</w:t>
        <w:softHyphen/>
        <w:t>ni a világgal, hogy a kulisszák mögött szorgalmasan bon</w:t>
        <w:softHyphen/>
        <w:t>togatják fel a házasságokat, különösen azért nem, mert az állam még nem engedte meg a válást. Min</w:t>
        <w:softHyphen/>
        <w:t>den</w:t>
        <w:softHyphen/>
        <w:t>e</w:t>
        <w:softHyphen/>
        <w:t>set</w:t>
        <w:softHyphen/>
        <w:t>re a történelem egyik meghökkentő tényével ta</w:t>
        <w:softHyphen/>
        <w:t>lál</w:t>
        <w:softHyphen/>
        <w:t>koz</w:t>
        <w:softHyphen/>
        <w:t>ha</w:t>
        <w:softHyphen/>
        <w:t>tunk itt, időről időre megismétlődve: nem kormányok, ha</w:t>
        <w:softHyphen/>
        <w:t>nem pápák vezetik be újra a válást négyévszázados tör</w:t>
        <w:softHyphen/>
        <w:t>vényen kívüliség utá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Óriási feszültség volt már jelen a változásokhoz.</w:t>
      </w:r>
    </w:p>
    <w:p>
      <w:pPr>
        <w:pStyle w:val="Normal"/>
        <w:widowControl/>
        <w:ind w:left="567" w:firstLine="284"/>
        <w:jc w:val="both"/>
        <w:rPr/>
      </w:pPr>
      <w:r>
        <w:rPr>
          <w:rFonts w:cs="Verdana" w:ascii="Verdana" w:hAnsi="Verdana"/>
          <w:color w:val="000000"/>
        </w:rPr>
        <w:t>Kezdetben az érdeklődés csupán azokra a megtértekre irányult, akiket pogány házastársuk elhagyott: ez volt a „páli privilégium”. A missziók korában XIII. Gergely titokban házasságokat bontott fel pogányok és újonnan megtért keresztények között. Mi legyen azokkal a ke</w:t>
        <w:softHyphen/>
        <w:t>resz</w:t>
        <w:softHyphen/>
        <w:t>tényekkel, akiket elhagyott pogány házastársuk? Ró</w:t>
        <w:softHyphen/>
        <w:t>ma erre fülsiketítő nemmel válaszolt.</w:t>
      </w:r>
    </w:p>
    <w:p>
      <w:pPr>
        <w:pStyle w:val="Normal"/>
        <w:widowControl/>
        <w:ind w:left="567" w:firstLine="284"/>
        <w:jc w:val="both"/>
        <w:rPr/>
      </w:pPr>
      <w:r>
        <w:rPr>
          <w:rFonts w:cs="Verdana" w:ascii="Verdana" w:hAnsi="Verdana"/>
          <w:color w:val="000000"/>
        </w:rPr>
        <w:t>Amerika első nagy morálteológusa, Francis P. Kenrick, a későbbi baltimore-i érsek nem hagyta magát meg</w:t>
        <w:softHyphen/>
        <w:t>té</w:t>
        <w:softHyphen/>
        <w:t>vesz</w:t>
        <w:softHyphen/>
        <w:t>teni. Úgy vélte, hogy az a keresztény, aki előzőleg egy pogány emberrel házasodott össze és az elhagyta őt, újra</w:t>
        <w:softHyphen/>
        <w:t>házasodhat. Nézetét azonban senki nem osztotta. A meg</w:t>
        <w:softHyphen/>
        <w:t>keresésekre a Szentszék mindig így válaszolt: ha egy keresztény egyházi feloldozással házasodott össze egy pogány emberrel, akkor az a házasság felbonthatat</w:t>
        <w:softHyphen/>
        <w:t>lan.</w:t>
      </w:r>
    </w:p>
    <w:p>
      <w:pPr>
        <w:pStyle w:val="Normal"/>
        <w:widowControl/>
        <w:ind w:left="567" w:firstLine="284"/>
        <w:jc w:val="both"/>
        <w:rPr>
          <w:rFonts w:ascii="Verdana" w:hAnsi="Verdana" w:cs="Verdana"/>
          <w:color w:val="000000"/>
        </w:rPr>
      </w:pPr>
      <w:r>
        <w:rPr>
          <w:rFonts w:cs="Verdana" w:ascii="Verdana" w:hAnsi="Verdana"/>
          <w:color w:val="000000"/>
        </w:rPr>
        <w:t>Amikor azonban a XIX. század vége felé kezdtek ki</w:t>
        <w:softHyphen/>
        <w:t>szi</w:t>
        <w:softHyphen/>
        <w:t>vá</w:t>
        <w:softHyphen/>
        <w:t>rogni III. Pál, V. Pius és XIII. Gergely titkos dek</w:t>
        <w:softHyphen/>
        <w:t>ré</w:t>
        <w:softHyphen/>
        <w:t>tu</w:t>
        <w:softHyphen/>
        <w:t>mai és hírei az egyházjogászoknak végre derengeni kez</w:t>
        <w:softHyphen/>
        <w:t>dett, hogy mit is csináltak a pápák egész idő alatt. Ha volt hatalmuk arra, hogy felbontsák a meg nem valósult há</w:t>
        <w:softHyphen/>
        <w:t>zasságokat, illetve a pogányok és újonnan megtért ke</w:t>
        <w:softHyphen/>
        <w:t>resz</w:t>
        <w:softHyphen/>
        <w:t>tények közötti házasságot is, akkor hol végződik a pá</w:t>
        <w:softHyphen/>
        <w:t>pai hatalom?!</w:t>
      </w:r>
    </w:p>
    <w:p>
      <w:pPr>
        <w:pStyle w:val="Normal"/>
        <w:widowControl/>
        <w:ind w:left="567" w:firstLine="284"/>
        <w:jc w:val="both"/>
        <w:rPr>
          <w:rFonts w:ascii="Verdana" w:hAnsi="Verdana" w:cs="Verdana"/>
          <w:color w:val="000000"/>
        </w:rPr>
      </w:pPr>
      <w:r>
        <w:rPr>
          <w:rFonts w:eastAsia="Verdana" w:cs="Verdana" w:ascii="Verdana" w:hAnsi="Verdana"/>
          <w:color w:val="000000"/>
        </w:rPr>
        <w:t xml:space="preserve"> </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Újkori pápák engedélye a válásr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XIII. Leó gyakran pellengérezte ki a válást. A válás — úgy</w:t>
        <w:softHyphen/>
        <w:softHyphen/>
        <w:t>mond — „a nép perverz erkölcséből született és rossz szo</w:t>
        <w:softHyphen/>
        <w:t>kásokhoz vezet a nyilvános és privát életben. ...Ha egy</w:t>
        <w:softHyphen/>
        <w:t>szer megengedjük a válást, akkor többé nem lesz esz</w:t>
        <w:softHyphen/>
        <w:t xml:space="preserve">közünk annak korlátok között tartására”. E kijelentése azonban érthetetlenné teszi 1894-ben hozott döntését. Az </w:t>
      </w:r>
      <w:r>
        <w:rPr>
          <w:rFonts w:cs="Verdana" w:ascii="Verdana" w:hAnsi="Verdana"/>
          <w:i/>
          <w:color w:val="000000"/>
        </w:rPr>
        <w:t>Acta</w:t>
      </w:r>
      <w:r>
        <w:rPr>
          <w:rFonts w:cs="Verdana" w:ascii="Verdana" w:hAnsi="Verdana"/>
          <w:color w:val="000000"/>
        </w:rPr>
        <w:t xml:space="preserve">, az </w:t>
      </w:r>
      <w:r>
        <w:rPr>
          <w:rFonts w:cs="Verdana" w:ascii="Verdana" w:hAnsi="Verdana"/>
          <w:i/>
          <w:color w:val="000000"/>
        </w:rPr>
        <w:t>Apostoli Szék jegyzőkönyve</w:t>
      </w:r>
      <w:r>
        <w:rPr>
          <w:rFonts w:cs="Verdana" w:ascii="Verdana" w:hAnsi="Verdana"/>
          <w:color w:val="000000"/>
        </w:rPr>
        <w:t xml:space="preserve"> nem is hozta nyilvánosságra a döntést. A következő esetről volt szó:</w:t>
      </w:r>
    </w:p>
    <w:p>
      <w:pPr>
        <w:pStyle w:val="Normal"/>
        <w:widowControl/>
        <w:ind w:left="567" w:firstLine="284"/>
        <w:jc w:val="both"/>
        <w:rPr/>
      </w:pPr>
      <w:r>
        <w:rPr>
          <w:rFonts w:cs="Verdana" w:ascii="Verdana" w:hAnsi="Verdana"/>
          <w:color w:val="000000"/>
        </w:rPr>
        <w:t>Két zsidó, Izsák és Rebeka megházasodott, majd elvált egymástól. Rebeka katolikusnak tért ki, Izsák pedig polgári esküvőt tartott egy Antónia nevű katolikus hívővel. Következő lépésként Izsák is katolikus akart len</w:t>
        <w:softHyphen/>
        <w:t>ni, hogy Antóniával való házasságát egyházi szempontból is legalizálja. 1894. május 23-án XIII. Leó, a válás eme ellenzője, egyszerűen elválasztotta egymástól Izsákot és Rebekát. E meghökkentő történetet aztán igen bölcsen 40 évig elhallgattá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1917-ben az új egyházjogi kódex függelékeként meg</w:t>
        <w:softHyphen/>
        <w:t>jelentették III. Pál, V. Pius és XIII. Gergely három missziói dokumentumát. Ezek a maguk korában kivé</w:t>
        <w:softHyphen/>
        <w:t>te</w:t>
        <w:softHyphen/>
        <w:t>les</w:t>
        <w:softHyphen/>
        <w:t>nek számító dokumentumok — amelyeket az újvi</w:t>
        <w:softHyphen/>
        <w:t>lág</w:t>
        <w:softHyphen/>
        <w:t>ban adódó egyes szükséghelyzetekre fogalmaztak meg — ez</w:t>
        <w:softHyphen/>
        <w:t>úttal az általános egyházjog részévé lettek. Az egy</w:t>
        <w:softHyphen/>
        <w:t>ház</w:t>
        <w:softHyphen/>
        <w:t>jo</w:t>
        <w:softHyphen/>
        <w:t>gászok olyan lehetőségeket láttak bennünk, amelyekről ko</w:t>
        <w:softHyphen/>
        <w:t>rábban nem is álmodhattak. Hiszen a pápa most már két nem katolikus hívő házasságát is felbonthatta: pél</w:t>
        <w:softHyphen/>
        <w:t>dá</w:t>
        <w:softHyphen/>
        <w:t>ul</w:t>
        <w:softHyphen/>
        <w:t xml:space="preserve"> egy protestáns és egy zsidó házasságát.</w:t>
      </w:r>
    </w:p>
    <w:p>
      <w:pPr>
        <w:pStyle w:val="Normal"/>
        <w:widowControl/>
        <w:ind w:left="567" w:firstLine="284"/>
        <w:jc w:val="both"/>
        <w:rPr/>
      </w:pPr>
      <w:r>
        <w:rPr>
          <w:rFonts w:cs="Verdana" w:ascii="Verdana" w:hAnsi="Verdana"/>
          <w:color w:val="000000"/>
        </w:rPr>
        <w:t>Derült égből villámcsapásként hatott, amikor a pápa tény</w:t>
        <w:softHyphen/>
        <w:t>legesen feloldotta egy protestáns nő és egy zsidó férfi házasságát. A protestáns asszony már meg volt ke</w:t>
        <w:softHyphen/>
        <w:t>resz</w:t>
        <w:softHyphen/>
        <w:t>telve, amikor férjhez ment, így a „páli privilégiumra” való hivatkozás nem jöhetett szóba. De át akart térni ka</w:t>
        <w:softHyphen/>
        <w:t>to</w:t>
        <w:softHyphen/>
        <w:t>likusnak és egy katolikus férfihoz akart hozzámenni. 1924 áprilisában történeti jelentőségű döntéssel bontotta fel XI. Pius az asszony első házasságát. Három hónappal ké</w:t>
        <w:softHyphen/>
        <w:t>sőbb Pius egy protestáns nő és egy pogány férfi há</w:t>
        <w:softHyphen/>
        <w:t>zas</w:t>
        <w:softHyphen/>
        <w:t>ságát is felbontotta. Ez volt a harmadik eset, ami nagy feltűnést keltett.</w:t>
      </w:r>
    </w:p>
    <w:p>
      <w:pPr>
        <w:pStyle w:val="Normal"/>
        <w:widowControl/>
        <w:ind w:left="567" w:firstLine="284"/>
        <w:jc w:val="both"/>
        <w:rPr>
          <w:rFonts w:ascii="Verdana" w:hAnsi="Verdana" w:cs="Verdana"/>
          <w:color w:val="000000"/>
        </w:rPr>
      </w:pPr>
      <w:r>
        <w:rPr>
          <w:rFonts w:cs="Verdana" w:ascii="Verdana" w:hAnsi="Verdana"/>
          <w:color w:val="000000"/>
        </w:rPr>
        <w:t>1922-ben a keresztségben nem részesült Gerard G. Marsh fordult a helenai püspökhöz, John P. Carrollhoz (Montana): három évvel azelőtt feleségül vett egy ang</w:t>
        <w:softHyphen/>
        <w:t>li</w:t>
        <w:softHyphen/>
        <w:t>kán nőtt. A házasság válóperrel végződött, s az első fe</w:t>
        <w:softHyphen/>
        <w:t>le</w:t>
        <w:softHyphen/>
        <w:t>ség újra férjhez ment. Marsh beleszeretett egy katolikus nő</w:t>
        <w:softHyphen/>
        <w:t>be, akinek Tennessee Williams ízű neve volt, Lulu La Hood. Marsh át akart térni a katolikus hitre. Carroll püs</w:t>
        <w:softHyphen/>
        <w:t>pök nem állt az egyházjog magaslatán, így Rómához for</w:t>
        <w:softHyphen/>
        <w:t xml:space="preserve">dult, megtudakolva, hogy Marsh első házassága </w:t>
      </w:r>
      <w:r>
        <w:rPr>
          <w:rFonts w:cs="Verdana" w:ascii="Verdana" w:hAnsi="Verdana"/>
          <w:i/>
          <w:color w:val="000000"/>
        </w:rPr>
        <w:t>meg</w:t>
        <w:softHyphen/>
        <w:t>sem</w:t>
        <w:softHyphen/>
        <w:t xml:space="preserve">misíthető-e </w:t>
      </w:r>
      <w:r>
        <w:rPr>
          <w:rFonts w:cs="Verdana" w:ascii="Verdana" w:hAnsi="Verdana"/>
          <w:color w:val="000000"/>
        </w:rPr>
        <w:t>vallásváltoztatás okán. Az 1917-es új kó</w:t>
        <w:softHyphen/>
        <w:t>dex egyértelműen kimondta, hogy ebben az esetben nem áll fenn a megsemmisítés joga. Ezt az érvet azon</w:t>
        <w:softHyphen/>
        <w:t>ban figyelmen kívül hagyta a Szent Hivatal a püspök ké</w:t>
        <w:softHyphen/>
        <w:t>ré</w:t>
        <w:softHyphen/>
        <w:t>sének továbbításakor, s kérelmet nyújtott be a pá</w:t>
        <w:softHyphen/>
        <w:t>pá</w:t>
        <w:softHyphen/>
        <w:t>hoz: bontsa fel a hit érdekében a házasságot. XI. Pius 1928. november 6-án megadta az engedélyt a házasság fel</w:t>
        <w:softHyphen/>
        <w:t>bontására; a megfogalmazásból hiányzott az a kitétel, hogy mindez függ Marsh katolicizmusra való áttérésétől. Az egyházjogászok nagy csodálatára a pápa egyszerűen ki</w:t>
        <w:softHyphen/>
        <w:t>mondta az első házasság felbontását. XI. Pius egy ér</w:t>
        <w:softHyphen/>
        <w:t>vé</w:t>
        <w:softHyphen/>
        <w:t xml:space="preserve">nyes, kötelező érvényű, felbonthatatlan házasságot </w:t>
      </w:r>
      <w:r>
        <w:rPr>
          <w:rFonts w:cs="Verdana" w:ascii="Verdana" w:hAnsi="Verdana"/>
          <w:i/>
          <w:color w:val="000000"/>
        </w:rPr>
        <w:t>bon</w:t>
        <w:softHyphen/>
        <w:t>tott fel.</w:t>
      </w:r>
    </w:p>
    <w:p>
      <w:pPr>
        <w:pStyle w:val="Normal"/>
        <w:widowControl/>
        <w:ind w:left="567" w:firstLine="284"/>
        <w:jc w:val="both"/>
        <w:rPr/>
      </w:pPr>
      <w:r>
        <w:rPr>
          <w:rFonts w:cs="Verdana" w:ascii="Verdana" w:hAnsi="Verdana"/>
          <w:color w:val="000000"/>
        </w:rPr>
        <w:t>Négy évvel később, a Lateráni Szerződések megkötése ide</w:t>
        <w:softHyphen/>
        <w:t>jén azt az ígéretet kérte a pápa Mussolinitől, hogy a pol</w:t>
        <w:softHyphen/>
        <w:t>gári válásokat megszünteti Olaszországban. Egy évvel ké</w:t>
        <w:softHyphen/>
        <w:t xml:space="preserve">sőbb jelent meg a </w:t>
      </w:r>
      <w:r>
        <w:rPr>
          <w:rFonts w:cs="Verdana" w:ascii="Verdana" w:hAnsi="Verdana"/>
          <w:i/>
          <w:color w:val="000000"/>
        </w:rPr>
        <w:t>Casti connubii</w:t>
      </w:r>
      <w:r>
        <w:rPr>
          <w:rFonts w:cs="Verdana" w:ascii="Verdana" w:hAnsi="Verdana"/>
          <w:color w:val="000000"/>
        </w:rPr>
        <w:t xml:space="preserve"> enciklika, amelyben XI. Pius nemcsak a fogamzásgátlást ítélte el, hanem a vá</w:t>
        <w:softHyphen/>
        <w:t>lás ellen is mennydörgö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 mai újpogányság képviselői… folytatják a tör</w:t>
        <w:softHyphen/>
        <w:t>vény</w:t>
        <w:softHyphen/>
        <w:t>ho</w:t>
        <w:softHyphen/>
        <w:t>zás által felbonthatatlan házasság szövetségének tá</w:t>
        <w:softHyphen/>
        <w:t>ma</w:t>
        <w:softHyphen/>
        <w:t>dását, s azt hirdetik, hogy a válás törvényességét el kell ismerni és a régi törvényeket új és humánus tör</w:t>
        <w:softHyphen/>
        <w:t>vénykezésnek kell fölváltania... E felelőtlen vé</w:t>
        <w:softHyphen/>
        <w:t>le</w:t>
        <w:softHyphen/>
        <w:t>mény ellenkezik Isten megváltoztathatatlan tör</w:t>
        <w:softHyphen/>
        <w:t>vé</w:t>
        <w:softHyphen/>
        <w:t>nyé</w:t>
        <w:softHyphen/>
        <w:t>vel, amelyet Krisztus is igazolt... Amit Isten egy</w:t>
        <w:softHyphen/>
        <w:t>be</w:t>
        <w:softHyphen/>
        <w:t>szer</w:t>
        <w:softHyphen/>
        <w:t>kesztett, ember ne válassza szét... E szavak min</w:t>
        <w:softHyphen/>
        <w:t>den házasságra vonatkoznak, az olyanokra is, amelyek csak természetesek és legitimek; ...a felbonthatatlan</w:t>
        <w:softHyphen/>
        <w:t>ság ugyanis minden házasság igazi tulajdonsága, s a szö</w:t>
        <w:softHyphen/>
        <w:t>vetség felbontása egyszer s mindenkorra meg van tilt</w:t>
        <w:softHyphen/>
        <w:t>va mind a házastársaknak, mind pedig a világi ha</w:t>
        <w:softHyphen/>
        <w:t>ta</w:t>
        <w:softHyphen/>
        <w:t>lom</w:t>
        <w:softHyphen/>
        <w:t>nak.</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Ezt egy olyan ember mondta, aki maga is részese volt a válási üzleteknek. Gőgössége semmivel nem marad el olyan középkori pápák mögött, mint VII. Gergely vagy VIII. Bonifác. A világon senkinek sincs joga a váláshoz, még a legelviselhetetlenebb házasság esetén sem! A pá</w:t>
        <w:softHyphen/>
        <w:t>pá</w:t>
        <w:softHyphen/>
        <w:t>nak azonban megvan a joga az elválasztásra, mert a pá</w:t>
        <w:softHyphen/>
        <w:t>pa fölötte áll a világi uralomnak, s ő az egyetlen ember e</w:t>
        <w:softHyphen/>
        <w:t>zen a világon, akinek Isten bizalmat ad egy ilyen ké</w:t>
        <w:softHyphen/>
        <w:t>nyes kérdésben: a pápa Isten helyett cselekszik. Isten egy</w:t>
        <w:softHyphen/>
        <w:t>há</w:t>
        <w:softHyphen/>
        <w:t>zának a javára.</w:t>
      </w:r>
    </w:p>
    <w:p>
      <w:pPr>
        <w:pStyle w:val="Normal"/>
        <w:widowControl/>
        <w:ind w:left="567" w:firstLine="284"/>
        <w:jc w:val="both"/>
        <w:rPr/>
      </w:pPr>
      <w:r>
        <w:rPr>
          <w:rFonts w:cs="Verdana" w:ascii="Verdana" w:hAnsi="Verdana"/>
          <w:color w:val="000000"/>
        </w:rPr>
        <w:t>Ez a pápa — aki egyébként megtagadta a tradíció meg</w:t>
        <w:softHyphen/>
        <w:t>vál</w:t>
        <w:softHyphen/>
        <w:t>toztatásának jogát a születésszabályozás kérdésében — a házasság és elválás területén radikális változásokat o</w:t>
        <w:softHyphen/>
        <w:t>ko</w:t>
        <w:softHyphen/>
        <w:t>zott. A kódex 1917-ben jelent meg. A következő négy évben a pápa messze túlment a kódexen és az arra tel</w:t>
        <w:softHyphen/>
        <w:t>jesen felkészületlen világ előtt keresztények és nem ke</w:t>
        <w:softHyphen/>
        <w:t>resztények közötti, megvalósult házasságokat bontott fel. Ezt egyetlen teológus sem kérte tőle, s kétszáz éve szi</w:t>
        <w:softHyphen/>
        <w:t>lárdan vallotta a Szent Hivatal, hogy a pápa ezt nem te</w:t>
        <w:softHyphen/>
        <w:t>heti meg. XI Pius azonban egyszerűen megtette — lágy</w:t>
        <w:softHyphen/>
        <w:t>szívűségből, a pápai erő fitogtatásából vagy egy</w:t>
        <w:softHyphen/>
        <w:t>sze</w:t>
        <w:softHyphen/>
        <w:t>rű</w:t>
        <w:softHyphen/>
        <w:t>en tudatlanságból, nem tudni.</w:t>
      </w:r>
    </w:p>
    <w:p>
      <w:pPr>
        <w:pStyle w:val="Normal"/>
        <w:widowControl/>
        <w:ind w:left="567" w:firstLine="284"/>
        <w:jc w:val="both"/>
        <w:rPr/>
      </w:pPr>
      <w:r>
        <w:rPr>
          <w:rFonts w:cs="Verdana" w:ascii="Verdana" w:hAnsi="Verdana"/>
          <w:color w:val="000000"/>
        </w:rPr>
        <w:t>A „páli privilégiumhoz” tehát társult a „péteri pri</w:t>
        <w:softHyphen/>
        <w:t>vi</w:t>
        <w:softHyphen/>
        <w:t>lé</w:t>
        <w:softHyphen/>
        <w:t>gi</w:t>
        <w:softHyphen/>
        <w:t>um”. Ez utóbbi olyan széles körökre terjedt ki, hogy egy</w:t>
        <w:softHyphen/>
        <w:t>sze</w:t>
        <w:softHyphen/>
        <w:t>rűen feleslegessé tette az előzőt. Az egyházjogászok, akik</w:t>
        <w:softHyphen/>
        <w:t>nek csudálatos érzékük van a hipotézisek iránt, azt mond</w:t>
        <w:softHyphen/>
        <w:t>ták, hogy Pál minden bizonnyal megegyezett ebben Pé</w:t>
        <w:softHyphen/>
        <w:t>terrel: Péter ratifikálta Pál privilégiumát, hiszen az csak egy része volt a házasságok felbontása szélesebb jo</w:t>
        <w:softHyphen/>
        <w:t>gá</w:t>
        <w:softHyphen/>
        <w:t>nak, ami aztán Péteré, illetve Péter utódiaié, a pá</w:t>
        <w:softHyphen/>
        <w:t>pá</w:t>
        <w:softHyphen/>
        <w:t>ké lett. Csak megkérdezhetjük, hogy Pál vajon írásban kér</w:t>
        <w:softHyphen/>
        <w:t>te-e ezt?</w:t>
      </w:r>
    </w:p>
    <w:p>
      <w:pPr>
        <w:pStyle w:val="Normal"/>
        <w:widowControl/>
        <w:ind w:left="567" w:firstLine="284"/>
        <w:jc w:val="both"/>
        <w:rPr/>
      </w:pPr>
      <w:r>
        <w:rPr>
          <w:rFonts w:cs="Verdana" w:ascii="Verdana" w:hAnsi="Verdana"/>
          <w:color w:val="000000"/>
        </w:rPr>
        <w:t>XI. Pius — sok előző pápához hasonlóan — úgy tűnik, ké</w:t>
        <w:softHyphen/>
        <w:t>pes volt a kör négyszögesítésére. Felbontotta azt, amit ő maga is felbonthatatlannak ítélt, az örökkévalót időben léte</w:t>
        <w:softHyphen/>
        <w:t>zővé tette — egyszerűen a „lelkek javára”, nagy</w:t>
        <w:softHyphen/>
        <w:t>vo</w:t>
        <w:softHyphen/>
        <w:t>na</w:t>
        <w:softHyphen/>
        <w:t>lú</w:t>
        <w:softHyphen/>
        <w:t>an magyarázva. Marsh végül katolizált; házassága fel</w:t>
        <w:softHyphen/>
        <w:t>bon</w:t>
        <w:softHyphen/>
        <w:t>tásának írásos engedélye azonban nem kívánta ezt meg tőle. Az „üdvösség”, ami a pápa eszében járt, csak a második, a katolikus asszony javára szolgál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 xml:space="preserve">A </w:t>
      </w:r>
      <w:r>
        <w:rPr>
          <w:rFonts w:cs="Verdana" w:ascii="Verdana" w:hAnsi="Verdana"/>
          <w:i/>
          <w:color w:val="000000"/>
        </w:rPr>
        <w:t>Casti connubii</w:t>
      </w:r>
      <w:r>
        <w:rPr>
          <w:rFonts w:cs="Verdana" w:ascii="Verdana" w:hAnsi="Verdana"/>
          <w:color w:val="000000"/>
        </w:rPr>
        <w:t xml:space="preserve"> után négy évvel XI. Pius meg</w:t>
        <w:softHyphen/>
        <w:t>ál</w:t>
        <w:softHyphen/>
        <w:t>la</w:t>
        <w:softHyphen/>
        <w:t>pí</w:t>
        <w:softHyphen/>
        <w:t>tot</w:t>
        <w:softHyphen/>
        <w:t>ta „azokat a normákat a házasságnak a hit érdekében va</w:t>
        <w:softHyphen/>
        <w:t>ló felbontására, amelyeket a pápa legfelsőbb tekin</w:t>
        <w:softHyphen/>
        <w:t>té</w:t>
        <w:softHyphen/>
        <w:t>lye engedélyez”. A pápai engedély feltételei egyszerűek vol</w:t>
        <w:softHyphen/>
        <w:t>tak: ha az egyik fél nem volt megkeresztelve és az el</w:t>
        <w:softHyphen/>
        <w:t>ső pár a nem keresztény fél megkeresztelkedése után nem élt nemi életet, felbontható a házasság. E feltételek mel</w:t>
        <w:softHyphen/>
        <w:t>lett a pápa kész volt arra, hogy a válási kérelmeket, ame</w:t>
        <w:softHyphen/>
        <w:t>lyeket a Kúria tanácsosai elébe raktak, tucatjával pozi</w:t>
        <w:softHyphen/>
        <w:t>tívan bírálja el.</w:t>
      </w:r>
    </w:p>
    <w:p>
      <w:pPr>
        <w:pStyle w:val="Normal"/>
        <w:widowControl/>
        <w:ind w:left="567" w:firstLine="284"/>
        <w:jc w:val="both"/>
        <w:rPr/>
      </w:pPr>
      <w:r>
        <w:rPr>
          <w:rFonts w:cs="Verdana" w:ascii="Verdana" w:hAnsi="Verdana"/>
          <w:color w:val="000000"/>
        </w:rPr>
        <w:t>Ám ez nem az a helyzet volt, amelyben Róma tiszta la</w:t>
        <w:softHyphen/>
        <w:t>pot akart volna nyitni. A normákat nem hozták nyíl</w:t>
        <w:softHyphen/>
        <w:t>vá</w:t>
        <w:softHyphen/>
        <w:t>nos</w:t>
        <w:softHyphen/>
        <w:t>ságra, s csak a beavatottak okulhattak belőlük. Igazi vati</w:t>
        <w:softHyphen/>
        <w:t>káni összeesküvés módjára kellett a dologról sut</w:t>
        <w:softHyphen/>
        <w:t>tog</w:t>
        <w:softHyphen/>
        <w:t>ni: a pápa megalapozott félelme az volt, hogy így sokkal ke</w:t>
        <w:softHyphen/>
        <w:t>vésbé látszik válásellenesnek, mint ahogy azt encik</w:t>
        <w:softHyphen/>
        <w:t>li</w:t>
        <w:softHyphen/>
        <w:t>ká</w:t>
        <w:softHyphen/>
        <w:t>jának mennydörgése alapján gondolhatták. Másfelől Ró</w:t>
        <w:softHyphen/>
        <w:t>ma szívesen megőrizte azt a látszatot, hogy a Szent</w:t>
        <w:softHyphen/>
        <w:t>atya a házasság felbontására csak kedvezményként, pri</w:t>
        <w:softHyphen/>
        <w:t>vi</w:t>
        <w:softHyphen/>
        <w:t>légiumként ad engedélyt. A kedvezményt azonban nem kell megadni. Az a szélesen elterjedt nézet, hogy Róma en</w:t>
        <w:softHyphen/>
        <w:t>ge</w:t>
        <w:softHyphen/>
        <w:t>di magát „megkenni”, alapvetően hamis: az alkal</w:t>
        <w:softHyphen/>
        <w:t>man</w:t>
        <w:softHyphen/>
        <w:t>kénti megvesztegetéseknél sokkal rosszabb egy o</w:t>
        <w:softHyphen/>
        <w:t>lyan szisztéma, ahol szívességet tesznek, kacsintanak vagy vállat veregetnek. Ezer szívesség sem pótolhatja az igaz törvényt.</w:t>
      </w:r>
    </w:p>
    <w:p>
      <w:pPr>
        <w:pStyle w:val="Normal"/>
        <w:widowControl/>
        <w:ind w:left="567" w:firstLine="284"/>
        <w:jc w:val="both"/>
        <w:rPr/>
      </w:pPr>
      <w:r>
        <w:rPr>
          <w:rFonts w:cs="Verdana" w:ascii="Verdana" w:hAnsi="Verdana"/>
          <w:color w:val="000000"/>
        </w:rPr>
        <w:t>Azt mondják, XI. Pius új normái csupán azért lehettek ha</w:t>
        <w:softHyphen/>
        <w:t>tásosak, mert már volt polgári válás. A kereszténység mindezt nem adta meg, s 800 év után az egyházi és álla</w:t>
        <w:softHyphen/>
        <w:t>mi házasságtörvény újra szétvált — kivéve Olaszországot, a</w:t>
        <w:softHyphen/>
        <w:t>hol Mussolini és XI. Pius kapcsolata ezt lehetővé tette. A há</w:t>
        <w:softHyphen/>
        <w:t>zasságokat azonban egyre növekvő számban bontot</w:t>
        <w:softHyphen/>
        <w:t>ták fel a polgári bíróságokon. Az egyház pedig hiába hir</w:t>
        <w:softHyphen/>
        <w:t>det</w:t>
        <w:softHyphen/>
        <w:t>te ennek ellenkezőjét, mégis nyert általa.</w:t>
      </w:r>
    </w:p>
    <w:p>
      <w:pPr>
        <w:pStyle w:val="Normal"/>
        <w:widowControl/>
        <w:ind w:left="567" w:firstLine="284"/>
        <w:jc w:val="both"/>
        <w:rPr/>
      </w:pPr>
      <w:r>
        <w:rPr>
          <w:rFonts w:cs="Verdana" w:ascii="Verdana" w:hAnsi="Verdana"/>
          <w:color w:val="000000"/>
        </w:rPr>
        <w:t>A válás kérdésében az állam végezte el a piszkos mun</w:t>
        <w:softHyphen/>
        <w:t>kát az egyház helyett: elfogadhatóvá tette a válás té</w:t>
        <w:softHyphen/>
        <w:t>nyét. Gondoskodott még olyan jogi részletek tisztázá</w:t>
        <w:softHyphen/>
        <w:t>sá</w:t>
        <w:softHyphen/>
        <w:t>ról is, mint a tulajdon vagy az örökség ügye. Az egyház</w:t>
        <w:softHyphen/>
        <w:t>nak nem volt szüksége arra, hogy kezdeményezzen és el</w:t>
        <w:softHyphen/>
        <w:t>ső fórum legyen a válás kimondásában: egyszerűen a vá</w:t>
        <w:softHyphen/>
        <w:t>lás következményeinek sacramentum jellegét kellett sza</w:t>
        <w:softHyphen/>
        <w:t>bályoznia, s ez nem tűnhetett olybá, mintha az egy</w:t>
        <w:softHyphen/>
        <w:t>ház támogatná vagy helyeselné a válásokat. Ebben a vo</w:t>
        <w:softHyphen/>
        <w:t>nat</w:t>
        <w:softHyphen/>
        <w:t>kozásban is megnyilvánult az egyház zseniális alkal</w:t>
        <w:softHyphen/>
        <w:t>maz</w:t>
        <w:softHyphen/>
        <w:t>kodóképessége; ám ebbe jókora adag képmutatás is ve</w:t>
        <w:softHyphen/>
        <w:softHyphen/>
        <w:t>gyült. Ahelyett; hogy a pápa köszönetet mondott volna az államnak, különbségtevés nélkül azzal vádolta a kor</w:t>
        <w:softHyphen/>
        <w:t>má</w:t>
        <w:softHyphen/>
        <w:t>nyokat, hogy az ördög munkáját végzik. A Vatikánban pe</w:t>
        <w:softHyphen/>
        <w:t>dig ő maga csendben tovább engedélyezte a válási kér</w:t>
        <w:softHyphen/>
        <w:t>vé</w:t>
        <w:softHyphen/>
        <w:t>nyeket.</w:t>
      </w:r>
    </w:p>
    <w:p>
      <w:pPr>
        <w:pStyle w:val="Normal"/>
        <w:widowControl/>
        <w:ind w:left="567" w:firstLine="284"/>
        <w:jc w:val="both"/>
        <w:rPr/>
      </w:pPr>
      <w:r>
        <w:rPr>
          <w:rFonts w:cs="Verdana" w:ascii="Verdana" w:hAnsi="Verdana"/>
          <w:color w:val="000000"/>
        </w:rPr>
        <w:t>Az 1934-ben bevezetett normák után a válás és újra</w:t>
        <w:softHyphen/>
        <w:t>há</w:t>
        <w:softHyphen/>
        <w:t>zasodás tempója felgyorsult: Rómában egyre erősebb lett az a meggyőződés, hogy a pápa hatalma olyan messze ér el, mint a Mindenhatóé. Minden nép, keresz</w:t>
        <w:softHyphen/>
        <w:t>tény és nem keresztények a házasság kérdésében a ha</w:t>
        <w:softHyphen/>
        <w:t>tal</w:t>
        <w:softHyphen/>
        <w:t>ma alá tartozn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XII. Pius mindezt csak megerősítette, két évvel pápává vá</w:t>
        <w:softHyphen/>
        <w:t>lasztása után: 1941 októberében beszédet tartott a Rota, a többek között válási ügyekkel is foglalkozó kúriai bí</w:t>
        <w:softHyphen/>
        <w:t>róság előtt. A hétköznapi megvalósult keresztény há</w:t>
        <w:softHyphen/>
        <w:t>zas</w:t>
        <w:softHyphen/>
        <w:t>ság felett a pápa megtartja atyai védelmét, mondta. A házasság minden egyéb formája „önmagában felbont</w:t>
        <w:softHyphen/>
        <w:t>ha</w:t>
        <w:softHyphen/>
        <w:t>tatlan”. De vajon azt gondolta, hogy senki sem bont</w:t>
        <w:softHyphen/>
        <w:t>hat</w:t>
        <w:softHyphen/>
        <w:t>ja fel a házasságot? Nem egészen: ő fölbonthatja, hi</w:t>
        <w:softHyphen/>
        <w:t>szen ő Krisztus földi helytartója.</w:t>
      </w:r>
    </w:p>
    <w:p>
      <w:pPr>
        <w:pStyle w:val="Normal"/>
        <w:widowControl/>
        <w:ind w:left="567" w:firstLine="284"/>
        <w:jc w:val="both"/>
        <w:rPr/>
      </w:pPr>
      <w:r>
        <w:rPr>
          <w:rFonts w:cs="Verdana" w:ascii="Verdana" w:hAnsi="Verdana"/>
          <w:color w:val="000000"/>
        </w:rPr>
        <w:t>Ezt fejtegette 1942-ben a Mystici corporis kezdetű en</w:t>
        <w:softHyphen/>
        <w:t>cikl</w:t>
        <w:softHyphen/>
        <w:t>ikájában. Ebben az Unam sanctam bullát idézte: Krisz</w:t>
        <w:softHyphen/>
        <w:t>tus és a pápa egy, ő az egyház feje. Azt gon</w:t>
        <w:softHyphen/>
        <w:t>dol</w:t>
        <w:softHyphen/>
        <w:t>nánk, hogy XII. Pius elhatárolja magát egy olyan szörny</w:t>
        <w:softHyphen/>
        <w:t>től, mint amilyen VIII. Bonifác volt, s nem állítja, hogy két kardot kapott Krisztustól. A világi hatalom elmúlt — s a</w:t>
        <w:softHyphen/>
        <w:t>mint láttuk, sok pápa szerint ez teológiailag is abszur</w:t>
        <w:softHyphen/>
        <w:t>dum volt. XII. Pius mindenesetre követi abban Bonifácot, hogy fenntartja az egész világ feletti uralmának jogát — leg</w:t>
        <w:softHyphen/>
        <w:t>alábbis a házasság feletti uralom kérdésében. Krisztus hely</w:t>
        <w:softHyphen/>
        <w:t>tartójaként, szükség esetén és a lelkek üdvösségére eze</w:t>
        <w:softHyphen/>
        <w:t>ket a házasságokat is felbonthatja.</w:t>
      </w:r>
    </w:p>
    <w:p>
      <w:pPr>
        <w:pStyle w:val="Normal"/>
        <w:widowControl/>
        <w:ind w:left="567" w:firstLine="284"/>
        <w:jc w:val="both"/>
        <w:rPr/>
      </w:pPr>
      <w:r>
        <w:rPr>
          <w:rFonts w:cs="Verdana" w:ascii="Verdana" w:hAnsi="Verdana"/>
          <w:color w:val="000000"/>
        </w:rPr>
        <w:t>Pápaságának hetedik évében XII. Pius egy házassági per</w:t>
        <w:softHyphen/>
        <w:t>iratot kapott a kaliforniai Monterey-Fresno püs</w:t>
        <w:softHyphen/>
        <w:t>pö</w:t>
        <w:softHyphen/>
        <w:t>ké</w:t>
        <w:softHyphen/>
        <w:t>től. Ez volt az első azon három eset közül, amelyeket Wil</w:t>
        <w:softHyphen/>
        <w:t>lin</w:t>
        <w:softHyphen/>
        <w:t>ger püspök Rómához továbbított.</w:t>
      </w:r>
    </w:p>
    <w:p>
      <w:pPr>
        <w:pStyle w:val="Normal"/>
        <w:widowControl/>
        <w:ind w:left="567" w:firstLine="284"/>
        <w:jc w:val="both"/>
        <w:rPr/>
      </w:pPr>
      <w:r>
        <w:rPr>
          <w:rFonts w:cs="Verdana" w:ascii="Verdana" w:hAnsi="Verdana"/>
          <w:color w:val="000000"/>
        </w:rPr>
        <w:t>Egy meg nem keresztelt asszony férjhez ment egy ka</w:t>
        <w:softHyphen/>
        <w:t>to</w:t>
        <w:softHyphen/>
        <w:t>likus férfihoz; a férfi megszerezte a vallások külön</w:t>
        <w:softHyphen/>
        <w:t>bö</w:t>
        <w:softHyphen/>
        <w:t>ző</w:t>
        <w:softHyphen/>
        <w:t>sége esetén szükséges diszpenzációt a házasságkö</w:t>
        <w:softHyphen/>
        <w:t>tés</w:t>
        <w:softHyphen/>
        <w:t>hez — ez volt a rendes ügymenet, s nem is került sokba. Egy pap és két tanú előtt a pár meg is esküdött. Később az asszony elvált katolikus férjétől, de mivel nyilván</w:t>
        <w:softHyphen/>
        <w:t>va</w:t>
        <w:softHyphen/>
        <w:t>ló</w:t>
        <w:softHyphen/>
        <w:t>an előszeretettel viseltetett katolikusok iránt, ismét egy ka</w:t>
        <w:softHyphen/>
        <w:t>tolikus férfihoz ment hozzá, s polgári esküvőt tartott vele. Egyszer csak azután maga is katolikus akart lenni. Nem úgy nézett ki, hogy erre sok esélye van. Willinger püs</w:t>
        <w:softHyphen/>
        <w:t>pök arra kérte Rómát, hogy a második házasságot le</w:t>
        <w:softHyphen/>
        <w:t>ga</w:t>
        <w:softHyphen/>
        <w:t>lizálja, s érvként azt mondta, hogy az első házasságot a megvalósulás elmaradása miatt lehet érvényteleníteni. Ez egyszerűsítette volna a dolgot. A házasság meg nem va</w:t>
        <w:softHyphen/>
        <w:t>lósulását azonban nem tudták Róma szigorú szabályai sze</w:t>
        <w:softHyphen/>
        <w:t>rint igazolni, így az ügy ismét reménytelennek tűnt. A Szent Hivatal a püspök kérését átfogalmazta: azt kérte a Szent</w:t>
        <w:softHyphen/>
        <w:t>atyától, hogy a hit érdekében bontsa fel az első há</w:t>
        <w:softHyphen/>
        <w:t>zas</w:t>
        <w:softHyphen/>
        <w:t>ságot. XII. Pius ezt meg is tette 1947. július 17-én. Te</w:t>
        <w:softHyphen/>
        <w:t>hát: engedélyezte egy hitetlen nő és egy hívő kato</w:t>
        <w:softHyphen/>
        <w:t>li</w:t>
        <w:softHyphen/>
        <w:t>kus házasságának a felbontását, amelyet pedig disz</w:t>
        <w:softHyphen/>
        <w:t>pen</w:t>
        <w:softHyphen/>
        <w:t>zá</w:t>
        <w:softHyphen/>
        <w:t>cióval kötöttek, s amely megvalósult! Az egyházjo</w:t>
        <w:softHyphen/>
        <w:t>gá</w:t>
        <w:softHyphen/>
        <w:t>szok soha még ilyet nem láttak!</w:t>
      </w:r>
    </w:p>
    <w:p>
      <w:pPr>
        <w:pStyle w:val="Normal"/>
        <w:widowControl/>
        <w:ind w:left="567" w:firstLine="284"/>
        <w:jc w:val="both"/>
        <w:rPr/>
      </w:pPr>
      <w:r>
        <w:rPr>
          <w:rFonts w:cs="Verdana" w:ascii="Verdana" w:hAnsi="Verdana"/>
          <w:color w:val="000000"/>
        </w:rPr>
        <w:t>Három évvel később Willinger püspök újból szerencsét pró</w:t>
        <w:softHyphen/>
        <w:t>bált. Azt kérdezte, hogy egy hasonló jellegű esetben nem csupán a reménység szerinti konvertita nő, hanem an</w:t>
        <w:softHyphen/>
        <w:t>nak első — katolikus — férje is újraházasodhat-e. 1950. má</w:t>
        <w:softHyphen/>
        <w:t>jus 4-én jött a válasz: igen.</w:t>
      </w:r>
    </w:p>
    <w:p>
      <w:pPr>
        <w:pStyle w:val="Normal"/>
        <w:widowControl/>
        <w:ind w:left="567" w:firstLine="284"/>
        <w:jc w:val="both"/>
        <w:rPr/>
      </w:pPr>
      <w:r>
        <w:rPr>
          <w:rFonts w:cs="Verdana" w:ascii="Verdana" w:hAnsi="Verdana"/>
          <w:color w:val="000000"/>
        </w:rPr>
        <w:t>Willinger most már meg volt győződve arról, hogy sze</w:t>
        <w:softHyphen/>
        <w:t>ren</w:t>
        <w:softHyphen/>
        <w:t>cseáradat zúdult rá, s egy harmadik esetet is Róma elé terjesztett: a katolikus fél kérésére egy katolikus férfi és egy meg nem keresztelt nő házasságának a felbon</w:t>
        <w:softHyphen/>
        <w:t>tá</w:t>
        <w:softHyphen/>
        <w:t>sát kérvényezte. Ekkor azonban egészen új dolog tör</w:t>
        <w:softHyphen/>
        <w:t>tént.</w:t>
      </w:r>
    </w:p>
    <w:p>
      <w:pPr>
        <w:pStyle w:val="Normal"/>
        <w:widowControl/>
        <w:ind w:left="567" w:firstLine="284"/>
        <w:jc w:val="both"/>
        <w:rPr/>
      </w:pPr>
      <w:r>
        <w:rPr>
          <w:rFonts w:cs="Verdana" w:ascii="Verdana" w:hAnsi="Verdana"/>
          <w:color w:val="000000"/>
        </w:rPr>
        <w:t>A katolikus férfit Alfred Cinellinek hívták, a kaliforniai Ba</w:t>
        <w:softHyphen/>
        <w:t>kers</w:t>
        <w:softHyphen/>
        <w:t>fieldből származott. Feleségét, Elinor Robbinst elő</w:t>
        <w:softHyphen/>
        <w:t>ször polgári módon vette el, majd a szükséges disz</w:t>
        <w:softHyphen/>
        <w:t>pen</w:t>
        <w:softHyphen/>
        <w:t>zá</w:t>
        <w:softHyphen/>
        <w:t>ció elnyerése után egyházilag is. Amikor Cinelli vissza</w:t>
        <w:softHyphen/>
        <w:t>tért a tengerentúli katonai szolgálatból, úgy találta, hogy fe</w:t>
        <w:softHyphen/>
        <w:t>lesége elhidegült. 1946 áprilisában elvált tőle, majd új</w:t>
        <w:softHyphen/>
        <w:t>ra megházasodott. Egy olyan nőt vett feleségül, aki kato</w:t>
        <w:softHyphen/>
        <w:t>li</w:t>
        <w:softHyphen/>
        <w:t>kus hitre akart áttérni. Willinger püspök támogatta Cinellit és jól megalapozott szavakkal amellett foglalt ál</w:t>
        <w:softHyphen/>
        <w:t>lást, hogy egy katolikusnak áttérő hite forog most koc</w:t>
        <w:softHyphen/>
        <w:t>kán, valamint a még meg nem született gyermekek hite, s az említett Cinelli jó katolikus családból származik, olasz származású, mint maga a Szentatya, és senki nem bot</w:t>
        <w:softHyphen/>
        <w:t>ránkozna meg ezen az ügyön. Ellenkezőleg: mindenki di</w:t>
        <w:softHyphen/>
        <w:t>csérné az egyház szelídségét. Röviden szólva, minden o</w:t>
        <w:softHyphen/>
        <w:t>lyan érvet felsorakoztatott, amelyeket az egyházatyák, teo</w:t>
        <w:softHyphen/>
        <w:t>lógusok és pápák az évszázadok folyamán elvetettek a házasság felbontása indoklásaként.</w:t>
      </w:r>
    </w:p>
    <w:p>
      <w:pPr>
        <w:pStyle w:val="Normal"/>
        <w:widowControl/>
        <w:ind w:left="567" w:firstLine="284"/>
        <w:jc w:val="both"/>
        <w:rPr/>
      </w:pPr>
      <w:r>
        <w:rPr>
          <w:rFonts w:cs="Verdana" w:ascii="Verdana" w:hAnsi="Verdana"/>
          <w:color w:val="000000"/>
        </w:rPr>
        <w:t>1955. január 23-án XII. Pius felbontotta az első há</w:t>
        <w:softHyphen/>
        <w:t>zas</w:t>
        <w:softHyphen/>
        <w:t>sá</w:t>
        <w:softHyphen/>
        <w:t>got. „Péter privilégiumát” ezáltal olyan módon gya</w:t>
        <w:softHyphen/>
        <w:t>ko</w:t>
        <w:softHyphen/>
        <w:t>rol</w:t>
        <w:softHyphen/>
        <w:t>ta, ahogyan még egy generációval azelőtt sem lehe</w:t>
        <w:softHyphen/>
        <w:t>tett volna elképzelni.</w:t>
      </w:r>
    </w:p>
    <w:p>
      <w:pPr>
        <w:pStyle w:val="Normal"/>
        <w:widowControl/>
        <w:ind w:left="567" w:firstLine="284"/>
        <w:jc w:val="both"/>
        <w:rPr/>
      </w:pPr>
      <w:r>
        <w:rPr>
          <w:rFonts w:cs="Verdana" w:ascii="Verdana" w:hAnsi="Verdana"/>
          <w:color w:val="000000"/>
        </w:rPr>
        <w:t>A mozgó vonatra azután az 1950-es évek végén más püs</w:t>
        <w:softHyphen/>
        <w:t>pökségek is felugrottak; Monterey-Fresno egy moz</w:t>
        <w:softHyphen/>
        <w:t>gal</w:t>
        <w:softHyphen/>
        <w:t>mat indított el. Az olyan országokból, ahol sokan ma</w:t>
        <w:softHyphen/>
        <w:t>rad</w:t>
        <w:softHyphen/>
        <w:t>tak - megkereszteletlenül — mint például az Egyesült Államokban — és a válás ragályos betegséggé vált, a kér</w:t>
        <w:softHyphen/>
        <w:t>vé</w:t>
        <w:softHyphen/>
        <w:t>nyek csak úgy záporoztak. Olyannyira, hogy az ame</w:t>
        <w:softHyphen/>
        <w:t>ri</w:t>
        <w:softHyphen/>
        <w:t>kai főpapság is megrémült, Rómát pedig figyelmeztette, hogy az a rossz — vagy mégis helyes? — benyomás kezd kia</w:t>
        <w:softHyphen/>
        <w:t>lakulni, mintha Róma a válás mellett lenne, legalábbis bi</w:t>
        <w:softHyphen/>
        <w:t>zonyos körülmények között. Róma úgy válaszolt, hogy nem kell félni. Időközben a „Péter privilégiumához” meg</w:t>
        <w:softHyphen/>
        <w:t>je</w:t>
        <w:softHyphen/>
        <w:t>lent a kérvényező formula, sőt — természetesen — a meg</w:t>
        <w:softHyphen/>
        <w:t>felelő, szerény illeték is.</w:t>
      </w:r>
    </w:p>
    <w:p>
      <w:pPr>
        <w:pStyle w:val="Normal"/>
        <w:widowControl/>
        <w:ind w:left="567" w:firstLine="284"/>
        <w:jc w:val="both"/>
        <w:rPr/>
      </w:pPr>
      <w:r>
        <w:rPr>
          <w:rFonts w:cs="Verdana" w:ascii="Verdana" w:hAnsi="Verdana"/>
          <w:color w:val="000000"/>
        </w:rPr>
        <w:t>Az első évezred folyamán a „páli privilégium” ritka ese</w:t>
        <w:softHyphen/>
        <w:t>tét sem alkalmazták a pápák, s négy évszázadig tar</w:t>
        <w:softHyphen/>
        <w:t>tott, míg rászánták magukat a döntésre, hogy felbontsák az indiánok és az amerikai rabszolgák házasságát. Újabb há</w:t>
        <w:softHyphen/>
        <w:t>rom és fél évszázad múlt el, míg a házasság felbontá</w:t>
        <w:softHyphen/>
        <w:t>sá</w:t>
        <w:softHyphen/>
        <w:t>ra vonatkozó hatalom 1917-ben az egyházjogi kódex</w:t>
        <w:softHyphen/>
        <w:t>be bekerült. Harminc évvel később Monterey-Fresno püs</w:t>
        <w:softHyphen/>
        <w:t>pö</w:t>
        <w:softHyphen/>
        <w:t>ke megkezdte előbb említett hadjáratát a pápai házas</w:t>
        <w:softHyphen/>
        <w:t>ság</w:t>
        <w:softHyphen/>
        <w:t>felbontás kiterjesztésére. Három évvel azután pedig, hogy Cinelli megkapta az engedélyt, az utolsó típusú vá</w:t>
        <w:softHyphen/>
        <w:t>lás következett el — avagy az utolsó előtti, teológiai meg</w:t>
        <w:softHyphen/>
        <w:t>íté</w:t>
        <w:softHyphen/>
        <w:t>léstől függően.</w:t>
      </w:r>
    </w:p>
    <w:p>
      <w:pPr>
        <w:pStyle w:val="Normal"/>
        <w:widowControl/>
        <w:ind w:left="567" w:firstLine="284"/>
        <w:jc w:val="both"/>
        <w:rPr/>
      </w:pPr>
      <w:r>
        <w:rPr>
          <w:rFonts w:cs="Verdana" w:ascii="Verdana" w:hAnsi="Verdana"/>
          <w:color w:val="000000"/>
        </w:rPr>
        <w:t>Egyetlen pápa sem választott el eddig két hitetlen em</w:t>
        <w:softHyphen/>
        <w:t>bert: 1957-ben ez történt meg. Március 12-én XII. Pius két mohamedán hívő házasságát bontotta fel. A polgári váló</w:t>
        <w:softHyphen/>
        <w:t>per folyamán az asszony lett a gyermek gyámja. A férj Franciaországba ment, és ott polgári házasságot kö</w:t>
        <w:softHyphen/>
        <w:t>tött egy katolikus nővel; reménység szerinti áttérő lett. Ottaviani bíboros vezetésével a Szent Hivatal „Péter pri</w:t>
        <w:softHyphen/>
        <w:t>vi</w:t>
        <w:softHyphen/>
        <w:t>légiumának” alkalmazását javasolta — s ez gyorsabb volt, mint a páli privilégium. XII. Pius felbontotta a há</w:t>
        <w:softHyphen/>
        <w:t>zas</w:t>
        <w:softHyphen/>
        <w:t>ságot, valamint másik ötöt is ezután, amelyekben nem szerepelt keresztény fél. Valóban VIII. Bonifác nyom</w:t>
        <w:softHyphen/>
        <w:t>dokain haladt!</w:t>
      </w:r>
    </w:p>
    <w:p>
      <w:pPr>
        <w:pStyle w:val="Normal"/>
        <w:widowControl/>
        <w:ind w:left="567" w:firstLine="284"/>
        <w:jc w:val="both"/>
        <w:rPr/>
      </w:pPr>
      <w:r>
        <w:rPr>
          <w:rFonts w:cs="Verdana" w:ascii="Verdana" w:hAnsi="Verdana"/>
          <w:color w:val="000000"/>
        </w:rPr>
        <w:t>Utóda XXIII. János lett. Időközben világossá vált, hogy a „hit érdekében” kifejezés elég széles ahhoz, hogy a vá</w:t>
        <w:softHyphen/>
        <w:t>lás</w:t>
        <w:softHyphen/>
        <w:t>ból következő bármilyen lelki előnyt átfogja.</w:t>
      </w:r>
    </w:p>
    <w:p>
      <w:pPr>
        <w:pStyle w:val="Normal"/>
        <w:widowControl/>
        <w:ind w:left="567" w:firstLine="284"/>
        <w:jc w:val="both"/>
        <w:rPr/>
      </w:pPr>
      <w:r>
        <w:rPr>
          <w:rFonts w:cs="Verdana" w:ascii="Verdana" w:hAnsi="Verdana"/>
          <w:color w:val="000000"/>
        </w:rPr>
        <w:t xml:space="preserve">VI. Pálnak egy kis időre volt szüksége a </w:t>
      </w:r>
      <w:r>
        <w:rPr>
          <w:rFonts w:cs="Verdana" w:ascii="Verdana" w:hAnsi="Verdana"/>
          <w:i/>
          <w:color w:val="000000"/>
        </w:rPr>
        <w:t>Humanae vitae</w:t>
      </w:r>
      <w:r>
        <w:rPr>
          <w:rFonts w:cs="Verdana" w:ascii="Verdana" w:hAnsi="Verdana"/>
          <w:color w:val="000000"/>
        </w:rPr>
        <w:t xml:space="preserve"> írásakor, hogy 1964 februárjában két chicagói zsidó há</w:t>
        <w:softHyphen/>
        <w:t>zasságát felbontsa. A férj akart elválni feleségétől és ké</w:t>
        <w:softHyphen/>
        <w:t>sőbb egy katolikus nőt vett el. Nyíltan megmondta, hogy nem akar áttérni, egyszerűen új feleségének a lelki</w:t>
        <w:softHyphen/>
        <w:t>ismeretét akarta megnyugtatni. Meyer érsek tá</w:t>
        <w:softHyphen/>
        <w:t>mo</w:t>
        <w:softHyphen/>
        <w:t>gat</w:t>
        <w:softHyphen/>
        <w:t>ta a kapcsolat törvényesítése iránti kérvényét. A korai egy</w:t>
        <w:softHyphen/>
        <w:t>ház súlyos bűnnek tartotta volna egy katolikus és egy zsi</w:t>
        <w:softHyphen/>
        <w:t>dó házasságát, istenkáromlásnak nevezte volna, s a má</w:t>
        <w:softHyphen/>
        <w:t>sodik házasságot még inkább így ítélte volna meg. VI. Pál azonban hagyta magát meghatni az együttérzés ál</w:t>
        <w:softHyphen/>
        <w:t>tal: a katolikus nővel szemben tanúsított megértést, ám ezt nem volt képes kiterjeszteni jó lelkiismerettel azokra a milliókra, akik a fogamzásgátlás megtiltása miatt szen</w:t>
        <w:softHyphen/>
        <w:t>ved</w:t>
        <w:softHyphen/>
        <w:t>tek. Az sem zavarta őt, hogy a válás helyeslésével száz pápának mondott ellent. Ha XII. Pius azt mondta, hogy ez helyes, akkor ez neki is helyes kell legyen. Ismét azt kell mondjuk: gondosan kiválasztotta azt a pápát, aki</w:t>
        <w:softHyphen/>
        <w:t>vel egyet tudott érte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E változások során — amelyek közül a legutóbbi volt a leg</w:t>
        <w:softHyphen/>
        <w:t>nagyobb hatású — az egyház alkalmazkodott az új helyzethez. Valamit tenni kellett az Újvilágban meg</w:t>
        <w:softHyphen/>
        <w:t>tér</w:t>
        <w:softHyphen/>
        <w:t>te</w:t>
        <w:softHyphen/>
        <w:t>kért, akik egy, a kereszténységtől idegen társadalmi struk</w:t>
        <w:softHyphen/>
        <w:t>túrában nevelkedtek — s az egyház tett is értük va</w:t>
        <w:softHyphen/>
        <w:t>lamit. Az újkorban az egyház az elterjedt polgári jogi vá</w:t>
        <w:softHyphen/>
        <w:t>lá</w:t>
        <w:softHyphen/>
        <w:t>sokhoz alkalmazkodott, amikor saját feltételeinek meg</w:t>
        <w:softHyphen/>
        <w:t>fe</w:t>
        <w:softHyphen/>
        <w:t>lelően a maga részéről hozzájárult a válásokhoz, rend</w:t>
        <w:softHyphen/>
        <w:t>sze</w:t>
        <w:softHyphen/>
        <w:t>rint abban a formában, hogy „mézesmadzag” legyen az áttérőknek ezzel vigasztalva a katolikus felet. E gya</w:t>
        <w:softHyphen/>
        <w:t>kor</w:t>
        <w:softHyphen/>
        <w:t>lat azonban azt a kérdést vetette fel, hogy miért nem tisz</w:t>
        <w:softHyphen/>
        <w:t>tességesebb és következetesebb az egyház? Ha to</w:t>
        <w:softHyphen/>
        <w:t>vább</w:t>
        <w:softHyphen/>
        <w:t>ra is szó szerint veszi Jézus szavait, akkor miért nem ragaszkodik ahhoz, hogy az előzőleg meghá</w:t>
        <w:softHyphen/>
        <w:t>za</w:t>
        <w:softHyphen/>
        <w:t>so</w:t>
        <w:softHyphen/>
        <w:t>dott, reménység szerinti áttérők ne házasodhassanak újra, éppúgy mint egy keresztény, megvalósult házas</w:t>
        <w:softHyphen/>
        <w:t>ság</w:t>
        <w:softHyphen/>
        <w:t>ban az elhagyott katolikus fél? Vagy másként fo</w:t>
        <w:softHyphen/>
        <w:t>gal</w:t>
        <w:softHyphen/>
        <w:t>maz</w:t>
        <w:softHyphen/>
        <w:t>va a kérdést: miért sújtja az egyház a katolikus hit</w:t>
        <w:softHyphen/>
        <w:t>ben születetteket?</w:t>
      </w:r>
    </w:p>
    <w:p>
      <w:pPr>
        <w:pStyle w:val="Normal"/>
        <w:widowControl/>
        <w:ind w:left="567" w:firstLine="284"/>
        <w:jc w:val="both"/>
        <w:rPr/>
      </w:pPr>
      <w:r>
        <w:rPr>
          <w:rFonts w:cs="Verdana" w:ascii="Verdana" w:hAnsi="Verdana"/>
          <w:color w:val="000000"/>
        </w:rPr>
        <w:t>Mivel az egyház továbbra is törvénykezése részének te</w:t>
        <w:softHyphen/>
        <w:t>kinti a Hegyi beszédet, azt kell mondjuk, hogy egy ilyen égbekiáltó fontosságú problémát kontármunkával akar megoldani: azt a látszatot őrzi, mintha a házasság fel</w:t>
        <w:softHyphen/>
        <w:t>bontását teljességgel ellenezné, s mintha minden kö</w:t>
        <w:softHyphen/>
        <w:t>rül</w:t>
        <w:softHyphen/>
        <w:t>mények között elítélné. Eszerint a kormányok va</w:t>
        <w:softHyphen/>
        <w:t>la</w:t>
        <w:softHyphen/>
        <w:t>mi</w:t>
        <w:softHyphen/>
        <w:t>lyen gonosz dolgot cselekednek, amikor engedélyezik a vá</w:t>
        <w:softHyphen/>
        <w:t>lást. Ugyanakkor pedig tovább manipulálja „szabá</w:t>
        <w:softHyphen/>
        <w:t>lyait”, s azt a reménytelen kísérletet kockáztatja meg, hogy a világi társadalommal lépést tartson.</w:t>
      </w:r>
    </w:p>
    <w:p>
      <w:pPr>
        <w:pStyle w:val="Normal"/>
        <w:widowControl/>
        <w:ind w:left="567" w:firstLine="284"/>
        <w:jc w:val="both"/>
        <w:rPr/>
      </w:pPr>
      <w:r>
        <w:rPr>
          <w:rFonts w:cs="Verdana" w:ascii="Verdana" w:hAnsi="Verdana"/>
          <w:color w:val="000000"/>
        </w:rPr>
        <w:t>Mivel az egyház elmulasztotta értelmes törvények élet</w:t>
        <w:softHyphen/>
        <w:t>be léptetését, s minden válást „kedvezménnyé” for</w:t>
        <w:softHyphen/>
        <w:t>mált át, sőt ami rosszabb, egy férfi kedvezményévé, így lét</w:t>
        <w:softHyphen/>
        <w:t>re</w:t>
        <w:softHyphen/>
        <w:t>hozta a Kúria ügyvédeinek egy külön csoportját, a</w:t>
        <w:softHyphen/>
        <w:t>mely jó fejű emberekből áll, de munkássága triviális. Ha mun</w:t>
        <w:softHyphen/>
        <w:t>kájukat nézzük, az a benyomásunk, mintha angol</w:t>
        <w:softHyphen/>
        <w:t>nák csatáját látnánk. Nem részesítik előnyben a gaz</w:t>
        <w:softHyphen/>
        <w:t>da</w:t>
        <w:softHyphen/>
        <w:t>go</w:t>
        <w:softHyphen/>
        <w:t>kat és hatalmon levőket — ahogy pedig ezt gyakran állít</w:t>
        <w:softHyphen/>
        <w:t>ják —, de egyáltalán nem is érdeklik őket az emberek. Az elvek és azok alkalmazása az egyedüli fontos szá</w:t>
        <w:softHyphen/>
        <w:t>muk</w:t>
        <w:softHyphen/>
        <w:t>ra. Nem az ő hibájuk, hogy munkájuk oly groteszk.</w:t>
      </w:r>
    </w:p>
    <w:p>
      <w:pPr>
        <w:pStyle w:val="Normal"/>
        <w:widowControl/>
        <w:ind w:left="567" w:firstLine="284"/>
        <w:jc w:val="both"/>
        <w:rPr/>
      </w:pPr>
      <w:r>
        <w:rPr>
          <w:rFonts w:cs="Verdana" w:ascii="Verdana" w:hAnsi="Verdana"/>
          <w:color w:val="000000"/>
        </w:rPr>
        <w:t>Talán olyan tanúk vallomásait kell olvassák, akik azt állít</w:t>
        <w:softHyphen/>
        <w:t>ják, hogy angyali pontossággal emlékeznek harminc év</w:t>
        <w:softHyphen/>
        <w:t>vel ezelőtti eseményekre is. A tanúk emlékezete az é</w:t>
        <w:softHyphen/>
        <w:t>vek során úgy érik, mint a bor, hiszen gyakori, hogy egy év</w:t>
        <w:softHyphen/>
        <w:t>tized után ugyanazon tanú állítása sokkal jobban fel</w:t>
        <w:softHyphen/>
        <w:t>hasz</w:t>
        <w:softHyphen/>
        <w:t>nálható. A Kúria hivatalnokainak el kell olvasniuk e vallo</w:t>
        <w:softHyphen/>
        <w:t>másokat, meg kell hallgatniuk a tanúkat, akkor is, ha egy olasz kérvényező egész családját tanúnak hívja (testvéreket, szülőket, nagyszülőket, nagybácsikat és nagy</w:t>
        <w:softHyphen/>
        <w:t>néniket, unokatestvéreket, távoli rokonokat, régi sze</w:t>
        <w:softHyphen/>
        <w:t>retőket, meglévő szeretők régi szeretőit), akik va</w:t>
        <w:softHyphen/>
        <w:t>la</w:t>
        <w:softHyphen/>
        <w:t>mennyien esküdöznek, csakhogy valamely hozzátar</w:t>
        <w:softHyphen/>
        <w:t>to</w:t>
        <w:softHyphen/>
        <w:t>zó</w:t>
        <w:softHyphen/>
        <w:t>ju</w:t>
        <w:softHyphen/>
        <w:t>kat kisegítsék a házasság okozta bajból. Igazi dickensi mó</w:t>
        <w:softHyphen/>
        <w:t>don néha fiatalemberként adja be valaki kérvényét, s ö</w:t>
        <w:softHyphen/>
        <w:t>reg emberként zárul le ügye, vagy már meg is halt köz</w:t>
        <w:softHyphen/>
        <w:t>ben. Néhány eset perújrafelvétel miatt húsz-harminc é</w:t>
        <w:softHyphen/>
        <w:t>vig is hever a Kúria asztalán.</w:t>
      </w:r>
    </w:p>
    <w:p>
      <w:pPr>
        <w:pStyle w:val="Normal"/>
        <w:widowControl/>
        <w:ind w:left="567" w:firstLine="284"/>
        <w:jc w:val="both"/>
        <w:rPr/>
      </w:pPr>
      <w:r>
        <w:rPr>
          <w:rFonts w:cs="Verdana" w:ascii="Verdana" w:hAnsi="Verdana"/>
          <w:color w:val="000000"/>
        </w:rPr>
        <w:t>Miként Noonan is megjegyzi: egyetlen olyan eset sem is</w:t>
        <w:softHyphen/>
        <w:t>meretes, amikor egy házasság javára váltak volna a Kú</w:t>
        <w:softHyphen/>
        <w:t>ria erőfeszítései. Nem egy ember első házasságának ér</w:t>
        <w:softHyphen/>
        <w:t>vénytelenítését kérte, hiszen soha nem tért vissza első fe</w:t>
        <w:softHyphen/>
        <w:t>leségéhez. Lehet, hogy a házasság szabályait világosan meg</w:t>
        <w:softHyphen/>
        <w:t>magyarázták ez egész nyomorúságos per során, de ez soha nem vált a házasság hasznára.</w:t>
      </w:r>
    </w:p>
    <w:p>
      <w:pPr>
        <w:pStyle w:val="Normal"/>
        <w:widowControl/>
        <w:ind w:left="567" w:firstLine="284"/>
        <w:jc w:val="both"/>
        <w:rPr/>
      </w:pPr>
      <w:r>
        <w:rPr>
          <w:rFonts w:cs="Verdana" w:ascii="Verdana" w:hAnsi="Verdana"/>
          <w:color w:val="000000"/>
        </w:rPr>
        <w:t>Jézus örömüzenetével ellentétben a szabály diktál most mindent. Nem sokkal azután, hogy Róma disz</w:t>
        <w:softHyphen/>
        <w:t>pen</w:t>
        <w:softHyphen/>
        <w:t>zá</w:t>
        <w:softHyphen/>
        <w:t>ciókat kezdett adni, a feloldozás is az őrült per részévé lett: az érvényes házasságról folytatott vitákhoz most az ér</w:t>
        <w:softHyphen/>
        <w:t>vényes diszpenzációkról folytatott viták társultak. Va</w:t>
        <w:softHyphen/>
        <w:t>jon megkapták-e a kérvényezők a megfelelő diszpenzá</w:t>
        <w:softHyphen/>
        <w:t>ciót? Ha pedig megkérte valaki számukra anélkül, hogy szólt volna nekik erről, vajon akkor érvényes-e avagy sem?</w:t>
      </w:r>
    </w:p>
    <w:p>
      <w:pPr>
        <w:pStyle w:val="Normal"/>
        <w:widowControl/>
        <w:ind w:left="567" w:firstLine="284"/>
        <w:jc w:val="both"/>
        <w:rPr/>
      </w:pPr>
      <w:r>
        <w:rPr>
          <w:rFonts w:cs="Verdana" w:ascii="Verdana" w:hAnsi="Verdana"/>
          <w:color w:val="000000"/>
        </w:rPr>
        <w:t>Nagyon sok a házasság érvényességére vonatkozó vizs</w:t>
        <w:softHyphen/>
        <w:t>gálódás végződik ma egy újabb vizsgálódásban, ami az illető keresztségét kutatja. Nagy különbség, hogy a fe</w:t>
        <w:softHyphen/>
        <w:t>lek egyikét katolikusnak keresztelték-e vagy sem! Még ak</w:t>
        <w:softHyphen/>
        <w:t>kor is az egyházi törvénykezés alá tartozik valaki, ha nem katolikus, esetleg ateista nevelésben részesült, de ka</w:t>
        <w:softHyphen/>
        <w:t>tolikus pap keresztelte meg. Ha pedig ez a személy nem egy gyülekezet papja és két tanú előtt kötött há</w:t>
        <w:softHyphen/>
        <w:t>zas</w:t>
        <w:softHyphen/>
        <w:t>sá</w:t>
        <w:softHyphen/>
        <w:t>got, akkor a házasság érvénytelen. A törvényhozás min</w:t>
        <w:softHyphen/>
        <w:t>den egyes tekervénye új, bonyolult területekre vezet.</w:t>
      </w:r>
    </w:p>
    <w:p>
      <w:pPr>
        <w:pStyle w:val="Normal"/>
        <w:widowControl/>
        <w:ind w:left="567" w:firstLine="284"/>
        <w:jc w:val="both"/>
        <w:rPr/>
      </w:pPr>
      <w:r>
        <w:rPr>
          <w:rFonts w:cs="Verdana" w:ascii="Verdana" w:hAnsi="Verdana"/>
          <w:color w:val="000000"/>
        </w:rPr>
        <w:t>Azok az egyházjogászok tehát, akik e rendszerben dol</w:t>
        <w:softHyphen/>
        <w:t>goz</w:t>
        <w:softHyphen/>
        <w:t>nak a pápa megbízásából, inkább sajnálatra méltóak és nem szemrehányást érdemelnek. Ami pedig még in</w:t>
        <w:softHyphen/>
        <w:t>kább szomorúvá teszi helyzetüket: régen húsz vagy har</w:t>
        <w:softHyphen/>
        <w:t>minc évig dolgoztak egy-egy eseten, majd negatív ered</w:t>
        <w:softHyphen/>
        <w:t>mény</w:t>
        <w:softHyphen/>
        <w:t>re jutottak, ma pedig a modern pápák hasonló ese</w:t>
        <w:softHyphen/>
        <w:t>te</w:t>
        <w:softHyphen/>
        <w:t>ket egyetlen fejbólintással intéznek el.</w:t>
      </w:r>
    </w:p>
    <w:p>
      <w:pPr>
        <w:pStyle w:val="Normal"/>
        <w:widowControl/>
        <w:ind w:left="567" w:firstLine="284"/>
        <w:jc w:val="both"/>
        <w:rPr/>
      </w:pPr>
      <w:r>
        <w:rPr>
          <w:rFonts w:cs="Verdana" w:ascii="Verdana" w:hAnsi="Verdana"/>
          <w:color w:val="000000"/>
        </w:rPr>
        <w:t>A legtöbb ilyen időrabló és szeszélyes procedúra — ha nem az összes — megspórolható lenne, ha a katolikus egy</w:t>
        <w:softHyphen/>
        <w:t>ház végre elismerné, hogy egyes házasságok tönk</w:t>
        <w:softHyphen/>
        <w:t>re</w:t>
        <w:softHyphen/>
        <w:t>men</w:t>
        <w:softHyphen/>
        <w:t>nek. Ha a tanácsadás során világosan kiderül, hogy a házasság menthetetlen, akkor a válást az egyetlen keresz</w:t>
        <w:softHyphen/>
        <w:t>tény és tisztességes megoldásként kellene enge</w:t>
        <w:softHyphen/>
        <w:t>dé</w:t>
        <w:softHyphen/>
        <w:t>lyezni.</w:t>
      </w:r>
    </w:p>
    <w:p>
      <w:pPr>
        <w:pStyle w:val="Normal"/>
        <w:widowControl/>
        <w:ind w:left="567" w:firstLine="284"/>
        <w:jc w:val="both"/>
        <w:rPr/>
      </w:pPr>
      <w:r>
        <w:rPr>
          <w:rFonts w:cs="Verdana" w:ascii="Verdana" w:hAnsi="Verdana"/>
          <w:color w:val="000000"/>
        </w:rPr>
        <w:t>Még a Róma által engedélyezett válások is ki vannak té</w:t>
        <w:softHyphen/>
        <w:t>ve a szőrszálhasogatásnak. S a legérdekesebb az, hogy ép</w:t>
        <w:softHyphen/>
        <w:t>pen azon keresztények oldaláról, akik összeházasod</w:t>
        <w:softHyphen/>
        <w:t>nak és megvalósítják a házasság szentségét. Ám e téren is nagy előrehaladás történ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mikor nem válás a válás</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II. Gergellyel és III. Celesztinnel ellentétben a modern pá</w:t>
        <w:softHyphen/>
        <w:t>pák ismételten azt állítják, hogy egy megvalósult ke</w:t>
        <w:softHyphen/>
        <w:t>resz</w:t>
        <w:softHyphen/>
        <w:t>tény házasságot sem mennyei, sem földi hatalom nem bonthat fel. Két keresztény testi kapcsolatát a sac</w:t>
        <w:softHyphen/>
        <w:t>ra</w:t>
        <w:softHyphen/>
        <w:t>mentum pecsételi meg, s e kapcsolat Krisztusnak az egy</w:t>
        <w:softHyphen/>
        <w:t>ház iránti szeretetében testesül. Házasság nélkül nem te</w:t>
        <w:softHyphen/>
        <w:t>hetne bizonyságot az egyház Krisztusról és az ő soha el nem múló szeretetéről.</w:t>
      </w:r>
    </w:p>
    <w:p>
      <w:pPr>
        <w:pStyle w:val="Normal"/>
        <w:widowControl/>
        <w:ind w:left="567" w:firstLine="284"/>
        <w:jc w:val="both"/>
        <w:rPr/>
      </w:pPr>
      <w:r>
        <w:rPr>
          <w:rFonts w:cs="Verdana" w:ascii="Verdana" w:hAnsi="Verdana"/>
          <w:color w:val="000000"/>
        </w:rPr>
        <w:t>Magasztos eszme: gyermekek, felbonthatatlanság, hű</w:t>
        <w:softHyphen/>
        <w:t>ség. Az egyháznak mindig ezt kell hirdetnie, mert ha nem tenné, akkor ez neki és az egész emberiségnek sú</w:t>
        <w:softHyphen/>
        <w:t>lyos veszteségeket okozna.</w:t>
      </w:r>
    </w:p>
    <w:p>
      <w:pPr>
        <w:pStyle w:val="Normal"/>
        <w:widowControl/>
        <w:ind w:left="567" w:firstLine="284"/>
        <w:jc w:val="both"/>
        <w:rPr/>
      </w:pPr>
      <w:r>
        <w:rPr>
          <w:rFonts w:cs="Verdana" w:ascii="Verdana" w:hAnsi="Verdana"/>
          <w:color w:val="000000"/>
        </w:rPr>
        <w:t>Az élet azonban sajnos nem mindig engedi — miként min</w:t>
        <w:softHyphen/>
        <w:t>denki tudja —, hogy az ideálok megvalósuljanak. Gyak</w:t>
        <w:softHyphen/>
        <w:t>ran előfordul, hogy erről senki nem tehet.</w:t>
      </w:r>
    </w:p>
    <w:p>
      <w:pPr>
        <w:pStyle w:val="Normal"/>
        <w:widowControl/>
        <w:ind w:left="567" w:firstLine="284"/>
        <w:jc w:val="both"/>
        <w:rPr>
          <w:rFonts w:ascii="Verdana" w:hAnsi="Verdana" w:cs="Verdana"/>
          <w:color w:val="000000"/>
        </w:rPr>
      </w:pPr>
      <w:r>
        <w:rPr>
          <w:rFonts w:cs="Verdana" w:ascii="Verdana" w:hAnsi="Verdana"/>
          <w:color w:val="000000"/>
        </w:rPr>
        <w:t>Egy fiatal pár például gyermekkora óta barátságban van, összeházasodik, örök hűséget esküszik. Egy év múl</w:t>
        <w:softHyphen/>
        <w:t>va a fiatal férj nem leli örömét az asszonyban, felkere</w:t>
        <w:softHyphen/>
        <w:t>ke</w:t>
        <w:softHyphen/>
        <w:t>dik és új életet kezd. Az elhagyott lánynak egyedül kell bol</w:t>
        <w:softHyphen/>
        <w:t>dogulnia. Az egyház erre azt mondja, hogy örökre há</w:t>
        <w:softHyphen/>
        <w:t>zas az elment férjjel. A legtöbb ember azonban úgy gon</w:t>
        <w:softHyphen/>
        <w:t>dol</w:t>
        <w:softHyphen/>
        <w:t>ja, a katolikusok is, hogy az egyháznak inkább báto</w:t>
        <w:softHyphen/>
        <w:t>rí</w:t>
        <w:softHyphen/>
        <w:t>ta</w:t>
        <w:softHyphen/>
        <w:t>nia kellene az egyedül maradottat, hogy újra háza</w:t>
        <w:softHyphen/>
        <w:t>so</w:t>
        <w:softHyphen/>
        <w:t>djo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zok a katolikusok, akik tisztelik az egyházfegyelmet, nem keresik a válás lehetőségeit, még ha házasságuk tön</w:t>
        <w:softHyphen/>
        <w:t>kre is ment. Néhányan VIII. Henrikhez hasonlóan ér</w:t>
        <w:softHyphen/>
        <w:t>vény</w:t>
        <w:softHyphen/>
        <w:t>teleníttetni akarják házasságukat. Ám ebben is a ka</w:t>
        <w:softHyphen/>
        <w:t>zuisztika potenciális lehetősége rejlik.</w:t>
      </w:r>
    </w:p>
    <w:p>
      <w:pPr>
        <w:pStyle w:val="Normal"/>
        <w:widowControl/>
        <w:ind w:left="567" w:firstLine="284"/>
        <w:jc w:val="both"/>
        <w:rPr/>
      </w:pPr>
      <w:r>
        <w:rPr>
          <w:rFonts w:cs="Verdana" w:ascii="Verdana" w:hAnsi="Verdana"/>
          <w:color w:val="000000"/>
        </w:rPr>
        <w:t>Az egyház szerint a házasság a gyermekért van. Mi van azonban akkor, ha az egyik fél nem óhajt gyer</w:t>
        <w:softHyphen/>
        <w:t>me</w:t>
        <w:softHyphen/>
        <w:t>ket? Úgy tűnik, ez érvényteleníti a házasságot. Vajon ki</w:t>
        <w:softHyphen/>
        <w:t>fe</w:t>
        <w:softHyphen/>
        <w:t>jezetten ki kell mondani, hogy nem akar gyermeket, vagy már akkor is érvénytelen a házasság, ha a két fél kö</w:t>
        <w:softHyphen/>
        <w:t xml:space="preserve">zül az egyik a </w:t>
      </w:r>
      <w:r>
        <w:rPr>
          <w:rFonts w:cs="Verdana" w:ascii="Verdana" w:hAnsi="Verdana"/>
          <w:i/>
          <w:color w:val="000000"/>
        </w:rPr>
        <w:t>maga részéről</w:t>
      </w:r>
      <w:r>
        <w:rPr>
          <w:rFonts w:cs="Verdana" w:ascii="Verdana" w:hAnsi="Verdana"/>
          <w:color w:val="000000"/>
        </w:rPr>
        <w:t xml:space="preserve"> úgy dönt, hogy gyer</w:t>
        <w:softHyphen/>
        <w:t>mek</w:t>
        <w:softHyphen/>
        <w:t>te</w:t>
        <w:softHyphen/>
        <w:t>len marad?</w:t>
      </w:r>
    </w:p>
    <w:p>
      <w:pPr>
        <w:pStyle w:val="Normal"/>
        <w:widowControl/>
        <w:ind w:left="567" w:firstLine="284"/>
        <w:jc w:val="both"/>
        <w:rPr/>
      </w:pPr>
      <w:r>
        <w:rPr>
          <w:rFonts w:cs="Verdana" w:ascii="Verdana" w:hAnsi="Verdana"/>
          <w:color w:val="000000"/>
        </w:rPr>
        <w:t>A fogamzásgátló szerek elterjedésével ez a kérdés is egy</w:t>
        <w:softHyphen/>
        <w:t>re fontosabb lett. Vajon a fogamzásgátló szerek hasz</w:t>
        <w:softHyphen/>
        <w:t>ná</w:t>
        <w:softHyphen/>
        <w:t>lata, vagy akár csak a Knaus-Ogino-féle „biztos na</w:t>
        <w:softHyphen/>
        <w:t>pok” módszere alkalmazása már önmagában is bizonyít</w:t>
        <w:softHyphen/>
        <w:t>ja, hogy a felek nem akarják a házasság fő célját, a gyer</w:t>
        <w:softHyphen/>
        <w:t xml:space="preserve">mekáldást szolgálni? A házasság megvalósulásához a morálteológusok szerint a </w:t>
      </w:r>
      <w:r>
        <w:rPr>
          <w:rFonts w:cs="Verdana" w:ascii="Verdana" w:hAnsi="Verdana"/>
          <w:i/>
          <w:color w:val="000000"/>
        </w:rPr>
        <w:t>penetráció</w:t>
      </w:r>
      <w:r>
        <w:rPr>
          <w:rFonts w:cs="Verdana" w:ascii="Verdana" w:hAnsi="Verdana"/>
          <w:color w:val="000000"/>
        </w:rPr>
        <w:t xml:space="preserve"> és az </w:t>
      </w:r>
      <w:r>
        <w:rPr>
          <w:rFonts w:cs="Verdana" w:ascii="Verdana" w:hAnsi="Verdana"/>
          <w:i/>
          <w:color w:val="000000"/>
        </w:rPr>
        <w:t>inszeminá</w:t>
        <w:softHyphen/>
        <w:t>ció</w:t>
      </w:r>
      <w:r>
        <w:rPr>
          <w:rFonts w:cs="Verdana" w:ascii="Verdana" w:hAnsi="Verdana"/>
          <w:color w:val="000000"/>
        </w:rPr>
        <w:t xml:space="preserve"> kell. Ha azonban a házasságban fogamzásgátló szere</w:t>
        <w:softHyphen/>
        <w:t>ket alkalmaznak, akkor még gyakori nemi érintkezés mel</w:t>
        <w:softHyphen/>
        <w:t>lett is megvalósulatlan marad a házasság — lehet mind</w:t>
        <w:softHyphen/>
        <w:t>ezért azt érvényteleníteni?</w:t>
      </w:r>
    </w:p>
    <w:p>
      <w:pPr>
        <w:pStyle w:val="Normal"/>
        <w:widowControl/>
        <w:ind w:left="567" w:firstLine="284"/>
        <w:jc w:val="both"/>
        <w:rPr/>
      </w:pPr>
      <w:r>
        <w:rPr>
          <w:rFonts w:cs="Verdana" w:ascii="Verdana" w:hAnsi="Verdana"/>
          <w:color w:val="000000"/>
        </w:rPr>
        <w:t>A házasság felbonthatatlansága is problémát jelent: ta</w:t>
        <w:softHyphen/>
        <w:t>lán nem is akart az egyik fél úgy megházasodni, hogy kap</w:t>
        <w:softHyphen/>
        <w:t>csolata a sírig tartson. Vajon érvénytelenítheti-e a há</w:t>
        <w:softHyphen/>
        <w:t>zasságot egy olyan kijelentés, hogy valaki nem egész éle</w:t>
        <w:softHyphen/>
        <w:t>tére akart házasságot kötni? Vajon lehet-e ilyen ha</w:t>
        <w:softHyphen/>
        <w:t>tal</w:t>
        <w:softHyphen/>
        <w:t>mas hatása a házastársak döntésének?</w:t>
      </w:r>
    </w:p>
    <w:p>
      <w:pPr>
        <w:pStyle w:val="Normal"/>
        <w:widowControl/>
        <w:ind w:left="567" w:firstLine="284"/>
        <w:jc w:val="both"/>
        <w:rPr/>
      </w:pPr>
      <w:r>
        <w:rPr>
          <w:rFonts w:cs="Verdana" w:ascii="Verdana" w:hAnsi="Verdana"/>
          <w:color w:val="000000"/>
        </w:rPr>
        <w:t>Végül pedig a hűség problémája: vajon akkor is igazi há</w:t>
        <w:softHyphen/>
        <w:t>zasságról beszél-e az egyház, ha az egyik félnek a há</w:t>
        <w:softHyphen/>
        <w:t>zas</w:t>
        <w:softHyphen/>
        <w:t>ságkötés idején mással is kapcsolata volt? Vagy akkor is, ha a férfi kifejezetten mondja az egyik barátjának: ha fe</w:t>
        <w:softHyphen/>
        <w:t>le</w:t>
        <w:softHyphen/>
        <w:t>sége hűtlen hozzá, akkor elválik tőle?</w:t>
      </w:r>
    </w:p>
    <w:p>
      <w:pPr>
        <w:pStyle w:val="Normal"/>
        <w:widowControl/>
        <w:ind w:left="567" w:firstLine="284"/>
        <w:jc w:val="both"/>
        <w:rPr/>
      </w:pPr>
      <w:r>
        <w:rPr>
          <w:rFonts w:cs="Verdana" w:ascii="Verdana" w:hAnsi="Verdana"/>
          <w:color w:val="000000"/>
        </w:rPr>
        <w:t>A kérdések özöne éppúgy végtelen, mint annak le</w:t>
        <w:softHyphen/>
        <w:t>he</w:t>
        <w:softHyphen/>
        <w:t>tő</w:t>
        <w:softHyphen/>
        <w:t>sége, hogy a szabályokat égy egyházjogász segítsé</w:t>
        <w:softHyphen/>
        <w:t>gé</w:t>
        <w:softHyphen/>
        <w:t>vel manipuláljuk.</w:t>
      </w:r>
    </w:p>
    <w:p>
      <w:pPr>
        <w:pStyle w:val="Normal"/>
        <w:widowControl/>
        <w:ind w:left="567" w:firstLine="284"/>
        <w:jc w:val="both"/>
        <w:rPr/>
      </w:pPr>
      <w:r>
        <w:rPr>
          <w:rFonts w:cs="Verdana" w:ascii="Verdana" w:hAnsi="Verdana"/>
          <w:color w:val="000000"/>
        </w:rPr>
        <w:t>A szándékhoz járul még a hozzájárulás kérdése. Még Isten sem adhatja hozzájárulását egy olyan házas</w:t>
        <w:softHyphen/>
        <w:t>ság</w:t>
        <w:softHyphen/>
        <w:t>hoz, amelybe az egyik fél bensőleg nem egyezik bele, vagy amire őt kényszerítik. Mi minősül azonban kény</w:t>
        <w:softHyphen/>
        <w:t>szer</w:t>
        <w:softHyphen/>
        <w:t>nek? Vajon e kérdés nem azzal függ-e össze, hogy kit kényszerítenek?</w:t>
      </w:r>
    </w:p>
    <w:p>
      <w:pPr>
        <w:pStyle w:val="Normal"/>
        <w:widowControl/>
        <w:ind w:left="567" w:firstLine="284"/>
        <w:jc w:val="both"/>
        <w:rPr/>
      </w:pPr>
      <w:r>
        <w:rPr>
          <w:rFonts w:cs="Verdana" w:ascii="Verdana" w:hAnsi="Verdana"/>
          <w:color w:val="000000"/>
        </w:rPr>
        <w:t>Legújabban főként fiatal és befolyásolható emberek hi</w:t>
        <w:softHyphen/>
        <w:t>vat</w:t>
        <w:softHyphen/>
        <w:t>koztak a kényszerre; az egyik híres amerikai eset az volt, amikor Consuela Vanderbiltet 1916-ban Marlboro</w:t>
        <w:softHyphen/>
        <w:t>ugh hercege, Charles Spencer eljegyezte. Tízéves, két gyer</w:t>
        <w:softHyphen/>
        <w:t>mekkel megáldott házasság után az asszony arra kér</w:t>
        <w:softHyphen/>
        <w:t>te Rómát, hogy érvénytelenítse házasságát, mert any</w:t>
        <w:softHyphen/>
        <w:t>ja kényszerítette a házasságra. A közvélemény csak hall</w:t>
        <w:softHyphen/>
        <w:t>gatott és csodálkozott akkor, amikor XI. Pius fel</w:t>
        <w:softHyphen/>
        <w:t>bon</w:t>
        <w:softHyphen/>
        <w:t>tott egy olyan házasságot, amelyet két protestáns kötött egy protestáns püspök előtt. Manning, a New York-i episz</w:t>
        <w:softHyphen/>
        <w:t>kopális egyház püspöke Róma döntését „csodál</w:t>
        <w:softHyphen/>
        <w:t>ko</w:t>
        <w:softHyphen/>
        <w:t>zás</w:t>
        <w:softHyphen/>
        <w:t>ra indító és hihetetlen” támadásnak nevezte „a házas</w:t>
        <w:softHyphen/>
        <w:t>ság szentsége és állandósága ellen”.</w:t>
      </w:r>
    </w:p>
    <w:p>
      <w:pPr>
        <w:pStyle w:val="Normal"/>
        <w:widowControl/>
        <w:ind w:left="567" w:firstLine="284"/>
        <w:jc w:val="both"/>
        <w:rPr/>
      </w:pPr>
      <w:r>
        <w:rPr>
          <w:rFonts w:cs="Verdana" w:ascii="Verdana" w:hAnsi="Verdana"/>
          <w:color w:val="000000"/>
        </w:rPr>
        <w:t>Olaszország és Spanyolország területén még rafi</w:t>
        <w:softHyphen/>
        <w:t>nál</w:t>
        <w:softHyphen/>
        <w:t>tabb a helyzet: előfordul, hogy a jómódúak még az es</w:t>
        <w:softHyphen/>
        <w:t>kü</w:t>
        <w:softHyphen/>
        <w:t>vő előtt ügyvédjükkel egy levelet fogalmaztatnak meg, a</w:t>
        <w:softHyphen/>
        <w:t>mely később bizonyíthatja a kényszert vagy a hibát. A le</w:t>
        <w:softHyphen/>
        <w:t>ve</w:t>
        <w:softHyphen/>
        <w:t>let aztán egy széfben őrzik arra az esetre, ha a há</w:t>
        <w:softHyphen/>
        <w:t>zas</w:t>
        <w:softHyphen/>
        <w:t>ság sikertelennek bizonyuln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III. Ince pápa után évszázadokig abból indult ki az egy</w:t>
        <w:softHyphen/>
        <w:t>ház, hogy mindenki, aki megházasodott, megfelelően egyet</w:t>
        <w:softHyphen/>
        <w:t>értést nyilvánított és helyes szándékkal tette ezt. Mi egyebet tettek hát, mint hogy követték a természet tör</w:t>
        <w:softHyphen/>
        <w:t>vényeit? Az 1917-es kódex óta mindez kérdés tárgya. Az egyházjogászok számára egyre világosabb, hogy az es</w:t>
        <w:softHyphen/>
        <w:t>küvői ima nem mindig felel meg a házasulandó felek gon</w:t>
        <w:softHyphen/>
        <w:t>dolatainak és akaratának. A házasság érvényte</w:t>
        <w:softHyphen/>
        <w:t>le</w:t>
        <w:softHyphen/>
        <w:t>ní</w:t>
        <w:softHyphen/>
        <w:t>té</w:t>
        <w:softHyphen/>
        <w:t>sét kérő félnek egészen mostanáig bizonyítania kellett, hogy két megbízható tanú előtt kijelentette: nem kíván e</w:t>
        <w:softHyphen/>
        <w:t>gész életére érvényes házasságot kötni. Ma azonban ezt a negatív kijelentést levezetheti hitéből, családja vagy kör</w:t>
        <w:softHyphen/>
        <w:t>nyezete hitéből, házasság előtti vagy utáni magatar</w:t>
        <w:softHyphen/>
        <w:t>tá</w:t>
        <w:softHyphen/>
        <w:t>sából.</w:t>
      </w:r>
    </w:p>
    <w:p>
      <w:pPr>
        <w:pStyle w:val="Normal"/>
        <w:widowControl/>
        <w:ind w:left="567" w:firstLine="284"/>
        <w:jc w:val="both"/>
        <w:rPr/>
      </w:pPr>
      <w:r>
        <w:rPr>
          <w:rFonts w:cs="Verdana" w:ascii="Verdana" w:hAnsi="Verdana"/>
          <w:color w:val="000000"/>
        </w:rPr>
        <w:t>Nagy előrelépés volt, amikor az egyház tudomásul kezd</w:t>
        <w:softHyphen/>
        <w:t>te venni (persze csak nagy nehezen), hogy a külön</w:t>
        <w:softHyphen/>
        <w:t>bö</w:t>
        <w:softHyphen/>
        <w:t>ző kultúrákban nem mindig helyes szándékkal kötnek az emberek házasságot. Hány ember kötelezi el például ma</w:t>
        <w:softHyphen/>
        <w:t>gát ma egy kizárólagos, életfogytiglan tartó szere</w:t>
        <w:softHyphen/>
        <w:t>lem</w:t>
        <w:softHyphen/>
        <w:t>re? Az egyház régi, természeti törvényen nyugvó felté</w:t>
        <w:softHyphen/>
        <w:t>te</w:t>
        <w:softHyphen/>
        <w:t>le</w:t>
        <w:softHyphen/>
        <w:t>zései átfogó szinten nem valósulnak meg.</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 xml:space="preserve">III. Ince pápának az 1202-ből származó </w:t>
      </w:r>
      <w:r>
        <w:rPr>
          <w:rFonts w:cs="Verdana" w:ascii="Verdana" w:hAnsi="Verdana"/>
          <w:i/>
          <w:color w:val="000000"/>
        </w:rPr>
        <w:t xml:space="preserve">Gaudemus </w:t>
      </w:r>
      <w:r>
        <w:rPr>
          <w:rFonts w:cs="Verdana" w:ascii="Verdana" w:hAnsi="Verdana"/>
          <w:color w:val="000000"/>
        </w:rPr>
        <w:t>kez</w:t>
        <w:softHyphen/>
        <w:t>detű dekrétuma óta az egyház mindig harcolt tanítása el</w:t>
        <w:softHyphen/>
        <w:t>kerülhetetlen következménye ellen, nevezetesen, hogy a legtöbb esküvő nem felel meg az egyház értelmében vett házasságkötésnek. Ha pedig az egyház továbbra is ki</w:t>
        <w:softHyphen/>
        <w:t>tart amellett, hogy minden házasságban meg kell lenni az utódok, a felbonthatatlanság és a hűség krité</w:t>
        <w:softHyphen/>
        <w:t>ri</w:t>
        <w:softHyphen/>
        <w:t>u</w:t>
        <w:softHyphen/>
        <w:t>mai</w:t>
        <w:softHyphen/>
        <w:t>nak, akkor be kellene látnia, hogy a legtöbb modern há</w:t>
        <w:softHyphen/>
        <w:t>zas</w:t>
        <w:softHyphen/>
        <w:t>ság semmisnek nyilvánítható.</w:t>
      </w:r>
    </w:p>
    <w:p>
      <w:pPr>
        <w:pStyle w:val="Normal"/>
        <w:widowControl/>
        <w:ind w:left="567" w:firstLine="284"/>
        <w:jc w:val="both"/>
        <w:rPr/>
      </w:pPr>
      <w:r>
        <w:rPr>
          <w:rFonts w:cs="Verdana" w:ascii="Verdana" w:hAnsi="Verdana"/>
          <w:color w:val="000000"/>
        </w:rPr>
        <w:t>Itt van példának Kína, a kis családok megteremtésére vo</w:t>
        <w:softHyphen/>
        <w:t>natkozó politikai törekvésével. A legtöbb kínai család</w:t>
        <w:softHyphen/>
        <w:t xml:space="preserve">nak csupán egyetlen gyermeke lehet. Tagadhatatlan, hogy szigorú katolikus elvek szerint </w:t>
      </w:r>
      <w:r>
        <w:rPr>
          <w:rFonts w:cs="Verdana" w:ascii="Verdana" w:hAnsi="Verdana"/>
          <w:i/>
          <w:color w:val="000000"/>
        </w:rPr>
        <w:t>Kínában gyakor</w:t>
        <w:softHyphen/>
        <w:t>la</w:t>
        <w:softHyphen/>
        <w:t>ti</w:t>
        <w:softHyphen/>
        <w:t>lag nincs házasság</w:t>
      </w:r>
      <w:r>
        <w:rPr>
          <w:rFonts w:cs="Verdana" w:ascii="Verdana" w:hAnsi="Verdana"/>
          <w:color w:val="000000"/>
        </w:rPr>
        <w:t xml:space="preserve"> és ezért nem lehet isteni kegyelem sem e kapcsolatok esetében. De miért megyünk ilyen messze? Nyugaton is azt tartja a legtöbb ember, hogy nem helyes, ha a házastársak annak ellenére is tovább él</w:t>
        <w:softHyphen/>
        <w:t>nek együtt, hogy egymás iránt már nincs hajlan</w:t>
        <w:softHyphen/>
        <w:t>dó</w:t>
        <w:softHyphen/>
        <w:t>sá</w:t>
        <w:softHyphen/>
        <w:t>guk. Az emberek véleménye szerint az ilyen kapcso</w:t>
        <w:softHyphen/>
        <w:t>lat</w:t>
        <w:softHyphen/>
        <w:t>ban való továbbélés a bűn, s nem a válás. A keresztény há</w:t>
        <w:softHyphen/>
        <w:t>zasság alapvető kijelentéseinek ez a visszautasítása ép</w:t>
        <w:softHyphen/>
        <w:t>púgy befolyásolta Róma egyházjogi gyakorlatát, mint a püspökségeket — hiszen közvetlenül ez utóbbiaknak kell foglalkozniuk a problémás házasságokkal.</w:t>
      </w:r>
    </w:p>
    <w:p>
      <w:pPr>
        <w:pStyle w:val="Normal"/>
        <w:widowControl/>
        <w:ind w:left="567" w:firstLine="284"/>
        <w:jc w:val="both"/>
        <w:rPr/>
      </w:pPr>
      <w:r>
        <w:rPr>
          <w:rFonts w:cs="Verdana" w:ascii="Verdana" w:hAnsi="Verdana"/>
          <w:color w:val="000000"/>
        </w:rPr>
        <w:t>A katolikusok tagadhatatlanul kultúrájuk részét ké</w:t>
        <w:softHyphen/>
        <w:t>pe</w:t>
        <w:softHyphen/>
        <w:t>zik, s osztják kultúrájuk feltételezéseit, értékítéletét, cél</w:t>
        <w:softHyphen/>
        <w:t>ki</w:t>
        <w:softHyphen/>
        <w:t>tűzéseit. Ezek pedig összeegyeztethetetlenek a keresz</w:t>
        <w:softHyphen/>
        <w:t>tény házasság tradíciójával.</w:t>
      </w:r>
    </w:p>
    <w:p>
      <w:pPr>
        <w:pStyle w:val="Normal"/>
        <w:widowControl/>
        <w:ind w:left="567" w:firstLine="284"/>
        <w:jc w:val="both"/>
        <w:rPr/>
      </w:pPr>
      <w:r>
        <w:rPr>
          <w:rFonts w:cs="Verdana" w:ascii="Verdana" w:hAnsi="Verdana"/>
          <w:color w:val="000000"/>
        </w:rPr>
        <w:t>Egy kis kutatás után rögtön felfedezzük: az egyház nor</w:t>
        <w:softHyphen/>
        <w:t>mái nemcsak a világ közösségének a hitét nem tük</w:t>
        <w:softHyphen/>
        <w:t>rö</w:t>
        <w:softHyphen/>
        <w:t>zik, de még csak azt sem, amit az egyház gyermekeinek nagy része ténylegesen hisz!</w:t>
      </w:r>
    </w:p>
    <w:p>
      <w:pPr>
        <w:pStyle w:val="Normal"/>
        <w:widowControl/>
        <w:ind w:left="567" w:firstLine="284"/>
        <w:jc w:val="both"/>
        <w:rPr/>
      </w:pPr>
      <w:r>
        <w:rPr>
          <w:rFonts w:cs="Verdana" w:ascii="Verdana" w:hAnsi="Verdana"/>
          <w:color w:val="000000"/>
        </w:rPr>
        <w:t>Amikor elvált katolikusok Rómához fordulnak házas</w:t>
        <w:softHyphen/>
        <w:t>sá</w:t>
        <w:softHyphen/>
        <w:t xml:space="preserve">guk </w:t>
      </w:r>
      <w:r>
        <w:rPr>
          <w:rFonts w:cs="Verdana" w:ascii="Verdana" w:hAnsi="Verdana"/>
          <w:i/>
          <w:color w:val="000000"/>
        </w:rPr>
        <w:t>érvénytelenítéséért</w:t>
      </w:r>
      <w:r>
        <w:rPr>
          <w:rFonts w:cs="Verdana" w:ascii="Verdana" w:hAnsi="Verdana"/>
          <w:color w:val="000000"/>
        </w:rPr>
        <w:t xml:space="preserve">, akkor az a gyanú merülhet fel, hogy az egyház megengedi a válást — </w:t>
      </w:r>
      <w:r>
        <w:rPr>
          <w:rFonts w:cs="Verdana" w:ascii="Verdana" w:hAnsi="Verdana"/>
          <w:i/>
          <w:color w:val="000000"/>
        </w:rPr>
        <w:t>csak más néven</w:t>
      </w:r>
      <w:r>
        <w:rPr>
          <w:rFonts w:cs="Verdana" w:ascii="Verdana" w:hAnsi="Verdana"/>
          <w:color w:val="000000"/>
        </w:rPr>
        <w:t>. Messze</w:t>
        <w:softHyphen/>
        <w:t>menőleg ismert tény, hogy olyan katolikus párok há</w:t>
        <w:softHyphen/>
        <w:t>zasságát is felbontotta az egyház, akik húsz évig együtt éltek és egy tucat gyermeket hoztak a világra. Ho</w:t>
        <w:softHyphen/>
        <w:t>gyan magyarázzuk mármost ezt a jelenséget, amihez tár</w:t>
        <w:softHyphen/>
        <w:t>sul még az is, hogy ezeknek a pároknak egy pap a há</w:t>
        <w:softHyphen/>
        <w:t>zas</w:t>
        <w:softHyphen/>
        <w:t xml:space="preserve">ságkötés előtt gondosan elmagyarázta, mit is </w:t>
      </w:r>
      <w:r>
        <w:rPr>
          <w:rFonts w:cs="Verdana" w:ascii="Verdana" w:hAnsi="Verdana"/>
          <w:i/>
          <w:color w:val="000000"/>
        </w:rPr>
        <w:t>jelent</w:t>
      </w:r>
      <w:r>
        <w:rPr>
          <w:rFonts w:cs="Verdana" w:ascii="Verdana" w:hAnsi="Verdana"/>
          <w:color w:val="000000"/>
        </w:rPr>
        <w:t xml:space="preserve"> az egyház számára az igazi házasság?</w:t>
      </w:r>
    </w:p>
    <w:p>
      <w:pPr>
        <w:pStyle w:val="Normal"/>
        <w:widowControl/>
        <w:ind w:left="567" w:firstLine="284"/>
        <w:jc w:val="both"/>
        <w:rPr/>
      </w:pPr>
      <w:r>
        <w:rPr>
          <w:rFonts w:cs="Verdana" w:ascii="Verdana" w:hAnsi="Verdana"/>
          <w:color w:val="000000"/>
        </w:rPr>
        <w:t>Felszínesen vizsgálva a dolgot, egy házasság önma</w:t>
        <w:softHyphen/>
        <w:t>gá</w:t>
        <w:softHyphen/>
        <w:t>ban is igazinak látszik; az érvénytelenítés a fikció. A nem sze</w:t>
        <w:softHyphen/>
        <w:t>retett házastárstól való megszabadulás érdekében a fe</w:t>
        <w:softHyphen/>
        <w:t>leknek azt kell eljátszaniuk, hogy soha sem voltak iga</w:t>
        <w:softHyphen/>
        <w:t>zán házasok, egész idő alatt bűnben éltek, s gyermekeik Is</w:t>
        <w:softHyphen/>
        <w:t>ten előtt törvénytelenek! Hogyan lehet egy egyházi bíró</w:t>
        <w:softHyphen/>
        <w:t xml:space="preserve">ságnak semmi egy ilyen </w:t>
      </w:r>
      <w:r>
        <w:rPr>
          <w:rFonts w:cs="Verdana" w:ascii="Verdana" w:hAnsi="Verdana"/>
          <w:i/>
          <w:color w:val="000000"/>
        </w:rPr>
        <w:t>valóság</w:t>
      </w:r>
      <w:r>
        <w:rPr>
          <w:rFonts w:cs="Verdana" w:ascii="Verdana" w:hAnsi="Verdana"/>
          <w:color w:val="000000"/>
        </w:rPr>
        <w:t>?! Erre csak egy jó a</w:t>
        <w:softHyphen/>
        <w:t>dag finomkodás vezethet, s felmerül az a gyanú is, hogy ezt a csaknem bohóckodásnak tűnő kivételezést a tör</w:t>
        <w:softHyphen/>
        <w:t>vényhozás súlyos hibája teszi szükségessé.</w:t>
      </w:r>
    </w:p>
    <w:p>
      <w:pPr>
        <w:pStyle w:val="Normal"/>
        <w:widowControl/>
        <w:ind w:left="567" w:firstLine="284"/>
        <w:jc w:val="both"/>
        <w:rPr/>
      </w:pPr>
      <w:r>
        <w:rPr>
          <w:rFonts w:cs="Verdana" w:ascii="Verdana" w:hAnsi="Verdana"/>
          <w:color w:val="000000"/>
        </w:rPr>
        <w:t>A házasság érvénytelenítésének okai számosak lehet</w:t>
        <w:softHyphen/>
        <w:t>nek, ám egy közös dolog van bennük: mindig egy hibára (defektusra) van szükség. Ez érintheti a házasságba be</w:t>
        <w:softHyphen/>
        <w:t>le</w:t>
        <w:softHyphen/>
        <w:t>egyezést: félelem miatt történt, avagy erőszak al</w:t>
        <w:softHyphen/>
        <w:t>kal</w:t>
        <w:softHyphen/>
        <w:t>ma</w:t>
        <w:softHyphen/>
        <w:t>zásával. De a hiba lehet az egyik házasulandó fél szán</w:t>
        <w:softHyphen/>
        <w:t>dékában is, ami vagy nyíltan, vagy rejtetten, vagy pe</w:t>
        <w:softHyphen/>
        <w:t>dig részlegesen jutott kifejezésre. Levezethető e hiba a felek későbbi magatartásából is. Röviden: a katolikus há</w:t>
        <w:softHyphen/>
        <w:t>zasságok is amellett tanúskodnak, hogy a házasság</w:t>
        <w:softHyphen/>
        <w:t>kö</w:t>
        <w:softHyphen/>
        <w:t>tés pillanatában hiányzott a házasságkötés egyik fontos ele</w:t>
        <w:softHyphen/>
        <w:t>me, s mindez csak később — néha jelentősen később lett láthatóvá. A római, illetve a püspöki bíróságok abban meg</w:t>
        <w:softHyphen/>
        <w:t>egyeznek, hogy az egész életre szóló elkötelezés még katolikusok esetében is minden egyéb, de nem szo</w:t>
        <w:softHyphen/>
        <w:t>ká</w:t>
        <w:softHyphen/>
        <w:t>sos dolog, és az ilyen esetekben a latolgatás széles já</w:t>
        <w:softHyphen/>
        <w:t>ték</w:t>
        <w:softHyphen/>
        <w:t>terét ki lehet használni.</w:t>
      </w:r>
    </w:p>
    <w:p>
      <w:pPr>
        <w:pStyle w:val="Normal"/>
        <w:widowControl/>
        <w:ind w:left="567" w:firstLine="284"/>
        <w:jc w:val="both"/>
        <w:rPr/>
      </w:pPr>
      <w:r>
        <w:rPr>
          <w:rFonts w:cs="Verdana" w:ascii="Verdana" w:hAnsi="Verdana"/>
          <w:color w:val="000000"/>
        </w:rPr>
        <w:t>A katolikus egyház így az összes lehetőség közül a leg</w:t>
        <w:softHyphen/>
        <w:t>rosszabb szempontokat képviseli.</w:t>
      </w:r>
    </w:p>
    <w:p>
      <w:pPr>
        <w:pStyle w:val="Normal"/>
        <w:widowControl/>
        <w:ind w:left="567" w:firstLine="284"/>
        <w:jc w:val="both"/>
        <w:rPr/>
      </w:pPr>
      <w:r>
        <w:rPr>
          <w:rFonts w:cs="Verdana" w:ascii="Verdana" w:hAnsi="Verdana"/>
          <w:color w:val="000000"/>
        </w:rPr>
        <w:t>Azzal kezdte, hogy Jézus tanítását a házasság ideáljáról házassági törvénnyé alakította át, amely meg</w:t>
        <w:softHyphen/>
        <w:t>til</w:t>
        <w:softHyphen/>
        <w:t>totta a válást. Ezután a házassági törvényt lazává tet</w:t>
        <w:softHyphen/>
        <w:t>te, gyakorlatilag mindenki számára, kivéve saját híveit. Most pedig úgy véli, hogy e törvény még az egyház számá</w:t>
        <w:softHyphen/>
        <w:t>ra sem megfelelő a jelenlegi társadalmi mozgás közepette. A katolikusok arról panaszkodnak, hogy „az egy</w:t>
        <w:softHyphen/>
        <w:t>ház” (ezen a pápák által vezetett nőtlen papságot kell értenünk) nem érti meg őket és problémáikat. A házas</w:t>
        <w:softHyphen/>
        <w:t>ság ideálja — mondják — nem arra való, hogy a házasokat megnyomorítsuk és házasságon kívüliekké tegyük, a házas</w:t>
        <w:softHyphen/>
        <w:t>ság kötelékéből bilincset csináljunk akkor, ha a házasság nyilvánvalóan és mindörökre megromlott. A házas</w:t>
        <w:softHyphen/>
        <w:t>ságnak az egyedüllétet kellene megszüntetnie, s nem pedig örökké tartó egyedüllétet bevezetnie azáltal, hogy az újraházasodást megtiltják: Hogyan kényszerít</w:t>
        <w:softHyphen/>
        <w:t>het az egyház egy férfit vagy egy nőt arra, hogy egyedül maradjon — a házasság érdekében? Ez azt jelentené, hogy Jézus szavait ismételgetjük, de nem az ő szel</w:t>
        <w:softHyphen/>
        <w:t>lemében. Ha a szabadság a házasság lényegéhez tartozik és a kényszer megszünteti a szabadságot, akkor vajon a kény</w:t>
        <w:softHyphen/>
        <w:t>szer nem oldja-e fel a házasságot is? A házasság célja abban áll, hogy két ember egymás mellett áll és egymás</w:t>
        <w:softHyphen/>
        <w:t>sal a szeretet közösségében él. Ha az történik, hogy ellehetetlenül a közösség — bárki hibájából —, akkor a házasság többé nem állhat fenn. Szeretet nélkül a házasságban nem lesznek ketten egy testté, hanem — Milton</w:t>
        <w:softHyphen/>
        <w:t>nal szólva — „két hullává, akiket természetellene</w:t>
        <w:softHyphen/>
        <w:t>sen összekötöztek”. S hogyan is tudhatná a nőtlenség</w:t>
        <w:softHyphen/>
        <w:t>ben élő papság, hogy a házasság nemcsak egyesíthet két embert, de el is választhatja, meg is semmisítheti őket? Az utóbbi kérdés, közvetlenül a Bibliából származtatva, így hangzik: vajon a házasság van az emberért, vagy az em</w:t>
        <w:softHyphen/>
        <w:t>ber a házasságért?</w:t>
      </w:r>
    </w:p>
    <w:p>
      <w:pPr>
        <w:pStyle w:val="Normal"/>
        <w:widowControl/>
        <w:ind w:left="567" w:firstLine="284"/>
        <w:jc w:val="both"/>
        <w:rPr/>
      </w:pPr>
      <w:r>
        <w:rPr>
          <w:rFonts w:cs="Verdana" w:ascii="Verdana" w:hAnsi="Verdana"/>
          <w:color w:val="000000"/>
        </w:rPr>
        <w:t>Amint láttuk, az egyház megváltozott, éspedig száza</w:t>
        <w:softHyphen/>
        <w:t>dunkban sokkal radikálisabban, mint valaha. Mégis csak egy rendszeren belül kontárkodott, s vonakodott attól, hogy nagyvonalúan átgondolja rendszerét, amit pedig a Biblia új értelmezése, a pszichológia, a szociológia és az er</w:t>
        <w:softHyphen/>
        <w:t>kölcs</w:t>
        <w:softHyphen/>
        <w:t>tan is megkövetelne.</w:t>
      </w:r>
    </w:p>
    <w:p>
      <w:pPr>
        <w:pStyle w:val="Normal"/>
        <w:widowControl/>
        <w:ind w:left="567" w:firstLine="284"/>
        <w:jc w:val="both"/>
        <w:rPr/>
      </w:pPr>
      <w:r>
        <w:rPr>
          <w:rFonts w:cs="Verdana" w:ascii="Verdana" w:hAnsi="Verdana"/>
          <w:color w:val="000000"/>
        </w:rPr>
        <w:t>A katolikus rendszernek időközben óriási terhet kell hordoz</w:t>
        <w:softHyphen/>
        <w:t>nia: házassági szabályai az angol nyelvtan szabá</w:t>
        <w:softHyphen/>
        <w:t>lyai</w:t>
        <w:softHyphen/>
        <w:t>hoz hasonlítanak, amennyiben minden csupán kivétel a szabály alól. A katolikus házasfelek pedig egyre inkább az</w:t>
        <w:softHyphen/>
        <w:t>zal érvelnek, hogy kivételt képeznek. Körülbelül olyan ará</w:t>
        <w:softHyphen/>
        <w:t>nyú közöttük is a válás, mint egyebütt, ami várható is volt. Az elmúlt korokban más szociális területeken egész családokat és klánokat kötött össze a házasság; ma azon</w:t>
        <w:softHyphen/>
        <w:t>ban csak két személyt köt össze. Ha pedig többé nem egyek, akkor nincs mit tenni: ha szakítanak egymás</w:t>
        <w:softHyphen/>
        <w:t>sal, akkor az egész szétesik.</w:t>
      </w:r>
    </w:p>
    <w:p>
      <w:pPr>
        <w:pStyle w:val="Normal"/>
        <w:widowControl/>
        <w:ind w:left="567" w:firstLine="284"/>
        <w:jc w:val="both"/>
        <w:rPr/>
      </w:pPr>
      <w:r>
        <w:rPr>
          <w:rFonts w:cs="Verdana" w:ascii="Verdana" w:hAnsi="Verdana"/>
          <w:color w:val="000000"/>
        </w:rPr>
        <w:t>Némelyek úgy számolják, hogy a tönkrement házassá</w:t>
        <w:softHyphen/>
        <w:t>gok</w:t>
        <w:softHyphen/>
        <w:t>ban élő amerikai katolikusok több, mint tízmillióan van</w:t>
        <w:softHyphen/>
        <w:t>nak. Abszurd gondolat lenne az amerikaiak eseteit úgy kezelni, mintha mindannyian a házasság érvénytele</w:t>
        <w:softHyphen/>
        <w:t>ní</w:t>
        <w:softHyphen/>
        <w:t>té</w:t>
        <w:softHyphen/>
        <w:t>sé</w:t>
        <w:softHyphen/>
        <w:t>nek kérelmezői volnának: végeláthatatlan kutatást követelne meg a lehetséges bizonyítékok összegyűj</w:t>
        <w:softHyphen/>
        <w:t>té</w:t>
        <w:softHyphen/>
        <w:t>sé</w:t>
        <w:softHyphen/>
        <w:t>ben, ha azt kellene kijelentenünk, hogy ezek egyike sem volt igazi házasság. Továbbá egyre inkább terjed magá</w:t>
        <w:softHyphen/>
        <w:t>ban az egyházban is az a nézet, hogy az érvénytelenítés is vá</w:t>
        <w:softHyphen/>
        <w:t>lás — csak más néven.</w:t>
      </w:r>
    </w:p>
    <w:p>
      <w:pPr>
        <w:pStyle w:val="Normal"/>
        <w:widowControl/>
        <w:ind w:left="567" w:firstLine="284"/>
        <w:jc w:val="both"/>
        <w:rPr/>
      </w:pPr>
      <w:r>
        <w:rPr>
          <w:rFonts w:cs="Verdana" w:ascii="Verdana" w:hAnsi="Verdana"/>
          <w:color w:val="000000"/>
        </w:rPr>
        <w:t>II. János Pál, úgy látszik, osztja e félelmet. A Rota előtt 1987. február 5-én tartott ünnepi beszédében azt mond</w:t>
        <w:softHyphen/>
        <w:t>ta, hogy a házasságok érvénytelenítési folyamata egy „eltúlzott, csaknem automatikus fokozódást” mutat. Mind</w:t>
        <w:softHyphen/>
        <w:t>ez, mondta lekicsinyítőleg, a pszichológus szakem</w:t>
        <w:softHyphen/>
        <w:t>be</w:t>
        <w:softHyphen/>
        <w:t>rek befolyására vezethető vissza, akiknek nézete gyakran nem egyeztethető össze az egyházi tannal. Az ilyen szelídség a pápa véleménye szerint csak több fel</w:t>
        <w:softHyphen/>
        <w:t>bontott házassághoz fog vezetni. „Világos kell maradjon az elv: egy házasságot csupán az egyesülésnek és az élet és szeretet valódi közösségének lehetetlensége, de nem a problémás volta érvényteleníthet.” Ki ítélje meg azon</w:t>
        <w:softHyphen/>
        <w:t>ban, hogy mely eset lehetetlen és mely eset csupán problémás? Az egyházjogász? Vagy a pápa?</w:t>
      </w:r>
    </w:p>
    <w:p>
      <w:pPr>
        <w:pStyle w:val="Normal"/>
        <w:widowControl/>
        <w:ind w:left="567" w:firstLine="284"/>
        <w:jc w:val="both"/>
        <w:rPr/>
      </w:pPr>
      <w:r>
        <w:rPr>
          <w:rFonts w:cs="Verdana" w:ascii="Verdana" w:hAnsi="Verdana"/>
          <w:color w:val="000000"/>
        </w:rPr>
        <w:t>Ugyanakkor pedig a minden egyéb téren lojális katolikus hívőket félreállítja az egyház: gyermekeik csodálkozva kell lássák, hogy a papa és a mama nem ál</w:t>
        <w:softHyphen/>
        <w:t>doz</w:t>
        <w:softHyphen/>
        <w:t>hat velük együtt. E katolikusok továbbra is szomorú</w:t>
        <w:softHyphen/>
        <w:t>an gondolkozhatnak azon, hogy miért volt olyan balsze</w:t>
        <w:softHyphen/>
        <w:t>ren</w:t>
        <w:softHyphen/>
        <w:t>csé</w:t>
        <w:softHyphen/>
        <w:t>jük, hogy az egyház megkeresztelte őket. Ha első há</w:t>
        <w:softHyphen/>
        <w:t>zasságuk után tértek volna katolikus hitre, akkor újra</w:t>
        <w:softHyphen/>
        <w:t>házasodhatnának. Miért üldözi az egyház saját gyerme</w:t>
        <w:softHyphen/>
        <w:t>keit? Mindenekfölött pedig az a kérdésük: miért nem vál</w:t>
        <w:softHyphen/>
        <w:t>hat</w:t>
        <w:softHyphen/>
        <w:t>nak el egyházilag, hiszen néhány pápa azt állítja, hogy ez lehetséges? A válásra, éppúgy mint a fogamzás</w:t>
        <w:softHyphen/>
        <w:t>gát</w:t>
        <w:softHyphen/>
        <w:t>lásra, megmarad a kérdés: miért kell e katolikusok</w:t>
        <w:softHyphen/>
        <w:t>nak bűnösöknek érezniük magukat, hiszen nincs elegen</w:t>
        <w:softHyphen/>
        <w:t>dő indoka a tiltásokn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z utolsó válás pápai engedéllyel</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Katolikus körökben manapság abból indulnak ki, hogy Róma visszavonhatatlanul elhatározta: soha nem engedi meg a keresztényeknek, hogy egy megvalósult házas</w:t>
        <w:softHyphen/>
        <w:t>sá</w:t>
        <w:softHyphen/>
        <w:t>got felbontsanak és újraházasodjanak. Ezzel szemben a történelem azt sejteti, hogy csupán idő kérdése, mikor fog ez megváltozni, jóllehet nem tudjuk megmondani, hogy milyen formában és milyen időben fog ez bekövet</w:t>
        <w:softHyphen/>
        <w:t>kezni. Mindenesetre egyre veszélyesebb, ha egy intéz</w:t>
        <w:softHyphen/>
        <w:t>mény — ráadásul Róma géniuszának intézménye — ki</w:t>
        <w:softHyphen/>
        <w:t>mondja a szót: „Soha”.</w:t>
      </w:r>
    </w:p>
    <w:p>
      <w:pPr>
        <w:pStyle w:val="Normal"/>
        <w:widowControl/>
        <w:ind w:left="567" w:firstLine="284"/>
        <w:jc w:val="both"/>
        <w:rPr/>
      </w:pPr>
      <w:r>
        <w:rPr>
          <w:rFonts w:cs="Verdana" w:ascii="Verdana" w:hAnsi="Verdana"/>
          <w:color w:val="000000"/>
        </w:rPr>
        <w:t>Láttuk, hogy Róma a „biztos napok” módszerének enge</w:t>
        <w:softHyphen/>
        <w:t>délyezésével a hagyománnyal valami teljesen ellen</w:t>
        <w:softHyphen/>
        <w:t>té</w:t>
        <w:softHyphen/>
        <w:t>tes dolgot tett elfogadhatóvá: a szexet és a szaporo</w:t>
        <w:softHyphen/>
        <w:t>dást kétfelé választotta. Ágoston és Gergely pápa óta ezt ha</w:t>
        <w:softHyphen/>
        <w:t>lálos bűnnek nevezték. Ezek a tekintélyek azt is elkép</w:t>
        <w:softHyphen/>
        <w:t>zel</w:t>
        <w:softHyphen/>
        <w:t>hetetlennek tartották volna, hogy a pápák meg fogják en</w:t>
        <w:softHyphen/>
        <w:t>gedni a vegyes házasságokat, a nem megvalósult há</w:t>
        <w:softHyphen/>
        <w:t>zas</w:t>
        <w:softHyphen/>
        <w:t>sá</w:t>
        <w:softHyphen/>
        <w:t>gok érvénytelenítését, vagy a megvalósult há</w:t>
        <w:softHyphen/>
        <w:t>zas</w:t>
        <w:softHyphen/>
        <w:t>sá</w:t>
        <w:softHyphen/>
        <w:t>gok felbontását, ha az egyik fél nem katolikus. II. János Pál pápa — úgy látszik — nincs tudatában annak, hogy sok min</w:t>
        <w:softHyphen/>
        <w:t>dent elítéltek volna elődei századunk elején mind</w:t>
        <w:softHyphen/>
        <w:t>ab</w:t>
        <w:softHyphen/>
        <w:t>ból, amit mond.</w:t>
      </w:r>
    </w:p>
    <w:p>
      <w:pPr>
        <w:pStyle w:val="Normal"/>
        <w:widowControl/>
        <w:ind w:left="567" w:firstLine="284"/>
        <w:jc w:val="both"/>
        <w:rPr/>
      </w:pPr>
      <w:r>
        <w:rPr>
          <w:rFonts w:cs="Verdana" w:ascii="Verdana" w:hAnsi="Verdana"/>
          <w:color w:val="000000"/>
        </w:rPr>
        <w:t>A főpásztor 1979. augusztus 5. és 1980. május 21. kö</w:t>
        <w:softHyphen/>
        <w:t>zött rendszeres szerdai audienciái keretében például egy előadássorozatot tartott a szerelemről és a szexuali</w:t>
        <w:softHyphen/>
        <w:t>tá</w:t>
        <w:softHyphen/>
        <w:t>sról. Egy ilyen előadásában Mózes első könyvének való</w:t>
        <w:softHyphen/>
        <w:t>színű két forrását is megemlítette. Az első forrás Istent Jahvénak nevezi, ezért jele J; a másodikban Isten ne</w:t>
        <w:softHyphen/>
        <w:t xml:space="preserve">ve a többes számú héber Elohim, ezért jele E. X. Pius ezért elítélte volna őt és megfosztotta volna katolikus teológusi címétől. A Szent Hivatal kitart amellett, hogy az egész </w:t>
      </w:r>
      <w:r>
        <w:rPr>
          <w:rFonts w:cs="Verdana" w:ascii="Verdana" w:hAnsi="Verdana"/>
          <w:i/>
          <w:color w:val="000000"/>
        </w:rPr>
        <w:t>Pentateuchus</w:t>
      </w:r>
      <w:r>
        <w:rPr>
          <w:rFonts w:cs="Verdana" w:ascii="Verdana" w:hAnsi="Verdana"/>
          <w:color w:val="000000"/>
        </w:rPr>
        <w:t>t Mózes írta.</w:t>
      </w:r>
    </w:p>
    <w:p>
      <w:pPr>
        <w:pStyle w:val="Normal"/>
        <w:widowControl/>
        <w:ind w:left="567" w:firstLine="284"/>
        <w:jc w:val="both"/>
        <w:rPr/>
      </w:pPr>
      <w:r>
        <w:rPr>
          <w:rFonts w:cs="Verdana" w:ascii="Verdana" w:hAnsi="Verdana"/>
          <w:color w:val="000000"/>
        </w:rPr>
        <w:t>II. János Pál pápa egy másik beszédében a „szexuális eksztázis” helyességét dicsérte, annak feltétele mellett, hogy a házassági aktus fogamzásgátló szerek használata nélkül történt meg. Több mint ezerötszáz évig azonban a pá</w:t>
        <w:softHyphen/>
        <w:t>pák egyáltalán nem helyeselték a szexuális eksztázist, hanem azt mondták, hogy az mindig és minden körülmé</w:t>
        <w:softHyphen/>
        <w:t>nyek között bűn. Jól tenné a jelenlegi főpásztor, ha egy kicsit többet gondolkodna a papság történetéről, mielőtt „örökkévaló igazságokról” és „Isten megváltoztathatatlan tör</w:t>
        <w:softHyphen/>
        <w:t>vé</w:t>
        <w:softHyphen/>
        <w:t>nyé</w:t>
        <w:softHyphen/>
        <w:t>ről” beszélne, amit Péter utódainak kell hirdetni</w:t>
        <w:softHyphen/>
        <w:t>ük.</w:t>
      </w:r>
    </w:p>
    <w:p>
      <w:pPr>
        <w:pStyle w:val="Normal"/>
        <w:widowControl/>
        <w:ind w:left="567" w:firstLine="284"/>
        <w:jc w:val="both"/>
        <w:rPr/>
      </w:pPr>
      <w:r>
        <w:rPr>
          <w:rFonts w:cs="Verdana" w:ascii="Verdana" w:hAnsi="Verdana"/>
          <w:color w:val="000000"/>
        </w:rPr>
        <w:t>Ki mondaná azok közül, akik megélték mindazokat az óriási változásokat, amiket az egyház csupán ebben az évszázadban a házasság kérdésében végigcsinált, hogy a katolikus egyház soha nem fogja lazítani szigorú előírá</w:t>
        <w:softHyphen/>
        <w:t>sait és nem fogja megengedni a válást a keresztények kö</w:t>
        <w:softHyphen/>
        <w:t>zött? A tridenti zsinat nyitva hagyta a kérdést, s egyet</w:t>
        <w:softHyphen/>
        <w:t>len más zsinat vagy egyetlen pápa sem zárta le az</w:t>
        <w:softHyphen/>
        <w:t>óta. Az ortodox egyház és más egyházak vezércsillag</w:t>
        <w:softHyphen/>
        <w:t>ként mutatják, hogyan kell a Bibliát használni a tönkre</w:t>
        <w:softHyphen/>
        <w:t>ment házasságok problémájának összefüggésébe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Nyilvánvaló, hogy a római egyház jelenlegi nagy ka</w:t>
        <w:softHyphen/>
        <w:t>varodása nem fog leülepedni: sokkal rosszabb is lesz még, mielőtt jobb lehetne. A házasságok érvénytelení</w:t>
        <w:softHyphen/>
        <w:t>tésé</w:t>
        <w:softHyphen/>
        <w:t>nek szalámi-taktikája nem csupán méltatlan — hiszen két</w:t>
        <w:softHyphen/>
        <w:t>ségkívül valódi házasságokról van szó —, hanem máris ká</w:t>
        <w:softHyphen/>
        <w:t>ros hatást mutat az egyház erkölcsében.</w:t>
      </w:r>
    </w:p>
    <w:p>
      <w:pPr>
        <w:pStyle w:val="Normal"/>
        <w:widowControl/>
        <w:ind w:left="567" w:firstLine="284"/>
        <w:jc w:val="both"/>
        <w:rPr/>
      </w:pPr>
      <w:r>
        <w:rPr>
          <w:rFonts w:cs="Verdana" w:ascii="Verdana" w:hAnsi="Verdana"/>
          <w:color w:val="000000"/>
        </w:rPr>
        <w:t>Időre lesz szükség a válások szabályozásához, mint ahogy időre volt szükség a vegyes házasságok és a kivételes házasságok felbontásának szabályozására is. El</w:t>
        <w:softHyphen/>
        <w:t>ső lépésként vissza kellene engedni azokat a katoliku</w:t>
        <w:softHyphen/>
        <w:t>so</w:t>
        <w:softHyphen/>
        <w:t>kat a szentségekhez, akik elváltak, majd polgárilag új</w:t>
        <w:softHyphen/>
        <w:t>ra megházasodtak; így lehetővé kell tenni, hogy lelkiis</w:t>
        <w:softHyphen/>
        <w:t>me</w:t>
        <w:softHyphen/>
        <w:t>re</w:t>
        <w:softHyphen/>
        <w:t>tü</w:t>
        <w:softHyphen/>
        <w:t>ket követhessék. Valójában már ma is sok pap ja</w:t>
        <w:softHyphen/>
        <w:t>vasolja a világon katolikus híveinek, hogy bűntudat nél</w:t>
        <w:softHyphen/>
        <w:t>kül részesüljenek a kommunióban (az úrvacsorában). Van</w:t>
        <w:softHyphen/>
        <w:t>nak püspökök, akik tudnak erről, s nem szólnak. Minden</w:t>
        <w:softHyphen/>
        <w:t>esetre ez a magatartás megfelel a II. Vatikáni Zsi</w:t>
        <w:softHyphen/>
        <w:t>nat szellemének, amennyiben az megengedte a pá</w:t>
        <w:softHyphen/>
        <w:t>rok</w:t>
        <w:softHyphen/>
        <w:t>nak, hogy maguk döntsenek életútjuk helyességéről vagy helytelenségéről. Ha az elvált hívőknek bűntudatuk van, bűnbánatra lehet őket felhívni az áldozás előtt, mint a</w:t>
        <w:softHyphen/>
        <w:t>hogy ez a korai egyházban meg is történt. A második házas</w:t>
        <w:softHyphen/>
        <w:t>ság megkötése érdekében el kellene hagyni a tri</w:t>
        <w:softHyphen/>
        <w:t>denti törvényt, amely egy pap és két tanú jelenlétében ké</w:t>
        <w:softHyphen/>
        <w:t>ri ki a házassági nyilatkozatot. E törvény történetileg néz</w:t>
        <w:softHyphen/>
        <w:t>ve egyébként is új. A második házasság az első hiva</w:t>
        <w:softHyphen/>
        <w:t>talos házasság felbontását jelenthetné, éppúgy, mint a</w:t>
        <w:softHyphen/>
        <w:t>hogy a pápák szerint — sokkal kevésbé indokoltan — a szer</w:t>
        <w:softHyphen/>
        <w:t>zetesi fogadalom is felbontja a házassági esküt. E meg</w:t>
        <w:softHyphen/>
        <w:t>oldás további előnye, hogy nem a pápától kérik az egyes katolikus hívők elválasztását (milliókról van szó!), a</w:t>
        <w:softHyphen/>
        <w:t>kik polgárilag elváltak és újraházasodtak. Másfelől a papság nem győzné ezt a lavinát: hónapokig reggeltől es</w:t>
        <w:softHyphen/>
        <w:t>tig csak eskethetne.</w:t>
      </w:r>
    </w:p>
    <w:p>
      <w:pPr>
        <w:pStyle w:val="Normal"/>
        <w:widowControl/>
        <w:ind w:left="567" w:firstLine="284"/>
        <w:jc w:val="both"/>
        <w:rPr/>
      </w:pPr>
      <w:r>
        <w:rPr>
          <w:rFonts w:cs="Verdana" w:ascii="Verdana" w:hAnsi="Verdana"/>
          <w:color w:val="000000"/>
        </w:rPr>
        <w:t>Később, amikor a katolikus egyház a többi egyházhoz hasonlóan hozzászokik a váláshoz, az egész ügyet egy</w:t>
        <w:softHyphen/>
        <w:t>ház</w:t>
        <w:softHyphen/>
        <w:t>jogilag is pontosítani lehet. A legfőbb szempont az kell legyen, hogy az a több millió katolikus hívő szerte a vi</w:t>
        <w:softHyphen/>
        <w:t>lágon, aki most ki van zárva a szentségekből, vissza</w:t>
        <w:softHyphen/>
        <w:t>tér</w:t>
        <w:softHyphen/>
        <w:t>hessen, saját javára és a gyermekeknek nyújtandó jó pél</w:t>
        <w:softHyphen/>
        <w:t>da érdekében. Miért kockáztatja az egyház, hogy a gyermekek milliói hátat fordítsanak az egyháznak, mert az egyház megtagadta szüleitől azt, amit az ortodox és más egyházak nyilvánvalóan minden kár nélkül megad</w:t>
        <w:softHyphen/>
        <w:t>nak híveiknek? Mihelyt megszabadulunk a „megváltoztat</w:t>
        <w:softHyphen/>
        <w:t>ha</w:t>
        <w:softHyphen/>
        <w:t>tatlanság” mítoszától, s mihelyt a katolikusok is látni fogják, hogy mily mértékben változott meg a katolikus egy</w:t>
        <w:softHyphen/>
        <w:t>ház az évszázadok során, hogy a társadalmi igé</w:t>
        <w:softHyphen/>
        <w:t>nyeknek eleget tegyen — rögtön nem fog olyan meglepő mó</w:t>
        <w:softHyphen/>
        <w:t>don hatni a keresztény házasságok felbontása.</w:t>
      </w:r>
    </w:p>
    <w:p>
      <w:pPr>
        <w:pStyle w:val="Normal"/>
        <w:widowControl/>
        <w:ind w:left="567" w:firstLine="284"/>
        <w:jc w:val="both"/>
        <w:rPr/>
      </w:pPr>
      <w:r>
        <w:rPr>
          <w:rFonts w:cs="Verdana" w:ascii="Verdana" w:hAnsi="Verdana"/>
          <w:color w:val="000000"/>
        </w:rPr>
        <w:t xml:space="preserve">Ha valamit is tanult az egyház a </w:t>
      </w:r>
      <w:r>
        <w:rPr>
          <w:rFonts w:cs="Verdana" w:ascii="Verdana" w:hAnsi="Verdana"/>
          <w:i/>
          <w:color w:val="000000"/>
        </w:rPr>
        <w:t>Humanae vitae</w:t>
      </w:r>
      <w:r>
        <w:rPr>
          <w:rFonts w:cs="Verdana" w:ascii="Verdana" w:hAnsi="Verdana"/>
          <w:color w:val="000000"/>
        </w:rPr>
        <w:t xml:space="preserve"> csődjéből, akkor nem hagy egy ilyen nagy fontosságú kérdést egyetlen ember döntésére, bármilyen eminens személyiségről legyen is szó. Az egész egyház dolga, papságé és laikusoké egyaránt, hogy szabadon és félelemtől mentesen beszéljen arról, amit valóban hisz.</w:t>
      </w:r>
    </w:p>
    <w:p>
      <w:pPr>
        <w:pStyle w:val="Normal"/>
        <w:widowControl/>
        <w:ind w:left="567" w:firstLine="284"/>
        <w:jc w:val="both"/>
        <w:rPr/>
      </w:pPr>
      <w:r>
        <w:rPr>
          <w:rFonts w:cs="Verdana" w:ascii="Verdana" w:hAnsi="Verdana"/>
          <w:color w:val="000000"/>
        </w:rPr>
        <w:t>Minden tiszteletadás mellett meg kell mondjuk: II. János Pál hivatalvezetése nem olyan, hogy azt gondol</w:t>
        <w:softHyphen/>
        <w:t>hat</w:t>
        <w:softHyphen/>
        <w:t>nánk; mindez még az ő pontifikátusa idején meg fog va</w:t>
        <w:softHyphen/>
        <w:t>ló</w:t>
        <w:softHyphen/>
        <w:t>sulni. Egyelőre tehát a katolikusok válása a fogamzásgátlással együtt ebben a fiókban fog heverni: „ellenkezés Isten örök törvényével”. Ugyanebben a fiók</w:t>
        <w:softHyphen/>
        <w:t>ban van még a legszúrósabb tüske is: a terhesség-megszakítás problémáj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19. FEJEZET</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A néma holocaust</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pPr>
      <w:r>
        <w:rPr>
          <w:rFonts w:cs="Verdana" w:ascii="Verdana" w:hAnsi="Verdana"/>
          <w:color w:val="000000"/>
        </w:rPr>
        <w:t>Két kép mutatja két különböző gondolkodás összeütközését. Egy katolikus orvos egy kifejlett magzatot (foetus) egy üvegbe helyez el. A magzat egy apró, de már egyértelműen felismerhető ember jellegzetességeit mutatja. „Erről van szó pontosan — mondja szenvedélyesen — a terhességmegszakítással gyermekeket ölünk meg.”</w:t>
      </w:r>
    </w:p>
    <w:p>
      <w:pPr>
        <w:pStyle w:val="Normal"/>
        <w:widowControl/>
        <w:ind w:left="567" w:firstLine="284"/>
        <w:jc w:val="both"/>
        <w:rPr>
          <w:rFonts w:ascii="Verdana" w:hAnsi="Verdana" w:cs="Verdana"/>
          <w:color w:val="000000"/>
        </w:rPr>
      </w:pPr>
      <w:r>
        <w:rPr>
          <w:rFonts w:cs="Verdana" w:ascii="Verdana" w:hAnsi="Verdana"/>
          <w:color w:val="000000"/>
        </w:rPr>
        <w:t>Ellenfele, egy asszony, nem kevésbé szenvedélyesen mutat rá egy ruhaakasztóra: ez az akasztó egy asszonyt ölt meg, még akkor, amikor bűnténynek számított a terhességmegszakítás. Vissza akarunk hát menni még olyan sötét korokba is, amikor az asszonyok az „angyalcsinálókhoz” jártak? S vajon miért? Egyszerűen azért, hogy megtagadjuk a nőtől azt az alapvető jogot, hogyne legyen anya, ha nem akar.</w:t>
      </w:r>
    </w:p>
    <w:p>
      <w:pPr>
        <w:pStyle w:val="Normal"/>
        <w:widowControl/>
        <w:ind w:left="567" w:firstLine="284"/>
        <w:jc w:val="both"/>
        <w:rPr>
          <w:rFonts w:ascii="Verdana" w:hAnsi="Verdana" w:cs="Verdana"/>
          <w:color w:val="000000"/>
        </w:rPr>
      </w:pPr>
      <w:r>
        <w:rPr>
          <w:rFonts w:cs="Verdana" w:ascii="Verdana" w:hAnsi="Verdana"/>
          <w:color w:val="000000"/>
        </w:rPr>
        <w:t>A terhességmegszakítás az újkor legszélsőségesebb és legfájdalmasabb vitája. A pápák, mint a katolikus egyház képviselői, azt tanítják, hogy a terhességmegszakítás semmilyen körülmények között sem igazolható; a terhességmegszakítás mindig egy ártatlan gyermek meggyilkolása az anyaméhben. A másik szélsőséges nézet szerint a terhességmegszakítás az anya szabad akaratából fakad; az anyaméhben nem gyermek van még, csupán lehetséges gyermek.</w:t>
      </w:r>
    </w:p>
    <w:p>
      <w:pPr>
        <w:pStyle w:val="Normal"/>
        <w:widowControl/>
        <w:ind w:left="567" w:firstLine="284"/>
        <w:jc w:val="both"/>
        <w:rPr/>
      </w:pPr>
      <w:r>
        <w:rPr>
          <w:rFonts w:cs="Verdana" w:ascii="Verdana" w:hAnsi="Verdana"/>
          <w:color w:val="000000"/>
        </w:rPr>
        <w:t>A pápák azt hangsúlyozzák, hogy a fogamzás percétől kezdve minden élet Isten szent ajándéka. Már az első, csodálatos pillanatban egy ember jött létre, akit Isten teremtett, akit Ő szeret és az örök életre rendelt. A má</w:t>
        <w:softHyphen/>
        <w:t>sik oldalon azzal válaszolnak erre, hogy az anyaméhben csupán a foetus szövetei találhatók meg, amitől nyugodt lélekkel megszabadulhatunk, éppúgy, ahogy orrunk ívét is szebbé tehetjük operáció által. Végső soron az anya hasáról van szó! Kinek van joga kilenc hónapnyi terhességre ítélni őt? Stella Brown már 1915-ben ezt mondta: „A nők joga a terhesség megszakítására abszolút jog. A terhességmegszakítást minden nő számára elérhetővé kell tenni, gyalázatos inkvizíció és hatalmas anyagi megterhelés nélkül is, hiszen a testünk a miénk.”</w:t>
      </w:r>
    </w:p>
    <w:p>
      <w:pPr>
        <w:pStyle w:val="Normal"/>
        <w:widowControl/>
        <w:ind w:left="567" w:firstLine="284"/>
        <w:jc w:val="both"/>
        <w:rPr>
          <w:rFonts w:ascii="Verdana" w:hAnsi="Verdana" w:cs="Verdana"/>
          <w:color w:val="000000"/>
        </w:rPr>
      </w:pPr>
      <w:r>
        <w:rPr>
          <w:rFonts w:cs="Verdana" w:ascii="Verdana" w:hAnsi="Verdana"/>
          <w:color w:val="000000"/>
        </w:rPr>
        <w:t>A legújabb körkérdések szerint a legtöbb ember, aki e témáról elgondolkodik, valamilyen közbülső utat követ: az abszolút jogot elvetik, a szélsőségektől tartózkodnak. A terhességmegszakítás nem mindig igazságtalanság, vannak egyértelmű jelei annak, hogy mikor engedhető meg egy asszonynak. Másfelől viszont az anyaméhben nem csupán szövetek vannak: valamilyen módon szent az, ami ott van. Épp ezért nem is távolítható el onnan komoly megfontolások és erkölcsi fájdalmak nélkü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b/>
          <w:color w:val="000000"/>
          <w:sz w:val="28"/>
          <w:szCs w:val="28"/>
        </w:rPr>
        <w:t>Új érzék az élet irán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A kereszténység kezdettől fogva újfajta tiszteletet hozott a világra az élet iránt, annak minden fázisában. Az Újszövetség lényegesen hozzájárult ehhez, például olyan szövegekkel, amikor Erzsébet méhében a gyermek megmozdul az örömtől Mária látogatásakor.</w:t>
      </w:r>
    </w:p>
    <w:p>
      <w:pPr>
        <w:pStyle w:val="Normal"/>
        <w:widowControl/>
        <w:ind w:left="567" w:firstLine="284"/>
        <w:jc w:val="both"/>
        <w:rPr/>
      </w:pPr>
      <w:r>
        <w:rPr>
          <w:rFonts w:cs="Verdana" w:ascii="Verdana" w:hAnsi="Verdana"/>
          <w:color w:val="000000"/>
        </w:rPr>
        <w:t>A görögök és rómaiak számára a terhesség</w:t>
        <w:softHyphen/>
        <w:t>megszakítás és a gyermekgyilkosság mindennapi dolog volt. A régieknek általában nem volt különösebb érzékénységük a terhesség korai szakaszai iránt. Ez részben azzal a ténnyel is magyarázható, hogy sokan úgy gondolták, hogy csak az első lélegzetvételtől beszélhetünk emberről. Arisztotelész szükségesnek tartotta a terhesség megszakítását, ha a népesség túlnő az értelmes mértéken.</w:t>
      </w:r>
    </w:p>
    <w:p>
      <w:pPr>
        <w:pStyle w:val="Normal"/>
        <w:widowControl/>
        <w:ind w:left="567" w:firstLine="284"/>
        <w:jc w:val="both"/>
        <w:rPr/>
      </w:pPr>
      <w:r>
        <w:rPr>
          <w:rFonts w:cs="Verdana" w:ascii="Verdana" w:hAnsi="Verdana"/>
          <w:color w:val="000000"/>
        </w:rPr>
        <w:t>A terhességmegszakítás szakkönyveiben tehát bőség volt, és voltak külön szakemberek is e célra. Az embriót megsemmisíthették a méh kiürítésével, erős sportolás, különböző kotyvalékban való megfürdés, a nő érvágása útján, kúpok, kábítószerek és egyéb erős szerek segít</w:t>
        <w:softHyphen/>
        <w:t>ségével. A nők különböző okokból vetették alá magukat ezeknek: vagy életveszély miatt akarták házasság</w:t>
        <w:softHyphen/>
        <w:t>törésüket titokban tartani, vagy alakjukat akarták meg</w:t>
        <w:softHyphen/>
        <w:t>tartani. A terhességmegszakítás azonban soha nem volt elítélendő dolog.</w:t>
      </w:r>
    </w:p>
    <w:p>
      <w:pPr>
        <w:pStyle w:val="Normal"/>
        <w:widowControl/>
        <w:ind w:left="567" w:firstLine="284"/>
        <w:jc w:val="both"/>
        <w:rPr/>
      </w:pPr>
      <w:r>
        <w:rPr>
          <w:rFonts w:cs="Verdana" w:ascii="Verdana" w:hAnsi="Verdana"/>
          <w:color w:val="000000"/>
        </w:rPr>
        <w:t>A kereszténység nagy szolgálatot tett az emberiségnek — írja Lecky — amikor „dogmatikailag és végérvényesen kimondta, hogy az élet mindennemű elpusztítása bűn, akár játszadozásból, akár kényelmességből fakadjon, s ezzel új mértéket vezetett be, amely minden egyébnél magasabb volt.”</w:t>
      </w:r>
    </w:p>
    <w:p>
      <w:pPr>
        <w:pStyle w:val="Normal"/>
        <w:widowControl/>
        <w:ind w:left="567" w:firstLine="284"/>
        <w:jc w:val="both"/>
        <w:rPr/>
      </w:pPr>
      <w:r>
        <w:rPr>
          <w:rFonts w:cs="Verdana" w:ascii="Verdana" w:hAnsi="Verdana"/>
          <w:color w:val="000000"/>
        </w:rPr>
        <w:t>„</w:t>
      </w:r>
      <w:r>
        <w:rPr>
          <w:rFonts w:cs="Verdana" w:ascii="Verdana" w:hAnsi="Verdana"/>
          <w:color w:val="000000"/>
        </w:rPr>
        <w:t>Szeresd felebarátodat, mint magadat” — ez volt az el</w:t>
        <w:softHyphen/>
        <w:t>ső parancsolat az anya szíve alatt élő kis felebarát iránt is.</w:t>
      </w:r>
    </w:p>
    <w:p>
      <w:pPr>
        <w:pStyle w:val="Normal"/>
        <w:widowControl/>
        <w:ind w:left="567" w:firstLine="284"/>
        <w:jc w:val="both"/>
        <w:rPr/>
      </w:pPr>
      <w:r>
        <w:rPr>
          <w:rFonts w:cs="Verdana" w:ascii="Verdana" w:hAnsi="Verdana"/>
          <w:color w:val="000000"/>
        </w:rPr>
        <w:t>A terhességmegszakítás egyházi tiltását csupán megerősítette — és nem okozta — az eredendő bűnről alkotott tan. Ha a lélek üdvössége a keresztségtől függ, úgy több mint gyilkosság az anyagméhben megölni a gyermeket: hiszen ez bizonyos értelemben azt is jelenti, hogy mindenkorra elpusztítottuk őt. Így a terhesség</w:t>
        <w:softHyphen/>
        <w:t>meg</w:t>
        <w:softHyphen/>
        <w:t>szakí</w:t>
        <w:softHyphen/>
        <w:t>tás majdnem megbocsáthatatlan bűnnek tűnt. Az érte kirótt büntetések súlyosak voltak, többször a szentségektől való végérvényes eltiltást is maguk után vonhatták. Rosszabb dolognak tűnt egy foetust megsem</w:t>
        <w:softHyphen/>
        <w:t>misíteni, mint egy megszületett és megkeresztelt gyermeket megölni.</w:t>
      </w:r>
    </w:p>
    <w:p>
      <w:pPr>
        <w:pStyle w:val="Normal"/>
        <w:widowControl/>
        <w:ind w:left="567" w:firstLine="284"/>
        <w:jc w:val="both"/>
        <w:rPr>
          <w:rFonts w:ascii="Verdana" w:hAnsi="Verdana" w:cs="Verdana"/>
          <w:color w:val="000000"/>
        </w:rPr>
      </w:pPr>
      <w:r>
        <w:rPr>
          <w:rFonts w:cs="Verdana" w:ascii="Verdana" w:hAnsi="Verdana"/>
          <w:color w:val="000000"/>
        </w:rPr>
        <w:t xml:space="preserve">Az újkor pápái e nagyszerű tradíció megőrzőinek tekintik magukat. A </w:t>
      </w:r>
      <w:r>
        <w:rPr>
          <w:rFonts w:cs="Verdana" w:ascii="Verdana" w:hAnsi="Verdana"/>
          <w:i/>
          <w:color w:val="000000"/>
        </w:rPr>
        <w:t>Casti connubii</w:t>
      </w:r>
      <w:r>
        <w:rPr>
          <w:rFonts w:cs="Verdana" w:ascii="Verdana" w:hAnsi="Verdana"/>
          <w:color w:val="000000"/>
        </w:rPr>
        <w:t xml:space="preserve"> enciklikában XI. Pius így ír:</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Sajnálhatjuk azokat az asszonyokat, akiknek egészségét vagy akár életét is veszélyezteti az a feladat, amit rájuk rótt a természet. Mi lehet azonban elegendő ok arra, hogy közvetlenül gyilkosságot kövessünk el egy ártatlan gyermeken?</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color w:val="000000"/>
        </w:rPr>
      </w:pPr>
      <w:r>
        <w:rPr>
          <w:rFonts w:cs="Verdana" w:ascii="Verdana" w:hAnsi="Verdana"/>
          <w:color w:val="000000"/>
        </w:rPr>
        <w:t>Huszonegy év után, 1951-ben, XII. Pius így ezt mondj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z ártatlan emberi életet minden körülmények között óvni kell létének első pillanatától fogva mindenféle támadás ellen. Az ember alapvető joga ez, s a keresztény életfelfogás alapvető értékéből fakad; érvényes ez az anyaméhben elrejtett életre éppúgy, mint a már megszületett életre, érvényes ez a terhesség</w:t>
        <w:softHyphen/>
        <w:t>megszakításra éppúgy, mint egy gyermek megölésére, tehát a születés előtt, alatt és után.</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II. János Pál soha nem mulasztja el külföldi látogatásai során, hogy ezt az üzenetet megismételje. Az Egyesült Államokban, ahol a terhességmegszakítás minden nő alkotmányos joga, az anyaméhben lévő élet szentségét hangsúlyozta: a még meg nem született gyermeknek épp annyira joga van az életre, mint az anyának vagy egy már megszületett gyermeknek. Első, 1979-es amerikai útja során a washingtoni Mall előtt kifejtette pontifikátusának egyik fő témáját: az élet szentségét „a fogamzás első pillanatától kezdve végig az ezt követő stádiumokon keresztül”. Krisztusban minden emberi élet megváltást nyert. Ezért „valamennyi ember (az anya</w:t>
        <w:softHyphen/>
        <w:t>méh</w:t>
        <w:softHyphen/>
        <w:t>ben is)... elhívást nyert, az inkarnáció és az általá</w:t>
        <w:softHyphen/>
        <w:t>nos megváltás alapján Krisztus testvére lenni”.</w:t>
      </w:r>
    </w:p>
    <w:p>
      <w:pPr>
        <w:pStyle w:val="Normal"/>
        <w:widowControl/>
        <w:ind w:left="567" w:firstLine="284"/>
        <w:jc w:val="both"/>
        <w:rPr>
          <w:rFonts w:ascii="Verdana" w:hAnsi="Verdana" w:cs="Verdana"/>
          <w:color w:val="000000"/>
        </w:rPr>
      </w:pPr>
      <w:r>
        <w:rPr>
          <w:rFonts w:cs="Verdana" w:ascii="Verdana" w:hAnsi="Verdana"/>
          <w:color w:val="000000"/>
        </w:rPr>
        <w:t>II. János Pál 1979 óta mindig emésztő tüzet bocsát ki, valahányszor a terhességmegszakításról beszél. Minden porcikájával meg van győződve arról, hogy ez a kérdés fogja eldönteni: vajon nevezheti-e magát generációnk civilizáltnak, avagy sem? Mindig egy olyan gondolatot ismétel, amelyet régen, azelőtt vallott, mielőtt pápa lett volna: a terhességmegszakítás ellenzői egy új pogányság kialakulása ellen harcolnak, az emberi méltóság előharcosai ők, akik minden élet szentségéért küzdenek, az első ponttól, az uterustól kezdve az öreg ember utolsó, ziháló lélegzetvételéig. Ahol pedig az élet tiszteletét megsértik, ott a keresztény üzenet van veszélyben, éspedig a maga egészében. Ez az üzenet Isten szeretete minden ember iránt, bármily gyenge, beteg vagy jelentéktelen is legyen az ember. Epp ezért Isten különös szeretetet mutat a gyengék, a gyermekek, az öregek és a betegek iránt. Az élet legszentebb szintjére alkalmazva a következő dominóelv érvényesül: az óvszerek alkalmazása továbbvisz a terhességmeg</w:t>
        <w:softHyphen/>
        <w:t>szakí</w:t>
        <w:softHyphen/>
        <w:t>tásig, a gyermekgyilkosságig, majd az eutanáziáig. Mindezek a lépések hasonlóak: a nemi kapcsolatban a mag elpazarlása szörnyű logikával vezet oda, hogy — bármily könyörületes szándékkal is — a csökkent képességűeket és az öregeket megölik, hiszen ők nem tudnak termelni, csak a javakat használják fel. II. János Pál korábbi szolgálatának idejére gondolt vissza, Krakkóra, amely oly közel van Auschwitzhoz, s nem tekinthette másnak a New York-i, londoni, párizsi és amszterdami női klinikákat, mint higiénikus haláltábo</w:t>
        <w:softHyphen/>
        <w:t>roknak — de vajon Auschwitz is nem a hatékonyság egyik példája volt-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gondolkodás radikális megváltozás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terhességmegszakításról alkotott mai nézetek kétségkívül óriási erkölcsi változásokat tükröznek az erkölcs történetében. 1939-ben még egyetlen ország sem létezett, ahol egy nő önmaga dönthetett volna terhessége megszakítása felől — jóllehet már akkor is voltak kivételek. A katolikus Lengyelországban például 1932-ben már megengedte egy törvény, hogy erőszak vagy vérfertőzés esetén a nő védelmében megszakítsák a terhességet. Lecky és a XIX. század végének más morálteológusai soha nem tartották volna lehetségesnek a jelenlegi változásokat. Még 1960 előtt is olyannak találták volna a mai helyzetet, mintha a kereszténység befolyása előtti görög-római világra emlékeznénk. Krisztus után húsz évszázaddal ismét vannak nők, akik terhességüket megszakítják, mert a terhesség elrontja szabadidejüket és alakukat! Nem a pápák az egyedüliek, akik ezt korunk nagy botrányának tartják.</w:t>
      </w:r>
    </w:p>
    <w:p>
      <w:pPr>
        <w:pStyle w:val="Normal"/>
        <w:widowControl/>
        <w:ind w:left="567" w:firstLine="284"/>
        <w:jc w:val="both"/>
        <w:rPr/>
      </w:pPr>
      <w:r>
        <w:rPr>
          <w:rFonts w:cs="Verdana" w:ascii="Verdana" w:hAnsi="Verdana"/>
          <w:color w:val="000000"/>
        </w:rPr>
        <w:t>Régen büntetendő cselekmény volt; ma jog a terhességmegszakítás, amelyet törvények és az alkotmány garantál. Néhány országban adóból befolyt pénzeket is felhasználnak ennek támogatására. Eltűnt a megbélyegzés. Azok a nők, akik megszakítják a terhes</w:t>
        <w:softHyphen/>
        <w:t>sé</w:t>
        <w:softHyphen/>
        <w:t>güket, a társadalomnak szívességet tesznek, különösen akkor, ha csökkent képességű gyermeket hoznának világra. A társadalom milliárdokat spórol évente az orvosi szolgáltatások, iskolák, rokkant</w:t>
        <w:softHyphen/>
        <w:t>nyugdíjak terén. S a szegények maguk nyernek a legtöbbet: nem is születnek meg. Az éhséget kiiktattuk, hiszen megöltük a potenciális éhezőket. Azok, akik a kívánság szerinti abortuszt javasolják, az emberbarát szerepében tetszelegnek.</w:t>
      </w:r>
    </w:p>
    <w:p>
      <w:pPr>
        <w:pStyle w:val="Normal"/>
        <w:widowControl/>
        <w:ind w:left="567" w:firstLine="284"/>
        <w:jc w:val="both"/>
        <w:rPr/>
      </w:pPr>
      <w:r>
        <w:rPr>
          <w:rFonts w:cs="Verdana" w:ascii="Verdana" w:hAnsi="Verdana"/>
          <w:color w:val="000000"/>
        </w:rPr>
        <w:t>Társadalmunkban sokan aggódnak amiatt, hogy a gyermek, aki régen Isten áldása volt, most gyakran a családi boldogság megzavarója és fenyegetése. Nemrégen még az állam is hajlott arra, hogy a meg nem születetteket minden áron védelmezze; ma azonban a meg nem születetteket bárki szabadon kiiktathatja. „Ha tested gyümölcse gondot okoz neked, tépd ki magadból.” A gondoskodás archetípusa: az anyai szeretet a gyermek iránt alá van ásva és elértéktelenedett, a tisztelet pedig elmarad a hideg megfontolás mögött. Halálos ragály jár szerte, néma holocaust zajlik le, olyan tömeges lemészárlása ártalmatlan embereknek, amely még Heródes legvadabb álmait is fölülmúlja. Japánban és Amerikában együtt évente kétmillió terhességmeg</w:t>
        <w:softHyphen/>
        <w:t>szakítást hajtanak végre, Olaszországban talán nyolc</w:t>
        <w:softHyphen/>
        <w:t>száz</w:t>
        <w:softHyphen/>
        <w:t xml:space="preserve">ezret. Colin Francome </w:t>
      </w:r>
      <w:r>
        <w:rPr>
          <w:rFonts w:cs="Verdana" w:ascii="Verdana" w:hAnsi="Verdana"/>
          <w:i/>
          <w:color w:val="000000"/>
        </w:rPr>
        <w:t>Az abortusz szabadsága</w:t>
      </w:r>
      <w:r>
        <w:rPr>
          <w:rFonts w:cs="Verdana" w:ascii="Verdana" w:hAnsi="Verdana"/>
          <w:color w:val="000000"/>
        </w:rPr>
        <w:t xml:space="preserve"> című munkájában évente mintegy 55 millió abortuszról ír a világon.</w:t>
      </w:r>
    </w:p>
    <w:p>
      <w:pPr>
        <w:pStyle w:val="Normal"/>
        <w:widowControl/>
        <w:ind w:left="567" w:firstLine="284"/>
        <w:jc w:val="both"/>
        <w:rPr/>
      </w:pPr>
      <w:r>
        <w:rPr>
          <w:rFonts w:cs="Verdana" w:ascii="Verdana" w:hAnsi="Verdana"/>
          <w:color w:val="000000"/>
        </w:rPr>
        <w:t>A terhességmegszakítást gyakran a családtervezés eszközeként fogják fel. Különböző korú nők nagy tömegei mennek azért kórházba, hogy ne legyen gyerekük. Az anyaméh veszélyesebbé vált, mint bármely hadszíntér. Az Egyesült Államokban több gyermek pusztul el az anyaméhben évente, mint ahány katona esett el a vietnami háborúban vagy ahányan elpusztulnak valamilyen szerencsétlenség következtében. Drága klinikák csendes operálótermeiben minden évben olyan tömegmészárlás folyik, ami a Somme melletti ütközet vagy a nyolcéves iraki—iráni háború veszte</w:t>
        <w:softHyphen/>
        <w:t>ségeivel egyenlő. Sok városban olyan nagy üzlet lett az abortuszból, hogy alapvető hibák is megtörténnek: olyan nőknél is alkalmaznak abortuszt, akik nem is terhesek. Az orvosok pedig milliomosok lesznek azáltal, hogy a halált árulják. Az élet és az egészség tradicionális védelmezőiből professzionális halált hozó szakemberek lesznek. Az átlagember véleményének hihetetlen megváltozása arra a tényre vezethető vissza, hogy ma már nem angyalcsinálók űzik a terhességmegszakítást, hanem sebészek, fehér köpenyben és operációs maszkban. Híreink vannak arról, hogy sokan ezen orvosok közül pszichikai zavarokkal küszködnek, hiszen évente több száz gyermeket nem a világra segítenek, hanem megölnek.</w:t>
      </w:r>
    </w:p>
    <w:p>
      <w:pPr>
        <w:pStyle w:val="Normal"/>
        <w:widowControl/>
        <w:ind w:left="567" w:firstLine="284"/>
        <w:jc w:val="both"/>
        <w:rPr/>
      </w:pPr>
      <w:r>
        <w:rPr>
          <w:rFonts w:cs="Verdana" w:ascii="Verdana" w:hAnsi="Verdana"/>
          <w:color w:val="000000"/>
        </w:rPr>
        <w:t>Az eltávolított magzatot gyakran kísérletek céljára vagy gyógyszerek és kozmetikai szerek gyártására használják fel. A feketepiacok között is eme legfeketébb sokakat arra emlékeztet, hogy nem is oly régen a nácik a zsidókból szappant csináltak. Az erre való reagálás széles körökben híján van a logikának. Természetesen mindezt ellenzik a lelkiismeretes emberek, tiltják az orvosi kutatást a foetusszal, ám mégsem tiltakoznak a foetus megsemmisítése ellen az anyaméhben, amikor mindeb</w:t>
        <w:softHyphen/>
        <w:t>ből senki sem húz hasznot — hacsak az egészséges anya nem. Vajon nem emberi természetű-e a test gyümölcse? Ha igen, akkor tisztelni kellene azt! Ha pedig nem emberi természetű, akkor miért ne lehetne eladni, miért ne lehetne kísérletezni vele, vagy miért ne lehetne arckrémet gyártani belőle? Valójában azonban éppen azért alkalmas a foetus ezekre a célokra, mert igenis sajátosan emberi természetű.</w:t>
      </w:r>
    </w:p>
    <w:p>
      <w:pPr>
        <w:pStyle w:val="Normal"/>
        <w:widowControl/>
        <w:ind w:left="567" w:firstLine="284"/>
        <w:jc w:val="both"/>
        <w:rPr/>
      </w:pPr>
      <w:r>
        <w:rPr>
          <w:rFonts w:cs="Verdana" w:ascii="Verdana" w:hAnsi="Verdana"/>
          <w:color w:val="000000"/>
        </w:rPr>
        <w:t>Egy másik anomália: korunkban, amikor az orvostudo</w:t>
        <w:softHyphen/>
        <w:t>mány óvja a terhes asszonyokat a dohányzástól, a szeszesital-fogyasztástól és a kábítószerektől, hogy a gyermeknek semmiféle károsodása ne legyen, törvény szerinti lehetőség van arra, hogy ezt a gyermeket az anya kénye-kedve szerint elpusztítsa. Korunkban, amikor a csökkent képességgel születetteket a társadalom körültekintéssel kezeli, lehetőség van arra, hogy az anyaméhben pusztítsuk el azokat, akik talán vagy valószínűség szerint csökkent képességekkel születné</w:t>
        <w:softHyphen/>
        <w:t>nek. Ez a ki nem mondott üzenet hangzik el a fogyatéko</w:t>
        <w:softHyphen/>
        <w:t>sak felé: „Ha korábban diagnosztizáltuk volna állapoto</w:t>
        <w:softHyphen/>
        <w:t>dat, eltettünk volna láb alól.” Azt mondja tehát a társadalom, amit Jézus mondott Júdásról: „Jobb lett volna neki, ha meg sem születik.” Talán biztosabb és orvosilag értelmesebb lenne minden foetust hagyni kifejlődni, s csak azután megölni a fogyatékosakat. A gonosztevőket ma már nem végezzük ki, mert talán később bebizonyosodik ártatlanságuk. Nem kellene-e attól is visszariadnunk, hogy esetleg azokat is megöljük, akik talán fogyatékosak — például rubeola következtében —, de esetleg mégis egészségesek maradtak? Ha nem — öljétek meg őket! Az abortusz igazolásának okai kétségkívül igazolnák a gyermek</w:t>
        <w:softHyphen/>
        <w:t>gyilkos</w:t>
        <w:softHyphen/>
        <w:t>ságot, nem igaz? Talán ez a finnyáskodás is el fog tűnni az idők során... Esetleg a rómaiakat abban is követni fogja társa</w:t>
        <w:softHyphen/>
        <w:t>dalmunk, hogy nem hideg hegyoldalakon hagyjuk meg</w:t>
        <w:softHyphen/>
        <w:t>halni a gyermekeket, hanem rozsdamentes acélvödrök</w:t>
        <w:softHyphen/>
        <w:t>ben? A kutatás ugyanis azt mutatja, hogy a nőgyó</w:t>
        <w:softHyphen/>
        <w:t>gyászati klinikákon már a gyermekgyilkosság is megtörténhet. Kiderül például, hogy az egyik foetus jobban kifejlődött, mint gondolták volna. Az orvosok rémületére egy egészséges, életképes gyermek jön a világra. Ahelyett, hogy az orvos elszivatná a magzatvizet és lélegeztetné, felmelegítené az újszülött embert, kesztyűs kezét a gyermek torkára szorítja, s futólag odapillant, hogy lélegzik-e még, majd — biztosításképpen — a torzszülöttet a vödörbe dobja.</w:t>
      </w:r>
    </w:p>
    <w:p>
      <w:pPr>
        <w:pStyle w:val="Normal"/>
        <w:widowControl/>
        <w:ind w:left="567" w:firstLine="284"/>
        <w:jc w:val="both"/>
        <w:rPr>
          <w:rFonts w:ascii="Verdana" w:hAnsi="Verdana" w:cs="Verdana"/>
          <w:color w:val="000000"/>
        </w:rPr>
      </w:pPr>
      <w:r>
        <w:rPr>
          <w:rFonts w:cs="Verdana" w:ascii="Verdana" w:hAnsi="Verdana"/>
          <w:color w:val="000000"/>
        </w:rPr>
        <w:t>Az anomáliák egyre gyakoribbak. Sok helyütt a macskát sem ölik meg olyan lelkiismeretlenül, mint az anyaméhben a gyermeket. Korunkban, amikor egyre szörnyűbbnek tűnik a halálos ítélet, a modern orvosi lincsjog gyermekek millióit gyilkolja meg hidegvérrel. Gyermekgyilkosokat, erőszakoskodókat, szadistákat és spionokat nem végzünk ki immár; csak ártatlanokat az anyaméhben, vagy olyanokat, akik az anya terhére jönnek ki onnan. Aki a gyermekeket megveri, börtönbe kerül. Aki feldarabolja és megöli őket, mielőtt az első lélegzetet vehetnék, azt jól megfizetjük és tekintéllyel övezzük.</w:t>
      </w:r>
    </w:p>
    <w:p>
      <w:pPr>
        <w:pStyle w:val="Normal"/>
        <w:widowControl/>
        <w:ind w:left="567" w:firstLine="284"/>
        <w:jc w:val="both"/>
        <w:rPr/>
      </w:pPr>
      <w:r>
        <w:rPr>
          <w:rFonts w:cs="Verdana" w:ascii="Verdana" w:hAnsi="Verdana"/>
          <w:color w:val="000000"/>
        </w:rPr>
        <w:t>A római jog szerint az apának hatalma van családja élete és halála fölött; ma az asszony dönt afelől, hogy gyermeke él-e vagy meghal. Az angliai és amerikai bírósági döntések következtében az apának semmilyen joga sincs. Az apa részese volt a szerelmi aktusnak, amikor a fogamzás megtörtént, így a gyermek genetikailag az apa része is. Mégsincs beleszólása az anya abszolút jogába, ha a gyermek elvételéről van szó. Az anyaméhben a gyermeknek semmi joga, sem szó</w:t>
        <w:softHyphen/>
        <w:t>szólója nincs.</w:t>
      </w:r>
    </w:p>
    <w:p>
      <w:pPr>
        <w:pStyle w:val="Normal"/>
        <w:widowControl/>
        <w:ind w:left="567" w:firstLine="284"/>
        <w:jc w:val="both"/>
        <w:rPr>
          <w:rFonts w:ascii="Verdana" w:hAnsi="Verdana" w:cs="Verdana"/>
          <w:color w:val="000000"/>
        </w:rPr>
      </w:pPr>
      <w:r>
        <w:rPr>
          <w:rFonts w:cs="Verdana" w:ascii="Verdana" w:hAnsi="Verdana"/>
          <w:color w:val="000000"/>
        </w:rPr>
        <w:t>E beállítás ellen gyakran felhozzák, hogy az, ami az uterusban van, még nem ember, csupán potenciális ember: a születés pillanatáig nem beszélhetünk személyről, független egzisztenciáról. Új kifejezések születtek ennek az új jelenségnek a megfogalmazására.</w:t>
      </w:r>
    </w:p>
    <w:p>
      <w:pPr>
        <w:pStyle w:val="Normal"/>
        <w:widowControl/>
        <w:ind w:left="567" w:firstLine="284"/>
        <w:jc w:val="both"/>
        <w:rPr/>
      </w:pPr>
      <w:r>
        <w:rPr>
          <w:rFonts w:cs="Verdana" w:ascii="Verdana" w:hAnsi="Verdana"/>
          <w:color w:val="000000"/>
        </w:rPr>
        <w:t>Az abortuszt végző orvosok nem gyermekeket ölnek, hanem csak a terhességet szakítják meg, vagy a foetust távolítják el. A terhességmegszakítást gyógyászati szempontból sorolják be, persze nem a gyermek szempontjából, aki számára ez halált jelent. A hangsúly a nőre tevődik, a nő „állapotára”. Ebben az össze</w:t>
        <w:softHyphen/>
        <w:t>függésben nem is szabad „anyáról” beszélnünk: a nő a reménység szerint „nem anya”. Meg kell őrizni azt a látszatot is, hogy a nő testileg vagy lelkileg beteg, még olyan esetekben is, amikor láthatóan nem az. A nyelvezet maga ugyancsak steril: ki van hagyva belőle minden olyan szó, ami halálra vagy elpusztításra emlékeztetne. A terhességmegszakítás mindig pozitív, s mivel orvosok is részt vesznek benne, így jótétemény az emberiség érdekében, orvosi haladás, nyilvánosan elfogadható.</w:t>
      </w:r>
    </w:p>
    <w:p>
      <w:pPr>
        <w:pStyle w:val="Normal"/>
        <w:widowControl/>
        <w:ind w:left="567" w:firstLine="284"/>
        <w:jc w:val="both"/>
        <w:rPr/>
      </w:pPr>
      <w:r>
        <w:rPr>
          <w:rFonts w:cs="Verdana" w:ascii="Verdana" w:hAnsi="Verdana"/>
          <w:color w:val="000000"/>
        </w:rPr>
        <w:t>Orvosilag laikus emberek számára mindez humá</w:t>
        <w:softHyphen/>
        <w:t>nusnak tűnhet, olyanoknak, akik soha nem tekintettek az acélvödörbe az orvos munkája végeztével, akik soha nem láttak foetust, amint összerándul a tű szúrására. A terhességet betegségnek tartják, korai szakaszában könnyű betegségnek. Az abortusz a helyes operáció; talán csak kikaparás vagy kiszívás. Végső soron a gyermek nem volt betervezve! Csak olyan gyermekeknek kell megszületni, akiket kívántak és szeretnek. A többi csupán véletlen, és véletlenek nem történhetnek: az orvos gondoskodik a biztonságról az ilyen esetekben is. Nem gyermekeket ölünk meg, a legrosszabb esetben is csupán potenciális gyermekeket — olyan tojásokat, amelyek kifejlésre várnak, s születéstől fogva a nőben megvoltak. Amit tehát a nő hordoz, csupán testszövet, különösen azelőtt, hogy megmozdulna, egyfajta jóindulatú daganat, mint egy csomó a mellben, mint a mandula vagy vakbél. Senkinek sem ártunk, a nő pedig megszabadul teste egyik kellemetlen részétől. Azonkívül vajon melyik orvos tenne olyan gonosz dolgot, hogy megöl egy embert?</w:t>
      </w:r>
    </w:p>
    <w:p>
      <w:pPr>
        <w:pStyle w:val="Normal"/>
        <w:widowControl/>
        <w:ind w:left="567" w:firstLine="284"/>
        <w:jc w:val="both"/>
        <w:rPr/>
      </w:pPr>
      <w:r>
        <w:rPr>
          <w:rFonts w:cs="Verdana" w:ascii="Verdana" w:hAnsi="Verdana"/>
          <w:color w:val="000000"/>
        </w:rPr>
        <w:t>A köznyelv, éppúgy, mint az angol polgári törvény, mindenesetre az ilyen szóhasználat ellen van. A nő gyermeket vár, s nem testének nem emberi jellegű gyümölcsét hordozza. „Hogy van a gyerekem?” — kérdi a terhes nő orvosától. A törvény eddig védte, legdrágább kincsnek tartotta a még meg nem születetteket. Még a jogát is biztosította az öröklésre, úgyhogy születése után a gyermek akár pert is indíthat, ha például valamilyen autószerencsétlenség neki vagy szüleinek károkat okozott, amikor még várandós volt vele az anyja. Ha egy gyermek az anyaméhben károsodást szenvedett vagy meghalt a születés után, a hibázót gyilkossággal lehetett vádolni.</w:t>
      </w:r>
    </w:p>
    <w:p>
      <w:pPr>
        <w:pStyle w:val="Normal"/>
        <w:widowControl/>
        <w:ind w:left="567" w:firstLine="284"/>
        <w:jc w:val="both"/>
        <w:rPr>
          <w:rFonts w:ascii="Verdana" w:hAnsi="Verdana" w:cs="Verdana"/>
          <w:color w:val="000000"/>
        </w:rPr>
      </w:pPr>
      <w:r>
        <w:rPr>
          <w:rFonts w:cs="Verdana" w:ascii="Verdana" w:hAnsi="Verdana"/>
          <w:color w:val="000000"/>
        </w:rPr>
        <w:t>Ellentmondhatnánk: mindez a régi, rossz világban volt, amikor még kevesebbet tudtunk, mint ma. Ennek azonban az ellenkezője az igaz.</w:t>
      </w:r>
    </w:p>
    <w:p>
      <w:pPr>
        <w:pStyle w:val="Normal"/>
        <w:widowControl/>
        <w:ind w:left="567" w:firstLine="284"/>
        <w:jc w:val="both"/>
        <w:rPr/>
      </w:pPr>
      <w:r>
        <w:rPr>
          <w:rFonts w:cs="Verdana" w:ascii="Verdana" w:hAnsi="Verdana"/>
          <w:color w:val="000000"/>
        </w:rPr>
        <w:t>A modern tudomány szerint szigorú folytonosság van a megtermékenyített petesejt és a fejlődés későbbi fázisai között. A gyermek egyáltalán nem része az anyának, hanem egy önállóan létező élő szervezet (individuum), kezdettől fogva. A megtermékenyített petesejtnek megvan a maga tulajdon genetikai kódja, amely később továbbfejlődik, de lényegesen soha nem változik meg. Az ondósejt és a petesejt egyesülése egy 46 kromoszómából álló önálló lényt eredményez, amelynek jellemzője az emberi egyed kromoszómáinak összessége (kariotípus). Amit az anya a testében hordoz, az egyáltalán nem élettelen anyag, nem is növényszerű élet, nem is ebihal — hanem egy pontosan meg</w:t>
        <w:softHyphen/>
        <w:t>határozott, hímnemű vagy nőnemű ember, embrió stádiumban. Ez az embrió nem „lehetséges ember”, hanem lehetőséggel rendelkező ember. Egy napon majd épp úgy fog gondolkodni, álmodni és szeretni, mint bármely más ember. Mindez csupán idő kérdése. Az ultrahang néhány nap és hét múlva már mutatja a kis ember szívét (40 nap), agyát (70 nap), azt az emberkét, aki az ingerekre reagál, összehúzódik a hideg vagy a fájdalom miatt, szopogatja hüvelykujját, lélegzik és saját könnyeket ont. Ezt az emberkét (hímneműt vagy nőneműt) darabokra vagdalják az anyaméhben, megmérgezik, savval maratják vagy lefejezik, s ha az orvos elszámította magát, születése után megfojtják vagy megfagyasztják — egyszerűen azért, mert az anyja nem akarta őt. Úgy tűnik, a társadalom e döntést helyesli, de legalábbis eltűri.</w:t>
      </w:r>
    </w:p>
    <w:p>
      <w:pPr>
        <w:pStyle w:val="Normal"/>
        <w:widowControl/>
        <w:ind w:left="567" w:firstLine="284"/>
        <w:jc w:val="both"/>
        <w:rPr>
          <w:rFonts w:ascii="Verdana" w:hAnsi="Verdana" w:cs="Verdana"/>
          <w:color w:val="000000"/>
        </w:rPr>
      </w:pPr>
      <w:r>
        <w:rPr>
          <w:rFonts w:cs="Verdana" w:ascii="Verdana" w:hAnsi="Verdana"/>
          <w:color w:val="000000"/>
        </w:rPr>
        <w:t>A terhességmegszakítás szélsőséges képviselőit nem támogatja a tudomány. A tudomány soha nem képviselte inkább, mint ma, hogy a foetus nem része a nőnek, s ezért nincs joga „önmagának egy részét” eltávolítani. A foetus bizonyos módon saját környezetet hoz létre az anyaméhen belül: a méhlepényt nem az anya hozza létre, hanem a gyermek. A gyermeknek önálló vére van, ami néha nem is egyeztethető össze az anya vérével. Négy hónap után az orvos a magzatburok pungálása útján nyert magzatvíz vizsgálata alapján eldöntheti, hogy milyen nemű a gyermek. Egy kisfiút vagy egy kislányt ölünk meg, ha elpusztítjuk a még meg nem született életet, ha — ahogy ma mondják — a terhességet megszakítjuk. Ma már tudjuk azt is, hogy a gyermek életben maradhat a méhen belül akkor is, ha az anya már meghalt. Nem a születés, vagy nem is az első lélegzetvétel az, amit a foetust emberré teszi, mint ahogy azt a sztoikusok állították: az ember kezdettől fogva ember.</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törvény változásai</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rFonts w:ascii="Verdana" w:hAnsi="Verdana" w:cs="Verdana"/>
          <w:color w:val="000000"/>
        </w:rPr>
      </w:pPr>
      <w:r>
        <w:rPr>
          <w:rFonts w:cs="Verdana" w:ascii="Verdana" w:hAnsi="Verdana"/>
          <w:color w:val="000000"/>
        </w:rPr>
        <w:t>Ezen ismeretek fényében a hatvanas évek változásait meglepőnek nevezhetjük. A törvény, úgy tűnik, nem óhajtott tudomást venni arról a tényről, hogy az embriónak megvan a maga saját genetikai felépítése, megvan a saját, független vérkeringése, hormonális és idegrendszere.</w:t>
      </w:r>
    </w:p>
    <w:p>
      <w:pPr>
        <w:pStyle w:val="Normal"/>
        <w:widowControl/>
        <w:ind w:left="567" w:firstLine="284"/>
        <w:jc w:val="both"/>
        <w:rPr>
          <w:rFonts w:ascii="Verdana" w:hAnsi="Verdana" w:cs="Verdana"/>
          <w:color w:val="000000"/>
        </w:rPr>
      </w:pPr>
      <w:r>
        <w:rPr>
          <w:rFonts w:cs="Verdana" w:ascii="Verdana" w:hAnsi="Verdana"/>
          <w:color w:val="000000"/>
        </w:rPr>
        <w:t>Angliában 1967-ben egy abortusztörvény jelent meg, amely a terhességmegszakítást legalizálta, azzal a feltétellel, hogy orvos hajtja azt végre, és két hivatalosan elfogadott orvos engedélyezi, akiknek hite szerint</w:t>
      </w:r>
    </w:p>
    <w:p>
      <w:pPr>
        <w:pStyle w:val="Normal"/>
        <w:widowControl/>
        <w:numPr>
          <w:ilvl w:val="0"/>
          <w:numId w:val="2"/>
        </w:numPr>
        <w:ind w:left="567" w:firstLine="284"/>
        <w:jc w:val="both"/>
        <w:rPr>
          <w:rFonts w:ascii="Verdana" w:hAnsi="Verdana" w:cs="Verdana"/>
          <w:color w:val="000000"/>
        </w:rPr>
      </w:pPr>
      <w:r>
        <w:rPr>
          <w:rFonts w:cs="Verdana" w:ascii="Verdana" w:hAnsi="Verdana"/>
          <w:color w:val="000000"/>
        </w:rPr>
        <w:t>a terhesség a továbbiakban a terhes asszony életét veszélyezteti, illetve a terhesség többet árt testileg és lelkileg a terhes asszonynak és családjának, mint a terhesség megszakítása;</w:t>
      </w:r>
    </w:p>
    <w:p>
      <w:pPr>
        <w:pStyle w:val="Normal"/>
        <w:widowControl/>
        <w:numPr>
          <w:ilvl w:val="0"/>
          <w:numId w:val="2"/>
        </w:numPr>
        <w:ind w:left="567" w:firstLine="284"/>
        <w:jc w:val="both"/>
        <w:rPr>
          <w:rFonts w:ascii="Verdana" w:hAnsi="Verdana" w:cs="Verdana"/>
          <w:color w:val="000000"/>
        </w:rPr>
      </w:pPr>
      <w:r>
        <w:rPr>
          <w:rFonts w:cs="Verdana" w:ascii="Verdana" w:hAnsi="Verdana"/>
          <w:color w:val="000000"/>
        </w:rPr>
        <w:t>fennáll az a súlyos veszély, hogy a megszületendő gyermek olyan súlyos testi vagy szellemi torzulásokat szenvedne, hogy fogyatékos maradna.</w:t>
      </w:r>
    </w:p>
    <w:p>
      <w:pPr>
        <w:pStyle w:val="Normal"/>
        <w:widowControl/>
        <w:ind w:left="567" w:firstLine="284"/>
        <w:jc w:val="both"/>
        <w:rPr/>
      </w:pPr>
      <w:r>
        <w:rPr>
          <w:rFonts w:cs="Verdana" w:ascii="Verdana" w:hAnsi="Verdana"/>
          <w:color w:val="000000"/>
        </w:rPr>
        <w:t>E törvényt csaknem valamennyi angol üdvözölte, s még ma is népszerűnek tűnik, annak ellenére, hogy a későbbi események igazolták, mennyire visszaéltek vele. 1967 előtt Angliában évente háromezer nőt szállítottak kórházba fertőzött méhhel vagy átfúrt uterusszal; gaz „angyalcsinálók” műve volt ez. Lehetetlen megmondani a halálozási arányszámot. Az új törvénynek mindezt meg kellett szüntetnie és lehetővé kellett tennie a modern vákuumtechnika alkalmazását. A terhességmegszakí</w:t>
        <w:softHyphen/>
        <w:t>tásra kijelölt klinikákon vagy kórházakban kerülhet sor, mégpedig az illető jelenlegi vagy előre látható állapotának figyelembevételével. A törvény adta lehetőség nem jelentett egyszerűen kívánság szerinti terhességmegszakítást: egyértelmű orvosi javallatot és erkölcsi döntést követelt meg. A kommentátorok mindezt nem mondhatták el az amerikai jogról.</w:t>
      </w:r>
    </w:p>
    <w:p>
      <w:pPr>
        <w:pStyle w:val="Normal"/>
        <w:widowControl/>
        <w:ind w:left="567" w:firstLine="284"/>
        <w:jc w:val="both"/>
        <w:rPr/>
      </w:pPr>
      <w:r>
        <w:rPr>
          <w:rFonts w:cs="Verdana" w:ascii="Verdana" w:hAnsi="Verdana"/>
          <w:color w:val="000000"/>
        </w:rPr>
        <w:t xml:space="preserve">1973. január 22-én a Supreme Court (Legfelsőbb Bíróság) — úgy látszik — a kereszténység előtti korba ment vissza, amikor azt a döntést hozta, hogy az emberi élet a születéssel kezdődik. Ezt a minősíthetetlen döntést nem nyilvános felháborodás váltotta ki, nem is készítette elő nyilvános vita. A bíróság szerint a foetus nem személy, s ezért nem is lehetnek jogai. Nem alany, hanem tárgy. Nem állampolgár, ezért nem lehet igénye a törvény védelmére. A foetus semmi, ezért az állam közömbösen viszonyul hozzá. Az anya szabadon dönthet arról, hogy megszüli vagy elveteti gyermekét. Ifjabb John T. Noonan így ír </w:t>
      </w:r>
      <w:r>
        <w:rPr>
          <w:rFonts w:cs="Verdana" w:ascii="Verdana" w:hAnsi="Verdana"/>
          <w:i/>
          <w:color w:val="000000"/>
        </w:rPr>
        <w:t>Személyes döntés</w:t>
      </w:r>
      <w:r>
        <w:rPr>
          <w:rFonts w:cs="Verdana" w:ascii="Verdana" w:hAnsi="Verdana"/>
          <w:color w:val="000000"/>
        </w:rPr>
        <w:t xml:space="preserve"> című munkájában: „A terhes asszony szabadsága hasonlít egy szerző jogához műve fölött, vagy a paraszt jogához aratása fölött, egy kislány jogához babája fölött... A terhes asszonyt megóvtuk az orvosi pancserságtól, de a meg nem születetteknek a legkisebb védelmet sem adtuk meg.” A meg nem született személynek semmilyen jogi egzisztenciája nincs, mint ahogy nem volt a fekete rabszolgáknak a rabszolgaság idején, vagy később a zsidóknak a nácik alatt.</w:t>
      </w:r>
    </w:p>
    <w:p>
      <w:pPr>
        <w:pStyle w:val="Normal"/>
        <w:widowControl/>
        <w:ind w:left="567" w:firstLine="284"/>
        <w:jc w:val="both"/>
        <w:rPr>
          <w:rFonts w:ascii="Verdana" w:hAnsi="Verdana" w:cs="Verdana"/>
          <w:color w:val="000000"/>
        </w:rPr>
      </w:pPr>
      <w:r>
        <w:rPr>
          <w:rFonts w:cs="Verdana" w:ascii="Verdana" w:hAnsi="Verdana"/>
          <w:color w:val="000000"/>
        </w:rPr>
        <w:t>Még a kommunista államokat is meglepte e liberalizmus, hiszen egy olyan országban jelentkezett, amely fel volt háborodva. Lehet, hogy II. János Pál amerikai katolicizmus iránti aggodalmának jó része ebből az amerikai abortusztörvényből fakad. Milyen más igazolása lehet annak, hogy a híres amerikai szabadság barbár és életet ellenző gondolkodáshoz vezet?</w:t>
      </w:r>
    </w:p>
    <w:p>
      <w:pPr>
        <w:pStyle w:val="Normal"/>
        <w:widowControl/>
        <w:ind w:left="567" w:firstLine="284"/>
        <w:jc w:val="both"/>
        <w:rPr/>
      </w:pPr>
      <w:r>
        <w:rPr>
          <w:rFonts w:cs="Verdana" w:ascii="Verdana" w:hAnsi="Verdana"/>
          <w:color w:val="000000"/>
        </w:rPr>
        <w:t xml:space="preserve">Még riasztóbb az az eredmény, amit 1969-ben a Harris-féle körkérdésre adott válaszokból a </w:t>
      </w:r>
      <w:r>
        <w:rPr>
          <w:rFonts w:cs="Verdana" w:ascii="Verdana" w:hAnsi="Verdana"/>
          <w:i/>
          <w:color w:val="000000"/>
        </w:rPr>
        <w:t>Time</w:t>
      </w:r>
      <w:r>
        <w:rPr>
          <w:rFonts w:cs="Verdana" w:ascii="Verdana" w:hAnsi="Verdana"/>
          <w:color w:val="000000"/>
        </w:rPr>
        <w:t xml:space="preserve"> magazinban publikáltak. Eszerint az amerikai katolikusok hatvan százaléka azon a véleményen volt, hogy a terhességmegszakítás a szülők és az orvosok dolga. Azóta húsz százalékkal nőtt azon amerikai katolikusok száma, akik osztják ezt a véleményt.</w:t>
      </w:r>
    </w:p>
    <w:p>
      <w:pPr>
        <w:pStyle w:val="Normal"/>
        <w:widowControl/>
        <w:ind w:left="567" w:firstLine="284"/>
        <w:jc w:val="both"/>
        <w:rPr>
          <w:rFonts w:ascii="Verdana" w:hAnsi="Verdana" w:cs="Verdana"/>
          <w:color w:val="000000"/>
        </w:rPr>
      </w:pPr>
      <w:r>
        <w:rPr>
          <w:rFonts w:cs="Verdana" w:ascii="Verdana" w:hAnsi="Verdana"/>
          <w:color w:val="000000"/>
        </w:rPr>
        <w:t>Nem csoda, ha Őszentsége úgy véli: Amerikának tanítást kell adnia. Azt gondolja, hogy minden abortusz igazságtalan: és véleménye szerint ebben övé a döntés joga.</w:t>
      </w:r>
    </w:p>
    <w:p>
      <w:pPr>
        <w:pStyle w:val="Normal"/>
        <w:widowControl/>
        <w:ind w:left="567" w:firstLine="284"/>
        <w:jc w:val="both"/>
        <w:rPr>
          <w:rFonts w:ascii="Verdana" w:hAnsi="Verdana" w:cs="Verdana"/>
          <w:color w:val="000000"/>
        </w:rPr>
      </w:pPr>
      <w:r>
        <w:rPr>
          <w:rFonts w:cs="Verdana" w:ascii="Verdana" w:hAnsi="Verdana"/>
          <w:color w:val="000000"/>
        </w:rPr>
        <w:t>Hogy igazságosak legyünk, fel kell tennünk a kérdést: vajon elképzelhető, hogy a pápák maguk is hozzájárultak a terhességmegszakításról alkotott nézetek ilyen mértékű lesüllyedéséhez? Groteszk dolog, de vannak katolikusok, akik hajlamosak azt gondolni, hogy a pápaság szélsőséges megnyilvánulásai vezettek oda, hogy a II. világháború után a katolikusok e döntő kér</w:t>
        <w:softHyphen/>
        <w:t>dés</w:t>
        <w:softHyphen/>
        <w:t>ben elfordultak ideológiai központjuktól. S éppenséggel e központban van a legkevesebb reménye annak, hogy e harcot megvívjá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II. János Pál gondolkodás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zt gondolhatnánk, hogy II. János Pál abortusz elleni tiltakozása lengyel jobboldali múltjából fakad. Lengyelország ugyanis — úgy vélik, Írországhoz hasonló</w:t>
        <w:softHyphen/>
        <w:t>an — foggal-körömmel a terhességmegszakítás ellen volt.</w:t>
      </w:r>
    </w:p>
    <w:p>
      <w:pPr>
        <w:pStyle w:val="Normal"/>
        <w:widowControl/>
        <w:ind w:left="567" w:firstLine="284"/>
        <w:jc w:val="both"/>
        <w:rPr/>
      </w:pPr>
      <w:r>
        <w:rPr>
          <w:rFonts w:cs="Verdana" w:ascii="Verdana" w:hAnsi="Verdana"/>
          <w:color w:val="000000"/>
        </w:rPr>
        <w:t xml:space="preserve">Meglepő, de ez a nézet hamis. Daniel Callaghan helyesen írja </w:t>
      </w:r>
      <w:r>
        <w:rPr>
          <w:rFonts w:cs="Verdana" w:ascii="Verdana" w:hAnsi="Verdana"/>
          <w:i/>
          <w:color w:val="000000"/>
        </w:rPr>
        <w:t>Abortusz: törvény, döntés és erkölcs</w:t>
      </w:r>
      <w:r>
        <w:rPr>
          <w:rFonts w:cs="Verdana" w:ascii="Verdana" w:hAnsi="Verdana"/>
          <w:color w:val="000000"/>
        </w:rPr>
        <w:t xml:space="preserve"> című könyvében: „Annak ellenére, hogy Lengyelország túlnyomórészt katolikus (tehát konzervatív, sok gyarló katolikus hívővel), s hogy a lengyel papság ismételten elítélte a terhességmegszakítást, a legális abortuszok száma magas és a születési arány alacsony.”</w:t>
      </w:r>
    </w:p>
    <w:p>
      <w:pPr>
        <w:pStyle w:val="Normal"/>
        <w:widowControl/>
        <w:ind w:left="567" w:firstLine="284"/>
        <w:jc w:val="both"/>
        <w:rPr/>
      </w:pPr>
      <w:r>
        <w:rPr>
          <w:rFonts w:cs="Verdana" w:ascii="Verdana" w:hAnsi="Verdana"/>
          <w:color w:val="000000"/>
        </w:rPr>
        <w:t>1962-ben például, amikor a jelenlegi pápa lengyel püspök volt, az abortuszok száma sokkal magasabb volt, mint Amerikában. Sőt, még ma is magasabb, a Supreme Court említette alkotmánybírósági döntés után! 200000 regisztrált abortuszt tartanak számon Lengyelországban a 30 milliós lakosságon belül. Másfelől egy jól finan</w:t>
        <w:softHyphen/>
        <w:t>szírozott és megszervezett programot nyújtottak be a születésszabályozásra, amit a katolikusok is helyeseltek. Mindebből egy furcsa tény derül ki: Lengyelország nem olyan ország volt, ahol ne lehetett volna hozzájutni a fogamzásgátló szerekhez, hanem az első olyan ország volt a világon, ahol az értelmes fogamzásgátlás tényleg visszaszorította a terhesség-megszakítások számát. 1968-ban az abortuszok száma 121700-ra csökkent. De ez a szám még mindig igen magas a születések arányával összevetve.</w:t>
      </w:r>
    </w:p>
    <w:p>
      <w:pPr>
        <w:pStyle w:val="Normal"/>
        <w:widowControl/>
        <w:ind w:left="567" w:firstLine="284"/>
        <w:jc w:val="both"/>
        <w:rPr/>
      </w:pPr>
      <w:r>
        <w:rPr>
          <w:rFonts w:cs="Verdana" w:ascii="Verdana" w:hAnsi="Verdana"/>
          <w:color w:val="000000"/>
        </w:rPr>
        <w:t>Világos: II. János Pált semmilyen trauma nem érhette, amikor Krakkóból a Vatikánba költözött. Hazájában is volt épp elég fogamzásgátlás és abortusz. E két módszer ellenzése nem a katolicizmus védelmezéséből ered, hanem saját meggyőződéséből, amelyet a lengyelek elárultak.</w:t>
      </w:r>
    </w:p>
    <w:p>
      <w:pPr>
        <w:pStyle w:val="Normal"/>
        <w:widowControl/>
        <w:ind w:left="567" w:firstLine="284"/>
        <w:jc w:val="both"/>
        <w:rPr/>
      </w:pPr>
      <w:r>
        <w:rPr>
          <w:rFonts w:cs="Verdana" w:ascii="Verdana" w:hAnsi="Verdana"/>
          <w:color w:val="000000"/>
        </w:rPr>
        <w:t>Amint megállapítottuk tehát, a történelem nem a Vatikánt igazolta, miszerint a fogamzásgátlás elleni tiltakozás „állandó” jelenség. Vajon a Vatikán magatar</w:t>
        <w:softHyphen/>
        <w:t>tása tényleg olyan állhatatos, mint amilyennek szeretné láttatni azt?</w:t>
      </w:r>
    </w:p>
    <w:p>
      <w:pPr>
        <w:pStyle w:val="Normal"/>
        <w:widowControl/>
        <w:ind w:left="567" w:firstLine="284"/>
        <w:jc w:val="both"/>
        <w:rPr>
          <w:rFonts w:ascii="Verdana" w:hAnsi="Verdana" w:cs="Verdana"/>
          <w:color w:val="000000"/>
        </w:rPr>
      </w:pPr>
      <w:r>
        <w:rPr>
          <w:rFonts w:cs="Verdana" w:ascii="Verdana" w:hAnsi="Verdana"/>
          <w:color w:val="000000"/>
        </w:rPr>
        <w:t>II. János Pál beszédeiben mindig feltételez bizonyos dolgokat: (1) a még meg nem született is ember; (2) a megtermékenyítés pillanatától fogva ember; (3) épp ezért ugyanolyan jogokkal rendelkezik, mint bármely más ember, mint például az anya vagy a már megszületett gyermek; (4) a meg nem született gyermeket megölni gyilkosság.</w:t>
      </w:r>
    </w:p>
    <w:p>
      <w:pPr>
        <w:pStyle w:val="Normal"/>
        <w:widowControl/>
        <w:ind w:left="567" w:firstLine="284"/>
        <w:jc w:val="both"/>
        <w:rPr>
          <w:rFonts w:ascii="Verdana" w:hAnsi="Verdana" w:cs="Verdana"/>
          <w:color w:val="000000"/>
        </w:rPr>
      </w:pPr>
      <w:r>
        <w:rPr>
          <w:rFonts w:cs="Verdana" w:ascii="Verdana" w:hAnsi="Verdana"/>
          <w:color w:val="000000"/>
        </w:rPr>
        <w:t>Mennyi ebből az állandó katolikus tan — még ha mindegyik pont helyes is? A válasz így hangzik: semennyi. A pápa érvelésének valamennyi része ellentmond a tradíciónak, épp ezért szükséges most II. János Pál érvelését a terhességmegszakítás ellen éppúgy analízis tárgyává tennünk, mint VI. Pál pápa véleményét a fogamzásgátlás kérdésébe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Lélek a fogamzás pillanatában?</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 xml:space="preserve">A legtöbb katolikus hívő véleménye szerint a lelket az ember a fogamzás pillanatában kapja; ezt mintha hittételnek tartanák. E nézet azonban a legkevésbé sem hittétel. A II. Vatikáni Zsinat szándékosan elkerülte ezt a kérdést, éspedig jó okkal. Hiszen ezernégyszáz évig, egészen a XIX. század végéig minden katolikus — ideértve a pápákat is — úgy vélte, hogy a lélek </w:t>
      </w:r>
      <w:r>
        <w:rPr>
          <w:rFonts w:cs="Verdana" w:ascii="Verdana" w:hAnsi="Verdana"/>
          <w:i/>
          <w:color w:val="000000"/>
        </w:rPr>
        <w:t>nem</w:t>
      </w:r>
      <w:r>
        <w:rPr>
          <w:rFonts w:cs="Verdana" w:ascii="Verdana" w:hAnsi="Verdana"/>
          <w:color w:val="000000"/>
        </w:rPr>
        <w:t xml:space="preserve"> a fogamzás pillanatában adatik az embernek. Az egyház ugyan teljességgel ellenezte az abortuszt, de nem azért, mert a még meg nem született is ember.</w:t>
      </w:r>
    </w:p>
    <w:p>
      <w:pPr>
        <w:pStyle w:val="Normal"/>
        <w:widowControl/>
        <w:ind w:left="567" w:firstLine="284"/>
        <w:jc w:val="both"/>
        <w:rPr/>
      </w:pPr>
      <w:r>
        <w:rPr>
          <w:rFonts w:cs="Verdana" w:ascii="Verdana" w:hAnsi="Verdana"/>
          <w:color w:val="000000"/>
        </w:rPr>
        <w:t xml:space="preserve">Az V. századtól fogva az egyház vitán felül elfogadta a primitív arisztotelészi nézetet az embrióról. Az embrió e szerint nem emberi természetű apró pont, ami </w:t>
      </w:r>
      <w:r>
        <w:rPr>
          <w:rFonts w:cs="Verdana" w:ascii="Verdana" w:hAnsi="Verdana"/>
          <w:i/>
          <w:color w:val="000000"/>
        </w:rPr>
        <w:t>később kap lelket</w:t>
      </w:r>
      <w:r>
        <w:rPr>
          <w:rFonts w:cs="Verdana" w:ascii="Verdana" w:hAnsi="Verdana"/>
          <w:color w:val="000000"/>
        </w:rPr>
        <w:t>. Ennek az apró pontnak kell kifejlődnie a vegetatív fázisban az állati fázison keresztül lelki lénnyé. Emberről csak ez utóbbi fázisban beszélhetünk. Gratianus ezért mondhatta: „Nem gyilkos az, aki a terhességet megszakítja, mielőtt a testben lélek lenne.”</w:t>
      </w:r>
    </w:p>
    <w:p>
      <w:pPr>
        <w:pStyle w:val="Normal"/>
        <w:widowControl/>
        <w:ind w:left="567" w:firstLine="284"/>
        <w:jc w:val="both"/>
        <w:rPr>
          <w:rFonts w:ascii="Verdana" w:hAnsi="Verdana" w:cs="Verdana"/>
          <w:color w:val="000000"/>
        </w:rPr>
      </w:pPr>
      <w:r>
        <w:rPr>
          <w:rFonts w:cs="Verdana" w:ascii="Verdana" w:hAnsi="Verdana"/>
          <w:color w:val="000000"/>
        </w:rPr>
        <w:t>A magzat sajátosságait kizárólag az apának tulajdonították. Az embrió férfi esetén negyven, nő esetén nyolcvan nap elteltével lesz ember. Aquinói Tamás írásában egy kislány megszületése a nemzéskori gonosz magra vagy a nő kívánságára vezethető vissza. Mindebből az következik, hogy a terhesség első fázisában az abortusz igazságtalanság, hiszen egy potenciális embert semmisítettünk meg. Viszont nem gyilkosság, hiszen nem tényleges embert öltünk meg.</w:t>
      </w:r>
    </w:p>
    <w:p>
      <w:pPr>
        <w:pStyle w:val="Normal"/>
        <w:widowControl/>
        <w:ind w:left="567" w:firstLine="284"/>
        <w:jc w:val="both"/>
        <w:rPr/>
      </w:pPr>
      <w:r>
        <w:rPr>
          <w:rFonts w:cs="Verdana" w:ascii="Verdana" w:hAnsi="Verdana"/>
          <w:color w:val="000000"/>
        </w:rPr>
        <w:t>A XV. században kezdték feltenni a kérdést a morálteológusok, hogy bizonyos körülmények között nem lehetséges-e bűn nélkül megszabadulni a foetustól? Például akkor, ha erőszak, vérfertőzés vagy házasság</w:t>
        <w:softHyphen/>
        <w:t>törés eseteiből származik a terhesség, és így a férj jogait és a házasságot magát csorbítja. Ugyanez a kérdés merül fel akkor is, ha az anya egészsége a gyermek kihordása során veszélyben van. Vajon nem erkölcsi kötelességünk-e védeni az emberi életet — szemben a nem emberi, hanem potenciálisan emberi élettel? A legjobb teológusok e kérdésre igennel feleltek.</w:t>
      </w:r>
    </w:p>
    <w:p>
      <w:pPr>
        <w:pStyle w:val="Normal"/>
        <w:widowControl/>
        <w:ind w:left="567" w:firstLine="284"/>
        <w:jc w:val="both"/>
        <w:rPr/>
      </w:pPr>
      <w:r>
        <w:rPr>
          <w:rFonts w:cs="Verdana" w:ascii="Verdana" w:hAnsi="Verdana"/>
          <w:color w:val="000000"/>
        </w:rPr>
        <w:t>Némelyek azonban még tovább is mentek. Azt állították, hogy megengedhető az anya életének ilyenfajta megmentése még akkor is, amikor már a foetus emberré lett, tehát miután lelket kapott. Mivel lehet ezt indokolni? Azzal, hogy a foetus életének nincs abszolút értéke, hanem másvalamivel szemben kell az értékét lemérnünk. Mi legyen hát abban a klasszikus esetben, amikor nyilvánvalóan döntenünk kell az anya és a gyermek élete között? Vajon nem értékesebb az anya élete, mint a gyermeké? Sokan haboztak, és azt mondták: egy lélekkel megáldott foetust közvetlenül meggyilkolni mindenképpen bűn. Így megelégedtek annak megállapításával, hogy megengedhető a foetus közvetett megölése, tehát az, ha az anya megmentésére irányuló orvosi beavatkozás véletlenül megsemmisíti a foetust és vetélést okoz. A cél csupán az anya életének megmentése, s a foetus pusztulása e jóakaratú cseleke</w:t>
        <w:softHyphen/>
        <w:t>det</w:t>
        <w:softHyphen/>
        <w:t>nek csupán szomorú mellékterméke.</w:t>
      </w:r>
    </w:p>
    <w:p>
      <w:pPr>
        <w:pStyle w:val="Normal"/>
        <w:widowControl/>
        <w:ind w:left="567" w:firstLine="284"/>
        <w:jc w:val="both"/>
        <w:rPr>
          <w:rFonts w:ascii="Verdana" w:hAnsi="Verdana" w:cs="Verdana"/>
          <w:color w:val="000000"/>
        </w:rPr>
      </w:pPr>
      <w:r>
        <w:rPr>
          <w:rFonts w:cs="Verdana" w:ascii="Verdana" w:hAnsi="Verdana"/>
          <w:color w:val="000000"/>
        </w:rPr>
        <w:t xml:space="preserve">A történelem azt mutatja, hogy a pápák egyáltalán nem voltak abban a helyzetben, hogy e súlyos erkölcsi kényszerhelyzetet egyszer s mindenkorra megoldják; ők is éppoly tanácstalanok voltak, minta többiek, s nem volt semmilyen külön információjuk. Olyan érvekkel kellett előjönniük, amelyeket vissza lehetett utasítani. Így pl. XIII. Gergely (1572-85) azt mondta, hogy nem gyilkosság megölni egy embriót 40 napos koráig, mert ilyen fiatal embrió még nem emberi lény. 40 nap után már gyilkosságról beszélhetünk, de ez még mindig nem olyan gonoszság, mint egy már megszületett ember megölése, hiszen ez nem történhet gyűlöletből vagy bosszúból. Utóda, a borzasztó V. Sixtus — aki a Bibliát is átírta — egészen más véleményen volt. Az </w:t>
      </w:r>
      <w:r>
        <w:rPr>
          <w:rFonts w:cs="Verdana" w:ascii="Verdana" w:hAnsi="Verdana"/>
          <w:i/>
          <w:color w:val="000000"/>
        </w:rPr>
        <w:t>Effraenatum</w:t>
      </w:r>
      <w:r>
        <w:rPr>
          <w:rFonts w:cs="Verdana" w:ascii="Verdana" w:hAnsi="Verdana"/>
          <w:color w:val="000000"/>
        </w:rPr>
        <w:t xml:space="preserve"> kezdetű bullájában 1588-ban azt mondta, hogy minden abortusz bűn, bármily okkal is történjék, s kiközösítéssel büntetendő, ami a Szentszék joga. Közvetlenül V. Sixtus halála után XIV. Gergely belátta, hogy a teológiai tanok akkori állásával egybevetve V. Sixtus felfogása túl merev volt. Egészen kivételesnek tekinthető az a döntése, amellyel kimondta: Sixtus ítéleteit úgy kell tekintenünk, mintha soha sem mondta volna ki azokat. A pápák is elhamarkodhatják a dolgokat, s nekik sincs </w:t>
      </w:r>
      <w:r>
        <w:rPr>
          <w:rFonts w:cs="Verdana" w:ascii="Verdana" w:hAnsi="Verdana"/>
          <w:i/>
          <w:color w:val="000000"/>
        </w:rPr>
        <w:t>in petto</w:t>
      </w:r>
      <w:r>
        <w:rPr>
          <w:rFonts w:cs="Verdana" w:ascii="Verdana" w:hAnsi="Verdana"/>
          <w:color w:val="000000"/>
        </w:rPr>
        <w:t xml:space="preserve"> kész válaszuk konkrét morális problémákra. Az erkölcsi véleményalkotás ugyanis tények és körülmények vizsgálatával jön létre, s ezeket mind figyelembe kell venni. A XIX. század pápasága ezt az alapvető elvet minden olyan kérdésben elfelejtette, ami a szabadsággal függött össze. A XX. század pápasága szintén elfejejtette ezt az elvet minden olyan kérdésben, ami a szexua</w:t>
        <w:softHyphen/>
        <w:t>litással függött össze. VI. Pál nem állt egyedül, amikor elavult tanokat ásott elő, teljesen figyelmen kívül hagyva a megváltozott körülményeket és a tudomány felfede</w:t>
        <w:softHyphen/>
        <w:t>zéseit. Márpedig különösen az abortusz etikája kell, hogy összefüggjön a biológiai tényekke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1621-ben egy római orvos, Paulo Zacchia azt írta, hogy nincs biológiai alapja annak az arisztotelészi felfogásnak, miszerint a lélek nem a fogamzás pillanatában, hanem csak később kerül a foetusba. Zacchia a pápai udvar legtekintélyesebb orvosainak egyike volt, véleményének azonban semmilyen befolyása sem lett a pápa teológiai nézetére. Róma egy pásztori direktívát adott ki, amely megengedte a 40 napnál fiatalabb foetusok keresztségét is, de nem kötelező erővel. Az egyház legnagyobb morálteológusa, Liguori Szent Alfonz, a XVIII. században is még tagadta, hogy a lélek a fogamzás pillanatában adatik az embernek. Aquinói Tamáshoz hasonlóan nem mondta, hogy a közvetlen abortusz helyes, de tanával lehetővé tette, hogy a terhességmegszakítás kérdésében rugalmasan járjanak el, különösen akkor, ha az anya élete veszélyben van. 1750 után azonban eltűnt ez a rugalmasság. Az évszázadok során először tért most vissza az egyház az egyházi atyák kérlelhetetlen magatartásához.</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Róma magatartásának megmerevedése</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IX. Pius egyáltalán nem a tradíciót ismételte meg, hanem éppenséggel dacolt a több évszázados hagyományos tannal, amikor 1869-ben azt mondta, hogy az embrió mindenfajta elpusztítása terhesség</w:t>
        <w:softHyphen/>
        <w:t>megszakításnak minősül és kiközösítést érdemel. Más szavakkal, de átvette V. Sixtus pápa nézetét, amelyet XIV. Gergelynek vissza kellett vonnia. IX. Pius tanítása két állításon alapult. Először: a fogamzás pillanatában az embrió lelket is kap. Másodszor: az embrió és az anya mindig azonos értékű. Ám e két kijelentés egyike sem tekinthető a legkevésbé sem tradicionálisnak. A legtöbb korabeli teológus az első pontban más véleményen volt, ami azután a második pontban is ellenvéleményhez vezetett. Hiszen ha az embrió nem a fogamzás pillanatában kap lelket, akkor igen nehéz belátni, hogy miért azonos értékű az anyával.</w:t>
      </w:r>
    </w:p>
    <w:p>
      <w:pPr>
        <w:pStyle w:val="Normal"/>
        <w:widowControl/>
        <w:ind w:left="567" w:firstLine="284"/>
        <w:jc w:val="both"/>
        <w:rPr/>
      </w:pPr>
      <w:r>
        <w:rPr>
          <w:rFonts w:cs="Verdana" w:ascii="Verdana" w:hAnsi="Verdana"/>
          <w:color w:val="000000"/>
        </w:rPr>
        <w:t>A következő évben az I. Vatikáni Zsinat elfogadta a pápai csalatkozhatatlanság dogmáját. E pillanattól fogva azt várták el a püspökök, hogy Róma minden kérdésükre válaszoljon. Ekkor kezdte el meggyőzni a teológusokat — különösen a római teológusokat — Zacchia véleménye, miszerint, a fogamzás pillanatában lélek is adatik; e véleményt még Pius pápa tana is megerősítette Mária szeplőtelen fogantatásáról. Eszerint a fogamzás első pillanatától kezdve beszélhetünk emberről. S mivel az embrió ember, teljes emberi jogokat is élvez. Időközben, 1827-ben Karl Ernst von Baer felfedezte a petesejtet. 1857-ben bizonyítást nyert, hogy az ondósejt és a petesejt találkozásakor rögtön egy új organizmus születik, amely azután folyamatosan fejlődik gyermekké.</w:t>
      </w:r>
    </w:p>
    <w:p>
      <w:pPr>
        <w:pStyle w:val="Normal"/>
        <w:widowControl/>
        <w:ind w:left="567" w:firstLine="284"/>
        <w:jc w:val="both"/>
        <w:rPr/>
      </w:pPr>
      <w:r>
        <w:rPr>
          <w:rFonts w:cs="Verdana" w:ascii="Verdana" w:hAnsi="Verdana"/>
          <w:color w:val="000000"/>
        </w:rPr>
        <w:t>A Vatikán pásztori tanítása ezekkel az új felfede</w:t>
        <w:softHyphen/>
        <w:t>zésekkel erősödött: a Szentszék lezárt minden olyan utat, ami az abortuszhoz vezet. Semmi sincs megeng</w:t>
        <w:softHyphen/>
        <w:t xml:space="preserve">edve, ami bármilyen formában is veszélyeztethetné az embriót. Bizonytalanná vált az a tanítás is, hogy az </w:t>
      </w:r>
      <w:r>
        <w:rPr>
          <w:rFonts w:cs="Verdana" w:ascii="Verdana" w:hAnsi="Verdana"/>
          <w:i/>
          <w:color w:val="000000"/>
        </w:rPr>
        <w:t>anya életének megmentéséért</w:t>
      </w:r>
      <w:r>
        <w:rPr>
          <w:rFonts w:cs="Verdana" w:ascii="Verdana" w:hAnsi="Verdana"/>
          <w:color w:val="000000"/>
        </w:rPr>
        <w:t xml:space="preserve"> szabad kraniotómiát alkalmazni (az embrió fejének szétvágása). 1895-ben XIII. Leó a Szentszék újabb reakciós döntését szentesítette. A következő esetről volt szó: egy anya biztos halál felé tartott; ha a foetust nem távolítják el, </w:t>
      </w:r>
      <w:r>
        <w:rPr>
          <w:rFonts w:cs="Verdana" w:ascii="Verdana" w:hAnsi="Verdana"/>
          <w:i/>
          <w:color w:val="000000"/>
        </w:rPr>
        <w:t>mindketten</w:t>
      </w:r>
      <w:r>
        <w:rPr>
          <w:rFonts w:cs="Verdana" w:ascii="Verdana" w:hAnsi="Verdana"/>
          <w:color w:val="000000"/>
        </w:rPr>
        <w:t xml:space="preserve"> meghalnak. A válasz: az orvosok annak ellenére sem távo</w:t>
        <w:softHyphen/>
        <w:t>lí</w:t>
        <w:softHyphen/>
        <w:t>thatták el a foetust, hogy ez a döntés az anya mellett annak halálát is okozhatta.</w:t>
      </w:r>
    </w:p>
    <w:p>
      <w:pPr>
        <w:pStyle w:val="Normal"/>
        <w:widowControl/>
        <w:ind w:left="567" w:firstLine="284"/>
        <w:jc w:val="both"/>
        <w:rPr>
          <w:rFonts w:ascii="Verdana" w:hAnsi="Verdana" w:cs="Verdana"/>
          <w:color w:val="000000"/>
        </w:rPr>
      </w:pPr>
      <w:r>
        <w:rPr>
          <w:rFonts w:cs="Verdana" w:ascii="Verdana" w:hAnsi="Verdana"/>
          <w:color w:val="000000"/>
        </w:rPr>
        <w:t>A reakciós döntések sokasodtak. Az orvosoknak azt is megtiltották, hogy az extra uterus (méhen kívüli) terhességeket megszakítsák. Márpedig ez fatalizmus volt, éspedig annak pusztító fajtája: amit a természet megtett, azt az ember ne tegye visszafordíthatóvá. Ha ezt az elvet logikusan végigvezetjük, akkor az orvostudomány minden ágában katasztrófa lépne fel. Világos, hogy mi történt Rómában: minél inkább helyeselte a társadalom a komoly orvosi indokkal megalapozott abortuszt, annál inkább tiltakozott a Vatikán. Az 1917-es egyházjogi kódex első ízben említi az anyát is a terhességmegszakítás elítéltjei között.</w:t>
      </w:r>
    </w:p>
    <w:p>
      <w:pPr>
        <w:pStyle w:val="Normal"/>
        <w:widowControl/>
        <w:ind w:left="567" w:firstLine="284"/>
        <w:jc w:val="both"/>
        <w:rPr/>
      </w:pPr>
      <w:r>
        <w:rPr>
          <w:rFonts w:cs="Verdana" w:ascii="Verdana" w:hAnsi="Verdana"/>
          <w:color w:val="000000"/>
        </w:rPr>
        <w:t xml:space="preserve">Tizenhárom évvel később a </w:t>
      </w:r>
      <w:r>
        <w:rPr>
          <w:rFonts w:cs="Verdana" w:ascii="Verdana" w:hAnsi="Verdana"/>
          <w:i/>
          <w:color w:val="000000"/>
        </w:rPr>
        <w:t>Casti connubii</w:t>
      </w:r>
      <w:r>
        <w:rPr>
          <w:rFonts w:cs="Verdana" w:ascii="Verdana" w:hAnsi="Verdana"/>
          <w:color w:val="000000"/>
        </w:rPr>
        <w:t xml:space="preserve"> enciklika azt tanította, hogy a „Ne ölj!” parancsolata a foetusra is vonatkozik, annak minden fejlődési szakaszában. Az ártatlan gyermek megölését az anyaméhben még a legszélsőségesebb veszélyhelyzet sem igazolhatja, hiszen annak abszolút joga van az életre. „Mindkettejük élete szent” — így a pápa, láthatóan tudatán kívül annak, hogy milyen zsákutcába kerül erkölcsileg — olyanba, ami V. Sixtus szélsőséges nézetéből fakad. Az egyház balszerencséjére ez a kedvezőtlen helyzet akkor köszöntött be, amikor az új ortodoxiának e megnyil</w:t>
        <w:softHyphen/>
        <w:t>vánulása a fejlett orvosi technika fényében elfogadha</w:t>
        <w:softHyphen/>
        <w:t>tatlanabb volt, mint valaha. Az operációk egyre bizto</w:t>
        <w:softHyphen/>
        <w:t>sabbá váltak, s az orvosok lassanként pontosan meg tudták mondani a kihordott terhesség veszélyeit is.</w:t>
      </w:r>
    </w:p>
    <w:p>
      <w:pPr>
        <w:pStyle w:val="Normal"/>
        <w:widowControl/>
        <w:ind w:left="567" w:firstLine="284"/>
        <w:jc w:val="both"/>
        <w:rPr/>
      </w:pPr>
      <w:r>
        <w:rPr>
          <w:rFonts w:cs="Verdana" w:ascii="Verdana" w:hAnsi="Verdana"/>
          <w:color w:val="000000"/>
        </w:rPr>
        <w:t xml:space="preserve">XI. Pius pápa nem állította, hogy a </w:t>
      </w:r>
      <w:r>
        <w:rPr>
          <w:rFonts w:cs="Verdana" w:ascii="Verdana" w:hAnsi="Verdana"/>
          <w:i/>
          <w:color w:val="000000"/>
        </w:rPr>
        <w:t>Casti connubii</w:t>
      </w:r>
      <w:r>
        <w:rPr>
          <w:rFonts w:cs="Verdana" w:ascii="Verdana" w:hAnsi="Verdana"/>
          <w:color w:val="000000"/>
        </w:rPr>
        <w:t xml:space="preserve"> enciklika tévedhetetlen, a katolikus morálteológusokat mégis szűk keretek közé szorította, hiszen a közvetett abortuszt is ellenezte. Ilyen például egy rákos anyaméh eltávolítása terhes asszony esetén, vagy a petevezeték kiiktatása, ha az embrió oda fészkelte be magát, s nem a méhbe. Ez a vélemény olyan szélsőséges, hogy néhány morálteológus tiltakozott is elfogadni, veszélyeztetve ezzel állását. A morálteológusok bátorsága mégis elnyerte jutalmát, mert a Vatikán engedményt tett: nem ítélte el többé a közvetett abortuszt, ha a cél eközben nem az embrió elpusztítása volt, hanem az anya meg</w:t>
        <w:softHyphen/>
        <w:t>men</w:t>
        <w:softHyphen/>
        <w:t>tése. Ezt 1951-ben XII. Pius pápa is megerősítette, s így hivatalos álláspont lett: „az indirekt ölés” bizonyos esetekben megengedhető.</w:t>
      </w:r>
    </w:p>
    <w:p>
      <w:pPr>
        <w:pStyle w:val="Normal"/>
        <w:widowControl/>
        <w:ind w:left="567" w:firstLine="284"/>
        <w:jc w:val="both"/>
        <w:rPr/>
      </w:pPr>
      <w:r>
        <w:rPr>
          <w:rFonts w:cs="Verdana" w:ascii="Verdana" w:hAnsi="Verdana"/>
          <w:color w:val="000000"/>
        </w:rPr>
        <w:t>Ez a még mindig szigorú tan azonban az orvos</w:t>
        <w:softHyphen/>
        <w:t>tudományban elfogadhatatlan következményekkel jár. Ha például azt határozza el az orvos, hogy eltávolítja a petevezetékből az embriót, de magát a petevezetéket nem, úgy vétkezik. A Vatikán szemében ugyanis ez az embrió közvetlen meggyilkolásának számít, míg a petevezetékkel való együttes eltávolítás csak közvetve az. Épp ezért nehezére esik a morálteológusoknak azt mondani, hogy jobb dolog eltávolítani a petevezetéket is, semmint az embrió eltávolítása után érintetlenül hagyni azt — hiszen ez az eljárás lehetetlenné teszi a jövőbeli terhességeket. Olyan területre lépünk ezúttal is, ahol a nők helyes útra tudnák terelni a férfi katolikus morál</w:t>
        <w:softHyphen/>
        <w:t>teológusokat.</w:t>
      </w:r>
    </w:p>
    <w:p>
      <w:pPr>
        <w:pStyle w:val="Normal"/>
        <w:widowControl/>
        <w:ind w:left="567" w:firstLine="284"/>
        <w:jc w:val="both"/>
        <w:rPr>
          <w:rFonts w:ascii="Verdana" w:hAnsi="Verdana" w:cs="Verdana"/>
          <w:color w:val="000000"/>
        </w:rPr>
      </w:pPr>
      <w:r>
        <w:rPr>
          <w:rFonts w:cs="Verdana" w:ascii="Verdana" w:hAnsi="Verdana"/>
          <w:color w:val="000000"/>
        </w:rPr>
        <w:t>Róma merev magatartásának újabb bizarr bizonyítéka: az egyház véleménye szerint helytelen dolog, súlyos bűn, ha egy tizenkét éves kislány terhességét megsza</w:t>
        <w:softHyphen/>
        <w:t xml:space="preserve">kítják, még akkor is, ha tulajdon apja erőszakolta meg. Az egyik vezető katolikus morálteológus, P. Bernhard Häring így ír </w:t>
      </w:r>
      <w:r>
        <w:rPr>
          <w:rFonts w:cs="Verdana" w:ascii="Verdana" w:hAnsi="Verdana"/>
          <w:i/>
          <w:color w:val="000000"/>
        </w:rPr>
        <w:t>A terhességmegszakítás erkölcse</w:t>
      </w:r>
      <w:r>
        <w:rPr>
          <w:rFonts w:cs="Verdana" w:ascii="Verdana" w:hAnsi="Verdana"/>
          <w:color w:val="000000"/>
        </w:rPr>
        <w:t xml:space="preserve"> című művében egy szomorú erőszakos esetrő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Ha [a kislány] engedett annak az óriási kísértésnek, hogy élményének kihatásaitól a lehető legteljesebben megszabaduljon, akkor bűnének nagysága felől a döntést a kegyelmes Istennek engedhetjük át, s fel kell ébresszük benne a készséget, hogy szenvedését és bűnösségét a világ szenvedéseivel és bűneivel hozza kapcsolatba, hiszen Krisztus a kereszten ezeket vette magára... Soha nem jutnék el addig, hogy valakinek az abortuszt tanácsoljam. Sőt még az abortusz által érintett személyeknek sem mondanám soha, hogy döntésük helyes volt.</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Ha ilyen érzéketlenül ír a legszelídebb és legbölcsebb katolikus tanító, és a morálteológusok megkísérlik a pápai vélemény igazolását az abortuszról, akkor csupán csodálkozhatunk a katolikus etika jelen állapotán. Häring atya olyan kifejezésekkel ír az áldozatról, hogy azok inkább illenének egy gonosztevőre.</w:t>
      </w:r>
    </w:p>
    <w:p>
      <w:pPr>
        <w:pStyle w:val="Normal"/>
        <w:widowControl/>
        <w:ind w:left="567" w:firstLine="284"/>
        <w:jc w:val="both"/>
        <w:rPr>
          <w:rFonts w:ascii="Verdana" w:hAnsi="Verdana" w:cs="Verdana"/>
          <w:color w:val="000000"/>
        </w:rPr>
      </w:pPr>
      <w:r>
        <w:rPr>
          <w:rFonts w:cs="Verdana" w:ascii="Verdana" w:hAnsi="Verdana"/>
          <w:color w:val="000000"/>
        </w:rPr>
        <w:t>Ha az egyház vonakodik a megerőszakolt nők abortuszának engedélyezése ügyében, és a méhen kívüli terhességek közvetett megszakítását sem akarja elismerni, ez arra a félelmére vezethető vissza, hogy ennek következtében minden esetet kivételnek kell majd tekintenie. E merevség ugyan érthető, de nem képviselhető. Ha ugyanis a körülmények új erkölcsi értékelést követelnek meg, akkor a körülmények figyel</w:t>
        <w:softHyphen/>
        <w:t>men kívül hagyása igazságtalanság, függetlenül attól, hogy mi motiválja azt.</w:t>
      </w:r>
    </w:p>
    <w:p>
      <w:pPr>
        <w:pStyle w:val="Normal"/>
        <w:widowControl/>
        <w:ind w:left="567" w:firstLine="284"/>
        <w:jc w:val="both"/>
        <w:rPr/>
      </w:pPr>
      <w:r>
        <w:rPr>
          <w:rFonts w:cs="Verdana" w:ascii="Verdana" w:hAnsi="Verdana"/>
          <w:color w:val="000000"/>
        </w:rPr>
        <w:t>Ezért aztán sokan vannak olyanok, akik az egyházat erkölcstelenséggel vádolják, míg az egyház a maga kora nagy erkölcsi harcosának tekinti önmagát. Valóban könnyű lenne bemutatnunk, hogy Róma szélsőséges magatartása megteremtette önmaga tükörképét: a mindent megengedők lobbyját. A Vatikán vonakodása a párbeszédtől azt eredményezte, hogy kritikus pillanatokban meg sem hallgatták az egyház hangját; például amikor az új abortusztörvényeket terjesztették elő. Merevsége miatt az egyház könnyű céltáblává vált: hivatalos véleményét könnyű volt aláásni. A közvélemény-kutatások azt mutatták, hogy e hivatalos véleménnyel még a katolikusok többsége sem ért egyet. Egyetlen országban sem volt mindez annyira világos, mint az Egyesült Államokban. Az abortuszt helyeslők csoportja a terhesség-megszakítás leghatározottabb ellenfelét obskuránsnak (népbutítónak) nevezhette.</w:t>
      </w:r>
    </w:p>
    <w:p>
      <w:pPr>
        <w:pStyle w:val="Normal"/>
        <w:widowControl/>
        <w:ind w:left="567" w:firstLine="284"/>
        <w:jc w:val="both"/>
        <w:rPr/>
      </w:pPr>
      <w:r>
        <w:rPr>
          <w:rFonts w:cs="Verdana" w:ascii="Verdana" w:hAnsi="Verdana"/>
          <w:color w:val="000000"/>
        </w:rPr>
        <w:t>Végső soron 1968-ban a pápa megtiltotta a fogamzásgátlást —, s mindenki tudja, hogy ezáltal szük</w:t>
        <w:softHyphen/>
        <w:t>sé</w:t>
        <w:softHyphen/>
        <w:t>gessé tette az abortuszt.</w:t>
      </w:r>
    </w:p>
    <w:p>
      <w:pPr>
        <w:pStyle w:val="Normal"/>
        <w:widowControl/>
        <w:ind w:left="567" w:firstLine="284"/>
        <w:jc w:val="both"/>
        <w:rPr/>
      </w:pPr>
      <w:r>
        <w:rPr>
          <w:rFonts w:cs="Verdana" w:ascii="Verdana" w:hAnsi="Verdana"/>
          <w:color w:val="000000"/>
        </w:rPr>
        <w:t xml:space="preserve">Az ezt követő események bebizonyították, amit már akkor sok teológus mondott: VI. Pál nem a helyes fronton küzdött </w:t>
      </w:r>
      <w:r>
        <w:rPr>
          <w:rFonts w:cs="Verdana" w:ascii="Verdana" w:hAnsi="Verdana"/>
          <w:i/>
          <w:color w:val="000000"/>
        </w:rPr>
        <w:t>Humanae vitae</w:t>
      </w:r>
      <w:r>
        <w:rPr>
          <w:rFonts w:cs="Verdana" w:ascii="Verdana" w:hAnsi="Verdana"/>
          <w:color w:val="000000"/>
        </w:rPr>
        <w:t xml:space="preserve"> kezdetű enciklikájával. Arra kellett volna ugyanis energiája jó részét felhasználnia, hogy az abortuszt megengedők csoportja ellen hadakozzék. Persze ennél az állításnál óvatosaknak kell lennünk: a pápa kétségtelenül nem támogatta ezeket sem.</w:t>
      </w:r>
    </w:p>
    <w:p>
      <w:pPr>
        <w:pStyle w:val="Normal"/>
        <w:widowControl/>
        <w:ind w:left="567" w:firstLine="284"/>
        <w:jc w:val="both"/>
        <w:rPr>
          <w:rFonts w:ascii="Verdana" w:hAnsi="Verdana" w:cs="Verdana"/>
          <w:color w:val="000000"/>
        </w:rPr>
      </w:pPr>
      <w:r>
        <w:rPr>
          <w:rFonts w:cs="Verdana" w:ascii="Verdana" w:hAnsi="Verdana"/>
          <w:color w:val="000000"/>
        </w:rPr>
        <w:t xml:space="preserve">1951-ben, bábák előtt mondotta XII. Pius: „A még meg nem született gyermek is ember, éppúgy és éppoly oknál fogva, mint az anya.” Ebből azt a következtetést vonta le a II. Vatikáni Zsinat a </w:t>
      </w:r>
      <w:r>
        <w:rPr>
          <w:rFonts w:cs="Verdana" w:ascii="Verdana" w:hAnsi="Verdana"/>
          <w:i/>
          <w:color w:val="000000"/>
        </w:rPr>
        <w:t>Gaudium et spes</w:t>
      </w:r>
      <w:r>
        <w:rPr>
          <w:rFonts w:cs="Verdana" w:ascii="Verdana" w:hAnsi="Verdana"/>
          <w:color w:val="000000"/>
        </w:rPr>
        <w:t xml:space="preserve"> kezdetű dekrétumban, hogy a terhesség-megszakítást meg kell tiltani. Ilyen tiltást azelőtt egyetlen zsinat sem hangoztatott. „Az életet a fogamzás pillanatától fogva a legnagyobb figyelemmel kell óvni. Az abortusz és a gyermekgyilkosság szörnyűséges bűn.” Bölcsen tette a zsinat, hogy az abortuszt és a fogamzásgátlást nem említette együtt, de kevésbé bölcsen, hogy az abortuszt és a gyermekgyilkosságot igen. Hiszen ez utóbbi kettő gyakran különbözik egymástól — ahogy azt a morálteológia évszázadai meg is mutatták. Az egyforma visszautasítás a katolikus egyház történetének meg nem értésére utalt. II. János Pál pápa a II. Vatikáni Zsinat előtti álláspontra tért vissza: a fogamzásgátlást és az abortuszt egymás mellett emleget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II. János Pál magatartás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mostani pápának még a csodálói is tudatában vannak azon kockázatnak, amit a fogamzásgátlás és az abortusz közös említése jelent. A pápa beszédeinek átolvasása azt mutatja, hogy II. János Pál szinte pavlovi reflexszel következtet az egyik tagadásából a másik elutasítására. Figyelmen kívül hagyja a legújabb embriológiai kutatásoknak azon eredményét, miszerint a fogamzás pillanatában óriási genetikai változás következik be: a megtermékenyített petesejt önálló lény, saját genetikai kóddal. Ahogy George Hunston Williams írja: „Ez a genetikai tény a mesterséges fogamzásgátlást és a szándékos abortuszt eltérő erkölcsi szintre helyezi.” II. János Pál vagy nem látja ezt, vagy nem akarja látni. Bármelyik eset is álljon fenn, ezzel az abortuszt helyeslők csoportját támogatja. „Világosan elítéli a terhesség-megszakítást” — mondják e csoport tagjai. „De vajon nem tiltja-e a fogamzásgátlást is? Saját nyája nem követi őt a fogamzásgátlásban, s ha a közvélemény-kutatásnak hinni lehet, akkor az abortusz kérdésében sem értenek vele egyet.”</w:t>
      </w:r>
    </w:p>
    <w:p>
      <w:pPr>
        <w:pStyle w:val="Normal"/>
        <w:widowControl/>
        <w:ind w:left="567" w:firstLine="284"/>
        <w:jc w:val="both"/>
        <w:rPr/>
      </w:pPr>
      <w:r>
        <w:rPr>
          <w:rFonts w:cs="Verdana" w:ascii="Verdana" w:hAnsi="Verdana"/>
          <w:color w:val="000000"/>
        </w:rPr>
        <w:t>Sok katolikus bosszankodik amiatt, hogy II. János Pál nem csupán két olyan dolgot kevert össze, ami orvosilag és erkölcsileg különbözik egymástól, hanem egészen ügyetlen módon harcol az abortusz ellenzésének frontján. Magatartása túl szélsőséges. Vajon joggal várja el, hogy a katolikusok többsége kövesse őt olyan állításokban, hogy egy megerőszakolt kislány bűnt követ el, ha terhességét megszakítja? Ki lehet hajlandó arra, hogy egy ilyen kislánynak az elszenvedett megszé</w:t>
        <w:softHyphen/>
        <w:t>gyenítés és testi erőszak után még azt a lelki erőszakot is kötelezővé tegye, hogy merénylője gyermekét kihordja?! A püspökök erre ilyen választ adnak: „Csupán kihordania kell, de nem fölnevelnie.” Ez a válasz azonban katolikus elvek alapján is elfogadhatatlan. Ha egy nő nem akar felnevelni egy gyermeket, akkor ne is szülje meg. Az anyaság nem pusztán biológiai tény, hanem egy hosszú távú erkölcsi-lelki elkötelezettség.</w:t>
      </w:r>
    </w:p>
    <w:p>
      <w:pPr>
        <w:pStyle w:val="Normal"/>
        <w:widowControl/>
        <w:ind w:left="567" w:firstLine="284"/>
        <w:jc w:val="both"/>
        <w:rPr/>
      </w:pPr>
      <w:r>
        <w:rPr>
          <w:rFonts w:cs="Verdana" w:ascii="Verdana" w:hAnsi="Verdana"/>
          <w:color w:val="000000"/>
        </w:rPr>
        <w:t>A hivatalos katolikus vélemény súlyos orvosi esetekben sem védelmezhető. Vajon ki kell hordania az asszonynak akkor is gyermekét, ha az orvosok hatá</w:t>
        <w:softHyphen/>
        <w:t>rozottan állítják és az ultrahang mutatja is, hogy a gyer</w:t>
        <w:softHyphen/>
        <w:t>mek agya károsult, esetleg nincs központi ideg</w:t>
        <w:softHyphen/>
        <w:t>rendszere? A pápa mindig igent mond erre. Ez pedig sokak szemében az egyoldalú biológiai szempont hangsúlyozását jelenti, mintha az az erkölcsivel azonos lenne. Ugyanezt a hibát követte el VI. Pál a fogamzásgátlás kérdésében. Ez abban állt, hogy az anyaság ideálját kérlelhetetlen törvénnyé tette, még olyan esetben is, amikor tudható: az anyaság tulajdon</w:t>
        <w:softHyphen/>
        <w:t>képpen lehetetlen.</w:t>
      </w:r>
    </w:p>
    <w:p>
      <w:pPr>
        <w:pStyle w:val="Normal"/>
        <w:widowControl/>
        <w:ind w:left="567" w:firstLine="284"/>
        <w:jc w:val="both"/>
        <w:rPr/>
      </w:pPr>
      <w:r>
        <w:rPr>
          <w:rFonts w:cs="Verdana" w:ascii="Verdana" w:hAnsi="Verdana"/>
          <w:color w:val="000000"/>
        </w:rPr>
        <w:t>A pápa aligha képes saját nézeteinek megnyerni a nőket. Mondhatja nekik, hogy az abortusz kérdése egyszerű: ők igenis összetettnek fogják látni. Az abor</w:t>
        <w:softHyphen/>
        <w:t>tusz tiltásával a pápa saját kezébe akarja venni a fontos döntéseket. A nők azonban határozottan maguk akarják e kérdést eldönteni. Képesnek érzik-e magukat arra, hogy a születendő gyermek anyjává legyenek, hiszen tudják, hogy az anyaság többet jelent a gyermek</w:t>
        <w:softHyphen/>
        <w:t>szülésnél. Azt is tudják, hogy ők maguk sem kizárólag gyermekszülők: feleségek és már megszületett gyerme</w:t>
        <w:softHyphen/>
        <w:t>kek anyjai is. Így hát döntésük nem csupán a biológia tényein nyugszik, hanem morális értékek egész során; ezek közül — normális esetben persze ez a döntő — csupán egy a foetus kihordásának érve. A katolikusok nem akarnak kitérni az evangélium kihívása elől, csupán nem hajlandók erkölcsi felelősségüket másnak áten</w:t>
        <w:softHyphen/>
        <w:t>gedni, s nem vetik alá magukat merev, szeretetlen és alapvetően biológiai jellegű törvényeknek.</w:t>
      </w:r>
    </w:p>
    <w:p>
      <w:pPr>
        <w:pStyle w:val="Normal"/>
        <w:widowControl/>
        <w:ind w:left="567" w:firstLine="284"/>
        <w:jc w:val="both"/>
        <w:rPr/>
      </w:pPr>
      <w:r>
        <w:rPr>
          <w:rFonts w:cs="Verdana" w:ascii="Verdana" w:hAnsi="Verdana"/>
          <w:color w:val="000000"/>
        </w:rPr>
        <w:t>Sok katolikus szélsőségesnek tartja a pápa véle</w:t>
        <w:softHyphen/>
        <w:t>ményét, s teljes tiszteletadás mellett ezt kérik: hol téve</w:t>
        <w:softHyphen/>
        <w:t>dett II. János Pál? Mely nézete helyes és mely vélemé</w:t>
        <w:softHyphen/>
        <w:t>nye kérdéses?</w:t>
      </w:r>
    </w:p>
    <w:p>
      <w:pPr>
        <w:pStyle w:val="Normal"/>
        <w:widowControl/>
        <w:ind w:left="567" w:firstLine="284"/>
        <w:jc w:val="both"/>
        <w:rPr/>
      </w:pPr>
      <w:r>
        <w:rPr>
          <w:rFonts w:cs="Verdana" w:ascii="Verdana" w:hAnsi="Verdana"/>
          <w:color w:val="000000"/>
        </w:rPr>
        <w:t>Hosszú katolikus tradíció ellenében a pápa abból indul ki, hogy a még meg nem született ember is ember, a megtermékenyítés pillanatától fogva. A modern genetika valóban azt sugallja, hogy a megtermékenyített petesejt emberi jellegű: saját genetikai kódja van. De vajon következik-e ebből, hogy a megtermékenyített petesejt a szó teljes értelmében ember, s ugyanolyan jogai vannak, mint az anyának? Ugyanolyan tiszteletet követelhet magának, mint egy már megszületett gyermek? Olyan abszolút értékkel bír, mint a világon semmi más? Ha e kérdéseket igennel válaszolhatjuk meg, akkor a pápának igaza van, s akkor az abortusz minden esetben bűn.</w:t>
      </w:r>
    </w:p>
    <w:p>
      <w:pPr>
        <w:pStyle w:val="Normal"/>
        <w:widowControl/>
        <w:ind w:left="567" w:firstLine="284"/>
        <w:jc w:val="both"/>
        <w:rPr/>
      </w:pPr>
      <w:r>
        <w:rPr>
          <w:rFonts w:cs="Verdana" w:ascii="Verdana" w:hAnsi="Verdana"/>
          <w:color w:val="000000"/>
        </w:rPr>
        <w:t>Mindenesetre az orvostudománynak igen nehezére esik a fogamzás pillanatát olyan mozzanatnak nevezni, amikor egy teljes jogú ember jön létre. A szakemberek véleménye szerint minden harmadik megtermékenyített petesejt spontán vetélésnek van kitéve, anélkül, hogy az anya ezt észrevenné. Az következik ebből, hogy az emberiség egyharmada, esetleg ennél több is, szó szerint a lefolyóba kerül? (Az egyháznak ennél még nyomasztóbb feltételezése, sőt állítása is van, hiszen azt tanítja, hogy a meg nem keresztelt embriók tömege a pokolra kerül.)</w:t>
      </w:r>
    </w:p>
    <w:p>
      <w:pPr>
        <w:pStyle w:val="Normal"/>
        <w:widowControl/>
        <w:ind w:left="567" w:firstLine="284"/>
        <w:jc w:val="both"/>
        <w:rPr/>
      </w:pPr>
      <w:r>
        <w:rPr>
          <w:rFonts w:cs="Verdana" w:ascii="Verdana" w:hAnsi="Verdana"/>
          <w:color w:val="000000"/>
        </w:rPr>
        <w:t xml:space="preserve">Másfelől, ha például egy </w:t>
      </w:r>
      <w:r>
        <w:rPr>
          <w:rFonts w:cs="Verdana" w:ascii="Verdana" w:hAnsi="Verdana"/>
          <w:i/>
          <w:color w:val="000000"/>
        </w:rPr>
        <w:t>in vitro</w:t>
      </w:r>
      <w:r>
        <w:rPr>
          <w:rFonts w:cs="Verdana" w:ascii="Verdana" w:hAnsi="Verdana"/>
          <w:color w:val="000000"/>
        </w:rPr>
        <w:t xml:space="preserve"> megtermékenyítés esetén egy fél tucat petesejtet termékenyítenek meg, hinniük kell-e a katolikusoknak, hogy a lombikban hat ember található, ugyanolyan jogokkal, mint hat kisbaba az ágyban? További bonyodalmat jelent az is, hogyha a lelket az ember a fogamzás során kapja, akkor hogyan osztódik a sejt egy későbbi stádiumban, mint például az ikrek esetében? Vajon a lélek — ez a nem anyagi természetű valóság — szintén osztódhat?</w:t>
      </w:r>
    </w:p>
    <w:p>
      <w:pPr>
        <w:pStyle w:val="Normal"/>
        <w:widowControl/>
        <w:ind w:left="567" w:firstLine="284"/>
        <w:jc w:val="both"/>
        <w:rPr/>
      </w:pPr>
      <w:r>
        <w:rPr>
          <w:rFonts w:cs="Verdana" w:ascii="Verdana" w:hAnsi="Verdana"/>
          <w:color w:val="000000"/>
        </w:rPr>
        <w:t>Sok katolikus filozófus van ma, aki nem látja be, hogyan nevezhetik a megtermékenyített petesejtet lélek</w:t>
        <w:softHyphen/>
        <w:t>kel ellátott élőlénynek, hiszen a tomista felfogás szerint lélek csak akkor van, amikor már megfelelő mértékben kifejlődött test is létezik, hogy befogadhassa a lelket. Igaz: a megtermékenyített petesejtnek saját emberi genetikai kódja van, de ez nem teszi emberré vagy személlyé. Ehhez tagokra, s egy kifejlett agyra van szükség. E filozófusok számára intellektuálisan tiszteletre méltó tan marad a test lélekkel való ellátása a későbbi fejlődés során.</w:t>
      </w:r>
    </w:p>
    <w:p>
      <w:pPr>
        <w:pStyle w:val="Normal"/>
        <w:widowControl/>
        <w:ind w:left="567" w:firstLine="284"/>
        <w:jc w:val="both"/>
        <w:rPr/>
      </w:pPr>
      <w:r>
        <w:rPr>
          <w:rFonts w:cs="Verdana" w:ascii="Verdana" w:hAnsi="Verdana"/>
          <w:color w:val="000000"/>
        </w:rPr>
        <w:t>Néhány katolikus filozófus véleménye szerint az emberré válás folyamat, mind az egyén, mind az egész emberiség szempontjából. Ebből az következik, hogy azok a hagyományos érvek érvényesek, amelyek az abortusz korlátozott alkalmazását engedélyezni akarják. Az anya a szó teljes értelmében személy — az embrió pedig majd csak személlyé fog fejlődni. Ez persze nem azt jelenti, hogy nem kellene az embriót is tiszteletben tartani. Ellenkezőleg: az egész keresztény tradíció tiszteli az embriót, minden fejlődési stádiumában, s Isten ajándékának tartja. Alapvető hozzáállásunk mindig is a keletkező élet védelme volt. Az abortuszt helyeslők csoportjának szélsőséges elemei a keresztények alap</w:t>
        <w:softHyphen/>
        <w:t>érzé</w:t>
        <w:softHyphen/>
        <w:t>sével állnak szemben; a keresztények számára az abortusz mint a családtervezés eszköze (lásd pl. Japánban), ellenérzésekkel telített. Rendes körülmények között az embriót táplálni, óvni és kihordani kell. Előfordulhatnak azonban olyan körülmények is, hogy a terhesség-megszakítás szomorú döntését kell meg</w:t>
        <w:softHyphen/>
        <w:t>hoznunk. Ez egy normális döntés. Nem korrekt dolog úgy tennünk, mintha az abortusz helyeslői mind hedonisták, zavaros fejűek vagy gonoszak lennének. Amint láttuk, az emberek többnyire erkölcsi okokból vetik el a pápa álláspontját. Etikátlannak tűnik számukra, hogy egy keletkező lényt ugyanolyan teljes értékű személyként kezeljenek, mint egy olyan személyt, aki a kapcsolatok és a felelősségvállalás összefüggéseiben áll. Igaz: az abortusz gyakorlata túl messze ment el, s az élet és az anyaság degradálásához vezetett, de a pápák sem segítettek előbbre minket elfogadhatatlan, szélsőséges nézeteik hirdetésével.</w:t>
      </w:r>
    </w:p>
    <w:p>
      <w:pPr>
        <w:pStyle w:val="Normal"/>
        <w:widowControl/>
        <w:ind w:left="567" w:firstLine="284"/>
        <w:jc w:val="both"/>
        <w:rPr>
          <w:rFonts w:ascii="Verdana" w:hAnsi="Verdana" w:cs="Verdana"/>
          <w:color w:val="000000"/>
        </w:rPr>
      </w:pPr>
      <w:r>
        <w:rPr>
          <w:rFonts w:cs="Verdana" w:ascii="Verdana" w:hAnsi="Verdana"/>
          <w:color w:val="000000"/>
        </w:rPr>
        <w:t>Még ha igaza is van II. János Pálnak, s az embrió a megtermékenyítés első pillanatától fogva ember, következik-e ebből az, hogy az embriónak ugyanolyan jogai vannak, mint az anyának, vagy a már megszületett gyermeknek?</w:t>
      </w:r>
    </w:p>
    <w:p>
      <w:pPr>
        <w:pStyle w:val="Normal"/>
        <w:widowControl/>
        <w:ind w:left="567" w:firstLine="284"/>
        <w:jc w:val="both"/>
        <w:rPr/>
      </w:pPr>
      <w:r>
        <w:rPr>
          <w:rFonts w:cs="Verdana" w:ascii="Verdana" w:hAnsi="Verdana"/>
          <w:color w:val="000000"/>
        </w:rPr>
        <w:t>A pápa ismételt ellenvetése: az élet joga a legalap</w:t>
        <w:softHyphen/>
        <w:t>vetőbb emberi jog, és semmilyen egyéb jog nem rendel</w:t>
        <w:softHyphen/>
        <w:t>hető elé — így az anya egészségéhez való joga sem. Többértelmű kijelentés azonban az, hogy az élet a legalapvetőbb jog. Ha ez azt jelenti, hogy élet joga a legelső jog, s enélkül egyetlen személynek sem lehet több joga (így például joga a tanulásra vagy a házasságra), akkor a pápának igaza van, de csak azt mondta ezzel, ami már eleve nyilvánvaló volt. Ő azonban ennél még többet is gondol: szerinte ez, vagyis az élethez való jog az egyetlen jog, amit egyáltalán figyelembe kell vennünk. S ez olyan érték, amely mindig és minden körülmények között többet ér az összes többinél. Ez azonban egészen biztos, hogy nem így van.</w:t>
      </w:r>
    </w:p>
    <w:p>
      <w:pPr>
        <w:pStyle w:val="Normal"/>
        <w:widowControl/>
        <w:ind w:left="567" w:firstLine="284"/>
        <w:jc w:val="both"/>
        <w:rPr/>
      </w:pPr>
      <w:r>
        <w:rPr>
          <w:rFonts w:cs="Verdana" w:ascii="Verdana" w:hAnsi="Verdana"/>
          <w:color w:val="000000"/>
        </w:rPr>
        <w:t>Ha az élet joga mindig a legnagyobb érték lenne, akkor a háború tiltott dolog volna, hiszen szükség</w:t>
        <w:softHyphen/>
        <w:t>szerűen az élet elveszítéséhez vezet. Van azonban egy másik érték, ami többszörösen is felér az élet elvesztésé</w:t>
        <w:softHyphen/>
        <w:t>vel: az igazságosság. Ha a pápának igaza lenne, akkor soha nem szabadna hegyre másznunk, autóverseny</w:t>
        <w:softHyphen/>
        <w:t>zéssel foglalkoznunk, a világűrbe repülnünk, hiszen mindez olyan értékek érdekében kockáztatja az életet, amelyek a pápa szerint sokkal csekélyebbek. Az élet joga ezen a szinten egy olyan értéknek tűnik, ami kisebb a többinél: az élet itt a tudással vagy azzal az örömmel áll szemben, hogy hegycsúcsokat hódítsunk meg, gyorsak legyünk, új világokat fedezzünk fel a világűrben. Az a kijelentés, hogy az élet alapvető emberi jog, nem jelentheti azt, hogy olyan érték is, amely soha nem hajolhat meg más érték előtt — legyenek azok saját értékek, vagy más emberek értékei.</w:t>
      </w:r>
    </w:p>
    <w:p>
      <w:pPr>
        <w:pStyle w:val="Normal"/>
        <w:widowControl/>
        <w:ind w:left="567" w:firstLine="284"/>
        <w:jc w:val="both"/>
        <w:rPr/>
      </w:pPr>
      <w:r>
        <w:rPr>
          <w:rFonts w:cs="Verdana" w:ascii="Verdana" w:hAnsi="Verdana"/>
          <w:color w:val="000000"/>
        </w:rPr>
        <w:t>Míg a pápa egy alapelvből indul ki, s arra a következtetésre jut, hogy minden terhesség-megszakítás bűn, addig az utca emberének más a kiindulópontja. Tudja, hogy vannak olyan esetek, amikor a terhesség-megszakítás valódi erkölcsi lehetőség: például erőszak, vérfertőzés vagy agyi károsodást szenvedett foetus esetén. Így az utca embere megkérdezni kényszerül: hol hibás a pápa érvelése? Vajon teljesen nyilvánvaló dol</w:t>
        <w:softHyphen/>
        <w:t>gokat nem vett észre?</w:t>
      </w:r>
    </w:p>
    <w:p>
      <w:pPr>
        <w:pStyle w:val="Normal"/>
        <w:widowControl/>
        <w:ind w:left="567" w:firstLine="284"/>
        <w:jc w:val="both"/>
        <w:rPr/>
      </w:pPr>
      <w:r>
        <w:rPr>
          <w:rFonts w:cs="Verdana" w:ascii="Verdana" w:hAnsi="Verdana"/>
          <w:color w:val="000000"/>
        </w:rPr>
        <w:t>Talán azt hagyta figyelmen kívül a pápa, hogy a foetus — akár ember, akár nem, akár személy, akár nem — az anyában van? Nem része az anyának, az anya nélkül azonban nem képes további életre. Ez arra utal, hogy az embrió, a keletkezés stádiumában levő gyermek nem rendelkezik olyan abszolút joggal, amilyent a pápa követel neki, hanem csak korlátozott joga van. E jog pedig — a többi joghoz hasonlóan — függ azoktól a körül</w:t>
        <w:softHyphen/>
        <w:t>ményektől, amelyek között érvényesítjük azokat.</w:t>
      </w:r>
    </w:p>
    <w:p>
      <w:pPr>
        <w:pStyle w:val="Normal"/>
        <w:widowControl/>
        <w:ind w:left="567" w:firstLine="284"/>
        <w:jc w:val="both"/>
        <w:rPr/>
      </w:pPr>
      <w:r>
        <w:rPr>
          <w:rFonts w:cs="Verdana" w:ascii="Verdana" w:hAnsi="Verdana"/>
          <w:color w:val="000000"/>
        </w:rPr>
        <w:t>A pápa véleménye azon nyugszik, hogy az anyaméhben lévő gyermek nem tér el a bölcsőben fekvő gyermektől. Ezt a véleményt azonban nem tudjuk osztani. Az anyaméhben lévő gyermeknek megvannak a jogai, de ezek függnek az anya jogaitól, e teljes értékű személytől, és így a gyermek jogai alá vannak rendelve neki. Konfliktushelyzetben a legtöbb ember termé</w:t>
        <w:softHyphen/>
        <w:t>szetesnek tartja, hogy az anyát illeti meg az elsőség: ő a szállásadó, s pusztán orvosilag szólva a gyermek parazita. Ha pedig a jogok ellentmondásba kerülnek egymással, akkor az anya követelheti jogait — önma</w:t>
        <w:softHyphen/>
        <w:t>gáért, férjéért és gyermekeiért is. Sokan azt mondják, erkölcstelen kitartanunk amellett, hogy az anya életét, családja jólétét a még meg nem született gyermek életéért tegye kockára. Döntése a terhesség megszakí</w:t>
        <w:softHyphen/>
        <w:t>tása mellett különösen akkor fontos, ha a gyermek egyér</w:t>
        <w:softHyphen/>
        <w:t>telműen súlyosan sérült. A természet gyakran magától is eltávolítja e foetusokat. Az anya talán úgy gondolja, hogy egy ilyen helyzetben helyes dolog a jótékony anyának a természetet utánozni. A pápák azért beszélnek a biológiáról mint sorsról, mert minden jóságuk mellett is nőtlen férfiak, s így elvont módon, minden tapasztalat nélkül beszélnek. A családapák azonban, de méginkább a családanyák egészen másként gondolkodnak.</w:t>
      </w:r>
    </w:p>
    <w:p>
      <w:pPr>
        <w:pStyle w:val="Normal"/>
        <w:widowControl/>
        <w:ind w:left="567" w:firstLine="284"/>
        <w:jc w:val="both"/>
        <w:rPr/>
      </w:pPr>
      <w:r>
        <w:rPr>
          <w:rFonts w:cs="Verdana" w:ascii="Verdana" w:hAnsi="Verdana"/>
          <w:color w:val="000000"/>
        </w:rPr>
        <w:t>Egy katolikus pap mondja a következőket a pápai tan védelmezésében — teljesen figyelmen kívül hagyva, hogy milyen sajátos logikát követ ezzel — jobb, ha meghal az anya is és a gyermek is, mint ha egy orvos eltávolít egy foetust: „Két természetes halál sokkal kisebb rosszat jelent, mint egy gyilkosság” — írja David Granfield. Az anya és a gyermek egyaránt meg kell haljon — hiszen mindkettőnek azonos joga van az élethez. Ha a biológiai erkölcs etikai csődjét valaha is leleplezte egy kijelentés, akkor ez volt az.</w:t>
      </w:r>
    </w:p>
    <w:p>
      <w:pPr>
        <w:pStyle w:val="Normal"/>
        <w:widowControl/>
        <w:ind w:left="567" w:firstLine="284"/>
        <w:jc w:val="both"/>
        <w:rPr/>
      </w:pPr>
      <w:r>
        <w:rPr>
          <w:rFonts w:cs="Verdana" w:ascii="Verdana" w:hAnsi="Verdana"/>
          <w:color w:val="000000"/>
        </w:rPr>
        <w:t>Az élettől való megválás nem mindig az élet megvetésének a következménye; az egyháznak tudnia kellene ezt! Régen az egyház is helyeselte a halál</w:t>
        <w:softHyphen/>
        <w:t>büntetést, s még ma is igazolja az „igazságos háborút”, amelynek során egészen biztosan meghalnak ártatlan emberek is. A Granfield által említett esetben a testnek olyan gyümölcséről van szó, amely az anya életét elpusztítja, vagy más módon fenyegeti a család életét. A terhesség megszakítása így az élet melletti döntés, nem pedig a halál helyeslése. Soha ne kerüljön sor ilyen kényszerű emberi döntésekre!</w:t>
      </w:r>
    </w:p>
    <w:p>
      <w:pPr>
        <w:pStyle w:val="Normal"/>
        <w:widowControl/>
        <w:ind w:left="567" w:firstLine="284"/>
        <w:jc w:val="both"/>
        <w:rPr/>
      </w:pPr>
      <w:r>
        <w:rPr>
          <w:rFonts w:cs="Verdana" w:ascii="Verdana" w:hAnsi="Verdana"/>
          <w:color w:val="000000"/>
        </w:rPr>
        <w:t>A gyermeknek éppúgy van joga az élethez, mint az anyának — a jogok azonban nem abszolútak, hanem a körülményektől függnek. Szomorú — hiszen erkölcsi dilemma esete áll fenn —, de a még meg nem született nem érvényesítheti jogát.</w:t>
      </w:r>
    </w:p>
    <w:p>
      <w:pPr>
        <w:pStyle w:val="Normal"/>
        <w:widowControl/>
        <w:ind w:left="567" w:firstLine="284"/>
        <w:jc w:val="both"/>
        <w:rPr>
          <w:rFonts w:ascii="Verdana" w:hAnsi="Verdana" w:cs="Verdana"/>
          <w:color w:val="000000"/>
        </w:rPr>
      </w:pPr>
      <w:r>
        <w:rPr>
          <w:rFonts w:cs="Verdana" w:ascii="Verdana" w:hAnsi="Verdana"/>
          <w:color w:val="000000"/>
        </w:rPr>
        <w:t>Az erkölcs merev biológiai törvényekre való redu</w:t>
        <w:softHyphen/>
        <w:t xml:space="preserve">kálása, amelyek minden nőre minden körülmények között kötelezőek, súlyos hátrányokkal jár. Ahogy Callaghan írja </w:t>
      </w:r>
      <w:r>
        <w:rPr>
          <w:rFonts w:cs="Verdana" w:ascii="Verdana" w:hAnsi="Verdana"/>
          <w:i/>
          <w:color w:val="000000"/>
        </w:rPr>
        <w:t>Abortusz: törvény, döntés és erkölcs</w:t>
      </w:r>
      <w:r>
        <w:rPr>
          <w:rFonts w:cs="Verdana" w:ascii="Verdana" w:hAnsi="Verdana"/>
          <w:color w:val="000000"/>
        </w:rPr>
        <w:t xml:space="preserve"> című művébe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z a jó, amit mindez okozna, más javak rovására történik. A foetus életének védelme túl nagy árat követel. Tarthatatlan álláspont az „élet szentségének” olyan fölfogása, amely rögzített erkölcsi következ</w:t>
        <w:softHyphen/>
        <w:t>ményekre, az értékek és jogok merev hierarchiájára és a tapasztalat, a társadalmi adottságok kizárására vezet.</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b/>
          <w:color w:val="000000"/>
          <w:sz w:val="28"/>
          <w:szCs w:val="28"/>
        </w:rPr>
        <w:t>Büntetendő terhesség-megszakítást?</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zzal, hogy minden terhesség-megszakítás bűncselek</w:t>
        <w:softHyphen/>
        <w:t>mény, még azok sem értenek egyet minden további nélkül, akik pedig szimpatizálnak a pápával, és úgy vélik, hogy a társadalom a mindent megengedés szintjére süllyed le.</w:t>
      </w:r>
    </w:p>
    <w:p>
      <w:pPr>
        <w:pStyle w:val="Normal"/>
        <w:widowControl/>
        <w:ind w:left="567" w:firstLine="284"/>
        <w:jc w:val="both"/>
        <w:rPr/>
      </w:pPr>
      <w:r>
        <w:rPr>
          <w:rFonts w:cs="Verdana" w:ascii="Verdana" w:hAnsi="Verdana"/>
          <w:color w:val="000000"/>
        </w:rPr>
        <w:t>A modern abortusztörvényeket még úgy is értel</w:t>
        <w:softHyphen/>
        <w:t>mezhetjük, hogy egyszerűen a nőre van bízva a döntés, ami elsősorban őt érinti.</w:t>
      </w:r>
    </w:p>
    <w:p>
      <w:pPr>
        <w:pStyle w:val="Normal"/>
        <w:widowControl/>
        <w:ind w:left="567" w:firstLine="284"/>
        <w:jc w:val="both"/>
        <w:rPr/>
      </w:pPr>
      <w:r>
        <w:rPr>
          <w:rFonts w:cs="Verdana" w:ascii="Verdana" w:hAnsi="Verdana"/>
          <w:color w:val="000000"/>
        </w:rPr>
        <w:t xml:space="preserve">Az Egyesült Államokban ilyen volt a Boston Law College jezsuita dékánja, a parlamenti képviselő Robert Drinan. Teljesen az abortusz ellen volt, így eleinte az abortusztörvény reformját is ellenezte. 1967-ben azután arra következtetésre jutott, hogy jó okok vannak az abortusztörvény </w:t>
      </w:r>
      <w:r>
        <w:rPr>
          <w:rFonts w:cs="Verdana" w:ascii="Verdana" w:hAnsi="Verdana"/>
          <w:i/>
          <w:color w:val="000000"/>
        </w:rPr>
        <w:t>hatálytalanítására</w:t>
      </w:r>
      <w:r>
        <w:rPr>
          <w:rFonts w:cs="Verdana" w:ascii="Verdana" w:hAnsi="Verdana"/>
          <w:color w:val="000000"/>
        </w:rPr>
        <w:t>. A törvény ugyanis nem tesz különbséget azok között, akiknek joguk van megszületni és azok között, akiknek nincs joguk — ez volt az érvelése. Jogászként a megkülönböztetés veszélyes formáját látta ebben. 1967 szeptemberében az abortusz</w:t>
        <w:softHyphen/>
        <w:t xml:space="preserve">ról tartott nemzetközi konferencián Washingtonban egy beszédet mondott </w:t>
      </w:r>
      <w:r>
        <w:rPr>
          <w:rFonts w:cs="Verdana" w:ascii="Verdana" w:hAnsi="Verdana"/>
          <w:i/>
          <w:color w:val="000000"/>
        </w:rPr>
        <w:t>A foetus joga a megszületésre</w:t>
      </w:r>
      <w:r>
        <w:rPr>
          <w:rFonts w:cs="Verdana" w:ascii="Verdana" w:hAnsi="Verdana"/>
          <w:color w:val="000000"/>
        </w:rPr>
        <w:t xml:space="preserve"> címmel, amelyben jobbnak tartotta, hogy az első 26 hét során valamennyi foetustól megtagadják a jogi védelmet. Véleményének ez a megváltozása a katolikus ellenzéket is megosztotta, majd Róma felszólította őt, hogy mondjon le kongresszusi mandátumáról. Drinan azonban bebizonyította, hogy még az abortusz ellenzői számára is értelmesebb dolog elfogadni az abortusztörvény meg</w:t>
        <w:softHyphen/>
        <w:t>szün</w:t>
        <w:softHyphen/>
        <w:t>tetését.</w:t>
      </w:r>
    </w:p>
    <w:p>
      <w:pPr>
        <w:pStyle w:val="Normal"/>
        <w:widowControl/>
        <w:ind w:left="567" w:firstLine="284"/>
        <w:jc w:val="both"/>
        <w:rPr/>
      </w:pPr>
      <w:r>
        <w:rPr>
          <w:rFonts w:cs="Verdana" w:ascii="Verdana" w:hAnsi="Verdana"/>
          <w:color w:val="000000"/>
        </w:rPr>
        <w:t>Ez a liberalizálás valóban a polgári jogok mai felfogásának felel meg inkább. Az abortusz megengedése nem jelent egyetértést vele, és azt sem, hogy erkölcsileg helyesnek tartsuk. Csupán okosabb, ha a társadalom megengedi a terhesség-megszakítást, mint ha tiltja azt. A tiltások soha nem akadályozták és nem is fogják meg</w:t>
        <w:softHyphen/>
        <w:t>akadályozni az abortuszt: csupán az alvilágba tudják taszítani, aminek eredménye nyilvánvalóan a veszélyes terhesség-megszakítások sorozata. Az alkohol tiltása már maga elég rossz dolog volt; az abortusz tiltása pedig katasztrófa lenne, különösen a mai társadalmi atmosz</w:t>
        <w:softHyphen/>
        <w:t>férában. Ki akar olyan állami törvényeket, amelyek megtartása nem vihető keresztül? Ki akarja, hogy a nők ismét ruhaakasztóhoz, késhez, nyárshoz, vetélést elő</w:t>
        <w:softHyphen/>
        <w:t>segítő szerekhez és mérgekhez folyamodjanak? Persze, hogy maga a pápa sem akarja ezt, mégis késznek mutatkozik arra, hogy megkockáztassa! Ebben pedig valószínűleg kisebbségben van. A legtöbb ember azt mondaná erre, hogy ugyan rossz dolog, ha egy nő elveteti a gyermekét, de még rosszabb, ha a társadalom nem kívánt terhessége kihordására kényszeríti őt.</w:t>
      </w:r>
    </w:p>
    <w:p>
      <w:pPr>
        <w:pStyle w:val="Normal"/>
        <w:widowControl/>
        <w:ind w:left="567" w:firstLine="284"/>
        <w:jc w:val="both"/>
        <w:rPr/>
      </w:pPr>
      <w:r>
        <w:rPr>
          <w:rFonts w:cs="Verdana" w:ascii="Verdana" w:hAnsi="Verdana"/>
          <w:color w:val="000000"/>
        </w:rPr>
        <w:t>Ha II. János Pál azt követeli, hogy a kormányok egyre szigorúbb abortusztörvényeket hozzanak, ez nyilván mutatja, hogy milyen keveset ért a demokratikus folyamatokból. Ezt persze nem lehet csodálni: Lengyel</w:t>
        <w:softHyphen/>
        <w:t>országban a pápa ifjúsága idején és korai felnőtt éveiben totalitárius rendszer uralkodott. Ezért nem értheti, hogy a demokráciában a kormányoknak engedniük kell a választópolgárok akaratának, egyébként nem sokáig maradnának kormányon. Ami az abortuszt illeti, egyetlen kormányt sem választanának újra, ha ez ügyben törvényeit megváltoztatná.</w:t>
      </w:r>
    </w:p>
    <w:p>
      <w:pPr>
        <w:pStyle w:val="Normal"/>
        <w:widowControl/>
        <w:ind w:left="567" w:firstLine="284"/>
        <w:jc w:val="both"/>
        <w:rPr/>
      </w:pPr>
      <w:r>
        <w:rPr>
          <w:rFonts w:cs="Verdana" w:ascii="Verdana" w:hAnsi="Verdana"/>
          <w:color w:val="000000"/>
        </w:rPr>
        <w:t>A pápa magatartása a terhesség-megszakítás kérdé</w:t>
        <w:softHyphen/>
        <w:t>sében nem illik bele korunkba. Bármennyire is fenye</w:t>
        <w:softHyphen/>
        <w:t>getőzzék a pápa ünnepi beszédeiben, még akár hatal</w:t>
        <w:softHyphen/>
        <w:t>mas, elragadtatott hívők tömege előtt is —, mindezzel ellenkező hatást ér el. Hosszú távon ez senkit sem befolyásol.</w:t>
      </w:r>
    </w:p>
    <w:p>
      <w:pPr>
        <w:pStyle w:val="Normal"/>
        <w:widowControl/>
        <w:ind w:left="567" w:firstLine="284"/>
        <w:jc w:val="both"/>
        <w:rPr/>
      </w:pPr>
      <w:r>
        <w:rPr>
          <w:rFonts w:cs="Verdana" w:ascii="Verdana" w:hAnsi="Verdana"/>
          <w:color w:val="000000"/>
        </w:rPr>
        <w:t>Ahogy IV. Maximos Saigh mondta a II. Vatikáni Zsinat első napjaiban: a katolikus erkölcstan túlságosan törvénykező. Ezek a szavak különösen érvényesek a szexuális erkölcsre: az erkölcstan gyakran felszínes, nincs érzéke a valóság iránt. Eukleidészi etika, amely eltér a reális helyzettől, attól, amelyben az emberek élnek. A „természeti törvény” erkölcse gyakran messze</w:t>
        <w:softHyphen/>
        <w:t>menően természetellenes, nem veszi figyelembe a sajátos helyzetet, a személyek közötti különbséget, mindazt, ami által az egyén saját maga jut döntésre afelől, hogy neki mi a jó és mi a rossz. A felszólító mód erkölcse. Nincsenek választási lehetőségek, csupán a jogok és kötelességek egyfajta rendje van, a megvál</w:t>
        <w:softHyphen/>
        <w:t>tozott körülmények és új erkölcsi ismeretek figyelmen kívül hagyásával. Az emberek pedig ösztönösen érzik, hogy valami nincs rendjén ezzel a felülről jövő kötelességgel. Az egyház ily módon személytelenül bánik az emberekkel. Ugyanazzal az önkényességgel talál</w:t>
        <w:softHyphen/>
        <w:t>koznak a fogamzásgátló szerek használói, a házasság felbontói, az orvosi okokkal terhességet megszakítók és a homoszexuálisok. Jellemző, hogy az egyetlen modern pápa, aki bevallotta, hogy van szexuális élete, VI. Pál volt, aki tanácsadóinak nagy megrökönyödésére egy audiencia alkalmával nyilvánosan azt mondta, hogy nem homo</w:t>
        <w:softHyphen/>
        <w:t>szexuális. Az olasz sajtó tele volt „botrányos hírekkel”, s VI. Pál ezt akarta egyszer s mindenkorra elhallgattatni.</w:t>
      </w:r>
    </w:p>
    <w:p>
      <w:pPr>
        <w:pStyle w:val="Normal"/>
        <w:widowControl/>
        <w:ind w:left="567" w:firstLine="284"/>
        <w:jc w:val="both"/>
        <w:rPr>
          <w:rFonts w:ascii="Verdana" w:hAnsi="Verdana" w:cs="Verdana"/>
          <w:color w:val="000000"/>
        </w:rPr>
      </w:pPr>
      <w:r>
        <w:rPr>
          <w:rFonts w:cs="Verdana" w:ascii="Verdana" w:hAnsi="Verdana"/>
          <w:color w:val="000000"/>
        </w:rPr>
        <w:t>A homoszexuálisok nem illenek a szexuális magatartás Róma által egyedül helyesnek tartott merev biológiai képébe. Ezért van II. János Pálnak — bármily jóindulatú ember is — olyan sok gondja azzal, hogy mindenkit elítéljen, aki „természetellenes” dolgot cselekszik. G. H. Williams sajnálattal tudósí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 felnőttek egy csoportjával, a homoszexuálisokkal [II. János Pál] végig szigorú volt, ami az ilyen vágyak nyilvános megjelenését illeti, annak ellenére, hogy feltételezhetjük: pásztori szelídséggel viseltetik min</w:t>
        <w:softHyphen/>
        <w:t>den</w:t>
        <w:softHyphen/>
        <w:t>ki iránt, aki az ilyen vágyakat elfojtja.</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 homoszexuálisok nem képeznek egységes csoportot; nagy különbségek vannak közöttük. Némelyikük biszexuális, mások pedig csak a saját nembelieket érzik vonzónak. Némelyek homoszexuálisnak születtek, mások pedig életkörülményeik miatt lettek azzá. Bizonnyal megvan a homoszexuálisoknak is a joguk erre a kérdésre: Ki mondja meg nekem, mi a „természetes”? Az én természetem törvénye nem azonos a tiétekkel. Nem én kerestem, hogy ilyen legyek, nem én „rontottam meg természetemet szisztematikusan. Isten teremtett ilyen</w:t>
        <w:softHyphen/>
        <w:t>nek. S Isten sem nekem, sem más homoszexu</w:t>
        <w:softHyphen/>
        <w:t>álisnak nem adta a cölibátus ajándékát.”</w:t>
      </w:r>
    </w:p>
    <w:p>
      <w:pPr>
        <w:pStyle w:val="Normal"/>
        <w:widowControl/>
        <w:ind w:left="567" w:firstLine="284"/>
        <w:jc w:val="both"/>
        <w:rPr/>
      </w:pPr>
      <w:r>
        <w:rPr>
          <w:rFonts w:cs="Verdana" w:ascii="Verdana" w:hAnsi="Verdana"/>
          <w:color w:val="000000"/>
        </w:rPr>
        <w:t>Az evangéliumban Jézus különös szeretetet mutatott a kirekesztettek iránt, s nem állította őket pellengérre. Ellenkezőleg: szívesen volt velük együtt, még akkor is, ha megvetették őt emiatt. Éjjel és nappal együtt volt a vámszedőkkel és utcalányokkal, bénákkal, betegekkel, poklosokkal; mindannyiukat megérintette gyógyító kezé</w:t>
        <w:softHyphen/>
        <w:t>vel. A marginális egzisztenciákhoz való közelsége volt küldetésének nagy példázata: Ő volt a Megváltó.</w:t>
      </w:r>
    </w:p>
    <w:p>
      <w:pPr>
        <w:pStyle w:val="Normal"/>
        <w:widowControl/>
        <w:ind w:left="567" w:firstLine="284"/>
        <w:jc w:val="both"/>
        <w:rPr/>
      </w:pPr>
      <w:r>
        <w:rPr>
          <w:rFonts w:cs="Verdana" w:ascii="Verdana" w:hAnsi="Verdana"/>
          <w:color w:val="000000"/>
        </w:rPr>
        <w:t>A katolikus egyház azonban távol tartja magától a marginális egzisztenciákat, például az elváltakat és homoszexuálisokat, s nem engedi őket Krisztushoz — ez hivatalos politikájának része. A homoszexuálisok elleni keresztes hadjárat elködösíti Krisztus üzenetét, amely mindenkit Krisztushoz hív, különösen a társadalom kivetettjeit — régen is és ma is. A katolikus egyház itt fontosabbnak tartja a tiszteletreméltóságot, mint a bűnösökhöz szóló krisztusi üzenet hirdetését.</w:t>
      </w:r>
    </w:p>
    <w:p>
      <w:pPr>
        <w:pStyle w:val="Normal"/>
        <w:widowControl/>
        <w:ind w:left="567" w:firstLine="284"/>
        <w:jc w:val="both"/>
        <w:rPr/>
      </w:pPr>
      <w:r>
        <w:rPr>
          <w:rFonts w:cs="Verdana" w:ascii="Verdana" w:hAnsi="Verdana"/>
          <w:color w:val="000000"/>
        </w:rPr>
        <w:t>Egész biztosan elvi hiba, ha a pápa egy homo</w:t>
        <w:softHyphen/>
        <w:t>szexuálisnak vagy bárki másnak megmondja, hogyan élje életét. A pápa feladata az evangélium hirdetése, a szeretet elveinek kifejtése, annak az ideálnak a megvalósítása, amely Jézus életéből, halálából és feltámadásából fakad. Az egyes emberen múlik, hogyan váltja életgyakorlattá ezt az ideált, annak megfelelően, hogy milyenek az életkörülményei. Nem lehet igazolni, ha a pápa vagy bárki más, aki nem ismeri az illető egyén életkörülményeit, részletesen előírja neki, hogyan kell élnie. Sajnos azonban a katolikus erkölcstanban éppen ezt jelenti a természet törvényének morálja: előírásokat mindenki számára és büntetéseket minden nem engedelmeskedőnek. Sajnálatra méltó, hogy a római katolicizmus a leginkább büntetésszerető vallássá lett: aki megszegi a természeti törvénynek nevezett szabá</w:t>
        <w:softHyphen/>
        <w:t>lyokat, azt bűnösnek nevezik. Az ilyen ember halálos bűnben leledzik, s belátásának hiánya kirekeszti a mennyből, örök tűzre veti őt. Őszinte katolikus hívők millióit ítéli így meg, szerte a világon. Talán fogamzásgátlót alkalmaznak — ekkor minden szexuális aktus halálos bűn; talán újra megházasodtak válás után — „bűnben élnek”; talán hitükben rendületlenül és erkölcsi gyötrelmek között terhességet szakítottak meg . — ekkor „gonosz tettükért” kiközösítik őket; vagy talán homoszexuálisok, s azután vágynak, hogy legbelsőbb énjük szerint szeressenek és szeretetet kapjanak — ez esetben „természetellenes, perverz életet élnek.” Mind</w:t>
        <w:softHyphen/>
        <w:t>ezek az emberek ki vannak rekesztve a szentségekből. A legmélyebb értelemben vannak kitagadva Krisztus testének és vérének vételéből, az úrvacsorából. Krisztus nevében tagadják meg ezeket tőlük.</w:t>
      </w:r>
    </w:p>
    <w:p>
      <w:pPr>
        <w:pStyle w:val="Normal"/>
        <w:widowControl/>
        <w:ind w:left="567" w:firstLine="284"/>
        <w:jc w:val="both"/>
        <w:rPr>
          <w:rFonts w:ascii="Verdana" w:hAnsi="Verdana" w:cs="Verdana"/>
          <w:color w:val="000000"/>
        </w:rPr>
      </w:pPr>
      <w:r>
        <w:rPr>
          <w:rFonts w:cs="Verdana" w:ascii="Verdana" w:hAnsi="Verdana"/>
          <w:color w:val="000000"/>
        </w:rPr>
        <w:t xml:space="preserve">Más modern probléma megoldásában hasonló a pápa magatartása. 1987-ben például személyesen írta alá a Szentszék dokumentumát, amely ellenezte, hogy idegen anya hordjon ki egy embriót. A lombikbébiket sem engedélyezte. A legtöbb ember nyugtalan manapság az idegen anya kínálta távlatok miatt. Egy középkorú afrikai nő tulajdon lánya hármas ikreinek egyikét fogadta be: az illető szó szerint tulajdon unokáját szülte meg. Az </w:t>
      </w:r>
      <w:r>
        <w:rPr>
          <w:rFonts w:cs="Verdana" w:ascii="Verdana" w:hAnsi="Verdana"/>
          <w:i/>
          <w:color w:val="000000"/>
        </w:rPr>
        <w:t>in vitro</w:t>
      </w:r>
      <w:r>
        <w:rPr>
          <w:rFonts w:cs="Verdana" w:ascii="Verdana" w:hAnsi="Verdana"/>
          <w:color w:val="000000"/>
        </w:rPr>
        <w:t xml:space="preserve"> megtermékenyítés következményei is nyugtalanítják a nyilvánosságot. A havonta változó körülmények fényé</w:t>
        <w:softHyphen/>
        <w:t xml:space="preserve">ben azonban aligha nevezhető </w:t>
      </w:r>
      <w:r>
        <w:rPr>
          <w:rFonts w:cs="Verdana" w:ascii="Verdana" w:hAnsi="Verdana"/>
          <w:i/>
          <w:color w:val="000000"/>
        </w:rPr>
        <w:t>aggiornamentónak</w:t>
      </w:r>
      <w:r>
        <w:rPr>
          <w:rFonts w:cs="Verdana" w:ascii="Verdana" w:hAnsi="Verdana"/>
          <w:color w:val="000000"/>
        </w:rPr>
        <w:t xml:space="preserve"> a Vatikán általános ellenzése. 1988 elején II. Erzsébet angol királynő kitüntetettjei között ott volt Edwards és Steptoe is, akik a lombikbébik technikáját kidolgozták — ez a módszer eddig 5000 gyermek megszületését segí</w:t>
        <w:softHyphen/>
        <w:t>tette elő. A Vatikán ugyanakkor súlyos bűnként ítélte el ezt a techniká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Következtetés</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Ha megkérdezünk egy ír édesanyát, hogy Peddy kisfia szereti-e a csokoládét, igenlő válasza kb. így hangozhat: „Hát a pápa vajon katolikus-e?” A válasz elképzel</w:t>
        <w:softHyphen/>
        <w:t xml:space="preserve">hetetlennek tartja, hogy a pápa </w:t>
      </w:r>
      <w:r>
        <w:rPr>
          <w:rFonts w:cs="Verdana" w:ascii="Verdana" w:hAnsi="Verdana"/>
          <w:i/>
          <w:color w:val="000000"/>
        </w:rPr>
        <w:t>ne</w:t>
      </w:r>
      <w:r>
        <w:rPr>
          <w:rFonts w:cs="Verdana" w:ascii="Verdana" w:hAnsi="Verdana"/>
          <w:color w:val="000000"/>
        </w:rPr>
        <w:t xml:space="preserve"> legyen katolikus. Könyvünk második fele viszont éppen azt mutatja, hogy e feltételezés hibás: egyáltalán nem elképzelhetetlen, hanem tény, hogy sok pápa nem volt katolikus. Eretnek volt, s az egyház maga is úgy nevezte sokukat, követőikkel együtt.</w:t>
      </w:r>
    </w:p>
    <w:p>
      <w:pPr>
        <w:pStyle w:val="Normal"/>
        <w:widowControl/>
        <w:ind w:left="567" w:firstLine="284"/>
        <w:jc w:val="both"/>
        <w:rPr/>
      </w:pPr>
      <w:r>
        <w:rPr>
          <w:rFonts w:cs="Verdana" w:ascii="Verdana" w:hAnsi="Verdana"/>
          <w:color w:val="000000"/>
        </w:rPr>
        <w:t xml:space="preserve">Ma az a kérdés, hogy vajon a pápa erkölcsi tanítása katolikus-e? Mi lenne, ha egyszerűen pápizmusnak vagy vatikánizmusnak neveznénk ezt a tanítást? Hiszen ahhoz, hogy egy tan katolikus legyen, a </w:t>
      </w:r>
      <w:r>
        <w:rPr>
          <w:rFonts w:cs="Verdana" w:ascii="Verdana" w:hAnsi="Verdana"/>
          <w:i/>
          <w:color w:val="000000"/>
        </w:rPr>
        <w:t>sensus fidelium</w:t>
      </w:r>
      <w:r>
        <w:rPr>
          <w:rFonts w:cs="Verdana" w:ascii="Verdana" w:hAnsi="Verdana"/>
          <w:color w:val="000000"/>
        </w:rPr>
        <w:t>ból kell származnia és azt kell tükröznie. A közvélemény-kutatás megjelenése előtt a Vatikán állíthatta, hogy a másként gondolkodók száma minimális — ma már azonban ez az érv tarthatatlan. A közvélemény-kutatások nem csupán azt mutatják ki, hogy a legtöbb katolikus másképpen gondolkodik, mint a pápa, hanem a másként gondolkodók egyre nagyobb számát is jelzik. Az állapítható meg, hogy e másként gondolkodók nem állnak egyedül azzal a véleménnyel, amit régen lázadásnak tartottak.</w:t>
      </w:r>
    </w:p>
    <w:p>
      <w:pPr>
        <w:pStyle w:val="Normal"/>
        <w:widowControl/>
        <w:ind w:left="567" w:firstLine="284"/>
        <w:jc w:val="both"/>
        <w:rPr/>
      </w:pPr>
      <w:r>
        <w:rPr>
          <w:rFonts w:cs="Verdana" w:ascii="Verdana" w:hAnsi="Verdana"/>
          <w:color w:val="000000"/>
        </w:rPr>
        <w:t>Mi az oka az egyházban uralkodó kellemetlen érzé</w:t>
        <w:softHyphen/>
        <w:t>seknek?</w:t>
      </w:r>
    </w:p>
    <w:p>
      <w:pPr>
        <w:pStyle w:val="Normal"/>
        <w:widowControl/>
        <w:ind w:left="567" w:firstLine="284"/>
        <w:jc w:val="both"/>
        <w:rPr/>
      </w:pPr>
      <w:r>
        <w:rPr>
          <w:rFonts w:cs="Verdana" w:ascii="Verdana" w:hAnsi="Verdana"/>
          <w:color w:val="000000"/>
        </w:rPr>
        <w:t>Az első ok maga a pápaság, de méginkább az a mód, ahogyan a pápák szerepüket értelmezik VII. Gergely és IX. Pius óta. Olyan kérdésekben érzik magukat döntésre jogosultaknak, amelyekben nem kompetensek. Ennek eredménye, hogy véleményük szerint mindenki számára részletes előírást kell adniuk, különösen a szexuális szokások és az orvosi erkölcs olyan kérdéseiben, ahol a határok változékonyak. Egyik pápa a másik után esik ebbe a kelepcébe, s így címének foglyává válik. Eszerint a pápa végső soron „Krisztus csalatkozhatatlan képvise</w:t>
        <w:softHyphen/>
        <w:t>lője”, s csak ő tudhat választ adni a legbonyolultabb kérdésekre. Valójában azonban a pápa sem tud többet, mint más.</w:t>
      </w:r>
    </w:p>
    <w:p>
      <w:pPr>
        <w:pStyle w:val="Normal"/>
        <w:widowControl/>
        <w:ind w:left="567" w:firstLine="284"/>
        <w:jc w:val="both"/>
        <w:rPr/>
      </w:pPr>
      <w:r>
        <w:rPr>
          <w:rFonts w:cs="Verdana" w:ascii="Verdana" w:hAnsi="Verdana"/>
          <w:color w:val="000000"/>
        </w:rPr>
        <w:t>A régi és újabb történelem fényében helyesen tennék a katolikusok, ha minden Vatikánból jövő előírást elemeznének — s vele együtt önmagukat is a maguk dilemmájában, és ezután oldanák meg problémáikat. A pápaság annak idején ünnepi keretek között kijelentette, hogy az eretnekeket és a boszorkányokat halálra kell adni és a zsidókat Krisztus nevében barbár módon kell kezelni. A pápaság az inkvizíció hosszú ideig tartó sötétsége alatt megtagadta a katolikusoktól az emberi alapjogokat is, újra bevezette a kínzást, hogy eljárását megerősítse. A pápaság az egyházi állam alattvalóitól megtagadta az állampolgári jogokat, ideértve a vallásszabadságot és a sajtó szabadságát is. Nem jelent lázadást tehát, ha a megtörténtekre tekintettel egy ilyen intézménnyel szemben a laikusok óvatosak a feltétlen engedelmességgel a szexualitás kérdésében.</w:t>
      </w:r>
    </w:p>
    <w:p>
      <w:pPr>
        <w:pStyle w:val="Normal"/>
        <w:widowControl/>
        <w:ind w:left="567" w:firstLine="284"/>
        <w:jc w:val="both"/>
        <w:rPr/>
      </w:pPr>
      <w:r>
        <w:rPr>
          <w:rFonts w:cs="Verdana" w:ascii="Verdana" w:hAnsi="Verdana"/>
          <w:color w:val="000000"/>
        </w:rPr>
        <w:t>Az I. Vatikáni Zsinat óta minden bizonnyal az a pápaság nagy hibája, hogy a Hegyi beszéd helyett egy természeti törvényt hirdet. Vagy méginkább: a pápák saját elméletüknek megfelelően magyarázzák a Hegyi beszédet, a természeti törvényből kiindulva. A szexu</w:t>
        <w:softHyphen/>
        <w:t>alitás terén (és a rokon területeken) a természeti törvény kizárólag biológiainak tűnik. A pápák teljesen hagyományellenesen a szexuális cselekvés megítélésére egy kizárólag biológiai kritériumot ismernek el: a nemi kapcsolatban a feleség megtermékenyítésének a férj által kell megtörténnie, s e kritérium ellenében minden egyéb cselekvés halálos bűn. Ha egy petesejtet megter</w:t>
        <w:softHyphen/>
        <w:t>mé</w:t>
        <w:softHyphen/>
        <w:t>kenyít egy ondósejt, akkor abból ember lesz, abszolút és elidegeníthetetlen emberi jogokkal.</w:t>
      </w:r>
    </w:p>
    <w:p>
      <w:pPr>
        <w:pStyle w:val="Normal"/>
        <w:widowControl/>
        <w:ind w:left="567" w:firstLine="284"/>
        <w:jc w:val="both"/>
        <w:rPr/>
      </w:pPr>
      <w:r>
        <w:rPr>
          <w:rFonts w:cs="Verdana" w:ascii="Verdana" w:hAnsi="Verdana"/>
          <w:color w:val="000000"/>
        </w:rPr>
        <w:t>Az ilyen egyszerű biológiai alapelvekből — amelyeket a szexualitás „erkölcsi törvényének” neveznek — egy sor „természeti törvényt” vezetnek le, s ezeket kérlel</w:t>
        <w:softHyphen/>
        <w:t>hetetlenül rákényszerítik mindenkire. Nem számít semmilyen körülmény, személyi sajátosság, sem semmi olyan dolog, ami személyes döntés esetén súllyal esne a latba. A pápa döntött minden egyén helyett a természeti törvény magyarázatával, s meghatározta, mit kell és mit szabad tenni, most és mindörökké. Az egyénnek nincs joga saját véleményt kialakítani; a pápa helyette is véleményt formált. A Hegyi beszéd kihívása intézmé</w:t>
        <w:softHyphen/>
        <w:t>nyesült, s az erkölcsi bürokraták és morálteológusok értelmezik Krisztus akaratát az egyén számára. E bürokraták rabbinikus komplikáltsággal állapítják meg a magatartás egyes elemeit, mégis mindig a nagy biológiai példákkal egyetértésben, amelyeket a pápaság adott.</w:t>
      </w:r>
    </w:p>
    <w:p>
      <w:pPr>
        <w:pStyle w:val="Normal"/>
        <w:widowControl/>
        <w:ind w:left="567" w:firstLine="284"/>
        <w:jc w:val="both"/>
        <w:rPr/>
      </w:pPr>
      <w:r>
        <w:rPr>
          <w:rFonts w:cs="Verdana" w:ascii="Verdana" w:hAnsi="Verdana"/>
          <w:color w:val="000000"/>
        </w:rPr>
        <w:t>A katolikus hívők számára kevés alapelv felhaszná</w:t>
        <w:softHyphen/>
        <w:t>lásával egy egész törvényrendszer válik kötelezővé. Amikor orvosi felfedezés születik, a pápák mindig megvizsgálják a biológiai kritériumokat az erkölcsi helyesség szempontjából, s rögtön el is döntik, hogy mi a helyes és mi a rossz. Nem apróságokról van szó: a pápai döntés ellenére cselekedni halálos bűn. A pápák saját kritériumuk alapján halálos bűnnek tartják, ha valaki hívő létére fogamzásgátló szert használ, vagy a válás utáni házasodás révén bűnben él. A halálos bűn Krisztustól való elszakadást jelent. E katolikusok nem közeledhetnek az úrvacsorában Krisztushoz mindaddig, amíg el nem döntötték, hogy életüket megváltoztatják. Tehát abba kell hagyniuk a fogamzásgátló tabletta szedését vagy a gumi óvszer használatát, nem szabad második házastársukkal hálniuk, és az egyházzal való megbékélést kell keresniük. Csak ezután fogja megen</w:t>
        <w:softHyphen/>
        <w:t>gedni az egyház, hogy az úrvacsorában Krisztushoz, Megvál</w:t>
        <w:softHyphen/>
        <w:t>tójukhoz közeledjenek. A katolikus erkölcsnek ez furcsa következménye: nem lehet senkinek közössége Krisztussal mindaddig, amíg bűnös, csak akkor, amikor kész megtartani az egyház által előírt szabályokat. Az egyház persze azt mondja, hogy e szabályokat Isten adta, nem ő. Ugyanezt mondta azonban akkor is, amikor a múltbeli elüldözéseket kellett igazolnia. A mai üldözések ugyan nem véresek, de mégsem kevésbé tragikusak. Szörnyű dolog az emberek széles csoportját kényszeríteni arra, hogy a bűn és az örök kárhozat érzéseivel kelljen együtt élniük.</w:t>
      </w:r>
    </w:p>
    <w:p>
      <w:pPr>
        <w:pStyle w:val="Normal"/>
        <w:widowControl/>
        <w:ind w:left="567" w:firstLine="284"/>
        <w:jc w:val="both"/>
        <w:rPr/>
      </w:pPr>
      <w:r>
        <w:rPr>
          <w:rFonts w:cs="Verdana" w:ascii="Verdana" w:hAnsi="Verdana"/>
          <w:color w:val="000000"/>
        </w:rPr>
        <w:t>A döntő kérdés épp ezért így hangzik: vajon helyesen értette a pápaság a Hegyi beszédben Jézust? A házasság szigorúságának ideálja vajon igazolhatja azt a kemény</w:t>
        <w:softHyphen/>
        <w:t>séget, ahogy az egyház kezeli az elváltakat? Redukál</w:t>
        <w:softHyphen/>
        <w:t>ható-e a boldogságmondások sora néhány merev parancsra, amelyeket a pápák a biológiai törvényekből vezetnek le? Valamennyi közvélemény-kutatás azt igazolja, hogy a katolikusok nem hiszik többé, hogy a pápa tudja: mi nekik a jó és mi a rossz.</w:t>
      </w:r>
    </w:p>
    <w:p>
      <w:pPr>
        <w:pStyle w:val="Normal"/>
        <w:widowControl/>
        <w:ind w:left="567" w:firstLine="284"/>
        <w:jc w:val="both"/>
        <w:rPr/>
      </w:pPr>
      <w:r>
        <w:rPr>
          <w:rFonts w:cs="Verdana" w:ascii="Verdana" w:hAnsi="Verdana"/>
          <w:color w:val="000000"/>
        </w:rPr>
        <w:t>Mi tehát a pápák szerepe? Megfontolásra méltó a válasz erre a kérdésre. Ha a pápák tényleg meg akarnak felelni a Krisztus helytartója címnek, akkor hozzáfűzések és többértelműség nélkül kell az evangélium kihívását előtárniuk, miként Jézus is tette. Az evangélium törvénye a szeretet törvénye, s a szeretet abszolút. A szeretet egyszerre szigorú és szelíd. Mindent átfog, s követel</w:t>
        <w:softHyphen/>
        <w:t>ményeit nem lehet kiszámítani, hiszen másként jelent</w:t>
        <w:softHyphen/>
        <w:t>keznek azok Krisztus valamennyi követője esetében. S ameddig a pápák azt gondolják, hogy szerepük a törvényhozóé, méghozzá minden ember számára és minden elképzelhető körülmény között, addig tanításuk süket fülekre fog találni.</w:t>
      </w:r>
    </w:p>
    <w:p>
      <w:pPr>
        <w:pStyle w:val="Normal"/>
        <w:widowControl/>
        <w:ind w:left="567" w:firstLine="284"/>
        <w:jc w:val="both"/>
        <w:rPr/>
      </w:pPr>
      <w:r>
        <w:rPr>
          <w:rFonts w:cs="Verdana" w:ascii="Verdana" w:hAnsi="Verdana"/>
          <w:color w:val="000000"/>
        </w:rPr>
        <w:t>A hét szentség nem a pápáé, hanem az egyházé. Sajátos eszközök, amelyek révén Krisztus találkozik a mai emberrel. Nem a helyes magatartás jutalmai: senki, még a pápa sem tilthatja el az embert a Krisztussal való közösségtől. Ami e közösségben gátolhat, az egyedül az emberi lelkiismeret lehet. Ahogy Pál írja a korin</w:t>
        <w:softHyphen/>
        <w:t>thosziakhoz: „Aki méltatlanul eszi az úr kenyerét vagy issza az úr poharát, vétkezik az Úr teste és vére ellen. Próbálja meg azért az ember önmagát, és úgy egyék abból a kenyérből és úgy igyék abból a pohárból... Mert ha mi magunk elítélnénk önmagunkat, nem ítélhetnénk el.” (1 Kor 11,27.27.31) Az ember vizsgálja meg önma</w:t>
        <w:softHyphen/>
        <w:t>gát, s ne az egyház, a pápa vagy a püspökök. Mi önmagunkat kell megítéljük. S az evangélium fényében ez a vizsgálat és ítélet lehet sokkal szigorúbb is, mint bármely más ember ítélete.</w:t>
      </w:r>
    </w:p>
    <w:p>
      <w:pPr>
        <w:pStyle w:val="Normal"/>
        <w:widowControl/>
        <w:ind w:left="567" w:firstLine="284"/>
        <w:jc w:val="both"/>
        <w:rPr>
          <w:rFonts w:ascii="Verdana" w:hAnsi="Verdana" w:cs="Verdana"/>
          <w:color w:val="000000"/>
        </w:rPr>
      </w:pPr>
      <w:r>
        <w:rPr>
          <w:rFonts w:cs="Verdana" w:ascii="Verdana" w:hAnsi="Verdana"/>
          <w:color w:val="000000"/>
        </w:rPr>
        <w:t>Csak az egyén maga tudja megmondani, hogy keresztény cselekedet-e, ha akar vagy nem akar több gyermeket. Nem a szexualitás biológiai példájának helyessége szerint kell történjen ez a megítélés, hanem az evangélium igényének megfelelően, az egész helyzet figyelembevételével.</w:t>
      </w:r>
    </w:p>
    <w:p>
      <w:pPr>
        <w:pStyle w:val="Normal"/>
        <w:widowControl/>
        <w:ind w:left="567" w:firstLine="284"/>
        <w:jc w:val="both"/>
        <w:rPr>
          <w:rFonts w:ascii="Verdana" w:hAnsi="Verdana" w:cs="Verdana"/>
          <w:color w:val="000000"/>
        </w:rPr>
      </w:pPr>
      <w:r>
        <w:rPr>
          <w:rFonts w:cs="Verdana" w:ascii="Verdana" w:hAnsi="Verdana"/>
          <w:color w:val="000000"/>
        </w:rPr>
        <w:t>Csak az illető asszony tudja, hogy döntése a gyermek kihordása mellett vagy ellen az önzés megnyilvánulása-e, avagy a Krisztusban megjelent Isten szeretetété.</w:t>
      </w:r>
    </w:p>
    <w:p>
      <w:pPr>
        <w:pStyle w:val="Normal"/>
        <w:widowControl/>
        <w:ind w:left="567" w:firstLine="284"/>
        <w:jc w:val="both"/>
        <w:rPr>
          <w:rFonts w:ascii="Verdana" w:hAnsi="Verdana" w:cs="Verdana"/>
          <w:color w:val="000000"/>
        </w:rPr>
      </w:pPr>
      <w:r>
        <w:rPr>
          <w:rFonts w:cs="Verdana" w:ascii="Verdana" w:hAnsi="Verdana"/>
          <w:color w:val="000000"/>
        </w:rPr>
        <w:t>Csak az illető homoszexuális tudja megmondani, hogy az evangéliummal összhangban cselekedik-e, ha bizonyos életvitelt folytat.</w:t>
      </w:r>
    </w:p>
    <w:p>
      <w:pPr>
        <w:pStyle w:val="Normal"/>
        <w:widowControl/>
        <w:ind w:left="567" w:firstLine="284"/>
        <w:jc w:val="both"/>
        <w:rPr/>
      </w:pPr>
      <w:r>
        <w:rPr>
          <w:rFonts w:cs="Verdana" w:ascii="Verdana" w:hAnsi="Verdana"/>
          <w:color w:val="000000"/>
        </w:rPr>
        <w:t xml:space="preserve">Csak az illető házaspár tudja megmondani, hogy gyermek iránti vágyakozása kielégítő-e az </w:t>
      </w:r>
      <w:r>
        <w:rPr>
          <w:rFonts w:cs="Verdana" w:ascii="Verdana" w:hAnsi="Verdana"/>
          <w:i/>
          <w:color w:val="000000"/>
        </w:rPr>
        <w:t>in vitro</w:t>
      </w:r>
      <w:r>
        <w:rPr>
          <w:rFonts w:cs="Verdana" w:ascii="Verdana" w:hAnsi="Verdana"/>
          <w:color w:val="000000"/>
        </w:rPr>
        <w:t xml:space="preserve"> megtermékenyítés vagy más módszer alkalmazása által, avagy elfogadja Isten akarataként a gyermektelenséget.</w:t>
      </w:r>
    </w:p>
    <w:p>
      <w:pPr>
        <w:pStyle w:val="Normal"/>
        <w:widowControl/>
        <w:ind w:left="567" w:firstLine="284"/>
        <w:jc w:val="both"/>
        <w:rPr/>
      </w:pPr>
      <w:r>
        <w:rPr>
          <w:rFonts w:cs="Verdana" w:ascii="Verdana" w:hAnsi="Verdana"/>
          <w:color w:val="000000"/>
        </w:rPr>
        <w:t>Mivel a pápaság a világ erkölcsi döntőbírójává tette magát, s a szexualitás minden szempontjának állandó törvényadójává emelkedett, hihetetlen bonyolult dolgok</w:t>
        <w:softHyphen/>
        <w:t>ba keveredett. A legtöbb vatikáni dekrétum a szó legrosszabb értelmében rabbinikus: negatív és elítélő. Ha akarja a pápa, a mindent megengedés vádját idézheti a katolikus ellenzékre. De talán az is igaz lehet, hogy a legnagyobb gond nem a laikusokkal van, hanem a kleri</w:t>
        <w:softHyphen/>
        <w:t>ku</w:t>
        <w:softHyphen/>
        <w:t>sokkal, akik a laikusok számára a törvényeket gyártják. Sok katolikus jut arra a véleményre, hogy Margaret Sangernek volt igaza, amikor megkérdőjelezte, hogy a nőtlenségben élő klerikusok előírásokat adhat</w:t>
        <w:softHyphen/>
        <w:t>nak-e a nőknek olyan dolgokról, mint például a fogam</w:t>
        <w:softHyphen/>
        <w:t>zásgátlás. Valóban elképzelhető, hogy a cölibátus nem világos látást kölcsönöz a klerikusoknak a házasság kérdésében, hanem éppenséggel vakokká teszi őket a házasság iránt. Röviden: lehet, hogy a Vatikán vélemé</w:t>
        <w:softHyphen/>
        <w:t>nyével ellentétében a cölibátus nem a probléma megol</w:t>
        <w:softHyphen/>
        <w:t>dá</w:t>
        <w:softHyphen/>
        <w:t>sát jelenti, hanem maga is a probléma rész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20. FEJEZET</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Tisztátalan nőtlenség</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both"/>
        <w:rPr>
          <w:rFonts w:ascii="Verdana" w:hAnsi="Verdana" w:cs="Verdana"/>
          <w:color w:val="000000"/>
        </w:rPr>
      </w:pPr>
      <w:r>
        <w:rPr>
          <w:rFonts w:cs="Verdana" w:ascii="Verdana" w:hAnsi="Verdana"/>
          <w:color w:val="000000"/>
        </w:rPr>
        <w:t>Az utóbbi időben a katolikus papoknak általában jó sajtójuk volt: a filmek és regények egyedülálló, hősies figuraként ábrázolták őket, akik lemondtak a családi életről, hogy Krisztusnak és a gyülekezetnek szolgál</w:t>
        <w:softHyphen/>
        <w:t>janak. A hívők tisztelik őket ez áldozatuk miatt, ami a hívők javát szolgálja, a s papot pedig képessé teszik a hívők vezetőjének szerepére. Csak a hatvanas évektől vált képessé a közvélemény arra, hagy valamit is megértsen abból a teherből, amit ezeknek a férfiaknak hordozniuk kell. Mindez a VI. Pál alatt bekövetkezett fegyelmi lazulás következtében történt így. Azelőtt minden házasodni vágyó papot éppoly röviden intéztek el, mint a válni kívánó katolikusokat. A szabály nem ismer kivételt, még a legsúlyosabb esetekben sem. A szóbeszéd tud egy táviratról, amelyben a pápát egy pap fogadalmának a diszpenzálására kértek: „Vagy megháza</w:t>
        <w:softHyphen/>
        <w:t>sodik, vagy ég”. A válasz még rövidebb volt: „Égje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mitra és a nemesi címer</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Róma merev magatartásának tökéletes példáját talál</w:t>
        <w:softHyphen/>
        <w:t xml:space="preserve">hatjuk abban a történetben, amit Con Costello mond az </w:t>
      </w:r>
      <w:r>
        <w:rPr>
          <w:rFonts w:cs="Verdana" w:ascii="Verdana" w:hAnsi="Verdana"/>
          <w:i/>
          <w:color w:val="000000"/>
        </w:rPr>
        <w:t>Utódot akarok</w:t>
      </w:r>
      <w:r>
        <w:rPr>
          <w:rFonts w:cs="Verdana" w:ascii="Verdana" w:hAnsi="Verdana"/>
          <w:color w:val="000000"/>
        </w:rPr>
        <w:t xml:space="preserve"> című könyvében.</w:t>
      </w:r>
    </w:p>
    <w:p>
      <w:pPr>
        <w:pStyle w:val="Normal"/>
        <w:widowControl/>
        <w:ind w:left="567" w:firstLine="284"/>
        <w:jc w:val="both"/>
        <w:rPr/>
      </w:pPr>
      <w:r>
        <w:rPr>
          <w:rFonts w:cs="Verdana" w:ascii="Verdana" w:hAnsi="Verdana"/>
          <w:color w:val="000000"/>
        </w:rPr>
        <w:t>John Butler katolikus püspök volt Cork városában. Még fiatalon elveszítette fél szemét egy baleset követ</w:t>
        <w:softHyphen/>
        <w:t>keztében. Bár félszemű ember nem lehet katolikus pap, megkapta ez alól a diszpenzációt, s huszonhét éves korá</w:t>
        <w:softHyphen/>
        <w:t>ban pappá szentelték. Öt évre rá püspökké lett; harminckilenc éves volt ekkor, és 1763-at írtak. „Egész Írország örül jövetelének” — énekelte egy bárd. Távozá</w:t>
        <w:softHyphen/>
        <w:t>sakor másként alakultak a dolgok.</w:t>
      </w:r>
    </w:p>
    <w:p>
      <w:pPr>
        <w:pStyle w:val="Normal"/>
        <w:widowControl/>
        <w:ind w:left="567" w:firstLine="284"/>
        <w:jc w:val="both"/>
        <w:rPr>
          <w:rFonts w:ascii="Verdana" w:hAnsi="Verdana" w:cs="Verdana"/>
          <w:color w:val="000000"/>
        </w:rPr>
      </w:pPr>
      <w:r>
        <w:rPr>
          <w:rFonts w:cs="Verdana" w:ascii="Verdana" w:hAnsi="Verdana"/>
          <w:color w:val="000000"/>
        </w:rPr>
        <w:t>Huszonhárom év rendes szolgálat után egy elhalálozott unokaöccsétől Írország egyik régi nemesi címét örökölte a püspök. A Dunboyne lordság a XII. századtól fogva létezett. Butlernek mármost a püspöki bársonysüvege mellett nemesi címe is volt: báró és püspök volt egy személyben. Arra gondolt, hogy feladata a család továbbvitele; de hogyan lehetséges ez? Hiszen papként életfogytiglani nőtlenségre volt elkötelezve.</w:t>
      </w:r>
    </w:p>
    <w:p>
      <w:pPr>
        <w:pStyle w:val="Normal"/>
        <w:widowControl/>
        <w:ind w:left="567" w:firstLine="284"/>
        <w:jc w:val="both"/>
        <w:rPr/>
      </w:pPr>
      <w:r>
        <w:rPr>
          <w:rFonts w:cs="Verdana" w:ascii="Verdana" w:hAnsi="Verdana"/>
          <w:color w:val="000000"/>
        </w:rPr>
        <w:t>Ötvenöt éves volt, és szörnyen nézett ki: magas volt és vékony, fekete parókát hordott, üres bal szemgödrét egy fekete fedőfolt borította. Nem éppen ideális férj! Mindenesetre Írországban élt, s ott (másként, mint egyebütt Európában) nem volt szokatlan, hogy a parasz</w:t>
        <w:softHyphen/>
        <w:t>tok későn házasodjanak. Azonkívül Butlernek volt címe, voltak földjei és várai.</w:t>
      </w:r>
    </w:p>
    <w:p>
      <w:pPr>
        <w:pStyle w:val="Normal"/>
        <w:widowControl/>
        <w:ind w:left="567" w:firstLine="284"/>
        <w:jc w:val="both"/>
        <w:rPr>
          <w:rFonts w:ascii="Verdana" w:hAnsi="Verdana" w:cs="Verdana"/>
          <w:color w:val="000000"/>
        </w:rPr>
      </w:pPr>
      <w:r>
        <w:rPr>
          <w:rFonts w:cs="Verdana" w:ascii="Verdana" w:hAnsi="Verdana"/>
          <w:color w:val="000000"/>
        </w:rPr>
        <w:t>A kiválasztott dáma unokahúga volt, a wilfordi Maria Butler, Tipperary grófságból. Protestáns vallású volt. John Butler bizonnyal abból indult ki, hogy nem találna katolikus lányt, aki hajlandó lenne magát egy püspökkel kötött házassággal kompromittálni. Maria másik előnye a mindössze huszonhárom éves kora volt. Van tehát elég idő arra, hogy egy fiút és örököst hagyjon hátra. A szomorú csak az volt, hogy a mátka mást, egy fiatalembert szeretett, és föltétlenül hozzá akart feleségül menni. Az apa azonban értelmes ember lévén meggyőzte Mariát, hogy a lord a jobb parti.</w:t>
      </w:r>
    </w:p>
    <w:p>
      <w:pPr>
        <w:pStyle w:val="Normal"/>
        <w:widowControl/>
        <w:ind w:left="567" w:firstLine="284"/>
        <w:jc w:val="both"/>
        <w:rPr/>
      </w:pPr>
      <w:r>
        <w:rPr>
          <w:rFonts w:cs="Verdana" w:ascii="Verdana" w:hAnsi="Verdana"/>
          <w:color w:val="000000"/>
        </w:rPr>
        <w:t>Butler püspök volt olyan naiv, hogy azt gondolta: Róma meg fogja adni a diszpenzációt, hiszen családja továbbéléséhez szükséges a házassága. Püspöksége akkor értesült a főpásztora terveiről először, amikor 1787 januárjában egy orsolya-rendi kolostorban egy apácától a fogadalmat kellett volna kivennie, de ő nem engedte, hogy a püspök megpillantsa.</w:t>
      </w:r>
    </w:p>
    <w:p>
      <w:pPr>
        <w:pStyle w:val="Normal"/>
        <w:widowControl/>
        <w:ind w:left="567" w:firstLine="284"/>
        <w:jc w:val="both"/>
        <w:rPr/>
      </w:pPr>
      <w:r>
        <w:rPr>
          <w:rFonts w:cs="Verdana" w:ascii="Verdana" w:hAnsi="Verdana"/>
          <w:color w:val="000000"/>
        </w:rPr>
        <w:t>Április végén a clonmeli Mária-templomban egy pro</w:t>
        <w:softHyphen/>
        <w:t>tes</w:t>
        <w:softHyphen/>
        <w:t>táns segédlelkész eskette meg a püspököt. A felmen</w:t>
        <w:softHyphen/>
        <w:t>tés — gondolta ő ekkor nemsokára meg fog jönni, s érvé</w:t>
        <w:softHyphen/>
        <w:t>nyesíti házasságát.</w:t>
      </w:r>
    </w:p>
    <w:p>
      <w:pPr>
        <w:pStyle w:val="Normal"/>
        <w:widowControl/>
        <w:ind w:left="567" w:firstLine="284"/>
        <w:jc w:val="both"/>
        <w:rPr/>
      </w:pPr>
      <w:r>
        <w:rPr>
          <w:rFonts w:cs="Verdana" w:ascii="Verdana" w:hAnsi="Verdana"/>
          <w:color w:val="000000"/>
        </w:rPr>
        <w:t>Amikor a hír kiszivárgott, Írországban szenzáció lett belőle. Egy katolikus püspök, aki protestáns templom</w:t>
        <w:softHyphen/>
        <w:t>ban, protestáns lelkész előtt egy protestáns nőt vesz feleségül! John Butler elvált a püspökségétől és elvett egy nőt! Püspöki gyűrűjét jegygyűrűre cserélte fel! Sokan azt gondolták, hogy a Nap fog a Földre esni. A püspök azt tette — írta egy újság —, amit a szegény paraszt nyomorúságos kunyhójában csak reszketve mondana ki. Püspöktársai majd meghaltak a szomorú</w:t>
        <w:softHyphen/>
        <w:t>ságtól.</w:t>
      </w:r>
    </w:p>
    <w:p>
      <w:pPr>
        <w:pStyle w:val="Normal"/>
        <w:widowControl/>
        <w:ind w:left="567" w:firstLine="284"/>
        <w:jc w:val="both"/>
        <w:rPr>
          <w:rFonts w:ascii="Verdana" w:hAnsi="Verdana" w:cs="Verdana"/>
          <w:color w:val="000000"/>
        </w:rPr>
      </w:pPr>
      <w:r>
        <w:rPr>
          <w:rFonts w:cs="Verdana" w:ascii="Verdana" w:hAnsi="Verdana"/>
          <w:color w:val="000000"/>
        </w:rPr>
        <w:t>Amikor VI. Pius pápa elolvasta Butler levelét visszavonulásáról, „vigasztalhatatlanul sírt”. Őszentsége a casheli érsek útján úgy válaszolt, hogy „minden eszközt igénybe kell venni, csak hogy az ágyasságban élő bűnöst megtérítsék”. Augusztus 11-én adta át a casheli érsek Dunboyne új lordjának a pápa levelét, amelyben az állt, hogy a pápa nem adja meg a diszpenzációt. John Butler a következőket olvashatt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rFonts w:ascii="Verdana" w:hAnsi="Verdana" w:cs="Verdana"/>
          <w:i/>
          <w:i/>
          <w:color w:val="000000"/>
        </w:rPr>
      </w:pPr>
      <w:r>
        <w:rPr>
          <w:rFonts w:cs="Verdana" w:ascii="Verdana" w:hAnsi="Verdana"/>
          <w:i/>
          <w:color w:val="000000"/>
        </w:rPr>
        <w:t>Nem is hiszi tiszteletre méltó Testvérem, milyen megdöbbenés és lelki gyötrődés kerített hatalmába bennünket, amikor azt a hiteles információt vettük, hogy Testvérem hibás magatartása az őrületnek oly mértékét érte el, hogy már protestáns nőt akar feleségül venni; sőt még arra is merészkedett, hogy a szörnyűséges ágyasság állapotában éljen... Keblünkben igazi atyai fájdalom ébredt Testvérem iránt, s égő vágyat érzünk, hogy Testvéremet megmentsük, ha még lehetséges, a gonosz és a kicsapongás eme mélységéből.</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E szelíd szavak után fenyegetések következtek. Ha Butler süketnek mutatkoznék és kitartana „a szenny és szégyen közepette folytatott gyalázatos élet” mellett, akkor kiközösítik — püspök vagy nem püspök, mindegy.</w:t>
      </w:r>
    </w:p>
    <w:p>
      <w:pPr>
        <w:pStyle w:val="Normal"/>
        <w:widowControl/>
        <w:ind w:left="567" w:firstLine="284"/>
        <w:jc w:val="both"/>
        <w:rPr/>
      </w:pPr>
      <w:r>
        <w:rPr>
          <w:rFonts w:cs="Verdana" w:ascii="Verdana" w:hAnsi="Verdana"/>
          <w:color w:val="000000"/>
        </w:rPr>
        <w:t>Dunboyne nem hitt a szemének; azt válaszolta az érseknek, hogy a pápa egyszerűen nem értette meg őt. Nem kéjvágyból űzve házasodott meg, hiszen előre</w:t>
        <w:softHyphen/>
        <w:t>haladott korában kifejezetten teher számára a nőtlenség édes állapotát föladni, s ágyát és asztalát egy nővel megosztani, aki ráadásul fele olyan idős sincs, mint ő. Tettét a kötelességtudat vezérelte. Dunboyne egysze</w:t>
        <w:softHyphen/>
        <w:t>rűen nem akart a katasztrófa szemébe nézni.</w:t>
      </w:r>
    </w:p>
    <w:p>
      <w:pPr>
        <w:pStyle w:val="Normal"/>
        <w:widowControl/>
        <w:ind w:left="567" w:firstLine="284"/>
        <w:jc w:val="both"/>
        <w:rPr/>
      </w:pPr>
      <w:r>
        <w:rPr>
          <w:rFonts w:cs="Verdana" w:ascii="Verdana" w:hAnsi="Verdana"/>
          <w:color w:val="000000"/>
        </w:rPr>
        <w:t>„</w:t>
      </w:r>
      <w:r>
        <w:rPr>
          <w:rFonts w:cs="Verdana" w:ascii="Verdana" w:hAnsi="Verdana"/>
          <w:color w:val="000000"/>
        </w:rPr>
        <w:t>Róma adhat felmentést — mondta —, sok apostol és egyházatya is nős volt... Ma is megengedik maguknak némely keleti rítust követő közösségek (amelyeknek kapcsolatuk van Rómával), hogy papjaik megházasodja</w:t>
        <w:softHyphen/>
        <w:t>nak.”</w:t>
      </w:r>
    </w:p>
    <w:p>
      <w:pPr>
        <w:pStyle w:val="Normal"/>
        <w:widowControl/>
        <w:ind w:left="567" w:firstLine="284"/>
        <w:jc w:val="both"/>
        <w:rPr/>
      </w:pPr>
      <w:r>
        <w:rPr>
          <w:rFonts w:cs="Verdana" w:ascii="Verdana" w:hAnsi="Verdana"/>
          <w:color w:val="000000"/>
        </w:rPr>
        <w:t>Az érsek visszavonult, a „szörnyűséges ágyasságban élő” Dunboyne pedig elhatározta, hogy dacol a Szent</w:t>
        <w:softHyphen/>
        <w:t>atyával. Inkább koporsóról kellett volna gondoskodnia, s nem nászágyról; erősen állott a maga perverziójában — ezek voltak Rómának az ír protestáns egyházhoz való áttérését kommentáló kifejezései.</w:t>
      </w:r>
    </w:p>
    <w:p>
      <w:pPr>
        <w:pStyle w:val="Normal"/>
        <w:widowControl/>
        <w:ind w:left="567" w:firstLine="284"/>
        <w:jc w:val="both"/>
        <w:rPr/>
      </w:pPr>
      <w:r>
        <w:rPr>
          <w:rFonts w:cs="Verdana" w:ascii="Verdana" w:hAnsi="Verdana"/>
          <w:color w:val="000000"/>
        </w:rPr>
        <w:t>A beszélgetés után egy héttel Cork volt püspöke ugyanabban a templomban, ahol megesküdött, a protes</w:t>
        <w:softHyphen/>
        <w:t>táns Bibliára tett kézzel esküvel tagadta meg atyáinak hitét, és heretikus úrvacsorában részesült, amelyet ő maga osztott a gyülekezetnek (akik között a felesége is ott volt). Ezután hűségesküt tett — az állam elöljárója mellett, aki egyben a protestáns egyház elöljárója is — és nyilatkozatot is a pápizmus ellen: hivatalosan protes</w:t>
        <w:softHyphen/>
        <w:t>táns</w:t>
        <w:softHyphen/>
        <w:t>sá lett.</w:t>
      </w:r>
    </w:p>
    <w:p>
      <w:pPr>
        <w:pStyle w:val="Normal"/>
        <w:widowControl/>
        <w:ind w:left="567" w:firstLine="284"/>
        <w:jc w:val="both"/>
        <w:rPr>
          <w:rFonts w:ascii="Verdana" w:hAnsi="Verdana" w:cs="Verdana"/>
          <w:color w:val="000000"/>
        </w:rPr>
      </w:pPr>
      <w:r>
        <w:rPr>
          <w:rFonts w:cs="Verdana" w:ascii="Verdana" w:hAnsi="Verdana"/>
          <w:color w:val="000000"/>
        </w:rPr>
        <w:t>Mindez persze nem tetszett a katolikusoknak. Bibliai buzgósággal dobálták meg kocsiját tőzeggel, krumplival és szeméttel. Őlordsága Dunboyne várába ment, Meath grófságba. Időközben az ősi ház elpusztult, de egy szép új házat építettek helyette. A helyi lakosok az első éjsza</w:t>
        <w:softHyphen/>
        <w:t>kán az ifjú pár ablaka alatt szerenádot adtak tisztesség</w:t>
        <w:softHyphen/>
        <w:t>telen zajokkal és macskazenével. Az ifjú feleség panasz</w:t>
        <w:softHyphen/>
        <w:t>ko</w:t>
        <w:softHyphen/>
        <w:t>dott, hogy nem tudott aludni: Balladák születtek, ame</w:t>
        <w:softHyphen/>
        <w:t>lyektől még jobban lehetett tartani, mint a kiközösí</w:t>
        <w:softHyphen/>
        <w:t>téstő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rFonts w:ascii="Verdana" w:hAnsi="Verdana" w:cs="Verdana"/>
          <w:i/>
          <w:i/>
          <w:color w:val="000000"/>
        </w:rPr>
      </w:pPr>
      <w:r>
        <w:rPr>
          <w:rFonts w:cs="Verdana" w:ascii="Verdana" w:hAnsi="Verdana"/>
          <w:i/>
          <w:color w:val="000000"/>
        </w:rPr>
        <w:t>Ne törődj a botrányokkal, kell, hogy legyen botrány: Miért élt volna Júdás, s mért élsz most te is, te patkány?</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color w:val="000000"/>
        </w:rPr>
      </w:pPr>
      <w:r>
        <w:rPr>
          <w:rFonts w:cs="Verdana" w:ascii="Verdana" w:hAnsi="Verdana"/>
          <w:color w:val="000000"/>
        </w:rPr>
        <w:t>Némelyek pedig már a kevésbé örömteli véget hirdetté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rFonts w:ascii="Verdana" w:hAnsi="Verdana" w:cs="Verdana"/>
          <w:i/>
          <w:i/>
          <w:color w:val="000000"/>
        </w:rPr>
      </w:pPr>
      <w:r>
        <w:rPr>
          <w:rFonts w:cs="Verdana" w:ascii="Verdana" w:hAnsi="Verdana"/>
          <w:i/>
          <w:color w:val="000000"/>
        </w:rPr>
        <w:t>Júdást tartsd mindig lelki szemeid előtt, hogy felkötni önmagad maradjon erőd.</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color w:val="000000"/>
        </w:rPr>
      </w:pPr>
      <w:r>
        <w:rPr>
          <w:rFonts w:cs="Verdana" w:ascii="Verdana" w:hAnsi="Verdana"/>
          <w:color w:val="000000"/>
        </w:rPr>
        <w:t>Dunboyne mégis boldog volt, mert felesége terhes lett. A gyermek azonban vízfejjel született, s egyébként is csak kislány volt. Születése után egy órával meg is halt. Titokban temették el, anélkül, hogy szülei jelen lettek volna.</w:t>
      </w:r>
    </w:p>
    <w:p>
      <w:pPr>
        <w:pStyle w:val="Normal"/>
        <w:widowControl/>
        <w:ind w:left="567" w:firstLine="284"/>
        <w:jc w:val="both"/>
        <w:rPr/>
      </w:pPr>
      <w:r>
        <w:rPr>
          <w:rFonts w:cs="Verdana" w:ascii="Verdana" w:hAnsi="Verdana"/>
          <w:color w:val="000000"/>
        </w:rPr>
        <w:t>A terhesség Dunboyne számára Isten jótetszésének a jele volt, a születés pedig az isteni harag megnyilvá</w:t>
        <w:softHyphen/>
        <w:t>nulása. E pillanattól kezdve mindhalálig furdalta őt a lelkiismeret.</w:t>
      </w:r>
    </w:p>
    <w:p>
      <w:pPr>
        <w:pStyle w:val="Normal"/>
        <w:widowControl/>
        <w:ind w:left="567" w:firstLine="284"/>
        <w:jc w:val="both"/>
        <w:rPr/>
      </w:pPr>
      <w:r>
        <w:rPr>
          <w:rFonts w:cs="Verdana" w:ascii="Verdana" w:hAnsi="Verdana"/>
          <w:color w:val="000000"/>
        </w:rPr>
        <w:t>Amikor 69 éves lett, gyermektelen és egyedülálló, a sír szélén állva ismét levelet írt a pápának, 1800. május 2-i dátummal. Nem kisebbítette vétkét: gyermeket akart, mégpedig nagyon. Arra kérte a pápát, hogy visszatér</w:t>
        <w:softHyphen/>
        <w:t>hessen régi hitére és feloldozást nyerhessen bűnei alól. Néhány szóval kifejezésre juttatta öregkorának minden nyomorúságát: „Feleségemmel már több mint öt éve nincs semmilyen kapcsolatom, csak az asztal mellett.” Egy papot küldtek hozzá a dublini Leeson Streetre, aki régebben barátja is volt. Dunboyne meggyónta bűneit, és megbékélt az egyházzal. Megbotlása után soha nem ment többé protestáns templomba. Amikor nem sokkal ezután meghalt, titkos helyen temették el; sírja éppoly dísztelen volt, mint házasságkötése. Felesége, Maria még egyszer férjhez ment, s hatvan évvel élte őt túl; 1860-ban, 95 évesen halt meg.</w:t>
      </w:r>
    </w:p>
    <w:p>
      <w:pPr>
        <w:pStyle w:val="Normal"/>
        <w:widowControl/>
        <w:ind w:left="567" w:firstLine="284"/>
        <w:jc w:val="both"/>
        <w:rPr/>
      </w:pPr>
      <w:r>
        <w:rPr>
          <w:rFonts w:cs="Verdana" w:ascii="Verdana" w:hAnsi="Verdana"/>
          <w:color w:val="000000"/>
        </w:rPr>
        <w:t>Az 1930-as évek közepén két ólomkoporsót találtak Tipperary grófságban, a fethardi Ágoston-rendi apátság</w:t>
        <w:softHyphen/>
        <w:t>ban. Az egyikben Dunboyne feküdt, a másikban kislánya. Az volt a szokás, hogy a megkeresztelt kisgyermekeket és a papokat fejjel az oltár felé temették el (a pap esetében ez azt szimbolizálta, hogy az evangélium hírnökeként a felkelő napra tekint). A kisgyermek így volt eltemetve. Dunboyne azonban lábbal az oltár felé feküdt. Még a halálban sem bocsátott meg neki egyháza, amelyet elárult.</w:t>
      </w:r>
    </w:p>
    <w:p>
      <w:pPr>
        <w:pStyle w:val="Normal"/>
        <w:widowControl/>
        <w:ind w:left="567" w:firstLine="284"/>
        <w:jc w:val="both"/>
        <w:rPr/>
      </w:pPr>
      <w:r>
        <w:rPr>
          <w:rFonts w:cs="Verdana" w:ascii="Verdana" w:hAnsi="Verdana"/>
          <w:color w:val="000000"/>
        </w:rPr>
        <w:t>A pápának címzett utolsó levél megírása előtti napon végrendelkezett: Dunboyne a Meath grófságban levő birtokát a római katolikus Maynooth College-re hagyta. Hosszú jogi viták voltak ebben az ügyben, de az Ír Nemzet Szeminárium aztán mégis az egyetlen elpártolt püspök hagyatékának a pénzéből finanszírozta működé</w:t>
        <w:softHyphen/>
        <w:t>sét. Azokat a diákokat, akik Maynooth-ban a Dunboyne Házban laknak, dunboyne-iaknak nevezik — számukra biztosan nem volt hiábavaló a báró életének példáj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könyörület áradat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E háttér alapján kezdett VI. Pál „súlyosabb esetekben” felmentést adni a cölibátus alól. Ez persze nem volt könnyű döntés. 1966-ban egy virágvasárnapi prédikáció</w:t>
        <w:softHyphen/>
        <w:t>jában VI. Pál az ír balladaköltők nyelvén úgy beszélt az elpártolóktól, mint az „új Júdásokról”, akik beszennyezik az anyaszentegyházat. Ugyanakkor azonban ő is tudta, hogy ez nem mindig volt így: ezek a Júdások gyakran olyan férfiak, akik papi hivataluk gyakorlásával már negyven vagy ötven éve fölhagytak, gyermekeik és unokáik voltak, és egyszerűen rendezni akarták kapcso</w:t>
        <w:softHyphen/>
        <w:t>la</w:t>
        <w:softHyphen/>
        <w:t>tukat az egyházzal — hiszen soha nem szűntek meg egyházukat szeretni. Vagy olyan fiatalemberek voltak ezek a Júdások, akik tinédzserkoruk óta a szeminá</w:t>
        <w:softHyphen/>
        <w:t>riumokban nevelkedtek — tehát azelőtt választották ki őket a papi hivatalra, mielőtt tudhatták volna, mi a szex, nem is beszélve az életfogytiglani cölibátusról. Olyan papok is nyújtottak be kérelmet, akik poligámiát követtek el — veszélyeztetve ezzel önmagukat és gyülekezetüket. Pszichiáterek bizonyították, hogy ők egyszerűen alkalmatlanok a cölibátusra. Mások ivásra adták fejüket és tönkrementek, mert szabadulni akartak magányuktól.</w:t>
      </w:r>
    </w:p>
    <w:p>
      <w:pPr>
        <w:pStyle w:val="Normal"/>
        <w:widowControl/>
        <w:ind w:left="567" w:firstLine="284"/>
        <w:jc w:val="both"/>
        <w:rPr/>
      </w:pPr>
      <w:r>
        <w:rPr>
          <w:rFonts w:cs="Verdana" w:ascii="Verdana" w:hAnsi="Verdana"/>
          <w:color w:val="000000"/>
        </w:rPr>
        <w:t>VI. Pál jól tudta, hogy a torki püspöknek, John Butlernek igaza volt: a római egyházban a cölibátus nem hit, hanem engedelmesség kérdése. Világi papoknak nem is kellett soha felesküdniük a cölibátusra, egysze</w:t>
        <w:softHyphen/>
        <w:t>rűen nem voltak az egyházi törvények szerint abban a helyzetben, hogy érvényes házasságra lépjenek. VI. Pál pedig pápa volt: fel is függeszthette a fegyelem követel</w:t>
        <w:softHyphen/>
        <w:t>ményét. E lépést helyesnek is tartotta, különösen a II. Vatikáni Zsinat után, amikor a könyörület és a nagy</w:t>
        <w:softHyphen/>
        <w:t>vonalúság az egyházba is bevonult.</w:t>
      </w:r>
    </w:p>
    <w:p>
      <w:pPr>
        <w:pStyle w:val="Normal"/>
        <w:widowControl/>
        <w:ind w:left="567" w:firstLine="284"/>
        <w:jc w:val="both"/>
        <w:rPr/>
      </w:pPr>
      <w:r>
        <w:rPr>
          <w:rFonts w:cs="Verdana" w:ascii="Verdana" w:hAnsi="Verdana"/>
          <w:color w:val="000000"/>
        </w:rPr>
        <w:t>A diszpenzálás módszere azonban nem volt tökéletes. A kérvényezőnek magára kellett vállalnia a zászló elhagyásának minden bűnét. Meg kellett gyónnia szexuális vétkeit és minden kisebb bűnét is a felszentelés előtt és után. Többé nem misézhetett, nem prédikál</w:t>
        <w:softHyphen/>
        <w:t>hatott és nem áldoztathatott. Mindezek kemény felté</w:t>
        <w:softHyphen/>
        <w:t>telek voltak, különösen a középkorú papok számára, hiszen ők kizárólag egyházi szolgálatra kaptak kiképzést. A kilátást azonban ők is örömmel üdvözölték, hiszen ez lehetővé tette, hogy az egyházon belül viszonylagos méltósággal megházasodjanak, azon az egyházon belül, amelyet annyira szerettek, - és oly régóta szolgáltak. Nem volt kifogásuk az ellen sem, hogy szolgálati helyüktől távol, titokban esküdjenek meg, kolostorokban vagy sekrestyékben. Keserűség nélkül engedelmesked</w:t>
        <w:softHyphen/>
        <w:t>tek e szabályoknak — vagy legalábbis felnőtt szeretetet érezve egy olyan közösség iránt, amely megértést mutatott problémáikban. Dunboyne több mint elégedett lett volna egy ilyen megoldással!</w:t>
      </w:r>
    </w:p>
    <w:p>
      <w:pPr>
        <w:pStyle w:val="Normal"/>
        <w:widowControl/>
        <w:ind w:left="567" w:firstLine="284"/>
        <w:jc w:val="both"/>
        <w:rPr/>
      </w:pPr>
      <w:r>
        <w:rPr>
          <w:rFonts w:cs="Verdana" w:ascii="Verdana" w:hAnsi="Verdana"/>
          <w:color w:val="000000"/>
        </w:rPr>
        <w:t>A kérvények eleinte lassan csörgedeztek, ám később áradtak. VI. Pál irgalmassága egy olyan problémát fedett fel, amelynek mértéke lélegzetelállító volt: a papok százai és ezrei kérvényezték a diszpenzáció megadását. A kérvényeknek gyakran minden nagyobb hűhó nélkül eleget tettek: olyan papoknak is adtak diszpenzációt, akik már felmentett apácát vettek feleségül. Sok pap arra is kapott engedélyt, hogy elvált asszonyt vegyen feleségül, akinek gyermekei voltak; az első házasságot megsemmisítették. Hosszú évszázadok után, amikor kiátkozás járt a papok nőtlenségtől való eltántorodásá</w:t>
        <w:softHyphen/>
        <w:t>ért, most egyetlen hónap alatt megkaphatta a felmen</w:t>
        <w:softHyphen/>
        <w:t>tését egy pap.</w:t>
      </w:r>
    </w:p>
    <w:p>
      <w:pPr>
        <w:pStyle w:val="Normal"/>
        <w:widowControl/>
        <w:ind w:left="567" w:firstLine="284"/>
        <w:jc w:val="both"/>
        <w:rPr>
          <w:rFonts w:ascii="Verdana" w:hAnsi="Verdana" w:cs="Verdana"/>
          <w:color w:val="000000"/>
        </w:rPr>
      </w:pPr>
      <w:r>
        <w:rPr>
          <w:rFonts w:cs="Verdana" w:ascii="Verdana" w:hAnsi="Verdana"/>
          <w:color w:val="000000"/>
        </w:rPr>
        <w:t>Lehetetlen pontosan megmondani, mekkora számokról volt szó, de senki sem vonja kétségbe, hogy az egyház történetében páratlan nagyságú ez a szám.</w:t>
      </w:r>
    </w:p>
    <w:p>
      <w:pPr>
        <w:pStyle w:val="Normal"/>
        <w:widowControl/>
        <w:ind w:left="567" w:firstLine="284"/>
        <w:jc w:val="both"/>
        <w:rPr/>
      </w:pPr>
      <w:r>
        <w:rPr>
          <w:rFonts w:cs="Verdana" w:ascii="Verdana" w:hAnsi="Verdana"/>
          <w:color w:val="000000"/>
        </w:rPr>
        <w:t>VI. Pál után azonban a Vatikán hangulata hirtelen ellenkező végletbe csapott át. II. János Pál várakozásra ítélte valamennyi kérvényt, mert egyáltalán nem volt biztos abban, hogy a gyors diszpenzálás jót tesz a papság és az egyház képének. A könyörületesség szép és jó, de a régi engedelmesség a legjobb, s az is könyörületes a maga módján. Mindenekelőtt az a jó benne, hogy a papok tudták, hányadán állnak. A papi fogadalom visszavonhatatlansága éppen azt mutatta meg, hogy hibás dolog kételkednünk Isten kegyelmében — s éppen ezért a múltban kevesen is kételkedtek benne. Nem volt olyan kísértés, amit le ne tudtak volna küzdeni Isten kegyelmével.</w:t>
      </w:r>
    </w:p>
    <w:p>
      <w:pPr>
        <w:pStyle w:val="Normal"/>
        <w:widowControl/>
        <w:ind w:left="567" w:firstLine="284"/>
        <w:jc w:val="both"/>
        <w:rPr/>
      </w:pPr>
      <w:r>
        <w:rPr>
          <w:rFonts w:cs="Verdana" w:ascii="Verdana" w:hAnsi="Verdana"/>
          <w:color w:val="000000"/>
        </w:rPr>
        <w:t>II. János Pál magatartása megegyezik klasszikus ideáljaival: számára a pap az isteni providencia és a végső fogadalom embere a változások és árnyékok világában. A pap az örökkévalónak a jele a változékony időben, világítótorony a sötét világban. Ha szigorú a katolikus erkölcstan (márpedig II. János Pál lenne az első, aki azt mondja, hogy szigorú), akkor olyan katolikus papokra van szükség, akik erkölcsileg is talpig férfiak, hogy az egyházat képviselhessék. Csak cölibátusban élők képesek erre, hiszen csak ők tesznek teljesen bizonyságot Krisztus keresztje mellett, ők áldozzák fel önként magukat. Mások is szenvednek, de a papok önként teszik ezt. Ha némely házaspárnak gondot jelent a kísértés, alkalmazzon-e fogamzásgátló szereket, megindítsa-e a válópert, elvetesse-e gyermekét, akkor a paphoz fordulhat, s tőle megtanulhatja, hogy Isten kegyelméből felülmúlhatók ezek a kísértések.</w:t>
      </w:r>
    </w:p>
    <w:p>
      <w:pPr>
        <w:pStyle w:val="Normal"/>
        <w:widowControl/>
        <w:ind w:left="567" w:firstLine="284"/>
        <w:jc w:val="both"/>
        <w:rPr/>
      </w:pPr>
      <w:r>
        <w:rPr>
          <w:rFonts w:cs="Verdana" w:ascii="Verdana" w:hAnsi="Verdana"/>
          <w:color w:val="000000"/>
        </w:rPr>
        <w:t>II. János Pál keményebb politikája ellenére sem csökkent azonban azoknak a papoknak a száma, akik elhagyják szolgálatukat; csupán a diszpenzáció iránti kérelmek száma csökkent. Bár nem vetnek el minden kérvényt, a diszpenzáció többé mégsem természetes dolog. Ahhoz, hogy egy pap megkaphassa a felmentést, már régebb óta el kellett hagynia hivatalát, s olyan helyzetben kellett élnie, amely lehetetlenné teszi a visszatérést. Lehet már felesége, lehetnek gyermekei, lehet háztartása és családi kötelezettsége: Róma fel fogja menteni. De jellemző a római ügyvezetésre, hogy a kérvényező soha nem tudja, mikor jön meg ennek megerősítése. Úgy tűnik azonban, hogy a Vatikánnak nincs kifogása az ellen, hogy polgári hatóság előtt házasságot kössön az ilyen pap, és abban reménykedjék, hogy a pápa majd lehetővé teszi e kapcsolat szentesí</w:t>
        <w:softHyphen/>
        <w:t>tését Isten és az egyház előtt.</w:t>
      </w:r>
    </w:p>
    <w:p>
      <w:pPr>
        <w:pStyle w:val="Normal"/>
        <w:widowControl/>
        <w:ind w:left="567" w:firstLine="284"/>
        <w:jc w:val="both"/>
        <w:rPr/>
      </w:pPr>
      <w:r>
        <w:rPr>
          <w:rFonts w:cs="Verdana" w:ascii="Verdana" w:hAnsi="Verdana"/>
          <w:color w:val="000000"/>
        </w:rPr>
        <w:t>Némely katolikus úgy véli, mindez nem magas ár a cölibátus fenntartásáért a mai, mindent megengedő korban. Másoknak az a véleménye, hogy II. János Pál a problémát egyszerűen a szőnyeg alá söpörte. Azok a papok ugyanis, akiknek az egyház érdekében nem szabadna hivatalukban megmaradniuk, sőt soha nem lett volna szabad ott lenniük, így mégis papok maradnak. Lehetetlen e jelenség nagyságát megbecsülni, legfeljebb a múlt alapján tehetnénk; a VI. Pál pápa alatt beérkezett kérvények tömege azonban azt sejteti, hogy a római egyház részben még elkendőzött, de máris hatalmas méretű krízisben szenved.</w:t>
      </w:r>
    </w:p>
    <w:p>
      <w:pPr>
        <w:pStyle w:val="Normal"/>
        <w:widowControl/>
        <w:ind w:left="567" w:firstLine="284"/>
        <w:jc w:val="both"/>
        <w:rPr>
          <w:rFonts w:ascii="Verdana" w:hAnsi="Verdana" w:cs="Verdana"/>
          <w:color w:val="000000"/>
        </w:rPr>
      </w:pPr>
      <w:r>
        <w:rPr>
          <w:rFonts w:cs="Verdana" w:ascii="Verdana" w:hAnsi="Verdana"/>
          <w:color w:val="000000"/>
        </w:rPr>
        <w:t>Mindez nem új dolog: a katolikus egyház a cölibátus kérdésében csaknem mindig válságban volt.</w:t>
      </w:r>
    </w:p>
    <w:p>
      <w:pPr>
        <w:pStyle w:val="Normal"/>
        <w:widowControl/>
        <w:ind w:left="567" w:firstLine="284"/>
        <w:jc w:val="both"/>
        <w:rPr>
          <w:rFonts w:ascii="Verdana" w:hAnsi="Verdana" w:cs="Verdana"/>
          <w:color w:val="000000"/>
        </w:rPr>
      </w:pPr>
      <w:r>
        <w:rPr>
          <w:rFonts w:cs="Verdana" w:ascii="Verdana" w:hAnsi="Verdana"/>
          <w:color w:val="000000"/>
        </w:rPr>
        <w:t>A katolikusok azt hiszik, hogy minden pápa olyan igazságos 'volt, mint VI. Pál vagy II. János Pál, s úgy gondolják, hogy a legtöbb pap szüzességben élt, mint gyülekezetük pásztora. Ezzel szemben tény, hogy a papi cölibátus soha nem működött. Néhány történész szemében úgy tűnik, hogy a cölibátus több erkölcsi kárt okozott, mint Napnyugat bármely más intézménye, ideértve a prostitúciót is. Hiszen egy utcalánnyal szemben mindenki lehet óvatos, míg az evangélium szolgája akkor is tiszteletet és személyes bizalmat élvez, ha hitetlen. A cölibátus okozta károk bizonyítékai nem bigott, antikatolikus forrásból származnak: pápák és egyéb katolikus hívők dokumentumaiban és szent érzésű reformerek leveleiben lelhetők fel. Ezek mind egy irányba mutatnak: a papi nőtlenség nem világító fáklya egy gonosz világban, hanem többnyire szennyfolt a kereszténység nevén.</w:t>
      </w:r>
    </w:p>
    <w:p>
      <w:pPr>
        <w:pStyle w:val="Normal"/>
        <w:widowControl/>
        <w:ind w:left="567" w:firstLine="284"/>
        <w:jc w:val="both"/>
        <w:rPr>
          <w:rFonts w:ascii="Verdana" w:hAnsi="Verdana" w:cs="Verdana"/>
          <w:color w:val="000000"/>
        </w:rPr>
      </w:pPr>
      <w:r>
        <w:rPr>
          <w:rFonts w:cs="Verdana" w:ascii="Verdana" w:hAnsi="Verdana"/>
          <w:color w:val="000000"/>
        </w:rPr>
        <w:t xml:space="preserve">VI. Pál a </w:t>
      </w:r>
      <w:r>
        <w:rPr>
          <w:rFonts w:cs="Verdana" w:ascii="Verdana" w:hAnsi="Verdana"/>
          <w:i/>
          <w:color w:val="000000"/>
        </w:rPr>
        <w:t>Sacerdotalis caelibatus</w:t>
      </w:r>
      <w:r>
        <w:rPr>
          <w:rFonts w:cs="Verdana" w:ascii="Verdana" w:hAnsi="Verdana"/>
          <w:color w:val="000000"/>
        </w:rPr>
        <w:t xml:space="preserve"> kezdetű enciklikájá</w:t>
        <w:softHyphen/>
        <w:t>ban, 1967. június 20-án elég messze elment e tény elismerésében. Nagyon is lehetséges, hogy a cölibátus történetének ismerete meggyőzte őt afelől, hogy ka</w:t>
        <w:softHyphen/>
        <w:t>taszt</w:t>
        <w:softHyphen/>
        <w:t>rófa volt azokat a papokat megtartani, akiknek követeléseit nem tudta teljesíteni. Az enciklika egyébként egy olyan mondattal kezdődik, amelyet az egyháztör</w:t>
        <w:softHyphen/>
        <w:t>ténetnek csaknem minden lapja cáfol: „A papi nőtlensé</w:t>
        <w:softHyphen/>
        <w:t>get az egyház évszázadok óta csillogó ékszerként őrzi.” A valósághoz azonban közelebb áll, ami a 36. lapon olvas</w:t>
        <w:softHyphen/>
        <w:t>ható:</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 pápák a papok nőtlenségét a történelem egymást követő időszakaiban segítették, védelmezték és ismé</w:t>
        <w:softHyphen/>
        <w:t>telten visszaállították, akkor is, amikor a klérus részéről ez ellenállásba ütközött, s a dekadens társadalom praktikái nem kedveztek e heroikus követelményeknek. A nőtlenség követelményét aztán a Tridenti Szent Ökumenikus Zsinat (XVI. század) ünnepélyesen szankci</w:t>
        <w:softHyphen/>
        <w:t>o</w:t>
        <w:softHyphen/>
        <w:t>nál</w:t>
        <w:softHyphen/>
        <w:t>ta, s végül a kanonikus jogok közé fölvette. (1917)</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color w:val="000000"/>
        </w:rPr>
      </w:pPr>
      <w:r>
        <w:rPr>
          <w:rFonts w:cs="Verdana" w:ascii="Verdana" w:hAnsi="Verdana"/>
          <w:color w:val="000000"/>
        </w:rPr>
        <w:t>A sorok között kell olvasnunk, hogy megérthessük: a klérus sosem volt boldog a cölibátus követelte fegyelem miatt („a klérus ellenállása”), és nem is tudott ennek megfelelően élni („a dekadens társadalom praktikái nem kedveztek e heroikus követelményeknek”). Miért kellett mármost a pápáknak mindig visszaállítani a cölibátust („a történelem egymást követő időszakaiban”), ha nem azért, mert a klérus nem akarta vagy nem tudta e követelményeket teljesíteni? Az elmúlt idők fényében az a több ezer pap, aki VI. Pál idején diszpenzációt kért, egyszerűen becsületesebb volt elődeinél, amennyiben elismerte: nem neki való a cölibátus. Jobb, ha ezt bevallják és a papi szolgálatot elhagyják, mint ha önmaguknak és az egyháznak ártanak azáltal, hogy úgy tesznek, mintha szüzességben élnének, pedig erre alkalmatlanok.</w:t>
      </w:r>
    </w:p>
    <w:p>
      <w:pPr>
        <w:pStyle w:val="Normal"/>
        <w:widowControl/>
        <w:ind w:left="567" w:firstLine="284"/>
        <w:jc w:val="both"/>
        <w:rPr>
          <w:rFonts w:ascii="Verdana" w:hAnsi="Verdana" w:cs="Verdana"/>
          <w:color w:val="000000"/>
        </w:rPr>
      </w:pPr>
      <w:r>
        <w:rPr>
          <w:rFonts w:cs="Verdana" w:ascii="Verdana" w:hAnsi="Verdana"/>
          <w:color w:val="000000"/>
        </w:rPr>
        <w:t>A cölibátus története a legszörnyűbb olvasmány, olyannyira, hogy a „legszexuálisabb” regény sem vetekedhet vele.</w:t>
      </w:r>
    </w:p>
    <w:p>
      <w:pPr>
        <w:pStyle w:val="Normal"/>
        <w:widowControl/>
        <w:ind w:left="567" w:firstLine="284"/>
        <w:jc w:val="both"/>
        <w:rPr/>
      </w:pPr>
      <w:r>
        <w:rPr>
          <w:rFonts w:cs="Verdana" w:ascii="Verdana" w:hAnsi="Verdana"/>
          <w:color w:val="000000"/>
        </w:rPr>
        <w:t xml:space="preserve">Ennek klasszikus bemutatását adta 1867-ben Lea Lecky, e kor európai szakembere azt mondta, hogy Dean Milman óta nem írtak ilyen nagyhatású könyvet a középkorról. „E témát nemrégen tudományosan és csodálatos pártatlansággal dolgozta föl egy amerikai szerző. Henry C. Lea, </w:t>
      </w:r>
      <w:r>
        <w:rPr>
          <w:rFonts w:cs="Verdana" w:ascii="Verdana" w:hAnsi="Verdana"/>
          <w:i/>
          <w:color w:val="000000"/>
        </w:rPr>
        <w:t>A papi nőtlenség története</w:t>
      </w:r>
      <w:r>
        <w:rPr>
          <w:rFonts w:cs="Verdana" w:ascii="Verdana" w:hAnsi="Verdana"/>
          <w:color w:val="000000"/>
        </w:rPr>
        <w:t xml:space="preserve"> című írásában (Philadelphia, 1867). Ez a könyv minden bizonnyal egyike Amerika legértékesebb műveinek.”</w:t>
      </w:r>
    </w:p>
    <w:p>
      <w:pPr>
        <w:pStyle w:val="Normal"/>
        <w:widowControl/>
        <w:ind w:left="567" w:firstLine="284"/>
        <w:jc w:val="both"/>
        <w:rPr/>
      </w:pPr>
      <w:r>
        <w:rPr>
          <w:rFonts w:cs="Verdana" w:ascii="Verdana" w:hAnsi="Verdana"/>
          <w:color w:val="000000"/>
        </w:rPr>
        <w:t>Érdekes, hogy sem Lecky, sem Lea nem tudta, hogy e témával már foglalkozott egy német testvérpár: J. A. és A. Theiner. Könyvük (</w:t>
      </w:r>
      <w:r>
        <w:rPr>
          <w:rFonts w:cs="Verdana" w:ascii="Verdana" w:hAnsi="Verdana"/>
          <w:i/>
          <w:color w:val="000000"/>
        </w:rPr>
        <w:t>A bevezetés</w:t>
      </w:r>
      <w:r>
        <w:rPr>
          <w:rFonts w:cs="Verdana" w:ascii="Verdana" w:hAnsi="Verdana"/>
          <w:color w:val="000000"/>
        </w:rPr>
        <w:t>) 1828-ban jelent meg először, s új kiadása 1845-ben jött ki. Az idősebb testvér, Anton protestáns lett; míg az ifjabb, Augustin a vatikáni levéltár legfiatalabb nem-olasz prefektusa. Művük kevésbé objektív, mint Lea mestermunkája, ám megerősíti az ott leírtakat. A könyv célja az volt, hogy pellengérre állítsa „azokat az erkölcstelenségeket”, amelyek a cölibátussal együtt megjelentek, az évszáza</w:t>
        <w:softHyphen/>
        <w:t>dok kijelentéseinek bizonyságán keresztül, valamint azo</w:t>
        <w:softHyphen/>
        <w:t>kat, amelyek még mindig együtt járnak a cölibátussal.” Ahogy G. G. Coulton írja: „Egyetlen középkorkutatónak sem bocsátható meg, ha Lea és a két Theiner művét nem ismeri.”</w:t>
      </w:r>
    </w:p>
    <w:p>
      <w:pPr>
        <w:pStyle w:val="Normal"/>
        <w:widowControl/>
        <w:ind w:left="567" w:firstLine="284"/>
        <w:jc w:val="both"/>
        <w:rPr>
          <w:rFonts w:ascii="Verdana" w:hAnsi="Verdana" w:cs="Verdana"/>
          <w:color w:val="000000"/>
        </w:rPr>
      </w:pPr>
      <w:r>
        <w:rPr>
          <w:rFonts w:cs="Verdana" w:ascii="Verdana" w:hAnsi="Verdana"/>
          <w:color w:val="000000"/>
        </w:rPr>
        <w:t>Azon pápák hosszú sora, akik Péter hivatalának átvétele előtt, sőt néha utána is laza erkölcsűek voltak, arra enged következtetni, hogy a papok széles köre sem becsülte sokra a cölibátust. Amint könyvünk I. részében láttuk, a következő pápák neveit foglalhatjuk listába, akik a cölibátus ellen vétkeztek: V. Benedek, III. Sergius, X. János, XII. János, VII. Benedek, IX. Benedek, V. Kelemen, VI. Kelemen, „XXIII. János”, IV. Sixtus, II. Pius, VIII. Ince, VI. Sándor, II. Gyula, III. Pál, III. Gyula, XIII. Gergely, XV. Gergely, VIII. Orbán, X. Ince és VII. Sándor. Ha a pápáknak tizenöt éves kitartottjuk van, vérfertőzést és mindenfajta szexuális perverziót követ</w:t>
        <w:softHyphen/>
        <w:t>nek el, számtalan gyermekük van vagy a házasságtörés pillanatában gyilkolják meg őket, akkor nem lehet kétséges, hogy az egész klérus inkább vét a cölibátus ellen, semmint megtartaná azt. Hogy egy régi katolikus mondást idézzünk: Miért kellene pápistábbnak lenni a pápánál?</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történelem figyelmeztetése</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cölibátusban élő arra van elkötelezve, hogy a legkielégítőbb természeti jogáról mondjon le: a házasságról és a gyermekről. Senki sem volt jobban tudatában mindennek, mint az a katolikus hívő, aki a XV. század elején Sienában született. Az illető kiváló író volt és Petrarcához hasonlóan koszorús költőnek kellett volna lennie; ügyes diplomata is volt. Aeneas Sylvius Piccolomini volt a neve. Egyik küldetése alkalmával azonban eltért a diplomácia útjától, s egy skót leánynak fiút nemzett — aki azonban Piccolomini nagy bánatára csecsemőkorban meghalt. Később az utolsó ellenpápa, IV. Félix követnek küldte őt, s így került 1442 februárjában Strassbourgba. Negyvenes éveihez közele</w:t>
        <w:softHyphen/>
        <w:t>dett, ám ahogy — szokáshoz híven objektíven — megje</w:t>
        <w:softHyphen/>
        <w:t>gyez</w:t>
        <w:softHyphen/>
        <w:t>te önmagáról: „Felgerjedt és szerelemre lobbant egy asszony iránt.” Az asszony, neve Erzsébet, Bretagne-ból származott, házas volt és vele élt ötéves kislánya is. Férje üzleti dolgai miatt rövid időre magára hagyta őt.</w:t>
      </w:r>
    </w:p>
    <w:p>
      <w:pPr>
        <w:pStyle w:val="Normal"/>
        <w:widowControl/>
        <w:ind w:left="567" w:firstLine="284"/>
        <w:jc w:val="both"/>
        <w:rPr>
          <w:rFonts w:ascii="Verdana" w:hAnsi="Verdana" w:cs="Verdana"/>
          <w:color w:val="000000"/>
        </w:rPr>
      </w:pPr>
      <w:r>
        <w:rPr>
          <w:rFonts w:cs="Verdana" w:ascii="Verdana" w:hAnsi="Verdana"/>
          <w:color w:val="000000"/>
        </w:rPr>
        <w:t>Piccolomini szellemesnek és elragadónak tartotta az asszonyt, és saját anyanyelvén, toszkánai nyelvjárásban beszélt vele. Az asszony eleven volt, Piccolomini pedig egyedül érezte magát, így fülig szerelmes lett, s arra kérte, hogy feküdjön le vele. Az asszony három napig ellenállt, mígnem a férjéhez való indulása előtti napon Piccolomini arra kérte őt, hogy éjjel ne zárja be hálószobája ajtaját. A február 13-ról 14-re virradó éjjel vele hált Piccolomini, s örült, hogy az asszony Valentin napján teherbe esett, majd az ezt követő november 13-án Firenzében egy fiút szült. Mihelyt erről értesült, Piccolomini lelkesen levelet írt az apjának. A válasz minden bizonnyal kissé hidegebb lehetett, mert Piccolo</w:t>
        <w:softHyphen/>
        <w:t>mini egy újabb levél megírására vállalkozo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zt írod, nem tudod, hogy örülj vagy szomorkodj, amiért az Úr nekem gyermeket adott... Nekem azonban örömre és nem szomorúságra van okom. Hiszen mi lehet az ember számára édesebb, mint saját képét nemzeni, saját fajtáját tovább folytatni, s halála után valakit hátrahagyni? Mi áldottabb dolog ezen a Földön, mint hogy gyermekeink gyermekeit láthatjuk? Ami engem illet, el vagyok ragadtatva attól, hogy magom gyümöl</w:t>
        <w:softHyphen/>
        <w:t>csöt termett, s egy rész belőlem tovább fog élni, ha meg</w:t>
        <w:softHyphen/>
        <w:t>halok: Köszönöm Istennek, hogy ez asszony gyermeke fiú, s egy újabb kis Aeneas fog játszadozni Apám és Anyám körül, s nekik örömet fog okozni, olyat, amilyet apjának kellett volna okoznia. Mert ha születésem öröm volt Apám számára, aki engem nemzett, miért ne legyen számomra is öröm fiam születése? Apám szívét vajon nem fogja-e megörven</w:t>
        <w:softHyphen/>
        <w:t>deztetni gyermeki arcom, ha engem lát a gyermekben? Nem teszi boldoggá Apámat, ha nyakában csüng a kisgyermek és gyermeki módján elragadtatja? De talán azt akarja mondani. Apám, hogy rossz cselekedetemet sajnálja, hiszen bűnben nemzettem e gyermeket. Nem tudom, milyen elképzelése van rólam Apámnak. Bizonnyal nem kőből és vasból van Apám fia sem, mint ahogy maga is húsból van. Apám jól tudja, milyen kakas volt régen, s én sem vagyok sem eunuch, sem hidegvérű. Nem vagyok képmutató, aki jobbnak akar látszani, mint amilyen. Nyíltan bevallom hibámat, hiszen én sem vagyok szentebb, mint Dávid vagy Salamon.</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color w:val="000000"/>
        </w:rPr>
      </w:pPr>
      <w:r>
        <w:rPr>
          <w:rFonts w:cs="Verdana" w:ascii="Verdana" w:hAnsi="Verdana"/>
          <w:color w:val="000000"/>
        </w:rPr>
        <w:t>E bölcs és megható sorok írója még egyszer, Bázelban találkozott szerelmével, Erzsébettel, de a kis Aeneas 14 hónap múltán meghalt. Piccolomini két fiának a halálával majdnem biztosra vehető, hogy az egyház két bíborost veszített, hiszen az apa az egyház szolgálatába lépett és tizenöt év múlva pápává is választották őt: II. Pius volt a nev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papi hivatal legrégebbi hagyomány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teológusoknak nem sikerült bebizonyítani, hogy a papi nőtlenség a Bibliára és az ősegyház életére megy vissza. Ami az ősegyházat illeti, az evangéliumok egy o</w:t>
        <w:softHyphen/>
        <w:t>lyan tényről tanúskodnak, amit aligha lehet figyelmen kívül hagyni: Jézus nős embert választott legfőbb tanít</w:t>
        <w:softHyphen/>
        <w:t>ványául: Pétert. Ki is állíthatná ezek után, hogy Jézus vagy Péter arra gondolt: egy falusi papnak házasságon kívül kell élnie, ha a magától az Úrtól rendelt „első pápa” nős volt? Ha valóban csak nőtleneket akart volna Jézus tanítványainak, akkor függetlenül tehetségétől, eléggé rövidlátó lett volna Péter kiválasztásában.</w:t>
      </w:r>
    </w:p>
    <w:p>
      <w:pPr>
        <w:pStyle w:val="Normal"/>
        <w:widowControl/>
        <w:ind w:left="567" w:firstLine="284"/>
        <w:jc w:val="both"/>
        <w:rPr>
          <w:rFonts w:ascii="Verdana" w:hAnsi="Verdana" w:cs="Verdana"/>
          <w:color w:val="000000"/>
        </w:rPr>
      </w:pPr>
      <w:r>
        <w:rPr>
          <w:rFonts w:cs="Verdana" w:ascii="Verdana" w:hAnsi="Verdana"/>
          <w:color w:val="000000"/>
        </w:rPr>
        <w:t>Az egyházatyák felfogása szerint nemcsak Péter, de Pál is nős ember volt. Az Újszövetségben vannak persze a cölibátus mellett szóló érvek is, de ezek gyenge érvek, hiszen Jézus anyja is házasságban élt. Jézus maga misztikus nyelven beszélt azokról, akik Isten országáért férfiatlanították magukat. Krisztus közeli visszajöve</w:t>
        <w:softHyphen/>
        <w:t>telé</w:t>
        <w:softHyphen/>
        <w:t>nek fényében Pál apostol azt a javaslatot tette, hogy mindenki maradjon meg abban az állapotában, amelyben éppen van: ha házasságban él, maradjon házas, ha házasságon kívül él, maradjon úgy. A házasságon kívül élő a gondolkodását mindig Krisztus visszajövetelére tudja irányítani.</w:t>
      </w:r>
    </w:p>
    <w:p>
      <w:pPr>
        <w:pStyle w:val="Normal"/>
        <w:widowControl/>
        <w:ind w:left="567" w:firstLine="284"/>
        <w:jc w:val="both"/>
        <w:rPr/>
      </w:pPr>
      <w:r>
        <w:rPr>
          <w:rFonts w:cs="Verdana" w:ascii="Verdana" w:hAnsi="Verdana"/>
          <w:color w:val="000000"/>
        </w:rPr>
        <w:t>A visszajövetel váratott magára, sőt el is maradt. Így, e soha valóra nem vált esemény váradalmában született meg a cölibátus, amely aztán életfogytiglani kötelezett</w:t>
        <w:softHyphen/>
        <w:t xml:space="preserve">séggé vált. Jegyezzük meg azonban, hogy Pál soha nem állította összefüggésbe a cölibátust és a </w:t>
      </w:r>
      <w:r>
        <w:rPr>
          <w:rFonts w:cs="Verdana" w:ascii="Verdana" w:hAnsi="Verdana"/>
          <w:i/>
          <w:color w:val="000000"/>
        </w:rPr>
        <w:t>hivatalviselést</w:t>
      </w:r>
      <w:r>
        <w:rPr>
          <w:rFonts w:cs="Verdana" w:ascii="Verdana" w:hAnsi="Verdana"/>
          <w:color w:val="000000"/>
        </w:rPr>
        <w:t xml:space="preserve">, tehát nem volt a cölibátusban élő papok szószólója. Amikor a papi hivatalról beszélt, akkor tulajdonképpen ennek </w:t>
      </w:r>
      <w:r>
        <w:rPr>
          <w:rFonts w:cs="Verdana" w:ascii="Verdana" w:hAnsi="Verdana"/>
          <w:i/>
          <w:color w:val="000000"/>
        </w:rPr>
        <w:t>ellenkezőjéből</w:t>
      </w:r>
      <w:r>
        <w:rPr>
          <w:rFonts w:cs="Verdana" w:ascii="Verdana" w:hAnsi="Verdana"/>
          <w:color w:val="000000"/>
        </w:rPr>
        <w:t xml:space="preserve"> indult ki: a püspök egyfeleségű ember legyen. Ezt cölibátusban élő teológusok — minden valószínűség szerint hibásan — úgy értelmezték, hogy a püspök csak egyszer nősülhet meg. Ennél valószínűbb azonban, hogy Pál véleménye szerint nem lehetett püs</w:t>
        <w:softHyphen/>
        <w:t>pök egy olyan keresztény, aki a zsidó ősatyák hagyomá</w:t>
        <w:softHyphen/>
        <w:t xml:space="preserve">nyát folytatva </w:t>
      </w:r>
      <w:r>
        <w:rPr>
          <w:rFonts w:cs="Verdana" w:ascii="Verdana" w:hAnsi="Verdana"/>
          <w:i/>
          <w:color w:val="000000"/>
        </w:rPr>
        <w:t>egyidejűleg</w:t>
      </w:r>
      <w:r>
        <w:rPr>
          <w:rFonts w:cs="Verdana" w:ascii="Verdana" w:hAnsi="Verdana"/>
          <w:color w:val="000000"/>
        </w:rPr>
        <w:t xml:space="preserve"> több feleséget tartott.</w:t>
      </w:r>
    </w:p>
    <w:p>
      <w:pPr>
        <w:pStyle w:val="Normal"/>
        <w:widowControl/>
        <w:ind w:left="567" w:firstLine="284"/>
        <w:jc w:val="both"/>
        <w:rPr/>
      </w:pPr>
      <w:r>
        <w:rPr>
          <w:rFonts w:cs="Verdana" w:ascii="Verdana" w:hAnsi="Verdana"/>
          <w:color w:val="000000"/>
        </w:rPr>
        <w:t>Pál szavának tekintélye lett: a házasság és a hivatal</w:t>
        <w:softHyphen/>
        <w:t>viselés fogalmaiban nem is találtak semmi összeegyez</w:t>
        <w:softHyphen/>
        <w:t>tet</w:t>
        <w:softHyphen/>
        <w:t>hetetlent, s így sok nős férfi lehetett pappá.</w:t>
      </w:r>
    </w:p>
    <w:p>
      <w:pPr>
        <w:pStyle w:val="Normal"/>
        <w:widowControl/>
        <w:ind w:left="567" w:firstLine="284"/>
        <w:jc w:val="both"/>
        <w:rPr/>
      </w:pPr>
      <w:r>
        <w:rPr>
          <w:rFonts w:cs="Verdana" w:ascii="Verdana" w:hAnsi="Verdana"/>
          <w:color w:val="000000"/>
        </w:rPr>
        <w:t>A legrégebbi Apostoli Konstitúció a III. század végéről vagy a IV. század elejéről származik. Ez azt a szabályt állapítja meg, hogy ha nős férfiakat szentelnek pappá, akkor azoknak meg kell tartaniuk feleségüket — nem pedig el kell bocsátani. Ha pedig egy nőtlen ember lett pappá, úgy cölibátusban kellett maradnia. Mint a válás esetében, úgy a cölibátus kérdésében is a Nyugat tért el e régi tradíciótól.</w:t>
      </w:r>
    </w:p>
    <w:p>
      <w:pPr>
        <w:pStyle w:val="Normal"/>
        <w:widowControl/>
        <w:ind w:left="567" w:firstLine="284"/>
        <w:jc w:val="both"/>
        <w:rPr/>
      </w:pPr>
      <w:r>
        <w:rPr>
          <w:rFonts w:cs="Verdana" w:ascii="Verdana" w:hAnsi="Verdana"/>
          <w:color w:val="000000"/>
        </w:rPr>
        <w:t>A középkor két legnagyobb szerzője be is vallotta ezt: Gratianus, az egyházjogász 1150-ben azt mondta, hogy a görögök őrzik az egyház „legrégebbi gyakorlatát”. A teológus Aquinói Tamás azt állította, hogy Jézus azért nem választotta el Pétert a feleségétől, mert az Istentől elrendelt házasság szövetségét nem akarta megszün</w:t>
        <w:softHyphen/>
        <w:t>tetni.</w:t>
      </w:r>
    </w:p>
    <w:p>
      <w:pPr>
        <w:pStyle w:val="Normal"/>
        <w:widowControl/>
        <w:ind w:left="567" w:firstLine="284"/>
        <w:jc w:val="both"/>
        <w:rPr>
          <w:rFonts w:ascii="Verdana" w:hAnsi="Verdana" w:cs="Verdana"/>
          <w:color w:val="000000"/>
        </w:rPr>
      </w:pPr>
      <w:r>
        <w:rPr>
          <w:rFonts w:cs="Verdana" w:ascii="Verdana" w:hAnsi="Verdana"/>
          <w:color w:val="000000"/>
        </w:rPr>
        <w:t>A kérdés mármost ez: mi van amögött, hogy szigorúbb fegyelem mellett döntött az egyház?</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szigorúbb fegyelem bevezetése</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szexualitást ellenző tévtanok párjaként megjelent az egyházban az aszkéták mozgalma. Maga az ortodoxia is lassanként alábecsülte a házasságot. A tisztaságot azono</w:t>
        <w:softHyphen/>
        <w:t>sí</w:t>
        <w:softHyphen/>
        <w:t>tották a szexuális önmegtartóztatással, a szüzes</w:t>
        <w:softHyphen/>
        <w:t>ség pedig a szeretet helyére lépett és az evangélium központi erényévé vált. Ennek következményeképpen az evangélium komorrá és örömtelenné lett. A boldogság a túlvilágnak lett fenntartva, ahol nincs sem szexualitás, sem házasság.</w:t>
      </w:r>
    </w:p>
    <w:p>
      <w:pPr>
        <w:pStyle w:val="Normal"/>
        <w:widowControl/>
        <w:ind w:left="567" w:firstLine="284"/>
        <w:jc w:val="both"/>
        <w:rPr/>
      </w:pPr>
      <w:r>
        <w:rPr>
          <w:rFonts w:cs="Verdana" w:ascii="Verdana" w:hAnsi="Verdana"/>
          <w:color w:val="000000"/>
        </w:rPr>
        <w:t>A szexualitás tisztátalanságát, mint láttuk, fokozta annak az eredendő bűnnel való kapcsolatba hozása. A szexuális öröm (libido) az eredendő bűn első keserű gyümölcse, s a szexualitás híján nem terjedhetett volna el a bűn ezen a világon. Még a házastárs halála után kötött második házasságot is rossz szemmel kezdték nézni; ezért nem lehetett senki pap vagy püspök, aki másodjára is megházasodott.</w:t>
      </w:r>
    </w:p>
    <w:p>
      <w:pPr>
        <w:pStyle w:val="Normal"/>
        <w:widowControl/>
        <w:ind w:left="567" w:firstLine="284"/>
        <w:jc w:val="both"/>
        <w:rPr/>
      </w:pPr>
      <w:r>
        <w:rPr>
          <w:rFonts w:cs="Verdana" w:ascii="Verdana" w:hAnsi="Verdana"/>
          <w:color w:val="000000"/>
        </w:rPr>
        <w:t>E régi időkben a szüzesség tiszteletet élvezett, de az emberek szabadon dönthettek afelől, hogy ezt követik, vagy sem; nem volt még intézményesített szüzesség. A szüzesség népszerűsége egyébként nem Jézus Krisztustól nyerte ihletését, hanem Máriától: Mária címe, „Szűz Mária”, ténylegesen nem a Bibliából származott. Mária szüzességének tisztelete egyébként csodálkozásra indította volna az apostolokat, mint ahogy a zsidók ma is csodálkoznak emiatt. Az Ó- és Újszövetség hagyománya szerint a „szüzesség” nem egy tiszteletet kifejező szó. A szűz nem „tiszta nő”, hanem „férjezetlen kislány”, tehát még üres és szegény. Az első keresztények számára a szűztől születés nem azt jelentette, hogy Isten Fia egy önmegtartóztatásban élő nőtől született, hanem azt, hogy egy szegény és kiszolgáltatott asszonytól. Mária sem azért dicséri Istent, mert tisztaságát meglátogatta, hanem azért, mert alázatosságát tekintette, éhségét csillapította, szegénységét megajándékozta. A szűztől születés Istennek azt a hatalmát akarta kifejezésre juttatni, hogy a meg nem termékenyített testből is életet tud létrehozni. A szűztől születésnek olyan bibliai történetek felelnek meg a zsidó tradícióban, amelyben öreg és gyakran meddő asszonyok gyermeket szülnek, Isten hatalma által, amely egyedül képes új életet és üdvösséget szerezni.</w:t>
      </w:r>
    </w:p>
    <w:p>
      <w:pPr>
        <w:pStyle w:val="Normal"/>
        <w:widowControl/>
        <w:ind w:left="567" w:firstLine="284"/>
        <w:jc w:val="both"/>
        <w:rPr>
          <w:rFonts w:ascii="Verdana" w:hAnsi="Verdana" w:cs="Verdana"/>
          <w:color w:val="000000"/>
        </w:rPr>
      </w:pPr>
      <w:r>
        <w:rPr>
          <w:rFonts w:cs="Verdana" w:ascii="Verdana" w:hAnsi="Verdana"/>
          <w:color w:val="000000"/>
        </w:rPr>
        <w:t>Ez az alapvető hiba Mária összefüggésében a szexualitás és a házasság további lebecsülését vonta maga után. Máriát ezután azért nevezték áldottnak, mert lemondott a szexualitásról; a világ megváltása tehát szüzességi fogadalommal kezdődött.</w:t>
        <w:tab/>
      </w:r>
    </w:p>
    <w:p>
      <w:pPr>
        <w:pStyle w:val="Normal"/>
        <w:widowControl/>
        <w:ind w:left="567" w:firstLine="284"/>
        <w:jc w:val="both"/>
        <w:rPr/>
      </w:pPr>
      <w:r>
        <w:rPr>
          <w:rFonts w:cs="Verdana" w:ascii="Verdana" w:hAnsi="Verdana"/>
          <w:color w:val="000000"/>
        </w:rPr>
        <w:t>Ez pedig arra vezetett, hogy helyi illetőségű zsinatok — mint például a spanyol Elvirában — arra törekedtek: az evangélium szolgái számára a szexualitástól mentes életet tegyék kötelezővé. A szexualitás egy ősi ellenség lett, amely megakadályozta, hogy Krisztus, Isten Fia a világra jöjjön. Egy másik nézet szerint azok a kezek, amelyek Krisztus (szűzi) testét érintették, nem érinthetik egy asszony testét is, még akkor sem, ha a tulajdon feleségről van szó. A rituális tisztaság a kereszténység előtti időkből származik, ám e pogány gondolat nemsokára elterjedt az egyházban is, majd az ortodoxia részévé is vált.</w:t>
      </w:r>
    </w:p>
    <w:p>
      <w:pPr>
        <w:pStyle w:val="Normal"/>
        <w:widowControl/>
        <w:ind w:left="567" w:firstLine="284"/>
        <w:jc w:val="both"/>
        <w:rPr/>
      </w:pPr>
      <w:r>
        <w:rPr>
          <w:rFonts w:cs="Verdana" w:ascii="Verdana" w:hAnsi="Verdana"/>
          <w:color w:val="000000"/>
        </w:rPr>
        <w:t>Az a szabály, hogy a pappá szentelés után tilos a házasságkötés, általánosan kötelező lett. Hivatalos tanná 325-ben a niceai zsinat alkalmával emelkedett: ott ítélték el ünnepélyesen mindazokat a papokat, akiket még nőtlen állapotukban szenteltek fel, s ezután kötöttek házasságot vagy tartottak ágyast. A római püspök tovább akar menni ennél: minden nős papnak kötelezővé akarta tenni, hogy feleségét elbocsássa. A zsinat azonban leszavazta Róma püspökét: a nőtlen papok nem nősülhettek meg, a nős papok pedig nem bocsáthatták el feleségüket. Ám e kettős erkölcs problémákat vonzott maga után: a nőtlen papoknak látniuk kellett, hogy nős kollégáik feleségükkel együtt hálhatnak, nekik maguknak pedig angyalokként kell élniük, szex nélkül és egy asszony vigasztaló jelenléte híján.</w:t>
      </w:r>
    </w:p>
    <w:p>
      <w:pPr>
        <w:pStyle w:val="Normal"/>
        <w:widowControl/>
        <w:ind w:left="567" w:firstLine="284"/>
        <w:jc w:val="both"/>
        <w:rPr/>
      </w:pPr>
      <w:r>
        <w:rPr>
          <w:rFonts w:cs="Verdana" w:ascii="Verdana" w:hAnsi="Verdana"/>
          <w:color w:val="000000"/>
        </w:rPr>
        <w:t>Amikor a kereszténység Nagy Konstantin intézkedéseit követően idővel birodalmi vallássá lett, nemcsak a klerikusok kaptak előjogokat, hanem a felszentelt, szüzességben élő emberek is. Első ízben tört ki a botrány: sok karrierista kihasználta az előnyöket, ide</w:t>
        <w:softHyphen/>
        <w:t>értve az adómentességet is. A nőtlenség anyagilag elő</w:t>
        <w:softHyphen/>
        <w:t>nyös lett, még olyan férfiak és nők számára is, akik pedig a szabad szerelem pártján álltak. Az egyház úgy vélte, szigorú szabályokat kell megállapítania a házas</w:t>
        <w:softHyphen/>
        <w:t>ságon kívül élők számára. Ugyanakkor kevésbé tartották hatékonynak az olyan papok áldását, akik legitim módon együtt éltek feleségükkel, mint a házasságról lemondott papokét.</w:t>
      </w:r>
    </w:p>
    <w:p>
      <w:pPr>
        <w:pStyle w:val="Normal"/>
        <w:widowControl/>
        <w:ind w:left="567" w:firstLine="284"/>
        <w:jc w:val="both"/>
        <w:rPr/>
      </w:pPr>
      <w:r>
        <w:rPr>
          <w:rFonts w:cs="Verdana" w:ascii="Verdana" w:hAnsi="Verdana"/>
          <w:color w:val="000000"/>
        </w:rPr>
        <w:t>A dolgok még rosszabb fordulatot vettek a IV. században. Az egyház tekintélye ekkorra megnöveke</w:t>
        <w:softHyphen/>
        <w:t>dett, sok birtoka, földje lett, s nem akarta, hogy e gazdagságot a nős papok továbbadják feleségüknek és gyermekeiknek. Másfelől az aszkézis ideálja éppen abban a pillanatban lett fontos, amikor kapzsi és becsvágyó emberek választották a papi hivatalt karrierként. Ezért lett normává a házasságon kívüli, de szűzietlen élet.</w:t>
      </w:r>
    </w:p>
    <w:p>
      <w:pPr>
        <w:pStyle w:val="Normal"/>
        <w:widowControl/>
        <w:ind w:left="567" w:firstLine="284"/>
        <w:jc w:val="both"/>
        <w:rPr/>
      </w:pPr>
      <w:r>
        <w:rPr>
          <w:rFonts w:cs="Verdana" w:ascii="Verdana" w:hAnsi="Verdana"/>
          <w:color w:val="000000"/>
        </w:rPr>
        <w:t>A 366-ban trónra lépett Damasus pápa testesítette meg e visszaéléseket, aki hátat fordított feleségének és családjának. E korban nagyon vigyázniuk kellett az asszonyoknak arra, hogy kihez mennek férjhez. II. Hadri</w:t>
        <w:softHyphen/>
        <w:t>án is elküldte feleségét, Stephaniát és leányát, amikor 867-ben Péter székébe ült.</w:t>
      </w:r>
    </w:p>
    <w:p>
      <w:pPr>
        <w:pStyle w:val="Normal"/>
        <w:widowControl/>
        <w:ind w:left="567" w:firstLine="284"/>
        <w:jc w:val="both"/>
        <w:rPr/>
      </w:pPr>
      <w:r>
        <w:rPr>
          <w:rFonts w:cs="Verdana" w:ascii="Verdana" w:hAnsi="Verdana"/>
          <w:color w:val="000000"/>
        </w:rPr>
        <w:t>Valószínűleg Siricius, Róma püspöke volt az első, aki 385-ben, a nős papoknak azt mondta, hogy nem alhatnak többé a hitvesi ágyban. Azt mondta; fájdalmat okoz neki, hogy némely pap Spanyolországban fenntartja kapcsolatát feleségével, márpedig a püspököknek, papok</w:t>
        <w:softHyphen/>
        <w:t>nak és diakónusoknak nem szabadna „ilyen erkölcs</w:t>
        <w:softHyphen/>
        <w:t>telenségnek” hódolniuk. Ha folytatják ezt az életmódot, akkor el kell távolítani őket hivatalukból. Ha azonban „tudatlanságból vétkeztek”, akkor bocsánatot nyerhetnek -, de pályájukon nem léptették őket előbbre. A feleségükkel való nemi kapcsolat mindörökre tisztátalanná tette őket. Ez az evangélium számára teljesen idegen puritanizmus nagyon igazságtalan volt a papok feleségeivel szemben: érthető jele volt mindannak, amit a következő évszázadokban a nők elvárhattak a cölibátusban élő papságtól.</w:t>
      </w:r>
    </w:p>
    <w:p>
      <w:pPr>
        <w:pStyle w:val="Normal"/>
        <w:widowControl/>
        <w:ind w:left="567" w:firstLine="284"/>
        <w:jc w:val="both"/>
        <w:rPr/>
      </w:pPr>
      <w:r>
        <w:rPr>
          <w:rFonts w:cs="Verdana" w:ascii="Verdana" w:hAnsi="Verdana"/>
          <w:color w:val="000000"/>
        </w:rPr>
        <w:t>Valószínűleg Siricius is kételkedett abban, hogy fegyelmi követelései foganatosak lesznek. 386-ban levelet írt az afrikai egyháznak, amelyben kiindulópontja az volt, hogy a papi nőtlenség Afrikában nem általános gyakorlat, s neki magának pedig nincs hatalma arra, hogy nézeteit egy jogi illetőségén kívül álló egyházra rákényszerítse. Nem idézi valamely zsinat kánonját, korábbi pápák iratait, nem idéz bibliai vagy egyházi atyák</w:t>
        <w:softHyphen/>
        <w:t>tól származó szövegeket — ennek oka az, hogy akkor még semmi ilyesmi nem volt. Az az egyház</w:t>
        <w:softHyphen/>
        <w:t>fegyelem azonban, amely kísérte az egyházat a keresztényüldözések három évszázadán keresztül, meg</w:t>
        <w:softHyphen/>
        <w:t>vál</w:t>
        <w:softHyphen/>
        <w:t>toztatott formában kodifikálódott, éspedig figyelmen kívül hagyva azokat a papokat, akikre vonatkozott. Ez pedig szükségszerűen morális katasztrófához vezetett.</w:t>
      </w:r>
    </w:p>
    <w:p>
      <w:pPr>
        <w:pStyle w:val="Normal"/>
        <w:widowControl/>
        <w:ind w:left="567" w:firstLine="284"/>
        <w:jc w:val="both"/>
        <w:rPr/>
      </w:pPr>
      <w:r>
        <w:rPr>
          <w:rFonts w:cs="Verdana" w:ascii="Verdana" w:hAnsi="Verdana"/>
          <w:color w:val="000000"/>
        </w:rPr>
        <w:t>I. Ince pápa (401-417) megerősítette Siricius nézeteit: a papi nőtlenség elleni minden vétség olyan volt, ami a papi hivataltól való megfosztást vont maga után. Ha e rendelkezést végrehajtották volna, akkor a cölibátus kéz a kézben haladt volna a szüzességgel. Ha például egy pap erkölcstelen lépést tett, és egy asszonnyal vagy egy prostituálttal hált, akkor e rendelkezés értelmében eltávolították volna hivatalából. Ez azonban soha nem vált a római egyház törvényévé. Még ma is lehetséges, hogy egy pap rendszeresen erkölcstelenkedjék és mégis megmaradjon a hivatalában, bármennyire is ráncolják homlokukat sokan e magatartás miatt. Ha a bűnös papokat eltávolították volna hivatalukból, akkor ez a lépés talán kiváltotta volna a problémák nyílt meg</w:t>
        <w:softHyphen/>
        <w:t>vallását, amelyekkel a klérus küszködött a puritán vezetés alatt. A papok száma biztosan csökkent volna, vagy csodálatos módon tisztességes életet éltek volna. Ám a cölibátus hangsúlyozása megfelelő jogi szankciók nélkül a szüzesség megtagadás esetére oda vezetett, hogy sok pap — korra való tekintet nélkül — mást hirdetett és mást cselekedett, cölibátust mutatott kifelé, miközben kicsapongó életet élt.</w:t>
      </w:r>
    </w:p>
    <w:p>
      <w:pPr>
        <w:pStyle w:val="Normal"/>
        <w:widowControl/>
        <w:ind w:left="567" w:firstLine="284"/>
        <w:jc w:val="both"/>
        <w:rPr/>
      </w:pPr>
      <w:r>
        <w:rPr>
          <w:rFonts w:cs="Verdana" w:ascii="Verdana" w:hAnsi="Verdana"/>
          <w:color w:val="000000"/>
        </w:rPr>
        <w:t>A következő hét évszázad a fegyelem szigorításának és lazításának hihetetlenül végletes változásait hozta el: I. Leó pápa azt mondta, hogy a megházasodott papoknak és püspököknek „feleségüket úgy kell kezel</w:t>
        <w:softHyphen/>
        <w:t>niük, mint nővérüket”. Ugyanakkor azonban Olaszország tele volt nagycsaládos papokkal — ezek legtöbbjét büntetlenül hagyták. Maga a papi hivatal gyakorlatilag örökölhető volt: sok pápa volt papgyerek, sőt püspök fia is. Ilyen volt I. Bonifác (418-422), Gelasius (492-496), Agapitus (535-536), Silverius (536-537) és Theodoros (642-649). Silverius karrierje rakétához hasonló, hiszen alsóbbrendű diakónusból választották pápává: ennek bevallottan oka volt jó kiindulási helyzete: apja Hormisdas pápa (514-23) volt.</w:t>
      </w:r>
    </w:p>
    <w:p>
      <w:pPr>
        <w:pStyle w:val="Normal"/>
        <w:widowControl/>
        <w:ind w:left="567" w:firstLine="284"/>
        <w:jc w:val="both"/>
        <w:rPr>
          <w:rFonts w:ascii="Verdana" w:hAnsi="Verdana" w:cs="Verdana"/>
          <w:color w:val="000000"/>
        </w:rPr>
      </w:pPr>
      <w:r>
        <w:rPr>
          <w:rFonts w:cs="Verdana" w:ascii="Verdana" w:hAnsi="Verdana"/>
          <w:color w:val="000000"/>
        </w:rPr>
        <w:t>A házasságtól való tartózkodás mindenütt győze</w:t>
        <w:softHyphen/>
        <w:t>delmeskedett a szüzesség felett. Jeromos, Ambrosius és Ágoston ellentétes erőfeszítései csak keserű gyümöl</w:t>
        <w:softHyphen/>
        <w:t>csöket tudtak teremni. Jeromos nem riadt vissza attól a megállapítástól sem, hogy rendszeresen láthatók olyan papok, akik egész életüket női társaságban töltik: szép, fiatal szolgálólányok veszik őket körül, és életük csupán elnevezésében és a kötelező tiszteletadásban különbözik a házasságtól. E megállapítások végigkísérik az egész egyháztörténelmet. Némely püspök olyan nagy gondot okozott magának papjai erkölcstelensége miatt, hogy szemét be kellett hunynia, ha azok feleségére tekintett. Ez legalább megakadályozta a még rosszabbat. Ami a papokat illeti: nekik választaniuk kellett a feleség és a karrier között; közbülső megoldásnak az kínálkozott, hogy ágyast tartsan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mi a papi nőtlenség egész történetét érthetetlenné teszi, az a még mindig nem eléggé megértett tény: az egyház minden papjának házasságát érvényes házas</w:t>
        <w:softHyphen/>
        <w:t>ságnak ismerte el! Ha a pappá szentelés után megnősült valaki, az ugyan ellenkezett a szabállyal, de érvényes házasság volt. Miért? Azért, mert az ember természetes joga a házasságkötés, és még az egyház sem tagadhatja meg tőle e jogot.</w:t>
      </w:r>
    </w:p>
    <w:p>
      <w:pPr>
        <w:pStyle w:val="Normal"/>
        <w:widowControl/>
        <w:ind w:left="567" w:firstLine="284"/>
        <w:jc w:val="both"/>
        <w:rPr/>
      </w:pPr>
      <w:r>
        <w:rPr>
          <w:rFonts w:cs="Verdana" w:ascii="Verdana" w:hAnsi="Verdana"/>
          <w:color w:val="000000"/>
        </w:rPr>
        <w:t>Ennek az elvnek — amelyet az ősegyház sem vont soha kétségbe — meglepő következményei voltak: Róma jelenlegi fegyelmezési gyakorlata, miszerint a papok házassági szándékának meghiúsítása egyszerűen er</w:t>
        <w:softHyphen/>
        <w:t>kölcs</w:t>
        <w:softHyphen/>
        <w:t>telen, mert nincs olyan törvény, még pápai törvény sem, ami megtagadhatná az embertől azt, amit Isten, mint Teremtő az ember lényegévé tett. Amikor Lord Dunboyne, Cork püspöke VI. Piustól diszpenzációt kért, talán naiv volt, de semmi egyebet nem tett, mint hogy természetes jogát akarta érvényesíteni a házasságra.</w:t>
      </w:r>
    </w:p>
    <w:p>
      <w:pPr>
        <w:pStyle w:val="Normal"/>
        <w:widowControl/>
        <w:ind w:left="567" w:firstLine="284"/>
        <w:jc w:val="both"/>
        <w:rPr/>
      </w:pPr>
      <w:r>
        <w:rPr>
          <w:rFonts w:cs="Verdana" w:ascii="Verdana" w:hAnsi="Verdana"/>
          <w:color w:val="000000"/>
        </w:rPr>
        <w:t>A V. század egyháza ugyan nem tagadta meg a papok nősülésének jogát, de sajnos egy legalább ilyen gyalázatos dolgot tett: megtagadta azt a jogot, hogy a nős pap a feleségével háljon. Bár a papok házassága érvényes volt, de mivel törvényellenesnek minősült, házasságtörésként tartották nyilván. A papok feleségei pedig ugyan érvényes házasságban éltek, de ha férjeik velük együtt bújtak ágyba, akkor halálos bűnt követtek el. Nyilvánvaló: nemcsak a papok jogai csorbultak, hanem házastársaikéi is. Hiszen ezek az asszonyok csak név szerint voltak feleségek, besorolásuk a szajháénál is alacsonyabb volt.</w:t>
      </w:r>
    </w:p>
    <w:p>
      <w:pPr>
        <w:pStyle w:val="Normal"/>
        <w:widowControl/>
        <w:ind w:left="567" w:firstLine="284"/>
        <w:jc w:val="both"/>
        <w:rPr>
          <w:rFonts w:ascii="Verdana" w:hAnsi="Verdana" w:cs="Verdana"/>
          <w:color w:val="000000"/>
        </w:rPr>
      </w:pPr>
      <w:r>
        <w:rPr>
          <w:rFonts w:cs="Verdana" w:ascii="Verdana" w:hAnsi="Verdana"/>
          <w:color w:val="000000"/>
        </w:rPr>
        <w:t>Rómának soha nem lett volna szabad felszentelésre engednie a házasokat, ha az volt ennek feltétele, hogy azok feleségeiktől megtagadják a házasság jogait. Az ilyen törvények mutatják a szexualitástól való félelem nagyságát — márpedig a cölibátus egyházfegyelme ebből származik. Nem lehet csodálkozni azon, hogy a cölibátus oly sok erkölcstelenséghez vezetett.</w:t>
      </w:r>
    </w:p>
    <w:p>
      <w:pPr>
        <w:pStyle w:val="Normal"/>
        <w:widowControl/>
        <w:ind w:left="567" w:firstLine="284"/>
        <w:jc w:val="both"/>
        <w:rPr/>
      </w:pPr>
      <w:r>
        <w:rPr>
          <w:rFonts w:cs="Verdana" w:ascii="Verdana" w:hAnsi="Verdana"/>
          <w:color w:val="000000"/>
        </w:rPr>
        <w:t>Az erkölcsök általános romlása idején a teológiai tévelygés oda vezetett, hogy különösen az V. század Rómájában a „klérus” szó minden goromba és perverz dolog foglalatává lett. A papság sokkal rosszabbul viselkedett, mint például a barbárok — hiszen még a germánoknak is megvolt a tiszteletük az asszonyok iránt. III. Sixtus pápa (432-440) azért került törvényszék elé, mert egy apácát csábított el; ott ügyesen védekezett Krisztus szavaival:„Az vesse rám az első követ, akinek köztetek nincs bűne.”</w:t>
      </w:r>
    </w:p>
    <w:p>
      <w:pPr>
        <w:pStyle w:val="Normal"/>
        <w:widowControl/>
        <w:ind w:left="567" w:firstLine="284"/>
        <w:jc w:val="both"/>
        <w:rPr/>
      </w:pPr>
      <w:r>
        <w:rPr>
          <w:rFonts w:cs="Verdana" w:ascii="Verdana" w:hAnsi="Verdana"/>
          <w:color w:val="000000"/>
        </w:rPr>
        <w:t>Az egyház keleti ága egész idő alatt megőrizte saját egyházfegyelmét, amit a niceai zsinat és az Apostoli Konstitúció határozott meg. Az a pápai követelés, hogy a klérus ne nősüljön, a görögök szemében szégyenletes támadás volt az ember természete ellen. Az egyház keleti ágának megvolt a maga problémája: nem sikerült megakadályoznia, hogy a püspököknek sok gyermekük legyen, és azt sem, hogy felszentelt papok nősüljenek. Gyakran azt írta elő az utóbbiaknak, hogy hagyják el feleségüket és küldjék őket egy távol fekvő kolostorba. De maradjanak hűségesek feleségükhöz azok, akik az ordináció előtt kötöttek érvényes házasságot. A IX. században az egyház keleti ága ezt az egyházfegyelmet végérvényesített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papi nőtlenség komédiáj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z V. században Nyugaton a vándorló szerzetesek fenyegetést jelentettek a társadalom számára: a legrosszabb vagabundok voltak, éspedig a felszentelt fajtából. Szent Benedek zsenialitására volt szükség ahhoz, hogy megszülessen a szabályzat: hogyan kell helyesen élniük a szerzeteseknek. Ennek ellenére még hosszú ideig a kolostorok voltak a legrosszabb hírű házak.</w:t>
      </w:r>
    </w:p>
    <w:p>
      <w:pPr>
        <w:pStyle w:val="Normal"/>
        <w:widowControl/>
        <w:ind w:left="567" w:firstLine="284"/>
        <w:jc w:val="both"/>
        <w:rPr/>
      </w:pPr>
      <w:r>
        <w:rPr>
          <w:rFonts w:cs="Verdana" w:ascii="Verdana" w:hAnsi="Verdana"/>
          <w:color w:val="000000"/>
        </w:rPr>
        <w:t>A barbárok támadása idején a cölibátus rossz tréfa volt; polgári és vallásos kötelezettséggel együtt járó püspökségeket adományoztak olyan nagyhatalmú ban</w:t>
        <w:softHyphen/>
        <w:t>da</w:t>
        <w:softHyphen/>
        <w:t>vezéreknek, akik a misének egy sorát sem tudták elolvasni. Nem valami hatékony dolog volt, ha ilyen férfiaknak azt mondták: ne éljenek „illetlen kapcsolatban asszonyokkal”. Ugyan mi lenne annak az értelme, hogy ne menjünk ágyba a szeretett asszonnyal? Olyan dolog lenne, mintha a jó bort árokba öntenék.</w:t>
      </w:r>
    </w:p>
    <w:p>
      <w:pPr>
        <w:pStyle w:val="Normal"/>
        <w:widowControl/>
        <w:ind w:left="567" w:firstLine="284"/>
        <w:jc w:val="both"/>
        <w:rPr/>
      </w:pPr>
      <w:r>
        <w:rPr>
          <w:rFonts w:cs="Verdana" w:ascii="Verdana" w:hAnsi="Verdana"/>
          <w:color w:val="000000"/>
        </w:rPr>
        <w:t>Az 567-es tours-i zsinat azt a határozatot hozta, hogy minden olyan pap, akit feleségével ágyban találtak, egy évig kiközösítésben éljen és laikusnak minősüljön. Mivel azonban maga a zsinat is elismerte, hogy alig van olyan pap, akinek ne lenne felesége vagy szeretője, a rendelet sem lehetett valami hatásos. A püspökök és papok zavar</w:t>
        <w:softHyphen/>
        <w:t>talanul éltek együtt feleségükkel vagy ágyasukkal, s ha valakit megbüntettek, az csak az asszony lehetett: sokuk kapott száz korbácsütést azért a bűnéért, mert férjével együtt volt.</w:t>
      </w:r>
    </w:p>
    <w:p>
      <w:pPr>
        <w:pStyle w:val="Normal"/>
        <w:widowControl/>
        <w:ind w:left="567" w:firstLine="284"/>
        <w:jc w:val="both"/>
        <w:rPr/>
      </w:pPr>
      <w:r>
        <w:rPr>
          <w:rFonts w:cs="Verdana" w:ascii="Verdana" w:hAnsi="Verdana"/>
          <w:color w:val="000000"/>
        </w:rPr>
        <w:t>II. Pelagius pápa (580) már akkor többé-kevésbé elégedett volt, ha a nős papok nem adták tovább az egyház vagyonát feleségüknek és gyermekeiknek. A papoknak hivatalba lépésükkor leltárt kellett készíteniük az egyház vagyonáról, s felelősséggel tartoztak távo</w:t>
        <w:softHyphen/>
        <w:t>zásukkor a vagyonért. Még Nagy Gergely kísérletei sem vezettek semmilyen eredményre a papság megtisztítása érdekében. Ő nagyvonalúan azt mondta, hogy még egyetlen kilengésért is el kell távolítani a vétkes papot hivatalából — de el kellett álljon ettől, különben nem maradt volna senki, aki misézett volna.</w:t>
      </w:r>
    </w:p>
    <w:p>
      <w:pPr>
        <w:pStyle w:val="Normal"/>
        <w:widowControl/>
        <w:ind w:left="567" w:firstLine="284"/>
        <w:jc w:val="both"/>
        <w:rPr/>
      </w:pPr>
      <w:r>
        <w:rPr>
          <w:rFonts w:cs="Verdana" w:ascii="Verdana" w:hAnsi="Verdana"/>
          <w:color w:val="000000"/>
        </w:rPr>
        <w:t>A VIII. században Szent Bonifác Németországba utazott; a püspökök és papok között oly mértékű zabolázatlanságot talált, hogy III. Gergely pápát arra kérte, az egész dolgot hadd vállalhassa magára. Amikor azonban már Németországban volt, rémült SOS-jeleket küldött az új pápának, Zakariásnak. Minden pap erkölcs</w:t>
        <w:softHyphen/>
        <w:t>telen — mit tegyen? Olyan fiatalemberek jutottak felfelé a klérus ranglétráján, akik erőszakot és házasságtörést követtek el, az éjszakát egyszerre négy-öt nővel töltötték el, majd reggel felkelve misét mondtak — hogy milyen állapotban, az az olvasó fantáziájára van bízva. Ilyen volta püspökségre jelölt fiatal papok kvalitása. Mi volt minderre Szent Bonifác válasza? A legtermésze</w:t>
        <w:softHyphen/>
        <w:t xml:space="preserve">tesebb: az egyházfegyelem leépítése eszébe sem jutott, pedig ez idézte elő a helyzetek megromlását. Szent Bonifác leveleiben gyakran van utalás a „házasságtörő püspökökre”, egyikük </w:t>
      </w:r>
      <w:r>
        <w:rPr>
          <w:rFonts w:cs="Verdana" w:ascii="Verdana" w:hAnsi="Verdana"/>
          <w:i/>
          <w:color w:val="000000"/>
        </w:rPr>
        <w:t>propugnator et fornicator</w:t>
      </w:r>
      <w:r>
        <w:rPr>
          <w:rFonts w:cs="Verdana" w:ascii="Verdana" w:hAnsi="Verdana"/>
          <w:color w:val="000000"/>
        </w:rPr>
        <w:t xml:space="preserve"> is volt, tehát egyfajta keverék a kakasviadal főszereplője és a korhely között. Minden olyan pap elbocsátása, aki a tisztesség ellen vétett, a katolikus vallás leépülését vonta volna maga után.</w:t>
      </w:r>
    </w:p>
    <w:p>
      <w:pPr>
        <w:pStyle w:val="Normal"/>
        <w:widowControl/>
        <w:ind w:left="567" w:firstLine="284"/>
        <w:jc w:val="both"/>
        <w:rPr>
          <w:rFonts w:ascii="Verdana" w:hAnsi="Verdana" w:cs="Verdana"/>
          <w:color w:val="000000"/>
        </w:rPr>
      </w:pPr>
      <w:r>
        <w:rPr>
          <w:rFonts w:cs="Verdana" w:ascii="Verdana" w:hAnsi="Verdana"/>
          <w:color w:val="000000"/>
        </w:rPr>
        <w:t>Szent Bonifácnak naponta kellett kínlódnia a romlott papokkal. Fáradozásai annak a kérdésnek a felvetésére vezettek: vajon a papság a hibás, vagy pedig a rákényszerített egyházfegyelem?</w:t>
      </w:r>
    </w:p>
    <w:p>
      <w:pPr>
        <w:pStyle w:val="Normal"/>
        <w:widowControl/>
        <w:ind w:left="567" w:firstLine="284"/>
        <w:jc w:val="both"/>
        <w:rPr>
          <w:rFonts w:ascii="Verdana" w:hAnsi="Verdana" w:cs="Verdana"/>
          <w:color w:val="000000"/>
        </w:rPr>
      </w:pPr>
      <w:r>
        <w:rPr>
          <w:rFonts w:cs="Verdana" w:ascii="Verdana" w:hAnsi="Verdana"/>
          <w:color w:val="000000"/>
        </w:rPr>
        <w:t>A papi nőtlenség történetének nagy része a nők megalázásának története is, sőt ennek következtében a gyakori abortuszok és gyermekgyilkosságok története.</w:t>
      </w:r>
    </w:p>
    <w:p>
      <w:pPr>
        <w:pStyle w:val="Normal"/>
        <w:widowControl/>
        <w:ind w:left="567" w:firstLine="284"/>
        <w:jc w:val="both"/>
        <w:rPr/>
      </w:pPr>
      <w:r>
        <w:rPr>
          <w:rFonts w:cs="Verdana" w:ascii="Verdana" w:hAnsi="Verdana"/>
          <w:color w:val="000000"/>
        </w:rPr>
        <w:t>A IX. században sok kolostor volt homoszexuálisok vadászterülete, sok konvent (szerzetestelep) volt bor</w:t>
        <w:softHyphen/>
        <w:t>dély, ahol gyermekeket öltek meg és temettek el. A Római Birodalom bukása után Nyugaton nem gyako</w:t>
        <w:softHyphen/>
        <w:t>rolták különösképpen a gyermekgyilkosságot, eltekintve a kolostoroktól — ez a történészek megállapítása. 836-ban az aacheni zsinat ezt nyíltan be is vallotta. Ami a szexuálisan kiéhezett világi papokat illeti: őket igen gyakran vádolták vérfertőzéssel, úgyhogy végül nem is mertek egy fedél alatt lakni anyjukkal, nagynénjükkel vagy nővérükkel. Némely francia plerátus szerint a vérfertőzésből származó gyermekeket a papok megölték. E kor néhány papja be is vallotta, hogy inkább nem nősül meg, mert így könnyebb eltitkolni a kilengéseket. Az egyház inkább hajlott arra, hogy eltűrje az ágyasságot, mintsem a házasságot, abból a gyakorlati okból kiin</w:t>
        <w:softHyphen/>
        <w:t>dulva, hogy így a pap halálakor az ágyasnak nem lehe</w:t>
        <w:softHyphen/>
        <w:t>tett igénye az egyházi javakra.</w:t>
      </w:r>
    </w:p>
    <w:p>
      <w:pPr>
        <w:pStyle w:val="Normal"/>
        <w:widowControl/>
        <w:ind w:left="567" w:firstLine="284"/>
        <w:jc w:val="both"/>
        <w:rPr>
          <w:rFonts w:ascii="Verdana" w:hAnsi="Verdana" w:cs="Verdana"/>
          <w:color w:val="000000"/>
        </w:rPr>
      </w:pPr>
      <w:r>
        <w:rPr>
          <w:rFonts w:cs="Verdana" w:ascii="Verdana" w:hAnsi="Verdana"/>
          <w:color w:val="000000"/>
        </w:rPr>
        <w:t>A püspökségekben azonban még így is sok olyan pap volt, aki erkölcsösebben gondolkozott és megnősült. A papi és püspöki hivatal örökölhetővé lett: az apa továbbadta javadalmát legidősebb fiának. Némely vidéken a papnak lehetett egy felesége; ha több is volt, úgy a kiközösítés veszélye fenyegette.</w:t>
      </w:r>
    </w:p>
    <w:p>
      <w:pPr>
        <w:pStyle w:val="Normal"/>
        <w:widowControl/>
        <w:ind w:left="567" w:firstLine="284"/>
        <w:jc w:val="both"/>
        <w:rPr>
          <w:rFonts w:ascii="Verdana" w:hAnsi="Verdana" w:cs="Verdana"/>
          <w:color w:val="000000"/>
        </w:rPr>
      </w:pPr>
      <w:r>
        <w:rPr>
          <w:rFonts w:cs="Verdana" w:ascii="Verdana" w:hAnsi="Verdana"/>
          <w:color w:val="000000"/>
        </w:rPr>
        <w:t>A püspökök örömest bevallották, hogy az egyetlen út az egyháznak a cölibátus okozta kilengésektől való megszabadulásra az, ha megengedik a papnak a nősülést, illetve felesége megtartását. Az egyik szent életű püspök, Ulrich a Biblia és az értelem alapján állva érvelt a papok házasságkötése mellett.</w:t>
      </w:r>
    </w:p>
    <w:p>
      <w:pPr>
        <w:pStyle w:val="Normal"/>
        <w:widowControl/>
        <w:ind w:left="567" w:firstLine="284"/>
        <w:jc w:val="both"/>
        <w:rPr/>
      </w:pPr>
      <w:r>
        <w:rPr>
          <w:rFonts w:cs="Verdana" w:ascii="Verdana" w:hAnsi="Verdana"/>
          <w:color w:val="000000"/>
        </w:rPr>
        <w:t>A X. században a vidéki papság buzgón utánozta a pápák szörnyűséges viselkedését. Segenfried, Le Mans püspöke 33 éve volt már házas Hildebergával, s lovagi módon kitartott amellett, hogy feleségét püspökasszony</w:t>
        <w:softHyphen/>
        <w:t>nak („</w:t>
      </w:r>
      <w:r>
        <w:rPr>
          <w:rFonts w:cs="Verdana" w:ascii="Verdana" w:hAnsi="Verdana"/>
          <w:i/>
          <w:color w:val="000000"/>
        </w:rPr>
        <w:t>Episcopessa</w:t>
      </w:r>
      <w:r>
        <w:rPr>
          <w:rFonts w:cs="Verdana" w:ascii="Verdana" w:hAnsi="Verdana"/>
          <w:color w:val="000000"/>
        </w:rPr>
        <w:t xml:space="preserve">”) szólítsák. Amikor megöregedett, püspökségét minden vagyonával együtt fiának, </w:t>
      </w:r>
      <w:r>
        <w:rPr>
          <w:rFonts w:cs="Verdana" w:ascii="Verdana" w:hAnsi="Verdana"/>
          <w:color w:val="000000"/>
          <w:u w:val="single"/>
        </w:rPr>
        <w:t>A</w:t>
      </w:r>
      <w:r>
        <w:rPr>
          <w:rFonts w:cs="Verdana" w:ascii="Verdana" w:hAnsi="Verdana"/>
          <w:color w:val="000000"/>
        </w:rPr>
        <w:t>lberichnek adta tovább.</w:t>
      </w:r>
    </w:p>
    <w:p>
      <w:pPr>
        <w:pStyle w:val="Normal"/>
        <w:widowControl/>
        <w:ind w:left="567" w:firstLine="284"/>
        <w:jc w:val="both"/>
        <w:rPr/>
      </w:pPr>
      <w:r>
        <w:rPr>
          <w:rFonts w:cs="Verdana" w:ascii="Verdana" w:hAnsi="Verdana"/>
          <w:color w:val="000000"/>
        </w:rPr>
        <w:t>Egy másik Alberich, Marsico püspöke már nem volt ilyen úriember: nős volt, s fia javára lemondott püspöki székéről. Később azonban unatkozott, s kalandra vágyakozott. Monte Cassino híres apátsága ötlött ekkor a szemébe. Szövetkezett hát az apátság ellenfeleivel, s a paktumban az is szerepelt, hogy az apát szemét elhozzák neki — az apát nélkül. Alberich előre kifizette a megállapodott összeg felét, a másik felét akkor kellett volna átadnia, amikor megkapja az apát szemét. Alberich szeme azonban akkor csukódott le örökre, amikor az apát elveszítette a magáét. A történet hitelességéért Szent Damianus kezeskedik. A kényszerű cölibátus rossz következményeiről Szent Damianus olyan szörnyű beszá</w:t>
        <w:softHyphen/>
        <w:t>molót írt, hogy a pápa kölcsönkérte majd a szerző bosszú</w:t>
        <w:softHyphen/>
        <w:t>ságára nem szolgáltatta vissza az írást. Szeren</w:t>
        <w:softHyphen/>
        <w:t>csére azonban a pápai levéltár megőrizte ezt a doku</w:t>
        <w:softHyphen/>
        <w:t>mentumot, amely bizonyítja, hogy a klérus kicsapongásai mindig és mindenütt nyomon követhetők. A cölibátus meghonosítására tett kísérletek hat évszázada után a papok veszélyt jelentettek gyülekezetük asszonyaira és leányaira nézve.</w:t>
      </w:r>
    </w:p>
    <w:p>
      <w:pPr>
        <w:pStyle w:val="Normal"/>
        <w:widowControl/>
        <w:ind w:left="567" w:firstLine="284"/>
        <w:jc w:val="both"/>
        <w:rPr/>
      </w:pPr>
      <w:r>
        <w:rPr>
          <w:rFonts w:cs="Verdana" w:ascii="Verdana" w:hAnsi="Verdana"/>
          <w:color w:val="000000"/>
        </w:rPr>
        <w:t>A gonosztevők egyike volt Fiesole püspöke, Rainbaldo. Miután imponálóan sok ágyast tartott, meg is nősült; felesége sok gyermekit szült neki, s ő kiterjeszthette hatalmát. Az olaszok mindezt nem vették zokon, sőt még azt is elismerték róla, hogy csodákat tesz — mint ahogy valóban csodákra volt képes.</w:t>
      </w:r>
    </w:p>
    <w:p>
      <w:pPr>
        <w:pStyle w:val="Normal"/>
        <w:widowControl/>
        <w:ind w:left="567" w:firstLine="284"/>
        <w:jc w:val="both"/>
        <w:rPr/>
      </w:pPr>
      <w:r>
        <w:rPr>
          <w:rFonts w:cs="Verdana" w:ascii="Verdana" w:hAnsi="Verdana"/>
          <w:color w:val="000000"/>
        </w:rPr>
        <w:t>Egy másik olasz püspök, Rathurio keserűen mondta, hogy ha minden olyan papot kiátkozna, aki vét a szüzesség ellen, akkor nem maradna senki, csak a gyer</w:t>
        <w:softHyphen/>
        <w:t>me</w:t>
        <w:softHyphen/>
        <w:t>kek, akiknek a sacramentumokat kiszolgáltassa. Ha pedig a házasságon kívül született gyermekeket is kizárjuk, akkor még gyermekek sem maradnak - márpedig az egyházjog a kiközösítést írja elő.</w:t>
      </w:r>
    </w:p>
    <w:p>
      <w:pPr>
        <w:pStyle w:val="Normal"/>
        <w:widowControl/>
        <w:ind w:left="567" w:firstLine="284"/>
        <w:jc w:val="both"/>
        <w:rPr/>
      </w:pPr>
      <w:r>
        <w:rPr>
          <w:rFonts w:cs="Verdana" w:ascii="Verdana" w:hAnsi="Verdana"/>
          <w:color w:val="000000"/>
        </w:rPr>
        <w:t>Erről a szörnyű korról - amelyben IX. Benedek, a gyermekpápa élt - azt kellett mondania III. Viktor pápának (1086-87), hogy egész Itáliában, a püspöktől lefelé minden pap szégyen és titkolózás nélkül él házasságban, a papok olyan nyíltan élnek együtt fele</w:t>
        <w:softHyphen/>
        <w:t>ségükkel, mint a laikusok és utódaikat nagyvonalúan emle</w:t>
        <w:softHyphen/>
        <w:t>getik végrendelkezésükben. A botrány Rómában volt a legnagyobb.</w:t>
      </w:r>
    </w:p>
    <w:p>
      <w:pPr>
        <w:pStyle w:val="Normal"/>
        <w:widowControl/>
        <w:ind w:left="567" w:firstLine="284"/>
        <w:jc w:val="both"/>
        <w:rPr/>
      </w:pPr>
      <w:r>
        <w:rPr>
          <w:rFonts w:cs="Verdana" w:ascii="Verdana" w:hAnsi="Verdana"/>
          <w:color w:val="000000"/>
        </w:rPr>
        <w:t>János, Petrus Damianus tanítványa arról számol be, hogy Nyugaton annyira elterjedt a papi házasság, hogy az egyházjog már nem is bünteti azt. A püspökök sem erőlködnek, hogy figyelmeztetéseket osszanak ki. Amíg a papok csak megházasodnak, de tisztességesen visel</w:t>
        <w:softHyphen/>
        <w:t>kednek és nem nősülnek másodjára-harmadjára, odáig nincs ellenük kifogás. A házasságot kevésbé tekintették botrányosnak, mint az ágyasságot. II. Miklós (1059-61) Petrus Damianus követelésének engedve arra kérte a püspököket, hogy valamilyen irányvonalat azért tartsanak. A püspökök viszont úgy válaszoltak, hogy nem áll módjukban a szűziesség ellenőrzése és közömbösek a pápa büntetésével szemben is.</w:t>
      </w:r>
    </w:p>
    <w:p>
      <w:pPr>
        <w:pStyle w:val="Normal"/>
        <w:widowControl/>
        <w:ind w:left="567" w:firstLine="284"/>
        <w:jc w:val="both"/>
        <w:rPr>
          <w:rFonts w:ascii="Verdana" w:hAnsi="Verdana" w:cs="Verdana"/>
          <w:color w:val="000000"/>
        </w:rPr>
      </w:pPr>
      <w:r>
        <w:rPr>
          <w:rFonts w:cs="Verdana" w:ascii="Verdana" w:hAnsi="Verdana"/>
          <w:color w:val="000000"/>
        </w:rPr>
        <w:t>Róma változatlanul kitartott amellett, hogy bűnösebb lépés megházasodni, mint ágyasságban élni, hiszen a papi házasságnak eretnek szaga van és ellenkezik az egyházjoggal is. Mindez érthetővé teszi II. Sándor néhány döntését.</w:t>
      </w:r>
    </w:p>
    <w:p>
      <w:pPr>
        <w:pStyle w:val="Normal"/>
        <w:widowControl/>
        <w:ind w:left="567" w:firstLine="284"/>
        <w:jc w:val="both"/>
        <w:rPr/>
      </w:pPr>
      <w:r>
        <w:rPr>
          <w:rFonts w:cs="Verdana" w:ascii="Verdana" w:hAnsi="Verdana"/>
          <w:color w:val="000000"/>
        </w:rPr>
        <w:t>A franciaországi Orange-ból egy pap házasságtörést követett el apja második feleségével. Ahelyett, hogy II. Sándor 1604-ben e papot elbocsátotta volna, még az oltáriszentségtől sem engedte őt eltiltani. Két évvel később egy padovai pap gyónta meg vérfertőzését tulajdon édesanyjával. A pápa jószívűen bánt vele, s püspökére bízta azt a döntést, hogy a pap megmarad</w:t>
        <w:softHyphen/>
        <w:t>hat-e hivatalában vagy sem. Sándor pápa számára jobb volt, ha egy pap házasságtörést követett el vagy vérfer</w:t>
        <w:softHyphen/>
        <w:t>tőzésben élt, mint hogy megházasodjon.</w:t>
      </w:r>
    </w:p>
    <w:p>
      <w:pPr>
        <w:pStyle w:val="Normal"/>
        <w:widowControl/>
        <w:ind w:left="567" w:firstLine="284"/>
        <w:jc w:val="both"/>
        <w:rPr/>
      </w:pPr>
      <w:r>
        <w:rPr>
          <w:rFonts w:cs="Verdana" w:ascii="Verdana" w:hAnsi="Verdana"/>
          <w:color w:val="000000"/>
        </w:rPr>
        <w:t>Amikor Petrus Damianus megpróbálta személyesen rávenni a pápát arra, hogy a milánói papság körében valósítsa meg a cölibátust, még szerencséje volt, hogy ép bőrrel megmenekülhetett. A milánói papok képtelenek voltak belátni, hogy miért lenne házasságtörés nemi kapcsolatuk a feleségükkel. Petrus Damianust az is érzékenyen érintette, hogy a piemonti papok (vala</w:t>
        <w:softHyphen/>
        <w:t>mennyi házasember) szolgálatukban „angyalkórusnak” számítottak. Ha nem lenne helytelen kapcsolatuk asszonyokkal - panaszkodott Petrus Damianus -, akkor lennének tökéletesek. Eszébe sem jutott, hogy talán azért jó papok a piemontiak, mert jó férjek is!</w:t>
      </w:r>
    </w:p>
    <w:p>
      <w:pPr>
        <w:pStyle w:val="Normal"/>
        <w:widowControl/>
        <w:ind w:left="567" w:firstLine="284"/>
        <w:jc w:val="both"/>
        <w:rPr>
          <w:rFonts w:ascii="Verdana" w:hAnsi="Verdana" w:cs="Verdana"/>
          <w:color w:val="000000"/>
        </w:rPr>
      </w:pPr>
      <w:r>
        <w:rPr>
          <w:rFonts w:cs="Verdana" w:ascii="Verdana" w:hAnsi="Verdana"/>
          <w:color w:val="000000"/>
        </w:rPr>
        <w:t>VII. Gergelyhez hasonlóan Petrus Damianus sem késlekedett világi hatalomhoz folyamodni a papi nőtlenség megvalósítása érdekében - meglehetős furcsa eljárás ez a prelátusok részéről, hiszen ők elleneztek minden világi beavatkozást az egyház ügyeibe.</w:t>
      </w:r>
    </w:p>
    <w:p>
      <w:pPr>
        <w:pStyle w:val="Normal"/>
        <w:widowControl/>
        <w:ind w:left="567" w:firstLine="284"/>
        <w:jc w:val="both"/>
        <w:rPr/>
      </w:pPr>
      <w:r>
        <w:rPr>
          <w:rFonts w:cs="Verdana" w:ascii="Verdana" w:hAnsi="Verdana"/>
          <w:color w:val="000000"/>
        </w:rPr>
        <w:t>VII. Gergely határozta el, hogy ezentúl senkit nem lehet pappá szentelni, amíg el nem kötelezte magát a cölibátus mellett. Személyisége elég erős volt ahhoz, hogy papi feleségek egész tömegét lökje félre; mint említettük, sokan ezek közül öngyilkosságot követtek el. Célkitűzése világos volt: „</w:t>
      </w:r>
      <w:r>
        <w:rPr>
          <w:rFonts w:cs="Verdana" w:ascii="Verdana" w:hAnsi="Verdana"/>
          <w:i/>
          <w:color w:val="000000"/>
        </w:rPr>
        <w:t>Non liberari potest Ecclesia a servitute laicorum nisi liberentur prius clerici ab uxoribus</w:t>
      </w:r>
      <w:r>
        <w:rPr>
          <w:rFonts w:cs="Verdana" w:ascii="Verdana" w:hAnsi="Verdana"/>
          <w:color w:val="000000"/>
        </w:rPr>
        <w:t>.” - „Nem lehet megszabadítani az egyházat a laikusok rabságából addig, amíg a papok feleségüktől nem szabadultak meg.” Ez nyílt bevallása volt annak, hogy a cölibátusban nem a szent életről van szó, hanem az „egyház” laikusoktól való függetlenségéről. Min</w:t>
        <w:softHyphen/>
        <w:t>denekelőtt pedig arról volt szó, hogy az egyházi birto</w:t>
        <w:softHyphen/>
        <w:t>kokat érintetlenül megőrizzék. Ilyen autokraták szemé</w:t>
        <w:softHyphen/>
        <w:t>ben az egyház maga a papság. A rokoni kapcsolatokon nyugvó gazdasági manipulációk a pápák részéről ezért voltak olyan gyalázatosak a középkorban és a rene</w:t>
        <w:softHyphen/>
        <w:t>szánsz idején. Hiszen a pápák házasságon kívüli életük dacára is az egyházi javak oly tömegét adták tovább rokonaiknak, hogy ezáltal a cölibátus minden értelme elveszett. VIII. Bonifác például az egyházi javak 25 százalékát adta tovább családjának, más pápák pedig mindent rokonaiknak juttattak, vagy utóduknak nem hagytak más választást, mint hogy eladják az egyházi javakat és így egyenlítsék ki a kassza hiányát.</w:t>
      </w:r>
    </w:p>
    <w:p>
      <w:pPr>
        <w:pStyle w:val="Normal"/>
        <w:widowControl/>
        <w:ind w:left="567" w:firstLine="284"/>
        <w:jc w:val="both"/>
        <w:rPr/>
      </w:pPr>
      <w:r>
        <w:rPr>
          <w:rFonts w:cs="Verdana" w:ascii="Verdana" w:hAnsi="Verdana"/>
          <w:color w:val="000000"/>
        </w:rPr>
        <w:t>VII. Gergely sem tudta minden akaratát keresztül vinni: a páviai püspök például kiátkozta őt azért, mert jobbnak látta, ha a papoknak ágyasuk van, mintha feleségük. A mainzi érsek csatlakozott a többi püspökhöz és azt mondta, hogy VII. Gergely elveszítette minden jogosult igényét a pápaságra. VII. Gergely persze szintén kiátkozással válaszolt. Az 1080-ban tartott szokatlan brixeni zsinat elítélte VII. Gergelyt azért, mert „a törvényes házasok között a válás magját hintette”; azt érte el ezzel, hogy a papok gyermekei elhagyatva ma</w:t>
        <w:softHyphen/>
        <w:t>rad</w:t>
        <w:softHyphen/>
        <w:t>tak. A konstantinápolyi pátriárka is hintett egy csipetnyi sót a sebre, amikor ironikusan így szólt: „A nyugati egyházban egy csomó gyermek van, de nem tudni, hogy ki az apa.”</w:t>
      </w:r>
    </w:p>
    <w:p>
      <w:pPr>
        <w:pStyle w:val="Normal"/>
        <w:widowControl/>
        <w:ind w:left="567" w:firstLine="284"/>
        <w:jc w:val="both"/>
        <w:rPr/>
      </w:pPr>
      <w:r>
        <w:rPr>
          <w:rFonts w:cs="Verdana" w:ascii="Verdana" w:hAnsi="Verdana"/>
          <w:color w:val="000000"/>
        </w:rPr>
        <w:t>Néhány pap azt mondta, hogy inkább feladja hiva</w:t>
        <w:softHyphen/>
        <w:t>tását, semhogy elhagyja feleségét, és eretneknek, tévely</w:t>
        <w:softHyphen/>
        <w:t>gőnek nevezte a pápát, aki azt várja, hogy a testből és vérből álló emberek test nélküli élőlényként tengődjenek. Vajon ha elűzik őket — kérdezték —, akkor majd angyalokat fog VII. Gergely találni, hogy helyettesítse őket? A püspökök mindent megtettek, hogy VII. Gergely kívánságát teljesítsék, néha életük kockáz</w:t>
        <w:softHyphen/>
        <w:t>tatása árán is. A pápa ütőkártyája viszont a laikusok kérdése volt.</w:t>
      </w:r>
    </w:p>
    <w:p>
      <w:pPr>
        <w:pStyle w:val="Normal"/>
        <w:widowControl/>
        <w:ind w:left="567" w:firstLine="284"/>
        <w:jc w:val="both"/>
        <w:rPr/>
      </w:pPr>
      <w:r>
        <w:rPr>
          <w:rFonts w:cs="Verdana" w:ascii="Verdana" w:hAnsi="Verdana"/>
          <w:color w:val="000000"/>
        </w:rPr>
        <w:t>Az egész egyházi hagyománnyal, ellentétben a pápa kiátkozta azokat a laikusokat, akik házasságban élő papoktól elfogadták a szentségeket. Ez pedig oda vezetett, hogy a laikusok a „szűzietlen papok” oltári</w:t>
        <w:softHyphen/>
        <w:t>szentségét porba tiporták és maguk keresztelték meg gyer</w:t>
        <w:softHyphen/>
        <w:t>mekeiket. Sok püspökség területén egyszerűen eltűnt a vallás — s mindez a cölibátus miatt! E paradox jelenség mind a mai napig megtalálható.</w:t>
      </w:r>
    </w:p>
    <w:p>
      <w:pPr>
        <w:pStyle w:val="Normal"/>
        <w:widowControl/>
        <w:ind w:left="567" w:firstLine="284"/>
        <w:jc w:val="both"/>
        <w:rPr>
          <w:rFonts w:ascii="Verdana" w:hAnsi="Verdana" w:cs="Verdana"/>
          <w:color w:val="000000"/>
        </w:rPr>
      </w:pPr>
      <w:r>
        <w:rPr>
          <w:rFonts w:cs="Verdana" w:ascii="Verdana" w:hAnsi="Verdana"/>
          <w:color w:val="000000"/>
        </w:rPr>
        <w:t>A dolgot végül II. Orbán pápa rendezte 1095-ben, Piacenzá</w:t>
        <w:softHyphen/>
        <w:t>ban. A 400 papból és 30 000 laikusból álló zsinat egyszer s mindenkorra elítélte a papi házasságot. S hogy e lépés bibliai indíttatását bizonyítsa, a zsinat úgy rendelkezett, hogy a papok feleségeit adják el rabszolgá</w:t>
        <w:softHyphen/>
        <w:t>n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kezdet kezdete az volt, hogy a cölibátus alap</w:t>
        <w:softHyphen/>
        <w:t>szabállyá lett; világi hatalom nélkül azonban halott betű maradt volna. Amikor VII. Gergely fő ellenségét, IV. Henriket hívő fia letaszította a trónról, a cölibátus egész Németországban teret nyert. Ám hiába nyírják le egy férfi haját, s hiába bújtatják az embert miseruhába, a természete nem változik meg ettől. Ezután a papok feleségüket presbitereknek (</w:t>
      </w:r>
      <w:r>
        <w:rPr>
          <w:rFonts w:cs="Verdana" w:ascii="Verdana" w:hAnsi="Verdana"/>
          <w:i/>
          <w:color w:val="000000"/>
        </w:rPr>
        <w:t>presbytera</w:t>
      </w:r>
      <w:r>
        <w:rPr>
          <w:rFonts w:cs="Verdana" w:ascii="Verdana" w:hAnsi="Verdana"/>
          <w:color w:val="000000"/>
        </w:rPr>
        <w:t>) nevezték. A kánonok pedig, bármennyire is terjesztették őket, bámulatosan gyorsan merültek feledésbe. A papok elűzték azokat a püspököket — mint a roueni érseket is —, akik a cölibátust terjesztették, s soha nem is engedték vissza őket.</w:t>
      </w:r>
    </w:p>
    <w:p>
      <w:pPr>
        <w:pStyle w:val="Normal"/>
        <w:widowControl/>
        <w:ind w:left="567" w:firstLine="284"/>
        <w:jc w:val="both"/>
        <w:rPr/>
      </w:pPr>
      <w:r>
        <w:rPr>
          <w:rFonts w:cs="Verdana" w:ascii="Verdana" w:hAnsi="Verdana"/>
          <w:color w:val="000000"/>
        </w:rPr>
        <w:t xml:space="preserve">Lassan megjelent a szégyenletes </w:t>
      </w:r>
      <w:r>
        <w:rPr>
          <w:rFonts w:cs="Verdana" w:ascii="Verdana" w:hAnsi="Verdana"/>
          <w:i/>
          <w:color w:val="000000"/>
        </w:rPr>
        <w:t>cullagiurn</w:t>
      </w:r>
      <w:r>
        <w:rPr>
          <w:rFonts w:cs="Verdana" w:ascii="Verdana" w:hAnsi="Verdana"/>
          <w:color w:val="000000"/>
        </w:rPr>
        <w:t xml:space="preserve"> is, az ágyasok bére. A papok püspökeiknek királyi pecsétet tudtak felmutatni, ami engedélyezte házaséletüket. Gyakran a püspökök és fődiakónusok is profitáltak ebből a szexadóból a kedvezményezett püspök Rómában maga a pápa volt.</w:t>
      </w:r>
    </w:p>
    <w:p>
      <w:pPr>
        <w:pStyle w:val="Normal"/>
        <w:widowControl/>
        <w:ind w:left="567" w:firstLine="284"/>
        <w:jc w:val="both"/>
        <w:rPr/>
      </w:pPr>
      <w:r>
        <w:rPr>
          <w:rFonts w:cs="Verdana" w:ascii="Verdana" w:hAnsi="Verdana"/>
          <w:color w:val="000000"/>
        </w:rPr>
        <w:t>Normandiában nemcsak feleségük volt a papoknak, hanem ünnepélyes szerződéseket is kötöttek azok családjaival, hogy méltóságához illetően fogják fele</w:t>
        <w:softHyphen/>
        <w:t>ségüket eltartani; a házasságból született fiakat és lányokat egyházi vagyonból házasították ki. Sok helyütt az apa javadalma továbbszállt fiúra, unokára és déd</w:t>
        <w:softHyphen/>
        <w:t>unokára. Bretagne-ban Dol, Rennes és Nantes püspöke is házas volt; e püspökök feleségüket udvariassághól „grófnőnek” nevezték. Ez pedig később követendő példa lett. Bár szigorú törvények születtek, a hatóságok mégsem tudták ezeket foganatosítani, hiába is akartak volna: az emberi természet mindezeknél erősebbnek bizonyult. Azok a fődiakónusok, akiknek feladata a kánonok megőrzése lett volna, gyakran maguk követték el a legsúlyosabb kihágásokat.</w:t>
      </w:r>
    </w:p>
    <w:p>
      <w:pPr>
        <w:pStyle w:val="Normal"/>
        <w:widowControl/>
        <w:ind w:left="567" w:firstLine="284"/>
        <w:jc w:val="both"/>
        <w:rPr/>
      </w:pPr>
      <w:r>
        <w:rPr>
          <w:rFonts w:cs="Verdana" w:ascii="Verdana" w:hAnsi="Verdana"/>
          <w:color w:val="000000"/>
        </w:rPr>
        <w:t>Ilyen volt Le Mans-ban Adalbert is: köztudottan háre</w:t>
        <w:softHyphen/>
        <w:t>met tartott, s számos leszármazottnak örvendett. Ám oly kevéssé váltott ki megbotránkozást, hogy püspökökké is kinevezhették.</w:t>
      </w:r>
    </w:p>
    <w:p>
      <w:pPr>
        <w:pStyle w:val="Normal"/>
        <w:widowControl/>
        <w:ind w:left="567" w:firstLine="284"/>
        <w:jc w:val="both"/>
        <w:rPr>
          <w:rFonts w:ascii="Verdana" w:hAnsi="Verdana" w:cs="Verdana"/>
          <w:color w:val="000000"/>
        </w:rPr>
      </w:pPr>
      <w:r>
        <w:rPr>
          <w:rFonts w:cs="Verdana" w:ascii="Verdana" w:hAnsi="Verdana"/>
          <w:color w:val="000000"/>
        </w:rPr>
        <w:t>A kolostorokban és konventekben a korlátlan és tartós jelleg nélküli nemi érintkezés, a promiszkuitás nyert teret. A nagy Chartres-i Ivo (1040-1115) olyan apácák által lakott konventekről számolt be, akiknek csupán a nevük volt apáca. Gyakran saját családjuk adta fel őket, s gyakorlatilag prostituáltak volt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Változás következményekkel</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Néha maguk a katolikusok is úgy vélik, hogy a papi nőtlenségeket a XII. században vezették be. Ez azonban valójában egy széles körben elterjedt tévedés. A cölibátust ugyan rosszul tartották meg, megjelenése mégis néhány évszázaddal korábbi. Valami döntő dolog történt II. Calixtus pápa idején: ő hívta össze 1123-ban az első nyugati egyetemes zsinatot, amit I. lateráni zsinatnak neveznek. Ezen ezer prelátus szavazta meg, hogy a papi házasságokat fel kell bontani és a nős papokat meg kell büntetni, mert a házasság érvénytelen. Első ízben állították, hogy a cölibátus a legerősebb lelki valóság: a pap ezáltal válik lelkében kitüntetett emberré, ebben különbözik a laikusoktól, olyannyira kiemelkedve, hogy a házasság szentségével sem élhet. Ez a tan új volt: csak egy évszázad tradíciójára tudott visszamenni. Hiszen csak Nagy Gergely kijelentését kell idéznünk 602-ből, aki szerint ugyan érvényes a pap házassága, de választania kell a hivatala és a felesége között. Calixtus most visszavonta ezt az alternatívát; a pap házasságát érvényteleníti pappá szentelése.</w:t>
      </w:r>
    </w:p>
    <w:p>
      <w:pPr>
        <w:pStyle w:val="Normal"/>
        <w:widowControl/>
        <w:ind w:left="567" w:firstLine="284"/>
        <w:jc w:val="both"/>
        <w:rPr/>
      </w:pPr>
      <w:r>
        <w:rPr>
          <w:rFonts w:cs="Verdana" w:ascii="Verdana" w:hAnsi="Verdana"/>
          <w:color w:val="000000"/>
        </w:rPr>
        <w:t xml:space="preserve">Az I. lateráni zsinat semmivel nem változtatta meg jobban a papok magatartását, mint az előző zsinatok; 1139-ben ezért ismételte meg ezt a döntést a II. lateráni zsinat. Az olyan kapcsolat tehát nem nevezhető házasságának, amely ellentmond a cölibátus egyházi előírásának. Az 1148-as reims-i zsinaton III. Jenő pápa ugyan mindezt megerősítette, az egész dolog mégis vitás volt, még Rómában is. A nagy egyházjogász, Gratianus, aki III. Jenő égisze alatt működött, érezhetően nehézségeket látott benne: továbbra is azt tanította, hogy a diakónus megnősülhet, ha el akarja hagyni hivatását, s a házasság szentsége oly erős, </w:t>
      </w:r>
      <w:r>
        <w:rPr>
          <w:rFonts w:cs="Verdana" w:ascii="Verdana" w:hAnsi="Verdana"/>
          <w:i/>
          <w:color w:val="000000"/>
        </w:rPr>
        <w:t>hogy semmilyen előzetes fogadalom nem semmisítheti meg</w:t>
      </w:r>
      <w:r>
        <w:rPr>
          <w:rFonts w:cs="Verdana" w:ascii="Verdana" w:hAnsi="Verdana"/>
          <w:color w:val="000000"/>
        </w:rPr>
        <w:t>. Gratianus véleménye szerint tehát — s ez megmaradt mind a mai napig — az új törvény híjával volt minden bibliai és patrisztikai alapvetésnek, s nem igazolható semmilyen teológiai vagy erkölcsi érveléssel. Mint láttuk, úgy tűnik, sérti az embernek a házassághoz való természetes jogát.</w:t>
      </w:r>
    </w:p>
    <w:p>
      <w:pPr>
        <w:pStyle w:val="Normal"/>
        <w:widowControl/>
        <w:ind w:left="567" w:firstLine="284"/>
        <w:jc w:val="both"/>
        <w:rPr/>
      </w:pPr>
      <w:r>
        <w:rPr>
          <w:rFonts w:cs="Verdana" w:ascii="Verdana" w:hAnsi="Verdana"/>
          <w:color w:val="000000"/>
        </w:rPr>
        <w:t>Hagyományellenes vagy sem, igazságtalan vagy sem: a pápák 1123-tól fogva kitartottak amellett, hogy a papok házassága érvénytelen, mert az egyház rendje ezt követeli meg. Mindennek nem voltak látható következ</w:t>
        <w:softHyphen/>
        <w:t>ményei: a papok továbbra is megnősültek, feleségük tovább vezette háztartásukat, s gyermekeik az oltár mellett ministráltak.</w:t>
      </w:r>
    </w:p>
    <w:p>
      <w:pPr>
        <w:pStyle w:val="Normal"/>
        <w:widowControl/>
        <w:ind w:left="567" w:firstLine="284"/>
        <w:jc w:val="both"/>
        <w:rPr/>
      </w:pPr>
      <w:r>
        <w:rPr>
          <w:rFonts w:cs="Verdana" w:ascii="Verdana" w:hAnsi="Verdana"/>
          <w:color w:val="000000"/>
        </w:rPr>
        <w:t>III. Sándor (1159-81) megismételte a lateráni zsinatok döntését, de a papok ágyasságának számbeli növe</w:t>
        <w:softHyphen/>
        <w:t>kedése nem állt meg. Annyira kedvét szegte a pápának ez a dolog, hogy közel állt a döntéshez: a görög tradícióra tér át és megengedi, hogy nős férfiakat is felszenteljenek. A Kúria a pápa mögött állt, egy ember kivételével: egy aszkéta, Albert kancellár volt ő, aki 1187-ben egy évig VIII. Gergely néven pápa is lett. Bea</w:t>
        <w:softHyphen/>
        <w:t>vatkozása döntőnek bizonyult. A nyugati egyház ugyanis már éppen azon volt, hogy a papság masszív enge</w:t>
        <w:softHyphen/>
        <w:t>detlensége előtt kapituláljon. Olyan stádiumba érkezett el, hogy a püspökök alázatosan kérték a papokat: lega</w:t>
        <w:softHyphen/>
        <w:t>lább három napon és három éjjelen át tartózkodjanak a nemi kapcsolattól azelőtt, hogy Krisztus testét érintik.</w:t>
      </w:r>
    </w:p>
    <w:p>
      <w:pPr>
        <w:pStyle w:val="Normal"/>
        <w:widowControl/>
        <w:ind w:left="567" w:firstLine="284"/>
        <w:jc w:val="both"/>
        <w:rPr/>
      </w:pPr>
      <w:r>
        <w:rPr>
          <w:rFonts w:cs="Verdana" w:ascii="Verdana" w:hAnsi="Verdana"/>
          <w:color w:val="000000"/>
        </w:rPr>
        <w:t>A visszaélések oly nagy mértékűek voltak, hogy érthető — bár téves — nézet, ha a jelenlegi egyház</w:t>
        <w:softHyphen/>
        <w:t>fegyelem megteremtését III. Ince pápának tulajdonítják, a IV. lateráni zsinat alkalmával (1215). IV. Ince arra használta fel hatalmas tekintélyét, hogy érvényt szerezzen egy olyan egyházfegyelemnek, amely a hagyománynak is ellene mondott. Még ő sem tudta elérni a papi szüzességnek akár csak a látszatát sem; ebben megegyeznek a korabeli dokumentumok. A házassági szövetség fegyelme nélkül a papok teljesen zabo</w:t>
        <w:softHyphen/>
        <w:t>lázatlanok voltak. Meg kell azonban mondani, hogy III. Ince pápa legfőbb célja nem a papi szüzesség volt, mint ahogy VII. Gergelyé sem: azért akarta a papi nőtlen</w:t>
        <w:softHyphen/>
        <w:t>séget, hogy Gergely klerikális és abszolutista egyház</w:t>
        <w:softHyphen/>
        <w:t>rendszerét valósíthassa meg. A nős papok ugyanis minden szentségük ellenére nem voltak olyan lojálisak egy ilyen rendszerrel szemben, mint a nőtlenek, akik az erkölcstelenséget és házasságtörést nagyban űzték.</w:t>
      </w:r>
    </w:p>
    <w:p>
      <w:pPr>
        <w:pStyle w:val="Normal"/>
        <w:widowControl/>
        <w:ind w:left="567" w:firstLine="284"/>
        <w:jc w:val="both"/>
        <w:rPr/>
      </w:pPr>
      <w:r>
        <w:rPr>
          <w:rFonts w:cs="Verdana" w:ascii="Verdana" w:hAnsi="Verdana"/>
          <w:color w:val="000000"/>
        </w:rPr>
        <w:t>A cölibátus ma is érvényben levő egyházfegyelme valóban a szüzesség megtagadásához vezet. Ennek bizo</w:t>
        <w:softHyphen/>
        <w:t>nyítékát találhatjuk egy olyan nagy és szent reformer írásaiban, mint Clairvaux-i Bernát: 1135-ben cáfolta az albigenseknek azon állítását, hogy a házasság tisztáta</w:t>
        <w:softHyphen/>
        <w:t>lan. Ezt írta: „Vegyétek el az egyháztól a tisztességes házasság és a tiszta hitvesi ágy adományát, s akkor ezt ágyassággal, vérfertőzéssel, homoszexualitással és min</w:t>
        <w:softHyphen/>
        <w:t>den</w:t>
        <w:softHyphen/>
        <w:t>féle tisztátalan dologgal fogjátok megtölteni.”</w:t>
      </w:r>
    </w:p>
    <w:p>
      <w:pPr>
        <w:pStyle w:val="Normal"/>
        <w:widowControl/>
        <w:ind w:left="567" w:firstLine="284"/>
        <w:jc w:val="both"/>
        <w:rPr/>
      </w:pPr>
      <w:r>
        <w:rPr>
          <w:rFonts w:cs="Verdana" w:ascii="Verdana" w:hAnsi="Verdana"/>
          <w:color w:val="000000"/>
        </w:rPr>
        <w:t>Ez az érvelés azonban éppúgy érvényes a papi nőtlenségre: az ortodoxia — éppúgy, mint az eretnekség hamis és kényszerű aszkétizmusa által a papság visszaé</w:t>
        <w:softHyphen/>
        <w:t>lését tette lehetővé. Márpedig az ágyasok jelenléte két</w:t>
        <w:softHyphen/>
        <w:t>ségkívül a legszégyenteljesebb módszer volt arra, hogy a papok szexuális kívánságait jó mederbe tereljék.</w:t>
      </w:r>
    </w:p>
    <w:p>
      <w:pPr>
        <w:pStyle w:val="Normal"/>
        <w:widowControl/>
        <w:ind w:left="567" w:firstLine="284"/>
        <w:jc w:val="both"/>
        <w:rPr/>
      </w:pPr>
      <w:r>
        <w:rPr>
          <w:rFonts w:cs="Verdana" w:ascii="Verdana" w:hAnsi="Verdana"/>
          <w:color w:val="000000"/>
        </w:rPr>
        <w:t>Ennek bizonyítéka pedig riasztóan sok. Kifogástalan katolikus források, pápai dokumentumok, szent refor</w:t>
        <w:softHyphen/>
        <w:t>merek levelei mind-mind ugyanazt a nyomasztó képet festik. A szerzetesek kolostora mind tele van nőkkel; min</w:t>
        <w:softHyphen/>
        <w:t>den szerzetesnek megvan a maga „Máriája”, s minden apácának a maga szeretője. A püspökök, akik minden szempontból a nép atyjai, háremet tartanak, s azok a kevésbé merész lelkek, akik megpróbálnak érvényt szerezni az egyházfegyelemnek, a megmérgezés vagy agyonütés veszélyének vannak kitéve. IV. Sándor 1259-ben, egy bullában azt panaszolja, hogy a papság nemhogy megjavítaná, de megrontja a laikusokat. Avignonban a kapzsi XXII. János megengedte a papoknak, hogy adófizetés mellett ágyasokat tarthas</w:t>
        <w:softHyphen/>
        <w:t>sanak. Még annak a néhány szűziesen élő papnak is fizetnie kellett, aki csupán egyszer-egyszer esett egy nő ölelésébe. Cinikusan azt mondták, hogy még az Isten elleni bűn is használ a rendszernek, s kizárólag az egyházjoggal szembeni elégedetlenség áshatja alá. A kínosan pontos Lea így ír: „A téma oly visszataszító, hogy nem ábrázolhatjuk minden szörnyű részletével.” A papságnak nem volt lelkiismeret-furdalása még akkor sem, ha a gyónás szentségét használta fel erkölcstelen kapcsolatok kiépítésére és fenntartására. Petrarca, Boccaccio, Chaucer — mindegyikük bizonyítja a botrány óri</w:t>
        <w:softHyphen/>
        <w:t>ási méretét; a helyzetet szatirikusan, ám korántsem túlozva ábrázolják.</w:t>
      </w:r>
    </w:p>
    <w:p>
      <w:pPr>
        <w:pStyle w:val="Normal"/>
        <w:widowControl/>
        <w:ind w:left="567" w:firstLine="284"/>
        <w:jc w:val="both"/>
        <w:rPr>
          <w:rFonts w:ascii="Verdana" w:hAnsi="Verdana" w:cs="Verdana"/>
          <w:color w:val="000000"/>
        </w:rPr>
      </w:pPr>
      <w:r>
        <w:rPr>
          <w:rFonts w:cs="Verdana" w:ascii="Verdana" w:hAnsi="Verdana"/>
          <w:color w:val="000000"/>
        </w:rPr>
        <w:t>A XIII. században egy vándor olasz ferencesrendi szerzetes, Salimbene írta naplójába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Láttam papokat kocsmában... s egész házuk tele volt házasságon kívül született gyermekekkel. Az éjjelt bűnben töltötték el, majd a következő napon miséztek... Egy ünnepen egy ferencesrendi barát egy bizonyos pap templomában misézve a pap ágyasának övét öltötte ma</w:t>
        <w:softHyphen/>
        <w:t>gá</w:t>
        <w:softHyphen/>
        <w:t>ra stóla helyett: amelyen rajta volt a kulcscsomó is. S amikor a barát (akit jól ismerek) megfordult, hogy Dominus vobiscumot mondjon, az emberek hallhatták a kulcsok csörgését.</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cölibátus a brit szigeteken</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z angol papok számára súlyos tehertétel volt a cöli</w:t>
        <w:softHyphen/>
        <w:t>bátus, attól a pillanattól fogva, hogy canterburyi Augus</w:t>
        <w:softHyphen/>
        <w:t>tinus a lábát brit területre tette. Az ott akkor már meglévő egyház semmit sem tudott a római egyház</w:t>
        <w:softHyphen/>
        <w:t>fegyelemről, így Gergely pápának el kellett ismernie, hogy Angliában vannak olyan papok, „akik nem akarnak nőtlenek maradni.” Megengedte Augustinusnak, hogy hagyja őket megnősülni és illetményüket külön-külön folyósítsa.</w:t>
      </w:r>
    </w:p>
    <w:p>
      <w:pPr>
        <w:pStyle w:val="Normal"/>
        <w:widowControl/>
        <w:ind w:left="567" w:firstLine="284"/>
        <w:jc w:val="both"/>
        <w:rPr>
          <w:rFonts w:ascii="Verdana" w:hAnsi="Verdana" w:cs="Verdana"/>
          <w:color w:val="000000"/>
        </w:rPr>
      </w:pPr>
      <w:r>
        <w:rPr>
          <w:rFonts w:cs="Verdana" w:ascii="Verdana" w:hAnsi="Verdana"/>
          <w:color w:val="000000"/>
        </w:rPr>
        <w:t>Később is teljesen eredménytelenek voltak Róma erőfeszítései. Megmaradt az a szokás, hogy a püspökök szemet hunytak a papi házasság előtt. A papok a gyóntatási jogukat hitbizománynak tekintették, amelyet továbbadtak fiúknak és unokájuknak.</w:t>
      </w:r>
    </w:p>
    <w:p>
      <w:pPr>
        <w:pStyle w:val="Normal"/>
        <w:widowControl/>
        <w:ind w:left="567" w:firstLine="284"/>
        <w:jc w:val="both"/>
        <w:rPr/>
      </w:pPr>
      <w:r>
        <w:rPr>
          <w:rFonts w:cs="Verdana" w:ascii="Verdana" w:hAnsi="Verdana"/>
          <w:color w:val="000000"/>
        </w:rPr>
        <w:t>A papság komisz állapota könnyen megmagyarázható: voltak olyan idők, amikor a férfiak egyharmada az egyházi rendhez tartozott. A legtöbb gazdag pap több javadalommal is rendelkezett. Jogaikat káplánoknak adták tovább, akiknek illetménye viszont csak éhbér volt. A bevétel 3000 Ft lehetett évente; a birtokosa segéd</w:t>
        <w:softHyphen/>
        <w:t>lelkész után nézett, aki a munkát elvégezte. Ennek 300 Ft-ot adott, majd a maradékot a saját zsebébe rakta. Ilyen körülmények között a lelkésznek feltétlenül szük</w:t>
        <w:softHyphen/>
        <w:t>sége volt egy asszonyra, aki segített neki a pénzből kijönni; a lelkész pedig birkákat legeltetett (a gyapjas fajtából) a temetőben, vagy hasáig vízben ülve halászott a folyóban, esténként pedig a kocsmát vezette, ivászat és veszekedés közben. Chaucer molnárja azzal kérkedik, hogy felesége papleány, ám a papoknak nem mindig volt jó hírük: gyorsak voltak, ha ökölcsapásról volt szó, amikor megtagadták tőlük apjuk javadalmát; az öröksé</w:t>
        <w:softHyphen/>
        <w:t>get tömjénfüst és kard segítségével vették birtokba.</w:t>
      </w:r>
    </w:p>
    <w:p>
      <w:pPr>
        <w:pStyle w:val="Normal"/>
        <w:widowControl/>
        <w:ind w:left="567" w:firstLine="284"/>
        <w:jc w:val="both"/>
        <w:rPr>
          <w:rFonts w:ascii="Verdana" w:hAnsi="Verdana" w:cs="Verdana"/>
          <w:color w:val="000000"/>
        </w:rPr>
      </w:pPr>
      <w:r>
        <w:rPr>
          <w:rFonts w:cs="Verdana" w:ascii="Verdana" w:hAnsi="Verdana"/>
          <w:color w:val="000000"/>
        </w:rPr>
        <w:t>Egy X. századból származó szabályzat így írja: „A papok jól tudják, hogy nincs joguk megnősülni... Némelyikük azonban még ennél is nagyobb bűnt idéz fejére, amennyiben két vagy három nőt is feleségül vesz, mások pedig ugyan elbocsátják első feleségüket, de újranősülnek, amíg volt feleségük él, amit egyetlen keresztény ember sem tenne, nemhogy pap.” A cölibátus megvalósításának kísérlete szokás szerint azt jelentette, hogy a papság poligámabb volt a laikusoknál is.</w:t>
      </w:r>
    </w:p>
    <w:p>
      <w:pPr>
        <w:pStyle w:val="Normal"/>
        <w:widowControl/>
        <w:ind w:left="567" w:firstLine="284"/>
        <w:jc w:val="both"/>
        <w:rPr/>
      </w:pPr>
      <w:r>
        <w:rPr>
          <w:rFonts w:cs="Verdana" w:ascii="Verdana" w:hAnsi="Verdana"/>
          <w:color w:val="000000"/>
        </w:rPr>
        <w:t>Egy pap az alábbi szavakkal igazolta parókiája egyik asszonyának megerőszakolását. „Föltétlenül örömet akar</w:t>
        <w:softHyphen/>
        <w:t>tam benne lelni.” Munkátlan kezének tennie kellett valamit.</w:t>
      </w:r>
    </w:p>
    <w:p>
      <w:pPr>
        <w:pStyle w:val="Normal"/>
        <w:widowControl/>
        <w:ind w:left="567" w:firstLine="284"/>
        <w:jc w:val="both"/>
        <w:rPr>
          <w:rFonts w:ascii="Verdana" w:hAnsi="Verdana" w:cs="Verdana"/>
          <w:color w:val="000000"/>
        </w:rPr>
      </w:pPr>
      <w:r>
        <w:rPr>
          <w:rFonts w:cs="Verdana" w:ascii="Verdana" w:hAnsi="Verdana"/>
          <w:color w:val="000000"/>
        </w:rPr>
        <w:t>A Normandiából származó Lanfranc, aki 1070-ben Canterbury érseke lett, megengedte a jó lelkiismerettel megházasodott papjainak, hogy feleségüket megtartsák. De lelkükre kötötte, hogy többet ne házasodjanak, s püspökeinek azt a figyelmeztetést adta, hogy a papjelölteket kötelezzék el a nőtlenség mellett. Ez az eljárás realistának nevezhető egy olyan országban, ahol a püspökök is megházasodtak.</w:t>
      </w:r>
    </w:p>
    <w:p>
      <w:pPr>
        <w:pStyle w:val="Normal"/>
        <w:widowControl/>
        <w:ind w:left="567" w:firstLine="284"/>
        <w:jc w:val="both"/>
        <w:rPr>
          <w:rFonts w:ascii="Verdana" w:hAnsi="Verdana" w:cs="Verdana"/>
          <w:color w:val="000000"/>
        </w:rPr>
      </w:pPr>
      <w:r>
        <w:rPr>
          <w:rFonts w:cs="Verdana" w:ascii="Verdana" w:hAnsi="Verdana"/>
          <w:color w:val="000000"/>
        </w:rPr>
        <w:t>Ebben Anglia sem különbözött a világ többi részétől: Nyugaton a cölibátus a IV. és a XI. század között háttérbe szorult. Illúzió azt mondanunk, hogy az egyház a nőtlen és szűzies papok szolgálata által tartatott meg: éppenhogy a szüzességmegtagadó és legtöbbnyire házas papok szolgálata révén maradt az egyházi életben. A cölibátus egyházfegyelmét a papok éppoly gyakran megszegték, mint amilyen gyakran szegik meg ma a laikusok a születésszabályozás fegyelmét.</w:t>
      </w:r>
    </w:p>
    <w:p>
      <w:pPr>
        <w:pStyle w:val="Normal"/>
        <w:widowControl/>
        <w:ind w:left="567" w:firstLine="284"/>
        <w:jc w:val="both"/>
        <w:rPr/>
      </w:pPr>
      <w:r>
        <w:rPr>
          <w:rFonts w:cs="Verdana" w:ascii="Verdana" w:hAnsi="Verdana"/>
          <w:color w:val="000000"/>
        </w:rPr>
        <w:t>Anselmus, Lanfranc utóda a canterburyi érsekségben, szigorúbb volt: a feleségeket el kellett küldeni, s a papi férjek nem láthatták őket többé, csak szabad ég alatt, egy harmadik ember jelenlétében. Sok pap fellázadt: bezárta templomát és nem volt hajlandó misézni vagy a szentségeket kiszolgáltatni, hiszen magában Canter</w:t>
        <w:softHyphen/>
        <w:t>buryben is házasok voltak a papok. Amikor Anselmus kiátkozta őket, nemigen törődtek vele. Olyan idők járták, hogy II. Paschalis pápa is megengedte a kánonok kijátszását, s lehetséges volt papok gyermekének a felszentelése is, különben nem lett volna jelölt a papi hivatalra.</w:t>
      </w:r>
    </w:p>
    <w:p>
      <w:pPr>
        <w:pStyle w:val="Normal"/>
        <w:widowControl/>
        <w:ind w:left="567" w:firstLine="284"/>
        <w:jc w:val="both"/>
        <w:rPr>
          <w:rFonts w:ascii="Verdana" w:hAnsi="Verdana" w:cs="Verdana"/>
          <w:color w:val="000000"/>
        </w:rPr>
      </w:pPr>
      <w:r>
        <w:rPr>
          <w:rFonts w:cs="Verdana" w:ascii="Verdana" w:hAnsi="Verdana"/>
          <w:color w:val="000000"/>
        </w:rPr>
        <w:t>Amikor pedig Róma parancsára a püspökök szigorúbbak lettek, sok pap vérfertőzést követett el vagy ágyast vett magához — mivel elvették tőlük a törvényes feleséget, úgy gondolták, hogy joguk van erre.</w:t>
      </w:r>
    </w:p>
    <w:p>
      <w:pPr>
        <w:pStyle w:val="Normal"/>
        <w:widowControl/>
        <w:ind w:left="567" w:firstLine="284"/>
        <w:jc w:val="both"/>
        <w:rPr/>
      </w:pPr>
      <w:r>
        <w:rPr>
          <w:rFonts w:cs="Verdana" w:ascii="Verdana" w:hAnsi="Verdana"/>
          <w:color w:val="000000"/>
        </w:rPr>
        <w:t>II. Honorius pápa értesülvén a vérbő angolok viselkedéséről, elküldte hozzájuk János cremonai bíborost, hogy jobb belátásra bírja őket. Őeminenciája összegyűjtötte a papság idősebb tagjait, s miséjében keserűen kipellengérezte a klérus rossz erkölcsét. Beszé</w:t>
        <w:softHyphen/>
        <w:t>de oly nagyszerű lett, hogy a papok tiszteletére egy bankettet rendeztek. A bíboros volt olyan okos, hogy hagyta magát ünnepeltetni, majd visszavonult éjszakára. Nem sokkal később a szobájában megjelentek az angol papság képviselői, hogy megérdeklődjék: elmondta-e a bíboros imáját? Ám a bíboros — igazi chauceri módon — egy ruhátlan hölggyel volt az ágyban. Ahogy egy kortárs írja: „</w:t>
      </w:r>
      <w:r>
        <w:rPr>
          <w:rFonts w:cs="Verdana" w:ascii="Verdana" w:hAnsi="Verdana"/>
          <w:i/>
          <w:color w:val="000000"/>
        </w:rPr>
        <w:t>nudatus usque ad unguem</w:t>
      </w:r>
      <w:r>
        <w:rPr>
          <w:rFonts w:cs="Verdana" w:ascii="Verdana" w:hAnsi="Verdana"/>
          <w:color w:val="000000"/>
        </w:rPr>
        <w:t>” — „a körme hegyéig mezítelenül”. A középkori csapda tipikus esete állt elő. A skarlátvörös prelátus tiszteletére ezután bordalt éne</w:t>
        <w:softHyphen/>
        <w:t>keltek, majd a betolakodók magára hagyták őt a „szép hölggyel” együtt, aki a párnán ült mellette. A bíboros csendben eltűnt Angliából.</w:t>
      </w:r>
    </w:p>
    <w:p>
      <w:pPr>
        <w:pStyle w:val="Normal"/>
        <w:widowControl/>
        <w:ind w:left="567" w:firstLine="284"/>
        <w:jc w:val="both"/>
        <w:rPr/>
      </w:pPr>
      <w:r>
        <w:rPr>
          <w:rFonts w:cs="Verdana" w:ascii="Verdana" w:hAnsi="Verdana"/>
          <w:color w:val="000000"/>
        </w:rPr>
        <w:t>Amikor 1171-ben a szerzetes Clarembaldust válasz</w:t>
        <w:softHyphen/>
        <w:t>tották a canterburyi Augustinus-kolostor apátjává (ez volt Anglia legtekintélyesebb rendháza), megerősítésekor III. Sándor pápa elhatározta, hogy biztosra megy — eddig hiába próbálta szüzességre bírni az angolokat. Három prelátust rendelt magához, hogy Clarembaldus alkalmasságát e célra felülvizsgálják; ők azután kiderí</w:t>
        <w:softHyphen/>
        <w:t>tették, hogy a szerzetesnek csupán egyetlen faluban 17 házasságon kívüli gyermeke volt. Ennek híre nem is volt titok, ám mégsem vonta senki kétségbe, hogy ő a legjobb jelölt az apáti posztra.</w:t>
      </w:r>
    </w:p>
    <w:p>
      <w:pPr>
        <w:pStyle w:val="Normal"/>
        <w:widowControl/>
        <w:ind w:left="567" w:firstLine="284"/>
        <w:jc w:val="both"/>
        <w:rPr/>
      </w:pPr>
      <w:r>
        <w:rPr>
          <w:rFonts w:cs="Verdana" w:ascii="Verdana" w:hAnsi="Verdana"/>
          <w:color w:val="000000"/>
        </w:rPr>
        <w:t>III. Sándor pápa óta az egyházi dokumentumok nem említik többé a papok feleségét, hanem ehelyett más kifejezéseket használnak, úgymint „</w:t>
      </w:r>
      <w:r>
        <w:rPr>
          <w:rFonts w:cs="Verdana" w:ascii="Verdana" w:hAnsi="Verdana"/>
          <w:i/>
          <w:color w:val="000000"/>
        </w:rPr>
        <w:t>concubina</w:t>
      </w:r>
      <w:r>
        <w:rPr>
          <w:rFonts w:cs="Verdana" w:ascii="Verdana" w:hAnsi="Verdana"/>
          <w:color w:val="000000"/>
        </w:rPr>
        <w:t>” vagy „</w:t>
      </w:r>
      <w:r>
        <w:rPr>
          <w:rFonts w:cs="Verdana" w:ascii="Verdana" w:hAnsi="Verdana"/>
          <w:i/>
          <w:color w:val="000000"/>
        </w:rPr>
        <w:t>focaria</w:t>
      </w:r>
      <w:r>
        <w:rPr>
          <w:rFonts w:cs="Verdana" w:ascii="Verdana" w:hAnsi="Verdana"/>
          <w:color w:val="000000"/>
        </w:rPr>
        <w:t>” (ágyas) és élettárs. Olyan hölgyekről beszélnek ezek a kifejezések, akiket János király (a III. Ince pápával történt összeütközése idején) éjjel kihordatott a papok ágyából, s visszatértükért magas adót követelt.</w:t>
      </w:r>
    </w:p>
    <w:p>
      <w:pPr>
        <w:pStyle w:val="Normal"/>
        <w:widowControl/>
        <w:ind w:left="567" w:firstLine="284"/>
        <w:jc w:val="both"/>
        <w:rPr/>
      </w:pPr>
      <w:r>
        <w:rPr>
          <w:rFonts w:cs="Verdana" w:ascii="Verdana" w:hAnsi="Verdana"/>
          <w:color w:val="000000"/>
        </w:rPr>
        <w:t>Bárhogy nevezték is őket, ezek az ágyasok (</w:t>
      </w:r>
      <w:r>
        <w:rPr>
          <w:rFonts w:cs="Verdana" w:ascii="Verdana" w:hAnsi="Verdana"/>
          <w:i/>
          <w:color w:val="000000"/>
        </w:rPr>
        <w:t>focariae</w:t>
      </w:r>
      <w:r>
        <w:rPr>
          <w:rFonts w:cs="Verdana" w:ascii="Verdana" w:hAnsi="Verdana"/>
          <w:color w:val="000000"/>
        </w:rPr>
        <w:t>) igazi és hű feleségek voltak; Anglia legtöbb papjának volt is felesége. Bármilyen magas büntetéseket is szabott ki az egyház — néha még a keresztény temetést is megtagadták az ilyen asszonyoktól —, mindez nem aka</w:t>
        <w:softHyphen/>
        <w:t>dályozta meg a papokat abban, hogy ágyukat és aszta</w:t>
        <w:softHyphen/>
        <w:t>lukat megosszák velük. Csak 1250 után, helyi és egyete</w:t>
        <w:softHyphen/>
        <w:t>mes zsinatok eredményeképpen fogadta el végül az egy</w:t>
        <w:softHyphen/>
        <w:t>ház a cölibátus valóságát. Ettől kezdve a promiszkuitás uralta a teret.</w:t>
      </w:r>
    </w:p>
    <w:p>
      <w:pPr>
        <w:pStyle w:val="Normal"/>
        <w:widowControl/>
        <w:ind w:left="567" w:firstLine="284"/>
        <w:jc w:val="both"/>
        <w:rPr/>
      </w:pPr>
      <w:r>
        <w:rPr>
          <w:rFonts w:cs="Verdana" w:ascii="Verdana" w:hAnsi="Verdana"/>
          <w:color w:val="000000"/>
        </w:rPr>
        <w:t>A beszámolók arról tanúskodnak, hogy sok férfi éppen azért maradt házasság nélkül, mert nem tudott szűziesen élni. A feleség csak feleség volt. Ám egy pap</w:t>
        <w:softHyphen/>
        <w:t>nak lehetett annyi nője, amennyit csak akart — s a papok valóban így is cselekedtek.</w:t>
      </w:r>
    </w:p>
    <w:p>
      <w:pPr>
        <w:pStyle w:val="Normal"/>
        <w:widowControl/>
        <w:ind w:left="567" w:firstLine="284"/>
        <w:jc w:val="both"/>
        <w:rPr>
          <w:rFonts w:ascii="Verdana" w:hAnsi="Verdana" w:cs="Verdana"/>
          <w:color w:val="000000"/>
        </w:rPr>
      </w:pPr>
      <w:r>
        <w:rPr>
          <w:rFonts w:cs="Verdana" w:ascii="Verdana" w:hAnsi="Verdana"/>
          <w:color w:val="000000"/>
        </w:rPr>
        <w:t>1250-ben Grosseteste, Lincoln püspöke ezt írta IV. Ince pápának: „valójában [a papok] a herézis tanítói, hiszen cselekedeteik sokkal beszédesebbek, mint szavaik.” Eléggé érthetően fejezte ki magát: a római Kúriát tartotta hibásnak a helyzet minden problémájáért.</w:t>
      </w:r>
    </w:p>
    <w:p>
      <w:pPr>
        <w:pStyle w:val="Normal"/>
        <w:widowControl/>
        <w:ind w:left="567" w:firstLine="284"/>
        <w:jc w:val="both"/>
        <w:rPr/>
      </w:pPr>
      <w:r>
        <w:rPr>
          <w:rFonts w:cs="Verdana" w:ascii="Verdana" w:hAnsi="Verdana"/>
          <w:color w:val="000000"/>
        </w:rPr>
        <w:t>Később IV. Ince pápa kísérletet tett arra, hogy Lincoln püspökével szemben kijátssza tulajdon unokaöccsét. Grosseteste szélsőségesen pápahű ember volt, de ezt a húzást mégis helytelennek, Krisztust gyűlölő lépésnek és az emberiség fenyegetésének tartotta. A főpásztornak nagyszerűen juttatta kifejezésre ellenállását: „Mint enge</w:t>
        <w:softHyphen/>
        <w:t>delmes gyermek mutatok engedetlenséget, tiltakozom és föllázadok. Ellenem nem járhat el így Szentséged, hiszen beszédem és cselekedeteim nem lázítóak, hanem gyer</w:t>
        <w:softHyphen/>
        <w:t>meki tiszteletet mutatnak, olyat, amilyennel Isten törvé</w:t>
        <w:softHyphen/>
        <w:t>nye szerint tartozunk anyánknak és apánknak.” A lincolni püspök szerint a pápa iránti lojalitás nem azonos a Krisztus evangéliuma iránti lojalitással. Jelentős dolog az is, hogy a lincolni egyházmegye egy volt azok közül, ahol a papok helyesen éltek. A püspök eltávolított minden gyanúsan kinéző nőszemélyt a paplakokból, s ha a kolos</w:t>
        <w:softHyphen/>
        <w:t>torokat meglátogatta, akkor ragaszkodott ahhoz, hogy a nővérek mellét megnyomkodják: bizonyítékát akarta lát</w:t>
        <w:softHyphen/>
        <w:t>ni annak, hogy az apácák az elmúlt vizitáció óta sem</w:t>
        <w:softHyphen/>
        <w:t>milyen tiltott dolgot nem tettek.</w:t>
      </w:r>
    </w:p>
    <w:p>
      <w:pPr>
        <w:pStyle w:val="Normal"/>
        <w:widowControl/>
        <w:ind w:left="567" w:firstLine="284"/>
        <w:jc w:val="both"/>
        <w:rPr/>
      </w:pPr>
      <w:r>
        <w:rPr>
          <w:rFonts w:cs="Verdana" w:ascii="Verdana" w:hAnsi="Verdana"/>
          <w:color w:val="000000"/>
        </w:rPr>
        <w:t>Az ezt követő másfél évszázadban azonban a helyzet még rosszabb lett: 1414-ben V. Henrik arra kérte fel az Oxfordi Egyetemet, hogy dolgozzon ki néhány fejezetet az egyházi reformhoz. A 39. fejezet így kezdődött: „Mivel a papok testi és bűnös élete ma egész egyházunkban nagy botrányt okoz, és a papok nyilvános erkölcste</w:t>
        <w:softHyphen/>
        <w:t>len</w:t>
        <w:softHyphen/>
        <w:t>ségét teljesen büntetlenül hagyják...”</w:t>
      </w:r>
    </w:p>
    <w:p>
      <w:pPr>
        <w:pStyle w:val="Normal"/>
        <w:widowControl/>
        <w:ind w:left="567" w:firstLine="284"/>
        <w:jc w:val="both"/>
        <w:rPr/>
      </w:pPr>
      <w:r>
        <w:rPr>
          <w:rFonts w:cs="Verdana" w:ascii="Verdana" w:hAnsi="Verdana"/>
          <w:color w:val="000000"/>
        </w:rPr>
        <w:t>A londoni Szent János Zakariás egyházközségben volt egy meglepő egyházi szolgáltatás: egy olyan bordély, amely kizárólag papok és szerzetesek szolgálatában állt. Csak olyan férfiakat engedtek be ide, akiknek tonzúrája volt, a fej kiborotvált részét övező hajkorona, amely Krisztus töviskoszorújára emlékeztetett. Azok a nők, akiket e ház szolgálatára rendeltek, bizonnyal úgy vélték, hogy sajátos elhivatásnak tesznek eleget. Ez idő tájt hangzott el a kenti nemesemberek felhívása is, miszerint az erkölcstelen papokat meg kell zabolázni: azt javasol</w:t>
        <w:softHyphen/>
        <w:t>ták, hogy a felszentelés rítusa foglalja magába a kasztrá</w:t>
        <w:softHyphen/>
        <w:t>lást is.</w:t>
      </w:r>
    </w:p>
    <w:p>
      <w:pPr>
        <w:pStyle w:val="Normal"/>
        <w:widowControl/>
        <w:ind w:left="567" w:firstLine="284"/>
        <w:jc w:val="both"/>
        <w:rPr/>
      </w:pPr>
      <w:r>
        <w:rPr>
          <w:rFonts w:cs="Verdana" w:ascii="Verdana" w:hAnsi="Verdana"/>
          <w:color w:val="000000"/>
        </w:rPr>
        <w:t>Nem kánoni, hanem polgári jog volt, ami a papokat több diszkrécióra indította, ha nem is szent életükben, de külső magatartásukban. VII. Henrik késznek mutatkozott arra, hogy minden papot börtönbe zárjon, akit szüzes</w:t>
        <w:softHyphen/>
        <w:t>ség</w:t>
        <w:softHyphen/>
        <w:t>megtagadáson kaptak.</w:t>
      </w:r>
    </w:p>
    <w:p>
      <w:pPr>
        <w:pStyle w:val="Normal"/>
        <w:widowControl/>
        <w:ind w:left="567" w:firstLine="284"/>
        <w:jc w:val="both"/>
        <w:rPr/>
      </w:pPr>
      <w:r>
        <w:rPr>
          <w:rFonts w:cs="Verdana" w:ascii="Verdana" w:hAnsi="Verdana"/>
          <w:color w:val="000000"/>
        </w:rPr>
        <w:t>1489-ben Ince pápa teljes hatalmat adott Morton canterburyi érseknek arra, hogy felülvizsgálja a kolostorok állapotát. A vizsgálat a pápa szerint azt mutatta, hogy mindegyik kolostor bűnben él. A Szent Alban Apátság például prostituáltak barlangja volt, a környéken élő szerzetesek kiszolgálására. Az apácákat rendszeresen megerőszakolták, s a házról Shakespeare szavaival el lehetett mondani: „a sperma és vér orgiája”. VIII. Henrik, a hit védelmezője, hat feleség férje, a papi szüzesség bajnoka volt. Ennek eredete talán az a tény, hogy ő maga is pap lett volna, ha meg nem hal testvére, Artur. Így aztán napjában ötször ment misére, s a skolasztikus teológia műveit bújta naphosszat. Ki tudja, talán kiváló canterburyi érsek lett volna belőle.</w:t>
      </w:r>
    </w:p>
    <w:p>
      <w:pPr>
        <w:pStyle w:val="Normal"/>
        <w:widowControl/>
        <w:ind w:left="567" w:firstLine="284"/>
        <w:jc w:val="both"/>
        <w:rPr/>
      </w:pPr>
      <w:r>
        <w:rPr>
          <w:rFonts w:cs="Verdana" w:ascii="Verdana" w:hAnsi="Verdana"/>
          <w:color w:val="000000"/>
        </w:rPr>
        <w:t>1535-ben VIII. Henrik — aki időközben összeveszett a pápával — megparancsolta Thomas Cromwellnek, hogy vegye szemügyre valamennyi kolostor életét. Cromwell embereinek egyike, Dr. Leighton meg is látogatta a Kent grófságban fekvő Langdon apátságot, és feltépte az apát ajtaját, aki ott ágyasával éppen az ágyban feküdt. A szekrényben megtalálták azokat a férfiruhákat, amelyek</w:t>
        <w:softHyphen/>
        <w:t>kel az asszony férfinak álcázta magát. A végső beszámo</w:t>
        <w:softHyphen/>
        <w:t>ló azt mondta, hogy a 144 kolostor vetekedhetne Szodo</w:t>
        <w:softHyphen/>
        <w:t>ma romlottságával; számos konvent volt tele gyerme</w:t>
        <w:softHyphen/>
        <w:t>kek</w:t>
        <w:softHyphen/>
        <w:t>kel, mert „parázna gyóntatók” szolgáltak bennük; a pa</w:t>
        <w:softHyphen/>
        <w:t>pok (apátok, szerzetesek) nemcsak szajhákkal, de há</w:t>
        <w:softHyphen/>
        <w:t>zas asszonyokkal is összeálltak. Morton érsek fél évszá</w:t>
        <w:softHyphen/>
        <w:t>zaddal korábbi vizsgálata óta tehát semmi sem változott! Miután III. Pál pápa kiátkozta VIII. Henriket, a Parlament megszerezte Cromwell beszámolóját, és elkezdődött a kolostorok felszámolása.</w:t>
      </w:r>
    </w:p>
    <w:p>
      <w:pPr>
        <w:pStyle w:val="Normal"/>
        <w:widowControl/>
        <w:ind w:left="567" w:firstLine="284"/>
        <w:jc w:val="both"/>
        <w:rPr>
          <w:rFonts w:ascii="Verdana" w:hAnsi="Verdana" w:cs="Verdana"/>
          <w:color w:val="000000"/>
        </w:rPr>
      </w:pPr>
      <w:r>
        <w:rPr>
          <w:rFonts w:cs="Verdana" w:ascii="Verdana" w:hAnsi="Verdana"/>
          <w:color w:val="000000"/>
        </w:rPr>
        <w:t>A király mégis kegyetlen volt: kitartott amellett, hogy kolostor és jövedelem nélküli szerzetesek továbbra is szüzességi fogadalmukhoz méltó életet kell, hogy éljenek. Egy papot máglyára is küldött, nem tisztelve a lelki pályát, mert az nem volt hajlandó elhagyni feleségét. Hogy Péter apostol mit szólt volna ehhez, nem tudni. Cranmer, aki canterburyi érsek volt VIII. Henrik idején, s titokban másodszor is megnősült, feleségét Németországba küldte arra az esetre, ha a király beavatkozi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VIII. Henrik két leánya örökölte atyja lelkesedését a cölibátusért.</w:t>
      </w:r>
    </w:p>
    <w:p>
      <w:pPr>
        <w:pStyle w:val="Normal"/>
        <w:widowControl/>
        <w:ind w:left="567" w:firstLine="284"/>
        <w:jc w:val="both"/>
        <w:rPr/>
      </w:pPr>
      <w:r>
        <w:rPr>
          <w:rFonts w:cs="Verdana" w:ascii="Verdana" w:hAnsi="Verdana"/>
          <w:color w:val="000000"/>
        </w:rPr>
        <w:t>A katolikus „Véres Mária” (Bloody Mary) számára min</w:t>
        <w:softHyphen/>
        <w:t>den nős pap a herézis gyanúját keltette. Az ilyen papokat elbocsátották, mert a papok nem élhettek együtt törvényes feleségükkel — ami ismételten titkos ágyas</w:t>
        <w:softHyphen/>
        <w:t>sághoz és promiszkuitáshoz vezetett.</w:t>
      </w:r>
    </w:p>
    <w:p>
      <w:pPr>
        <w:pStyle w:val="Normal"/>
        <w:widowControl/>
        <w:ind w:left="567" w:firstLine="284"/>
        <w:jc w:val="both"/>
        <w:rPr/>
      </w:pPr>
      <w:r>
        <w:rPr>
          <w:rFonts w:cs="Verdana" w:ascii="Verdana" w:hAnsi="Verdana"/>
          <w:color w:val="000000"/>
        </w:rPr>
        <w:t>1558 novemberében meghalt Mária, de I. Erzsébet királynő (a szűzkirálynő) sem lelte tetszését a nős papokban. Bár a nős Parker professzort tette meg Can</w:t>
        <w:softHyphen/>
        <w:t>ter</w:t>
        <w:softHyphen/>
        <w:t>bury érsekévé, súlyt fektetett arra, hogy ismeretes legyen: feleségével nem kíván tárgyalni.</w:t>
      </w:r>
    </w:p>
    <w:p>
      <w:pPr>
        <w:pStyle w:val="Normal"/>
        <w:widowControl/>
        <w:ind w:left="567" w:firstLine="284"/>
        <w:jc w:val="both"/>
        <w:rPr/>
      </w:pPr>
      <w:r>
        <w:rPr>
          <w:rFonts w:cs="Verdana" w:ascii="Verdana" w:hAnsi="Verdana"/>
          <w:color w:val="000000"/>
        </w:rPr>
        <w:t>Végül kénytelen-kelletlen arra kényszerült, hogy a reformáció miatt eltűrje a nős papok jelenlétét, ám mindezt a test gyengeségének tulajdonította. Ugyanak</w:t>
        <w:softHyphen/>
        <w:t>kor a papok menyasszonyát mindig egy püspök és két békebíró vizsgálta meg előzetesen, hogy megállapítsák, illik-e a menyasszony a lelkészhez. A 39. artikulussal vált végre tiszteletre méltóvá az angol papság. „Épp ezért joguk van [a papoknak is] éppúgy, mint a többi keresz</w:t>
        <w:softHyphen/>
        <w:t>tény férfinak saját jótetszésük szerint megnősülni, amint ezt a kegyesség számára előnyösnek vélik.” Erzsébet királynő még halála előtt sem tudta elviselni, hogy nős pap végezzen körülötte szolgálatot; ugyanakkor némely papnak az lehetett éppen ilyen terhes, hogy Anglia egyházának feje egy nő...</w:t>
      </w:r>
    </w:p>
    <w:p>
      <w:pPr>
        <w:pStyle w:val="Normal"/>
        <w:widowControl/>
        <w:ind w:left="567" w:firstLine="284"/>
        <w:jc w:val="both"/>
        <w:rPr/>
      </w:pPr>
      <w:r>
        <w:rPr>
          <w:rFonts w:cs="Verdana" w:ascii="Verdana" w:hAnsi="Verdana"/>
          <w:color w:val="000000"/>
        </w:rPr>
        <w:t>Anglia nem volt egyedül a cölibátus elleni csökönyös ellenállásban: Szent Patrick a kelta Írország papságát éppolyan kemény nyakúnak találta, s boldoggá tette, ha egy püspöknek csak egy felesége és egy gyermeke volt. (Ő így magyarázta a páli leveleket.) Egy gyermeket sze</w:t>
        <w:softHyphen/>
        <w:t>rin</w:t>
        <w:softHyphen/>
        <w:t xml:space="preserve">te ellenőrzés alatt tarthat a püspök, s így jó példáját adhatja a püspökségében a családi fegyelemnek. Patrick egyáltalán nem érezte kellemetlennek, hogy ő maga egy nagyon vallásos famíliából származott. </w:t>
      </w:r>
      <w:r>
        <w:rPr>
          <w:rFonts w:cs="Verdana" w:ascii="Verdana" w:hAnsi="Verdana"/>
          <w:i/>
          <w:color w:val="000000"/>
        </w:rPr>
        <w:t>Vallomások</w:t>
      </w:r>
      <w:r>
        <w:rPr>
          <w:rFonts w:cs="Verdana" w:ascii="Verdana" w:hAnsi="Verdana"/>
          <w:color w:val="000000"/>
        </w:rPr>
        <w:t xml:space="preserve"> című írásában elmondja, hogy dédapja diakónus volt, nagy</w:t>
        <w:softHyphen/>
        <w:t>apja pap, apja, Calpornius pedig szintén diakónus. Ha nem háltak volna klerikus ősei feleségükkel, akkor nem szü</w:t>
        <w:softHyphen/>
        <w:t>le</w:t>
        <w:softHyphen/>
        <w:t>tik meg Szent Patrick és elmarad Írország meg</w:t>
        <w:softHyphen/>
        <w:t>térítése.</w:t>
      </w:r>
    </w:p>
    <w:p>
      <w:pPr>
        <w:pStyle w:val="Normal"/>
        <w:widowControl/>
        <w:ind w:left="567" w:firstLine="284"/>
        <w:jc w:val="both"/>
        <w:rPr/>
      </w:pPr>
      <w:r>
        <w:rPr>
          <w:rFonts w:cs="Verdana" w:ascii="Verdana" w:hAnsi="Verdana"/>
          <w:color w:val="000000"/>
        </w:rPr>
        <w:t>Patrick szerint Írországban a XII. században voltak nős püspökök, amikor Szent Malakiást az armagh-i érsek, Celsus felszentelte. Malakiás életrajzírója, Szent Bernát szerint Celsus érsek-prímás nyolc elődje mind nős ember volt.</w:t>
      </w:r>
    </w:p>
    <w:p>
      <w:pPr>
        <w:pStyle w:val="Normal"/>
        <w:widowControl/>
        <w:ind w:left="567" w:firstLine="284"/>
        <w:jc w:val="both"/>
        <w:rPr/>
      </w:pPr>
      <w:r>
        <w:rPr>
          <w:rFonts w:cs="Verdana" w:ascii="Verdana" w:hAnsi="Verdana"/>
          <w:color w:val="000000"/>
        </w:rPr>
        <w:t xml:space="preserve">A walesiek azonban még messzebb mentek el, mint az írek; szerzőik büszkék arra, hogy Walesben soha nem gyökerezett meg a cölibátus. J. M. Willis Bund írja </w:t>
      </w:r>
      <w:r>
        <w:rPr>
          <w:rFonts w:cs="Verdana" w:ascii="Verdana" w:hAnsi="Verdana"/>
          <w:i/>
          <w:color w:val="000000"/>
        </w:rPr>
        <w:t>A kelta egyház Walesben</w:t>
      </w:r>
      <w:r>
        <w:rPr>
          <w:rFonts w:cs="Verdana" w:ascii="Verdana" w:hAnsi="Verdana"/>
          <w:color w:val="000000"/>
        </w:rPr>
        <w:t xml:space="preserve"> című könyvében: „A walesi papok egyedülállók abban, hogy állandóan, a tiltás ellenére is ellenezték, hogy házasságukat megtiltsák... Amikor Európa többi része elvileg már elkötelezte magát a cölibátus mellett, jóllehet azt az erkölcstelenség elke</w:t>
        <w:softHyphen/>
        <w:t>rülése érdekében gyakorlatilag enyhítették, akkor a walesi papok egyedül képviselték annak jogát, hogy a klérus házasodhat.”</w:t>
      </w:r>
    </w:p>
    <w:p>
      <w:pPr>
        <w:pStyle w:val="Normal"/>
        <w:widowControl/>
        <w:ind w:left="567" w:firstLine="284"/>
        <w:jc w:val="both"/>
        <w:rPr/>
      </w:pPr>
      <w:r>
        <w:rPr>
          <w:rFonts w:cs="Verdana" w:ascii="Verdana" w:hAnsi="Verdana"/>
          <w:color w:val="000000"/>
        </w:rPr>
        <w:t>A XIII. században élt bretoni fődiakónus, Gerard e kor egyik legfontosabb történésze volt. Ez a karrierista — III. Ince pápa bizalmasa — mindig ágyasoknak nevezi a pap</w:t>
        <w:softHyphen/>
        <w:t>fe</w:t>
        <w:softHyphen/>
        <w:t>leségeket. Szent Davis valamennyi kanonokja — írja — nyíltan erkölcstelen életet él, ágyasokat tart, méghozzá a dóm területén. Fiaikról gondos rendelkezésekben intéz</w:t>
        <w:softHyphen/>
        <w:t>ked</w:t>
        <w:softHyphen/>
        <w:t>nek, hogy visszalépésük esetén követhessék őket. James Conway Davis írása szerint: „Ez az öröklési rend nemcsak a katedrálisokban jutott érvényre, hanem Wales egész papsága és népe körében. A visszaélés eme formája azonban nemcsak itt található meg. Az egész papság — angol, walesi vagy az Írországba vándorolt is — szüzességmegtagadó”. Az apátságok Gerard szerint tele voltak nevető asszonyokkal és gyermekekkel. A legtöbb egyházközség családi tulajdonban volt, úgyhogy két papja is volt: egy szerzetesi és egy laikus jellegű. A püspököket feleségükkel együtt temették el. S ami a pap</w:t>
        <w:softHyphen/>
        <w:t>lakokat illeti — nos ezek éppenséggel nem a békesség és egyedüllét otthonai voltak: „A gyülekezeti papok háza és otthona tele van úrhatnám szajhákkal, csattogó bölcsőkkel, újszülött gyermekekkel és sivalkodó iskolásokkal”.</w:t>
      </w:r>
    </w:p>
    <w:p>
      <w:pPr>
        <w:pStyle w:val="Normal"/>
        <w:widowControl/>
        <w:ind w:left="567" w:firstLine="284"/>
        <w:jc w:val="both"/>
        <w:rPr/>
      </w:pPr>
      <w:r>
        <w:rPr>
          <w:rFonts w:cs="Verdana" w:ascii="Verdana" w:hAnsi="Verdana"/>
          <w:color w:val="000000"/>
        </w:rPr>
        <w:t>Minden keserűsége dacára Gerard mégis megkér</w:t>
        <w:softHyphen/>
        <w:t xml:space="preserve">dőjelezte, hogy cölibátus bölcs dolog-e. Azt is kimutatta, hogy eredetileg nem volt megtiltva a papoknak a nősülés. A viszontkérdés azonban így hangzott: vajon a papok nem az egyházzal kötöttek-e házasságot? A válasz: butaság! Az egyház Krisztus menyasszonya, nem a papé. Gerard </w:t>
      </w:r>
      <w:r>
        <w:rPr>
          <w:rFonts w:cs="Verdana" w:ascii="Verdana" w:hAnsi="Verdana"/>
          <w:i/>
          <w:color w:val="000000"/>
        </w:rPr>
        <w:t>Gemma ecclesiastica</w:t>
      </w:r>
      <w:r>
        <w:rPr>
          <w:rFonts w:cs="Verdana" w:ascii="Verdana" w:hAnsi="Verdana"/>
          <w:color w:val="000000"/>
        </w:rPr>
        <w:t xml:space="preserve"> című könyvében egy remek aforizmát találunk, ami szerinte III. Sándor pápára megy vissza: „A pápa elvette a papoktól fiaikat, mire az ördög unokaöccsöket küldött nekik!”</w:t>
      </w:r>
    </w:p>
    <w:p>
      <w:pPr>
        <w:pStyle w:val="Normal"/>
        <w:widowControl/>
        <w:ind w:left="567" w:firstLine="284"/>
        <w:jc w:val="both"/>
        <w:rPr>
          <w:rFonts w:ascii="Verdana" w:hAnsi="Verdana" w:cs="Verdana"/>
          <w:color w:val="000000"/>
        </w:rPr>
      </w:pPr>
      <w:r>
        <w:rPr>
          <w:rFonts w:cs="Verdana" w:ascii="Verdana" w:hAnsi="Verdana"/>
          <w:color w:val="000000"/>
        </w:rPr>
        <w:t>A walesi klérus pedig továbbra is házasodott, egészen a reformációig, amikor már nem Róma diktálta az életstílus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skótokat sokkal kevésbé lehet tisztelni a cölibátus elleni szembenállásuk miatt, mint a walesieket: a skót papság viselkedése a reformáció előtt kicsapongó volt — a romlottság azonban ennél jóval előbb elkezdődött.</w:t>
      </w:r>
    </w:p>
    <w:p>
      <w:pPr>
        <w:pStyle w:val="Normal"/>
        <w:widowControl/>
        <w:ind w:left="567" w:firstLine="284"/>
        <w:jc w:val="both"/>
        <w:rPr>
          <w:rFonts w:ascii="Verdana" w:hAnsi="Verdana" w:cs="Verdana"/>
          <w:color w:val="000000"/>
        </w:rPr>
      </w:pPr>
      <w:r>
        <w:rPr>
          <w:rFonts w:cs="Verdana" w:ascii="Verdana" w:hAnsi="Verdana"/>
          <w:color w:val="000000"/>
        </w:rPr>
        <w:t>IV. Jakab király engedélyt kapott Rómától arra, hogy azt nevezze ki Szt. Andrews érsekévé, akit akar. Először testvérét tüntette ki, amikor azonban az meghalt, kilencéves, házasságon kívüli gyermekét emelte érseki trónra.</w:t>
      </w:r>
    </w:p>
    <w:p>
      <w:pPr>
        <w:pStyle w:val="Normal"/>
        <w:widowControl/>
        <w:ind w:left="567" w:firstLine="284"/>
        <w:jc w:val="both"/>
        <w:rPr/>
      </w:pPr>
      <w:r>
        <w:rPr>
          <w:rFonts w:cs="Verdana" w:ascii="Verdana" w:hAnsi="Verdana"/>
          <w:color w:val="000000"/>
        </w:rPr>
        <w:t>Amikor IV. Jakab 1513. szeptember 9-én Flooden Fieldben meghalt, egy egyéves gyermeket hagyott hátra, aki később V. Jakab néven követte őt a trónon. Húszéves korában levelet írt VII. Kelemen pápának. A skót királynak ekkor három törvénytelen gyermeke volt, s arra kérte Őszentségét, hogy mentse fel gyermekeit a törvényen kívüliség alól, hogy a jövőben egyházi hiva</w:t>
        <w:softHyphen/>
        <w:t>talokat is viselhessenek. VII. Kelemen beleegyezett ebbe, de azt a feltételt szabta, hogy húszéves kora előtt egyik gyermek sem lehet püspök vagy érsek. V. Jakab köszönetet mondott a főpásztornak, s Skócia legjobb apátságát adta fattyúinak: Kelsót, Melrose-t, Szt. Andrews-t és Holyroodot.</w:t>
      </w:r>
    </w:p>
    <w:p>
      <w:pPr>
        <w:pStyle w:val="Normal"/>
        <w:widowControl/>
        <w:ind w:left="567" w:firstLine="284"/>
        <w:jc w:val="both"/>
        <w:rPr/>
      </w:pPr>
      <w:r>
        <w:rPr>
          <w:rFonts w:cs="Verdana" w:ascii="Verdana" w:hAnsi="Verdana"/>
          <w:color w:val="000000"/>
        </w:rPr>
        <w:t>Hogy milyen dekadens volt a papság, azt megtud</w:t>
        <w:softHyphen/>
        <w:t>hatjuk onnan is, ha megvizsgáljuk a Nagy Pecsét regisz</w:t>
        <w:softHyphen/>
        <w:t>ter</w:t>
        <w:softHyphen/>
        <w:t>könyvét 1529 és 1559 között. Szokás volt, hogy a nemesemberek törvénytelen gyermekeiket is elismer</w:t>
        <w:softHyphen/>
        <w:t>tették, hogy az ő öröklésüket is lehetővé tegyék. A pap</w:t>
        <w:softHyphen/>
        <w:t>ság minden szintje képviseltetve volt a regiszterben: a bíborostól a segédlelkészig. Tíz püspök szerepel benne, még ennél is több vikárius és még több káplán.</w:t>
      </w:r>
    </w:p>
    <w:p>
      <w:pPr>
        <w:pStyle w:val="Normal"/>
        <w:widowControl/>
        <w:ind w:left="567" w:firstLine="284"/>
        <w:jc w:val="both"/>
        <w:rPr/>
      </w:pPr>
      <w:r>
        <w:rPr>
          <w:rFonts w:cs="Verdana" w:ascii="Verdana" w:hAnsi="Verdana"/>
          <w:color w:val="000000"/>
        </w:rPr>
        <w:t>Van még ennél is csodálatra méltóbb statisztika: egy 900 000 lakosú országban 3000 a papság száma; öt házasságon kívül született gyermek közül kettő paptól származott.</w:t>
      </w:r>
    </w:p>
    <w:p>
      <w:pPr>
        <w:pStyle w:val="Normal"/>
        <w:widowControl/>
        <w:ind w:left="567" w:firstLine="284"/>
        <w:jc w:val="both"/>
        <w:rPr>
          <w:rFonts w:ascii="Verdana" w:hAnsi="Verdana" w:cs="Verdana"/>
          <w:color w:val="000000"/>
        </w:rPr>
      </w:pPr>
      <w:r>
        <w:rPr>
          <w:rFonts w:cs="Verdana" w:ascii="Verdana" w:hAnsi="Verdana"/>
          <w:color w:val="000000"/>
        </w:rPr>
        <w:t>A papok legmegrögzöttebbike David Beaton bíboros volt. Skócia kancellárjaként kezdte, majd 1538-tól Szt. Andrews érseke és skót prímás lett. Özvegyember volt, de mindenki tudta róla, hogy' „sosem veszítette el az Isten adta tehetségét''.</w:t>
      </w:r>
    </w:p>
    <w:p>
      <w:pPr>
        <w:pStyle w:val="Normal"/>
        <w:widowControl/>
        <w:ind w:left="567" w:firstLine="284"/>
        <w:jc w:val="both"/>
        <w:rPr/>
      </w:pPr>
      <w:r>
        <w:rPr>
          <w:rFonts w:cs="Verdana" w:ascii="Verdana" w:hAnsi="Verdana"/>
          <w:color w:val="000000"/>
        </w:rPr>
        <w:t>Beaton érseki trónra emelkedése kapcsán, 1539 nya</w:t>
        <w:softHyphen/>
        <w:t>rának végén, Hay érsek merész beszédet tartott, a Panegyricus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Gyakran kérdem magamtól, vajon mit gondoltak a püspökök akkor, amikor ilyen embereket az Úr szent testéhez engedtek, hiszen még az ábécét sem ismerik. Ama mennyei asztalhoz jönnek most olyan papok, akik még ki sem aludták előző esti kicsapongásuk mámorát... Nem akarok azoknak a zabolázatlan életéről beszélni, akik szüzességet színlelnek, ugyanakkor a test vágyainak új fajtáit találják fel, olyanokat, amelyeket én inkább nem is ismernék, semhogy meg kelljen tanulnom őket.</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Amikor Őeminenciája mindezt hallotta, bizonnyal emlékeznie kellett arra, hogy hét évvel azelőtt három törvénytelen gyermekét ismertette el: Dávidot, Erzsé</w:t>
        <w:softHyphen/>
        <w:t>betet és Margitot. Azt tervezte, hogy királyával, V. Jakab</w:t>
        <w:softHyphen/>
        <w:t>bal többi gyermekét, Jakabot, Sándort és Jánost is törvényesítesse. Ezeket a hivatalos listákban „Szent Andrews érsekének fattyúi” néven jegyezték be. A történészek nem biztosak abban hány törvénytelen gyermeke lett; talán tizenegy fia és négy lánya volt.</w:t>
      </w:r>
    </w:p>
    <w:p>
      <w:pPr>
        <w:pStyle w:val="Normal"/>
        <w:widowControl/>
        <w:ind w:left="567" w:firstLine="284"/>
        <w:jc w:val="both"/>
        <w:rPr/>
      </w:pPr>
      <w:r>
        <w:rPr>
          <w:rFonts w:cs="Verdana" w:ascii="Verdana" w:hAnsi="Verdana"/>
          <w:color w:val="000000"/>
        </w:rPr>
        <w:t>A reformátor Knox János Beaton érseket „húsos kardinálisnak” nevezte (</w:t>
      </w:r>
      <w:r>
        <w:rPr>
          <w:rFonts w:cs="Verdana" w:ascii="Verdana" w:hAnsi="Verdana"/>
          <w:i/>
          <w:color w:val="000000"/>
        </w:rPr>
        <w:t>carnal Cardinal</w:t>
      </w:r>
      <w:r>
        <w:rPr>
          <w:rFonts w:cs="Verdana" w:ascii="Verdana" w:hAnsi="Verdana"/>
          <w:color w:val="000000"/>
        </w:rPr>
        <w:t>), s a bíboros kegyetlen Őkegyelméről” beszélt (</w:t>
      </w:r>
      <w:r>
        <w:rPr>
          <w:rFonts w:cs="Verdana" w:ascii="Verdana" w:hAnsi="Verdana"/>
          <w:i/>
          <w:color w:val="000000"/>
        </w:rPr>
        <w:t>graceless Grace</w:t>
      </w:r>
      <w:r>
        <w:rPr>
          <w:rFonts w:cs="Verdana" w:ascii="Verdana" w:hAnsi="Verdana"/>
          <w:color w:val="000000"/>
        </w:rPr>
        <w:t>). Ez a rendkívüli gyermekáldással büszkélkedő prelátus 1546-ban nagy pompával adta össze egyik lányát Crawford earljével, az esketési beszédben „leányomnak” szólítva őt. Ugyanez az ember kész volt arra is, hogy megégessen egy eretneket — mert az böjt idején meg</w:t>
        <w:softHyphen/>
        <w:t>evett egy tojást.</w:t>
      </w:r>
    </w:p>
    <w:p>
      <w:pPr>
        <w:pStyle w:val="Normal"/>
        <w:widowControl/>
        <w:ind w:left="567" w:firstLine="284"/>
        <w:jc w:val="both"/>
        <w:rPr/>
      </w:pPr>
      <w:r>
        <w:rPr>
          <w:rFonts w:cs="Verdana" w:ascii="Verdana" w:hAnsi="Verdana"/>
          <w:color w:val="000000"/>
        </w:rPr>
        <w:t>Nem csoda tehát, hogy Skóciában a kálvinizmus úgy hatott, mint valami friss fuvallat: a skótoknak elegük lett a „dögvészes pápistákból és miseárusokból”, a „házas</w:t>
        <w:softHyphen/>
        <w:t>ság</w:t>
        <w:softHyphen/>
        <w:t>törő kurafikból” és a „szemtelen borotváltfejüekből”. Ha egy kálvinista prédikátort kidobtak házasságtörés miatt, az ki is lett dobv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z európai kontinensen</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csatorna túlsó oldalán, Franciaországban elég sok gondjuk volt a püspököknek azzal, hogy rávegyék papjaikat a miseruha hordására az oltárnál; aligha hihető, hogy az ágyban viszont megtartották volna az előírásokat. Gerson, a párizsi egyetem titkára, a miszticizmus képviselője a papságnak a két rossz közül a szerinte kisebbet javasolta: az ágyasságot. Ám ez a tanács egy — a kilátástalan helyzet láttán — remény</w:t>
        <w:softHyphen/>
        <w:t>vesztett embertől származik.</w:t>
      </w:r>
    </w:p>
    <w:p>
      <w:pPr>
        <w:pStyle w:val="Normal"/>
        <w:widowControl/>
        <w:ind w:left="567" w:firstLine="284"/>
        <w:jc w:val="both"/>
        <w:rPr>
          <w:rFonts w:ascii="Verdana" w:hAnsi="Verdana" w:cs="Verdana"/>
          <w:color w:val="000000"/>
        </w:rPr>
      </w:pPr>
      <w:r>
        <w:rPr>
          <w:rFonts w:cs="Verdana" w:ascii="Verdana" w:hAnsi="Verdana"/>
          <w:color w:val="000000"/>
        </w:rPr>
        <w:t>A határon túl, Belgiumban élt Henrik, Liege püspöke. Ő mind életében, mind halála után legenda volt, végül 1274-ben, a lyoni zsinat alkalmával X. Gergely elítélte őt „szűzlányok deflorálása és egyéb nagy tettek” miatt. Hatvanöt gyermeke volt, különböző ágyasoktól; az ágyasok között apácák is voltak. Ez egy prelátustól még azokban az időkben is túlzásnak számított. Végül egy flamand lovag ölte meg a püspököt azért, mert leányát megbecstelenítette.</w:t>
      </w:r>
    </w:p>
    <w:p>
      <w:pPr>
        <w:pStyle w:val="Normal"/>
        <w:widowControl/>
        <w:ind w:left="567" w:firstLine="284"/>
        <w:jc w:val="both"/>
        <w:rPr>
          <w:rFonts w:ascii="Verdana" w:hAnsi="Verdana" w:cs="Verdana"/>
          <w:color w:val="000000"/>
        </w:rPr>
      </w:pPr>
      <w:r>
        <w:rPr>
          <w:rFonts w:cs="Verdana" w:ascii="Verdana" w:hAnsi="Verdana"/>
          <w:color w:val="000000"/>
        </w:rPr>
        <w:t>Németországban — ahol először gyökerezett meg a reformáció — a papi visszaélések dokumentuma kelle</w:t>
        <w:softHyphen/>
        <w:t>metlen méreteket öltött. A XV. században a pápa vizitá</w:t>
        <w:softHyphen/>
        <w:t>cióval bízott meg egy szerzetest, Buscht, hogy vizsgálja felül a papi házakat és kolostorokat. Busch olyan apáto</w:t>
        <w:softHyphen/>
        <w:t>kat talált, akik sem írni, sem olvasni nem tudtak, s sem</w:t>
        <w:softHyphen/>
        <w:t>milyen érzékük sem volt a jó vagy rossz iránt. Amikor azonban megpróbálta megtisztítani a gyülekezeteket a mél</w:t>
        <w:softHyphen/>
        <w:t>tatlan papoktól, világossá vált, hogy ez a sacra</w:t>
        <w:softHyphen/>
        <w:t>mentumokkal való élés végét jelentené. Egy lovag meg is mondta nek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zt rendelted el, hogy a lelkészek bocsássák el szol</w:t>
        <w:softHyphen/>
        <w:t>gáló</w:t>
        <w:softHyphen/>
        <w:t>lányaikat és ágyasaikat. Otthonomban, Meissenben azon</w:t>
        <w:softHyphen/>
        <w:t>ban három gyülekezet is van, ahonnan a lelkészek elutaztak ágyasaikkal együtt, s a gyülekezetet lelkigon</w:t>
        <w:softHyphen/>
        <w:t>dozó nélkül hagyták. Ezért nincs most a lelkeknek sem miséjük, sem prédikációjuk, sem más szolgálatot nem élveznek, úgyhogy csaknem teljesen istentelenül úgy élnek, mint a pogányok. Jobb lett volna, ha meghagyod az ágyasokat, semhogy az emberek elpogányosodjanak.</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Mióta a cölibátust megvalósította az egyház, mindig azon súlyos választás elé kényszerült, hogy vagy erkölcstelen lesz papsága, vagy egyáltalán nem lesz pap. Ahogy Péter Comestor mondta: „Az ördög semmivel sem ártott annyit az egyháznak, mint maga az egyház, ami</w:t>
        <w:softHyphen/>
        <w:t>kor a nőtlenségi fogadalmat bevezette.” Három évszázad múlva Luther Márton egyetértett vele, éspedig nemcsak azért, mert a papság nagymértékben helytelenkedett: Luther abban látott veszélyt, hogy a cölibátust nevezték a „tökéletesség útjának”. Mindez azt jelentette, hogy a házasság nem a tökéletesség állapota — ez pedig súlyos ellentmondás az evangéliummal. Minden ember arra hivatott — így Luther —, hogy tökéletességben éljen; nemcsak a házasságon kívüliek. Minden ember arra hivatott el, hogy keresztény legyen, nem pedig arra, hogy félig pogány és félig keresztény maradjon. Evangéliumi ihletettségű igénye akkor forradalmi volt: mindegy milyen állapotában, de az ember arra hivatott, hogy tökéletes legyen, akár fazekas, akár pap. A leg</w:t>
        <w:softHyphen/>
        <w:t>egyszerűbb ácsnak is kötelessége ugyanolyan töké</w:t>
        <w:softHyphen/>
        <w:t>letesnek lennie, mint a pápának.</w:t>
      </w:r>
    </w:p>
    <w:p>
      <w:pPr>
        <w:pStyle w:val="Normal"/>
        <w:widowControl/>
        <w:ind w:left="567" w:firstLine="284"/>
        <w:jc w:val="both"/>
        <w:rPr/>
      </w:pPr>
      <w:r>
        <w:rPr>
          <w:rFonts w:cs="Verdana" w:ascii="Verdana" w:hAnsi="Verdana"/>
          <w:color w:val="000000"/>
        </w:rPr>
        <w:t>Luther lázadása nemcsak támadás volt a cölibátus visszaélései ellen, hanem támadta magát a cölibátus intézményét is, mert az elferdítette az evangéliumot és alábecsülte a laikusokat. A visszaélések egyébként szerinte a hibás felfogás elkerülhetetlen következményei. Luther beavatkozásának az előnyei kézzel foghatóak voltak. Owen Chadwick így ezt írja: „Az ágyasból tisz</w:t>
        <w:softHyphen/>
        <w:t>tességes asszonyt csinálni, a fattyúkból tisztességes gyer</w:t>
        <w:softHyphen/>
        <w:t>mekeket csinálni — ez volt a protestantizmus hatal</w:t>
        <w:softHyphen/>
        <w:t>mas és egyedülálló ajándéka a papság számára. A maga</w:t>
        <w:softHyphen/>
        <w:t>sabb szintű megfontolásoktól eltekintve azt mesélgették az emberek, hogy Luther ágya egy évig sem volt bevetve, mielőtt Katharina von Borát feleségül vette vol</w:t>
        <w:softHyphen/>
        <w:t>na.”</w:t>
      </w:r>
    </w:p>
    <w:p>
      <w:pPr>
        <w:pStyle w:val="Normal"/>
        <w:widowControl/>
        <w:ind w:left="567" w:firstLine="284"/>
        <w:jc w:val="both"/>
        <w:rPr/>
      </w:pPr>
      <w:r>
        <w:rPr>
          <w:rFonts w:cs="Verdana" w:ascii="Verdana" w:hAnsi="Verdana"/>
          <w:color w:val="000000"/>
        </w:rPr>
        <w:t>Spanyolországnak sem volt jobb a helyzete cölibátus tekintetében, mint Németországnak. Mivel Spanyol</w:t>
        <w:softHyphen/>
        <w:t>ország Európa szélén fekszik, belsőleg szétdarabolt és a mórok invázióinak volt kitéve, a pápák hajlottak arra, hogy ezt az országot kivételként kezeljék. 1130-ig csupán egyetlen utalás van rá a pápai dokumen</w:t>
        <w:softHyphen/>
        <w:t>tumokban a cölibátus kapcsán, s ebben az áll, hogy bé</w:t>
        <w:softHyphen/>
        <w:t>kén hagyták a feleségükkel együtt élő papokat. A Santo Pelayo de Antealtaria apátjának esete bebizonyította, hogy nem volt jó egy tálból cseresznyézni a spanyol klérussal: az apátot legalább hét alkalommal bevádolták az érseknél, s kritizálták erkölcstelenségét, végül 1130-ban bíróság elé idézték. Megbízható tanúk azt mondták, hogy hetven ágyasa volt. E valóban salamoni asszony</w:t>
        <w:softHyphen/>
        <w:t>sereg miatt elmozdították az apátot, s büntetésképpen az apátság földjét adták neki, hogy önmagáról, delnőiről és minden bizonnyal számos utódjáról gondoskodhasson. 1322-ben Spanyolországban bizonyíthatóan élt az az értelmes szokás, hogy a laikusok ragaszkodtak ahhoz: a papok először nősüljenek meg, mielőtt valahol leteleped</w:t>
        <w:softHyphen/>
        <w:t>nének.</w:t>
      </w:r>
    </w:p>
    <w:p>
      <w:pPr>
        <w:pStyle w:val="Normal"/>
        <w:widowControl/>
        <w:ind w:left="567" w:firstLine="284"/>
        <w:jc w:val="both"/>
        <w:rPr/>
      </w:pPr>
      <w:r>
        <w:rPr>
          <w:rFonts w:cs="Verdana" w:ascii="Verdana" w:hAnsi="Verdana"/>
          <w:color w:val="000000"/>
        </w:rPr>
        <w:t>Természetesen Róma példája volt a legrosszabb — ahogy az I. részben láttuk is.</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Egy Szentségtelen Szék</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 pápaság keresztülvitte a cölibátust az őskeresztény bölcsesség és a természetes igazság ellenében is; eközben azonban gyakran maga vétett ellene leginkább. Minden korban megvan a párhuzamok jelensége a X. századi szajhák birodalmának, a pápaság teljes romlott</w:t>
        <w:softHyphen/>
        <w:t>ságának az avignoni fogságban, vagy a Nagy Schisma nyomorának. A bűnök lajstroma soha nem szakadt meg, s még maguk a reformpápák sem tudták megtisztítani tulajdon Kúriájukat. Megemlítettük már, hogy Hugó bíboros 1250-ben megköszönte Lyon városának a Kúria vendégbaráti ellátását. Ám a Kúria maga is nagyvonalú volt: csupán három vagy négy prostituáltat talált Lyonban, de amikor elhagyta a várost, jóformán az egész város egy bordélyház volt.</w:t>
      </w:r>
    </w:p>
    <w:p>
      <w:pPr>
        <w:pStyle w:val="Normal"/>
        <w:widowControl/>
        <w:ind w:left="567" w:firstLine="284"/>
        <w:jc w:val="both"/>
        <w:rPr/>
      </w:pPr>
      <w:r>
        <w:rPr>
          <w:rFonts w:cs="Verdana" w:ascii="Verdana" w:hAnsi="Verdana"/>
          <w:color w:val="000000"/>
        </w:rPr>
        <w:t>Nemcsak olyan korhelyek kicsapongó élete okozott károkat, mint amilyen IV. Sixtus, VIII. Ince vagy VI. Sándor (Borgia) volt, hanem amiatt is kellett szenvednie az egyháznak, hogy a szűziesebb életre hajló pápák sem tudták végrehajtani a bázeli és konstanzi zsinat által meghatározott reformokat. A pápák azt mondták: sem</w:t>
        <w:softHyphen/>
        <w:t>mit sem tehetnek a kicsapongások ellen. VIII. Ince lebe</w:t>
        <w:softHyphen/>
        <w:t>szélte vikáriusát arról, hogy Rómát megtisztítsa, hiszen a papság természetéhez tartozik az erkölcstelenség. A Borgia-pápa idején mondta a firenzei szerzetes, Savona</w:t>
        <w:softHyphen/>
        <w:t>rola: az apácák rosszabbak a szajháknál is. Ami pedig a klérust illeti: „Az egyik pap ágyasával tölti az éjjelt, a másik egy fiúval, majd reggel az oltár elé mennek, hogy misézzenek. Mit gondoltok minderről? Mi a véleményetek egy ilyen miséről?”</w:t>
      </w:r>
    </w:p>
    <w:p>
      <w:pPr>
        <w:pStyle w:val="Normal"/>
        <w:widowControl/>
        <w:ind w:left="567" w:firstLine="284"/>
        <w:jc w:val="both"/>
        <w:rPr>
          <w:rFonts w:ascii="Verdana" w:hAnsi="Verdana" w:cs="Verdana"/>
          <w:color w:val="000000"/>
        </w:rPr>
      </w:pPr>
      <w:r>
        <w:rPr>
          <w:rFonts w:cs="Verdana" w:ascii="Verdana" w:hAnsi="Verdana"/>
          <w:color w:val="000000"/>
        </w:rPr>
        <w:t>III. Pál pápa egy kilenc prelátusból álló bizottságot hívott egybe, Carafa bíboros vezetésével; a bizottság 1535-ben ezt a beszámolót adta:</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rFonts w:ascii="Verdana" w:hAnsi="Verdana" w:cs="Verdana"/>
          <w:i/>
          <w:i/>
          <w:color w:val="000000"/>
        </w:rPr>
      </w:pPr>
      <w:r>
        <w:rPr>
          <w:rFonts w:cs="Verdana" w:ascii="Verdana" w:hAnsi="Verdana"/>
          <w:i/>
          <w:color w:val="000000"/>
        </w:rPr>
        <w:t>Napjaink Rómájában a szajhák úgy járnak-kelnek, mint férjezett asszonyok, öszvéreken lovagolnak, s a város szívéből nemesek és papok mennek utánuk, még a bíboros házából is. Egyetlen városban sem láttunk ilyen méretű romlottságot, csak Rómában, amelynek pedig példát kellene szolgáltatnia.</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Túl mély volt a rossznak a gyökere, semhogy ki lehetett volna irtani; az utolsó alkalmakat már régen elmulasztották. Guicciardini így ír kiadatlan műveiben: „Nem beszélhetünk eléggé csúnyán a római Kúriáról, hiszen még csúnyábbakat érdemelne meg, olyan szégyen</w:t>
        <w:softHyphen/>
        <w:t>letes: példa mindarra, ami csak rossz és gonosz e világon.” Amikor pedig beköszöntött a reformáció, akkor az egyházi állam egyik püspöke, a folignói Chiari úgy találta, hogy egyházmegyéjében csupán két pap van, aki ismeri az abszolúció szavait. Mindez azonban nem számít: úgyse menne senki gyónni ezekhez a tisztátalan életű emberekhez. „A hiba a püspököknél és a papoknál van, hiszen egész életük állandó prédikáció a hitetlenség mellett” — írta Chiari. Egy közmondás terjedt el: „A papi hivatás a legbiztosabb út a pokolba.” Olyan becsületes ember, mint VI. Hadrián pápa is elismerte ezt.</w:t>
      </w:r>
    </w:p>
    <w:p>
      <w:pPr>
        <w:pStyle w:val="Normal"/>
        <w:widowControl/>
        <w:ind w:left="567" w:firstLine="284"/>
        <w:jc w:val="both"/>
        <w:rPr/>
      </w:pPr>
      <w:r>
        <w:rPr>
          <w:rFonts w:cs="Verdana" w:ascii="Verdana" w:hAnsi="Verdana"/>
          <w:color w:val="000000"/>
        </w:rPr>
        <w:t>A reformáció támadását nem csak a búcsúcédulák okozták, hanem a papi nőtlenség is. Németországban a legtöbb pap számára világossá vált, hogy csak az evangéliumi, mi több, az emberi szabadság által kötött házasság révén érhetik el azt, amit az eddigi rendszer megtagadott tőlük. A reformátorok egy percig sem gon</w:t>
        <w:softHyphen/>
        <w:t>dol</w:t>
        <w:softHyphen/>
        <w:t>ták, hogy erkölcstelenül cselekszenek, ha megháza</w:t>
        <w:softHyphen/>
        <w:t>sod</w:t>
        <w:softHyphen/>
        <w:t>nak: egyszerűen visszaállították a régi hagyományt és megadták a házasságnak az azt megillető tisztessé</w:t>
        <w:softHyphen/>
        <w:t>get. Úgy vélték, hogy a cölibátus túl sok kárt okozott az egyháznak, semhogy tovább fenn lehetne tartani. A lai</w:t>
        <w:softHyphen/>
        <w:t>ku</w:t>
        <w:softHyphen/>
        <w:t>sok mindezt helyeselték.</w:t>
      </w:r>
    </w:p>
    <w:p>
      <w:pPr>
        <w:pStyle w:val="Normal"/>
        <w:widowControl/>
        <w:ind w:left="567" w:firstLine="284"/>
        <w:jc w:val="both"/>
        <w:rPr>
          <w:rFonts w:ascii="Verdana" w:hAnsi="Verdana" w:cs="Verdana"/>
          <w:color w:val="000000"/>
        </w:rPr>
      </w:pPr>
      <w:r>
        <w:rPr>
          <w:rFonts w:cs="Verdana" w:ascii="Verdana" w:hAnsi="Verdana"/>
          <w:color w:val="000000"/>
        </w:rPr>
        <w:t>Kétségbe esve és túl későn kísérelte meg a papság, hogy lelki eszközökkel közbeavatkozzon.</w:t>
      </w:r>
    </w:p>
    <w:p>
      <w:pPr>
        <w:pStyle w:val="Normal"/>
        <w:widowControl/>
        <w:ind w:left="567" w:firstLine="284"/>
        <w:jc w:val="both"/>
        <w:rPr/>
      </w:pPr>
      <w:r>
        <w:rPr>
          <w:rFonts w:cs="Verdana" w:ascii="Verdana" w:hAnsi="Verdana"/>
          <w:color w:val="000000"/>
        </w:rPr>
        <w:t>Végül 1542-ben gyűlt egybe a tridenti zsinat. Mivel alig jelent meg néhány püspök, fel is oszlott, majd két és fél év múlva újra összejött. Ha a szüneteket is hozzá</w:t>
        <w:softHyphen/>
        <w:t>vesszük, több mint húsz évig tartott a zsinat.</w:t>
      </w:r>
    </w:p>
    <w:p>
      <w:pPr>
        <w:pStyle w:val="Normal"/>
        <w:widowControl/>
        <w:ind w:left="567" w:firstLine="284"/>
        <w:jc w:val="both"/>
        <w:rPr/>
      </w:pPr>
      <w:r>
        <w:rPr>
          <w:rFonts w:cs="Verdana" w:ascii="Verdana" w:hAnsi="Verdana"/>
          <w:color w:val="000000"/>
        </w:rPr>
        <w:t>1560-ban arra kérte Ferdinánd német-római császár a pápát, hogy engedje meg a papok házasodását, mert ez az egyetlen módja annak, hogy helyes viselkedésre bír</w:t>
        <w:softHyphen/>
        <w:t>ják a klérust. „Bár a test romlott, mégis a papi rend rom</w:t>
        <w:softHyphen/>
        <w:t>lottsága a legrosszabb” — írta.</w:t>
      </w:r>
    </w:p>
    <w:p>
      <w:pPr>
        <w:pStyle w:val="Normal"/>
        <w:widowControl/>
        <w:ind w:left="567" w:firstLine="284"/>
        <w:jc w:val="both"/>
        <w:rPr>
          <w:rFonts w:ascii="Verdana" w:hAnsi="Verdana" w:cs="Verdana"/>
          <w:color w:val="000000"/>
        </w:rPr>
      </w:pPr>
      <w:r>
        <w:rPr>
          <w:rFonts w:cs="Verdana" w:ascii="Verdana" w:hAnsi="Verdana"/>
          <w:color w:val="000000"/>
        </w:rPr>
        <w:t>Kleve hercege, három sűrűn lakott hercegség ura arról számolt be, hogy egész uradalmában nincs öt pap ágyas nélkül.</w:t>
      </w:r>
    </w:p>
    <w:p>
      <w:pPr>
        <w:pStyle w:val="Normal"/>
        <w:widowControl/>
        <w:ind w:left="567" w:firstLine="284"/>
        <w:jc w:val="both"/>
        <w:rPr>
          <w:rFonts w:ascii="Verdana" w:hAnsi="Verdana" w:cs="Verdana"/>
          <w:color w:val="000000"/>
        </w:rPr>
      </w:pPr>
      <w:r>
        <w:rPr>
          <w:rFonts w:cs="Verdana" w:ascii="Verdana" w:hAnsi="Verdana"/>
          <w:color w:val="000000"/>
        </w:rPr>
        <w:t>A császár a katolikus bajor herceggel együtt jelentkezve kérte a tridenti zsinatot, hogy szabadítsa meg az egyházat a cölibátustól, a laikusok érdekében: a botrányok elviselhetetlen méreteket öltöttek már. Sokan azok közül, akik a papi javadalmakat adták, egyszerűen nem voltak hajlandók a feleség nélküli papokat elfogadni, mert az túl veszélyesnek látszott. Az egyház ugyan el tudta viselni azt a veszteséget, ami a papok gyermekei örökségének kihasításából származott; ez azonban nem volt mérhető ahhoz a még nagyobb veszteséghez, amit a fennálló egyházfegyelem a lelkekben okozott.</w:t>
      </w:r>
    </w:p>
    <w:p>
      <w:pPr>
        <w:pStyle w:val="Normal"/>
        <w:widowControl/>
        <w:ind w:left="567" w:firstLine="284"/>
        <w:jc w:val="both"/>
        <w:rPr/>
      </w:pPr>
      <w:r>
        <w:rPr>
          <w:rFonts w:cs="Verdana" w:ascii="Verdana" w:hAnsi="Verdana"/>
          <w:color w:val="000000"/>
        </w:rPr>
        <w:t>Mindebből azonban semmi sem lett hatásos: az egész zsinatot Róma tartotta kordában. Ahogy P. Sarpi mond</w:t>
        <w:softHyphen/>
        <w:t>ta: a Szentlélek egy Rómában összepakolt csomaggal ér</w:t>
        <w:softHyphen/>
        <w:t>ke</w:t>
        <w:softHyphen/>
        <w:t>zett meg Tridentbe.</w:t>
      </w:r>
    </w:p>
    <w:p>
      <w:pPr>
        <w:pStyle w:val="Normal"/>
        <w:widowControl/>
        <w:ind w:left="567" w:firstLine="284"/>
        <w:jc w:val="both"/>
        <w:rPr/>
      </w:pPr>
      <w:r>
        <w:rPr>
          <w:rFonts w:cs="Verdana" w:ascii="Verdana" w:hAnsi="Verdana"/>
          <w:color w:val="000000"/>
        </w:rPr>
        <w:t>A fennálló egyházjog megtartásának oka VII. Gergely álláspontjához állt a legközelebb: a nőtlen pap nem feleségének és gyermekeinek, hanem az intézménynek tar</w:t>
        <w:softHyphen/>
        <w:t>tozik hűséggel. A pap az intézmény szülötte; már</w:t>
        <w:softHyphen/>
        <w:t>pedig a római rendszer abszolutista és hierarchikus volt. Hogy egy ilyen rendszer működjön, olyan végrehajtókra van szükség, akik teljes mértékben a parancsot adó ren</w:t>
        <w:softHyphen/>
        <w:t>delkezésére állnak — a konzervatívok ezt Tridentben nyíl</w:t>
        <w:softHyphen/>
        <w:t>tan ki is mondták. Ténylegesen elhangzott: a cölibá</w:t>
        <w:softHyphen/>
        <w:t>tus nélkül a pápa nem lenne több Róma püspökénél. Röviden, a pápai rendszer összeomlana a klérus feltétlen hűsége nélkül, s a cölibátus garantálhatja az ilyen hűsé</w:t>
        <w:softHyphen/>
        <w:t>get. A tridenti zsinat megfogalmazása szerint a cölibátus kérdésében továbbra sem a hűség, hanem az ellenőrzés forog kockán. A papok olyanok, mint a méhek között a dolgozók: ők teszik működőképessé a kaptárt. Nem olyan jellegű munkáról van szó elsősorban, amelyben Istennek szabad akarattal szolgálunk, hanem olyanról, hogy az intézmény kényszere alatt szolgálunk. Ha pedig egy papot felszenteltek, akkor az a rendszer szolgája lett. Ha pedig nem volt lojális a rendszerrel szemben, akkor átlagemberként sem élhetett tovább, nősen. Az egyház elvette tőle a természet adta jogot, amikor ezt mondta: „Te pap vagy mindörökre, Melkiszédek rendje szerint.”</w:t>
      </w:r>
    </w:p>
    <w:p>
      <w:pPr>
        <w:pStyle w:val="Normal"/>
        <w:widowControl/>
        <w:ind w:left="567" w:firstLine="284"/>
        <w:jc w:val="both"/>
        <w:rPr>
          <w:rFonts w:ascii="Verdana" w:hAnsi="Verdana" w:cs="Verdana"/>
          <w:color w:val="000000"/>
        </w:rPr>
      </w:pPr>
      <w:r>
        <w:rPr>
          <w:rFonts w:cs="Verdana" w:ascii="Verdana" w:hAnsi="Verdana"/>
          <w:color w:val="000000"/>
        </w:rPr>
        <w:t>Az első ezer év tradíciójával ellentétben a tridenti zsinat azt mondta, hogy ellenkezik a hittel, ha a papok, szerzetesek és apácák érvényes házasságot kötnek: Isten nem tagadná meg azoktól a szüzesség ajándékát, akik ezt Tőle kérik. Másfelől a cölibátus magasabb rendű a házasságnál. 1563. november 11-én a zsinat ünnepé</w:t>
        <w:softHyphen/>
        <w:t>lyes határozatot hozo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rFonts w:ascii="Verdana" w:hAnsi="Verdana" w:cs="Verdana"/>
          <w:i/>
          <w:i/>
          <w:color w:val="000000"/>
        </w:rPr>
      </w:pPr>
      <w:r>
        <w:rPr>
          <w:rFonts w:cs="Verdana" w:ascii="Verdana" w:hAnsi="Verdana"/>
          <w:i/>
          <w:color w:val="000000"/>
        </w:rPr>
        <w:t>Ha valaki azt mondaná, hogy a házasság nagyobb a szüzességnél vagy cölibátusnál, vagy hogy nem jobb és nem áldottabb dolog szüzességben vagy cölibátusban élni, mint házasságban: legyen átkozott.</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color w:val="000000"/>
        </w:rPr>
      </w:pPr>
      <w:r>
        <w:rPr>
          <w:rFonts w:cs="Verdana" w:ascii="Verdana" w:hAnsi="Verdana"/>
          <w:color w:val="000000"/>
        </w:rPr>
        <w:t>Ez pedig a végső csapást jelentette azon házasságok szentsége ellen, amelyeket eredetileg cölibátusban élő papok kötöttek. Olyan időben, amikor a cölibátus akkora szégyen volt, hogy az emberek restellték miatta katolikus voltukat, a zsinat ékszerré és koronává emelte azt. Amikor a kereszténység sebei balzsamot kívántak, a püspökök Róma nyomására ecetet öntöttek rájuk. A tridenti zsinat világossá tette, hogy nem megbékélést, konfrontációt akar.</w:t>
      </w:r>
    </w:p>
    <w:p>
      <w:pPr>
        <w:pStyle w:val="Normal"/>
        <w:widowControl/>
        <w:ind w:left="567" w:firstLine="284"/>
        <w:jc w:val="both"/>
        <w:rPr/>
      </w:pPr>
      <w:r>
        <w:rPr>
          <w:rFonts w:cs="Verdana" w:ascii="Verdana" w:hAnsi="Verdana"/>
          <w:color w:val="000000"/>
        </w:rPr>
        <w:t>Furcsa módon a cölibátus, ami nagymértékben provo</w:t>
        <w:softHyphen/>
        <w:t>kálta a reformáció bekövetkeztét, a katolikus ellenrefor</w:t>
        <w:softHyphen/>
        <w:t>máció zászlóvivőjévé lett, annak bizonyítékává, hogy a katolicizmus egy centivel sem marad el a protestantiz</w:t>
        <w:softHyphen/>
        <w:t>mus mögött. A protestánsok kívülállók, eretnekek, s nem is igazi reformátorok. Tőlük Róma azt várta el; hogy a Szent Széknek feltétlen engedelmességet mutatva hagy</w:t>
        <w:softHyphen/>
        <w:t>ják el idétlen elképzeléseiket a nős papságról.</w:t>
      </w:r>
    </w:p>
    <w:p>
      <w:pPr>
        <w:pStyle w:val="Normal"/>
        <w:widowControl/>
        <w:ind w:left="567" w:firstLine="284"/>
        <w:jc w:val="both"/>
        <w:rPr>
          <w:rFonts w:ascii="Verdana" w:hAnsi="Verdana" w:cs="Verdana"/>
          <w:color w:val="000000"/>
        </w:rPr>
      </w:pPr>
      <w:r>
        <w:rPr>
          <w:rFonts w:cs="Verdana" w:ascii="Verdana" w:hAnsi="Verdana"/>
          <w:color w:val="000000"/>
        </w:rPr>
        <w:t>A tridenti zsinat nem mondta meg konkrét okát annak, hogy miért nem érvényes a cölibátusra kötelezettek há</w:t>
        <w:softHyphen/>
        <w:t>zas</w:t>
        <w:softHyphen/>
        <w:t>sága. Nem magyarázta meg, hogy miért nem csupán a protestánsoknak mondott ellent, hanem a katolikusok legtöbb nemzedékének is, akik számára természetes dolog volt, hogy két ember házassága a természeti törvény alapján érvényes, még akkor is, ha papokról van szó.</w:t>
      </w:r>
    </w:p>
    <w:p>
      <w:pPr>
        <w:pStyle w:val="Normal"/>
        <w:widowControl/>
        <w:ind w:left="567" w:firstLine="284"/>
        <w:jc w:val="both"/>
        <w:rPr>
          <w:rFonts w:ascii="Verdana" w:hAnsi="Verdana" w:cs="Verdana"/>
          <w:color w:val="000000"/>
        </w:rPr>
      </w:pPr>
      <w:r>
        <w:rPr>
          <w:rFonts w:cs="Verdana" w:ascii="Verdana" w:hAnsi="Verdana"/>
          <w:color w:val="000000"/>
        </w:rPr>
        <w:t>Mindenekelőtt azonban azzal vetett szelet a tridenti zsinat, hogy kijelentette: a cölibátus a házasság fölött áll. A zsinat szerint csak a cölibátusban élők választották a „jobbik részt”, s ők élnek tökéletességben. A kényszercölibátusban élők számára mindenesetre vigasz</w:t>
        <w:softHyphen/>
        <w:t>talást jelenthetett, hogy ők az egyedül igaz keresztények az egyházban. De mit gondolt volna minderről Péter apostol? S mit gondoltak az elkövetkező évek papja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tridenti zsinat legnagyobb műve a papok meg</w:t>
        <w:softHyphen/>
        <w:t>jobbítása érdekében az volt, hogy szigorú törvényeket hozott a papnevelésre. A szemináriumok nemcsak az egyházi tan megerősítői voltak, hanem hivatásuk volt a klérus tisztességes magatartásának bemutatása is. Első ízben képezték a papokat „papgyárakban”. Ez azonban kétélű dolog volt: a papok többé nem kerülhették meg az ábécé megtanulását, mert legalábbis minimális teológiai képzésben részesültek, s rendszeres napi programot kaptak, ami felkészítette őket a papi hivatalra. Másfelől azonban a laikusok életétől és kérdéseitől messzebb kerültek, mint valaha. Jobban igazodtak az intézmény szol</w:t>
        <w:softHyphen/>
        <w:t>gá</w:t>
        <w:softHyphen/>
        <w:t>latához, de az emberek életéhez idegenül viszo</w:t>
        <w:softHyphen/>
        <w:t>nyultak.</w:t>
      </w:r>
    </w:p>
    <w:p>
      <w:pPr>
        <w:pStyle w:val="Normal"/>
        <w:widowControl/>
        <w:ind w:left="567" w:firstLine="284"/>
        <w:jc w:val="both"/>
        <w:rPr/>
      </w:pPr>
      <w:r>
        <w:rPr>
          <w:rFonts w:cs="Verdana" w:ascii="Verdana" w:hAnsi="Verdana"/>
          <w:color w:val="000000"/>
        </w:rPr>
        <w:t>A szemináriumok áldásától eltekintve a tisztán világi állam megjelenése is arra kényszerítette a klérust, hogy legalábbis kifelé nézve megfeleljen a társadalom mér</w:t>
        <w:softHyphen/>
        <w:t>céinek. A papok többé nem voltak maga a törvény, nem számítottak másnak a klérus privilégiumai révén. Vétkeik nem voltak a polgári törvénykezés felett állók, s ügyeiket sem engedték át az egyházi bíróságoknak, amelyek aztán az ő érdeküket védték és bűneiket eltussolták volna. A polgári büntetések megálljt parancsoltak a pap</w:t>
        <w:softHyphen/>
        <w:t>ság túlkapásainak — amit az egyházjog immár ezer éve nem tudott elérni.</w:t>
      </w:r>
    </w:p>
    <w:p>
      <w:pPr>
        <w:pStyle w:val="Normal"/>
        <w:widowControl/>
        <w:ind w:left="567" w:firstLine="284"/>
        <w:jc w:val="both"/>
        <w:rPr/>
      </w:pPr>
      <w:r>
        <w:rPr>
          <w:rFonts w:cs="Verdana" w:ascii="Verdana" w:hAnsi="Verdana"/>
          <w:color w:val="000000"/>
        </w:rPr>
        <w:t>Persze a tridenti zsinat nem hatott rögtön; még 1616-ban is azt mondta a salzburgi érsek, hogy boldog, ha papjai ágyasaikat és fattyúikat hat mérföldön kívül tart</w:t>
        <w:softHyphen/>
        <w:t>ják szolgálati helyüktől. De még ennél is érdekesebb, hogy egészen a XVII. század végéig még választottak olyan pápákat, akiknek híre kétséges volt.</w:t>
      </w:r>
    </w:p>
    <w:p>
      <w:pPr>
        <w:pStyle w:val="Normal"/>
        <w:widowControl/>
        <w:ind w:left="567" w:firstLine="284"/>
        <w:jc w:val="both"/>
        <w:rPr>
          <w:rFonts w:ascii="Verdana" w:hAnsi="Verdana" w:cs="Verdana"/>
          <w:color w:val="000000"/>
        </w:rPr>
      </w:pPr>
      <w:r>
        <w:rPr>
          <w:rFonts w:cs="Verdana" w:ascii="Verdana" w:hAnsi="Verdana"/>
          <w:color w:val="000000"/>
        </w:rPr>
        <w:t>XV. Gergely, aki 1621-ben lett pápa, azért kapott dicséretet, mert hű maradt ahhoz a hölgyhöz, akinek kegyeit még bíboros korában élvezte.</w:t>
      </w:r>
    </w:p>
    <w:p>
      <w:pPr>
        <w:pStyle w:val="Normal"/>
        <w:widowControl/>
        <w:ind w:left="567" w:firstLine="284"/>
        <w:jc w:val="both"/>
        <w:rPr/>
      </w:pPr>
      <w:r>
        <w:rPr>
          <w:rFonts w:cs="Verdana" w:ascii="Verdana" w:hAnsi="Verdana"/>
          <w:color w:val="000000"/>
        </w:rPr>
        <w:t>X. Ince, aki 1644-ben kezdte meg tizenegy éves működését, nem állhatott volna közelebb testvére özve</w:t>
        <w:softHyphen/>
        <w:t>gyéhez, Donna Olympiához: Donna Olympia a pápa ne</w:t>
        <w:softHyphen/>
        <w:t>vé</w:t>
        <w:softHyphen/>
        <w:t>ben hívott meg embereket, maga írta alá a pápai ren</w:t>
        <w:softHyphen/>
        <w:t>delkezéseket, s a nevét leszámítva igazi First Lady volt. Még egyházi javadalmakat is adott el és karriereket segített elő az egyházban; korát „Donna Olympia pontifikátusának” is nevezték. Firenzében egy olyan érmét nyomtak, amelynek egyik oldalán Donna Olympia áll pápai öltözékben, a túloldalán pedig X. Ince főkötő</w:t>
        <w:softHyphen/>
        <w:t>ben, szövőszék mellett. Amikor Pencirillo bíboros, Ő</w:t>
        <w:softHyphen/>
        <w:t>szent</w:t>
        <w:softHyphen/>
        <w:t>sége tanácsosa figyelmeztette a pápát arra, hogy milyen botrányt okozott, X. Ince megpróbált Donna Olympia nélkül boldogulni, de hasztalan. Életének utolsó heteiben soha nem maradt el mellőle Donna Olympia; az ő karjaiban lehelte ki lelkét 1655-be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Gyónás közben is bűnök.</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rFonts w:ascii="Verdana" w:hAnsi="Verdana" w:cs="Verdana"/>
          <w:color w:val="000000"/>
        </w:rPr>
      </w:pPr>
      <w:r>
        <w:rPr>
          <w:rFonts w:cs="Verdana" w:ascii="Verdana" w:hAnsi="Verdana"/>
          <w:color w:val="000000"/>
        </w:rPr>
        <w:t>Vajon képes volt arra a cölibátus elrendelése, hogy szüzességben élő papokat szerezzen az egyháznak? Ha a reformáció utáni római egyház titkolózásaira tekintünk: van-e lehetőség arra, hogy megállapítsuk, milyen erkölcsös volt a papság?</w:t>
      </w:r>
    </w:p>
    <w:p>
      <w:pPr>
        <w:pStyle w:val="Normal"/>
        <w:widowControl/>
        <w:ind w:left="567" w:firstLine="284"/>
        <w:jc w:val="both"/>
        <w:rPr/>
      </w:pPr>
      <w:r>
        <w:rPr>
          <w:rFonts w:cs="Verdana" w:ascii="Verdana" w:hAnsi="Verdana"/>
          <w:color w:val="000000"/>
        </w:rPr>
        <w:t>Leának sikerült nem csekély kutatással a cölibátus sö</w:t>
        <w:softHyphen/>
        <w:t>tét hátterére némi fényt vetni; ez pedig a gyónás volt.</w:t>
      </w:r>
    </w:p>
    <w:p>
      <w:pPr>
        <w:pStyle w:val="Normal"/>
        <w:widowControl/>
        <w:ind w:left="567" w:firstLine="284"/>
        <w:jc w:val="both"/>
        <w:rPr/>
      </w:pPr>
      <w:r>
        <w:rPr>
          <w:rFonts w:cs="Verdana" w:ascii="Verdana" w:hAnsi="Verdana"/>
          <w:color w:val="000000"/>
        </w:rPr>
        <w:t>A IV. lateráni zsinat 1215-ben minden laikus számára kötelezővé tette, hogy évente gyónásra járuljon lelké</w:t>
        <w:softHyphen/>
        <w:t>széhez. Ugyanarról a zsinatról van szó, amelynek al</w:t>
        <w:softHyphen/>
        <w:t>kalmával III. Ince pápa végleges formájában szente</w:t>
        <w:softHyphen/>
        <w:t>sítette a cölibátust. E két rendelkezés kombinációja azon</w:t>
        <w:softHyphen/>
        <w:t>ban mind a papok, mind a laikusok számára erköl</w:t>
        <w:softHyphen/>
        <w:t>csileg károsnak mutatkozott: ahhoz a bűnhöz vezetett, amit az egyházjog „felbujtás” néven ismer, s amelynek lényege, hogy a pap a gyónás alkalmát erkölcstelen célokra használja fel. Az egyház persze erre az esetre büntetéseket helyezett kilátásba, amelyek mindig szigorúbbak lettek; még sincs semmilyen jele annak, hogy a papok tartózkodtak volna helyzetük kihasználá</w:t>
        <w:softHyphen/>
        <w:t>sá</w:t>
        <w:softHyphen/>
        <w:t>tól, s a gyónásra járulókkal szemben ne lettek volna erő</w:t>
        <w:softHyphen/>
        <w:t>szakosak.</w:t>
      </w:r>
    </w:p>
    <w:p>
      <w:pPr>
        <w:pStyle w:val="Normal"/>
        <w:widowControl/>
        <w:ind w:left="567" w:firstLine="284"/>
        <w:jc w:val="both"/>
        <w:rPr/>
      </w:pPr>
      <w:r>
        <w:rPr>
          <w:rFonts w:cs="Verdana" w:ascii="Verdana" w:hAnsi="Verdana"/>
          <w:color w:val="000000"/>
        </w:rPr>
        <w:t>A gyónással való visszaélés oly széles körben terjedt el, hogy a laikusoknak még is mondták: ha papjuknak rossz híre van, akkor felmentést nyernek az alól, hogy testi bűneiket meggyónják neki. A gyónás magánjellege a papoknak akadálytalan utat biztosított a nőkhöz, éspedig akkor, amikor a legvédtelenebbek voltak, hiszen az egyházjog kötelezővé tette számukra, hogy minden testi gondolatot, kívánságot vagy tettet megvalljanak. Ha például egy asszony erkölcstelenséget vagy házasság</w:t>
        <w:softHyphen/>
        <w:t>törést gyónt meg, akkor a pap ezt még csak tetézte az</w:t>
        <w:softHyphen/>
        <w:t>zal, hogy továbbiakra bujtogatta. Az asszonynak persze nem állt szándékában mindezt szertekürtölni, hiszen saját jóhírét nem akarta kockára tenni.</w:t>
      </w:r>
    </w:p>
    <w:p>
      <w:pPr>
        <w:pStyle w:val="Normal"/>
        <w:widowControl/>
        <w:ind w:left="567" w:firstLine="284"/>
        <w:jc w:val="both"/>
        <w:rPr/>
      </w:pPr>
      <w:r>
        <w:rPr>
          <w:rFonts w:cs="Verdana" w:ascii="Verdana" w:hAnsi="Verdana"/>
          <w:color w:val="000000"/>
        </w:rPr>
        <w:t>Figyelembe kell vennünk, hogy III. Ince működése után még évszázadokkal is a gyónó vagy közvetlenül a gyóntató mellett ült, vagy mellette térdepelt; a gyónta</w:t>
        <w:softHyphen/>
        <w:t>tószék, ami mai templomaink berendezéséhez tartozik, csak a XVI. században jelent meg, s rituális előírássá csak 1614 után vált. Ám még ekkor sem volt általános használatban. Spanyolországban ad hoc megoldásokkal próbálkoztak: egy ráccsal, ami elválasztotta egymástól a gyóntatót és gyónót, vagy zsebkendővel, rostával, ágak</w:t>
        <w:softHyphen/>
        <w:t>kal vagy fülkékkel. Így hát a gyónás gyakran eszközzé is vált a papság kezében, amellyel asszonyokat lehetett megrontani és a cölibátus követelményeitől meg lehetett szabadulni.</w:t>
      </w:r>
    </w:p>
    <w:p>
      <w:pPr>
        <w:pStyle w:val="Normal"/>
        <w:widowControl/>
        <w:ind w:left="567" w:firstLine="284"/>
        <w:jc w:val="both"/>
        <w:rPr/>
      </w:pPr>
      <w:r>
        <w:rPr>
          <w:rFonts w:cs="Verdana" w:ascii="Verdana" w:hAnsi="Verdana"/>
          <w:color w:val="000000"/>
        </w:rPr>
        <w:t>Amikor égy papot valamely gyónó gyülekezeti tag fel</w:t>
        <w:softHyphen/>
        <w:t>je</w:t>
        <w:softHyphen/>
        <w:t>lentett, az egyházi törvény mindenféle kicsavarásával elérték, hogy enyhe büntetést kapjon. 1535 februárjában az almodovari papot jelentették fel szexuális bűnök miatt: bordélyok látogatásával és felbujtással vádolták. Ez a pap egy fiatalasszonytól mindaddig megtagadta a feloldozást, amíg az le nem feküdt vele. Az egyházi tör</w:t>
        <w:softHyphen/>
        <w:t>vény a papot kisebb büntetéssel sújtotta, és 30 nap házi őri</w:t>
        <w:softHyphen/>
        <w:t>zetet írt elő.</w:t>
      </w:r>
    </w:p>
    <w:p>
      <w:pPr>
        <w:pStyle w:val="Normal"/>
        <w:widowControl/>
        <w:ind w:left="567" w:firstLine="284"/>
        <w:jc w:val="both"/>
        <w:rPr/>
      </w:pPr>
      <w:r>
        <w:rPr>
          <w:rFonts w:cs="Verdana" w:ascii="Verdana" w:hAnsi="Verdana"/>
          <w:color w:val="000000"/>
        </w:rPr>
        <w:t>A püspöki törvénykezés olyan gyenge volt, hogy az inkvizíció át is akarta venni azt. IV. Pál pápa azt a határozatot hozta ekkor, hogy a felbujtás az eretnek</w:t>
        <w:softHyphen/>
        <w:t>séget is magába foglalja: így tett eleget az inkvizíció kívánságának. Ez a döntés azonban bizonyította, hogy az egyháznak nem a nők biztonsága, hanem a gyónásé volt a fontosabb. A sacramentum minden ezt követő meg</w:t>
        <w:softHyphen/>
        <w:t>sértése esetében a kihallgatók fő gondja nem az volt, hogy az asszonyok helyzetével éltek vissza a papok, ha</w:t>
        <w:softHyphen/>
        <w:t>nem az, hogy a sacramentummal magával éltek vissza. Ha például egy pap be tudta bizonyítani, hogy ugyan elcsábította a gyónó nőt, de mindezt saját szobájában tette, nem a gyónás összefüggésében, akkor büntetlenül megúszta a dolgot.</w:t>
      </w:r>
    </w:p>
    <w:p>
      <w:pPr>
        <w:pStyle w:val="Normal"/>
        <w:widowControl/>
        <w:ind w:left="567" w:firstLine="284"/>
        <w:jc w:val="both"/>
        <w:rPr/>
      </w:pPr>
      <w:r>
        <w:rPr>
          <w:rFonts w:cs="Verdana" w:ascii="Verdana" w:hAnsi="Verdana"/>
          <w:color w:val="000000"/>
        </w:rPr>
        <w:t>A morálteológusok még rontottak a helyzeten kazu</w:t>
        <w:softHyphen/>
        <w:t>isztikájukkal. Miben áll a felbujtás — kérdezték. A kezek megérintése, az asztal alatti fogdosás, a mellek megfo</w:t>
        <w:softHyphen/>
        <w:t>gása vagy szerelmes levelek írása a felbujtás? Milyen mér</w:t>
        <w:softHyphen/>
        <w:t>tékig legyen vágyakozó a beszédstílus, hogy már rossznak minősüljön? Néhány spanyol morálteológus arra a véleményre jutott, hogy ha egy nő elájult a gyónás közben, s a gyóntatóatya ezt kihasználva meg</w:t>
        <w:softHyphen/>
        <w:t>erő</w:t>
        <w:softHyphen/>
        <w:t>szakolta őt, akkor ez nem lehet felbujtás a szó tech</w:t>
        <w:softHyphen/>
        <w:t>nikai értelmében: a nő egyértelműen nem volt olyan hely</w:t>
        <w:softHyphen/>
        <w:t>zetben, hogy reagálhatott volna. A papok pedig nem azért olvasták el a morálteológia könyveit, hogy jobb gyóntatóatyák legyenek, hanem azért, hogy megtanul</w:t>
        <w:softHyphen/>
        <w:t>ják: miként manipulálhatják a nőket gyónás közben anél</w:t>
        <w:softHyphen/>
        <w:t>kül, hogy egyházjogilag büntethetők lennének.</w:t>
      </w:r>
    </w:p>
    <w:p>
      <w:pPr>
        <w:pStyle w:val="Normal"/>
        <w:widowControl/>
        <w:ind w:left="567" w:firstLine="284"/>
        <w:jc w:val="both"/>
        <w:rPr/>
      </w:pPr>
      <w:r>
        <w:rPr>
          <w:rFonts w:cs="Verdana" w:ascii="Verdana" w:hAnsi="Verdana"/>
          <w:color w:val="000000"/>
        </w:rPr>
        <w:t>Egyik pápa a másik után szigorította a törvényeket és a büntetéseket. Így például nem gyónhatott egy olyan nő a papnál, aki „társa” volt. Ha olyan bűnökért adott felol</w:t>
        <w:softHyphen/>
        <w:t>dozást a pap, amelyeket a nő vele követett el, akkor ez au</w:t>
        <w:softHyphen/>
        <w:t>to</w:t>
        <w:softHyphen/>
        <w:t>matikusan kiközösítéshez vezetett, s a feloldozás érvényét veszítette. A megvádolt papok száma azonban nem csökkent.</w:t>
      </w:r>
    </w:p>
    <w:p>
      <w:pPr>
        <w:pStyle w:val="Normal"/>
        <w:widowControl/>
        <w:ind w:left="567" w:firstLine="284"/>
        <w:jc w:val="both"/>
        <w:rPr>
          <w:rFonts w:ascii="Verdana" w:hAnsi="Verdana" w:cs="Verdana"/>
          <w:color w:val="000000"/>
        </w:rPr>
      </w:pPr>
      <w:r>
        <w:rPr>
          <w:rFonts w:cs="Verdana" w:ascii="Verdana" w:hAnsi="Verdana"/>
          <w:color w:val="000000"/>
        </w:rPr>
        <w:t>A pápák a legjártasabb egyházjogászok segítségét is igénybe vették, csak hogy a jogi réseket betömködjék — a papok azonban mégis mindig megtalálták ezeket. A gyónást végzők (mindkét nemből) kötelezve voltak arra, hogy jelentsenek minden felbujtó gyóntatót. Ám a bi</w:t>
        <w:softHyphen/>
        <w:t>zo</w:t>
        <w:softHyphen/>
        <w:t>nyí</w:t>
        <w:softHyphen/>
        <w:t>tás nehézkes dolog volt: a gyónást végző szava állt a gyóntatóatyával szemben, s tanú nem volt. Az egyház a legidétlenebb módszert adta a papság kezébe, amellyel bárkit kísértésbe lehetett hozni, aki szüzességmegta</w:t>
        <w:softHyphen/>
        <w:t>ga</w:t>
        <w:softHyphen/>
        <w:t>dá</w:t>
        <w:softHyphen/>
        <w:t>sát meggyónta; a sérelmet szenvedett gyónó hívőknek pedig igen kevés reményük lehetett az igazság elérésére. Legfőbb oka ennek az volt, hogy egyidejűleg magukat is vádolniuk kellett, éspedig két férfi kikérdező előtt, akik az „elithez” tartoztak — miként az a pap is, akit meg</w:t>
        <w:softHyphen/>
        <w:t>vádoltak. De egyébként is: mi maradt vajon titok egy kis</w:t>
        <w:softHyphen/>
        <w:t>városban vagy egy faluba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Lea a spanyol püspöki levéltárakba is bejutott, s az inkvizíció dokumentumainak aprólékos átkutatásával egy sor új felfedezést tett. 1723 és 1820 között, amikor az inkvizíció végleg eltűnt, a hatóságok 3775 felbujtást hoz</w:t>
        <w:softHyphen/>
        <w:t>tak nyilvánosságra. 981 esetet kivéve mindet szerzete</w:t>
        <w:softHyphen/>
        <w:t>sek követték el. Egy másik nem várt felfedezés az volt, hogy a megvádoltak jó része magas hivatalt viselt: provinciálisok, guárdiánok, főpapok, priorok és rektorok vol</w:t>
        <w:softHyphen/>
        <w:t>tak a felbujtók. Úgy tűnik, mintha a felbujtás pri</w:t>
        <w:softHyphen/>
        <w:t>vilégium lett volna.</w:t>
      </w:r>
    </w:p>
    <w:p>
      <w:pPr>
        <w:pStyle w:val="Normal"/>
        <w:widowControl/>
        <w:ind w:left="567" w:firstLine="284"/>
        <w:jc w:val="both"/>
        <w:rPr/>
      </w:pPr>
      <w:r>
        <w:rPr>
          <w:rFonts w:cs="Verdana" w:ascii="Verdana" w:hAnsi="Verdana"/>
          <w:color w:val="000000"/>
        </w:rPr>
        <w:t>A számok azonban nemcsak azért lesújtóak, mert maga</w:t>
        <w:softHyphen/>
        <w:t>sak.</w:t>
      </w:r>
    </w:p>
    <w:p>
      <w:pPr>
        <w:pStyle w:val="Normal"/>
        <w:widowControl/>
        <w:ind w:left="567" w:firstLine="284"/>
        <w:jc w:val="both"/>
        <w:rPr/>
      </w:pPr>
      <w:r>
        <w:rPr>
          <w:rFonts w:cs="Verdana" w:ascii="Verdana" w:hAnsi="Verdana"/>
          <w:color w:val="000000"/>
        </w:rPr>
        <w:t xml:space="preserve">1741. június 1-jén XIV. Benedek egy konstitúciót adott ki </w:t>
      </w:r>
      <w:r>
        <w:rPr>
          <w:rFonts w:cs="Verdana" w:ascii="Verdana" w:hAnsi="Verdana"/>
          <w:i/>
          <w:color w:val="000000"/>
        </w:rPr>
        <w:t>Sacramentum poenitentiae</w:t>
      </w:r>
      <w:r>
        <w:rPr>
          <w:rFonts w:cs="Verdana" w:ascii="Verdana" w:hAnsi="Verdana"/>
          <w:color w:val="000000"/>
        </w:rPr>
        <w:t xml:space="preserve"> címmel, amely az eladdig legszigorúbb rendelkezéseket tartalmazta a felbujtás bűnével kapcsolatban. Az a pap, akit felbujtáson értek, többé nem misézhetett és nem gyóntathatott, minden címét elveszített és javadalmától is megfosztották. Mindez és a gyónás szentsége tabuvá kellett volna hogy tegye a felbujtást; ez azonban egyértelműen nem így történt. Az ismertté vált esetek óriási száma minden képzelőerőt felülmúl, ami a visszaéléseket illeti, a gyón</w:t>
        <w:softHyphen/>
        <w:t>tatószékben és azon kívül is. A laikusok felesége gyakran otthonában kereste fel a papot, amikor férjük munkában volt. Miért kellett volna kockára tenniük a papoknak java</w:t>
        <w:softHyphen/>
        <w:t>dalmukat, ha nem azért, mert a kísértés túl nagy volt? Annak, hogy több szerzetes pap volt felbujtó, mint világi pap, Lea szerint egyszerű gazdasági oka volt: a világi papoknak több készpénzük volt, s így a veszé</w:t>
        <w:softHyphen/>
        <w:t>lyeztetett zónán kívül is tudtak nőknél vigaszt keresni. A szerzetesrendi papoknak viszont ott kellett magukat kár</w:t>
        <w:softHyphen/>
        <w:t>talanítani, ahol és amikor tudták.</w:t>
      </w:r>
    </w:p>
    <w:p>
      <w:pPr>
        <w:pStyle w:val="Normal"/>
        <w:widowControl/>
        <w:ind w:left="567" w:firstLine="284"/>
        <w:jc w:val="both"/>
        <w:rPr/>
      </w:pPr>
      <w:r>
        <w:rPr>
          <w:rFonts w:cs="Verdana" w:ascii="Verdana" w:hAnsi="Verdana"/>
          <w:color w:val="000000"/>
        </w:rPr>
        <w:t>Egy másik dolog is csodálkozásra késztet minket a felbujtásért feljelentettek száma láttán: az, hogy a spanyol nőknek milyen nagy gondot jelentett ujjal rámu</w:t>
        <w:softHyphen/>
        <w:t>tatni egy papra, ha felbujtásról volt szó. A pap hivatásos szent ember, s kicsoda a nő, hogy nyilvánosan meg</w:t>
        <w:softHyphen/>
        <w:t>kér</w:t>
        <w:softHyphen/>
        <w:t>dő</w:t>
        <w:softHyphen/>
        <w:t>jelezhetné ezt? Másfelől a spanyol nők a velük történ</w:t>
        <w:softHyphen/>
        <w:t>teket bizonnyal egyedi esetnek vélték. Végső soron az egy</w:t>
        <w:softHyphen/>
        <w:t>házi hatóságok is mindig a szőnyeg alá söpörték a klérus bűneit, hiszen ezek ártottak az erkölcsöknek. Részben ez is magyarázza azokat a csekély bünteté</w:t>
        <w:softHyphen/>
        <w:t>seket, amelyeket a papok kaptak vétkeikért. Míg az inkvi</w:t>
        <w:softHyphen/>
        <w:t>zíció a protestánsokat és a zsidókat kérlelhetetlen keménységgel kezelte, addig saját emberei esetében az irgalmasságra hajlott. Egy felbujtást megtapasztalt fia</w:t>
        <w:softHyphen/>
        <w:t>tal</w:t>
        <w:softHyphen/>
        <w:t>asszony tehát azt gondolhatta, hogy esete egyedül</w:t>
        <w:softHyphen/>
        <w:t>álló, s inkább nem is beszélt róla senkinek, még férjének vagy szeretőjének sem. Ha feljelenti gyóntatóatyját, egész biztosan saját hírneve is csorbát szenved. Sokkal jobb tehát a pap tisztességtelenségét egyszeri sajnálatos kilengésnek tekinteni, ami bizonnyal nem is fog megis</w:t>
        <w:softHyphen/>
        <w:t>mét</w:t>
        <w:softHyphen/>
        <w:t>lődni. Nyugaton sokáig ugyanígy viselkedtek a nők, ha megerőszakolták őket: vonakodtak esetüket a rendőr</w:t>
        <w:softHyphen/>
        <w:t>ség</w:t>
        <w:softHyphen/>
        <w:t>nek jelenteni, mert nem hittek nekik, vagy azzal vá</w:t>
        <w:softHyphen/>
        <w:t>dol</w:t>
        <w:softHyphen/>
        <w:t>ták őket, hogy ők akarták megerőszakoltatni magu</w:t>
        <w:softHyphen/>
        <w:t>kat.</w:t>
      </w:r>
    </w:p>
    <w:p>
      <w:pPr>
        <w:pStyle w:val="Normal"/>
        <w:widowControl/>
        <w:ind w:left="567" w:firstLine="284"/>
        <w:jc w:val="both"/>
        <w:rPr/>
      </w:pPr>
      <w:r>
        <w:rPr>
          <w:rFonts w:cs="Verdana" w:ascii="Verdana" w:hAnsi="Verdana"/>
          <w:color w:val="000000"/>
        </w:rPr>
        <w:t>Az egyházi vizsgálóbizottságok által megállapított ese</w:t>
        <w:softHyphen/>
        <w:t>tek részletekbe menően mutatnak mindenféle szexuális aberrációt. Néhány pap nagyban űzte a felbujtást: nem ritka, hogy tízen is jelentették az erőszakoskodást. Apácákat is megkíséreltek felbujtani, de kisgyermekeket, férfiakat és fiúkat is.</w:t>
      </w:r>
    </w:p>
    <w:p>
      <w:pPr>
        <w:pStyle w:val="Normal"/>
        <w:widowControl/>
        <w:ind w:left="567" w:firstLine="284"/>
        <w:jc w:val="both"/>
        <w:rPr/>
      </w:pPr>
      <w:r>
        <w:rPr>
          <w:rFonts w:cs="Verdana" w:ascii="Verdana" w:hAnsi="Verdana"/>
          <w:color w:val="000000"/>
        </w:rPr>
        <w:t xml:space="preserve">Számos esetben mint </w:t>
      </w:r>
      <w:r>
        <w:rPr>
          <w:rFonts w:cs="Verdana" w:ascii="Verdana" w:hAnsi="Verdana"/>
          <w:i/>
          <w:color w:val="000000"/>
        </w:rPr>
        <w:t>flagellante</w:t>
      </w:r>
      <w:r>
        <w:rPr>
          <w:rFonts w:cs="Verdana" w:ascii="Verdana" w:hAnsi="Verdana"/>
          <w:color w:val="000000"/>
        </w:rPr>
        <w:t xml:space="preserve"> lépett fel egy gyónta</w:t>
        <w:softHyphen/>
        <w:t>tó</w:t>
        <w:softHyphen/>
        <w:t>atya: megparancsolta a gyónó nőnek, hogy vetkőzzön le, hogy megkorbácsolhassa, ahogy megérdemli. Néha a gyónó és gyóntató együtt vetkőzött le, hogy kölcsönösen megkorbácsolják egymást. Néhány papot azzal vádoltak, hogy „</w:t>
      </w:r>
      <w:r>
        <w:rPr>
          <w:rFonts w:cs="Verdana" w:ascii="Verdana" w:hAnsi="Verdana"/>
          <w:i/>
          <w:color w:val="000000"/>
        </w:rPr>
        <w:t>solicitante y flagellante</w:t>
      </w:r>
      <w:r>
        <w:rPr>
          <w:rFonts w:cs="Verdana" w:ascii="Verdana" w:hAnsi="Verdana"/>
          <w:color w:val="000000"/>
        </w:rPr>
        <w:t>” (felbujtó és korbácsoló). Egy pap Yepes-ből kilenc apácával töltötte együtt az éjszakát egy cisztercita kolostorban. Az apácák szeme láttára korbácsolták meg egymást; a korbáccsal bűnös testrészükre céloztak. Amit a mai utazók drága pénzen érnek el, azt némely spanyol pap ingyen megkapta a gyó</w:t>
        <w:softHyphen/>
        <w:t>nás szentségében. És ami meglepő részlet: bár sokszor megtörtént, hogy bűnösnek találták valamely papot a felbujtás vétkében, mégsincs egyetlen olyan eset sem megítélve, amikor ezután újraszentelték volna a templomot. Márpedig az egyházjog megköveteli, hogy ahol szexuális bűnöket követtek el és ahol sperma folyt, ott ezt tegyék: ha a kánonokat követték volna, akkor némely templomnak rendszeresen szüksége lett volna a püspöki áldásra.</w:t>
      </w:r>
    </w:p>
    <w:p>
      <w:pPr>
        <w:pStyle w:val="Normal"/>
        <w:widowControl/>
        <w:ind w:left="567" w:firstLine="284"/>
        <w:jc w:val="both"/>
        <w:rPr>
          <w:rFonts w:ascii="Verdana" w:hAnsi="Verdana" w:cs="Verdana"/>
          <w:color w:val="000000"/>
        </w:rPr>
      </w:pPr>
      <w:r>
        <w:rPr>
          <w:rFonts w:cs="Verdana" w:ascii="Verdana" w:hAnsi="Verdana"/>
          <w:color w:val="000000"/>
        </w:rPr>
        <w:t>A szexuális bűnöket elkövető papok közül néhányan előrehaladott korúak voltak: egy 1734-ben feljelentett toledói pap 78 éves volt, egy másik Cuencából (1786) 80 éves. Valószínűleg egy hosszú felbujtó pályafutás vége felé járhattak.</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Nem lenne korrekt dolog úgy tennünk, mintha a spanyol papok rosszabbak lettek volna a többieknél — még a beszámolók ellenére sem valljuk ezt. A gyónás szentségének eme fondorlatos elferdítése azonban iga</w:t>
        <w:softHyphen/>
        <w:t>zolja azt a megállapítást — amennyiben erre szükség van —, hogy túl sok pap volt természetellenes életre kényszerítve. Valószínűleg még jószándékúak voltak ezek a papok, amikor magukat felszenteltették. S ha meg</w:t>
        <w:softHyphen/>
        <w:t>romlottak, akkor ez bizonnyal a kényszerű cölibátus miatt volt így: ők voltak a pápai rendszer első áldozatai, amelytől óvott minket az Apostol: „Jobb házasságban élni, mint égni...”</w:t>
      </w:r>
    </w:p>
    <w:p>
      <w:pPr>
        <w:pStyle w:val="Normal"/>
        <w:widowControl/>
        <w:ind w:left="567" w:firstLine="284"/>
        <w:jc w:val="both"/>
        <w:rPr/>
      </w:pPr>
      <w:r>
        <w:rPr>
          <w:rFonts w:cs="Verdana" w:ascii="Verdana" w:hAnsi="Verdana"/>
          <w:color w:val="000000"/>
        </w:rPr>
        <w:t>Lea így ír erről: „Csak kis részét jelentették fel a bűnö</w:t>
        <w:softHyphen/>
        <w:t>söknek, s ezek közül is csak töredék részt állítottak bíró</w:t>
        <w:softHyphen/>
        <w:t>ság elé... A gyónásban rejlő feszültség túl nagy az átlag</w:t>
        <w:softHyphen/>
        <w:t>ember számára, s a legjobb, amit az egyház tehet a leg</w:t>
        <w:softHyphen/>
        <w:t>ú</w:t>
        <w:softHyphen/>
        <w:t>jabb szabályok megalkotásában: ne tudassa a hívőkkel a test gyengeségeinek példáját.”</w:t>
      </w:r>
    </w:p>
    <w:p>
      <w:pPr>
        <w:pStyle w:val="Normal"/>
        <w:widowControl/>
        <w:ind w:left="567" w:firstLine="284"/>
        <w:jc w:val="both"/>
        <w:rPr/>
      </w:pPr>
      <w:r>
        <w:rPr>
          <w:rFonts w:cs="Verdana" w:ascii="Verdana" w:hAnsi="Verdana"/>
          <w:color w:val="000000"/>
        </w:rPr>
        <w:t>A papokat tizennyolc, néha már tízéves kortól kezdve ok</w:t>
        <w:softHyphen/>
        <w:t>tatták a szemináriumban, távol tartva őket kislá</w:t>
        <w:softHyphen/>
        <w:t>nyoktól vagy asszonyoktól. A szex meg van tiltva, még gondolatukban és fantáziájukban is. Minden szexuális ösz</w:t>
        <w:softHyphen/>
        <w:t>tönzést el kell nyomni, mert a cölibátus elleni támadás az. És alighogy felszentelik ezeket a fiatal, s többnyire még ártatlan férfiakat, a szexuális élet vagy aberráció legszélsőségesebb beszámolóit kell meghall</w:t>
        <w:softHyphen/>
        <w:t>gat</w:t>
        <w:softHyphen/>
        <w:t>niuk a gyóntatószék magányában. Minden szexuális bűnt a fülükbe kell súgni, számukkal és fajtájukkal együtt. Fiatalasszonyok sokszor testközelségben mond</w:t>
        <w:softHyphen/>
        <w:t>ják el nekik legtitkosabb gondolataikat, tetteiket és kíván</w:t>
        <w:softHyphen/>
        <w:t>sá</w:t>
        <w:softHyphen/>
        <w:t>gaikat. A gyónás közben egy esetleges homo</w:t>
        <w:softHyphen/>
        <w:t>szexuális hajlammal rendelkező pap megtudja, hogy kik tartoznak a homoszexuálisok körébe. A pap szem</w:t>
        <w:softHyphen/>
        <w:t>pontjából ez a rendszer szörnyűnek tűnhet! Nem csoda hát, hogy egyre többen inkább saját problémájukkal lesz</w:t>
        <w:softHyphen/>
        <w:t>nek elfoglalva, semmint nyájuk gondjaival.</w:t>
      </w:r>
    </w:p>
    <w:p>
      <w:pPr>
        <w:pStyle w:val="Normal"/>
        <w:widowControl/>
        <w:ind w:left="567" w:firstLine="284"/>
        <w:jc w:val="both"/>
        <w:rPr>
          <w:rFonts w:ascii="Verdana" w:hAnsi="Verdana" w:cs="Verdana"/>
          <w:color w:val="000000"/>
        </w:rPr>
      </w:pPr>
      <w:r>
        <w:rPr>
          <w:rFonts w:cs="Verdana" w:ascii="Verdana" w:hAnsi="Verdana"/>
          <w:color w:val="000000"/>
        </w:rPr>
        <w:t>Ahogy Lea írja már többször idézett háromkötetes mun</w:t>
        <w:softHyphen/>
        <w:t xml:space="preserve">kája, </w:t>
      </w:r>
      <w:r>
        <w:rPr>
          <w:rFonts w:cs="Verdana" w:ascii="Verdana" w:hAnsi="Verdana"/>
          <w:i/>
          <w:color w:val="000000"/>
        </w:rPr>
        <w:t>Az inkvizíció a középkorban</w:t>
      </w:r>
      <w:r>
        <w:rPr>
          <w:rFonts w:cs="Verdana" w:ascii="Verdana" w:hAnsi="Verdana"/>
          <w:color w:val="000000"/>
        </w:rPr>
        <w:t xml:space="preserve"> lapjai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Alig sikerült az egyháznak a papi házasságot megszüntetni, rögtön ezután állandóan és mindenütt azzal a nyilvánvalóan megoldhatatlan feladattal kellett megbirkóznia, hogy a papságot szüzességre kény</w:t>
        <w:softHyphen/>
        <w:t>szerítse. Olyan vállalkozás volt ez, amelynek hiábava</w:t>
        <w:softHyphen/>
        <w:t>lóságát az ügy modern korban való folytatása elegendő mértékben bizonyítja.</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A cölibátus és a nő az egyházban</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Gyakran elhangzó megállapítás, hogy a katolicizmuson belül a nő helyzete megalázóbb, mint bármely más na</w:t>
        <w:softHyphen/>
        <w:t>gyobb nyugati intézményben. Még a női nem elhanyago</w:t>
        <w:softHyphen/>
        <w:t>lásáról híres ázsiai országok is választottak néha maguk</w:t>
        <w:softHyphen/>
        <w:t>nak női miniszterelnököt. A katolicizmusban azonban nincs olyan hagyomány, amely szerint egy nő közvet</w:t>
        <w:softHyphen/>
        <w:t>lenül és törvényszerűen befolyásolhatta volna az egyház</w:t>
        <w:softHyphen/>
        <w:t>politikát, avagy fontos döntések részese lehetett volna; még olyan kérdésekben sem, amelyek kizárólagosan a női nemet érintik. Vajon miért van az, hogy a katolicizmusban a férfi klerikusok jobb esetben joviálisan kezelik a nőket, rossz esetben pedig üldözik őket?</w:t>
      </w:r>
    </w:p>
    <w:p>
      <w:pPr>
        <w:pStyle w:val="Normal"/>
        <w:widowControl/>
        <w:ind w:left="567" w:firstLine="284"/>
        <w:jc w:val="both"/>
        <w:rPr/>
      </w:pPr>
      <w:r>
        <w:rPr>
          <w:rFonts w:cs="Verdana" w:ascii="Verdana" w:hAnsi="Verdana"/>
          <w:color w:val="000000"/>
        </w:rPr>
        <w:t>Az egyetlen értelmes válasz e kérdésre így hangzik: a cölibátus miatt. A nők azok, akiknek évszázadokon ke</w:t>
        <w:softHyphen/>
        <w:t>resztül a papi nőtlenség rossz egyházfegyelmének terheit hordozták.</w:t>
      </w:r>
    </w:p>
    <w:p>
      <w:pPr>
        <w:pStyle w:val="Normal"/>
        <w:widowControl/>
        <w:ind w:left="567" w:firstLine="284"/>
        <w:jc w:val="both"/>
        <w:rPr/>
      </w:pPr>
      <w:r>
        <w:rPr>
          <w:rFonts w:cs="Verdana" w:ascii="Verdana" w:hAnsi="Verdana"/>
          <w:color w:val="000000"/>
        </w:rPr>
        <w:t>Elsőként azt állapítottuk meg, hogy a papok, elsősor</w:t>
        <w:softHyphen/>
        <w:t>ban a pápák, kifejlesztették a Mária-kultuszt. A nőtlen</w:t>
        <w:softHyphen/>
        <w:t>ség</w:t>
        <w:softHyphen/>
        <w:t>ben élők számára az ideális nő egy nem nélküli lény, aki gyermeket szül. Mária nemi kapcsolat nélkül nyert gyer</w:t>
        <w:softHyphen/>
        <w:t>meket: ez a tökéletesség jele. Az egyház szavaival élve: „Mária nem veszítette el a szüzesség glóriáját”, amikor anyává lett. Sajnos azonban mindezt újabb kori képek alapján képzelik el: mennyei, higiénikus, mell nélküli dáma, fehér öltözékben, aki szépen beszél a szent gyermekkel, rózsafüzért fon sima kezei közé és rózsákat tart lába előtt.</w:t>
      </w:r>
    </w:p>
    <w:p>
      <w:pPr>
        <w:pStyle w:val="Normal"/>
        <w:widowControl/>
        <w:ind w:left="567" w:firstLine="284"/>
        <w:jc w:val="both"/>
        <w:rPr/>
      </w:pPr>
      <w:r>
        <w:rPr>
          <w:rFonts w:cs="Verdana" w:ascii="Verdana" w:hAnsi="Verdana"/>
          <w:color w:val="000000"/>
        </w:rPr>
        <w:t>Jelentőségben Mária után következik az az asszony, aki gyermekeket szül anélkül, hogy közben örömét lelné a szexben. Az egyházatyák és Nagy Gergely pápa befolyása következtében ez a kép volt az egész egyház</w:t>
        <w:softHyphen/>
        <w:t>történelem folyamán egészen napjainkig a szentségnek a csúcsa, amit egy férjezett asszony elérhetett. Lejjebb foglal helyet az az asszony, aki gyermeket szül, de bű</w:t>
        <w:softHyphen/>
        <w:t>nös, mert örömét leli az aktusban, amely a gyermeket életre hívja. S legalul vannak azok, akik minden bűnnel vádolhatók: akik nem szülnek gyermeket, de vagy örö</w:t>
        <w:softHyphen/>
        <w:t>mü</w:t>
        <w:softHyphen/>
        <w:t>ket lelik a nemi aktusban, vagy fizetséget fogadnak el érte. A XX. században a helyzet kissé megváltozott: most már nem ítélik el azokat az asszonyokat, akik örö</w:t>
        <w:softHyphen/>
        <w:t>mü</w:t>
        <w:softHyphen/>
        <w:t>ket lelik a szexben, s mégsem szülnek gyermeket, de csak egyetlen feltétellel, ha tartják magukat az egyház által előírt fogamzásgátló módszerekhez. Ez azonban — aligha meglepő módon — igen terhesnek bizonyul; erről még ejtünk néhány szót.</w:t>
      </w:r>
    </w:p>
    <w:p>
      <w:pPr>
        <w:pStyle w:val="Normal"/>
        <w:widowControl/>
        <w:ind w:left="567" w:firstLine="284"/>
        <w:jc w:val="both"/>
        <w:rPr>
          <w:rFonts w:ascii="Verdana" w:hAnsi="Verdana" w:cs="Verdana"/>
          <w:color w:val="000000"/>
        </w:rPr>
      </w:pPr>
      <w:r>
        <w:rPr>
          <w:rFonts w:cs="Verdana" w:ascii="Verdana" w:hAnsi="Verdana"/>
          <w:color w:val="000000"/>
        </w:rPr>
        <w:t>Láttuk, hogy a papok feleségét milyen gyalázatosan kezelték az évszázadok során: a pápák már korán cser</w:t>
        <w:softHyphen/>
        <w:t>ben</w:t>
        <w:softHyphen/>
        <w:t>hagyták az anyát és a gyermeket. Különösen VII. Gergely kora után kényszerültek arra a jóhiszeműen férj</w:t>
        <w:softHyphen/>
        <w:t>hez ment nők, hogy feladják házastársi kapcsolatukat, ha férjük pap lett. A feleségek érzéseivel vagy nem törődtek, vagy lábbal tiporták azokat. Bűnösöknek tar</w:t>
        <w:softHyphen/>
        <w:t>tották őket, mert meg akarták kapni azt, ami az Újszö</w:t>
        <w:softHyphen/>
        <w:t>vetség szerint egyértelműen Isten előtti joguk. Az egész történelemben megvetették a nőket a papokhoz fűződő kapcsolatuk miatt, míg a papok megőrizhették hírne</w:t>
        <w:softHyphen/>
        <w:t>vüket „a lélek uraikén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A cölibátusban élő papi kasztnak a nőkkel kapcsolatos rossz bánásmódjára jó példa a boszorkányüldözések kora, amelynek szörnyű pornográf felhangjai is voltak. A nő</w:t>
        <w:softHyphen/>
        <w:t>ket megvetették papi inkvizítoraik; sztereotip megjelö</w:t>
        <w:softHyphen/>
        <w:t>léssel a Sátán eszközeinek, csábítóknak, azon férfiakat elejtő szexuális csapdának tartották őket, akik elhatá</w:t>
        <w:softHyphen/>
        <w:t>roz</w:t>
        <w:softHyphen/>
        <w:t>ták, hogy nők nélkül élnek. A boszorkányüldözések mu</w:t>
        <w:softHyphen/>
        <w:t>tat</w:t>
        <w:softHyphen/>
        <w:t>ják, hogy a nőtlenségben élők a nők elleni tudattalan agresszivitásukkal valójában saját szexualitásuk feláldo</w:t>
        <w:softHyphen/>
        <w:t>zását bosszulták meg. Azt gondolták: a Sátán az ellen</w:t>
        <w:softHyphen/>
        <w:t>ségük, valójában azonban a nő volt az. A boszorkányok rémisztő bevallásainak nincs más magyarázata, csak az, hogy a nőtlen férfiak rájuk vetítették ki lidércnyomá</w:t>
        <w:softHyphen/>
        <w:t>sai</w:t>
        <w:softHyphen/>
        <w:t>kat: A nőktől való iszonyodásuk könnyen hívőkké tette őket. ,,A boszorkányok tisztátalanná teszik a világot” — mert ők maguk mindig attól féltek, hogy saját testüknek a nők okozta titkos rezdülése teszi őket tisztátalanná. A teológia pedig bebizonyította nekik: a nő csupán meg</w:t>
        <w:softHyphen/>
        <w:t>haj</w:t>
        <w:softHyphen/>
        <w:t>lí</w:t>
        <w:softHyphen/>
        <w:t>tott oldalborda, kénköves ivadék, Éva utóda lehet. E régi nők csúfsága és rossz párája pedig csak még több undort kelthetett az inkvizítorokban: a boszorkányok lényege tulajdon énjük megtestesült rossz oldala.</w:t>
      </w:r>
    </w:p>
    <w:p>
      <w:pPr>
        <w:pStyle w:val="Normal"/>
        <w:widowControl/>
        <w:ind w:left="567" w:firstLine="284"/>
        <w:jc w:val="both"/>
        <w:rPr/>
      </w:pPr>
      <w:r>
        <w:rPr>
          <w:rFonts w:cs="Verdana" w:ascii="Verdana" w:hAnsi="Verdana"/>
          <w:color w:val="000000"/>
        </w:rPr>
        <w:t>Ez nagyrészt magyarázza azt is, miért volt sokkal több női boszorkány, mint férfi. Vajon mi győzte meg arról a papokat, hogy a női boszorkányok sátániabbak férfi ellen</w:t>
        <w:softHyphen/>
        <w:t>párjuknál? Bizonnyal az inkvizítorok Éva-komplexu</w:t>
        <w:softHyphen/>
        <w:t>sa; Sprenger nyíltan beszél erről. Mint ahogy arra a hitre neveltettek, hogy a zsidók átkozottak, azt is hitték, hogy a nő a férfihoz képest inkább a Sátán szövetségese, sőt a Sátán tanítványa. Minden testi gondolat, minden testi indíttatás, amit az inkvizítor érzett, csak növelte félelmét a boszorkányoktól, és még inkább hajlott arra, hogy mindenféle obszcén dolgot gondoljon felőle, amit aztán a boszorkány persze be is vallott a kínzás során. A pápaság idején így a boszorkányok kigondolásának és dogmatikai igazolásának minden felelőssége, az egész boszorkányüldözés minden szenvedése a papi nőtlenség számláját terheli. A „jó” papok az imának, böjtölésnek, szőrcsuhának és az önkorbácsolásnak szentelték magu</w:t>
        <w:softHyphen/>
        <w:t>kat. Mire volt jó mindez? Mire volt jó a sok zsoltár</w:t>
        <w:softHyphen/>
        <w:t>énekléssel átvirrasztott éjszaka? Mire volt jó a lesütött szem, hogy még a világ és az ég szépségét se láthassák? Minden bizonnyal arra, hogy távolságot tartsanak a nőktől. A rendi szabály azt mondta, hogy még csak végig sem futtathatják a szerzetesek szemeiket a nőkön, orrukkal nem is érezhetik a nők illatát, kezükkel nem érinthetik a nők testét, képzeletük még egy pillanatig sem időzhet el a nők kinézetén, nem is gondolkozhatnak afelől, hogy milyennek érzik őket. Csak egy hibás lépés, és elkárhozol! Hiszen ebben az esetben világossá válna, hogy egész életed, minden áldozatod hiábavaló: az asszonyok nyertek. S milyen gonoszak ezek a női démo</w:t>
        <w:softHyphen/>
        <w:t>nok, hogy ilyen istenkáromló dolgot cselekszenek!</w:t>
      </w:r>
    </w:p>
    <w:p>
      <w:pPr>
        <w:pStyle w:val="Normal"/>
        <w:widowControl/>
        <w:ind w:left="567" w:firstLine="284"/>
        <w:jc w:val="both"/>
        <w:rPr>
          <w:rFonts w:ascii="Verdana" w:hAnsi="Verdana" w:cs="Verdana"/>
          <w:color w:val="000000"/>
        </w:rPr>
      </w:pPr>
      <w:r>
        <w:rPr>
          <w:rFonts w:cs="Verdana" w:ascii="Verdana" w:hAnsi="Verdana"/>
          <w:color w:val="000000"/>
        </w:rPr>
        <w:t>Utólag persze könnyű belátni, hogy a „Sátán” nem a boszorkányban volt, hanem az inkvizítorokba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Ha az egyház múltjában a nőgyűlölet — legalábbis lé</w:t>
        <w:softHyphen/>
        <w:t>nyeges vonatkozásokban — a nőtlenségben élők elnyo</w:t>
        <w:softHyphen/>
        <w:t>mott szexualitására vezethető vissza, akkor felmerül a kér</w:t>
        <w:softHyphen/>
        <w:t>dés: milyen formában folytatják ma a papok ezt az elnyomást?</w:t>
      </w:r>
    </w:p>
    <w:p>
      <w:pPr>
        <w:pStyle w:val="Normal"/>
        <w:widowControl/>
        <w:ind w:left="567" w:firstLine="284"/>
        <w:jc w:val="both"/>
        <w:rPr/>
      </w:pPr>
      <w:r>
        <w:rPr>
          <w:rFonts w:cs="Verdana" w:ascii="Verdana" w:hAnsi="Verdana"/>
          <w:color w:val="000000"/>
        </w:rPr>
        <w:t>A legtöbb pap e kérdést sértőnek és abszurdnak találná: a papok joggal tartják magukat összességükben jóságosnak és emberbarátnak. Nem látják, hogy a sze</w:t>
        <w:softHyphen/>
        <w:t>mélyes felebaráti szeretet összeegyeztethető az intézmé</w:t>
        <w:softHyphen/>
        <w:t>nyes elnyomással: ma az emberi fejekben lakozik a kínzókamra. A máglyák belül égnek: a pápák és a papok törvényhozásuk által soha szűnni nem akaró lángokat gyújtanak.</w:t>
      </w:r>
    </w:p>
    <w:p>
      <w:pPr>
        <w:pStyle w:val="Normal"/>
        <w:widowControl/>
        <w:ind w:left="567" w:firstLine="284"/>
        <w:jc w:val="both"/>
        <w:rPr/>
      </w:pPr>
      <w:r>
        <w:rPr>
          <w:rFonts w:cs="Verdana" w:ascii="Verdana" w:hAnsi="Verdana"/>
          <w:color w:val="000000"/>
        </w:rPr>
        <w:t>A nőgyűlölet ma a papok részéről a női papság ellen</w:t>
        <w:softHyphen/>
        <w:t>zésében nyilvánul meg; a teológusok bibliai idézetekkel kívánják igazolni, hogy a papi hivatásra a nők alkalmat</w:t>
        <w:softHyphen/>
        <w:t>lanok. Érvelésük azonban enyhén szólva gyenge, hogy ne mondjuk: ízléstelen. Isten hímnemű — mondják —, hiszen Jézus Isten képmása volt, s férfi. A testté lett Ige Isten Fia, és nem lánya. Másfelől Szűz Mária, minden halandó között a legszentebb, szintén nem került be a papi rendbe. Jézus kizárólag férfiakat választott tanítvá</w:t>
        <w:softHyphen/>
        <w:t>nyaiul; hogyan magyarázzuk ezt a tényt, ha nem úgy, hogy bármily szentek legyenek is a nők, Isten terve sze</w:t>
        <w:softHyphen/>
        <w:t>rint alkalmatlanok a papi hivatalra?</w:t>
      </w:r>
    </w:p>
    <w:p>
      <w:pPr>
        <w:pStyle w:val="Normal"/>
        <w:widowControl/>
        <w:ind w:left="567" w:firstLine="284"/>
        <w:jc w:val="both"/>
        <w:rPr/>
      </w:pPr>
      <w:r>
        <w:rPr>
          <w:rFonts w:cs="Verdana" w:ascii="Verdana" w:hAnsi="Verdana"/>
          <w:color w:val="000000"/>
        </w:rPr>
        <w:t>A teológiába bújtatott férfiúi sovinizmus e szavai egyre kevésbé lelnek visszhangra, még akkor is, ha püspökök vagy pápák mondják ki. Jézus nem azért jelentette Istent, mert férfi volt, hanem azért, mert tökéletes em</w:t>
        <w:softHyphen/>
        <w:t>ber volt! Istennek az a képzete, hogy lényegileg és örök</w:t>
        <w:softHyphen/>
        <w:t>ké hímnemű lény, egyfajta férfiúi mitológia lehet csupán, s éppoly kevésbé elfogadható, mint az, hogy a galamb a leg</w:t>
        <w:softHyphen/>
        <w:t>szentebb állat, hiszen a Szentlélek is galamb formájá</w:t>
        <w:softHyphen/>
        <w:t>ban jelent meg. Ez az érvelés néhány nőt arra indított, hogy kijelentsék: a Bibliát és a rá alapuló liturgiát meg kell semmisíteni. A probléma gyökere a férfiak olyan felsőbbrendű érzése, ami mai társadalmunktól teljesen idegen. A nyelvezet pedig megörökíti a nő szolgaságát: a kereszténység — mondják — egy hímnemű-soviniszta Istent hirdet és egy olyan inkarnációt, ami nem megvált</w:t>
        <w:softHyphen/>
        <w:t>ja az emberiséget, hanem a nő elnyomását egyre csak meg</w:t>
        <w:softHyphen/>
        <w:t>szilárdítja.</w:t>
      </w:r>
    </w:p>
    <w:p>
      <w:pPr>
        <w:pStyle w:val="Normal"/>
        <w:widowControl/>
        <w:ind w:left="567" w:firstLine="284"/>
        <w:jc w:val="both"/>
        <w:rPr/>
      </w:pPr>
      <w:r>
        <w:rPr>
          <w:rFonts w:cs="Verdana" w:ascii="Verdana" w:hAnsi="Verdana"/>
          <w:color w:val="000000"/>
        </w:rPr>
        <w:t>Nem vitás: a férfiak által vezetett világban a férfiaknak mindig előnyük volt. Éppen az mutatja a hímnemű papi hivatal mellett kitartó egyház ragaszkodásának relatív voltát, hogy e történelmi stádiumon már régen túljutot</w:t>
        <w:softHyphen/>
        <w:t>tunk; s ezzel a legtöbb férfi és nő tisztában is van. Másfelől sokan azzal érvelnek, hogy ha ki kell tartanunk amellett, hogy Jézus tanítványainak kiválasztási módja határozza meg a papi hivatalra való kiválasztást is, akkor minden papnak körülmetélt zsidó parasztnak kellene len</w:t>
        <w:softHyphen/>
        <w:t>nie, továbbá nagy részüknek meg kellene nősülnie.</w:t>
      </w:r>
    </w:p>
    <w:p>
      <w:pPr>
        <w:pStyle w:val="Normal"/>
        <w:widowControl/>
        <w:ind w:left="567" w:firstLine="284"/>
        <w:jc w:val="both"/>
        <w:rPr/>
      </w:pPr>
      <w:r>
        <w:rPr>
          <w:rFonts w:cs="Verdana" w:ascii="Verdana" w:hAnsi="Verdana"/>
          <w:color w:val="000000"/>
        </w:rPr>
        <w:t>Nehéz lenne nem levonnunk azt a következtetést, hogy a katolikus egyház leginkább azért tiltakozik az ellen, hogy a papságnak legalább a magasabb köreibe a nőket is felvegyék, mert nőtlen papok vezetik az egy</w:t>
        <w:softHyphen/>
        <w:t>házat. A pápától lefele mindegyikük elbarikádozza magát szögesdróttal a nőktől, s meg van győződve felsőbbren</w:t>
        <w:softHyphen/>
        <w:t>dű</w:t>
        <w:softHyphen/>
        <w:t>ségéről. A Cölibátus pedig annak a mechanizmusa, hogy hogyan lehet ezt a hitet bebizonyítani és megtar</w:t>
        <w:softHyphen/>
        <w:t>tani: ha a nőket is ugyanarra a hivatalra szentelnék fel, akkor ez szétrombolná a férfiúi és nőtlen felsőbbség oly gonddal ápolt képét. Az egyházi érvelésnek igazi alapja tehát nem teológiai, hanem szexuális jellegű. Nem Isten és nem Krisztus: a férfi önzésének sajátos formája ez, amelyik tiltakozik a női papság gondolata ellen. Ismét megmutatkozik tehát, hogy a katolikus egyház elmarad a kora mögött ötven évvel, ha nem többel. A mai férjeknek nincs kifogásuk az ellen, ha feleségüket elnökasszony</w:t>
        <w:softHyphen/>
        <w:t>nak, ügyvédnőnek, miniszterelnök asszonynak, vezető poli</w:t>
        <w:softHyphen/>
        <w:t>ti</w:t>
        <w:softHyphen/>
        <w:t>kusnak, bírónőnek vagy orvosnőnek választják; csupán a nőtlen papok nem tudják elviselni azt a gondolatot, hogy azok a nők, akikről ők lemondtak, azonos szinten álljanak velük. Ha arra utalunk nekik, hogy egykor majd lehetnek püspökasszonyok vagy női pápák, akkor ez többük számára istenkáromlásnak tűnik.</w:t>
      </w:r>
    </w:p>
    <w:p>
      <w:pPr>
        <w:pStyle w:val="Normal"/>
        <w:widowControl/>
        <w:ind w:left="567" w:firstLine="284"/>
        <w:jc w:val="both"/>
        <w:rPr/>
      </w:pPr>
      <w:r>
        <w:rPr>
          <w:rFonts w:cs="Verdana" w:ascii="Verdana" w:hAnsi="Verdana"/>
          <w:color w:val="000000"/>
        </w:rPr>
        <w:t>És mégis: az egyház veszít, amikor a papok ellenállnak a női hivatalnak, hiszen a hivatal maga sokat profitál</w:t>
        <w:softHyphen/>
        <w:t>hatna abból, ha a női bölcsesség is táplálná azt. A nők több</w:t>
        <w:softHyphen/>
        <w:t>nyire szelídebbek a férfiaknál, nagyobb az erőszaktól való félelmük, jobban megértik a fiatalokat és az örege</w:t>
        <w:softHyphen/>
        <w:t>ket is. Ha ezeknek az „erényeknek” a leírása a nemi ka</w:t>
        <w:softHyphen/>
        <w:t>rak</w:t>
        <w:softHyphen/>
        <w:t>ter túlhangsúlyozásának tűnik is: a nők részvállalása a hivatalban az alapvető emberi igazság kifejezése lenne. S mindentől eltekintve egy olyan rendszer, amely igaz</w:t>
        <w:softHyphen/>
        <w:t>ságtalan a nőkkel szemben, rossz azoknak a férfiaknak is, akik kigondolták azt!</w:t>
      </w:r>
    </w:p>
    <w:p>
      <w:pPr>
        <w:pStyle w:val="Normal"/>
        <w:widowControl/>
        <w:ind w:left="567" w:firstLine="284"/>
        <w:jc w:val="both"/>
        <w:rPr/>
      </w:pPr>
      <w:r>
        <w:rPr>
          <w:rFonts w:cs="Verdana" w:ascii="Verdana" w:hAnsi="Verdana"/>
          <w:color w:val="000000"/>
        </w:rPr>
        <w:t>Nincs remény gyors változásra: II. János Pál egy</w:t>
        <w:softHyphen/>
        <w:t>értelműen kifejtette, hogy szívéből ellenzi a női pap</w:t>
        <w:softHyphen/>
        <w:t>ságot. Miként sok püspök, a pápa is úgy gondolja, hogy a nők teljes szabadságot érezhetnek az egyházban anél</w:t>
        <w:softHyphen/>
        <w:t>kül, hogy valamilyen módon képviselve lennének benne, mivel nincs szavuk az őket érintő dolgokban. A főpász- tor úgy gondolja, hogy a férfiak jobban el tudják dönteni, mi szolgálja a nők érdekét.</w:t>
      </w:r>
    </w:p>
    <w:p>
      <w:pPr>
        <w:pStyle w:val="Normal"/>
        <w:widowControl/>
        <w:ind w:left="567" w:firstLine="284"/>
        <w:jc w:val="both"/>
        <w:rPr>
          <w:rFonts w:ascii="Verdana" w:hAnsi="Verdana" w:cs="Verdana"/>
          <w:color w:val="000000"/>
        </w:rPr>
      </w:pPr>
      <w:r>
        <w:rPr>
          <w:rFonts w:cs="Verdana" w:ascii="Verdana" w:hAnsi="Verdana"/>
          <w:color w:val="000000"/>
        </w:rPr>
        <w:t>Ez pedig hozzásegít minket annak magyarázatához, hogy a katolicizmuson belül miért tizedelődött meg az utóbbi évek során az odaadó nők száma. Az apácák (a katolikus hívők között a legképzettebbek és leginkább apostoli Krisztus-követők) addig szenvedtek, amíg már nem bírhatták tovább: csapatostul hagyták el a kolosto</w:t>
        <w:softHyphen/>
        <w:t>rokat. A számok lélegzetelállítóak: 1976-ban például az Egyesült Államokban 39 500 apácával volt kevesebb, mint 1960-ban. Ezeknek az apácáknak nem az volt elle</w:t>
        <w:softHyphen/>
        <w:t>nükre, hogy Isten szolgáinak a szolgálóleányai legyenek; az ellen viszont tiltakoztak, hogy a papok és püspökök szobalányai legyenek. Nem volt ugyanis egyetlen papnő sem közöttük, aki igényüket kielégíthette, gyónásaikat meghallgatta vagy nekik misézett volna, így az apácák tel</w:t>
        <w:softHyphen/>
        <w:t>jesen a papoktól függtek. Ki voltak szolgáltatva min</w:t>
        <w:softHyphen/>
        <w:t>degyik szeszélyének — s nemcsak helyi, de nemzetközi vonatkozásban is. Nem változtathatják meg szabályai</w:t>
        <w:softHyphen/>
        <w:t>kat, életformájukat sem, amíg a papság engedélyt nem ad erre, esetleg a „bíboros-protektoruk”, vagy pedig a férfi vezetésű római kongregációk. Még az apácák ruhái</w:t>
        <w:softHyphen/>
        <w:t>nak hosszúságát is férfiak állapítják meg. A természetes igazság elleni merénylet ilyen formája aztán ahhoz veze</w:t>
        <w:softHyphen/>
        <w:t>tett, hogy az egyháznak eme jó apostolai tömegesen me</w:t>
        <w:softHyphen/>
        <w:t>nekülni kezdtek. Botrány ez, éspedig olyan, amelyről a legtöbb katolikus nem is tud. S e botrány csaknem kizárólag a nőtlen férfiakból álló papság sovinizmusára vezethető vissza, amely oly messze áll a nők hivatali alkalmasságának elismerésétől, hogy még az apácák éle</w:t>
        <w:softHyphen/>
        <w:t>té</w:t>
        <w:softHyphen/>
        <w:t>nek részleteit is elő akarja írn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Ám nemcsak az apácák számítanak áldozatnak: a fele</w:t>
        <w:softHyphen/>
        <w:t>sé</w:t>
        <w:softHyphen/>
        <w:t>gek éppúgy szenvednek. Korábban azok a nők, akik</w:t>
        <w:softHyphen/>
        <w:t>nek nemi kapcsolatuk volt, arra voltak elkötelezve, hogy gyermekeket szüljenek. Ez volt a logika: ahol egy férfi bement, ott egy gyermeknek kell kijönni. A nőknek ott kell bűnhődniük, ahol vétkeztek.</w:t>
      </w:r>
    </w:p>
    <w:p>
      <w:pPr>
        <w:pStyle w:val="Normal"/>
        <w:widowControl/>
        <w:ind w:left="567" w:firstLine="284"/>
        <w:jc w:val="both"/>
        <w:rPr/>
      </w:pPr>
      <w:r>
        <w:rPr>
          <w:rFonts w:cs="Verdana" w:ascii="Verdana" w:hAnsi="Verdana"/>
          <w:color w:val="000000"/>
        </w:rPr>
        <w:t>A fogamzásgátlás bűnösségének hangsúlyozása azt ga</w:t>
        <w:softHyphen/>
        <w:t>rantálja, hogy a nők társadalmilag a férfiak alá le</w:t>
        <w:softHyphen/>
        <w:t>gyenek rendelve. Az ismételt terhesség férjezett nők esetében csökkenti vagy el is törli azt a lehetőséget, hogy a társadalom életéhez hozzájáruljanak — azon kí</w:t>
        <w:softHyphen/>
        <w:t>vül, hogy feleségek és anyák legyenek. Ez arra a véle</w:t>
        <w:softHyphen/>
        <w:t>ményre vezetett sok férfit, hogy a nők intelligenciája és alko</w:t>
        <w:softHyphen/>
        <w:t>tóképessége elmarad a férfiaké mögött. Ma úgy nyomják el a nőket, hogy csak az egyházilag előírt fogam</w:t>
        <w:softHyphen/>
        <w:t>zásgátlást engedik meg nekik.</w:t>
      </w:r>
    </w:p>
    <w:p>
      <w:pPr>
        <w:pStyle w:val="Normal"/>
        <w:widowControl/>
        <w:ind w:left="567" w:firstLine="284"/>
        <w:jc w:val="both"/>
        <w:rPr/>
      </w:pPr>
      <w:r>
        <w:rPr>
          <w:rFonts w:cs="Verdana" w:ascii="Verdana" w:hAnsi="Verdana"/>
          <w:color w:val="000000"/>
        </w:rPr>
        <w:t>A feleségeknek ma már megengedett, hogy örömüket leljék a nemi életben, s mégsem a szaporodást szolgálják ezzel. Ez ellen nincs kifogása a papságnak, ha testüket megfigyelés alatt tartják, hőmérsékletüket rendszeresen mérik, s mindent bevezetnek naptárukba — így enge</w:t>
        <w:softHyphen/>
        <w:t>delmesek maradnak a nők. Ez a papság módszere arra (mégpedig igen eredményes módszer), hogy a szexet veszélyesnek és kríziseknek kitett valaminek őrizzék meg. A biztonságos szex azzal fenyeget, hogy a nők meg</w:t>
        <w:softHyphen/>
        <w:t>szabadulnak az egyházi ellenőrzéstől, s szabadok lesznek — a papság ezt jól tudja. Úgy tűnik, a magasabb papságot nem zavarja, hogy hány nő szenved a „biztos napok” módszere miatt, s hányan akarnának inkább tel</w:t>
        <w:softHyphen/>
        <w:t>jesen szex nélkül élni, különösen, ha náluk nem válik be ez a módszer.</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t>Nőtlenség ma</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rFonts w:ascii="Verdana" w:hAnsi="Verdana" w:cs="Verdana"/>
          <w:color w:val="000000"/>
        </w:rPr>
      </w:pPr>
      <w:r>
        <w:rPr>
          <w:rFonts w:cs="Verdana" w:ascii="Verdana" w:hAnsi="Verdana"/>
          <w:color w:val="000000"/>
        </w:rPr>
        <w:t>A cölibátus egy ember döntése egy szép ideál mellett, aki talán a szegénység prófétai bizonyságtételével és önmaga teljes feladásával kíván Krisztusnak és az embereknek szolgálni. Ha ez az ember egész életén keresztül megtartja e fogadalmát, akkor ez neki is és sok más embernek is áldássá válhat.</w:t>
      </w:r>
    </w:p>
    <w:p>
      <w:pPr>
        <w:pStyle w:val="Normal"/>
        <w:widowControl/>
        <w:ind w:left="567" w:firstLine="284"/>
        <w:jc w:val="both"/>
        <w:rPr/>
      </w:pPr>
      <w:r>
        <w:rPr>
          <w:rFonts w:cs="Verdana" w:ascii="Verdana" w:hAnsi="Verdana"/>
          <w:color w:val="000000"/>
        </w:rPr>
        <w:t>Veszély csak akkor áll elő, ha ezt az ideált intéz</w:t>
        <w:softHyphen/>
        <w:t>ményesítjük, főként pedig akkor, ha ezt a pappá szente</w:t>
        <w:softHyphen/>
        <w:t>lés kritériumává tesszük. Hosszú idők tapasztalata mu</w:t>
        <w:softHyphen/>
        <w:t>tat</w:t>
        <w:softHyphen/>
        <w:t>ja, hogy ez gyakran katasztrófához vezet: az illető egyén elveszítheti szabadságát és belső integritását. Kétségbeesett pappá válhat ekkor, hiszen a két dolog összekapcsolása olyan nőtlenséghez vezet, amelyre csak kissé hajlik, esetleg egyáltalán nincs is hajlandósága. Így pedig a rendszer foglyává válhat, mihelyt felszentelik. Megjegyezték már, hogy némely hivatalát elhagyni kívá</w:t>
        <w:softHyphen/>
        <w:t>nó pap három nő felingerlését kockáztatja: a Szűzanyá</w:t>
        <w:softHyphen/>
        <w:t>ét, az Anyaszentegyházét és testi anyjáét is, aki fia elhí</w:t>
        <w:softHyphen/>
        <w:t>vá</w:t>
        <w:softHyphen/>
        <w:t>sát egész családja számára áldásnak tartotta. Ha azonban nem okoz ezzel kárt — bár az egyház mindent megtesz azért, hogy okozzon —, mihez kezdjen ezután a pap? Hat- vagy hétéves kiképzése egy sajátos szolgálat</w:t>
        <w:softHyphen/>
        <w:t>ra minősítette őt, és semmi más nem ösztönzi, semmi más</w:t>
        <w:softHyphen/>
        <w:t>ra nem is minősíti a papot. A pap így abban a kísértésben van, hogy megmaradjon hivatalában, még akkor is, ha annak lényeges feltételét nem tudja teljesí</w:t>
        <w:softHyphen/>
        <w:t>teni: a szüzességet. Maga a főpapság is azt mondja neki, hogy a szüzesség nem olyan fontos, mint a nőtlenség, úgyhogy továbbra is talán nőtlenül, de poligám módon él. Ami pedig legalább ilyen rossz dolog: az a pap, aki szexuális gondokkal küszködik, sokkal kevesebb energiát fordíthat arra, hogy másoknak szolgáljon — ez pedig ellentétes értelmű a hivatallal.</w:t>
      </w:r>
    </w:p>
    <w:p>
      <w:pPr>
        <w:pStyle w:val="Normal"/>
        <w:widowControl/>
        <w:ind w:left="567" w:firstLine="284"/>
        <w:jc w:val="both"/>
        <w:rPr/>
      </w:pPr>
      <w:r>
        <w:rPr>
          <w:rFonts w:cs="Verdana" w:ascii="Verdana" w:hAnsi="Verdana"/>
          <w:color w:val="000000"/>
        </w:rPr>
        <w:t xml:space="preserve">Mivel </w:t>
      </w:r>
      <w:r>
        <w:rPr>
          <w:rFonts w:cs="Verdana" w:ascii="Verdana" w:hAnsi="Verdana"/>
          <w:i/>
          <w:color w:val="000000"/>
        </w:rPr>
        <w:t>minden</w:t>
      </w:r>
      <w:r>
        <w:rPr>
          <w:rFonts w:cs="Verdana" w:ascii="Verdana" w:hAnsi="Verdana"/>
          <w:color w:val="000000"/>
        </w:rPr>
        <w:t xml:space="preserve"> férfinak természetes joga a nősülés, valamiképpen tragikusan végződik, ha valakit akarata ellenére nőtlenségre kényszerítenek. Vagy vajon minden pap olyan stabil embernek minősül, hogy egy nő szerete</w:t>
        <w:softHyphen/>
        <w:t>té</w:t>
        <w:softHyphen/>
        <w:t>nek erősségéről lemondhat? A nőtlenség végső soron egyfajta genetikai öngyilkosság is: a nőtlen ember lélek</w:t>
        <w:softHyphen/>
        <w:t>ben kasztrálja magát, s így testében a világ számára az utolsó ítéletet hozza el. A nőtlenség esetében az az élet, amely évezredeken keresztül nemzedékről nemzedékre folytatódott, most zsákutcába jut. A nőtlen ember csak kapja az életet, de nem adja tovább: kioltja a gyertyát. Ha pedig mindezt akarata ellenére erőltetik rá, akkor valószínű, hogy ez neki is és másoknak is kárára lesz.</w:t>
      </w:r>
    </w:p>
    <w:p>
      <w:pPr>
        <w:pStyle w:val="Normal"/>
        <w:widowControl/>
        <w:ind w:left="567" w:firstLine="284"/>
        <w:jc w:val="both"/>
        <w:rPr/>
      </w:pPr>
      <w:r>
        <w:rPr>
          <w:rFonts w:cs="Verdana" w:ascii="Verdana" w:hAnsi="Verdana"/>
          <w:color w:val="000000"/>
        </w:rPr>
        <w:t>Lea híres tanulmányában nem fűzött kommentárokat kora katolikus papságához. Egy ilyen témáról a megjegy</w:t>
        <w:softHyphen/>
        <w:t>zé</w:t>
        <w:softHyphen/>
        <w:t>seknek az általánosság szintjén kell maradniuk.</w:t>
      </w:r>
    </w:p>
    <w:p>
      <w:pPr>
        <w:pStyle w:val="Normal"/>
        <w:widowControl/>
        <w:ind w:left="567" w:firstLine="284"/>
        <w:jc w:val="both"/>
        <w:rPr/>
      </w:pPr>
      <w:r>
        <w:rPr>
          <w:rFonts w:cs="Verdana" w:ascii="Verdana" w:hAnsi="Verdana"/>
          <w:color w:val="000000"/>
        </w:rPr>
        <w:t>Az emberi természet nem változik, s a Vatikán nagyon jól tudja, hogy vannak püspökségek, sőt országok is, ahol a papok ágyasságban élése éppoly elterjedt, mint a középkorban vagy a reneszánsz idején. A laikusok e helye</w:t>
        <w:softHyphen/>
        <w:t>ken bizonnyal megértik, hogy a papnak is szüksége van egy nő szeretetére. Miként az elmúlt korok laikusai, a maiak is bizonnyal örülnek annak, ha a papnak megvan a maga felesége, és nem a másé után áhítozik.</w:t>
      </w:r>
    </w:p>
    <w:p>
      <w:pPr>
        <w:pStyle w:val="Normal"/>
        <w:widowControl/>
        <w:ind w:left="567" w:firstLine="284"/>
        <w:jc w:val="both"/>
        <w:rPr/>
      </w:pPr>
      <w:r>
        <w:rPr>
          <w:rFonts w:cs="Verdana" w:ascii="Verdana" w:hAnsi="Verdana"/>
          <w:color w:val="000000"/>
        </w:rPr>
        <w:t>Mit is mondjunk erről? Biztosan igazságtalan dolog lenne a papság egészét elítélnünk, s valójában a legtöbb, kellő ismerettel rendelkező ember azt mondaná, hogy a katolikus papok a világ legjobb emberei közé tartoznak. Ám azt is naiv dolog lenne gondolnunk, hogy a mai papok hibátlanok, s nincs meg bennük mindaz, amit elődeik minden generációjában megtapasztalhattunk. Mint tudjuk: korunkban jóformán minden megengedett, s a mai kor logikája a szüzességmegtagadást is könnyebbé teszi — még a pap számára is. Vannak meg</w:t>
        <w:softHyphen/>
        <w:t>bízható, olcsó és könnyű módszerek a terhesség mega</w:t>
        <w:softHyphen/>
        <w:t>ka</w:t>
        <w:softHyphen/>
        <w:t>dályozására, a telefon megkönnyíti a találkák meg</w:t>
        <w:softHyphen/>
        <w:t>szer</w:t>
        <w:softHyphen/>
        <w:t>vezését, az autó pedig a kivitelezést. A pap ma már anonim tud maradni: fél óra a sztrádán, s máris olyan helyen van, ahol senki sem ismeri őt. Leveszi római gallérját, s beleolvad a háttérbe. Meglepődnénk, ha a felbujtás ma is olyan elterjedt lenne, mint a XIX. századi Spanyolországban: egyházjogilag megfontolandó, de fe</w:t>
        <w:softHyphen/>
        <w:t>les</w:t>
        <w:softHyphen/>
        <w:t>leges is, hacsak a pap nem leli tetszését a veszé</w:t>
        <w:softHyphen/>
        <w:t>lyekben.</w:t>
      </w:r>
    </w:p>
    <w:p>
      <w:pPr>
        <w:pStyle w:val="Normal"/>
        <w:widowControl/>
        <w:ind w:left="567" w:firstLine="284"/>
        <w:jc w:val="both"/>
        <w:rPr/>
      </w:pPr>
      <w:r>
        <w:rPr>
          <w:rFonts w:cs="Verdana" w:ascii="Verdana" w:hAnsi="Verdana"/>
          <w:color w:val="000000"/>
        </w:rPr>
        <w:t>A modern pap szüzességét azonban másvalami is fenye</w:t>
        <w:softHyphen/>
        <w:t>geti, nemcsak mindent megengedő korunk: a cölibátus teológiai alapjai is összeomlottak.</w:t>
      </w:r>
    </w:p>
    <w:p>
      <w:pPr>
        <w:pStyle w:val="Normal"/>
        <w:widowControl/>
        <w:ind w:left="567" w:firstLine="284"/>
        <w:jc w:val="both"/>
        <w:rPr>
          <w:rFonts w:ascii="Verdana" w:hAnsi="Verdana" w:cs="Verdana"/>
          <w:color w:val="000000"/>
        </w:rPr>
      </w:pPr>
      <w:r>
        <w:rPr>
          <w:rFonts w:cs="Verdana" w:ascii="Verdana" w:hAnsi="Verdana"/>
          <w:color w:val="000000"/>
        </w:rPr>
        <w:t>A cölibátus abból a hitből fakadt, hogy a szex mindig elvetendő és tisztátalan. Ez azonban nem így van.</w:t>
      </w:r>
    </w:p>
    <w:p>
      <w:pPr>
        <w:pStyle w:val="Normal"/>
        <w:widowControl/>
        <w:ind w:left="567" w:firstLine="284"/>
        <w:jc w:val="both"/>
        <w:rPr>
          <w:rFonts w:ascii="Verdana" w:hAnsi="Verdana" w:cs="Verdana"/>
          <w:color w:val="000000"/>
        </w:rPr>
      </w:pPr>
      <w:r>
        <w:rPr>
          <w:rFonts w:cs="Verdana" w:ascii="Verdana" w:hAnsi="Verdana"/>
          <w:color w:val="000000"/>
        </w:rPr>
        <w:t>Az egyház azt hirdette, hogy a cölibátus lényegesen magasabb rendű, mint a házasság, tökéletesebb állapot, s a legjobb módja Krisztus követésének. Ebben ma már senki sem hisz.</w:t>
      </w:r>
    </w:p>
    <w:p>
      <w:pPr>
        <w:pStyle w:val="Normal"/>
        <w:widowControl/>
        <w:ind w:left="567" w:firstLine="284"/>
        <w:jc w:val="both"/>
        <w:rPr/>
      </w:pPr>
      <w:r>
        <w:rPr>
          <w:rFonts w:cs="Verdana" w:ascii="Verdana" w:hAnsi="Verdana"/>
          <w:color w:val="000000"/>
        </w:rPr>
        <w:t>Az egyház kitartott két teljesen különböző dolog összekapcsolása, a cölibátus és a papi hivatal egymás mellé rendelése mellett. A legtöbb ember ma már úgy gondolja, hogy ez rendkívül veszélyes dolog volt, olyan ve</w:t>
        <w:softHyphen/>
        <w:t>szélyes, mintha az orvosokat vagy a politikusokat köteleznék cölibátusra.</w:t>
      </w:r>
    </w:p>
    <w:p>
      <w:pPr>
        <w:pStyle w:val="Normal"/>
        <w:widowControl/>
        <w:ind w:left="567" w:firstLine="284"/>
        <w:jc w:val="both"/>
        <w:rPr/>
      </w:pPr>
      <w:r>
        <w:rPr>
          <w:rFonts w:cs="Verdana" w:ascii="Verdana" w:hAnsi="Verdana"/>
          <w:color w:val="000000"/>
        </w:rPr>
        <w:t>Az egyház azt tanítja, hogy a hivatallal csak a cölibátus illik össze. Ez nemcsak a házasságot ásta alá, hanem elmélyítette az űrt a laikusok és a klerikusok között is. Olyan embereket indított a nőtlenség hirde</w:t>
        <w:softHyphen/>
        <w:t>té</w:t>
        <w:softHyphen/>
        <w:t>sére, akik nem tudták azt megtartani.</w:t>
      </w:r>
    </w:p>
    <w:p>
      <w:pPr>
        <w:pStyle w:val="Normal"/>
        <w:widowControl/>
        <w:ind w:left="567" w:firstLine="284"/>
        <w:jc w:val="both"/>
        <w:rPr/>
      </w:pPr>
      <w:r>
        <w:rPr>
          <w:rFonts w:cs="Verdana" w:ascii="Verdana" w:hAnsi="Verdana"/>
          <w:color w:val="000000"/>
        </w:rPr>
        <w:t>Sokan abban a hitben szenteltették magukat pappá, hogy a cölibátus és a papi hivatal összekapcsolása bib</w:t>
        <w:softHyphen/>
        <w:t>likus (pedig nem az), és hogy a cölibátusnak hosszú, tisz</w:t>
        <w:softHyphen/>
        <w:t>teletre méltó története van (noha nincs).</w:t>
      </w:r>
    </w:p>
    <w:p>
      <w:pPr>
        <w:pStyle w:val="Normal"/>
        <w:widowControl/>
        <w:ind w:left="567" w:firstLine="284"/>
        <w:jc w:val="both"/>
        <w:rPr/>
      </w:pPr>
      <w:r>
        <w:rPr>
          <w:rFonts w:cs="Verdana" w:ascii="Verdana" w:hAnsi="Verdana"/>
          <w:color w:val="000000"/>
        </w:rPr>
        <w:t>Sokáig azt hitték a papok, hogy az egyháznak joga van megtiltani a házasságkötést a felszentelés után. Amint azonban az I. évezred adatainak ez irányú vizs</w:t>
        <w:softHyphen/>
        <w:t>gálata kimutatta, az egyház akkori hite szerint a szüzes</w:t>
        <w:softHyphen/>
        <w:t>ségi fogadalom sem érvényteleníti a házasságot: az em</w:t>
        <w:softHyphen/>
        <w:t>ber</w:t>
        <w:softHyphen/>
        <w:t>nek természetes joga, hogy megházasodjék, és sem az egyház, sem a pápa nem veheti ezt el tőle. Tart</w:t>
        <w:softHyphen/>
        <w:t>ha</w:t>
        <w:softHyphen/>
        <w:t>tat</w:t>
        <w:softHyphen/>
        <w:t>lan II. János Pálnak az az érvelése, hogy a papoknak úgy kell tartaniuk magukat életfogytiglan fogadalmukhoz, mint a házastársaknak. Aki megnősült, az érvényesítette természetes jogát; akitől megtagadták a házasságot, attól elvették ezt a jogot. Másfelől, a kényszerű cölibátus önmagában való ellentmondás. Azután pedig ne feled</w:t>
        <w:softHyphen/>
        <w:t>jük: a nem katolikusok számára a nőtlenség csak akkor tűnik hitelesnek, ha annak vállalása teljesen önkéntes. II. János Pál gyakran mondja: a követelményt minden pap önként vállalja. Ha azonban így van, akkor miért nem engedi meg némely papjának, hogy elhagyja a hivatalt? Miért kényszeríti őket még akkor is maradásra, ha számukra terhes az az egyedüllét, amelyről Isten maga mondja: nem jó az embernek?</w:t>
      </w:r>
    </w:p>
    <w:p>
      <w:pPr>
        <w:pStyle w:val="Normal"/>
        <w:widowControl/>
        <w:ind w:left="567" w:firstLine="284"/>
        <w:jc w:val="both"/>
        <w:rPr/>
      </w:pPr>
      <w:r>
        <w:rPr>
          <w:rFonts w:cs="Verdana" w:ascii="Verdana" w:hAnsi="Verdana"/>
          <w:color w:val="000000"/>
        </w:rPr>
        <w:t>Csak akkor menekülhet meg az egyház e veszélyektől, ha a papok szüzességét éppoly komolyan veszi, mint a nőtlenségét. Egy szüzességmegtagadó papnak még arra sincs szüksége, hogy házassági ígéretet tegyen a nők</w:t>
        <w:softHyphen/>
        <w:t>nek: házassága úgysem lenne érvényes Isten és az egy</w:t>
        <w:softHyphen/>
        <w:t>ház előtt. A pap tehát vétkezhet ezerszer, de az egyház</w:t>
        <w:softHyphen/>
        <w:t>jog megtiltja neki, hogy egyszer is házasodjék. Szomorú, de általánosan ismert tény, hogy azok a nők, akik egy papba szeretnek bele, a szenvedés és alakoskodás egész hálójába kerülnek, hiszen a papnak úgy kell tennie, mint</w:t>
        <w:softHyphen/>
        <w:t>ha nem úgy lenne a dolog, mint ahogy van. Az ilyen sze</w:t>
        <w:softHyphen/>
        <w:t>ren</w:t>
        <w:softHyphen/>
        <w:t>csétlen nőknek gyakran évekig is a paphoz hasonlóan kettős életet kell élniük, csak titokban találkozhatnak sze</w:t>
        <w:softHyphen/>
        <w:t>rel</w:t>
        <w:softHyphen/>
        <w:t>mesükkel, a pappal. Nem tudják megmagyarázni családjuknak, barátaiknak, hogy miért nem tartanak bará</w:t>
        <w:softHyphen/>
        <w:t>tot, miért nem vágynak házasságkötésre, családala</w:t>
        <w:softHyphen/>
        <w:t>pí</w:t>
        <w:softHyphen/>
        <w:t>tásra.</w:t>
      </w:r>
    </w:p>
    <w:p>
      <w:pPr>
        <w:pStyle w:val="Normal"/>
        <w:widowControl/>
        <w:ind w:left="567" w:firstLine="284"/>
        <w:jc w:val="both"/>
        <w:rPr/>
      </w:pPr>
      <w:r>
        <w:rPr>
          <w:rFonts w:cs="Verdana" w:ascii="Verdana" w:hAnsi="Verdana"/>
          <w:color w:val="000000"/>
        </w:rPr>
        <w:t>A cölibátusnak azonban további hátrányai is vannak. Sok helyütt az egyház kitartása a cölibátus mellett nagy paphiányhoz is vezetett, pedig szükség lenne rájuk a misézés és a szentségek kiosztása végzésében. Azáltal, hogy a pápaság nem enged nős embereket a papi hiva</w:t>
        <w:softHyphen/>
        <w:t>talhoz, csupán azt bizonyítja, hogy e nőtlen kaszt nélkül csupán római püspök lenne a pápa, s e kérdés számára fontosabb, mint gyülekezeteinek java. Jobb, ha egyálta</w:t>
        <w:softHyphen/>
        <w:t>lán nincs papja az egyháznak, semmint hogy nős papja legyen! Ez pedig megerősíti bennünk azt a gyanút, hogy a cölibátusban elsősorban nem a szüzesség a fontos, nem is a lelki szegények jóléte: az ellenőrzés áll az elő</w:t>
        <w:softHyphen/>
        <w:t>térben. Ezért a cölibátus kérdésének enyhítése az uralko</w:t>
        <w:softHyphen/>
        <w:t>dó egyház megváltozását jelentené a szolgáló egyház irá</w:t>
        <w:softHyphen/>
        <w:t>nyá</w:t>
        <w:softHyphen/>
        <w:t>ba.</w:t>
      </w:r>
    </w:p>
    <w:p>
      <w:pPr>
        <w:pStyle w:val="Normal"/>
        <w:widowControl/>
        <w:ind w:left="567" w:firstLine="284"/>
        <w:jc w:val="both"/>
        <w:rPr>
          <w:rFonts w:ascii="Verdana" w:hAnsi="Verdana" w:cs="Verdana"/>
          <w:color w:val="000000"/>
        </w:rPr>
      </w:pPr>
      <w:r>
        <w:rPr>
          <w:rFonts w:cs="Verdana" w:ascii="Verdana" w:hAnsi="Verdana"/>
          <w:color w:val="000000"/>
        </w:rPr>
        <w:t>E fényben megvilágítva, az a sok ezer pap, aki VI. Pál pápa idején felmentést kért, nem a római egyház meg</w:t>
        <w:softHyphen/>
        <w:t>semmisítését akarta, hanem egyfajta megtisztítását. S ha az ilyen kérvények jelentkezését el akarjuk fojtani, az hosszú távon pusztító következményekhez vezethet a papság munkakedve és erkölcse teré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Végül aztán nemcsak sok laikus, hanem sok pap is ar</w:t>
        <w:softHyphen/>
        <w:t>ra a gyanúra jutott, hogy a nőtlen hierarchia a felelős sok „phallikus” hibáért. A katolicizmusnak s elsősorban a papságnak, nyilvánvalóan problémája van a szexualitás</w:t>
        <w:softHyphen/>
        <w:t>sal. Hogyan is lehetne ez másként? A szexuális kérdé</w:t>
        <w:softHyphen/>
        <w:t>sek</w:t>
        <w:softHyphen/>
        <w:t>ben a szakértők laikusok, ám kiegyensúlyozott böl</w:t>
        <w:softHyphen/>
        <w:t>cses</w:t>
        <w:softHyphen/>
        <w:t>ségüket figyelmen kívül hagyja a nőtlenek kasztja. Csodálható tehát, ha nem hatnak meggyőzően a pápa véle</w:t>
        <w:softHyphen/>
        <w:t>ménynyilvánításai a fogamzásgátlás, a válás és az abortusz kérdésében? Vajon el lehet várni azt, hogy a nők engedelmeskedjenek a hivatalos egyháznak olyan kérdésekben, amely legbelsőbb lényüket érinti, miközben a papok azt mondják, hogy a nők hallgassanak a gyülekezetben? Ha azt várjuk el a laikusoktól, hogy helyeseljenek a papi nyilatkozatoknak a szexualitás kér</w:t>
        <w:softHyphen/>
        <w:t>dé</w:t>
        <w:softHyphen/>
        <w:t>sében, ez annyi, mintha gyakorló orvosoktól, termé</w:t>
        <w:softHyphen/>
        <w:t>szet</w:t>
        <w:softHyphen/>
        <w:t>tudósoktól, matematikusoktól vagy akár futballis</w:t>
        <w:softHyphen/>
        <w:t>ták</w:t>
        <w:softHyphen/>
        <w:t>tól is azt várnánk: hallgassanak az adott hivatást a nem gyakorló kollégájukra.</w:t>
      </w:r>
    </w:p>
    <w:p>
      <w:pPr>
        <w:pStyle w:val="Normal"/>
        <w:widowControl/>
        <w:ind w:left="567" w:firstLine="284"/>
        <w:jc w:val="both"/>
        <w:rPr>
          <w:rFonts w:ascii="Verdana" w:hAnsi="Verdana" w:cs="Verdana"/>
          <w:color w:val="000000"/>
        </w:rPr>
      </w:pPr>
      <w:r>
        <w:rPr>
          <w:rFonts w:cs="Verdana" w:ascii="Verdana" w:hAnsi="Verdana"/>
          <w:color w:val="000000"/>
        </w:rPr>
        <w:t>A tudás nem mindig, a tudatlanság pedig soha nem ad bölcsessége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UTÓSZÓ</w:t>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both"/>
        <w:rPr/>
      </w:pPr>
      <w:r>
        <w:rPr>
          <w:rFonts w:cs="Verdana" w:ascii="Verdana" w:hAnsi="Verdana"/>
          <w:color w:val="000000"/>
        </w:rPr>
        <w:t xml:space="preserve">Az </w:t>
      </w:r>
      <w:r>
        <w:rPr>
          <w:rFonts w:cs="Verdana" w:ascii="Verdana" w:hAnsi="Verdana"/>
          <w:i/>
          <w:color w:val="000000"/>
        </w:rPr>
        <w:t>advocatus diaboli</w:t>
      </w:r>
      <w:r>
        <w:rPr>
          <w:rFonts w:cs="Verdana" w:ascii="Verdana" w:hAnsi="Verdana"/>
          <w:color w:val="000000"/>
        </w:rPr>
        <w:t xml:space="preserve"> megtette munkáját. A tőle telhető leg</w:t>
        <w:softHyphen/>
        <w:t>jobbat adta — avagy a tőle telhető legrosszabbat. A leg</w:t>
        <w:softHyphen/>
        <w:t>kényesebb római hagyomány is kénytelen sok szé</w:t>
        <w:softHyphen/>
        <w:t>gyenteljes történetet számon tartani a katolikus egyház</w:t>
        <w:softHyphen/>
        <w:t>ról és magáról a papságról is. Az olvasó döntse mármost el, hogy mit tart meg ebből, s mit ejt el. Ami tény: a római egyház túlélt mindent, és immár kétezer év óta töretlenül fennáll. Elmondhatjuk, hogy ma erősebb, mint valaha, több figyelmet és tiszteletet kap, mint bármikor.</w:t>
      </w:r>
    </w:p>
    <w:p>
      <w:pPr>
        <w:pStyle w:val="Normal"/>
        <w:widowControl/>
        <w:ind w:left="567" w:firstLine="284"/>
        <w:jc w:val="both"/>
        <w:rPr>
          <w:rFonts w:ascii="Verdana" w:hAnsi="Verdana" w:cs="Verdana"/>
          <w:color w:val="000000"/>
        </w:rPr>
      </w:pPr>
      <w:r>
        <w:rPr>
          <w:rFonts w:cs="Verdana" w:ascii="Verdana" w:hAnsi="Verdana"/>
          <w:color w:val="000000"/>
        </w:rPr>
        <w:t>Az egyházat kegyes férfiak, nők és gyermekek milliói alkotják, akiknek létük mélységében van igényük a segítségre és az egyház közvetítette kegyelemre. Még a legszigorúbb pápa is úgy megérinti a katolikusok szívét, ahogyan egyetlen államelnök vagy uralkodó sem.</w:t>
      </w:r>
    </w:p>
    <w:p>
      <w:pPr>
        <w:pStyle w:val="Normal"/>
        <w:widowControl/>
        <w:ind w:left="567" w:firstLine="284"/>
        <w:jc w:val="both"/>
        <w:rPr/>
      </w:pPr>
      <w:r>
        <w:rPr>
          <w:rFonts w:cs="Verdana" w:ascii="Verdana" w:hAnsi="Verdana"/>
          <w:color w:val="000000"/>
        </w:rPr>
        <w:t>A pápaság ugyanakkor a történelem stabil és szigorú valósága. Bármi légyen is eredete (márpedig ez az ere</w:t>
        <w:softHyphen/>
        <w:t>det sokkal kétségesebb, mint ahogy azt a legtöbb katoli</w:t>
        <w:softHyphen/>
        <w:t>kus gondolja), mégis megmarad e realitásnak. Az embe</w:t>
        <w:softHyphen/>
        <w:t>ri</w:t>
        <w:softHyphen/>
        <w:t>ség szolgálatára bármely más vallásos intézménynél több lehetősége van. Hogy a világ végeztéig megmarad-e a pápaság, azt senki nem tudja megmondani, de egy biztos: ha a mai intézmények közül valamelyik megéri a világ végét, akkor az a római egyház lesz.</w:t>
      </w:r>
    </w:p>
    <w:p>
      <w:pPr>
        <w:pStyle w:val="Normal"/>
        <w:widowControl/>
        <w:ind w:left="567" w:firstLine="284"/>
        <w:jc w:val="both"/>
        <w:rPr/>
      </w:pPr>
      <w:r>
        <w:rPr>
          <w:rFonts w:cs="Verdana" w:ascii="Verdana" w:hAnsi="Verdana"/>
          <w:color w:val="000000"/>
        </w:rPr>
        <w:t>Egy ilyen meggyőződés a másokkal való békességre és nagyvonalúságra kellene vezessen. E képesség azonban nem volt éppen jellemző a múltban, s ma sem valami szembeötlő sajátossága a pápaságnak. Mégis úgy tűnt, mint</w:t>
        <w:softHyphen/>
        <w:t>ha az egek nyíltak volna meg, amikor XXIII. János a pápai trónra lépett.</w:t>
      </w:r>
    </w:p>
    <w:p>
      <w:pPr>
        <w:pStyle w:val="Normal"/>
        <w:widowControl/>
        <w:ind w:left="567" w:firstLine="284"/>
        <w:jc w:val="both"/>
        <w:rPr/>
      </w:pPr>
      <w:r>
        <w:rPr>
          <w:rFonts w:cs="Verdana" w:ascii="Verdana" w:hAnsi="Verdana"/>
          <w:color w:val="000000"/>
        </w:rPr>
        <w:t>XXIII. János Istene nem olyan volt, mint egy törzsi isten: nagyobb volt az egyháznál. XXIII. János Istenének határozott elképzelései voltak e világról, de éppúgy az egyházról is. Az egyháznak abból fakadóan döntő módon kellett hozzájárulnia a világ fejlődéséhez. XXIII. János kér</w:t>
        <w:softHyphen/>
        <w:t>dése mindig ez volt: hogyan segíthet az egyház Isten tervének, amely túlhaladja még az egyházat is? A pápa ösztönösen megérezte a különbséget Isten országa és az egyház között. Az egyház relatíve kevés emberből áll, ezzel szemben Isten országához tartozik minden szelíd lelkű, tiszta szívű és alázatos ember; az egyháznak ezt az országot kell építenie.</w:t>
      </w:r>
    </w:p>
    <w:p>
      <w:pPr>
        <w:pStyle w:val="Normal"/>
        <w:widowControl/>
        <w:ind w:left="567" w:firstLine="284"/>
        <w:jc w:val="both"/>
        <w:rPr/>
      </w:pPr>
      <w:r>
        <w:rPr>
          <w:rFonts w:cs="Verdana" w:ascii="Verdana" w:hAnsi="Verdana"/>
          <w:color w:val="000000"/>
        </w:rPr>
        <w:t xml:space="preserve">Mindez azt jelentette XXIII. János számára, hogy az egyház soha nem lehet tökéletes, mindig reformálásra szorul és mindig a korhoz kell igazodjék. Ennek ellenére az egyház mindig csak egyház marad. Creighton püspök még csak ekkora jelentőséget sem akart tulajdonítani az egyháznak. </w:t>
      </w:r>
      <w:r>
        <w:rPr>
          <w:rFonts w:cs="Verdana" w:ascii="Verdana" w:hAnsi="Verdana"/>
          <w:i/>
          <w:color w:val="000000"/>
        </w:rPr>
        <w:t>Levelek</w:t>
      </w:r>
      <w:r>
        <w:rPr>
          <w:rFonts w:cs="Verdana" w:ascii="Verdana" w:hAnsi="Verdana"/>
          <w:color w:val="000000"/>
        </w:rPr>
        <w:t xml:space="preserve"> című munkájában így ír: „A római egy</w:t>
        <w:softHyphen/>
        <w:t>ház egyáltalán nem egyház, hanem szervezetében már egy állam, éspedig annak is a legrosszabb formája: autokratikus állam.” Nem vitás: sok pápa hagyta hátra azt a benyomást az emberekben, hogy VII. Gergely típusú diktatúra volt uralkodása, s az a nyelvezet is, amit az I. Vatikáni Zsinat használt, a jogi felsőbbség megfo</w:t>
        <w:softHyphen/>
        <w:t>galmazása volt — ez pedig ellentétben áll az Újszövet</w:t>
        <w:softHyphen/>
        <w:t>ség</w:t>
        <w:softHyphen/>
        <w:t>gel, ahol mindig alázatról és szolgálatról van szó.</w:t>
      </w:r>
    </w:p>
    <w:p>
      <w:pPr>
        <w:pStyle w:val="Normal"/>
        <w:widowControl/>
        <w:ind w:left="567" w:firstLine="284"/>
        <w:jc w:val="both"/>
        <w:rPr/>
      </w:pPr>
      <w:r>
        <w:rPr>
          <w:rFonts w:cs="Verdana" w:ascii="Verdana" w:hAnsi="Verdana"/>
          <w:color w:val="000000"/>
        </w:rPr>
        <w:t>XXIII. János szíve teljes összhangban volt az evan</w:t>
        <w:softHyphen/>
        <w:t>géliummal. Ezért lehetett világos számára, hogy a pápa</w:t>
        <w:softHyphen/>
        <w:t>ság nem egyedüli tanítója a világnak — ez istenkáromlás lenne. Mivel pedig az egyház nem teljes mértékben juttatja Istent kifejezésre a világban, a pápaságnak a legjobb hallgatónak és tanulónak kell lennie. Egy pápa nem bölcsességgel tele zsákot visz a vállán, amit szük</w:t>
        <w:softHyphen/>
        <w:t>ség esetén kiboríthatna — ezt tudta XXIII. János. Ő volt eleddig az egyetlen pápa, aki megértette, hogy a világ</w:t>
        <w:softHyphen/>
        <w:t>nak van üzenete az egyház számára, s az egyház a világ missziói területe. S mivel XXIII. János tudott másokra hallgatni, mások is meghallgatták őt: amikor a zsinatot egybehívta, arra kérte a püspököket, hogy hallgassanak a világra, hogy Krisztus követőiként nagyra nőhessenek.</w:t>
      </w:r>
    </w:p>
    <w:p>
      <w:pPr>
        <w:pStyle w:val="Normal"/>
        <w:widowControl/>
        <w:ind w:left="567" w:firstLine="284"/>
        <w:jc w:val="both"/>
        <w:rPr/>
      </w:pPr>
      <w:r>
        <w:rPr>
          <w:rFonts w:cs="Verdana" w:ascii="Verdana" w:hAnsi="Verdana"/>
          <w:color w:val="000000"/>
        </w:rPr>
        <w:t>A régi Izraelben a másként gondolkodók soha nem papok: mindig próféták voltak. S jóllehet gyakran ter</w:t>
        <w:softHyphen/>
        <w:t>hes</w:t>
        <w:softHyphen/>
        <w:t>nek tűnt a próféták jelenléte, többnyire mégis igazuk volt, míg a papoknak nem. Jézus a prófétai tradícióban gyökerezett, nem a papiban — ezért is tartották másként gondolkodónak. E másként gondolkodásáért keresztre is feszítették. XXIII. János elismerte, hogy minden intéz</w:t>
        <w:softHyphen/>
        <w:t>mény</w:t>
        <w:softHyphen/>
        <w:t>nek, de leginkább az egyház intézményének van elengedhetetlenül szüksége a prófétákra. Nekünk is szük</w:t>
        <w:softHyphen/>
        <w:t>ségünk van a magunk Mikeására, Ámószára, Jeremiására és Jézusára. A szabad szólást elnyomni annyit tesz: a prófétai hangot elnyomni - ez pedig Isten szava.</w:t>
      </w:r>
    </w:p>
    <w:p>
      <w:pPr>
        <w:pStyle w:val="Normal"/>
        <w:widowControl/>
        <w:ind w:left="567" w:firstLine="284"/>
        <w:jc w:val="both"/>
        <w:rPr/>
      </w:pPr>
      <w:r>
        <w:rPr>
          <w:rFonts w:cs="Verdana" w:ascii="Verdana" w:hAnsi="Verdana"/>
          <w:color w:val="000000"/>
        </w:rPr>
        <w:t>XXIII. János, úgy tűnik, azt akarta mondani, hogy a más</w:t>
        <w:softHyphen/>
        <w:t>ként gondolkodás megengedett dolog, sőt gyümöl</w:t>
        <w:softHyphen/>
        <w:t>csöző, hiszen itt vagyok és Istenben atyátok vagyok. Más pápák azonban azt mondták, hogy a másként gondolko</w:t>
        <w:softHyphen/>
        <w:t>dás tiltott dolog, hiszen itt vagyok és én vagyok csalat</w:t>
        <w:softHyphen/>
        <w:t>kozhatatlan tanítótok. Ám egy csalatkozhatatlan tanító sem tud semmi értékeset mondani, ha nem hallgat a prófétai szóra. A XVI. század egyik zsidó rabbija, Judah Loew mondta: „A vallásos ellenzék véleményének kire</w:t>
        <w:softHyphen/>
        <w:t>kesz</w:t>
        <w:softHyphen/>
        <w:t>tése aláássa magát a vallást.” A pápának sok bátor</w:t>
        <w:softHyphen/>
        <w:t>ságra van szüksége ahhoz, hogy másokra hallgasson, tanuljon és ellentmondást is eltűrjön, hiszen hatalmában áll mindezt egy bullával vagy enciklikával elintézni.</w:t>
      </w:r>
    </w:p>
    <w:p>
      <w:pPr>
        <w:pStyle w:val="Normal"/>
        <w:widowControl/>
        <w:ind w:left="567" w:firstLine="284"/>
        <w:jc w:val="both"/>
        <w:rPr>
          <w:rFonts w:ascii="Verdana" w:hAnsi="Verdana" w:cs="Verdana"/>
          <w:color w:val="000000"/>
        </w:rPr>
      </w:pPr>
      <w:r>
        <w:rPr>
          <w:rFonts w:cs="Verdana" w:ascii="Verdana" w:hAnsi="Verdana"/>
          <w:color w:val="000000"/>
        </w:rPr>
        <w:t>XXIII. János az én szememben mindig úgy jelenik meg, mint egy nyugodt ember. Krisztus tanítványa volt, eltelve könyörülettel és szeretettel.</w:t>
      </w:r>
    </w:p>
    <w:p>
      <w:pPr>
        <w:pStyle w:val="Normal"/>
        <w:widowControl/>
        <w:ind w:left="567" w:firstLine="284"/>
        <w:jc w:val="both"/>
        <w:rPr>
          <w:rFonts w:ascii="Verdana" w:hAnsi="Verdana" w:cs="Verdana"/>
          <w:color w:val="000000"/>
        </w:rPr>
      </w:pPr>
      <w:r>
        <w:rPr>
          <w:rFonts w:cs="Verdana" w:ascii="Verdana" w:hAnsi="Verdana"/>
          <w:color w:val="000000"/>
        </w:rPr>
        <w:t>VI. Pál, aki utána következett, régi stílusú pápa volt. Első döntéseként az egyháznak és az ülésező zsinatnak azt mondta: rám kellett volna hallgatnotok. Mivel azon</w:t>
        <w:softHyphen/>
        <w:t>ban ő nem hallgatott az egyházra, az egyház sem hall</w:t>
        <w:softHyphen/>
        <w:t>gatott rá. Jóllehet a szó szigorú értelmében „a pápának volt igaza” — a világ egyfajta gúnyos magatartással fogad</w:t>
        <w:softHyphen/>
        <w:t>ta a pápa végérvényes kijelentéseit a születés</w:t>
        <w:softHyphen/>
        <w:t xml:space="preserve">szabályozásról. </w:t>
      </w:r>
      <w:r>
        <w:rPr>
          <w:rFonts w:cs="Verdana" w:ascii="Verdana" w:hAnsi="Verdana"/>
          <w:i/>
          <w:color w:val="000000"/>
        </w:rPr>
        <w:t>Ennek nem így kellett volna lennie.</w:t>
      </w:r>
    </w:p>
    <w:p>
      <w:pPr>
        <w:pStyle w:val="Normal"/>
        <w:widowControl/>
        <w:ind w:left="567" w:firstLine="284"/>
        <w:jc w:val="both"/>
        <w:rPr/>
      </w:pPr>
      <w:r>
        <w:rPr>
          <w:rFonts w:cs="Verdana" w:ascii="Verdana" w:hAnsi="Verdana"/>
          <w:color w:val="000000"/>
        </w:rPr>
        <w:t>Ma pedig II. János Pál utazik szerte a világon, és min</w:t>
        <w:softHyphen/>
        <w:t>denütt szeretettel, örömmel fogadják; ezt csak a vak nem látja. Mégsem hallgatnak rá, mert ő sem hallja meg mások szavát. A pápát üdvözlő tömegek nyilvánvaló bizonyságát adják annak, hogy a pápaságnak nemcsak az egyházat kellene szolgálnia, hanem mindenkit. XXIII. János az egész emberiségért élt, még azokért a kom</w:t>
        <w:softHyphen/>
        <w:t>munistákért is, akikkel találkozott.</w:t>
      </w:r>
    </w:p>
    <w:p>
      <w:pPr>
        <w:pStyle w:val="Normal"/>
        <w:widowControl/>
        <w:ind w:left="567" w:firstLine="284"/>
        <w:jc w:val="both"/>
        <w:rPr/>
      </w:pPr>
      <w:r>
        <w:rPr>
          <w:rFonts w:cs="Verdana" w:ascii="Verdana" w:hAnsi="Verdana"/>
          <w:color w:val="000000"/>
        </w:rPr>
        <w:t>Sok olyan katolikus, aki változatlanul lojális az egyházhoz, úgy véli már, hogy a pápaság a maga régi stílusában kissé sokba kerül. Persze a katolikusok pro</w:t>
        <w:softHyphen/>
        <w:t>fitálnak az autokratikus hivatalból, vagy legalábbis azt hi</w:t>
        <w:softHyphen/>
        <w:t xml:space="preserve">szik, hogy ez így van. A kereszténység azonban fent is és lent is meghasonlott. Vajon hihetik a katolikus keresztények még most is, hogy a II. Vatikáni Zsinat után lehetséges a régi </w:t>
      </w:r>
      <w:r>
        <w:rPr>
          <w:rFonts w:cs="Verdana" w:ascii="Verdana" w:hAnsi="Verdana"/>
          <w:i/>
          <w:color w:val="000000"/>
        </w:rPr>
        <w:t>triumfalizmus</w:t>
      </w:r>
      <w:r>
        <w:rPr>
          <w:rFonts w:cs="Verdana" w:ascii="Verdana" w:hAnsi="Verdana"/>
          <w:color w:val="000000"/>
        </w:rPr>
        <w:t xml:space="preserve"> (diadalittasság) ál</w:t>
        <w:softHyphen/>
        <w:t>do</w:t>
        <w:softHyphen/>
        <w:t>zatának maradni, azt gondolván, hogy az ortodoxok és a protestánsok egyszerűen „rossz lóra tettek”? Ezt meg kell bánniuk és vissza kell térniük az anyaszentegyház ke</w:t>
        <w:softHyphen/>
        <w:t>be</w:t>
        <w:softHyphen/>
        <w:t>lébe — hiszen ők nem is egyház!</w:t>
      </w:r>
    </w:p>
    <w:p>
      <w:pPr>
        <w:pStyle w:val="Normal"/>
        <w:widowControl/>
        <w:ind w:left="567" w:firstLine="284"/>
        <w:jc w:val="both"/>
        <w:rPr/>
      </w:pPr>
      <w:r>
        <w:rPr>
          <w:rFonts w:cs="Verdana" w:ascii="Verdana" w:hAnsi="Verdana"/>
          <w:color w:val="000000"/>
        </w:rPr>
        <w:t>E felfogás egyik példája volt — bár bizonnyal nem ilyen eltervezett drasztikussággal — XIII. Leó pápa nyilatkozata, miszerint az anglikán papi szentség ér</w:t>
        <w:softHyphen/>
        <w:t>vény</w:t>
        <w:softHyphen/>
        <w:t xml:space="preserve">telen. Az </w:t>
      </w:r>
      <w:r>
        <w:rPr>
          <w:rFonts w:cs="Verdana" w:ascii="Verdana" w:hAnsi="Verdana"/>
          <w:i/>
          <w:color w:val="000000"/>
        </w:rPr>
        <w:t>Apostolicae curae</w:t>
      </w:r>
      <w:r>
        <w:rPr>
          <w:rFonts w:cs="Verdana" w:ascii="Verdana" w:hAnsi="Verdana"/>
          <w:color w:val="000000"/>
        </w:rPr>
        <w:t xml:space="preserve"> kezdetű írásában egyszerűen tagadta a régi Anglikán Egyház létét. Az Anglikán Egyház nem testvéregyház, még csak nem is része vagy ága az igaz egyháznak — a legjobb esetben egy jóindulatú here</w:t>
        <w:softHyphen/>
        <w:t>tikus szekta, s nincs része Krisztus igazi papságában. Azok az anglikán papok, akik áttértek a római katolikus hitre, így mindig, minden további nélkül részesülhettek a papi szentségben, mintha sohasem kaptak volna kézrá</w:t>
        <w:softHyphen/>
        <w:t>tételt. A II. Vatikáni Zsinat értelmében XIII. Leó kötelező érvényű kijelentését vissza kellett volna vonni: Rómának valamikor el kell ismernie, hogy jelenlegi álláspontja helytelen és nem az a kívánsága, hogy az „Anglikán Egyházat” megtérítse vagy meghódítsa. A római egyház azt sem hiheti, hogy jó dolog, ha elidegeníti magától az Anglikán Egyház tagjait; egy régi igazságtalanság elfo</w:t>
        <w:softHyphen/>
        <w:t>gadható megoldásának útjában éppen ez áll. Egyszer csak el kell jönnie annak az időnek — inkább előbb, mint később —, amikor Róma az Anglikán Egyházat a katoli</w:t>
        <w:softHyphen/>
        <w:t>kus egyháznak fogja tartani Angliában! Nem az Anglikán Egyháznak kell visszakoznia, s nem neki kell felhagynia új egyháztagok megkeresztelésével, hanem annak az egyháznak, amely jelenleg római katolikus néven isme</w:t>
        <w:softHyphen/>
        <w:t>re</w:t>
        <w:softHyphen/>
        <w:t>tes.</w:t>
      </w:r>
    </w:p>
    <w:p>
      <w:pPr>
        <w:pStyle w:val="Normal"/>
        <w:widowControl/>
        <w:ind w:left="567" w:firstLine="284"/>
        <w:jc w:val="both"/>
        <w:rPr/>
      </w:pPr>
      <w:r>
        <w:rPr>
          <w:rFonts w:cs="Verdana" w:ascii="Verdana" w:hAnsi="Verdana"/>
          <w:color w:val="000000"/>
        </w:rPr>
        <w:t>Persze nem tudható előre, hogy ténylegesen mi fog tör</w:t>
        <w:softHyphen/>
        <w:t>ténni; az alapelv azonban világos: Az Anglikán Egy</w:t>
        <w:softHyphen/>
        <w:t>háznak nem kell megszűnnie, hanem meg kell tartania teljes és törvényes szerepét e régi országban, Krisztus egy</w:t>
        <w:softHyphen/>
        <w:t>házaként és közösségben Rómával és más egyházak</w:t>
        <w:softHyphen/>
        <w:t>kal. Éppúgy, mint ahogy legszebb pillanataiban sem gon</w:t>
        <w:softHyphen/>
        <w:t>dol arra a római egyház, hogy az ortodoxokat önmaga alá vesse, nem gondolhat arra sem, hogy a tiszteletre mél</w:t>
        <w:softHyphen/>
        <w:t>tó és evangéliumi lelkülettől áthatott Anglikán Egy</w:t>
        <w:softHyphen/>
        <w:t>ház</w:t>
        <w:softHyphen/>
        <w:t>zal ezt tegye.</w:t>
      </w:r>
    </w:p>
    <w:p>
      <w:pPr>
        <w:pStyle w:val="Normal"/>
        <w:widowControl/>
        <w:ind w:left="567" w:firstLine="284"/>
        <w:jc w:val="both"/>
        <w:rPr>
          <w:rFonts w:ascii="Verdana" w:hAnsi="Verdana" w:cs="Verdana"/>
          <w:color w:val="000000"/>
        </w:rPr>
      </w:pPr>
      <w:r>
        <w:rPr>
          <w:rFonts w:cs="Verdana" w:ascii="Verdana" w:hAnsi="Verdana"/>
          <w:color w:val="000000"/>
        </w:rPr>
        <w:t>Egy napon bizonnyal mindenki be fogja látni, hogy a papszentelés érvényessége az egyház érvényességétől függ, és nem megfordítva. A papi szentség merev, skolasztikus felfogása a középpontba rendel bizonyos szavakat és intenciókat, de ez a nézet a legtöbb kato</w:t>
        <w:softHyphen/>
        <w:t>likus felszentelést is kérdésessé teszi. Hiszen ki akarja tudni, hogy az a pap, aki II. János Pál pápát megke</w:t>
        <w:softHyphen/>
        <w:t>resztelte, vajon a helyes szavakat mondta-e ki és helyes intencióval cselekedett-e? Ki lehet teljesen bizonyos afe</w:t>
        <w:softHyphen/>
        <w:t>lől, hogy az a püspök, aki őt pappá szentelte, nem volt ré</w:t>
        <w:softHyphen/>
        <w:t>szeg, őrült, s ezért nem volt semmilyen intenciója sem? Mégis, ki akarná kétségbe vonni, hogy II. János Pál Róma püspöke?</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Mire lenne hihetetlenül szüksége ma az egyháznak? Egy zsinatra, mégpedig az egész egyházat átfogó zsinat</w:t>
        <w:softHyphen/>
        <w:t>ra. Nem egy római katolikus zsinatra, jóllehet a II. Vati</w:t>
        <w:softHyphen/>
        <w:t>ká</w:t>
        <w:softHyphen/>
        <w:t>ni Zsinat a maga keretei között csodát tett. A keresz</w:t>
        <w:softHyphen/>
        <w:t>tényeknek egy ökumenikus zsinatra van szükségük, amely mindenkit összefog, akik Krisztus nevét vallják, és az Ő akaratának megfelelően élnek. Egy ilyen zsinat már több, mint ezer éve esedékes lenne. Egy ilyen össze</w:t>
        <w:softHyphen/>
        <w:t>jö</w:t>
        <w:softHyphen/>
        <w:t>ve</w:t>
        <w:softHyphen/>
        <w:t>tel alkalmával nem lenne nehéz közös nevezőre jutni az örömhír döntő kérdéseiben, hiszen ami vitás maradna, az nem lenne nagy jelentőségű. Az egyházakat leginkább csak lényegtelen és szektás jellegű dolgok választják el egymástól. Egy ilyen zsinat alkalmával úgy kitöltetnék a Szentlélek, hogy a résztvevők tekintetüket csak Jézus Krisztusra irányítanák. Ő tud egyedül egységet terem</w:t>
        <w:softHyphen/>
        <w:t>teni.</w:t>
      </w:r>
    </w:p>
    <w:p>
      <w:pPr>
        <w:pStyle w:val="Normal"/>
        <w:widowControl/>
        <w:ind w:left="567" w:firstLine="284"/>
        <w:jc w:val="both"/>
        <w:rPr/>
      </w:pPr>
      <w:r>
        <w:rPr>
          <w:rFonts w:cs="Verdana" w:ascii="Verdana" w:hAnsi="Verdana"/>
          <w:color w:val="000000"/>
        </w:rPr>
        <w:t>Egy ilyen ökumenikus nagygyűlés alkalmával a pápa min</w:t>
        <w:softHyphen/>
        <w:t>den bizonnyal élhetne az elnöki szereppel, hiszen az egyetlen apostoli szék birtokosa. Nem primátusa kérdés a nagyobb egyházakban, hanem csak a Bibliával ellenkező felsőbbsége az, ami ellen tiltakoznak az orto</w:t>
        <w:softHyphen/>
        <w:t>doxok, episzkopálisok és protestánsok. Bármily nagy le</w:t>
        <w:softHyphen/>
        <w:t>gyen is jelenleg a pápa presztízse, mégsem hasonlítható össze egy igazi autoritás presztízsével; márpedig ilyen auto</w:t>
        <w:softHyphen/>
        <w:t>ritása lenne, ha egy fent említett zsinaton Krisztus gon</w:t>
        <w:softHyphen/>
        <w:t>doskodó szeretetével elnökölne, olyan szeretettel, a</w:t>
        <w:softHyphen/>
        <w:t>mely másokra hallgat és nem másokat alávetni akar. Ak</w:t>
        <w:softHyphen/>
        <w:t>kor a világ is láthatná, először ezer év multával, hogy az egy</w:t>
        <w:softHyphen/>
        <w:t>ház egy és a keresztények legalább megkísérlik, hogy egymást szeressék. Ha a szovjetek tárgyalhatnak az ame</w:t>
        <w:softHyphen/>
        <w:t>rikaiakkal a fegyverkezés ellenőrzéséről, akkor miért nem tudnak az ortodoxok, protestánsok és római katoli</w:t>
        <w:softHyphen/>
        <w:t>ku</w:t>
        <w:softHyphen/>
        <w:t>sok testvérekként beszélni egymással Jézus Krisztus sze</w:t>
        <w:softHyphen/>
        <w:t>retetéről és szolgálatáról?</w:t>
      </w:r>
    </w:p>
    <w:p>
      <w:pPr>
        <w:pStyle w:val="Normal"/>
        <w:widowControl/>
        <w:ind w:left="567" w:firstLine="284"/>
        <w:jc w:val="both"/>
        <w:rPr/>
      </w:pPr>
      <w:r>
        <w:rPr>
          <w:rFonts w:cs="Verdana" w:ascii="Verdana" w:hAnsi="Verdana"/>
          <w:color w:val="000000"/>
        </w:rPr>
        <w:t>E könyv végső konklúziója meglepő ellentétet kínál, jól</w:t>
        <w:softHyphen/>
        <w:t>lehet a pápaság bűneit tárgyalta: a pápaságnak na</w:t>
        <w:softHyphen/>
        <w:t>gyob</w:t>
        <w:softHyphen/>
        <w:t>bnak kell lennie, nem pedig kisebbnek, mint amilyen most. Ám a nagyságot Jézus Krisztus előképéhez kell mérni, aki Isten és az emberek szolgája volt. Hogy ellent</w:t>
        <w:softHyphen/>
        <w:t>mondásunkat kiterjesszük: nem a katolikusok, ha</w:t>
        <w:softHyphen/>
        <w:t>nem a többi keresztény az, akinek lehetősége van a pápaság átformálására, hogy azzá lehessen, aminek lennie is kell: egy Péterré a mai egyház kebelében. Senki nem tudná olyan jól megjeleníteni mindazt, amit az egy</w:t>
        <w:softHyphen/>
        <w:t>ház megpróbál mondani a világnak. Csak ő mondhatja ki a bűnbánatot amiatt a hatalmas igazságtalanság miatt, amit évszázadokon keresztül tettek a keresztények, és amit az emberek ma is tesznek egymás ellen.</w:t>
      </w:r>
    </w:p>
    <w:p>
      <w:pPr>
        <w:pStyle w:val="Normal"/>
        <w:widowControl/>
        <w:ind w:left="567" w:firstLine="284"/>
        <w:jc w:val="both"/>
        <w:rPr/>
      </w:pPr>
      <w:r>
        <w:rPr>
          <w:rFonts w:cs="Verdana" w:ascii="Verdana" w:hAnsi="Verdana"/>
          <w:color w:val="000000"/>
        </w:rPr>
        <w:t>XXIII. János „szivárvány volt az éjben”. Talán még na</w:t>
        <w:softHyphen/>
        <w:t>gyobb szivárványra van szükségünk, hogy műve, Isten mun</w:t>
        <w:softHyphen/>
        <w:t>kája beteljesedjék. Emberi erővel az a munka elvé</w:t>
        <w:softHyphen/>
        <w:t>gez</w:t>
        <w:softHyphen/>
        <w:t>hetetlen. A legnagyobb bűn, amit a mai keresztény</w:t>
        <w:softHyphen/>
        <w:t>ség elkövethet, így hangzik: nem hinni többé, hogy a szél fúj, a Lélek jelen van, s hogy a keresztények meg</w:t>
        <w:softHyphen/>
        <w:t>osz</w:t>
        <w:softHyphen/>
        <w:t>tottsága csupán időleges.</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Utószó a magyar kiadáshoz</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center"/>
        <w:rPr>
          <w:rFonts w:ascii="Verdana" w:hAnsi="Verdana" w:cs="Verdana"/>
          <w:b/>
          <w:b/>
          <w:i/>
          <w:i/>
          <w:color w:val="000000"/>
          <w:sz w:val="36"/>
          <w:szCs w:val="36"/>
        </w:rPr>
      </w:pPr>
      <w:r>
        <w:rPr>
          <w:rFonts w:cs="Verdana" w:ascii="Verdana" w:hAnsi="Verdana"/>
          <w:b/>
          <w:i/>
          <w:color w:val="000000"/>
          <w:sz w:val="36"/>
          <w:szCs w:val="36"/>
        </w:rPr>
        <w:t>Auidetur et altera pars</w:t>
      </w:r>
    </w:p>
    <w:p>
      <w:pPr>
        <w:pStyle w:val="Normal"/>
        <w:widowControl/>
        <w:ind w:left="567" w:firstLine="284"/>
        <w:jc w:val="both"/>
        <w:rPr>
          <w:rFonts w:ascii="Verdana" w:hAnsi="Verdana" w:cs="Verdana"/>
          <w:b/>
          <w:b/>
          <w:i/>
          <w:i/>
          <w:color w:val="000000"/>
          <w:sz w:val="36"/>
          <w:szCs w:val="36"/>
        </w:rPr>
      </w:pPr>
      <w:r>
        <w:rPr>
          <w:rFonts w:cs="Verdana" w:ascii="Verdana" w:hAnsi="Verdana"/>
          <w:b/>
          <w:i/>
          <w:color w:val="000000"/>
          <w:sz w:val="36"/>
          <w:szCs w:val="36"/>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t>Hallgattassék meg a másik fél!</w:t>
      </w:r>
    </w:p>
    <w:p>
      <w:pPr>
        <w:pStyle w:val="Normal"/>
        <w:widowControl/>
        <w:ind w:left="567" w:firstLine="284"/>
        <w:jc w:val="both"/>
        <w:rPr/>
      </w:pPr>
      <w:r>
        <w:rPr>
          <w:rFonts w:cs="Verdana" w:ascii="Verdana" w:hAnsi="Verdana"/>
          <w:color w:val="000000"/>
        </w:rPr>
        <w:t>Amióta a római jogtudósok először tisztázták egy elvi</w:t>
        <w:softHyphen/>
        <w:t>leg pártatlan bírósági eljárás formai szabályait, a viasko</w:t>
        <w:softHyphen/>
        <w:t>dó felek megítélésekor mindenkit kötelez ez a szabály. A tör</w:t>
        <w:softHyphen/>
        <w:t>ténetíró sokszor csupán mesélni akar, de mivel érthe</w:t>
        <w:softHyphen/>
        <w:t>tő</w:t>
        <w:softHyphen/>
        <w:t>en és természetesen a maga korának értékrendjét kép</w:t>
        <w:softHyphen/>
        <w:t>vi</w:t>
        <w:softHyphen/>
        <w:t>seli, egyben ítélkezik is. Az utókor nevében — ahogy mondani szoktuk. Súlyos szó, súlyos felelősség. Hiszen a halott már nem pörölhet. A krónikástól függ, mennyi lesz a tengernyi kín és szenvedés, öröm és mun</w:t>
        <w:softHyphen/>
        <w:t>ka, akarat és fáradozás fennmaradó hordaléka, ha már elpor</w:t>
        <w:softHyphen/>
        <w:t>lad a test és ismeretlen útra indul a lélek.</w:t>
      </w:r>
    </w:p>
    <w:p>
      <w:pPr>
        <w:pStyle w:val="Normal"/>
        <w:widowControl/>
        <w:ind w:left="567" w:firstLine="284"/>
        <w:jc w:val="both"/>
        <w:rPr/>
      </w:pPr>
      <w:r>
        <w:rPr>
          <w:rFonts w:cs="Verdana" w:ascii="Verdana" w:hAnsi="Verdana"/>
          <w:color w:val="000000"/>
        </w:rPr>
        <w:t xml:space="preserve">Különös könyvet tart a kezében az olvasó. Elfogult, részrehajló, szenvedélyes írást. A tacitusi </w:t>
      </w:r>
      <w:r>
        <w:rPr>
          <w:rFonts w:cs="Verdana" w:ascii="Verdana" w:hAnsi="Verdana"/>
          <w:i/>
          <w:color w:val="000000"/>
        </w:rPr>
        <w:t>sine ira et studio</w:t>
      </w:r>
      <w:r>
        <w:rPr>
          <w:rFonts w:cs="Verdana" w:ascii="Verdana" w:hAnsi="Verdana"/>
          <w:color w:val="000000"/>
        </w:rPr>
        <w:t xml:space="preserve"> minden tollforgatót kötelező parancsa ebben az e</w:t>
        <w:softHyphen/>
        <w:t>set</w:t>
        <w:softHyphen/>
        <w:t>ben nem egyedül e kötet lapjain valósul meg. Az egész témakör vitairodalmában kötelezi el magát a szer</w:t>
        <w:softHyphen/>
        <w:t>ző — olyan ősi szellemi viadalban szállva sorompóba, amely jóformán a kereszténység születésével egyidős.</w:t>
      </w:r>
    </w:p>
    <w:p>
      <w:pPr>
        <w:pStyle w:val="Normal"/>
        <w:widowControl/>
        <w:ind w:left="567" w:firstLine="284"/>
        <w:jc w:val="both"/>
        <w:rPr/>
      </w:pPr>
      <w:r>
        <w:rPr>
          <w:rFonts w:cs="Verdana" w:ascii="Verdana" w:hAnsi="Verdana"/>
          <w:color w:val="000000"/>
        </w:rPr>
        <w:t>Az egyháztörténet klasszikus keresztény tudományág, amelynek vállalt és hirdetett feladata, hogy e speciális intéz</w:t>
        <w:softHyphen/>
        <w:t>ményrendszer pályafutását követve összegyűjtse a transzcendens ígéret érvényesülésének tapasztalható je</w:t>
        <w:softHyphen/>
        <w:t>le</w:t>
        <w:softHyphen/>
        <w:t>it, történeti adatanyagát. Jelentős különbség található azonban a keresztény egyháztörténet katolikus és pro</w:t>
        <w:softHyphen/>
        <w:t>tes</w:t>
        <w:softHyphen/>
        <w:t>táns interpretációja között. Mivel ez utóbbi tagadja, hogy a papi rend az isteni kegyelem egy részének reális hor</w:t>
        <w:softHyphen/>
        <w:t>dozója, számára az egyházak története az abszo</w:t>
        <w:softHyphen/>
        <w:t>lútum elérésének vágyától hajtott emberi erőfeszítések krónikája csupán. A katolikus felfogásban a pap, bár</w:t>
        <w:softHyphen/>
        <w:t>mennyit botlik vagy vétkezik, nem kompromittálhatja az egyháznak az egyes személyek cselekedeteitől merőben füg</w:t>
        <w:softHyphen/>
        <w:t>get</w:t>
        <w:softHyphen/>
        <w:t>len eredetű küldetési legitimációját. A protestáns</w:t>
        <w:softHyphen/>
        <w:t>ok</w:t>
        <w:softHyphen/>
        <w:t>nál azonban csupán az egyén lelkiismerete felel az égi bíró előtt, így szerintük semmiféle intézmény fennma</w:t>
        <w:softHyphen/>
        <w:t>ra</w:t>
        <w:softHyphen/>
        <w:t>dá</w:t>
        <w:softHyphen/>
        <w:t>sának nincs önmagában vett, az őt alkotó tagok tet</w:t>
        <w:softHyphen/>
        <w:t>teitől független erkölcsi igazolása.</w:t>
      </w:r>
    </w:p>
    <w:p>
      <w:pPr>
        <w:pStyle w:val="Normal"/>
        <w:widowControl/>
        <w:ind w:left="567" w:firstLine="284"/>
        <w:jc w:val="both"/>
        <w:rPr/>
      </w:pPr>
      <w:r>
        <w:rPr>
          <w:rFonts w:cs="Verdana" w:ascii="Verdana" w:hAnsi="Verdana"/>
          <w:color w:val="000000"/>
        </w:rPr>
        <w:t>Peter de Rosa könyve sokkoló hatású. Még az egyház</w:t>
        <w:softHyphen/>
        <w:t>tör</w:t>
        <w:softHyphen/>
        <w:t>ténet árnyoldalaiban járatos olvasókat is meglepik ada</w:t>
        <w:softHyphen/>
        <w:t>tai és elgondolkodtatják érvei. Talán vitatható meg</w:t>
        <w:softHyphen/>
        <w:t>álla</w:t>
        <w:softHyphen/>
        <w:t>pításainak nem egy parányi részlete, de az összkép olyannyira szuggesztív, hogy gondolkodó ember nem ke</w:t>
        <w:softHyphen/>
        <w:t>rül</w:t>
        <w:softHyphen/>
        <w:t>heti meg a vele való szembenézést.</w:t>
      </w:r>
    </w:p>
    <w:p>
      <w:pPr>
        <w:pStyle w:val="Normal"/>
        <w:widowControl/>
        <w:ind w:left="567" w:firstLine="284"/>
        <w:jc w:val="both"/>
        <w:rPr/>
      </w:pPr>
      <w:r>
        <w:rPr>
          <w:rFonts w:cs="Verdana" w:ascii="Verdana" w:hAnsi="Verdana"/>
          <w:color w:val="000000"/>
        </w:rPr>
        <w:t>Napjainkban, amikor Európa keleti felén nem egy</w:t>
        <w:softHyphen/>
        <w:t>sze</w:t>
        <w:softHyphen/>
        <w:t>rű</w:t>
        <w:softHyphen/>
        <w:t>en a keresztény eszmevilág, hanem a katolikus egy</w:t>
        <w:softHyphen/>
        <w:t>ház</w:t>
        <w:softHyphen/>
        <w:t>szervezet látszik az egyetlen szilárd pontnak az álta</w:t>
        <w:softHyphen/>
        <w:t>lános szellemi-politikai inflációban, különösen szükség van az „ördög ügyvédjére”. A tények keresésének igaz</w:t>
        <w:softHyphen/>
        <w:t>ság</w:t>
        <w:softHyphen/>
        <w:t>szeretettől fűtött szenvedélye nem sértheti a hívőt — különösen ha igaz a péteri örökségnek szóló krisztusi ígé</w:t>
        <w:softHyphen/>
        <w:t>ret: Azok a szeretetteli, de intellektuális felelősségtől áthatott szavak, amelyekkel a szerző XXIII. János pápa munkásságát, személyiségét méltatja, világossá teszik kri</w:t>
        <w:softHyphen/>
        <w:t>tikai álláspontjának katolikus szempontból is méltá</w:t>
        <w:softHyphen/>
        <w:t>nyol</w:t>
        <w:softHyphen/>
        <w:t>ható fundamentumát. Ezért is több és más ez a kö</w:t>
        <w:softHyphen/>
        <w:t>tet, mint Luther és Kálvin követőinek még oly szellemes vitairatai, avagy egy olyan „bírói végzés”, amit az ateista tudomány vulgarizáló irányzata osztogat valamiféle ref</w:t>
        <w:softHyphen/>
        <w:t>lek</w:t>
        <w:softHyphen/>
        <w:t>tálatlan racionalizmus felsőbbségének nevében. A szer</w:t>
        <w:softHyphen/>
        <w:t>ző nem külső normákhoz akar igazítani, hanem kizá</w:t>
        <w:softHyphen/>
        <w:t>rólag a maguk elé állított erkölcsi-szellemi mércét kéri szá</w:t>
        <w:softHyphen/>
        <w:t>mon a pápai hármas tiara viselőin.</w:t>
      </w:r>
    </w:p>
    <w:p>
      <w:pPr>
        <w:pStyle w:val="Normal"/>
        <w:widowControl/>
        <w:ind w:left="567" w:firstLine="284"/>
        <w:jc w:val="both"/>
        <w:rPr/>
      </w:pPr>
      <w:r>
        <w:rPr>
          <w:rFonts w:cs="Verdana" w:ascii="Verdana" w:hAnsi="Verdana"/>
          <w:color w:val="000000"/>
        </w:rPr>
        <w:t>Egyetlen — de különleges elvi-módszertani jelentősé</w:t>
        <w:softHyphen/>
        <w:t>gű! — kérdéskörben jelezhető kifogás a könyv anyagával kap</w:t>
        <w:softHyphen/>
        <w:t>csolatban. A szerző mindvégig igyekszik az egyes pápák tetteit a maguk korának körülményei, feltétel- és értékrendszere alapján bemutatni. Néhol azonban saját kutatási szempontjainak mond ellent, amikor többet vár el a katolikus egyház legfőbb vezetőjétől, mint attól a vi</w:t>
        <w:softHyphen/>
        <w:t>lág</w:t>
        <w:softHyphen/>
        <w:t>tól, amelyben a pontifex maximus élés cselekszik. Több esetben szigorúbb történetiséggel kellett volna követnie azt a történetfilozófiai evidenciát, hogy nem lé</w:t>
        <w:softHyphen/>
        <w:t>tezik tartós emberi cselekvés a befogadó közeg hallga</w:t>
        <w:softHyphen/>
        <w:t>tó</w:t>
        <w:softHyphen/>
        <w:t>la</w:t>
        <w:softHyphen/>
        <w:t>gos elismerése, beleegyezése nélkül. Több minden válhatott volna ezáltal még érthetőbbé a pápaság „fekete olda</w:t>
        <w:softHyphen/>
        <w:t>lának” krónikájából, miközben mit sem csökkent vol</w:t>
        <w:softHyphen/>
        <w:t>na az európai civilizáció ezen ellentmondásos örökségé</w:t>
        <w:softHyphen/>
        <w:t>vel való szembenézés erkölcsi kötelezettsége.</w:t>
      </w:r>
    </w:p>
    <w:p>
      <w:pPr>
        <w:pStyle w:val="Normal"/>
        <w:widowControl/>
        <w:ind w:left="567" w:firstLine="284"/>
        <w:jc w:val="both"/>
        <w:rPr>
          <w:rFonts w:ascii="Verdana" w:hAnsi="Verdana" w:cs="Verdana"/>
          <w:color w:val="000000"/>
        </w:rPr>
      </w:pPr>
      <w:r>
        <w:rPr>
          <w:rFonts w:cs="Verdana" w:ascii="Verdana" w:hAnsi="Verdana"/>
          <w:color w:val="000000"/>
        </w:rPr>
        <w:t>E kötet a népszerű történelem műfajába tartozik. Azért tekint a múltba, hogy a jelennek s a jövőnek kínáljon tanulságos analógiát. A magyar kiadás gondozói szándé</w:t>
        <w:softHyphen/>
        <w:t>ka</w:t>
        <w:softHyphen/>
        <w:t>ik szerint a minimálisra igyekezték csökkenteni az ilyen</w:t>
        <w:softHyphen/>
        <w:t>kor törvényszerűen előforduló hibák számát. A szer</w:t>
        <w:softHyphen/>
        <w:t>ző szuverén álláspontját olyan esetekben is messze</w:t>
        <w:softHyphen/>
        <w:t>me</w:t>
        <w:softHyphen/>
        <w:t>nő</w:t>
        <w:softHyphen/>
        <w:t>en tiszteletben tartották, amikor esetleg vitájuk lett volna vele. Megrázó erejű tényanyaga mellett ugyanis éppen ebben rejlik a kötet legfőbb vonzereje: vélemény</w:t>
        <w:softHyphen/>
        <w:t>for</w:t>
        <w:softHyphen/>
        <w:t>málásra kényszerít, döntésre sarkall olyan kérdések</w:t>
        <w:softHyphen/>
        <w:t>ben, amelyek időszámításunk harmadik évezredének ta</w:t>
        <w:softHyphen/>
        <w:t>lán már a legelső évtizedeiben eldönthetik az emberiség sorsát.</w:t>
        <w:tab/>
      </w:r>
    </w:p>
    <w:p>
      <w:pPr>
        <w:pStyle w:val="Normal"/>
        <w:widowControl/>
        <w:ind w:left="567" w:firstLine="284"/>
        <w:jc w:val="right"/>
        <w:rPr>
          <w:rFonts w:ascii="Verdana" w:hAnsi="Verdana" w:cs="Verdana"/>
          <w:i/>
          <w:i/>
          <w:color w:val="000000"/>
        </w:rPr>
      </w:pPr>
      <w:r>
        <w:rPr>
          <w:rFonts w:cs="Verdana" w:ascii="Verdana" w:hAnsi="Verdana"/>
          <w:i/>
          <w:color w:val="000000"/>
        </w:rPr>
        <w:t>Csorba László</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t>FÜGGELÉK</w:t>
      </w:r>
    </w:p>
    <w:p>
      <w:pPr>
        <w:pStyle w:val="Normal"/>
        <w:widowControl/>
        <w:ind w:left="567" w:firstLine="284"/>
        <w:jc w:val="center"/>
        <w:rPr>
          <w:rFonts w:ascii="Verdana" w:hAnsi="Verdana" w:cs="Verdana"/>
          <w:b/>
          <w:b/>
          <w:color w:val="000000"/>
          <w:sz w:val="36"/>
          <w:szCs w:val="36"/>
        </w:rPr>
      </w:pPr>
      <w:r>
        <w:rPr>
          <w:rFonts w:cs="Verdana" w:ascii="Verdana" w:hAnsi="Verdana"/>
          <w:b/>
          <w:color w:val="000000"/>
          <w:sz w:val="36"/>
          <w:szCs w:val="36"/>
        </w:rPr>
      </w:r>
    </w:p>
    <w:p>
      <w:pPr>
        <w:pStyle w:val="Normal"/>
        <w:widowControl/>
        <w:ind w:left="567" w:firstLine="284"/>
        <w:jc w:val="center"/>
        <w:rPr>
          <w:rFonts w:ascii="Verdana" w:hAnsi="Verdana" w:cs="Verdana"/>
          <w:b/>
          <w:b/>
          <w:color w:val="000000"/>
          <w:sz w:val="28"/>
          <w:szCs w:val="28"/>
        </w:rPr>
      </w:pPr>
      <w:r>
        <w:rPr>
          <w:rFonts w:cs="Verdana" w:ascii="Verdana" w:hAnsi="Verdana"/>
          <w:b/>
          <w:color w:val="000000"/>
          <w:sz w:val="28"/>
          <w:szCs w:val="28"/>
        </w:rPr>
        <w:t>A pápák</w:t>
      </w:r>
    </w:p>
    <w:p>
      <w:pPr>
        <w:pStyle w:val="Normal"/>
        <w:widowControl/>
        <w:ind w:left="567" w:firstLine="284"/>
        <w:jc w:val="center"/>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rFonts w:ascii="Verdana" w:hAnsi="Verdana" w:cs="Verdana"/>
          <w:color w:val="000000"/>
        </w:rPr>
      </w:pPr>
      <w:r>
        <w:rPr>
          <w:rFonts w:cs="Verdana" w:ascii="Verdana" w:hAnsi="Verdana"/>
          <w:color w:val="000000"/>
        </w:rPr>
      </w:r>
    </w:p>
    <w:tbl>
      <w:tblPr>
        <w:tblW w:w="7654" w:type="dxa"/>
        <w:jc w:val="left"/>
        <w:tblInd w:w="354" w:type="dxa"/>
        <w:tblLayout w:type="fixed"/>
        <w:tblCellMar>
          <w:top w:w="0" w:type="dxa"/>
          <w:left w:w="70" w:type="dxa"/>
          <w:bottom w:w="0" w:type="dxa"/>
          <w:right w:w="70" w:type="dxa"/>
        </w:tblCellMar>
      </w:tblPr>
      <w:tblGrid>
        <w:gridCol w:w="559"/>
        <w:gridCol w:w="1851"/>
        <w:gridCol w:w="1559"/>
        <w:gridCol w:w="567"/>
        <w:gridCol w:w="1843"/>
        <w:gridCol w:w="1275"/>
      </w:tblGrid>
      <w:tr>
        <w:trPr>
          <w:trHeight w:val="255" w:hRule="atLeast"/>
        </w:trPr>
        <w:tc>
          <w:tcPr>
            <w:tcW w:w="559"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Ssz.</w:t>
            </w:r>
          </w:p>
        </w:tc>
        <w:tc>
          <w:tcPr>
            <w:tcW w:w="1851"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Név</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Időtartam</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Ssz.</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Név</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Időtartam</w:t>
            </w:r>
          </w:p>
        </w:tc>
      </w:tr>
      <w:tr>
        <w:trPr>
          <w:trHeight w:val="300" w:hRule="atLeast"/>
        </w:trPr>
        <w:tc>
          <w:tcPr>
            <w:tcW w:w="559" w:type="dxa"/>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851" w:type="dxa"/>
            <w:tcBorders/>
            <w:vAlign w:val="center"/>
          </w:tcPr>
          <w:p>
            <w:pPr>
              <w:pStyle w:val="Normal"/>
              <w:widowControl/>
              <w:tabs>
                <w:tab w:val="clear" w:pos="283"/>
              </w:tabs>
              <w:suppressAutoHyphens w:val="false"/>
              <w:autoSpaceDE w:val="true"/>
              <w:snapToGrid w:val="false"/>
              <w:jc w:val="center"/>
              <w:rPr>
                <w:rFonts w:ascii="Verdana" w:hAnsi="Verdana" w:cs="Arial"/>
                <w:lang w:bidi="ar-SA"/>
              </w:rPr>
            </w:pPr>
            <w:r>
              <w:rPr>
                <w:rFonts w:cs="Arial" w:ascii="Verdana" w:hAnsi="Verdana"/>
                <w:lang w:bidi="ar-SA"/>
              </w:rPr>
            </w:r>
          </w:p>
        </w:tc>
        <w:tc>
          <w:tcPr>
            <w:tcW w:w="1559" w:type="dxa"/>
            <w:tcBorders/>
            <w:vAlign w:val="center"/>
          </w:tcPr>
          <w:p>
            <w:pPr>
              <w:pStyle w:val="Normal"/>
              <w:widowControl/>
              <w:tabs>
                <w:tab w:val="clear" w:pos="283"/>
              </w:tabs>
              <w:suppressAutoHyphens w:val="false"/>
              <w:autoSpaceDE w:val="true"/>
              <w:snapToGrid w:val="false"/>
              <w:jc w:val="center"/>
              <w:rPr>
                <w:rFonts w:ascii="Verdana" w:hAnsi="Verdana" w:cs="Arial"/>
                <w:lang w:bidi="ar-SA"/>
              </w:rPr>
            </w:pPr>
            <w:r>
              <w:rPr>
                <w:rFonts w:cs="Arial" w:ascii="Verdana" w:hAnsi="Verdana"/>
                <w:lang w:bidi="ar-SA"/>
              </w:rPr>
            </w:r>
          </w:p>
        </w:tc>
        <w:tc>
          <w:tcPr>
            <w:tcW w:w="567" w:type="dxa"/>
            <w:tcBorders/>
            <w:vAlign w:val="center"/>
          </w:tcPr>
          <w:p>
            <w:pPr>
              <w:pStyle w:val="Normal"/>
              <w:widowControl/>
              <w:tabs>
                <w:tab w:val="clear" w:pos="283"/>
              </w:tabs>
              <w:suppressAutoHyphens w:val="false"/>
              <w:autoSpaceDE w:val="true"/>
              <w:snapToGrid w:val="false"/>
              <w:jc w:val="center"/>
              <w:rPr>
                <w:rFonts w:ascii="Verdana" w:hAnsi="Verdana" w:cs="Arial"/>
                <w:lang w:bidi="ar-SA"/>
              </w:rPr>
            </w:pPr>
            <w:r>
              <w:rPr>
                <w:rFonts w:cs="Arial" w:ascii="Verdana" w:hAnsi="Verdana"/>
                <w:lang w:bidi="ar-SA"/>
              </w:rPr>
            </w:r>
          </w:p>
        </w:tc>
        <w:tc>
          <w:tcPr>
            <w:tcW w:w="1843" w:type="dxa"/>
            <w:tcBorders/>
            <w:vAlign w:val="bottom"/>
          </w:tcPr>
          <w:p>
            <w:pPr>
              <w:pStyle w:val="Normal"/>
              <w:widowControl/>
              <w:tabs>
                <w:tab w:val="clear" w:pos="283"/>
              </w:tabs>
              <w:suppressAutoHyphens w:val="false"/>
              <w:autoSpaceDE w:val="true"/>
              <w:snapToGrid w:val="false"/>
              <w:rPr>
                <w:rFonts w:ascii="Verdana" w:hAnsi="Verdana" w:cs="Arial"/>
                <w:lang w:bidi="ar-SA"/>
              </w:rPr>
            </w:pPr>
            <w:r>
              <w:rPr>
                <w:rFonts w:cs="Arial" w:ascii="Verdana" w:hAnsi="Verdana"/>
                <w:lang w:bidi="ar-SA"/>
              </w:rPr>
            </w:r>
          </w:p>
        </w:tc>
        <w:tc>
          <w:tcPr>
            <w:tcW w:w="1275" w:type="dxa"/>
            <w:tcBorders/>
            <w:vAlign w:val="center"/>
          </w:tcPr>
          <w:p>
            <w:pPr>
              <w:pStyle w:val="Normal"/>
              <w:widowControl/>
              <w:tabs>
                <w:tab w:val="clear" w:pos="283"/>
              </w:tabs>
              <w:suppressAutoHyphens w:val="false"/>
              <w:autoSpaceDE w:val="true"/>
              <w:snapToGrid w:val="false"/>
              <w:jc w:val="center"/>
              <w:rPr>
                <w:rFonts w:ascii="Verdana" w:hAnsi="Verdana" w:cs="Arial"/>
                <w:lang w:bidi="ar-SA"/>
              </w:rPr>
            </w:pPr>
            <w:r>
              <w:rPr>
                <w:rFonts w:cs="Arial" w:ascii="Verdana" w:hAnsi="Verdana"/>
                <w:lang w:bidi="ar-SA"/>
              </w:rPr>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Péter</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4-67</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9</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Marcellin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96-304</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Lin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7-76</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0</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Marcell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04-309</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 xml:space="preserve">Cletos </w:t>
            </w:r>
          </w:p>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Anakleito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8-88</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1</w:t>
            </w:r>
          </w:p>
        </w:tc>
        <w:tc>
          <w:tcPr>
            <w:tcW w:w="1843"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Euszébiusz</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09</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Keleme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8-97</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2</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Miltiade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11-314</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Evaristo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7-10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3</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Szilveszter</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14-335</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Sándor</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5-11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4</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Marc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36</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Sixt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5-12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5</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Gyula</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37-352</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Telephoro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5-136</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6</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Liber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52-365</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Hygino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6-140</w:t>
            </w:r>
          </w:p>
        </w:tc>
        <w:tc>
          <w:tcPr>
            <w:tcW w:w="567" w:type="dxa"/>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 xml:space="preserve">II. Félix </w:t>
            </w:r>
          </w:p>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ellenpápa)</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55-366</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P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0-15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7</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Damasus</w:t>
            </w:r>
          </w:p>
        </w:tc>
        <w:tc>
          <w:tcPr>
            <w:tcW w:w="1275"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366-384</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Aniketo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5-166</w:t>
            </w:r>
          </w:p>
        </w:tc>
        <w:tc>
          <w:tcPr>
            <w:tcW w:w="567" w:type="dxa"/>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Ursinus</w:t>
            </w:r>
          </w:p>
          <w:p>
            <w:pPr>
              <w:pStyle w:val="Normal"/>
              <w:widowControl/>
              <w:tabs>
                <w:tab w:val="clear" w:pos="283"/>
              </w:tabs>
              <w:suppressAutoHyphens w:val="false"/>
              <w:autoSpaceDE w:val="true"/>
              <w:rPr>
                <w:rFonts w:ascii="Verdana" w:hAnsi="Verdana"/>
                <w:sz w:val="20"/>
                <w:szCs w:val="20"/>
                <w:lang w:bidi="ar-SA"/>
              </w:rPr>
            </w:pPr>
            <w:r>
              <w:rPr>
                <w:rFonts w:eastAsia="Verdana" w:cs="Verdana" w:ascii="Verdana" w:hAnsi="Verdana"/>
                <w:sz w:val="20"/>
                <w:szCs w:val="20"/>
                <w:lang w:bidi="ar-SA"/>
              </w:rPr>
              <w:t xml:space="preserve"> </w:t>
            </w:r>
            <w:r>
              <w:rPr>
                <w:rFonts w:cs="Arial" w:ascii="Verdana" w:hAnsi="Verdana"/>
                <w:sz w:val="20"/>
                <w:szCs w:val="20"/>
                <w:lang w:bidi="ar-SA"/>
              </w:rPr>
              <w:t>(ellenpápa)</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66-367</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Sotero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6-17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8</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Siric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84-389</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Eleuther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5-189</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9</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Anastas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399-401</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Viktor</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9-199</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0</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Ince</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01-417</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Zephyrin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9-217</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1</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Zosimo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17-418</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Calixt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17-222</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2</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Bonifác</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18-422</w:t>
            </w:r>
          </w:p>
        </w:tc>
      </w:tr>
      <w:tr>
        <w:trPr>
          <w:trHeight w:val="255" w:hRule="atLeast"/>
        </w:trPr>
        <w:tc>
          <w:tcPr>
            <w:tcW w:w="559" w:type="dxa"/>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 xml:space="preserve">Hippolytus </w:t>
            </w:r>
          </w:p>
          <w:p>
            <w:pPr>
              <w:pStyle w:val="Normal"/>
              <w:widowControl/>
              <w:tabs>
                <w:tab w:val="clear" w:pos="283"/>
              </w:tabs>
              <w:suppressAutoHyphens w:val="false"/>
              <w:autoSpaceDE w:val="true"/>
              <w:rPr/>
            </w:pPr>
            <w:r>
              <w:rPr>
                <w:rFonts w:cs="Arial" w:ascii="Verdana" w:hAnsi="Verdana"/>
                <w:sz w:val="20"/>
                <w:szCs w:val="20"/>
                <w:lang w:bidi="ar-SA"/>
              </w:rPr>
              <w:t>(ellenpápa)</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17-235</w:t>
            </w:r>
          </w:p>
        </w:tc>
        <w:tc>
          <w:tcPr>
            <w:tcW w:w="567" w:type="dxa"/>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 xml:space="preserve">Eulalius </w:t>
            </w:r>
          </w:p>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ellenpápa)</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18-419</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Orbá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22-230</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3</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Celeszti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22-432</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Pontian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30-23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4</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Sixt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32-440</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Antero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35-236</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5</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Leó, a Nagy</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40-461</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0</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Fabian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36-250</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6</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Hilár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61-468</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1</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Cornel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51-253</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7</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Simplic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68-483</w:t>
            </w:r>
          </w:p>
        </w:tc>
      </w:tr>
      <w:tr>
        <w:trPr>
          <w:trHeight w:val="255" w:hRule="atLeast"/>
        </w:trPr>
        <w:tc>
          <w:tcPr>
            <w:tcW w:w="559" w:type="dxa"/>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 xml:space="preserve">Novatianus </w:t>
            </w:r>
          </w:p>
          <w:p>
            <w:pPr>
              <w:pStyle w:val="Normal"/>
              <w:widowControl/>
              <w:tabs>
                <w:tab w:val="clear" w:pos="283"/>
              </w:tabs>
              <w:suppressAutoHyphens w:val="false"/>
              <w:autoSpaceDE w:val="true"/>
              <w:rPr/>
            </w:pPr>
            <w:r>
              <w:rPr>
                <w:rFonts w:cs="Arial" w:ascii="Verdana" w:hAnsi="Verdana"/>
                <w:sz w:val="20"/>
                <w:szCs w:val="20"/>
                <w:lang w:bidi="ar-SA"/>
              </w:rPr>
              <w:t>(ellenpápa)</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51-268</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8</w:t>
            </w:r>
          </w:p>
        </w:tc>
        <w:tc>
          <w:tcPr>
            <w:tcW w:w="1843"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III. Félix</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83-492</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2</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Luc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53-254</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9</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Gelas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92-496</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3</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Istvá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54-257</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0</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Anastas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96-498</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4</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Sixt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57-258</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1</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Symmach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498-514</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5</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Dionysio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59-268</w:t>
            </w:r>
          </w:p>
        </w:tc>
        <w:tc>
          <w:tcPr>
            <w:tcW w:w="567" w:type="dxa"/>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Laurentius</w:t>
            </w:r>
          </w:p>
          <w:p>
            <w:pPr>
              <w:pStyle w:val="Normal"/>
              <w:widowControl/>
              <w:tabs>
                <w:tab w:val="clear" w:pos="283"/>
              </w:tabs>
              <w:suppressAutoHyphens w:val="false"/>
              <w:autoSpaceDE w:val="true"/>
              <w:rPr/>
            </w:pPr>
            <w:r>
              <w:rPr>
                <w:rFonts w:eastAsia="Verdana" w:cs="Verdana" w:ascii="Verdana" w:hAnsi="Verdana"/>
                <w:sz w:val="20"/>
                <w:szCs w:val="20"/>
                <w:lang w:bidi="ar-SA"/>
              </w:rPr>
              <w:t xml:space="preserve"> </w:t>
            </w:r>
            <w:r>
              <w:rPr>
                <w:rFonts w:cs="Arial" w:ascii="Verdana" w:hAnsi="Verdana"/>
                <w:sz w:val="20"/>
                <w:szCs w:val="20"/>
                <w:lang w:bidi="ar-SA"/>
              </w:rPr>
              <w:t>(ellenpápa)</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01-505</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6</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Félix</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69-274</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2</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Hormisda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14-523</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7</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Eutychian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75-283</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3</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Jáno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23-526</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8</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Ga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83-296</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4</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Félix</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26-530</w:t>
            </w:r>
          </w:p>
        </w:tc>
      </w:tr>
    </w:tbl>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tbl>
      <w:tblPr>
        <w:tblW w:w="7654" w:type="dxa"/>
        <w:jc w:val="left"/>
        <w:tblInd w:w="354" w:type="dxa"/>
        <w:tblLayout w:type="fixed"/>
        <w:tblCellMar>
          <w:top w:w="0" w:type="dxa"/>
          <w:left w:w="70" w:type="dxa"/>
          <w:bottom w:w="0" w:type="dxa"/>
          <w:right w:w="70" w:type="dxa"/>
        </w:tblCellMar>
      </w:tblPr>
      <w:tblGrid>
        <w:gridCol w:w="559"/>
        <w:gridCol w:w="1851"/>
        <w:gridCol w:w="1559"/>
        <w:gridCol w:w="567"/>
        <w:gridCol w:w="1843"/>
        <w:gridCol w:w="1275"/>
      </w:tblGrid>
      <w:tr>
        <w:trPr>
          <w:trHeight w:val="255" w:hRule="atLeast"/>
        </w:trPr>
        <w:tc>
          <w:tcPr>
            <w:tcW w:w="559"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Ssz.</w:t>
            </w:r>
          </w:p>
        </w:tc>
        <w:tc>
          <w:tcPr>
            <w:tcW w:w="1851"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Név</w:t>
            </w:r>
          </w:p>
        </w:tc>
        <w:tc>
          <w:tcPr>
            <w:tcW w:w="1559" w:type="dxa"/>
            <w:tcBorders/>
            <w:vAlign w:val="center"/>
          </w:tcPr>
          <w:p>
            <w:pPr>
              <w:pStyle w:val="Normal"/>
              <w:widowControl/>
              <w:tabs>
                <w:tab w:val="clear" w:pos="283"/>
              </w:tabs>
              <w:suppressAutoHyphens w:val="false"/>
              <w:autoSpaceDE w:val="true"/>
              <w:jc w:val="center"/>
              <w:rPr/>
            </w:pPr>
            <w:r>
              <w:rPr>
                <w:rFonts w:cs="Arial" w:ascii="Verdana" w:hAnsi="Verdana"/>
                <w:sz w:val="20"/>
                <w:szCs w:val="20"/>
                <w:lang w:bidi="ar-SA"/>
              </w:rPr>
              <w:t>Időtartam</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Ssz.</w:t>
            </w:r>
          </w:p>
        </w:tc>
        <w:tc>
          <w:tcPr>
            <w:tcW w:w="1843"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Név</w:t>
            </w:r>
          </w:p>
        </w:tc>
        <w:tc>
          <w:tcPr>
            <w:tcW w:w="1275" w:type="dxa"/>
            <w:tcBorders/>
            <w:vAlign w:val="center"/>
          </w:tcPr>
          <w:p>
            <w:pPr>
              <w:pStyle w:val="Normal"/>
              <w:widowControl/>
              <w:tabs>
                <w:tab w:val="clear" w:pos="283"/>
              </w:tabs>
              <w:suppressAutoHyphens w:val="false"/>
              <w:autoSpaceDE w:val="true"/>
              <w:jc w:val="center"/>
              <w:rPr/>
            </w:pPr>
            <w:r>
              <w:rPr>
                <w:rFonts w:cs="Arial" w:ascii="Verdana" w:hAnsi="Verdana"/>
                <w:sz w:val="20"/>
                <w:szCs w:val="20"/>
                <w:lang w:bidi="ar-SA"/>
              </w:rPr>
              <w:t>Időtartam</w:t>
            </w:r>
          </w:p>
        </w:tc>
      </w:tr>
      <w:tr>
        <w:trPr>
          <w:trHeight w:val="300" w:hRule="atLeast"/>
        </w:trPr>
        <w:tc>
          <w:tcPr>
            <w:tcW w:w="559" w:type="dxa"/>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851" w:type="dxa"/>
            <w:tcBorders/>
            <w:vAlign w:val="center"/>
          </w:tcPr>
          <w:p>
            <w:pPr>
              <w:pStyle w:val="Normal"/>
              <w:widowControl/>
              <w:tabs>
                <w:tab w:val="clear" w:pos="283"/>
              </w:tabs>
              <w:suppressAutoHyphens w:val="false"/>
              <w:autoSpaceDE w:val="true"/>
              <w:snapToGrid w:val="false"/>
              <w:jc w:val="center"/>
              <w:rPr>
                <w:rFonts w:ascii="Verdana" w:hAnsi="Verdana" w:cs="Arial"/>
                <w:lang w:bidi="ar-SA"/>
              </w:rPr>
            </w:pPr>
            <w:r>
              <w:rPr>
                <w:rFonts w:cs="Arial" w:ascii="Verdana" w:hAnsi="Verdana"/>
                <w:lang w:bidi="ar-SA"/>
              </w:rPr>
            </w:r>
          </w:p>
        </w:tc>
        <w:tc>
          <w:tcPr>
            <w:tcW w:w="1559" w:type="dxa"/>
            <w:tcBorders/>
            <w:vAlign w:val="center"/>
          </w:tcPr>
          <w:p>
            <w:pPr>
              <w:pStyle w:val="Normal"/>
              <w:widowControl/>
              <w:tabs>
                <w:tab w:val="clear" w:pos="283"/>
              </w:tabs>
              <w:suppressAutoHyphens w:val="false"/>
              <w:autoSpaceDE w:val="true"/>
              <w:snapToGrid w:val="false"/>
              <w:jc w:val="center"/>
              <w:rPr>
                <w:rFonts w:ascii="Verdana" w:hAnsi="Verdana" w:cs="Arial"/>
                <w:lang w:bidi="ar-SA"/>
              </w:rPr>
            </w:pPr>
            <w:r>
              <w:rPr>
                <w:rFonts w:cs="Arial" w:ascii="Verdana" w:hAnsi="Verdana"/>
                <w:lang w:bidi="ar-SA"/>
              </w:rPr>
            </w:r>
          </w:p>
        </w:tc>
        <w:tc>
          <w:tcPr>
            <w:tcW w:w="567" w:type="dxa"/>
            <w:tcBorders/>
            <w:vAlign w:val="center"/>
          </w:tcPr>
          <w:p>
            <w:pPr>
              <w:pStyle w:val="Normal"/>
              <w:widowControl/>
              <w:tabs>
                <w:tab w:val="clear" w:pos="283"/>
              </w:tabs>
              <w:suppressAutoHyphens w:val="false"/>
              <w:autoSpaceDE w:val="true"/>
              <w:snapToGrid w:val="false"/>
              <w:jc w:val="center"/>
              <w:rPr>
                <w:rFonts w:ascii="Verdana" w:hAnsi="Verdana" w:cs="Arial"/>
                <w:lang w:bidi="ar-SA"/>
              </w:rPr>
            </w:pPr>
            <w:r>
              <w:rPr>
                <w:rFonts w:cs="Arial" w:ascii="Verdana" w:hAnsi="Verdana"/>
                <w:lang w:bidi="ar-SA"/>
              </w:rPr>
            </w:r>
          </w:p>
        </w:tc>
        <w:tc>
          <w:tcPr>
            <w:tcW w:w="1843" w:type="dxa"/>
            <w:tcBorders/>
            <w:vAlign w:val="bottom"/>
          </w:tcPr>
          <w:p>
            <w:pPr>
              <w:pStyle w:val="Normal"/>
              <w:widowControl/>
              <w:tabs>
                <w:tab w:val="clear" w:pos="283"/>
              </w:tabs>
              <w:suppressAutoHyphens w:val="false"/>
              <w:autoSpaceDE w:val="true"/>
              <w:snapToGrid w:val="false"/>
              <w:rPr>
                <w:rFonts w:ascii="Verdana" w:hAnsi="Verdana" w:cs="Arial"/>
                <w:lang w:bidi="ar-SA"/>
              </w:rPr>
            </w:pPr>
            <w:r>
              <w:rPr>
                <w:rFonts w:cs="Arial" w:ascii="Verdana" w:hAnsi="Verdana"/>
                <w:lang w:bidi="ar-SA"/>
              </w:rPr>
            </w:r>
          </w:p>
        </w:tc>
        <w:tc>
          <w:tcPr>
            <w:tcW w:w="1275" w:type="dxa"/>
            <w:tcBorders/>
            <w:vAlign w:val="center"/>
          </w:tcPr>
          <w:p>
            <w:pPr>
              <w:pStyle w:val="Normal"/>
              <w:widowControl/>
              <w:tabs>
                <w:tab w:val="clear" w:pos="283"/>
              </w:tabs>
              <w:suppressAutoHyphens w:val="false"/>
              <w:autoSpaceDE w:val="true"/>
              <w:snapToGrid w:val="false"/>
              <w:jc w:val="center"/>
              <w:rPr>
                <w:rFonts w:ascii="Verdana" w:hAnsi="Verdana" w:cs="Arial"/>
                <w:lang w:bidi="ar-SA"/>
              </w:rPr>
            </w:pPr>
            <w:r>
              <w:rPr>
                <w:rFonts w:cs="Arial" w:ascii="Verdana" w:hAnsi="Verdana"/>
                <w:lang w:bidi="ar-SA"/>
              </w:rPr>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5</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Bonifác</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30-532</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4</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Serg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87-701</w:t>
            </w:r>
          </w:p>
        </w:tc>
      </w:tr>
      <w:tr>
        <w:trPr>
          <w:trHeight w:val="255" w:hRule="atLeast"/>
        </w:trPr>
        <w:tc>
          <w:tcPr>
            <w:tcW w:w="559"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restart"/>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Dioscorus</w:t>
            </w:r>
          </w:p>
          <w:p>
            <w:pPr>
              <w:pStyle w:val="Normal"/>
              <w:rPr>
                <w:rFonts w:ascii="Verdana" w:hAnsi="Verdana" w:cs="Arial"/>
                <w:sz w:val="20"/>
                <w:szCs w:val="20"/>
                <w:lang w:bidi="ar-SA"/>
              </w:rPr>
            </w:pPr>
            <w:r>
              <w:rPr>
                <w:rFonts w:cs="Arial" w:ascii="Verdana" w:hAnsi="Verdana"/>
                <w:sz w:val="20"/>
                <w:szCs w:val="20"/>
                <w:lang w:bidi="ar-SA"/>
              </w:rPr>
              <w:t>(ellenpápa)</w:t>
            </w:r>
          </w:p>
        </w:tc>
        <w:tc>
          <w:tcPr>
            <w:tcW w:w="1559"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530</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5</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 Jáno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01-705</w:t>
            </w:r>
          </w:p>
        </w:tc>
      </w:tr>
      <w:tr>
        <w:trPr>
          <w:trHeight w:val="255" w:hRule="atLeast"/>
        </w:trPr>
        <w:tc>
          <w:tcPr>
            <w:tcW w:w="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continue"/>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6</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 Jáno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05-707</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6</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Jáno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33-53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7</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Sisinn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08</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7</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Agapet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35-536</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8</w:t>
            </w:r>
          </w:p>
        </w:tc>
        <w:tc>
          <w:tcPr>
            <w:tcW w:w="1843" w:type="dxa"/>
            <w:tcBorders/>
            <w:vAlign w:val="bottom"/>
          </w:tcPr>
          <w:p>
            <w:pPr>
              <w:pStyle w:val="Normal"/>
              <w:widowControl/>
              <w:tabs>
                <w:tab w:val="clear" w:pos="283"/>
              </w:tabs>
              <w:suppressAutoHyphens w:val="false"/>
              <w:autoSpaceDE w:val="true"/>
              <w:rPr/>
            </w:pPr>
            <w:r>
              <w:rPr>
                <w:rFonts w:cs="Arial" w:ascii="Verdana" w:hAnsi="Verdana"/>
                <w:sz w:val="20"/>
                <w:szCs w:val="20"/>
                <w:lang w:bidi="ar-SA"/>
              </w:rPr>
              <w:t>I. Konstanti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08-715</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8</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Silver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36-537</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9</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Gergely</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15-731</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9</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gil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37-55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0</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Gergely</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31-741</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0</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Pelag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56-561</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1</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Zachariá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41-752</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1</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Jáno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61-574</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2</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Istvá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52</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2</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Benedek</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75-579</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3</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István</w:t>
            </w:r>
          </w:p>
        </w:tc>
        <w:tc>
          <w:tcPr>
            <w:tcW w:w="1275"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752-757</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3</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Pelag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579-590</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4</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Pál</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57-767</w:t>
            </w:r>
          </w:p>
        </w:tc>
      </w:tr>
      <w:tr>
        <w:trPr>
          <w:trHeight w:val="363"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4</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Gergely,</w:t>
            </w:r>
          </w:p>
          <w:p>
            <w:pPr>
              <w:pStyle w:val="Normal"/>
              <w:rPr>
                <w:rFonts w:ascii="Verdana" w:hAnsi="Verdana" w:cs="Arial"/>
                <w:sz w:val="20"/>
                <w:szCs w:val="20"/>
                <w:lang w:bidi="ar-SA"/>
              </w:rPr>
            </w:pPr>
            <w:r>
              <w:rPr>
                <w:rFonts w:cs="Arial" w:ascii="Verdana" w:hAnsi="Verdana"/>
                <w:sz w:val="20"/>
                <w:szCs w:val="20"/>
                <w:lang w:bidi="ar-SA"/>
              </w:rPr>
              <w:t>a Nagy</w:t>
            </w:r>
          </w:p>
        </w:tc>
        <w:tc>
          <w:tcPr>
            <w:tcW w:w="1559" w:type="dxa"/>
            <w:tcBorders/>
            <w:vAlign w:val="center"/>
          </w:tcPr>
          <w:p>
            <w:pPr>
              <w:pStyle w:val="Normal"/>
              <w:jc w:val="center"/>
              <w:rPr>
                <w:rFonts w:ascii="Verdana" w:hAnsi="Verdana" w:cs="Arial"/>
                <w:sz w:val="20"/>
                <w:szCs w:val="20"/>
                <w:lang w:bidi="ar-SA"/>
              </w:rPr>
            </w:pPr>
            <w:r>
              <w:rPr>
                <w:rFonts w:cs="Arial" w:ascii="Verdana" w:hAnsi="Verdana"/>
                <w:sz w:val="20"/>
                <w:szCs w:val="20"/>
                <w:lang w:bidi="ar-SA"/>
              </w:rPr>
              <w:t>590-604</w:t>
            </w:r>
          </w:p>
        </w:tc>
        <w:tc>
          <w:tcPr>
            <w:tcW w:w="567" w:type="dxa"/>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tcBorders/>
            <w:vAlign w:val="bottom"/>
          </w:tcPr>
          <w:p>
            <w:pPr>
              <w:pStyle w:val="Normal"/>
              <w:widowControl/>
              <w:tabs>
                <w:tab w:val="clear" w:pos="283"/>
              </w:tabs>
              <w:suppressAutoHyphens w:val="false"/>
              <w:autoSpaceDE w:val="true"/>
              <w:rPr/>
            </w:pPr>
            <w:r>
              <w:rPr>
                <w:rFonts w:cs="Arial" w:ascii="Verdana" w:hAnsi="Verdana"/>
                <w:sz w:val="20"/>
                <w:szCs w:val="20"/>
                <w:lang w:bidi="ar-SA"/>
              </w:rPr>
              <w:t>II. Konstantin</w:t>
            </w:r>
          </w:p>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ellenpápa)</w:t>
            </w:r>
          </w:p>
        </w:tc>
        <w:tc>
          <w:tcPr>
            <w:tcW w:w="1275" w:type="dxa"/>
            <w:tcBorders/>
            <w:vAlign w:val="center"/>
          </w:tcPr>
          <w:p>
            <w:pPr>
              <w:pStyle w:val="Normal"/>
              <w:jc w:val="center"/>
              <w:rPr>
                <w:rFonts w:ascii="Verdana" w:hAnsi="Verdana" w:cs="Arial"/>
                <w:sz w:val="20"/>
                <w:szCs w:val="20"/>
                <w:lang w:bidi="ar-SA"/>
              </w:rPr>
            </w:pPr>
            <w:r>
              <w:rPr>
                <w:rFonts w:cs="Arial" w:ascii="Verdana" w:hAnsi="Verdana"/>
                <w:sz w:val="20"/>
                <w:szCs w:val="20"/>
                <w:lang w:bidi="ar-SA"/>
              </w:rPr>
              <w:t>767-769</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5</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Sabinian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04-606</w:t>
            </w:r>
          </w:p>
        </w:tc>
        <w:tc>
          <w:tcPr>
            <w:tcW w:w="567"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restart"/>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Philippus</w:t>
            </w:r>
          </w:p>
          <w:p>
            <w:pPr>
              <w:pStyle w:val="Normal"/>
              <w:rPr>
                <w:rFonts w:ascii="Verdana" w:hAnsi="Verdana" w:cs="Arial"/>
                <w:sz w:val="20"/>
                <w:szCs w:val="20"/>
                <w:lang w:bidi="ar-SA"/>
              </w:rPr>
            </w:pPr>
            <w:r>
              <w:rPr>
                <w:rFonts w:cs="Arial" w:ascii="Verdana" w:hAnsi="Verdana"/>
                <w:sz w:val="20"/>
                <w:szCs w:val="20"/>
                <w:lang w:bidi="ar-SA"/>
              </w:rPr>
              <w:t>(ellenpápa)</w:t>
            </w:r>
          </w:p>
        </w:tc>
        <w:tc>
          <w:tcPr>
            <w:tcW w:w="1275"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768</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6</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Bonifác</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07</w:t>
            </w:r>
          </w:p>
        </w:tc>
        <w:tc>
          <w:tcPr>
            <w:tcW w:w="567"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continue"/>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275"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7</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Bonifác</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08-61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5</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Istvá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68-772</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8</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Deusdedit</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15-618</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6</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Hadriá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72-795</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9</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Bonifác</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19-62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7</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Leó</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95-816</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0</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Honor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25-638</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8</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Istvá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16-817</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1</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Severin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40</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9</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Paschali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17-824</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2</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Jáno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40-642</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0</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Jenő</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24-827</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3</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Theodor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42-649</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1</w:t>
            </w:r>
          </w:p>
        </w:tc>
        <w:tc>
          <w:tcPr>
            <w:tcW w:w="1843"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alentin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27</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4</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Márto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49-653</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2</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Gergely</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27-844</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5</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Jenő</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54-657</w:t>
            </w:r>
          </w:p>
        </w:tc>
        <w:tc>
          <w:tcPr>
            <w:tcW w:w="567"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restart"/>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János</w:t>
            </w:r>
          </w:p>
          <w:p>
            <w:pPr>
              <w:pStyle w:val="Normal"/>
              <w:rPr>
                <w:rFonts w:ascii="Verdana" w:hAnsi="Verdana" w:cs="Arial"/>
                <w:sz w:val="20"/>
                <w:szCs w:val="20"/>
                <w:lang w:bidi="ar-SA"/>
              </w:rPr>
            </w:pPr>
            <w:r>
              <w:rPr>
                <w:rFonts w:cs="Arial" w:ascii="Verdana" w:hAnsi="Verdana"/>
                <w:sz w:val="20"/>
                <w:szCs w:val="20"/>
                <w:lang w:bidi="ar-SA"/>
              </w:rPr>
              <w:t>(ellenpápa)</w:t>
            </w:r>
          </w:p>
        </w:tc>
        <w:tc>
          <w:tcPr>
            <w:tcW w:w="1275"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844</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6</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talian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57-672</w:t>
            </w:r>
          </w:p>
        </w:tc>
        <w:tc>
          <w:tcPr>
            <w:tcW w:w="567"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continue"/>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275"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7</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Deusdedit</w:t>
            </w:r>
          </w:p>
        </w:tc>
        <w:tc>
          <w:tcPr>
            <w:tcW w:w="1559" w:type="dxa"/>
            <w:tcBorders/>
            <w:vAlign w:val="bottom"/>
          </w:tcPr>
          <w:p>
            <w:pPr>
              <w:pStyle w:val="Normal"/>
              <w:widowControl/>
              <w:tabs>
                <w:tab w:val="clear" w:pos="283"/>
              </w:tabs>
              <w:suppressAutoHyphens w:val="false"/>
              <w:autoSpaceDE w:val="true"/>
              <w:ind w:firstLine="117"/>
              <w:jc w:val="center"/>
              <w:rPr/>
            </w:pPr>
            <w:r>
              <w:rPr>
                <w:rFonts w:cs="Arial" w:ascii="Verdana" w:hAnsi="Verdana"/>
                <w:sz w:val="20"/>
                <w:szCs w:val="20"/>
                <w:lang w:bidi="ar-SA"/>
              </w:rPr>
              <w:t>672-676</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3</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Serg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44-847</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8</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Don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76-678</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4</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Leó</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47-855</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79</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Agatho</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78-681</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5</w:t>
            </w:r>
          </w:p>
        </w:tc>
        <w:tc>
          <w:tcPr>
            <w:tcW w:w="1843" w:type="dxa"/>
            <w:tcBorders/>
            <w:vAlign w:val="bottom"/>
          </w:tcPr>
          <w:p>
            <w:pPr>
              <w:pStyle w:val="Normal"/>
              <w:widowControl/>
              <w:tabs>
                <w:tab w:val="clear" w:pos="283"/>
              </w:tabs>
              <w:suppressAutoHyphens w:val="false"/>
              <w:autoSpaceDE w:val="true"/>
              <w:rPr/>
            </w:pPr>
            <w:r>
              <w:rPr>
                <w:rFonts w:cs="Arial" w:ascii="Verdana" w:hAnsi="Verdana"/>
                <w:sz w:val="20"/>
                <w:szCs w:val="20"/>
                <w:lang w:bidi="ar-SA"/>
              </w:rPr>
              <w:t>III. Benedek</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55-858</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0</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Leó</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82-683</w:t>
            </w:r>
          </w:p>
        </w:tc>
        <w:tc>
          <w:tcPr>
            <w:tcW w:w="567"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restart"/>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Anastásius</w:t>
            </w:r>
          </w:p>
          <w:p>
            <w:pPr>
              <w:pStyle w:val="Normal"/>
              <w:rPr>
                <w:rFonts w:ascii="Verdana" w:hAnsi="Verdana" w:cs="Arial"/>
                <w:sz w:val="20"/>
                <w:szCs w:val="20"/>
                <w:lang w:bidi="ar-SA"/>
              </w:rPr>
            </w:pPr>
            <w:r>
              <w:rPr>
                <w:rFonts w:cs="Arial" w:ascii="Verdana" w:hAnsi="Verdana"/>
                <w:sz w:val="20"/>
                <w:szCs w:val="20"/>
                <w:lang w:bidi="ar-SA"/>
              </w:rPr>
              <w:t>(ellenpápa)</w:t>
            </w:r>
          </w:p>
        </w:tc>
        <w:tc>
          <w:tcPr>
            <w:tcW w:w="1275"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855</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1</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Benedek</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684-685</w:t>
            </w:r>
          </w:p>
        </w:tc>
        <w:tc>
          <w:tcPr>
            <w:tcW w:w="567"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continue"/>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275"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2</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János</w:t>
            </w:r>
          </w:p>
        </w:tc>
        <w:tc>
          <w:tcPr>
            <w:tcW w:w="1559"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685-686</w:t>
            </w:r>
          </w:p>
        </w:tc>
        <w:tc>
          <w:tcPr>
            <w:tcW w:w="567"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106</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Miklós</w:t>
            </w:r>
          </w:p>
        </w:tc>
        <w:tc>
          <w:tcPr>
            <w:tcW w:w="1275"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856-867</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3</w:t>
            </w:r>
          </w:p>
        </w:tc>
        <w:tc>
          <w:tcPr>
            <w:tcW w:w="185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Konon</w:t>
            </w:r>
          </w:p>
        </w:tc>
        <w:tc>
          <w:tcPr>
            <w:tcW w:w="1559"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686-687</w:t>
            </w:r>
          </w:p>
        </w:tc>
        <w:tc>
          <w:tcPr>
            <w:tcW w:w="567"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107</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Hadrián</w:t>
            </w:r>
          </w:p>
        </w:tc>
        <w:tc>
          <w:tcPr>
            <w:tcW w:w="1275"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867-872</w:t>
            </w:r>
          </w:p>
        </w:tc>
      </w:tr>
      <w:tr>
        <w:trPr>
          <w:trHeight w:val="255" w:hRule="atLeast"/>
        </w:trPr>
        <w:tc>
          <w:tcPr>
            <w:tcW w:w="559" w:type="dxa"/>
            <w:vMerge w:val="restart"/>
            <w:tcBorders/>
            <w:vAlign w:val="bottom"/>
          </w:tcPr>
          <w:p>
            <w:pPr>
              <w:pStyle w:val="Normal"/>
              <w:widowControl/>
              <w:tabs>
                <w:tab w:val="clear" w:pos="283"/>
              </w:tabs>
              <w:suppressAutoHyphens w:val="false"/>
              <w:autoSpaceDE w:val="true"/>
              <w:snapToGrid w:val="false"/>
              <w:rPr>
                <w:rFonts w:ascii="Arial" w:hAnsi="Arial" w:cs="Arial"/>
                <w:sz w:val="20"/>
                <w:szCs w:val="20"/>
                <w:lang w:bidi="ar-SA"/>
              </w:rPr>
            </w:pPr>
            <w:r>
              <w:rPr>
                <w:rFonts w:cs="Arial" w:ascii="Arial" w:hAnsi="Arial"/>
                <w:sz w:val="20"/>
                <w:szCs w:val="20"/>
                <w:lang w:bidi="ar-SA"/>
              </w:rPr>
            </w:r>
          </w:p>
        </w:tc>
        <w:tc>
          <w:tcPr>
            <w:tcW w:w="1851" w:type="dxa"/>
            <w:vMerge w:val="restart"/>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Theodorus</w:t>
            </w:r>
          </w:p>
          <w:p>
            <w:pPr>
              <w:pStyle w:val="Normal"/>
              <w:rPr>
                <w:rFonts w:ascii="Verdana" w:hAnsi="Verdana" w:cs="Arial"/>
                <w:sz w:val="20"/>
                <w:szCs w:val="20"/>
                <w:lang w:bidi="ar-SA"/>
              </w:rPr>
            </w:pPr>
            <w:r>
              <w:rPr>
                <w:rFonts w:cs="Arial" w:ascii="Verdana" w:hAnsi="Verdana"/>
                <w:sz w:val="20"/>
                <w:szCs w:val="20"/>
                <w:lang w:bidi="ar-SA"/>
              </w:rPr>
              <w:t>(ellenpápa)</w:t>
            </w:r>
          </w:p>
        </w:tc>
        <w:tc>
          <w:tcPr>
            <w:tcW w:w="1559" w:type="dxa"/>
            <w:vMerge w:val="restart"/>
            <w:tcBorders/>
            <w:vAlign w:val="center"/>
          </w:tcPr>
          <w:p>
            <w:pPr>
              <w:pStyle w:val="Normal"/>
              <w:jc w:val="center"/>
              <w:rPr>
                <w:rFonts w:ascii="Arial" w:hAnsi="Arial" w:cs="Arial"/>
                <w:sz w:val="20"/>
                <w:szCs w:val="20"/>
                <w:lang w:bidi="ar-SA"/>
              </w:rPr>
            </w:pPr>
            <w:r>
              <w:rPr>
                <w:rFonts w:cs="Arial" w:ascii="Arial" w:hAnsi="Arial"/>
                <w:sz w:val="20"/>
                <w:szCs w:val="20"/>
                <w:lang w:bidi="ar-SA"/>
              </w:rPr>
              <w:t>687</w:t>
            </w:r>
          </w:p>
        </w:tc>
        <w:tc>
          <w:tcPr>
            <w:tcW w:w="567"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108</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I. János</w:t>
            </w:r>
          </w:p>
        </w:tc>
        <w:tc>
          <w:tcPr>
            <w:tcW w:w="1275"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872-882</w:t>
            </w:r>
          </w:p>
        </w:tc>
      </w:tr>
      <w:tr>
        <w:trPr>
          <w:trHeight w:val="255" w:hRule="atLeast"/>
        </w:trPr>
        <w:tc>
          <w:tcPr>
            <w:tcW w:w="559" w:type="dxa"/>
            <w:vMerge w:val="continue"/>
            <w:tcBorders/>
            <w:vAlign w:val="bottom"/>
          </w:tcPr>
          <w:p>
            <w:pPr>
              <w:pStyle w:val="Normal"/>
              <w:widowControl/>
              <w:tabs>
                <w:tab w:val="clear" w:pos="283"/>
              </w:tabs>
              <w:suppressAutoHyphens w:val="false"/>
              <w:autoSpaceDE w:val="true"/>
              <w:snapToGrid w:val="false"/>
              <w:rPr>
                <w:rFonts w:ascii="Arial" w:hAnsi="Arial" w:cs="Arial"/>
                <w:sz w:val="20"/>
                <w:szCs w:val="20"/>
                <w:lang w:bidi="ar-SA"/>
              </w:rPr>
            </w:pPr>
            <w:r>
              <w:rPr>
                <w:rFonts w:cs="Arial" w:ascii="Arial" w:hAnsi="Arial"/>
                <w:sz w:val="20"/>
                <w:szCs w:val="20"/>
                <w:lang w:bidi="ar-SA"/>
              </w:rPr>
            </w:r>
          </w:p>
        </w:tc>
        <w:tc>
          <w:tcPr>
            <w:tcW w:w="1851" w:type="dxa"/>
            <w:vMerge w:val="continue"/>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559" w:type="dxa"/>
            <w:vMerge w:val="continue"/>
            <w:tcBorders/>
            <w:vAlign w:val="center"/>
          </w:tcPr>
          <w:p>
            <w:pPr>
              <w:pStyle w:val="Normal"/>
              <w:widowControl/>
              <w:tabs>
                <w:tab w:val="clear" w:pos="283"/>
              </w:tabs>
              <w:suppressAutoHyphens w:val="false"/>
              <w:autoSpaceDE w:val="true"/>
              <w:snapToGrid w:val="false"/>
              <w:jc w:val="center"/>
              <w:rPr>
                <w:rFonts w:ascii="Arial" w:hAnsi="Arial" w:cs="Arial"/>
                <w:sz w:val="20"/>
                <w:szCs w:val="20"/>
                <w:lang w:bidi="ar-SA"/>
              </w:rPr>
            </w:pPr>
            <w:r>
              <w:rPr>
                <w:rFonts w:cs="Arial" w:ascii="Arial" w:hAnsi="Arial"/>
                <w:sz w:val="20"/>
                <w:szCs w:val="20"/>
                <w:lang w:bidi="ar-SA"/>
              </w:rPr>
            </w:r>
          </w:p>
        </w:tc>
        <w:tc>
          <w:tcPr>
            <w:tcW w:w="567"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109</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Marinus</w:t>
            </w:r>
          </w:p>
        </w:tc>
        <w:tc>
          <w:tcPr>
            <w:tcW w:w="1275"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882-884</w:t>
            </w:r>
          </w:p>
        </w:tc>
      </w:tr>
      <w:tr>
        <w:trPr>
          <w:trHeight w:val="255" w:hRule="atLeast"/>
        </w:trPr>
        <w:tc>
          <w:tcPr>
            <w:tcW w:w="559" w:type="dxa"/>
            <w:vMerge w:val="restart"/>
            <w:tcBorders/>
            <w:vAlign w:val="bottom"/>
          </w:tcPr>
          <w:p>
            <w:pPr>
              <w:pStyle w:val="Normal"/>
              <w:widowControl/>
              <w:tabs>
                <w:tab w:val="clear" w:pos="283"/>
              </w:tabs>
              <w:suppressAutoHyphens w:val="false"/>
              <w:autoSpaceDE w:val="true"/>
              <w:snapToGrid w:val="false"/>
              <w:rPr>
                <w:rFonts w:ascii="Arial" w:hAnsi="Arial" w:cs="Arial"/>
                <w:sz w:val="20"/>
                <w:szCs w:val="20"/>
                <w:lang w:bidi="ar-SA"/>
              </w:rPr>
            </w:pPr>
            <w:r>
              <w:rPr>
                <w:rFonts w:cs="Arial" w:ascii="Arial" w:hAnsi="Arial"/>
                <w:sz w:val="20"/>
                <w:szCs w:val="20"/>
                <w:lang w:bidi="ar-SA"/>
              </w:rPr>
            </w:r>
          </w:p>
        </w:tc>
        <w:tc>
          <w:tcPr>
            <w:tcW w:w="1851" w:type="dxa"/>
            <w:vMerge w:val="restart"/>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Paschalis</w:t>
            </w:r>
          </w:p>
          <w:p>
            <w:pPr>
              <w:pStyle w:val="Normal"/>
              <w:rPr>
                <w:rFonts w:ascii="Verdana" w:hAnsi="Verdana" w:cs="Arial"/>
                <w:sz w:val="20"/>
                <w:szCs w:val="20"/>
                <w:lang w:bidi="ar-SA"/>
              </w:rPr>
            </w:pPr>
            <w:r>
              <w:rPr>
                <w:rFonts w:cs="Arial" w:ascii="Verdana" w:hAnsi="Verdana"/>
                <w:sz w:val="20"/>
                <w:szCs w:val="20"/>
                <w:lang w:bidi="ar-SA"/>
              </w:rPr>
              <w:t>(ellenpápa)</w:t>
            </w:r>
          </w:p>
        </w:tc>
        <w:tc>
          <w:tcPr>
            <w:tcW w:w="1559" w:type="dxa"/>
            <w:vMerge w:val="restart"/>
            <w:tcBorders/>
            <w:vAlign w:val="center"/>
          </w:tcPr>
          <w:p>
            <w:pPr>
              <w:pStyle w:val="Normal"/>
              <w:jc w:val="center"/>
              <w:rPr>
                <w:rFonts w:ascii="Arial" w:hAnsi="Arial" w:cs="Arial"/>
                <w:sz w:val="20"/>
                <w:szCs w:val="20"/>
                <w:lang w:bidi="ar-SA"/>
              </w:rPr>
            </w:pPr>
            <w:r>
              <w:rPr>
                <w:rFonts w:cs="Arial" w:ascii="Arial" w:hAnsi="Arial"/>
                <w:sz w:val="20"/>
                <w:szCs w:val="20"/>
                <w:lang w:bidi="ar-SA"/>
              </w:rPr>
              <w:t>687-692</w:t>
            </w:r>
          </w:p>
        </w:tc>
        <w:tc>
          <w:tcPr>
            <w:tcW w:w="567"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110</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Hadrián</w:t>
            </w:r>
          </w:p>
        </w:tc>
        <w:tc>
          <w:tcPr>
            <w:tcW w:w="1275"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884-885</w:t>
            </w:r>
          </w:p>
        </w:tc>
      </w:tr>
      <w:tr>
        <w:trPr>
          <w:trHeight w:val="255" w:hRule="atLeast"/>
        </w:trPr>
        <w:tc>
          <w:tcPr>
            <w:tcW w:w="559" w:type="dxa"/>
            <w:vMerge w:val="continue"/>
            <w:tcBorders/>
            <w:vAlign w:val="bottom"/>
          </w:tcPr>
          <w:p>
            <w:pPr>
              <w:pStyle w:val="Normal"/>
              <w:widowControl/>
              <w:tabs>
                <w:tab w:val="clear" w:pos="283"/>
              </w:tabs>
              <w:suppressAutoHyphens w:val="false"/>
              <w:autoSpaceDE w:val="true"/>
              <w:snapToGrid w:val="false"/>
              <w:rPr>
                <w:rFonts w:ascii="Arial" w:hAnsi="Arial" w:cs="Arial"/>
                <w:sz w:val="20"/>
                <w:szCs w:val="20"/>
                <w:lang w:bidi="ar-SA"/>
              </w:rPr>
            </w:pPr>
            <w:r>
              <w:rPr>
                <w:rFonts w:cs="Arial" w:ascii="Arial" w:hAnsi="Arial"/>
                <w:sz w:val="20"/>
                <w:szCs w:val="20"/>
                <w:lang w:bidi="ar-SA"/>
              </w:rPr>
            </w:r>
          </w:p>
        </w:tc>
        <w:tc>
          <w:tcPr>
            <w:tcW w:w="1851" w:type="dxa"/>
            <w:vMerge w:val="continue"/>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559" w:type="dxa"/>
            <w:vMerge w:val="continue"/>
            <w:tcBorders/>
            <w:vAlign w:val="center"/>
          </w:tcPr>
          <w:p>
            <w:pPr>
              <w:pStyle w:val="Normal"/>
              <w:widowControl/>
              <w:tabs>
                <w:tab w:val="clear" w:pos="283"/>
              </w:tabs>
              <w:suppressAutoHyphens w:val="false"/>
              <w:autoSpaceDE w:val="true"/>
              <w:snapToGrid w:val="false"/>
              <w:jc w:val="center"/>
              <w:rPr>
                <w:rFonts w:ascii="Arial" w:hAnsi="Arial" w:cs="Arial"/>
                <w:sz w:val="20"/>
                <w:szCs w:val="20"/>
                <w:lang w:bidi="ar-SA"/>
              </w:rPr>
            </w:pPr>
            <w:r>
              <w:rPr>
                <w:rFonts w:cs="Arial" w:ascii="Arial" w:hAnsi="Arial"/>
                <w:sz w:val="20"/>
                <w:szCs w:val="20"/>
                <w:lang w:bidi="ar-SA"/>
              </w:rPr>
            </w:r>
          </w:p>
        </w:tc>
        <w:tc>
          <w:tcPr>
            <w:tcW w:w="567"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111</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 István</w:t>
            </w:r>
          </w:p>
        </w:tc>
        <w:tc>
          <w:tcPr>
            <w:tcW w:w="1275"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885-891</w:t>
            </w:r>
          </w:p>
        </w:tc>
      </w:tr>
    </w:tbl>
    <w:p>
      <w:pPr>
        <w:pStyle w:val="Normal"/>
        <w:widowControl/>
        <w:ind w:left="284" w:hanging="0"/>
        <w:jc w:val="both"/>
        <w:rPr>
          <w:rFonts w:ascii="Verdana" w:hAnsi="Verdana" w:cs="Verdana"/>
          <w:color w:val="000000"/>
        </w:rPr>
      </w:pPr>
      <w:r>
        <w:rPr>
          <w:rFonts w:cs="Verdana" w:ascii="Verdana" w:hAnsi="Verdana"/>
          <w:color w:val="000000"/>
        </w:rPr>
      </w:r>
    </w:p>
    <w:p>
      <w:pPr>
        <w:pStyle w:val="Normal"/>
        <w:widowControl/>
        <w:ind w:left="284" w:hanging="0"/>
        <w:jc w:val="both"/>
        <w:rPr>
          <w:rFonts w:ascii="Verdana" w:hAnsi="Verdana" w:cs="Verdana"/>
          <w:color w:val="000000"/>
        </w:rPr>
      </w:pPr>
      <w:r>
        <w:rPr>
          <w:rFonts w:cs="Verdana" w:ascii="Verdana" w:hAnsi="Verdana"/>
          <w:color w:val="000000"/>
        </w:rPr>
      </w:r>
    </w:p>
    <w:p>
      <w:pPr>
        <w:pStyle w:val="Normal"/>
        <w:widowControl/>
        <w:ind w:left="284" w:hanging="0"/>
        <w:jc w:val="both"/>
        <w:rPr>
          <w:rFonts w:ascii="Verdana" w:hAnsi="Verdana" w:cs="Verdana"/>
          <w:color w:val="000000"/>
        </w:rPr>
      </w:pPr>
      <w:r>
        <w:rPr>
          <w:rFonts w:cs="Verdana" w:ascii="Verdana" w:hAnsi="Verdana"/>
          <w:color w:val="000000"/>
        </w:rPr>
      </w:r>
    </w:p>
    <w:p>
      <w:pPr>
        <w:pStyle w:val="Normal"/>
        <w:widowControl/>
        <w:ind w:left="284" w:hanging="0"/>
        <w:jc w:val="both"/>
        <w:rPr>
          <w:rFonts w:ascii="Verdana" w:hAnsi="Verdana" w:cs="Verdana"/>
          <w:color w:val="000000"/>
        </w:rPr>
      </w:pPr>
      <w:r>
        <w:rPr>
          <w:rFonts w:cs="Verdana" w:ascii="Verdana" w:hAnsi="Verdana"/>
          <w:color w:val="000000"/>
        </w:rPr>
      </w:r>
    </w:p>
    <w:tbl>
      <w:tblPr>
        <w:tblW w:w="7654" w:type="dxa"/>
        <w:jc w:val="left"/>
        <w:tblInd w:w="354" w:type="dxa"/>
        <w:tblLayout w:type="fixed"/>
        <w:tblCellMar>
          <w:top w:w="0" w:type="dxa"/>
          <w:left w:w="70" w:type="dxa"/>
          <w:bottom w:w="0" w:type="dxa"/>
          <w:right w:w="70" w:type="dxa"/>
        </w:tblCellMar>
      </w:tblPr>
      <w:tblGrid>
        <w:gridCol w:w="559"/>
        <w:gridCol w:w="1851"/>
        <w:gridCol w:w="1559"/>
        <w:gridCol w:w="567"/>
        <w:gridCol w:w="1843"/>
        <w:gridCol w:w="1275"/>
      </w:tblGrid>
      <w:tr>
        <w:trPr>
          <w:trHeight w:val="255" w:hRule="atLeast"/>
        </w:trPr>
        <w:tc>
          <w:tcPr>
            <w:tcW w:w="559"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Ssz.</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Név</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Időtartam</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Ssz.</w:t>
            </w:r>
          </w:p>
        </w:tc>
        <w:tc>
          <w:tcPr>
            <w:tcW w:w="1843"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Név</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Időtartam</w:t>
            </w:r>
          </w:p>
        </w:tc>
      </w:tr>
      <w:tr>
        <w:trPr>
          <w:trHeight w:val="300" w:hRule="atLeast"/>
        </w:trPr>
        <w:tc>
          <w:tcPr>
            <w:tcW w:w="559" w:type="dxa"/>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851" w:type="dxa"/>
            <w:tcBorders/>
            <w:vAlign w:val="center"/>
          </w:tcPr>
          <w:p>
            <w:pPr>
              <w:pStyle w:val="Normal"/>
              <w:widowControl/>
              <w:tabs>
                <w:tab w:val="clear" w:pos="283"/>
              </w:tabs>
              <w:suppressAutoHyphens w:val="false"/>
              <w:autoSpaceDE w:val="true"/>
              <w:snapToGrid w:val="false"/>
              <w:rPr>
                <w:rFonts w:ascii="Verdana" w:hAnsi="Verdana" w:cs="Arial"/>
                <w:lang w:bidi="ar-SA"/>
              </w:rPr>
            </w:pPr>
            <w:r>
              <w:rPr>
                <w:rFonts w:cs="Arial" w:ascii="Verdana" w:hAnsi="Verdana"/>
                <w:lang w:bidi="ar-SA"/>
              </w:rPr>
            </w:r>
          </w:p>
        </w:tc>
        <w:tc>
          <w:tcPr>
            <w:tcW w:w="1559" w:type="dxa"/>
            <w:tcBorders/>
            <w:vAlign w:val="center"/>
          </w:tcPr>
          <w:p>
            <w:pPr>
              <w:pStyle w:val="Normal"/>
              <w:widowControl/>
              <w:tabs>
                <w:tab w:val="clear" w:pos="283"/>
              </w:tabs>
              <w:suppressAutoHyphens w:val="false"/>
              <w:autoSpaceDE w:val="true"/>
              <w:snapToGrid w:val="false"/>
              <w:jc w:val="center"/>
              <w:rPr>
                <w:rFonts w:ascii="Verdana" w:hAnsi="Verdana" w:cs="Arial"/>
                <w:lang w:bidi="ar-SA"/>
              </w:rPr>
            </w:pPr>
            <w:r>
              <w:rPr>
                <w:rFonts w:cs="Arial" w:ascii="Verdana" w:hAnsi="Verdana"/>
                <w:lang w:bidi="ar-SA"/>
              </w:rPr>
            </w:r>
          </w:p>
        </w:tc>
        <w:tc>
          <w:tcPr>
            <w:tcW w:w="567" w:type="dxa"/>
            <w:tcBorders/>
            <w:vAlign w:val="center"/>
          </w:tcPr>
          <w:p>
            <w:pPr>
              <w:pStyle w:val="Normal"/>
              <w:widowControl/>
              <w:tabs>
                <w:tab w:val="clear" w:pos="283"/>
              </w:tabs>
              <w:suppressAutoHyphens w:val="false"/>
              <w:autoSpaceDE w:val="true"/>
              <w:snapToGrid w:val="false"/>
              <w:jc w:val="center"/>
              <w:rPr>
                <w:rFonts w:ascii="Verdana" w:hAnsi="Verdana" w:cs="Arial"/>
                <w:lang w:bidi="ar-SA"/>
              </w:rPr>
            </w:pPr>
            <w:r>
              <w:rPr>
                <w:rFonts w:cs="Arial" w:ascii="Verdana" w:hAnsi="Verdana"/>
                <w:lang w:bidi="ar-SA"/>
              </w:rPr>
            </w:r>
          </w:p>
        </w:tc>
        <w:tc>
          <w:tcPr>
            <w:tcW w:w="1843" w:type="dxa"/>
            <w:tcBorders/>
            <w:vAlign w:val="bottom"/>
          </w:tcPr>
          <w:p>
            <w:pPr>
              <w:pStyle w:val="Normal"/>
              <w:widowControl/>
              <w:tabs>
                <w:tab w:val="clear" w:pos="283"/>
              </w:tabs>
              <w:suppressAutoHyphens w:val="false"/>
              <w:autoSpaceDE w:val="true"/>
              <w:snapToGrid w:val="false"/>
              <w:rPr>
                <w:rFonts w:ascii="Verdana" w:hAnsi="Verdana" w:cs="Arial"/>
                <w:lang w:bidi="ar-SA"/>
              </w:rPr>
            </w:pPr>
            <w:r>
              <w:rPr>
                <w:rFonts w:cs="Arial" w:ascii="Verdana" w:hAnsi="Verdana"/>
                <w:lang w:bidi="ar-SA"/>
              </w:rPr>
            </w:r>
          </w:p>
        </w:tc>
        <w:tc>
          <w:tcPr>
            <w:tcW w:w="1275" w:type="dxa"/>
            <w:tcBorders/>
            <w:vAlign w:val="center"/>
          </w:tcPr>
          <w:p>
            <w:pPr>
              <w:pStyle w:val="Normal"/>
              <w:widowControl/>
              <w:tabs>
                <w:tab w:val="clear" w:pos="283"/>
              </w:tabs>
              <w:suppressAutoHyphens w:val="false"/>
              <w:autoSpaceDE w:val="true"/>
              <w:snapToGrid w:val="false"/>
              <w:jc w:val="center"/>
              <w:rPr>
                <w:rFonts w:ascii="Verdana" w:hAnsi="Verdana" w:cs="Arial"/>
                <w:lang w:bidi="ar-SA"/>
              </w:rPr>
            </w:pPr>
            <w:r>
              <w:rPr>
                <w:rFonts w:cs="Arial" w:ascii="Verdana" w:hAnsi="Verdana"/>
                <w:lang w:bidi="ar-SA"/>
              </w:rPr>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2</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Formos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91-896</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3</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Serg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09-1012</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3</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 Bonifác</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96</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4</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I. Benedek</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12-1024</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4</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 Istvá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96-897</w:t>
            </w:r>
          </w:p>
        </w:tc>
        <w:tc>
          <w:tcPr>
            <w:tcW w:w="567"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restart"/>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Gergely</w:t>
            </w:r>
          </w:p>
          <w:p>
            <w:pPr>
              <w:pStyle w:val="Normal"/>
              <w:rPr>
                <w:rFonts w:ascii="Verdana" w:hAnsi="Verdana" w:cs="Arial"/>
                <w:sz w:val="20"/>
                <w:szCs w:val="20"/>
                <w:lang w:bidi="ar-SA"/>
              </w:rPr>
            </w:pPr>
            <w:r>
              <w:rPr>
                <w:rFonts w:cs="Arial" w:ascii="Verdana" w:hAnsi="Verdana"/>
                <w:sz w:val="20"/>
                <w:szCs w:val="20"/>
                <w:lang w:bidi="ar-SA"/>
              </w:rPr>
              <w:t>(ellenpápa)</w:t>
            </w:r>
          </w:p>
        </w:tc>
        <w:tc>
          <w:tcPr>
            <w:tcW w:w="1275"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1012</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5</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Roman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97</w:t>
            </w:r>
          </w:p>
        </w:tc>
        <w:tc>
          <w:tcPr>
            <w:tcW w:w="567"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continue"/>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275"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6</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Theodor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97</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5</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 Jáno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24-1032</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7</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X. Jáno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898-900</w:t>
            </w:r>
          </w:p>
        </w:tc>
        <w:tc>
          <w:tcPr>
            <w:tcW w:w="567" w:type="dxa"/>
            <w:vMerge w:val="restart"/>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6</w:t>
            </w:r>
          </w:p>
        </w:tc>
        <w:tc>
          <w:tcPr>
            <w:tcW w:w="1843" w:type="dxa"/>
            <w:vMerge w:val="restart"/>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X. Benedek</w:t>
            </w:r>
          </w:p>
        </w:tc>
        <w:tc>
          <w:tcPr>
            <w:tcW w:w="1275" w:type="dxa"/>
            <w:vMerge w:val="restart"/>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32-1044;</w:t>
            </w:r>
          </w:p>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45;</w:t>
            </w:r>
          </w:p>
          <w:p>
            <w:pPr>
              <w:pStyle w:val="Normal"/>
              <w:jc w:val="center"/>
              <w:rPr>
                <w:rFonts w:ascii="Verdana" w:hAnsi="Verdana" w:cs="Arial"/>
                <w:sz w:val="20"/>
                <w:szCs w:val="20"/>
                <w:lang w:bidi="ar-SA"/>
              </w:rPr>
            </w:pPr>
            <w:r>
              <w:rPr>
                <w:rFonts w:cs="Arial" w:ascii="Verdana" w:hAnsi="Verdana"/>
                <w:sz w:val="20"/>
                <w:szCs w:val="20"/>
                <w:lang w:bidi="ar-SA"/>
              </w:rPr>
              <w:t>1047-1048</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8</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Benedek</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00-903</w:t>
            </w:r>
          </w:p>
        </w:tc>
        <w:tc>
          <w:tcPr>
            <w:tcW w:w="567"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continue"/>
            <w:tcBorders/>
            <w:vAlign w:val="center"/>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275" w:type="dxa"/>
            <w:vMerge w:val="continue"/>
            <w:tcBorders/>
            <w:vAlign w:val="center"/>
          </w:tcPr>
          <w:p>
            <w:pPr>
              <w:pStyle w:val="Normal"/>
              <w:snapToGrid w:val="false"/>
              <w:jc w:val="center"/>
              <w:rPr>
                <w:rFonts w:ascii="Verdana" w:hAnsi="Verdana" w:cs="Arial"/>
                <w:sz w:val="20"/>
                <w:szCs w:val="20"/>
                <w:lang w:bidi="ar-SA"/>
              </w:rPr>
            </w:pPr>
            <w:r>
              <w:rPr>
                <w:rFonts w:cs="Arial" w:ascii="Verdana" w:hAnsi="Verdana"/>
                <w:sz w:val="20"/>
                <w:szCs w:val="20"/>
                <w:lang w:bidi="ar-SA"/>
              </w:rPr>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9</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Leó</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03</w:t>
            </w:r>
          </w:p>
        </w:tc>
        <w:tc>
          <w:tcPr>
            <w:tcW w:w="567"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continue"/>
            <w:tcBorders/>
            <w:vAlign w:val="center"/>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275"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r>
      <w:tr>
        <w:trPr>
          <w:trHeight w:val="255" w:hRule="atLeast"/>
        </w:trPr>
        <w:tc>
          <w:tcPr>
            <w:tcW w:w="559"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restart"/>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Christophorus</w:t>
            </w:r>
          </w:p>
          <w:p>
            <w:pPr>
              <w:pStyle w:val="Normal"/>
              <w:rPr>
                <w:rFonts w:ascii="Verdana" w:hAnsi="Verdana" w:cs="Arial"/>
                <w:sz w:val="20"/>
                <w:szCs w:val="20"/>
                <w:lang w:bidi="ar-SA"/>
              </w:rPr>
            </w:pPr>
            <w:r>
              <w:rPr>
                <w:rFonts w:cs="Arial" w:ascii="Verdana" w:hAnsi="Verdana"/>
                <w:sz w:val="20"/>
                <w:szCs w:val="20"/>
                <w:lang w:bidi="ar-SA"/>
              </w:rPr>
              <w:t>(ellenpápa)</w:t>
            </w:r>
          </w:p>
        </w:tc>
        <w:tc>
          <w:tcPr>
            <w:tcW w:w="1559"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903-904</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7</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Szilvester</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45</w:t>
            </w:r>
          </w:p>
        </w:tc>
      </w:tr>
      <w:tr>
        <w:trPr>
          <w:trHeight w:val="255" w:hRule="atLeast"/>
        </w:trPr>
        <w:tc>
          <w:tcPr>
            <w:tcW w:w="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continue"/>
            <w:tcBorders/>
            <w:vAlign w:val="center"/>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8</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 Gergely</w:t>
            </w:r>
          </w:p>
        </w:tc>
        <w:tc>
          <w:tcPr>
            <w:tcW w:w="1275"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1045-1046</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0</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Serg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04-911</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9</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Keleme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45-1047</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1</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Anastas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11-913</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0</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Damas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48</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2</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Lando</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13-914</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1</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X. Leó</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49-1054</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3</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 Jáno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14-928</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2</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Viktor</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55-1057</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4</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 Leó</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28</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3</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 Istvá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57-1058</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5</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I: Istvá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28-931</w:t>
            </w:r>
          </w:p>
        </w:tc>
        <w:tc>
          <w:tcPr>
            <w:tcW w:w="567"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restart"/>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 Benedek</w:t>
            </w:r>
          </w:p>
          <w:p>
            <w:pPr>
              <w:pStyle w:val="Normal"/>
              <w:rPr>
                <w:rFonts w:ascii="Verdana" w:hAnsi="Verdana" w:cs="Arial"/>
                <w:sz w:val="20"/>
                <w:szCs w:val="20"/>
                <w:lang w:bidi="ar-SA"/>
              </w:rPr>
            </w:pPr>
            <w:r>
              <w:rPr>
                <w:rFonts w:cs="Arial" w:ascii="Verdana" w:hAnsi="Verdana"/>
                <w:sz w:val="20"/>
                <w:szCs w:val="20"/>
                <w:lang w:bidi="ar-SA"/>
              </w:rPr>
              <w:t>(ellenpápa)</w:t>
            </w:r>
          </w:p>
        </w:tc>
        <w:tc>
          <w:tcPr>
            <w:tcW w:w="1275"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1058-1059</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6</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 Jáno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31-935</w:t>
            </w:r>
          </w:p>
        </w:tc>
        <w:tc>
          <w:tcPr>
            <w:tcW w:w="567"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continue"/>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275"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7</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 Leó</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36-939</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4</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Mikló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59-1061</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8</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X. Istvá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39-942</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5</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Sándor</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61-1073</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9</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Marin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42-946</w:t>
            </w:r>
          </w:p>
        </w:tc>
        <w:tc>
          <w:tcPr>
            <w:tcW w:w="567"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restart"/>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Honorius</w:t>
            </w:r>
          </w:p>
          <w:p>
            <w:pPr>
              <w:pStyle w:val="Normal"/>
              <w:rPr>
                <w:rFonts w:ascii="Verdana" w:hAnsi="Verdana" w:cs="Arial"/>
                <w:sz w:val="20"/>
                <w:szCs w:val="20"/>
                <w:lang w:bidi="ar-SA"/>
              </w:rPr>
            </w:pPr>
            <w:r>
              <w:rPr>
                <w:rFonts w:cs="Arial" w:ascii="Verdana" w:hAnsi="Verdana"/>
                <w:sz w:val="20"/>
                <w:szCs w:val="20"/>
                <w:lang w:bidi="ar-SA"/>
              </w:rPr>
              <w:t>(ellenpápa)</w:t>
            </w:r>
          </w:p>
        </w:tc>
        <w:tc>
          <w:tcPr>
            <w:tcW w:w="1275"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1061-1072</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0</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Agapet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46-955</w:t>
            </w:r>
          </w:p>
        </w:tc>
        <w:tc>
          <w:tcPr>
            <w:tcW w:w="567"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continue"/>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275"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1</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I. Jáno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55-963</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6</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 Gergely</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73-1085</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2</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I. Leó</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63-964</w:t>
            </w:r>
          </w:p>
        </w:tc>
        <w:tc>
          <w:tcPr>
            <w:tcW w:w="567"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restart"/>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Kelemen</w:t>
            </w:r>
          </w:p>
          <w:p>
            <w:pPr>
              <w:pStyle w:val="Normal"/>
              <w:rPr>
                <w:rFonts w:ascii="Verdana" w:hAnsi="Verdana" w:cs="Arial"/>
                <w:sz w:val="20"/>
                <w:szCs w:val="20"/>
                <w:lang w:bidi="ar-SA"/>
              </w:rPr>
            </w:pPr>
            <w:r>
              <w:rPr>
                <w:rFonts w:cs="Arial" w:ascii="Verdana" w:hAnsi="Verdana"/>
                <w:sz w:val="20"/>
                <w:szCs w:val="20"/>
                <w:lang w:bidi="ar-SA"/>
              </w:rPr>
              <w:t>(ellenpápa)</w:t>
            </w:r>
          </w:p>
        </w:tc>
        <w:tc>
          <w:tcPr>
            <w:tcW w:w="1275"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1080-1100</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3</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Benedek</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64</w:t>
            </w:r>
          </w:p>
        </w:tc>
        <w:tc>
          <w:tcPr>
            <w:tcW w:w="567"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continue"/>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275"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4</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II. Jáno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65-972</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7</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Viktor</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86-1087</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5</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 Benedek</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73-974</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8</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Orbá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88-1099</w:t>
            </w:r>
          </w:p>
        </w:tc>
      </w:tr>
      <w:tr>
        <w:trPr>
          <w:trHeight w:val="255" w:hRule="atLeast"/>
        </w:trPr>
        <w:tc>
          <w:tcPr>
            <w:tcW w:w="559"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restart"/>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 Bonifác</w:t>
            </w:r>
          </w:p>
          <w:p>
            <w:pPr>
              <w:pStyle w:val="Normal"/>
              <w:rPr>
                <w:rFonts w:ascii="Verdana" w:hAnsi="Verdana" w:cs="Arial"/>
                <w:sz w:val="20"/>
                <w:szCs w:val="20"/>
                <w:lang w:bidi="ar-SA"/>
              </w:rPr>
            </w:pPr>
            <w:r>
              <w:rPr>
                <w:rFonts w:cs="Arial" w:ascii="Verdana" w:hAnsi="Verdana"/>
                <w:sz w:val="20"/>
                <w:szCs w:val="20"/>
                <w:lang w:bidi="ar-SA"/>
              </w:rPr>
              <w:t>(ellenpápa)</w:t>
            </w:r>
          </w:p>
        </w:tc>
        <w:tc>
          <w:tcPr>
            <w:tcW w:w="1559" w:type="dxa"/>
            <w:vMerge w:val="restart"/>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74 és</w:t>
            </w:r>
          </w:p>
          <w:p>
            <w:pPr>
              <w:pStyle w:val="Normal"/>
              <w:jc w:val="center"/>
              <w:rPr>
                <w:rFonts w:ascii="Verdana" w:hAnsi="Verdana" w:cs="Arial"/>
                <w:sz w:val="20"/>
                <w:szCs w:val="20"/>
                <w:lang w:bidi="ar-SA"/>
              </w:rPr>
            </w:pPr>
            <w:r>
              <w:rPr>
                <w:rFonts w:cs="Arial" w:ascii="Verdana" w:hAnsi="Verdana"/>
                <w:sz w:val="20"/>
                <w:szCs w:val="20"/>
                <w:lang w:bidi="ar-SA"/>
              </w:rPr>
              <w:t>98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9</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Paschali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099-1118</w:t>
            </w:r>
          </w:p>
        </w:tc>
      </w:tr>
      <w:tr>
        <w:trPr>
          <w:trHeight w:val="255" w:hRule="atLeast"/>
        </w:trPr>
        <w:tc>
          <w:tcPr>
            <w:tcW w:w="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continue"/>
            <w:tcBorders/>
            <w:vAlign w:val="center"/>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567"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restart"/>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Theoderich</w:t>
            </w:r>
          </w:p>
          <w:p>
            <w:pPr>
              <w:pStyle w:val="Normal"/>
              <w:rPr>
                <w:rFonts w:ascii="Verdana" w:hAnsi="Verdana" w:cs="Arial"/>
                <w:sz w:val="20"/>
                <w:szCs w:val="20"/>
                <w:lang w:bidi="ar-SA"/>
              </w:rPr>
            </w:pPr>
            <w:r>
              <w:rPr>
                <w:rFonts w:cs="Arial" w:ascii="Verdana" w:hAnsi="Verdana"/>
                <w:sz w:val="20"/>
                <w:szCs w:val="20"/>
                <w:lang w:bidi="ar-SA"/>
              </w:rPr>
              <w:t>(ellenpápa)</w:t>
            </w:r>
          </w:p>
        </w:tc>
        <w:tc>
          <w:tcPr>
            <w:tcW w:w="1275"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1100-1102</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6</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 Benedek</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74-983</w:t>
            </w:r>
          </w:p>
        </w:tc>
        <w:tc>
          <w:tcPr>
            <w:tcW w:w="567"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continue"/>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275"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7</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V. Jáno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983-984</w:t>
            </w:r>
          </w:p>
        </w:tc>
        <w:tc>
          <w:tcPr>
            <w:tcW w:w="567"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restart"/>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Albert</w:t>
            </w:r>
          </w:p>
          <w:p>
            <w:pPr>
              <w:pStyle w:val="Normal"/>
              <w:rPr>
                <w:rFonts w:ascii="Verdana" w:hAnsi="Verdana" w:cs="Arial"/>
                <w:sz w:val="20"/>
                <w:szCs w:val="20"/>
                <w:lang w:bidi="ar-SA"/>
              </w:rPr>
            </w:pPr>
            <w:r>
              <w:rPr>
                <w:rFonts w:cs="Arial" w:ascii="Verdana" w:hAnsi="Verdana"/>
                <w:sz w:val="20"/>
                <w:szCs w:val="20"/>
                <w:lang w:bidi="ar-SA"/>
              </w:rPr>
              <w:t>(ellenpápa)</w:t>
            </w:r>
          </w:p>
        </w:tc>
        <w:tc>
          <w:tcPr>
            <w:tcW w:w="1275" w:type="dxa"/>
            <w:vMerge w:val="restart"/>
            <w:tcBorders/>
            <w:vAlign w:val="center"/>
          </w:tcPr>
          <w:p>
            <w:pPr>
              <w:pStyle w:val="Normal"/>
              <w:jc w:val="center"/>
              <w:rPr>
                <w:rFonts w:ascii="Verdana" w:hAnsi="Verdana" w:cs="Arial"/>
                <w:sz w:val="20"/>
                <w:szCs w:val="20"/>
                <w:lang w:bidi="ar-SA"/>
              </w:rPr>
            </w:pPr>
            <w:r>
              <w:rPr>
                <w:rFonts w:cs="Arial" w:ascii="Arial" w:hAnsi="Arial"/>
                <w:sz w:val="20"/>
                <w:szCs w:val="20"/>
                <w:lang w:bidi="ar-SA"/>
              </w:rPr>
              <w:t>1102</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8</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V. János</w:t>
            </w:r>
          </w:p>
        </w:tc>
        <w:tc>
          <w:tcPr>
            <w:tcW w:w="1559"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985-996</w:t>
            </w:r>
          </w:p>
        </w:tc>
        <w:tc>
          <w:tcPr>
            <w:tcW w:w="567"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43" w:type="dxa"/>
            <w:vMerge w:val="continue"/>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275" w:type="dxa"/>
            <w:vMerge w:val="continue"/>
            <w:tcBorders/>
            <w:vAlign w:val="center"/>
          </w:tcPr>
          <w:p>
            <w:pPr>
              <w:pStyle w:val="Normal"/>
              <w:widowControl/>
              <w:tabs>
                <w:tab w:val="clear" w:pos="283"/>
              </w:tabs>
              <w:suppressAutoHyphens w:val="false"/>
              <w:autoSpaceDE w:val="true"/>
              <w:snapToGrid w:val="false"/>
              <w:jc w:val="center"/>
              <w:rPr>
                <w:rFonts w:ascii="Arial" w:hAnsi="Arial" w:cs="Arial"/>
                <w:sz w:val="20"/>
                <w:szCs w:val="20"/>
                <w:lang w:bidi="ar-SA"/>
              </w:rPr>
            </w:pPr>
            <w:r>
              <w:rPr>
                <w:rFonts w:cs="Arial" w:ascii="Arial" w:hAnsi="Arial"/>
                <w:sz w:val="20"/>
                <w:szCs w:val="20"/>
                <w:lang w:bidi="ar-SA"/>
              </w:rPr>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9</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Gergely</w:t>
            </w:r>
          </w:p>
        </w:tc>
        <w:tc>
          <w:tcPr>
            <w:tcW w:w="1559"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996-999</w:t>
            </w:r>
          </w:p>
        </w:tc>
        <w:tc>
          <w:tcPr>
            <w:tcW w:w="567" w:type="dxa"/>
            <w:vMerge w:val="continue"/>
            <w:tcBorders/>
            <w:vAlign w:val="center"/>
          </w:tcPr>
          <w:p>
            <w:pPr>
              <w:pStyle w:val="Normal"/>
              <w:widowControl/>
              <w:tabs>
                <w:tab w:val="clear" w:pos="283"/>
              </w:tabs>
              <w:suppressAutoHyphens w:val="false"/>
              <w:autoSpaceDE w:val="true"/>
              <w:snapToGrid w:val="false"/>
              <w:jc w:val="center"/>
              <w:rPr>
                <w:rFonts w:ascii="Arial" w:hAnsi="Arial" w:cs="Arial"/>
                <w:sz w:val="20"/>
                <w:szCs w:val="20"/>
                <w:lang w:bidi="ar-SA"/>
              </w:rPr>
            </w:pPr>
            <w:r>
              <w:rPr>
                <w:rFonts w:cs="Arial" w:ascii="Arial" w:hAnsi="Arial"/>
                <w:sz w:val="20"/>
                <w:szCs w:val="20"/>
                <w:lang w:bidi="ar-SA"/>
              </w:rPr>
            </w:r>
          </w:p>
        </w:tc>
        <w:tc>
          <w:tcPr>
            <w:tcW w:w="1843" w:type="dxa"/>
            <w:vMerge w:val="restart"/>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Szilvester</w:t>
            </w:r>
          </w:p>
          <w:p>
            <w:pPr>
              <w:pStyle w:val="Normal"/>
              <w:rPr>
                <w:rFonts w:ascii="Verdana" w:hAnsi="Verdana" w:cs="Arial"/>
                <w:sz w:val="20"/>
                <w:szCs w:val="20"/>
                <w:lang w:bidi="ar-SA"/>
              </w:rPr>
            </w:pPr>
            <w:r>
              <w:rPr>
                <w:rFonts w:cs="Arial" w:ascii="Verdana" w:hAnsi="Verdana"/>
                <w:sz w:val="20"/>
                <w:szCs w:val="20"/>
                <w:lang w:bidi="ar-SA"/>
              </w:rPr>
              <w:t>(ellenpápa)</w:t>
            </w:r>
          </w:p>
        </w:tc>
        <w:tc>
          <w:tcPr>
            <w:tcW w:w="1275" w:type="dxa"/>
            <w:vMerge w:val="restart"/>
            <w:tcBorders/>
            <w:vAlign w:val="center"/>
          </w:tcPr>
          <w:p>
            <w:pPr>
              <w:pStyle w:val="Normal"/>
              <w:jc w:val="center"/>
              <w:rPr>
                <w:rFonts w:ascii="Arial" w:hAnsi="Arial" w:cs="Arial"/>
                <w:sz w:val="20"/>
                <w:szCs w:val="20"/>
                <w:lang w:bidi="ar-SA"/>
              </w:rPr>
            </w:pPr>
            <w:r>
              <w:rPr>
                <w:rFonts w:cs="Arial" w:ascii="Arial" w:hAnsi="Arial"/>
                <w:sz w:val="20"/>
                <w:szCs w:val="20"/>
                <w:lang w:bidi="ar-SA"/>
              </w:rPr>
              <w:t>1105-1111</w:t>
            </w:r>
          </w:p>
        </w:tc>
      </w:tr>
      <w:tr>
        <w:trPr>
          <w:trHeight w:val="255" w:hRule="atLeast"/>
        </w:trPr>
        <w:tc>
          <w:tcPr>
            <w:tcW w:w="559" w:type="dxa"/>
            <w:vMerge w:val="restart"/>
            <w:tcBorders/>
            <w:vAlign w:val="bottom"/>
          </w:tcPr>
          <w:p>
            <w:pPr>
              <w:pStyle w:val="Normal"/>
              <w:widowControl/>
              <w:tabs>
                <w:tab w:val="clear" w:pos="283"/>
              </w:tabs>
              <w:suppressAutoHyphens w:val="false"/>
              <w:autoSpaceDE w:val="true"/>
              <w:snapToGrid w:val="false"/>
              <w:rPr>
                <w:rFonts w:ascii="Arial" w:hAnsi="Arial" w:cs="Arial"/>
                <w:sz w:val="20"/>
                <w:szCs w:val="20"/>
                <w:lang w:bidi="ar-SA"/>
              </w:rPr>
            </w:pPr>
            <w:r>
              <w:rPr>
                <w:rFonts w:cs="Arial" w:ascii="Arial" w:hAnsi="Arial"/>
                <w:sz w:val="20"/>
                <w:szCs w:val="20"/>
                <w:lang w:bidi="ar-SA"/>
              </w:rPr>
            </w:r>
          </w:p>
        </w:tc>
        <w:tc>
          <w:tcPr>
            <w:tcW w:w="1851" w:type="dxa"/>
            <w:vMerge w:val="restart"/>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VI. János</w:t>
            </w:r>
          </w:p>
          <w:p>
            <w:pPr>
              <w:pStyle w:val="Normal"/>
              <w:rPr>
                <w:rFonts w:ascii="Verdana" w:hAnsi="Verdana" w:cs="Arial"/>
                <w:sz w:val="20"/>
                <w:szCs w:val="20"/>
                <w:lang w:bidi="ar-SA"/>
              </w:rPr>
            </w:pPr>
            <w:r>
              <w:rPr>
                <w:rFonts w:cs="Arial" w:ascii="Verdana" w:hAnsi="Verdana"/>
                <w:sz w:val="20"/>
                <w:szCs w:val="20"/>
                <w:lang w:bidi="ar-SA"/>
              </w:rPr>
              <w:t>(ellenpápa)</w:t>
            </w:r>
          </w:p>
        </w:tc>
        <w:tc>
          <w:tcPr>
            <w:tcW w:w="1559" w:type="dxa"/>
            <w:vMerge w:val="restart"/>
            <w:tcBorders/>
            <w:vAlign w:val="center"/>
          </w:tcPr>
          <w:p>
            <w:pPr>
              <w:pStyle w:val="Normal"/>
              <w:jc w:val="center"/>
              <w:rPr>
                <w:rFonts w:ascii="Arial" w:hAnsi="Arial" w:cs="Arial"/>
                <w:sz w:val="20"/>
                <w:szCs w:val="20"/>
                <w:lang w:bidi="ar-SA"/>
              </w:rPr>
            </w:pPr>
            <w:r>
              <w:rPr>
                <w:rFonts w:cs="Arial" w:ascii="Arial" w:hAnsi="Arial"/>
                <w:sz w:val="20"/>
                <w:szCs w:val="20"/>
                <w:lang w:bidi="ar-SA"/>
              </w:rPr>
              <w:t>997-998</w:t>
            </w:r>
          </w:p>
        </w:tc>
        <w:tc>
          <w:tcPr>
            <w:tcW w:w="567" w:type="dxa"/>
            <w:vMerge w:val="continue"/>
            <w:tcBorders/>
            <w:vAlign w:val="center"/>
          </w:tcPr>
          <w:p>
            <w:pPr>
              <w:pStyle w:val="Normal"/>
              <w:widowControl/>
              <w:tabs>
                <w:tab w:val="clear" w:pos="283"/>
              </w:tabs>
              <w:suppressAutoHyphens w:val="false"/>
              <w:autoSpaceDE w:val="true"/>
              <w:snapToGrid w:val="false"/>
              <w:jc w:val="center"/>
              <w:rPr>
                <w:rFonts w:ascii="Arial" w:hAnsi="Arial" w:cs="Arial"/>
                <w:sz w:val="20"/>
                <w:szCs w:val="20"/>
                <w:lang w:bidi="ar-SA"/>
              </w:rPr>
            </w:pPr>
            <w:r>
              <w:rPr>
                <w:rFonts w:cs="Arial" w:ascii="Arial" w:hAnsi="Arial"/>
                <w:sz w:val="20"/>
                <w:szCs w:val="20"/>
                <w:lang w:bidi="ar-SA"/>
              </w:rPr>
            </w:r>
          </w:p>
        </w:tc>
        <w:tc>
          <w:tcPr>
            <w:tcW w:w="1843" w:type="dxa"/>
            <w:vMerge w:val="continue"/>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275" w:type="dxa"/>
            <w:vMerge w:val="continue"/>
            <w:tcBorders/>
            <w:vAlign w:val="center"/>
          </w:tcPr>
          <w:p>
            <w:pPr>
              <w:pStyle w:val="Normal"/>
              <w:widowControl/>
              <w:tabs>
                <w:tab w:val="clear" w:pos="283"/>
              </w:tabs>
              <w:suppressAutoHyphens w:val="false"/>
              <w:autoSpaceDE w:val="true"/>
              <w:snapToGrid w:val="false"/>
              <w:jc w:val="center"/>
              <w:rPr>
                <w:rFonts w:ascii="Arial" w:hAnsi="Arial" w:cs="Arial"/>
                <w:sz w:val="20"/>
                <w:szCs w:val="20"/>
                <w:lang w:bidi="ar-SA"/>
              </w:rPr>
            </w:pPr>
            <w:r>
              <w:rPr>
                <w:rFonts w:cs="Arial" w:ascii="Arial" w:hAnsi="Arial"/>
                <w:sz w:val="20"/>
                <w:szCs w:val="20"/>
                <w:lang w:bidi="ar-SA"/>
              </w:rPr>
            </w:r>
          </w:p>
        </w:tc>
      </w:tr>
      <w:tr>
        <w:trPr>
          <w:trHeight w:val="255" w:hRule="atLeast"/>
        </w:trPr>
        <w:tc>
          <w:tcPr>
            <w:tcW w:w="559" w:type="dxa"/>
            <w:vMerge w:val="continue"/>
            <w:tcBorders/>
            <w:vAlign w:val="bottom"/>
          </w:tcPr>
          <w:p>
            <w:pPr>
              <w:pStyle w:val="Normal"/>
              <w:widowControl/>
              <w:tabs>
                <w:tab w:val="clear" w:pos="283"/>
              </w:tabs>
              <w:suppressAutoHyphens w:val="false"/>
              <w:autoSpaceDE w:val="true"/>
              <w:snapToGrid w:val="false"/>
              <w:rPr>
                <w:rFonts w:ascii="Arial" w:hAnsi="Arial" w:cs="Arial"/>
                <w:sz w:val="20"/>
                <w:szCs w:val="20"/>
                <w:lang w:bidi="ar-SA"/>
              </w:rPr>
            </w:pPr>
            <w:r>
              <w:rPr>
                <w:rFonts w:cs="Arial" w:ascii="Arial" w:hAnsi="Arial"/>
                <w:sz w:val="20"/>
                <w:szCs w:val="20"/>
                <w:lang w:bidi="ar-SA"/>
              </w:rPr>
            </w:r>
          </w:p>
        </w:tc>
        <w:tc>
          <w:tcPr>
            <w:tcW w:w="1851" w:type="dxa"/>
            <w:vMerge w:val="continue"/>
            <w:tcBorders/>
            <w:vAlign w:val="center"/>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559" w:type="dxa"/>
            <w:vMerge w:val="continue"/>
            <w:tcBorders/>
            <w:vAlign w:val="center"/>
          </w:tcPr>
          <w:p>
            <w:pPr>
              <w:pStyle w:val="Normal"/>
              <w:widowControl/>
              <w:tabs>
                <w:tab w:val="clear" w:pos="283"/>
              </w:tabs>
              <w:suppressAutoHyphens w:val="false"/>
              <w:autoSpaceDE w:val="true"/>
              <w:snapToGrid w:val="false"/>
              <w:jc w:val="center"/>
              <w:rPr>
                <w:rFonts w:ascii="Arial" w:hAnsi="Arial" w:cs="Arial"/>
                <w:sz w:val="20"/>
                <w:szCs w:val="20"/>
                <w:lang w:bidi="ar-SA"/>
              </w:rPr>
            </w:pPr>
            <w:r>
              <w:rPr>
                <w:rFonts w:cs="Arial" w:ascii="Arial" w:hAnsi="Arial"/>
                <w:sz w:val="20"/>
                <w:szCs w:val="20"/>
                <w:lang w:bidi="ar-SA"/>
              </w:rPr>
            </w:r>
          </w:p>
        </w:tc>
        <w:tc>
          <w:tcPr>
            <w:tcW w:w="567"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160</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Gelasius</w:t>
            </w:r>
          </w:p>
        </w:tc>
        <w:tc>
          <w:tcPr>
            <w:tcW w:w="1275"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1118-1119</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0</w:t>
            </w:r>
          </w:p>
        </w:tc>
        <w:tc>
          <w:tcPr>
            <w:tcW w:w="1851" w:type="dxa"/>
            <w:tcBorders/>
            <w:vAlign w:val="center"/>
          </w:tcPr>
          <w:p>
            <w:pPr>
              <w:pStyle w:val="Normal"/>
              <w:widowControl/>
              <w:tabs>
                <w:tab w:val="clear" w:pos="283"/>
              </w:tabs>
              <w:suppressAutoHyphens w:val="false"/>
              <w:autoSpaceDE w:val="true"/>
              <w:rPr/>
            </w:pPr>
            <w:r>
              <w:rPr>
                <w:rFonts w:cs="Arial" w:ascii="Verdana" w:hAnsi="Verdana"/>
                <w:sz w:val="20"/>
                <w:szCs w:val="20"/>
                <w:lang w:bidi="ar-SA"/>
              </w:rPr>
              <w:t>II. Szilveszter</w:t>
            </w:r>
          </w:p>
        </w:tc>
        <w:tc>
          <w:tcPr>
            <w:tcW w:w="1559"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999-1003</w:t>
            </w:r>
          </w:p>
        </w:tc>
        <w:tc>
          <w:tcPr>
            <w:tcW w:w="567" w:type="dxa"/>
            <w:vMerge w:val="restart"/>
            <w:tcBorders/>
            <w:vAlign w:val="center"/>
          </w:tcPr>
          <w:p>
            <w:pPr>
              <w:pStyle w:val="Normal"/>
              <w:widowControl/>
              <w:tabs>
                <w:tab w:val="clear" w:pos="283"/>
              </w:tabs>
              <w:suppressAutoHyphens w:val="false"/>
              <w:autoSpaceDE w:val="true"/>
              <w:snapToGrid w:val="false"/>
              <w:jc w:val="center"/>
              <w:rPr>
                <w:rFonts w:ascii="Arial" w:hAnsi="Arial" w:cs="Arial"/>
                <w:sz w:val="20"/>
                <w:szCs w:val="20"/>
                <w:lang w:bidi="ar-SA"/>
              </w:rPr>
            </w:pPr>
            <w:r>
              <w:rPr>
                <w:rFonts w:cs="Arial" w:ascii="Arial" w:hAnsi="Arial"/>
                <w:sz w:val="20"/>
                <w:szCs w:val="20"/>
                <w:lang w:bidi="ar-SA"/>
              </w:rPr>
            </w:r>
          </w:p>
        </w:tc>
        <w:tc>
          <w:tcPr>
            <w:tcW w:w="1843" w:type="dxa"/>
            <w:vMerge w:val="restart"/>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I. Gergely</w:t>
            </w:r>
          </w:p>
          <w:p>
            <w:pPr>
              <w:pStyle w:val="Normal"/>
              <w:rPr>
                <w:rFonts w:ascii="Verdana" w:hAnsi="Verdana" w:cs="Arial"/>
                <w:sz w:val="20"/>
                <w:szCs w:val="20"/>
                <w:lang w:bidi="ar-SA"/>
              </w:rPr>
            </w:pPr>
            <w:r>
              <w:rPr>
                <w:rFonts w:cs="Arial" w:ascii="Verdana" w:hAnsi="Verdana"/>
                <w:sz w:val="20"/>
                <w:szCs w:val="20"/>
                <w:lang w:bidi="ar-SA"/>
              </w:rPr>
              <w:t>(ellenpápa)</w:t>
            </w:r>
          </w:p>
        </w:tc>
        <w:tc>
          <w:tcPr>
            <w:tcW w:w="1275" w:type="dxa"/>
            <w:vMerge w:val="restart"/>
            <w:tcBorders/>
            <w:vAlign w:val="center"/>
          </w:tcPr>
          <w:p>
            <w:pPr>
              <w:pStyle w:val="Normal"/>
              <w:jc w:val="center"/>
              <w:rPr>
                <w:rFonts w:ascii="Arial" w:hAnsi="Arial" w:cs="Arial"/>
                <w:sz w:val="20"/>
                <w:szCs w:val="20"/>
                <w:lang w:bidi="ar-SA"/>
              </w:rPr>
            </w:pPr>
            <w:r>
              <w:rPr>
                <w:rFonts w:cs="Arial" w:ascii="Arial" w:hAnsi="Arial"/>
                <w:sz w:val="20"/>
                <w:szCs w:val="20"/>
                <w:lang w:bidi="ar-SA"/>
              </w:rPr>
              <w:t>1118-1121</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1</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VII. János</w:t>
            </w:r>
          </w:p>
        </w:tc>
        <w:tc>
          <w:tcPr>
            <w:tcW w:w="1559"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1003</w:t>
            </w:r>
          </w:p>
        </w:tc>
        <w:tc>
          <w:tcPr>
            <w:tcW w:w="567" w:type="dxa"/>
            <w:vMerge w:val="continue"/>
            <w:tcBorders/>
            <w:vAlign w:val="center"/>
          </w:tcPr>
          <w:p>
            <w:pPr>
              <w:pStyle w:val="Normal"/>
              <w:widowControl/>
              <w:tabs>
                <w:tab w:val="clear" w:pos="283"/>
              </w:tabs>
              <w:suppressAutoHyphens w:val="false"/>
              <w:autoSpaceDE w:val="true"/>
              <w:snapToGrid w:val="false"/>
              <w:jc w:val="center"/>
              <w:rPr>
                <w:rFonts w:ascii="Arial" w:hAnsi="Arial" w:cs="Arial"/>
                <w:sz w:val="20"/>
                <w:szCs w:val="20"/>
                <w:lang w:bidi="ar-SA"/>
              </w:rPr>
            </w:pPr>
            <w:r>
              <w:rPr>
                <w:rFonts w:cs="Arial" w:ascii="Arial" w:hAnsi="Arial"/>
                <w:sz w:val="20"/>
                <w:szCs w:val="20"/>
                <w:lang w:bidi="ar-SA"/>
              </w:rPr>
            </w:r>
          </w:p>
        </w:tc>
        <w:tc>
          <w:tcPr>
            <w:tcW w:w="1843" w:type="dxa"/>
            <w:vMerge w:val="continue"/>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275" w:type="dxa"/>
            <w:vMerge w:val="continue"/>
            <w:tcBorders/>
            <w:vAlign w:val="center"/>
          </w:tcPr>
          <w:p>
            <w:pPr>
              <w:pStyle w:val="Normal"/>
              <w:widowControl/>
              <w:tabs>
                <w:tab w:val="clear" w:pos="283"/>
              </w:tabs>
              <w:suppressAutoHyphens w:val="false"/>
              <w:autoSpaceDE w:val="true"/>
              <w:snapToGrid w:val="false"/>
              <w:jc w:val="center"/>
              <w:rPr>
                <w:rFonts w:ascii="Arial" w:hAnsi="Arial" w:cs="Arial"/>
                <w:sz w:val="20"/>
                <w:szCs w:val="20"/>
                <w:lang w:bidi="ar-SA"/>
              </w:rPr>
            </w:pPr>
            <w:r>
              <w:rPr>
                <w:rFonts w:cs="Arial" w:ascii="Arial" w:hAnsi="Arial"/>
                <w:sz w:val="20"/>
                <w:szCs w:val="20"/>
                <w:lang w:bidi="ar-SA"/>
              </w:rPr>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2</w:t>
            </w:r>
          </w:p>
        </w:tc>
        <w:tc>
          <w:tcPr>
            <w:tcW w:w="1851" w:type="dxa"/>
            <w:tcBorders/>
            <w:vAlign w:val="center"/>
          </w:tcPr>
          <w:p>
            <w:pPr>
              <w:pStyle w:val="Normal"/>
              <w:widowControl/>
              <w:tabs>
                <w:tab w:val="clear" w:pos="283"/>
              </w:tabs>
              <w:suppressAutoHyphens w:val="false"/>
              <w:autoSpaceDE w:val="true"/>
              <w:rPr>
                <w:rFonts w:ascii="Arial" w:hAnsi="Arial" w:cs="Arial"/>
                <w:sz w:val="20"/>
                <w:szCs w:val="20"/>
                <w:lang w:bidi="ar-SA"/>
              </w:rPr>
            </w:pPr>
            <w:r>
              <w:rPr>
                <w:rFonts w:cs="Arial" w:ascii="Arial" w:hAnsi="Arial"/>
                <w:sz w:val="20"/>
                <w:szCs w:val="20"/>
                <w:lang w:bidi="ar-SA"/>
              </w:rPr>
              <w:t>XVIII. János</w:t>
            </w:r>
          </w:p>
        </w:tc>
        <w:tc>
          <w:tcPr>
            <w:tcW w:w="1559"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1004-1009</w:t>
            </w:r>
          </w:p>
        </w:tc>
        <w:tc>
          <w:tcPr>
            <w:tcW w:w="567"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161</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Calixtus</w:t>
            </w:r>
          </w:p>
        </w:tc>
        <w:tc>
          <w:tcPr>
            <w:tcW w:w="1275"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1119-1124</w:t>
            </w:r>
          </w:p>
        </w:tc>
      </w:tr>
    </w:tbl>
    <w:p>
      <w:pPr>
        <w:pStyle w:val="Normal"/>
        <w:widowControl/>
        <w:ind w:left="284" w:hanging="0"/>
        <w:jc w:val="both"/>
        <w:rPr>
          <w:rFonts w:ascii="Verdana" w:hAnsi="Verdana" w:cs="Verdana"/>
          <w:color w:val="000000"/>
        </w:rPr>
      </w:pPr>
      <w:r>
        <w:rPr>
          <w:rFonts w:cs="Verdana" w:ascii="Verdana" w:hAnsi="Verdana"/>
          <w:color w:val="000000"/>
        </w:rPr>
      </w:r>
    </w:p>
    <w:p>
      <w:pPr>
        <w:pStyle w:val="Normal"/>
        <w:widowControl/>
        <w:ind w:left="284" w:hanging="0"/>
        <w:jc w:val="both"/>
        <w:rPr>
          <w:rFonts w:ascii="Verdana" w:hAnsi="Verdana" w:cs="Verdana"/>
          <w:color w:val="000000"/>
        </w:rPr>
      </w:pPr>
      <w:r>
        <w:rPr>
          <w:rFonts w:cs="Verdana" w:ascii="Verdana" w:hAnsi="Verdana"/>
          <w:color w:val="000000"/>
        </w:rPr>
      </w:r>
    </w:p>
    <w:tbl>
      <w:tblPr>
        <w:tblW w:w="7654" w:type="dxa"/>
        <w:jc w:val="left"/>
        <w:tblInd w:w="354" w:type="dxa"/>
        <w:tblLayout w:type="fixed"/>
        <w:tblCellMar>
          <w:top w:w="0" w:type="dxa"/>
          <w:left w:w="70" w:type="dxa"/>
          <w:bottom w:w="0" w:type="dxa"/>
          <w:right w:w="70" w:type="dxa"/>
        </w:tblCellMar>
      </w:tblPr>
      <w:tblGrid>
        <w:gridCol w:w="559"/>
        <w:gridCol w:w="1851"/>
        <w:gridCol w:w="1559"/>
        <w:gridCol w:w="579"/>
        <w:gridCol w:w="1831"/>
        <w:gridCol w:w="1275"/>
      </w:tblGrid>
      <w:tr>
        <w:trPr>
          <w:trHeight w:val="255" w:hRule="atLeast"/>
        </w:trPr>
        <w:tc>
          <w:tcPr>
            <w:tcW w:w="559"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Ssz.</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Név</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Időtartam</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Ssz.</w:t>
            </w:r>
          </w:p>
        </w:tc>
        <w:tc>
          <w:tcPr>
            <w:tcW w:w="1831" w:type="dxa"/>
            <w:tcBorders/>
            <w:vAlign w:val="center"/>
          </w:tcPr>
          <w:p>
            <w:pPr>
              <w:pStyle w:val="Normal"/>
              <w:widowControl/>
              <w:tabs>
                <w:tab w:val="clear" w:pos="283"/>
              </w:tabs>
              <w:suppressAutoHyphens w:val="false"/>
              <w:autoSpaceDE w:val="true"/>
              <w:ind w:left="-194" w:hanging="0"/>
              <w:jc w:val="center"/>
              <w:rPr>
                <w:rFonts w:ascii="Verdana" w:hAnsi="Verdana" w:cs="Arial"/>
                <w:sz w:val="20"/>
                <w:szCs w:val="20"/>
                <w:lang w:bidi="ar-SA"/>
              </w:rPr>
            </w:pPr>
            <w:r>
              <w:rPr>
                <w:rFonts w:cs="Arial" w:ascii="Verdana" w:hAnsi="Verdana"/>
                <w:sz w:val="20"/>
                <w:szCs w:val="20"/>
                <w:lang w:bidi="ar-SA"/>
              </w:rPr>
              <w:t>Név</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Időtartam</w:t>
            </w:r>
          </w:p>
        </w:tc>
      </w:tr>
      <w:tr>
        <w:trPr>
          <w:trHeight w:val="300" w:hRule="atLeast"/>
        </w:trPr>
        <w:tc>
          <w:tcPr>
            <w:tcW w:w="559" w:type="dxa"/>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851" w:type="dxa"/>
            <w:tcBorders/>
            <w:vAlign w:val="center"/>
          </w:tcPr>
          <w:p>
            <w:pPr>
              <w:pStyle w:val="Normal"/>
              <w:widowControl/>
              <w:tabs>
                <w:tab w:val="clear" w:pos="283"/>
              </w:tabs>
              <w:suppressAutoHyphens w:val="false"/>
              <w:autoSpaceDE w:val="true"/>
              <w:snapToGrid w:val="false"/>
              <w:rPr>
                <w:rFonts w:ascii="Verdana" w:hAnsi="Verdana" w:cs="Arial"/>
                <w:lang w:bidi="ar-SA"/>
              </w:rPr>
            </w:pPr>
            <w:r>
              <w:rPr>
                <w:rFonts w:cs="Arial" w:ascii="Verdana" w:hAnsi="Verdana"/>
                <w:lang w:bidi="ar-SA"/>
              </w:rPr>
            </w:r>
          </w:p>
        </w:tc>
        <w:tc>
          <w:tcPr>
            <w:tcW w:w="1559" w:type="dxa"/>
            <w:tcBorders/>
            <w:vAlign w:val="center"/>
          </w:tcPr>
          <w:p>
            <w:pPr>
              <w:pStyle w:val="Normal"/>
              <w:widowControl/>
              <w:tabs>
                <w:tab w:val="clear" w:pos="283"/>
              </w:tabs>
              <w:suppressAutoHyphens w:val="false"/>
              <w:autoSpaceDE w:val="true"/>
              <w:snapToGrid w:val="false"/>
              <w:jc w:val="center"/>
              <w:rPr>
                <w:rFonts w:ascii="Verdana" w:hAnsi="Verdana" w:cs="Arial"/>
                <w:lang w:bidi="ar-SA"/>
              </w:rPr>
            </w:pPr>
            <w:r>
              <w:rPr>
                <w:rFonts w:cs="Arial" w:ascii="Verdana" w:hAnsi="Verdana"/>
                <w:lang w:bidi="ar-SA"/>
              </w:rPr>
            </w:r>
          </w:p>
        </w:tc>
        <w:tc>
          <w:tcPr>
            <w:tcW w:w="579" w:type="dxa"/>
            <w:tcBorders/>
            <w:vAlign w:val="center"/>
          </w:tcPr>
          <w:p>
            <w:pPr>
              <w:pStyle w:val="Normal"/>
              <w:widowControl/>
              <w:tabs>
                <w:tab w:val="clear" w:pos="283"/>
              </w:tabs>
              <w:suppressAutoHyphens w:val="false"/>
              <w:autoSpaceDE w:val="true"/>
              <w:snapToGrid w:val="false"/>
              <w:jc w:val="center"/>
              <w:rPr>
                <w:rFonts w:ascii="Verdana" w:hAnsi="Verdana" w:cs="Arial"/>
                <w:lang w:bidi="ar-SA"/>
              </w:rPr>
            </w:pPr>
            <w:r>
              <w:rPr>
                <w:rFonts w:cs="Arial" w:ascii="Verdana" w:hAnsi="Verdana"/>
                <w:lang w:bidi="ar-SA"/>
              </w:rPr>
            </w:r>
          </w:p>
        </w:tc>
        <w:tc>
          <w:tcPr>
            <w:tcW w:w="1831" w:type="dxa"/>
            <w:tcBorders/>
            <w:vAlign w:val="bottom"/>
          </w:tcPr>
          <w:p>
            <w:pPr>
              <w:pStyle w:val="Normal"/>
              <w:widowControl/>
              <w:tabs>
                <w:tab w:val="clear" w:pos="283"/>
              </w:tabs>
              <w:suppressAutoHyphens w:val="false"/>
              <w:autoSpaceDE w:val="true"/>
              <w:snapToGrid w:val="false"/>
              <w:rPr>
                <w:rFonts w:ascii="Verdana" w:hAnsi="Verdana" w:cs="Arial"/>
                <w:lang w:bidi="ar-SA"/>
              </w:rPr>
            </w:pPr>
            <w:r>
              <w:rPr>
                <w:rFonts w:cs="Arial" w:ascii="Verdana" w:hAnsi="Verdana"/>
                <w:lang w:bidi="ar-SA"/>
              </w:rPr>
            </w:r>
          </w:p>
        </w:tc>
        <w:tc>
          <w:tcPr>
            <w:tcW w:w="1275" w:type="dxa"/>
            <w:tcBorders/>
            <w:vAlign w:val="center"/>
          </w:tcPr>
          <w:p>
            <w:pPr>
              <w:pStyle w:val="Normal"/>
              <w:widowControl/>
              <w:tabs>
                <w:tab w:val="clear" w:pos="283"/>
              </w:tabs>
              <w:suppressAutoHyphens w:val="false"/>
              <w:autoSpaceDE w:val="true"/>
              <w:snapToGrid w:val="false"/>
              <w:jc w:val="center"/>
              <w:rPr>
                <w:rFonts w:ascii="Verdana" w:hAnsi="Verdana" w:cs="Arial"/>
                <w:lang w:bidi="ar-SA"/>
              </w:rPr>
            </w:pPr>
            <w:r>
              <w:rPr>
                <w:rFonts w:cs="Arial" w:ascii="Verdana" w:hAnsi="Verdana"/>
                <w:lang w:bidi="ar-SA"/>
              </w:rPr>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2</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Honor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19-1124</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3</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 Gergely</w:t>
            </w:r>
          </w:p>
        </w:tc>
        <w:tc>
          <w:tcPr>
            <w:tcW w:w="1275" w:type="dxa"/>
            <w:tcBorders/>
            <w:vAlign w:val="center"/>
          </w:tcPr>
          <w:p>
            <w:pPr>
              <w:pStyle w:val="Normal"/>
              <w:widowControl/>
              <w:tabs>
                <w:tab w:val="clear" w:pos="283"/>
              </w:tabs>
              <w:suppressAutoHyphens w:val="false"/>
              <w:autoSpaceDE w:val="true"/>
              <w:ind w:left="59" w:hanging="59"/>
              <w:jc w:val="center"/>
              <w:rPr>
                <w:rFonts w:ascii="Verdana" w:hAnsi="Verdana" w:cs="Arial"/>
                <w:sz w:val="20"/>
                <w:szCs w:val="20"/>
                <w:lang w:bidi="ar-SA"/>
              </w:rPr>
            </w:pPr>
            <w:r>
              <w:rPr>
                <w:rFonts w:cs="Arial" w:ascii="Verdana" w:hAnsi="Verdana"/>
                <w:sz w:val="20"/>
                <w:szCs w:val="20"/>
                <w:lang w:bidi="ar-SA"/>
              </w:rPr>
              <w:t>1271-1276</w:t>
            </w:r>
          </w:p>
        </w:tc>
      </w:tr>
      <w:tr>
        <w:trPr>
          <w:trHeight w:val="255" w:hRule="atLeast"/>
        </w:trPr>
        <w:tc>
          <w:tcPr>
            <w:tcW w:w="559"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restart"/>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Celesztin</w:t>
            </w:r>
          </w:p>
          <w:p>
            <w:pPr>
              <w:pStyle w:val="Normal"/>
              <w:rPr>
                <w:rFonts w:ascii="Verdana" w:hAnsi="Verdana" w:cs="Arial"/>
                <w:sz w:val="20"/>
                <w:szCs w:val="20"/>
                <w:lang w:bidi="ar-SA"/>
              </w:rPr>
            </w:pPr>
            <w:r>
              <w:rPr>
                <w:rFonts w:cs="Arial" w:ascii="Verdana" w:hAnsi="Verdana"/>
                <w:sz w:val="20"/>
                <w:szCs w:val="20"/>
                <w:lang w:bidi="ar-SA"/>
              </w:rPr>
              <w:t>(ellenpápa)</w:t>
            </w:r>
          </w:p>
        </w:tc>
        <w:tc>
          <w:tcPr>
            <w:tcW w:w="1559"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1124</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4</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Ince</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76</w:t>
            </w:r>
          </w:p>
        </w:tc>
      </w:tr>
      <w:tr>
        <w:trPr>
          <w:trHeight w:val="255" w:hRule="atLeast"/>
        </w:trPr>
        <w:tc>
          <w:tcPr>
            <w:tcW w:w="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continue"/>
            <w:tcBorders/>
            <w:vAlign w:val="center"/>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5</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Hadriá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76</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3</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Ince</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30-1143</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6</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XI. Jáno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76-1277</w:t>
            </w:r>
          </w:p>
        </w:tc>
      </w:tr>
      <w:tr>
        <w:trPr>
          <w:trHeight w:val="255" w:hRule="atLeast"/>
        </w:trPr>
        <w:tc>
          <w:tcPr>
            <w:tcW w:w="559"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restart"/>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Viktor</w:t>
            </w:r>
          </w:p>
          <w:p>
            <w:pPr>
              <w:pStyle w:val="Normal"/>
              <w:rPr>
                <w:rFonts w:ascii="Verdana" w:hAnsi="Verdana" w:cs="Arial"/>
                <w:sz w:val="20"/>
                <w:szCs w:val="20"/>
                <w:lang w:bidi="ar-SA"/>
              </w:rPr>
            </w:pPr>
            <w:r>
              <w:rPr>
                <w:rFonts w:cs="Arial" w:ascii="Verdana" w:hAnsi="Verdana"/>
                <w:sz w:val="20"/>
                <w:szCs w:val="20"/>
                <w:lang w:bidi="ar-SA"/>
              </w:rPr>
              <w:t>(ellenpápa)</w:t>
            </w:r>
          </w:p>
        </w:tc>
        <w:tc>
          <w:tcPr>
            <w:tcW w:w="1559"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1138</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7</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Mikló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77-1280</w:t>
            </w:r>
          </w:p>
        </w:tc>
      </w:tr>
      <w:tr>
        <w:trPr>
          <w:trHeight w:val="255" w:hRule="atLeast"/>
        </w:trPr>
        <w:tc>
          <w:tcPr>
            <w:tcW w:w="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continue"/>
            <w:tcBorders/>
            <w:vAlign w:val="center"/>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8</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Márto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81-1285</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4</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Celeszti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43-1144</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9</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Honor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85-1287</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5</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Luc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44-1145</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0</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Mikló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88-1292</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6</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Jenő</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45-1153</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1</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Celeszti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94</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7</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Anastas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53-1154</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2</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I. Bonifác</w:t>
            </w:r>
          </w:p>
        </w:tc>
        <w:tc>
          <w:tcPr>
            <w:tcW w:w="1275" w:type="dxa"/>
            <w:tcBorders/>
            <w:vAlign w:val="center"/>
          </w:tcPr>
          <w:p>
            <w:pPr>
              <w:pStyle w:val="Normal"/>
              <w:widowControl/>
              <w:tabs>
                <w:tab w:val="clear" w:pos="283"/>
              </w:tabs>
              <w:suppressAutoHyphens w:val="false"/>
              <w:autoSpaceDE w:val="true"/>
              <w:jc w:val="center"/>
              <w:rPr>
                <w:rFonts w:ascii="Arial" w:hAnsi="Arial" w:cs="Arial"/>
                <w:sz w:val="20"/>
                <w:szCs w:val="20"/>
                <w:lang w:bidi="ar-SA"/>
              </w:rPr>
            </w:pPr>
            <w:r>
              <w:rPr>
                <w:rFonts w:cs="Arial" w:ascii="Arial" w:hAnsi="Arial"/>
                <w:sz w:val="20"/>
                <w:szCs w:val="20"/>
                <w:lang w:bidi="ar-SA"/>
              </w:rPr>
              <w:t>1294-1303</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8</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Hadriá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54-1159</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3</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 Benedek</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03-1304</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9</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Sándor</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59-1181</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4</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Keleme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05-1314</w:t>
            </w:r>
          </w:p>
        </w:tc>
      </w:tr>
      <w:tr>
        <w:trPr>
          <w:trHeight w:val="255" w:hRule="atLeast"/>
        </w:trPr>
        <w:tc>
          <w:tcPr>
            <w:tcW w:w="559"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restart"/>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Viktor</w:t>
            </w:r>
          </w:p>
          <w:p>
            <w:pPr>
              <w:pStyle w:val="Normal"/>
              <w:rPr>
                <w:rFonts w:ascii="Verdana" w:hAnsi="Verdana" w:cs="Arial"/>
                <w:sz w:val="20"/>
                <w:szCs w:val="20"/>
                <w:lang w:bidi="ar-SA"/>
              </w:rPr>
            </w:pPr>
            <w:r>
              <w:rPr>
                <w:rFonts w:cs="Arial" w:ascii="Verdana" w:hAnsi="Verdana"/>
                <w:sz w:val="20"/>
                <w:szCs w:val="20"/>
                <w:lang w:bidi="ar-SA"/>
              </w:rPr>
              <w:t>(ellenpápa)</w:t>
            </w:r>
          </w:p>
        </w:tc>
        <w:tc>
          <w:tcPr>
            <w:tcW w:w="1559"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1159-1164</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5</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XII. Jáno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16-1334</w:t>
            </w:r>
          </w:p>
        </w:tc>
      </w:tr>
      <w:tr>
        <w:trPr>
          <w:trHeight w:val="255" w:hRule="atLeast"/>
        </w:trPr>
        <w:tc>
          <w:tcPr>
            <w:tcW w:w="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continue"/>
            <w:tcBorders/>
            <w:vAlign w:val="center"/>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579"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31" w:type="dxa"/>
            <w:vMerge w:val="restart"/>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Miklós</w:t>
            </w:r>
          </w:p>
          <w:p>
            <w:pPr>
              <w:pStyle w:val="Normal"/>
              <w:rPr>
                <w:rFonts w:ascii="Verdana" w:hAnsi="Verdana" w:cs="Arial"/>
                <w:sz w:val="20"/>
                <w:szCs w:val="20"/>
                <w:lang w:bidi="ar-SA"/>
              </w:rPr>
            </w:pPr>
            <w:r>
              <w:rPr>
                <w:rFonts w:cs="Arial" w:ascii="Verdana" w:hAnsi="Verdana"/>
                <w:sz w:val="20"/>
                <w:szCs w:val="20"/>
                <w:lang w:bidi="ar-SA"/>
              </w:rPr>
              <w:t>(ellenpápa)</w:t>
            </w:r>
          </w:p>
        </w:tc>
        <w:tc>
          <w:tcPr>
            <w:tcW w:w="1275"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1328-1330</w:t>
            </w:r>
          </w:p>
        </w:tc>
      </w:tr>
      <w:tr>
        <w:trPr>
          <w:trHeight w:val="255" w:hRule="atLeast"/>
        </w:trPr>
        <w:tc>
          <w:tcPr>
            <w:tcW w:w="559"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restart"/>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Paschalis</w:t>
            </w:r>
          </w:p>
          <w:p>
            <w:pPr>
              <w:pStyle w:val="Normal"/>
              <w:rPr>
                <w:rFonts w:ascii="Verdana" w:hAnsi="Verdana" w:cs="Arial"/>
                <w:sz w:val="20"/>
                <w:szCs w:val="20"/>
                <w:lang w:bidi="ar-SA"/>
              </w:rPr>
            </w:pPr>
            <w:r>
              <w:rPr>
                <w:rFonts w:cs="Arial" w:ascii="Verdana" w:hAnsi="Verdana"/>
                <w:sz w:val="20"/>
                <w:szCs w:val="20"/>
                <w:lang w:bidi="ar-SA"/>
              </w:rPr>
              <w:t>(ellenpápa)</w:t>
            </w:r>
          </w:p>
        </w:tc>
        <w:tc>
          <w:tcPr>
            <w:tcW w:w="1559"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1164-1168</w:t>
            </w:r>
          </w:p>
        </w:tc>
        <w:tc>
          <w:tcPr>
            <w:tcW w:w="57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31" w:type="dxa"/>
            <w:vMerge w:val="continue"/>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275"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r>
      <w:tr>
        <w:trPr>
          <w:trHeight w:val="255" w:hRule="atLeast"/>
        </w:trPr>
        <w:tc>
          <w:tcPr>
            <w:tcW w:w="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continue"/>
            <w:tcBorders/>
            <w:vAlign w:val="center"/>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6</w:t>
            </w:r>
          </w:p>
        </w:tc>
        <w:tc>
          <w:tcPr>
            <w:tcW w:w="1831" w:type="dxa"/>
            <w:tcBorders/>
            <w:vAlign w:val="bottom"/>
          </w:tcPr>
          <w:p>
            <w:pPr>
              <w:pStyle w:val="Normal"/>
              <w:widowControl/>
              <w:tabs>
                <w:tab w:val="clear" w:pos="283"/>
              </w:tabs>
              <w:suppressAutoHyphens w:val="false"/>
              <w:autoSpaceDE w:val="true"/>
              <w:rPr/>
            </w:pPr>
            <w:r>
              <w:rPr>
                <w:rFonts w:cs="Arial" w:ascii="Verdana" w:hAnsi="Verdana"/>
                <w:sz w:val="20"/>
                <w:szCs w:val="20"/>
                <w:lang w:bidi="ar-SA"/>
              </w:rPr>
              <w:t>XII. Benedek</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34-1342</w:t>
            </w:r>
          </w:p>
        </w:tc>
      </w:tr>
      <w:tr>
        <w:trPr>
          <w:trHeight w:val="255" w:hRule="atLeast"/>
        </w:trPr>
        <w:tc>
          <w:tcPr>
            <w:tcW w:w="559"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restart"/>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Callixtus</w:t>
            </w:r>
          </w:p>
          <w:p>
            <w:pPr>
              <w:pStyle w:val="Normal"/>
              <w:rPr>
                <w:rFonts w:ascii="Verdana" w:hAnsi="Verdana" w:cs="Arial"/>
                <w:sz w:val="20"/>
                <w:szCs w:val="20"/>
                <w:lang w:bidi="ar-SA"/>
              </w:rPr>
            </w:pPr>
            <w:r>
              <w:rPr>
                <w:rFonts w:cs="Arial" w:ascii="Verdana" w:hAnsi="Verdana"/>
                <w:sz w:val="20"/>
                <w:szCs w:val="20"/>
                <w:lang w:bidi="ar-SA"/>
              </w:rPr>
              <w:t>(ellenpápa)</w:t>
            </w:r>
          </w:p>
        </w:tc>
        <w:tc>
          <w:tcPr>
            <w:tcW w:w="1559"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1166-1178</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7</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 Keleme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42-1352</w:t>
            </w:r>
          </w:p>
        </w:tc>
      </w:tr>
      <w:tr>
        <w:trPr>
          <w:trHeight w:val="255" w:hRule="atLeast"/>
        </w:trPr>
        <w:tc>
          <w:tcPr>
            <w:tcW w:w="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continue"/>
            <w:tcBorders/>
            <w:vAlign w:val="center"/>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8</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 Ince</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52-1362</w:t>
            </w:r>
          </w:p>
        </w:tc>
      </w:tr>
      <w:tr>
        <w:trPr>
          <w:trHeight w:val="255" w:hRule="atLeast"/>
        </w:trPr>
        <w:tc>
          <w:tcPr>
            <w:tcW w:w="559"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restart"/>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Ince</w:t>
            </w:r>
          </w:p>
          <w:p>
            <w:pPr>
              <w:pStyle w:val="Normal"/>
              <w:rPr>
                <w:rFonts w:ascii="Verdana" w:hAnsi="Verdana" w:cs="Arial"/>
                <w:sz w:val="20"/>
                <w:szCs w:val="20"/>
                <w:lang w:bidi="ar-SA"/>
              </w:rPr>
            </w:pPr>
            <w:r>
              <w:rPr>
                <w:rFonts w:cs="Arial" w:ascii="Verdana" w:hAnsi="Verdana"/>
                <w:sz w:val="20"/>
                <w:szCs w:val="20"/>
                <w:lang w:bidi="ar-SA"/>
              </w:rPr>
              <w:t>(ellenpápa)</w:t>
            </w:r>
          </w:p>
        </w:tc>
        <w:tc>
          <w:tcPr>
            <w:tcW w:w="1559"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1179-1180</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9</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Orbá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63-1370</w:t>
            </w:r>
          </w:p>
        </w:tc>
      </w:tr>
      <w:tr>
        <w:trPr>
          <w:trHeight w:val="255" w:hRule="atLeast"/>
        </w:trPr>
        <w:tc>
          <w:tcPr>
            <w:tcW w:w="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vMerge w:val="continue"/>
            <w:tcBorders/>
            <w:vAlign w:val="center"/>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55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579" w:type="dxa"/>
            <w:vMerge w:val="restart"/>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31" w:type="dxa"/>
            <w:vMerge w:val="restart"/>
            <w:tcBorders/>
            <w:vAlign w:val="bottom"/>
          </w:tcPr>
          <w:p>
            <w:pPr>
              <w:pStyle w:val="Normal"/>
              <w:widowControl/>
              <w:tabs>
                <w:tab w:val="clear" w:pos="283"/>
              </w:tabs>
              <w:suppressAutoHyphens w:val="false"/>
              <w:autoSpaceDE w:val="true"/>
              <w:rPr/>
            </w:pPr>
            <w:r>
              <w:rPr>
                <w:rFonts w:cs="Arial" w:ascii="Verdana" w:hAnsi="Verdana"/>
                <w:sz w:val="20"/>
                <w:szCs w:val="20"/>
                <w:lang w:bidi="ar-SA"/>
              </w:rPr>
              <w:t>VII. Kelemen</w:t>
            </w:r>
          </w:p>
          <w:p>
            <w:pPr>
              <w:pStyle w:val="Normal"/>
              <w:rPr>
                <w:rFonts w:ascii="Verdana" w:hAnsi="Verdana" w:cs="Arial"/>
                <w:sz w:val="20"/>
                <w:szCs w:val="20"/>
                <w:lang w:bidi="ar-SA"/>
              </w:rPr>
            </w:pPr>
            <w:r>
              <w:rPr>
                <w:rFonts w:cs="Arial" w:ascii="Verdana" w:hAnsi="Verdana"/>
                <w:sz w:val="20"/>
                <w:szCs w:val="20"/>
                <w:lang w:bidi="ar-SA"/>
              </w:rPr>
              <w:t>(ellenpápa)</w:t>
            </w:r>
          </w:p>
        </w:tc>
        <w:tc>
          <w:tcPr>
            <w:tcW w:w="1275" w:type="dxa"/>
            <w:vMerge w:val="restart"/>
            <w:tcBorders/>
            <w:vAlign w:val="center"/>
          </w:tcPr>
          <w:p>
            <w:pPr>
              <w:pStyle w:val="Normal"/>
              <w:jc w:val="center"/>
              <w:rPr>
                <w:rFonts w:ascii="Verdana" w:hAnsi="Verdana" w:cs="Arial"/>
                <w:sz w:val="20"/>
                <w:szCs w:val="20"/>
                <w:lang w:bidi="ar-SA"/>
              </w:rPr>
            </w:pPr>
            <w:r>
              <w:rPr>
                <w:rFonts w:cs="Arial" w:ascii="Verdana" w:hAnsi="Verdana"/>
                <w:sz w:val="20"/>
                <w:szCs w:val="20"/>
                <w:lang w:bidi="ar-SA"/>
              </w:rPr>
              <w:t>1378-1394</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0</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Luc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81-1185</w:t>
            </w:r>
          </w:p>
        </w:tc>
        <w:tc>
          <w:tcPr>
            <w:tcW w:w="579"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31" w:type="dxa"/>
            <w:vMerge w:val="continue"/>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275" w:type="dxa"/>
            <w:vMerge w:val="continue"/>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1</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Orbá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85-1187</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00</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 Gergely</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70-1378</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2</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I. Gergely</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87</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01</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 Orbá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78-1389</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3</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Keleme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67-1191</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02</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X. Bonifác</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89-1404</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4</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Celeszti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91-1198</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03</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 Ince</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04-1406</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5</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Ince</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199-1216</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04</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I. Gergely</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06-1415</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6</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Honor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16-1227</w:t>
            </w:r>
          </w:p>
        </w:tc>
        <w:tc>
          <w:tcPr>
            <w:tcW w:w="3685" w:type="dxa"/>
            <w:gridSpan w:val="3"/>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Avignoni ellenpápák</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7</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X. Gergely</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27-1241</w:t>
            </w:r>
          </w:p>
        </w:tc>
        <w:tc>
          <w:tcPr>
            <w:tcW w:w="579" w:type="dxa"/>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31" w:type="dxa"/>
            <w:tcBorders/>
            <w:vAlign w:val="bottom"/>
          </w:tcPr>
          <w:p>
            <w:pPr>
              <w:pStyle w:val="Normal"/>
              <w:widowControl/>
              <w:tabs>
                <w:tab w:val="clear" w:pos="283"/>
              </w:tabs>
              <w:suppressAutoHyphens w:val="false"/>
              <w:autoSpaceDE w:val="true"/>
              <w:rPr/>
            </w:pPr>
            <w:r>
              <w:rPr>
                <w:rFonts w:cs="Arial" w:ascii="Verdana" w:hAnsi="Verdana"/>
                <w:sz w:val="20"/>
                <w:szCs w:val="20"/>
                <w:lang w:bidi="ar-SA"/>
              </w:rPr>
              <w:t>XIII. Benedek</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394-1423</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8</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Celeszti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41</w:t>
            </w:r>
          </w:p>
        </w:tc>
        <w:tc>
          <w:tcPr>
            <w:tcW w:w="3685" w:type="dxa"/>
            <w:gridSpan w:val="3"/>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Pisai ellenpápák</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9</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Ince</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43-1254</w:t>
            </w:r>
          </w:p>
        </w:tc>
        <w:tc>
          <w:tcPr>
            <w:tcW w:w="579" w:type="dxa"/>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Sándor</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09-0410</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0</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Sándor</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54-1261</w:t>
            </w:r>
          </w:p>
        </w:tc>
        <w:tc>
          <w:tcPr>
            <w:tcW w:w="579" w:type="dxa"/>
            <w:tcBorders/>
            <w:vAlign w:val="center"/>
          </w:tcPr>
          <w:p>
            <w:pPr>
              <w:pStyle w:val="Normal"/>
              <w:widowControl/>
              <w:tabs>
                <w:tab w:val="clear" w:pos="283"/>
              </w:tabs>
              <w:suppressAutoHyphens w:val="false"/>
              <w:autoSpaceDE w:val="true"/>
              <w:snapToGrid w:val="false"/>
              <w:jc w:val="center"/>
              <w:rPr>
                <w:rFonts w:ascii="Arial" w:hAnsi="Arial" w:cs="Arial"/>
                <w:sz w:val="20"/>
                <w:szCs w:val="20"/>
                <w:lang w:bidi="ar-SA"/>
              </w:rPr>
            </w:pPr>
            <w:r>
              <w:rPr>
                <w:rFonts w:cs="Arial" w:ascii="Arial" w:hAnsi="Arial"/>
                <w:sz w:val="20"/>
                <w:szCs w:val="20"/>
                <w:lang w:bidi="ar-SA"/>
              </w:rPr>
            </w:r>
          </w:p>
        </w:tc>
        <w:tc>
          <w:tcPr>
            <w:tcW w:w="1831" w:type="dxa"/>
            <w:tcBorders/>
            <w:vAlign w:val="bottom"/>
          </w:tcPr>
          <w:p>
            <w:pPr>
              <w:pStyle w:val="Normal"/>
              <w:widowControl/>
              <w:tabs>
                <w:tab w:val="clear" w:pos="283"/>
              </w:tabs>
              <w:suppressAutoHyphens w:val="false"/>
              <w:autoSpaceDE w:val="true"/>
              <w:rPr/>
            </w:pPr>
            <w:r>
              <w:rPr>
                <w:rFonts w:cs="Arial" w:ascii="Verdana" w:hAnsi="Verdana"/>
                <w:sz w:val="20"/>
                <w:szCs w:val="20"/>
                <w:lang w:bidi="ar-SA"/>
              </w:rPr>
              <w:t>XXIII. Jáno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10-1415</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1</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Orbá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61-1264</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05</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Márto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17-1431</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2</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Keleme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265-1268</w:t>
            </w:r>
          </w:p>
        </w:tc>
        <w:tc>
          <w:tcPr>
            <w:tcW w:w="57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06</w:t>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Jenő</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31-1447</w:t>
            </w:r>
          </w:p>
        </w:tc>
      </w:tr>
      <w:tr>
        <w:trPr>
          <w:trHeight w:val="255" w:hRule="atLeast"/>
        </w:trPr>
        <w:tc>
          <w:tcPr>
            <w:tcW w:w="559" w:type="dxa"/>
            <w:tcBorders/>
            <w:vAlign w:val="bottom"/>
          </w:tcPr>
          <w:p>
            <w:pPr>
              <w:pStyle w:val="Normal"/>
              <w:widowControl/>
              <w:tabs>
                <w:tab w:val="clear" w:pos="283"/>
              </w:tabs>
              <w:suppressAutoHyphens w:val="false"/>
              <w:autoSpaceDE w:val="true"/>
              <w:snapToGrid w:val="false"/>
              <w:rPr>
                <w:rFonts w:ascii="Arial" w:hAnsi="Arial" w:cs="Arial"/>
                <w:sz w:val="20"/>
                <w:szCs w:val="20"/>
                <w:lang w:bidi="ar-SA"/>
              </w:rPr>
            </w:pPr>
            <w:r>
              <w:rPr>
                <w:rFonts w:cs="Arial" w:ascii="Arial" w:hAnsi="Arial"/>
                <w:sz w:val="20"/>
                <w:szCs w:val="20"/>
                <w:lang w:bidi="ar-SA"/>
              </w:rPr>
            </w:r>
          </w:p>
        </w:tc>
        <w:tc>
          <w:tcPr>
            <w:tcW w:w="1851" w:type="dxa"/>
            <w:tcBorders/>
            <w:vAlign w:val="center"/>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559" w:type="dxa"/>
            <w:tcBorders/>
            <w:vAlign w:val="center"/>
          </w:tcPr>
          <w:p>
            <w:pPr>
              <w:pStyle w:val="Normal"/>
              <w:widowControl/>
              <w:tabs>
                <w:tab w:val="clear" w:pos="283"/>
              </w:tabs>
              <w:suppressAutoHyphens w:val="false"/>
              <w:autoSpaceDE w:val="true"/>
              <w:snapToGrid w:val="false"/>
              <w:jc w:val="center"/>
              <w:rPr>
                <w:rFonts w:ascii="Arial" w:hAnsi="Arial" w:cs="Arial"/>
                <w:sz w:val="20"/>
                <w:szCs w:val="20"/>
                <w:lang w:bidi="ar-SA"/>
              </w:rPr>
            </w:pPr>
            <w:r>
              <w:rPr>
                <w:rFonts w:cs="Arial" w:ascii="Arial" w:hAnsi="Arial"/>
                <w:sz w:val="20"/>
                <w:szCs w:val="20"/>
                <w:lang w:bidi="ar-SA"/>
              </w:rPr>
            </w:r>
          </w:p>
        </w:tc>
        <w:tc>
          <w:tcPr>
            <w:tcW w:w="579" w:type="dxa"/>
            <w:tcBorders/>
            <w:vAlign w:val="center"/>
          </w:tcPr>
          <w:p>
            <w:pPr>
              <w:pStyle w:val="Normal"/>
              <w:widowControl/>
              <w:tabs>
                <w:tab w:val="clear" w:pos="283"/>
              </w:tabs>
              <w:suppressAutoHyphens w:val="false"/>
              <w:autoSpaceDE w:val="true"/>
              <w:snapToGrid w:val="false"/>
              <w:jc w:val="center"/>
              <w:rPr>
                <w:rFonts w:ascii="Arial" w:hAnsi="Arial" w:cs="Arial"/>
                <w:sz w:val="20"/>
                <w:szCs w:val="20"/>
                <w:lang w:bidi="ar-SA"/>
              </w:rPr>
            </w:pPr>
            <w:r>
              <w:rPr>
                <w:rFonts w:cs="Arial" w:ascii="Arial" w:hAnsi="Arial"/>
                <w:sz w:val="20"/>
                <w:szCs w:val="20"/>
                <w:lang w:bidi="ar-SA"/>
              </w:rPr>
            </w:r>
          </w:p>
        </w:tc>
        <w:tc>
          <w:tcPr>
            <w:tcW w:w="1831"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Félix</w:t>
            </w:r>
          </w:p>
        </w:tc>
        <w:tc>
          <w:tcPr>
            <w:tcW w:w="1275"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1439-1449</w:t>
            </w:r>
          </w:p>
        </w:tc>
      </w:tr>
      <w:tr>
        <w:trPr>
          <w:trHeight w:val="255" w:hRule="atLeast"/>
        </w:trPr>
        <w:tc>
          <w:tcPr>
            <w:tcW w:w="559" w:type="dxa"/>
            <w:tcBorders/>
            <w:vAlign w:val="bottom"/>
          </w:tcPr>
          <w:p>
            <w:pPr>
              <w:pStyle w:val="Normal"/>
              <w:widowControl/>
              <w:tabs>
                <w:tab w:val="clear" w:pos="283"/>
              </w:tabs>
              <w:suppressAutoHyphens w:val="false"/>
              <w:autoSpaceDE w:val="true"/>
              <w:snapToGrid w:val="false"/>
              <w:rPr>
                <w:rFonts w:ascii="Arial" w:hAnsi="Arial" w:cs="Arial"/>
                <w:sz w:val="20"/>
                <w:szCs w:val="20"/>
                <w:lang w:bidi="ar-SA"/>
              </w:rPr>
            </w:pPr>
            <w:r>
              <w:rPr>
                <w:rFonts w:cs="Arial" w:ascii="Arial" w:hAnsi="Arial"/>
                <w:sz w:val="20"/>
                <w:szCs w:val="20"/>
                <w:lang w:bidi="ar-SA"/>
              </w:rPr>
            </w:r>
          </w:p>
        </w:tc>
        <w:tc>
          <w:tcPr>
            <w:tcW w:w="1851" w:type="dxa"/>
            <w:tcBorders/>
            <w:vAlign w:val="center"/>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559" w:type="dxa"/>
            <w:tcBorders/>
            <w:vAlign w:val="center"/>
          </w:tcPr>
          <w:p>
            <w:pPr>
              <w:pStyle w:val="Normal"/>
              <w:widowControl/>
              <w:tabs>
                <w:tab w:val="clear" w:pos="283"/>
              </w:tabs>
              <w:suppressAutoHyphens w:val="false"/>
              <w:autoSpaceDE w:val="true"/>
              <w:snapToGrid w:val="false"/>
              <w:jc w:val="center"/>
              <w:rPr>
                <w:rFonts w:ascii="Arial" w:hAnsi="Arial" w:cs="Arial"/>
                <w:sz w:val="20"/>
                <w:szCs w:val="20"/>
                <w:lang w:bidi="ar-SA"/>
              </w:rPr>
            </w:pPr>
            <w:r>
              <w:rPr>
                <w:rFonts w:cs="Arial" w:ascii="Arial" w:hAnsi="Arial"/>
                <w:sz w:val="20"/>
                <w:szCs w:val="20"/>
                <w:lang w:bidi="ar-SA"/>
              </w:rPr>
            </w:r>
          </w:p>
        </w:tc>
        <w:tc>
          <w:tcPr>
            <w:tcW w:w="579" w:type="dxa"/>
            <w:tcBorders/>
            <w:vAlign w:val="center"/>
          </w:tcPr>
          <w:p>
            <w:pPr>
              <w:pStyle w:val="Normal"/>
              <w:widowControl/>
              <w:tabs>
                <w:tab w:val="clear" w:pos="283"/>
              </w:tabs>
              <w:suppressAutoHyphens w:val="false"/>
              <w:autoSpaceDE w:val="true"/>
              <w:snapToGrid w:val="false"/>
              <w:jc w:val="center"/>
              <w:rPr>
                <w:rFonts w:ascii="Arial" w:hAnsi="Arial" w:cs="Arial"/>
                <w:sz w:val="20"/>
                <w:szCs w:val="20"/>
                <w:lang w:bidi="ar-SA"/>
              </w:rPr>
            </w:pPr>
            <w:r>
              <w:rPr>
                <w:rFonts w:cs="Arial" w:ascii="Arial" w:hAnsi="Arial"/>
                <w:sz w:val="20"/>
                <w:szCs w:val="20"/>
                <w:lang w:bidi="ar-SA"/>
              </w:rPr>
            </w:r>
          </w:p>
        </w:tc>
        <w:tc>
          <w:tcPr>
            <w:tcW w:w="3106" w:type="dxa"/>
            <w:gridSpan w:val="2"/>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az utolső ellenpápa)</w:t>
            </w:r>
          </w:p>
        </w:tc>
      </w:tr>
    </w:tbl>
    <w:p>
      <w:pPr>
        <w:pStyle w:val="Normal"/>
        <w:widowControl/>
        <w:ind w:left="284" w:hanging="0"/>
        <w:jc w:val="both"/>
        <w:rPr>
          <w:rFonts w:ascii="Verdana" w:hAnsi="Verdana" w:cs="Verdana"/>
          <w:color w:val="000000"/>
        </w:rPr>
      </w:pPr>
      <w:r>
        <w:rPr>
          <w:rFonts w:cs="Verdana" w:ascii="Verdana" w:hAnsi="Verdana"/>
          <w:color w:val="000000"/>
        </w:rPr>
      </w:r>
    </w:p>
    <w:p>
      <w:pPr>
        <w:pStyle w:val="Normal"/>
        <w:widowControl/>
        <w:ind w:left="284" w:hanging="0"/>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tbl>
      <w:tblPr>
        <w:tblW w:w="7654" w:type="dxa"/>
        <w:jc w:val="left"/>
        <w:tblInd w:w="354" w:type="dxa"/>
        <w:tblLayout w:type="fixed"/>
        <w:tblCellMar>
          <w:top w:w="0" w:type="dxa"/>
          <w:left w:w="70" w:type="dxa"/>
          <w:bottom w:w="0" w:type="dxa"/>
          <w:right w:w="70" w:type="dxa"/>
        </w:tblCellMar>
      </w:tblPr>
      <w:tblGrid>
        <w:gridCol w:w="559"/>
        <w:gridCol w:w="1851"/>
        <w:gridCol w:w="1559"/>
        <w:gridCol w:w="567"/>
        <w:gridCol w:w="1843"/>
        <w:gridCol w:w="1275"/>
      </w:tblGrid>
      <w:tr>
        <w:trPr>
          <w:trHeight w:val="255" w:hRule="atLeast"/>
        </w:trPr>
        <w:tc>
          <w:tcPr>
            <w:tcW w:w="559"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Ssz.</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Név</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Időtartam</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Ssz.</w:t>
            </w:r>
          </w:p>
        </w:tc>
        <w:tc>
          <w:tcPr>
            <w:tcW w:w="1843"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Név</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Időtartam</w:t>
            </w:r>
          </w:p>
        </w:tc>
      </w:tr>
      <w:tr>
        <w:trPr>
          <w:trHeight w:val="300" w:hRule="atLeast"/>
        </w:trPr>
        <w:tc>
          <w:tcPr>
            <w:tcW w:w="559" w:type="dxa"/>
            <w:tcBorders/>
            <w:vAlign w:val="bottom"/>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851" w:type="dxa"/>
            <w:tcBorders/>
            <w:vAlign w:val="center"/>
          </w:tcPr>
          <w:p>
            <w:pPr>
              <w:pStyle w:val="Normal"/>
              <w:widowControl/>
              <w:tabs>
                <w:tab w:val="clear" w:pos="283"/>
              </w:tabs>
              <w:suppressAutoHyphens w:val="false"/>
              <w:autoSpaceDE w:val="true"/>
              <w:snapToGrid w:val="false"/>
              <w:rPr>
                <w:rFonts w:ascii="Verdana" w:hAnsi="Verdana" w:cs="Arial"/>
                <w:lang w:bidi="ar-SA"/>
              </w:rPr>
            </w:pPr>
            <w:r>
              <w:rPr>
                <w:rFonts w:cs="Arial" w:ascii="Verdana" w:hAnsi="Verdana"/>
                <w:lang w:bidi="ar-SA"/>
              </w:rPr>
            </w:r>
          </w:p>
        </w:tc>
        <w:tc>
          <w:tcPr>
            <w:tcW w:w="1559" w:type="dxa"/>
            <w:tcBorders/>
            <w:vAlign w:val="center"/>
          </w:tcPr>
          <w:p>
            <w:pPr>
              <w:pStyle w:val="Normal"/>
              <w:widowControl/>
              <w:tabs>
                <w:tab w:val="clear" w:pos="283"/>
              </w:tabs>
              <w:suppressAutoHyphens w:val="false"/>
              <w:autoSpaceDE w:val="true"/>
              <w:snapToGrid w:val="false"/>
              <w:jc w:val="center"/>
              <w:rPr>
                <w:rFonts w:ascii="Verdana" w:hAnsi="Verdana" w:cs="Arial"/>
                <w:lang w:bidi="ar-SA"/>
              </w:rPr>
            </w:pPr>
            <w:r>
              <w:rPr>
                <w:rFonts w:cs="Arial" w:ascii="Verdana" w:hAnsi="Verdana"/>
                <w:lang w:bidi="ar-SA"/>
              </w:rPr>
            </w:r>
          </w:p>
        </w:tc>
        <w:tc>
          <w:tcPr>
            <w:tcW w:w="567" w:type="dxa"/>
            <w:tcBorders/>
            <w:vAlign w:val="center"/>
          </w:tcPr>
          <w:p>
            <w:pPr>
              <w:pStyle w:val="Normal"/>
              <w:widowControl/>
              <w:tabs>
                <w:tab w:val="clear" w:pos="283"/>
              </w:tabs>
              <w:suppressAutoHyphens w:val="false"/>
              <w:autoSpaceDE w:val="true"/>
              <w:snapToGrid w:val="false"/>
              <w:jc w:val="center"/>
              <w:rPr>
                <w:rFonts w:ascii="Verdana" w:hAnsi="Verdana" w:cs="Arial"/>
                <w:lang w:bidi="ar-SA"/>
              </w:rPr>
            </w:pPr>
            <w:r>
              <w:rPr>
                <w:rFonts w:cs="Arial" w:ascii="Verdana" w:hAnsi="Verdana"/>
                <w:lang w:bidi="ar-SA"/>
              </w:rPr>
            </w:r>
          </w:p>
        </w:tc>
        <w:tc>
          <w:tcPr>
            <w:tcW w:w="1843" w:type="dxa"/>
            <w:tcBorders/>
            <w:vAlign w:val="bottom"/>
          </w:tcPr>
          <w:p>
            <w:pPr>
              <w:pStyle w:val="Normal"/>
              <w:widowControl/>
              <w:tabs>
                <w:tab w:val="clear" w:pos="283"/>
              </w:tabs>
              <w:suppressAutoHyphens w:val="false"/>
              <w:autoSpaceDE w:val="true"/>
              <w:snapToGrid w:val="false"/>
              <w:rPr>
                <w:rFonts w:ascii="Verdana" w:hAnsi="Verdana" w:cs="Arial"/>
                <w:lang w:bidi="ar-SA"/>
              </w:rPr>
            </w:pPr>
            <w:r>
              <w:rPr>
                <w:rFonts w:cs="Arial" w:ascii="Verdana" w:hAnsi="Verdana"/>
                <w:lang w:bidi="ar-SA"/>
              </w:rPr>
            </w:r>
          </w:p>
        </w:tc>
        <w:tc>
          <w:tcPr>
            <w:tcW w:w="1275" w:type="dxa"/>
            <w:tcBorders/>
            <w:vAlign w:val="center"/>
          </w:tcPr>
          <w:p>
            <w:pPr>
              <w:pStyle w:val="Normal"/>
              <w:widowControl/>
              <w:tabs>
                <w:tab w:val="clear" w:pos="283"/>
              </w:tabs>
              <w:suppressAutoHyphens w:val="false"/>
              <w:autoSpaceDE w:val="true"/>
              <w:snapToGrid w:val="false"/>
              <w:jc w:val="center"/>
              <w:rPr>
                <w:rFonts w:ascii="Verdana" w:hAnsi="Verdana" w:cs="Arial"/>
                <w:lang w:bidi="ar-SA"/>
              </w:rPr>
            </w:pPr>
            <w:r>
              <w:rPr>
                <w:rFonts w:cs="Arial" w:ascii="Verdana" w:hAnsi="Verdana"/>
                <w:lang w:bidi="ar-SA"/>
              </w:rPr>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07</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Mikló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47-145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35</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 Ince</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44-1655</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08</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Calixt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55-1458</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36</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 Sándor</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55-1667</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09</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P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58-1464</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37</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X. Keleme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67-1669</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10</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Pál</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64-1471</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38</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 Keleme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70-1676</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11</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Sixt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71-1484</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39</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 Ince</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76-1689</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12</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I. Ince</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84-1492</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40</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I. Sándor</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89-1691</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13</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 Sándor</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492-1503</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41</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I. Ince</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91-1700</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14</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P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03</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42</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 Keleme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00-1721</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15</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Gyula</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03-1513</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43</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II. Ince</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21-1724</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16</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 Leó</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13-1521</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44</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II. Benedek</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24-1730</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17</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 Hadriá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22-1523</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45</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I. Keleme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30-1740</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18</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 Keleme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23-1534</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46</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V. Benedek</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40-1754</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19</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Pál</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34-1549</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47</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II. Keleme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58-1769</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20</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I. Gyula</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50-155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48</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V. Kelemen</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69-1774</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21</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Marcell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5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49</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 P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775-1799</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22</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Pál</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55-1559</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50</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 P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00-1823</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23</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V. P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59-156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51</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I. Leó</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23-1829</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24</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Pi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66-1572</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52</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I. P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29-1831</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25</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II. Gergely</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73-158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53</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VI. Gergely</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31-1846</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26</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Sixtus</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85-1590</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54</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X. P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46-1878</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27</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 Orbá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90</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55</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II. Leó</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878-1903</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28</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V. Gergely</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90-1591</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56</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 P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03-1914</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29</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X. Ince</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91</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57</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V. Benedek</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14-1922</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30</w:t>
            </w:r>
          </w:p>
        </w:tc>
        <w:tc>
          <w:tcPr>
            <w:tcW w:w="1851" w:type="dxa"/>
            <w:tcBorders/>
            <w:vAlign w:val="center"/>
          </w:tcPr>
          <w:p>
            <w:pPr>
              <w:pStyle w:val="Normal"/>
              <w:widowControl/>
              <w:tabs>
                <w:tab w:val="clear" w:pos="283"/>
              </w:tabs>
              <w:suppressAutoHyphens w:val="false"/>
              <w:autoSpaceDE w:val="true"/>
              <w:rPr/>
            </w:pPr>
            <w:r>
              <w:rPr>
                <w:rFonts w:cs="Arial" w:ascii="Verdana" w:hAnsi="Verdana"/>
                <w:sz w:val="20"/>
                <w:szCs w:val="20"/>
                <w:lang w:bidi="ar-SA"/>
              </w:rPr>
              <w:t>VIII. Keleme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592-160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58</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 P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23-1939</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31</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 Leó</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05</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59</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II. Piu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39-1958</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32</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 Pál</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05-1621</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60</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XIII. János</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58-1963</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33</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XV. Gergely</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21-1623</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61</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 Pál</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63-1978</w:t>
            </w:r>
          </w:p>
        </w:tc>
      </w:tr>
      <w:tr>
        <w:trPr>
          <w:trHeight w:val="255" w:hRule="atLeast"/>
        </w:trPr>
        <w:tc>
          <w:tcPr>
            <w:tcW w:w="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34</w:t>
            </w:r>
          </w:p>
        </w:tc>
        <w:tc>
          <w:tcPr>
            <w:tcW w:w="1851" w:type="dxa"/>
            <w:tcBorders/>
            <w:vAlign w:val="center"/>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VIII. Orbán</w:t>
            </w:r>
          </w:p>
        </w:tc>
        <w:tc>
          <w:tcPr>
            <w:tcW w:w="1559"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623-1644</w:t>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62</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 János Pál</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78</w:t>
            </w:r>
          </w:p>
        </w:tc>
      </w:tr>
      <w:tr>
        <w:trPr>
          <w:trHeight w:val="255" w:hRule="atLeast"/>
        </w:trPr>
        <w:tc>
          <w:tcPr>
            <w:tcW w:w="559" w:type="dxa"/>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1851" w:type="dxa"/>
            <w:tcBorders/>
            <w:vAlign w:val="center"/>
          </w:tcPr>
          <w:p>
            <w:pPr>
              <w:pStyle w:val="Normal"/>
              <w:widowControl/>
              <w:tabs>
                <w:tab w:val="clear" w:pos="283"/>
              </w:tabs>
              <w:suppressAutoHyphens w:val="false"/>
              <w:autoSpaceDE w:val="true"/>
              <w:snapToGrid w:val="false"/>
              <w:rPr>
                <w:rFonts w:ascii="Verdana" w:hAnsi="Verdana" w:cs="Arial"/>
                <w:sz w:val="20"/>
                <w:szCs w:val="20"/>
                <w:lang w:bidi="ar-SA"/>
              </w:rPr>
            </w:pPr>
            <w:r>
              <w:rPr>
                <w:rFonts w:cs="Arial" w:ascii="Verdana" w:hAnsi="Verdana"/>
                <w:sz w:val="20"/>
                <w:szCs w:val="20"/>
                <w:lang w:bidi="ar-SA"/>
              </w:rPr>
            </w:r>
          </w:p>
        </w:tc>
        <w:tc>
          <w:tcPr>
            <w:tcW w:w="1559" w:type="dxa"/>
            <w:tcBorders/>
            <w:vAlign w:val="center"/>
          </w:tcPr>
          <w:p>
            <w:pPr>
              <w:pStyle w:val="Normal"/>
              <w:widowControl/>
              <w:tabs>
                <w:tab w:val="clear" w:pos="283"/>
              </w:tabs>
              <w:suppressAutoHyphens w:val="false"/>
              <w:autoSpaceDE w:val="true"/>
              <w:snapToGrid w:val="false"/>
              <w:jc w:val="center"/>
              <w:rPr>
                <w:rFonts w:ascii="Verdana" w:hAnsi="Verdana" w:cs="Arial"/>
                <w:sz w:val="20"/>
                <w:szCs w:val="20"/>
                <w:lang w:bidi="ar-SA"/>
              </w:rPr>
            </w:pPr>
            <w:r>
              <w:rPr>
                <w:rFonts w:cs="Arial" w:ascii="Verdana" w:hAnsi="Verdana"/>
                <w:sz w:val="20"/>
                <w:szCs w:val="20"/>
                <w:lang w:bidi="ar-SA"/>
              </w:rPr>
            </w:r>
          </w:p>
        </w:tc>
        <w:tc>
          <w:tcPr>
            <w:tcW w:w="567"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263</w:t>
            </w:r>
          </w:p>
        </w:tc>
        <w:tc>
          <w:tcPr>
            <w:tcW w:w="1843" w:type="dxa"/>
            <w:tcBorders/>
            <w:vAlign w:val="bottom"/>
          </w:tcPr>
          <w:p>
            <w:pPr>
              <w:pStyle w:val="Normal"/>
              <w:widowControl/>
              <w:tabs>
                <w:tab w:val="clear" w:pos="283"/>
              </w:tabs>
              <w:suppressAutoHyphens w:val="false"/>
              <w:autoSpaceDE w:val="true"/>
              <w:rPr>
                <w:rFonts w:ascii="Verdana" w:hAnsi="Verdana" w:cs="Arial"/>
                <w:sz w:val="20"/>
                <w:szCs w:val="20"/>
                <w:lang w:bidi="ar-SA"/>
              </w:rPr>
            </w:pPr>
            <w:r>
              <w:rPr>
                <w:rFonts w:cs="Arial" w:ascii="Verdana" w:hAnsi="Verdana"/>
                <w:sz w:val="20"/>
                <w:szCs w:val="20"/>
                <w:lang w:bidi="ar-SA"/>
              </w:rPr>
              <w:t>II. János Pál</w:t>
            </w:r>
          </w:p>
        </w:tc>
        <w:tc>
          <w:tcPr>
            <w:tcW w:w="1275" w:type="dxa"/>
            <w:tcBorders/>
            <w:vAlign w:val="center"/>
          </w:tcPr>
          <w:p>
            <w:pPr>
              <w:pStyle w:val="Normal"/>
              <w:widowControl/>
              <w:tabs>
                <w:tab w:val="clear" w:pos="283"/>
              </w:tabs>
              <w:suppressAutoHyphens w:val="false"/>
              <w:autoSpaceDE w:val="true"/>
              <w:jc w:val="center"/>
              <w:rPr>
                <w:rFonts w:ascii="Verdana" w:hAnsi="Verdana" w:cs="Arial"/>
                <w:sz w:val="20"/>
                <w:szCs w:val="20"/>
                <w:lang w:bidi="ar-SA"/>
              </w:rPr>
            </w:pPr>
            <w:r>
              <w:rPr>
                <w:rFonts w:cs="Arial" w:ascii="Verdana" w:hAnsi="Verdana"/>
                <w:sz w:val="20"/>
                <w:szCs w:val="20"/>
                <w:lang w:bidi="ar-SA"/>
              </w:rPr>
              <w:t>1978-</w:t>
            </w:r>
          </w:p>
        </w:tc>
      </w:tr>
    </w:tbl>
    <w:p>
      <w:pPr>
        <w:pStyle w:val="Normal"/>
        <w:widowControl/>
        <w:ind w:left="284" w:hanging="0"/>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color w:val="000000"/>
          <w:sz w:val="32"/>
          <w:szCs w:val="32"/>
        </w:rPr>
      </w:pPr>
      <w:r>
        <w:rPr>
          <w:rFonts w:cs="Verdana" w:ascii="Verdana" w:hAnsi="Verdana"/>
          <w:b/>
          <w:color w:val="000000"/>
          <w:sz w:val="32"/>
          <w:szCs w:val="32"/>
        </w:rPr>
        <w:t>Egyetemes zsinatok</w:t>
      </w:r>
    </w:p>
    <w:p>
      <w:pPr>
        <w:pStyle w:val="Normal"/>
        <w:widowControl/>
        <w:ind w:left="567" w:firstLine="284"/>
        <w:jc w:val="center"/>
        <w:rPr>
          <w:rFonts w:ascii="Verdana" w:hAnsi="Verdana" w:cs="Verdana"/>
          <w:color w:val="000000"/>
          <w:sz w:val="28"/>
          <w:szCs w:val="28"/>
        </w:rPr>
      </w:pPr>
      <w:r>
        <w:rPr>
          <w:rFonts w:cs="Verdana" w:ascii="Verdana" w:hAnsi="Verdana"/>
          <w:color w:val="000000"/>
          <w:sz w:val="28"/>
          <w:szCs w:val="28"/>
        </w:rPr>
        <w:t>(Világi hatalom hívja egybe, a nyelve görög)</w:t>
      </w:r>
    </w:p>
    <w:p>
      <w:pPr>
        <w:pStyle w:val="Normal"/>
        <w:widowControl/>
        <w:ind w:left="567" w:firstLine="284"/>
        <w:jc w:val="center"/>
        <w:rPr>
          <w:rFonts w:ascii="Verdana" w:hAnsi="Verdana" w:cs="Verdana"/>
          <w:color w:val="000000"/>
          <w:sz w:val="28"/>
          <w:szCs w:val="28"/>
        </w:rPr>
      </w:pPr>
      <w:r>
        <w:rPr>
          <w:rFonts w:cs="Verdana" w:ascii="Verdana" w:hAnsi="Verdana"/>
          <w:color w:val="000000"/>
          <w:sz w:val="28"/>
          <w:szCs w:val="28"/>
        </w:rPr>
      </w:r>
    </w:p>
    <w:p>
      <w:pPr>
        <w:pStyle w:val="Normal"/>
        <w:widowControl/>
        <w:numPr>
          <w:ilvl w:val="0"/>
          <w:numId w:val="1"/>
        </w:numPr>
        <w:ind w:left="567" w:firstLine="284"/>
        <w:jc w:val="both"/>
        <w:rPr>
          <w:rFonts w:ascii="Verdana" w:hAnsi="Verdana" w:cs="Verdana"/>
          <w:color w:val="000000"/>
        </w:rPr>
      </w:pPr>
      <w:r>
        <w:rPr>
          <w:rFonts w:cs="Verdana" w:ascii="Verdana" w:hAnsi="Verdana"/>
          <w:color w:val="000000"/>
        </w:rPr>
        <w:t>325 Nicea</w:t>
      </w:r>
    </w:p>
    <w:p>
      <w:pPr>
        <w:pStyle w:val="Normal"/>
        <w:widowControl/>
        <w:numPr>
          <w:ilvl w:val="0"/>
          <w:numId w:val="1"/>
        </w:numPr>
        <w:ind w:left="567" w:firstLine="284"/>
        <w:jc w:val="both"/>
        <w:rPr>
          <w:rFonts w:ascii="Verdana" w:hAnsi="Verdana" w:cs="Verdana"/>
          <w:color w:val="000000"/>
        </w:rPr>
      </w:pPr>
      <w:r>
        <w:rPr>
          <w:rFonts w:cs="Verdana" w:ascii="Verdana" w:hAnsi="Verdana"/>
          <w:color w:val="000000"/>
        </w:rPr>
        <w:t>381 I. Konstantinápolyi Zsinat</w:t>
      </w:r>
    </w:p>
    <w:p>
      <w:pPr>
        <w:pStyle w:val="Normal"/>
        <w:widowControl/>
        <w:numPr>
          <w:ilvl w:val="0"/>
          <w:numId w:val="1"/>
        </w:numPr>
        <w:ind w:left="567" w:firstLine="284"/>
        <w:jc w:val="both"/>
        <w:rPr>
          <w:rFonts w:ascii="Verdana" w:hAnsi="Verdana" w:cs="Verdana"/>
          <w:color w:val="000000"/>
        </w:rPr>
      </w:pPr>
      <w:r>
        <w:rPr>
          <w:rFonts w:cs="Verdana" w:ascii="Verdana" w:hAnsi="Verdana"/>
          <w:color w:val="000000"/>
        </w:rPr>
        <w:t>431 Efezos</w:t>
      </w:r>
    </w:p>
    <w:p>
      <w:pPr>
        <w:pStyle w:val="Normal"/>
        <w:widowControl/>
        <w:numPr>
          <w:ilvl w:val="0"/>
          <w:numId w:val="1"/>
        </w:numPr>
        <w:ind w:left="567" w:firstLine="284"/>
        <w:jc w:val="both"/>
        <w:rPr>
          <w:rFonts w:ascii="Verdana" w:hAnsi="Verdana" w:cs="Verdana"/>
          <w:color w:val="000000"/>
        </w:rPr>
      </w:pPr>
      <w:r>
        <w:rPr>
          <w:rFonts w:cs="Verdana" w:ascii="Verdana" w:hAnsi="Verdana"/>
          <w:color w:val="000000"/>
        </w:rPr>
        <w:t>451 Khalkedon</w:t>
      </w:r>
    </w:p>
    <w:p>
      <w:pPr>
        <w:pStyle w:val="Normal"/>
        <w:widowControl/>
        <w:numPr>
          <w:ilvl w:val="0"/>
          <w:numId w:val="1"/>
        </w:numPr>
        <w:ind w:left="567" w:firstLine="284"/>
        <w:jc w:val="both"/>
        <w:rPr>
          <w:rFonts w:ascii="Verdana" w:hAnsi="Verdana" w:cs="Verdana"/>
          <w:color w:val="000000"/>
        </w:rPr>
      </w:pPr>
      <w:r>
        <w:rPr>
          <w:rFonts w:cs="Verdana" w:ascii="Verdana" w:hAnsi="Verdana"/>
          <w:color w:val="000000"/>
        </w:rPr>
        <w:t>553 II. Konstantinápolyi Zsinat</w:t>
      </w:r>
    </w:p>
    <w:p>
      <w:pPr>
        <w:pStyle w:val="Normal"/>
        <w:widowControl/>
        <w:numPr>
          <w:ilvl w:val="0"/>
          <w:numId w:val="1"/>
        </w:numPr>
        <w:ind w:left="567" w:firstLine="284"/>
        <w:jc w:val="both"/>
        <w:rPr>
          <w:rFonts w:ascii="Verdana" w:hAnsi="Verdana" w:cs="Verdana"/>
          <w:color w:val="000000"/>
        </w:rPr>
      </w:pPr>
      <w:r>
        <w:rPr>
          <w:rFonts w:cs="Verdana" w:ascii="Verdana" w:hAnsi="Verdana"/>
          <w:color w:val="000000"/>
        </w:rPr>
        <w:t>680 III. Konstantinápolyi Zsinat</w:t>
      </w:r>
    </w:p>
    <w:p>
      <w:pPr>
        <w:pStyle w:val="Normal"/>
        <w:widowControl/>
        <w:numPr>
          <w:ilvl w:val="0"/>
          <w:numId w:val="1"/>
        </w:numPr>
        <w:ind w:left="567" w:firstLine="284"/>
        <w:jc w:val="both"/>
        <w:rPr>
          <w:rFonts w:ascii="Verdana" w:hAnsi="Verdana" w:cs="Verdana"/>
          <w:color w:val="000000"/>
        </w:rPr>
      </w:pPr>
      <w:r>
        <w:rPr>
          <w:rFonts w:cs="Verdana" w:ascii="Verdana" w:hAnsi="Verdana"/>
          <w:color w:val="000000"/>
        </w:rPr>
        <w:t>787 II. Niceai Zsinat</w:t>
      </w:r>
    </w:p>
    <w:p>
      <w:pPr>
        <w:pStyle w:val="Normal"/>
        <w:widowControl/>
        <w:numPr>
          <w:ilvl w:val="0"/>
          <w:numId w:val="1"/>
        </w:numPr>
        <w:ind w:left="567" w:firstLine="284"/>
        <w:jc w:val="both"/>
        <w:rPr/>
      </w:pPr>
      <w:r>
        <w:rPr>
          <w:rFonts w:cs="Verdana" w:ascii="Verdana" w:hAnsi="Verdana"/>
          <w:color w:val="000000"/>
        </w:rPr>
        <w:t>869 IV. Konstantinápolyi Zsinat</w:t>
      </w:r>
    </w:p>
    <w:p>
      <w:pPr>
        <w:pStyle w:val="Normal"/>
        <w:widowControl/>
        <w:ind w:left="851" w:hanging="0"/>
        <w:jc w:val="both"/>
        <w:rPr>
          <w:rFonts w:ascii="Verdana" w:hAnsi="Verdana" w:cs="Verdana"/>
          <w:color w:val="000000"/>
        </w:rPr>
      </w:pPr>
      <w:r>
        <w:rPr>
          <w:rFonts w:cs="Verdana" w:ascii="Verdana" w:hAnsi="Verdana"/>
          <w:color w:val="000000"/>
        </w:rPr>
        <w:t>(Nyugat és Kelet egyaránt ökumenikusnak nevezi)</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color w:val="000000"/>
          <w:sz w:val="32"/>
          <w:szCs w:val="32"/>
        </w:rPr>
      </w:pPr>
      <w:r>
        <w:rPr>
          <w:rFonts w:cs="Verdana" w:ascii="Verdana" w:hAnsi="Verdana"/>
          <w:b/>
          <w:color w:val="000000"/>
          <w:sz w:val="32"/>
          <w:szCs w:val="32"/>
        </w:rPr>
        <w:t>A római egyház egyetemes zsinatai</w:t>
      </w:r>
    </w:p>
    <w:p>
      <w:pPr>
        <w:pStyle w:val="Normal"/>
        <w:widowControl/>
        <w:ind w:left="567" w:firstLine="284"/>
        <w:jc w:val="center"/>
        <w:rPr>
          <w:rFonts w:ascii="Verdana" w:hAnsi="Verdana" w:cs="Verdana"/>
          <w:color w:val="000000"/>
          <w:sz w:val="28"/>
          <w:szCs w:val="28"/>
        </w:rPr>
      </w:pPr>
      <w:r>
        <w:rPr>
          <w:rFonts w:cs="Verdana" w:ascii="Verdana" w:hAnsi="Verdana"/>
          <w:color w:val="000000"/>
          <w:sz w:val="28"/>
          <w:szCs w:val="28"/>
        </w:rPr>
        <w:t>(A pápa hívja egybe, a nyelve latin)</w:t>
      </w:r>
    </w:p>
    <w:p>
      <w:pPr>
        <w:pStyle w:val="Normal"/>
        <w:widowControl/>
        <w:ind w:left="567" w:firstLine="284"/>
        <w:jc w:val="center"/>
        <w:rPr>
          <w:rFonts w:ascii="Verdana" w:hAnsi="Verdana" w:cs="Verdana"/>
          <w:color w:val="000000"/>
          <w:sz w:val="28"/>
          <w:szCs w:val="28"/>
        </w:rPr>
      </w:pPr>
      <w:r>
        <w:rPr>
          <w:rFonts w:cs="Verdana" w:ascii="Verdana" w:hAnsi="Verdana"/>
          <w:color w:val="000000"/>
          <w:sz w:val="28"/>
          <w:szCs w:val="28"/>
        </w:rPr>
      </w:r>
    </w:p>
    <w:p>
      <w:pPr>
        <w:pStyle w:val="Normal"/>
        <w:widowControl/>
        <w:tabs>
          <w:tab w:val="clear" w:pos="283"/>
          <w:tab w:val="left" w:pos="851" w:leader="none"/>
        </w:tabs>
        <w:ind w:left="144" w:firstLine="707"/>
        <w:jc w:val="both"/>
        <w:rPr/>
      </w:pPr>
      <w:r>
        <w:rPr>
          <w:rFonts w:cs="Verdana" w:ascii="Verdana" w:hAnsi="Verdana"/>
          <w:color w:val="000000"/>
        </w:rPr>
        <w:t>01. 1123 I. Lateráni Zsinat</w:t>
      </w:r>
    </w:p>
    <w:p>
      <w:pPr>
        <w:pStyle w:val="Normal"/>
        <w:widowControl/>
        <w:tabs>
          <w:tab w:val="clear" w:pos="283"/>
          <w:tab w:val="left" w:pos="851" w:leader="none"/>
        </w:tabs>
        <w:ind w:left="144" w:firstLine="707"/>
        <w:jc w:val="both"/>
        <w:rPr/>
      </w:pPr>
      <w:r>
        <w:rPr>
          <w:rFonts w:cs="Verdana" w:ascii="Verdana" w:hAnsi="Verdana"/>
          <w:color w:val="000000"/>
        </w:rPr>
        <w:t>02. 1139 II. Lateráni Zsinat</w:t>
      </w:r>
    </w:p>
    <w:p>
      <w:pPr>
        <w:pStyle w:val="Normal"/>
        <w:widowControl/>
        <w:tabs>
          <w:tab w:val="clear" w:pos="283"/>
          <w:tab w:val="left" w:pos="851" w:leader="none"/>
        </w:tabs>
        <w:ind w:left="144" w:firstLine="707"/>
        <w:jc w:val="both"/>
        <w:rPr/>
      </w:pPr>
      <w:r>
        <w:rPr>
          <w:rFonts w:cs="Verdana" w:ascii="Verdana" w:hAnsi="Verdana"/>
          <w:color w:val="000000"/>
        </w:rPr>
        <w:t>03. 1179 III. Lateráni Zsinat</w:t>
      </w:r>
    </w:p>
    <w:p>
      <w:pPr>
        <w:pStyle w:val="Normal"/>
        <w:widowControl/>
        <w:tabs>
          <w:tab w:val="clear" w:pos="283"/>
          <w:tab w:val="left" w:pos="851" w:leader="none"/>
        </w:tabs>
        <w:ind w:left="144" w:firstLine="707"/>
        <w:jc w:val="both"/>
        <w:rPr/>
      </w:pPr>
      <w:r>
        <w:rPr>
          <w:rFonts w:cs="Verdana" w:ascii="Verdana" w:hAnsi="Verdana"/>
          <w:color w:val="000000"/>
        </w:rPr>
        <w:t>04. 1215 IV. Lateráni Zsinat</w:t>
      </w:r>
    </w:p>
    <w:p>
      <w:pPr>
        <w:pStyle w:val="Normal"/>
        <w:widowControl/>
        <w:tabs>
          <w:tab w:val="clear" w:pos="283"/>
          <w:tab w:val="left" w:pos="851" w:leader="none"/>
        </w:tabs>
        <w:ind w:left="144" w:firstLine="707"/>
        <w:jc w:val="both"/>
        <w:rPr/>
      </w:pPr>
      <w:r>
        <w:rPr>
          <w:rFonts w:cs="Verdana" w:ascii="Verdana" w:hAnsi="Verdana"/>
          <w:color w:val="000000"/>
        </w:rPr>
        <w:t>05. 1245 I. Lyoni Zsinat</w:t>
      </w:r>
    </w:p>
    <w:p>
      <w:pPr>
        <w:pStyle w:val="Normal"/>
        <w:widowControl/>
        <w:tabs>
          <w:tab w:val="clear" w:pos="283"/>
          <w:tab w:val="left" w:pos="851" w:leader="none"/>
        </w:tabs>
        <w:ind w:left="144" w:firstLine="707"/>
        <w:jc w:val="both"/>
        <w:rPr/>
      </w:pPr>
      <w:r>
        <w:rPr>
          <w:rFonts w:cs="Verdana" w:ascii="Verdana" w:hAnsi="Verdana"/>
          <w:color w:val="000000"/>
        </w:rPr>
        <w:t>06. 1274 II. Lyoni Zsinat</w:t>
      </w:r>
    </w:p>
    <w:p>
      <w:pPr>
        <w:pStyle w:val="Normal"/>
        <w:widowControl/>
        <w:tabs>
          <w:tab w:val="clear" w:pos="283"/>
          <w:tab w:val="left" w:pos="851" w:leader="none"/>
        </w:tabs>
        <w:ind w:left="284" w:firstLine="567"/>
        <w:jc w:val="both"/>
        <w:rPr/>
      </w:pPr>
      <w:r>
        <w:rPr>
          <w:rFonts w:cs="Verdana" w:ascii="Verdana" w:hAnsi="Verdana"/>
          <w:color w:val="000000"/>
        </w:rPr>
        <w:t>07. 1311 Vienne</w:t>
      </w:r>
    </w:p>
    <w:p>
      <w:pPr>
        <w:pStyle w:val="Normal"/>
        <w:widowControl/>
        <w:tabs>
          <w:tab w:val="clear" w:pos="283"/>
          <w:tab w:val="left" w:pos="851" w:leader="none"/>
        </w:tabs>
        <w:ind w:left="144" w:firstLine="707"/>
        <w:jc w:val="both"/>
        <w:rPr/>
      </w:pPr>
      <w:r>
        <w:rPr>
          <w:rFonts w:cs="Verdana" w:ascii="Verdana" w:hAnsi="Verdana"/>
          <w:color w:val="000000"/>
        </w:rPr>
        <w:t>08. 1414-1418 Konstanz</w:t>
      </w:r>
    </w:p>
    <w:p>
      <w:pPr>
        <w:pStyle w:val="Normal"/>
        <w:widowControl/>
        <w:tabs>
          <w:tab w:val="clear" w:pos="283"/>
          <w:tab w:val="left" w:pos="851" w:leader="none"/>
        </w:tabs>
        <w:ind w:left="851" w:hanging="0"/>
        <w:jc w:val="both"/>
        <w:rPr/>
      </w:pPr>
      <w:r>
        <w:rPr>
          <w:rFonts w:cs="Verdana" w:ascii="Verdana" w:hAnsi="Verdana"/>
          <w:color w:val="000000"/>
        </w:rPr>
        <w:t>09. 1431 Bázel (a 25. üléséig ökumenikus)</w:t>
      </w:r>
    </w:p>
    <w:p>
      <w:pPr>
        <w:pStyle w:val="Normal"/>
        <w:widowControl/>
        <w:tabs>
          <w:tab w:val="clear" w:pos="283"/>
          <w:tab w:val="left" w:pos="851" w:leader="none"/>
        </w:tabs>
        <w:ind w:left="851" w:hanging="0"/>
        <w:jc w:val="both"/>
        <w:rPr>
          <w:rFonts w:ascii="Verdana" w:hAnsi="Verdana" w:cs="Verdana"/>
          <w:color w:val="000000"/>
        </w:rPr>
      </w:pPr>
      <w:r>
        <w:rPr>
          <w:rFonts w:cs="Verdana" w:ascii="Verdana" w:hAnsi="Verdana"/>
          <w:color w:val="000000"/>
        </w:rPr>
        <w:t>10. 1438-1442 Firenze (avagy: Ferrara-Firenze, néha a Bázeli Zsinat folytatásának tartják)</w:t>
      </w:r>
    </w:p>
    <w:p>
      <w:pPr>
        <w:pStyle w:val="Normal"/>
        <w:widowControl/>
        <w:tabs>
          <w:tab w:val="clear" w:pos="283"/>
          <w:tab w:val="left" w:pos="851" w:leader="none"/>
        </w:tabs>
        <w:ind w:left="284" w:firstLine="567"/>
        <w:jc w:val="both"/>
        <w:rPr>
          <w:rFonts w:ascii="Verdana" w:hAnsi="Verdana" w:cs="Verdana"/>
          <w:color w:val="000000"/>
        </w:rPr>
      </w:pPr>
      <w:r>
        <w:rPr>
          <w:rFonts w:cs="Verdana" w:ascii="Verdana" w:hAnsi="Verdana"/>
          <w:color w:val="000000"/>
        </w:rPr>
        <w:t>11. 1442-1445 Róma</w:t>
      </w:r>
    </w:p>
    <w:p>
      <w:pPr>
        <w:pStyle w:val="Normal"/>
        <w:widowControl/>
        <w:tabs>
          <w:tab w:val="clear" w:pos="283"/>
          <w:tab w:val="left" w:pos="851" w:leader="none"/>
        </w:tabs>
        <w:ind w:left="284" w:firstLine="567"/>
        <w:jc w:val="both"/>
        <w:rPr>
          <w:rFonts w:ascii="Verdana" w:hAnsi="Verdana" w:cs="Verdana"/>
          <w:color w:val="000000"/>
        </w:rPr>
      </w:pPr>
      <w:r>
        <w:rPr>
          <w:rFonts w:cs="Verdana" w:ascii="Verdana" w:hAnsi="Verdana"/>
          <w:color w:val="000000"/>
        </w:rPr>
        <w:t>12. 1512-1517 V. Lateráni Zsinat</w:t>
      </w:r>
    </w:p>
    <w:p>
      <w:pPr>
        <w:pStyle w:val="Normal"/>
        <w:widowControl/>
        <w:tabs>
          <w:tab w:val="clear" w:pos="283"/>
          <w:tab w:val="left" w:pos="851" w:leader="none"/>
        </w:tabs>
        <w:ind w:left="284" w:firstLine="567"/>
        <w:jc w:val="both"/>
        <w:rPr>
          <w:rFonts w:ascii="Verdana" w:hAnsi="Verdana" w:cs="Verdana"/>
          <w:color w:val="000000"/>
        </w:rPr>
      </w:pPr>
      <w:r>
        <w:rPr>
          <w:rFonts w:cs="Verdana" w:ascii="Verdana" w:hAnsi="Verdana"/>
          <w:color w:val="000000"/>
        </w:rPr>
        <w:t>13. 1545-1563 Tridenti Zsinat</w:t>
      </w:r>
    </w:p>
    <w:p>
      <w:pPr>
        <w:pStyle w:val="Normal"/>
        <w:widowControl/>
        <w:tabs>
          <w:tab w:val="clear" w:pos="283"/>
          <w:tab w:val="left" w:pos="851" w:leader="none"/>
        </w:tabs>
        <w:ind w:left="284" w:firstLine="567"/>
        <w:jc w:val="both"/>
        <w:rPr>
          <w:rFonts w:ascii="Verdana" w:hAnsi="Verdana" w:cs="Verdana"/>
          <w:color w:val="000000"/>
        </w:rPr>
      </w:pPr>
      <w:r>
        <w:rPr>
          <w:rFonts w:cs="Verdana" w:ascii="Verdana" w:hAnsi="Verdana"/>
          <w:color w:val="000000"/>
        </w:rPr>
        <w:t>14. 1869-1870 I. Vatikáni Zsinat</w:t>
      </w:r>
    </w:p>
    <w:p>
      <w:pPr>
        <w:pStyle w:val="Normal"/>
        <w:widowControl/>
        <w:tabs>
          <w:tab w:val="clear" w:pos="283"/>
          <w:tab w:val="left" w:pos="851" w:leader="none"/>
        </w:tabs>
        <w:ind w:left="284" w:firstLine="567"/>
        <w:jc w:val="both"/>
        <w:rPr/>
      </w:pPr>
      <w:r>
        <w:rPr>
          <w:rFonts w:cs="Verdana" w:ascii="Verdana" w:hAnsi="Verdana"/>
          <w:color w:val="000000"/>
        </w:rPr>
        <w:t>15. 1962-1965 II. Vatikáni Zsinat</w:t>
      </w:r>
    </w:p>
    <w:p>
      <w:pPr>
        <w:pStyle w:val="Normal"/>
        <w:widowControl/>
        <w:tabs>
          <w:tab w:val="clear" w:pos="283"/>
          <w:tab w:val="left" w:pos="851" w:leader="none"/>
        </w:tabs>
        <w:ind w:left="284" w:firstLine="567"/>
        <w:jc w:val="both"/>
        <w:rPr>
          <w:rFonts w:ascii="Verdana" w:hAnsi="Verdana" w:cs="Verdana"/>
          <w:color w:val="000000"/>
        </w:rPr>
      </w:pPr>
      <w:r>
        <w:rPr>
          <w:rFonts w:cs="Verdana" w:ascii="Verdana" w:hAnsi="Verdana"/>
          <w:color w:val="000000"/>
        </w:rPr>
      </w:r>
    </w:p>
    <w:p>
      <w:pPr>
        <w:pStyle w:val="Normal"/>
        <w:widowControl/>
        <w:ind w:left="284" w:firstLine="284"/>
        <w:jc w:val="both"/>
        <w:rPr>
          <w:rFonts w:ascii="Verdana" w:hAnsi="Verdana" w:cs="Verdana"/>
          <w:color w:val="000000"/>
        </w:rPr>
      </w:pPr>
      <w:r>
        <w:rPr>
          <w:rFonts w:cs="Verdana" w:ascii="Verdana" w:hAnsi="Verdana"/>
          <w:color w:val="000000"/>
        </w:rPr>
      </w:r>
    </w:p>
    <w:p>
      <w:pPr>
        <w:pStyle w:val="Normal"/>
        <w:widowControl/>
        <w:ind w:left="284"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center"/>
        <w:rPr>
          <w:rFonts w:ascii="Verdana" w:hAnsi="Verdana" w:cs="Verdana"/>
          <w:b/>
          <w:b/>
          <w:color w:val="000000"/>
          <w:sz w:val="28"/>
          <w:szCs w:val="28"/>
        </w:rPr>
      </w:pPr>
      <w:r>
        <w:rPr>
          <w:rFonts w:cs="Verdana" w:ascii="Verdana" w:hAnsi="Verdana"/>
          <w:b/>
          <w:color w:val="000000"/>
          <w:sz w:val="28"/>
          <w:szCs w:val="28"/>
        </w:rPr>
        <w:t>A forrásmunkákról</w:t>
      </w:r>
    </w:p>
    <w:p>
      <w:pPr>
        <w:pStyle w:val="Normal"/>
        <w:widowControl/>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ind w:left="567" w:firstLine="284"/>
        <w:jc w:val="both"/>
        <w:rPr/>
      </w:pPr>
      <w:r>
        <w:rPr>
          <w:rFonts w:cs="Verdana" w:ascii="Verdana" w:hAnsi="Verdana"/>
          <w:color w:val="000000"/>
        </w:rPr>
        <w:t>Az ilyen jellegű könyvek nem úgy nőnek, mint a gom</w:t>
        <w:softHyphen/>
        <w:t>bák. Ez a könyv is lassan, több mint harminc éven át érlelő</w:t>
        <w:softHyphen/>
        <w:softHyphen/>
        <w:t>dött bennem. Nagyon sok olvasmány, tanáraimnak az előadásai, a kollégákkal és diákjaimmal folytatott vi</w:t>
        <w:softHyphen/>
        <w:t>ták több esztendőn át alakították. Attól tartok, hogy nem tudok köszönetet mondani mindazoknak, akiknek ezzel tartozom. Egész részeket egyetlen megjegyzés ihletett, például római mentorom, Frederick Coplestone jezsuita atya, vagy Bernard Lonergan atya szellemes előadásai, vagy egy diákom dolgozata, amelyből ösztönösen „köl</w:t>
        <w:softHyphen/>
        <w:t>csönöztem” gondolatot. Ha elfelejtek valakinek is köszö</w:t>
        <w:softHyphen/>
        <w:t>ne</w:t>
        <w:softHyphen/>
        <w:t>tet mondani, bocsánatot kérek érte.</w:t>
      </w:r>
    </w:p>
    <w:p>
      <w:pPr>
        <w:pStyle w:val="Normal"/>
        <w:widowControl/>
        <w:ind w:left="567" w:firstLine="284"/>
        <w:jc w:val="both"/>
        <w:rPr/>
      </w:pPr>
      <w:r>
        <w:rPr>
          <w:rFonts w:cs="Verdana" w:ascii="Verdana" w:hAnsi="Verdana"/>
          <w:color w:val="000000"/>
        </w:rPr>
        <w:t xml:space="preserve">Arra viszont világosan emlékszem, hogy </w:t>
      </w:r>
      <w:r>
        <w:rPr>
          <w:rFonts w:cs="Verdana" w:ascii="Verdana" w:hAnsi="Verdana"/>
          <w:i/>
          <w:color w:val="000000"/>
        </w:rPr>
        <w:t>A Krisztus helytartói eredete A pápa és a zsinat</w:t>
      </w:r>
      <w:r>
        <w:rPr>
          <w:rFonts w:cs="Verdana" w:ascii="Verdana" w:hAnsi="Verdana"/>
          <w:color w:val="000000"/>
        </w:rPr>
        <w:t xml:space="preserve"> című könyvre vezethető vissza. Ez 1869-ben jelent meg Németor</w:t>
        <w:softHyphen/>
        <w:t xml:space="preserve">szágban </w:t>
      </w:r>
      <w:r>
        <w:rPr>
          <w:rFonts w:cs="Verdana" w:ascii="Verdana" w:hAnsi="Verdana"/>
          <w:i/>
          <w:color w:val="000000"/>
        </w:rPr>
        <w:t>Der Papst und das Konzil</w:t>
      </w:r>
      <w:r>
        <w:rPr>
          <w:rFonts w:cs="Verdana" w:ascii="Verdana" w:hAnsi="Verdana"/>
          <w:color w:val="000000"/>
        </w:rPr>
        <w:t xml:space="preserve"> címmel, Janus név alatt, amely J. H. Ignaz von Döllinger írói álneve volt. Ő München</w:t>
        <w:softHyphen/>
        <w:t>ben az egyháztörténelem professzoraként mű</w:t>
        <w:softHyphen/>
        <w:t>kö</w:t>
        <w:softHyphen/>
        <w:t>dött és korának leghíresebb, kiváló teológusa volt. Hat éven át a későbbi Lord Acton személyes magántanítója volt.</w:t>
      </w:r>
    </w:p>
    <w:p>
      <w:pPr>
        <w:pStyle w:val="Normal"/>
        <w:widowControl/>
        <w:ind w:left="567" w:firstLine="284"/>
        <w:jc w:val="both"/>
        <w:rPr/>
      </w:pPr>
      <w:r>
        <w:rPr>
          <w:rFonts w:cs="Verdana" w:ascii="Verdana" w:hAnsi="Verdana"/>
          <w:color w:val="000000"/>
        </w:rPr>
        <w:t>Néhány évvel ezelőtt háromszor is elolvastam Döllin</w:t>
        <w:softHyphen/>
        <w:t>ger könyvét, és először szinte nem hittem a szememnek. Tudtam, hogy a Vatikán pontos időzítéssel indexre tette, mintegy tíz nappal az I. Vatikáni Zsinat megnyitása előtt, mivel a könyv a zsinatot befolyásolni akarta. Két évvel a zsinat után Döllingert érseke kiközösítette, mert nem fogadta el a pápai csalatkozhatatlanságot, majd egy évvel később a történelem tanszékről is eltávolították. Kilencvenéves korában halt meg megbékéletlenül. Miu</w:t>
        <w:softHyphen/>
        <w:t>tán J. H. Newman bíboros lett, elhatározta, hogy meglá</w:t>
        <w:softHyphen/>
        <w:t>to</w:t>
        <w:softHyphen/>
        <w:t>gat</w:t>
        <w:softHyphen/>
        <w:t>ja az idős Döllingert, mert el akarta mondani neki saját — Döllingeréhez közelálló — mértéktartó vélemé</w:t>
        <w:softHyphen/>
        <w:t>nyét, amelyet XIII. Leó Rómájában már elfogadtak. Betegsége megakadályozta útját. Az I. Vatikáni Zsinat után Newman 1870. augusztus 7-én ezt írta Dauntnak: „Nem látom be, hogy miért ne lehetne éppolyan jó kato</w:t>
        <w:softHyphen/>
        <w:t>likus az, aki tagadja [a pápa csalatkozhatatlanságát], mint aki elfogadja... Óriási hatalmat adtak ellenőrzés nélkül egyetlen ember kezébe, és ugyanakkora döntéssel együtt azt is kinyilvánították, hogy minden különösebb indokolás nélkül élhet vele.”</w:t>
      </w:r>
    </w:p>
    <w:p>
      <w:pPr>
        <w:pStyle w:val="Normal"/>
        <w:widowControl/>
        <w:ind w:left="567" w:firstLine="284"/>
        <w:jc w:val="both"/>
        <w:rPr/>
      </w:pPr>
      <w:r>
        <w:rPr>
          <w:rFonts w:cs="Verdana" w:ascii="Verdana" w:hAnsi="Verdana"/>
          <w:i/>
          <w:color w:val="000000"/>
        </w:rPr>
        <w:t>A pápa és a zsinat</w:t>
      </w:r>
      <w:r>
        <w:rPr>
          <w:rFonts w:cs="Verdana" w:ascii="Verdana" w:hAnsi="Verdana"/>
          <w:color w:val="000000"/>
        </w:rPr>
        <w:t xml:space="preserve"> a pápaság történetének olyan rész</w:t>
        <w:softHyphen/>
        <w:t>le</w:t>
        <w:softHyphen/>
        <w:t>te</w:t>
        <w:softHyphen/>
        <w:t>it tárja fel, amelyek előttem ismeretlenek voltak. Ka</w:t>
        <w:softHyphen/>
        <w:t>to</w:t>
        <w:softHyphen/>
        <w:t>li</w:t>
        <w:softHyphen/>
        <w:t>kusnak neveltek, és felszentelésem előtt elvégeztem a szokásos hatéves szemináriumi tanfolyamot, tanulmá</w:t>
        <w:softHyphen/>
        <w:t>nyo</w:t>
        <w:softHyphen/>
        <w:t>kat folytattam egy katolikus egyetemen, a római Gre</w:t>
        <w:softHyphen/>
        <w:t>goriánumon, de ezek a gondolatok eszembe sem jutot</w:t>
        <w:softHyphen/>
        <w:t>tak. Ezt részben érthetővé teszi a szemináriumi oktatás egyoldalúsága és ez a tény, hogy ezekben az intézmé</w:t>
        <w:softHyphen/>
        <w:t>nyek</w:t>
        <w:softHyphen/>
        <w:t>ben a történelem „Hamupipőke”-szerű tárgy. A pá</w:t>
        <w:softHyphen/>
        <w:t>pák visszaéléseit csak felületesen érintik vagy teljesen kihagyják, úgy, ahogy Sztálin Trockijt eltávolította a szovjet történelemből. Sok mai fiatal szovjet történész sohasem hallott Trockijról, mivel még az alakját is kire</w:t>
        <w:softHyphen/>
        <w:t>tusálták arról az 1917-es felvételről, amelyen Lenin mel</w:t>
        <w:softHyphen/>
        <w:t>lett látható a Szentpétervári finn állomáson. Tudat</w:t>
        <w:softHyphen/>
        <w:t>lan</w:t>
        <w:softHyphen/>
        <w:t>sá</w:t>
        <w:softHyphen/>
        <w:t>gom tehát annak tulajdonítható, hogy a katolikusok job</w:t>
        <w:softHyphen/>
        <w:t>ban szeretik a pápaságnak fehér kesztyűben is olvasható történetét. Nem könnyű senkinek sem beismerni, hogy vezetői között gyakran voltak barbárok is, vagy hogy a jó pápák néha több kárt okoztak, mint rosszat.</w:t>
      </w:r>
    </w:p>
    <w:p>
      <w:pPr>
        <w:pStyle w:val="Normal"/>
        <w:widowControl/>
        <w:ind w:left="567" w:firstLine="284"/>
        <w:jc w:val="both"/>
        <w:rPr>
          <w:rFonts w:ascii="Verdana" w:hAnsi="Verdana" w:cs="Verdana"/>
          <w:color w:val="000000"/>
        </w:rPr>
      </w:pPr>
      <w:r>
        <w:rPr>
          <w:rFonts w:cs="Verdana" w:ascii="Verdana" w:hAnsi="Verdana"/>
          <w:color w:val="000000"/>
        </w:rPr>
        <w:t>Így azután pályafutásom elég késői szakaszában úgy éreztem, kötelességem feldolgozni a katolikus eszmék és intézmények történetét, az utóbbiak között a pápaságét is. Ez egy hosszú és sokszor fájdalmas önnevelési fo</w:t>
        <w:softHyphen/>
        <w:t>lya</w:t>
        <w:softHyphen/>
        <w:t>mat</w:t>
        <w:softHyphen/>
        <w:t>nak bizonyult. A makulátlan hagiográfia (a szentekről szóló történetírás) ihletést adhat, de ahogy Acton figyel</w:t>
        <w:softHyphen/>
        <w:t>mez</w:t>
        <w:softHyphen/>
        <w:t xml:space="preserve">tetett, „a történelem aláássa a tiszteletet”. Amikor ő elkezdte szerkeszteni a </w:t>
      </w:r>
      <w:r>
        <w:rPr>
          <w:rFonts w:cs="Verdana" w:ascii="Verdana" w:hAnsi="Verdana"/>
          <w:i/>
          <w:color w:val="000000"/>
        </w:rPr>
        <w:t>Hazai és külügyi szemlét</w:t>
      </w:r>
      <w:r>
        <w:rPr>
          <w:rFonts w:cs="Verdana" w:ascii="Verdana" w:hAnsi="Verdana"/>
          <w:color w:val="000000"/>
        </w:rPr>
        <w:t>, tudta, hogy magára haragítja közvetlenségével a hierarchiát. Írt Newmannak, hangsúlyozván, hogy teljes őszinteségre van szüksége annak, aki a pápákról ír. „III. Pálnak — mondotta — fia volt, s nem unokaöccse, ahogy rend</w:t>
        <w:softHyphen/>
        <w:t>szerint általában nevezték. Nagyon erősen hiszem, hogy ezt le kell leplezni és nem tehetek mást, mint hang</w:t>
        <w:softHyphen/>
        <w:t>sú</w:t>
        <w:softHyphen/>
        <w:t>lyo</w:t>
        <w:softHyphen/>
        <w:t>zom, hogy mindez szándékos hazugság.” Végül mento</w:t>
        <w:softHyphen/>
        <w:t>rát, Döllingert közösítették ki. Acton hallgatás és két</w:t>
        <w:softHyphen/>
        <w:t>ér</w:t>
        <w:softHyphen/>
        <w:t>tel</w:t>
        <w:softHyphen/>
        <w:t>műségek árán elkerülte a legfőbb megrovást. Szomorú látni, hogy az egyház nemzedékeken keresztül több nagy katolikust cenzúrázott vagy hallgattatott el, mint ameny</w:t>
        <w:softHyphen/>
        <w:t>nyivel az összes nagy intézmény rendelkezet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pPr>
      <w:r>
        <w:rPr>
          <w:rFonts w:cs="Verdana" w:ascii="Verdana" w:hAnsi="Verdana"/>
          <w:color w:val="000000"/>
        </w:rPr>
        <w:t>Lecky kétkötetes klasszikus tanulmánya, Az európai erkölcs története olvasása közben egy lábjegyzetre buk</w:t>
        <w:softHyphen/>
        <w:t>kantam, amelyben ő a philadelphiai H. Ch. Leára hivat</w:t>
        <w:softHyphen/>
        <w:t>kozik. Leáról azt megelőzően soha nem hallottam és mé</w:t>
        <w:softHyphen/>
        <w:t>gis, ha hinni lehet Leckynek, akkor az ő cölibátusról írt mű</w:t>
        <w:softHyphen/>
        <w:t>ve a legfontosabb ilyen jellegű tanulmány, amelyet az Újvilág felmutatott. Sőt, azt is el lehet fogadni, amit Mandell Creighton püspök mondott róla: „Ha nem ismeri Lea könyveit, olvassa el azokat, mert nálánál senki sem tud többet a középkori egyház intézményeiről.” Ez az elismerés tovább erősödött bennem, amikor találkoztam Actonnak Lea inkvizícióról írt nagyszerű művéről közzé</w:t>
        <w:softHyphen/>
        <w:t>tett ismertetésével. Acton, aki közismerten tartózkodott attól, hogy mások műveit ajánlja, ezt írta: „Lea munkája az Újvilág legfontosabb hozzájárulása az Óvilág vallás</w:t>
        <w:softHyphen/>
        <w:t>történetéhez... Az európai irodalomban semmi sem ha</w:t>
        <w:softHyphen/>
        <w:t>son</w:t>
        <w:softHyphen/>
        <w:t>lítható össze Lea tömör és lényegre törő nagy tör</w:t>
        <w:softHyphen/>
        <w:t>té</w:t>
        <w:softHyphen/>
        <w:t>neti művével.”</w:t>
      </w:r>
    </w:p>
    <w:p>
      <w:pPr>
        <w:pStyle w:val="Normal"/>
        <w:widowControl/>
        <w:ind w:left="567" w:firstLine="284"/>
        <w:jc w:val="both"/>
        <w:rPr/>
      </w:pPr>
      <w:r>
        <w:rPr>
          <w:rFonts w:cs="Verdana" w:ascii="Verdana" w:hAnsi="Verdana"/>
          <w:color w:val="000000"/>
        </w:rPr>
        <w:t>Általánosan elfogadott vélemény, hogy Lea egy sorban áll az angol nyelvű történészek között Gibbonnal és Hal</w:t>
        <w:softHyphen/>
        <w:t>lammal, Macaulay-vel és Actonnal. Ki merem jelenteni, hogy katolikusok között tulajdonképpen ismeretlen, és még kevésbé elismert. Ez nagyon sajnálatos, mert aligha volt nálánál kevésbé propagandisztikus jellegű író. Hatal</w:t>
        <w:softHyphen/>
        <w:t>mas műveiben alig lehet találni részrehajló véleményt. Actontól eltérően ő úgy gondolta, hogy a történész fela</w:t>
        <w:softHyphen/>
        <w:t>da</w:t>
        <w:softHyphen/>
        <w:t>ta a leírás és nem az ítéletmondás. A véleményalkotás az olvasó dolga.</w:t>
      </w:r>
    </w:p>
    <w:p>
      <w:pPr>
        <w:pStyle w:val="Normal"/>
        <w:widowControl/>
        <w:ind w:left="567" w:firstLine="284"/>
        <w:jc w:val="both"/>
        <w:rPr/>
      </w:pPr>
      <w:r>
        <w:rPr>
          <w:rFonts w:cs="Verdana" w:ascii="Verdana" w:hAnsi="Verdana"/>
          <w:color w:val="000000"/>
        </w:rPr>
        <w:t>Leát és fivérét, Carey-t Philadelphiában egy magánta</w:t>
        <w:softHyphen/>
        <w:t>ní</w:t>
        <w:softHyphen/>
        <w:t>tó oktatta. A fiúk tőle tanulták a természettudományt, a matematikát és a nyelveket. Úgy látszott azonban, hogy Henry nem tudósnak készül. Ő szorgalmas könyv</w:t>
        <w:softHyphen/>
        <w:t>kiadó volt; feleségét és családját kellett eltartania. Hú</w:t>
        <w:softHyphen/>
        <w:t>szas évei elején még megkísérelte összeegyeztetni az üzletet és a történelmi kutatást. A nagy megerőltetés következtében egészsége megromlott, és mindig számol</w:t>
        <w:softHyphen/>
        <w:t>nia kellett azzal a lehetőséggel, hogy újra összeroppan, ha túlzásba viszi a dolgot. Mindezt figyelembe véve, tel</w:t>
        <w:softHyphen/>
        <w:t>je</w:t>
        <w:softHyphen/>
        <w:t>sítménye elképesztő.</w:t>
      </w:r>
    </w:p>
    <w:p>
      <w:pPr>
        <w:pStyle w:val="Normal"/>
        <w:widowControl/>
        <w:ind w:left="567" w:firstLine="284"/>
        <w:jc w:val="both"/>
        <w:rPr/>
      </w:pPr>
      <w:r>
        <w:rPr>
          <w:rFonts w:cs="Verdana" w:ascii="Verdana" w:hAnsi="Verdana"/>
          <w:color w:val="000000"/>
        </w:rPr>
        <w:t>Különböző lapok számára jó néhány alkalommal inter</w:t>
        <w:softHyphen/>
        <w:t>jút készített Ábrahám Lincolnnal, akinek a személyisége nagy hatással volt rá. Lea csak később került abba a helyzetbe, hogy több időt szentelhetett a történelemnek. Életének mindent megelőző szenvedélye az igazságosság volt; innét érthető érdeklődése az inkvizíció iránt, amely minden általa fontosnak tartott alapelvet megsértett. Első történelmi tanulmányát huszonnégy évesen, első könyvét pedig negyvenegy évesen írta. Minden tekintet</w:t>
        <w:softHyphen/>
        <w:t>ben autodidaktának számít. Munkálkodása során új nyel</w:t>
        <w:softHyphen/>
        <w:t>ve</w:t>
        <w:softHyphen/>
        <w:t>ket sajátított el, ha szüksége lett azokra. Németül hatvan-, hollandul nyolcvanéves korában tanult meg.</w:t>
      </w:r>
    </w:p>
    <w:p>
      <w:pPr>
        <w:pStyle w:val="Normal"/>
        <w:widowControl/>
        <w:ind w:left="567" w:firstLine="284"/>
        <w:jc w:val="both"/>
        <w:rPr/>
      </w:pPr>
      <w:r>
        <w:rPr>
          <w:rFonts w:cs="Verdana" w:ascii="Verdana" w:hAnsi="Verdana"/>
          <w:color w:val="000000"/>
        </w:rPr>
        <w:t>Lea mint történész egyedülálló. Más szerzők munkáit nem-igen olvasta. Mindig közvetlenül az eredeti források felé fordult, és saját maga alkotott véleményt. Korát megelőzte abban is, hogy kezdettől fogva az a szempont vezette, miszerint a történelem tanulmányozásának legjobb módszere azoknak az intézményeknek, különö</w:t>
        <w:softHyphen/>
        <w:t>sen a jogi intézményeknek az elemzése, amelyeken át az em</w:t>
        <w:softHyphen/>
        <w:t>be</w:t>
        <w:softHyphen/>
        <w:t>rek és a társadalmak kifejezik magukat. Ez magya</w:t>
        <w:softHyphen/>
        <w:t>ráz</w:t>
        <w:softHyphen/>
        <w:t>za írásai hűvös nyugalmát, amelyek a polémia ko</w:t>
        <w:softHyphen/>
        <w:t>rában szokatlannak tűntek. Dean Milman bevallotta, hogy amikor Lea műveit elkezdte olvasni, megpróbált írásaiból következtetni arra, hogy Lea katolikus vagy pro</w:t>
        <w:softHyphen/>
        <w:t>testáns-e, de „becsületes és nyílt” stílusa miatt ezt nem tudta eldönteni.</w:t>
      </w:r>
    </w:p>
    <w:p>
      <w:pPr>
        <w:pStyle w:val="Normal"/>
        <w:widowControl/>
        <w:ind w:left="567" w:firstLine="284"/>
        <w:jc w:val="both"/>
        <w:rPr/>
      </w:pPr>
      <w:r>
        <w:rPr>
          <w:rFonts w:cs="Verdana" w:ascii="Verdana" w:hAnsi="Verdana"/>
          <w:color w:val="000000"/>
        </w:rPr>
        <w:t>Lea alaposságát egyetlen példa is bizonyítani tudja. Életrajzírója, E. C. Bradley szerint a cölibátus tanulmá</w:t>
        <w:softHyphen/>
        <w:t>nyo</w:t>
        <w:softHyphen/>
        <w:t xml:space="preserve">zását azzal kezdte, hogy végigolvasta Migne </w:t>
      </w:r>
      <w:r>
        <w:rPr>
          <w:rFonts w:cs="Verdana" w:ascii="Verdana" w:hAnsi="Verdana"/>
          <w:i/>
          <w:color w:val="000000"/>
        </w:rPr>
        <w:t>Patrolo</w:t>
        <w:softHyphen/>
        <w:t>gia Latina</w:t>
      </w:r>
      <w:r>
        <w:rPr>
          <w:rFonts w:cs="Verdana" w:ascii="Verdana" w:hAnsi="Verdana"/>
          <w:color w:val="000000"/>
        </w:rPr>
        <w:t xml:space="preserve"> című munkájának 217 kötetét. G. P. Gooch </w:t>
      </w:r>
      <w:r>
        <w:rPr>
          <w:rFonts w:cs="Verdana" w:ascii="Verdana" w:hAnsi="Verdana"/>
          <w:i/>
          <w:color w:val="000000"/>
        </w:rPr>
        <w:t>Történelem és történészek a XIX. században</w:t>
      </w:r>
      <w:r>
        <w:rPr>
          <w:rFonts w:cs="Verdana" w:ascii="Verdana" w:hAnsi="Verdana"/>
          <w:color w:val="000000"/>
        </w:rPr>
        <w:t xml:space="preserve"> című monu</w:t>
        <w:softHyphen/>
        <w:t>mentális művében azt írja, hogy Lea a középkorku</w:t>
        <w:softHyphen/>
        <w:t>ta</w:t>
        <w:softHyphen/>
        <w:t>tá</w:t>
        <w:softHyphen/>
        <w:t>sért többet tett, mint korának valamennyi tudósa együtt</w:t>
        <w:softHyphen/>
        <w:t>véve. „A papok cölibátusáról, a spanyol inkvizícióról, a gyónásról és a búcsúcédulákról, továbbá az istenítéletről szóló munkái megérik a figyelmes tanulmányozást. Vég</w:t>
        <w:softHyphen/>
        <w:t>telen tudása annál inkább meglepő, mivel azt szerkesztői szabadidejében sajátította el, és anyagát nagyrészt má</w:t>
        <w:softHyphen/>
        <w:t>so</w:t>
        <w:softHyphen/>
        <w:t>la</w:t>
        <w:softHyphen/>
        <w:t>tokban és a tengeren túlról kellett beszereznie.”</w:t>
      </w:r>
    </w:p>
    <w:p>
      <w:pPr>
        <w:pStyle w:val="Normal"/>
        <w:widowControl/>
        <w:ind w:left="567" w:firstLine="284"/>
        <w:jc w:val="both"/>
        <w:rPr/>
      </w:pPr>
      <w:r>
        <w:rPr>
          <w:rFonts w:cs="Verdana" w:ascii="Verdana" w:hAnsi="Verdana"/>
          <w:color w:val="000000"/>
        </w:rPr>
        <w:t>Egy másik kortárs amerikai tudós is nagy befolyást gya</w:t>
        <w:softHyphen/>
        <w:t>korolt rám. Bár ő bizonyára úgy gondolja, hogy nem eleget. Attól tartok, hogy ifjabb J. T. Noonan, aki időköz</w:t>
        <w:softHyphen/>
        <w:t>ben szövetségi bíró lett, azt mondaná, hogy végkövet</w:t>
        <w:softHyphen/>
        <w:t>kez</w:t>
        <w:softHyphen/>
        <w:t>tetéseim, különösen a magzatelhajtásra vonatkozóan, eltérnek az övéitől. De mégis mélységes hálával tar</w:t>
        <w:softHyphen/>
        <w:t>to</w:t>
        <w:softHyphen/>
        <w:t>zom kiváló kutatásaiért és mértéktartó megállapításaiért. A fogamzásgátlással, a válással és a terhesség-meg</w:t>
        <w:softHyphen/>
        <w:t>szakítással foglalkozó munkái a történészi tárgyilagosság példaképei.</w:t>
      </w:r>
    </w:p>
    <w:p>
      <w:pPr>
        <w:pStyle w:val="Normal"/>
        <w:widowControl/>
        <w:ind w:left="567" w:firstLine="284"/>
        <w:jc w:val="both"/>
        <w:rPr>
          <w:rFonts w:ascii="Verdana" w:hAnsi="Verdana" w:cs="Verdana"/>
          <w:color w:val="000000"/>
        </w:rPr>
      </w:pPr>
      <w:r>
        <w:rPr>
          <w:rFonts w:cs="Verdana" w:ascii="Verdana" w:hAnsi="Verdana"/>
          <w:color w:val="000000"/>
        </w:rPr>
        <w:t xml:space="preserve">Mivel </w:t>
      </w:r>
      <w:r>
        <w:rPr>
          <w:rFonts w:cs="Verdana" w:ascii="Verdana" w:hAnsi="Verdana"/>
          <w:i/>
          <w:color w:val="000000"/>
        </w:rPr>
        <w:t>A Krisztus helytartói</w:t>
      </w:r>
      <w:r>
        <w:rPr>
          <w:rFonts w:cs="Verdana" w:ascii="Verdana" w:hAnsi="Verdana"/>
          <w:color w:val="000000"/>
        </w:rPr>
        <w:t xml:space="preserve"> a széles olvasóközönség szá</w:t>
        <w:softHyphen/>
        <w:t>mára készült, ezért valamennyi forrás megjelölése a könyvet olvashatatlanná tenné. Az író mindig különös hálával tartozik azoknak, akik szellemi hátterét formál</w:t>
        <w:softHyphen/>
        <w:t>ták. Az én esetemben az ókoriak közül Platónt, Ariszto</w:t>
        <w:softHyphen/>
        <w:t>te</w:t>
        <w:softHyphen/>
        <w:t>lészt és Cicerót említem. A középkorból pedig Aquinói Ta</w:t>
        <w:softHyphen/>
        <w:t>mást, akinek műveit pihenésként napokon át olvas</w:t>
        <w:softHyphen/>
        <w:t xml:space="preserve">tam. A XIX. századból Mill </w:t>
      </w:r>
      <w:r>
        <w:rPr>
          <w:rFonts w:cs="Verdana" w:ascii="Verdana" w:hAnsi="Verdana"/>
          <w:i/>
          <w:color w:val="000000"/>
        </w:rPr>
        <w:t>Esszék a szabadságról</w:t>
      </w:r>
      <w:r>
        <w:rPr>
          <w:rFonts w:cs="Verdana" w:ascii="Verdana" w:hAnsi="Verdana"/>
          <w:color w:val="000000"/>
        </w:rPr>
        <w:t xml:space="preserve"> című mű</w:t>
        <w:softHyphen/>
        <w:t>ve gyakorolt rám nagy hatást. Egy mondata különö</w:t>
        <w:softHyphen/>
        <w:t>sen felejthetetlen marad számomra: ez a próbaköve mindannak, ami a történelemben — legyen bár a pápák</w:t>
        <w:softHyphen/>
        <w:t>ról, vagy nem a pápákról szó — tisztességes vagy tisz</w:t>
        <w:softHyphen/>
        <w:t>tes</w:t>
        <w:softHyphen/>
        <w:t>ségtelen.</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851" w:hanging="0"/>
        <w:jc w:val="both"/>
        <w:rPr/>
      </w:pPr>
      <w:r>
        <w:rPr>
          <w:rFonts w:cs="Verdana" w:ascii="Verdana" w:hAnsi="Verdana"/>
          <w:i/>
          <w:color w:val="000000"/>
        </w:rPr>
        <w:t>Ha az egész emberiség egyetlen ember kivételével egy</w:t>
        <w:softHyphen/>
        <w:t>ugyanazon véleményen lenne, és ha csak az az egy képviselne ellenkező véleményt, az emberiségnek nem lenne több joga elhallgattatni azt az egyetlen személyt, mint neki, ha hatalmában állna elhallgattatni az em</w:t>
        <w:softHyphen/>
        <w:t>be</w:t>
        <w:softHyphen/>
        <w:t>ri</w:t>
        <w:softHyphen/>
        <w:t>sé</w:t>
        <w:softHyphen/>
        <w:t>get.</w:t>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pPr>
      <w:r>
        <w:rPr>
          <w:rFonts w:cs="Verdana" w:ascii="Verdana" w:hAnsi="Verdana"/>
          <w:color w:val="000000"/>
        </w:rPr>
        <w:t xml:space="preserve">A modern szerzők közül sokat köszönhetek Dietrich Bonhoeffernek, akinek </w:t>
      </w:r>
      <w:r>
        <w:rPr>
          <w:rFonts w:cs="Verdana" w:ascii="Verdana" w:hAnsi="Verdana"/>
          <w:i/>
          <w:color w:val="000000"/>
        </w:rPr>
        <w:t>Levelek és feljegyzések a börtönből</w:t>
      </w:r>
      <w:r>
        <w:rPr>
          <w:rFonts w:cs="Verdana" w:ascii="Verdana" w:hAnsi="Verdana"/>
          <w:color w:val="000000"/>
        </w:rPr>
        <w:t xml:space="preserve"> című könyvét Friedrich Nietzsche két nemze</w:t>
        <w:softHyphen/>
        <w:t>dék</w:t>
        <w:softHyphen/>
        <w:t>kel megelőzte. Ez utóbbinak az életműve annyira po</w:t>
        <w:softHyphen/>
        <w:t>le</w:t>
        <w:softHyphen/>
        <w:t>mikus formában jelentkezett, hogy annak idején a ke</w:t>
        <w:softHyphen/>
        <w:t>resztények nem voltak képesek megérteni, milyen hatal</w:t>
        <w:softHyphen/>
        <w:t>mas munkát végzett annak érdekében, hogy a hitet a káros lerakódásoktól megtisztítsa.</w:t>
      </w:r>
    </w:p>
    <w:p>
      <w:pPr>
        <w:pStyle w:val="Normal"/>
        <w:widowControl/>
        <w:ind w:left="567" w:firstLine="284"/>
        <w:jc w:val="both"/>
        <w:rPr>
          <w:rFonts w:ascii="Verdana" w:hAnsi="Verdana" w:cs="Verdana"/>
          <w:color w:val="000000"/>
        </w:rPr>
      </w:pPr>
      <w:r>
        <w:rPr>
          <w:rFonts w:cs="Verdana" w:ascii="Verdana" w:hAnsi="Verdana"/>
          <w:color w:val="000000"/>
        </w:rPr>
        <w:t>Különösen egy részlet adott ihletést a kutatás szá</w:t>
        <w:softHyphen/>
        <w:t>má</w:t>
        <w:softHyphen/>
        <w:t xml:space="preserve">ra, amely e könyv megírásában csúcsosodott ki. Ez a rész </w:t>
      </w:r>
      <w:r>
        <w:rPr>
          <w:rFonts w:cs="Verdana" w:ascii="Verdana" w:hAnsi="Verdana"/>
          <w:i/>
          <w:color w:val="000000"/>
        </w:rPr>
        <w:t>A pápa és a zsinat</w:t>
      </w:r>
      <w:r>
        <w:rPr>
          <w:rFonts w:cs="Verdana" w:ascii="Verdana" w:hAnsi="Verdana"/>
          <w:color w:val="000000"/>
        </w:rPr>
        <w:t xml:space="preserve"> című könyv vége felé található. Minden erőfeszítésem arra irányult, hogy kiderítsem, igaz-e vagy nem, amit Döllinger ebben a részben állít. Érdekes módon tanítványának, Lord Actonnak tulajdonít</w:t>
        <w:softHyphen/>
        <w:t>ják azt a mondást, hogy az abszolút hatalom abszolút korrumpál, jóllehet az ő tanítója már húsz esztendővel előbb írta le ezt:</w:t>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tabs>
          <w:tab w:val="clear" w:pos="283"/>
          <w:tab w:val="left" w:pos="851" w:leader="none"/>
        </w:tabs>
        <w:ind w:left="851" w:hanging="0"/>
        <w:jc w:val="both"/>
        <w:rPr/>
      </w:pPr>
      <w:r>
        <w:rPr>
          <w:rFonts w:cs="Verdana" w:ascii="Verdana" w:hAnsi="Verdana"/>
          <w:i/>
          <w:color w:val="000000"/>
        </w:rPr>
        <w:t>Minden abszolút hatalom demoralizálja azt a személyt, akinek osztályrészéül jutott. Ezt bizonyítja az egész tör</w:t>
        <w:softHyphen/>
        <w:t>ténelem. Ha pedig ez a hatalom lelki természetű, és az em</w:t>
        <w:softHyphen/>
        <w:t>berek lelkiismerete felett gyakorolt hatalom, a veszély még nagyobb, mert az ilyen hatalom birtok</w:t>
        <w:softHyphen/>
        <w:t>lása különö</w:t>
        <w:softHyphen/>
        <w:t>sen megtévesztő igézet, és kiváltképpen okozhat bekép</w:t>
        <w:softHyphen/>
        <w:t>zelt</w:t>
        <w:softHyphen/>
        <w:t>séget — mert az uralkodási vágy, amikor szen</w:t>
        <w:softHyphen/>
        <w:t>ve</w:t>
        <w:softHyphen/>
        <w:t>déllyé válik, mint ebben az esetben is, a másik üdvéért érzett buzgóság formáját ölti magára. És ha az az em</w:t>
        <w:softHyphen/>
        <w:t>ber, akinek a kezébe kerül az ilyen hatalom, még azt is gondolja, hogy csalatkozhatatlan és a Szentlélek eszköze és tudja, hogy kijelentéseit az erkölcsi és vallási dolgok</w:t>
        <w:softHyphen/>
        <w:t>ban milliók belső lelki enge</w:t>
        <w:softHyphen/>
        <w:t>del</w:t>
        <w:softHyphen/>
        <w:t>mességgel elfogadják — szin</w:t>
        <w:softHyphen/>
        <w:t>te lehetetlen, hogy jó</w:t>
        <w:softHyphen/>
        <w:t>zansága megakadályozza a szé</w:t>
        <w:softHyphen/>
        <w:t>dí</w:t>
        <w:softHyphen/>
        <w:t>tő hatalmi vágyat. Ehhez járul még a Róma által év</w:t>
        <w:softHyphen/>
        <w:t>szá</w:t>
        <w:softHyphen/>
        <w:t>za</w:t>
        <w:softHyphen/>
        <w:t>dokon át tudato</w:t>
        <w:softHyphen/>
        <w:t>san táplált gondolat, hogy minden kon</w:t>
        <w:softHyphen/>
        <w:t>klávéban — a vetélkedő pártok civódása ellenére is — a választást meg</w:t>
        <w:softHyphen/>
        <w:t>ha</w:t>
        <w:softHyphen/>
        <w:t>tározó Szentlélek diadalmaskodik, és hogy az isteni kegyelemmel megválasztott új pápa az isteni kegyelemnek különleges és választott eszköze, Isten</w:t>
        <w:softHyphen/>
        <w:t>nek az egyházra és a világra irányuló akarata megva</w:t>
        <w:softHyphen/>
        <w:t>ló</w:t>
        <w:softHyphen/>
        <w:t>sításában. Az ilyen embernek az egész élete — attól a pillanattól kezdve, hogy felkerült az oltárra és fo</w:t>
        <w:softHyphen/>
        <w:t>gadta a lábát megcsókolók első hódolatát — az imádat szakadatlan sorozata lesz. Minden tudatosan azt céloz</w:t>
        <w:softHyphen/>
        <w:t>za, hogy erősítsék azt a meggyőződését, miszerint köz</w:t>
        <w:softHyphen/>
        <w:t>te és a többi halandó között áthidalhatatlan sza</w:t>
        <w:softHyphen/>
        <w:t>kadék tátong, és az öt körüllengő tömjénfüstben még a legerősebb jellem is enged a minden emberi erőt felülmúló kísértésnek.</w:t>
      </w:r>
    </w:p>
    <w:p>
      <w:pPr>
        <w:pStyle w:val="Normal"/>
        <w:widowControl/>
        <w:ind w:left="851" w:hanging="0"/>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i/>
          <w:i/>
          <w:color w:val="000000"/>
        </w:rPr>
      </w:pPr>
      <w:r>
        <w:rPr>
          <w:rFonts w:cs="Verdana" w:ascii="Verdana" w:hAnsi="Verdana"/>
          <w:i/>
          <w:color w:val="000000"/>
        </w:rPr>
      </w:r>
    </w:p>
    <w:p>
      <w:pPr>
        <w:pStyle w:val="Normal"/>
        <w:widowControl/>
        <w:ind w:left="567" w:firstLine="284"/>
        <w:jc w:val="both"/>
        <w:rPr>
          <w:rFonts w:ascii="Verdana" w:hAnsi="Verdana" w:cs="Verdana"/>
          <w:color w:val="000000"/>
        </w:rPr>
      </w:pPr>
      <w:r>
        <w:rPr>
          <w:rFonts w:cs="Verdana" w:ascii="Verdana" w:hAnsi="Verdana"/>
          <w:color w:val="000000"/>
        </w:rPr>
      </w:r>
    </w:p>
    <w:p>
      <w:pPr>
        <w:pStyle w:val="Normal"/>
        <w:widowControl/>
        <w:ind w:left="567" w:firstLine="284"/>
        <w:jc w:val="both"/>
        <w:rPr>
          <w:rFonts w:ascii="Verdana" w:hAnsi="Verdana" w:cs="Verdana"/>
          <w:color w:val="000000"/>
        </w:rPr>
      </w:pPr>
      <w:r>
        <w:rPr>
          <w:rFonts w:cs="Verdana" w:ascii="Verdana" w:hAnsi="Verdana"/>
          <w:color w:val="000000"/>
        </w:rPr>
      </w:r>
    </w:p>
    <w:sectPr>
      <w:type w:val="nextPage"/>
      <w:pgSz w:w="8391" w:h="11906"/>
      <w:pgMar w:left="284"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Liberation Sans">
    <w:altName w:val="Arial"/>
    <w:charset w:val="01"/>
    <w:family w:val="swiss"/>
    <w:pitch w:val="variable"/>
  </w:font>
  <w:font w:name="HBookman">
    <w:altName w:val="Times New Roman"/>
    <w:charset w:val="00"/>
    <w:family w:val="auto"/>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
        </w:tabs>
        <w:ind w:left="144" w:hanging="0"/>
      </w:pPr>
      <w:rPr>
        <w:sz w:val="22"/>
        <w:szCs w:val="22"/>
      </w:rPr>
    </w:lvl>
  </w:abstractNum>
  <w:abstractNum w:abstractNumId="2">
    <w:lvl w:ilvl="0">
      <w:start w:val="1"/>
      <w:numFmt w:val="lowerLetter"/>
      <w:lvlText w:val="%1)"/>
      <w:lvlJc w:val="left"/>
      <w:pPr>
        <w:tabs>
          <w:tab w:val="num" w:pos="288"/>
        </w:tabs>
        <w:ind w:left="288" w:hanging="288"/>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3" w:leader="none"/>
      </w:tabs>
      <w:suppressAutoHyphens w:val="true"/>
      <w:kinsoku w:val="true"/>
      <w:overflowPunct w:val="true"/>
      <w:autoSpaceDE w:val="false"/>
      <w:bidi w:val="0"/>
    </w:pPr>
    <w:rPr>
      <w:rFonts w:ascii="Times New Roman" w:hAnsi="Times New Roman" w:eastAsia="Times New Roman" w:cs="Times New Roman"/>
      <w:color w:val="auto"/>
      <w:sz w:val="24"/>
      <w:szCs w:val="24"/>
      <w:lang w:val="hu-HU" w:bidi="hu-HU" w:eastAsia="zh-CN"/>
    </w:rPr>
  </w:style>
  <w:style w:type="character" w:styleId="WW8Num1z0">
    <w:name w:val="WW8Num1z0"/>
    <w:qFormat/>
    <w:rPr>
      <w:spacing w:val="-3"/>
      <w:sz w:val="22"/>
      <w:szCs w:val="22"/>
    </w:rPr>
  </w:style>
  <w:style w:type="character" w:styleId="WW8Num2z0">
    <w:name w:val="WW8Num2z0"/>
    <w:qFormat/>
    <w:rPr>
      <w:sz w:val="18"/>
      <w:szCs w:val="18"/>
    </w:rPr>
  </w:style>
  <w:style w:type="character" w:styleId="WW8Num3z0">
    <w:name w:val="WW8Num3z0"/>
    <w:qFormat/>
    <w:rPr>
      <w:sz w:val="22"/>
      <w:szCs w:val="22"/>
    </w:rPr>
  </w:style>
  <w:style w:type="character" w:styleId="WW8Num4z0">
    <w:name w:val="WW8Num4z0"/>
    <w:qFormat/>
    <w:rPr>
      <w:rFonts w:ascii="Bookman Old Style" w:hAnsi="Bookman Old Style" w:eastAsia="Bookman Old Style" w:cs="Bookman Old Style"/>
      <w:spacing w:val="-8"/>
      <w:sz w:val="16"/>
      <w:szCs w:val="16"/>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rFonts w:ascii="Bookman Old Style" w:hAnsi="Bookman Old Style" w:eastAsia="Bookman Old Style" w:cs="Bookman Old Style"/>
      <w:spacing w:val="-33"/>
      <w:sz w:val="16"/>
      <w:szCs w:val="16"/>
    </w:rPr>
  </w:style>
  <w:style w:type="character" w:styleId="WW8Num8z0">
    <w:name w:val="WW8Num8z0"/>
    <w:qFormat/>
    <w:rPr>
      <w:rFonts w:ascii="Bookman Old Style" w:hAnsi="Bookman Old Style" w:eastAsia="Bookman Old Style" w:cs="Bookman Old Style"/>
      <w:spacing w:val="61"/>
      <w:sz w:val="16"/>
      <w:szCs w:val="16"/>
    </w:rPr>
  </w:style>
  <w:style w:type="character" w:styleId="WW8Num9z0">
    <w:name w:val="WW8Num9z0"/>
    <w:qFormat/>
    <w:rPr>
      <w:spacing w:val="-2"/>
      <w:sz w:val="22"/>
      <w:szCs w:val="22"/>
    </w:rPr>
  </w:style>
  <w:style w:type="character" w:styleId="WW8Num10z0">
    <w:name w:val="WW8Num10z0"/>
    <w:qFormat/>
    <w:rPr>
      <w:i/>
      <w:iCs/>
      <w:spacing w:val="3"/>
      <w:sz w:val="20"/>
      <w:szCs w:val="20"/>
    </w:rPr>
  </w:style>
  <w:style w:type="character" w:styleId="WW8Num11z0">
    <w:name w:val="WW8Num11z0"/>
    <w:qFormat/>
    <w:rPr>
      <w:rFonts w:ascii="Arial" w:hAnsi="Arial" w:cs="Arial"/>
      <w:sz w:val="22"/>
      <w:szCs w:val="22"/>
    </w:rPr>
  </w:style>
  <w:style w:type="character" w:styleId="WW8Num12z0">
    <w:name w:val="WW8Num12z0"/>
    <w:qFormat/>
    <w:rPr>
      <w:sz w:val="22"/>
      <w:szCs w:val="22"/>
    </w:rPr>
  </w:style>
  <w:style w:type="character" w:styleId="WW8Num13z0">
    <w:name w:val="WW8Num13z0"/>
    <w:qFormat/>
    <w:rPr>
      <w:spacing w:val="-3"/>
      <w:sz w:val="22"/>
      <w:szCs w:val="22"/>
    </w:rPr>
  </w:style>
  <w:style w:type="character" w:styleId="WW8Num14z0">
    <w:name w:val="WW8Num14z0"/>
    <w:qFormat/>
    <w:rPr>
      <w:sz w:val="22"/>
      <w:szCs w:val="22"/>
    </w:rPr>
  </w:style>
  <w:style w:type="character" w:styleId="WW8Num15z0">
    <w:name w:val="WW8Num15z0"/>
    <w:qFormat/>
    <w:rPr>
      <w:i/>
      <w:iCs/>
      <w:spacing w:val="3"/>
      <w:sz w:val="20"/>
      <w:szCs w:val="20"/>
    </w:rPr>
  </w:style>
  <w:style w:type="character" w:styleId="WW8Num16z0">
    <w:name w:val="WW8Num16z0"/>
    <w:qFormat/>
    <w:rPr>
      <w:sz w:val="18"/>
      <w:szCs w:val="18"/>
    </w:rPr>
  </w:style>
  <w:style w:type="character" w:styleId="WW8Num17z0">
    <w:name w:val="WW8Num17z0"/>
    <w:qFormat/>
    <w:rPr>
      <w:sz w:val="18"/>
      <w:szCs w:val="18"/>
    </w:rPr>
  </w:style>
  <w:style w:type="character" w:styleId="WW8Num18z0">
    <w:name w:val="WW8Num18z0"/>
    <w:qFormat/>
    <w:rPr>
      <w:rFonts w:ascii="Bookman Old Style" w:hAnsi="Bookman Old Style" w:eastAsia="Bookman Old Style" w:cs="Bookman Old Style"/>
      <w:spacing w:val="-8"/>
      <w:sz w:val="16"/>
      <w:szCs w:val="16"/>
    </w:rPr>
  </w:style>
  <w:style w:type="character" w:styleId="WW8Num19z0">
    <w:name w:val="WW8Num19z0"/>
    <w:qFormat/>
    <w:rPr>
      <w:rFonts w:ascii="Bookman Old Style" w:hAnsi="Bookman Old Style" w:eastAsia="Bookman Old Style" w:cs="Bookman Old Style"/>
      <w:spacing w:val="-33"/>
      <w:sz w:val="16"/>
      <w:szCs w:val="16"/>
    </w:rPr>
  </w:style>
  <w:style w:type="character" w:styleId="WW8Num20z0">
    <w:name w:val="WW8Num20z0"/>
    <w:qFormat/>
    <w:rPr>
      <w:rFonts w:ascii="Bookman Old Style" w:hAnsi="Bookman Old Style" w:eastAsia="Bookman Old Style" w:cs="Bookman Old Style"/>
      <w:spacing w:val="-33"/>
      <w:sz w:val="16"/>
      <w:szCs w:val="16"/>
    </w:rPr>
  </w:style>
  <w:style w:type="character" w:styleId="WW8Num21z0">
    <w:name w:val="WW8Num21z0"/>
    <w:qFormat/>
    <w:rPr>
      <w:rFonts w:ascii="Bookman Old Style" w:hAnsi="Bookman Old Style" w:eastAsia="Bookman Old Style" w:cs="Bookman Old Style"/>
      <w:spacing w:val="-33"/>
      <w:sz w:val="16"/>
      <w:szCs w:val="16"/>
    </w:rPr>
  </w:style>
  <w:style w:type="character" w:styleId="WW8Num22z0">
    <w:name w:val="WW8Num22z0"/>
    <w:qFormat/>
    <w:rPr>
      <w:rFonts w:ascii="Bookman Old Style" w:hAnsi="Bookman Old Style" w:eastAsia="Bookman Old Style" w:cs="Bookman Old Style"/>
      <w:spacing w:val="-33"/>
      <w:sz w:val="16"/>
      <w:szCs w:val="16"/>
    </w:rPr>
  </w:style>
  <w:style w:type="character" w:styleId="WW8Num23z0">
    <w:name w:val="WW8Num23z0"/>
    <w:qFormat/>
    <w:rPr>
      <w:rFonts w:ascii="Bookman Old Style" w:hAnsi="Bookman Old Style" w:eastAsia="Bookman Old Style" w:cs="Bookman Old Style"/>
      <w:spacing w:val="61"/>
      <w:sz w:val="16"/>
      <w:szCs w:val="16"/>
    </w:rPr>
  </w:style>
  <w:style w:type="character" w:styleId="WW8Num24z0">
    <w:name w:val="WW8Num24z0"/>
    <w:qFormat/>
    <w:rPr>
      <w:spacing w:val="-2"/>
      <w:sz w:val="22"/>
      <w:szCs w:val="22"/>
    </w:rPr>
  </w:style>
  <w:style w:type="character" w:styleId="WW8Num26z0">
    <w:name w:val="WW8Num26z0"/>
    <w:qFormat/>
    <w:rPr/>
  </w:style>
  <w:style w:type="character" w:styleId="Bekezdsalapbettpusa">
    <w:name w:val="Bekezdés alap-betűtípusa"/>
    <w:qFormat/>
    <w:rPr/>
  </w:style>
  <w:style w:type="character" w:styleId="Szmozsjelek">
    <w:name w:val="Számozásjelek"/>
    <w:qFormat/>
    <w:rPr/>
  </w:style>
  <w:style w:type="character" w:styleId="RTFNum21">
    <w:name w:val="RTF_Num 2 1"/>
    <w:qFormat/>
    <w:rPr>
      <w:spacing w:val="-3"/>
      <w:sz w:val="22"/>
      <w:szCs w:val="22"/>
    </w:rPr>
  </w:style>
  <w:style w:type="character" w:styleId="RTFNum31">
    <w:name w:val="RTF_Num 3 1"/>
    <w:qFormat/>
    <w:rPr>
      <w:sz w:val="18"/>
      <w:szCs w:val="18"/>
    </w:rPr>
  </w:style>
  <w:style w:type="character" w:styleId="RTFNum41">
    <w:name w:val="RTF_Num 4 1"/>
    <w:qFormat/>
    <w:rPr>
      <w:sz w:val="22"/>
      <w:szCs w:val="22"/>
    </w:rPr>
  </w:style>
  <w:style w:type="character" w:styleId="RTFNum51">
    <w:name w:val="RTF_Num 5 1"/>
    <w:qFormat/>
    <w:rPr>
      <w:rFonts w:ascii="Bookman Old Style" w:hAnsi="Bookman Old Style" w:eastAsia="Bookman Old Style" w:cs="Bookman Old Style"/>
      <w:spacing w:val="-8"/>
      <w:sz w:val="16"/>
      <w:szCs w:val="16"/>
    </w:rPr>
  </w:style>
  <w:style w:type="character" w:styleId="RTFNum61">
    <w:name w:val="RTF_Num 6 1"/>
    <w:qFormat/>
    <w:rPr>
      <w:sz w:val="22"/>
      <w:szCs w:val="22"/>
    </w:rPr>
  </w:style>
  <w:style w:type="character" w:styleId="RTFNum71">
    <w:name w:val="RTF_Num 7 1"/>
    <w:qFormat/>
    <w:rPr>
      <w:sz w:val="22"/>
      <w:szCs w:val="22"/>
    </w:rPr>
  </w:style>
  <w:style w:type="character" w:styleId="RTFNum81">
    <w:name w:val="RTF_Num 8 1"/>
    <w:qFormat/>
    <w:rPr>
      <w:rFonts w:ascii="Bookman Old Style" w:hAnsi="Bookman Old Style" w:eastAsia="Bookman Old Style" w:cs="Bookman Old Style"/>
      <w:spacing w:val="-33"/>
      <w:sz w:val="16"/>
      <w:szCs w:val="16"/>
    </w:rPr>
  </w:style>
  <w:style w:type="character" w:styleId="RTFNum91">
    <w:name w:val="RTF_Num 9 1"/>
    <w:qFormat/>
    <w:rPr>
      <w:rFonts w:ascii="Bookman Old Style" w:hAnsi="Bookman Old Style" w:eastAsia="Bookman Old Style" w:cs="Bookman Old Style"/>
      <w:spacing w:val="61"/>
      <w:sz w:val="16"/>
      <w:szCs w:val="16"/>
    </w:rPr>
  </w:style>
  <w:style w:type="character" w:styleId="RTFNum101">
    <w:name w:val="RTF_Num 10 1"/>
    <w:qFormat/>
    <w:rPr>
      <w:spacing w:val="-2"/>
      <w:sz w:val="22"/>
      <w:szCs w:val="22"/>
    </w:rPr>
  </w:style>
  <w:style w:type="character" w:styleId="RTFNum111">
    <w:name w:val="RTF_Num 11 1"/>
    <w:qFormat/>
    <w:rPr>
      <w:i/>
      <w:iCs/>
      <w:spacing w:val="3"/>
      <w:sz w:val="20"/>
      <w:szCs w:val="20"/>
    </w:rPr>
  </w:style>
  <w:style w:type="character" w:styleId="RTFNum121">
    <w:name w:val="RTF_Num 12 1"/>
    <w:qFormat/>
    <w:rPr>
      <w:rFonts w:ascii="Arial" w:hAnsi="Arial" w:eastAsia="Arial" w:cs="Arial"/>
      <w:sz w:val="22"/>
      <w:szCs w:val="22"/>
    </w:rPr>
  </w:style>
  <w:style w:type="character" w:styleId="RTFNum131">
    <w:name w:val="RTF_Num 13 1"/>
    <w:qFormat/>
    <w:rPr>
      <w:sz w:val="22"/>
      <w:szCs w:val="22"/>
    </w:rPr>
  </w:style>
  <w:style w:type="character" w:styleId="Normal1">
    <w:name w:val="LO-Normal"/>
    <w:qFormat/>
    <w:rPr>
      <w:sz w:val="20"/>
      <w:szCs w:val="20"/>
      <w:lang w:val="hu-HU"/>
    </w:rPr>
  </w:style>
  <w:style w:type="character" w:styleId="DefaultParagraphFont">
    <w:name w:val="Default Paragraph Font"/>
    <w:basedOn w:val="Normal1"/>
    <w:qFormat/>
    <w:rPr>
      <w:sz w:val="24"/>
      <w:szCs w:val="24"/>
      <w:lang w:val="hu-HU"/>
    </w:rPr>
  </w:style>
  <w:style w:type="character" w:styleId="CharacterStyle1">
    <w:name w:val="Character Style 1"/>
    <w:basedOn w:val="Normal1"/>
    <w:qFormat/>
    <w:rPr>
      <w:sz w:val="44"/>
      <w:szCs w:val="44"/>
      <w:lang w:val="hu-HU"/>
    </w:rPr>
  </w:style>
  <w:style w:type="character" w:styleId="CharacterStyle3">
    <w:name w:val="Character Style 3"/>
    <w:basedOn w:val="Normal1"/>
    <w:qFormat/>
    <w:rPr>
      <w:sz w:val="22"/>
      <w:szCs w:val="22"/>
      <w:lang w:val="hu-HU"/>
    </w:rPr>
  </w:style>
  <w:style w:type="character" w:styleId="CharacterStyle2">
    <w:name w:val="Character Style 2"/>
    <w:basedOn w:val="Normal1"/>
    <w:qFormat/>
    <w:rPr>
      <w:sz w:val="18"/>
      <w:szCs w:val="18"/>
      <w:lang w:val="hu-HU"/>
    </w:rPr>
  </w:style>
  <w:style w:type="character" w:styleId="CharacterStyle4">
    <w:name w:val="Character Style 4"/>
    <w:basedOn w:val="Normal1"/>
    <w:qFormat/>
    <w:rPr>
      <w:b/>
      <w:bCs/>
      <w:sz w:val="22"/>
      <w:szCs w:val="22"/>
      <w:lang w:val="hu-HU"/>
    </w:rPr>
  </w:style>
  <w:style w:type="character" w:styleId="CharacterStyle5">
    <w:name w:val="Character Style 5"/>
    <w:basedOn w:val="Normal1"/>
    <w:qFormat/>
    <w:rPr>
      <w:i/>
      <w:iCs/>
      <w:lang w:val="hu-HU"/>
    </w:rPr>
  </w:style>
  <w:style w:type="character" w:styleId="CharacterStyle7">
    <w:name w:val="Character Style 7"/>
    <w:basedOn w:val="Normal1"/>
    <w:qFormat/>
    <w:rPr>
      <w:i/>
      <w:iCs/>
      <w:lang w:val="hu-HU"/>
    </w:rPr>
  </w:style>
  <w:style w:type="character" w:styleId="CharacterStyle6">
    <w:name w:val="Character Style 6"/>
    <w:basedOn w:val="Normal1"/>
    <w:qFormat/>
    <w:rPr>
      <w:rFonts w:ascii="Bookman Old Style" w:hAnsi="Bookman Old Style" w:eastAsia="Bookman Old Style" w:cs="Bookman Old Style"/>
      <w:sz w:val="16"/>
      <w:szCs w:val="1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HBookman;Times New Roman" w:hAnsi="HBookman;Times New Roman"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HBookman;Times New Roman" w:hAnsi="HBookman;Times New Roman" w:eastAsia="Mincho;明朝" w:cs="Lucidasans"/>
      <w:sz w:val="28"/>
      <w:szCs w:val="28"/>
    </w:rPr>
  </w:style>
  <w:style w:type="paragraph" w:styleId="Tblzattartalom">
    <w:name w:val="Táblázattartalom"/>
    <w:basedOn w:val="TextBody"/>
    <w:qFormat/>
    <w:pPr>
      <w:suppressLineNumbers/>
    </w:pPr>
    <w:rPr/>
  </w:style>
  <w:style w:type="paragraph" w:styleId="Tblzatfejlc">
    <w:name w:val="Táblázatfejléc"/>
    <w:basedOn w:val="Tblzattartalom"/>
    <w:qFormat/>
    <w:pPr>
      <w:suppressLineNumbers/>
      <w:jc w:val="center"/>
    </w:pPr>
    <w:rPr>
      <w:b/>
      <w:bCs/>
      <w:i/>
      <w:iCs/>
    </w:rPr>
  </w:style>
  <w:style w:type="paragraph" w:styleId="Felirat">
    <w:name w:val="Felirat"/>
    <w:basedOn w:val="Normal"/>
    <w:qFormat/>
    <w:pPr>
      <w:suppressLineNumbers/>
      <w:spacing w:before="120" w:after="120"/>
    </w:pPr>
    <w:rPr>
      <w:rFonts w:ascii="HBookman;Times New Roman" w:hAnsi="HBookman;Times New Roman" w:cs="Lucidasans"/>
      <w:i/>
      <w:iCs/>
      <w:sz w:val="20"/>
      <w:szCs w:val="20"/>
    </w:rPr>
  </w:style>
  <w:style w:type="paragraph" w:styleId="Trgymutat">
    <w:name w:val="Tárgymutató"/>
    <w:basedOn w:val="Normal"/>
    <w:qFormat/>
    <w:pPr>
      <w:suppressLineNumbers/>
    </w:pPr>
    <w:rPr>
      <w:rFonts w:ascii="HBookman;Times New Roman" w:hAnsi="HBookman;Times New Roman" w:cs="Lucidasans"/>
    </w:rPr>
  </w:style>
  <w:style w:type="paragraph" w:styleId="Normal2">
    <w:name w:val="LO-Normal"/>
    <w:basedOn w:val="Normal"/>
    <w:qFormat/>
    <w:pPr>
      <w:ind w:left="0" w:right="0" w:hanging="0"/>
      <w:jc w:val="left"/>
      <w:textAlignment w:val="auto"/>
    </w:pPr>
    <w:rPr>
      <w:sz w:val="20"/>
      <w:szCs w:val="20"/>
      <w:lang w:val="hu-HU"/>
    </w:rPr>
  </w:style>
  <w:style w:type="paragraph" w:styleId="Style14">
    <w:name w:val="Style 1"/>
    <w:basedOn w:val="Normal2"/>
    <w:qFormat/>
    <w:pPr>
      <w:spacing w:before="36" w:after="0"/>
      <w:jc w:val="center"/>
    </w:pPr>
    <w:rPr>
      <w:sz w:val="44"/>
      <w:szCs w:val="44"/>
    </w:rPr>
  </w:style>
  <w:style w:type="paragraph" w:styleId="Style41">
    <w:name w:val="Style 4"/>
    <w:basedOn w:val="Normal2"/>
    <w:qFormat/>
    <w:pPr>
      <w:spacing w:before="0" w:after="5688"/>
      <w:jc w:val="center"/>
    </w:pPr>
    <w:rPr>
      <w:sz w:val="44"/>
      <w:szCs w:val="44"/>
    </w:rPr>
  </w:style>
  <w:style w:type="paragraph" w:styleId="Style121">
    <w:name w:val="Style 12"/>
    <w:basedOn w:val="Normal2"/>
    <w:qFormat/>
    <w:pPr/>
    <w:rPr/>
  </w:style>
  <w:style w:type="paragraph" w:styleId="Style31">
    <w:name w:val="Style 3"/>
    <w:basedOn w:val="Normal2"/>
    <w:qFormat/>
    <w:pPr/>
    <w:rPr>
      <w:sz w:val="18"/>
      <w:szCs w:val="18"/>
    </w:rPr>
  </w:style>
  <w:style w:type="paragraph" w:styleId="Style61">
    <w:name w:val="Style 6"/>
    <w:basedOn w:val="Normal2"/>
    <w:qFormat/>
    <w:pPr>
      <w:spacing w:lineRule="auto" w:line="208" w:before="180" w:after="7956"/>
      <w:jc w:val="both"/>
    </w:pPr>
    <w:rPr>
      <w:sz w:val="22"/>
      <w:szCs w:val="22"/>
    </w:rPr>
  </w:style>
  <w:style w:type="paragraph" w:styleId="Style21">
    <w:name w:val="Style 2"/>
    <w:basedOn w:val="Normal2"/>
    <w:qFormat/>
    <w:pPr>
      <w:spacing w:lineRule="auto" w:line="208"/>
      <w:ind w:left="0" w:right="0" w:firstLine="144"/>
      <w:jc w:val="both"/>
    </w:pPr>
    <w:rPr>
      <w:sz w:val="22"/>
      <w:szCs w:val="22"/>
    </w:rPr>
  </w:style>
  <w:style w:type="paragraph" w:styleId="Style51">
    <w:name w:val="Style 5"/>
    <w:basedOn w:val="Normal2"/>
    <w:qFormat/>
    <w:pPr>
      <w:spacing w:lineRule="auto" w:line="276" w:before="216" w:after="0"/>
      <w:jc w:val="center"/>
    </w:pPr>
    <w:rPr>
      <w:sz w:val="22"/>
      <w:szCs w:val="22"/>
    </w:rPr>
  </w:style>
  <w:style w:type="paragraph" w:styleId="Style111">
    <w:name w:val="Style 11"/>
    <w:basedOn w:val="Normal2"/>
    <w:qFormat/>
    <w:pPr>
      <w:spacing w:lineRule="auto" w:line="206" w:before="36" w:after="0"/>
      <w:ind w:left="0" w:right="144" w:firstLine="144"/>
      <w:jc w:val="both"/>
    </w:pPr>
    <w:rPr>
      <w:b/>
      <w:bCs/>
      <w:sz w:val="22"/>
      <w:szCs w:val="22"/>
    </w:rPr>
  </w:style>
  <w:style w:type="paragraph" w:styleId="Style71">
    <w:name w:val="Style 7"/>
    <w:basedOn w:val="Normal2"/>
    <w:qFormat/>
    <w:pPr>
      <w:spacing w:lineRule="auto" w:line="204"/>
      <w:ind w:left="360" w:right="0" w:hanging="0"/>
    </w:pPr>
    <w:rPr>
      <w:sz w:val="22"/>
      <w:szCs w:val="22"/>
    </w:rPr>
  </w:style>
  <w:style w:type="paragraph" w:styleId="Style101">
    <w:name w:val="Style 10"/>
    <w:basedOn w:val="Normal2"/>
    <w:qFormat/>
    <w:pPr>
      <w:ind w:left="720" w:right="0" w:hanging="360"/>
      <w:jc w:val="both"/>
    </w:pPr>
    <w:rPr>
      <w:i/>
      <w:iCs/>
    </w:rPr>
  </w:style>
  <w:style w:type="paragraph" w:styleId="Style81">
    <w:name w:val="Style 8"/>
    <w:basedOn w:val="Normal2"/>
    <w:qFormat/>
    <w:pPr>
      <w:ind w:left="360" w:right="0" w:hanging="0"/>
      <w:jc w:val="both"/>
    </w:pPr>
    <w:rPr>
      <w:i/>
      <w:iCs/>
    </w:rPr>
  </w:style>
  <w:style w:type="paragraph" w:styleId="Style16">
    <w:name w:val="Style 16"/>
    <w:basedOn w:val="Normal2"/>
    <w:qFormat/>
    <w:pPr>
      <w:ind w:left="360" w:right="0" w:hanging="288"/>
    </w:pPr>
    <w:rPr>
      <w:sz w:val="18"/>
      <w:szCs w:val="18"/>
    </w:rPr>
  </w:style>
  <w:style w:type="paragraph" w:styleId="Style141">
    <w:name w:val="Style 14"/>
    <w:basedOn w:val="Normal2"/>
    <w:qFormat/>
    <w:pPr>
      <w:ind w:left="144" w:right="0" w:hanging="0"/>
    </w:pPr>
    <w:rPr>
      <w:sz w:val="22"/>
      <w:szCs w:val="22"/>
    </w:rPr>
  </w:style>
  <w:style w:type="paragraph" w:styleId="Style131">
    <w:name w:val="Style 13"/>
    <w:basedOn w:val="Normal2"/>
    <w:qFormat/>
    <w:pPr>
      <w:ind w:left="0" w:right="72" w:firstLine="72"/>
      <w:jc w:val="both"/>
    </w:pPr>
    <w:rPr/>
  </w:style>
  <w:style w:type="paragraph" w:styleId="Style15">
    <w:name w:val="Style 15"/>
    <w:basedOn w:val="Normal2"/>
    <w:qFormat/>
    <w:pPr>
      <w:spacing w:lineRule="auto" w:line="360" w:before="324" w:after="9144"/>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6:14:00Z</dcterms:created>
  <dc:creator>Farao</dc:creator>
  <dc:description/>
  <cp:keywords/>
  <dc:language>en-US</dc:language>
  <cp:lastModifiedBy>Farao</cp:lastModifiedBy>
  <dcterms:modified xsi:type="dcterms:W3CDTF">2007-06-16T16:14:00Z</dcterms:modified>
  <cp:revision>2</cp:revision>
  <dc:subject/>
  <dc:title>Krisztus helytartói</dc:title>
</cp:coreProperties>
</file>