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Romhányi József: A teve fohá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Monoton </w:t>
        <w:br/>
        <w:t xml:space="preserve">üget a süppedô homokon </w:t>
        <w:br/>
        <w:t xml:space="preserve">a sivatag lova, </w:t>
        <w:br/>
        <w:t xml:space="preserve">a tétova teve </w:t>
        <w:br/>
        <w:t xml:space="preserve">tova. </w:t>
        <w:br/>
        <w:t xml:space="preserve">Hátán rezegve </w:t>
        <w:br/>
        <w:t xml:space="preserve">mozog a </w:t>
        <w:br/>
        <w:t xml:space="preserve">rozoga </w:t>
        <w:br/>
        <w:t xml:space="preserve">kúp </w:t>
        <w:br/>
        <w:t xml:space="preserve">alakú púp. </w:t>
        <w:br/>
        <w:t xml:space="preserve">A helyzete nem szerencsés. </w:t>
        <w:br/>
        <w:t xml:space="preserve">Apró szemcsés </w:t>
        <w:br/>
        <w:t xml:space="preserve">homokkal telve </w:t>
        <w:br/>
        <w:t xml:space="preserve">a füle, a nyelve. </w:t>
        <w:br/>
        <w:t xml:space="preserve">Sóvár szemekkel kutat </w:t>
        <w:br/>
        <w:t xml:space="preserve">kutat. </w:t>
        <w:br/>
        <w:t xml:space="preserve">Még öt-hat nap </w:t>
        <w:br/>
        <w:t xml:space="preserve">kullog baktat. </w:t>
        <w:br/>
        <w:t xml:space="preserve">Az itató tava távol, </w:t>
        <w:br/>
        <w:t xml:space="preserve">s oly rettentô messze még az oázis. </w:t>
        <w:br/>
        <w:t xml:space="preserve">Erre utal az alábbi fohász is: </w:t>
      </w:r>
    </w:p>
    <w:p>
      <w:pPr>
        <w:pStyle w:val="Blockquote"/>
        <w:spacing w:before="100" w:after="100"/>
        <w:ind w:left="360" w:right="360" w:hanging="0"/>
        <w:rPr/>
      </w:pPr>
      <w:r>
        <w:rPr/>
        <w:br/>
      </w:r>
      <w:r>
        <w:rPr>
          <w:sz w:val="28"/>
        </w:rPr>
        <w:t xml:space="preserve">- Tevék ura! </w:t>
        <w:br/>
        <w:t xml:space="preserve">Te tevél tevévé engem eleve, </w:t>
        <w:br/>
        <w:t xml:space="preserve">Teveled nem ér fel tevefej tétova veleje. </w:t>
        <w:br/>
        <w:t xml:space="preserve">Te terved veté a tevevedelô tavat tavaly távol, </w:t>
        <w:br/>
        <w:t xml:space="preserve">de tévednél, vélvén, </w:t>
        <w:br/>
        <w:t xml:space="preserve">vén híved neved feledve </w:t>
        <w:br/>
        <w:t xml:space="preserve">elvetemedve </w:t>
        <w:br/>
        <w:t xml:space="preserve">vádol. </w:t>
        <w:br/>
        <w:t xml:space="preserve">Nem! Vidd te tevelelkem hovatovább tova, </w:t>
        <w:br/>
        <w:t xml:space="preserve">mivel levet - vert vederbe </w:t>
        <w:br/>
        <w:t xml:space="preserve">feltekerve - nem vedelve </w:t>
        <w:br/>
        <w:t xml:space="preserve">lett betelve </w:t>
        <w:br/>
        <w:t xml:space="preserve">a te tevéd szenvedelme. </w:t>
        <w:br/>
        <w:t xml:space="preserve">Te nevedbe </w:t>
        <w:br/>
        <w:t xml:space="preserve">legyen eme </w:t>
        <w:br/>
        <w:t xml:space="preserve">neveletlen tevetetem </w:t>
        <w:br/>
        <w:t xml:space="preserve">eltemetve! </w:t>
        <w:br/>
        <w:t xml:space="preserve">S evezzevel ava teve </w:t>
        <w:br/>
        <w:t xml:space="preserve">levelkévét kivilevelhevelteve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2:01:00Z</dcterms:created>
  <dc:creator>Csápori Papp Nóra</dc:creator>
  <dc:description/>
  <dc:language>en-US</dc:language>
  <cp:lastModifiedBy>Csápori Papp Nóra</cp:lastModifiedBy>
  <dcterms:modified xsi:type="dcterms:W3CDTF">2003-08-03T12:03:00Z</dcterms:modified>
  <cp:revision>1</cp:revision>
  <dc:subject/>
  <dc:title>Romhányi József: A teve fohásza</dc:title>
</cp:coreProperties>
</file>