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ind w:left="600" w:right="1322" w:firstLine="240"/>
        <w:jc w:val="right"/>
        <w:rPr>
          <w:rFonts w:ascii="Arial" w:hAnsi="Arial" w:cs="Arial"/>
          <w:b/>
          <w:b/>
          <w:sz w:val="24"/>
        </w:rPr>
      </w:pPr>
      <w:r>
        <w:rPr>
          <w:lang w:val="en-US" w:eastAsia="hu-HU"/>
        </w:rPr>
        <w:t>NNCL1633-574v1.0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IANNI RODARI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sakszveg"/>
        <w:ind w:left="600" w:right="1322" w:firstLine="240"/>
        <w:jc w:val="both"/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  <w:t>A kozmikus csibe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drawing>
          <wp:anchor behindDoc="0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2217420" cy="21031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Tudjátok-e, hogy tavaly húsvétkor mi ugrott ki Tibolla tanár úréknál az összetört csokoládétojásból? Óriási meglepetésükre: egy kozmikus csibe. Pontosan olyan volt, mint a földi csibék, de tengerészkapitányi sapkát hordott a fején, és azon egy antennát.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 tanár úr, a felesége és a gyerekek egyszerre kiáltottak fel: „Ó!", de az ó! után nem találtak többé szavakat.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sibe fitymálva nézegetett körül:</w:t>
      </w:r>
    </w:p>
    <w:p>
      <w:pPr>
        <w:pStyle w:val="Csakszveg"/>
        <w:ind w:left="600" w:right="1322" w:firstLine="240"/>
        <w:jc w:val="both"/>
        <w:rPr/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Milyen elmaradottság uralkodik ezen a bolygón! — állapította meg. — Itt még csak most van húsvét, pedig nálunk már jövő szerda van.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Ennek a hónapnak a jövő szerdája? — érdeklődött a tanár úr.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Még csak az kellene. A jövő hónap jövő szerdája. Időszámításban viszont éppen huszonöt évvel vagyunk előbbre.</w:t>
      </w:r>
    </w:p>
    <w:p>
      <w:pPr>
        <w:pStyle w:val="Csakszveg"/>
        <w:ind w:left="600" w:right="1322" w:firstLine="240"/>
        <w:jc w:val="both"/>
        <w:rPr/>
      </w:pPr>
      <w:r>
        <w:rPr>
          <w:rFonts w:cs="Arial" w:ascii="Arial" w:hAnsi="Arial"/>
          <w:sz w:val="24"/>
        </w:rPr>
        <w:t>A kozmikus pipi négy lépést tett fel s alá, hogy felélessze meggémberedett lábait, s közben magában dünnyögte: — Mily kellemetlen! Micsoda kellemetlenség!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Mi aggasztja? — kérdezte a tanár úr felesége.</w:t>
      </w:r>
    </w:p>
    <w:p>
      <w:pPr>
        <w:pStyle w:val="Csakszveg"/>
        <w:ind w:left="600" w:right="1322" w:firstLine="240"/>
        <w:jc w:val="both"/>
        <w:rPr/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Eltörték a repülő tojásomat, és nem tudok többé visszatérni a bolygómra, a nyolcadik Marsra.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e mi a tojást a cukrászdában vettük.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Maguknak sejtelmük sincs semmiről. Hiszen ez a tojás valójában űrhajó, húsvéti tojásnak álcázva. És én vagyok a parancsnoka, csibének maszkírozva.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És a legénység?</w:t>
      </w:r>
    </w:p>
    <w:p>
      <w:pPr>
        <w:pStyle w:val="Csakszveg"/>
        <w:ind w:left="600" w:right="1322" w:firstLine="240"/>
        <w:jc w:val="both"/>
        <w:rPr/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Én vagyok a legénység is. De most le fognak fokozni, ezredessé.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e hisz az ezredes több a kapitánynál.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Önöknél. Mert itt a rangokat is fordítva alkalmazzák. Nálunk a legmagasabb rang az egyszerű állampolgáré. De hagyjuk ezt. Küldetésem kudarcot vallott.</w:t>
      </w:r>
    </w:p>
    <w:p>
      <w:pPr>
        <w:pStyle w:val="Csakszveg"/>
        <w:ind w:left="600" w:right="1322" w:firstLine="240"/>
        <w:jc w:val="both"/>
        <w:rPr/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Mondhatnánk, hogy sajnáljuk, de nem tudjuk, milyen küldetésről van szó.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zt magam se tudom pontosan. Nekem csak az lett volna a feladatom, hogy a kirakatban várakozzak, míg titkos megbízottunk jelentkezik.</w:t>
      </w:r>
    </w:p>
    <w:p>
      <w:pPr>
        <w:pStyle w:val="Csakszveg"/>
        <w:ind w:left="600" w:right="1322" w:firstLine="240"/>
        <w:jc w:val="both"/>
        <w:rPr/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Érdekes — szólt a tanár úr —, önöknek tehát titkos megbízottaik is vannak a Földön. Mi lenne, ha ezt közölném a rendőrséggel?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Csak tessék, menjen, és meséljen egy kozmikus kiscsibéről, majd jól kinevetik.</w:t>
      </w:r>
    </w:p>
    <w:p>
      <w:pPr>
        <w:pStyle w:val="Csakszveg"/>
        <w:ind w:left="600" w:right="1322" w:firstLine="240"/>
        <w:jc w:val="both"/>
        <w:rPr/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Igaz. Akkor, ha már így köztünk marad a szó, meséljen egyet s mást azokról a titkos megbízottakról.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z a feladatuk, hogy megfigyelés alatt tartsák azokat a földi lényeket, akik huszonöt év múlva a nyolcadik Marsra repülnek majd.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Ez kissé nevetséges. Mi egyelőre még azt se tudjuk, merre van a nyolcadik Mars.</w:t>
      </w:r>
    </w:p>
    <w:p>
      <w:pPr>
        <w:pStyle w:val="Csakszveg"/>
        <w:ind w:left="600" w:right="1322" w:firstLine="240"/>
        <w:jc w:val="both"/>
        <w:rPr/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Tanár úr elfelejti, hogy mi odafönt huszonöt évvel előbbre vagyunk. Mi például tudjuk, hogy annak a földi űrhajónak a kapitányát, amely huszonöt év múlva elsőnek érkezik a nyolcadik Marsra, Ginónak fogják hívni.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Hohó! — mondta Tibolla tanár úr nagyobbik fia. — Akárcsak engem.</w:t>
      </w:r>
    </w:p>
    <w:p>
      <w:pPr>
        <w:pStyle w:val="Csakszveg"/>
        <w:ind w:left="600" w:right="1322" w:firstLine="240"/>
        <w:jc w:val="both"/>
        <w:rPr/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Egyszerű véletlen — jelentette ki az űrpipi. — Tehát Ginónak fogják hívni, és harminchárom éves lesz. Következésképp ebben a percben a Földön éppen nyolcéves.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o nézd, no nézd — mondta Gino —, akárcsak én.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Kérem, ne szakítson folyton félbe — szólt rá szigorúan az űrtojás parancsnoka. — Tehát, ahogy mondom, nekünk meg kell találnunk ezt a Ginót és a jövendőbeli űrhajó többi utasát, hogy észrevétlenül megfigyeljük, és megfelelően megneveljük őket.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Ugyan! Ugyan! — háborgott a tanár úr. — Mi talán nem neveljük megfelelően a gyermekeinket?</w:t>
      </w:r>
    </w:p>
    <w:p>
      <w:pPr>
        <w:pStyle w:val="Csakszveg"/>
        <w:ind w:left="600" w:right="1322" w:firstLine="240"/>
        <w:jc w:val="both"/>
        <w:rPr/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em nagyon. Először is nem szoktatják őket hozzá a gondolathoz, hogy a csillagok közt fognak utazni. Másodszor: nem magyarázzák meg nekik, hogy ők az egész világegyetem polgárai. Harmadszor: nem tanítják meg őket arra, hogy ennek a szónak: „ellenség", a Földön kívül nincs jelentősége... Negyedszer...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Bocsánat, kapitány — szakította félbe a tanár úr felesége —, mi a maguk Ginójának a vezetékneve?</w:t>
      </w:r>
    </w:p>
    <w:p>
      <w:pPr>
        <w:pStyle w:val="Csakszveg"/>
        <w:ind w:left="600" w:right="1322" w:firstLine="240"/>
        <w:jc w:val="both"/>
        <w:rPr/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Kérem, kérem, az nem a mi Ginónk, hanem a maguk Ginója. És Tibolla a vezetékneve. Tibolla Gino.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e hisz az én vagyok! — pattant fel a nagyobbik fiú. — Huráááá!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Mi az, hogy hurrá? — kiáltott rá a mamája. — Csak nem gondolod, hogy apád meg én beleegyezünk...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 a kozmikus kiscsibe akkor már Gino vállára repült. 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Éljen! Küldetésemet teljesítettem. Huszonöt év múlva hazamehetek veled.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És a tojással mi lesz? — kérdezte sóhajtozva Gino húgocskája.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Természetesen azt most rögtön megesszük. És úgy is tettek.</w:t>
      </w:r>
    </w:p>
    <w:p>
      <w:pPr>
        <w:pStyle w:val="Normal"/>
        <w:ind w:left="60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600" w:right="1322" w:first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0" w:right="1322" w:first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0" w:right="1322" w:first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0" w:right="1322" w:firstLine="24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Megjelent Kincskereső Irodalmi folyóirat </w:t>
      </w:r>
    </w:p>
    <w:p>
      <w:pPr>
        <w:pStyle w:val="Normal"/>
        <w:ind w:left="600" w:right="1322" w:firstLine="240"/>
        <w:jc w:val="right"/>
        <w:rPr>
          <w:rFonts w:ascii="Arial" w:hAnsi="Arial" w:cs="Arial"/>
        </w:rPr>
      </w:pPr>
      <w:r>
        <w:rPr>
          <w:rFonts w:cs="Arial" w:ascii="Arial" w:hAnsi="Arial"/>
        </w:rPr>
        <w:t>1986 szeptemberi számában.</w:t>
      </w:r>
    </w:p>
    <w:p>
      <w:pPr>
        <w:pStyle w:val="Normal"/>
        <w:ind w:left="600" w:right="1322" w:firstLine="2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0" w:right="1322" w:firstLine="240"/>
        <w:jc w:val="right"/>
        <w:rPr>
          <w:rFonts w:ascii="Arial" w:hAnsi="Arial" w:cs="Arial"/>
        </w:rPr>
      </w:pPr>
      <w:r>
        <w:rPr>
          <w:rFonts w:cs="Arial" w:ascii="Arial" w:hAnsi="Arial"/>
        </w:rPr>
        <w:t>A fordító nevét nem közölték.</w:t>
      </w:r>
    </w:p>
    <w:sectPr>
      <w:type w:val="nextPage"/>
      <w:pgSz w:w="11906" w:h="16838"/>
      <w:pgMar w:left="1152" w:right="1152" w:gutter="0" w:header="0" w:top="1077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7T14:41:00Z</dcterms:created>
  <dc:creator>Tibi</dc:creator>
  <dc:description/>
  <dc:language>en-US</dc:language>
  <cp:lastModifiedBy>egyes kettes</cp:lastModifiedBy>
  <dcterms:modified xsi:type="dcterms:W3CDTF">2005-05-08T10:15:00Z</dcterms:modified>
  <cp:revision>3</cp:revision>
  <dc:subject/>
  <dc:title>GIANNI RODARI</dc:title>
</cp:coreProperties>
</file>