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252" w:hanging="0"/>
        <w:jc w:val="center"/>
        <w:rPr>
          <w:rFonts w:ascii="Arial" w:hAnsi="Arial" w:eastAsia="MS Mincho;ＭＳ 明朝" w:cs="Arial"/>
        </w:rPr>
      </w:pPr>
      <w:r>
        <w:rPr>
          <w:rFonts w:eastAsia="MS Mincho;ＭＳ 明朝" w:cs="Arial" w:ascii="Arial" w:hAnsi="Arial"/>
        </w:rPr>
        <w:t>NNCL357-326v1.0</w:t>
      </w:r>
    </w:p>
    <w:p>
      <w:pPr>
        <w:pStyle w:val="Csakszveg"/>
        <w:ind w:left="540" w:right="252" w:hanging="0"/>
        <w:jc w:val="center"/>
        <w:rPr>
          <w:rFonts w:ascii="Arial" w:hAnsi="Arial" w:eastAsia="MS Mincho;ＭＳ 明朝" w:cs="Arial"/>
          <w:b/>
          <w:b/>
          <w:sz w:val="72"/>
        </w:rPr>
      </w:pPr>
      <w:r>
        <w:rPr>
          <w:rFonts w:eastAsia="MS Mincho;ＭＳ 明朝" w:cs="Arial" w:ascii="Arial" w:hAnsi="Arial"/>
          <w:b/>
          <w:sz w:val="72"/>
        </w:rPr>
        <w:drawing>
          <wp:inline distT="0" distB="0" distL="0" distR="0">
            <wp:extent cx="5748655" cy="4272915"/>
            <wp:effectExtent l="0" t="0" r="0" b="0"/>
            <wp:docPr id="1" name="RC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C14" descr=""/>
                    <pic:cNvPicPr>
                      <a:picLocks noChangeAspect="1" noChangeArrowheads="1"/>
                    </pic:cNvPicPr>
                  </pic:nvPicPr>
                  <pic:blipFill>
                    <a:blip r:embed="rId2"/>
                    <a:srcRect l="-3" t="-4" r="-3" b="-4"/>
                    <a:stretch>
                      <a:fillRect/>
                    </a:stretch>
                  </pic:blipFill>
                  <pic:spPr bwMode="auto">
                    <a:xfrm>
                      <a:off x="0" y="0"/>
                      <a:ext cx="5748655" cy="4272915"/>
                    </a:xfrm>
                    <a:prstGeom prst="rect">
                      <a:avLst/>
                    </a:prstGeom>
                  </pic:spPr>
                </pic:pic>
              </a:graphicData>
            </a:graphic>
          </wp:inline>
        </w:drawing>
      </w:r>
    </w:p>
    <w:p>
      <w:pPr>
        <w:pStyle w:val="Csakszveg"/>
        <w:ind w:left="540" w:right="252" w:firstLine="360"/>
        <w:jc w:val="center"/>
        <w:rPr>
          <w:rFonts w:ascii="Arial" w:hAnsi="Arial" w:eastAsia="MS Mincho;ＭＳ 明朝" w:cs="Arial"/>
          <w:b/>
          <w:b/>
          <w:sz w:val="72"/>
        </w:rPr>
      </w:pPr>
      <w:r>
        <w:rPr>
          <w:rFonts w:eastAsia="MS Mincho;ＭＳ 明朝" w:cs="Arial" w:ascii="Arial" w:hAnsi="Arial"/>
          <w:b/>
          <w:sz w:val="72"/>
        </w:rPr>
      </w:r>
    </w:p>
    <w:p>
      <w:pPr>
        <w:pStyle w:val="Csakszveg"/>
        <w:ind w:left="540" w:right="252" w:firstLine="360"/>
        <w:jc w:val="center"/>
        <w:rPr>
          <w:rFonts w:ascii="Arial" w:hAnsi="Arial" w:eastAsia="MS Mincho;ＭＳ 明朝" w:cs="Arial"/>
          <w:b/>
          <w:b/>
          <w:sz w:val="72"/>
        </w:rPr>
      </w:pPr>
      <w:r>
        <w:rPr>
          <w:rFonts w:eastAsia="MS Mincho;ＭＳ 明朝" w:cs="Arial" w:ascii="Arial" w:hAnsi="Arial"/>
          <w:b/>
          <w:sz w:val="72"/>
        </w:rPr>
        <w:t>ROBUR 14.</w:t>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92" w:firstLine="360"/>
        <w:jc w:val="right"/>
        <w:rPr>
          <w:rFonts w:ascii="Arial" w:hAnsi="Arial" w:eastAsia="MS Mincho;ＭＳ 明朝" w:cs="Arial"/>
          <w:sz w:val="24"/>
        </w:rPr>
      </w:pPr>
      <w:r>
        <w:rPr>
          <w:rFonts w:eastAsia="MS Mincho;ＭＳ 明朝" w:cs="Arial" w:ascii="Arial" w:hAnsi="Arial"/>
          <w:sz w:val="24"/>
        </w:rPr>
        <w:t>Szerkesztő: Kuczka Péter és Rigó Béla</w:t>
      </w:r>
    </w:p>
    <w:p>
      <w:pPr>
        <w:pStyle w:val="Csakszveg"/>
        <w:ind w:left="540" w:right="792" w:firstLine="360"/>
        <w:jc w:val="right"/>
        <w:rPr>
          <w:rFonts w:ascii="Arial" w:hAnsi="Arial" w:eastAsia="MS Mincho;ＭＳ 明朝" w:cs="Arial"/>
          <w:sz w:val="24"/>
        </w:rPr>
      </w:pPr>
      <w:r>
        <w:rPr>
          <w:rFonts w:eastAsia="MS Mincho;ＭＳ 明朝" w:cs="Arial" w:ascii="Arial" w:hAnsi="Arial"/>
          <w:sz w:val="24"/>
        </w:rPr>
        <w:t>Móra Ferenc Ifjúsági Könyvkiadó</w:t>
      </w:r>
    </w:p>
    <w:p>
      <w:pPr>
        <w:pStyle w:val="Csakszveg"/>
        <w:ind w:left="540" w:right="792" w:firstLine="360"/>
        <w:jc w:val="right"/>
        <w:rPr>
          <w:rFonts w:ascii="Arial" w:hAnsi="Arial" w:eastAsia="MS Mincho;ＭＳ 明朝" w:cs="Arial"/>
          <w:sz w:val="24"/>
        </w:rPr>
      </w:pPr>
      <w:r>
        <w:rPr>
          <w:rFonts w:eastAsia="MS Mincho;ＭＳ 明朝" w:cs="Arial" w:ascii="Arial" w:hAnsi="Arial"/>
          <w:sz w:val="24"/>
        </w:rPr>
        <w:t>Budapest, 1985</w:t>
      </w:r>
    </w:p>
    <w:p>
      <w:pPr>
        <w:pStyle w:val="Csakszveg"/>
        <w:ind w:left="540" w:right="792" w:hanging="0"/>
        <w:jc w:val="right"/>
        <w:rPr>
          <w:rFonts w:ascii="Arial" w:hAnsi="Arial" w:cs="Arial"/>
          <w:sz w:val="24"/>
        </w:rPr>
      </w:pPr>
      <w:r>
        <w:rPr>
          <w:rFonts w:cs="Arial" w:ascii="Arial" w:hAnsi="Arial"/>
          <w:sz w:val="24"/>
        </w:rPr>
        <w:t>A BORÍTÓ KÖVESDI LÁSZLÓ ÉS M. ZALEJSKI, A SZÍNES MELLÉKLET KÖVESDI JÁNOS ÉS A. BREZICKI FESTMÉNYÉNEK FELHASZNÁLÁSÁVAL KÉSZÜLT</w:t>
      </w:r>
    </w:p>
    <w:p>
      <w:pPr>
        <w:pStyle w:val="Normal"/>
        <w:rPr>
          <w:rFonts w:ascii="Arial" w:hAnsi="Arial" w:cs="Arial"/>
          <w:sz w:val="24"/>
        </w:rPr>
      </w:pPr>
      <w:r>
        <w:rPr>
          <w:rFonts w:cs="Arial" w:ascii="Arial" w:hAnsi="Arial"/>
          <w:sz w:val="24"/>
        </w:rPr>
      </w:r>
      <w:r>
        <w:br w:type="page"/>
      </w:r>
    </w:p>
    <w:p>
      <w:pPr>
        <w:pStyle w:val="Heading1"/>
        <w:ind w:left="567" w:right="803" w:hanging="0"/>
        <w:rPr/>
      </w:pPr>
      <w:r>
        <w:rPr/>
        <w:t>TARTALOM</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JOAN D. VINGE: BOROSTYÁNSZEMEK</w:t>
      </w:r>
    </w:p>
    <w:p>
      <w:pPr>
        <w:pStyle w:val="Csakszveg"/>
        <w:ind w:left="540" w:right="1322" w:hanging="0"/>
        <w:jc w:val="both"/>
        <w:rPr>
          <w:rFonts w:ascii="Arial" w:hAnsi="Arial" w:cs="Arial"/>
          <w:sz w:val="24"/>
        </w:rPr>
      </w:pPr>
      <w:r>
        <w:rPr>
          <w:rFonts w:cs="Arial" w:ascii="Arial" w:hAnsi="Arial"/>
          <w:sz w:val="24"/>
        </w:rPr>
        <w:t>„</w:t>
      </w:r>
      <w:r>
        <w:rPr>
          <w:rFonts w:cs="Arial" w:ascii="Arial" w:hAnsi="Arial"/>
          <w:sz w:val="24"/>
        </w:rPr>
        <w:t xml:space="preserve">- Gondoltál már arra, T'uupieh - szólalt meg hirtelen a démon -, hogy ölni rossz dolog? Te sem akarsz meghalni... senki sem akar hamar meghalni." </w:t>
      </w:r>
    </w:p>
    <w:p>
      <w:pPr>
        <w:pStyle w:val="Csakszveg"/>
        <w:ind w:left="540" w:right="1322" w:hanging="0"/>
        <w:jc w:val="both"/>
        <w:rPr>
          <w:rFonts w:ascii="Arial" w:hAnsi="Arial" w:cs="Arial"/>
          <w:sz w:val="24"/>
        </w:rPr>
      </w:pPr>
      <w:r>
        <w:rPr>
          <w:rFonts w:cs="Arial" w:ascii="Arial" w:hAnsi="Arial"/>
          <w:sz w:val="24"/>
        </w:rPr>
        <w:t>F. Nagy Piroska fordítása. Németh Lajos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SZVETLANA JAGUPOVA: VÍZI TÜNDÉR</w:t>
      </w:r>
    </w:p>
    <w:p>
      <w:pPr>
        <w:pStyle w:val="Csakszveg"/>
        <w:ind w:left="540" w:right="1322" w:hanging="0"/>
        <w:jc w:val="both"/>
        <w:rPr>
          <w:rFonts w:ascii="Arial" w:hAnsi="Arial" w:cs="Arial"/>
          <w:sz w:val="24"/>
        </w:rPr>
      </w:pPr>
      <w:r>
        <w:rPr>
          <w:rFonts w:cs="Arial" w:ascii="Arial" w:hAnsi="Arial"/>
          <w:sz w:val="24"/>
        </w:rPr>
        <w:t>„</w:t>
      </w:r>
      <w:r>
        <w:rPr>
          <w:rFonts w:cs="Arial" w:ascii="Arial" w:hAnsi="Arial"/>
          <w:sz w:val="24"/>
        </w:rPr>
        <w:t xml:space="preserve">Nyugtalanított, hogy a vízi tündér gyakran kimászott az akvárium falára; egy óvatlan mozdulatra könnyen lezuhanhatott onnan. </w:t>
      </w:r>
    </w:p>
    <w:p>
      <w:pPr>
        <w:pStyle w:val="Csakszveg"/>
        <w:ind w:left="540" w:right="1322" w:hanging="0"/>
        <w:jc w:val="both"/>
        <w:rPr>
          <w:rFonts w:ascii="Arial" w:hAnsi="Arial" w:cs="Arial"/>
          <w:sz w:val="24"/>
        </w:rPr>
      </w:pPr>
      <w:r>
        <w:rPr>
          <w:rFonts w:cs="Arial" w:ascii="Arial" w:hAnsi="Arial"/>
          <w:sz w:val="24"/>
        </w:rPr>
        <w:t>Földeák Iván fordítása. Merczel Péter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Trethon Judit: Csibészek és felfedezők</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Rigó Béla: Indul a nakonxipán-expedíció</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TUDOMÁNY ÉS FANTASZTIKUM</w:t>
      </w:r>
    </w:p>
    <w:p>
      <w:pPr>
        <w:pStyle w:val="Csakszveg"/>
        <w:ind w:left="540" w:right="1322" w:hanging="0"/>
        <w:jc w:val="both"/>
        <w:rPr>
          <w:rFonts w:ascii="Arial" w:hAnsi="Arial" w:cs="Arial"/>
          <w:sz w:val="24"/>
        </w:rPr>
      </w:pPr>
      <w:r>
        <w:rPr>
          <w:rFonts w:cs="Arial" w:ascii="Arial" w:hAnsi="Arial"/>
          <w:sz w:val="24"/>
        </w:rPr>
        <w:t>Hargitai Károly: Kronosz igájában</w:t>
      </w:r>
    </w:p>
    <w:p>
      <w:pPr>
        <w:pStyle w:val="Csakszveg"/>
        <w:ind w:left="540" w:right="1322" w:hanging="0"/>
        <w:jc w:val="both"/>
        <w:rPr>
          <w:rFonts w:ascii="Arial" w:hAnsi="Arial" w:cs="Arial"/>
          <w:sz w:val="24"/>
        </w:rPr>
      </w:pPr>
      <w:r>
        <w:rPr>
          <w:rFonts w:cs="Arial" w:ascii="Arial" w:hAnsi="Arial"/>
          <w:sz w:val="24"/>
        </w:rPr>
        <w:t>Zsigovics Iván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BOGÁTI PÉTER: IDŐTOJÁS</w:t>
      </w:r>
    </w:p>
    <w:p>
      <w:pPr>
        <w:pStyle w:val="Csakszveg"/>
        <w:ind w:left="540" w:right="1322" w:hanging="0"/>
        <w:jc w:val="both"/>
        <w:rPr/>
      </w:pPr>
      <w:r>
        <w:rPr>
          <w:rFonts w:cs="Arial" w:ascii="Arial" w:hAnsi="Arial"/>
          <w:sz w:val="24"/>
        </w:rPr>
        <w:t xml:space="preserve">Kész csoda - Erre csörög a dió! - A tudás fája - Botcsinálta Prometheus - Az alku - A tojás bosszúja - Mélységes mély... </w:t>
      </w:r>
    </w:p>
    <w:p>
      <w:pPr>
        <w:pStyle w:val="Csakszveg"/>
        <w:ind w:left="540" w:right="1322" w:hanging="0"/>
        <w:jc w:val="both"/>
        <w:rPr>
          <w:rFonts w:ascii="Arial" w:hAnsi="Arial" w:cs="Arial"/>
          <w:sz w:val="24"/>
        </w:rPr>
      </w:pPr>
      <w:r>
        <w:rPr>
          <w:rFonts w:cs="Arial" w:ascii="Arial" w:hAnsi="Arial"/>
          <w:sz w:val="24"/>
        </w:rPr>
        <w:t>Sajdik Ferenc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A ROBUR MELLÉKLETE</w:t>
      </w:r>
    </w:p>
    <w:p>
      <w:pPr>
        <w:pStyle w:val="Csakszveg"/>
        <w:ind w:left="540" w:right="1322" w:hanging="0"/>
        <w:jc w:val="both"/>
        <w:rPr>
          <w:rFonts w:ascii="Arial" w:hAnsi="Arial" w:cs="Arial"/>
          <w:b/>
          <w:b/>
          <w:sz w:val="24"/>
        </w:rPr>
      </w:pPr>
      <w:r>
        <w:rPr>
          <w:rFonts w:cs="Arial" w:ascii="Arial" w:hAnsi="Arial"/>
          <w:b/>
          <w:sz w:val="24"/>
        </w:rPr>
        <w:t>CHISTOPHER BLACK: A TITOKZATOS ZÓNA</w:t>
      </w:r>
    </w:p>
    <w:p>
      <w:pPr>
        <w:pStyle w:val="Csakszveg"/>
        <w:ind w:left="540" w:right="1322" w:hanging="0"/>
        <w:jc w:val="both"/>
        <w:rPr>
          <w:rFonts w:ascii="Arial" w:hAnsi="Arial" w:cs="Arial"/>
          <w:b/>
          <w:b/>
          <w:sz w:val="24"/>
        </w:rPr>
      </w:pPr>
      <w:r>
        <w:rPr>
          <w:rFonts w:cs="Arial" w:ascii="Arial" w:hAnsi="Arial"/>
          <w:b/>
          <w:sz w:val="24"/>
        </w:rPr>
      </w:r>
    </w:p>
    <w:p>
      <w:pPr>
        <w:pStyle w:val="Csakszveg"/>
        <w:ind w:left="540" w:right="1322" w:hanging="0"/>
        <w:jc w:val="both"/>
        <w:rPr>
          <w:rFonts w:ascii="Arial" w:hAnsi="Arial" w:cs="Arial"/>
          <w:sz w:val="24"/>
        </w:rPr>
      </w:pPr>
      <w:r>
        <w:rPr>
          <w:rFonts w:cs="Arial" w:ascii="Arial" w:hAnsi="Arial"/>
          <w:sz w:val="24"/>
        </w:rPr>
        <w:t>„</w:t>
      </w:r>
      <w:r>
        <w:rPr>
          <w:rFonts w:cs="Arial" w:ascii="Arial" w:hAnsi="Arial"/>
          <w:sz w:val="24"/>
        </w:rPr>
        <w:t xml:space="preserve">A spirális közeledik hozzád, forog, mint a tornádó. Biztos vagy benne, hogy ez is csak káprázat. Nem lehet más! Nem tüzelsz. </w:t>
      </w:r>
    </w:p>
    <w:p>
      <w:pPr>
        <w:pStyle w:val="Csakszveg"/>
        <w:ind w:left="540" w:right="1322" w:hanging="0"/>
        <w:jc w:val="both"/>
        <w:rPr>
          <w:rFonts w:ascii="Arial" w:hAnsi="Arial" w:cs="Arial"/>
          <w:sz w:val="24"/>
        </w:rPr>
      </w:pPr>
      <w:r>
        <w:rPr>
          <w:rFonts w:cs="Arial" w:ascii="Arial" w:hAnsi="Arial"/>
          <w:sz w:val="24"/>
        </w:rPr>
        <w:t>Már majdnem elér…</w:t>
      </w:r>
    </w:p>
    <w:p>
      <w:pPr>
        <w:pStyle w:val="Csakszveg"/>
        <w:ind w:left="540" w:right="1322" w:hanging="0"/>
        <w:jc w:val="both"/>
        <w:rPr>
          <w:rFonts w:ascii="Arial" w:hAnsi="Arial" w:cs="Arial"/>
          <w:sz w:val="24"/>
        </w:rPr>
      </w:pPr>
      <w:r>
        <w:rPr>
          <w:rFonts w:cs="Arial" w:ascii="Arial" w:hAnsi="Arial"/>
          <w:sz w:val="24"/>
        </w:rPr>
        <w:t>- Főnök! Főnök! - sercegi 5-SI. - Nyolc perc! Ez nem lehet érzéki csalódás! Ez a dög tényleg itt van!</w:t>
      </w:r>
    </w:p>
    <w:p>
      <w:pPr>
        <w:pStyle w:val="Csakszveg"/>
        <w:ind w:left="540" w:right="1322" w:hanging="0"/>
        <w:jc w:val="both"/>
        <w:rPr>
          <w:rFonts w:ascii="Arial" w:hAnsi="Arial" w:cs="Arial"/>
          <w:sz w:val="24"/>
        </w:rPr>
      </w:pPr>
      <w:r>
        <w:rPr>
          <w:rFonts w:cs="Arial" w:ascii="Arial" w:hAnsi="Arial"/>
          <w:sz w:val="24"/>
        </w:rPr>
        <w:t>De a robot szavai elkéstek. A spirális rád ront.</w:t>
      </w:r>
    </w:p>
    <w:p>
      <w:pPr>
        <w:pStyle w:val="Csakszveg"/>
        <w:ind w:left="540" w:right="1322" w:hanging="0"/>
        <w:jc w:val="both"/>
        <w:rPr>
          <w:rFonts w:ascii="Arial" w:hAnsi="Arial" w:cs="Arial"/>
          <w:sz w:val="24"/>
        </w:rPr>
      </w:pPr>
      <w:r>
        <w:rPr>
          <w:rFonts w:cs="Arial" w:ascii="Arial" w:hAnsi="Arial"/>
          <w:sz w:val="24"/>
        </w:rPr>
        <w:t>Békés András fordítása. Gábor József rajzai</w:t>
      </w:r>
    </w:p>
    <w:p>
      <w:pPr>
        <w:pStyle w:val="Csakszveg"/>
        <w:ind w:left="540" w:right="1322" w:hanging="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OAN D. VINGE</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Borostyánszemek</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néma, sötét utcán a koldusasszony egyenesen Lord Chwiul hazának hátsó bejáratához csoszogott. Tétován sandított föl a halvány fényben fürdő tornyokra, majd karmos kezével megragadta az őr kar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szóra, uram...</w:t>
      </w:r>
    </w:p>
    <w:p>
      <w:pPr>
        <w:pStyle w:val="Csakszveg"/>
        <w:ind w:left="540" w:right="782" w:firstLine="360"/>
        <w:jc w:val="both"/>
        <w:rPr/>
      </w:pPr>
      <w:r>
        <w:rPr>
          <w:rFonts w:eastAsia="MS Mincho;ＭＳ 明朝" w:cs="Arial" w:ascii="Arial" w:hAnsi="Arial"/>
          <w:sz w:val="24"/>
        </w:rPr>
        <w:t>- Hozzám ne érj, vén boszorkány! - emelte fel az őr utálkozva lándzsája vastagabbik vé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ongyok közül kivillanó fürge lábat nem is látta, csak érezte, hogy egy pillanat alatt kibillen egyensúlyából, s máris ott fekszik hanyatt a tavaszi sárban. Ismeretlen kéz szögezte mellének saját lándzsája hegyét. Csak tátogott, hang nem hagyta el a száját. A koldusasszony egy amulettet dobott a mellére.</w:t>
      </w:r>
    </w:p>
    <w:p>
      <w:pPr>
        <w:pStyle w:val="Csakszveg"/>
        <w:ind w:left="540" w:right="782" w:firstLine="360"/>
        <w:jc w:val="both"/>
        <w:rPr/>
      </w:pPr>
      <w:r>
        <w:rPr>
          <w:rFonts w:eastAsia="MS Mincho;ＭＳ 明朝" w:cs="Arial" w:ascii="Arial" w:hAnsi="Arial"/>
          <w:sz w:val="24"/>
        </w:rPr>
        <w:t>- Nézd meg jól, te ostoba! Az uraddal van dolgom. - Az asszony visszalépett, de a lándzsahegy még türelmetlenül bökött egyet az őr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ötét kapualj szennyes sarában vergődve a szeméhez emelte az amulettet. -Te... te vagy az? Mehetsz...</w:t>
      </w:r>
    </w:p>
    <w:p>
      <w:pPr>
        <w:pStyle w:val="Csakszveg"/>
        <w:ind w:left="540" w:right="782" w:firstLine="360"/>
        <w:jc w:val="both"/>
        <w:rPr/>
      </w:pPr>
      <w:r>
        <w:rPr>
          <w:rFonts w:eastAsia="MS Mincho;ＭＳ 明朝" w:cs="Arial" w:ascii="Arial" w:hAnsi="Arial"/>
          <w:sz w:val="24"/>
        </w:rPr>
        <w:t>- Meghiszem azt! - válaszolta a nő fojtott kacagással. - De még mennyire hogy mehetek... nem is egy okból, és nem is csak ide. Az Örök Változás Kerekén ülünk mindannyian. - Fölemelte a lándzsát. - Állj föl, bolond... bekísérned fölösleges, már vár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őr talpig mocskosan, sártól csöpögve tápászkodott föl, s engedelmesen félreállt, mialatt az asszony kiszabadította hártyás szárnyait a ruha redőiből. Nézte a csillogva szétterülő szárnyakat, melyek segítségével az asszony könnyedén lendült föl a mintegy kétszeres testmagasságban lévő bejárathoz. S amikor már eltűnt odabent, végre megereszthetett egy káromkodást.</w:t>
      </w:r>
    </w:p>
    <w:p>
      <w:pPr>
        <w:pStyle w:val="Csakszveg"/>
        <w:ind w:left="540" w:right="782" w:firstLine="360"/>
        <w:jc w:val="both"/>
        <w:rPr/>
      </w:pPr>
      <w:r>
        <w:rPr>
          <w:rFonts w:eastAsia="MS Mincho;ＭＳ 明朝" w:cs="Arial" w:ascii="Arial" w:hAnsi="Arial"/>
          <w:sz w:val="24"/>
        </w:rPr>
        <w:t>- Lord Chwi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upieh, ha nem tévedek. - Lord Chwiul előrehajolt illatos mohából készített heverőjén, s tekintetét a hall sötétjébe fúr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ady T'uupieh. - Az asszony kilépett a fénybe, rongyos csuklyáját hátracsúsztatta az arcából. Büszke elégtétellel töltötte el a tudat, hogy úgy lépett be ide, bókolás nélkül, mint egyik nemes a másikhoz. Kérges talpa bizsergett a lába alatt megbújó száz apró miih érzéki csiklandásától. Oly sok idő után még ma is milyen ismerő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lacsony vízikő asztal túloldalán lévő heverőt választotta, szemben a férfiéval, s hanyagul végigdőlt rajta koldusrongyaiban. Karmos ujjával kiemelt egy szem zamatos kelet-bogyót a tálból, mely a csigavonalat utánzó faragással díszített asztalon állt, bekapta, s úgy csúsztatta le a torkán, ahogyan annak idején, amikor az ilyesmi mindennaposnak számított. Csak ezután pillantott föl, hogy lássa, sikerült-e kellőképpen megsértenie a mási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merszed így törni be hozz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ikerült. Méghozzá alaposan...</w:t>
      </w:r>
    </w:p>
    <w:p>
      <w:pPr>
        <w:pStyle w:val="Csakszveg"/>
        <w:ind w:left="540" w:right="782" w:firstLine="360"/>
        <w:jc w:val="both"/>
        <w:rPr/>
      </w:pPr>
      <w:r>
        <w:rPr>
          <w:rFonts w:eastAsia="MS Mincho;ＭＳ 明朝" w:cs="Arial" w:ascii="Arial" w:hAnsi="Arial"/>
          <w:sz w:val="24"/>
        </w:rPr>
        <w:t>- Én nem törtem be hozzád. Te kerestél engem... hogy szükséged van a szolgálataimra. - Tekintete színlelt közömbösséggel pásztázta végig a szobát, pedig alaposan szemügyre vette a kifinomult ízlésre valló freskókat, amelyek még ebben a kicsiny, félreeső helyiségben is elborították a vízikő falakat... vagy talán elsősorban itt? Hány és miféle éjszakai találka, cselszövés színhelye lehetett már ez a kis szoba? Családjának illetve klánjának nem Chwiul volt a leggazdagabb tagja; márpedig a gazdagság és a hatalom látszata nagyon is sokat számított ebben a városban, ezen a világon - mert itt a gazdagság és a hatalom jelentett mindent.</w:t>
      </w:r>
    </w:p>
    <w:p>
      <w:pPr>
        <w:pStyle w:val="Csakszveg"/>
        <w:ind w:left="540" w:right="782" w:firstLine="360"/>
        <w:jc w:val="both"/>
        <w:rPr/>
      </w:pPr>
      <w:r>
        <w:rPr>
          <w:rFonts w:eastAsia="MS Mincho;ＭＳ 明朝" w:cs="Arial" w:ascii="Arial" w:hAnsi="Arial"/>
          <w:sz w:val="24"/>
        </w:rPr>
        <w:t>- Nekem T'uupieh, az orgyilkos szolgálataira van szükségem. Meglep, hogy Lady T'uupieh el merte őt kísérni hozzám. - Chwiul már visszanyerte az önuralmát. Miközben beszélt, az asszony kettejük fagyott leheletét né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árhová megy az egyik, követi őt a másik is. Ők ketten elválaszthatatlanok. Ezt senki nálad jobban nem tudhatja, uram. - Nézte a hosszú, fakó kezet, amely a tál felé nyúlt, hogy egyszerre több bogyót is fölnyársaljon. A fagyos éjszaka ellenére a férfi csak egy testre simuló tunikát viselt, amely nem rejtette el a szárnyakra fűzött, tarka színekben pompázó, vibráló ékszere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érfi elmosolyodott, s az asszony felé villantotta enyhén kiugró, tűhegyes tépőfogait.</w:t>
      </w:r>
    </w:p>
    <w:p>
      <w:pPr>
        <w:pStyle w:val="Csakszveg"/>
        <w:ind w:left="540" w:right="782" w:firstLine="360"/>
        <w:jc w:val="both"/>
        <w:rPr/>
      </w:pPr>
      <w:r>
        <w:rPr>
          <w:rFonts w:eastAsia="MS Mincho;ＭＳ 明朝" w:cs="Arial" w:ascii="Arial" w:hAnsi="Arial"/>
          <w:sz w:val="24"/>
        </w:rPr>
        <w:t>- Mert a bátyám egybegyúrta a kettőt, amikor elorozta a birtokaidat? Engem már az is meglep, hogy egyáltalán eljöttél... honnan tudtad, hogy bennem megbízhatsz? - Suta mozdulatairól az asszonynak eszébe jutott, milyen súlyos teherként nyomják az ékszerek a törékeny, áttetsző, hártyás szárnyakat, annyira, hogy még repülni sem lehet tőlük. Mint minden nemest, rendszerint Chwiult is szolgák hada vette körül, hogy teljesítsék a legapróbb szeszélyeit is. A színlelt vagy valóságos tehetetlenség is a hatalom egyik csapdája volt, amolyan kedvtelés, amit csak a gazdagok engedhettek meg maguknak. T'uupieh elégtétellel állapította meg, hogy az ékszerek nem túlságosan értékes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bízom benned - felelte. - Csak magamban bízom. De néhány barátom tudtomra adta, hogy a szándékod komoly - ezúttal. És, mondanom sem kell, nem jöttem egyedül.</w:t>
      </w:r>
    </w:p>
    <w:p>
      <w:pPr>
        <w:pStyle w:val="Csakszveg"/>
        <w:ind w:left="540" w:right="782" w:firstLine="360"/>
        <w:jc w:val="both"/>
        <w:rPr/>
      </w:pPr>
      <w:r>
        <w:rPr>
          <w:rFonts w:eastAsia="MS Mincho;ＭＳ 明朝" w:cs="Arial" w:ascii="Arial" w:hAnsi="Arial"/>
          <w:sz w:val="24"/>
        </w:rPr>
        <w:t>- A zsiványaid? - hangzott a tamáskodó kérdés. - Ők nem védenek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ő nyugodt mozdulattal tárta szót a rongyait, melyek alatt, az oldalán ott rejtőzött a tár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 hát a hír - trillázta Chwiul lágyan -, mely szerint te lennél a démon hitve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szony elforgatta a démon szemének borostyánkő lencséjét, s az most ugyanolyan szögből látta a szobát, mint ő; majd a lencsét egyenesen Chwiulra szögezte. A férfi könnyedén hátrahúzódott, ujjai a mohába kapaszkod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zerszemű démonok ezerszer ezer gyötrelemmel kínozzák meg azokat, akik megsértik őket" - idézte T’uupieh Ngoss könyvéből, amelynek szertartásrendjével kötötte magához a démo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hwiul idegesen megrendült, mintha föl akarna röppenni, de aztán csak ennyit mon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szem, hogy megértjük egymást. És hiszem, hogy jól választottam: tudom, milyen híven szolgáltad a Legfőbb Urat és az udvar többi tagját... Azt akarom, hogy ölj meg valakit a kedvem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lágos beszé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akarom, hogy öld meg Klovhir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upieh meghökk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úttal te szolgálsz nekem meglepetéssel, Lord Chwiul. A saját bátyádat? - És a földjeim bitorlóját. Mennyire sóvárogtam rá, hogy megöljem, hogy a két puszta kezemmel, lassanként szorítsam ki belőle az életét... De mindig mellette vannak a testőrei.</w:t>
      </w:r>
    </w:p>
    <w:p>
      <w:pPr>
        <w:pStyle w:val="Csakszveg"/>
        <w:ind w:left="540" w:right="782" w:firstLine="360"/>
        <w:jc w:val="both"/>
        <w:rPr/>
      </w:pPr>
      <w:r>
        <w:rPr>
          <w:rFonts w:eastAsia="MS Mincho;ＭＳ 明朝" w:cs="Arial" w:ascii="Arial" w:hAnsi="Arial"/>
          <w:sz w:val="24"/>
        </w:rPr>
        <w:t>- És a húgodat is... úrnőm. - A gúnyos felhang félreérthetetlen volt. - Azt akarom, hogy pusztuljon az egész családja... a felesége, a gyereke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lovhiri... és Ahtseet. Ahtseet, a húga, gyerekkori társa, az egyetlen rokona, amióta a szüleik meghaltak. Ahtseet, akinek a gondját viselte, akit védelmezett; a drága, a cinkossá, árulóvá lett kicsi Ahtseet - aki büszkeséget, illendőséget, a család iránti tisztességet feledve képes volt önként társául szegődni a férfinak, aki mindenükből kiforgatta őket... Mindenre képes, csak hogy megtartsa a családi birtokokat, rikácsolta Ahtseet; mindenre, csak megtartsa a pozícióját. De ilyen áron nem szabad! Az ember nem adhatja meg magát, harcolnia kell! T'uupieh észrevette Chwiul kellemetlenül figyelő tekintetét, amellyel a szavai nyomán keletkezett érzéseket fürkészte az arcán. Megérintette az övébe rejtett tőrt.</w:t>
      </w:r>
    </w:p>
    <w:p>
      <w:pPr>
        <w:pStyle w:val="Csakszveg"/>
        <w:ind w:left="540" w:right="782" w:firstLine="360"/>
        <w:jc w:val="both"/>
        <w:rPr/>
      </w:pPr>
      <w:r>
        <w:rPr>
          <w:rFonts w:eastAsia="MS Mincho;ＭＳ 明朝" w:cs="Arial" w:ascii="Arial" w:hAnsi="Arial"/>
          <w:sz w:val="24"/>
        </w:rPr>
        <w:t>- Miért? - kérdezte nevetve, holott a hogyanra volt kíváncs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hhez nem kell sok magyarázat. Unom már az örökös második szerepét. Akarom mindazt, ami az övé, a birtokaidat és minden egyebet. Pusztuljon az utamból, és senki se maradjon utána, aki nálam több jogot formálhatna az örökségére.</w:t>
      </w:r>
    </w:p>
    <w:p>
      <w:pPr>
        <w:pStyle w:val="Csakszveg"/>
        <w:ind w:left="540" w:right="782" w:firstLine="360"/>
        <w:jc w:val="both"/>
        <w:rPr/>
      </w:pPr>
      <w:r>
        <w:rPr>
          <w:rFonts w:eastAsia="MS Mincho;ＭＳ 明朝" w:cs="Arial" w:ascii="Arial" w:hAnsi="Arial"/>
          <w:sz w:val="24"/>
        </w:rPr>
        <w:t>- Miért nem magad végzel velük? Esetleg méreggel... nem ez lenne az első eset.</w:t>
      </w:r>
    </w:p>
    <w:p>
      <w:pPr>
        <w:pStyle w:val="Csakszveg"/>
        <w:ind w:left="540" w:right="782" w:firstLine="360"/>
        <w:jc w:val="both"/>
        <w:rPr/>
      </w:pPr>
      <w:r>
        <w:rPr>
          <w:rFonts w:eastAsia="MS Mincho;ＭＳ 明朝" w:cs="Arial" w:ascii="Arial" w:hAnsi="Arial"/>
          <w:sz w:val="24"/>
        </w:rPr>
        <w:t>- Nem. Klovhirinek túl sok a barátja, túl sok klánnal áll szövetségben, túl nagy befolyása van a Legfőbb Úrnál. „Véletlen" gyilkosságnak kell lennie. És nálad, nemes hölgy, keresve sem találnék alkalmasabbat, aki, megtenné nekem ezt a szívesség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upieh kissé még bizonytalanul, de rábólintott. Nincs más, aki nálánál buzgóbban vágyakoznék a sikerre... és a lehetőségre, hogy végre megindíthassa az ellentámadást. Mindmáig csak az alkalomra várt. Attól kezdve, hogy kisemmizték, az ősz fogyó napjaiban s a végtelen télben egyre csak hajdani birtokának mocsarait és ingoványait járta - s közben életének csaknem egyharmada eltelt. Itt gyűjtötte maga köré leghívebb szolgáit, néhány lázadót, maroknyi orgyilkost, s velük együtt fosztogatta, gyilkolta Klovhiri embereit, tette tönkre phib-fogó hálóit, lopta ki saját vadjait az ő kelepcéiből. S hogy éhen ne haljon, kirabolt mindenkit, aki a földjein átvezető utakra téve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nemes volt, s az is maradt; a Legfőbb Úr elnézte, majd titkon még bátorította is banditizmusát: sok gazdag idegen járta a birtokain áthaladó utakat, s némi jutalék ellenében büntetlenül megtámadhatta őket. Tisztában volt vele, hogy a Legfőbb Úr ezt amolyan kegyes borravalóként löki elébe, kárpótlásul, amiért engedte, hogy kedvence, Klovhiri elvegye az ő birtokait. Ő azonban minden lehetőséget megragadott, hogy a Legfőbb Úr kedvére tegyen: így aztán idővel kényesebb és busásabb hasznot hajtó ügyeket is rábíztak - ami rendszerint egy-egy ellenség megsemmisítését jelentette. Lassanként tehát orgyilkossá is vált - és rájött, hogy a „nemes" és az „orgyilkos" nem is olyan távoli fogalmak: mindkét elnevezés kötélidegzetet, ravaszságot és teljes lelkiismeret-hiányt követel viselőjétől. És mert ő volt T'uupieh, mindent, amihez hozzáfogott, remekül vitt véghez. Ám ha a vérbosszúra gondolt, édeskevésnek tűnt minden jutalom... mindmostaná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álaszoltál - szólalt meg Chwiul. - Ez azt jelentené-e, hogy velem ellentétben te visszariadsz a rokongyilkosságtól?</w:t>
      </w:r>
    </w:p>
    <w:p>
      <w:pPr>
        <w:pStyle w:val="Csakszveg"/>
        <w:ind w:left="540" w:right="782" w:firstLine="360"/>
        <w:jc w:val="both"/>
        <w:rPr/>
      </w:pPr>
      <w:r>
        <w:rPr>
          <w:rFonts w:eastAsia="MS Mincho;ＭＳ 明朝" w:cs="Arial" w:ascii="Arial" w:hAnsi="Arial"/>
          <w:sz w:val="24"/>
        </w:rPr>
        <w:t>Az asszony élesen felkacagott.</w:t>
      </w:r>
    </w:p>
    <w:p>
      <w:pPr>
        <w:pStyle w:val="Csakszveg"/>
        <w:ind w:left="540" w:right="782" w:firstLine="360"/>
        <w:jc w:val="both"/>
        <w:rPr/>
      </w:pPr>
      <w:r>
        <w:rPr>
          <w:rFonts w:eastAsia="MS Mincho;ＭＳ 明朝" w:cs="Arial" w:ascii="Arial" w:hAnsi="Arial"/>
          <w:sz w:val="24"/>
        </w:rPr>
        <w:t>- A szavaid kétszeresen is bizonyítják, hogy ítélőképességed nem ér föl az enyémmel... Szó sincs róla, hogy visszariadnék. Valójában égek a vágytól! Csak nem hittem volna, hogy azért fogom Klovhirit a jég alá küldeni, hogy végül birtokaimat a fivére kapja meg. Miért tenném meg neked ezt a szívességet?</w:t>
      </w:r>
    </w:p>
    <w:p>
      <w:pPr>
        <w:pStyle w:val="Csakszveg"/>
        <w:ind w:left="540" w:right="782" w:firstLine="360"/>
        <w:jc w:val="both"/>
        <w:rPr/>
      </w:pPr>
      <w:r>
        <w:rPr>
          <w:rFonts w:eastAsia="MS Mincho;ＭＳ 明朝" w:cs="Arial" w:ascii="Arial" w:hAnsi="Arial"/>
          <w:sz w:val="24"/>
        </w:rPr>
        <w:t>- Mert nyilvánvaló, hogy egyedül nem boldogulsz vele. Klovhirinek nem sikerült téged megöletnie, pedig régóta zaklatod már, s ez a te ügyességedet bizonyítja. De éppen ezzel keltetted föl a gyanakvását: testőrei úgy vigyáznak rá, hogy a közelébe se juthat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lyas valakivel kell szövetségre lépned, akiben ő feltétel nélkül megbízik. S ez a valaki én vagyok. Csak én adhatom a kezed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lesz a jutalmam, ha igent mondok? A bosszú édes, de nem elég.</w:t>
      </w:r>
    </w:p>
    <w:p>
      <w:pPr>
        <w:pStyle w:val="Csakszveg"/>
        <w:ind w:left="540" w:right="782" w:firstLine="360"/>
        <w:jc w:val="both"/>
        <w:rPr/>
      </w:pPr>
      <w:r>
        <w:rPr>
          <w:rFonts w:eastAsia="MS Mincho;ＭＳ 明朝" w:cs="Arial" w:ascii="Arial" w:hAnsi="Arial"/>
          <w:sz w:val="24"/>
        </w:rPr>
        <w:t>- Megkapod, amit csak kér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birtokomat - mosolygott a 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te sem lehetsz ilyen nai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T’uupieh kinyújtóztatta egyik szárnyát. - Nem vagyok ilyen naiv. Tudom, mennyit ér. – Egy aranyfelleges nyári nap emléke villant föl benne... hosszan lebegett a hullámzó tó fölötti meleg légáram hátán... nézte a majorság törékeny-rózsaszín tornyait, a fényükben fürdő, szélfútta fák csúcsait... nézte az olvadt fémtől csillogó, sáfrány-, karmazsin- és akvamarinszínekben pompázó ammóniamedencéket, melyek tükrökként villogtak a családi birtok olvadék felszínén... a családi birtok földjén, mely a végtelenbe nyúlt, akár a nyár... - Tudom, mennyit ér - ismételte, s a hangja ezúttal kemény volt. - Azt is tudom, hogy Klovhiri még mindig a Legfőbb Úr kegyence. Jól mondod, Klovhirinek sok hatalmas barátja van, akik, ha ő meghal, mind hozzád pártolnak. Nekem, hogy elegendő befolyásra tegyek szert, s visszaszerezhessem, ami az enyém, nagyobb hatalomra, nagyobb vagyonra van szükségem. Erre esélyem sincs - ma m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égből vagy faragva, T’uupieh. Tetszel nekem. - Chwiul előrehajolt. Homályos-vörös szeme végigkalandozott az asszony testén; eltűnődött, vajon mi rejtőzhet a rongyok alatt, az árnyakkal teli szoba foszforeszkáló mélyén. Aztán újra a nő arcára néz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uupieh arca nem árulta el, bosszantja vagy mulattatja-e a dolog. - Nekem nem tetszenek azok a férfiak, akiknek ez tetszik ben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akkor sem, ha ezáltal visszanyernéd a birtokai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gyik feleségedként? - Fagyott égként reccsent a hangja. - Uram! Épp az imént határoztam el, hogy megölöm a húgomat, amiért ezt tette. Hamarabb lennék öngyilko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érfi vállat vont, és visszafeküdt a heverő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hogy óhajtod... - kezének mozdulata olyan volt, mint valami felmentés. - Mibe kerül hát, hogy megszabaduljak a fivéremtől... s egyben tőled is?</w:t>
      </w:r>
    </w:p>
    <w:p>
      <w:pPr>
        <w:pStyle w:val="Csakszveg"/>
        <w:ind w:left="540" w:right="782" w:firstLine="360"/>
        <w:jc w:val="both"/>
        <w:rPr/>
      </w:pPr>
      <w:r>
        <w:rPr>
          <w:rFonts w:eastAsia="MS Mincho;ＭＳ 明朝" w:cs="Arial" w:ascii="Arial" w:hAnsi="Arial"/>
          <w:sz w:val="24"/>
        </w:rPr>
        <w:t>- Aha - bólintott az asszony, aki többet értett, mint amit a szavak elárultak. - Előbb megvásárolod a szolgálataimat, aztán rövid úton kifizetsz engem is. Velem nem lesz olyan könnyű dolgod. De -... - De most még ügyelnem kell a látszatra. Csipegette a bogyókat az asztalon lévő tálból, s közben elnézte az egyik falat díszítő selymes, smaragdárnyalatú ammóniavíz-zuhatagot. A torony kicsiny úszómedencéjébe zúdult alá a magasból, zenéje elnyomta az odabent beszélgetők hangját az esetleg kívül hallgatódzók elől. Szépség és körültekintő óvatosság... Kellemetlenül érintette, hogy a mohaágy pézsmaillata egy másodpercre fölidézte benne a gyerekkort: emlékezett a puha ágyra egy lágyan zsongó tavaszi éjszakán... - De nemcsak az évszakok változnak, én is változásokat észlelek magamon. Talán vissza kellene térnem a városba. Tetszik nekem a tornyod, Lord Chwiul. Szépséget sugároz, s egyben körültekintő óvatossá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nekem adod, megteszem, amire kér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hwiul felült, szemöldöke összefutott gondterhelt homlok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aját városi házamat? - Hirtelen megkönnyebbült. - Mást nem kíván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sszony elmélyültem nézte a széttárt ujjal közt feszülő csökevényes úszó hártyákat. - Tudom, hogy meglehetősen szerény kívánság. - Összezárta ujjait. - Mégis beérem ennyivel, tudván, micsoda elégtétel lesz, ha megszerezhetem. És ha sikerrel járok, neked többé úgysem lesz szükséged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A férfi egészen megnyugodott. - Azt hiszem, nem. Aligha fog hiányozni, ha már a magaménak tudhatom a birtokai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asszony az utolsó szavakra nem reag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akkor megegyeztünk. Most pedig rajtad a sor, hogy eláruld, hogyan férkőzhetek Klovhiri közelébe. Mi a terved, amivel őt és családját a kezemre juttat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e, tudod, hogy a húgod és a gyerekek ma este meglátogatnak engem ebben a házban? És hogy Klovhiri még az új nap előtt vissza fog tér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m. - Az asszony színlelt közömbösséggel bólintott, mert tudta, hogy ha nem mutatta is, Chwiult valóban meglepte, hogy ő bemerészkedett a ház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démon borostyánszeme láttára kihúzta tokjából a tőrét, és végigsimított a vízikővel impregnált fa fűrészes pengéjén. - Kívánod, hogy elvágjam a torkukat, mialatt mélyen alusznak a házad fedele alatt? - Gondosan ügyelt rá, hogy hangja kellőképpen hitetlenkedő legy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Chwiul homlokán ismét összefutottak a ráncok. - Miféle bolond beszéd ez... - Elhallgatott, majd kisvártatva folytatta: - Az új nap hajnalán a megszokott útvonalukon visszatérnek a birtokukra. Megígértem, hogy elkísérem őket, nehogy bajuk essék útközben. Vezetőt is fogadtam, aki eligazít bennünket az ingoványban. De a vezető el fog követni egy hibát...</w:t>
      </w:r>
    </w:p>
    <w:p>
      <w:pPr>
        <w:pStyle w:val="Csakszveg"/>
        <w:ind w:left="540" w:right="782" w:firstLine="360"/>
        <w:jc w:val="both"/>
        <w:rPr/>
      </w:pPr>
      <w:r>
        <w:rPr>
          <w:rFonts w:eastAsia="MS Mincho;ＭＳ 明朝" w:cs="Arial" w:ascii="Arial" w:hAnsi="Arial"/>
          <w:sz w:val="24"/>
        </w:rPr>
        <w:t>- Én pedig ott várakozok. - T'uupieh szeme csillogott. A gazdagok télen szánnal tették meg a hosszabb utakat. Legszívesebben hártyás vitorlákkal röptették át magukat a befagyott olvadékon, s ott, ahol a talaj göröngyös, hepehupás volt, rabszolgák húzták a szánt. De a tavasz közeledtével megkezdődött az olvadás: virágokként nyiladoztak itt is, ott is az alattomos posványok, gödrök, s elnyelték a gyanútlan utazót. Csak a tapasztalt vezetők ismerték ki magukat a felszínen, csak ők tudták megkülönböztetni a vízikő utakat az örökké változó ammóniavíz-olvadéktól. - Jó - mondta a nő. - így nagyon jó lesz... A vezetőd gondoskodik a megfelelő iszapgödörről, én pedig csapdába ejtem őket, akár a phib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ontosan. De én is ott akarok lenni, amikor munkához látsz. Látni akarom. Majd kimentem magam valamivel, amiért ott kell hagynom a csapatot, és megkereslek a mocsárban. A vezető csak akkor tér le a jó útról, ha meghallja a jelzése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ogy óhajtod. Bőségesen megfizettél ezért az előjogodért. De egyedül jöjj! Az embereimnek sem segítségre, sem beavatkozásra nincs szükségük. - Felült, hosszú lábait leengedte az érzékien bizsergető szőnyeg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pedig bolondnak nézel, és azt hiszed, magamat is a kezedre adom, jól figyelj! - mondta a férfi. - Ha Klovhirit meggyilkolják, a gyanú mindenekelőtt rád fog terelődni. Én leszek az egyetlen tanú, aki akár meg is esküszik a Legfőbb Úr színe előtt, hogy nem a zsiványaid voltak a támadók. Ezt jól vésd az agyad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lesz - bólintott az asszo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hogyan találok rá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törődj ezzel! Az én ezer szemem megtalál téged. - Rongyai közül ismét előkotorta a démon sze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ez is részt vesz a támadásban? – kérdezte Chwiul egy kissé feszengve.</w:t>
      </w:r>
    </w:p>
    <w:p>
      <w:pPr>
        <w:pStyle w:val="Csakszveg"/>
        <w:ind w:left="540" w:right="782" w:firstLine="360"/>
        <w:jc w:val="both"/>
        <w:rPr/>
      </w:pPr>
      <w:r>
        <w:rPr>
          <w:rFonts w:eastAsia="MS Mincho;ＭＳ 明朝" w:cs="Arial" w:ascii="Arial" w:hAnsi="Arial"/>
          <w:sz w:val="24"/>
        </w:rPr>
        <w:t>- Vagy igen, vagy nem; ahogy jónak látja. A démonokat nem köti magához az Örök Változás Kereke, ahogy téged vagy engem. De annyi bizonyos, hogy találkozni fogsz vele - ha nem is testi valójában -, ha eljössz. - Végigsimított rongyai közt rejtőző zsebén. - Nos, te meg azt vésd jól az agyadba, hogy ezen a találkozón az én testőröm is jelen lesz. A démonok pedig nem felejte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ölállt, tekintetét még egyszer végigjáratta a szob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fogom magam érezni itt. - Újra Chwiulra pillantott. - Megkereslek, ha eljön az új nap.</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eljön az új nap - ismételte a férfi, s ő is fölállt. Felékszerezett szárnyain visszatükröződött a f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ölösleges, hogy kikísérj. Nem keltek feltűnést. - Könnyedén meghajtotta magát, mint az egyenlőek közt szokás, s elindult az árnyékba vesző hall felé. - Azt már eldöntöttem, hogy megszabadulok az őrödtől. Nem tudja megkülönböztetni az úrinőt a koldusasszony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erék újra fordult velem, démonom. Klovhiri halálával az én napjaim is véget érnek a mocsárban. Beköltözőm a városba... és mihelyt a halak kiülnek a fákra, ismét én leszek az uradalmam úrnőj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uupieh gonosz örömtől fénylő, idegen arca elfordult a számítógép terminálja fölötti képernyőn. Shannon Wyler befejezte a fordítás gépelését, kikapcsolta a fejhallgatóját, és hátradőlt ültében. Szokásos mozdulatával - amely jelezte, hogy lassan visszatér valóságos környezetébe - végigsimított hosszú, szőke, hátrafésült haján. T'uupieh-t hallgatva mindig cserbenhagyta a valóságérzéke, amely figyelmeztette volna, hogy a Földön van, nem pedig ezerötszáz millió kilométerrel odébb, a Szaturnusz körül keringő Titánon. T'uupieh! Valahányszor úgy érzem, igazán megszerettelek, mindig úgy döntesz, hogy elvágod valakinek a tork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étova bólintással nyugtázta a személyzet és a technikusok elismerő mormolását, akik szinte a szájából kapkodták ki az új információkat. Csak amikor a számítógép kidobta a fordítás másolatait, kezdtek szétszéledni mögötte. Ki hinné, hogy immár több mint egy éve ezzel foglalkozik? Csak nosztalgiát érzett, nem sajnálatot, amikor a falra ragasztott koncertplakátjaira né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sóhajtott, amikor hallotta, hogy valaki Marcus Reeddel beszél telefon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helyt a halak kiülnek a fákra? Gúnyolód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állán keresztül pillantott föl dr. Garda Bach vaskos figuráj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ia, Garda! Nem is hallottam, hogy bejötté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ő fölnézett a fordítás egyik másolatáról, s villás végű sétabotjával gyengéden vállon vereg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m, kisfiam. Se látsz, se hallasz, ha T'uupieh beszél. De mit jelent 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itánon ez a nyarat jelenti, amikor a triphibiák harmadszorra változnak át. Vagyis a mi időszámításunk szerint mintegy öt év múl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a! Persze... Hiába, az öregnek már lassan forog az esze kereke... - Fekete köpenye bánatosan lengett, amint megcsóválta őszes fej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iú, tudván, hogy ezt nem kell komolyan venni, elvigyor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hogy az ötven idegen nyelv után éppen a titáni az utolsó csepp a pohár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 ja... lehet... - A nő nehézkesen zökkent le az egyik közeli székbe, s már bele is merült a fordítás szövegébe. Nem hitte volna, gondolta a fiú, hogy egyszer még ennyire megszereti a vén tyúkot. Berkeley-ben tanult lingvisztikát, s ott ismerte meg a nőt: ő volt a nyelvészeti stúdiumok grande dame-ja, akkoriban, amikor léteztek még itt a Földön nyilvántartásba nem vett nyelvek. De oly ügyesen tette a nevét mint „valóságos szaktekintélyét" ismertté a sajtóban, arcát pedig a televízió képernyőjén, hogy a fiú rövid idő alatt belátta, Garda valódi tehetsége az „értékesítésben" van. Amikor végre személyesen is megismerte, véleménye ugyan egy jottányit sem változott, de egyszer s mindenkorra meggyőződött róla, hogy a nő valóban jó ismerője a kulturális lingvisztikának. Ebből arra is rájött, hogy Garda akcentusa merő szemfényvesztés. De a túlcirkalmazott beszédstílus ellenére - vagy talán éppen annak következtében - rá kellett döbbennie, hogy a nő lingvisztikával kapcsolatos, elavult nézetei sokkal közelebb állnak az ő kommunikációról vallott felfogásához, mint akár a saját szülei vélemény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azán remek, Shannon! Egyszerűen remek, amit csinálsz. Meglep, hogy milyen érzékkel nyúlsz egy merőben idegen nyelvhez. Mihez is kezdenénk, ha nem csatlakozol hozzá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ilván nélkülem is boldogultatok volna - felelte, pedig nagyszerű érzés volt, hogy kivívta egy általa nagyra becsült ember csodálatát. Újra a számítógép konzoljára pillantott, az egyik szélétől harminc centiméterre lévő két, zöld fénnyel világító műanyag korongra, amelyek így együtt egy virtuóz zongoraművész és egy százezer billentyűn gépelni tudó ember sokoldalúságával ruházták fel őt. Ez az új IBM-szintetizátor volt a hangja, a kapcsolata T'uupieh-vel: érintésre működtethető kontrollegységei arra is alkalmasak voltak, hogy visszaadják a nő nyelvének elképesztő bonyolultságát. Isten ajándéka volt ez a nyelvészek számára... feltéve, hogy akadt egy, a zeneművész érzékenységével és vénájával rendelkező ember, aki teljes mértékben ki tudta használni a kapacitás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jra fölnézett, ezúttal ki az ablakon, Coos Bay immár ismerős, ködbe vesző körvonalaira. Minthogy nagyon kevés nyelvész volt egyúttal zenész is, egy emberként tiltakoztak a szintetizátor ellen. Az öregedő új hullám régi gárdája - köztük apja, a professzor és anyja, a kommunikációs mérnök - még mindig a matematikán alapuló számítógépes fordítás meddő hitében ringatták magukat. Még mindig azokkal a suta programokkal vesződtek, amelyekre morfémák végtelen sora nehezedett, és amelyek - állítólag - egyszer majd mindenféle üzenet megalkotására képesek lesznek bármely adott nyelven. De az évek óta kidolgozott, állandóan tökéletesített számítógép alkotta fordítások még mindig hasznavehetetlenül kezdetlegesek és felületesek vo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őiskolán már nem talált új nyelvet, amit felkutathatna, arra pedig nem adtak engedélyt, hogy szintetizátorral tárjon föl régieket. Így aztán - egy végső, keserves családi veszekedés után - otthagyta a főiskolát. A szintetizátorba vetett hitét második szerelmébe, a zenébe helyezte át; arra a területre, ahol - reményei szerint - még volt értéke a valódi kommunikációnak. Most, huszonnégy éves korára elérte, hogy a felnőtté vált rajongók óriási tömegei s a „rock"-nak nevezett, örökké változó zene szeretetét elődeitől öröklő új, felnövekvő nemzedék számára ő Shann, a zenész, a zenészek zenésze, akit hősként tisztelnek. És a szülei évek óta szóba sem állnak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semmi álszerénység! - korholta Garda. - Mihez kezdtünk volna nélküled? Magad is épp eleget panaszkodtál az anyád módszerei miatt. Tudod jól, hogy T'uupieh nélkül tizedannyi információt sem kaptunk volna a Titánról, ha ő tovább erőlteti azt az átkozott számítógépes fordít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annon homlokán összefutottak a ráncok a bűntudattól.</w:t>
      </w:r>
    </w:p>
    <w:p>
      <w:pPr>
        <w:pStyle w:val="Csakszveg"/>
        <w:ind w:left="540" w:right="782" w:firstLine="360"/>
        <w:jc w:val="both"/>
        <w:rPr/>
      </w:pPr>
      <w:r>
        <w:rPr>
          <w:rFonts w:eastAsia="MS Mincho;ＭＳ 明朝" w:cs="Arial" w:ascii="Arial" w:hAnsi="Arial"/>
          <w:sz w:val="24"/>
        </w:rPr>
        <w:t>- Nézd, én tudom, hogy voltak kitűnő találataim – a legtöbbje valóban ilyen volt -, de semmire sem jutottam volna, ha ő nem végzi el az elemzéseket, amikor én még itt sem voltam. - Az anyja, miután évekig dolgozott a NASA-nak a műholdakkal és űrszondákkal létesített számítógépes kommunikáció titkos nyelvezetén, rögtön a vezérkarba került; és mert nyelvészeti háttérrel Is rendelkezett, Marcus Reed, a Titán-terv vezetője őt állította a frissiben verbuvált kommunikációs szakemberek csoportjának élére. A hangelemzéssel kezdte, melynek során az idegen hangot a számítógép segítségével emberi fül számára hallható tartományba kellett sűríteni, majd a komplex hangokat több, egyszerűbb, végső soron emberi hanggá kellett felosztani... Ő azonosította a fonémákat, választotta külön a morfémákat, s beillesztvén őket a megfelelő nyelvtani keretekbe, legvégül meghatározta a mindegyiknek megfelelő angol hangot. Shannon azokban a kezdeti TB-interjúkban megnézte anyját, aki szerencsétlen arccal feszengett, mialatt Reed előadást tartott a sajtó lenyűgözött képviselőinek. De amit végül dr. Wyler kommunikációs mérnök mégiscsak kénytelen volt elmondani nekik, az mindnyájukat a székhez szögezte: ő maga pedig - nem tudván ellenállni a kísértésnek - a legközelebbi géppel Coos Baybe rep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sértésnek szántam - folytatta Garda. – Anyád nyilvánvalóan jó szakember. Csak lenne egy kicsit... rugalmasabb!</w:t>
      </w:r>
    </w:p>
    <w:p>
      <w:pPr>
        <w:pStyle w:val="Csakszveg"/>
        <w:ind w:left="540" w:right="782" w:firstLine="360"/>
        <w:jc w:val="both"/>
        <w:rPr/>
      </w:pPr>
      <w:r>
        <w:rPr>
          <w:rFonts w:eastAsia="MS Mincho;ＭＳ 明朝" w:cs="Arial" w:ascii="Arial" w:hAnsi="Arial"/>
          <w:sz w:val="24"/>
        </w:rPr>
        <w:t>- Neked is ez a véleményed - bólintott a fiú szomorúan. - Ő még mindig azt szeretné, ha egyszerűen kihajítanák a szintetizátort. Amióta idejöttem, nem találja a formáját. De Reed legalább méltányolja az „értékeimet". - Amikor először lépett be az intézetbe, Reed úgy fogadta, mint rég elveszettnek hitt fiát... Hiszen ő éppoly gyakorlott nyelvész volt, mint amilyen lehetséges muzsikus, aki ráadásul hosszú éveket töltött el két óriás árnyékában, s most hosszabb időt szeretett volna itt tölteni, hogy bepillantást nyerjen anyja munkájába... Szerényen elfogadta ezt az alapállást - és akkor, mintegy végszóra, megjelentek a tévékamerák és a riporterek... s számára abban a pillanatban világossá vált, hogy nem dr. Wyler kisfiának, hanem Shann-nek, a zenésznek a látogatását akarják rögzíte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már az első alkalommal egy idegen világ „zenészével" kellett „föllépnie". Ráadásul azonnal beleszeretett ebbe a hangba... mert az idegen beszéd maga volt a zene. Fonémáik két-három, egymásra illesztett hangból álltak, összhangzó fonémák alkottak minden egyes morfémát, s az egész így együtt a hullámzó víz képzetét keltette. Akkordokban beszéltek, s az eredmény egy olyan kórusmű volt, melyben kristályharangok csilingeltek, üvegcsillárok törtek ezer darab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ik nap telt a másik után; eleinte nem tehetett mást, mint anyját és annak asszisztenseit figyelte rettenetes csalódottsággal: anyja számítógépes-elemző módszere jól működött T'uupieh beszédének kezdeti transzfonemizálásakor, és hogy T'uupieh érdeklődését ébren tartsák, viszonylag hamar megtanulták, hogyan továbbítsák nehézkes üzeneteiket a szonda hangvisszaverődés-lokalizáló eszközével. De még az ismert emberi nyelvek esetében is hatástalannak bizonyult az a módszer, amikor az információt a számítógép billentyűzetén keresztül táplálták be, majd a lehető legfinomabb programozással próbálták azt lefordítani a kívánt nyelvre. Ő pedig szinte vallásos szenvedéllyel hitte, hogy a szintetizátort éppen a kommunikáció e csodájára tervezték, s ő, egyedül ő hivatott rá, hogy mindazokat az árnyalatokat és finomságokat megragadja, amelyek örökre rejtve maradnak a gépi fordítás számára. Megpróbált közeledni az anyjához, kérve, egyezzen bele a szintetizátor alkalmazásába, de megsemmisítő választ kapott tőle: „Ez egy kutatóközpont, nem pedig lemezstúdi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után fordult - anyja tudta nélkül - Reedhez, aki el volt ragadtatva. És amikor végre a tenyere alatt érezte a halványan vibráló fénylemezeket, s megpróbálta újraalkotni az idegen világnak a beszédét, már tudta, kezdettől fogva neki volt igaza. Szívfájdalom nélkül szabadult meg zenészi kötelezettségeitől, s szinte megkönnyebbülve tért vissza arra a területre, amit mindig is előbbre valónak tar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zte a képernyőt, melyen T'uupieh meghitten ismerős mozdulattal dőlt a szonda ívelt oldalához, félig eltakarva Shannon elől a táborhely látványát. Szerencsére mind ő, mind emberei már-már aggályos gondoskodással vették körül a szondát, még állandó táborhelyváltásuk közben is, amikor egyik helyről a másikra cipelték magukkal. A fiúnak eszébe jutott, ml történne, ha véletlenül működésbe hoznák az automata védőszerkezetet, melyet a támadó állatok ellen építettek be a szondába: az elektromos ütés fájdalmas volt, de kellőképpen fölerősítve lehetett akár végzetes is. És azon is eltűnődött, mi lett volna a szondával, ha az (és a „szemei") nem illik bele olyan jól T'uupieh démonhitébe. El sem tudta képzelni, hogy talán sohasem ismeri meg őt, nem hallja a hang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öbb mint egy esztendő telt el azóta, hogy ő és a világ értesült a fantasztikus hírről: a Szaturnusz legnagyobb holdján értelmes élet van! Arra már egyáltalán nem emlékezett, hogy valamikor régen, 1979-ben és 1981-ben két ízben is elrepültek a Titán mellett, annál inkább az 1990-es műholdra, amikor az áttetsző aranyfelhőkön át már vethettek egy futó pillantást a Titán felszínére. A néhány lebocsátott miniszonda azonban azt bizonyította, hogy itt is az az „üvegházi hatás" érvényesül, amely a Vénuszt fortyogó pokollá változtatta. De az a néhány fénykép minden vitát kizáróan megmutatta, hogy a Titánon igenis létezik él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Ez a felfedezés elég volt ahhoz - a naprendszert illető annyi csalódás után -, hogy máris újabb missziót kezdeményezzenek: egy olyan szonda felküldését, amely magáról a felszínről küldi vissza az adatokat.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 szonda felfedezte azt az élőlényt, amely az emberrel azonos értelmi szinten állt... helyesebben szólva, az élőlény fedezte fel a szondát. És T'uupieh felfedezése sikerré változtatta a potenciálisan már kudarcba fulladt küldetést: a szonda ugyanis egy nagyméretű, helyhez kötött adatfeldolgozó egységből, valamint tíz „szem"-ből, azaz kisegítő egységből állt, amelyeket szét akartak szórni a Titán felszínén, hogy azok továbbítsák az információkat a főegységhez; a leszállás során azonban a kisegítő egységek kioldószerkezete valamiképpen meghibásodott, és a „szemek" egytől egyig annak a lakatlan ingoványnak néhány négyzetkilométeres térségébe zuhantak, ahol maga a főegység is földet ért. De T'uupieh önzéssel átitatott hite - és buzgalma, hogy kiengesztelje „démonát" - kárpótolt minden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annon ismét fölnézett T'uupieh hihetetlenül nem emberi arcára, amely immár olyan ismerős volt számára, mint önnön tükörképe. A nő elképesztő türelemmel várakozott „démona" válaszára: több mint egy órába telik, míg üzenete átjut a világaik közt tátongó szakadékon, majd még egyszer ennyi ideig tart, míg az emberek megvitatják a választ, és Shannon elkészíti a fordítást... Az asszony újabban már több időt töltött a szondával, mint a saját embereivel. Az uralkodó magányossága... mosolyodott el a fiú. A nő holdsápadt arcának szinte teljesen lapos profilja lassan feléje - a kamera lencséje felé - fordult; a vékony száján megjelenő halvány mosoly nem mutatta meg hosszú, éles fogait. A fiú most szemből látta egyetlen, vörös, pupilla nélküli szemét s az alatta félkörben futó, sarló alakú orrhasítékot. Fagyos cianidlélegzete kékesfehéren ragyogott az Illés-tüzek kísérteties gyűrűjétől megvilágítva; ezek a tüzek gomolyogtak a szonda körül a Titán véget nem érő, nyolcnapos éjszakájában. A távoli cserjés kusza, fagyott ágain tűzgömbök csüngtek holmi lampionokké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hetetlen volt... vagy inkább nagyon is logikus - attól függően, hogy melyik biológus szemlélte -, hogy a Titán nitrogén- és ammóniaalapú élete milyen sok egyezést mutatott a Föld oxigén- és vízalapú életével. T'uupieh mégsem volt ember, és muzsikáló szavainak egy-egy üzenete megcsúfolni látszott minden eszményt, ami a fiúban élni akart iránta és fajtársai iránt. A nő az elmúlt évben tizenegy orgyilkosságot követett el, és isten tudja, hányat ölt még meg, miután zsiványai segítségével kirabolta őket. Nem másért működik együtt a szondával - közölte Shannonnal -, mert nála vérengzőbb híre csak egy démonnak lehet, tehát csakis egy démon méltó rá, hogy kivívja az ö tiszteletét. De abból a kevésből ítélve, amit az asszony megmutathatott és elmesélhetett nekik a világról, amelyben élt, ő sem volt se jobb, se rosszabb, mint bárki más a Titánon - legföljebb értelmesebb volt a többinél. Talán egy kor, egy kultúra foglya volt, amelyben nem adták, hanem ontották a vért? Vagy valamely biológiai szinten eleve elrendeltetett, hogy T'uupieh kegyetlenséget hirdessen a filozófiájával, illetve filozófiává emelje a kegyetlensé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upieh mögött, a nitrogén tábortűz körül néhány bandita énekelni kezdett - az idegen népi dallamokból a fordítás egyhangúan ismétlődő verset kalapált. De ugyanezek a dallamok tiszta, eredeti formájukban bonyolultnál bonyolultabb harmóniákba olvadtak össze, s a dal nagyobb egységében az egész maga a zene volt. Shannon a fejhallgatójáért nyúlt, újra fölvette, s a világ megszűnt létezni körülötte. Egyszer azt álmodta, hogy akkordokban tud éneke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hónapja a beszélgetések közti várakozás hosszú szüneteiben ő maga is komponált az idegen minta alapján néhány dalt a szintetizátoron. Szerény, együgyű kis változatok voltak ezek az eredetiekhez képest, mert ahhoz, hogy a sajátjainak érezze őket, a nyelvben megszerzett gyakorlata nem volt elég. Az éneklés hozzátartozik a vallási szertartáshoz, mondta T'uupieh. „De ők nem azért énekelnek, mert vallásosak; azért énekelnek, mert szeretnek énekelni." Egyszer gondolt egy nagyot, s eljátszotta neki egyik saját szerzeményét a szintetizátoron. A nő csak bámult rá (illetve a szonda aranyszemébe) jeges türelemmel, némán. Ő maga sohasem énekelt, halkan, csak úgy magának harmonizált. Vajon mit szólna hozzá, gondolta, ha elárulná, hogy a zsiványok dalai már meghozták neki az első platinalemezt. Talán semmit... de ismerve őt - feltéve, hogy érthetően meg tudná magyarázni neki, miről van szó -, bizonyára kegyesen fogadná, hogy hasznát vette emberei képességé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ozzájárult, hogy a lemez hasznát a NASA-nak adományozzák (és noha kezdettől ez volt a szándéka, mégis bosszantotta, hogy éppen Reed kérte meg rá), és azt is megértette, hogy a gesztust titokban kell tennie. De a legközelebbi sajtókonferencián az egyik riporter éppen erre kérdezett rá, mire Reed kitálalt az egésszel. Amikor az anyját kérdezték, mit szól fia nagylelkűségéhez, ő csak ennyit mormogott: „Lassan háromgyűrűs cirkuszt csinálnak a Szaturnuszból", s azzal faképnél hagyta őt, aki azt sem tudta, nevessen-e vagy káromkodj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hannon gyűrött kaftánja zsebébe nyúlt, kivett egy gyűrött cigarettacsomagot, és rágyújtott. Garda fintorogva nézett föl, és megcsóválta a fejét. Ő nem dohányzott, s más szenvedélynek sem hódolt (noha a fiú gyanította, hogy vannak férfiismerősei). Egyszer már megpróbálta őt - hasztalanul és hosszasan - lebeszélni a cigarettáról, de végül be kellett érnie egy sóhajjal, mondván: „Nos, legalább nem dohányt szív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 véleményed T'uupieh legközelebbi áldozatairól? - lobogtatta meg Garda a fordítást, hogy visszahozza a fiút erre a világra. - Megöli a saját hú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iú óvatosan ejtette ki a szavakat:</w:t>
      </w:r>
    </w:p>
    <w:p>
      <w:pPr>
        <w:pStyle w:val="Csakszveg"/>
        <w:ind w:left="540" w:right="782" w:firstLine="360"/>
        <w:jc w:val="both"/>
        <w:rPr/>
      </w:pPr>
      <w:r>
        <w:rPr>
          <w:rFonts w:eastAsia="MS Mincho;ＭＳ 明朝" w:cs="Arial" w:ascii="Arial" w:hAnsi="Arial"/>
          <w:sz w:val="24"/>
        </w:rPr>
        <w:t>- Holnap meglátjuk, miféle újabb, izgalmas kalandban lesz részünk. Ha a véleményemet kérdezed, szerintem a dolog tetszeni fog Reednek. - A földön, a széke mellett heverő újságra mutatott. - Észrevetted, hogy lecsúsztunk a harmadik oldalra? - T'uupieh egy ízben néhány fémből készült tárgyat nyeletett le a szondával, mondván, ezt az anyagot csak az „Öregek" ismerték; a tudományos spekuláció (mely szerint korábban létezett egy technológiai kultúra a Titánon) akkor ismét az újságok címoldalára emelte a szond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még ennek a felfedezésnek az újdonsága sem tarthatott örökké.... „Ébren kell tartanunk a figyelmet, emberek. Csak hadd áradjanak az ajándékok, az adomán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edre vagy T'uupieh-re vagy dühös? – kuncogott Gar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iú csüggedten vonta meg a váll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kettőjükre. Nem látom be, miért ne ölné meg a húgát. - Elharapta a szót, amikor a teremben munkálkodó technikusok halk zsongása hirtelen mintha fölerősödött s egy pontban sűrűsödött volna össze:</w:t>
      </w:r>
    </w:p>
    <w:p>
      <w:pPr>
        <w:pStyle w:val="Csakszveg"/>
        <w:ind w:left="540" w:right="782" w:firstLine="360"/>
        <w:jc w:val="both"/>
        <w:rPr/>
      </w:pPr>
      <w:r>
        <w:rPr>
          <w:rFonts w:eastAsia="MS Mincho;ＭＳ 明朝" w:cs="Arial" w:ascii="Arial" w:hAnsi="Arial"/>
          <w:sz w:val="24"/>
        </w:rPr>
        <w:t>Marcus Reed lépett be, s mint mindig, most is úgy tűnt, hogy minden problémát egyszerre fog megoldani. Shannon csodálta Reed energiáját, még akkor is, ha a módot, ahogyan fogyasztotta, ellenszenvesnek találta. Reed - a tudomány Iránti legmagasztosabb elkötelezettsége nevében - elbűvölő cinizmussal zsákmányolt ki mindent és mindenkit, Shannon pedig, figyelvén, hogyan dolgozik, fokról fokra vesztette el minden tiszteletét és bizalmát a terv iránt, ami oly lelkessé tette akkoriban, amikor idejött. Tudta, hogy anyjából - még ha ő sohasem beszélt is erről - hasonló érzéseket vált ki Reed; meglepte, hogy még mindig létezik olyasmi, amiben egyet tudnak érte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r. Re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csásson meg, dr. Reed, de...</w:t>
      </w:r>
    </w:p>
    <w:p>
      <w:pPr>
        <w:pStyle w:val="Csakszveg"/>
        <w:ind w:left="540" w:right="782" w:firstLine="360"/>
        <w:jc w:val="both"/>
        <w:rPr/>
      </w:pPr>
      <w:r>
        <w:rPr>
          <w:rFonts w:eastAsia="MS Mincho;ＭＳ 明朝" w:cs="Arial" w:ascii="Arial" w:hAnsi="Arial"/>
          <w:sz w:val="24"/>
        </w:rPr>
        <w:t>Mindnyájan bevonultak a kis szobába, s akkor már anyja is ott állt Reed mellett: hallgatagon, rezignáltan, fehér köpenyét állig begombolva, mintha nem akarná bepiszkolni magát. Reed most is olyan volt, mintha a Manstyle magazinból lépett volna elő. Shannon végignézett a maga bő, szürke kaftánján és farmernadrágján, melynek láttán Garda egyszer azt kérdezte: -Titokban szerzetesnek készül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án nagyon szeretnénk, ha.. -</w:t>
      </w:r>
    </w:p>
    <w:p>
      <w:pPr>
        <w:pStyle w:val="Csakszveg"/>
        <w:ind w:left="540" w:right="782" w:firstLine="360"/>
        <w:jc w:val="both"/>
        <w:rPr/>
      </w:pPr>
      <w:r>
        <w:rPr>
          <w:rFonts w:eastAsia="MS Mincho;ＭＳ 明朝" w:cs="Arial" w:ascii="Arial" w:hAnsi="Arial"/>
          <w:sz w:val="24"/>
        </w:rPr>
        <w:t>- Foyle szenátor kéri, hogy hívja vissza...</w:t>
      </w:r>
    </w:p>
    <w:p>
      <w:pPr>
        <w:pStyle w:val="Csakszveg"/>
        <w:ind w:left="540" w:right="782" w:firstLine="360"/>
        <w:jc w:val="both"/>
        <w:rPr/>
      </w:pPr>
      <w:r>
        <w:rPr>
          <w:rFonts w:eastAsia="MS Mincho;ＭＳ 明朝" w:cs="Arial" w:ascii="Arial" w:hAnsi="Arial"/>
          <w:sz w:val="24"/>
        </w:rPr>
        <w:t>-...persze, hogyne; és mondd meg Dinoccinak, folytassa nyugodtan, csinálja meg a próbát egy másik mintán is, Igen, Max, arra is rátérek... -Amikor Shannon és Garda feléje fordították a széküket, Reed csendet intett. - Nos, épp az imént hallottam a mi kedves Robin Hoodunk legújabb, vakmerő szerződéskötésé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annon némán elfintorodott. T'uupieh-t annak idején ő nevezte el tréfából Robin Hoodnak. Reed lecsapott rá, és az ammóniamocsarakról már mint a „Sherwoodi Erdő"-ről beszélt a sajtónak. Mihelyt azonban kiderült, miféle rémtettek száradnak T'uupieh lelkén, és ráadásul gyanítható volt, hogy összejátszik a „Nottinghami bíró"-val, az egyik riporter leszögezte, hogy a nő semmivel sem hasonlít jobban Robin Hoodhoz, mint Rimához, a Madárlányhoz. Reed akkor nevetve mondta: - Hiszen Robin Hood is csak azért lopta meg a gazdagokat, mert a szegénynek nem volt egy fityingje sem! - Shannon akkor érezte először, hogy eddig tart a tűrőképesség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ó alkalom lesz, hogy szemléletesen tárjuk a világ elé a titáni élet nyers realitá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in Moment... - szólt közbe Garda. - Csak nem azt akarod mondani, Marcus, hogy be akarod mutatni a nyilvánosságnak ezt a rémtett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mostanáig egyetlen gyilkosságot sem bocsátottak a hírközlő szervek rendelkezésére; még Reed sem állíthatta, hogy az efféle látványnak bármilyen köze lehetne a tudomány céljai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ezt akarja mondani, Garda. - Anyja szavai hallatán Shannon fölpillantott. - Mert abban mindnyájan egyetértünk, hogy csak a szenzációkeltés céljából nem adunk ki egyetlen felvételt sem.</w:t>
      </w:r>
    </w:p>
    <w:p>
      <w:pPr>
        <w:pStyle w:val="Csakszveg"/>
        <w:ind w:left="540" w:right="782" w:firstLine="360"/>
        <w:jc w:val="both"/>
        <w:rPr/>
      </w:pPr>
      <w:r>
        <w:rPr>
          <w:rFonts w:eastAsia="MS Mincho;ＭＳ 明朝" w:cs="Arial" w:ascii="Arial" w:hAnsi="Arial"/>
          <w:sz w:val="24"/>
        </w:rPr>
        <w:t>- Carly, te is jól tudod, mennyit zaklatott a sajtó, hogy bocsássam rendelkezésükre azokat a felvételeket, de nem tettem meg, mert mindnyájan ellene szavaztunk. De most úgy érzem, ez a helyzet egészen más; most bemutathatnánk egy merőben sajátságos, idegen szociokulturális állapotot. Mi a véleményed, Shan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hannon, nem is leplezve bosszúságát, vállat v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mi van ebben olyan fenemód sajátságos: a gyilkosság az gyilkosság, akárhol filmezzük is le. Rohadt ötletnek tartom. - Egyszer, még főiskolás korában, egy összejövetelen látott valami filmet, amelyben agyonvertek egy gyanútlan áldozatot. Ez és a hozzá hasonló filmek valami olyasmit árultak el az emberi fajról, amitől neki felkavarodott a gyomra.</w:t>
      </w:r>
    </w:p>
    <w:p>
      <w:pPr>
        <w:pStyle w:val="Csakszveg"/>
        <w:ind w:left="540" w:right="782" w:firstLine="360"/>
        <w:jc w:val="both"/>
        <w:rPr/>
      </w:pPr>
      <w:r>
        <w:rPr>
          <w:rFonts w:eastAsia="MS Mincho;ＭＳ 明朝" w:cs="Arial" w:ascii="Arial" w:hAnsi="Arial"/>
          <w:sz w:val="24"/>
        </w:rPr>
        <w:t>- Ach... ebben több az igazság, mint a költészet - mondta Garda. Reed a homlokát ráncolta, és Shannon látta, hogy anyja fölhúzza a szemöldökét.</w:t>
      </w:r>
    </w:p>
    <w:p>
      <w:pPr>
        <w:pStyle w:val="Csakszveg"/>
        <w:ind w:left="540" w:right="782" w:firstLine="360"/>
        <w:jc w:val="both"/>
        <w:rPr/>
      </w:pPr>
      <w:r>
        <w:rPr>
          <w:rFonts w:eastAsia="MS Mincho;ＭＳ 明朝" w:cs="Arial" w:ascii="Arial" w:hAnsi="Arial"/>
          <w:sz w:val="24"/>
        </w:rPr>
        <w:t>- Nekem jobb ötletem van. - Elnyomta a cigarettát a műszerfal alatt lévő hamutartóban. - Miért nem engeditek, hogy megpróbáljam lebeszélni róla? – Csak amikor már kimondta, döbbent rá, mennyire szeretné megpróbálni, nem szólva arról, hogy milyen sikerélményt jelentene... tekintettel a kommunikációba vetett hitének állapotára és arra a képre, ami róla alakult ki T'uupieh népében... és talán saját magában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úttal mindketten meglepőd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 kérdezte Reed.</w:t>
      </w:r>
    </w:p>
    <w:p>
      <w:pPr>
        <w:pStyle w:val="Csakszveg"/>
        <w:ind w:left="540" w:right="782" w:firstLine="360"/>
        <w:jc w:val="both"/>
        <w:rPr/>
      </w:pPr>
      <w:r>
        <w:rPr>
          <w:rFonts w:eastAsia="MS Mincho;ＭＳ 明朝" w:cs="Arial" w:ascii="Arial" w:hAnsi="Arial"/>
          <w:sz w:val="24"/>
        </w:rPr>
        <w:t>- Hát... még nem tudom pontosan. Csak hadd beszéljek vele... most valódi kommunikációval próbálkoznék, s akkor talán rájönnék, hogyan gondolkodik, mit érez... egy időre ki kellene iktatnom ezt az összes technikai hóbelevanc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yja szája egyetlen, vékony vonallá keskenyedett, két szemöldöke között megjelent az az ismerős, aggodalmas ránc.</w:t>
      </w:r>
    </w:p>
    <w:p>
      <w:pPr>
        <w:pStyle w:val="Csakszveg"/>
        <w:ind w:left="540" w:right="782" w:firstLine="360"/>
        <w:jc w:val="both"/>
        <w:rPr/>
      </w:pPr>
      <w:r>
        <w:rPr>
          <w:rFonts w:eastAsia="MS Mincho;ＭＳ 明朝" w:cs="Arial" w:ascii="Arial" w:hAnsi="Arial"/>
          <w:sz w:val="24"/>
        </w:rPr>
        <w:t>- Mi itt éppen azon dolgozunk, hogy összegyűjtsük ezt a „hóbelevancot". Nem akarjuk a mi erkölcsi értékeinket a világegyetemre kényszeríteni. Már így is túl sok tennivalónk van.</w:t>
      </w:r>
    </w:p>
    <w:p>
      <w:pPr>
        <w:pStyle w:val="Csakszveg"/>
        <w:ind w:left="540" w:right="782" w:firstLine="360"/>
        <w:jc w:val="both"/>
        <w:rPr/>
      </w:pPr>
      <w:r>
        <w:rPr>
          <w:rFonts w:eastAsia="MS Mincho;ＭＳ 明朝" w:cs="Arial" w:ascii="Arial" w:hAnsi="Arial"/>
          <w:sz w:val="24"/>
        </w:rPr>
        <w:t>- Mi „kényszer" van abban, ha megpróbálunk megakadályozni egy gyilkosságot? - Garda fakókék szemében különös fény gyulladt ki. - Ennek éppenhogy valóságos... társadalmi jelentősége van... Gondolkozz rajta, Marcu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ed bólintott, majd ránézett a még mindig körülötte csoportosuló, türelmesen figyelő arco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elképzelhető. A humán jelentősége pedig óriási... - Egyesek bólogattak, mások helyeslőén mormoltak. - Rendben van, Shann. Még három napunk van, mielőtt megvirradna a Sherwoodi Erdő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sználd fel arra, hogy szót érts T'uupieh-vel. A sajtót érdekelni fogja, mire jutottá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órájára pillantott, s miközben intett az ajtó felé, már hátat is fordított. Shannon nem nézett anyjára, amikor az elhaladt mell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k szerencsét, Shann! - szólt még vissza Reed csak úgy mellékesen. - Nem hinném, hogy meg tudod változtatni Robin Hoodot, de azért csak próbáld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Shannon aggodalmas arccal kuporodott össze székében, majd visszafordult a kapcsolótábla felé. </w:t>
      </w:r>
    </w:p>
    <w:p>
      <w:pPr>
        <w:pStyle w:val="Csakszveg"/>
        <w:ind w:left="540" w:right="782" w:firstLine="360"/>
        <w:jc w:val="both"/>
        <w:rPr/>
      </w:pPr>
      <w:r>
        <w:rPr>
          <w:rFonts w:eastAsia="MS Mincho;ＭＳ 明朝" w:cs="Arial" w:ascii="Arial" w:hAnsi="Arial"/>
          <w:sz w:val="24"/>
        </w:rPr>
        <w:t>- A következő inkarnációdban legjobb lesz, ha egy budi képében születsz újjá - morogta.</w:t>
      </w:r>
    </w:p>
    <w:p>
      <w:pPr>
        <w:pStyle w:val="Csakszveg"/>
        <w:ind w:left="540" w:right="782" w:firstLine="360"/>
        <w:jc w:val="both"/>
        <w:rPr/>
      </w:pPr>
      <w:r>
        <w:rPr>
          <w:rFonts w:eastAsia="MS Mincho;ＭＳ 明朝" w:cs="Arial" w:ascii="Arial" w:hAnsi="Arial"/>
          <w:sz w:val="24"/>
        </w:rPr>
        <w:t>T'uupieh zavarban volt. Nyirkos vízikőhalmon üldögélve várta a rabul ejtett démon válaszát. Amióta rábukkant a mocsárban, újra meg újra meglepte, viselkedése mennyire nem hasonlít mindarra, ami a démontanban állt. És ma éjj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Összerándult, amikor a démon groteszk, karmos keze hirtelen megmozdult, és matatni kezdett a halom lábánál sarjadzó jeges-ezüst tavaszi hajtások között. A démon sok érthetetlen dolgot művelt (ami rendjén is volt), és rendszeresen kikövetelte a maga hús-, zöldség-, de még kőáldozatát is - olykor-olykor még az utasoktól rabolt zsákmányból is kikérte a részét. Ezeket ő mind örömmel adta meg neki, remélve, hogy ezzel elnyeri a jóindulatát és a segítségét... nem szívesen ugyan, de még az „Öregek" becses fémdíszeiből Is áldozott neki; egyszer egy jajveszékelő külföldi urat szabadított meg ezektől a tárgyaktól... A démon akkor agyba-főbe dicsérte; nem csoda, minden démon gyűjtötte a fémet. T'uupieh úgy gondolta, talán az erejük fenntartása érdekében van rá szükségük. Domború páncélja - mely éjszakánként boszorkánytűzben izzott - maga is egy hatalmas, vérszínű fém ékszer volt. Pedig ő mindig úgy tudta, a démonok leginkább férfiak és asszonyok húsával élnek... De amikor megpróbálta, hogy annak az idegen úrnak a szárnyát betömje a szájába, a démon kiköpte, néhány apró kis karcolástól eltekintve meg sem kóstolta, és megparancsolta, hogy engedje a férfit szabadon. Megdöbbenésében engedelmeskedett, elengedte a sikoltozó őrültet, hadd pusztuljon bele az ingoványba. És ma éjj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úgodat akarod megölni, T'uupieh - mondta neki ma éjjel -, és két ártatlan gyereket. Milyen érzést kelt ez benn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Ő erre azt felelte, ami legelőször jutott az eszébe:</w:t>
      </w:r>
    </w:p>
    <w:p>
      <w:pPr>
        <w:pStyle w:val="Csakszveg"/>
        <w:ind w:left="540" w:right="782" w:firstLine="360"/>
        <w:jc w:val="both"/>
        <w:rPr/>
      </w:pPr>
      <w:r>
        <w:rPr>
          <w:rFonts w:eastAsia="MS Mincho;ＭＳ 明朝" w:cs="Arial" w:ascii="Arial" w:hAnsi="Arial"/>
          <w:sz w:val="24"/>
        </w:rPr>
        <w:t>- Úgy érzem, számomra nem jöhet el elég korán ez a hajnal! Oly régóta várom, túlságosan régóta, hogy bosszút állhassak Klovhirin! Ostobaságának a húgom és a porontyai is áldozatul esnek: pusztuljanak, mielőtt tovább sokasodnának! - Előhúzta a tőrét, és úgy döfte be a latyakos olvadékba, mintha rothadt szívükbe mártan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émon ismét sokáig hallgatott, ahogy azt már megszokta tőle. (A tan szerint a démonok halhatatlanok, nyilván ezért nem törődnek azzal, hogy gyorsan válaszoljanak; pedig néha szerette volna, ha a démon tekintettel lenne az ő véges életére.) Nagy sokára megint megszólalt azon a mély, idegenes ízű hangján:</w:t>
      </w:r>
    </w:p>
    <w:p>
      <w:pPr>
        <w:pStyle w:val="Csakszveg"/>
        <w:ind w:left="540" w:right="782" w:firstLine="360"/>
        <w:jc w:val="both"/>
        <w:rPr/>
      </w:pPr>
      <w:r>
        <w:rPr>
          <w:rFonts w:eastAsia="MS Mincho;ＭＳ 明朝" w:cs="Arial" w:ascii="Arial" w:hAnsi="Arial"/>
          <w:sz w:val="24"/>
        </w:rPr>
        <w:t>- De a gyerekek nem ártottak senkinek. És Ahtseet az egyetlen testvéred, rajta és a gyerekeken kívül nincs más vérrokonod. Együtt nőttetek fel. Magad mondtad egyszer - a démon elhallgatott, szűkös készletéből a megfelelő szavakat kereste - , ...hogy te viselted a gondját. Amit akkor éreztél iránta, többé már nem jelent számodra semmit? Nem maradt benned annyi szeretet, hogy megállítsa a kezed, amikor ráemel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etet! - kiáltotta a nő hitetlenkedve. - Miről beszélsz, ó, Lélek Nélküli? Gúnyolódsz velem... - Dühében kivicsorította a fogait. - A szeretet csak játék, démonom, de én régen eldobtam már a játékszerei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hogy Ahtseet is... ő nekem nem rokonom. Áruló! Áruló! - A szavak szisszenve hagyták el a száját, mint mikor a tűz parazsa kialszik; felháborodottan hagyta faképnél a démont, szigetelő kénhamu réteget söpört a tűzre, s arra néhány ragacsos ágat helyezett. Alvezére, Y'lirr, aki a földön feküdt köpenyébe burkolózva, mosolyogva szólt oda, hogy ideje lenne, ha végre ő is nyugovóra térne. T'uupieh eleresztette a füle mellett a tanácsot, és tovább virrasztóit a dombtető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ár ezen a fagyos éjszakán újra kristályossá váltak a safilil fák lassan fölengedő ágai, már régen elmúlt a napéjegyenlőség, és a polimereső finoman aranyló párája sejtetni engedte a közelgő nyár arany napjait. T'uupieh szorosabban csavarta maga köré a köpenyét, fejébe húzta a csuklyáját, nehogy a tapadós, sűrű köd szárnyainak és fülének membránjára ragadjon. Eszébe jutott az elmúlt nyár, az első nyara, amire mindig emlékezni fog... Amikor beköszöntött, Ahtseet még esetlenül verdeső kölyök volt, a gyermek T'uupieh pedig buta, haszontalan jószágnak tartotta újszülött húgát. De a nyár lassacskán átváltoztatta a világot, és új meg új csodákkal kápráztatta el kíváncsi szemét; és eközben a húga játékos, könnyen kezelhető társává vált, aki boldogan kísérte el őt minden kalandos útjára. Együtt tanulták meg, hogyan használják a szárnyaikat, hogyan keressék meg azokat a meleg áramlatokat, melyek hátán fölfedezték örökségük határait és a szabadsá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most, amikor a tavaszból hamarosan ismét nyár lesz, T'uupieh büszkén gondolt az emlékeiben élő, régi képre, amelytől nem akart megválni, és elhessegette a gondolatot, hogy hiába térnek vissza az évszakok, a gyerekkor édes, gondtalan nyara többé sohasem tér vissza; mert az Örök Változás Kereke tovább forog, mindig előre, sohasem hátra. Sohasem hátra... a nyár végére felnőtt lett, és többé nem röppenhet föl a gyerek szabad, könnyű szárnyalásával. Ahtseet pedig soha többé nem csinál semmit. A kis Ahtseet, aki, mint az árnyék, mindig a nyomában volt... Nem! Nem sajnálja, amit tesz! Örömmel teszi...</w:t>
      </w:r>
    </w:p>
    <w:p>
      <w:pPr>
        <w:pStyle w:val="Csakszveg"/>
        <w:ind w:left="540" w:right="782" w:firstLine="360"/>
        <w:jc w:val="both"/>
        <w:rPr/>
      </w:pPr>
      <w:r>
        <w:rPr>
          <w:rFonts w:eastAsia="MS Mincho;ＭＳ 明朝" w:cs="Arial" w:ascii="Arial" w:hAnsi="Arial"/>
          <w:sz w:val="24"/>
        </w:rPr>
        <w:t>- Gondoltál már arra, T'uupieh - szólalt meg hirtelen a démon -, hogy ölni rossz dolog? Te sem akarsz meghalni... senki sem akar túl hamar meghalni. Miért kellene meghalniuk? Nem gondolkodtál még azon, milyen jó lenne, ha olyanná változtathatnád a világot, amelyben úgy bánhatnál mindenkivel, ahogy szíved szerint veled kellene bánniuk a többieknek? Ők pedig ugyanígy éreznének irántad? Ha mindenki kedvére élhetne, s a többieket is élni hagyná... - Hangjába zavaró zörejek csúsztak, a folytatást T'uupieh nem hall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rt, de a démon nem mondott többet: mintha felszólítaná őt, hogy fontolja meg a hallottakat. De ilyen nyilvánvaló dolgokon még töprengeni sem volt érdemes.</w:t>
      </w:r>
    </w:p>
    <w:p>
      <w:pPr>
        <w:pStyle w:val="Csakszveg"/>
        <w:ind w:left="540" w:right="782" w:firstLine="360"/>
        <w:jc w:val="both"/>
        <w:rPr/>
      </w:pPr>
      <w:r>
        <w:rPr>
          <w:rFonts w:eastAsia="MS Mincho;ＭＳ 明朝" w:cs="Arial" w:ascii="Arial" w:hAnsi="Arial"/>
          <w:sz w:val="24"/>
        </w:rPr>
        <w:t>- Csak a halott „él és hagyja élni a többieket". Én mindenkivel úgy bánok, ahogy elvárom, hogy velem is bánjanak; ha nem így tennék, nagyon hamar elérne a halál békessége. A halál hozzátartozik az élethez. Meghalunk, amikor a végzetünk parancsolja, és ölünk, ha ezt kívánja tőlünk. Te, aki halhatatlan vagy, fordíthatsz a Keréken, hogy óhajodnak megfelelően alakítsd a végzetet. Eljátszhatsz a meddő képzelettel, még valósággá is változtathatod, nem kell tartanod a következményektől. A mi véges kis életünkben efféle dolgoknak nincs helye. Ugyan miért próbálnék hozzád hasonlóvá válni, ha a végén én is meghalok, akár a többiek? Nem változtathatunk meg semmit, sorsunk eleve elrendeltetett. Ez már így van a halandókná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smét némaságba burkolózott, de hallgatása mélyén ott bujkált az a kényelmetlen érzés, amit a démon különös elképzelései váltottak ki belőle. Nem, nem engedhet utat a lelkiismeret-furdalásnak! Küszöbön az új nap, nem szabad idegesnek lennie; teljes önuralma birtokában kell megindítania a támadást Klovhiri ellen. Mihez kezdene most holmi érzelmekkel... Most még az sem számit, milyen sóváran várta, hogy Klovhiri vére kéken csurogjon a keze között, és a húgáé és a gyerekeké... Ahtseet porontyai nem fogják érezni, milyen az, amikor a meleg szél az égbe emeli őket; nem merülnek le a szivárványszirmú medencék mélységeibe, mint annak idején ő, nem látják házának tornyait, melyek fénye a távoli fák csúcsait is bevilágítja. Soha! Soh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kkor elakadt a lélegzete, mert hátulról, a kusza bozótos falát áttörve egy tüzes kerék zúgott el a feje mellett, s zuhant alá a táborhely tisztására. Nézte, amint szikrákat köpködve, a néma csendben dühösen sziszegve három és félszer megkerüli a tüzet, majd pörögve eltűnik a sötétségben. Az alvók nem ébredtek föl rá, csak ketten moccantak egyet. Reszketve kapaszkodott bele a démon egyik kemény, szögletes lábába: tudta, hogy a forgó tűz baljós előjel... csak azt nem tudta, mit jelenthet. A nyomába lépő süket csend komor sejtelmeket támasztott benne; nyugtalanul mocorgott, szárnyait nyújtózt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émon meg sem mozdult, amikor újra mormolni kezdte furcsa, sötét gondolata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mind igaz, amit a démonokról hallottál. Mi is viseljük - Itt megint a szavakat kereste -...tetteink következményeit; egymás között mi is harcolunk és meghalunk. Mi is kegyetlenek vagyunk, gonoszak és könyörtelenek; de ezért elítéljük magunkat. Szeretnénk megváltozni, hogy jobbak legyünk, könyörületesebbek és megbocsátóbbak. Többször elbukunk, mintsem győznénk... de hisszük, hogy megváltozhatunk. És te jobban hasonlítasz ránk, mint gondolnád. Meg tudnád húzni a határvonalat a bizalom és az árulás, a helytelen és a helyes, a jó és a gonosz között; dönthetnél úgy, hogy ezt a vonalat sohasem léped 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ő a borostyánszem felé nézett, mely akkora volt, mint az ő egész feje, s vakmerőn a démon szavába vá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képzeled? Hogyan változtathatná meg egyetlen csepp a tenger áradását? Lehetetlen! A világ olvad, folyik, köddé válik, majd újra jég lesz belőle, csak hogy megint olvadhasson és folyhasson. A Keréknek nincs kezdete és nincs vége; nincs pont, amelyből kiindul. Nincs „jó", nincs „gonosz"... a kettő között nincs semmiféle vonal. Tudomásul kell venni, nincs más lehetőség. Ha halandó lennél, őrültnek gondolnál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smét elfordult, s hogy önuralmát visszanyerje, karmaival sekély ereket vájt a polimerbevonatú kőbe. Őrült... Lehetséges ez? - cikázott át az agyán. Lehetséges lenne, hogy démona megőrült? Másképp mivel magyarázza az általa sugallt gondolatokat? Esztelen gondolatokat, bizarr, öngyilkos gondolatokat... de képesek rá, hogy megháborítsák az elmé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gy őrülete mélyén lapul bizonyos rendszer? Tudta, hogy minden démon titkon árulást rejteget a szíve mélyén. Talán egyszerűen hazudik neki, amikor bizalomról és könyörületességről beszól - jól tudván, hogy fel kell készülnie a holnapra, így akarja elvenni az önbizalmát, s ezzel eleve kudarcra ítéli őt. Igen, így már sokkal érthetőbb. De miért olyan nehéz elhinnie, hogy démona a legdédelgetettebb álmát akarja tönkretenni? Végtére is fogva tartja a démont, s az nem tudja széttépni, mert varázsigéivel kordában tartja, de most talán az agyát akarja megtámadni, hogy végül az őrületbe kergesse... De hát miért gyűlölné őt, miért lelné örömét a kínzatásában, miért reménykedne a pusztulásá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ogy lehet ennyire hálátlan! Alig született meg benne a gondolat, kis híján fölnevetett a saját haragján. Mintha egy démon tudná, mi az a hála! És mégis: attól a naptól kezdve, hogy kihalászta a mocsárból, mindig elsőrangú bánásmódban részesítette. Nem hagyta ott, mindenüvé magával vitte, s ugyanezt parancsolta rettegett híveinek is, akiket elküldött, hogy kutassák föl szétszórt szemeit; a démon pedig megengedte - még bátorította is -, hogy figyelő-óvó szemeit a sajátjaként használja. Mindenből a legjobbat adta neki, mindent, amit csak kívánt, s még arra is megtanította - amikor rájött, hogy a démon kapcsolatot akar létesíteni vele -, hogy megértse a beszédét (mert a halandók világáról eleinte annyit sem tudott, mint egy csecsemő). Mindezt azért tette, hogy elnyerje a jóindulatát - mert tudta, oka van annak, hogy a démon a kezére bízta magát; és ha rá tudja venni az együttműködésre, senki sem merészel majd az útjába ál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ttól kezdve minden szabad óráját vele töltötte: kielégítette kíváncsiságát - és a sajátját -, táplálta felékszerezett száját... mígnem lassanként a démonnal folytatott beszélgetések önmagukban váltak céllá, afféle kincsestárrá, mely megért minden áldozatot, de még a drága fémajándékokat is. Nem fáradt bele az örökös várakozásba sem, míg a démon idegen agya megemésztette az ő kérdéseit és válaszait, sőt, idővel még élvezte Is hosszú némaságban töltött együttléteiket, miközben tekintetének meleg borostyánfényében meglelte a nyugalm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upieh lenézett a finom szövésű rostövre, amely az oldala és a szárnya közti szűk réseken átbújva összefogta a tunikáját. Ujjai megtapogatták a díszekként szolgáló súlyos, gazdagon ámbrázott gyöngyöket - a vízikő fémfüsttel való bevonása, fényezése az ékszerész titkos tudományához tartozott -, egy pillantás elég volt, hogy eszébe jusson róla a démon ezer szeme... az ő démo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ekintetét ismét a tűz felé, köpenyükbe burkolózott zsiványai felé fordította. Amióta a démon eljött hozzá, érezte, mint szélesedik a mindig is meglévő űr - fizikai és érzelmi értelemben egyaránt - közte, a vezér és híveinek csapata között. Vezér mivoltához kétség sem fért - még inkább így volt ez, amióta megszelídítette a démont -, s a kötelék sem gyengült, melyet a közösen vállalt veszély és a kölcsönös tisztelet hozott létre köztük. De voltak más szükségletek is, melyeket hívei kielégíthettek egymás közölt, számára azonban nem létezhet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zte, amint mélyen alszanak, akár a halottak, felkészítve magukat a holnapra, s tudta, neki is így kellene aludni most. Mint minden közember, akkor és ott aludtak, ahol tudtak - akárcsak ő, ahelyett, hogy valódi nemeshez illően hibernációban töltené az éjszakát. Férfiak és nők nemritkán párosával aludtak, holott ha egy nő elérkezettnek érezte az idejét, a közemberek módjára válogatás nélkül párosodtak egymással. T'uupieh eltűnődött, vajon mit gondolhatnak róla, aki a démonnal üldögél kettesben az éjszakában. Tudta, mit hisznek - ő maga táplálta bennük ezt a hitel: hogy hitvestársául választotta a démont, vagy az választotta őt. Látta, hogy Y'lirr még mindig egyedül alszik. Bízott benne, kedvelte őt, mint bárki mást: gyors volt és kegyetlen, s azt is tudta, hogy Y'lirr imádja őt. De közember volt... és ami még fontosabb: nem kellett megküzdenie vele. Sehol, még a nemesek között sem akadt senkire, aki méltó társa lehetett volna... mindaddig, míg el nem jött hozzá a démon. Nem, nem hiheti, hogy minden szava hazugság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upieh - zümmögte a nevét a démon a ködös éjszakában. - Lehet, hogy a végzetet nem tudod megváltoztatni... de megváltoztathatod a gondolataidat.</w:t>
      </w:r>
    </w:p>
    <w:p>
      <w:pPr>
        <w:pStyle w:val="Csakszveg"/>
        <w:ind w:left="540" w:right="782" w:firstLine="360"/>
        <w:jc w:val="both"/>
        <w:rPr/>
      </w:pPr>
      <w:r>
        <w:rPr>
          <w:rFonts w:eastAsia="MS Mincho;ＭＳ 明朝" w:cs="Arial" w:ascii="Arial" w:hAnsi="Arial"/>
          <w:sz w:val="24"/>
        </w:rPr>
        <w:t>Azzal, hogy törvényen kívül helyezted magad, és szembeszálltál Kidvhirivel, magát a sorsot hívtad ki. A húgod elfogadta (érthetetlen szavak következtek) ...csak tűrte, hogy a Kerék magával vigye. Csupán ezért meg tudnád ölni? Meg kell értened, miért tette, hogyan tehette. Ezért nem ölheted meg... nem ölheted meg egyikőjüket sem. Van erőd, van bátorságod, hogy a bosszút félretéve más úton próbáld elérni céljaidat. Ha akarod, lehetsz könyörületes - megválaszthatod a saját életutadat, még akkor is, ha végül minden élet ugyanoda ju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ő sértett méltósággal állt föl, míg végül elérte a démon magasságát, és szorosabbra vonta a köpenyt.</w:t>
      </w:r>
    </w:p>
    <w:p>
      <w:pPr>
        <w:pStyle w:val="Csakszveg"/>
        <w:ind w:left="540" w:right="782" w:firstLine="360"/>
        <w:jc w:val="both"/>
        <w:rPr/>
      </w:pPr>
      <w:r>
        <w:rPr>
          <w:rFonts w:eastAsia="MS Mincho;ＭＳ 明朝" w:cs="Arial" w:ascii="Arial" w:hAnsi="Arial"/>
          <w:sz w:val="24"/>
        </w:rPr>
        <w:t>- Még ha meg akarnám is változtatni a szándékomat, már késő. A Kerék már mozgásba lendült... és nekem végre aludnom kell, hogy felkészülhessek rá. - A tűz felé Indult, majd megállt és hátranézett. – Már semmit sem tehetek, démonom. A holnapot nem változtathatom meg. Ezt csak te teheted meg. Csak 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sőbb még hallotta, hogy a démon halkan a nevén szólongatja. Álmatlanul feküdt a hideg földön, de mozdulatlanul hátát mutatta a hang felé, míg nagy sokára elnyomta az ál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hannon visszaroskadt a párnázott székbe, s masszírozni kezdte fájó fejét. Szemhéja mintha kiszáradt volna, tagjait ólomsúly húzta lefelé. Csak nézte a képernyőn T'uupieh konok hátát a nitrogén tábortűz mel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ké, értettem. Föladom. Még csak meg sem hallgat. Felhívom Reedet, és megmondom neki, hogy nem me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gyis lemondtál róla, hogy meggyőzd T'uupieh-t - mondta Garda. - Meggondoltad? Még visszajöhet. Légy egy kicsit meggyőzőbb, vigyél be valami szellemit! Tudnunk kell, hogy mindent megtettünk, amit lehetett, hogy... megváltoztassuk a gondolkodá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gy megmentsük a lelkét, gondolta a fiú komoran. Garda első tapasztalatait egy olyan intézményben szerezte, ahol a Biblia lefordítása volt a cél; az elmúlt néhány órában a fiú rájött, Gardában még mindig a térítés titkos reménye munkálkodik. De hát miféle lelkét? Csak az időnket vesztegetjük. Már hat órája, hogy faképnél hagyott. Nem jön vissza... én pedig itthagyok mindent. Nem akarok itt lenni, amikor a dolog bekövetkezik. Elegem volt.</w:t>
      </w:r>
    </w:p>
    <w:p>
      <w:pPr>
        <w:pStyle w:val="Csakszveg"/>
        <w:ind w:left="540" w:right="782" w:firstLine="360"/>
        <w:jc w:val="both"/>
        <w:rPr/>
      </w:pPr>
      <w:r>
        <w:rPr>
          <w:rFonts w:eastAsia="MS Mincho;ＭＳ 明朝" w:cs="Arial" w:ascii="Arial" w:hAnsi="Arial"/>
          <w:sz w:val="24"/>
        </w:rPr>
        <w:t>- Ezt nem gondolod komolyan - felelte Garda. - Fáradt vagy, neked is pihenned kell. Ha T'uupieh fölébred, majd újra beszélhetsz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iú hátrasimította a haját, s közben a fejét ráz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ejtsük el. De azért hívd föl Reedet. - Kinézett az ablakon, ahol a hajnal lassan elválasztotta a ködbe burkolt tengert az égt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arda vállat vont, s csalódott arccal nyúlt a telefon ut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most a szintetizátor kezelőpultját nézte, amely még mindig várakozóan fénylett, mintha újabb próbálkozásra ösztökélné fáradt, ólmos ujjait. De még ha még egyszer, utoljára be is jelentkezne, a várakozó világ szemei és fülei nem kapnák meg azonnal az üzenetét: maga sem hitt benne, hogy akad olyan eltökélt riporter, aki ilyen késői órában még ébren van az üvegfalú megfigyelőszobában. Az este véget nem érően faggatták az érzései, szándéka, Indítékai és tervei felől, kérdéseket tettek föl Robin Hood erkölcsét, illetve annak hiányát és a sajátját illetően, száz és egy dolgot feszegettek, melyek nem tartoznak senki másra, csakis őrá.</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Ugyanígy volt ez annak idején a zenei világban is, de akkor minden oldalról lökhárítók - ügynökök, reklámszakemberek - vették körül. Éppen most, amikor ilyen nagy a tét, nem védte senki, csak Reed: de ő a mikrofonok előtt mutatványos bódévá züllesztette ezt a helyiséget, amelyben Shannt, az embert mutogatta. Shannon végül már úgy érezte, egy hangyabolyhoz cövekelték, de előtte gondosan tetőtől talpig bekenték mézzel. A riporterek a magasból néztek le rá, ízekre szedték T'uupieh és az ő válaszait, a szünetekben pedig, amikor nyugalomra lett volna szüksége, hogy összeszedje a gondolatait, állandóan bőszítették a megjegyzéseikkel. Reedé volt a siker, mert az ő küzdelméből - amelyet azért vívott, hogy T'uupieh ne álljon bosszút az ártatlanokon - kisajtolt minden csepp indulatot és emberi hitelt... amivel aztán sikerült is őt megbuktatni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Ültében fölegyenesedett, hogy hátát kinyújtóztassa. Nem, nem hibáztathatja Reedet. Mire valóban eljutott a lényeg kimondásáig, a riporterek már nem is figyeltek rá. A kudarc az övé, egyedül az övé: a feladat meghaladta az erejét, nem tudott elég meggyőző lenni - ő nem tudott kellőképpen olvasni T'uupieh szeméből, s ezért T'uupieh sem látta meg az ő szemében azt, amit meg kellett volna látnia. Itt volt a lehetőség, hogy egyszer az életben igazán kapcsolatot teremtsen valakivel, s valami igazán fontosat közöljön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udarcot vall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kéz egy csésze gőzölgő kávét tett le a terminál alatti polc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jegyzem - szólt egy hang csendesen -, ez a számítógép jó kávéra van beprogramozv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lepetésében önkéntelenül Is elnevette magát, aztán fölnézett. Anyja arca fáradt volt és elkínzott; a kezében egy másik csésze kávét tar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szönöm - mondta a fiú, és ivott egy korty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rezte, amint a forró folyadék lecsúszik üres gyomrába. - Nos, megkaptad, amit akartál - mondta, de ezúttal nem nézett az anyjára. - És Reed is. Megdolgozott érte, hogy megkapja a gyilkos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nyja megrázta a fejét.</w:t>
      </w:r>
    </w:p>
    <w:p>
      <w:pPr>
        <w:pStyle w:val="Csakszveg"/>
        <w:ind w:left="540" w:right="782" w:firstLine="360"/>
        <w:jc w:val="both"/>
        <w:rPr/>
      </w:pPr>
      <w:r>
        <w:rPr>
          <w:rFonts w:eastAsia="MS Mincho;ＭＳ 明朝" w:cs="Arial" w:ascii="Arial" w:hAnsi="Arial"/>
          <w:sz w:val="24"/>
        </w:rPr>
        <w:t>- Én nem ezt akartam. Nem akarom, hogy mindent feladj, amit itt csináltál, csak mert nem tetszik neked, amit Reed az ügy bizonyos részével művel. Nem éri meg. A te munkád nagyon sokat jelent ebben a tervben... és nagyon sokat jelent neked magadnak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rre mér fölné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a, igaza van, Shannon. Most nem hagyhatod itt, borzasztó nagy szükségünk van rád. És T'uupieh-nek is.</w:t>
      </w:r>
    </w:p>
    <w:p>
      <w:pPr>
        <w:pStyle w:val="Csakszveg"/>
        <w:ind w:left="540" w:right="782" w:firstLine="360"/>
        <w:jc w:val="both"/>
        <w:rPr/>
      </w:pPr>
      <w:r>
        <w:rPr>
          <w:rFonts w:eastAsia="MS Mincho;ＭＳ 明朝" w:cs="Arial" w:ascii="Arial" w:hAnsi="Arial"/>
          <w:sz w:val="24"/>
        </w:rPr>
        <w:t>Megint elnevette magát, de ezúttal kényszeredet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t holmi ostoba játékszerre. Mit akarsz. Garda, a saját erkölcsi prédikációmat akarod a fejemre olvas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arda csak azt mondja, amit még a vak is észrevett ma éjjel, noha hónapokkal ezelőtt észre kellett volna venni... - Anyja hangja furcsán távolinak tűnt. - Hogy ez a terv nélküled sohasem jutott volna el idáig. Hogy igazad volt a szintetizátort illetően. És ha most itt hagysz bennün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hallgatott és hátrafordult, amikor a hosszú helyiség végéből Reedet látta közeledni a csapóajtókon át. Ezúttal kivételesen egyedül jött, a haja kócos volt. A telefon ébreszthette föl, gondolta Shannon, és ez megmagyarázhatatlan örömmel töltötte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ed korántsem volt elragadtatva. Shannon az arcán végighúzódó mély redőt figyelte, ami lehetett az aggodalom, az elégedetlenség vagy mindkettő j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értetted azt, hogy abba akarod hagyni? Csak mert nem tudsz megváltoztatni egy idegen gondolkodást? - Belépett a fülkébe, és a terminálra pillantott. Shannon gyanúja szerint meg akart győződni róla, hogy valamennyi távmikrofon ki van kapcsolva.</w:t>
      </w:r>
    </w:p>
    <w:p>
      <w:pPr>
        <w:pStyle w:val="Csakszveg"/>
        <w:ind w:left="540" w:right="782" w:firstLine="360"/>
        <w:jc w:val="both"/>
        <w:rPr/>
      </w:pPr>
      <w:r>
        <w:rPr>
          <w:rFonts w:eastAsia="MS Mincho;ＭＳ 明朝" w:cs="Arial" w:ascii="Arial" w:hAnsi="Arial"/>
          <w:sz w:val="24"/>
        </w:rPr>
        <w:t>- Tudtad, hogy itt egy hosszú távú, talán reménytelen ügyről van szó... bele kell nyugodnod, hogy ő hallani sem akar reformokról, bele kell nyugodnod, hogy egy idegen kultúra értékei nem azonosak a tieidd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annon hátradőlt; érezte, hogy könyöke alatt a fáradtságtól rángatózni kezd egy kis izom.</w:t>
      </w:r>
    </w:p>
    <w:p>
      <w:pPr>
        <w:pStyle w:val="Csakszveg"/>
        <w:ind w:left="540" w:right="782" w:firstLine="360"/>
        <w:jc w:val="both"/>
        <w:rPr/>
      </w:pPr>
      <w:r>
        <w:rPr>
          <w:rFonts w:eastAsia="MS Mincho;ＭＳ 明朝" w:cs="Arial" w:ascii="Arial" w:hAnsi="Arial"/>
          <w:sz w:val="24"/>
        </w:rPr>
        <w:t>- Ebbe még bele tudok nyugodni. Csak abba nem, hogy belőlünk te átkozott cinkosok bandáját akarsz csinálni. Krisztusom, hiszen még jó okod sincs rá! Én nem azért jöttem ide, hogy zenei aláfestéssel járuljak hozzá egy orgyilkossághoz! Ha továbbra is ilyen gyilkosságokkal akarod traktálni a világot, én kiszáll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akarom föladni, de nem veszek részt egy krimibe oltott pornófesztivál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ed arcán még jobban elmélyültek a ráncok, és a többiekre né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ti? Titkon ti is gyilkosságban való cinkossággal vádoltok? Carly?</w:t>
      </w:r>
    </w:p>
    <w:p>
      <w:pPr>
        <w:pStyle w:val="Csakszveg"/>
        <w:ind w:left="540" w:right="782" w:firstLine="360"/>
        <w:jc w:val="both"/>
        <w:rPr/>
      </w:pPr>
      <w:r>
        <w:rPr>
          <w:rFonts w:eastAsia="MS Mincho;ＭＳ 明朝" w:cs="Arial" w:ascii="Arial" w:hAnsi="Arial"/>
          <w:sz w:val="24"/>
        </w:rPr>
        <w:t>- Nem, Marcus... tulajdonképpen nem - rázta meg a fejét az asszony. - De mindnyájan úgy érezzük, nem alacsonyíthatjuk le és nem gyöngíthetjük a kutatásunkat azzal, hogy nyilvános előadást rendezünk belőle. Végül is a Titán lakóinak ugyanannyi joga van a magánéletre és annak tiszteletben tartására, mint a Föld bármelyik kultúrájának.</w:t>
      </w:r>
    </w:p>
    <w:p>
      <w:pPr>
        <w:pStyle w:val="Csakszveg"/>
        <w:ind w:left="540" w:right="782" w:firstLine="360"/>
        <w:jc w:val="both"/>
        <w:rPr/>
      </w:pPr>
      <w:r>
        <w:rPr>
          <w:rFonts w:eastAsia="MS Mincho;ＭＳ 明朝" w:cs="Arial" w:ascii="Arial" w:hAnsi="Arial"/>
          <w:sz w:val="24"/>
        </w:rPr>
        <w:t>- Ja, Marcus... azt hiszem, ezzel mindnyájan egyetér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ennyi magánéletre van joga bárkinek is manapság a Földön? Úristen! Emlékeztek a Tasadayre?</w:t>
      </w:r>
    </w:p>
    <w:p>
      <w:pPr>
        <w:pStyle w:val="Csakszveg"/>
        <w:ind w:left="540" w:right="782" w:firstLine="360"/>
        <w:jc w:val="both"/>
        <w:rPr/>
      </w:pPr>
      <w:r>
        <w:rPr>
          <w:rFonts w:eastAsia="MS Mincho;ＭＳ 明朝" w:cs="Arial" w:ascii="Arial" w:hAnsi="Arial"/>
          <w:sz w:val="24"/>
        </w:rPr>
        <w:t>Pedig az harminc évvel ezelőtt volt. Nincs már egyetlen hegycsúcs vagy lakatlan sziget sem, amit a kamera mindent látó szeme ne tárhatna a világ szeme 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minek neveznétek a nyilvános bűnüldözés törvényét? Mindannyiunk élete olyan műsor, amelybe bárki bármikor belekukucskálh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hannon a fejét ing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nem jelenti azt, hogy nek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eed hűvös tekintettel mérte végig.</w:t>
      </w:r>
    </w:p>
    <w:p>
      <w:pPr>
        <w:pStyle w:val="Csakszveg"/>
        <w:ind w:left="540" w:right="782" w:firstLine="360"/>
        <w:jc w:val="both"/>
        <w:rPr/>
      </w:pPr>
      <w:r>
        <w:rPr>
          <w:rFonts w:eastAsia="MS Mincho;ＭＳ 明朝" w:cs="Arial" w:ascii="Arial" w:hAnsi="Arial"/>
          <w:sz w:val="24"/>
        </w:rPr>
        <w:t>- És egy kicsit elegem van már a te előkelő jámborságodból, Wyler. Mit gondolsz, minek köszönhetted zenészi sikereidet? Nem a reklámnak? - A falon lévő poszterekre mutatott. - Abban a fajta zenei világban, amelyben te működsz, keményebb csalások vannak, mint bármi más területen, amit meg tudok neve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os mennyiségű reklámot el kell viselnem, különben nem jutnék el az emberekhez, és nem tehetném azt, ami igazán fontos nekem: nem létesíthetnék kapcsolatot velük. Ez nem azt jelenti, hogy szeretem is a reklámot.</w:t>
      </w:r>
    </w:p>
    <w:p>
      <w:pPr>
        <w:pStyle w:val="Csakszveg"/>
        <w:ind w:left="540" w:right="782" w:firstLine="360"/>
        <w:jc w:val="both"/>
        <w:rPr/>
      </w:pPr>
      <w:r>
        <w:rPr>
          <w:rFonts w:eastAsia="MS Mincho;ＭＳ 明朝" w:cs="Arial" w:ascii="Arial" w:hAnsi="Arial"/>
          <w:sz w:val="24"/>
        </w:rPr>
        <w:t>- Azt hiszed, nekem ez örö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nem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eed elbizonytalanodott.</w:t>
      </w:r>
    </w:p>
    <w:p>
      <w:pPr>
        <w:pStyle w:val="Csakszveg"/>
        <w:ind w:left="540" w:right="782" w:firstLine="360"/>
        <w:jc w:val="both"/>
        <w:rPr/>
      </w:pPr>
      <w:r>
        <w:rPr>
          <w:rFonts w:eastAsia="MS Mincho;ＭＳ 明朝" w:cs="Arial" w:ascii="Arial" w:hAnsi="Arial"/>
          <w:sz w:val="24"/>
        </w:rPr>
        <w:t>- Történetesen elég jól csinálom, és csakis ez számít. Lehet, hogy te el sem hiszed, de én még mindig tudós vagyok, tehát elsősorban az érdekel, hogy a kutatás megkapja a maga szeletét a tortából. Azt mondod, nincs okom rá, hogy reklámozzam a felfedezésünket: fel tudod fogni, hogy a NASA azért vesztette el a Neptun-szondánk által továbbított adatokat, mert egy illetékes személy - aki megunta a várakozást, hogy a szonda végre elérje a Neptunt - megvonta tőlünk az anyagi támogatást? Ezeknél a külső bolygó misszióknál nem az eszközök, hanem a pénzügyek megbízhatóságával van a komoly probléma. A közönség hajlandó milliókat fizetni a te egyetlen koncertedért, de egy fillért sem ad olyasmire, amit nem 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nem csinál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mberek meg akarnak feledkezni a gondjaikról, szórakozni akarnak... és ki hibáztathatja őket érte? Tehát ha állni akarjuk a versenyt a mozival, a sporttal és a hozzád hasonló emberekkel, nem beszélve most tízezer egyéb, kormányszinten fölmerülő és titkos okról, azt kell nyújtanunk a közönségnek, amit elvár tőlünk. Itt van az én felelősségem, és nekem mindent meg kell tennem, hogy az „igazi tudósok" nyugodtan ülhessenek a fészkükön, a fényes kutatóintézetekben, félmilliárd dolláros eszközökkel körülbástyázva, és vitatkozhassanak „a kutatás tisztességér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hallgatott. Shannon makacsul nem néze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d át még egyszer! - folytatta Reed. - És majd amikor meg tudod nekem mondani, hogy mindaz, amit zenészként csináltál, morálisan mennyiben múlja felül vagy mennyivel értékesebb annál, amit most csinálsz, gyere be az irodámba, és vitassuk meg, valójában ki a hipokrita. De előbb gondolkozz... és ez mindannyiótoknak szól. - Sarkon fordult és kiment a fülké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mán bámultak utána, s amikor a terem végében lévő dupla ajtó két szárnya már üresen hintázott, Garda lenézett a sétabotjára és a köpenye szegély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van abban valami, amit mond.</w:t>
      </w:r>
    </w:p>
    <w:p>
      <w:pPr>
        <w:pStyle w:val="Csakszveg"/>
        <w:ind w:left="540" w:right="782" w:firstLine="360"/>
        <w:jc w:val="both"/>
        <w:rPr/>
      </w:pPr>
      <w:r>
        <w:rPr>
          <w:rFonts w:eastAsia="MS Mincho;ＭＳ 明朝" w:cs="Arial" w:ascii="Arial" w:hAnsi="Arial"/>
          <w:sz w:val="24"/>
        </w:rPr>
        <w:t>Shannon előrehajolt, tekintete beitta a szintetizátor termináljának bonyolult szépségét, s érezte, amint a bosszúság és a koffein együttes ereje kihúzza tagjaiból a fáradtságot.</w:t>
      </w:r>
    </w:p>
    <w:p>
      <w:pPr>
        <w:pStyle w:val="Csakszveg"/>
        <w:ind w:left="540" w:right="782" w:firstLine="360"/>
        <w:jc w:val="both"/>
        <w:rPr/>
      </w:pPr>
      <w:r>
        <w:rPr>
          <w:rFonts w:eastAsia="MS Mincho;ＭＳ 明朝" w:cs="Arial" w:ascii="Arial" w:hAnsi="Arial"/>
          <w:sz w:val="24"/>
        </w:rPr>
        <w:t>- Tudom. De én nem ide akartam eljutni! Nem azért akartam T'uupieh gondolkodását megváltoztatni vagy mindent abbahagyni, mert elleneztem a terv áruba bocsátását. A módot, hogy úgy akarják eladni, mint valami gyilkossággal fűszerezett pornómutatványt, ezt nem bírtam elviselni... - Gyerekkorában a rock-koncertek afféle eseményszámba mentek azokhoz a „mámor-show"-khoz képest, amelyek serdülőkorában elhomályosították magukat a zenekarokat is, a mai koncertek olyan tiszteletteljes légkörben zajlottak, mint akármelyik szimfonikus hangverseny. A hajdani „sztárok" nagy pénzekért akár az életüket is kockára tették az előtt a tömeg előtt, amely a vesztüket látni gyűlt össze; akkoriban sok mazochista kereste meg a mindennapit a nyilvános öncsonkítással, s a filmesek az életből lesték el a mészárlást és a halá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rra gondolok, vajon valóban ezt akarja-e látni mindenki? Hogy tényleg jó érzéssel figyelnék-e, amint valakinek a vérét veszik? Vagy valamiféle erkölcsi fölénytudatot ad a nézőnek, hogy mindez a Titánon történik, nem pedig itt? - A képernyőre pillantott, ahol T'uupieh aludt még mindig mozdulatlanul és háborítatlanul. - Ha megváltoztathattam volna T'uupieh gondolkodását vagy azt, ami itt történik, talán lehetnének jó érzéseim. Legalább magammal kapcsolatban. De kit csapok be... - T'uupieh-nek volt igaza; és végre be kell vallania, sohasem volt rá mód, hogy akár az egyiket is megváltoztathassa. - T'uupieh éppen olyan, mint a többiek: inkább levágná a kezedet, semhogy megszorítaná... és ha felcseréljük a személyeket, rá kell jönnünk, hogy mi sem vagyunk különbek. Nem is leszünk soha azok. - Gúnyosan csendült föl benne egy dallam; a dal öregebb volt nála: „Egy ember keze nem építhet semmit", odanyúlt, hogy kikapcsolja a terminált.</w:t>
      </w:r>
    </w:p>
    <w:p>
      <w:pPr>
        <w:pStyle w:val="Csakszveg"/>
        <w:ind w:left="540" w:right="782" w:firstLine="360"/>
        <w:jc w:val="both"/>
        <w:rPr/>
      </w:pPr>
      <w:r>
        <w:rPr>
          <w:rFonts w:eastAsia="MS Mincho;ＭＳ 明朝" w:cs="Arial" w:ascii="Arial" w:hAnsi="Arial"/>
          <w:sz w:val="24"/>
        </w:rPr>
        <w:t>- Aludnod kell... mindnyájunknak aludnunk kell - emelkedett föl Garda merev háttal a szék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egy meg egy meg ötven végül milliónyi lesz" - dúdolta anyja halkan a dal következő sor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hannon hátrafordult, ránézett; anyja a fejét ingatta, s amikor megérezte fia tekintetét, fölpillan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égtére is mi lett volna T'uupieh-vel, ha belátja: mindaz, amit tesz, erkölcsileg elítélendő? Ő tudta: abba bele kellett volna pusztulnia, és mi pusztítottuk volna el. Elsodorták volna, míg végül elmerül az erőszak hullámában. - Anyja előbb Gardára nézett, majd szeme ismét a fián állapodott meg. - Bármit mondunk is T'uupieh-re, annyi biztos, hogy realis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iú torka összeszorult a bánattól, amellyé egy mélyebben fekvő, gyötrelmesebb érzés nemesült. Hallotta Garda méltatlankodó morg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ez nem azt jelenti, hogy tévedtél... vagy hogy kudarcot vallott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lelkű vagy. - Fölállt, s intett Gardának, hogy indulhat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hann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állt, de arcát nem fordította anyja felé.</w:t>
      </w:r>
    </w:p>
    <w:p>
      <w:pPr>
        <w:pStyle w:val="Csakszveg"/>
        <w:ind w:left="540" w:right="782" w:firstLine="360"/>
        <w:jc w:val="both"/>
        <w:rPr/>
      </w:pPr>
      <w:r>
        <w:rPr>
          <w:rFonts w:eastAsia="MS Mincho;ＭＳ 明朝" w:cs="Arial" w:ascii="Arial" w:hAnsi="Arial"/>
          <w:sz w:val="24"/>
        </w:rPr>
        <w:t>- Nem hiszem, hogy kudarcot vallottal. Azt hiszem, a szavaid eljutottak T'uupieh-hez. Utoljára azt mondta: „Csak te változtathatod meg a holnapot." Azt hiszem, kényszeríteni akarta a démont, hogy folytassa, vigye végbe azt, amire neki magának nincs hatalma. Azt hiszem, segítséget kért től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iú lassan meg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omolyan így gondol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 Az asszony lehajtotta a fejét, s haját kiszabadította a pulóver nyaká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annon visszalépett a székéhez, keze végigsimított a panel sötét, érzéketlen érintőgombjain.</w:t>
      </w:r>
    </w:p>
    <w:p>
      <w:pPr>
        <w:pStyle w:val="Csakszveg"/>
        <w:ind w:left="540" w:right="782" w:firstLine="360"/>
        <w:jc w:val="both"/>
        <w:rPr/>
      </w:pPr>
      <w:r>
        <w:rPr>
          <w:rFonts w:eastAsia="MS Mincho;ＭＳ 明朝" w:cs="Arial" w:ascii="Arial" w:hAnsi="Arial"/>
          <w:sz w:val="24"/>
        </w:rPr>
        <w:t>- De hiszen semmi értelme, hogy újra szóljak hozzá.</w:t>
      </w:r>
    </w:p>
    <w:p>
      <w:pPr>
        <w:pStyle w:val="Csakszveg"/>
        <w:ind w:left="540" w:right="782" w:firstLine="360"/>
        <w:jc w:val="both"/>
        <w:rPr/>
      </w:pPr>
      <w:r>
        <w:rPr>
          <w:rFonts w:eastAsia="MS Mincho;ＭＳ 明朝" w:cs="Arial" w:ascii="Arial" w:hAnsi="Arial"/>
          <w:sz w:val="24"/>
        </w:rPr>
        <w:t>Valamiképpen magának a démonnak kellene meghiúsítania a támadást. Ha használhatnám a „hangot", hogy figyelmeztessem őket... Átkozott időkülönbség! - Mire a hangja elérné őket, rég lezajlott a támadás. Hogyan változtathatna meg holnap bármit is, ha mindig kétórás késésben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tudom, hogyan küszöböljük ki az időeltérés problém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 Erre már Garda is visszaült; széles, ráncos arca leplezetlenül vallott vegyes érzelmeiről. – Idő előtt nem küldhet figyelmeztető jelzést... ki tudja, mikor jelenik meg a színen Klovhiri? A jelzés túl korán vagy túl későn érkezne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hannon fölegyenes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inkább arra vagyok kíváncsi, hogy „miért"? Miért változtattad meg a véleményed?</w:t>
      </w:r>
    </w:p>
    <w:p>
      <w:pPr>
        <w:pStyle w:val="Csakszveg"/>
        <w:ind w:left="540" w:right="782" w:firstLine="360"/>
        <w:jc w:val="both"/>
        <w:rPr/>
      </w:pPr>
      <w:r>
        <w:rPr>
          <w:rFonts w:eastAsia="MS Mincho;ＭＳ 明朝" w:cs="Arial" w:ascii="Arial" w:hAnsi="Arial"/>
          <w:sz w:val="24"/>
        </w:rPr>
        <w:t>- Nem változtattam meg a véleményem – felelte anyja szelíden. - Nekem sem tetszett soha ez az ügy. Kislány koromban még azt hittük, megváltoztathatjuk a világot; lehet, hogy még mindig ezt akarom hi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rcusnak viszont nem fog tetszeni, ha a tudta nélkül csinálunk valamit. - Garda meglóbálta a sétabotját. - És mi van azzal az érvével, hogy talán valóban szükségünk van erre a reklámfogá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hannon bosszúsan pillanto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ttem, az angyalok pártján állsz, nem leszel soha az ördög ügyvéd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 - húzta el a száját Garda. - De...</w:t>
      </w:r>
    </w:p>
    <w:p>
      <w:pPr>
        <w:pStyle w:val="Csakszveg"/>
        <w:ind w:left="540" w:right="782" w:firstLine="360"/>
        <w:jc w:val="both"/>
        <w:rPr/>
      </w:pPr>
      <w:r>
        <w:rPr>
          <w:rFonts w:eastAsia="MS Mincho;ＭＳ 明朝" w:cs="Arial" w:ascii="Arial" w:hAnsi="Arial"/>
          <w:sz w:val="24"/>
        </w:rPr>
        <w:t>- Mi rossz van abban, ha a szonda az utolsó pillanatban még megkísérel egy mentőakciót? Ez lesz az igazi szenzáci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tta, hogy anyja, hónapok óta először, elmosolyodik.</w:t>
      </w:r>
    </w:p>
    <w:p>
      <w:pPr>
        <w:pStyle w:val="Csakszveg"/>
        <w:ind w:left="540" w:right="782" w:firstLine="360"/>
        <w:jc w:val="both"/>
        <w:rPr/>
      </w:pPr>
      <w:r>
        <w:rPr>
          <w:rFonts w:eastAsia="MS Mincho;ＭＳ 明朝" w:cs="Arial" w:ascii="Arial" w:hAnsi="Arial"/>
          <w:sz w:val="24"/>
        </w:rPr>
        <w:t>- Szenzáció... feltéve, hogy T'uupieh nem hagy bennünket a mocsárban, méltó jutalmul árulásunk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iú kijózan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a valóban hiszed, hogy számit a segítségünkre. És én tudom, hogy számit rá... érzem. De hogyan győzzük le az időeltérést?</w:t>
      </w:r>
    </w:p>
    <w:p>
      <w:pPr>
        <w:pStyle w:val="Csakszveg"/>
        <w:ind w:left="540" w:right="782" w:firstLine="360"/>
        <w:jc w:val="both"/>
        <w:rPr/>
      </w:pPr>
      <w:r>
        <w:rPr>
          <w:rFonts w:eastAsia="MS Mincho;ＭＳ 明朝" w:cs="Arial" w:ascii="Arial" w:hAnsi="Arial"/>
          <w:sz w:val="24"/>
        </w:rPr>
        <w:t>- Én vagyok a mérnök, elfelejtetted? Szükségem van az egyik rögzített üzenetedre és némi időre, hogy elbabráljak vele - mondta az asszony, s a számítógép termináljára mut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bekapcsolta a terminált, és félreállt. Anyja leült, és vetíteni kezdte a képernyőre a program dokumentációját. TÁVVEZÉRLÉS KÉZI ERŐVEL - olvasta a fiú.</w:t>
      </w:r>
    </w:p>
    <w:p>
      <w:pPr>
        <w:pStyle w:val="Csakszveg"/>
        <w:ind w:left="540" w:right="782" w:firstLine="360"/>
        <w:jc w:val="both"/>
        <w:rPr/>
      </w:pPr>
      <w:r>
        <w:rPr>
          <w:rFonts w:eastAsia="MS Mincho;ＭＳ 明朝" w:cs="Arial" w:ascii="Arial" w:hAnsi="Arial"/>
          <w:sz w:val="24"/>
        </w:rPr>
        <w:t>- Lássuk csak! - mondta az anyja. - A Klovhiri csapatának útjáról felvett képre van szükség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iú megköszörülte a tor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óban úgy gondolod, ahogy mondtad, mielőtt Reed bejött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sszony fölnézett, s még mielőtt újból elmosolyodott volna, a fiú leolvashatta arcáról a válas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arda... ismered te az én nyelvész fiam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egyáltalán mikor hallottad azt a Pete Seeger-d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zenész fiamat? - A mosoly ismét a fiú felé ragyogott. - Annak idején én is meghallgattam néhány lemezt. - A mosoly ezúttal befelé, az emlék felé sugárzott. - Azt hiszem, még nem említettem neked, hogy azért szerettem bele az apádba, mert Elton Johnra emlékezt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T'uupieh csak állt, s némán bámulta a démon állhatatos szemét. Az új reggel aranyszínűvé változtatta a bronzfelhőket; a fény lecsorgott a fák gubancos, csillogó haján, megvillant az áttetsző, zöld sziklák arcán, s lángra lobbant a démon páncélján. A nő az utolsó húscafatokat rágta le egy csontról, de mert kényszerítette magát az evésre, alig-alig volt tudatában annak, hogy mit csinál. Már elküldte a város felé a felderítőket, hogy szemmel tartsák Chwiult és Klovhiri csapatát. Mögötte a banda többi tagja készülődött: fegyvereiket és reflexeiket vizsgálták, vagy a hasukat töm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 démon még mindig nem szólt hozzá. Sokszor előfordult már, hogy az órákig tartó hallgatást választotta, de azóta, hogy az éjjel olyan őrült módon félrebeszélt, a nő rettegett, hogy talán soha többé nem szól hozzá. Egyre növekvő szorongása hirtelen belekapott dühének gyújtózsinórjába, amely ezen a reggelen amúgy is elég rövid volt; végül vakmerően előrelépett, és nyitott tenyerével ráüt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szélj már hozzám, mala'ingg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ütés nyomán tüzes fájdalom hasított a karjába. Kezét rázva, döbbent szitkozódással szökkent hátra. A démon még sohasem ütötte meg, egyáltalán nem bántotta eddig: ám az is igaz, hogy mindmostanáig ő sem emelt rá kezet, ellenkezőleg, mindig is jól megfontolt tisztelettel bánt vele. Bolond! Félve sandított le a kezére, nem borítják-e égési sebek, s nem kell-e megnyomorodva részt vennie a mai harcban. Sima bőrén azonban nyoma sem volt hólyagoknak, csak kipirosodott a fájdalmas ütés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upieh! Jól vag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megfordult, Y'lirr-rel találta szembe magát, aki éppen akkor lépett mögéje; vigyora sem leplezhette ijedtségét.</w:t>
      </w:r>
    </w:p>
    <w:p>
      <w:pPr>
        <w:pStyle w:val="Csakszveg"/>
        <w:ind w:left="540" w:right="782" w:firstLine="360"/>
        <w:jc w:val="both"/>
        <w:rPr/>
      </w:pPr>
      <w:r>
        <w:rPr>
          <w:rFonts w:eastAsia="MS Mincho;ＭＳ 明朝" w:cs="Arial" w:ascii="Arial" w:hAnsi="Arial"/>
          <w:sz w:val="24"/>
        </w:rPr>
        <w:t>- Jól - bólintott, lenyelve az élesebb választ, ami a férfi aggodalma láttán kikívánkozott belőle. - Semmiség volt. - Alvezére elhozta neki kettős ívű íját és tegzét, T'uupieh pedig sajgó kézzel, óvatosan vette át tőle, s a hátára lódította. - Gyere, Y'lirr, ideje,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upieh! - Ezúttal a démon hátborzongató hangja szólította a nevén. - T'uupieh, ha hiszed, hogy hatalmamban áll tetszésem szerint irányítani a végzetet, vissza kell jönnöd, hogy még egyszer meghallgas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ő megfordult. Érezte, hogy Y'lirr tétován áll mögö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szem, hogy mindenre van hatalmad, démonom! - mondta, s megdörzsölte égő kez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em borostyánszínű mélysége beitta arcának kifejezését, és megértette a szavak komolyságát; legalábbis a nő ezt remé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upieh, tisztában vagyok vele, hogy nem tudtam veled elhitetni, amit korábban mondtam. De akarom... - itt a szavak érthetetlenekké torzultak -...bennem. Azt akarom, hogy ismerd meg a nevemet. T'uupieh, az én nev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upieh hallotta a mögötte álló Y'lirr rémült nyüszítését. Hátranézett, s látta, hogy a férfi betapasztja a fülét. Megdöbbenésében bénultan fordult vissz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hang'an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ó úgy csapott le rá, mint a démon tüzes ütése, amely ezúttal az agyát érte. Kétségbeesett tiltakozással kiáltott fel, de már késő volt. A név behatott a tudat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telt egy hosszú perc; fellélegezve rázta meg a fejét. A hitetlenkedés még mindig gúzsba kötve tartotta, de tekintetét már a fényben fürdő táborhely felé fordította, hallotta az ébredező erdő neszeit, és beszívta a tavaszi sarjadzás fűszeres-fanyar illatát. És nevetni kez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démon kimondta a nevét, és ő még mindig él - nem vakult meg, nem vált süketté, sem őrültté. A démon kiválasztotta őt, melléje szegődött, megadta magát ne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zgalomtól kábultan csak messziről hallotta, hogy a démon még mindig beszél hozzá. Elnyomta a belsejében felhangzó diadaléneket, s figyelni kezdett.</w:t>
      </w:r>
    </w:p>
    <w:p>
      <w:pPr>
        <w:pStyle w:val="Csakszveg"/>
        <w:ind w:left="540" w:right="782" w:firstLine="360"/>
        <w:jc w:val="both"/>
        <w:rPr/>
      </w:pPr>
      <w:r>
        <w:rPr>
          <w:rFonts w:eastAsia="MS Mincho;ＭＳ 明朝" w:cs="Arial" w:ascii="Arial" w:hAnsi="Arial"/>
          <w:sz w:val="24"/>
        </w:rPr>
        <w:t>-...megparancsolom hát, hogy vigyél magaddal oda, ahová ma indulsz. Látni akarom, mi történik, figyelni akarom Klovhiri útját.</w:t>
      </w:r>
    </w:p>
    <w:p>
      <w:pPr>
        <w:pStyle w:val="Csakszveg"/>
        <w:ind w:left="540" w:right="782" w:firstLine="360"/>
        <w:jc w:val="both"/>
        <w:rPr/>
      </w:pPr>
      <w:r>
        <w:rPr>
          <w:rFonts w:eastAsia="MS Mincho;ＭＳ 明朝" w:cs="Arial" w:ascii="Arial" w:hAnsi="Arial"/>
          <w:sz w:val="24"/>
        </w:rPr>
        <w:t>- Igen! Igen... Shang'ang. Minden úgy lesz, ahogy kívánod. Teljesítem minden óhajodat. - Megindult lefelé a lejtőn, de megtorpant, látva, hogy Y'lirr még mindig ott fekszik hason, ahová levetette magát, amikor a démon kiejtette a nevét. - Y'lirr? - Megbökte a férfit a lábával. Megkönnyebbült, amikor a férfi fölemelte a fejét. Arcán T'uupieh a saját iménti hitetlenkedését látta visz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rnőm... nem...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Y'lirr - felelte lágyan, aztán kissé nyersebb hangon hozzátette: - Persze hogy nem! Most lettem igazán a démon hitvestársa; immár semmi sem állhat az utamba. - Újra megbökte a férfit, ezúttal gorombábban. - Kelj föl! Mit tegyek, hogy egy sereg gyáva, nyavalygó alak ne tegye tönkre győzelmem reggel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Y'lirr föltápászkodott, s közben a sarat tisztogatta magá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ha, T'uupieh! Készen állunk minden parancsodra... készen arra, hogy végrehajtsuk a bosszúdat! - Ujjai szorosan kulcsolódtak kése markolatára.</w:t>
      </w:r>
    </w:p>
    <w:p>
      <w:pPr>
        <w:pStyle w:val="Csakszveg"/>
        <w:ind w:left="540" w:right="782" w:firstLine="360"/>
        <w:jc w:val="both"/>
        <w:rPr/>
      </w:pPr>
      <w:r>
        <w:rPr>
          <w:rFonts w:eastAsia="MS Mincho;ＭＳ 明朝" w:cs="Arial" w:ascii="Arial" w:hAnsi="Arial"/>
          <w:sz w:val="24"/>
        </w:rPr>
        <w:t>- És az én démonom velünk lesz, hogy sikerrel járjunk! - T'uupieh hangja büszkén csengett. – Segíts idehozni és előkészíteni a szánt. És mondd meg nekik, hogy gyengéden bánjanak ve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érfi bólintott, s az asszony figyelmét nem kerülte el, hogy a démonra vetett pillantásában félelem és irigység keveredik. Aztán „jó híreket" kívánva elköszönt, fürgén, mint mindig, hátra sem nézve, elindult lef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Zajongást hallott a tábor felől, s azt hitte, a démon szavának híre máris elterjedt hívei között. De akkor meglátta Lord Chwiult, aki ígérete szerint - T'uupieh embereitől vezetve - megérkezett a tisztásra. Meglepetésében kissé magasabbra emelte a fejét, tény és való, hogy egyedül jött, csakhogy egy bliell hátán! Ritka és drága hátas volt ez, amely - bár meglehetősen ijedős és nehezen megülhető - az egyetlen nagyvad, amely elbír ekkora súlyt. Nézte, amint az állat, fejét kapkodva, nyálzó ajkai közt kiálló tépőfogait mutogatva, fintorgó pofával közeledik. Jól látta, hogy a kíséret tagjai tisztes távolságot tartanak a tuskó evezőlábaktól, de lándzsáikat döfésre készen tartják. A túlságosan nehézkes kétéltű semmiféle szárnynak nem vette volna hasznát, de könnyedén és fürgén tudott úszni. T'uupieh futó pillantást vetett saját úszóhártyás kezére és lábára, szárnyaira, melyek most legföljebb másodpercekre tudnák testét a levegőbe emelni. Nem először tűnődött el azon, hogy a sors miféle fordulatai alakították át valamennyiü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tta, hogy Y'lirr Chwiulhoz beszél, feléje mutat, látta alvezére szemtelen vigyorgását, majd Chwiul arcát, amely nyugtalanul néz föl rá; Y'lirr éppen azt mondhatta neki: „Tudja a nev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hwiul megindult feléje, s tudván, hogy ki van téve a démon fürkésző tekintetének, nyugalmat erőltetett magára. T'uupieh kinyújtotta a kezét, s mintegy véletlenül - gyengéden - megcirógatta a démon ékszerré csiszolt, érző oldalát. Egy pillanatra elkapta a tekintetét Chwiulról, mert ösztöne azt súgta, nézzen az égboltra, egyenesen a férfi feje fölött - és néhány másodpercre látta, amint szétnyílnak a felhő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islogott egyet, hogy tisztábban lásson, de a látomás addigra eltűnt. Senki más, még Chwiul sem látta a zölden arányló, domború korongot, amelyet egy ezüstvonal és egy fekete árnyéknyaláb vágott ketté: az Örök Változás Kerekét. Az arca nem árult el semmit, de a szíve vadul verdesett. A Kerék csak annak jelent meg, akinek az életében hamarosan mindent eldöntő fordulat áll be - és ez a fordulat rendszerint nem más, mint a halá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hogy Chwiul megállt előtte, hátasa váratlanul feléje rúgott. A nő nem mozdult a démon mellől, de amikor Chwiul megrántotta az állat busa fejét, a bliell nyálának egy csöppje ráfröccsent a köpeny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hwiul! - kiáltotta T'uupieh, minden érzelmét a dühbe sűrítve össze. - Ha nem tartod féken ezt a nyáladzó csúfságot, halálra sújtom! - Keze ökölbe szorult a démon sima bőr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hwiul félmosolya azonnal lehervadt, s miközben feszengve nézett a démon fénylő szemébe, hátrább tolatott hátas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upieh mély lélegzetet vett, s ezúttal ő villantotta meg mosoly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mégsem mertél egyedül jönni a táboromba,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hwiul könnyedén meghajtotta magát nyergében.</w:t>
      </w:r>
    </w:p>
    <w:p>
      <w:pPr>
        <w:pStyle w:val="Csakszveg"/>
        <w:ind w:left="540" w:right="782" w:firstLine="360"/>
        <w:jc w:val="both"/>
        <w:rPr/>
      </w:pPr>
      <w:r>
        <w:rPr>
          <w:rFonts w:eastAsia="MS Mincho;ＭＳ 明朝" w:cs="Arial" w:ascii="Arial" w:hAnsi="Arial"/>
          <w:sz w:val="24"/>
        </w:rPr>
        <w:t>- Csupán az bizonytalanított el, hogy gyalogosan tévelyegjek az ingoványban, míg az embereid rám talál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m - felelte T'uupieh még mindig mosolyogva. - Nos... a dolgok tehát a terveid szerint zajlottak ma reggel. Klovhiri és csapata úton vannak már, hogy csapdába ejtsü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És a vezetőjük csak a jelzésemet várja, hogy bizton elkalauzolja őket abba a mocsárba, amelyikbe óhajt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Tudok egy helyet, amit minden oldalról magaslatok vesznek körül. - Csodálta Chwiul önuralmát a démon jelenlétében, noha érezte, a férfi nem olyan fesztelen, amilyennek láttatni szeretné magát. Néhány embere közeledett a szánnal, amire majd ráültetik a démont. - A démonom, kívánságának megfelelően, elkísér bennünket. Biztos jele a mai sikernek, nem gondolod?</w:t>
      </w:r>
    </w:p>
    <w:p>
      <w:pPr>
        <w:pStyle w:val="Csakszveg"/>
        <w:ind w:left="540" w:right="782" w:firstLine="360"/>
        <w:jc w:val="both"/>
        <w:rPr/>
      </w:pPr>
      <w:r>
        <w:rPr>
          <w:rFonts w:eastAsia="MS Mincho;ＭＳ 明朝" w:cs="Arial" w:ascii="Arial" w:hAnsi="Arial"/>
          <w:sz w:val="24"/>
        </w:rPr>
        <w:t>Chwiul összeráncolta a homlokát, mintha ellenvetése lenne, de szólni nem m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hűségesen szolgál téged, úrnőm, akkor én is úgy gondolom. Nagy tisztesség ez és jó előjel.</w:t>
      </w:r>
    </w:p>
    <w:p>
      <w:pPr>
        <w:pStyle w:val="Csakszveg"/>
        <w:ind w:left="540" w:right="782" w:firstLine="360"/>
        <w:jc w:val="both"/>
        <w:rPr/>
      </w:pPr>
      <w:r>
        <w:rPr>
          <w:rFonts w:eastAsia="MS Mincho;ＭＳ 明朝" w:cs="Arial" w:ascii="Arial" w:hAnsi="Arial"/>
          <w:sz w:val="24"/>
        </w:rPr>
        <w:t>- Teljes odaadással szolgál engem. - A nő újra sokat sejtetően elmosolyodott, majd hátralépett, amikor a szán elérte a halom tetejét. Figyelte, hogyan helyezik rá a démont, ügyelve, hogy emberei jól bánjanak vele. Az az újfajta hódolatteljes tisztelet, amellyel a zsiványok kezelték a démont - és vezérüket -, nem kerülte el sem Chwiul, sem T'uupieh figyelm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elkészültek, a nő összehívta embereit, majd a párálló mocsáron s a megelevenedő, törékeny növényzet palaszürke mirigyszőrökkel borított, síkos bozótosán át mindenki elindult rendeltetési helye felé. T'uupieh örült, hogy emberei ilyen jól ismerik a vidéket, hiszen a szúrós tavaszi növényzet és a kásás, folyton változó talaj nap mint nap más-más ösvényre kényszerítette őket. Szerette volna, ha Chwiult valamiképpen elválaszthatná rút hátasától, de nem hitte, hogy a férfi méltányolná kívánságát, s egyébként sem tudna gyalogszerrel elboldogulni. A démont gondosan a szánhoz rögzítették, s az emberek verítékezve, de egyetlen zokszó nélkül megindultak v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re elérték a magaslatot, ahonnan belátták a T'uupieh családi majorsága mellett elvezető utat - amit most aligha lehetett útnak nevezni. T'uupieh úgy helyezte el a démont, hogy az végig beláthassa a növényzettel benőtt ösvényt, amelyen Klovhirinek kell majd felbukkannia, néhány kísérőjét pedig elküldte, hogy az ösvény egy távolabbi pontján rejtsék el a démon szemeit. Aztán csak állt, s bámulta azt a helyet, ahol az ösvény elágazni látszott, de mégsem vált ketté. A hamis elágazás az alatta lévő sziklafal sárgán hullámzó szalagját követte - egyenesen egy gödörbe, amelyet az ammóniavíz-olvadék vájt a szikla málló szulfidanyagába. Ott fognak mindnyájan dagonyázni, mialatt ő és bandája egyenként csapja le őket, mintha verdeső szárnyú ngipeket... kéjjel csapta agyon a ngipet, amely épp a kezére szállt. Hacsak... hacsak a démon nem tereli más útra az esemény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jel? - léptetett Chwiul mellé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upieh könnyedén visszahúzódott a szikla omlékony pereméről, s a férfira vetett pillantásában több volt futó érdeklődésnél. - Még semmi. De hamarosan. - Emberei megszállták az ösvényt keresztező, alacsonyabb lejtőket is; de még a démon szeme sem hatolhatott az út menti lombok mélyebb rétegeibe. A démon Chwiul megérkezése óta egy szót sem szólt, s a nő nem is várta, hogy titkait éppen most tárja fö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libériát visel a kíséreted, és óhajod szerint hányat öljünk meg belőlük a hatás kedvéért? - kérdezte, miközben lecsatolta íját, és elvégezte rajta az utolsó próbá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hwiul vállat vont.</w:t>
      </w:r>
    </w:p>
    <w:p>
      <w:pPr>
        <w:pStyle w:val="Csakszveg"/>
        <w:ind w:left="540" w:right="782" w:firstLine="360"/>
        <w:jc w:val="both"/>
        <w:rPr/>
      </w:pPr>
      <w:r>
        <w:rPr>
          <w:rFonts w:eastAsia="MS Mincho;ＭＳ 明朝" w:cs="Arial" w:ascii="Arial" w:hAnsi="Arial"/>
          <w:sz w:val="24"/>
        </w:rPr>
        <w:t>- A holtak nem fecsegnek; öld meg valamennyit. Nemsokára úgyis megkapom Klovhiri embereit. Öld meg a vezetőt is, akit egyszer megvásároltak, az másodszor is megkaphat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 - A nő vigyorogva bólintott. - Az az ember, aki ilyen előrelátó és megfontolt, még sokra viszi az életben, uram. - Mielőtt megfordult volna, hogy ismét lepillantson az útra, egy nyílvesszőt helyezett az íj húrjára. Az út még mindig üres volt. Nyugtalanul nézett a távoli, ködbe vesző hegyek ezüstös-kékes-zöldes ormaira, majd a közeli tópart felfelé nyomuló, üregessé vált jegére, mely nálánál még egyszer olyan magas volt, mégis tünedezni látszott. A tóra, amely fölött az elmúlt nyáron még ő szárnya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ami mozdult, természetellenes zaj hallatszott, s a szeme máris az úton volt megint. Sima mozdulatainak véget vetett a feszültség, amint kiadta a vészjelet, s emberei végre elfoglalhatták helyüket a szikla pereme mentén. Végre... Izgatottan hajolt előre, hogy megpillantsa Klovhirit: látta a vezetőt, nyomában a szánt, mely húgát és a gyerekeket hozta. Megszámolta a kíséret tagjait, s látta, hogy már mindnyájan kibukkantak az útra. De Klovhiri... hol van Klovhiri? Visszafordult Chwiulhoz, suttogása élesen vágott a férfi arc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n ő? Hol van Klovhi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hwiul szemében bűntudat és alattomosság ég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sik. Azt mondta, valamit még el kell intéznie az udvar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nem mondtad meg ezt nekem?</w:t>
      </w:r>
    </w:p>
    <w:p>
      <w:pPr>
        <w:pStyle w:val="Csakszveg"/>
        <w:ind w:left="540" w:right="782" w:firstLine="360"/>
        <w:jc w:val="both"/>
        <w:rPr/>
      </w:pPr>
      <w:r>
        <w:rPr>
          <w:rFonts w:eastAsia="MS Mincho;ＭＳ 明朝" w:cs="Arial" w:ascii="Arial" w:hAnsi="Arial"/>
          <w:sz w:val="24"/>
        </w:rPr>
        <w:t>Chwiul megrántotta a bliell kantár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nem változtat semmin! Addig is kiirtjuk a családját. Így enyém lesz az első hely az örökösödésben... Klovhirit pedig még később is elkaphat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nekem Klovhiri kell, őt tartogattam magamnak! - T'uupieh fölemelte íját, s a nyílvesszővel megcélozta Chwiul szívét.</w:t>
      </w:r>
    </w:p>
    <w:p>
      <w:pPr>
        <w:pStyle w:val="Csakszveg"/>
        <w:ind w:left="540" w:right="782" w:firstLine="360"/>
        <w:jc w:val="both"/>
        <w:rPr/>
      </w:pPr>
      <w:r>
        <w:rPr>
          <w:rFonts w:eastAsia="MS Mincho;ＭＳ 明朝" w:cs="Arial" w:ascii="Arial" w:hAnsi="Arial"/>
          <w:sz w:val="24"/>
        </w:rPr>
        <w:t>- Ha meghalok, tudni fogják, ki volt a bűnös! - kiáltotta a férfi, s védekezően maga elé tartotta egyik szárnyát. - A Legfőbb Úr méltán fordul majd ellened, erről Klovhiri gondoskodik. Állj bosszút a testvéreden, T'uupieh, és ha betartod az alkut, gazdagon megjutalmazl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lyen alkut kötöttünk egymással! - Odalentről már tisztán hallatszott a közelgő csapat lármája; fülét megütötte az egyik gyerek éles kacagása. A zsiványok kuporogva várták a jelt, s T'uupieh látta, hogy Chwiul is jelezni készül a vezetőjének. Hátranézett a démonra: a borostyánkő szem a lent haladó utasokra szegeződött. Elindult feléje. Még mindig megváltoztathatja a végzetét... Vagy már meg is változtatta?</w:t>
      </w:r>
    </w:p>
    <w:p>
      <w:pPr>
        <w:pStyle w:val="Csakszveg"/>
        <w:ind w:left="540" w:right="782" w:firstLine="360"/>
        <w:jc w:val="both"/>
        <w:rPr/>
      </w:pPr>
      <w:r>
        <w:rPr>
          <w:rFonts w:eastAsia="MS Mincho;ＭＳ 明朝" w:cs="Arial" w:ascii="Arial" w:hAnsi="Arial"/>
          <w:sz w:val="24"/>
        </w:rPr>
        <w:t>- Vissza! Vissza! - A néma erdőn lavinaként zúdult alá a démon hangja. - Csapda! Csapdába csaltak, elárultak bennet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rul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bömbölésen át alig hallotta Chwiul hangját; még időben pillantott hátra, hogy lássa, amint a bliell előreugrik hogy keresztezze az ő útját a démonhoz. Chwiul kardot rántott, s a dühtől halottsápadttá vált arc láttán a nő nem tudta eldönteni, neki szól-e ez a düh, vagy magának a démonnak. Rohanni kezdett a szán felé, közben megpróbálta előrántani az íját, de a bliell két ugrássá! utolérte, kitátott pofával feléje kapott. T'uupieh megcsúszott a síkos talajon, és elesett; a nyálas száj az arca fölött csapódott össze. De az egyik tuskóláb így Is elérte, s rúgása nyomán végigcsúszott az olvadékon, egyenesen a démon láb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émon. Levegő után kapkodott, de az nem akart a tüdejébe áramolni; a nevét akarta kiáltani, miközben tündöklőn ragyogott fel előtte a démon formájának tiszta szépsége. Hallotta a bliell iszonyatos hangját, amint rájuk akarja vetni magát, hogy elpusztítsa mindkettőjüket. Már látta, hogy ott magasodik fölötte s a démon fölött... látta, amint Chwiul felszökken vagy feldobják a levegőbe - és végre megtalálta a hangját, és egyetlen sikolyban, egyetlen panaszos és figyelmeztető kiáltásban szakadt ki belőle a né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hang'an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ahogy a bliell földet ért, egy villám ugrott ki a démon páncéljából, és tűzbe borította a bliell testét. A vadállat jajongása az egekig csapott: T'uupieh befogta a fülét, oly elviselhetetlen volt a hang okozta szaggató fájdalom. A szemét azonban nem takarta el: a démon ostorcsapása már vissza is húzódott, a bliell pedig hátratántorodott, elzuhant, s ahogy az élettelen test földet ért, még enyhén megrázkódott. T'uupieh újra leroskadt a démon lábához, s kissé nekidőlt: sajgó tüdejébe levegőt préselt, s közben fölnézett a magasba...</w:t>
      </w:r>
    </w:p>
    <w:p>
      <w:pPr>
        <w:pStyle w:val="Csakszveg"/>
        <w:ind w:left="540" w:right="782" w:firstLine="360"/>
        <w:jc w:val="both"/>
        <w:rPr/>
      </w:pPr>
      <w:r>
        <w:rPr>
          <w:rFonts w:eastAsia="MS Mincho;ＭＳ 明朝" w:cs="Arial" w:ascii="Arial" w:hAnsi="Arial"/>
          <w:sz w:val="24"/>
        </w:rPr>
        <w:t>...hogy ott meglássa Chwiult, aki a sziklaperem mellett fölszálló meleg légáram hátán lebegett, lebegett... és mielőtt a légáram tovasodorta, majd leejtette volna a sziklafal melletti mélységbe, még látta a hátából kiálló három nyílvesszőt... Elmosolyodott, s lehunyta a sze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upieh! T'uupieh!</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érezte, hogy emberei körülveszik, egykedvűen kinyitotta a szemét. Éppen időben, hogy Y'lirr gyorsan visszahúzza az arca felé nyúló kezét. Rámosolygott, aztán mindnyájukra; de nem az iménti, a Chwiulnak tartogatott mosolyával.</w:t>
      </w:r>
    </w:p>
    <w:p>
      <w:pPr>
        <w:pStyle w:val="Csakszveg"/>
        <w:ind w:left="540" w:right="782" w:firstLine="360"/>
        <w:jc w:val="both"/>
        <w:rPr/>
      </w:pPr>
      <w:r>
        <w:rPr>
          <w:rFonts w:eastAsia="MS Mincho;ＭＳ 明朝" w:cs="Arial" w:ascii="Arial" w:hAnsi="Arial"/>
          <w:sz w:val="24"/>
        </w:rPr>
        <w:t>- Y'lirr - maga nyújtotta a férfi felé a kezét, és engedte, hogy az fölsegítse. A legkisebb mozdulatra fájdalmak cikáztak át rajta, de örömmel nyugtázta, hogy csak az egyik szárnyán sérült meg komolyabban, ahol egy sebből szivárgott a vér. Karját az oldala mellé szorí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upieh…</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rnő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A dém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démon megmentette az életemet. - Csendre intette őket. - És... csak ő tudja, miért, meghiúsította Chwiul titkos tervét. - Hogy valójában mi történt, és annak mi a jelentősége, csak most kezdett világossá válni az agyában. Megfordult, s egy hosszú percig belebámult a démon kifürkészhetetlen szemébe. Aztán ismét ellépett tőle, s merev testtel a szikla pereméhez ment, hogy lenézzen a mélybe.</w:t>
      </w:r>
    </w:p>
    <w:p>
      <w:pPr>
        <w:pStyle w:val="Csakszveg"/>
        <w:ind w:left="540" w:right="782" w:firstLine="360"/>
        <w:jc w:val="both"/>
        <w:rPr/>
      </w:pPr>
      <w:r>
        <w:rPr>
          <w:rFonts w:eastAsia="MS Mincho;ＭＳ 明朝" w:cs="Arial" w:ascii="Arial" w:hAnsi="Arial"/>
          <w:sz w:val="24"/>
        </w:rPr>
        <w:t>- De hát a szerződés... - szólalt meg Y'lirr.</w:t>
      </w:r>
    </w:p>
    <w:p>
      <w:pPr>
        <w:pStyle w:val="Csakszveg"/>
        <w:ind w:left="540" w:right="782" w:firstLine="360"/>
        <w:jc w:val="both"/>
        <w:rPr/>
      </w:pPr>
      <w:r>
        <w:rPr>
          <w:rFonts w:eastAsia="MS Mincho;ＭＳ 明朝" w:cs="Arial" w:ascii="Arial" w:hAnsi="Arial"/>
          <w:sz w:val="24"/>
        </w:rPr>
        <w:t>- Chwiul megszegte a szerződést! Nem adta a kezemre Klovhirit! - Senki sem tiltakozott. Tekintetét a bozótos mélyébe fúrta, mert nem volt nehéz kitalálni, hogy Ahtseet és csapata valahol ott járnak. Hallotta is az egyik gyerek nyafogó sírását. Chwiul teste odalent hevert, s most úgy látta, mintha több nyílvessző járná át. Vajon Ahtseet testőrsége - őt gondolván támadónak - szintén szitává lőtte? A gondolat kedvére való volt. És belül egy hangocska azt merészelte súgni, hogy Ahtseet megmenekülése még inkább a kedvére van... A gondolattól összefutottak homlokán a ránc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Ahtseet megmenekült, és megmenekült Klovhiri is - így aztán, hogy mentse a menthetőt, akár még hasznot is húzhat a dologból. Megpróbálta összeszedni még mindig zavaros gondolata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tseet! - Hangja ugyan nem versenyezhetett a démonéval, de kellőképpen visszhangzott. - T'uupieh vagyok! Nézd az áruló testét, mely ott fekszik előtted, a saját férjed fivére az, Chwiul! Orgyilkosokat bérelt föl, hogy a mocsárba veszítsen benneteket, fogd el a vezetődet, vallasd ki mindenről! Csak a démonom figyelmeztetésének köszönheted, hogy életben maradt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 hozta a szél Ahtseet halk válasz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upieh keserűen fölnevetett.</w:t>
      </w:r>
    </w:p>
    <w:p>
      <w:pPr>
        <w:pStyle w:val="Csakszveg"/>
        <w:ind w:left="540" w:right="782" w:firstLine="360"/>
        <w:jc w:val="both"/>
        <w:rPr/>
      </w:pPr>
      <w:r>
        <w:rPr>
          <w:rFonts w:eastAsia="MS Mincho;ＭＳ 明朝" w:cs="Arial" w:ascii="Arial" w:hAnsi="Arial"/>
          <w:sz w:val="24"/>
        </w:rPr>
        <w:t>- Hogy megtisztítsa az utat a haramiáktól, azért! Hogy a Legfőbb Úr jobban szívébe zárja hű szolgáját, és megjutalmazza a jobb, a kedvesebb nővért! És hogy Klovhiri gyűlöljön engem! Hisz inkább a szárnyát hagyná levágni, mintsem hogy tudomásul vegye, nekem köszönhetitek az életeteket! Menj át szabadon a földjeimen, Ahtseet; ez egyszer békében átengedl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lépett a szikla pereméről, és fáradtan elballagott, mit sem törődve azzal, vajon hisz-e neki Ahtseet. Várakozó emberei némán állták körül a bliell tetemét.</w:t>
      </w:r>
    </w:p>
    <w:p>
      <w:pPr>
        <w:pStyle w:val="Csakszveg"/>
        <w:ind w:left="540" w:right="782" w:firstLine="360"/>
        <w:jc w:val="both"/>
        <w:rPr/>
      </w:pPr>
      <w:r>
        <w:rPr>
          <w:rFonts w:eastAsia="MS Mincho;ＭＳ 明朝" w:cs="Arial" w:ascii="Arial" w:hAnsi="Arial"/>
          <w:sz w:val="24"/>
        </w:rPr>
        <w:t>- És most? - kérdezte mindnyájuk nevében Y'lirr, a démonra pillant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 pedig válaszolt, de válaszát egyenesen a démon néma, borostyánkő szemébe mondta:</w:t>
      </w:r>
    </w:p>
    <w:p>
      <w:pPr>
        <w:pStyle w:val="Csakszveg"/>
        <w:ind w:left="540" w:right="782" w:firstLine="360"/>
        <w:jc w:val="both"/>
        <w:rPr/>
      </w:pPr>
      <w:r>
        <w:rPr>
          <w:rFonts w:eastAsia="MS Mincho;ＭＳ 明朝" w:cs="Arial" w:ascii="Arial" w:hAnsi="Arial"/>
          <w:sz w:val="24"/>
        </w:rPr>
        <w:t>- Úgy látszik, démonom, végül is az igazat mondtam Chwiulnak, hogy mától kezdve többé nem lesz szüksége a városi házára... Talán a Legfőbb Úr is tisztességes alkunak fogja tartani. Talán mégiscsak van megoldás. Az Örök Változás Kerekén ülünk mindannyian... csak épp nem egyforma kényelmesen. Nem így látod, szépséges Shang'ang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engéden megcirógatta a démon naptól fölmelegedett páncélját, majd leült a langyosodó földre, és várta a válas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 xml:space="preserve">F. Nagy Piroska fordítása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Németh Lajos rajzai</w:t>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VETLANA JAGUPOVA</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Vízi tündér</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Mindegyikünk megörökített már magában szemmel nem látható és éppen ezért titokzatos eseményeket. A tükörbe nézek, és próbálom elképzelni, hogyan is lát engem egy kívülálló? Megpillant egy harmincöt éves, középmagas, sportosan karcsú, elegáns, nyírott bajuszú férfit. Kissé bohó farmernadrágom aligha sejtet bennem orvost, viszont a gyűrű a jobb kezemen azt súgja, hogy egy feleség számára mellettem már nincs szabad hely. Magától értetődően nem kerül különösebb erőfeszítésbe, hogy rájöjjenek, az iskola, a hadsereg és a főiskola már mögöttem van. Egy fiziognómus arcvonásaimból talán kitalálná néhány jellemvonásom is. Nos, bizonyára ez mind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konaim és barátaim több információval rendelkeznek rólam, de ők sem tudják, hogy az az esemény, ami tavalyelőtt júniusban történt velem, felforgatta az életemet, megváltoztatta éveim mene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seink attól a naptól számították az időt, amikor megöltek egy hatalmas medvét, vagy egy villám kettéhasított egy évszázados tölgyet. Mi múltunkat rendszerint nem kötjük össze a természettel. Amikor nem emlékszünk pontosan egy dátumra, ezt mondjuk: a háború előtt történt, azután történt, hogy Ivanov elvtárs lett a gyár igazgatója, hogy befejeztem a főiskolát, az esküvő előtt, a válás után történt, vagyis minden az emberi kapcsolatok közegében foro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tartozom azok közé, akik unatkoznak, és szenvednek a magától értetődő, hihetetlen események nélkül, s ha ilyenek nem történnek velük, akkor ők maguk találják ki őket. Ennek ellenére nekem s nem barátomnak, a rendkívüli után örökké áhítozó Szása Drobotovnak jutott osztályrészül az, ami lehetséges, hogy néhány millióból csak egyetlen embernek jut - találkozhattam a csod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ermekkoromban normálisan nőttem fel, szerettem a meséket és a rejtélyes történeteket, az élet azonban roppant gyorsan kiverte a fejemből azt, hogy higgyek a csodákban, s teletömte fejemet nagyon is meghatározott, titkokat és rejtélyeket nélkülöző tényekkel. Ennek ellenére nem nevezném magam józan realistának, aki habzó szájjal tagadja az emberiség más csillagzatról való származását, a kapcsolatfelvétel lehetőségét idegen civilizációkkal, a fjodorovi tanítást az ember halhatatlanságáról, a gömbvillám ésszerűségét, a havasi ember létét, a Loch Ness-i szörnyet és egyéb őrült ötleteket, feltételezéseket és titokzatos eseteket. Nem hittem bennük, de nem is tagadtam őket csupán azért, mert lehetetle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Drobotov felugrik hozzám egy órácskára, s egy egzaltált hölgy lelkesedésével továbbítja nekem a soron következő szenzációs hírt vagy egy cikket egy tudományos-népszerűsítő folyóiratból, udvarias érdeklődéssel végighallgatom, s nyomban áthangolom magam a mindennapi gondokra - már csak ilyen az én romantikamentes természet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idő múlva mindez megváltozott - bennem és számomra is. Mint amikor valaki alaposan galléron ragad és megráz, majd letörli lelkem vastagon beporosodott ablakát, tiszta kékség ömlött be rajta, s színültig töltötte lelk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on a nyáron szabadságom zűrzavarosan alakult. Ljudmilának feltétlenül Moszkvába kellett utaznia. Valerkát, Aljonát és Jerofej kandúrt anyámra hagyva beültünk a gyorsvonati fülkébe, s egy szempillantás alatt máris szabadnak és fiatalnak éreztük magunkat. Minden normális ember délre tartott, mi viszont a meteorológiai előrejelzés szerint esők és ködök felé rohantunk. A klinikától, ahol osztályvezetőként dolgoztam, még a vonatban sem tudtam szabadu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örökös túlterheltség hatása lassan felengedett bennem, lefoszlott rólam, de a fejemben még mindig ott kóvályogtak a betegeknek szóló javallatok, a kórtörténetek részletei és az ügyeletes nővéreknek adott utasítás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onatablakban falvak, állomásépületek úsztak el, kis és nagy városok állomásai, s azt hihettük, ez a tarka úti film sohasem ér véget. Időről Időre Ljudmilára pillantottam. Arca álmos verítékben csillogott, egészen fiatalnak és nyúlánknak láttam, olyannak, amilyen tíz évvel ezelőtt volt a harkovi pedagógiai főiskola hallgatójaként, amikor először megpillantottam egyik rokonom születésnapján. Gondoltam-e azon az estén, hogy ez a kosárlabdázó termetű, élesen metszett szemöldökű, erős, kissé robusztus testű leányzó egykor a feleségem lesz, és beköszönt az az idő, amikor felébred bennünk a heves vágy, hogy egymástól külön pihenjünk, ily módon igyekezzünk megóvni egykor őrülten lángoló, de most már szemmel láthatóan fogyó érzelmünket. Ezért aztán az utóbbi két évben külön-külön töltöttük szabadságunkat. Ezúttal azonban Ljudmila magával vitt, mivel én jól ismertem Moszkvát, mert gyerekkoromban gyakran vendégeskedtem nagynénémnél Izmajlovóban, feleségem pedig részletes tervet dolgozott ki, hogyan járja végig a moszkvai üzlete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jszaka nem tudtam aludni. Színes kaleidoszkópként mindenféle epizódok, gondolat- és beszélgetésfoszlányok keringtek a fejemben, s csupán reggelre sikerült egy kicsit szundítanom. Aztán fél napon át csüggedten bámultam ki az ablakon, és lustán közömbös mondatokat váltottam nejemmel. Az oly rég várt szabadság ünnepét még otthon elrontottuk, amikor Ljudmila ügyszerető gonddal végigsorolta, kinek mit kell venni. Moszkvai tartózkodásunk kapcsán rögtön szomorú távlatok tárultak fel előttünk: kimerítő üzletjárás, tülekedés sorban állás közben, dübörgő metró. Tudtam, hogy feleségem nem közömbös a múzeumok és színházak iránt, de ha beprogramozta a bevásárlásokat, aligha marad ideje még valami másra, mindent elvisz a rohangálás az üzletekbe.</w:t>
      </w:r>
    </w:p>
    <w:p>
      <w:pPr>
        <w:pStyle w:val="Csakszveg"/>
        <w:ind w:left="540" w:right="782" w:firstLine="360"/>
        <w:jc w:val="both"/>
        <w:rPr/>
      </w:pPr>
      <w:r>
        <w:rPr>
          <w:rFonts w:eastAsia="MS Mincho;ＭＳ 明朝" w:cs="Arial" w:ascii="Arial" w:hAnsi="Arial"/>
          <w:sz w:val="24"/>
        </w:rPr>
        <w:t>- Ha nem találunk neked egy tisztességes öltönyt, rendelünk egyet - közölte, amikor vonatunk ráérősen közeledett a kurszki pályaudvar peronjához. – Nézd csak, Lela né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néztem az ablakon. Kedvenc néném, aki később jelentős szerepet játszott a velem történt kalandos eseményekben, hatvan évét meghazudtoló fürgeséggel rohant a peronon, és felemelt karral, vidáman üdvözölt bennün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la nénihez régi és különös barátság fűz. Ötödik osztályban édesanyám téli szünidőre hozzá küldött vendégeskedni, s attól kezdve meghitt barátra tettem szert. A magányosan élő és gyermektelen Lela néni ragaszkodott hozzám, de nem azzal az egoista ragaszkodással, amivel az embert rendszerint a túlságosan vonzódó rokonok bosszantják. Úgy barátkoztam meg vele, mint fiú a fiúval. Abban az időben még kevesen hordtak nadrágot, Lela néni viszont nadrágban és barna orkánanyagból készült, rövid, kapucnis kabátban feszített. Akkor alig múlt negyvenéves, de alakja karcsú és sportos volt, tetszett fürge járása s az, milyen könnyedén siklott sílécein az izmajlovói parkban, ahová szünidőm alatt mindennap kijárt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 most, amikor megláttam őt, egy pillanatra felvillant bennem a remény, hogy talán sikerül majd kiszöknöm a városból, este pedig sakkozni fogunk, vagy néném kedvenc pasziánsz-figuráit rakjuk ki, melyek a titokzatos „fogoly", „a királynő sleppje", „Margó" nevet viselték. Otthon Filka, a fekete törpepudli és terített asztal várt bennünket, melynek közepén ott ékeskedett kedvenc málnalekváros sütemény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te barbár, hogy vagy? - kérdezte néném, amikor a konyhában serénykedő Ljudmila magunkra hagyott bennünket. Arcán az elmúlt év során, noha huncut mosolya megmaradt, megjelentek az első ránc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fogott a szomorúság, ha arra gondoltam, hogy lassacskán megöregszik, s még eszeveszett diétával és a közbeiktatott egynapos koplalásokkal sem lesz képes megőrizni fiatalságát. Még mindig csillogó szemével kérdőn nézett rám, s megértettem, mennyire szeretne őszintén elbeszélgetni velem. Bejött azonban a feleségem, s én beértem egy mosollyal, ami számára sokatmondó volt. Megértőn megcsóválta a fejét, és cigarettája után nyúlt, amitől még az amerikai diétásorvos szenvedélyes próféciája sem riasztotta el. Mint korábban, néném most is istentelenül füstölt, amivel megvető fintort váltott ki Ljudmilából, aki képtelen volt elviselni a dohányfüstöt. Vendégségben azonban mindent el kellett viselnie, még néném reggelente megismétlődő tornáját is, amivel alaposan meglepett bennünket. Szobájának padlója ingaként járt, amikor akrobatikus gyakorlatokat végzett a szőnyegen. Nem a manapság divatos jógagyakorlatokat, hanem igazi cirkuszi tornamutatványokat, s Ljudmila minden alkalommal szenvedő mosollyal nézett rám, tudtomra adva, hogy mindezt csupán mint vendég viseli el. S közben még Filka is ugatott, körülugrálta nénémet, akkora ricsajt csaptak, hogy a néném felett lakó, inkább megszokásból, mintsem dühből, valami nehéz tárggyal kopogtatni kezdett a padl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judmila nem tetszett Lela néninek. Házasságunk első napjától úgy vélte, hogy szebb és gyöngédebb feleséget érdemeltem volna. Titokban sajnált. A maga módján idegesítette Ljudmilát extravagáns viselkedésével, kíméletet nem ismerő közvetlenségével és legfurcsább különcség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jest ugrottunk a moszkvai üzletek zűrzavarába. Esténként, amikor belehuppantunk a tévékészülék előtt álló fotelekbe, szomorúan arra gondoltam, hogyan tudnék időt szakítani, hogy nénémmel kiszaladjak a természetbe, a város környékére, s mint a régi szép időkben, horgásszunk egy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la néni tősgyökeres moszkvai lezserségével minden este végignézte, mit vásároltunk (ez Ljudmilát rendszerint kihozta a sodrából), megszemlélte és csípős megjegyzésekkel minősítette a vásárfi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a csudának kellett ezer mérföldet zötykölődni ezért a vacakért - jegyezte meg a rá jellemző nyerseségg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judmila összevonta szemöldökét, komoran rakosgatta szét a bőröndökbe a különböző krémes tubusokat, samponos üvegcséket, bonbonos dobozokat, frottír gyerektrikókat, szandálokat és a sok más apróságot. Magányos és idősebb teremtés lévén, nénémnek magától értetődően nem volt szüksége efféle holmik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rtózkodásunk hetedik napján néném a kamrából előhúzott két összecsukható horgászbotot, és ravaszul rám kacsintva bejelentette, hogy akarja-e vagy sem Ljudmila, de másnap kiutazunk a város környékére a folyóhoz, ahol remekül harapnak a sügérek. Ezzel a döntéssel kezdődött az az esemény, melyre most úgy emlékszem, mint amit azért küldött a sors utamba, hogy jól megjegyezzem - az életben korántsem minden olyan egyszerű és megszokott, mint ahogy hisszük, van egy s más, ami nem fér bele hétköznapi elképzeléseinkbe.</w:t>
      </w:r>
    </w:p>
    <w:p>
      <w:pPr>
        <w:pStyle w:val="Csakszveg"/>
        <w:ind w:left="540" w:right="782" w:firstLine="360"/>
        <w:jc w:val="both"/>
        <w:rPr/>
      </w:pPr>
      <w:r>
        <w:rPr>
          <w:rFonts w:eastAsia="MS Mincho;ＭＳ 明朝" w:cs="Arial" w:ascii="Arial" w:hAnsi="Arial"/>
          <w:sz w:val="24"/>
        </w:rPr>
        <w:t>Az egy hét alatt, amíg az üzletekbe rohangásztunk, alaposan kimerültem, ezért örömmel elfogadtam néném javaslatát. Noha nem mutatta, ő még jobban lelkesedett, amikor megtudta, hogy Ljudmila magunkra hagy bennünket, áruházba megy, ahová női csizmát várnak, melynek furcsán hangzó, úgynevezett „tejbegríz" talpa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él óra múlva már kint voltunk a városból. Semmi nem kelt bennem emelkedettebb és örömtelibb hangulatot, mint egy nyírfaliget. Nálunk délen szinte egyáltalán nem honos a nyírfa, s ha találunk is, egészen más, mint a közép-orosz vidék szépséges teremtménye, alacsony növésű és földhöz tapadó. Nem véletlenül énekelték meg a költők a Moszkva környéki nyírfákat. A szellős, csipkeszerű nyírfaligetek szinte úsznak a levegőben, s úgy érzed, mintha éppen ez lenne az a bizonyos híd, ami a földet összeköti az égg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olyó csöndes holtágánál, ahol helyet foglaltunk, a fűben körös-körül virágok tarkállottak, akárcsak város környéki tavunk partján, ahol még a királyok hala, pisztráng is előfordult, a növényzet mindenütt rikítóan tarka és bódító volt. Itt viszont margarétákon kívül más nem nőtt. De nem, még apró, sárgás és ibolyaszín-kékes virágok is voltak, elvesztek azonban a sűrű fűben. A tisztás ennek ellenére szerény tisztaságával gyönyörködtette a szem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t óra alatt csupán három koncért és két apró sügért fogtunk. Már készültünk, hogy helyet változtatunk, amikor valami erősen megrándította néném botját. Sietve bevágott, felkapta a botot, s tenyerével elkapott egy vízinövénycsomóba gabalyodott, vergődő kis halat, már éppen le akarta akasztani a horogról, s bele akarta hajítani a háromliteres, vízzel teli üvegbe, amikor hirtelen felkiáltott, tenyere szétnyílt, az apró hal kiesett, s eltűnt a margaréták között. Néném sápadtan és rémülten négykézlábra állt, s tekintetét a földre szegezve, hangosan ezt sziszegte fel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tya, ó, Vityecska, ez meg m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űből madárcsivitelésre emlékeztető csipogás hallatszott. Odaugrottam, ahol a kis hal vergődött, megtaláltam a fűszálak közé keveredett teremtést, és felemeltem. Annyira váratlan és szokatlan dolog jelent meg előttem, hogy kezem akaratlanul is megremegett, mintha el akarná hajítani azt, amit tart, kíváncsiságom azonban diadalmaskodott, s nehogy kieresszem, erősen ujjaim közé szorítottam a kis halat. Mellesleg azt, ami horogra akadt, csak igen feltételesen nevezhettük halnak: kezemben egy sügér nagyságú teremtés vergődött, halfarka és emberi feje volt, amit zöldes, selymes hajszálak borítottak, ezeket kezdetben vízinövénynek hittem, és le akartam szedni a kis halacskáról, tenyerembe azonban hártyás, az emberéhez hasonló ujjak mélyedtek. Mégiscsak sikerült félrehajtani a meglepő teremtés vékony hajszálalt, s kezem nyomban szétnyílt magától, és a kis vízi teremtés ismét a fűbe pottyant. Nem tévedhettem - a zöld moszatszálak alól emberi arc pillantott rám, finom, apró, szabályos vonású, rózsás-gyöngyház színű arcocska. Még azt is észrevettem, hogy szivárványosan sötét, kissé kidudorodó szeme volt, melyet eltorzított a fájdalom: a horog az arcába akadt. Volt hát min csodálkoznom, lelkesednem s egyúttal megrémülnöm. Erőt vettem magamon - hirtelen hidegrázás fogott el -, elkaptam a fűben rángatózó teremtést, bal kezemmel jól megragadtam, a jobbal pedig óvatosan kihúztam a horgot az arc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tenem, miféle csodalény! - álmélkodott néném a zsákmányt vizsgálgatva. - Sok mindent láttam, no de ilyet... Csak a mesékben! Sellő, igazi sellő! Ó, mihez kezdjünk most vele? Hogyan is engedhetnénk el egy ilyen csodás teremtést? Ha elmesélnénk, nem hinnék el. S ugyan hová engednénk, a kis keze megsebes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obban szemügyre vettem az apró sellőt. S való igaz, jobb kezecskéjén a bőr - nem, ez mégiscsak kéz volt, noha az ujjai között hártya feszült - a vállizületnél felhasadt, s onnan gyéren vér szivárgott.</w:t>
      </w:r>
    </w:p>
    <w:p>
      <w:pPr>
        <w:pStyle w:val="Csakszveg"/>
        <w:ind w:left="540" w:right="782" w:firstLine="360"/>
        <w:jc w:val="both"/>
        <w:rPr/>
      </w:pPr>
      <w:r>
        <w:rPr>
          <w:rFonts w:eastAsia="MS Mincho;ＭＳ 明朝" w:cs="Arial" w:ascii="Arial" w:hAnsi="Arial"/>
          <w:sz w:val="24"/>
        </w:rPr>
        <w:t>- Hazavisszük és meggyógyítjuk - dünnyögtem, s éreztem, hogyan ver a tenyeremben ennek a bizonyára halálosan megrémült csodálatos kis teremtésnek az apró szíve. Néném az üveghez ugrott, visszahajította a folyóba a koncérokat és a sügéreket, vizet merített, és én beleengedtem a sellőt, akinek vagy a kalandtól, vagy a levegőtől, de fennakadt a szeme, és fuldokolni kezdett. A vízben először gyöngén vert egyet a farkával, majd feléledt, s az ismeretlen teret fürkészve úszni kezdett. Néném leült a fűbe, az üveget maga mellé állította, s tanulmányozni kezdte meglepő zsákmányát. A különös teremtés zöldes haja úszás közben szétterült a háta mögött, s világosan kirajzolódtak arcvonásai, apró, hártyás kezét ezüstös pikkelyekkel borított törzséhez szorította. Akkora volt, mint egy sügér, arányait tekintve már nem hal, de még nem ember, roppantul hasonlított a mesebeli vízi tündérre.</w:t>
      </w:r>
    </w:p>
    <w:p>
      <w:pPr>
        <w:pStyle w:val="Csakszveg"/>
        <w:ind w:left="540" w:right="782" w:firstLine="360"/>
        <w:jc w:val="both"/>
        <w:rPr/>
      </w:pPr>
      <w:r>
        <w:rPr>
          <w:rFonts w:eastAsia="MS Mincho;ＭＳ 明朝" w:cs="Arial" w:ascii="Arial" w:hAnsi="Arial"/>
          <w:sz w:val="24"/>
        </w:rPr>
        <w:t>Mintha a délvidéken mifelénk kapható képeslapokról jött volna le, vagy a piaci háncsszőnyegekről, nem volt benne azonban semmi giccses vagy ízléste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szer szigorú esztéták a giccs tipikus megnyilvánulásaként említették őket, s ezért sellők már régen nem tűntek fel sem a kézműipari, sem a nagyipari termékeken. S tessék - egyikőjük elevenen megjelent elő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gaz, nem voltak dús asszonyi formái, inkább süldőlánykára emlékezte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okatlan üvegbörtönében tett néhány kört, majd hirtelen mozdulatlanná dermedt, az üvegen át nénémre meredt, majd felemelte fejét, és rám pillantott, aki az üveg felett guggoltam. Tekintete szerfölött értelmes volt. Ismét rosszul éreztem magam; a kis vízi tündér minket vizsgálgatott!</w:t>
      </w:r>
    </w:p>
    <w:p>
      <w:pPr>
        <w:pStyle w:val="Csakszveg"/>
        <w:ind w:left="540" w:right="782" w:firstLine="360"/>
        <w:jc w:val="both"/>
        <w:rPr/>
      </w:pPr>
      <w:r>
        <w:rPr>
          <w:rFonts w:eastAsia="MS Mincho;ＭＳ 明朝" w:cs="Arial" w:ascii="Arial" w:hAnsi="Arial"/>
          <w:sz w:val="24"/>
        </w:rPr>
        <w:t>- Ajajaj! - sopánkodott tovább néném. - Micsoda csoda, micsoda meglepetés! - Körmével megkopogtatta az üveget, a kis sellő azonban meg sem moccant, tovább vizsgálgatott bennünket. - Ha komolyan vesszük a dolgot, akkor le kellene adnunk valamelyik tudományos kutatólaboratóriumnak vagy a Tudományos Akadémiának. Biztosíthatlak, hogy a tudomány ehhez foghatót még nem regisztrált. Bármely ichtiológus azt mondaná, hogy sellők csak a mesékben vannak. S mégis, engedjük szabadon, kár lenne, ha kísérleti nyúlnak használnák.</w:t>
      </w:r>
    </w:p>
    <w:p>
      <w:pPr>
        <w:pStyle w:val="Csakszveg"/>
        <w:ind w:left="540" w:right="782" w:firstLine="360"/>
        <w:jc w:val="both"/>
        <w:rPr/>
      </w:pPr>
      <w:r>
        <w:rPr>
          <w:rFonts w:eastAsia="MS Mincho;ＭＳ 明朝" w:cs="Arial" w:ascii="Arial" w:hAnsi="Arial"/>
          <w:sz w:val="24"/>
        </w:rPr>
        <w:t>- Micsoda?! - pattantam fel. Még mindig reszkettem, de ez már a lelkesedés lázától volt. - Sehová nem engedjük el! Hiszen óriási ritkaság! Állattani ritkaság! Igazi csoda!</w:t>
      </w:r>
    </w:p>
    <w:p>
      <w:pPr>
        <w:pStyle w:val="Csakszveg"/>
        <w:ind w:left="540" w:right="782" w:firstLine="360"/>
        <w:jc w:val="both"/>
        <w:rPr/>
      </w:pPr>
      <w:r>
        <w:rPr>
          <w:rFonts w:eastAsia="MS Mincho;ＭＳ 明朝" w:cs="Arial" w:ascii="Arial" w:hAnsi="Arial"/>
          <w:sz w:val="24"/>
        </w:rPr>
        <w:t>- Nem akarod beletenni az akváriumodba? - kérdezte tőlem óvatosan a néném, tudván, hogy gyermekkorom óta tartok halakat, s otthon, sőt még a munkahelyemen is van guppival, neonokkal és gyöngygurámival teli akvárium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ppen erre gondoltam én is. Elengedni egy ilyen kis vadóc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ném leemelte a térdéről az üvegedényt, maga mellé tette, és fel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nem látod, hogy nem ha!? - Szeme összeszűkült, őszes szempillája haragosan rebegni kezdett. - Nem szórakozhatsz vele, mint valami játékkal, ez bű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teremtem számára az összes feltételt. Itt a folyóban töméntelen veszély leselkedik rá. Nálam viszont nyugta lesz. Úgy vélem, szerencséje volt, hogy éppen hozzánk került, valaki más lehet, hogy közelebbről meg szeretett volna vele ismerkedni, s a serpenyőbe hajította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képzeltem, hogyan fog örülni ennek a csodálatos csöppségnek Valera és Aljonka, na és persze Ljudmila is, akit nem tudom, miért, de idegesítenek az akváriumaim - fél, hogy miattuk krónikus torokgyulladást és bronchitist kapnak gyerekei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rveim töprengésre késztették nénémet. Ha nem is szívesen, de mégis egyet kellett értenie azzal, hogy most, amíg be nem gyógyul a kis sellő hártyás, apró keze, veszélyes dolog lenne őt visszaereszteni a folyó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zatot, békalencsét és néhány szál nádat szedtem akváriumom számára. Az üveget óvatosan szatyrunkba engedtük, s felülről, hogy elkerüljük a kíváncsiskodó tekinteteket, zsebkendővel takartuk le. A metróban a térdemen tartottam a szatyrot, s állandóan emelgettem az üveget betakaró kendő sarkát - vajon mi van a zsákmányunkkal?-, de rögtön sietve le is takartam az üveget, s közben találkoztam a kis lény tekintetével, melyben értetlenség és rémület tükröződ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zafelé menet ellátogattunk az állatüzletbe, szárított vízibolhát, szúnyoglárvát és tubifexet vet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váriumot kellene szerezni! - sugallta néné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iltakozni akartam, azt akartam mondani, hogy elutazásunkig nem sok maradt hátra, kibírja üvegben is, de féltem néném haragjától; természetesen nem sejti, hogy ezt a csodalényt magammal akarom vin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 egyszer csak, ahogy gyermekkoromban is gyakran előfordult, néném mintha olvasott volna a gondolataim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gondolod, hogy haza kellene vinned magaddal?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ppen erre gondoltam. Néném elképe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 csudának kell nek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hogy minek? Ott van Valerka és Aljona. - Kimondtam, de nyomban észbe is kaptam. – Voltaképp nem is róluk van szó. Először is, ezt a kis élőlényt meg kell gyógyítani, aztán én megrögzött akvarista vagyok, tudom, hogyan kell bánni vele. Nálad megdögölhet.</w:t>
      </w:r>
    </w:p>
    <w:p>
      <w:pPr>
        <w:pStyle w:val="Csakszveg"/>
        <w:ind w:left="540" w:right="782" w:firstLine="360"/>
        <w:jc w:val="both"/>
        <w:rPr/>
      </w:pPr>
      <w:r>
        <w:rPr>
          <w:rFonts w:eastAsia="MS Mincho;ＭＳ 明朝" w:cs="Arial" w:ascii="Arial" w:hAnsi="Arial"/>
          <w:sz w:val="24"/>
        </w:rPr>
        <w:t>- Élőlény, megdöglik... - Néném komolyan felháborodott. - Nem, neked még mindig nem jutott el a tudatodig, mit is fogtunk! Hát beszélhetsz így ró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ezdett ingerelni érzelgőssé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merd el, mégsem ember - jelentettem ki olyan hangosan, hogy mindenki felénk for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éném szemrehányóan hallga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kváriumot végül mégis vásároltunk, miután elutazásunkig még három nap maradt hát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rolibuszban ismét titokban félrehúztam a kendőt. Zsákmányunk figyelmesen felém fordította a fejét. Nem egész testét, ahogy ezt a halak teszik, hanem csodálatos, szinte emberi fejével fordult felém. Csak azért „szinte" emberi, mert gyöngyházfényű, csillogó arca, noha vonásai egy lányéra emlékeztettek, mégiscsak egy hal testéből nőtt ki.</w:t>
      </w:r>
    </w:p>
    <w:p>
      <w:pPr>
        <w:pStyle w:val="Csakszveg"/>
        <w:ind w:left="540" w:right="782" w:firstLine="360"/>
        <w:jc w:val="both"/>
        <w:rPr/>
      </w:pPr>
      <w:r>
        <w:rPr>
          <w:rFonts w:eastAsia="MS Mincho;ＭＳ 明朝" w:cs="Arial" w:ascii="Arial" w:hAnsi="Arial"/>
          <w:sz w:val="24"/>
        </w:rPr>
        <w:t>- Sok halat fogtál? - nyújtotta felém ráncos nyakát egy mellettem ülő öregasszony, és én sietve leengedtem a kendőt. Tanúkra nincs szükségem. Jóllehet már előre élveztem, ahogy megmutatom zsákmányom Ljudmilának, gyermekeimnek, kollégáimnak, hogy fognak ájuldozni és csodálkozni. Hozzá képest a sziámi macskák, dogok, fürdőszobai krokodilok, sőt még a városi lakásban tartott oroszlánok is jelentéktelen dolg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judmila már otthon volt, s új, piros szárú, fehér talpú csizmájában a tükör előtt forgoló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volt a fogás? - érdeklődött közömbö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nénémmel cinkos pillantást vetettünk egymá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ttettem a kis sellőt az üvegből az akváriumba, és az akváriumot az asztalra állítottam. Filka pudli leugrott a heverőről, az asztalhoz futott, és a felindultságtól reszketve, körbeugrálva nyüszí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Csupán egyetlen apró halacska? - nevette el magát Ljudmila, futó pillantást vetve az akváriumra, de nyomban torkán akadt a szó. Elégedetten figyeltem, ahogy az asztalhoz ment, s az akvárium fölé hajolt; szeme tágra nyílt, arca elsáp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meg mi? - fordult gyerekes zavarral felé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is sellő, farkával az akvárium aljának támaszkodva, mozdulatlanná dermedve, farkasszemet nézett vele. A következő percben a felszínre úszott, fejét kidugta a vízből, tekintetével végigfutott a szobán, mintha azt próbálná megérteni, hogy hová került, majd ismét leereszkedett az akvárium alj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judmila meglepetten a heverőre hupp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zönséges vízi tündér - jegyeztem meg a lehetőséghez képest minél nyugodtabban -, Andersen, orosz népmesék, piaci szőnyegek, haltestű l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judmila váratlanul felkacagott.</w:t>
      </w:r>
    </w:p>
    <w:p>
      <w:pPr>
        <w:pStyle w:val="Csakszveg"/>
        <w:ind w:left="540" w:right="782" w:firstLine="360"/>
        <w:jc w:val="both"/>
        <w:rPr/>
      </w:pPr>
      <w:r>
        <w:rPr>
          <w:rFonts w:eastAsia="MS Mincho;ＭＳ 明朝" w:cs="Arial" w:ascii="Arial" w:hAnsi="Arial"/>
          <w:sz w:val="24"/>
        </w:rPr>
        <w:t>- Istenem - kezdte, és még mindig nevetett és lihegett -, micsoda vicces játék! Be kell vallanom, azt hittem, hogy él. Mibe kerül egy ilyen játékszer? Hol vetted? Voltam ma a Gyermekvilág Áruházban, és nyomát sem láttam. Nézze meg az ember, hogy megtanulták utánozni a természetet! Pont olyan, mintha élne!</w:t>
      </w:r>
    </w:p>
    <w:p>
      <w:pPr>
        <w:pStyle w:val="Csakszveg"/>
        <w:ind w:left="540" w:right="782" w:firstLine="360"/>
        <w:jc w:val="both"/>
        <w:rPr/>
      </w:pPr>
      <w:r>
        <w:rPr>
          <w:rFonts w:eastAsia="MS Mincho;ＭＳ 明朝" w:cs="Arial" w:ascii="Arial" w:hAnsi="Arial"/>
          <w:sz w:val="24"/>
        </w:rPr>
        <w:t>- Hiszen él is - szakította félbe őt szigorúan nén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judmila hitetlenkedve pillantott rá, majd az akváriumra, ahonnan szivárványos csillogású szemek figyeltek benn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ccel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általán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judmila felállt, és mielőtt még bármit tehettem volna, csak azt láttam, hogy határozott mozdulattal beledugta kezét a vízbe, elkapta a kis vízi tündért, kivette az akváriumból, majd nyomban megvető rémülettel visszahajította, úgy, hogy lefröcskölte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fuj, de szörnyű! - mormogta, s tenyerével az arcát törülgette. - Hát ez meg hogy lehet? Valóban élől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apró, kerek akváriumban a kis sellő nem érezte túl kényelmesen magát, szűk volt a hely, én azonban azzal nyugtatgattam magam, hogy közel elutazásunk ideje, s otthon rendelkezésemre áll egy negyvenliteres üvegedény. A vízi tündér hozzá sem nyúlt semmihez, amivel kínáltuk, s amire a többi hal rendszerint mohón veti magát. Éppen ellenkezőleg, visszariadt a szúnyoglárvától és a tubifextől, nem evett a szárított vízibolhából sem. Erre sorban a legkülönbözőbb dolgokat hajigáltam be neki; kis darab holland sajtot, felvágottat, kenyeret, végül annyira összepiszkoltam a vizet, hogy ki kellett cserélnem. A vízvezetékből vett klóros vízben a kis vendég roppant rosszul érezte magát. Vagy tíz percig képtelen volt megnyugodni - a felszínre úszott, mohón kapkodta a levegőt, s haragosan fröcskölt a farkáv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amit csinálni kellett uszonyos kis kezével. Vállára ragtapaszt erősítettem, ő azonban apró fogacskáival és egészséges kezével nyomban addig ügyeskedett, míg le nem tépte magá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tettél? - jegyeztem meg sértődötten, mintha valamit is érthetett volna. Vagy csak én láttam úgy, vagy valóban így volt, a kis sellő kissé bűntudatosan rám pillan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ézzel kellett átkötni pirinyó vállát. Nem mondanám, hogy a pólya kedvére volt, amíg Ljudmilával felerősítettük, a kis sellő erejét veszítette, s azután sokáig feküdt mozdulatlanul az akvárium alján, a legeldugottabb helyen, egy kő és sás k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judmila tudomást szerezvén róla, hogy ezt a csudás teremtést vonaton kívánom szállítani, úgy nézett rám, mint egy őrültre.</w:t>
      </w:r>
    </w:p>
    <w:p>
      <w:pPr>
        <w:pStyle w:val="Csakszveg"/>
        <w:ind w:left="540" w:right="782" w:firstLine="360"/>
        <w:jc w:val="both"/>
        <w:rPr/>
      </w:pPr>
      <w:r>
        <w:rPr>
          <w:rFonts w:eastAsia="MS Mincho;ＭＳ 明朝" w:cs="Arial" w:ascii="Arial" w:hAnsi="Arial"/>
          <w:sz w:val="24"/>
        </w:rPr>
        <w:t>- Először, már amúgy is két bőröndünk és három táskánk van - jelentette ki haragját alig türtőztetve. - Legalább arra gondolj, hogyan hat majd rá ez az utazás. Mellesleg, végtére is mivel akarod táplálni? Tanácsom: engedd vissza a folyóba, különben elpuszt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amit vele leszel, gúnyolódás fel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ném hevesen a pártjára állt, én azonban megmakacsoltam magam. Az igazat megvallva, fogalmam sem volt, mi volt rám nagyobb hatással, az együttérzés a sebesült teremtés iránt, vagy a vágy, hogy büszkélkedjem vele, meglepjem gyermekeimet, barátaimat, az ismerősöket. El sem tudtam azonban képzelni, hogy eleresszem és a sors kényére-kedvére hagyjam. Ráadásul az a különös érzés lett úrrá rajtam, hogy vele valami nagyon fontosat elveszí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Filka változatlanul érdeklődve keringett az akvárium körül, fel-felkapaszkodott az asztalra, s majdhogynem a vízbe dugta pofáját. A kis sellő rémülten vergődött. A kutya bizonyára óriási szörnyetegnek tűnt szemébe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snap reggel, alighogy kinyitottam a szemem, az ablakpárkányra pillantottam, ahová Filka miatt át kellett költöztetni az akváriumot, és a lélegzetem is elállt. A vízi tündér az akvárium peremén üldögélt, egészen emberi testtartásban. Malachitszínű haja csillogott a napfényben, s úgy tűnt, mintha minden egyes pikkelyével magába szívta volna a napsugarakat. Tehát ez a félig hal, félig emberi teremtés szabadon lélegzik a levegőn is? Akkor miért fuldokolt, valahányszor kivettük a vízből? A rémülettől? Vagy ilyen a pszichikuma? Tud-e gondolkodni? S egyáltalán, miféle teremtés? Időről időre testtartást váltott, hol egyik, hol másik oldalát, hol a hátát fordította a nap felé. Pikkelyei közben ezüstösen csillogva meleg, borostyános fényben ragyogtak, mintha magukba szívták volna a napfényt. Pillantásom elkapva a kis sellő rémülten a víz alá bukott. Nevetnem kellett. Jól éreztem magam, és csodálkoztam, akárcsak gyerekkoromban, amikor néném sok mesés története közül az egyiket mesélte, s közben el Is játszotta a me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ás közé bújva a vízi tündér egy percig csendben üldögélt, majd leplezetlen kíváncsisággal kidugta apró fejecskéjét. Arra gondoltam, hogy én még szörnyűbb lehetek számára, mint Filka, igazi Gulliver, van mitől megrémülnie, s elkaptam a tekinte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énémtől komoran búcsúztunk. Nyugtalanul nézegette azt a táskát, melyben az üveg volt, s szemrehányóan csóválta fejét. Hazafelé tartva végig ott volt előttem ezüstös szemöldökű arca, s fülemben csengtek bánatos szav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arjátok vagy nem, hamarosan meglátogatlak benneteket, ahogy ígértem, lehet, hogy egy-két hónap múlva, csak enyhüljön előbb ez a hőség.</w:t>
      </w:r>
    </w:p>
    <w:p>
      <w:pPr>
        <w:pStyle w:val="Csakszveg"/>
        <w:ind w:left="540" w:right="782" w:firstLine="360"/>
        <w:jc w:val="both"/>
        <w:rPr/>
      </w:pPr>
      <w:r>
        <w:rPr>
          <w:rFonts w:eastAsia="MS Mincho;ＭＳ 明朝" w:cs="Arial" w:ascii="Arial" w:hAnsi="Arial"/>
          <w:sz w:val="24"/>
        </w:rPr>
        <w:t>- Akár most is jöhetsz - invitálta nem túlságosan szívélyesen Ljudmila, és a vonatban megjegyezte: - Szép kis nénéd van, nem a gyerekeket akarja látni, hanem ezt a szörnyűség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n viszont úgy éreztem, hogy egy apró gyermeket viszünk magunkkal, s minket terhel a felelősség életéért. Ez bizonyos fokig nyomasztott, jóllehet különben úgy éreztem magam, mint aki hirtelen meggazdag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zafelé tartva, mielőtt az üvegedényt kivettem volna a szatyorból, nagy halom játékot szórtunk Valera és Aljona elé: felhúzható autókat, helikoptert, lépkedő robotot, babát, játékedény-készletet. Alighogy lecsöndesült az ajándékok kiváltotta lelkesedésük, az asztalra állítottam a meglepetésem.</w:t>
      </w:r>
    </w:p>
    <w:p>
      <w:pPr>
        <w:pStyle w:val="Csakszveg"/>
        <w:ind w:left="540" w:right="782" w:firstLine="360"/>
        <w:jc w:val="both"/>
        <w:rPr/>
      </w:pPr>
      <w:r>
        <w:rPr>
          <w:rFonts w:eastAsia="MS Mincho;ＭＳ 明朝" w:cs="Arial" w:ascii="Arial" w:hAnsi="Arial"/>
          <w:sz w:val="24"/>
        </w:rPr>
        <w:t>- Ó, egy kis tündér! - kiáltott fel Valera. - Vízi tünd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llő! - suttogta megbűvölten Aljonka. - Igazi sell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top, az enyém! - Valera minden teketória nélkül belenyúlt a vízbe. Odaugrottam hozzá, és ellöktem az üvegtől.</w:t>
      </w:r>
    </w:p>
    <w:p>
      <w:pPr>
        <w:pStyle w:val="Csakszveg"/>
        <w:ind w:left="540" w:right="782" w:firstLine="360"/>
        <w:jc w:val="both"/>
        <w:rPr/>
      </w:pPr>
      <w:r>
        <w:rPr>
          <w:rFonts w:eastAsia="MS Mincho;ＭＳ 明朝" w:cs="Arial" w:ascii="Arial" w:hAnsi="Arial"/>
          <w:sz w:val="24"/>
        </w:rPr>
        <w:t>- Mi az, megbolondultál?! - kiáltott rám Ljudmila. - E miatt a rondaság miatt durváskodsz a gyerekk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lőlény - jelentettem ki határozottan. - Nem szabad kézbe venni, mert különben meghal. S miért lenne épp a tiéd? Senkié, nem a tiéd, nem Aljonáé és nem anyué. A természeté.</w:t>
      </w:r>
    </w:p>
    <w:p>
      <w:pPr>
        <w:pStyle w:val="Csakszveg"/>
        <w:ind w:left="540" w:right="782" w:firstLine="360"/>
        <w:jc w:val="both"/>
        <w:rPr/>
      </w:pPr>
      <w:r>
        <w:rPr>
          <w:rFonts w:eastAsia="MS Mincho;ＭＳ 明朝" w:cs="Arial" w:ascii="Arial" w:hAnsi="Arial"/>
          <w:sz w:val="24"/>
        </w:rPr>
        <w:t>- Ostobaságokat fecsegsz - nevette el magát Ljudmila, és bevitte az üveget a konyhába. - Készítsd el az akváriumot, mert ez az üveg rontja a lakás képét.</w:t>
      </w:r>
    </w:p>
    <w:p>
      <w:pPr>
        <w:pStyle w:val="Csakszveg"/>
        <w:ind w:left="540" w:right="782" w:firstLine="360"/>
        <w:jc w:val="both"/>
        <w:rPr/>
      </w:pPr>
      <w:r>
        <w:rPr>
          <w:rFonts w:eastAsia="MS Mincho;ＭＳ 明朝" w:cs="Arial" w:ascii="Arial" w:hAnsi="Arial"/>
          <w:sz w:val="24"/>
        </w:rPr>
        <w:t>- Az ő háza egy Moszkva környéki folyócskában van - folytattam, s csak nagy nehezen tudtam visszatartani haragomat. - Hozzánk csak vendégségbe j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beszélni tud? - érdeklődött Aljonka, s szeme lelkesen csill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gondolkodtam. Tényleg, lehet, hogy tud? Ki tudja.</w:t>
      </w:r>
    </w:p>
    <w:p>
      <w:pPr>
        <w:pStyle w:val="Csakszveg"/>
        <w:ind w:left="540" w:right="782" w:firstLine="360"/>
        <w:jc w:val="both"/>
        <w:rPr/>
      </w:pPr>
      <w:r>
        <w:rPr>
          <w:rFonts w:eastAsia="MS Mincho;ＭＳ 明朝" w:cs="Arial" w:ascii="Arial" w:hAnsi="Arial"/>
          <w:sz w:val="24"/>
        </w:rPr>
        <w:t>- A halfélék családjába tartozik, tehát nem tud - vélekedett Valera. - Különben is, a leghamisítatlanabb hal, és akváriumban fog élni, amíg meg nem döglik. Csak hasonlít egy kislány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jtegetése nagyon nem tetszett, de hallgattam, nem akartam elrontani a találkozás örö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ő senkié - jegyezte meg töprengve Aljon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ár!</w:t>
      </w:r>
    </w:p>
    <w:p>
      <w:pPr>
        <w:pStyle w:val="Csakszveg"/>
        <w:ind w:left="540" w:right="782" w:firstLine="360"/>
        <w:jc w:val="both"/>
        <w:rPr/>
      </w:pPr>
      <w:r>
        <w:rPr>
          <w:rFonts w:eastAsia="MS Mincho;ＭＳ 明朝" w:cs="Arial" w:ascii="Arial" w:hAnsi="Arial"/>
          <w:sz w:val="24"/>
        </w:rPr>
        <w:t>Ekkor észbe kap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a igazából meggondoljuk, akkor az enyém - mondtam szigorúan, mert úgy döntöttem, hogy a sellőnek mégiscsak kell, hogy gazdája legyen. - S kérlek, semmi esetre se nyúljatok bele a vízbe!</w:t>
      </w:r>
    </w:p>
    <w:p>
      <w:pPr>
        <w:pStyle w:val="Csakszveg"/>
        <w:ind w:left="540" w:right="782" w:firstLine="360"/>
        <w:jc w:val="both"/>
        <w:rPr/>
      </w:pPr>
      <w:r>
        <w:rPr>
          <w:rFonts w:eastAsia="MS Mincho;ＭＳ 明朝" w:cs="Arial" w:ascii="Arial" w:hAnsi="Arial"/>
          <w:sz w:val="24"/>
        </w:rPr>
        <w:t>- Megsebesült? Ki sebesítette meg? - nyugtalankodott Aljonka, miután meglátta a vékony gézkötést a vízi tündér váll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n kapásból kitaláltam egy történetet, melyben a kis sellőt egy csuka üldözte, s előle menekülvén belekapaszkodott egy korhadt fa gyökerébe, én éppen fürödni készültem, s ekkor hirtelen, pont az orrom előtt kiugrott a vízből a csukától megrémült kis teremtés. Történetem, úgy láttam, együttérzést ébresztett a gyerekekben. Ez örömmel töltött el. A nyolcéves Valera és a hatéves Aljonka különben rendes gyerekek voltak, Valera ugyan néha arra merészkedett, hogy csúzlival verebekre és galambokra vadászott, ezért hosszú és kellemetlen beszélgetésekre került sor közöttünk. Éppen ezért, miközben vendégünk számára előkészítettem a legnagyobb akváriumot, kioktattam gyerekeimet: ne mossák kezüket a vízben, semmit ne dobjanak bele, különben a kis sellő elpuszt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t eszik? - érdeklődött Vale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 a gyerekek kórusban kérdezték, nem hitték el. Valera még gúnyolódott is: - Talán napsugárral táplálko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ekkor hirtelen felvillant bennem a gondolat: mi van, ha a kis sellő tényleg autotróf lény, aki a nap sugaraival tölti fel magát? De akkor hogyan harapott rá a kukacra? Talán érdeklődésből? Hiszen reggelente ott üldögél az akvárium peremén, a napfény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ejtésem hamarosan beigazolód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kváriumot úgy helyeztem el, hogy a reggeli napfény egyenest érje, s másnap reggel megpillantottam a vízi tündért, amint a napon melegedett. Szemmel láthatóan meg volt elégedve a bőséges napsugárral, ezüstszínű pikkelyei aranyos fényben ragyogtak, mintha más öltözéket vett volna fel. Azt tudtam eddig, hogy az autotróf lényekhez a Földön kizárólag növények tartoznak, az ember csupán ábrándozik a táplálék efféle befogadásáról, s lám... a kis sellő a fejétől a farka végéig valóban fantasztikus teremtés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szabadnap ellátogattam a könyvtárba, s kutatni kezdtem a rávonatkozó irodalmat, kikerestem mindent, ami a sellőkről szólt. Dani szótárában azt találtam, hogy a sellő vizek mesés lakója, vízilény. Északkeleten vízi tündérnek, najádnak hívják, délen sellőnek, hableánynak, tengertündérnek, errefelé derűs és pajkos teremtésnek, északon és keleten viszont gonosznak tartották őket, a halottak közül valónak. Kis-Oroszországban a kereszteletlen gyerekeket hívták így; mezítelenek, hajuk kibomlott, csábítanak, csalogatnak, halálra csiklandoznak, víz alá nyomnak. Volt még egy olyan szó is, hogy sellősködni, vagyis sellőtündér ünnepét megülni, mulatni, ahogy belefér, és egy álló hétig i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 forrásokban az alábbi szinonimákat találtam a sellő szóra: szirén, vízi nimfa. A sellő alakját szláv őseink a vízzel és a vízinövényzettel hozták összefüggésbe. S csak később, a kereszténység hatására kezdték sellőknek nevezni a halott, többnyire vízbe fulladt lány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tűnt a „Vízi tündér" név. Etimológiailag az ősi szláv isten, Perun nevével és az ősszláv pruginyja szóval függött össze, ami nem jelentett mást, mint „erdővel benőtt dombot". Később ezt a vízpart szóval keverték össze. A vízparti lányok kultusza összemosódott Mokosa kultuszával, aki az ősi orosz panteon egyetlen nőnemű istensége volt, tipológiailag közel állt a görög párkákhoz, akik a sors fonalát szőtt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udományos irodalomban egy szó sem volt a sellőkről. Felkeltette azonban érdeklődésemet egy kis hír egy tudományos-ismeretterjesztő folyóiratban, amelyre véletlenül akadtam. Egy bizonyos maradvány endémiáról volt benne szó, melyet az egyik Moszkva környéki folyócska holtágában találtak. Pontosabban az állat-meghatározó szerint eddig ismeretlen ebihal volt, mely halványan emlékeztetett a mitológiai félig hal, félig asszony lény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információ felkeltette az érdeklődésemet, feljegyeztem annak a természetbúvárnak a nevét, aki ezt a rendkívüli maradvány lényt kifogta, s úgy döntöttem, hogy idővel levelezés révén kapcsolatba lépek ve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Vízi tündér a neved - mondtam másnap, amikor az akvárium fölé hajol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ellőcske kiúszott az általam készített kis barlangból, s gyöngyházfényű arcát felém fordította. Válla már meggyógyult, a kötést levettem róla, s most olyan bájos volt, hogy feltétlenül meg szerettem volna mutatni valaki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yám most már majd mindennap ellátogatott hozzánk. Órákig elüldögélt az akvárium mellett, és töprengett valamin. Akárcsak Lela néni, ő is makacsul kitartott amellett, hogy a kis sellőt adjuk át egy tudományos kutatóintézetnek - képtelen volt megbékélni azzal, hogy ez a kis lény már annyi ideje nem vesz a szájába egyetlen morzsányi élelmet sem. Bármennyire is próbáltam meggyőzni a vízi tündér rendkívüli szervezetéről, akinek nincs szüksége táplálékra, képtelen volt megbékélni ezz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kvárium talajába beleültettem egy valisneriát, s hogy a sellő ne unatkozzon, egy kis csapat neont is a vízbe engedtem. Az akvárium jobb sarkába elektromos lámpát rejtettem, s valóban mesés jeleneteket figyelhettem meg, amikor a neonok piros testükön foszforeszkáló kék csíkjaikkal csillogva elúsztak a sellő mellett, aki hártyás kezecskéjével óvatosan elkapdosta őket, megvizsgálta, majd szabadon engedte foglyait. Mozgásának szervezettsége egyre inkább arról győzött meg, hogy nagyon közel áll a mi emberi fajunkhoz. De bármennyire is nagy volt a csábítás, hogy bemutassam a szomszédoknak, barátaimnak, tartózkodtam ettől, s kategorikusan figyelmeztettem házam népét, hogy tartsák a szájukat. Féltem, hogy amint tudomást szereznek csodalényemről, rögtön elveszítem az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szer karosszékben újságot olvasva figyelmes tekintetet éreztem magamon. Nem jöttem rögtön rá, honnan való. Megfordultam és észrevettem, hogy a vízi tündér figyel engem. Az akvárium falán ült, uszonya éppen hogy a vízbe ért, és kíváncsian tanulmányozott.</w:t>
      </w:r>
    </w:p>
    <w:p>
      <w:pPr>
        <w:pStyle w:val="Csakszveg"/>
        <w:ind w:left="540" w:right="782" w:firstLine="360"/>
        <w:jc w:val="both"/>
        <w:rPr/>
      </w:pPr>
      <w:r>
        <w:rPr>
          <w:rFonts w:eastAsia="MS Mincho;ＭＳ 明朝" w:cs="Arial" w:ascii="Arial" w:hAnsi="Arial"/>
          <w:sz w:val="24"/>
        </w:rPr>
        <w:t>- Vigyázz, csöppség, ki ne zuhanj! - figyelmeztettem, és rémülten vagy inkább örvendezve láttam, ahogy mosolyra húzódik az ajka. Ez annyira váratlan és szokatlan volt, hogy egy ideig egy szót sem tudtam kinyögni, csupán elképedve bámultam őt. Szerettem volna a tenyerembe venni és közelebbről megnézni.</w:t>
      </w:r>
    </w:p>
    <w:p>
      <w:pPr>
        <w:pStyle w:val="Csakszveg"/>
        <w:ind w:left="540" w:right="782" w:firstLine="360"/>
        <w:jc w:val="both"/>
        <w:rPr/>
      </w:pPr>
      <w:r>
        <w:rPr>
          <w:rFonts w:eastAsia="MS Mincho;ＭＳ 明朝" w:cs="Arial" w:ascii="Arial" w:hAnsi="Arial"/>
          <w:sz w:val="24"/>
        </w:rPr>
        <w:t>Tudtam azonban, hogy ezt nem érdemes megtennem - nem tűri, hogy hozzáérjenek. Kidülledt halszemei továbbra is érdeklődve vizsgálgattak, arckifejezése játékosan váltakozott, mosoly sugárzott róla, s nem volt erőm, hogy elvonjam tekintetem ettől a valóban varázsos csábítástól. Az, hogy szavaimra felel, meglepett - kialakult közöttünk valamiféle kapcsolat. Óvatosan felálltam, hogy jobban szemügyre vegyem, azonban a vízi tündér tüstént a vízbe ugr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s buta - mondtam, odaléptem az akváriumhoz, és föléje hajol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is sellő ott ült egy kagyló fogai között, és felnézett rám. Mosolya változatlanul megvilágította gyöngyházfényű, kissé rózsaszín arcát, melyen már rémület is érződött. Szemmel láthatóan megkülönböztetett azok közül, akik nézegették.</w:t>
      </w:r>
    </w:p>
    <w:p>
      <w:pPr>
        <w:pStyle w:val="Csakszveg"/>
        <w:ind w:left="540" w:right="782" w:firstLine="360"/>
        <w:jc w:val="both"/>
        <w:rPr/>
      </w:pPr>
      <w:r>
        <w:rPr>
          <w:rFonts w:eastAsia="MS Mincho;ＭＳ 明朝" w:cs="Arial" w:ascii="Arial" w:hAnsi="Arial"/>
          <w:sz w:val="24"/>
        </w:rPr>
        <w:t>- Ússzál ki nyugodtan, nem bántlak - dünnyögtem, azonban kételkedtem benne, hogy a sellő meghallja, s még inkább abban, hogy megért engem. Mekkora volt azonban a csodálkozásom, amikor nyomban a felszínre jött. Óvatosan odanyújtottam neki az ujjam, amit akár gerendának is hihetett. A vízi tündér finoman megérintette, de nyomban vissza is kapta hártyás kezecskéjét - bizonyára túlságosan meleg volt neki az ujj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evésbé csodálkoztam volna azon, ha egyszer megszólal, de azt, ami a következő percben történt, egyáltalán nem vártam. A kis sellő úszni kezdett az akvárium méteres, áttetsző falával párhuzamosan, mi több, nem egyszerűen úszott, hanem dévaj táncba kezdett, keringett, s könnyedén mozgatta karjait és fejét. Táncát gyengéd énekkel kísérte, ami egy vibráló hegedűhúr magas hangú zúgására emlékeztetett. A vízi tündér táncolt és énekelt! Sem gyermekeim, sem Ljudmila soha nem láttak még ilyen nagyszerű táncot! S noha én voltam ennek egyetlen szemtanúja, egyáltalán nem kívántam, hogy még valaki belépjen most a szobába. Egész szívem azt súgta, a kis sellő csak nekem táncolt és éneke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jh, te kis okos, te kis szépség - suttog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ízi tündér mintha szavaimtól még inkább ihletet kapott volna, még bonyolultabb mozdulatokat tett. Uszonya finoman remegett, karját oly plasztikusan mozgatta, annyira emberi módon, hogy aligha hihettem, hogy ujjai között hártya fesz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karatlanul is megragadtam az akváriumot, átöleltem ezt az apró, csodás lényt, s egy szempillantás alatt minden megváltozott. Először nem tudtam, miről van szó: minden összefolyt a szemem előtt, majd mintha valaki belenyomta volna az arcom a vízbe. A következő percben különös látványban és nem kevésbé furcsa hangban volt részem. Láthatatlan erő mintha összezsugorított volna. Úgy láttam, hogy az előttem táncoló vízi tündér velem egyforma, az én emberi világomból való. Úgy énekelt, hogy nem ejtett ki közben szavakat, de értettem, miről dalol. Az erdei folyócskáról énekelt, ahol törzse él, elbújva az emberi tekintet elől, a vízinövényekről és halrajokról, a vízben tükröződő napsugarakról. Csábító, csodás hangok áradtak felém a vízinövények törzsétől s az akvárium aljára, a folyami homokba ágyazott apró kagylóktól. A vízi tündér tánca közben mosolyogva tovább keringett, s úgy éreztem, hogy már nem is az akváriumban kering, hanem körülöttem. Dermedten álltam, képtelen voltam levenni róla a tekintetem, amikor belül valami olyasmit hallottam, ami emberi nyelven így hangzott: „Amíg az akvárium falát fogod, tudok veled beszélni. Ne kérdezd, hogyan. Ha beszélni akarsz velem, fogd az akvárium fal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 ez? Talán megbolondultam? Szétnyitottam a kezem, és minden a helyére került: a víz fölé hajolva álltam, a kis sellő pedig folytatta táncát. Nézőpontom megváltozott, hangját már nem hallottam. Ismét megérintettem az akváriumot, s újból meghallottam a hangját - nem is hang volt, hanem valami, ami az alábbi mondatokká állt össze bennem: „Megtanultalak megérteni. Beszélj velem, ne fél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z ördög! - dünnyögtem, s hátrálni kezdtem az akvárium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ztalhoz hátráltam, s fejemet fogva beleültem a karosszékbe. Lám, mit jelent az, ha valaki a szabadsága alatt nem piheni ki magát. Alig kezdtem munkába járni, s lám, máris agyondolgoztam mag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judmila lépett a szobába. Szemem sarkából észrevettem, hogy a kis sellő tüstént abbahagyta a táncot, s elrejtőzött a vízinövények között.</w:t>
      </w:r>
    </w:p>
    <w:p>
      <w:pPr>
        <w:pStyle w:val="Csakszveg"/>
        <w:ind w:left="540" w:right="782" w:firstLine="360"/>
        <w:jc w:val="both"/>
        <w:rPr/>
      </w:pPr>
      <w:r>
        <w:rPr>
          <w:rFonts w:eastAsia="MS Mincho;ＭＳ 明朝" w:cs="Arial" w:ascii="Arial" w:hAnsi="Arial"/>
          <w:sz w:val="24"/>
        </w:rPr>
        <w:t>- Mi van veled? Rosszul vagy, Viktor? - nyugtalankodott Ljudmila. - Szegénykém! - Már nyúlt is a tálalóba a validolért. - Vedd be - nyújtotta felém a tubu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tudván, mit teszek, bekaptam egy gyógysz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minden rendben - nyugtattam meg a feleség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lj le egy kicsit - mondta. - Talán hívjam a mentőket?</w:t>
      </w:r>
    </w:p>
    <w:p>
      <w:pPr>
        <w:pStyle w:val="Csakszveg"/>
        <w:ind w:left="540" w:right="782" w:firstLine="360"/>
        <w:jc w:val="both"/>
        <w:rPr/>
      </w:pPr>
      <w:r>
        <w:rPr>
          <w:rFonts w:eastAsia="MS Mincho;ＭＳ 明朝" w:cs="Arial" w:ascii="Arial" w:hAnsi="Arial"/>
          <w:sz w:val="24"/>
        </w:rPr>
        <w:t>- Még mit nem! - fortyantam fel, hogy minél előbb elmenjen, annyira szerettem volna hinni benne, hogy mindez megtörtént ve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elmegyek - mondta bűntudattal feleségem, s becsukta maga mögött az ajt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kor talán kínosan érintett volna, hogy ilyen durván félbeszakítottam, most azonban már nem törődtem a finomságokkal. Megfordultam és megláttam, hogy a kis sellő ismét táncban pörgött. Tehát valóban csak nekem akart táncolni. Azon nyomban megesküdtem, hogy senkinek nem mesélem el, mit láttam - sem a feleségemnek, sem a gyerekeimnek, sem barátaimnak. Féltem, hogy elveszítem, elpazarolom mindazt, ami oly bőkezűen osztályrészemül ju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ggelente nekem kellett vigyáznom arra, nehogy Jerofej, a kandúr a szobában maradjon az akvárium mellett. A gyerekek már úgy-ahogy hozzászoktak a sellőhöz, megfeledkeztek az éberségről, és többször is láttam, ahogy Jerofej az akvárium előtt ül, s ravasz szemével hunyoro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kkor, mintha szándékosan történt volna, belerepült az akváriumba Aljonka labdája, majd Valera véletlenül beleejtette tollkését. Később rajtakaptam a fiamat, amint az akvárium mellett ül egy horgászbottal, s figyeli, hogyan vizsgálgatja a vízi tündér a zsinórra fűzött gilisztát, s komolyan nyugtalankodni kezdtem a kis sellő élete miatt. Már azon töprengtem, nem lenne-e jobb, ha a klinikára, dolgozószobámba vinném át az akvárium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ennap loptam magamnak néhány percet, amikor senki nem volt a társalgóban, hogy beszélgessek a vízi tündérrel. Ljudmila gyanakodva méregetett. Szemmel láthatóan nem tetszett neki küllemem, egyre-másra afelől érdeklődött, miért vagyok ilyen töprengő és szórakozott. Tréfával ütöttem el a dolgot. Különben munkatársaim Is észrevették, hogy megváltoztam, és nyugtalankodni kezdtem: hogyan szabaduljak meg a sellő varázsától, mert akármit csináltam, ott volt előttem a táncoló vízi tündé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linikáról hazatérve bejelentettem Ljudmilának és a gyerekeknek, hogy kortörténeteket kell tanulmányoznom, s elvonultam a társalgóba. A látszat kedvéért papírokat, könyveket hajigáltam szét az asztalon, aztán odaléptem az akváriumhoz, a falához értem, s mintha titokzatos ajtót nyitottam volna ki, meghallottam a vízi tündér hang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újs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ndszerint ezzel kezdődött beszélgetésünk. Magától értetődik, nem siettem, hogy beszámoljak neki orvosi hétköznapjaimról, rögtön azokkal a kérdésekkel kezdtem ostromolni, melyek nappal és éjjel megrohantak. Kitűnően megértett, s meglehetősen értelmesen válaszolt. Igaz, időnként eltöprengtem - vajon nem saját magammal beszélgetek? Fokozatosan meggyőződtem azonban arról, hogy az idegeimmel minden rendben van. Az információ, amit kaptam, nyilvánvalóan kívülről jött, s nem képzeletem terméke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yugtalanított, hogy a vízi tündér gyakran kimászott az akvárium falára: egy óvatlan mozdulatra könnyen lezuhanhatott onnan, ezért az akvárium sarkában egy ülőkét szereltem fel, amolyan függőágyfélét polietilén-fóliából, amelyben veszélytelenül ülhetett és feküdh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pozol? - mosolyogtam, amikor megláttam a fóli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 biccentett. Vagyis ez az „igen" csak az én fejemben hangzott el, mivel ajka mindig szorosra volt zárva, s én csodálkoztam azon, hogyan tárgyal ve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sz álmokat? - érdeklődtem tőle.</w:t>
      </w:r>
    </w:p>
    <w:p>
      <w:pPr>
        <w:pStyle w:val="Csakszveg"/>
        <w:ind w:left="540" w:right="782" w:firstLine="360"/>
        <w:jc w:val="both"/>
        <w:rPr/>
      </w:pPr>
      <w:r>
        <w:rPr>
          <w:rFonts w:eastAsia="MS Mincho;ＭＳ 明朝" w:cs="Arial" w:ascii="Arial" w:hAnsi="Arial"/>
          <w:sz w:val="24"/>
        </w:rPr>
        <w:t>- Lá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dekes, miféle álmokat láthat egy vízi tünd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kfélét. Erdőt, folyót. Vagyis a házam - felelte, és kényelmetlenül éreztem magam. Zavarodottan nyugtatgatni kezd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j egy kicsit, nemsokára megjön a nagynénim, és visszavisz a folyóba. Csak kérlek, többé ne kíváncsiskodj, és ne akadj horogra! Miért van mégis, hogy rajtam kívül senki más nem látott titeket, sell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vettem észre, hogy megsértődött, mert elrejtőzött kis barlangjában.</w:t>
      </w:r>
    </w:p>
    <w:p>
      <w:pPr>
        <w:pStyle w:val="Csakszveg"/>
        <w:ind w:left="540" w:right="782" w:firstLine="360"/>
        <w:jc w:val="both"/>
        <w:rPr/>
      </w:pPr>
      <w:r>
        <w:rPr>
          <w:rFonts w:eastAsia="MS Mincho;ＭＳ 明朝" w:cs="Arial" w:ascii="Arial" w:hAnsi="Arial"/>
          <w:sz w:val="24"/>
        </w:rPr>
        <w:t>- A tudósok miért nem ismerik fajod és törzsed? - kíváncsiskod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kandikált a kis barlangból, majd kiúszott az akvárium közepére, és ezt kiál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 néz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is sellő hirtelen reszketni, remegni kezdett, kontúrjai elmosódtak, kezdte elveszíteni alakját, s egy perc múlva már nem a vízi tündér volt előttem, hanem egy torz ebih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igen! - képedtem el. Amikor pedig ismét sellővé lett, megkérdeztem tőle, miért nem vette fel védekező alakváltozatát azon a reggelen, amikor kifog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magyarázta, hogy beleakadt egy víz alatti fatörzsbe, megsebezte magát, s ez zavarta meg abban, hogy brekusszá - ő így nevezte az ebihalat - változz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úlságosan sokat elárultam neked. - Tekintete szomorkás lett. - Most már sohasem jutok ki a szabad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úgy! - csodálkoztam. - Ezt akartad, brekusszá akartál változni, és így próbáltál volna elillanni előlem? S mi lett volna, ha ezt a brekuszt beleengedem a vécékagylóba, s nem a tóba dobom vissza, mint ahogy remélt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hunyorítottam Is, amikor elképzeltem, hogyan végződhetett volna ez az egész. Ismét kényelmetlenül éreztem magam, hogy a kis sellőt fogságban tar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rmészetesen visszaengedhetlek a tóba, de aligha találsz a tieidre - mondtam neki.</w:t>
      </w:r>
    </w:p>
    <w:p>
      <w:pPr>
        <w:pStyle w:val="Csakszveg"/>
        <w:ind w:left="540" w:right="782" w:firstLine="360"/>
        <w:jc w:val="both"/>
        <w:rPr/>
      </w:pPr>
      <w:r>
        <w:rPr>
          <w:rFonts w:eastAsia="MS Mincho;ＭＳ 明朝" w:cs="Arial" w:ascii="Arial" w:hAnsi="Arial"/>
          <w:sz w:val="24"/>
        </w:rPr>
        <w:t>- Mindenütt ott vannak, bármely víztárolóban. Az emberek nagyon el vannak foglalva önmagukkal, különben már régen észrevettek volna benn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edvesem, jobb, ha később visszajuttatlak oda, ahonnét hoztal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Összerezzeni, és reménykedve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igaz, megígéred, hogy egyszer elengedsz eng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rmészetesen - biztosítottam ő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ivel beszélgetsz? - Észre se vettem, hogy a szobába belépett Ljudmila, és túlságosan fürgén elugrottam az akváriumtól. - Talán csak nem ezzel az ocsmányságg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z, féltékenykedsz? - próbáltam tréfával elütni a dol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judmila azonban komoly volt. Odalépett hozzám, tenyerével a homlokomhoz ért, s váratlanul elsírta magát.</w:t>
      </w:r>
    </w:p>
    <w:p>
      <w:pPr>
        <w:pStyle w:val="Csakszveg"/>
        <w:ind w:left="540" w:right="782" w:firstLine="360"/>
        <w:jc w:val="both"/>
        <w:rPr/>
      </w:pPr>
      <w:r>
        <w:rPr>
          <w:rFonts w:eastAsia="MS Mincho;ＭＳ 明朝" w:cs="Arial" w:ascii="Arial" w:hAnsi="Arial"/>
          <w:sz w:val="24"/>
        </w:rPr>
        <w:t>- Gyerünk, dobjuk ki! - szipogta könnyek között. - Érzem, hogy mindez miatta van. Egészen más lettél, s magad sem veszed észre, hogy mi történik veled. Már a szomszédok Is kérdezgetik, nem betegedett-e meg Viktor Petrovics? Olyan csöndes, ábrándozó 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töleltem, hogy megnyugodjon, s észrevettem, hogy a kis sellő figyelmesen né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nyörgök - mondtam a lehető legnyugodtabban neki -, nélkülem semmit se tégy, a kis sellőnek ehhez semmi köze. Ha történik vele valami, nekem lesz rossz. Add a szavad, hogy nem nyúlsz hozzá. No, ha akarod, mutasd meg a szomszédoknak, ismerősök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yomban éreztem, hogy nem azt mondom, amit kellene, de már késő volt: Ljudmila gyerekes mozdulattal keze fejéve! letörölte könnyeit, válaszul elmosolyodott, s egyetértőn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zarándoklás házunkba a gyerekek látogatásával kezdődött. Először a szomszédbeli ikerpár, Tolja és Kolja állított be, csibész és csintalan kölykök voltak, az egész udvar nyögött tőlük. Lelkesülten csettintettek nyelvükkel, miközben körülállták, körülülték az akváriumot, kúsztak a padlón, s bozontos üstökükkel föléje hajoltak. Bizalmatlanul figyeltem, nehogy valami rossz fát tegyenek a tűz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jd sorra jöttek Aljonka barátnői, utána Ljudmilának támadt kedve, hogy bemutassa a kis vízi tündért kollégáinak és ismerőseinek. Egyszer hazahoztam klinikánk főorvosát és röntgenológusát, s fölöttébb élveztem meglepődésüket és lelkesedésü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senkinek, még Ljudmilának sem mertem elmondani, hogy a kis sellő értelmes teremtés. Tudtam, hogy veszélyes sokáig hordoznom magamban ezt a terhet, s türelmetlenül vártam, mikor jön vissza barátom, Drobotov az expedícióból. Lelkesedésére és megértésére nagy szükségem volt most, nélküle titkom apránként tönkretett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után, hogy megfordult nálunk szinte összes szomszédunk és ismerősünk, sűrűn csengett a telefon: számunkra teljesen ismeretlen emberek kérdezgették, szabad-e egy pillantást vetniük csodalényünkre. Minden kíváncsiskodó, mielőtt rátért volna a tárgyra, bemutatkozott, kicsoda ő és hol dolgozik. Hamarosan észrevettem, hogy ismerőseink köre bővült a területi színház rendezőjével, egy zenetörténésszel, a cirkusz igazgatójával, az áruház egyik osztályának vezetőjével, egy edzővel. Ljudmila a szemem láttára kivirult, tekintélyesebb, kedvesebb és vidámabb 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hónap múlva akkora népszerűségre tettünk szert a városban, mint az az egykor nevezetes család, amelyik oroszlánokat nevelt. Ekkor azonban a vízi tündér után biológiai és zoológiai társaságok és körök is érdeklődni kezdtek, és én óvatos lettem, meg is jegyeztem Ljudmilának, hogy a kis sellő egyre nyugtalanabbul viselkedik. Amikor a látogatók körmükkel megkopogtatták az akvárium falát, egyik sarokból a másikba dobálta magát, elbújt kövekből épített kis barlangjába. A nézőknek ez természetesen a kedvére volt, én viszont őszinte szenvedést olvastam le az arcáról, ezért hamarosan megtiltottam a gyerekeknek és Ljudmilának ezeket a játékokat. A háziak természetesen megsértődtek, a csoda jelenléte nézőközönség nélkül elviselhetetlen volt számukra. Kezdetben csökkenteni kellett a látogatók számát, s abban reménykedtem, hogy a jövőben véglegesen beszüntethetem ezt a vendégjárá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gyetem professzora akkor jött el, amikor otthon voltam. Sápadt, szikár férfi volt, ősz haja sűrű volt, akár a sündisznósörte. Még nem is látta a vízi tündért, de már kifejezte reményét, hogy a tudomány nevében odaajándékozom a biológia tanszéknek szavaival élve „a folyami fauna eme ritka példány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t nem is kíván? - szakadt ki belőlem kissé szemtelen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ssa be, itt le kell mondani a személyes presztízsről! - jegyezte meg kioktató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lindultságomban a legszívesebben elküldtem volna valahová, később azonban, hogy egyszer s mindenkorra lemondjon arról az ábrándról, hogy a vízi tündér valaha is az övé lesz, ezt találtam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rjon egy percet, nem tettem mindent rendbe - mondtam neki, mielőtt beléptünk a társalgó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orsan odaléptem az akváriumhoz, belekapaszkodtam a falába, s ráhangoltam magam a vízi tündér hullámhossz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lek, változz brekusszá! - suttog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értette, hogy veszély fenyegeti, s szó nélkül megváltoztatta külsejét.</w:t>
      </w:r>
    </w:p>
    <w:p>
      <w:pPr>
        <w:pStyle w:val="Csakszveg"/>
        <w:ind w:left="540" w:right="782" w:firstLine="360"/>
        <w:jc w:val="both"/>
        <w:rPr/>
      </w:pPr>
      <w:r>
        <w:rPr>
          <w:rFonts w:eastAsia="MS Mincho;ＭＳ 明朝" w:cs="Arial" w:ascii="Arial" w:hAnsi="Arial"/>
          <w:sz w:val="24"/>
        </w:rPr>
        <w:t>- Tessék, jöjjön be! - Invitáltam a professzort. - Íme, itt az én kis sellőm. Egy kissé túloznak, egyáltalán nem hasonlít emberre, de lássa be, némi fantáziával hozzá lehet képzelni egy kislány fejét és ke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belepillantott az akváriumba, s arca kiábrándultan megnyú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ez egy ebihal, csak éppen óriási méretű. Ha alaposabban szemügyre vesszük, valóban van benne valami nőies, de nem annyira, hogy visítsak a lelkesedéstől, mint egyik nőismerősö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égedett maradtam. Miután egy kis ideig keringett az akvárium körül, a professzor végigvizsgálta a szobát, nyilván érezte, hogy itt valami trükk van, de miután semmi gyanúsat nem tapasztalt, elégedetlenül dünnyögve táv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et találnak ki... Még hogy sell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ön biológus, kell, hogy érdekelje az ebihal nagysága - ugrat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ép számmal előfordulnak a természetben anomáliák - vonta meg a váll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látogatás még óvatosabbá tett. Figyelmeztettem Ljudmilát, hogy elveszíthetjük a vízi tündért - kijönnek valamelyik központi tudományos kutatóintézetből, s se szó, se beszéd, elvis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gondolod, hogy a társadalommal szemben követsz el bűnt, ha rejtegeted? - kérdezte egyszer váratlan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vélem, még antiszociálisabb lenne, ha létéből hasznot húznánk - zártam le a további vitát. Ez célzás volt rá, hogy feleségem az utóbbi időben kezdte megszűrni az érdeklődőket, csak azokat hívta be a házba, akik valamiben a hasznára lehettek. Erre a gondolatra régi barátnője, a ravasz Blagusina vezette rá, aki még az ablaka alatt álló lámpaoszlopból is hasznot tudott húzni: miután kitörte belőle az égőt, szöget vert bele, s közte és a ház között ruhaszárító kötelet feszített k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szóval Ljudmila kitanulta, hogyan használhatja fel a vízi tündért arra, hogy megkönnyítse létünket, s már képtelen volt nélküle elképzelni az életét. Most kellett volna látni, hogyan gondozta az akváriumot, pucolta, kicserélte az elpusztult vízinövényeket, vigyázott rá, hogy a halak ne zavarják a kis sell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i kis aranyhalacskánk - gügyögte gyöngéden, s hol valisneriával takarta el a kis barlangot, másutt nyílt teret hagyott a kis csodalénynek, hogy legyen hol virgonckodnia. Nem haragudtam rá azért, hogy ilyen sokáig vacakolt a vízben. Még szép, hogy óvta a vízi tündért; ha akarta, bármilyen hiánycikket meg tudott szerezni, elég volt csak megígérni az illetőnek, hogy láthatja a kis vízi tünd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feleségem tudta volna, hogy a kis sellő értelmes lény, bizonyára egész kis cirkuszt rendezett volna be otthon, ezért aztán többször is figyelmeztettem a vízi tündért, nehogy elárulja magát. Azt hiszem, megértette, miről van szó, mert most már, ha valaki beállított hozzánk, néhányszor felemelkedett a víz tetejére, majd elbújt barlangjában. A számomra kínos, de elkerülhetetlen bemutatkozásokkor a megbeszélt jelre - körömmel hármat koppantottam az akvárium falán - undorító ebihalként úszott ki barlangjából, s ezzel csökkentette önmaga iránt az érdeklődé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szer azonban, amikor a szokásosnál korábban tértem haza - egy tanácskozás után már nem mentem be a munkahelyemre -, nem találtam senkit otthon. Odaléptem az akváriumhoz, s megkocogtattam az üveget, hívtam a vízi tündért. Nem úszott elő, s arra gondoltam, hogy alszik. Nemsokára azonban elfogott a rémület, s ismét meg kopogtattam az üveget. A vízi tündér rendszerint nyomban megismerte a kopogásomat, vidáman odaúszott az akvárium falához. Nem maradt más hátra, mint hogy belenyúljak a vízbe, noha nem kedveltem ezt, és az otthoniaknak Is megtiltottam, hogy különösebb indok nélkül belenyúljanak, de most nem tudtam megállni, végigtapogattam a kis barlangot. Üres volt. A vízi tündér eltű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ohantam a telefonhoz, felhívtam az Iskolát, és megkértem, hogy a szünetben sürgősen hívjon vissza az orosztanárnő, Szemjonovna Belova. Tizenöt perc múlva csöngött a telefon. Kiderült, Ljudmila már mindenről tudott: egy alsó tagozatos tanítónő jelentette ki, hogy fia, Valerij Belov valamilyen csodás halacskát csent be az iskolába, játszott vele, majd nem tudni miért, sírva fakadt. Egyszóval megértettem, hogy a vízi tündérrel történt valami. Ljudmila azt mondta, hogy sehová ne menjek, rögtön hazajö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erával tért haza. Fiam arca ki volt bőgve, kezében literes befőttesüveget tartott. Odaugrottam hozzá, kikaptam a kezéből az üveget. Épen és egészségesen ott úszott benne a vízi tündér, szeme azonban bánatos volt. Ebben a szűk üvegedényben a kis sellő szemlátomást rosszul érezte magát. A fiúk nyilván kézbe is vették, és ő kicsússzant a padlóra. Első felindultságomban a legszívesebben már adtam volna Valerkának egy csattanós pofont, de megláttam levert képét, s visszafogtam magam.</w:t>
      </w:r>
    </w:p>
    <w:p>
      <w:pPr>
        <w:pStyle w:val="Csakszveg"/>
        <w:ind w:left="540" w:right="782" w:firstLine="360"/>
        <w:jc w:val="both"/>
        <w:rPr/>
      </w:pPr>
      <w:r>
        <w:rPr>
          <w:rFonts w:eastAsia="MS Mincho;ＭＳ 明朝" w:cs="Arial" w:ascii="Arial" w:hAnsi="Arial"/>
          <w:sz w:val="24"/>
        </w:rPr>
        <w:t>- Apu, becsszóra soha többé nem viszem el hazulról! Bocsáss meg! Úgy szerettem volna megmutatni az osztályban! Nem hittek nekem. - Valerka zokogni kezdett. - Maronyicsev megragadta - kezdte szipogva mesélni -, ő kitépte magát, leesett, felemeltem, visszaengedtem a befőttesüvegbe, de látom, hogy már nem sellő, hanem valami szörnyeteg. A gyerekek nevetni kezdtek rajtam, majd kis híján elvertek, hogy átvertem őket, el akarták tőlem venni az üveget, de én megragadtam, s gyorsan rohantam anyuhoz a tanáriba. Azután útközben hazafelé ismét vízi tündérré változott. - Fiam szeme csill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ktor, hallod mit hord össze a fiad? Tényleg képes átváltozni? - Ljudmila kérdőn rám pillan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szót sem szóltam, a vízi tündért óvatosan visszaengedtem az akváriumba, s kimentem az erkélyre cigarettá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pu, lehet, hogy békává varázsolt királykisasszony? - faggatott Valera, és még mindig bűntudatosan pislogott.</w:t>
      </w:r>
    </w:p>
    <w:p>
      <w:pPr>
        <w:pStyle w:val="Csakszveg"/>
        <w:ind w:left="540" w:right="782" w:firstLine="360"/>
        <w:jc w:val="both"/>
        <w:rPr/>
      </w:pPr>
      <w:r>
        <w:rPr>
          <w:rFonts w:eastAsia="MS Mincho;ＭＳ 明朝" w:cs="Arial" w:ascii="Arial" w:hAnsi="Arial"/>
          <w:sz w:val="24"/>
        </w:rPr>
        <w:t>- Nyilván a szemed káprázott - mondtam, amilyen nyugodtan csak tu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hisz a fiúk is lát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Ők is tévedtek - közöltem határozottan. - Bizonyára olyan volt a világítás, hogy bármi megjelenhetett előtte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erát hitetlenkedésem rögtön lehiggasztotta. Nem adtam meg magam, igyekeztem meggyőzni, hogy ilyesmi előfordul - egyszer csak mindenki mást lát, mint ami a valóságban van. Végül úgy érzem, sikerült meggyőznö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rmadnap, amikor hazajöttem, a társalgóból lelkesült sikoltozást hallottam. Valera Aljonkával az akváriumnál üldögéltek, tapsoltak és visítoz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l történik itt? - kérdeztem a lehetőség szerint minél szigorúbban, mert már éreztem, hogy valami nincs rendj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gyerekek kézen ragadtak és az akváriumhoz vonszoltak. Először nem értettem, miről van szó. A vízi tündér ide-oda verdesett a vízben, maga után vonszolva valamilyen tárgyat. A kis sellő képtelen volt tőle megszabadulni, és kétségbeesetten nézett hátra.</w:t>
      </w:r>
    </w:p>
    <w:p>
      <w:pPr>
        <w:pStyle w:val="Csakszveg"/>
        <w:ind w:left="540" w:right="782" w:firstLine="360"/>
        <w:jc w:val="both"/>
        <w:rPr/>
      </w:pPr>
      <w:r>
        <w:rPr>
          <w:rFonts w:eastAsia="MS Mincho;ＭＳ 明朝" w:cs="Arial" w:ascii="Arial" w:hAnsi="Arial"/>
          <w:sz w:val="24"/>
        </w:rPr>
        <w:t>- Valera hintót készített a vízi tündérnek, mint amilyen a békává változott királykisasszonynak van! - magyarázta lelkesen Aljona. - A vízi tündér pedig, képzeld el, egyszer csak megszólalt emberi 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Óvatosan, ne bánts, mert fá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képed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era, mondd, hogy csak ő találta ki! - kértem reménykedve.</w:t>
      </w:r>
    </w:p>
    <w:p>
      <w:pPr>
        <w:pStyle w:val="Csakszveg"/>
        <w:ind w:left="540" w:right="782" w:firstLine="360"/>
        <w:jc w:val="both"/>
        <w:rPr/>
      </w:pPr>
      <w:r>
        <w:rPr>
          <w:rFonts w:eastAsia="MS Mincho;ＭＳ 明朝" w:cs="Arial" w:ascii="Arial" w:hAnsi="Arial"/>
          <w:sz w:val="24"/>
        </w:rPr>
        <w:t>- Nem, így igaz! - jelentette ki csillogó szemmel, diadalittasan a fiam. - A vízi tündér tud beszélni! Nos, ha elmesélem az osztályban, nem hiszik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Összeszorítottam a fogam. A vízi tündér valóban megtanulta, hogy kapcsolatot teremtsen az emberekkel? Ez nagy kellemetlenségekkel fenyegette. Némán leakasztottam róla a horgászzsinórból készült jármot, amit a gyufás-skatulyából és rajzszögekből eszkábált szekérhez kötöt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judmila este megkérdezte tő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it fecsegnek a gyerekek arról, hogy a vízitündér tud beszé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ppen hogy fecsegnek - nyugtattam meg a feleségem. - Mindig valami csodát látnak: hol átváltozik, hol beszél. Mellesleg ez nem véletlen - számunkra ő csodás l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égre visszajött Drobotov. Közép-Ázsiából töméntelen élménnyel, kőzetgyűjteménnyel és egy dinoszaurusz megkövült nyomának a fényképével tért meg. A konyhában üldögéltünk, egy üveg Ó-nektár mellett. Miközben hallgattam, ahogy az onixbarlangról, az éjszaka a geológusok táborhelyének környékén felharsanó titokzatos hangokról mesélt, már előre élveztem, milyen hatással lesz rá a vízi tündér, akiről egyelőre hallgat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obrotovot úgy elragadták saját szavai, hogy sokáig észre sem vette mosolyomat, amikor pedig felfigyelt rá, észbe kapott és gyanakodva elhallga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t mosolyogsz? - kérdezte rövid hallgatás után. - Különben egészen elfeledtem: értelmetlen dolog neked csodákról mesélni, úgysem hiszel bennük. De íme, itt van előtted egy fotó. Vagy talán azt hiszed, hogy ennek a hatalmas állatnak a lába nyomát én magam véstem bele a sziklába?</w:t>
      </w:r>
    </w:p>
    <w:p>
      <w:pPr>
        <w:pStyle w:val="Csakszveg"/>
        <w:ind w:left="540" w:right="782" w:firstLine="360"/>
        <w:jc w:val="both"/>
        <w:rPr/>
      </w:pPr>
      <w:r>
        <w:rPr>
          <w:rFonts w:eastAsia="MS Mincho;ＭＳ 明朝" w:cs="Arial" w:ascii="Arial" w:hAnsi="Arial"/>
          <w:sz w:val="24"/>
        </w:rPr>
        <w:t>- Miért ne? - ingereltem, s Drobotov már készen állt arra, hogy felfortyanjon, amikor felálltam s behívtam a társalgóba, ahol az akvárium 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z, új szerzemény? - kérdezte menet közben savanyúan, szemmel láthatóan lehangolódott attól, hogy még most, amikor ennyi vad újsággal állított be hozzám, most sem talált bennem kellő visszhangra.</w:t>
      </w:r>
    </w:p>
    <w:p>
      <w:pPr>
        <w:pStyle w:val="Csakszveg"/>
        <w:ind w:left="540" w:right="782" w:firstLine="360"/>
        <w:jc w:val="both"/>
        <w:rPr/>
      </w:pPr>
      <w:r>
        <w:rPr>
          <w:rFonts w:eastAsia="MS Mincho;ＭＳ 明朝" w:cs="Arial" w:ascii="Arial" w:hAnsi="Arial"/>
          <w:sz w:val="24"/>
        </w:rPr>
        <w:t>- Fogódzkodj meg jól az asztalban! - figyelmeztettem, és háromszor megkopogtattam az akvárium fal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várható volt, a vízi tündér brekusz alakban úszott elő kis barlangjából, azonban ezzel a külsővel is alaposan meglepte barátom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torzszülött! - kiáltott fel. - Életemben először látok ekkora ebihalat. Honnét szedted elő? -Torzszülött, ezt mondod? - nevettem el mag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nem az? Egyetlen akváriumtulajdonosnál sem láttam ehhez hasonlót.</w:t>
      </w:r>
    </w:p>
    <w:p>
      <w:pPr>
        <w:pStyle w:val="Csakszveg"/>
        <w:ind w:left="540" w:right="782" w:firstLine="360"/>
        <w:jc w:val="both"/>
        <w:rPr/>
      </w:pPr>
      <w:r>
        <w:rPr>
          <w:rFonts w:eastAsia="MS Mincho;ＭＳ 明朝" w:cs="Arial" w:ascii="Arial" w:hAnsi="Arial"/>
          <w:sz w:val="24"/>
        </w:rPr>
        <w:t>- Ez igaz - erősítettem meg, s ünnepélyesen koppantottam egyet az üvegen, ezzel hoztam a vízi tündér tudomására, hogy ideje felvenni csodaszép külse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kkora volt értetlenségem, amikor a kis sellő sem erre a jelre, sem az ezt követőre nem reagált, és továbbra is az ebihal torz alakjában maradt. Micsoda dolog! Nyilvánvalóan sztrájkolt. Bűntudatosan a barátomra pillantottam, s nem veszítettem el a reményt, ismét koppantottam az üvegen. A brekusz eltűnt a vízinövények köz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szórakoztató állatka - jegyezte meg unottan Drobotov.</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r éppen el akartam mesélni, hogy miféle csodalény ez az ebihal, de meggondoltam magam: jobb lesz, ha a vízitündér akkor pillantja meg a barátomat, amikor neki tets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robotov elkeseredésem látva vállon veregetett, s nagylelkűen ennyit mon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hogy ez valamiféle mutáns varangyosbé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e el holnap! - mondtam, s elhatároztam, minél gyorsabban megtudom a vízi tündértől, mi baj. - Valami olyasmit mutatok, amit se Ázsiában, se Afrikában nem láthat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robotov felcsigázva távozott, én pedig nyomban rohantam az akvárium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j! - mondtam haragosan, s átöleltem az üvegfalakat. - Gyere elő, beszédem van vel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ízi tündér nyomban előúszott kis barlangjából, s még szebbnek láttam, mint azelőtt. Igaz, kis arca komor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Hiszen kopogtam, ahogy megegyez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nom már.</w:t>
      </w:r>
    </w:p>
    <w:p>
      <w:pPr>
        <w:pStyle w:val="Csakszveg"/>
        <w:ind w:left="540" w:right="782" w:firstLine="360"/>
        <w:jc w:val="both"/>
        <w:rPr/>
      </w:pPr>
      <w:r>
        <w:rPr>
          <w:rFonts w:eastAsia="MS Mincho;ＭＳ 明朝" w:cs="Arial" w:ascii="Arial" w:hAnsi="Arial"/>
          <w:sz w:val="24"/>
        </w:rPr>
        <w:t>- Mit unsz? - képedtem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kor állandóan bámulnak. Kellemetlen, sőt még beteges is, elfáradtam.</w:t>
      </w:r>
    </w:p>
    <w:p>
      <w:pPr>
        <w:pStyle w:val="Csakszveg"/>
        <w:ind w:left="540" w:right="782" w:firstLine="360"/>
        <w:jc w:val="both"/>
        <w:rPr/>
      </w:pPr>
      <w:r>
        <w:rPr>
          <w:rFonts w:eastAsia="MS Mincho;ＭＳ 明朝" w:cs="Arial" w:ascii="Arial" w:hAnsi="Arial"/>
          <w:sz w:val="24"/>
        </w:rPr>
        <w:t>- Rendben, pihenj - egyeztem bele, s arra gondoltam, bizony alaposan elcsigáztuk ezt a csodálatos lényt azzal, hogy állandóan mutogattuk a vendégeknek, ismerősöknek és ismeretlenek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sértődj meg! - kért a vízi tündér, s elhelyezkedett egy mohával borított kis kövön. - Akarod, hogy meséljek arról, hogyan éltem a folyó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émán biccentettem. Szemmel láthatóan bűnösnek érezte magát, és ez meghatott. - Szorosabban öleld át üvegketrecem! Erősebben odaszorítottam tenyerem az akvárium falához, s nyomban különös birodalomban találtam magam, időbe került, míg rájöttem, hol vagyok és mi történik velem. S csak jóval később értettem meg, hogy a vízi tündér egy pillanatra elém tárta, ő hogyan látta a múltat, és apró víziállatkává változtatott. Annyira apróvá, hogy a folyó mélyén fontoskodva lebegő fenéklakó halak hatalmas tengeralattjárókra emlékeztettek, s egy fehér tündérrózsa virágában pedig akár házat is rendezhettem volna be magamnak. A vízi tündér az óriások birodalmában emberi méretűvé változott, s némi rémülettel néztem rá.</w:t>
      </w:r>
    </w:p>
    <w:p>
      <w:pPr>
        <w:pStyle w:val="Csakszveg"/>
        <w:ind w:left="540" w:right="782" w:firstLine="360"/>
        <w:jc w:val="both"/>
        <w:rPr/>
      </w:pPr>
      <w:r>
        <w:rPr>
          <w:rFonts w:eastAsia="MS Mincho;ＭＳ 明朝" w:cs="Arial" w:ascii="Arial" w:hAnsi="Arial"/>
          <w:sz w:val="24"/>
        </w:rPr>
        <w:t>- Ne félj - nyugtatott meg, a tenyerébe kapott, s a saját bőrömön tapasztaltam, milyen rossz, amikor bámulnak. - Tessék, itt éltem, amíg nem fogtál ki. Nézd, milyen szép és tágas itt, nem olyan, mint a te akváriumodban. S a víz is tiszta. Ott az a kis gomolygó felhő - vízibolhák kagylóházai. Nem ismersz rájuk? Igen, ezek azok, akiknek a hulláival halaidat eteted. Nézd, milyen gyönyörűek szabadon, amikor elevenek. Akarod, hogy meg kocsikáztassalak egy víziszamár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jobb, ha meglátogatjuk barátomat, a vízicsibort. Szakít neked a súlyom vízidiójából, és hosszú és boldog lesz az életed. Ússzunk oda! Óvatosan, ez egyáltalán nem száraz levél, hanem egy tengeri skorpió. Ha nem bántod, ártatlan, de ha hozzáérsz, magadra ves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llesleg téged semmi veszély nem fenyeget – hiszen ez az egész csak a képzeletünkben léte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n valóban biztonságban éreztem magam, mintha egy védőkamrában csücsültem volna. Csodálkozva figyeltem a holtág világát, a liliomszigeteket a vízen, a víz alatti növényeket és virágokat. Hirtelen hatalmas levegőharang lebegett fölém.</w:t>
      </w:r>
    </w:p>
    <w:p>
      <w:pPr>
        <w:pStyle w:val="Csakszveg"/>
        <w:ind w:left="540" w:right="782" w:firstLine="360"/>
        <w:jc w:val="both"/>
        <w:rPr/>
      </w:pPr>
      <w:r>
        <w:rPr>
          <w:rFonts w:eastAsia="MS Mincho;ＭＳ 明朝" w:cs="Arial" w:ascii="Arial" w:hAnsi="Arial"/>
          <w:sz w:val="24"/>
        </w:rPr>
        <w:t>- Egy vízi pók mesterkedte össze - magyarázta a vízitündér, és továbbúsztunk. Egy madár sétált fel s alá a folyó fenek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arátom, a vízirigó. Az emberek úgy tartják, hogy a madarak és halak világa két összeegyeztethetetlen közeg, s lám, a vízirigó összeegyeztette: vízen és szárazon, fákon él. De nem látom a vízicsibort. Most megy le a nap, s bizonyára fent gyönyörködik benne! Ússzunk a felszín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lemelkedtünk a holtág vizének tetejére, s szívem hevesebben kezdett verni. Hóvihar dühöngött a lemenő nap rózsaszín sugaraitól megfestett víz felett. A látvány annyira romantikus volt, hogy mozdulni sem tudtam. Dermedtségem csak akkor múlt el, amikor éreztem, hogy valaki rázza a vállam.</w:t>
      </w:r>
    </w:p>
    <w:p>
      <w:pPr>
        <w:pStyle w:val="Csakszveg"/>
        <w:ind w:left="540" w:right="782" w:firstLine="360"/>
        <w:jc w:val="both"/>
        <w:rPr/>
      </w:pPr>
      <w:r>
        <w:rPr>
          <w:rFonts w:eastAsia="MS Mincho;ＭＳ 明朝" w:cs="Arial" w:ascii="Arial" w:hAnsi="Arial"/>
          <w:sz w:val="24"/>
        </w:rPr>
        <w:t>- A?! Mi az?! - kiáltottam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llamnál átölelve Ljudmila állt mellettem, könnyei folytak, s próbált elcibálni az akvárium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töröltem a homlokomról a verítéket, a heverőhöz mentem s lefeküd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judmila sírt.</w:t>
      </w:r>
    </w:p>
    <w:p>
      <w:pPr>
        <w:pStyle w:val="Csakszveg"/>
        <w:ind w:left="540" w:right="782" w:firstLine="360"/>
        <w:jc w:val="both"/>
        <w:rPr/>
      </w:pPr>
      <w:r>
        <w:rPr>
          <w:rFonts w:eastAsia="MS Mincho;ＭＳ 明朝" w:cs="Arial" w:ascii="Arial" w:hAnsi="Arial"/>
          <w:sz w:val="24"/>
        </w:rPr>
        <w:t>- Ugyan, mi van veled? - kezdtem vigasztalni. - Elbámészkodtam, elgondolkodtam, és te máris pánikba est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tya - Ljudmila felszipogott -, tönkretesz téged. Olvasd el a lexikonban… A sellők nem ilyenek. Blagusina is megmondta...</w:t>
      </w:r>
    </w:p>
    <w:p>
      <w:pPr>
        <w:pStyle w:val="Csakszveg"/>
        <w:ind w:left="540" w:right="782" w:firstLine="360"/>
        <w:jc w:val="both"/>
        <w:rPr/>
      </w:pPr>
      <w:r>
        <w:rPr>
          <w:rFonts w:eastAsia="MS Mincho;ＭＳ 明朝" w:cs="Arial" w:ascii="Arial" w:hAnsi="Arial"/>
          <w:sz w:val="24"/>
        </w:rPr>
        <w:t>- Ostobaság - intettem le, s csak arra tudtam gondolni, amit láttam. - Munka után szeretnék pihenni. Neked is ajánlom, hogy töprengj az akvárium mel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itya, valahogy nem sok jót ígérőn hajoltál az akvárium fölé. Megszállott az arcod, mintha a mesék világában élné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 már óvatosabb lettem. Kilestem, amikor Ljudmila nem volt otthon, és utazásokat tettem a vízi tündér világában, s alkalomról alkalomra mindjobban vágytam utána. Végül valóban rászoktam, hogy úgy pihenjek az akváriumnál, mint a természet lágy ölén. Rendszerint fullasztóan meleg, zsúfolt autóbuszban tértem haza a munkából, s micsoda élvezet volt egy erdőben, egy folyó partján vagy magában a hűvös vízben térnem magamhoz. A szellemi életet mind ez ideig úgy képzeltem el, hogy olvasásból, színházba járásból, moziból, baráti beszélgetésből áll. S lám, kiderült, vannak a szellemi életnek más, eddig számomra ismeretlen formái. A vízi tündér világában nem létezett könyv, rendelkeztek viszont azzal a képességgel, hogy megértsék egy másik társuk lényegét. A vízi tündérnek fogalma sem volt róla, ml az a televízió, viszont a fantáziája segítségével képes volt közlekedni térben és időben, s magával vitt engem is, úgyhogy egy valós utazás Illúzióját teremtette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aposan tévedtem, amikor azt gondoltam, hogy világa a Moszkva környéki folyó kis holtágára korlátozódik. Ősei emléke volt ez, vagy valami más, de istenem, hol meg nem fordultam vele! Úsztunk a Pecsora és a Yukon hideg vizében, az Orinoco és a Bajkál kék mélyén, megismertem a hegyi tavak és artézi kutak vizének ízét. Erdők, préri, völgyek és dombok váltakoztak - bolygónk minden mélyedését és kiemelkedését végigjártam. Voltak víztárolók, ahol fuldokolva, görcsben vergődtem - annyira megmérgezte az ember vizüket. A vízi tündér pedig bizonyára nem véletlenül vitt áttetsző forrásokból elmocskolt, zavaros pocsolyákba, onnét pedig ismét kristálytiszta vizekbe.</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szer hónapos kiküldetésre utaztam Szibériába. Szerettem volna ellátogatni az Altájba, a hegyekhez. S ott, szabad óráimban a vízi tündérre gondol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árosba visszatérve hazamentem, s legelső vágyam az volt, hogy meglássam a kis sellőt. Táncolt a kulcs a kezemben, amíg türelmetlenül kinyitottam az ajtót. Nyár volt, s ebben a forró déli órában a szoba napfényben kellett hogy ragyogjon. Az előszobában ledobtam utcai lábbelim, s futottam a társalgóba. Gyors léptekkel az akváriumhoz indultam, és dermedten megálltam... Az akvárium üvegfalán hatalmas sárga brekusz lógott, „törzse" kétrét hajlott. A víz az akváriumban zavaros és bűzös volt. Néztem a brekuszt, egyáltalán nem emlékeztetett a vízi tündér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olyosón, az újságállványon egy fehér boríték világított. Gépiesen felvettem és kibontottam. Az ismert biológus, Abroszimov fordult hozzám azzal a kéréssel, hogy találkozzunk. Hírek jutottak hozzá egy különös lényről, melyet egy Moszkva környéki folyóban fogtak ki, és egy délvidéki városban található egy bizonyos orvosnál... Abroszimov, amint tudom fogadni, el akart látogatni hozz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történt itt nélkülem? - faggattam Ljudmilát, amikor hazajött a munk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nem érted? - nevette el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 xml:space="preserve">Földeák Iván fordítása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Merczel Péter raj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GÁTI PÉTER</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Időtojás</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9.</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Kész csoda</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érdés egyáltalában nem volt pusztán szónoki! Bármennyire is biztosak voltunk eddig abban, hogy mindent a lehető legjobban csináltunk, most, amikor az eredmény felé közeledtünk, s a „hogyan tovább?" ismert kérdése terpeszkedett utunkba, egyszerre kétségeink támadtak: valóban elevenen leljük fői ismét a gömbölyű leányz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szkáron nem múlott: bravúros pontossággal állította meg a tojást a gyors távozásunkat követő második nap hajnalán. Még sötét volt, az alsó vár udvara csendes és kihalt, érkeztünket nem vette észre senki. Szükségünk volt időre, hogy végiggondoljuk a teendőin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t elterveztünk, csupán két – s éppen a legfontosabb! - dolgot hagytunk ki a számításból: hol van Ludmilla, és hogyan jutunk el hozzá?</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sőre egyedül Menyhért válaszolhatott, a másodikra pedig, ehhez mérten, együtt kellett megoldást keresn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udmillát feltehetően még aznap felravatalozták, s Menyus állítása szerint ez mindig a kápolnában történik. A kis templom azonban a váron kívül, a hegy oldalában állott, s körülötte a temető. A vár urának és családjának kriptája azonban a kápolna alatt volt, s a lejárat hozzá kívülről, a szentély hátsó falába vágott ajtón vezetett le. A kápolnában a halott nyitott koporsóban fekszik, a kriptában azonban ráteszik - rázárják?! - a fedelet. Végigszaladt a hátamon a hid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gy is van ez Shakespeare-nél, ahonnan az ötletet - mégis elhirtelenkedve - vettük? Júlia tetszhalott teste a kriptában fekszik, ami érthető is, mert részint a színdarabban több idő telik el közben, részint pedig, mert különben keresnék (már, ha sikerülne a terv): hová lett? De így legföljebb a következő temetés alkalmával lelnék hűlt helyét, s addigra Rómeóval már messze járnak... Igen ám, de a színmű szerint abban a kriptában senki sem fekszik koporsóban, hanem szabadon... Színpadon az ilyesmi lehet roppant hatásos, de ha Ludmilla a valóságban ébred föl, a körülötte békésen, de úgy is elborzasztóan pihenő csontvázak között, a látványtól kap szívszélhűdést, mielőtt odaérné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 pedig már koporsóba tették, s rászögezték... Arról jobb nem beszélni... Hogyan is képzeltük mi e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nyus oly sápadt, mintha már ő is ott nyújtózna valamelyik szörnyű ravatalon! S egyikünkön sem segíthet más, csak a mielőbbi bizonyosság... Oda kell jutnunk!</w:t>
      </w:r>
    </w:p>
    <w:p>
      <w:pPr>
        <w:pStyle w:val="Csakszveg"/>
        <w:ind w:left="540" w:right="782" w:firstLine="360"/>
        <w:jc w:val="both"/>
        <w:rPr/>
      </w:pPr>
      <w:r>
        <w:rPr>
          <w:rFonts w:eastAsia="MS Mincho;ＭＳ 明朝" w:cs="Arial" w:ascii="Arial" w:hAnsi="Arial"/>
          <w:sz w:val="24"/>
        </w:rPr>
        <w:t>De hogy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ár kapuja zárva. A falak magasak. Kijutni lehetetlen. Ha megvárjuk a napfölkeltét, nem léphetünk ki a tojásból: üldözöttek vagyunk, és fegyverünk nincs. Kipróbált eszközeink talán alkalmasak egy gyors menekülésre, párviadalra; de ahol fegyveres sereg vesz körül bennünket, és nekünk meglehetősen bonyolult, ráadásul ismeretlen körülmények között végbeviendő akciót kell indítanunk - aligha segíte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szen már az is bizonytalan, miként reagálnak arra, hogy a tojás, anélkül hogy elmozdulna, hol feltűnik, hol eltűnik az alsó vár közepéről. Eddig igyekeztünk pontosan ugyanarra a pillanatra visszatérni, s így az ebből támadó képzetzavarokat is a legkisebbre csökkenteni. Hanem ezúttal, forgatókönyv szerint, két napig távol voltunk! Tehát - a várbeliek szemszögéből nézve - amikor Konrád úr azt kiáltotta, hogy Menyhértet el kell fogni, ő is eltűnt velünk együtt, mint a kámfor. Káprázattá vált, s nekik nyilván káprázott is a szemük. Magyarázatot, megfejtést nem találtak, nem is találhattak reá. Ha napirendre nem is tértek fölötte, tudomásul kellett venniök, s további ácsorgás, bámészkodás és tanakodás helyett, gyászukkal kellett foglalkozni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ím, eltelik két nap, s pirkadattal ismét ott áll a rejtélyes valami az udvaron! Mit szólnak hozzá? Hogyan fogadj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hogyan fogadnak bennünket, ha kilépünk belő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kíséreltem beleélni magamat tudatukba, helyzetükbe; s megkérdeztük a komputert is. A válasz ugyanaz volt. Nagy kockázattal, de nagy valószínűséggel is. De ha más lett volna is, választási lehetőségünk nem maradt. Tettük, amit a kora középkor szelleme tanács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méltük, hogy a középkor embere sem cselekszik máské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őször a csúcson az öregtorony tömbje vált el a sötéttől. A még láthatár alatt búvó nap előreküldött világossága elsápasztotta mögötte a hátteret, majd lassan hajtotta föl a leplet az alatta lévőkről is. Rendre előbukkantak a falak, a hegyoldal, majd utoljára az alsó vér kapuja vált el az erdő sűrűjétől. Halványan megcsillant az őrt álló katona sisakja, amint viselője megfordult. Azután egy ordít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risztuuu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ngra kirohantak társai a kaputorony őrszobájából. Az istállóajtóban felbukkant egy lovász. A palotaablakon kitekintett egy korán kelő szolgál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dvar megtelt kiáltozással, sikoltozással, a kövön csattanó lépések végigszaladtak a folyosókon, árkádok alatt, fel a lépcsőkön, be az ágyasházakba. Perc sem tellett belé, zengett a vá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lsó vár udvarán némán, mozdulatlanul, a már felbukkanó nap halvány fényében sima-fehéren, rejtélyesen ott állott a tojás alakú valami, ami két napja elnyelte az idegeneket, akik előbb belőle léptek ki, elnyelte a gyilkos apródot, s azonmód nyomtalanul eltűnt velük. Krisztus segíts bűnös lelkűnkön, el ne kárhozzunk örökre a gyehenna tüz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nki a közelébe menni nem mert. A sebtében előkerített várpap senkit nem is engedett. A katonák tágas körben álltak meg, s a pap fél lépést előrelépve, magasra emelt ezüst kereszttel egzorcizált... De a látvány az ördögűző szent igékre sem mozd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het, mégsem a pokol vetette ki magából?!</w:t>
      </w:r>
    </w:p>
    <w:p>
      <w:pPr>
        <w:pStyle w:val="Csakszveg"/>
        <w:ind w:left="540" w:right="782" w:firstLine="360"/>
        <w:jc w:val="both"/>
        <w:rPr/>
      </w:pPr>
      <w:r>
        <w:rPr>
          <w:rFonts w:eastAsia="MS Mincho;ＭＳ 明朝" w:cs="Arial" w:ascii="Arial" w:hAnsi="Arial"/>
          <w:sz w:val="24"/>
        </w:rPr>
        <w:t>Miért rejti, védi akkor mégis Ludmilla gyilko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lső vár idenyíló kapujában megjelent Konrád úr, a mesterfegyvernök kíséretében. Tiszteletre méltó bátorsággal vagy elszántsággal átlépett a katonák alkotta körön, félretolta a papot, és közelebb jött hozzánk, akik mindezt láttuk a tojás áttetsző falán keresztül. Remény költözött szívünkbe: a társadalmi tudat nem tagadhatja meg önmagát...</w:t>
      </w:r>
    </w:p>
    <w:p>
      <w:pPr>
        <w:pStyle w:val="Csakszveg"/>
        <w:ind w:left="540" w:right="782" w:firstLine="360"/>
        <w:jc w:val="both"/>
        <w:rPr/>
      </w:pPr>
      <w:r>
        <w:rPr>
          <w:rFonts w:eastAsia="MS Mincho;ＭＳ 明朝" w:cs="Arial" w:ascii="Arial" w:hAnsi="Arial"/>
          <w:sz w:val="24"/>
        </w:rPr>
        <w:t>- Akár az Úr küldöttei vagytok, akár a Sátáné - mondotta Konrád úr megindult, de határozott hangon -, feleljetek: ml a szándékotok itt és vel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ntettem Menyhértnek, lépjen odébb, ne látszódjék a kinyíló ajtóban. Ami történt, az én ötletem volt, nekem kellett vállalnom a felelősséget. Oszkár megnyomta a gombot, és az ajtó eltűnt. A nyílásban ál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 egyiké, sem másiké - feleltem hangosan. – De messziről jöttünk, és nem kívánjuk vesztet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 lányom?! - jajdult föl Konrád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z apród ölte meg! - mondtam nagyon határozottan. - A fájdalom végzett vele, hogy nem adtad kezét annak, akit szer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mek dolga, hogy szüleit szeresse, s nékik engedelmeskedjék - felelte Konrád úr, majd fájdalmasan hozzátette: - Bűn 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válaszoltam, majd lélegzetet véve, hozzátettem: - Csak tévedés. Amely megbocsátható és helyrehozhat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Természetesen nem értette. </w:t>
      </w:r>
    </w:p>
    <w:p>
      <w:pPr>
        <w:pStyle w:val="Csakszveg"/>
        <w:ind w:left="540" w:right="782" w:firstLine="360"/>
        <w:jc w:val="both"/>
        <w:rPr/>
      </w:pPr>
      <w:r>
        <w:rPr>
          <w:rFonts w:eastAsia="MS Mincho;ＭＳ 明朝" w:cs="Arial" w:ascii="Arial" w:hAnsi="Arial"/>
          <w:sz w:val="24"/>
        </w:rPr>
        <w:t>- Most már hogyan?! - sóhaj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yhért nem gyilkos. Ludmilla nem halt meg. Ha megmásítod elhatározásodat, és kezét az ifjú lovag kezébe fűzöd, a magadéval pedig áldásod adod frigyükre, visszakaphatod leányodat.</w:t>
      </w:r>
    </w:p>
    <w:p>
      <w:pPr>
        <w:pStyle w:val="Csakszveg"/>
        <w:ind w:left="540" w:right="782" w:firstLine="360"/>
        <w:jc w:val="both"/>
        <w:rPr/>
      </w:pPr>
      <w:r>
        <w:rPr>
          <w:rFonts w:eastAsia="MS Mincho;ＭＳ 明朝" w:cs="Arial" w:ascii="Arial" w:hAnsi="Arial"/>
          <w:sz w:val="24"/>
        </w:rPr>
        <w:t>- Az övé! - sikoltotta egy hang a magasból. Feltekintet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dmilla anyja állott az ágyasház erkélyén. Ő siko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már hogyan? - ismételte Konrád úr, aki hivő lélek volt, de valóságos halottnak látta leányát a ravatal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gyon ő? - kérdeztem.</w:t>
      </w:r>
    </w:p>
    <w:p>
      <w:pPr>
        <w:pStyle w:val="Csakszveg"/>
        <w:ind w:left="540" w:right="782" w:firstLine="360"/>
        <w:jc w:val="both"/>
        <w:rPr/>
      </w:pPr>
      <w:r>
        <w:rPr>
          <w:rFonts w:eastAsia="MS Mincho;ＭＳ 明朝" w:cs="Arial" w:ascii="Arial" w:hAnsi="Arial"/>
          <w:sz w:val="24"/>
        </w:rPr>
        <w:t>- Még az kápolnában - felelte halkan. – Most visszük le az cinterembe...</w:t>
      </w:r>
    </w:p>
    <w:p>
      <w:pPr>
        <w:pStyle w:val="Csakszveg"/>
        <w:ind w:left="540" w:right="782" w:firstLine="360"/>
        <w:jc w:val="both"/>
        <w:rPr/>
      </w:pPr>
      <w:r>
        <w:rPr>
          <w:rFonts w:eastAsia="MS Mincho;ＭＳ 明朝" w:cs="Arial" w:ascii="Arial" w:hAnsi="Arial"/>
          <w:sz w:val="24"/>
        </w:rPr>
        <w:t>- Ha visszaparancsolod katonáidat - mondtam, noha addigra már az egész vár népe s a vendégek is, akik ünnepi tornára érkeztek, és ünnepélyes temetésre maradtak, az udvarra tódultak; de tőlük nem tartottam, pedig alighanem még Balambér Is közöttük volt -, ha nem fenyegetsz - folytattam - s békén engedsz az ravatalhoz, leányod felébred hosszú tetszhaláláb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ándékkal kerültem a „feltámadás-feltámasztás" fogalmát, mert nem voltam bizonyos felőle, mennyire érzékenyek rá, s oktalanság lett volna túlfeszíteni az így is felfogóképességüket meghaladó helyzetet.</w:t>
      </w:r>
    </w:p>
    <w:p>
      <w:pPr>
        <w:pStyle w:val="Csakszveg"/>
        <w:ind w:left="540" w:right="782" w:firstLine="360"/>
        <w:jc w:val="both"/>
        <w:rPr/>
      </w:pPr>
      <w:r>
        <w:rPr>
          <w:rFonts w:eastAsia="MS Mincho;ＭＳ 明朝" w:cs="Arial" w:ascii="Arial" w:hAnsi="Arial"/>
          <w:sz w:val="24"/>
        </w:rPr>
        <w:t>- Már késő - hallottam mögöttem Oszkár hangját, s szinte ugyanazon pillanatban vad kiáltozás hallatszott az alsó vár kapuja felől. Odatekintettem, de arra fordultak az udvaron állók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puőrség kiáltozott, s hangját hamarosan elnyomta az udvaron állók tömegének zúgá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tonák gyűrűje felbomlott, a tömegben széles ösvény nyílott. Azután néma, halálos csön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 már én is láttam. Hátborzongató jelenség volt nekem is; hát még azoknak, akik körülöttünk áll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árkapu tágas nyílásában Ludmilla tűnt föl. Földet seprő, fehér halotti ruhában, kibontott hosszú hajában hervadó virágokkal, előrenyújtott kézzel, de nyitott szemmel. Mégis, mint az alvajáró, lassú, bizonytalan léptekkel közele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ez?! - súgtam megkövültén én is, hátra, Oszkár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én hibám - felelte bűnbánóan. - Féltem, hogy eltúlozzuk a dolgot, és gyerekadagot hoztam neki. Hamarabb ébredt.</w:t>
      </w:r>
    </w:p>
    <w:p>
      <w:pPr>
        <w:pStyle w:val="Csakszveg"/>
        <w:ind w:left="540" w:right="782" w:firstLine="360"/>
        <w:jc w:val="both"/>
        <w:rPr/>
      </w:pPr>
      <w:r>
        <w:rPr>
          <w:rFonts w:eastAsia="MS Mincho;ＭＳ 明朝" w:cs="Arial" w:ascii="Arial" w:hAnsi="Arial"/>
          <w:sz w:val="24"/>
        </w:rPr>
        <w:t>- Nem úgy sétál, mint aki ébren van - mondtam. - Éppen csak hogy j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jár! - kiáltott föl Menyhért, és ki akart ugrani a tojásból. Megfogtam a kar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egy kis türelem! - csillapítottam. – Legyünk egészen biztosak a dolgunk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az eredmény nem lehetett kétséges. Aki előtt Ludmilla elhaladt, az térdre esett, és imára kulcsolta a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oda történt - mormolta, s a hangok összeolvadtak. Mire a lány apjához árt, egyenletes zúgássá erősöd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rogytak Konrád úr térdei is, de ő talpon mar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r csak azért is, hogy Ludmilla kinyújtott kezét megfoghass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nem tovább Menyhértet sem lehetett visszatartani. Kitépte magát a markomból, és kiugrott a tojásból. Szerelméhez roh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tágra nyitott szeme reáesett, s ő lehetett az első, akit nem csupán látott, hanem meglátott is. Felsikoltott és összeesett.</w:t>
      </w:r>
    </w:p>
    <w:p>
      <w:pPr>
        <w:pStyle w:val="Csakszveg"/>
        <w:ind w:left="540" w:right="782" w:firstLine="360"/>
        <w:jc w:val="both"/>
        <w:rPr/>
      </w:pPr>
      <w:r>
        <w:rPr>
          <w:rFonts w:eastAsia="MS Mincho;ＭＳ 明朝" w:cs="Arial" w:ascii="Arial" w:hAnsi="Arial"/>
          <w:sz w:val="24"/>
        </w:rPr>
        <w:t>Még csak ez hiány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nyhért a karjába kapta, hogy zuhanását felfogja. Az apa föléjük haj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holt - suttogta. - Mégis megh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chip egye meg! - bosszankodott halkan Oszkár. - Az örömtől eláj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ármitől vesztette eszméletét - feleltem -, sürgősen vissza kell keríteni, mert ismét meleg lesz a talaj a talpunk al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ugrottam a tojásból, és odaszaladtam. Menyus a lányt éppen óvatosan leeresztette a föld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 ne féljetek - mondtam gyorsan, és én is odahajo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megyek a Szentföldre a keresztesekkel, ha él - jelentette ki elszántan Konrád úr. Már tudtam, milyen nagy szó ez tőle.</w:t>
      </w:r>
    </w:p>
    <w:p>
      <w:pPr>
        <w:pStyle w:val="Csakszveg"/>
        <w:ind w:left="540" w:right="782" w:firstLine="360"/>
        <w:jc w:val="both"/>
        <w:rPr/>
      </w:pPr>
      <w:r>
        <w:rPr>
          <w:rFonts w:eastAsia="MS Mincho;ＭＳ 明朝" w:cs="Arial" w:ascii="Arial" w:hAnsi="Arial"/>
          <w:sz w:val="24"/>
        </w:rPr>
        <w:t>- Bátran elmehetsz - erősítettem. - Ha feleségül adod leányodat ehhez az ifjúhoz, nem fogja közben elvenni a váradat, mert úgyis ő örökli. Sőt, míg te odavagy, megvédi mások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íg ezt mondtam, szalmiákszesz vagy más erős, kellemetlen illat híján egyszerűen befogtam az ájult Ludmilla orrát. Akármilyen álélt vala, nem állhatta sokáig. Nagyot tüsszentett, és kinyitotta a szem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töröltem az ujjamat, és megnyugod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 látjátok - jelentettem ki fensőbbségesen. - Légy jó vőlegénye, Menyus, és adj egy zsebkendőt ne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szonyok körülöttünk zokogtak (addigra már az anya is leérkezett az udvarra), a férfiak csak a keresztet hányták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i elvette, visszaadta - mondta rekedten Konrád úr, a tényeknek kétségtelenül megfelelően, ha nem is egészen úgy esett, ahogyan ő gondolta. - Az esküvő pedig megleszen - tette hozzá, és tekintete Balambér lovagra esett. - Ugye megérted, ur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eg kell nyugodnunk az Ég akaratjában – hajtotta le a fejét a termetes lovag. - Csak az eddig volt kiadásaimat fedezzed, uram; azt hiszem, ez méltányos kéré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Persze - bólintott Konrád úr, de hozzátette: - De az gyűrűket s homlokpántot, mit Ludmillának hoztál volt, vélem, immár nászajándékként néki hagyod, s nem vonod viss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gyen - adta meg magát Balambér a realitásoknak, s én is megnyugodtam, hogy a csodák ingatag világából leszállva gondolataik ismét a valóságos, a földi anyagi javak körül forognak. Hiába élnek tudatukban félig a Mennyben és Pokolban, ennek a sártekének a gyermekei, s nem is hagyhatják el, amíg eleve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átralép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éretedet vettem, uram - mondtam ünnepélyesen. - S tudom, hogy állod. Búcsúzzunk h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ddig van az! - ütötte föl a fejét a várúr. - Odaföl a sok élelem s ital! Halotti torra szánvák, de eljegyzési lakomának éppúgy megteszik! S látám már a minap, hogy bár onnan jöttetek - a magasba mutatott -, a földi étkeket sem vetitek meg! Költsétek hát el vélünk, asztalunkn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szkárra néztem, aki a tojás nyitott ajtajában állott. Szó nélkül is alighanem ugyanazt gondoltuk: örüljünk, hogy a végén minden jóra vált, s ne tüsténkedjünk tovább, míg valami ismét elromlik. Dolgunkat elvégeztük, uccu tovább!</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sfelől viszont: mikor is ettünk utoljára? Ha jól számolom, több mint ezer esztendeje annak, hogy Gaius Atticus bőséges asztalánál ebédeltünk. Még a gladiátorviadal előtt. Azóta legföljebb néhány korty bort ittunk a lanistánál, Bertusra alkudozás közben, de egy falatot nem nyeltünk le! S ha percek múlva otthon lennék is, az legföljebb ugyanezt a várudvart jelentené... Mire mopedemmel hazaberregek, istenuccse kilukad a gyomrom! Ej, az ördög vigye, ennyi jó cselekedet után nem érdemlek meg egy méretlen adag őzpecsenyét áfonyával vagy tehénhúst kukrejtellel?! Nem szólva a vaddisznóorja-levesről, amit különösen jól főznek ebben az idő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mber már csak olyan, hogy szívesebben nevet, mint sir, így aztán az udvaron egybegyűlt sokaság víg éljenzésbe váltott; különösen, amikor Konrád úr megparancsolta, hogy ugyanezen udvaron húzzanak nyársra egy egész ökröt, és süssék meg a várnépnek!</w:t>
      </w:r>
    </w:p>
    <w:p>
      <w:pPr>
        <w:pStyle w:val="Csakszveg"/>
        <w:ind w:left="540" w:right="782" w:firstLine="360"/>
        <w:jc w:val="both"/>
        <w:rPr/>
      </w:pPr>
      <w:r>
        <w:rPr>
          <w:rFonts w:eastAsia="MS Mincho;ＭＳ 明朝" w:cs="Arial" w:ascii="Arial" w:hAnsi="Arial"/>
          <w:sz w:val="24"/>
        </w:rPr>
        <w:t>- Csak, ha lehetend, egy kissé odébb ettől! - mutatott aggódva Oszkár a tojásra, és a boldog menyasszonyát ölelő még boldogabb Menyus felelte ne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mnak leend gondja re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íg kedvvel mentünk föl a palotára, ahol a lovagteremben már terítve vala a nagyasztal, s rajta, mint a mesében: mi szemnek, szájnak inge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ás apród szolgált fel immár Konrád úrnak; Menyhért a lovagok sorába lépett, s az asztalnál járt hely neki; kor és rang szerint ugyan csak valahol az alvégén, de a betyár egyben vőlegénnyé is előlépett, s így a várúrnő oldalán szoríttatott néki hely. S ő szerényen, de büszkén ült meg 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tekhordás szolgálat, de az énekmondás nem feltétlenül az; lovag is megengedheti magának. Első éhségünket csillapítva eszembe ötlött, hogy én e belakást akár tegnapi vacsorának is tekinthetem, s nincs miért restelkednem, de a háziaknak ez a reggeli! Ily kicsiségekre azonban e kényurak keveset adtak, s amikor Menyus gőgös mozdulattal - ej, de hamar beletanult! - kobzot kért, senki sem lepődött meg azon. hogy dalolni kív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ratolta székét, felállt, megpöngette a nyakába akasztott hangszert, és csengő hangon dalra fak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 xml:space="preserve">Kikben van igaz szerete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keljetek már, ne hunyjato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pacsirták hajnalt zengene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s a békességes szép napo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jelentik, mit az Úr azo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számára ígér, módfelet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kegyesen, kik kereszt-jele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véve magukra, éjt-napo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tűrik érte a terheket; </w:t>
      </w:r>
    </w:p>
    <w:p>
      <w:pPr>
        <w:pStyle w:val="Csakszveg"/>
        <w:ind w:left="540" w:right="782" w:firstLine="360"/>
        <w:jc w:val="both"/>
        <w:rPr/>
      </w:pPr>
      <w:r>
        <w:rPr>
          <w:rFonts w:eastAsia="MS Mincho;ＭＳ 明朝" w:cs="Arial" w:ascii="Arial" w:hAnsi="Arial"/>
          <w:sz w:val="24"/>
        </w:rPr>
        <w:t>hű szeretetük így ragyog... *</w:t>
      </w:r>
    </w:p>
    <w:p>
      <w:pPr>
        <w:pStyle w:val="Csakszveg"/>
        <w:ind w:left="900" w:right="782" w:hanging="0"/>
        <w:jc w:val="both"/>
        <w:rPr>
          <w:rFonts w:ascii="Arial" w:hAnsi="Arial" w:eastAsia="MS Mincho;ＭＳ 明朝" w:cs="Arial"/>
          <w:sz w:val="18"/>
        </w:rPr>
      </w:pPr>
      <w:r>
        <w:rPr>
          <w:rFonts w:eastAsia="MS Mincho;ＭＳ 明朝" w:cs="Arial" w:ascii="Arial" w:hAnsi="Arial"/>
          <w:sz w:val="18"/>
        </w:rPr>
        <w:t>* Rónay György fordítása</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hajja! - rikkantott föl számomra váratlanul Balambér lovag, aki búvát számos kupa borral vigasztalta. - Menendek véled, Konrád, én és az pogány ellenében! Krisztus minden sebére esküszöm!</w:t>
      </w:r>
    </w:p>
    <w:p>
      <w:pPr>
        <w:pStyle w:val="Csakszveg"/>
        <w:ind w:left="540" w:right="782" w:firstLine="360"/>
        <w:jc w:val="both"/>
        <w:rPr/>
      </w:pPr>
      <w:r>
        <w:rPr>
          <w:rFonts w:eastAsia="MS Mincho;ＭＳ 明朝" w:cs="Arial" w:ascii="Arial" w:hAnsi="Arial"/>
          <w:sz w:val="24"/>
        </w:rPr>
        <w:t>- Jól teszed - könyvelte el a bejelentést elégedetten a várúr, s összekacsintott Menyhérttel. Keresztes toborzóéneket dalolt a fiú, s fegyverbe szólította véle Balambért; immár nyugodt lehet afelől, hogy míg Konrád odavan, nem fog itthon zavarogni a hoppon maradt lovag. Jó házasság lesz ez, már lát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sztalbontás után érzékeny búcsút vettünk vendéglátóinktól, s nem utolsósorban barátunktól, Menyhért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or látandlak újfent benneteket? - kérdezte, könnyel a szemében.</w:t>
      </w:r>
    </w:p>
    <w:p>
      <w:pPr>
        <w:pStyle w:val="Csakszveg"/>
        <w:ind w:left="540" w:right="782" w:firstLine="360"/>
        <w:jc w:val="both"/>
        <w:rPr/>
      </w:pPr>
      <w:r>
        <w:rPr>
          <w:rFonts w:eastAsia="MS Mincho;ＭＳ 明朝" w:cs="Arial" w:ascii="Arial" w:hAnsi="Arial"/>
          <w:sz w:val="24"/>
        </w:rPr>
        <w:t>- Az nem egészen tőlünk függ - válaszoltuk óvatosan. - Lehet, mihamar, de meglehet, soha m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köthet benneteket? Hiszen tiétek a csoda!</w:t>
      </w:r>
    </w:p>
    <w:p>
      <w:pPr>
        <w:pStyle w:val="Csakszveg"/>
        <w:ind w:left="540" w:right="782" w:firstLine="360"/>
        <w:jc w:val="both"/>
        <w:rPr/>
      </w:pPr>
      <w:r>
        <w:rPr>
          <w:rFonts w:eastAsia="MS Mincho;ＭＳ 明朝" w:cs="Arial" w:ascii="Arial" w:hAnsi="Arial"/>
          <w:sz w:val="24"/>
        </w:rPr>
        <w:t>- Figyelj, Menyus! - mondtam, már a tojás tövében. -Te hiszel a csodákban, és ez nem baj; mi mást is tehetnél. De ha nem érted is, fogadd el: csodák nincsenek, csupán oly dolgok, amelyeket még nem ismerünk. Ahogy múland az idő, mind többet ismerünk meg az természet s világ dolgaiból, de az ismeretlen mégsem fogy el... De csodák, mondom, sajnos, nincsenek. Csak tudatlanság vagyon. No. Isten áldjon, mert még én is elsírom magam, és az nem lenne ill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léptünk a tojás ajtajába, megfordultunk, s búcsút intettünk az udvaron állóknak; uraknak, népségnek, katonaságnak egyaránt. Első alkalom volt utazásaink során, hogy nem titkon vagy menekülve távoztunk, hanem hivatalosan. Üldözők helyett éljenző vagy zokogó barátoktól, ismerősök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lltunk az ajtóban, integettünk, s hirtelen felötlött bennem két hasonló kép: amint a Harmadik típusú találkozások lényei integetnek, és ahogyan E. T. búcsúzik tőlünk, mielőtt eltűn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l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hiszen az csak mese, film! Emberi kitaláció! Mi pedig itt állunk saját valóságunkban, a kétségtelenül valóságos középkor valamely első évszázadában... S nem elfelejtettük megkérdezni, melyik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n jobb is. Menjünk innen, Oszkár, amíg nem kés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10.</w:t>
      </w:r>
    </w:p>
    <w:p>
      <w:pPr>
        <w:pStyle w:val="Csakszveg"/>
        <w:ind w:left="540" w:right="782" w:firstLine="360"/>
        <w:jc w:val="both"/>
        <w:rPr/>
      </w:pPr>
      <w:r>
        <w:rPr>
          <w:rFonts w:eastAsia="MS Mincho;ＭＳ 明朝" w:cs="Arial" w:ascii="Arial" w:hAnsi="Arial"/>
          <w:b/>
          <w:sz w:val="24"/>
        </w:rPr>
        <w:t>Erre csörög a dió!</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ondolkozzunk, Oszkár!</w:t>
      </w:r>
    </w:p>
    <w:p>
      <w:pPr>
        <w:pStyle w:val="Csakszveg"/>
        <w:ind w:left="540" w:right="782" w:firstLine="360"/>
        <w:jc w:val="both"/>
        <w:rPr/>
      </w:pPr>
      <w:r>
        <w:rPr>
          <w:rFonts w:eastAsia="MS Mincho;ＭＳ 明朝" w:cs="Arial" w:ascii="Arial" w:hAnsi="Arial"/>
          <w:sz w:val="24"/>
        </w:rPr>
        <w:t>Ámbár nem furcsa? Te jöttél a jövőből, te tudsz többet, mégis én vagyok az okosabb... Hát jobb csínján bánni a hasra eséssel bármiféle technikai csoda előtt! Homérosz vak volt, Szophoklész sánta és Arisztophanész locska; és mégis mennyivel többet tudtak az emberről, aki, akárhogyan nézzük, mégiscsak a legfontosabb a Földön, mint tudunk számosan mi, az atomenergia, a molekuláris biológia, a mikroprocesszor és társaik felfedezői és használói! Hátrább az agarakkal, barátom, a szerénység nem csupán a szolgák és szegények kényszere, hanem a bölcsek tudománya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sze e tisztes szónoklatot csupán magamban mondtam el. A XXII. század kisportolt egészségőr-növendéke talán rábólintott volna, talán sem. S végtére én mégiscsak az ő tojásában utaz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ilozofálgatásom azonban nem csupán önbizalmam erősítgetését szolgálta; nagyon is praktikus indítékai voltak. A középkorban még nem volt szükségünk magyarázatra, annak lakója megelégedett a csodával -tatán emlékeznek, ennél hagytuk ab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nem tüstént nálunk vagyunk. Megpróbáljuk megkeresni azt a nagy korsó aranypénzt. Ehhez idő kell. Nem ba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mi lesz addig a tojáss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ző megjelenéseikor csak én láttam, s csupán néhány percre tűnt föl az egykori alsó vár udvarán. De ha itt rostokol, amíg mi Oszkárral kincskeresőben vagyunk, más is meglátja; teszem azt, Veronika. S őt már igazán nem lehet csodával etetni! S ki meri megmondani neki az igazat?! Elhinné-e egyáltalá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ersze mi sem könnyebb, mint beültetni a tojásba, és őt is megutaztatni egy keveset! Ki örülhetne ennek jobban, mint egy hivatásos régész? Igen ám, de erről előbb-utóbb tudomást szerezhetne a Branovits, nem szólva a Régészeti Közlönyről, ahol Veronika nyilván publikálni szeretné utazása tapasztalatait. De így megtudnák az újságok, azoktól 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o nem. Ha valamit lehetetlen dobra verni, az a toj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 gondot viszont megosztottam Oszkárral, s ő messzemenően egyetértett velem. Belátta, hogy legjobb, ha mielőbb messze megy de facto is, tojásostul, s rám hagyja a sestertiuso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ehhez azonban idő kellett, míg rájöttünk. A középkor és az én korom között a pontos távolságot őrizte a memóriaegység. Minden nehézség nélkül indítottunk, annyi módosítással, hogy az elröppenésünket követő nap hajnalán álljunk meg, amikor a tojást talán magára lehet hagyni, anélkül, hogy kíváncsi kortársaim közül valaki felfedezze. Ha Menyus kibírt két nap csúsztatást az életében, talán nekem sem okoz hiányt az a néhány ó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 valami változatlannak és azonosnak bizonyult kalandozásaink közepette, az a Nap járása volt. Pontosan ugyanolyan módon kelt föl, mint az imént, amikor Ludmillát életre varázsolni megálltunk. Először a hegycsúcson az öregtorony csonka tömbje vált el a kivilágosodó háttértől, majd rendre a többi. Nyáron a Nap korán kel, még négy óra sem volt, rajtunk kívül teremtett élőlény se tűnt föl a közelben, természetesen a madarakon kívül, akik tudvalevően ilyenkor csapják a legnagyobb zsivajt. De ők évmilliók óta bensőséges viszonyban vannak mindennemű tojással, s így nem okozhattunk gondot nék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is lehető óvatosan hagytuk el „járművünket", s vágtunk neki a völgynek. Ezúttal nem kellett tartanunk vad lovasrohamtól vagy szökött rabszolgát hajkurászó légionáriusoktól, de némi előrelátás és elővigyázat sohasem á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pedem az öreg diófa alatt várt, ahol évszázadok előtt hagytam. Nem volt rá szükségünk, de jelenléte megnyugtatott. Hiszen a pálya ott volt tőlünk néhány lépésnyire, az országúton túl. Betonoszlopos drótkerítés övezte, s körülbelül ott, ahol valaha a díszpáholy emelkedett, állott most a tribün, magába foglalva az öltözőket. Szemből nézve, tőle balra esett a gladiátorkaszárnya és abban a lanista ottho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 szerencsénkre, semmi sem állott a helyén. Erre gondoltam, amikor a következőket kiterveltem, mert épületbontásra nem vállalkozhattam. Még így is bizonytalan volt, hogy pontosan megtaláljuk-e a helyét annak a szobá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t említettem, az amfiteátrum is eltűnt, köveit széthordták, vagy föld alá süllyedtek. Néhány kő maradt csupán belőlük a felszínen; amennyiből megállapíthatták, hogy valaha volt itt valami, de azt, hogy mi lehetett, eddig nem kutatták. Talán mert adott elég feltárnivalót fölöttünk, a hegyen a vár. Elég az hozzá, hogy ha az amfiteátrumból annyi se maradt, amiből fel lehetett volna ismerni létét, a gladiátorkaszárnyából puszta rét lett; száraz időben azok a kocsik parkoltak rajta, amelyek az aszfaltozott parkolóban már nem fértek el, ha nagycsapat vendégeskedett a pályán. De ez ritkán fordult elő, városunk csapata legföljebb a második osztályban villo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ttőnk emlékezete és megfigyelőképessége is kevés volt ahhoz, hogy pontosan felidézzük, a nem látható aréna mely szakasza mögött keressük az eltűnt kaszárnya egy bizonyos szobáját.</w:t>
      </w:r>
    </w:p>
    <w:p>
      <w:pPr>
        <w:pStyle w:val="Csakszveg"/>
        <w:ind w:left="540" w:right="782" w:firstLine="360"/>
        <w:jc w:val="both"/>
        <w:rPr/>
      </w:pPr>
      <w:r>
        <w:rPr>
          <w:rFonts w:eastAsia="MS Mincho;ＭＳ 明朝" w:cs="Arial" w:ascii="Arial" w:hAnsi="Arial"/>
          <w:sz w:val="24"/>
        </w:rPr>
        <w:t>- Egy hadsereg vagy legalábbis egy árokásó gép kell ahhoz, hogy megtaláljuk - mondtam csügged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egy detektor - tette hozzá Oszkár, és doboza után nyúlt. - Talán csipog, ha fémet ér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mmi sem lehetetlen. Kétlem ugyan, hogy egy időgép komputerét aknakutatásra is kiképezték volna, de a cél mellékes, ha az eredmény ugyanaz. Érdeklődéssel figyeltem, mit művel Oszká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jából ott, ahol a kaszárnya állhatott, föld felé fordította a doboz megfelelő részét, és babrált rajta. Örültem, hogy ez egyszer nem reám hagyta; végtére is az ő gépe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ipogott is, elég hamar. Körülnéztem, s megláttam egy tetőcserépdarabot. Kaparni Kezdtem vele a homokot. Nem kellett túl mélyre ásnom (nem is tudtam volna), s előbukkant a lelet: egy rozsdás, de jól felismerhető kardántenge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inném, hogy a rómaiak felejtették itt - hagytam abba a kaparást. Mentünk tovább, s a detektor hamarosan ismét megszólalt. Az eredmény ezúttal nehezebben mutatkozott, de értékesebbnek is bizonyult. Először ugyan lukas kondérnak véltem, de jobban szemügyre véve kiderült, hogy horpadt sisak az elő-időkből. Ez már kétségtelenül régészeti leletnek minősülő objektum vala, de még mindig kiesett érdeklődési körünkből. Sőt, ajánlatosnak látszott visszakaparni, nehogy fölösleges és kínos magyarázkodásra kényszerítsen bennünket utóbb. Inkább sose látt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marosan beláttuk, hogy csapdába kerültünk: a föld mélye telve van régi és még régebbi vagy legújabb fémmel, értékessel és ócskavassal egyaránt. Kimazsolázni közülük azt az egyet, amelyet keresünk, meghaladja erőnket, de főként időnket. Más megoldást kell találnunk; de legalábbis szűkebb kört vonni a kutatandó terület köré. Felmerült bennünk, hogy visszamegyünk, és keresünk egy időpontot, amikor az épület még nagyjából állott, de már nem lakták, és így veszélytelenül betájoljuk. Sajnos azonban egyikünk sem értett a háromszögelésre és hasonló térképészeti felmérésekhez. A közelebbi tereptárgyak, fák, bokrok vagy akár apróbb épületek, utak is oly kurta létre szabattak, hogy vagy akkor, vagy ekkor, de hiába keresnénk őket. Maradt a puszta memóri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i pálya majdnem biztosan az egykori porond helyén áll, következőleg a nézőtér és a kerítés az amfiteátrum nézőterének vonulatát követi. Ugyanott halad ma is az országút, és ugyanott folyik a patak. Lépésről lépésre iparkodtunk fölmérni a terepet, hogy felidézzük a kaszárnya helyét, fekvését. Észre sem vettük, hogy közben a Nap kibukkant a láthatár peremén, és a fénytöréstől óriásira nőtt vörös képével ránk bámu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álya kerítése mellett elhagyott platókocsi állott. Felléptem kopott gumikerekére, és az oldaldeszkába kapaszkodva felmásztam a platóra. Nem volt sokkal magasabb a terepnél, de mégis valamelyes rálátást biztosított. Reméltem, hogy így jobban át tudom tekinteni a rétet, és felmérni a távolságo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íg a métereket számoltam magamban, egyszerre furcsa dolgot láttam: a szemmagasságból nézett sima rét így fentebbről hepehupásnak tűnt... S nem akárhogyan! A kidomborodó részek egyenes vonalakban s egymásra derékszögben futottak... Mintha lenne alattuk valami, és az nyomná fö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het, hogy fal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agyot kiáltottam, és leugrottam, hogy Oszkárnak elmondjam. Mondani tudtam is, de megmutatni nem: innen nem látszottak, de nem is látszhattak: a rét teljesen sima volt, a legkisebb domborulat nélkül! Káprázott volna a szem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sszamásztam a platóra, és a domborulatok újra ott voltak előttem. Ragaszkodtam hozzá, hogy Oszkár is nézze meg őket onnan. Felmászott utánam, és egy ideig némán szemlélődött, majd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pületalapok. Csak ábra, szintkülönbség nélk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vicc. Csak a magasból látható raj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gen. A Nap rajzolja. Ahol a felszín alatt kő van, ott a fű ritkább, gyöngébb. Ha a napsugár ferdén éri, az árnyékok hosszabbak. Ép fű hosszú árnyék, satnya fű rövid árnyék. Épületvonal kiemelkedik. Látom a kaszárnyát, látom az udvart, látom a folyosót, látom 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top! - kiáltottam föl, és leugrottam a platóról. - Ha soká sorolod, magasabbra emelkedik a Nap, és nem látunk semmit. Te onnan fentről irányíts, én pedig próbálom bejárni az ut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állítom, hogy könnyen ment, de sikerült megtalálnunk a bejárat valószínű helyét, átmentem az udvaron, körbejártam az árkádsor helyén, s megleltem a folyosót a lanista lakásához. Ott az épületelemek helye egybefolyt, feltehetően a sok átépítés miatt több volt a kő a föld alatt, s a szoba helyét nem lehetett pontosan megtalá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a főfal, amely a keresett sarok egyik oldalát alkotta, világosan kivehető volt; annak mentén kellett rábukkannunk a keresztfal nyomaira, s akkor megvan a sar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 talán az Is, amit rej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 ugyan még rejt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rszágúton elzúgott a tejbegyűjtő autója. Indult a ná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tekintettem: a másik, a nagybetűs Nap pedig már jócskán úton volt. Kisebbre húzta magát, és képe kisárgult; buzgón kapaszkodott fölfelé a reggel lajtorjáj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ppen csak megjelölhettük néhány kaviccsal és ággal a valószínű helyet, s az árnyék térkép a semmibe halványodott. Oszkár lemászott a plató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sni kell! - mondta.</w:t>
      </w:r>
    </w:p>
    <w:p>
      <w:pPr>
        <w:pStyle w:val="Csakszveg"/>
        <w:ind w:left="540" w:right="782" w:firstLine="360"/>
        <w:jc w:val="both"/>
        <w:rPr/>
      </w:pPr>
      <w:r>
        <w:rPr>
          <w:rFonts w:eastAsia="MS Mincho;ＭＳ 明朝" w:cs="Arial" w:ascii="Arial" w:hAnsi="Arial"/>
          <w:sz w:val="24"/>
        </w:rPr>
        <w:t>- De nem most, és nem veled - feleltem. - Jobb lesz, ha most eltűnsz. De főleg a tojást tünteted el. Veronikának, a napszámosoknak nincs csoda; azok az idők elmúltak. A magyarázkodást pedig jobb kerülni. Eredj szépen kicsit odébb a naptárban! Nekem mindegy, hogy egy hetet lépsz odébb, bár akkor ugyanúgy rád lelhetnek; vagy hazamégy. Ott már ismernek, és megszoktad a járást. Visszajössz éjfél u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kor alsz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szkár kérdése a szokásos kurta, de helyénvaló volt. Az ó- és középkorban pihentünk egy-egy éjszakát, de különben nem. S napközben aligha fekhetem le feltűnés nélkül, elvégre család meg szülők is járulnak hozzám, ha a rövidség kedvéért nem is említem őket Nincs szerepük a történetben, s őszintén szólva, szeretném elkerülni is, hogy legyen. Nem segítené elő rabszolga-felvásárló céljaimat.</w:t>
      </w:r>
    </w:p>
    <w:p>
      <w:pPr>
        <w:pStyle w:val="Csakszveg"/>
        <w:ind w:left="540" w:right="782" w:firstLine="360"/>
        <w:jc w:val="both"/>
        <w:rPr/>
      </w:pPr>
      <w:r>
        <w:rPr>
          <w:rFonts w:eastAsia="MS Mincho;ＭＳ 明朝" w:cs="Arial" w:ascii="Arial" w:hAnsi="Arial"/>
          <w:sz w:val="24"/>
        </w:rPr>
        <w:t>- Igazad van - feleltem hát. - Ma ások, este tévét nézek, éjszaka alszom egyet megszokott ágyacskámban, holnap... Holnap...</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nap ásol tovább - folytatta Oszkár. – Nem megy az olyan könnyen, hogy csak belekapsz, és máris megtaláltad. Persze, hozhatok egy önásót...</w:t>
      </w:r>
    </w:p>
    <w:p>
      <w:pPr>
        <w:pStyle w:val="Csakszveg"/>
        <w:ind w:left="540" w:right="782" w:firstLine="360"/>
        <w:jc w:val="both"/>
        <w:rPr/>
      </w:pPr>
      <w:r>
        <w:rPr>
          <w:rFonts w:eastAsia="MS Mincho;ＭＳ 明朝" w:cs="Arial" w:ascii="Arial" w:hAnsi="Arial"/>
          <w:sz w:val="24"/>
        </w:rPr>
        <w:t>- Egyelőre ne! - tiltakoztam. - Amíg lehet, maradjunk a hagyományos eszközöknél, és kerüljük a feltűnést. Igazad van, lehet, hogy egy nap alatt meg sem találom. De holnap éjfélre, akár találok valamit, akár sem, fenn leszek az alsó várban, és találkozunk. Ha addig nem jön össze a dolog, majd akkor megbeszéljük, mit tegy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t a megoldást Oszkár elfogadta, és búcsúpillantást vetve a megjelölt területre, elindultunk vissza a tojáshoz. Mi tagadás, kicsit elszorult a szívem, amikor egyedül belépett az ajtón. Lám, milyen hamar megszoktam, hogy együtt bolyongunk, s most el kell válnunk... A helyzet abszurduma, amelyet a kalandok között, azok szorításában feledni kényszerültünk, újra rám tört és felkava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eridj már! - mondtam a „jobb mielőbb túlesni rajta" érzésével. A tojás eltűnt, és még a fűszálak sem árulták el, hogy itt járt volna. Egyenesen nyújtózkodtak hűlt helyén, hiszen nem is érintette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ártam néhány másodpercig, mint a pályaudvaron teszi az ember, ha ismerőst kísért ki, és a vonat már eltűnt a kanyarban, majd megfordultam, odamentem elárvult mopedemhez, berúgtam a motort, és elberregtem hazaf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volt nehéz dolgom. Részint, mert szüleim tudták, hogy vakáció idején szüntelenül tekergek valamerre, s napközben alig vagyok otthon. De azt is tudták, hogy nem az aluljáróban töltöm az időmet, már csak azért sem, mert városkánkban egyelőre semmiféle aluljáró nem volt, közlekedési lámpa is csak egy, ott, ahol az átmenő két országút keresztezte egymást, de ennek végképpen semmi köze a történethez. Másrészt az könnyítette meg tervem valóra váltását, hogy kertes házban laktunk, s a kertben némi gyümölcsös és veteményes is mutatkozott; aminek annyiban már van köze az ügyhöz, hogy így nem okozott gondot szerszámhoz jutnom. A fészerben volt ásónk, kapánk, lapátunk. Mindháromból több is, kiválaszthattam közülük a legjobbakat és legkönnyebbeket. Spárgával összekötöttem őket, s felerősítettem a mopedre. Kicsit kényelmetlen volt, mert a járművet nem erre találták ki, keresztbe pedig mégsem tehettem, mert az országút nemcsak nyomvonalában maradt hűséges kétezer esztendőn át első kitaposóinak olykor sajátos fordulatokat is eláruló irányzókéhoz, hanem sajnálatos keskenységében is; s nem lett volna célravezető fennakadást okoznom a szembejövő forgalomban. Inkább kissé terpesztett combtartással ültem a motoron, és bíztam abban, hogy a szűk félórás tornamutatvány nem fog ki raj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ondoltam, lesz időm és módom kitornászni a gémberedést tagjaimból, míg ama nem halványuló emlékű gödröt feltárom. A tenyeremen mutatkozó hólyagokkal nem számoltam, ami azonban mit sem változtatott a lényen, hogy hamarosan tényleg mutatkoz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áadásul még azt sem mondhattam, hogy megérték a fáradságot: hiába ástam, kapáltam, csákányoztam egyre mélyebbre az oly igyekezettel kijelölt helyen, némi cseréptöredéken és tégladarabokon kívül mit sem lettem. Ráadásul a téglákon itt-ott talált gyártmánybélyegző úgy szólt, hogy „Gutowitz Manó és Társa Téglaipari Egyesülés", ami kétségessé tette, hogy a Római Birodalom virágzása idején készültek volna. Felső karommal töröltem homlokomról a verítéket, amely már úgy csípte a szememet, hogy hunyorogni is alig tudtam tőle, amikor egy hang derűsen megszólalt mögö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azdálkodunk? Gazdálkod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facsartam a zsebkendőmet, és megfordul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ranovits állott mögöttem, egy tucat röhögő kedvence kíséretében. Nem hinném, hogy bárki is felhőtlen boldogságnak nevezné azt, amit e pillanatban éreztem, s ami nyilván az arcomon is tükröződhetett, mert még a Branovits is meghökk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felebaráti érdeklődésből kérdem - szabadkozott. - Mivel kétlem, hogy e hely alkalmas a kiskert telepítésé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endben van, még egy tornatanárnak is joga van a hülyüléshez; de persze azért a kérdés nem egészen indokolatlan: mi a fenét ásogatok én itt egymagámban, a sportpálya tövé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t nem először e történetben, szerénytelenség nélkül mondhatom, a szükség megélesítette elmé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tudja, tanár úr - feleltem nyílt célzattal -, engem tényleg érdekel a régészet... (Vajon megértette-e a finom célzást?!) Szeretném bebizonyítani Veronikának, hogy nem csupán odafönt a várban érdemes ásni, hanem idelent is... Szerintem nem csupán a várak és városok épülnek minden korszakban egymásra, hanem a sportpályák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ogikusnak látszik - mondta meglepően komolyan a tornatanár. - Veronika talán más véleményen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rdésben csapdát éreztem, hiszen előbb-utóbb kiderül, hogy ilyenformán erről még szó nem esett közöt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nincs határozott véleménye a dologról - válaszoltam kitérően. - Hogy úgy mondjam, meglepetésnek szán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ép tőled - jegyezte meg, és semmi gúny nem volt a hangjában. - Ha jól értelek, úgy itt amfiteátrumnak kellett állnia. Valaha az volt a sportpálya, nem?</w:t>
      </w:r>
    </w:p>
    <w:p>
      <w:pPr>
        <w:pStyle w:val="Csakszveg"/>
        <w:ind w:left="540" w:right="782" w:firstLine="360"/>
        <w:jc w:val="both"/>
        <w:rPr/>
      </w:pPr>
      <w:r>
        <w:rPr>
          <w:rFonts w:eastAsia="MS Mincho;ＭＳ 明朝" w:cs="Arial" w:ascii="Arial" w:hAnsi="Arial"/>
          <w:sz w:val="24"/>
        </w:rPr>
        <w:t>- Az - bólintottam. - Noha kissé sajátos sporté… - tettem hozzá emlékeim alapján, de nem figyelt föl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 mondta:</w:t>
      </w:r>
    </w:p>
    <w:p>
      <w:pPr>
        <w:pStyle w:val="Csakszveg"/>
        <w:ind w:left="540" w:right="782" w:firstLine="360"/>
        <w:jc w:val="both"/>
        <w:rPr/>
      </w:pPr>
      <w:r>
        <w:rPr>
          <w:rFonts w:eastAsia="MS Mincho;ＭＳ 明朝" w:cs="Arial" w:ascii="Arial" w:hAnsi="Arial"/>
          <w:sz w:val="24"/>
        </w:rPr>
        <w:t>- Egyedül azonban nem jutsz messzire! A föld kemény, a terület nagy! Legalább tíz-tizenöt méteres kutatóárkot kellene húzni... - Csapatához fordult. - No, srácok - mondta -, ma erőnléti edzést tartunk! Huzella! Itt a szertár kulcsa, hárman odamentek, és ami pályakarbantartó szerszámot találtok, idehozzátok! Futás, egy-kett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míg hivatásához illő határozottsággal s tért ölelő léptekkel kimérte a húzandó kutatóárok vonalát, magamban el kellett ismernem, hogy Veronika nem egészen érdemtelenre pazarolja szabadidejét s azzal járó érzelmeit. Noha a tény és felismerés egyaránt fájt nekem, enyhítette a belátás, hogy mindig tudtam: az esélyek nem egyenlők. Továbbá az, hogy immár egy egész kölyökcsapat töri hólyagosra a tenyerét az évezredek óta halott Bertus boldogabb jövőjéért, anélkül hogy e nemes célról a leghalványabb sejtelme is lenn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csak az a fogas kérdés maradt hátra, hogy ha netán rábukkanunk is e közös erővel kifejtett és végbevitt nemes munka közepette - nem ugyan az amfiteátrumra, amelyről én tudtam, hogy néhány tucat méterrel odébb van, hanem - a sestertiusokat rejtő korsóra, hogyan mentem majd ki azt a múzeumi tulajdonba vétel, őrzés és leltár alól? Amely sors a tudomány számára lehet ész- és célszerű, de az én terveim szempontjából alig különbözik attól, mintha ott bújna továbbra is, akár az idők végezetéig feltáratlanul, ahová hajdani rémült és ismeretlen sorsú tulajdonosa rejt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udom, túlságosan ifjú vagyok még ahhoz, hogy lett volna időm és kedvem eltűnődni azon a mély és megfejthetetlen bölcseleti tényen, hogy a segítség mindig akkor jön, amikor a legnagyobb szükség van rá, és az ember a legkevésbé várja; továbbá, hogy a segítség sohasem tökéletes és hibátlan, hanem új gondok és konfliktusok hordozója. Elég annyi, hogy jö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ranovits, akit akaratom ellenére kezdtem megszeretni, brigádjával kurta óra alatt tízszer annyi munkát végzett, mint előtte én, bárha nem miattam, hanem Veronikának szerzendő meglepetést (nem vagyok azért se naiv, se hülye én sem!). Eljutott azon pontig, ahol az ásók megszenesedett gerendák szilánkjait vetették fel. Oszkár és a ferde napsugarak szövetsége nem volt pontatlan, noha hozzávetőleges csupán. A fa nem időálló anyag, de a víz vagy, mint ezúttal, a tűz meglepően hosszú időre konzerválni tudja. S bár a gladiátorkaszárnya épülete fennállásának évszázadai alatt sokszor omlott össze, égett le s épült újra, nem szólva az átépítésekről s használatának változó céljairól - remélhettem, hogy ama népvándorlás kori ostrom az utolsók egyike volt, s e megfeketedett gerendanyomok abból származnak. Bizonyságot rá azonban csak a sarokként találkozó falnyomok és végül maga a korsó szolgáltathatnak. Már ha ott van még az utóbb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 minden jel arra mutatott, hogy talán ott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aszilánkokat már nem szerszámmal, hanem kézzel távolítottuk el. A focista srácokat is elkapta a kincskereső láz, noha nem sejthették, hogy tényleg azt keresünk! De a helyzet, a körülmények, a múlt titokzatos felbolygatása a képzeletben mindig így társul. Csak a tudós képes elkülöníteni a történelmi értéket - ami lehet csupán egy rozsdás vasdarab vagy kőszilánk - az aranyt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át még amikor elértük a sarkot, és én tudtam, hogy ez az a sarok! S benne a fekete törmelék alatt csontok feküdtek! Törékeny, összekeveredett, de minden bizonyság szerint embercson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Ők az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orkom elszorult. Újra magam előtt láttam a rémült és elszánt tógásat, aki félig elásott korsóját védte, és a bőrruhás nomádot, aki a zsákmányért nekiugrott... Ahogyan egymásba akaszkodva a gödörbe estek... S ahogyan menekülésünk után az égő födém beszakadt. A korsónak is ott kell lenni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állni! - hajolt a kiásott árok fölé Branovits. - Itt van valami! A csontokhoz nem nyúlni! Ehhez már szakértő kell. Régész. Nem szabad nélküle megbolygatni. Huzella fiam (úgy látszik, ez volt a kedvence), nyakadba szeded a lábadat, és fölmégy a várba. Lehívod a régésznő kisasszonyt, hogy tekintse meg! Indíts, egy-kettő, fut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uzella fölhúzta a nyúlcipőt, a többiek pedig beültek az árnyékba, hogy lihegés közben eltűnődjenek: valóban elkerülhetetlen áldozat-e a bizonytalan labdarúgó karrier érdekében kubikosmunkát végezni a tűző napon? Én pedig törhettem a fejemet, hogyan orozhatnám el az arannyal teli korsót, mielőtt a tudomány csap le rá az orrom 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 mondtam, a segítség onnan jött, ahonnan a legkevésbé vártam. Veronika hozta, és ugyanolyan kincsrablóktól származott, mint magam készültem lenni. Különbség mégis volt közöttünk: én nemes cél érdekében vetemedtem volna rá, ők azon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egy ostoba liba vagyok! - jelentette ki nemes egyszerűséggel Veronika, amikor a Huzella nevezetű ó-lábú kengyelfutó és futballfenomén kíséretében megjelent. Branovits udvariasan tiltakozott, de a lány ragaszkodott a szerintem is túlzott önkritikához.</w:t>
      </w:r>
    </w:p>
    <w:p>
      <w:pPr>
        <w:pStyle w:val="Csakszveg"/>
        <w:ind w:left="540" w:right="782" w:firstLine="360"/>
        <w:jc w:val="both"/>
        <w:rPr/>
      </w:pPr>
      <w:r>
        <w:rPr>
          <w:rFonts w:eastAsia="MS Mincho;ＭＳ 明朝" w:cs="Arial" w:ascii="Arial" w:hAnsi="Arial"/>
          <w:sz w:val="24"/>
        </w:rPr>
        <w:t>- Az éjszaka ismeretlen gazemberek szétverték az összes cserepet, amit tegnap a ciszternából felhoztunk és a sátorban hagy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tették? - csodálkozott a kedvem ellenére rokonszenvessé lett tornatanár. (Hát még ha összeakadna mondjuk egy kisportolt, szőke teniszbajnoknővel, és abba esne b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miért! - dobta magasba formás karját Veronika. - Butaságból! Kapzsiságból! Valamelyik napszámosom elfecsegte, hogy találtam azokat a nyavalyás kösöntyűket, de minek is kellett mutogatnom! Több se kellett a sörtársaknak vagy fröccsbarátoknak, mint hogy éjszaka felcaplassanak és körülnézzenek, ahol egy volt, nincs-e több is?! Minden dörzsölt régész találkozott már kincskeresőkkel, csak én nem hittem bennük! Most aztán jól ráfáztam! A köcsögök ugye tele voltak sárral, földdel, hát egyszerűen szétverté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találtak vala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tudja? Szándékkal senki sem dobja kútba az ékszereit, méghozzá korsóba rejtv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véve, ha szorongatják a tatárok, törökök vagy jazigok, gondoltam magamban, de bölcsen hallgattam. Veronika folyt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beleejteni lehetett, mint a kösöntyűket is, valószínűleg. De kizárva semmi sin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 kell jelenteni a rendőrségnek - vélte Branovit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nézd meg ezt... A fiatalember ásatta ki velünk! - és felém intett.</w:t>
      </w:r>
    </w:p>
    <w:p>
      <w:pPr>
        <w:pStyle w:val="Csakszveg"/>
        <w:ind w:left="540" w:right="782" w:firstLine="360"/>
        <w:jc w:val="both"/>
        <w:rPr/>
      </w:pPr>
      <w:r>
        <w:rPr>
          <w:rFonts w:eastAsia="MS Mincho;ＭＳ 明朝" w:cs="Arial" w:ascii="Arial" w:hAnsi="Arial"/>
          <w:sz w:val="24"/>
        </w:rPr>
        <w:t>- Ó, csak egy kósza ötlet... - mondtam szerényen, de szerencsémre Veronikát a maga bosszúsága és az árokban mutatkozó csontmaradványok annyira lefoglalták, hogy nem jutott eszébe a miértet firta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hhez felszerelés kell - mondta, az árok szélére térdelve. - Mérőeszköz, rajzfüzet, fényképezőgép... És persze táska vagy láda, jó nagy lakattal, mert valaki még széthányja, mielő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figyeltem tovább, mert eszembe jutott, hogy táskám nekem is van, akkorát hoztam magammal, amelybe emlékezetem szerint a korsó belefér. De hogyan kerül b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kell tatán részleteznem, milyen kényelmetlenül éreztem magam, egyszerre háborogva a kincsrablók miatt, s arra készülve magam is? Fohászkodtam magamban: Branovits, segít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egített is. Órájára né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idő előrehaladott - mondotta. - A mai edzésnek vége. Csapat, sorakozó, irány a busz! - Kérdően Veronika felé fordult.</w:t>
      </w:r>
    </w:p>
    <w:p>
      <w:pPr>
        <w:pStyle w:val="Csakszveg"/>
        <w:ind w:left="540" w:right="782" w:firstLine="360"/>
        <w:jc w:val="both"/>
        <w:rPr/>
      </w:pPr>
      <w:r>
        <w:rPr>
          <w:rFonts w:eastAsia="MS Mincho;ＭＳ 明朝" w:cs="Arial" w:ascii="Arial" w:hAnsi="Arial"/>
          <w:sz w:val="24"/>
        </w:rPr>
        <w:t>- Megyek én is - sóhajtott a lány. - Be kell jelentenem a történteket a főnökömnek meg a rendőrségnek. Lehet, a rablók nem találtak semmit, de lehet, hogy igen. Holnap felmérem ezt itt... De jó lenne addig néhány lapát földet rászórni, és nem hírét költe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ottátok, fiúk! - pattogott a tornatanár. – Az ásás csapattitok! Aki járatja a száját, kispadra se ker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az árok itt van, tanár úr! -vitatkozott Huzella. - Csak nem temetjük be az egés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ázcsőfektetés - mondta éles elméjűen Branovits. - Az mindig mindenütt van! Csak a csontokra szórjatok egy kis homok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én elintézem - ajánlkoztam buzgón, mert nem volt kedvem másodszor is feltörni a tenyeremet.</w:t>
      </w:r>
    </w:p>
    <w:p>
      <w:pPr>
        <w:pStyle w:val="Csakszveg"/>
        <w:ind w:left="540" w:right="782" w:firstLine="360"/>
        <w:jc w:val="both"/>
        <w:rPr/>
      </w:pPr>
      <w:r>
        <w:rPr>
          <w:rFonts w:eastAsia="MS Mincho;ＭＳ 明朝" w:cs="Arial" w:ascii="Arial" w:hAnsi="Arial"/>
          <w:sz w:val="24"/>
        </w:rPr>
        <w:t>- Tényleg - jutott eszébe Veronikának. - Miért kezdtél itt ásoga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sszú - iparkodtam elütni a választ. - Majd később elmesélem - és felragadtam az ásót. Branovits nevetve ölelte át a vállam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lepetés! - mondta, és kacsintott. – Stramm srác!</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llati büszke lettem volna, bárki mondja. Csak nem pont ő. Hej, Branovits, Branovit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szórtam öt lapát homokot az egyformán balsorsú küzdők maradványaira, s hogy gyanút ne keltsek, a focisták busza mellett visszaberregtem én is a városba. Úgy ültem a családi ebéd asztalánál, mint a kisangyal. Anyám némileg csodálkozott Is, de elütöttem a dol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élben a gyíkoknak is melegük van, árnyékba men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tos úgy van, ha mondod - felelte. - De miért vitted el a kiskapát? Délelőtt acatolni szerettem volna.</w:t>
      </w:r>
    </w:p>
    <w:p>
      <w:pPr>
        <w:pStyle w:val="Csakszveg"/>
        <w:ind w:left="540" w:right="782" w:firstLine="360"/>
        <w:jc w:val="both"/>
        <w:rPr/>
      </w:pPr>
      <w:r>
        <w:rPr>
          <w:rFonts w:eastAsia="MS Mincho;ＭＳ 明朝" w:cs="Arial" w:ascii="Arial" w:hAnsi="Arial"/>
          <w:sz w:val="24"/>
        </w:rPr>
        <w:t>- Hogy körülássam a köveket - feleltem kapásból. - Alkonyatkor visszamegyek - tettem hozzá a biztonság kedvé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jában fölöttébb elégedett voltam magammal, s a dolgok alakulásával is. Nem volt kétségem, hogy a korsót meglelem, és Oszkár elégedett lehet: a mi szerényebb civilizációnk se kuty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orsóval nem is lett semmi gond. Legyőzve természetes viszolygásomat a redves embercsontoktól, a lopakodó alkonyban kézzel kotortam az árok mélyére, hogy minél kevesebb felforgatás nélkül leljek rá arra, amit keresek. Szerencsére a két koponya két szélről hevert, így azokhoz nem nyúltam, csak az összeakadt lábszármaradványokat kellett kicsit kioldoznom ahhoz, hogy tövükben az ujjaim kemény cserepet érjenek. A hasas edény először nehezen engedett, mintha az idők folyamán összenőtt volna az őt körülvevő földdel és törmelékkel. Kevés volt a kezem hozzá, a bicskámmal kellett körülvésnem, tágítanom a szorítást rajta, míg végre megmozdíthat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assan, óvatosan, aprókat feszegetve, mozgatva rajta, emeltem mind kijjebb. A helyén támadó gödörbe apró rögök hullottak, s erről eszembe jutott, hogy az oldalra kapart föld egy részével betömjem a korsó helyét, nehogy a gödör vagy a mégis belecsúszó csont-darabkák elárulják, hogy ezt a leletet is megbolygatta vala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rám gyanakodnának, ami valószínű, ugyan hogyan tudnám elhihetően megmagyarázni a cé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orsó súlya elárulta, hogy nem üres. Persze ettől még lehetett a tartalma puszta föld is, amely időközben töltötte meg. De ezt nem tartottam valószínűnek, mert ha valaki bármikor kiürítette volna eredeti tartalmát, aligha teszi az edényt ugyanoda viss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tettem a korsót az árok szélére, elrendeztem a terepet, miközben már sötétedni kezdett. Kincsemet óvatosan a sportszatyorba helyeztem, szerszámaimat visszakötöztem a moped oldalára, és hazaberregt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acsoraasztalnál teljesen normális, hétköznapi családtagként jelentem meg. Anyám, valamire emlékezve ebédtől, megkérdezte, hogy voltak-e gyíkok, mire azt feleltem, hogy gyíkok mindig vannak, csak természettudományos türelem kell hozzájuk, és ez a válasz tökéletesen kielégítette, mert a legcsekélyebb érdeklődés sem élt benne a természettudományok irá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sőbb, ahogyan Oszkárnak ígértem, s hogy ne keltsek feltűnést, megnéztem én is a tévéműsort. Sci-fi filmet adtak, amely egy olyan bolygón játszódott, amelynek lakói csak egy szemet és fület viselnek, mivel nincs szükségük a tér érzékelésére. Az a világ ugyanis, amelyben élnek, csupán kétdimenziós, nincs térbeli kiterjedése. Bolygójuk nem is gömb, hanem síklap, és csak egy oldala van, mert ha másik oldala is lenne, az már térbeli kiterjedést Is jelentene, ha bármilyen csekélyét is. A bolygót idegen világból érkezők támadják meg, és úgy akarják megsemmisíteni, hogy megpróbálják a síkot feltekercselni. Egy tekercsnek azonban már térbeli kiterjedése van, és ez lakóinak pusztulását jelentené. Hadi űrhajóikat kevés reménnyel küldik ki a technikailag fejlettebb támadók ellen, mégis győznek, mert az űrhajók is csupán kétdimenziósok lévén, csak oldalról lehetne eltalálni őket. Ők azonban mindig szembefordulnak a támadókkal, s így az ellenség lövedékei hatástalanul süvítenek el mellettük, hiszen szemből nincs mit eltalá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tt elaludtam, mert egyfelől ki hisz el ennyi badarságot, másfelől nagyon álmos voltam, mint ezt Oszkár előrelátóan (könnyű neki!) megjósolta. Csak a monoszkópra ébresztettek föl, és bevonultam a szobámba. Megvártam, amíg a ház egészen elcsitul, akkor az ágy alól előhúztam az odarejtett korsót, tiszta papírt terítettem az asztalomra, rátettem, s egy kávéskanállal óvatosan kapargatni kezdtem szájáról a föld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mi aggodalom élt bennem, hogy az idő és a mostoha viszonyok megviselték a pénzérméket, de aranyról lévén szó, bíztam abban, hogy nem korrodálódhattak, mint teszem azt a réz- vagy bronzpénz, vagy akár az ezüst is. Mert abban majdnem biztos voltam, hogy aranysestertiusok rejtőznek a korsóban! Ugyan ki lenne olyan bolond, hogy élete kockáztatásával egy köcsögnyi réz ast dugdosson?! Bíztam szegény gazdagomban, aki máig nem porladt koponyáját tette féltve őrzött kincse mellé zálogul. Kicsit megrendített, hogy én váltom ki mind a kettőt, végképpen összezavarva a múló idő tisztességes rend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rsó torkában az összekövesedett földdugó azonban nem engedett, s kénytelen voltam erőteljesebb mozdulatokra fanyalodni. Következménye ennek az lett, hogy a meglepően vékony s máskülönben teljesen dísztelen, tehát a legközönségesebb használatra szánt edény elrepedt, mint a tojáshéj, és darabokra hullott. Megrémültem, hogy helyrehozhatatlan kárt okoztam, de hamar megnyugodtam. Nem hiányzik ez a korsó sehonnan, nem képvisel értéket, s őszintén szólva nem is tudnék vele mit kezde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tudok-e a tartalmával?</w:t>
      </w:r>
    </w:p>
    <w:p>
      <w:pPr>
        <w:pStyle w:val="Csakszveg"/>
        <w:ind w:left="540" w:right="782" w:firstLine="360"/>
        <w:jc w:val="both"/>
        <w:rPr/>
      </w:pPr>
      <w:r>
        <w:rPr>
          <w:rFonts w:eastAsia="MS Mincho;ＭＳ 明朝" w:cs="Arial" w:ascii="Arial" w:hAnsi="Arial"/>
          <w:sz w:val="24"/>
        </w:rPr>
        <w:t>A korsó tartalma ugyanis egyetlen tömbben maradt ott az asztalon, a cserépromok között. Kézbe vettem, s próbáltam elemeire bontani, azonban darabjai szorosan összetartottak. Reményemet mégsem veszítettem, mivel dörzsölésem, feszegetésem nyomán tompa fények csillantak fel rajta itt is, ott is; nem volt kétséges immár, amit reméltem: egymáshoz tapadt, ragadt aranypénzeket tartok a kezem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tfutott a fejemen, hogy Veronikához fordulok, adjon tanácsot, hogyan bontsam szét? A régészek ismerik, használják a különböző, ehhez szükséges tisztító és tartósító vegyszereket. De tüstént beláttam, hogy ez képtelen, megvalósíthatatlan ötlet! Magamnak kell, bár hozzáértés nélkül, mégis kárt nem okozva darabjaira bontanom az összeragadt pénztömbö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akértelem híján maradt a józan ész. Mint említettem, az arany nem rozsdásodik, s az úgynevezett királyvízen kívül minden vegyszernek ellenáll. Azon az egyen kívül tehát márthatom bármibe, csak oldódjék. Mivel pedig nekem odahaza semmiféle vegyszerem nem volt, kaptam az egész göcsörtös, fekete-barna tömböt, kisurrantam vele a fürdőszobába, bedugtam a mosdó alját, beletettem a micsodát, és ráengedtem a forró vi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következtettem, hogy a ragasztóanyag túlnyomó része nem lehet más, mint az évszázadok során a korsóba beszivárgott vízzel összetapasztott föld. Abból pedig feloldva előbb-utóbb sár lesz, s a sár folyékony... Csak némi türelem és kitartás kell hozz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os, két teljes órán át áztattam, dörzsöltem, nyomogattam a felszínén hamarabb tisztuló, mint belsejében engedő tömböt. Már akkor kétségtelen volt, hogy csillogó aranypénzek tömegéből áll, amikor még elszántan tapadtak egymáshoz. Kicsit csodálkoztam, mert én mindig jóval nagyobbnak képzeltem a régi aranyakat, s ezek nagyon aprókának tűntek. De beláttam, hogy máskülönben túl súlyosak, s ami ezzel azonos, túl értékesek, vagyis magas címletűek lennének. S ráadásul aligha tudnék ötezret elővarázsolni belőlük e korsóból, noha ennyit ígértem - azaz ígért patrónusom, Menyhért! - a gladiátor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orró víz kihűlt, óvatosan cseréltem, miközben újra és újra fekete lett a sártól. S aztán a csomó széthullott. Teaszűrővel kanalaztam át egy műanyag dobozba, nagyon vigyázva, hogy egyetlen darab se csússzon bele a lefolyóba. Hiányzott volna, s talán árulóvá is lenne ott, ha dugulást okoz, s a szerelő kikotor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vás, pihenés volt az Oszkárral megegyezett feladat, de majdhogynem ismét pirkadt, mire tiszta rajzlapon az asztalomon tornyosult a sok ezer fényes, csillogó aranypén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bbségükön a kép és felirat meglehetősen megkopott volt. Sok kézen fordulhattak meg, mire utolsó gazdájukhoz értek; hiszen a Római Birodalom majd ezer esztendőn át fennáll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belém nyilallott a rémület. Gyorsan nagyítót vettem elő, és egy viszonylag jó állapotban lévő érme fölé tartottam az asztali lámpa fénye közelében. Rossz sejtelmem bebizonyosodott. Az érme közepén szakállas arckép domborodott, koszorúval a homlokán, s a feliratból körülötte ennyit félreérthetetlenül ki lehetett betűzni: IPM TRAIAN... A másikon pedig: MARC... AURE. .U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mmi kétség, az előbbi Traianus császár pénze volt, az utóbbi pedig Marcus Aurellusé! Hogyan fizessek én Augustus császár idejében olyan pénzzel, amelyet legkevesebb száz évvel később vernek maj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ugámba dőlve roskadtam a székre... Hogy ez nem jutott az eszünkbe! Pedig sejthettük volna... Hiszen az a népvándorlás kori roham már a hanyatló birodalmat érte. S az aranypénz, ha nem olvasztják be, nem semmisítik meg, évszázadokon át uralkodók sorát szolgálja ki. Mindegyik veret magának újat, s olykor bevonatja a régit; de mind összeszedni nem tudja, s távoli provinciák lakóit csak az érdekli, hogy a pénz súlya és értéke meglegyen; kinek a képe díszíti, arra igazából egy csöppet sem kíváncs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lán a lanista sem... Meg se nézi... Nincs is nagyító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lán.</w:t>
      </w:r>
    </w:p>
    <w:p>
      <w:pPr>
        <w:pStyle w:val="Csakszveg"/>
        <w:ind w:left="540" w:right="782" w:firstLine="360"/>
        <w:jc w:val="both"/>
        <w:rPr/>
      </w:pPr>
      <w:r>
        <w:rPr>
          <w:rFonts w:eastAsia="MS Mincho;ＭＳ 明朝" w:cs="Arial" w:ascii="Arial" w:hAnsi="Arial"/>
          <w:sz w:val="24"/>
        </w:rPr>
        <w:t>De mit mondunk, ha még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óhajtottam, visszasöpörtem a csillogó halmot a dobozba, és visszadugtam az ágy alá. Fölé feküdtem, s mire eszembe juthatott volna, hogy megszámolni is elfelejtettem, már aludtam, mint a bund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költői túlzás, hasamra sütött a nap, mire felébredtem. Nem szomorkodtam érte; elég költői napfölkeltét szemléltem az utóbbi napokban, rám fért, hogy egyet - egy igazit! - végre átaludj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szkár ráadásnak hagyta ezt a mai napot. Ha sokáig tartana a keresgélés... Branovits segítségével, no meg a focistapalántákéval, megkíméltettem a túlmunkától. Nem maradt más hátra, mint két elvégzendő e napon: ellenőrizni, hogy nem hagytam-e mégis nyomot a korsó eltüntetésekor (a cserepek már régen a kuka feneketlen bendőjében süllyedtek el!), s megszámlálni a sestertiusokat. No meg kitalálni, hogy miként érvényesítsem őket visszamenől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atőr fényképészként nem csupán korlátlan gyíkvadászati lehetőségeim voltak, hanem családom hallgatólagos beleegyezését is bírtam, hogy filmelőhívás címén, ha senkinek sincs éppen szüksége rá, sötétkamrának használhatom a fürdőszobát. Mivel pedig sötétkamrába kopogtatás nélkül benyitni nagyobb vétek, mint hajóhintával átkelni az Atlanti-óceánon, ez ürügyet kínált ahhoz, hogy zavarás és meglepetés nélkül vegyem számba kincseim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Ötezerig elszámolni nem egyszerű. Megelégedtem ötszázzal, s a többit az előhívó vegyszerekhez használt gramm-mérleggel, súlyra számoltam ki. Néhány tucat többlet nem izgatott; a maradékot úgysem vásárolhatom el a legközelebbi ABC-áruházban. Ha pedig a lanista megszámolná, legyen meg az öröme, hogy hiheti: becsap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obban úgysem, mint én teszem vele, noha nem hamis pénzt kínálok... A vetőmagokat kis vászonzacskóban őriztük a kamrában; akadt belőlük mindig tartalék is. Nekem éppen öt kellett, hogy ezresével kiporciózzam a sestertiusokat. S közöttük a legkevésbé olvasható feliratúakat gyűjtöttem egy zacskóba, amelyet megjelöltem. Ha sikerül azt a lanista elé ürítenem, talán nem veszi észre a feliratokat, - s a többit már csak súlyra méri ő is; legfeljebb azt ellenőrzi, hogy arany van-e a zacskók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mígyen felkészülve és reménykedve, késő délután elballagtam a múzeumba, s szerencsémre ott értem Veronikát. Ártatlan pofával érdeklődtem, mi újsá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ttem, kijössz a felfedezésedhez – mondta csodálkozva, hogy csak ekkor kerültem elő.</w:t>
      </w:r>
    </w:p>
    <w:p>
      <w:pPr>
        <w:pStyle w:val="Csakszveg"/>
        <w:ind w:left="540" w:right="782" w:firstLine="360"/>
        <w:jc w:val="both"/>
        <w:rPr/>
      </w:pPr>
      <w:r>
        <w:rPr>
          <w:rFonts w:eastAsia="MS Mincho;ＭＳ 明朝" w:cs="Arial" w:ascii="Arial" w:hAnsi="Arial"/>
          <w:sz w:val="24"/>
        </w:rPr>
        <w:t>- A nagynéném öccsének a lánya váratlanul megérkezett Bantusztánból - mentegetődztem, bízva abban, hogy minél hihetetlenebb egy kifogás, annál kevésbé illik kétségbe vonni. Akárhogyan is volt, Veronika nem kérdezősködött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ségtelenül római épület alapozása, amelyet tűz pusztított el. Lakói bent rekedtek, vagy a harcban elesettek maradványaira bukkantunk, mert fegyvertöredékeket is találtunk. Késő római provinciális villa lehetett...</w:t>
      </w:r>
    </w:p>
    <w:p>
      <w:pPr>
        <w:pStyle w:val="Csakszveg"/>
        <w:ind w:left="540" w:right="782" w:firstLine="360"/>
        <w:jc w:val="both"/>
        <w:rPr/>
      </w:pPr>
      <w:r>
        <w:rPr>
          <w:rFonts w:eastAsia="MS Mincho;ＭＳ 明朝" w:cs="Arial" w:ascii="Arial" w:hAnsi="Arial"/>
          <w:sz w:val="24"/>
        </w:rPr>
        <w:t>- Vagy gladiátoriskola - kottyantottam köz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urcsálkodva tekintett r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jut éppen ez az eszed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úgy találgatok - mondtam gyorsan. - Talán a focipálya miatt... Ha a vár helyén mindig vár volt, a templom helyén templom, egy aréna helyén miért ne lehetne mindig aréna?</w:t>
      </w:r>
    </w:p>
    <w:p>
      <w:pPr>
        <w:pStyle w:val="Csakszveg"/>
        <w:ind w:left="540" w:right="782" w:firstLine="360"/>
        <w:jc w:val="both"/>
        <w:rPr/>
      </w:pPr>
      <w:r>
        <w:rPr>
          <w:rFonts w:eastAsia="MS Mincho;ＭＳ 明朝" w:cs="Arial" w:ascii="Arial" w:hAnsi="Arial"/>
          <w:sz w:val="24"/>
        </w:rPr>
        <w:t>- Majd kiderül. Felvesszük a jövő évi ásatási tervbe, és akkor megvizsgáljuk. Te mit ástál ott?</w:t>
      </w:r>
    </w:p>
    <w:p>
      <w:pPr>
        <w:pStyle w:val="Csakszveg"/>
        <w:ind w:left="540" w:right="782" w:firstLine="360"/>
        <w:jc w:val="both"/>
        <w:rPr/>
      </w:pPr>
      <w:r>
        <w:rPr>
          <w:rFonts w:eastAsia="MS Mincho;ＭＳ 明朝" w:cs="Arial" w:ascii="Arial" w:hAnsi="Arial"/>
          <w:sz w:val="24"/>
        </w:rPr>
        <w:t>- Startgödröt edzéshez - feleltem, s erről annyira érződött, hogy kifogás, amire már neveletlenség lett volna rákérdezni. De nem is engedtem, mert elébe vágtam. - A rendőrségen mit mond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egyzőkönyvet vettek föl - legyintett elég reménytelenül Veronika. - Remélem, a garázdák nem találtak semmit a cserepekben. Ha mégis, bottal üthetjük a nyomát...</w:t>
      </w:r>
    </w:p>
    <w:p>
      <w:pPr>
        <w:pStyle w:val="Csakszveg"/>
        <w:ind w:left="540" w:right="782" w:firstLine="360"/>
        <w:jc w:val="both"/>
        <w:rPr/>
      </w:pPr>
      <w:r>
        <w:rPr>
          <w:rFonts w:eastAsia="MS Mincho;ＭＳ 明朝" w:cs="Arial" w:ascii="Arial" w:hAnsi="Arial"/>
          <w:sz w:val="24"/>
        </w:rPr>
        <w:t>- Nem olyan biztos - válaszoltam titokzatosan, mert támadt egy ötletem. - Van még néhány elintéznivalóm, de ha azon túl leszek, talán nyomra tudlak vezet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hogyan? Sejted, ki lehetett a tett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nem... De tudok nyomot olvas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te sápadtarcú Vadölő - mondta nevetve, és egyikünk sem erőltette tovább. Már sajnáltam, hogy eljárt a szám, de szerettem volna valamivel viszonozni a tegnapi segítséget. Igaz, hogy a Branovits segített, de inkább Veronikának szolgálom meg. Azért még a Branovits sem sértődhet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égedett voltam annyival, hogy a korsó elorzása nem hagyott nyomot, és búcsút vettem a lányt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agy nehezen elérkezett az este. Amikor ismét elcsendesült a ház, vállamra vettem sportszatyromat, benne a kis pénzes-zacskókkal, no meg a fényképezőgépemmel. Lehet, mások majd azt hiszik, filmdíszleteket kaptam le, de mindegy; nekem igazi lesz a kép. Egy élet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orákot húztam, mert hűvös volt az este, és kiberregtem a várhoz. Felmásztam az alsó vár udvarára, leültem a kőre, ahová valamikor gyíkot lesni indultam, s nagyon messzire érkeztem. Órámon a számok éjfélhez közeledőre ugráltak. Magamhoz öleltem a kincses zsákot, és vártam a toj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szkár azonban nem jött ér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11.</w:t>
      </w:r>
    </w:p>
    <w:p>
      <w:pPr>
        <w:pStyle w:val="Csakszveg"/>
        <w:ind w:left="540" w:right="782" w:firstLine="360"/>
        <w:jc w:val="both"/>
        <w:rPr>
          <w:rFonts w:ascii="Arial" w:hAnsi="Arial" w:eastAsia="MS Mincho;ＭＳ 明朝" w:cs="Arial"/>
          <w:sz w:val="24"/>
        </w:rPr>
      </w:pPr>
      <w:r>
        <w:rPr>
          <w:rFonts w:eastAsia="MS Mincho;ＭＳ 明朝" w:cs="Arial" w:ascii="Arial" w:hAnsi="Arial"/>
          <w:b/>
          <w:sz w:val="24"/>
        </w:rPr>
        <w:t>A tudás fá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t mindig: a látszólagos mozdulatlanság. Csak a folyadékkijelző zöldes számai villognak, ahogyan váltják egymást. Le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ull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iztonság kedvéért feloldja a tojásfalakat a látható sugarak útjából. De minden rendben. Minden a hely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aboratóriumhangár sima falai, néhány műszer, néhány eszköz, mint voltak. Ablak nincs, a falfestékbe kevert hideg fény egyenletes, természetes világosságot áraszt, s mert minden oldalon jelen van, nincs árnyék. Meg lehet szokni, utána nem hiányzik. Mint azt, hogy a napszakot sem lehet tudni. De van óra, az jelz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gyanannyit mutat, mint induláskor. Hiszen ugyanoda állt vissza az idő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ull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yitja az ajtót, és kikapcsolja a műszert. Megérkezett, noha el sem indult. Elindult, noha nem ment el. Kiveszi a vezérlődobozból a memóriapanelt, és zsebre vágja. A gép nem tud semmiről. A panel nélkül széttárhatja a kezét: ki látott eng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ulla.</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pPr>
      <w:r>
        <w:rPr>
          <w:rFonts w:eastAsia="MS Mincho;ＭＳ 明朝" w:cs="Arial" w:ascii="Arial" w:hAnsi="Arial"/>
          <w:sz w:val="24"/>
        </w:rPr>
        <w:t>Felkapja a zsákot a hokiszereléssel. A teleszkópos rudat visszateszi a többi közé. A kötéllel zavarba kerül; kenderkötél, kissé durva kézi sodrással. Géppel fonnak, és műanyagot. Nem tud mit kezdeni vele, benne hagyja a zsákban, lezongorázza a laboratórium bejáratának kódját, és kimegy. A tojásra visszazárul az árvas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olyosón senki. Amióta a kísérleteket lezárták, az intézetnek ez a része elhagyott. Végigmegy a folyosón a gondnoki lakás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obájában a helyére teszi a szerelést, és mögé rejti a kötelet. Majd visszaviszi. Legalább a huszadikba. Akkor még volt kender. A durva fonás sem olyan feltűn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nézi kedvenc óráját: rugóra jár, felhúzós, a tetején fényes félgömb; ébreszteni is lehet vele, rettenetes hangon csörömpöl. Születésnapjára kapta, elég drága volt. Egy múzeumi darab nyomán gyártják, kis szériában. Naponta nem késik többet öt percnél, olyan mulatságos. És az osztályban csak neki van egyed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él tizenegyet mutat. Még van fél órája edzésig. Bemegy a munkaszobába. Csak anya van otthon. Az adóhivatal alkalmazottja. Ül az ernyő előtt, és fogadja az ügyfeleket. A fakedvezményt könyveli, és kiadja az igazolásokat. Elég monoton munka, de nem nehéz. Az ügyfél bejelentkezik, és bemondja az ültetett fa kódszámát. Anya a számot ellenőrzi a Természethivatal nyilvántartásával, azután lehívja az ügyfél adópaneljének az adatait. Beüti a fa kódszámát, és a gép a panelen lévő adókövetelést három százalékkal csökkenti. Minden ültetett és igazolt fa három százalék kedvezményt jelent. Elég sok anya munkája. Ő tartja nyilván az Eredményességi Kedvezményt is, bár az ritkább. Ha az ügyfél azt jelenti be, hogy az általa ültetett fa már tízéves, anya a fa kódszámával ellenőrzi az időt, a tényt, és ez már harmincszázalékos kedvezményt jele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dzésed van, ne feledd! - mondja, amíg a diszplén ugrálva sort fognak a szám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van idő - feleli. - Használhatom a hálózat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de ne soká. Hátha apád bejelentke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ez már csak a szokásos intés. A végét nem is hallja. Átmegy a nappaliba, és bekapcsolja a hálózatit. Az ernyőn fény kezd vibrálni. Kéri a Városi Könyvtár kódját. Aztán az információét. A katalógusét. A szakkatalógusét. A történelmi szakot. Az ókori anyagot. A hazai ókori anyagot. Az ernyő behozza, és keresőre á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kkor beüti a billentyűzetbe: B E R T U 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hhez már a gépnek is időre van szüksége. Néhány másodpercig hallgat, keres. Azután kiír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RT ADAT NYILVÁNTARTÁSBAN NEM SZEREP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rtusból nem lett nemzeti hős! - sóhajt föl, de nincs igazán meglepve. Máskülönben tanulták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nem csügged. Végigzongorázza a billentyűkön ugyanígy a középkort, és Konrád úrra kérdez rá. Abból viszont hármat is kap, csak itt helyben. Nagyapa, apa, fiú, három nemzedék. Az utolsót lefejezték, vagyonát elkobozták, és a vár a királyra szállt. Hamar elajándékozta, de ez már nem érdekes. Mind a három Konrád elindult a Szentföldre, kettő oda is ért, egy ott is esett el. Nevük fönnmaradt, tetteik híre, ha volt egyáltalában feljegyzésre méltó. Menyhértről megint semmit sem tud a könyvtá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kapcsolja a készüléket. Nem nagyon bánkódik; keveseknek adatik meg, hogy az utókor följegyezze a nevüket. S még akkor sem biztos, hogy javukra válik. Persze Bertust azért ki kell váltani a rabságból. A többi az ő dol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sszamegy a dolgozószob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dulok edzésre - mondja, és anya, anélkül hogy levenné tekintetét az ernyőről, kezét a billentyűkről (az ügyfelek nem szokták meg, hogy várakozzanak, és a memóriaegység feljegyzi a holtidőt, amit elszámoláskor levonnak a fizetésből), figyelmezteti:</w:t>
      </w:r>
    </w:p>
    <w:p>
      <w:pPr>
        <w:pStyle w:val="Csakszveg"/>
        <w:ind w:left="540" w:right="782" w:firstLine="360"/>
        <w:jc w:val="both"/>
        <w:rPr/>
      </w:pPr>
      <w:r>
        <w:rPr>
          <w:rFonts w:eastAsia="MS Mincho;ＭＳ 明朝" w:cs="Arial" w:ascii="Arial" w:hAnsi="Arial"/>
          <w:sz w:val="24"/>
        </w:rPr>
        <w:t>- Vigyél oxigéntablettát; felszálló légáramlást jelez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a prognosztizálón pirosra váltanak a millibar-számok, felszálló légnyomás várható, és nem ajánlatos az általában ablaktalan, légkondicionált épületekből a szabadba oxigéntabletta nélkül kilépni. A légmozgás - az amúgy is oxigénszegény levegőt tovább ritkítja, és könnyen rosszul lehet az ember.</w:t>
      </w:r>
    </w:p>
    <w:p>
      <w:pPr>
        <w:pStyle w:val="Csakszveg"/>
        <w:ind w:left="540" w:right="782" w:firstLine="360"/>
        <w:jc w:val="both"/>
        <w:rPr/>
      </w:pPr>
      <w:r>
        <w:rPr>
          <w:rFonts w:eastAsia="MS Mincho;ＭＳ 明朝" w:cs="Arial" w:ascii="Arial" w:hAnsi="Arial"/>
          <w:sz w:val="24"/>
        </w:rPr>
        <w:t>- Ó, hiszen csak ide megyek a Levegőházba! - feleli, de mert valami furcsa, bizonytalan nyomást érez a mellében, zsebre vág egy tablettát, mielőtt kilép a légkondicionált épület zsilipjén át a szabad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ga is megdöbben, milyen más szemmel látja most a megszokott képet. A fennsík lebetonozott lapját, rajta a kutatóintézet zárt kockatömbjével; a csúcsra vezető kopár hegyoldalt, amelyen a lépcsőkké alakított út mentén az államilag telepített fák satnyán lógatják apró levelű ágaikat. Nem a telepítés tehet erről, hanem a humuszban szegény talaj és megkapaszkodásra képtelen gyökérzet. A lépcsősor a restaurált és epoxigyantával tartósított várromhoz vezet. De a műgyanta már foszladozik, mert amióta műanyag burát feszítettek a rom fölé, nincs szükség a közvetlen konzerválásra. A kövek nincsenek kitéve az Időjárásnak, s így az állagmegóvás hosszú távon sokkal olcsóbb, mint a szüntelen felújít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latóról semmi sem akadályozza a lelátást a kétszer nyolcsávos forgalmi pályára, amelyen egyenletes és azonos sebességgel és távközzel folyamatosan haladnak a köztulajdonú járművek. A platóról levezető lejtős út elágazásokkal és lassító-gyorsító szakaszokkal csatlakozik a pályához, középen pedig lesüllyed, hogy átbújhassék a pálya alatt, és a Levegőházhoz vezessen, amelynek óriási, átlátszó burája majd akkorára magasodik, mint maga itt a plat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indul lefelé, s még az aluljáróig sem ér, amikor elfogja a légszomj. Mellében a nyomás sem csökken. Orra alá rögzíti az oxigéntablettát, mert ugyan a Levegőház közel, de tudja, hogy a tréning erősen igénybe veszi, s nem szeretné már kifulladva elkezde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evegőház körül két sorban állnak az erős platánok, amelyek talán a legoptimálisabb asszimilációs-disszimilációs összfelületet nyújtják a mérsékelt égövi fák közül, de közvetlen hatásuk legfeljebb teljes szélcsöndben érvényesülhet. A telepítési program ugyan az utolsó években felgyorsult, de a leggyorsabban növekvő fafajoknak is legkevesebb egy évtizedre van szükségük ahhoz, hogy pozitív mérleggel léphessenek be az oxigéntermelő folyamatba. S másfél évszázad önpusztító mulasztását nem lehet néhány évtized alatt helyreho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rdekes kísérlet a Levegőház, amelyben nincs mesterséges kondicionálás. Az átlátszó, speciális tető nemcsak üvegházhatással emeli a hőmérsékletet, hanem az ibolyántúli sugárzást is szabályozza. Az épületen belül sűrű a növényzet, és sok a dúsan füvesített talaj. A sportpályákról, edzőpályákról száműzték a műanyag borítást: valamennyit sűrű, erős gyep borít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e a bejárathoz ér, az oxigéntabletta elfogy. Ez még sosem fordult elő ilyen rövid távon. Lehet, nem vette észre, már egy használt elemet vett ki a fiókból. A kiürült tokot bedobja a gyűjtőbe. Más eszébe sem jutna. Amióta mindennemű szemetelést, de különösen az utcait a büntető törvénykönyv háromtól öt évig tartó kényszerelvonó kezeléssel sújtja, a gyerekeket kétéves koruktól úgy nevelik vagy szoktatják, hogy amit a kezükbe vesznek, csak letehetik, de nem dobhatják el. A beidegzés néha oly tökéletesre sikerül, hogy a különben tehetséges dobóatlétákat a fizikai gyakorlás mellett pszichológiai kezelésre kell járatni, ahol megszabadítják őket gátlásaik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zsilipelve a Levegőházba, a szorítás a mellében valamit csökken. Mélyeket lélegzik, de ettől egy pillanatra megszédül. Csak a hirtelen atmoszféraváltás, gondolja, és siet átöltözni, hogy mielőbb a konditerembe érhessen, és munkához láthass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dzésadagját és beosztását fejből tudja, de az öltözőből a pályára vezető folyosón áthaladva az érzékelők felfigyelnek, és a folyosó végén a pályafelügyelő sajnálkozva mutat a monitorra: a biokontroll eltérést mutat, sajnos nem engedheti a pályára. Be kell mennie az orvosi szob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rom percig fekszik az asztalon, majd az ügyeletes orvos közl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konkrét szervi elváltozás, reflexek és reagálások normálisak, de valamennyi a megengedett érték alsó határán. Kimehet az edzőpályára, de minden gyakorlatot felezzen le: időben és intenzitásban egyaránt. Edzés után jelentkezzék kontroll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zébe sem jut vitatkozni, kimegy a pályára, végzi a dolgát, mint mindennap. Szeretne a történtekre, az átéltekre gondolni, de a felére csökkentett erőfeszítés is több, semmint erre képes lenne. Különben is az edzéselőírások szerint az intenzív gondolkodás energiát fogyaszt, azaz, ez esetben elvon a fizikai munkából, s a tréningkapacitás veszteséget szenved. Majd este, elalvás előtt végiggondol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zít, a ritmusra figyel, kikapcsolja tudatából a tágabb környezetet, s ezért nem is tudja pontosan, mikor veszíti el a kapcsolatát az érzékelhető valóságg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ént azt sem tudja, mennyi ideig nincs magánál. Megtévesztő érzékelése sincs, mert öntudatvesztése idején nem álmodik; a teljes semmibe hull bele. Amikor magához tér, nincs álma, amit tüstént elfeledhet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gyban tér magához, nem a sajátjában. Egy alak áll háttal neki, a halványzöld helyiség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éter - mondja, és az ápoló megfordul. Látja, hogy a betegnek nyitva a szem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lt? - kérdezi, és az ágyhoz lép.</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ljesen magánál van. Nem káb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csánat, összetévesztettem - mondja. - Hol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ápoló azonban nem fel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ához tért - mondja a mikrofonba, s amikor az orvos megérkezik, kimegy a szob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teg vagyok? - kérdezi az orvost, aki rákapcsolja a diagnosztizálót.</w:t>
      </w:r>
    </w:p>
    <w:p>
      <w:pPr>
        <w:pStyle w:val="Csakszveg"/>
        <w:ind w:left="540" w:right="782" w:firstLine="360"/>
        <w:jc w:val="both"/>
        <w:rPr/>
      </w:pPr>
      <w:r>
        <w:rPr>
          <w:rFonts w:eastAsia="MS Mincho;ＭＳ 明朝" w:cs="Arial" w:ascii="Arial" w:hAnsi="Arial"/>
          <w:sz w:val="24"/>
        </w:rPr>
        <w:t>- Azt szeretném tudni én is - feleli. - Közérze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különösebb - mondja, s megállapítja, hogy melléből elmúlt a kellemetlen nyom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ofizikálisan nem is lehet semmi baja – állapítja meg az orvos, a diagnosztizáló kijelzőit szemlélve. - Nem sejti, hogy mitől ájulhatott el?</w:t>
      </w:r>
    </w:p>
    <w:p>
      <w:pPr>
        <w:pStyle w:val="Csakszveg"/>
        <w:ind w:left="540" w:right="782" w:firstLine="360"/>
        <w:jc w:val="both"/>
        <w:rPr/>
      </w:pPr>
      <w:r>
        <w:rPr>
          <w:rFonts w:eastAsia="MS Mincho;ＭＳ 明朝" w:cs="Arial" w:ascii="Arial" w:hAnsi="Arial"/>
          <w:sz w:val="24"/>
        </w:rPr>
        <w:t>- Talán a légszomj - feleli tétován. - Használt volt a tabletta, és a felszálló légáraml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nak már egy hete! - vág közbe az orvos. - Próbáljon meg felü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rémül: hiszen őt várják!</w:t>
      </w:r>
    </w:p>
    <w:p>
      <w:pPr>
        <w:pStyle w:val="Csakszveg"/>
        <w:ind w:left="540" w:right="782" w:firstLine="360"/>
        <w:jc w:val="both"/>
        <w:rPr/>
      </w:pPr>
      <w:r>
        <w:rPr>
          <w:rFonts w:eastAsia="MS Mincho;ＭＳ 明朝" w:cs="Arial" w:ascii="Arial" w:hAnsi="Arial"/>
          <w:sz w:val="24"/>
        </w:rPr>
        <w:t>Azután megnyugszik, hiszen az itthon töltött idő nem számit. Akkorra megy vissza, amikorra akar. Amikorra megbeszélték. Lecsúszik az ágyról, és talpra á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zamehetek?</w:t>
      </w:r>
    </w:p>
    <w:p>
      <w:pPr>
        <w:pStyle w:val="Csakszveg"/>
        <w:ind w:left="540" w:right="782" w:firstLine="360"/>
        <w:jc w:val="both"/>
        <w:rPr/>
      </w:pPr>
      <w:r>
        <w:rPr>
          <w:rFonts w:eastAsia="MS Mincho;ＭＳ 明朝" w:cs="Arial" w:ascii="Arial" w:hAnsi="Arial"/>
          <w:sz w:val="24"/>
        </w:rPr>
        <w:t>- Ha óvatos. Nincs diagnosztizálva, mitől vesztette el az eszméletét. - Az orvos a diszpléhez megy, és bekapcsolódik vele a közforgalmiba. A képernyőn anya jelenik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e elkészítik a kór- és zárópanelt, anya érte jön. Kilépve a kórház épületéből, tapasztalja, hogy fényes nappal van.</w:t>
      </w:r>
    </w:p>
    <w:p>
      <w:pPr>
        <w:pStyle w:val="Csakszveg"/>
        <w:ind w:left="540" w:right="782" w:firstLine="360"/>
        <w:jc w:val="both"/>
        <w:rPr/>
      </w:pPr>
      <w:r>
        <w:rPr>
          <w:rFonts w:eastAsia="MS Mincho;ＭＳ 明朝" w:cs="Arial" w:ascii="Arial" w:hAnsi="Arial"/>
          <w:sz w:val="24"/>
        </w:rPr>
        <w:t>Kímélni próbálják, de nem igényli, s hamar kiderül, hogy nincs is szükség rá. Mintha semmi baja sem lett volna. Noha egy hétig öntudatlanul feküdt. Minden tünet nélk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udomány nem talál választ rá. A technika hallgat. A tudás fáján, akárhány almát szakítasz le róla és ízlelsz meg, mindig nő új, ismeretlen ízű. A megismerés folytonos, de befejezhetet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ya, apa örül, hogy meggyógyult. Ő pedig hallgat. Az iskolaadás vételétől egyelőre felmentést kap, hogy ne fárassza a neuronjait. így jó, mert még egy út hátra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tána majd ismét elveszti az eszméletét, mindenki meg lesz rémülve, az is lehet, veszélybe kerül az egészségőri pályafutása. De már hiába: azt az egy utat még meg kell tennie. Többet sosem, ezt megfogadja magának. Másnak nem fogadhatja, hiszen senki sem tudhatja, hogy az idő betege volt! Ezt csak egyedül ő tudja. Ha a naptárra néz, ha az órára néz, bárki, aki tudja születési idejét, napra, órára megmondhatja róla, hogy mennyi idős. Csak ő tudja, hogy annál tö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apokkal csupán, de azok a napok máskor vo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épek csodálatosak; már többet helyettesítik az embert, mint javára válik. Különben nem tették volna zár alá az időgépet. S ő ellopta. A technika törvényeinek segítségével felborította a biológia törvényeit. S belebetegedett. Mindössze ennyi törté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is még egyszer el kell indulni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ha velük is ez történt? Ha az útitársak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het, hogy jobban bírták. Kevesebbet tudnak még, de kevésbé törékenyek is. Az ókor vagy a középkor embere állítólag a kínt is kevésbé érezte, mint az újkoré. Vagy jobban tűrte. Tompábbak voltak a biológiai receptora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őhúzza rejtekéből az utazás paneljét, zsebre teszi, s míg apa a dolgai után jár, anya képernyőjén az ügyfeleket fogadja, végigmegy a folyosón, lezongorázza a laboratóriumajtó kódját, az ajtó nesztelenül kinyílik, a tojás ott magasodik középen, csendben, zárkózottan és várakozóan, a falfesték lumineszcenciájának semleges fény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lyén ott a doboz is. Belehelyezi a panelt, majd megnyomja a tojás ajtajának vezérlőgomb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jtó azonban nem mozdul. Megismétli, hiába. Elmegy a laboratóriumi pulthoz, megnézi az energiaállapotot. A tojás fel van töltve, az energiaszint kiegyenlített, a kijelzések szabályos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ajtó mégsem nyíl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anácstalan. Hiszen nem ért hozzá. Nem is érthet, még magas fokú képzettséggel is csak azok igazodnak el rajta, akik a működési elv titkát ismerik. Ő csak annyit tud, amennyit szerelés közben ott lábatlankodva ellesett. A kezelés fogásait, a karok, gombok, szabályozók működését. Hajdan is hányan vezettek autót, akik nem ismerték a robbanómotor működési elvét, csupán a kezelését. No meg persze, a közlekedési szabályokat. S milyen jól elboldogu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t azonban valami megváltozott. Vagy megváltoztat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orsan kiveszi a panelt a dobozból, és körbesandí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lyiségben a tojáson kívül kevés eszköz, berendezés áll. A sarokban, a mennyezet közelében egy ipari kamera. Megdobban a szíve: ott volt az régebben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zonyára, csak nem figyelt föl rá... Egy hét alatt, míg beteg volt, nem történhetnek csod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mi a csoda? Megítélés kérdése - már van tapasztalata ben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 rádöbben, miért nem tud a történelem Bertusról: nem sikerült fölszabadítani; nem mehetett vissza az erdőbe a társaihoz; nem tört ki fölkelés; se győztes, se elbukott. A történelmi kaland, amit összekontárkodtak, torzó mar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üggedten hagyja el a laboratóriumot. Semmi kétsége immár, hogy amíg távol volt, valamiért átprogramozták a tojást. ÚJ kódokat kapott, amelyeket nem ismer, s valószínűleg soha nem ismerhet meg. Ha építése közben nem jár ott, soha nem ismerhette volna meg az előzőt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miért cserélték ki a kód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mera nem hagyja nyugodni. Úgy érzi, hihetetlen ostobaságot követett el! Azt hitte, utazásairól senki sem tud, mert mindig egyedül volt, amikor elindult, s ugyanarra az időpontra jött vissza. Nem gondolt arra, hogy a tojást kamera őrzi. Valahol, valaki ül a monitor előtt, s látja, hogy ő mit művel.</w:t>
      </w:r>
    </w:p>
    <w:p>
      <w:pPr>
        <w:pStyle w:val="Csakszveg"/>
        <w:ind w:left="540" w:right="782" w:firstLine="360"/>
        <w:jc w:val="both"/>
        <w:rPr/>
      </w:pPr>
      <w:r>
        <w:rPr>
          <w:rFonts w:eastAsia="MS Mincho;ＭＳ 明朝" w:cs="Arial" w:ascii="Arial" w:hAnsi="Arial"/>
          <w:sz w:val="24"/>
        </w:rPr>
        <w:t>Ha látja, miért nem akadályozza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színűleg nem ül ott senki. Csupán szalag fut benne. Időnként ellenőrzik, s így csak utólag derült ki a „lopás". Megváltoztatták a kód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ha így történt is, neki miért nem szóltak?! Miért nem vonta felelősségre senk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alán mert beteg volt. Hiszen eszméleténél sem volt, hogyan faggathatták volna? De még megtehetik. Jó lesz vigyá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anelt meg kell semmisítenie. Anélkül legfeljebb azt lehet rábizonyítani, hogy bement a tojásba; de semmit arról, hogy merre járt vele. Még azt sem, hogy egyáltalában utazott. A panel azonban följegyezte az időtávolságokat, hiszen azzal vezérelte. S akkor vallania ke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ha megsemmisíti, talán soha többé nem lesz módja arra, hogy újra találkozzék Péterrel, Bertussal, még ha egyébként lehetősége kínálkoznék is rá... Órára pontosan visszatalálni évszázadok, sőt évezredek távolába saccolással majdnem lehetetlen. Igaz, először így kezdte, és számolta a másodperceket, de a panel már akkor is segített a korrekcióban.</w:t>
      </w:r>
    </w:p>
    <w:p>
      <w:pPr>
        <w:pStyle w:val="Csakszveg"/>
        <w:ind w:left="540" w:right="782" w:firstLine="360"/>
        <w:jc w:val="both"/>
        <w:rPr/>
      </w:pPr>
      <w:r>
        <w:rPr>
          <w:rFonts w:eastAsia="MS Mincho;ＭＳ 明朝" w:cs="Arial" w:ascii="Arial" w:hAnsi="Arial"/>
          <w:sz w:val="24"/>
        </w:rPr>
        <w:t>El kell rejtenie - ez a másik megold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xigéntablettát vesz magához, és kizsilipel az épületből. Az időjárás ugyan kedvező, de nemrégen még beteg volt, nem árt az óvatosság. S a várba akar fölmenni, az legalább ötven méter szintkülönbség. Nem is érti, Menyhértek miként tudtak napjában akár többször is le-föl járni az alsó vár - amelynek helyen most a laboratórium áll - és a fölső vár között? Persze akkor még bőven volt oxigén. Termelte a rengeteg erdő, és nem fogyasztotta semmi. Péterek korában kezdődött; akkor fogytak el az erdők, kivágták őket vagy tönkrementek. A nagyméretű ipari szennyeződés folyamatosan akkumulálódott... Nem vették ész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még egyszer visszamehetne, figyelmeztetné őt. Bár meglehet, tudják. S mit tesznek ellene? Akármit, akármennyit, nem elég. Máskülönben most neki, kisportolt, erős fiatalembernek, ha nem lett volna is beteg, nem okozna gondot, hogy felkaptasson néhány tucat lépcsőnyi emelkedőn. A várrom legfeljebb háromszáz méter magasan áll a tengerszint fölött. Olvasta, hogy valaha nyolcezer méteres hegycsúcsokat másztak meg légzőkészülék nélk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árromot bura védi az időjárás viszontagságaitól, de persze kondicionálva nincs. Egy-egy kötelező helytörténeti iskolakiránduláson kívül legföljebb néhány kíváncsi turista téved ide. Az iskolai kirándulásokat is azért kellett kötelezővé tenni, mert a központi kulturális szalagtárból bárki lehívhatta képernyőre a vár képét, történetével együtt, s akkor minek fáradjon? Ezért azután beiktatták a kötelező ifjúsági mozgás-tervbe, mint a levegőházi tréningeket ás a gyalogló programokat, amikor az izomsorvadás azzal fenyegetett, hogy belép a kiküszöbölt népbetegségek helyé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rra alá teszi a tablettát, és leül egy kőre, hogy kifújja magát. Próbálja bemérni, hol lehetett a nagy lovagterem, de tekintete elkalandozik, mert már nem állják útját az öles falak; a topográfia virtuális és csalóka, így akad meg a cisztern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dve van, de nincs lezárva. Hiszen nem bolygatja senki. Amióta a dobásgátló reflexeket a járással együtt idegzik be a gyerekek, már nem kell attól tartani, hogy szeméttel, hulladékkal telik meg. S víz se lehet benne, hiszen nem kút, hanem ciszterna. De fed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emeli a fedőt, letekint a sötétbe, beleejti a panelt, hallja, amint koppan az alján, azután visszateszi a fedőt, és hazameg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csoránál, közömbös arcot és hangot erőltetve magára, megkérdezi, hogy most már a tojás az idők végezetéig ott fog álldogálni a laboratóriumi raktár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hip tudja - feleli az apja. - A héten járt ott egy bizottság, vitatkoztak egy sort, azután elmentek. Én nem bánnám, ha elvinnék vagy szétszednék, ha már úgysem merik használni, mert nekem csak gondot ok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pának minden gondot okoz, ezen nem lepődik meg, hiszen ő az intézet gondnoka. De gyanúját beigazolódni érzi, mert íme a bizonyság: valamit csináltak a tojással! Ezért nem indult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t műveltek vele - vagy mire készülnek -, persze nem derül ki, mert apa nem ért hozzá, nem is érdeklik a laboratóriumi kutatások. Neki az a dolga, hogy az épület, az eszközök, az energia, tehát a munkafeltételek biztosítva legyenek. Ez az ő dolga, s ennek hibátlanul megfelel. A többi nem tartozik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 ezt a többit megtudhatn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sősorban is: a bizottság megjelenése és vitája összefügg-e azzal, hogy ő ellopta a toj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még különösebb, hogy nem kérik rajta számon... Csak óvatosan... De bizonyosságot kell szere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hétig éli megszokott életrendjét. Nyár van, az iskolaprogram csökkentett, csak ami ismétlést a hálózatin adnak. Néha unalmában nézi is, de többnyire az adás kezdetén és végén beüti a jelenléti kódot, aztán leveszi a hangot, és hátat fordít a képnek. Viszont a napi edzést pontosan elvégzi, és mindent, ami az egészségőr előkészítő programján szerepel. Néha fölnéz a várba, és elégedetten veszi tudomásul, hogy a kutya se kíváncsi a dicső múlt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zben fokozatosan nő benne a feszültség. Majd mindennap ellopakodik a folyosóra, amely a tojáshoz vezet, de egyszer sem leli nyomát annak, hogy más is jár vagy járt arra. Bemenni, amióta a kamerát fölfedezte, óvako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után rászánja magát, és fejest ugr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napon felmegy a prognosztikai osztály emeletére, itt dolgozták ki a tojás programját, és bekopog Dávidhoz, az osztály vezetőjéhez, aki a tervező team vezetője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öreg tudós pontosan olyan, amilyeneknek a régi diakönyvek képein a tudóst ábrázolják: kecskeszakállt visel, és drótkeretes szemüveget. Egyiknek sincs gyakorlati haszna, tehát értelmetlen, mint a divatos dolgok általában. De öreg tudósok ritkán igazodnak a divatbolondériákhoz. Ha rövidlátók, csináltatnak egy szemlencse-korrekciót, tízperces műtét az egész. A szőrpamacs az állán egyenesen nevetséges; különösen, hogy a fiatalabb nemzedéken már alig nő szőr. Apának jó ha egy héten egyszer kell borotválkoznia, és akkor is mit szed le? Jószerivel csak némi pih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ávid kecskeszakálla őskövület, és a szemüveget azért hordja, hogy ezzel is tüntessen: én más vagyok, mint t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ényleg más. Különben el se mert volna jönni hozzá. De míg a tojás épült, kifigyelte a tudóst, aki őt valószínűleg észre sem vette. Persze, úgy meg miért fogadja most azz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végre! Már azt hittem, semmi vér sincs a pucád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beszélni is úgy beszél, mint azok a regényhősök, akik kötelező olvasmányok, de csak röhögni lehet rajt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mire gondol Dávid bácsi - mondja, és lesüti a sze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meg mi a fenének... szóval, mi a chipnek vagy itt?</w:t>
      </w:r>
    </w:p>
    <w:p>
      <w:pPr>
        <w:pStyle w:val="Csakszveg"/>
        <w:ind w:left="540" w:right="782" w:firstLine="360"/>
        <w:jc w:val="both"/>
        <w:rPr/>
      </w:pPr>
      <w:r>
        <w:rPr>
          <w:rFonts w:eastAsia="MS Mincho;ＭＳ 明朝" w:cs="Arial" w:ascii="Arial" w:hAnsi="Arial"/>
          <w:sz w:val="24"/>
        </w:rPr>
        <w:t>- Ó, csak látogatóban - igazodik a stílushoz, hogy mutassa; őt sem a gólya hozta. - Amióta kész a tojás, és depóra lett vágva, sose látom Dávid bács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tombol benned a hiányérzet - gúnyolódik a tudós, de mert nem veszik a lapot, komolyra vált. - Te tudod, fiam, amit én is tudok, de én nem tudom, amit te tudsz. Helyes 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én tudnám, amit Dávid bácsi tud, minek lennék i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udós olyan harsányan röhög ezen, hogy a Társadalomvédelmi Hivatal mindenhová beépített szabvány zajszintmérői tűzvörösre gyulladnak! Ha nem hagyja tüstént abba, a memóriaegységek feljegyzik a szabálysértést, és kemény bírság lesz a vége!</w:t>
      </w:r>
    </w:p>
    <w:p>
      <w:pPr>
        <w:pStyle w:val="Csakszveg"/>
        <w:ind w:left="540" w:right="782" w:firstLine="360"/>
        <w:jc w:val="both"/>
        <w:rPr/>
      </w:pPr>
      <w:r>
        <w:rPr>
          <w:rFonts w:eastAsia="MS Mincho;ＭＳ 明朝" w:cs="Arial" w:ascii="Arial" w:hAnsi="Arial"/>
          <w:sz w:val="24"/>
        </w:rPr>
        <w:t>- Belőled, fiam, nem egészségőrt kellene csinálni, hanem filozófust! Az úgyis hiányszakma a mi korunkban! - kiáltja, majd lecsillapodva, helyet mut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lj le! Beszéljünk komolyan! Az idő pénz, mondták valaha, amikor még nem tudták, hogy az idő megfizethetetlen, tehát ostobaság méricskélni. Ahhoz, hogy őszinte légy, meg kell nyugtassalak: csak én tudom, hogy egyáltalában műveltél valamit. A szalagokat én nézem meg, és bevallom, annyira megrémültem, hogy tüstént töröltem is. Mielőtt hálálkodni kezdel ha más is látja őket, engem rúgnak ki innen elsőnek, miért nem vigyáztam arra a rohadt tojásra jobban. Ha pedig ráadásul valamiért nem tudod visszahozni, vagy netán visszahozod, de a játékban utóbb otthagyod a fogad, még be is csuknak engem, ami az én koromban már több mint kínos: százkét évesen, tizennyolc évvel a nyugdíj előtt ki szeret börtönben ülni?! Erről ennyit. Te következ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csánatot kérek. De nekem oda vissza kell mennem! Engem ottan vár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is, ott is.</w:t>
      </w:r>
    </w:p>
    <w:p>
      <w:pPr>
        <w:pStyle w:val="Csakszveg"/>
        <w:ind w:left="540" w:right="782" w:firstLine="360"/>
        <w:jc w:val="both"/>
        <w:rPr/>
      </w:pPr>
      <w:r>
        <w:rPr>
          <w:rFonts w:eastAsia="MS Mincho;ＭＳ 明朝" w:cs="Arial" w:ascii="Arial" w:hAnsi="Arial"/>
          <w:sz w:val="24"/>
        </w:rPr>
        <w:t>- Menj a fenébe! - mondja a tudós, és most már annyi fáradságot sem vesz magának, hogy korszerűre korrigálja a káromkodást. Visszafordul az íróasztalához, és úgy tesz, mint aki dolgo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ktikát kell vál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hogy titokban tetszett tartani. Még ha önös érdekből is. Ha még egyszer visszamehetek, elmondom, hol jár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égy sehová. Azt hittem, ez világos a fentiekből. A tojásban új kód van. Francot sem ér a tiéd.</w:t>
      </w:r>
    </w:p>
    <w:p>
      <w:pPr>
        <w:pStyle w:val="Csakszveg"/>
        <w:ind w:left="540" w:right="782" w:firstLine="360"/>
        <w:jc w:val="both"/>
        <w:rPr/>
      </w:pPr>
      <w:r>
        <w:rPr>
          <w:rFonts w:eastAsia="MS Mincho;ＭＳ 明朝" w:cs="Arial" w:ascii="Arial" w:hAnsi="Arial"/>
          <w:sz w:val="24"/>
        </w:rPr>
        <w:t>- Nem baj - feleli, és azon töpreng, hogy Dávid vajon gyűjti ezeket az özönvíz előtti szlogeneket? – Majd megfejtem ezt is, és mire Dávid bácsi elé teszik a szalagot, hogy megléptem, fújhatja a tudományát. Bocsánat a zavarásért! - és felá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özépkorban egy ilyen válaszért minimum megégették a pácienst - jegyzi meg a tudós, és ő képtelen tartani a sz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m - feleli. - Jártam ott. Dávid feláll, és a szakálla remeg, mint a precíziós műszerek mutatói, ha a skála felső határára ér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töredelmes vagy, segítek - és kezet nyújt, majd hozzáteszi: - És kettőnk között mara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szkár leül, és elmesél mindent. A tudós keze összekulcsolva hever az ölében, nehogy véletlenül is bebillentsen bármit a gépébe. Csak az a memóriája dolgozik, amit még a huszonkettedik század tudománya sem lesz képes reprodukálni: hagyományos csontburokban hordja a gerincoszlopa végén, s egy olyan relációs viszonylatra is képes, amelyet soha semmilyen számítógép sem fog reprodukálni: tud szubjektív is len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Érdekes - mondja egy órával később. – Igazolod aggodalmainkat. Az időgép nem játék, hiszen ha csak játszanak vele, akkor is, lám, mire kép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e voltunk képesek mi - igazítja ki saját felfogása szerint, és a tudós bólint.</w:t>
      </w:r>
    </w:p>
    <w:p>
      <w:pPr>
        <w:pStyle w:val="Csakszveg"/>
        <w:ind w:left="540" w:right="782" w:firstLine="360"/>
        <w:jc w:val="both"/>
        <w:rPr/>
      </w:pPr>
      <w:r>
        <w:rPr>
          <w:rFonts w:eastAsia="MS Mincho;ＭＳ 明朝" w:cs="Arial" w:ascii="Arial" w:hAnsi="Arial"/>
          <w:sz w:val="24"/>
        </w:rPr>
        <w:t>- Persze. S ez a veszedelmesebb benne. Az csak gép. Teszi, amire használják. Majd ha felnősz, megérted, ami az emberiség legnagyobb s mindmáig alig-alig feloldott konfliktusa: a tudomány felelőssége. Amellyel egyszerre tette az embert uralkodóvá a természet fölött és áldozatává annak. Itt ez a gép is. Megépítettük. De hová vezet a múlt? KI mondja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szkár még fiatal s nai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így van - kérdi -, miért építették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szen ez az! - feleli a tudós, és sokáig hallg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égre a fiú bátortalanul megkérd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he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sok a dolgod - mondja Dávid. - Én nem tartóztatl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élre tetszett érteni. Én azt kérdeztem, hogy oda mehetek-e?</w:t>
      </w:r>
    </w:p>
    <w:p>
      <w:pPr>
        <w:pStyle w:val="Csakszveg"/>
        <w:ind w:left="540" w:right="782" w:firstLine="360"/>
        <w:jc w:val="both"/>
        <w:rPr/>
      </w:pPr>
      <w:r>
        <w:rPr>
          <w:rFonts w:eastAsia="MS Mincho;ＭＳ 明朝" w:cs="Arial" w:ascii="Arial" w:hAnsi="Arial"/>
          <w:sz w:val="24"/>
        </w:rPr>
        <w:t>- Vagy úgy! - ingatja a fejét az öregember. - Azt hiszem, nem. Már csak azért sem, mert a közeljövőben néhány kísérletet szeretnénk magunk is végezni a géppel. Nem olyasmit, amire te gondolsz, s amit könnyelműen kipróbáltál. Nem. Néhány elvi kérdést szeretnénk tisztázni arra az esetre, ha netán egyszer a gépet mégis használni fogják... Mivel a nem hasznos kísérletek természete is olyan, hogy ha az ember elkezdte, be is kell fejeznie. De ez csupán a dolog egyik oldala. Ha nem lenne, akkor sem tanácsolnám, hogy ismét nekivágj. Először is, majdnem belepusztultál. Lehívtam a leleteidet a kezelőorvos engedélyével. Ők persze nem tudják, mi váltotta ki nálad a súlyos amnéziát, amely kómáig fokozódott, s csak egészséges, fiatal szervezetednek köszönheted, hogy átvészelted. Egyáltalában nem biztos, hogy másodszorra megúsznád. Mellesleg bennünket is óvatosságra int az eset. Bizonyítja, hogy az időutazás nemcsak az idő kérdése, hanem az utazó problémája is. Következmények nélkül nem lehet egyszerre kétféle időtartamban létezni. Talán ha annyival később jönnél vissza, mint amennyit ott eltöltöttél, a szervezet elviselné. De ide, az indulás pillanatába, tehát leélt idő nélkül visszaérkezni, s közben ott hosszabb-rövidebb időt eltölteni: ez sok a legegészségesebb szervezetnek is...</w:t>
      </w:r>
    </w:p>
    <w:p>
      <w:pPr>
        <w:pStyle w:val="Csakszveg"/>
        <w:ind w:left="540" w:right="782" w:firstLine="360"/>
        <w:jc w:val="both"/>
        <w:rPr/>
      </w:pPr>
      <w:r>
        <w:rPr>
          <w:rFonts w:eastAsia="MS Mincho;ＭＳ 明朝" w:cs="Arial" w:ascii="Arial" w:hAnsi="Arial"/>
          <w:sz w:val="24"/>
        </w:rPr>
        <w:t>- Csak éppen annyit maradnék, amennyi feltétlenül szükséges - próbálkozik. - Amíg kiváltjuk a rabságból. Fél nap...</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szükséges-e egyáltalában? - kérdezi Dávid. - Ma a történelem nem tud Bertus nevű hadvezérről, és ebből semmiféle hiányérzet vagy valóságos hiány nem fakad. Arról nem szólva, hogy ha kiszabadítod is, a polgárháborúkból éppen konszolidálódó, erős Római Birodalommal szemben semmiféle esélye sem lehet... Leh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a barátom.,. Péter..,</w:t>
      </w:r>
    </w:p>
    <w:p>
      <w:pPr>
        <w:pStyle w:val="Csakszveg"/>
        <w:ind w:left="540" w:right="782" w:firstLine="360"/>
        <w:jc w:val="both"/>
        <w:rPr/>
      </w:pPr>
      <w:r>
        <w:rPr>
          <w:rFonts w:eastAsia="MS Mincho;ＭＳ 明朝" w:cs="Arial" w:ascii="Arial" w:hAnsi="Arial"/>
          <w:sz w:val="24"/>
        </w:rPr>
        <w:t>- Egy darabig vár. Aztán megunja. Azután azt hiszi, hogy csak álmodta az egészet. S az utóbbi eset alighanem számára is a legjobb megoldás... Elégedj meg, fiam, a tudattal, hogy olyan kalandokban lehetett részed, amelyek embernek még nem adattak meg, s valószínűleg sohasem is fognak megadatni. Az emberélet legnagyobb kincse a megélt élmény. Őrizd, s boldog lesz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bb szó, több érv nem eshet, érzi, ha nem látja is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onkívül a forgalom a tojás körül megélénkül, s már nem bóklászhat ott. Dávid ügyel, hogy ne engedjék a szerelők közelébe. Él a gyanúperrel. Hallgat, mint ígérte, de vigyá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or azonban nem kedvez a titkoknak és a lefutott pereknek sem. Amint a nyüzsgés a tojás körül elcsitul, s jó hónapig nem újul ki, hálózati készülékét, amin az iskolaadásokat is veszi, összeköti az intézet alapkomputerével; ennek kódját apa is használja, nem nehéz hozzájutni. A többi csak türelem kérdése és néhány álmatlan éjszakáé. A komputer össze van kötve a kutatóosztályok mestereivel, akik a kutatási programokat is tárolják. Nem kell szakembernek lenni ahhoz, hogy a sokoldalú integrációból kikeresse a megfelelőt. A sok tízezer programból már maga a gép szűkít addig, amíg az ernyőre egyszerre csak kibukik a tojás programja az összes új kódd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ki is próbálja: bemegy a már ismét csendes terembe a teleszkóppal, amely annyi jó szolgálatot tett, egy ócska sált emel a magasba, és ráborítja az ellenőrző kamerára. Azután a doboz gombjain lezongorázza az új kódot, és a tojás ajtaja engedelmesen felnyíl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is kísérletezik tovább. Tudja, hogy a többi is jó lesz. Oxigéntablettát nyom az orra alá, kiszedi a hoki-szerelés mögül Menyus körmönfont, ósdi kenderkötelét, fölmegy a várba, a legmegbízhatóbb fa törzséhez kiköti a kötelet, leereszkedik a ciszternába, s kézilámpája fényénél megtalálja a hovatovább egy esztendeje odavetett pane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sszamegy a laborba, a panelt behelyezi a dobozba. Beszáll a tojásba, bezárja az ajtót, és indít. A tojáson enyhe remegés fut át. Ilyet azelőtt sohasem tett, de nincs idő töprengeni fölötte, hiszen a táv mindössze kétszáz év, a memória megállítja a gépet a kívánt időben. A remegés megszűn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vatos, túl sok meglepetés érte az utóbbi időben. Mielőtt nyitná az ajtót, hogy barátját, aki bizonyosan várja, felvegye, áttetszővé teszi a tojás falát, hogy körülnézhess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jszaka van, mint várta. De az alsó vár ismerős és már megszokott körvonalai helyett lebetonozott téren áll, amelyet tízemeletes panelházak fognak körül. Az ablakok sötétek, az emberek alsza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 történt?! Hol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őbbire hamarabb rájön: a tojás már a térben is mozo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 volt hát az „elvi" továbbfejlesztés! Erről beszélt Dávid! Azaz, erről hallgatott. De miért is mondta volna el? Honnan sejthette volna, hogy másodszor is el fogja lopni a toj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ersze tudnia kellett volna. Talán tudta is. Mégsem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hol le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árosban, ez kétségtelen. Remélhetően ugyanabban a városban. Az épületeket közben persze lebontották, de a tér mintha ismerős lenne. Világosban idelátszana a várhegy, de most éjszaka van... És őt várj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habozhat tovább. Lesz, ami lesz. Kilép a tojásból, bezárja maga mögött az ajtót, és elindul az érzése szerinti irányba. Éjfél már elmúlt. Ha jó helyen jár is, késni fo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gyedórája gyalogol már, amikor fénycsóva éri utol. Hátratekint. Videokazettán őrzött régi filmekből megismeri: taxit lát. S egy mozdulattal leint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várhegyhez - mondja, s a taxi elind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ta azt a randa új szobrot a Fő téren? – társalog a sofőr. - Hogy miket ki nem találnak! Egy bazi nagy tojás mint műalkot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ttől megnyugszik: jó helyen jár. De miből fizeti ki a fuvardíj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12.</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Botcsinálta Prométheusz</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 Sakk! - mondta Gaius Atticus, és Tulliát b2-re tolta. Kénytelen voltam Bertust visszavonni d3-ra, de így Menyus védtelenné vált, s nem kerülhettem el a huszáráldozatot.</w:t>
      </w:r>
    </w:p>
    <w:p>
      <w:pPr>
        <w:pStyle w:val="Csakszveg"/>
        <w:ind w:left="540" w:right="782" w:firstLine="360"/>
        <w:jc w:val="both"/>
        <w:rPr/>
      </w:pPr>
      <w:r>
        <w:rPr>
          <w:rFonts w:eastAsia="MS Mincho;ＭＳ 明朝" w:cs="Arial" w:ascii="Arial" w:hAnsi="Arial"/>
          <w:sz w:val="24"/>
        </w:rPr>
        <w:t>- Pardon - mondtam bocsánat kérőén, és lecseréltem a lanistát a Balambérért. Hogy a két bástya kiesett, valamivel áttekinthetőbb lett az állas, de a prokonzulnak még ott voltak a cohorsai, és a légionáriusok könyörtelenül előnyomultak. Visszahúztam Oszkárt az alapvonalra, hogy legalább a huszár legyen a tizenhatoson belül. De sajnos Konrád úr lesen maradt, a partjelző észrevette, lengetett, Gaius Atticus a sípjába fújt, és a vezért d5-re to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tt! - vihogott Tullia a fekete kockában, és a prokonzul a markát nyúj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em a fuvardíj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 váltani? - kérdeztem kényszeredetten, és az egyik sestertiusos zacskó után nyúltam. - Csak aranypénzem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m teljesen mindegy, csak érvényes legyen - válaszolta, és megrázta a vállamat.</w:t>
      </w:r>
    </w:p>
    <w:p>
      <w:pPr>
        <w:pStyle w:val="Csakszveg"/>
        <w:ind w:left="540" w:right="782" w:firstLine="360"/>
        <w:jc w:val="both"/>
        <w:rPr/>
      </w:pPr>
      <w:r>
        <w:rPr>
          <w:rFonts w:eastAsia="MS Mincho;ＭＳ 明朝" w:cs="Arial" w:ascii="Arial" w:hAnsi="Arial"/>
          <w:sz w:val="24"/>
        </w:rPr>
        <w:t>- Azért lökdösni nem kell! -méltatlankodtam, s kezemet a szemembe tűző fény elé 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fiatalúr azt állítja, hogy maga kifizeti a fuvardíj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élretoltam a zseblámpát tartó kezet, és a sötétbe bámultam.</w:t>
      </w:r>
    </w:p>
    <w:p>
      <w:pPr>
        <w:pStyle w:val="Csakszveg"/>
        <w:ind w:left="540" w:right="782" w:firstLine="360"/>
        <w:jc w:val="both"/>
        <w:rPr/>
      </w:pPr>
      <w:r>
        <w:rPr>
          <w:rFonts w:eastAsia="MS Mincho;ＭＳ 明朝" w:cs="Arial" w:ascii="Arial" w:hAnsi="Arial"/>
          <w:sz w:val="24"/>
        </w:rPr>
        <w:t>- Aki azt állítja, hogy bármit is ki tudok fizetni - mondtam -, az félrevezette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szentségit (a. m. „elektroncsövét"'- elavult sz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ámpa fordult egyet, és Oszkárt fogta glóri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tudnod kell, hogy nekem nincs érvényes pénzem! - mondta kétségbeesetten, és én még mindig nem értettem sem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késtél - feleltem konoku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ért jöttem taxin... A többit majd elmond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re egészen magamhoz tértem. Órámra pillantottam: már jócskán elmúlt éjfél. Nem csoda, hogy elszundíto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parkolsz? - néztem a sötétbe, de a tojásnak még a körvonalait se láttam seh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szen ez az! Valami téren... Az urat ki kell fizetni, és vissza is kell oda m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óra most is ketyeg - intett a lámpával az országút felé a taxis. Beláttam, hogy engednem kell.</w:t>
      </w:r>
    </w:p>
    <w:p>
      <w:pPr>
        <w:pStyle w:val="Csakszveg"/>
        <w:ind w:left="540" w:right="782" w:firstLine="360"/>
        <w:jc w:val="both"/>
        <w:rPr/>
      </w:pPr>
      <w:r>
        <w:rPr>
          <w:rFonts w:eastAsia="MS Mincho;ＭＳ 明朝" w:cs="Arial" w:ascii="Arial" w:hAnsi="Arial"/>
          <w:sz w:val="24"/>
        </w:rPr>
        <w:t>- Helyes - válaszoltam. - A barátom nem tudhatta, hogy nincs hitelkártyám, és a zsebpénzemet elkóborolt gyíkokra költöttem. De semmi baj. Visszamenet teszünk egy kis kitérőt, és beugrom a bankba apró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jszaka nincs nyitva semmiféle bank! - gurult mind jobban dühbe a sofőr. - És nem ajánlom, hogy palira (bolond, dekód etc.) fogjanak, m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képes beszéd volt - állítottam le, mielőtt egészen begerjed. - Minden rendben lesz, de potyára ne ketyegjen az óra, mert annyit nem fizetek. - Elindultam lefelé, majd megfordultam. - Nem szeretném itthagyni a mopedemet... Majd maga előtt megyek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kább csak tegyük a csomagtartóba! - mondta bizalmatlanul. - Nem bírom én az olyan tetűtemp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óváhagytam, és eszerint cselekedtünk. A házunkig vezényeltem, de egy sarokkal előbb megállíto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ell kakasszó előtt fölverni a környéket - mondtam. - Várjanak meg i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 azon az úton-módon, ahogyan kiszöktem, visszaóvakodtam a szobámba, s villanyt se gyújtva, előkerestem megtakarított pénzemet. Tenyérbe tartott gyufavilágnál elvettem belőle annyit, amennyi megítélésem szerint a fuvardíjra kellett, mert egy ókori motozás esetén elég gondot okozhatnak nekem a császárkori aranyak, nem lenne jó a mai érmékkel tovább bonyolítani a helyz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lgom végeztével folytattuk az utat, s hamarosan a főtéren fékez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ojás ott lebegett a park közepén. Kifizettem a taxit.</w:t>
      </w:r>
    </w:p>
    <w:p>
      <w:pPr>
        <w:pStyle w:val="Csakszveg"/>
        <w:ind w:left="540" w:right="782" w:firstLine="360"/>
        <w:jc w:val="both"/>
        <w:rPr/>
      </w:pPr>
      <w:r>
        <w:rPr>
          <w:rFonts w:eastAsia="MS Mincho;ＭＳ 明朝" w:cs="Arial" w:ascii="Arial" w:hAnsi="Arial"/>
          <w:sz w:val="24"/>
        </w:rPr>
        <w:t>- Nekem semmi közöm ahhoz, hogy az utas miért furikázik éjnek évadján, hacsak nem részeg – mondta közben a sofőr -, de ha azon mesterkednek, hogy ezt a behemót tojást föltörjék, mielőtt kikelnek belőle az alkotó kiscsirkéi, én nem nevezném magukat városképrongáló huligánoknak, s nem is emlékeznék rá, hogy találkoz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igaza - védtem a mundért. - A naturalista művészetek divatja lejárt. Szokjon meg absztrahálni, és akkor tetszeni fog magának. Egyébként ne aggódjék, csak filmdíszlet, mire újra erre jár, nyomát se találja maj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tosan megint valami hülye sci-fit csinálnak - mondta a taxis, és kirakva a csomagtartóból berregőmet, elporzott. Oszkárra tekin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kerül ez i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én is szeretném tudni - felelte szorongva. - Gyere, szálljunk be, mielőtt más is érdeklődni kez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ojásban világos volt, és én Oszkárra tekintve megdöbbentem: barátom megöreg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egészen, de kétségkívül és vitathatatlanul idősebb volt, mint tegnapelőtt. Kicsit megsoványodott, és felnőttebb lett. Felfedezte arcomon a csodálkoz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egy éve láttál utoljára - mondta. - Az én időszámításom szerint. - Sok minden történt azó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 tömören elmondta. A személyes élmények megítélését későbbre halasztottuk. Most a legfontosabbat kellett megoldanunk: mi történt a tojással, s hogyan használhatjuk tovább? Merhetjük-e egyáltalában haszná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utóbbi kérdés elsősorban nekem szólt; Oszkárnak legföljebb abban maradt választása, hogy tovább megy-e, vagy pedig vissza? De neki mindenképpen utaznia kellett! Én azonban egyelőre itthon vagyok, s kérdéses, ha már az is bizonytalan, hogy Bertust elérhetjük-e és megtalálhatjuk-e, szabad-e egyáltalában kockáztatno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aposan szemügyre vettük a vezérlődobozt. Első tekintetre alig különbözött attól, amit korábban használtunk, noha kétségtelenül másik doboz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nyira siettem, hogy nem vettem észre - mentegetődzött Oszkár. - S a panelem pontosan illett b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encsére nem a Déli-sarkon kötöttél ki - nyugtattam. - Képzeld el, ott mennyit kellett volna várnod taxi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nem vicc - aggodalmaskodott. - Ebbe közben beépítették a helyzetváltoztatás lehetőségé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bölcsen. Mennyi bajunk volt vele, hogy hipp-hopp, hol ott termünk a várudvaron, hol kámforrá vál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tér valamivel forgalmasabb lesz nemsok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 maradunk itt - erősködtem, noha fogalmam sem volt, hogyan tudnánk elmozdulni innen. S ha mozdulunk, elképzelhető-e az csupán a térben, vagy össze van kötve az Idővel? Mit nyomott meg a barátom, és hogy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ónoki kérdések voltak ezek, mivel senki sem akadt, aki választ adhatott volna rájuk. Csak ha magunk teszünk prób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vettem a panelt, amely utazásainkat rögzítette. Azután kipróbáltam néhány ismerős kapcsolást. Az ajtó működött, ezt már tudtuk. A tojásfal is átláthatóvá lett. A nyitott ajtóban jobb híján megcéloztam a detektorral egy álmatlanságban szenvedő verebet, s megnyomtam a térsűrítőt. A veréb nyitott szárnyakkal állva maradt a levegőben, és csodálkozott; mi azonban elégedettek voltunk. Tehát ez is a szokásos módon működik. Elengedtük a verebet, amely kikötött egy hársfán, és lereagálta az élményt: lesz mit mosni az aszfalton ala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iros kapcsolók bizonyosan az időutazás szabályozói, mint voltak előbb is. Bár némi különbség felfedezhető... A kapcsolók nem csupán nyomásra voltak érzékenyek, hanem a dobozfedélen két barázda is mutatkozott alattuk, derékszögben egymásra...</w:t>
      </w:r>
    </w:p>
    <w:p>
      <w:pPr>
        <w:pStyle w:val="Csakszveg"/>
        <w:ind w:left="540" w:right="782" w:firstLine="360"/>
        <w:jc w:val="both"/>
        <w:rPr/>
      </w:pPr>
      <w:r>
        <w:rPr>
          <w:rFonts w:eastAsia="MS Mincho;ＭＳ 明朝" w:cs="Arial" w:ascii="Arial" w:hAnsi="Arial"/>
          <w:sz w:val="24"/>
        </w:rPr>
        <w:t>- Mondd - kérdeztem -, az nem lehetséges, hogy a piros gombok nemcsak nyomhatók, hanem csúsztathatok is?! Izgalmadban nem vetted észre, és amikor megnyomtad az indítót, akkor egy kicsit el is csúszott a helyé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kkor mi van? - nézett rám felhős tekintettel a jövő egészség bajno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annyi, hogy a nyomás az idő, a csúszás a tér... Mivel a technika még a te mindentudó idődben is fejlődik! Ameddig nyomod, addig visszakozol a múltba, s amíg tolod, vándorolsz a helyed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Gondolod, hogy muszáj? - kérdezte értelmese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róba szerencse - feleltem, és a kapcsolóra tekintett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z' az nem állott középen; picikét be volt tolva az egyik barázdába. Óvatosan visszatoltam középre, de nem történt sem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ozog - állapította még Oszkár, áttekintve a falon. - Maradtunk a tér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gyük vissza a panelt, és hunyjuk be a szemünket - feleltem, az utóbbi alatt azt értve, hogy megszüntettem a kilátást. - Állítsd be Bertus programozott idejére, és nyom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ojás ezúttal is remegett, s vártuk, hogy a műszer jelezze, a beállított időbe érkeztünk. Így is történt. Megbizonyosodva arról, hogy „állunk", átláthatóvá tettük a tojást, hogy meggyőződjünk arról is, hol áll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ső pillantásra azt hittük, ezúttal harmadik ismeretlen helyen. Azután mégis felismertük: visszajutottunk a platóra, amely hol kutatóintézeti terület, hol várudvar, hol az utóbbi romja, hol pedig egyszerűen csak a természet ö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úttal azonban fölöttébb zord ölnek mutatkozott: hófoltokkal tarkított száraz gyep fedte, fa semmi se állt rajta, s így akadály nélkül leláttunk a síkra, amelyet ritkás fenyőerdő borított. Fölöttünk a hegycsúcs kopáran meredezett, kövei között megtapadt a hó. Építmény rajta persze semmi.</w:t>
      </w:r>
    </w:p>
    <w:p>
      <w:pPr>
        <w:pStyle w:val="Csakszveg"/>
        <w:ind w:left="540" w:right="782" w:firstLine="360"/>
        <w:jc w:val="both"/>
        <w:rPr/>
      </w:pPr>
      <w:r>
        <w:rPr>
          <w:rFonts w:eastAsia="MS Mincho;ＭＳ 明朝" w:cs="Arial" w:ascii="Arial" w:hAnsi="Arial"/>
          <w:sz w:val="24"/>
        </w:rPr>
        <w:t>- A helyünkre visszataláltunk - állapítottam meg -, de az évszakot elvétetted; odakint tél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biztos - borult el Oszkár arca. - Nézd a Napot! Egészen magasan j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akarsz ezzel mond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csak az évszakot vétettük volna el, látnánk az amfiteátrumot, odébb a várost... Vagy nem is látnánk, hiszen a fák eltakarnák... De se város, se aréna, se fák... Csak a nagy zordonsá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hűl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va hoztál engem?! - kiáltottam fö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orra - igazított ki Oszkár, és a síkságra mut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nyőfák előterében hatalmas, lomha alakok mozogtak. Mintha ötlábú állatok lennének. De a legelső láb olykor a magasba lendült.</w:t>
      </w:r>
    </w:p>
    <w:p>
      <w:pPr>
        <w:pStyle w:val="Csakszveg"/>
        <w:ind w:left="540" w:right="782" w:firstLine="360"/>
        <w:jc w:val="both"/>
        <w:rPr/>
      </w:pPr>
      <w:r>
        <w:rPr>
          <w:rFonts w:eastAsia="MS Mincho;ＭＳ 明朝" w:cs="Arial" w:ascii="Arial" w:hAnsi="Arial"/>
          <w:sz w:val="24"/>
        </w:rPr>
        <w:t>- Elefántok? - hitetlenkedtem. - Itt elefántok? - Oszkár a fejét ingatta. - De hiszen ormányuk van! - bizonygattam. Erre rábólintott, s én megértettem. – Csak nem azt akarod mondani, hogy mamu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a jégkorszakban vagyunk – jelentette ki ünnepélyesen.</w:t>
      </w:r>
    </w:p>
    <w:p>
      <w:pPr>
        <w:pStyle w:val="Csakszveg"/>
        <w:ind w:left="540" w:right="782" w:firstLine="360"/>
        <w:jc w:val="both"/>
        <w:rPr/>
      </w:pPr>
      <w:r>
        <w:rPr>
          <w:rFonts w:eastAsia="MS Mincho;ＭＳ 明朝" w:cs="Arial" w:ascii="Arial" w:hAnsi="Arial"/>
          <w:sz w:val="24"/>
        </w:rPr>
        <w:t>- Ez a masina megbolondult! - kiáltottam föl. - Tűnjünk innen haza, de mielő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Bert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találod meg, te szerencsétlen! Kétezer évet akartál hátrálni, és a tízszerese lett belőle! Még az se biztos, hogy engem valaha haza tudsz juttatni! Ha ugyan túl nem viszel az életemen!</w:t>
      </w:r>
    </w:p>
    <w:p>
      <w:pPr>
        <w:pStyle w:val="Csakszveg"/>
        <w:ind w:left="540" w:right="782" w:firstLine="360"/>
        <w:jc w:val="both"/>
        <w:rPr/>
      </w:pPr>
      <w:r>
        <w:rPr>
          <w:rFonts w:eastAsia="MS Mincho;ＭＳ 明朝" w:cs="Arial" w:ascii="Arial" w:hAnsi="Arial"/>
          <w:sz w:val="24"/>
        </w:rPr>
        <w:t>Dühkitörésemet őszinte kétségbeeséssel foga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ad van - mondta. - Meggondoltabbnak kellett volna lennem. Elég sok intő jelet kaptam pedig... Először a betegség... Nyilván te is rosszul lettél utána…</w:t>
      </w:r>
    </w:p>
    <w:p>
      <w:pPr>
        <w:pStyle w:val="Csakszveg"/>
        <w:ind w:left="540" w:right="782" w:firstLine="360"/>
        <w:jc w:val="both"/>
        <w:rPr/>
      </w:pPr>
      <w:r>
        <w:rPr>
          <w:rFonts w:eastAsia="MS Mincho;ＭＳ 明朝" w:cs="Arial" w:ascii="Arial" w:hAnsi="Arial"/>
          <w:sz w:val="24"/>
        </w:rPr>
        <w:t>- Nekem kutya bajom sincs - feleltem. - S ne edd magad! Nem vagy hibásabb, mint én. Együtt terveltük ki. És... és vártalak! Majd csak kivágjuk magunkat valahogy…</w:t>
      </w:r>
    </w:p>
    <w:p>
      <w:pPr>
        <w:pStyle w:val="Csakszveg"/>
        <w:ind w:left="540" w:right="782" w:firstLine="360"/>
        <w:jc w:val="both"/>
        <w:rPr/>
      </w:pPr>
      <w:r>
        <w:rPr>
          <w:rFonts w:eastAsia="MS Mincho;ＭＳ 明朝" w:cs="Arial" w:ascii="Arial" w:hAnsi="Arial"/>
          <w:sz w:val="24"/>
        </w:rPr>
        <w:t>- Nézd! - szólt közbe, és a fennsíkra mutatott. A mamutok nyomában (mert most már nem volt kétségünk, hogy azokat látjuk) apró alakok tűntek föl a fák között. Semmi kétség: emberek vol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de-oda ugrándoztak, futkostak, látszólag minden cél és értelem nélkül. Hamarosan kiderült azonban, hogy szó sincs róla; elképedve tapasztaltuk, hogy az elefántnál jóval nagyobb, behemót mamutok nem jókedvükben bóklásznak. Kergetik őket! Méghozzá az apró emberk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 még csak felfogtuk, hogy a békés növényevők, amelyek könnyedén eltaposhatnák zaklatóikat természetük szerint, míg vérre nem megy a dolog, ők ugyan nem viszik; s inkább kitérnek, semhogy szembeszálljanak a szúnyogcsípéssel. De arra már hiába kerestünk választ, hogy mi végre kergetik a kis emberkék a nagy mamutokat. Láttunk ugyan a kezükben mindenféle pálcikákat, nyilván dárdákat és bunkókat, de azokkal még sebet is aligha képesek ütni a vastagbőrűeken, amelyeket késői elefánt-rokonaikkal szemben még durva szőr is borított, védelmül a zord időjárás ellen. Nemhogy megölni képesek lennének akár egy kölyökmamutot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igyeltük, mit művelnek, s megragadott bennünket a látvány. Hamarosan kiderült, hogy az üldözés sem puszta riogatásból áll. A merész parányok befurakodtak a laza rendben ügető csordába, és addig hadonásztak, addig ordibáltak is nyilván, noha hangjuk nem ért el hozzánk, amíg sikerült egy állatot előbb elválasztaniok a többitől, majd egészen elszakítaniuk a csordá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rre a többi állatot futni engedték, s valamennyien ezt az egyet fogták körül. S mind határozottabban a maguk szabta irányba terelték. Lehettek vagy másfél tucatnyian, furcsa, formátlan alakok. Nyilván a vastag és kikészítetlen állatbőrök, amikbe burkolództak a nyári hideg ellen, formátlanították el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mut, elszakadva társaitól s körülfogva, szemmel láthatóan mindjobban megrémült. Szeretett volna kitörni a gyűrűből, de ha nem a kívánt irányba mozdult, a kerítők megsűrűsödtek előtte, s fegyvereiket az orra alá dugták. Kurta ormányát a magasba tartva el-elbődült; ennek hangja már elért hozzánk. S ügetett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ígnem egy pillanat alatt eltű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rtetlenül néztük: hová lett? Az imént még ott trappolt a füvön, s most mintha csak a föld nyelte volna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o persze, mert az nyelte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mberkék körülfogták a helyet, ahol a mamut eltűnt, és diadalordításban törtek ki! Karjukat, fegyvereiket a magasba dobálták, míg ők maguk térdre estek, s lefelé mutogattak; oda, ahol az állatnak lennie kel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tt is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amut hatalmas. Ennyi embernek hónapokra való élelemmel szolgálhat. Nem szólva a többiről; a bőrről, szőrről, csontról. S az inakról, a fogakról. Csak el kell kapni. Csapdával. Mély gödörrel, amelyet a sima réten ásnak, kezdetleges szerszámaik segítségével a nyáron is csak éppen felengedett fagyos talajba. A gödröt leterítik, befedik liánokkal, ágakkal, fűvel. A mamut nem lát jól. A rémült mamut kifejezetten rosszul lát. A csapdán nem érzi meg az emberszagot, mert emberek ugrálnak körülötte, és szaguk elfedi a veszedelm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mut, bármilyen hatalmas is, beleesik a gödörbe. A többi már türelem kérdése. A mamut kimászni nem tud; enni nem kap. De megpróbál kitörni. Nem baj, úgy hamarabb fárad el, merül ki. A sok ezer éves tapasztalat nemcsak a hideg ellen edzi meg az embert, hanem a vadászat módszereire is kitanítja. Sok türelem annyi, mint sok hú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egyengült mamutot már agyon is lehet verni. Bunkóval, nagy kövekkel. Már nincs elérhetetlen magasban a koponyája, hanem odalent a gödörben; már kapkodni sem tudja. Még szuszog-liheg talán, amikor az első szakóca, az első borotvaéles obszidiánkés a bőrébe vág, és kezdi metszeni, metélni. Sok idő kell, amíg egy mamutot el lehet kapni. Sok idő kell hozzá, amíg föl lehet trancsírozni. De sok húst, sok életet ad, és a horda átvészelheti a következő igazi tel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Ősöreg, harminc nyarat is megért nenők mesélik, hogy nem mindig volt így. Hogy valaha, megszámlálhatatlanul régen, nyáron a horda ruhátlanul is járhatott a napsütésben, s a hó egészen eltűnt. Mennyi ideje? Egy kéz, meg egy kéz, meg egy láb, meg egy láb és ez újra, meg újra, ahányan vannak a hordában; két kéz férfi, és két kéz meg egy láb asszony. A kéz pedig annyit jelent, amennyi ujj van rajta, és a láb is annyit jelent, és ez mind, mind nem elég ahhoz, hogy hány nyár telt el azóta, amikor olyan nyár volt, ha ugyan tényleg volt, mert az öregek összevissza beszélnek, amikor már kevesebb húst kapnak; amikor már nem tudnak vadászni, és nem szabad rájuk pazarolni az értékes és oly ritka élelmet. Látszik is az agyukon, mennyire összetöpped, megráncosodik, barázdálódik, amikor holtukban mindjárt feltörik a csontot, hogy a vadászok kiszívhassák a velőt belőle, és erősek legyenek, és megtöltekezzenek az öregek tudásával és emlékeivel. Különben honnan tudnák, hogy volt egyszer annyi meg annyi kéz, meg annyi meg annyi láb nyárral ezelőtt olyan napsütés, amely felolvasztotta a havat, meztelenre vetkőztette az élőt is, körbe-körbe, mindig elölről, mint a mesében, hogy egyszer megint legyen olyan nyár, amelyben a hó, a test, a Nap...</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 mire mindez képzeletem ernyőjén vibrálva lejátszódott, már a tojás előtt két torzonborz emberke állott. Hajuk, szakálluk egybefolyt bundájuk szőrével, s szemük, szájuk csak azért látszott ki, mert valamennyit tágra nyitották, és ordítottak, ahogyan csak a torkukon kif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rahőköltem, annyira közel voltak, s olyan ijesztőek. Pedig a tojáson át ártalmatlanok voltak a számunkra, s nem is láthattak bennünket. S túl az első hőkölésen, felfogtuk, hogy nem támadnak, hanem jajveszékelnek. Arcuk, már amennyi látszott belőle, s egész magatartásuk a rémületé. Ordítanak, és tépik a hajukat, a földre vetik magukat, és felugrálnak megint - de hát mi a baj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alán a tojás ejtette pánikba őket - vélem. - Onnan jöhettek elő... - s a fennsík hegyfelőli szélére mutatok. Most vesszük csak észre, hogy a kaptató tövébe üregeket vájtak, alig barlangokat, a szélvédett oldalon. Néhány gyerek ácsorog előttünk, s hosszú hajú alakok, talán nők... itt lakhat a horda, ide tér majd vissza a többi, ha befejezték a vadászatot, ha végeztek a mamuttal. Vagy kivárni, akár napokig is, amíg az állat ordítása a gödörben elhal, s nekieshet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figura ököllel támad a tojásra, míg a másik térdre hullva, mintha alá akarna bújni, hiszen a tojás sohasem érinti egészen a talajt, árnyalatnyival mindig lebeg fölö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madó persze ártalmatlan, meg sem karcolhatja járművünket. A másik iparkodását kísérve viszont felfedezzük, hogy apró kövekkel kirakott kör közepén állunk. S alattunk, Körülöttünk üszkös, megfeketedett fadarabok. Némelyikük még füstölög is, de a már hason fekvő hiába fújja őket teli pofával. Csak a gyanta szenesedik a nyers fenyőben, lángra az már sohase lob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látja ezt az éleszteni próbálkozó, és két kezét a fejére téve, mint a majmok szokták, ha betegek, hátat fordít, és rogyadozó léptekkel elindul vissza, az üregek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tapostuk a tüzüket,- állapítja meg Oszkár. – Ki gondolta volna, hogy éppen arra ereszkedünk le.</w:t>
      </w:r>
    </w:p>
    <w:p>
      <w:pPr>
        <w:pStyle w:val="Csakszveg"/>
        <w:ind w:left="540" w:right="782" w:firstLine="360"/>
        <w:jc w:val="both"/>
        <w:rPr/>
      </w:pPr>
      <w:r>
        <w:rPr>
          <w:rFonts w:eastAsia="MS Mincho;ＭＳ 明朝" w:cs="Arial" w:ascii="Arial" w:hAnsi="Arial"/>
          <w:sz w:val="24"/>
        </w:rPr>
        <w:t>- Az ösztönös mértani érzék - feleltem. - A plató közepén áll az intézet. Az intézet közepén áll a laboratórium. A laboratórium közepén áll a tojás. Hová rakta volna a jégkorszak vagy kőkorszak embere a tüzet, ha nem közép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ámukra ez sovány vigasz - int kifelé Oszkár, és igaza van. Vigasztalom legalább őt.</w:t>
      </w:r>
    </w:p>
    <w:p>
      <w:pPr>
        <w:pStyle w:val="Csakszveg"/>
        <w:ind w:left="540" w:right="782" w:firstLine="360"/>
        <w:jc w:val="both"/>
        <w:rPr/>
      </w:pPr>
      <w:r>
        <w:rPr>
          <w:rFonts w:eastAsia="MS Mincho;ＭＳ 明朝" w:cs="Arial" w:ascii="Arial" w:hAnsi="Arial"/>
          <w:sz w:val="24"/>
        </w:rPr>
        <w:t>- Majd gyújtanak másikat. Csak adjuk vissza a tábortűz helyét nekik. Tegyük egy csöppet odébb magun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tad, csak akkor mozog térben, ha időben is - mondja Oszkár. - És évezredeket ugr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Valahogyan el kell tűnnünk innen úgyis - vitatkozom. - Rá fogunk jönni a megfelelő kapcsolásra. Most tegyünk egy próbát. Csak leheletnyit. Mondjuk, néhány nap és tíz méter... Ha nem vállalod, add ide a dobo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akarta átadni, erősködött, hogy övé a felelősség. Végül meguntam, elővettem egy sestertiust, megnéztem, azután kijelentettem:</w:t>
      </w:r>
    </w:p>
    <w:p>
      <w:pPr>
        <w:pStyle w:val="Csakszveg"/>
        <w:ind w:left="540" w:right="782" w:firstLine="360"/>
        <w:jc w:val="both"/>
        <w:rPr/>
      </w:pPr>
      <w:r>
        <w:rPr>
          <w:rFonts w:eastAsia="MS Mincho;ＭＳ 明朝" w:cs="Arial" w:ascii="Arial" w:hAnsi="Arial"/>
          <w:sz w:val="24"/>
        </w:rPr>
        <w:t>- Én vagyok Néró, az úgyis piromániás volt, te vagy a felirat - és földobtam az aranyat. A császár került fölülre, mint többnyire a bolondok; végtére az is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fogtam a dobozt, ujjamat óvatosan a kapcsológombra hely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tanténusz, szórakaténusz - mormoltam a varázsigét, és éppen csak megböktem ujjheggy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ent ültünk tojásostul a hegy csúcsán, mint a jövendő öregtorony tojás alakú előképe. A platón, alattunk, ott tömörült a horda az iménti helyünk, azaz a kialudt tűzhely kör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ár kiadós máglyarakás állott a széttúrt régi tűz helyén, láng nem lobogott. Hideg, nyers és néma volt minden fadarabja. S ekkor vettük csak észre, hogy a farakás tetejére két alak van inakkal, hánccsal odakötözve. Alighanem az a kettő, akiknek a dolga volt vigyázni a tűzre, s akik hagyták mégis kialudni. Nem volt kétségünk a reájuk váró felől, legfeljebb a módozatot találgathatt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látszik, mégsem sikerült újragyújtaniok - állapította meg szárazon Oszk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ószínűleg nem ismerik még a csiholás tudományát sem. Csak a villámcsapás gyújtotta tüzet fogják fel utóbb, s őrzik talán nemzedékeken 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kiadós eső eloltja - kételkedett Oszk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beviszik a barlangba, tenyérben őrzik, de nem engedik elaludni. Ki tudja, mikor haragszanak meg újra az égi hatalmak, hogy lesújtsanak, és villámjuk tüzet ajándékozz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Zavaros! - lett egyszerre kurta szövegű Oszkár. - Vagy harag, vagy ajándék. Vagy sújt, vagy gyúj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redmény szempontjából egyre megy – vontam vállat. - Ha a tűz elalszik, amíg újat nem kerítenek, koplalhatnak, fázhat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kölcsönkérnek - toldotta meg Oszkár.</w:t>
      </w:r>
    </w:p>
    <w:p>
      <w:pPr>
        <w:pStyle w:val="Csakszveg"/>
        <w:ind w:left="540" w:right="782" w:firstLine="360"/>
        <w:jc w:val="both"/>
        <w:rPr/>
      </w:pPr>
      <w:r>
        <w:rPr>
          <w:rFonts w:eastAsia="MS Mincho;ＭＳ 明朝" w:cs="Arial" w:ascii="Arial" w:hAnsi="Arial"/>
          <w:sz w:val="24"/>
        </w:rPr>
        <w:t>- Ha jóban vannak a legközelebbi hordával. De hol van az a legközelebb? Az ember még kevés, ritka és nagyon nagy területre van szüksége ahhoz, hogy élelmét megszerezze. A hordák messze esnek egymástól, s ha nem, akkor harcban állnak egymással a vadászterület birtoklásá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gasztaljon, hogy az emberiség fönnmaradt. Tudjuk.</w:t>
      </w:r>
    </w:p>
    <w:p>
      <w:pPr>
        <w:pStyle w:val="Csakszveg"/>
        <w:ind w:left="540" w:right="782" w:firstLine="360"/>
        <w:jc w:val="both"/>
        <w:rPr/>
      </w:pPr>
      <w:r>
        <w:rPr>
          <w:rFonts w:eastAsia="MS Mincho;ＭＳ 明朝" w:cs="Arial" w:ascii="Arial" w:hAnsi="Arial"/>
          <w:sz w:val="24"/>
        </w:rPr>
        <w:t>- A minősítést talán hagyjuk. De ezek a szerencsétlenek vagy megfagynak, vagy éhen halnak. Ha csak nyersen nem eszik meg a mamuthúst... Látod, ott az ágon lóg belőle, nyilván már elkezdték földarabo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rülbelül három napot és száz métert haladtunk - vizsgálta a tőlem visszamart dobozt Oszkár. - Működik. Talán hazavisz bennün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a két szerencsétlent mindenképpen megölik - méláztam. - Pedig semmit se tehetnek arról, hogy éppen a tüzükre szálltunk le. Ha mondtak is valami hasonlót a vadászatról visszatérőknek, aligha hitték el nekik. Lemegyek, és feloldozom őket... - s az anorákomért nyúltam. Még szerencse, hogy az éjszakai randevú miatt magammal hoz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égy sehová! - állta az utamat Oszkár. - Megfogadtuk, hogy több dologba nem avatkozunk b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lkedre vennéd, hogy ezt a két szerencsétlent miattunk öljék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enném a lelkemre, hogy téged megölhet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az rajtad is múlik. Térsűrítéssel, ahogy már csináltuk, merevítsd meg őket! Középen hagyj egy folyosót nekem. Csak elvágom a köteleket - csaptam a zsebemre ellenőrzésül, hogy megvan-e még a bicskám -, és már fordulok is vissza. Legföljebb csinálok néhány felvételt - és a fényképezőgépem után nyúltam. Ha már elhoztam, használjam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rik meg a tavaszt se így, se úgy – ellenkezett még erőtlenül Oszkár, de én magabiztosan feleltem:  - Miért ne érnék meg, ha gyújtunk nekik egy jó meleg kis tüzecs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nem tudok ezzel - mutatott a dobozra Oszkár.</w:t>
      </w:r>
    </w:p>
    <w:p>
      <w:pPr>
        <w:pStyle w:val="Csakszveg"/>
        <w:ind w:left="540" w:right="782" w:firstLine="360"/>
        <w:jc w:val="both"/>
        <w:rPr/>
      </w:pPr>
      <w:r>
        <w:rPr>
          <w:rFonts w:eastAsia="MS Mincho;ＭＳ 明朝" w:cs="Arial" w:ascii="Arial" w:hAnsi="Arial"/>
          <w:sz w:val="24"/>
        </w:rPr>
        <w:t>- De én ezzel igen! -húztam elő diadalmasan a zsebemből a skatulya gyufát. Amikor a taxipénzt kiszámoltam, utána gépiesen zsebre vágtam, s az imént, amikor a zsebemre csaptam, megcsörrent benne. –Te csak bénítsd meg szegény halandókat, s majd Prométheusz lehozza nékik a tüzet, miként azt a jobb mitológiák meg is őrizték a hálás utókor szám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utókor lehet hálás - válaszolta fanyarul Oszkár -, de Zeusz a Kaukázus szikláihoz láncolta a nagylelkű titánt, és bérelt keselyűvel csipkedtette a máját...</w:t>
      </w:r>
    </w:p>
    <w:p>
      <w:pPr>
        <w:pStyle w:val="Csakszveg"/>
        <w:ind w:left="540" w:right="782" w:firstLine="360"/>
        <w:jc w:val="both"/>
        <w:rPr/>
      </w:pPr>
      <w:r>
        <w:rPr>
          <w:rFonts w:eastAsia="MS Mincho;ＭＳ 明朝" w:cs="Arial" w:ascii="Arial" w:hAnsi="Arial"/>
          <w:sz w:val="24"/>
        </w:rPr>
        <w:t>- Nem kell mindent elhinni - röhögtem föl -, csak amennyi igaz a legendából! Na, utat nek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szkár kinyitotta a tojásajtót, és a detektort a kőkorszakiakra irányította. A horda groteszk pózokba merev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memhez emeltem a kamerát, és csináltam néhány totált. Azután lebotorkáltam a fagyos sziklák között a platóra. Anorákomat szorosan összehúztam magamon, mert az idei nyár valóban hűvösnek ígérkezett. S ki tudja, még hány ezer utá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orosan zsinórban maradva a láthatatlan alagút vonalával, a farakáshoz ügettem. Nem lenne szerencsés, ha a térsűrítő hatáskörébe kerülnék, s én is eleven szoborrá válnék. Igaz, Oszkár előbb-utóbb kiszabadítana, de elveszíteném a csodatévőt megillető mentességet. S eszembe ötlött, hogy hajdan nemcsak a mamutot ették meg a jószándékú emberek, hanem szükség esetén egymást is. A „szükség" egyaránt jelentett korgó gyomrot és lelki kényszert, hogy az elköltött embertárs jó tulajdonságait is bekebelezzék a húsával... Lehet, ha lenne tüzük, az első ok alapján e sorsra szánnák a megkötözötteket, s ha elkaphatnak, a második alapján engem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zont bizonyos voltam abban, hogy ha sikerül kiszabadítanom a foglyokat, s meggyújtanom a máglyát, hozzá nem nyúlnak a két balszerencsés tűzőrzőhöz! Sőt, meglehet, csodálatos menekülésük végett szentként tisztelik majd őket, s zabálhatják természetes holtuk napjáig a mamuthúst anélkül, hogy bármi ellenszolgáltatást várnának tőlük! No persze, csak ha ismernek valami, a „szent"-hez hasonlítható fogalmat és állapo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vel útirányomba estek, ők nem lehettek bénák. Szemük majd kiugrott üregéből, amikor nyitott bicskával közeledtem feléjük. Sose láttak ugyan még olyat, de hihették, hogy kőké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metszettem a kötelékeket, és azt hittem, felugranak s elfutnak, mint a bolondok - már amíg futni tudnak. De a rémület megbénította őket, csak feküdtek és reszkettek. Úgy kellett felráncigálnom a szerencsétleneket, és legurítanom a máglyáról. Ahogyan földet értek, inaltak volna el már, de akkor meg bekerültek az energianyalábba, és úgy maradtak. De hát ebben már mit sem különböztek társaiktól, s nem kellett tovább aggódnom ért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ülönösen, amikor a farakáshoz közelebb hajolva tapasztaltam, hogy milyen szakszerűen rakták. Alján vékonyabb s szárazabb ágak sorakoztak, legalul pedig taplószerű, egészen száraz fű volt az ágak közé bedugdosva, amely egy szikrától is lángra kapna már... Csak nem akarták mégis meggyújtani valahogy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igha. Mindössze ezzel is, a gondos és alapos máglyarakással is ösztönözni, nógatni kívánták az ég lakóit, hogy kedvük legyen félelmetes csóvájukat belevetni; amiként a varázslással és barlangrajzokkal a vadászat sikerét bűvölték előre maguk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os, az égiek tüstént kegyesek lesznek. Magasra emeltem fejem fölé a gyufát, úgy, hogy aki felém fordulva merevedett meg, az mind láthatta Prométheuszt. Mert ha mozdulni nem is voltak képesek, látni tudtak. Végighúztam a gyufaszálat a skatulya oldalán, a láng föllobbant, és menten el is alu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mmi baj, a skatulya félig tele, gyújtsunk meg egy mási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vatosabb voltam, s már markomba vettem a lángot. Dédelgetve vittem a taplófűig és belé Is kapott. Kicsit megfújtam, majd felegyenesedtem. Néhány perc múlva a nem erős, de kitartó szélben, amely az első gyufalángot elfújta, a tűz életre kapott, s harapdálni kezdte a vékonyabb ága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sebre tettem a skatulyát, és megint a fényképezőgépet vettem kézbe. Csináltam néhány közeli felvételt is a társaságról, azután egy pillantássá! meggyőződve arról, hogy a tűz immár nem alhat el, visszaindultam a hegy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szkár óvatosságból nem oldotta föl az energiát, amíg a tojáshoz nem értem. Beugrottam az ajtón, s akkor megszüntette a térsűrítést. Eltartott néhány másodpercig, amíg magukhoz tértek, s felfogták, hogy ismét mozogni tudnak. Akkor azonban olyan ordításba és táncba törtek ki, hogy zengett tőle a jégkorszak. S mert az iménti halálraítélteket is magukhoz ölelték, elégedetten állapíthattuk meg, hogy jóvátettük, amit, bár szándékunk ellenére, de elrontot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deje, hogy ismét magunkkal foglalkozzunk. Valahogyan vissza kellene térni az írott történelem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13.</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z alku</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pPr>
      <w:r>
        <w:rPr>
          <w:rFonts w:eastAsia="MS Mincho;ＭＳ 明朝" w:cs="Arial" w:ascii="Arial" w:hAnsi="Arial"/>
          <w:sz w:val="24"/>
        </w:rPr>
        <w:t>Lehetséges, hogy a hideg időjárás az időgépeknek sem válik a javára? Pedig se olaj, se víz, se bármiféle látható mozgó alkatrész nincs a tojásban, amely megfagyhatna vagy törhet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sem mozd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dig már kezdtük kiismerni új szokásait. Lám, a tűzhelyről is sikerült levennünk, mint egy lábas tejet, ha forrni kezd. Igaz, felcsücsültünk a hegy tetejére, ami nem állott szándékunkban, és hasznunk sincs belőle; de ez részletkérdés. A lényeg az, hogy már tudjuk, hogyan mozo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r persze ha mozo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hogy minden iparkodásunk csődöt mondott. Hiába nyomtuk a gombokat különböző változatokban, se előre, se hátra, se föl, se le. Semmilyen értelemben s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attunk már gyűlt a kandi nép a nagy mamutlakomára, s időnként föl pislogott a hegytetőre: azon ült a furcsa fehér szikla, amely egy napjárással előbb még nem volt ott, s amely elvette, majd visszaadta a tüz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nekünk elegünk volt a mitológiából. Haza akartunk menni. Most már akár veszni hagyva szegény Bertust is; boldoguljon magában, ahogyan tu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t részletezzem tovább: meg voltunk ijedve!</w:t>
      </w:r>
    </w:p>
    <w:p>
      <w:pPr>
        <w:pStyle w:val="Csakszveg"/>
        <w:ind w:left="540" w:right="782" w:firstLine="360"/>
        <w:jc w:val="both"/>
        <w:rPr/>
      </w:pPr>
      <w:r>
        <w:rPr>
          <w:rFonts w:eastAsia="MS Mincho;ＭＳ 明朝" w:cs="Arial" w:ascii="Arial" w:hAnsi="Arial"/>
          <w:sz w:val="24"/>
        </w:rPr>
        <w:t>- Sose jutott volna eszembe, hogy egy időgép elromolhat - mondtam némi szemrehányáss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 egyetlen időgép - felelte Oszkár. - És ez is még bejáratás ala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áladkor! - kiáltottam. - De honnan tudhatnánk, hogy nálad később nem lett belőle egészen közönséges, hétköznapi jármű!</w:t>
      </w:r>
    </w:p>
    <w:p>
      <w:pPr>
        <w:pStyle w:val="Csakszveg"/>
        <w:ind w:left="540" w:right="782" w:firstLine="360"/>
        <w:jc w:val="both"/>
        <w:rPr/>
      </w:pPr>
      <w:r>
        <w:rPr>
          <w:rFonts w:eastAsia="MS Mincho;ＭＳ 明朝" w:cs="Arial" w:ascii="Arial" w:hAnsi="Arial"/>
          <w:sz w:val="24"/>
        </w:rPr>
        <w:t>- Tudnánk róla. Találkoztunk volna velük.</w:t>
      </w:r>
    </w:p>
    <w:p>
      <w:pPr>
        <w:pStyle w:val="Csakszveg"/>
        <w:ind w:left="540" w:right="782" w:firstLine="360"/>
        <w:jc w:val="both"/>
        <w:rPr/>
      </w:pPr>
      <w:r>
        <w:rPr>
          <w:rFonts w:eastAsia="MS Mincho;ＭＳ 明朝" w:cs="Arial" w:ascii="Arial" w:hAnsi="Arial"/>
          <w:sz w:val="24"/>
        </w:rPr>
        <w:t>- Miért? Hiszen ha valamivel később érkezel, már engem sem találsz itt... Vagyis ott... A találkozás esélye roppant csekély. S még kisebb az, hogy ki kivel találkozik. S ha találkozik egyáltalában, mások megtudják-e valaha... Végtére is, a mi utazásainkról sem tud rajtunk kívül sen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följebb én - mondta idegesítő géphangján a dob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följebb te - hagytam rá. - De most te is cserbenhagysz bennünket!</w:t>
      </w:r>
    </w:p>
    <w:p>
      <w:pPr>
        <w:pStyle w:val="Csakszveg"/>
        <w:ind w:left="540" w:right="782" w:firstLine="360"/>
        <w:jc w:val="both"/>
        <w:rPr/>
      </w:pPr>
      <w:r>
        <w:rPr>
          <w:rFonts w:eastAsia="MS Mincho;ＭＳ 明朝" w:cs="Arial" w:ascii="Arial" w:hAnsi="Arial"/>
          <w:sz w:val="24"/>
        </w:rPr>
        <w:t>- Nem vagyunk tegező viszonyban - állapította meg szenvtelenül a doboz, és nagyon pipa (mérges, dezintegrált etcetera) lettem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d be a száját! - mondtam Oszkárnak, de a doboz nem hagyta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áll módjában - jelentette ki. - Én Dávid va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 a ketten felugrottunk volna, ha éppen ülünk; de a belső térsűrítő se működött, hogy láthatatlan széket helyezzen alánk. Bizony csak ácsorogtunk a kihűlt tojás padlój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ége a programnak - suttogta sápadtan Oszkár. - A professzor... Akiről beszéltem nek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kerül id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Sehogy - mondta egykedvűen a doboz. - Csak éltem a gyanúperrel, hogy Oszkár nem nyugszik, és megint elviszi a tojást. Lám: a laboratórium ür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akadtunk - vallotta be Oszk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m - felelte a tudós. - Én állítottam meg a gépet. Kikapcsoltam az energiát.</w:t>
      </w:r>
    </w:p>
    <w:p>
      <w:pPr>
        <w:pStyle w:val="Csakszveg"/>
        <w:ind w:left="540" w:right="782" w:firstLine="360"/>
        <w:jc w:val="both"/>
        <w:rPr/>
      </w:pPr>
      <w:r>
        <w:rPr>
          <w:rFonts w:eastAsia="MS Mincho;ＭＳ 明朝" w:cs="Arial" w:ascii="Arial" w:hAnsi="Arial"/>
          <w:sz w:val="24"/>
        </w:rPr>
        <w:t>- Ezt nem teheti velünk! - kiáltottam, s nem törtem a fejemet azon, hogyan tudja áthidalni az időkülönbséget és kapcsolatba lépni velünk. Ha létezhet időgép, miért ne lenne lehetséges ez is?! - A jégkorszakban vagyunk. Itt vesz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nem lépek közbe, bizonyosan - hangzott a vála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 nekem megbocsátani - esdekelt Oszkár, mint egy kisgyerek, noha már egy esztendővel idősebb volt nálam. - Soha többé nem tesz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egyáltalában életben maradsz, amikor visszatérsz. Elfeledted a betegsége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De elmú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nagyobb időtávra kerültél, s ezzel nő a veszély. A barátod nem lett bet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utya bajom sincs - feleltem dacosan. - Nem is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ószínűleg a középkori apródnak sem - mondta komolyan a tudós hangja a dobozból. - Elemeztem az esetet, ahogyan Oszkár elbeszélte. Egyedül ő tért vissza ugyanarra az időpontra, amelyből eltávozott. Az apród közel két nappal később érkezett haza a saját távozásának időpontjához mérten. Ön, fiatalember, szintúgy jó félnapi késéssel, az eltávoztát követő hajnalon. Ez mentette meg mindkettejüket a rosszulléttől. Ez az idő keszonbetegsége: a szervezetnek akklimatizálódnia kell, és ki kell egyenlítenie a sehol sem kimutatható, mégis megélt időtartamot. Nem szükséges hozzá azonos idő, de valamennyi kell. Egyiknek két nap, a másiknak fél nap adódott rá, és elegendő volt. Oszkár erről nem tu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professzor úr sem - mondta szemrehányóan Oszk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sem - ismerte el Dávid. De mindjárt hozzátette: - Igaz, nem is bíztalak meg azzal, hogy kipróbál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segíteni tetszik, annyi időt kések, amennyi ke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ennyi kelleni fog. Mert a betegség viszont annál erősebben jelentkezik, minél messzebb mégy vissza az idő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l nem akartunk ennyire elszaladni! - védekeztem. - Csak Bertust akartuk kiváltani. De a tojás elroml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romlott el. Átalakítottuk.</w:t>
      </w:r>
    </w:p>
    <w:p>
      <w:pPr>
        <w:pStyle w:val="Csakszveg"/>
        <w:ind w:left="540" w:right="782" w:firstLine="360"/>
        <w:jc w:val="both"/>
        <w:rPr/>
      </w:pPr>
      <w:r>
        <w:rPr>
          <w:rFonts w:eastAsia="MS Mincho;ＭＳ 明朝" w:cs="Arial" w:ascii="Arial" w:hAnsi="Arial"/>
          <w:sz w:val="24"/>
        </w:rPr>
        <w:t>- Vettük ész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t se vettetek észre! - A tudós ingerültsége csupán a tegezésből derült ki, a géphang, amely a dobozból közvetítette, szenvtelen maradt. – Legföljebb azt, hogy a gép a térben is mozog.</w:t>
      </w:r>
    </w:p>
    <w:p>
      <w:pPr>
        <w:pStyle w:val="Csakszveg"/>
        <w:ind w:left="540" w:right="782" w:firstLine="360"/>
        <w:jc w:val="both"/>
        <w:rPr/>
      </w:pPr>
      <w:r>
        <w:rPr>
          <w:rFonts w:eastAsia="MS Mincho;ＭＳ 明朝" w:cs="Arial" w:ascii="Arial" w:hAnsi="Arial"/>
          <w:sz w:val="24"/>
        </w:rPr>
        <w:t>- Már tudjuk, hogyan - feleltem. - Nem volt nehéz rájö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ratulálok. - Mégis tud gúnyoló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visszaadja az energiát, már itt se lennénk!</w:t>
      </w:r>
    </w:p>
    <w:p>
      <w:pPr>
        <w:pStyle w:val="Csakszveg"/>
        <w:ind w:left="540" w:right="782" w:firstLine="360"/>
        <w:jc w:val="both"/>
        <w:rPr/>
      </w:pPr>
      <w:r>
        <w:rPr>
          <w:rFonts w:eastAsia="MS Mincho;ＭＳ 明朝" w:cs="Arial" w:ascii="Arial" w:hAnsi="Arial"/>
          <w:sz w:val="24"/>
        </w:rPr>
        <w:t>- Ha nem veszem el, meglehet, már sehol se lennél. Ne feledd, hogy arra túlszaladhatsz az időn, akár a harmadkorig, de előre nem lépheted át a saját korodat, mert elenyész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jól tudom. Eszem ágában sem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a gép elhozott volna, ugyanúgy, ahogyan visszafelé is tovább vitt, mint szándékoztál jutni. A gép gyorsabb 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pasztaltuk azt is.</w:t>
      </w:r>
    </w:p>
    <w:p>
      <w:pPr>
        <w:pStyle w:val="Csakszveg"/>
        <w:ind w:left="540" w:right="782" w:firstLine="360"/>
        <w:jc w:val="both"/>
        <w:rPr/>
      </w:pPr>
      <w:r>
        <w:rPr>
          <w:rFonts w:eastAsia="MS Mincho;ＭＳ 明朝" w:cs="Arial" w:ascii="Arial" w:hAnsi="Arial"/>
          <w:sz w:val="24"/>
        </w:rPr>
        <w:t>- Kevés, érteni kell. Ezért volt könnyelműség, hogy Oszkár ismét ellopta. Noha tudta, hogy foglalkozunk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 történt, megtörtént. Hazasegít, vagy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mtelen vagy, s alighanem azért, mert jól vág az agyad: tudod, hogy ha csak én nem megyek utánad, sohasem találkozha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hoz is előbb vissza kell juttatni ezt a járműv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bizony. Most pedig jól figyeljetek: Oszkár programpaneljét ne használjátok! A gépet ugyanis úgy korrigáltuk, hogy az ezeresztendősnél hosszabb távú programok esetén tízszeres sebességgel haladjon. Oszkár paneljén te kétszáz évre vagy programozva tőlünk. A gép ezt az utat pontosan teljesítette. De tőled Bertus, néhány év híján, kétezer esztendő távolságra esik. A gép az ezres nagyságrendet érzékelve a programban, önműködően tízszeres sebességre állt, s kettő helyett húszezer esztendővel röpített vissza benneteket! Ugyanannyi menetidő ala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 hát a megfejtés! Végigszaladt a hátamon a hideg! Így valóban könnyen megeshetett volna, hogy eltévedünk ötven-hatvan esztendőt ügyetlenségünkben és tudatlanságunkban, s ha egyáltalában élve úszom meg, visszatérni talán a saját napjaimba még tudnék, de visszafiatalodni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e volt ez jó? - kérdeztem elfulladva.</w:t>
      </w:r>
    </w:p>
    <w:p>
      <w:pPr>
        <w:pStyle w:val="Csakszveg"/>
        <w:ind w:left="540" w:right="782" w:firstLine="360"/>
        <w:jc w:val="both"/>
        <w:rPr/>
      </w:pPr>
      <w:r>
        <w:rPr>
          <w:rFonts w:eastAsia="MS Mincho;ＭＳ 明朝" w:cs="Arial" w:ascii="Arial" w:hAnsi="Arial"/>
          <w:sz w:val="24"/>
        </w:rPr>
        <w:t>- A tojás kísérleti gép. S nem játékszer – válaszolta röviden Dávid, és sajnos, igaza volt. Folytatta: - A további veszedelmek elkerülése végett most pontosan követitek az utasításaimat, s mindkettőtöket a helyére jutta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jük - feleltem, s mert agyam közben teljes kapacitással működött, én is folytattam: - De ha már így alakult, és biztos kezekbe jutottunk, nem lehetne mégis Bertusnál megállni és kiváltani 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ször is ne hízelegj. Másodszor pedig nem le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lehet, de ön nem óhajt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is mondhat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 szeretnénk... És most már tudjuk is, hogy mire vigyázz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vettem a hajtóerőt!</w:t>
      </w:r>
    </w:p>
    <w:p>
      <w:pPr>
        <w:pStyle w:val="Csakszveg"/>
        <w:ind w:left="540" w:right="782" w:firstLine="360"/>
        <w:jc w:val="both"/>
        <w:rPr/>
      </w:pPr>
      <w:r>
        <w:rPr>
          <w:rFonts w:eastAsia="MS Mincho;ＭＳ 明朝" w:cs="Arial" w:ascii="Arial" w:hAnsi="Arial"/>
          <w:sz w:val="24"/>
        </w:rPr>
        <w:t>- Az Igaz. De anélkül haza se mehetünk. Előbb-utóbb vissza kell adnia. S akkor megállhatunk... Vagy ön onnan, a laboratóriumból a távot is irányítani tud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érkezett válasz. Az elevenébe találtam. Az időgép energetikailag a laboratóriumhoz volt kötve, már kapcsolatot is tudtak teremteni vele, de a távirányítás még nem m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égtére ott is maradhattok - jött végre a szöveg. - A mamuthús ehető, ha rágós is. Különben nem maradt volna fönn az emberi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 hát ijesztget a professzor úr? Megcsóváltam a fejemet, noha ezt nem láthatta.</w:t>
      </w:r>
    </w:p>
    <w:p>
      <w:pPr>
        <w:pStyle w:val="Csakszveg"/>
        <w:ind w:left="540" w:right="782" w:firstLine="360"/>
        <w:jc w:val="both"/>
        <w:rPr/>
      </w:pPr>
      <w:r>
        <w:rPr>
          <w:rFonts w:eastAsia="MS Mincho;ＭＳ 明朝" w:cs="Arial" w:ascii="Arial" w:hAnsi="Arial"/>
          <w:sz w:val="24"/>
        </w:rPr>
        <w:t>- Persze hogy maradhatunk - feleltem. - De marad a tojás is. Tessék mondani: nem fog hiányo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közönséges zsarolás! - sziszegte a dob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upán egy baráti kötelezettség teljesítésének vágya. Mondhatni, becsületbeli ü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veszély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a kockázatot vállaltuk. S nem mindegy, hogy ez a tojás mikor vész el, ha elvész: húsz vagy csak kétezer év távol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int némi szünet következett, majd egy megjegyz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sikerül visszatéríteni téged a huszadik századba, megkereslek...</w:t>
      </w:r>
    </w:p>
    <w:p>
      <w:pPr>
        <w:pStyle w:val="Csakszveg"/>
        <w:ind w:left="540" w:right="782" w:firstLine="360"/>
        <w:jc w:val="both"/>
        <w:rPr/>
      </w:pPr>
      <w:r>
        <w:rPr>
          <w:rFonts w:eastAsia="MS Mincho;ＭＳ 明朝" w:cs="Arial" w:ascii="Arial" w:hAnsi="Arial"/>
          <w:sz w:val="24"/>
        </w:rPr>
        <w:t>- Köszönöm. Tessék megengedni, hogy bemutatkozzam...</w:t>
      </w:r>
    </w:p>
    <w:p>
      <w:pPr>
        <w:pStyle w:val="Csakszveg"/>
        <w:ind w:left="540" w:right="782" w:firstLine="360"/>
        <w:jc w:val="both"/>
        <w:rPr/>
      </w:pPr>
      <w:r>
        <w:rPr>
          <w:rFonts w:eastAsia="MS Mincho;ＭＳ 明朝" w:cs="Arial" w:ascii="Arial" w:hAnsi="Arial"/>
          <w:sz w:val="24"/>
        </w:rPr>
        <w:t>- Ne, ne, ne! - vágta vissza tüstént a doboz. Majd kis szünet után hozzátette: - Meglehet, mire pályádat befutod, leszel valaki. Olyan ember, akinek nem csupán a sírja őrzi a nevét. Fennmarad másutt is. Talán még lexikonokban Is. Ne kívánd tőlem, hogy ha tudom a teljes nevedet, ne nézzem meg tüstént, mi lett belőled, s meddig éltél. Ma pedig már tudom, nem találkozhatom veled úgy, hogy e tudatból ne áruljak el valamennyit. S belátod, hogy ez lehetetlen. Jósolni csak addig szabad, amíg az megbízható áltudomány. Asztrológusok és tenyérjósok pénzcsináló eszköze a hiszékeny emberek pénztárcájának kiürítésére. De aki valóban ismeri a jövőt, annak hallgatnia kell. A következmények beláthatatlanok lennének. Hiszen ezért is tartjuk zár alatt az időgépet. Ne mutatkozz be, és bonyolítsátok le azt az átkozott Bertus-ügyet. Csak minél gyorsabban és simáb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jük, professzor úr! -mondtam elszoruló toro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mit. Megadom a géphez az új paramétereket, tápláljátok be a dobozba. És sok szerenc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ojás ismét életre kelt. Elhelyezkedtünk a láthatatlan párnákon, és míg lent pihenésre készülődött a zabálástól elnehezült horda, bízó tekintetünket a kétezer éve múlt jövőbe vetett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14.</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A tojás bosszúja</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a hegytetőn mégsem maradhatunk! Egyrészt, mert már egy őrtorony áll(ni fog) rajta, másrészt még valamely írástudó rabszolga feljegyzi, és az utókor törheti a fe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ggodalmam és okoskodásom teljesen ésszerű volt. Szerencsére, mint ez Dávid eligazításából kiderült, a tojás javításaik után nem csupán gyorsabb lett, hanem sokkal ügyesebb is. Hamar kitanultuk a helyváltoztatás finomabb módszereit, s már csupán a szokásos következő lépés maradt hátra: hogy az elméletet a gyakorlatba is átültess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gy döntöttünk, hogy a tojást félúton a város és az amfiteátrum közé helyezzük, a mezőre. Igaz, ott meglehetősen szem előtt lesz, de mégsem annyira, mint a hegytetőn. S jelenléte elkerülhetetlen. Csupán egyet tehetünk: mielőbb lebonyolítani a vásárlást, biztonsággal szélnek ereszteni Bertust, és azután uzsgyi, ha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kem ugyan lett volna még útközben némi elintéznivalóm, de jobbnak véltem, ha egyelőre nem emlegetem barátom s a talán hallgatódzó tudós előtt. Majd ha sor kerül reá, előállok v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rány a jövő! - mondtuk tehát a zord jégkorszakban, s a megfelelő ujjgyakorlatokat elvégezve, tojásunk áttetszővé változtatott falán túl hamarosan megpillantottuk a provinciális, mégis gondosan kikövezett utacskát, amely a várost az amfiteátrummal, illetve azzal a főúttal összekötötte, amelynek utódján még a mi jövőnkben is forgalom lesz. Utóbbi a kor népsűrűségéhez mérten, most Is élénknek bizonyult. Fegyveres rómaiak és batyukkal megrakott helybéli parasztok siettek dolguk után. Az irdatlan csomagokkal terhelt öszvérek között egy-egy gyaloghintó is feltűnt. Az izmos rabszolgák előkelő tisztviselőket vagy gazdag kereskedőket cipeltek sebes ligetess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sé meglepett bennünket, hogy reánk jóformán ügyet sem vetettek. Némelyikük pillantása ugyan reánk esett, de menten tovább siklott is. Azután rájöttünk érdektelenségük okára. A rómaiak tudvalevően az országutak mellé temetkeztek. Minden nagyobb és híresebb római utat a Köztársaság, majd a Birodalom neves polgárainak síremlékei szegélyeznek. A vidéki utakét pedig a helybéli nagyságoké. Közöttük állottunk mi is. Szép, fehér, sima tojásformára faragott kő, nyilván a napokban állították föl, azért nem látták előbb. De hisz még a felirat és az elhunyt képe sincs rávésve... No, majd jön a kőfarag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ezt a bigyót (eszközt, time-matchot etcetera) forgatni? - kérdeztem. Hogy az útnak háttal legyen a kijárat? Mégiscsak különös lenne, hogy a halott kisétál belő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állunk - mondta Oszkár. - Nálad a pénz?</w:t>
      </w:r>
    </w:p>
    <w:p>
      <w:pPr>
        <w:pStyle w:val="Csakszveg"/>
        <w:ind w:left="540" w:right="782" w:firstLine="360"/>
        <w:jc w:val="both"/>
        <w:rPr/>
      </w:pPr>
      <w:r>
        <w:rPr>
          <w:rFonts w:eastAsia="MS Mincho;ＭＳ 明朝" w:cs="Arial" w:ascii="Arial" w:hAnsi="Arial"/>
          <w:sz w:val="24"/>
        </w:rPr>
        <w:t>Sporttáskámra ütöttem. Mivel úgy döntöttünk, hogy egyedül megyek. Valóban gyorsan és zajmentesen kívántuk lebonyolítani az ügyletet, s ennyire emberközelben nem szívesen hagytuk magára a tojá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upán egy gondunk maradt. Menyhértet saját jól felfogott érdekéből erre az útra nem hoztuk már el, viszont egyedül ő tudott közülünk latinul. Szereposztásunkban ugyan ő volt a patrónusunk is, de ezt kimagyarázhattuk azzal, hogy oly alantas feladat lebonyolítására, mint egy rabszolga kiváltása, nem fárad maga; azért tart clienseket, hogy azok intézzék el helyette. Csak hát néma cliensnek ki érti szav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egoldást Oszkár hozta magával: két apró gombot halászott elő a zsebéből.</w:t>
      </w:r>
    </w:p>
    <w:p>
      <w:pPr>
        <w:pStyle w:val="Csakszveg"/>
        <w:ind w:left="540" w:right="782" w:firstLine="360"/>
        <w:jc w:val="both"/>
        <w:rPr/>
      </w:pPr>
      <w:r>
        <w:rPr>
          <w:rFonts w:eastAsia="MS Mincho;ＭＳ 明朝" w:cs="Arial" w:ascii="Arial" w:hAnsi="Arial"/>
          <w:sz w:val="24"/>
        </w:rPr>
        <w:t>- Egyiket a blúzodra tűzöd, a másikat a füledbe dugod - mondta. - Húsz kilométer távolságig jól halljuk egymást, sőt, amit tízméteres körzeten belül mások mondanak, azt is. Most különösen, hiszen még senki sem zavarja a légkört... Összekötöm a dobozzal is, amelyet tolmácsolásra állítok. Másodpercek alatt minden válasz a füledben lesz latinul. Legföljebb azt hiszik majd, hogy megfontoltan beszél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ig megfontoltan beszélek - igazítottam ki. - Ezután legfeljebb lassan fogok beszélni. No, nyisd ki az ajtót, és ne kívánj szerencs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ért megöleltük egymást, s alighanem közben mindketten elcsodálkoztunk egy kissé, hogy ily rövid Idő alatt (?!) mennyire összenőttünk... De nem szóltunk róla egy szót s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léptem a rétre, megkerültem a tojást, és az úton, a járókelők közé vegyülve, elindultam a gladiátorkaszárnya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járat még mindig ott volt, ahol majd nyomait a ferde napsütés felfedi. Akadálytalanul léphettem be, s egy őgyelgő szolgától minden tolmácsolás nélkül megkérd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omine lanis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 sem lepődött, hogy fölöttébb parlagias a nyelvezetem; nyilván a helybéliek sem irodalmi latinsággal kommunikáltak. Szó nélkül a ház belseje felé mutatott, s én otthonosan elindul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anistát a gyakorlóudvar oszlopsorának árnyékában találtam. Ott hűsölve figyelte a tréninget. Menten fölismert, de semmiféle öröm sem látszódott az arcán, pedig tudhatta, hogy pénzt hoz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dvözöllek! - mondtam, a fülemben bújóra fülelve. - Uram megbízásából jöttem a gladiátorért, ahogyan megegyeztetek. Nálam az 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anista sajnálkozva ingatta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dd vissza, és mondd meg az uradnak, hogy a gladiátor már elke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fordult körülöttem a vilá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 megállapod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anista széttárta a kar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álom, de aki előbb jön, és előbb fi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ki volt az? - kérdeztem, noha előre tudtam a válas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Őméltósága a prokonzul, Gaius Atticus – felelte savanyú képpel a lanista. - Még az este érte küldött, mondván, hogy azért a gladiátorért, aki az ő germánját képes volt legyőzni, semmi pénzt nem sajnál. Beláthatod, hogy a prokonzul ajánlatának a magamfajta szegény és megvetett mutatványos nem mondhat ell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jon életben van-e még egyáltalában Bertu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egénységről vitatkozhattunk volna, de azt felfogtam, hogy a társadalmilag kétségtelenül lenézett gladiátorpecér a provincia mindenható urának aligha mondhatott ell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mindjárt el is vitette? - kérdeztem. A lanista szó nélkül rábólintott, s bennem újabb gyanú támadt. - Talán már maga is útra kelt, vissza, a székvárosba?! - tettem hozzá.</w:t>
      </w:r>
    </w:p>
    <w:p>
      <w:pPr>
        <w:pStyle w:val="Csakszveg"/>
        <w:ind w:left="540" w:right="782" w:firstLine="360"/>
        <w:jc w:val="both"/>
        <w:rPr/>
      </w:pPr>
      <w:r>
        <w:rPr>
          <w:rFonts w:eastAsia="MS Mincho;ＭＳ 明朝" w:cs="Arial" w:ascii="Arial" w:hAnsi="Arial"/>
          <w:sz w:val="24"/>
        </w:rPr>
        <w:t>- Nélküled nem - lépett elő az oszlopsor takarásából az a katonatiszt, aki annak idején Bertust elkapta fenn a hegyen. S mögötte a két fogdmeg is feltűnt megint. - Bár uradat vártuk, de majd te megmondod, hol találjuk őt is - folytatta, s a kijárat felé Intett. – Indul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anista elfordult, mintha semmi köze sem lenne a dologhoz, s ezen nem volt mit csodálkoznom. Hiszen ő is jól tudta, hogy ez esetben többről van szó, mint egyszerű rabszolgavásárról. S mert korábban tapasztalta, hogy mi sem vagyunk egészen tehetetlenek, szívesen kimaradt abból az élményből, hogy a kétesélyes nézeteltérésbe belekeveredj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valóban tehetünk még valam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hogyan a marcona katonák között kifelé, majd a város felé masíroztam, nem tűnt túlságosan biztatónak a helyzetem. Oszkár a fülembe dalo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a tojáshoz értek, kicsit szakadj el tőlük. Kimerevítem őket, és te simán belépsz a nyitott ajt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Bertus? - súgtam vissz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mindent megtettünk ér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nem mindent - feleltem. - De addig nem hagyhatjuk sorsára, amíg van remény... Azonkívül velem ne szúrjon ki (minden korban érthető kifejezés) egy nyavalyás ókori hapsinger! (Ez is.) És ne röhögjön a mark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inkronban vagyunk - felelte kurtán Oszkár, és ehhez sem kellett tolmács. - De légy nagyon óvatos!</w:t>
      </w:r>
    </w:p>
    <w:p>
      <w:pPr>
        <w:pStyle w:val="Csakszveg"/>
        <w:ind w:left="540" w:right="782" w:firstLine="360"/>
        <w:jc w:val="both"/>
        <w:rPr/>
      </w:pPr>
      <w:r>
        <w:rPr>
          <w:rFonts w:eastAsia="MS Mincho;ＭＳ 明朝" w:cs="Arial" w:ascii="Arial" w:hAnsi="Arial"/>
          <w:sz w:val="24"/>
        </w:rPr>
        <w:t>- Mindig óvatos vagyok - feleltem, de ez annyira nem felelt meg pillanatnyi helyzetemnek sem, hogy a barátom válaszra sem mélt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értem el, szoros kísérettel a prokonzul rendelkezésére bocsátott villát, amelybe tegnap még szívesen látott vendégként jártam, a házigazda asztalánál ebédeltem, s a házikisasszonnyal együtt fürödtem... Hiába no, a szerencse forgandó; bár ez legfeljebb engem lepett meg, a kapus azonban hozzászokhatott, mert rezzenéstelen arccal engedett be kíséretemmel a ház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áz urát a tablinumban, azaz éppen abban az ebédlőben találtuk, amelynek asztalánál volt szerencsém heverészni a minap. A tiszt jelentett, és Gaius Atticus elkomoruló arccal hallg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hát csak az egyiket fogtátok el - mondta. - Te hoztad a pénzt? - kérdezte tőlem. Merészen és gőgösen válaszo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nem ezért éltél vissza hatalmaddal és fogattál el? Lehetséges, hogy Róma prokonzulja rablóvá süllyedj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mozdult, de azután tartóztatta magát. Végtére is az amfiteátrumban történtek megfontoltságra intették, ha most fölényben érezte is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urad tudná, hogy így merészelsz beszélni velem, megkorbácsoltatna -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agyok rabszolga! - vágtam vissz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ég azzá lehetsz - felelte. - Patrónusod hol van?</w:t>
      </w:r>
    </w:p>
    <w:p>
      <w:pPr>
        <w:pStyle w:val="Csakszveg"/>
        <w:ind w:left="540" w:right="782" w:firstLine="360"/>
        <w:jc w:val="both"/>
        <w:rPr/>
      </w:pPr>
      <w:r>
        <w:rPr>
          <w:rFonts w:eastAsia="MS Mincho;ＭＳ 明朝" w:cs="Arial" w:ascii="Arial" w:hAnsi="Arial"/>
          <w:sz w:val="24"/>
        </w:rPr>
        <w:t>- Nem hatalmazott föl rá, hogy erről is beszámolj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gyi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megkeressük. Négy cohorsom van. Nem bújhatott a föld al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jogod letartóztatni engem - mon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hez van jogom, nem te írod elő. A jog Róma. Itt én vagyok Róma. Következőleg én vagyok a jo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 a vá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öbb gyanús körülmény a tegnapi luduson. Annak a munusnak nem így kellett volna végződnie. Csalás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miért vásároltad meg pénzért a gladiátort? Miért nem tartóztattad le őt is? Ha csalt, már régen keresztre kellett volna feszíten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ándékosan provokáltam, de nem ugrott be. Sőt nev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jd bolond leszek egy ilyen jó és értékes gladiátort kivégeztetni! Különben is nem ő manipulált. Vele manipuláltatok. Nincs okom a lanistát ellenségemmé tenni ebben a tartományban. És ötezer arany még nem vág a földhö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manipuláltunk vele? - erőltettem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elmond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a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Őszintén csodálk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rra még nem volt példa! - fele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atrónusom vár, s a hatalma nagy. Ha nem térek vissza, számon kér rajt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ómánál nincs nagyobb hatalom - mondta gőgösen, majd türelmetlenül hozzátette: - Elég volt a fecsegésből. Csukjátok a másik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zbelépjek? - súgta fülembe Oszkár, s én visszasúg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ne... Előbb tudni szeretném, mi van Bertuss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zben már megragadták a karomat, s a peristyliumon át a ház hátsó traktusába cipeltek. Azt hittem, valami föld alatti börtönbe vetnek, de a ház nem volt alápincézve. A gazdasági udvar egy kamrájába löktek be, s a durva fagerendákból rótt ajtót rám csukták. Zárja nem volt, de keresztrúdját úgy rögzítették, hogy a végét belülről nem lehetett elérni, s gyakorlatilag lakat alatt vol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unyorogva néztem körül a félhomályban, s megpillantottam a sarokban guggoló Bertust. Egykedvűen ült ott, nyilván sorsa nagyobb türelemre szoktatta.</w:t>
      </w:r>
    </w:p>
    <w:p>
      <w:pPr>
        <w:pStyle w:val="Csakszveg"/>
        <w:ind w:left="540" w:right="782" w:firstLine="360"/>
        <w:jc w:val="both"/>
        <w:rPr/>
      </w:pPr>
      <w:r>
        <w:rPr>
          <w:rFonts w:eastAsia="MS Mincho;ＭＳ 明朝" w:cs="Arial" w:ascii="Arial" w:hAnsi="Arial"/>
          <w:sz w:val="24"/>
        </w:rPr>
        <w:t>- Bertus rab? - kérdeztem, fölöslegesen, hiszen a helyzet önmagáért beszólt. S mi más voltam 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ab - mondta, és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l pej vele - biztattam, és a vállára tettem a ke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éon - vonta meg a vállát, és én Oszkár izgatott suttogását hallottam meg a fülem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mi van?! Hol vagy? Kivel beszélsz?</w:t>
      </w:r>
    </w:p>
    <w:p>
      <w:pPr>
        <w:pStyle w:val="Csakszveg"/>
        <w:ind w:left="540" w:right="782" w:firstLine="360"/>
        <w:jc w:val="both"/>
        <w:rPr/>
      </w:pPr>
      <w:r>
        <w:rPr>
          <w:rFonts w:eastAsia="MS Mincho;ＭＳ 明朝" w:cs="Arial" w:ascii="Arial" w:hAnsi="Arial"/>
          <w:sz w:val="24"/>
        </w:rPr>
        <w:t>- Becsuktak egy fészerbe, és itt találtam Bertust - válaszoltam, és semmi kedvem sem volt suttogni. A gladiátor csodálkozva nézett föl rám, nem értette, kivel beszélek. Neki is hiába magyaráztam volna. S kedvem se volt hozzá. Folytattam: - Ezenkívül egyelőre nincs veszély. De ismered a helyzetet. Megvásárolni őt már nem lehet, ki kell szabadí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éged kell kiszabadítani – mondta józanul Oszkár.</w:t>
      </w:r>
    </w:p>
    <w:p>
      <w:pPr>
        <w:pStyle w:val="Csakszveg"/>
        <w:ind w:left="540" w:right="782" w:firstLine="360"/>
        <w:jc w:val="both"/>
        <w:rPr/>
      </w:pPr>
      <w:r>
        <w:rPr>
          <w:rFonts w:eastAsia="MS Mincho;ＭＳ 明朝" w:cs="Arial" w:ascii="Arial" w:hAnsi="Arial"/>
          <w:sz w:val="24"/>
        </w:rPr>
        <w:t>- Most ne béníts le senkit - válaszoltam -, mert ki nyitja ki az ajtót? Kívülről van bezár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deje lenne hazamenni - sóhajtott Oszkár, amiben kétségtelenül igaza volt, csak a legalkalmatlanabb pillanatban mondta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juk ki az estét! Addig csak eszembe jut valami. És sötétben kisebb az eshetősége annak, hogy valaki kupán vág, ha ki akarok sétálni a házból. Már persze ha ebből a kuckóból kiju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bbel, okosabbat egyikünk se tudott mondani a másiknak. Bertus szintúgy hallgatott. Neki alighanem nagyobb gyakorlata is volt ben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konyattal mozgás támadt az udvaron. Nagy nyikorgással eltolták a reteszt, és az ajtó feltár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rabszolga állt kívül, kezében két fatállal; nyilván a vacsorát hozta. Ez némileg megnyugtatott, mert akit váratlanul el akarnak tenni láb alól, annak miért adnának vacsorát? Bár ki tudja, hátha éppen ez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nt azonban az ajtóhoz léptem, a rabszolga mellett nem csupán egy őrző katonát pillantottam meg, hanem mögöttük még két alakot: Tulliát és egy fáklyatartó rabszolgan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konzul lánya elvette a fáklyát, és belépett a kamrába.</w:t>
      </w:r>
    </w:p>
    <w:p>
      <w:pPr>
        <w:pStyle w:val="Csakszveg"/>
        <w:ind w:left="540" w:right="782" w:firstLine="360"/>
        <w:jc w:val="both"/>
        <w:rPr/>
      </w:pPr>
      <w:r>
        <w:rPr>
          <w:rFonts w:eastAsia="MS Mincho;ＭＳ 明朝" w:cs="Arial" w:ascii="Arial" w:hAnsi="Arial"/>
          <w:sz w:val="24"/>
        </w:rPr>
        <w:t>- Elmehettek! - szólt a többiekre. A szolgák elkotródtak, de a katona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Őrködnöm kell! -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dd! - hagyta rá Tullia. - De az ajtót rám ne zár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nál inkább - felelte bizalmatlanul a kato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a maga szempontjából nem ok nélkül, mert tüstént a mikrofonba súgtam:</w:t>
      </w:r>
    </w:p>
    <w:p>
      <w:pPr>
        <w:pStyle w:val="Csakszveg"/>
        <w:ind w:left="540" w:right="782" w:firstLine="360"/>
        <w:jc w:val="both"/>
        <w:rPr/>
      </w:pPr>
      <w:r>
        <w:rPr>
          <w:rFonts w:eastAsia="MS Mincho;ＭＳ 明朝" w:cs="Arial" w:ascii="Arial" w:hAnsi="Arial"/>
          <w:sz w:val="24"/>
        </w:rPr>
        <w:t>- Hallottad? Amíg itt van, nincs lakat raj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lyes - felelte Oszkár. - Már tudom, mit teszek. Semmin se lepődj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zemben tartottam a tálat, benne valamilyen kásával, de nem nyúltam hozzá. Bertus, aki nálam jobban volt idomítva, enni akart, de megfogtam a kezét. Mielőtt szólhattam volna, Tullia megelőz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ttól tartasz, hogy mérgezett? - kérdezte. – Nem kell félned. Apám nem ölet meg. Szüksége van rá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szerűen csak jobbhoz vagyok szokva - feleltem, és letettem a tálat a földre. - Mit akarsz től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vagy ilyen ostoba, hogy besétáltál a csapdába, vagy a patrónusod olyan okos, hogy el se j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mlélet kérdése - mondtam. - Én csak meg szerettem volna vásárolni a barátod szabadságát. De apád megelőzött. A többiről már nem tehetek.</w:t>
      </w:r>
    </w:p>
    <w:p>
      <w:pPr>
        <w:pStyle w:val="Csakszveg"/>
        <w:ind w:left="540" w:right="782" w:firstLine="360"/>
        <w:jc w:val="both"/>
        <w:rPr/>
      </w:pPr>
      <w:r>
        <w:rPr>
          <w:rFonts w:eastAsia="MS Mincho;ＭＳ 明朝" w:cs="Arial" w:ascii="Arial" w:hAnsi="Arial"/>
          <w:sz w:val="24"/>
        </w:rPr>
        <w:t>- Vásároltad volna meg tüstént! - toppantott a lány. - Vagy azt hitted, Gaius Atticus futni hagyja Bertu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ikünk sem szaladgál ennyi készpénzzel a zsebében - mentegetődztem. - Előbb el kellett menni a bankba érte...</w:t>
      </w:r>
    </w:p>
    <w:p>
      <w:pPr>
        <w:pStyle w:val="Csakszveg"/>
        <w:ind w:left="540" w:right="782" w:firstLine="360"/>
        <w:jc w:val="both"/>
        <w:rPr/>
      </w:pPr>
      <w:r>
        <w:rPr>
          <w:rFonts w:eastAsia="MS Mincho;ＭＳ 明朝" w:cs="Arial" w:ascii="Arial" w:hAnsi="Arial"/>
          <w:sz w:val="24"/>
        </w:rPr>
        <w:t>- Üres fecsegés! - dühöngött tovább. - Most hogyan segítek rajta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etnél segíteni?</w:t>
      </w:r>
    </w:p>
    <w:p>
      <w:pPr>
        <w:pStyle w:val="Csakszveg"/>
        <w:ind w:left="540" w:right="782" w:firstLine="360"/>
        <w:jc w:val="both"/>
        <w:rPr/>
      </w:pPr>
      <w:r>
        <w:rPr>
          <w:rFonts w:eastAsia="MS Mincho;ＭＳ 明朝" w:cs="Arial" w:ascii="Arial" w:hAnsi="Arial"/>
          <w:sz w:val="24"/>
        </w:rPr>
        <w:t>- Őrajta igen - mutatott Bertusra, aki még mindig a sarokban guggolt, és semmi hajlandóságot nem mutatott arra, hogy felálljon. Azt hiszem, kissé sokkos állapotba került, amikor a nehezen és számára némileg szintén érthetetlenül kivívott szabadság kapujából újabb és mélyebb rabságba vett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lem ne is törődj - hagytam rá. - De őrajta hogyan segítesz?</w:t>
      </w:r>
    </w:p>
    <w:p>
      <w:pPr>
        <w:pStyle w:val="Csakszveg"/>
        <w:ind w:left="540" w:right="782" w:firstLine="360"/>
        <w:jc w:val="both"/>
        <w:rPr/>
      </w:pPr>
      <w:r>
        <w:rPr>
          <w:rFonts w:eastAsia="MS Mincho;ＭＳ 明朝" w:cs="Arial" w:ascii="Arial" w:hAnsi="Arial"/>
          <w:sz w:val="24"/>
        </w:rPr>
        <w:t>- Ő nem fogoly - felelte. - Ő csupán rabszolga. Ha magammal viszem innen, a katona nem merhet ellenkezni ve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róbáld meg! - hallatszott a hátunk mögül. Megfordultam. Az ajtóban Galus Atticus állott.</w:t>
      </w:r>
    </w:p>
    <w:p>
      <w:pPr>
        <w:pStyle w:val="Csakszveg"/>
        <w:ind w:left="540" w:right="782" w:firstLine="360"/>
        <w:jc w:val="both"/>
        <w:rPr/>
      </w:pPr>
      <w:r>
        <w:rPr>
          <w:rFonts w:eastAsia="MS Mincho;ＭＳ 明朝" w:cs="Arial" w:ascii="Arial" w:hAnsi="Arial"/>
          <w:sz w:val="24"/>
        </w:rPr>
        <w:t>- Már régen gyanús nekem, Tullia - folytatta a prokonzul olyan nyájasan, hogy a hideg futkározott tőle a hátamon -, hogy valami közöd lehet a gladiátorhoz. De bizonyíték nem volt rá a kezemben. Köszönöm, hogy most magad mondtad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mit titkolnom! - vetette föl a fejét a lány. - Tetszik nekem a gladiátor! Nemrégen még tábornok volt, és Rómában a vendég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iszen éppen ez az - mondta a prokonzul. – Egy gladiátorral úgy szórakozol, ahogyan kedved tartja. De ha egy ellenséges tábornokkal adod össze magad, az hazaárul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ékülj ki vele!</w:t>
      </w:r>
    </w:p>
    <w:p>
      <w:pPr>
        <w:pStyle w:val="Csakszveg"/>
        <w:ind w:left="540" w:right="782" w:firstLine="360"/>
        <w:jc w:val="both"/>
        <w:rPr/>
      </w:pPr>
      <w:r>
        <w:rPr>
          <w:rFonts w:eastAsia="MS Mincho;ＭＳ 明朝" w:cs="Arial" w:ascii="Arial" w:hAnsi="Arial"/>
          <w:sz w:val="24"/>
        </w:rPr>
        <w:t>- Ezt a szenátusnak mondd, ne nekem. Máskülönben én mit mondok a szenátusnak, ha maga elé rendel? Ha megkérdezi, mi részem van a lányom szőtte összeesküvés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adarság! - kiáltott Tullia, és az apja bóli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De Rómában a halál.</w:t>
      </w:r>
    </w:p>
    <w:p>
      <w:pPr>
        <w:pStyle w:val="Csakszveg"/>
        <w:ind w:left="540" w:right="782" w:firstLine="360"/>
        <w:jc w:val="both"/>
        <w:rPr/>
      </w:pPr>
      <w:r>
        <w:rPr>
          <w:rFonts w:eastAsia="MS Mincho;ＭＳ 明朝" w:cs="Arial" w:ascii="Arial" w:hAnsi="Arial"/>
          <w:sz w:val="24"/>
        </w:rPr>
        <w:t>Hátrafordult, és intett az udvaron álló katonáknak. -Tegyétek a lányt egy másik kamrába, és zárjátok jól rá is az ajtót! Tullia felsikoltott, és hátrább lép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t velem nem teheted! - kiáltotta, és Bertus hirtelen felállt a sarok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szkár, hallod?! - ordítottam én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om és jövök! - hangzott élesen fülemben a vála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rokonzul félreállott az ajtóból, a katonák benyomultak, Bertus maga mögé tolta a lányt, és én kiáltani akartam, hogy ki ne gyere a tojásból, Oszkár, amikor megrendült a föld, és félelmetes dübörgéssel összedőlt a villa egyik oldal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eristylium közepén, a fáklyák rőtes fényében ott magasodott a toj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héz utólag rendet és sorrendet raknom az egyszerre és hirtelen lezajlott eseményekben. A leomló falakból vastagon felszálló por, a romok alá kerülők sikoltozása és jajveszékelése, a pánikba esett többiek vad ordítozása és menekülése egybeolvadt. Aki előtte semmit se látott, az azt hitte, hogy valóban a föld reng; aki látta, amint a hatalmas, fehér, tojás alakú szikla a föld fölött úszva mind gyorsabban közeledik, az eltakarta a szemét, s csak arra nyitotta föl, amikor elérte az épületet, s megtorpanás nélkül áthaladt rajta. Úgy tetszett, mintha hozzá sem érne, s mégis a fal előtte beszakadt, az épület kártyavárként omlott össz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an mondani szokás: mint kés a vajon, úgy haladt át minden útjába esőn a tojás, leomlasztva portált, oszlopot, falat, eltaposva bútort, szobrot, virágot, szökőkutat, emb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 megállt előttünk, a peristylium közepén. Félig vakon a portól, s fuldokolva a füsttől, hiszen már nem csak a fáklyák égtek, hanem a feldőlt mécsesek, eltaposott tűzhelyek nyomán minden, ami gyúlékony volt, kirohantunk a szűk kamrából.</w:t>
      </w:r>
    </w:p>
    <w:p>
      <w:pPr>
        <w:pStyle w:val="Csakszveg"/>
        <w:ind w:left="540" w:right="782" w:firstLine="360"/>
        <w:jc w:val="both"/>
        <w:rPr/>
      </w:pPr>
      <w:r>
        <w:rPr>
          <w:rFonts w:eastAsia="MS Mincho;ＭＳ 明朝" w:cs="Arial" w:ascii="Arial" w:hAnsi="Arial"/>
          <w:sz w:val="24"/>
        </w:rPr>
        <w:t>A tojás nyitott ajtajában Oszkár állt, és vadul integetett. Odarohantam, beugrottam, majd megfordu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rtus! - kiáltottam. - Ide! Ide! Bertuu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iába ordítoztam azonban, Bertus eltűnt a zűrzavar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lán Tulliát ment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a kavargásból egyszerre kibontakozott a lány, aki szintén a gladiátor nevét kiáltozta, s hogy megpillantott engem az ajtóban, felém roh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rtus! -sikoltozta ő is, s én nyújtottam felé a kezemet, de mielőtt elérhettem volna, hirtelen fölbukott.</w:t>
      </w:r>
    </w:p>
    <w:p>
      <w:pPr>
        <w:pStyle w:val="Csakszveg"/>
        <w:ind w:left="540" w:right="782" w:firstLine="360"/>
        <w:jc w:val="both"/>
        <w:rPr/>
      </w:pPr>
      <w:r>
        <w:rPr>
          <w:rFonts w:eastAsia="MS Mincho;ＭＳ 明朝" w:cs="Arial" w:ascii="Arial" w:hAnsi="Arial"/>
          <w:sz w:val="24"/>
        </w:rPr>
        <w:t>Hátából egy tőr ezüstözött nyele állott ki. S mögötte tébolyult tekintettel Gaius Atticus tűnt fö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gánkívül volt, s hogy földre zuhanó lánya mögött én bukkantam föl, immár fegyvertelen kézzel nekem rontott, hogy torkon ragadjon. Ösztönösen hátráltam, de ő jött utánam, s már bent volt a tojásban. Hatalmas, kövér és erős teste szinte elfedett, képtelen voltam lerázni magam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szkár... Segíts! - lihegtem fulladozva, s Oszkár megnyomta a gomb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ojás másodpercenként százesztendős sebességgel meglódult, és a rám boruló árnyék azonnal szertefoszl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e feltápászkodtam, már csak néhány csontszilánk, koponyatető és ruhafoszlányok hevertek a padlón. Semmi tö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álom - suttogta halálsápadtan Oszkár, és lefékezte a száguldó időgépet. - Nem lehettem m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hát mit tett?! Mi történt voltaképp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előtt Dávid elmagyarázta volna nekünk az átalakított időgép működését, nem tudtuk a térben megmozdítani, ha egyidejűleg nem mozgott az időben is. De megfelelő kapcsolással erre is nyílt lehetőség, mert ugyan a kettő változatlanul együtt mozgott, de az idő mindig halad, következőleg a tojást a látszólagos jelenben is irányítani lehetett egyik helyről a másik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szkár a veszélyhelyzetben nem talált jobb megoldást, mint azt, hogy erőszakkal szabadítson ki. S mivel más fegyver nem volt velünk, a tojást használta annak. Elindult vele a villa felé, s nem sejtve bár, hogy mi lesz a következménye, nem állt meg a falak előtt. Bízott abban, hogy a tojás sérthetetlen, és ha szilárd felülettel találkozik, annak kell engedni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is történt. A tojás áthaladt az épületen, elsodort és letaposott minden útjába esőt. A többi ebből követke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konzul egy másodperc alatt leélte életét, s már el is porladt. Nem akartuk megölni, maga választotta sorsai. S nem is öltük meg: betelt az ide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gha ő volt az egyetlen államférfi a római birodalom történetében, aki nyomtalanul eltűnt a barbárok földj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ló igaz: és Bertu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yilván élt a kínálkozó egérúttal, és menekült. Talán sikerült is neki. A teljes zűrzavarban ás felfordulásban ugyan ki törődött volna vele?! Mi megtettük érte, amit tehettünk, s ha nem is úgy, ahogyan terveztük, de elhoztuk neki a szabadulás lehetőségét. Hogyan élt vele, hogyan sikerült élnie vele, már így se, úgy se rajtunk múlott. Mi csak szerencsét és boldogságot kívánhattunk volna neki. S kívántunk is, utólag s távol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honn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l, merre, és főként: mikor járha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szkár kissé borzongva a maradványokra mut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nem vihetjük haza... Valahogyan meg kellene szabadulnunk tő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hisz ez éppen kapóra jön! Nem kell kérnem, rábeszélnem, hogy azt a bizonyos kívánságomat még teljesítse! A prokonzul utolsó cselekedeteként lehetőséget kínál hozzá... Őérte különben nem éreztem sajnálkozást, és megrendülést sem miatta. Csak azt kapta vissza, amit valószínűleg nekem szánt. S az aligha lett volna annyira fájdalommentes, mint az Ő vé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róla én szívesen gondoskodom! - mondtam fapofával Oszkárnak. - Fölviszel az alsó várba, és én elásom... Ha valaki véletlenül rálelne, még a radioaktív elemzés se mutatna ki róla mást, mint azt, hogy kétezer éves csontok...</w:t>
      </w:r>
    </w:p>
    <w:p>
      <w:pPr>
        <w:pStyle w:val="Csakszveg"/>
        <w:ind w:left="540" w:right="782" w:firstLine="360"/>
        <w:jc w:val="both"/>
        <w:rPr/>
      </w:pPr>
      <w:r>
        <w:rPr>
          <w:rFonts w:eastAsia="MS Mincho;ＭＳ 明朝" w:cs="Arial" w:ascii="Arial" w:hAnsi="Arial"/>
          <w:sz w:val="24"/>
        </w:rPr>
        <w:t>- De a főtéren hagytad a mopededet – emlékeztetett Oszk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baj... - legyintettem. - Aztán majd elviszel oda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hogy az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úgy gondoltam, ha már meg kell állni, tegyük ezt valamivel előbb, és nézzük meg, kik törték össze Veronika korsóit?</w:t>
      </w:r>
    </w:p>
    <w:p>
      <w:pPr>
        <w:pStyle w:val="Csakszveg"/>
        <w:ind w:left="540" w:right="782" w:firstLine="360"/>
        <w:jc w:val="both"/>
        <w:rPr/>
      </w:pPr>
      <w:r>
        <w:rPr>
          <w:rFonts w:eastAsia="MS Mincho;ＭＳ 明朝" w:cs="Arial" w:ascii="Arial" w:hAnsi="Arial"/>
          <w:sz w:val="24"/>
        </w:rPr>
        <w:t>- Te bolond vagy! - támadt rám Oszkár. - így sose lesz vége a bonyodalmaknak! Nem volt még el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őtéren mégsem áshatom el ezt - mutattam a maradványokra. - S mi az a fél nap? Vagy inkább viszed magaddal a laboratórium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szkár mélyet lélegzett, és a dobozzal kezdett foglalkozni. Alighanem azt élvezte igazán: most, hogy sokoldalú és engedelmes eszközzé vált, mi mindenre jó! S finoman, puhán elindíto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marosan ismét a csendes egykori várudvaron landoltunk. Kiléptem a meleg, nyári éjszakába, kezemben egy fóliazacskóval, benne a további időút alatt még jobban összetöppedt csontmaradványokkal és ruhadarabokkal. Gödröt kapartam a bokrok között, és beleszórtam a zacskó tartalmát. Egyszerűbb lett volna zacskóstul elásni, de azt tényleg ki magyarázná meg, ha valaki mégis rábukkan, hogy a kétezer esztendős csontok miként kerültek huszadik századbeli csomagolás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ppen csak visszaértem a tojáshoz, amikor a hegycsúcs felöl mozgás, lépések zaja hallatszott: a lelet-rablók voltak azok. Két alak lopakodott lefelé, kezükben szerszám és szaty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et megismertem, Veronika napszámosa volt. Ő tért tehát vissza valamelyik barátjával vagy szomszédj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tánuk lopódzom - suttogtam -, és megnézem, hová mennek...</w:t>
      </w:r>
    </w:p>
    <w:p>
      <w:pPr>
        <w:pStyle w:val="Csakszveg"/>
        <w:ind w:left="540" w:right="782" w:firstLine="360"/>
        <w:jc w:val="both"/>
        <w:rPr/>
      </w:pPr>
      <w:r>
        <w:rPr>
          <w:rFonts w:eastAsia="MS Mincho;ＭＳ 明朝" w:cs="Arial" w:ascii="Arial" w:hAnsi="Arial"/>
          <w:sz w:val="24"/>
        </w:rPr>
        <w:t>- Itt maradsz! - felelte határozottan Oszkár. - Először is, ha felismerted, nyomára bukkanhatsz világosban is. Másodszor elfeleded, hogy nemsokára meg kell érkeznünk! Ezen a hajnalon jöttünk, hogy megkeressük a sestertiusokat... Nem érkezhetünk meg ugyanoda másodszor is! Nem találkozhatsz szembe önmagadd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 volt az a pillanat, amikor felad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últ és jelen, utazásaink újra és újra fáradt fejemben összekavarodtak, s zúgó áradatban fordultak elle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ad van, Oszkár - mondtam csendesen. - Elfáradtunk. Abba kell hagyni! Köszönöm, hogy értem jöttél. Köszönöm, hogy megmutattad a vilagot. És köszönöm, hogy megmentetted az életemet. De most vigyél haza! Ígérem, hogy sosem felejtelek el. S talán te is emlékezni fogsz majd rám; hiszen jól mulattunk, nem ig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 - felelte Oszkár, és nem nézett r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Így azután talán már sosem fogom megtudni, hogy utánunk két évszázad múlva sírnak-e még az embe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15.</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Mélységes mély...</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ellemesen sütött a nap; az égen bodor bárányfel-hőcskék úsztak, hogy ha mégis melegem kezdene lenni, árnyékukkal hűsítsenek. Minden olyan volt éppen, mint a mes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 a gyík is, velem szem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kövön ültem én, természetesen az egykori alsó vár udvarán, hol is lehettem volna másutt? A másik kövön ült a gyík; már amennyire egy gyík ülni képes. Annyi bizonyos, hogy ő is napozott, miközben azon törhette a fejét, hogy megbízhat-e benn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ezem ügyében tartottam a lepkehálót. Húgomét, de az is lehet, még a dédanyámé volt, mert ugyan ki fogdos manapság lepké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sze ki fogdos gyíkokat? Mégis én éppen azért ültem Itt, hogy végre fülön csípjek egy gyíkot. Semmi oka sem lehetett rá, hogy megbízzék benn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orka ritmikusan libegett, kezem a háló nyéléi szorította. Már mozdultam, amikor árnyék vetődött mindkettőnkre, és nem a felhőkből. A gyík farka rebbent egyet, s az állat villámgyorsan bebújt a kövek közé, én pedig hátra- és feltekintet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eronika állt mögöttem. Láthatóan cseppet sem zavarta, hogy drámai pillanatban zavart meg. Sajnos, Veronika képtelen volt haragot lobbantani szívemben, még Branovitsostul sem. Magam mellé mutattam, hogy foglaljon helyet. A szemben lévő kőre változatlanul a gyík jegye volt érvény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 fibula, egy karkötő, egy köves gyűrű és egy fél pár sarkantyú - mondta Veronika. - Az utóbbi sárgarézből, erősen oxidálva. El nem tudom képzelni, minek kellett nek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agyon nézegethettek a sötétben, és bizonyára siettek is - feleltem. - Szó nélkül visszaad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mi hatósági biztatásra... Egyre nehezebb megfelelő embert kapni, kénytelenek vagyunk alkalmi napszámosokkal dolgozni. Nem is értem, hogyan ismerhettél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az arcmemóri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jszaka? Mit kerestél te itt egyáltalában éjszaka? A gyíkok holdfényben nem jár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akartam megcáfolni - vágtam rá kapásból, de Veronika nevetett. - Hiszem, ha akarom! - mondta, majd békítőén hozzátette: - Isten ments, hogy a magánügyeidbe avatkozzam... Akármiért jártál itt éjnek évadján, jókor jöttél. A leletek értékesek, és segítenek a kor behatárolásban. Nem túl jelentős vár ez, de azért mozgalmas a története, különösen a korai középkorban...</w:t>
      </w:r>
    </w:p>
    <w:p>
      <w:pPr>
        <w:pStyle w:val="Csakszveg"/>
        <w:ind w:left="540" w:right="782" w:firstLine="360"/>
        <w:jc w:val="both"/>
        <w:rPr/>
      </w:pPr>
      <w:r>
        <w:rPr>
          <w:rFonts w:eastAsia="MS Mincho;ＭＳ 明朝" w:cs="Arial" w:ascii="Arial" w:hAnsi="Arial"/>
          <w:sz w:val="24"/>
        </w:rPr>
        <w:t>- Hajaj! - csúszott ki a számon. Lapos oldalpillantást vetett rám, de azután úgy tett, mintha nem hallotta volna meg. Az udvar sarka felé i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inted ott kellene keresni a várkutat? - mondta, és feltűnt nekem, hogy az első szót megnyom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valami ilyesmit mondtam volna? - kérdeztem vissza ártatlanul.</w:t>
      </w:r>
    </w:p>
    <w:p>
      <w:pPr>
        <w:pStyle w:val="Csakszveg"/>
        <w:ind w:left="540" w:right="782" w:firstLine="360"/>
        <w:jc w:val="both"/>
        <w:rPr/>
      </w:pPr>
      <w:r>
        <w:rPr>
          <w:rFonts w:eastAsia="MS Mincho;ＭＳ 明朝" w:cs="Arial" w:ascii="Arial" w:hAnsi="Arial"/>
          <w:sz w:val="24"/>
        </w:rPr>
        <w:t>- Ha kitisztítottuk a fenti ciszternát, és az állagmegóvásra szánt pénzből marad valami, akkor huzatok egy kutatóárkot azon a helyen. Ha tényleg ott volt a kút, rá kell bukkann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ek ahhoz pénz? - kérdeztem, esküszöm, minden él nélkül. - Nem kérheted meg a Branovits csapatát, hogy megint ásót ragadjon?</w:t>
      </w:r>
    </w:p>
    <w:p>
      <w:pPr>
        <w:pStyle w:val="Csakszveg"/>
        <w:ind w:left="540" w:right="782" w:firstLine="360"/>
        <w:jc w:val="both"/>
        <w:rPr/>
      </w:pPr>
      <w:r>
        <w:rPr>
          <w:rFonts w:eastAsia="MS Mincho;ＭＳ 明朝" w:cs="Arial" w:ascii="Arial" w:hAnsi="Arial"/>
          <w:sz w:val="24"/>
        </w:rPr>
        <w:t>- Kérhetném, de nem kérem - felelte nagyon határozottan, és én ugyan minek forszírozzam? Csakhogy hozzátette: - Jószerével azt sem tudom, te mit kerestettél velük a focipálya mellett? Valami meglepetésről regéltek...</w:t>
      </w:r>
    </w:p>
    <w:p>
      <w:pPr>
        <w:pStyle w:val="Csakszveg"/>
        <w:ind w:left="540" w:right="782" w:firstLine="360"/>
        <w:jc w:val="both"/>
        <w:rPr/>
      </w:pPr>
      <w:r>
        <w:rPr>
          <w:rFonts w:eastAsia="MS Mincho;ＭＳ 明朝" w:cs="Arial" w:ascii="Arial" w:hAnsi="Arial"/>
          <w:sz w:val="24"/>
        </w:rPr>
        <w:t>- Vedd olybá, hogy nem sikerült - ütöttem el a választ. Csak maradt még benne abból a tapintatból, amivel leszállt az imént éjszakai kirándulásomról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tszólag nem erőltette tovább. Ábrándozni kezdett.</w:t>
      </w:r>
    </w:p>
    <w:p>
      <w:pPr>
        <w:pStyle w:val="Csakszveg"/>
        <w:ind w:left="540" w:right="782" w:firstLine="360"/>
        <w:jc w:val="both"/>
        <w:rPr/>
      </w:pPr>
      <w:r>
        <w:rPr>
          <w:rFonts w:eastAsia="MS Mincho;ＭＳ 明朝" w:cs="Arial" w:ascii="Arial" w:hAnsi="Arial"/>
          <w:sz w:val="24"/>
        </w:rPr>
        <w:t>- Persze ha a történelemben vagy a levéltárakban valami fogósabb adatot találnánk erről a várról, valami kis szakmai szenzációt, mindjárt több figyelem jutna rá. És persze pénz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kutass! - biztattam, de ő vállat vont.</w:t>
      </w:r>
    </w:p>
    <w:p>
      <w:pPr>
        <w:pStyle w:val="Csakszveg"/>
        <w:ind w:left="540" w:right="782" w:firstLine="360"/>
        <w:jc w:val="both"/>
        <w:rPr/>
      </w:pPr>
      <w:r>
        <w:rPr>
          <w:rFonts w:eastAsia="MS Mincho;ＭＳ 明朝" w:cs="Arial" w:ascii="Arial" w:hAnsi="Arial"/>
          <w:sz w:val="24"/>
        </w:rPr>
        <w:t>- Ez egy peches vár. Mert a feljegyzések szerint valaha még csoda is esett benne... A várúr lánya éppen eljegyzése előtt meghalt, de a ravatalon feltámadt, és mégis férjhez ment. Ha egyáltalában igaz valami a történetből, szegény lány alaposan elájulhatott vagy kómába eshetett. Ebből lett a csoda, mire a legendaköltés tüstént beleszőtte, hogy azért történt mindez az eljegyzésén, mert nem ahhoz akarták hozzáadni, akit szeretett. De a csodálatos életre kelés után persze a szerelmesek egymásé lehet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n éppen itt, ezen az udvaron történt - jegyeztem meg, mivel a szívem nagyot dobbant. Ha tudnád! Veronika megint lapos oldalpillantást vetett rám, de szárazon csak annyit mondott:</w:t>
      </w:r>
    </w:p>
    <w:p>
      <w:pPr>
        <w:pStyle w:val="Csakszveg"/>
        <w:ind w:left="540" w:right="782" w:firstLine="360"/>
        <w:jc w:val="both"/>
        <w:rPr/>
      </w:pPr>
      <w:r>
        <w:rPr>
          <w:rFonts w:eastAsia="MS Mincho;ＭＳ 明朝" w:cs="Arial" w:ascii="Arial" w:hAnsi="Arial"/>
          <w:sz w:val="24"/>
        </w:rPr>
        <w:t>- Akárhol történt, ennek a várnak semmi haszna sem lett belőle. A leányzót a férje a saját birtokára vitte, a Fekete-erdőbe, ott éltek boldogan, amíg tényleg meg nem haltak, s vitték magukkal a csodát is oda. Ott lett Ludmillából, mert ez volt a kis csaj neve, szent, sírjából kegyhely, amit a zarándokok serege keres föl. Először csak a boldogtalan szerelmesek jártak oda, mert azt tartották, hogy ha térden kúsznak föl az ötvenhárom lépcsőn a sírig, akkor szerelmük viszonzásra lel. De mert a zarándokok fogadása és tartása a legzsírosabb üzletek közé tartozik, a kegyhely tulajdonosai elterjesztették, hogy Ludmilla a sántákat is meggyógyítja, továbbá a meddőket, görvélykórosakat és különösen a szénanáth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 a sok hülyeség egyre boldogabbá tett! Hiszen akkor mégiscsak jártam én valaha ebben a várban! Ismertem Ludmillát, és most már azt is tudom, hogy távoztunk után Konrád úr tartotta szavát. Menyhértünk elvitte a lányt családja ősi fészkébe, és véle ment csodálatos feltámadásának híre is! S tényleg, mint a mesében, boldogan éltek, míg meg nem ha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ly hálás voltam e késői Információért Veronikának (bár egyben rettentően sajnáltam, hogy Oszkárnak nem mondhatom el!), hogy megpróbáltam óvatosan segíteni ne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rról nincs feljegyzés vagy szájhagyomány, hogy az a lány nem egészen magától kelt életre? Hogy, mit tudom én, lejött az égből valami angyal vagy efféle, és besegí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 lám, milyen tájékozott vagy mégis? – nézett most már egyenesen rám Veronika, és egyre zaklatottabb lettem: ráhibáztam valamire, amiről nem tudok, vagy csak ugr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csak azért mondom - hebegtem -, mert az akár történhetett volna itt, ebben a várban, azaz ezen az udvaron is, és akkor valami alapon ide is lehetne zarándokhelyet telepíte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ha! - fordult el Veronika. - Csak az a baj, hogy a tudomány nem ismer csodákat. Nem gondolod, hogy mégiscsak furcsa lenne, ha az Akadémia alapítana kegyhelyeket?! Nem, barátom, sajnos ezzel az ötlettel elkéstél. Előbb kellett volna...</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Ha előbb jut az eszembe, biz' isten, megcsináltam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hát erről immár szó sem lehet... S jobb lenne talán, ha ezzel a kényes témával felhagyunk... Még eljárhat a szá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eronika azonban, akár sejtett valamit, akár csak egyszerűen kíváncsi volt, ami az ő esetében vélhető szakmai ártalomnak is, bár látszólag más témára tért, szívósan körözött ugyanakörül.</w:t>
      </w:r>
    </w:p>
    <w:p>
      <w:pPr>
        <w:pStyle w:val="Csakszveg"/>
        <w:ind w:left="540" w:right="782" w:firstLine="360"/>
        <w:jc w:val="both"/>
        <w:rPr/>
      </w:pPr>
      <w:r>
        <w:rPr>
          <w:rFonts w:eastAsia="MS Mincho;ＭＳ 明朝" w:cs="Arial" w:ascii="Arial" w:hAnsi="Arial"/>
          <w:sz w:val="24"/>
        </w:rPr>
        <w:t>- Említetted a Branovits csapatát - mondta könnyedén más témára térve. - Megvizsgáltam azt a kutatóárkot is, amit te ásattál velük meglepetésül. Csak azért említem, mert tényleg római kori falmaradványokra leltél... Még nem tudom, mi lehetett a rendeltetése, de többször átépíthették. Egyszer tűz pusztította el, az elszenesedett gerendák könnyen konzerválódnak, megtaláltuk a szilánkjait. És csontokat is találtunk... Lehet, hogy a födém omlott rá a szerencsétlene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hallgatott, mintha várna valamire, de én már óvatosan tartottam a számat. Kis szünet után, hogy nem mondtam és nem is kérdeztem semmit, folyt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ülönös csak az, hogy ott, ahol te is keresgéltél, a sarokban, valami gödörféle lehetett a padozaton... Be volt ugyan tömve, de jóval lazább, és nem is egészen oda való törmelékkel. Kétségtelenül korábban ásott gödör lehe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uff neki! Tehát hiába tömtem be, a szakértő szemet nem lehet megtéveszteni. Utolsó kísérletként megjátszottam az érdeklőd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rha titokzatos! -mondtam, kissé hamisra sikeredett hangon - Rájöttél, mire ás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sejtem, de hiányzik a bizonyí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skanállal, de szó szerint azzal, rámoltam ki a gödörből a törmeléket, és a szűz alján néhány római seslertiusra bukkantam. Jobbára császárkori aranypénzekre, négyre vagy öt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képedtem! Hogyan kerülhettek oda?! Annyi bizonyos, én egy darabot sem ejtettem el... Nem is ejthettem! A pénzek egyetlen kemény tömbbé kövülve rejtőztek a korsóban, ráadásul annak száját még földdugó zárta is el! Megfoghatatlan... Agyamban zakatolva jártak a gondolatok, s közöttük újra láttam a korsó tulajdonosát, amint igyekszik elrejteni kincsét; láttam a rátámadó barbárt... Láttam, ahogyan vívnak, s ahogyan együtt a gödörbe zuhan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mlékezetben újraéledő látvány felzaklatott, de hirtelen világosságot is gyújtott fejemben: még akkor hullhatott ki a megtömött korsóból az a néhány arany, s eshetett mellé, a gödör aljába! Nem vették észre ők sem, s persze nem vettem észre én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ért maradtak ott, hogy elárulja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gondolta volna - próbálkoztam száraz torokkal, de felhagytam a magyarázkodáss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lehet, a holtak zsebéből estek ki – segített Veronika. - Zsebük persze nem volt, de övükre kötött pénzeszacskójuk igen. Csak tudod, ahhoz meg kissé kevés az a négy-öt érme...</w:t>
      </w:r>
    </w:p>
    <w:p>
      <w:pPr>
        <w:pStyle w:val="Csakszveg"/>
        <w:ind w:left="540" w:right="782" w:firstLine="360"/>
        <w:jc w:val="both"/>
        <w:rPr/>
      </w:pPr>
      <w:r>
        <w:rPr>
          <w:rFonts w:eastAsia="MS Mincho;ＭＳ 明朝" w:cs="Arial" w:ascii="Arial" w:hAnsi="Arial"/>
          <w:sz w:val="24"/>
        </w:rPr>
        <w:t>- Régen kaptak fizetést, elköltötték - nyegléskedtem, de Veronika a fejét ingatta, s mintha nem is hallotta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d, az ilyen gödröket, főleg fal mellé, sarokba, akkor szokták ásni, ha valamit el akartak rejteni. Valami értékeset. Valami kincset. Mondjuk aranyat. Akár egy egész korsóval. No persze ez csupán feltételezés. Hiányzik a bizonyíték.</w:t>
      </w:r>
    </w:p>
    <w:p>
      <w:pPr>
        <w:pStyle w:val="Csakszveg"/>
        <w:ind w:left="540" w:right="782" w:firstLine="360"/>
        <w:jc w:val="both"/>
        <w:rPr/>
      </w:pPr>
      <w:r>
        <w:rPr>
          <w:rFonts w:eastAsia="MS Mincho;ＭＳ 明朝" w:cs="Arial" w:ascii="Arial" w:hAnsi="Arial"/>
          <w:sz w:val="24"/>
        </w:rPr>
        <w:t>- A korsó? - nyögtem, hogy mondjak vala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a többi ara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tálatos, ahogyan a legkényelmetlenebb szavakat meg tudja nyomni! S éppen ő, aki nekem... Hűha! Veronika tudja, hogy nálam vannak a sestertiusokl Rájött... De hogyan???</w:t>
      </w:r>
    </w:p>
    <w:p>
      <w:pPr>
        <w:pStyle w:val="Csakszveg"/>
        <w:ind w:left="540" w:right="782" w:firstLine="360"/>
        <w:jc w:val="both"/>
        <w:rPr/>
      </w:pPr>
      <w:r>
        <w:rPr>
          <w:rFonts w:eastAsia="MS Mincho;ＭＳ 明朝" w:cs="Arial" w:ascii="Arial" w:hAnsi="Arial"/>
          <w:sz w:val="24"/>
        </w:rPr>
        <w:t>- A régészet nem csupán ásatásból, a főid mélyének kapargatásából áll - mondta, mintha csak válaszolna nekem, válaszolna a ki sem mondott szavaimra. - Legszebb benne a következtetés. Ahogyan az apró, többnyire összefüggéstelen, megfejthetetlennek tűnő nyomokból összeáll az egész, a múlt! Ahogy, mint a puzzle darabkái, sokáig akkor is értelmetlenek, ha már jórészt együtt vannak, csak az utolsó elem adja meg az egész értel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z a hiányzó aranyak?</w:t>
      </w:r>
    </w:p>
    <w:p>
      <w:pPr>
        <w:pStyle w:val="Csakszveg"/>
        <w:ind w:left="540" w:right="782" w:firstLine="360"/>
        <w:jc w:val="both"/>
        <w:rPr/>
      </w:pPr>
      <w:r>
        <w:rPr>
          <w:rFonts w:eastAsia="MS Mincho;ＭＳ 明朝" w:cs="Arial" w:ascii="Arial" w:hAnsi="Arial"/>
          <w:sz w:val="24"/>
        </w:rPr>
        <w:t>- Nem! - csattant föl váratlanul Veronika. – Hanem az, hogy mi az ördögöt kerestél te ott olyat, amiért egy egész futballcsapatot is képes voltál mozgósítani, tartalékostul! - Nagyon keményen rám nézett. - Ez hiányzik nekem igazán a kép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incs tovább! Hazudni persze lehetne, olykor szükséges is, de én hazudjak Veroniká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hogy: ha az igazat mondom, azt hiszi el legkevésb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ha nem hiszi el, ha nekem nem hiszi el, akkor tovább mit érdekel engem, hogy egyáltalában mit hi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ly lélegzetet vettem, és én is a szeme közé néztem.</w:t>
      </w:r>
    </w:p>
    <w:p>
      <w:pPr>
        <w:pStyle w:val="Csakszveg"/>
        <w:ind w:left="540" w:right="782" w:firstLine="360"/>
        <w:jc w:val="both"/>
        <w:rPr/>
      </w:pPr>
      <w:r>
        <w:rPr>
          <w:rFonts w:eastAsia="MS Mincho;ＭＳ 明朝" w:cs="Arial" w:ascii="Arial" w:hAnsi="Arial"/>
          <w:sz w:val="24"/>
        </w:rPr>
        <w:t>- Szükségem volt azokra az aranyakra - feleltem -, hogy kiváltsam vele a rabszolgaságból Bertust, a gladiátort. S mivel tudtam, hogy azok a sestertiusok ott vannak, az volt a legegyszerűbb, ha kiásom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rtam, hogy kinevet, vártam, hogy faképnél hagy. Ehelyett azt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kiváltott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 pénz megmaradt. Holnap beviszem neked a múzeum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Mi történt Bertussal, a gladiátorr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bb kell kezdenem. Ott, ahol először jöttem ki ide az alsó várba, hogy fogjak néhány gyíkot. Emlékszel? Még meséltem is neked, mire kellenek. Filmtrükkhöz. Már itt csücsült az első az orrom előtt, amik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rtottam egy lélegzetnyi szünetet, mert még lett volna lehetőségem arra, hogy elkanyarodjam, s valami prózaibb történettel álljak elő. De már ha eszembe jutott volna is, sem teszem. A próba már nem az enyém volt, hanem Veronikáé. Neki kellett állani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 elmondtam rendre mindent; a tojást és Oszkárt; Menyhértet és Ludmillát; Balambért és a lovagi tornát. A nomádokat az amfiteátrum előtt, a félig elásott korsót és a párviadalt. Bertust és Tulliát; a prokonzult és a gladiátorviadalt. Ludmilla életre támasztását és Oszkár betegségét, ahogyan tőle hallottam; a jégkorszakot és Dávidot az átalakított tojáss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végül az ellopott gladiátort és a prokonzul halálát...</w:t>
      </w:r>
    </w:p>
    <w:p>
      <w:pPr>
        <w:pStyle w:val="Csakszveg"/>
        <w:ind w:left="540" w:right="782" w:firstLine="360"/>
        <w:jc w:val="both"/>
        <w:rPr/>
      </w:pPr>
      <w:r>
        <w:rPr>
          <w:rFonts w:eastAsia="MS Mincho;ＭＳ 明朝" w:cs="Arial" w:ascii="Arial" w:hAnsi="Arial"/>
          <w:sz w:val="24"/>
        </w:rPr>
        <w:t>- Ott találod a koponyáját - mutattam a bokrok tövére, ahová elkapartam. - Azon az éjszakán rejtettem el, amikor a te leletrablóidat meglestem - fejeztem be történetemet, amelyet szó nélkül hallgatott végig. S mivel utána sem szólt egy árva szót sem, akár annyit se, hogy érdekeseket tudsz álmodni, kissé rekedten a történettől, de minden indulat nélkül tettem hozzá: - Persze tudom én, hogy mindez túl hihetetlen, már csak azért Is, mert az időutazáshoz elsősorban nem is időgép kell, hanem idő, az meg nem is létezik! A világ csak van, se eleje, se vége, egyfolytában létezik, csupán mi emberek szabdaljuk fel darabokra, hogy megértsük, meg számolni tudjuk a napokat születéstől halálig. De az, hogy év, csak nekünk jelent valamit: ennyi idő alatt járja körül a Föld a Napot. De kint a világűrben, ahol a Föld is meg a Nap is, de még az egész Galaktika is csupán egy vacak porszem, ennek az évnek semmi jelentősége, semmi értelme! Ha valahol a mindenségben élnek más értelmes élőlények, egészen más feltételek között, semmit sem tudnának kezdeni ezzel a mi időnkkel, aminek egyedül csak nekünk lehet értelme... Még akkor is, ha így magam sem tudom, hol jártam én. Az előhívott filmen, amit a jégkorszakban exponáltam, nincs semmi; üres. De valahonnan mégiscsak értesülnöm kellett az elásott arany helyéről, Ludmilla feltámadásáról vagy az öreg kút, az amfiteátrum és a lanista házáról, amelyeket, ha a helyükön ásni kezdel, fejemet teszem reá, hogy megtalál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nnél többet már igazán nem mondhattam. Elhallgattam, és elhatároztam, hogy ha minderre sem szól semmit, odaadom az aranyakat, és felőlem akár hiheti azt is, hogy meg akartam fújni (elcsenni, átprogramozni - hát már ennek Is semmi értelme, hol a doboz, amely fordítgatná, s létezett, létezik, létezni fog-e egyáltal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eronika azonban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idő mértéke valóban emberi találmány - mondja, mintha a történetet, amelyet előtte elmondtam, nem is hallotta volna. - De maga az idő, mint természeti jelenség, létezik. Éppúgy az anyag egyik megjelenési formája, mint a mozgás és a tér, amelyben az anyag jelen van. A világ éppen attól kerek, egész és valós - s nem csupán egy álom, mely benned él -, hogy ezek a dolgok együtt léteznek, sőt: feltételezik egymást. Az anyag, amiből a világ, az atomrészecskéken kezdve a csillagrendszerekig, felépül, csak azért és azáltal létezhet, hogy mozog, hogy van miben mozognia, és van mikor mozognia. Közülük bármelyiket elhagyod, megszűnik az egész, mert nélkülük nem tud létezni. De persze nem hagyhatod el, mert van, hiszen itt ülsz te, itt ülök én, itt a vár, itt a Föld, és bár már lemenőben a mai napra, de itt a Nap is. Ez mind tagadhatatl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itt lehet-e az, ami volt?! - vágtam közbe, kissé türelmetlen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kérdés - bólintott Veronika -, bárha mind ez ideig sok gyakorlati értelmét nem láttuk. Legfeljebb szórakoztunk vele, a fantáziadús írók regényeket írtak róla... Noha nem nagyon veszik észre, hogy a múlt megidézéséhez egyre kevésbé szükséges időgép. A múltat egyszerűen rögzítjük, amikor még jelen, és bármikor újrajátszhatjuk. Először csak filmről, azután videoszalagról, s nyilván még nem ezek a technika utolsó lehetőségei. De nem is az eszköz a fontos, hanem maga a tény: az első filmhíradók úgy készültek, hogy a felvevőgép ott sem volt az eseménynél, utólag rendezték meg újra, díszletben, színészekkel. Azután a kamera mozgékonyabb lett, és mind több helyre el tudott menni. A televízióskamera pedig ma úgyszólván minden eseménynél jelen van, s már a család is videózhat. Tehát a történelmet meg a privát ügyeket mind konzerválhatod, és bármikor beülhetsz otthon a fotelodba, és az az időgép: újra láthatod belőle, ami egy esztendeje és ami tíz éve történt. S lassan már azt is, ami egy évszázada!</w:t>
      </w:r>
    </w:p>
    <w:p>
      <w:pPr>
        <w:pStyle w:val="Csakszveg"/>
        <w:ind w:left="540" w:right="782" w:firstLine="360"/>
        <w:jc w:val="both"/>
        <w:rPr/>
      </w:pPr>
      <w:r>
        <w:rPr>
          <w:rFonts w:eastAsia="MS Mincho;ＭＳ 明朝" w:cs="Arial" w:ascii="Arial" w:hAnsi="Arial"/>
          <w:sz w:val="24"/>
        </w:rPr>
        <w:t>- De nem mehetek bele a képbe! Nem is avatkozhatom bele a történelem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beavatkozástól a te Oszkárod is óvott téged. De azt hiszem, „belemenni" a képbe semmilyen időgéppel sem lehet, a mai tudásunk szerint. Nem a technikai tudást értem ez alatt, mert az rohamosan változik. Az elvet kellene átértékelni, és az már bonyolultabb. Mert miről is van szó? Mindaz, ami a Földön történik, az kisugárzódik a világűrbe, és úgy halad benne elvileg a végtelenségig, bár egyre gyengülve, mint a csillagok fénye érkezik hozzánk. Tehát ha valahol, mondjuk, tíz fényév távolban ül egy szemlélő, és fel tudja részleteire bontani a fényt, ami a Földről őhozzá elér, folyamatosan láthatná mindazt, ami tíz évvel előbb itt történt. Ugyanez abszurdul, vagy ha tetszik, blődebbül: ha te a fény sebességénél gyorsabban tudnál haladni, akkor megelőzhetnéd ugyanezt a földi kisugárzást, és elébe téve egy képzeletbeli óriási mozivásznat, egy ugyancsak képzeletbeli lencserendszeren át, mint a vetítőgépé, végignézhetnél olyan eseményeket, amelyek indulásod előtt történtek, de te lekörözted őket, s várod, hogy hozzádig elérkezzenek. Valójában ez ugyanaz a mozi, mint amit otthon nézel, csak kissé komplikáltabb és valószínűtlenebb. - Azonkívül csak az lenne benne látható, ami a szabadban történik és nappal. A falak elnyelik a fényt, sosem juthat ki a világűrbe. S az se, ami a sötétben történ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z részletkérdés - legyintett Veronika. – Végtére nem feltétlenül kell ragaszkodnunk a látható hullámhosszokhoz. Számtalan más sugárzás is van, amelyeknek itt a Földön sem akadálya a szilárd test. A rádióhullámok is áthatolnak rajta, és hány még. De beavatkozni se így, se úgy nem le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csak meg nem változik közben az elv is - kaptam rá a témára. - Mert ugye az is elv volt, hogy a Nap forog a Föld kör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Az csupán tévedés volt. Legfeljebb arra jó példa, hogy miként lehet összetéveszteni a látszatot a valósággal. Autóban is előfordul, hogy álló helyzetben úgy érzed, gurulsz hátra, pedig csak a melletted lévő kocsi indult el... A te Oszkárod jövendő tudósai azonban fölöttébb bölcsek, amikor időgépüket lakat alá zárják. Végtére is, ha nem csupán nézni szeretnéd a múltat, hanem jelen lenni is óhajtasz benne, akkor az abszurd helyzetek sorozatával találkozol. Vagy nem okozott gondot neked, mit szól majd a gladiátor-tulajdonosod a császárkori pénzekhez? Kétségtelen, hogy az emberiség történetének nagyobb felében a csoda működőképes realitásként volt jelen az emberek tudatában, amellyel számos érthetetlen dologra válaszolni lehetett; de a pénz túlságosan hétköznapi eszköz ahhoz, hogy egykönnyen beilleszthető legyen bármikor is a csodák világába... Megjegyzem, vissza is hozt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csak a véletlennek köszönhető - ellenkeztem. - Végtére is, ha a prokonzul nem olyan dühös, nem viszi el az orrom elöl Bertust, és akkor a lanista szó nélkül eladja nekem!</w:t>
      </w:r>
    </w:p>
    <w:p>
      <w:pPr>
        <w:pStyle w:val="Csakszveg"/>
        <w:ind w:left="540" w:right="782" w:firstLine="360"/>
        <w:jc w:val="both"/>
        <w:rPr/>
      </w:pPr>
      <w:r>
        <w:rPr>
          <w:rFonts w:eastAsia="MS Mincho;ＭＳ 明朝" w:cs="Arial" w:ascii="Arial" w:hAnsi="Arial"/>
          <w:sz w:val="24"/>
        </w:rPr>
        <w:t>- Ha a nagyanyámnak kereke lett volna, omnibusz lett volna, szokta volt mondogatni egykori klasszika-filológia professzorom - nevetett Veronika. - Jobb, ha nem bonyolódunk bele abba, hogy mi véletlen, mi nem, s ha mégis az, véletlen-e egyáltalában. Ne feledd, amire Oszkár figyelmeztetett: te még véletlenül sem találkozhatsz szembe önmagaddal! De nem itt van a kutya elásva. A múlt megváltoztatása azért abszurd, mert ha egyáltalában lehetséges is lenne, akkor a megváltozott múlt lenne a változatlan mú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haragudj, Veronika, de ez nekem magas...</w:t>
      </w:r>
    </w:p>
    <w:p>
      <w:pPr>
        <w:pStyle w:val="Csakszveg"/>
        <w:ind w:left="540" w:right="782" w:firstLine="360"/>
        <w:jc w:val="both"/>
        <w:rPr/>
      </w:pPr>
      <w:r>
        <w:rPr>
          <w:rFonts w:eastAsia="MS Mincho;ＭＳ 明朝" w:cs="Arial" w:ascii="Arial" w:hAnsi="Arial"/>
          <w:sz w:val="24"/>
        </w:rPr>
        <w:t>- Csodát az. Figyelj ide! Teszem azt, beülsz a tojásodba, visszavonatozol vele a marengói csatatérre, és egy jó távcsöves puskával szíven trafálod az ifjú, pályája elején álló Napóleont. Hoppá: nincs császárság, nincs oroszországi hadjárat és így tovább. Utána szépen visszajössz, előveszed a történelemtankönyvedet, és lám, mit olvasol benne? Hogy egy puskagolyó derékba törte Napóleon pályáját, és utána ez meg ez történt. Mert te csak hiszed, hogy utólag léptél közbe.</w:t>
      </w:r>
    </w:p>
    <w:p>
      <w:pPr>
        <w:pStyle w:val="Csakszveg"/>
        <w:ind w:left="540" w:right="782" w:firstLine="360"/>
        <w:jc w:val="both"/>
        <w:rPr/>
      </w:pPr>
      <w:r>
        <w:rPr>
          <w:rFonts w:eastAsia="MS Mincho;ＭＳ 明朝" w:cs="Arial" w:ascii="Arial" w:hAnsi="Arial"/>
          <w:sz w:val="24"/>
        </w:rPr>
        <w:t>Jóllehet, ami történt, akkor történt, és az a történelem. S akárhányszor változtatnád meg, mindig az utolsó lenne az érvényes, a megváltoztathatatlan. A többi csak játék, káprázat. S ráadásul legfeljebb neked lenne fontos, meg persze szegény Napóleonnak; ámbár hiányérzete neki sem lenne, mivel aki nem él, annak nem hiányzik semmi; s amit nem élünk meg, arról legföljebb ábrándozhatunk, hogy elmulasztottuk, de nem jut eszünkbe, hogy bárki is visszavette től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mind nagyon igaz meg bölcs dolog lehet - ismertem el. - De akkor miért jut annyiszor eszünkbe, hogy de jó lenne azt, ami már megtörtént, másként csinálni, kijaví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rt utólag mindig okosabbak vagyunk, és szégyelljük, legalább magunk előtt, hogy elszúrtuk a dolgot. Olykor történelmi méretekben is. Jóllehet a történelem nem Napóleonon múlik, noha nagyon úgy látszik. Ha Napóleont Marengónál eltalálta egy golyó, aminek fölöttébb ki volt téve, mert vakmerő ember volt, és kiment a tűzvonalba, nos, ha ottmarad, akkor a francia történelemből ugyan hiányozna tatán egy heroikus és vitatott figura, de a polgári átalakulás, amely a forradalommal kezdődött, így vagy úgy, de mindenképpen végbemegy. Ne feledd, hogy bármily furcsának is hangzik ez már a mi fülünkben, de Napóleon a francia köztársaság császárának nevezte magát! Az, amit mi közönségesen történelemnek mondunk, az csupán hol szórakoztató, hol véres külsősége a társadalom fejlődésének, változásának. Nincs és nem is lehet soha olyan időgép, amely segíthetne abban, hogy teszem azt, a feudalizmus fennmaradjon. És ez a lény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rettem volna ellentmondani, de Veronikának alighanem igaza volt. Már csak a rend kedvéért kérdeztem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a jöv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n egy kicsit eltöprengett, ami érthető, hiszen a régész a múltban él, arra van hitelesítve.</w:t>
      </w:r>
    </w:p>
    <w:p>
      <w:pPr>
        <w:pStyle w:val="Csakszveg"/>
        <w:ind w:left="540" w:right="782" w:firstLine="360"/>
        <w:jc w:val="both"/>
        <w:rPr/>
      </w:pPr>
      <w:r>
        <w:rPr>
          <w:rFonts w:eastAsia="MS Mincho;ＭＳ 明朝" w:cs="Arial" w:ascii="Arial" w:hAnsi="Arial"/>
          <w:sz w:val="24"/>
        </w:rPr>
        <w:t>- Attól Oszkár is óvott - felelte azután óvatosan. – A jövő sosincs előre kitalálva. Csak elképzelni és tervezni lehet. De őszintén szólva a legritkább esetben jön be; valahogyan mindig másként alakul. Hol jobban, hol rosszabbul, de még ez a minősítés is viszonylagos. A lényeg, hogy: másként. Akárki találta ki a te vagy a ti időgépeteket, eszébe sem jutott előre utazni vele. Sem elme, sem gép nem lehetséges, amely tudná, hová menj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átszottam a kavicsokkal, és már nem nagyon érdekelt, hogy ezzel elriasztom a gyíkokat. Szomorú vol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Lehetséges, hogy te nem is hiszed az én történetemet? - kérdeztem kis idő után csöndesen. Veronika átölelte a vállamat (biztosan a Branovitsét is átöleli, de ez m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lységes mély a múltnak kútja", mondja Thomas Mann… „Ne mondjuk inkább feneketlennek?... Feneketlennek még akkor is és talán éppen akkor, ha kizárólag és egyedül az ember az, akinek múltjáról kérdés és szó esik..." Mit számit akkor, hogy én mit hiszek? Te valahogyan bizonyára átélted.</w:t>
      </w:r>
    </w:p>
    <w:p>
      <w:pPr>
        <w:pStyle w:val="Csakszveg"/>
        <w:ind w:left="540" w:right="782" w:firstLine="360"/>
        <w:jc w:val="both"/>
        <w:rPr/>
      </w:pPr>
      <w:r>
        <w:rPr>
          <w:rFonts w:eastAsia="MS Mincho;ＭＳ 明朝" w:cs="Arial" w:ascii="Arial" w:hAnsi="Arial"/>
          <w:sz w:val="24"/>
        </w:rPr>
        <w:t>- Bizonyára át. S hidd el, Veronika, gyönyörű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 olykor veszélyes, ha olykor ostoba is, de gyönyörű.</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szívesen hinném azt, hogy álmodtam csupán az egészet!</w:t>
      </w:r>
    </w:p>
    <w:p>
      <w:pPr>
        <w:pStyle w:val="Csakszveg"/>
        <w:ind w:left="540" w:right="782" w:firstLine="360"/>
        <w:jc w:val="both"/>
        <w:rPr/>
      </w:pPr>
      <w:r>
        <w:rPr>
          <w:rFonts w:eastAsia="MS Mincho;ＭＳ 明朝" w:cs="Arial" w:ascii="Arial" w:hAnsi="Arial"/>
          <w:sz w:val="24"/>
        </w:rPr>
        <w:t>Pedig most következett a legszebb: Veronika puhán és kedvesen homlokon csókolt, és lágyan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egyvégtében azt magyarázom neked, hogy csupán a múlt végleges; a jövőben még minden lehetség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persze - lélegeztem nagyot, és feltekintettem.</w:t>
      </w:r>
    </w:p>
    <w:p>
      <w:pPr>
        <w:pStyle w:val="Csakszveg"/>
        <w:ind w:left="540" w:right="782" w:firstLine="360"/>
        <w:jc w:val="both"/>
        <w:rPr/>
      </w:pPr>
      <w:r>
        <w:rPr>
          <w:rFonts w:eastAsia="MS Mincho;ＭＳ 明朝" w:cs="Arial" w:ascii="Arial" w:hAnsi="Arial"/>
          <w:sz w:val="24"/>
        </w:rPr>
        <w:t>A tojás ott állott a várudvar közepén. Fehér-sárgán, simán és titokzatosan lebegett a felszín föl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ldalra sandítottam, Veronikára, de az ő arca rezzenetlen maradt. A bizonytalanság elszorította a torkomat, csak nehezen jutottam újra szó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ttogva, hogy a kép meg ne rezdüljön, de mégis jól hallhatóan kérdeztem:</w:t>
      </w:r>
    </w:p>
    <w:p>
      <w:pPr>
        <w:pStyle w:val="Csakszveg"/>
        <w:ind w:left="540" w:right="782" w:firstLine="360"/>
        <w:jc w:val="both"/>
        <w:rPr/>
      </w:pPr>
      <w:r>
        <w:rPr>
          <w:rFonts w:eastAsia="MS Mincho;ＭＳ 明朝" w:cs="Arial" w:ascii="Arial" w:hAnsi="Arial"/>
          <w:sz w:val="24"/>
        </w:rPr>
        <w:t>- Veronika! Te is láto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azonban nem válaszolt. Vártam egy kis ideig, de hát éppen ez az: az idő múlott, a kiadó terminusa lejárt, a nyomda sürgetett, az olvasó türelmetlenkedett, s én nem tehettem mást, mint vonakodva bár, de leírtam,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center"/>
        <w:rPr>
          <w:rFonts w:ascii="Arial" w:hAnsi="Arial" w:eastAsia="MS Mincho;ＭＳ 明朝" w:cs="Arial"/>
          <w:b/>
          <w:b/>
          <w:sz w:val="24"/>
        </w:rPr>
      </w:pPr>
      <w:r>
        <w:rPr>
          <w:rFonts w:eastAsia="MS Mincho;ＭＳ 明朝" w:cs="Arial" w:ascii="Arial" w:hAnsi="Arial"/>
          <w:b/>
          <w:sz w:val="24"/>
        </w:rPr>
        <w:t>VÉGE</w:t>
      </w:r>
    </w:p>
    <w:p>
      <w:pPr>
        <w:pStyle w:val="Csakszveg"/>
        <w:ind w:left="540" w:right="782" w:firstLine="360"/>
        <w:jc w:val="right"/>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pPr>
      <w:r>
        <w:rPr>
          <w:rFonts w:eastAsia="MS Mincho;ＭＳ 明朝" w:cs="Arial" w:ascii="Arial" w:hAnsi="Arial"/>
          <w:sz w:val="24"/>
        </w:rPr>
        <w:t>Sajdik Ferenc rajzai</w:t>
      </w:r>
    </w:p>
    <w:p>
      <w:pPr>
        <w:pStyle w:val="Normal"/>
        <w:jc w:val="right"/>
        <w:rPr>
          <w:rFonts w:ascii="Arial" w:hAnsi="Arial" w:eastAsia="MS Mincho;ＭＳ 明朝" w:cs="Arial"/>
          <w:sz w:val="24"/>
        </w:rPr>
      </w:pPr>
      <w:r>
        <w:rPr>
          <w:rFonts w:eastAsia="MS Mincho;ＭＳ 明朝"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240"/>
      <w:ind w:left="567" w:right="803" w:hanging="0"/>
      <w:jc w:val="both"/>
      <w:outlineLvl w:val="0"/>
    </w:pPr>
    <w:rPr>
      <w:rFonts w:ascii="Arial" w:hAnsi="Arial" w:cs="Arial"/>
      <w:b/>
      <w:bCs/>
      <w:sz w:val="32"/>
      <w:szCs w:val="20"/>
    </w:rPr>
  </w:style>
  <w:style w:type="character" w:styleId="WW8Num1z0">
    <w:name w:val="WW8Num1z0"/>
    <w:qFormat/>
    <w:rPr>
      <w:rFonts w:ascii="Symbol" w:hAnsi="Symbo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2:45:00Z</dcterms:created>
  <dc:creator/>
  <dc:description/>
  <dc:language>en-US</dc:language>
  <cp:lastModifiedBy>egyes kettes</cp:lastModifiedBy>
  <dcterms:modified xsi:type="dcterms:W3CDTF">2003-09-25T21:26:00Z</dcterms:modified>
  <cp:revision>36</cp:revision>
  <dc:subject/>
  <dc:title> </dc:title>
</cp:coreProperties>
</file>