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eastAsia="MS Mincho;ＭＳ 明朝" w:cs="Arial"/>
          <w:b/>
          <w:b/>
          <w:sz w:val="72"/>
        </w:rPr>
      </w:pPr>
      <w:r>
        <w:rPr>
          <w:rFonts w:eastAsia="MS Mincho;ＭＳ 明朝" w:cs="Arial" w:ascii="Arial" w:hAnsi="Arial"/>
        </w:rPr>
        <w:t>NNCL278-2DCv1.0</w:t>
      </w:r>
    </w:p>
    <w:p>
      <w:pPr>
        <w:pStyle w:val="Csakszveg"/>
        <w:ind w:left="540" w:right="78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5758180" cy="407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8180" cy="4070350"/>
                    </a:xfrm>
                    <a:prstGeom prst="rect">
                      <a:avLst/>
                    </a:prstGeom>
                  </pic:spPr>
                </pic:pic>
              </a:graphicData>
            </a:graphic>
          </wp:inline>
        </w:drawing>
      </w:r>
    </w:p>
    <w:p>
      <w:pPr>
        <w:pStyle w:val="Csakszveg"/>
        <w:ind w:left="540" w:right="782" w:firstLine="360"/>
        <w:jc w:val="center"/>
        <w:rPr>
          <w:rFonts w:ascii="Arial" w:hAnsi="Arial" w:eastAsia="MS Mincho;ＭＳ 明朝" w:cs="Arial"/>
          <w:b/>
          <w:b/>
          <w:sz w:val="72"/>
        </w:rPr>
      </w:pPr>
      <w:r>
        <w:rPr>
          <w:rFonts w:eastAsia="MS Mincho;ＭＳ 明朝" w:cs="Arial" w:ascii="Arial" w:hAnsi="Arial"/>
          <w:b/>
          <w:sz w:val="72"/>
        </w:rPr>
      </w:r>
    </w:p>
    <w:p>
      <w:pPr>
        <w:pStyle w:val="Csakszveg"/>
        <w:ind w:left="540" w:right="252" w:firstLine="360"/>
        <w:jc w:val="center"/>
        <w:rPr>
          <w:rFonts w:ascii="Arial" w:hAnsi="Arial" w:eastAsia="MS Mincho;ＭＳ 明朝" w:cs="Arial"/>
          <w:b/>
          <w:b/>
          <w:sz w:val="72"/>
        </w:rPr>
      </w:pPr>
      <w:r>
        <w:rPr>
          <w:rFonts w:eastAsia="MS Mincho;ＭＳ 明朝" w:cs="Arial" w:ascii="Arial" w:hAnsi="Arial"/>
          <w:b/>
          <w:sz w:val="72"/>
        </w:rPr>
        <w:t xml:space="preserve">ROBUR 8. </w:t>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78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ind w:left="540" w:right="252" w:firstLine="360"/>
        <w:jc w:val="right"/>
        <w:rPr>
          <w:rFonts w:ascii="Arial" w:hAnsi="Arial" w:eastAsia="MS Mincho;ＭＳ 明朝" w:cs="Arial"/>
          <w:sz w:val="24"/>
        </w:rPr>
      </w:pPr>
      <w:r>
        <w:rPr>
          <w:rFonts w:eastAsia="MS Mincho;ＭＳ 明朝" w:cs="Arial" w:ascii="Arial" w:hAnsi="Arial"/>
          <w:sz w:val="24"/>
        </w:rPr>
        <w:t>Budapest, 1985</w:t>
      </w:r>
    </w:p>
    <w:p>
      <w:pPr>
        <w:pStyle w:val="Normal"/>
        <w:ind w:right="252" w:hanging="0"/>
        <w:jc w:val="right"/>
        <w:rPr/>
      </w:pPr>
      <w:r>
        <w:rPr>
          <w:rFonts w:eastAsia="MS Mincho;ＭＳ 明朝" w:cs="Arial" w:ascii="Arial" w:hAnsi="Arial"/>
        </w:rPr>
        <w:t xml:space="preserve">A BORÍTÓ </w:t>
      </w:r>
      <w:r>
        <w:rPr>
          <w:rFonts w:cs="Arial" w:ascii="Arial" w:hAnsi="Arial"/>
        </w:rPr>
        <w:t xml:space="preserve">ZÓRÁD ERNŐ </w:t>
      </w:r>
      <w:r>
        <w:rPr>
          <w:rFonts w:eastAsia="MS Mincho;ＭＳ 明朝" w:cs="Arial" w:ascii="Arial" w:hAnsi="Arial"/>
        </w:rPr>
        <w:t>MUNKÁJA</w:t>
      </w:r>
      <w:r>
        <w:br w:type="page"/>
      </w:r>
    </w:p>
    <w:p>
      <w:pPr>
        <w:pStyle w:val="Heading1"/>
        <w:ind w:left="567" w:right="803" w:hanging="0"/>
        <w:rPr/>
      </w:pPr>
      <w:r>
        <w:rPr/>
        <w:t>TARTALOM</w:t>
      </w:r>
    </w:p>
    <w:p>
      <w:pPr>
        <w:pStyle w:val="Normal"/>
        <w:spacing w:lineRule="atLeast" w:line="240"/>
        <w:ind w:left="567" w:right="803" w:hanging="0"/>
        <w:jc w:val="both"/>
        <w:rPr>
          <w:rFonts w:ascii="Arial" w:hAnsi="Arial" w:cs="Arial"/>
          <w:b/>
          <w:b/>
        </w:rPr>
      </w:pPr>
      <w:r>
        <w:rPr>
          <w:rFonts w:cs="Arial" w:ascii="Arial" w:hAnsi="Arial"/>
          <w:b/>
        </w:rPr>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rFonts w:ascii="Arial" w:hAnsi="Arial" w:cs="Arial"/>
          <w:b/>
          <w:b/>
          <w:sz w:val="24"/>
        </w:rPr>
      </w:pPr>
      <w:r>
        <w:rPr>
          <w:rFonts w:cs="Arial" w:ascii="Arial" w:hAnsi="Arial"/>
          <w:b/>
          <w:sz w:val="24"/>
        </w:rPr>
        <w:t>SIR ARTHUR CONAN DOYLE: MÉREGÖVEZET</w:t>
      </w:r>
    </w:p>
    <w:p>
      <w:pPr>
        <w:pStyle w:val="Csakszveg"/>
        <w:ind w:left="540" w:right="1322" w:hanging="0"/>
        <w:jc w:val="both"/>
        <w:rPr/>
      </w:pPr>
      <w:r>
        <w:rPr>
          <w:rFonts w:cs="Arial" w:ascii="Arial" w:hAnsi="Arial"/>
          <w:sz w:val="24"/>
        </w:rPr>
        <w:t xml:space="preserve">- Az elmosódó vonalak - A halál elárad - Elárasztva - A haldoklás naplója - A halott világ - A nagy ébredés </w:t>
      </w:r>
    </w:p>
    <w:p>
      <w:pPr>
        <w:pStyle w:val="Csakszveg"/>
        <w:ind w:left="540" w:right="1322" w:hanging="0"/>
        <w:jc w:val="both"/>
        <w:rPr>
          <w:rFonts w:ascii="Arial" w:hAnsi="Arial" w:cs="Arial"/>
          <w:sz w:val="24"/>
        </w:rPr>
      </w:pPr>
      <w:r>
        <w:rPr>
          <w:rFonts w:cs="Arial" w:ascii="Arial" w:hAnsi="Arial"/>
          <w:sz w:val="24"/>
        </w:rPr>
        <w:t>Tótfalusi István fordítása. Zórád Ernő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ábori Csaba: A Mars-lapok</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Hegedűs István: A világ vége (Karikatúrák)</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rethon Judit: Katasztrófák földön-égen</w:t>
      </w:r>
    </w:p>
    <w:p>
      <w:pPr>
        <w:pStyle w:val="Csakszveg"/>
        <w:ind w:left="540" w:right="1322" w:hanging="0"/>
        <w:jc w:val="both"/>
        <w:rPr/>
      </w:pPr>
      <w:r>
        <w:rPr>
          <w:rFonts w:cs="Arial" w:ascii="Arial" w:hAnsi="Arial"/>
          <w:sz w:val="24"/>
        </w:rPr>
        <w:t xml:space="preserve">A borzongva szórakoztatás a filmgyártás nagy üzlete - Világ vége a műteremben - Túlhajtott fantázia vagy reális jövőlátás? </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TUDOMÁNY ÉS FANTASZTIKUM</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Hargitai Károly: Irány a hipertér!</w:t>
      </w:r>
    </w:p>
    <w:p>
      <w:pPr>
        <w:pStyle w:val="Csakszveg"/>
        <w:ind w:left="540" w:right="1322" w:hanging="0"/>
        <w:jc w:val="both"/>
        <w:rPr>
          <w:rFonts w:ascii="Arial" w:hAnsi="Arial" w:cs="Arial"/>
          <w:sz w:val="24"/>
        </w:rPr>
      </w:pPr>
      <w:r>
        <w:rPr>
          <w:rFonts w:cs="Arial" w:ascii="Arial" w:hAnsi="Arial"/>
          <w:sz w:val="24"/>
        </w:rPr>
        <w:t xml:space="preserve">Egy elveszett cirkáló legendája - Hullámok között élünk - Fekete és fehér lyukak - Holdutazástól az időgépig </w:t>
      </w:r>
    </w:p>
    <w:p>
      <w:pPr>
        <w:pStyle w:val="Csakszveg"/>
        <w:ind w:left="540" w:right="1322" w:hanging="0"/>
        <w:jc w:val="both"/>
        <w:rPr/>
      </w:pPr>
      <w:r>
        <w:rPr>
          <w:rFonts w:cs="Arial" w:ascii="Arial" w:hAnsi="Arial"/>
          <w:sz w:val="24"/>
        </w:rPr>
        <w:t xml:space="preserve">Csala Károly rajzai </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 xml:space="preserve">Szepes Mária: Dimenziókapu </w:t>
      </w:r>
    </w:p>
    <w:p>
      <w:pPr>
        <w:pStyle w:val="Csakszveg"/>
        <w:ind w:left="540" w:right="1322" w:hanging="0"/>
        <w:jc w:val="both"/>
        <w:rPr>
          <w:rFonts w:ascii="Arial" w:hAnsi="Arial" w:cs="Arial"/>
          <w:sz w:val="24"/>
        </w:rPr>
      </w:pPr>
      <w:r>
        <w:rPr>
          <w:rFonts w:cs="Arial" w:ascii="Arial" w:hAnsi="Arial"/>
          <w:sz w:val="24"/>
        </w:rPr>
        <w:t xml:space="preserve">Balla Margit rajzai </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Szabó Lőrinc: Dsuang Dszi álma</w:t>
      </w:r>
    </w:p>
    <w:p>
      <w:pPr>
        <w:pStyle w:val="Csakszveg"/>
        <w:ind w:left="540" w:right="1322" w:hanging="0"/>
        <w:jc w:val="both"/>
        <w:rPr>
          <w:rFonts w:ascii="Arial" w:hAnsi="Arial" w:cs="Arial"/>
          <w:b/>
          <w:b/>
          <w:sz w:val="24"/>
        </w:rPr>
      </w:pPr>
      <w:r>
        <w:rPr>
          <w:rFonts w:cs="Arial" w:ascii="Arial" w:hAnsi="Arial"/>
          <w:b/>
          <w:sz w:val="24"/>
        </w:rPr>
      </w:r>
    </w:p>
    <w:p>
      <w:pPr>
        <w:pStyle w:val="Csakszveg"/>
        <w:ind w:left="540" w:right="1322" w:hanging="0"/>
        <w:jc w:val="both"/>
        <w:rPr>
          <w:rFonts w:ascii="Arial" w:hAnsi="Arial" w:cs="Arial"/>
          <w:b/>
          <w:b/>
          <w:sz w:val="24"/>
        </w:rPr>
      </w:pPr>
      <w:r>
        <w:rPr>
          <w:rFonts w:cs="Arial" w:ascii="Arial" w:hAnsi="Arial"/>
          <w:b/>
          <w:sz w:val="24"/>
        </w:rPr>
        <w:t>Janusz A. Zajdel: Doktor Quin módszere</w:t>
      </w:r>
    </w:p>
    <w:p>
      <w:pPr>
        <w:pStyle w:val="Csakszveg"/>
        <w:ind w:left="540" w:right="1322" w:hanging="0"/>
        <w:jc w:val="both"/>
        <w:rPr>
          <w:rFonts w:ascii="Arial" w:hAnsi="Arial" w:cs="Arial"/>
          <w:sz w:val="24"/>
        </w:rPr>
      </w:pPr>
      <w:r>
        <w:rPr>
          <w:rFonts w:cs="Arial" w:ascii="Arial" w:hAnsi="Arial"/>
          <w:sz w:val="24"/>
        </w:rPr>
        <w:t>Simándi Klára fordítása. Csala Károly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SZERZŐINK</w:t>
      </w:r>
    </w:p>
    <w:p>
      <w:pPr>
        <w:pStyle w:val="Csakszveg"/>
        <w:ind w:left="540" w:right="1322" w:hanging="0"/>
        <w:jc w:val="both"/>
        <w:rPr>
          <w:rFonts w:ascii="Arial" w:hAnsi="Arial" w:cs="Arial"/>
          <w:sz w:val="24"/>
        </w:rPr>
      </w:pPr>
      <w:r>
        <w:rPr>
          <w:rFonts w:cs="Arial" w:ascii="Arial" w:hAnsi="Arial"/>
          <w:sz w:val="24"/>
        </w:rPr>
        <w:t>Isaac Asimov</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b/>
          <w:b/>
          <w:sz w:val="24"/>
        </w:rPr>
      </w:pPr>
      <w:r>
        <w:rPr>
          <w:rFonts w:cs="Arial" w:ascii="Arial" w:hAnsi="Arial"/>
          <w:b/>
          <w:sz w:val="24"/>
        </w:rPr>
        <w:t>ISAAC ASIMOV: ÉN, A ROBOT / Körbe-körbe</w:t>
      </w:r>
    </w:p>
    <w:p>
      <w:pPr>
        <w:pStyle w:val="Csakszveg"/>
        <w:ind w:left="540" w:right="1322" w:hanging="0"/>
        <w:jc w:val="both"/>
        <w:rPr/>
      </w:pPr>
      <w:r>
        <w:rPr>
          <w:rFonts w:cs="Arial" w:ascii="Arial" w:hAnsi="Arial"/>
          <w:sz w:val="24"/>
        </w:rPr>
        <w:t>Vámosi Pál fordítása. Ámon László rajzai</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t>KEDVES OLVASÓ!</w:t>
      </w:r>
    </w:p>
    <w:p>
      <w:pPr>
        <w:pStyle w:val="Csakszveg"/>
        <w:ind w:left="540" w:right="1322" w:hanging="0"/>
        <w:jc w:val="both"/>
        <w:rPr>
          <w:rFonts w:ascii="Arial" w:hAnsi="Arial" w:cs="Arial"/>
          <w:sz w:val="24"/>
        </w:rPr>
      </w:pPr>
      <w:r>
        <w:rPr>
          <w:rFonts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SIR ARTHUR CONAN DOYLE</w:t>
      </w:r>
    </w:p>
    <w:p>
      <w:pPr>
        <w:pStyle w:val="Csakszveg"/>
        <w:tabs>
          <w:tab w:val="clear" w:pos="708"/>
          <w:tab w:val="left" w:pos="8640" w:leader="none"/>
        </w:tabs>
        <w:ind w:left="540" w:right="792" w:firstLine="360"/>
        <w:jc w:val="both"/>
        <w:rPr>
          <w:rFonts w:ascii="Arial" w:hAnsi="Arial" w:eastAsia="MS Mincho;ＭＳ 明朝" w:cs="Arial"/>
          <w:b/>
          <w:b/>
          <w:sz w:val="32"/>
        </w:rPr>
      </w:pPr>
      <w:r>
        <w:rPr>
          <w:rFonts w:eastAsia="MS Mincho;ＭＳ 明朝" w:cs="Arial" w:ascii="Arial" w:hAnsi="Arial"/>
          <w:b/>
          <w:sz w:val="32"/>
        </w:rPr>
        <w:t>Méregövezet</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l. FEJEZET</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Az elmosódó vonalak</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Parancsoló szükségét érzem, hogy amíg a megdöbbentő események még elevenen élnek emlékezetemben, azonnal papírra vessem őket a részletek ama pontosságával, amelyet az idő amúgy is óhatatlanul elhalványít. De még most, írás közben is lenyűgöz a puszta tény, hogy épp a mi „Elveszett világ" néven ismert kis csoportunknak - Challenger és Summerlee professzoroknak, Lord John Roxtonnak és jómagamnak - jutott osztályrészül ez a páratlan élmény.</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néhány éve a Daily Gazette hasábjain közreadtam korszakos jelentőségű dél-amerikai utunk krónikáját, aligha sejtettem, hogy nekem adatik meg beszámolnom egy még különösebb személyes élményről is - egy olyan élményről, amelynek nincs párja az emberiség évkönyveiben, és amely úgy magaslik ki a történelem feljegyzett eseményei közül, mint égbe törő csúcs a körülötte kuporgó szerény előhegyek közül. Az esemény maga csodálatos, és az is marad, de hogy mi négyen épp e rendkívüli alkalommal kerültünk együvé, ahhoz nagyon is természetes és valójában elkerülhetetlen okok vezettek. Ezeket a lehető legrövidebben igyekszem előadni, jóllehet tudom, hogy minél több részlettel szolgálok, annál Inkább kedvére lesz az olvasóknak, mert a közönség kíváncsisága e témában mindmáig kielégíthetetlennek bizonyu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énteken történt, augusztus 27-én - mindörökre emlékezetes nap a világtörténelemben -, hogy bementem lapom szerkesztőségébe, és háromnapi szabadságot kértem Mr. McArdle-tól, a hírszerkesztőség vezetőjétől. A derék, öreg skót a fejét rázta, megvakarta ritkuló, vöröses üstökét, és végül elutasítását így foglalta szavakba:</w:t>
      </w:r>
    </w:p>
    <w:p>
      <w:pPr>
        <w:pStyle w:val="Csakszveg"/>
        <w:tabs>
          <w:tab w:val="clear" w:pos="708"/>
          <w:tab w:val="left" w:pos="8640" w:leader="none"/>
        </w:tabs>
        <w:ind w:left="540" w:right="792" w:firstLine="360"/>
        <w:jc w:val="both"/>
        <w:rPr/>
      </w:pPr>
      <w:r>
        <w:rPr>
          <w:rFonts w:eastAsia="MS Mincho;ＭＳ 明朝" w:cs="Arial" w:ascii="Arial" w:hAnsi="Arial"/>
          <w:sz w:val="24"/>
        </w:rPr>
        <w:t>- Épp az jár az eszemben, Mr. Malone, hogy nagy szükségünk volna most magára. Van itt egy téma, amit csak maga tud úgy megírni, ahogy azt meg kel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agyon sajnálatos - mondtam, palástolni igyekezve csalódottságomat. - No persze ha szükség van rám, akkor a kérésem tárgytalan. Pedig fontos és bizalmas elintéznivalóm akadt. Ha mégis lehetne valaki mást helyet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lig hiszem, hogy lehetn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serves volt, de jó képet kellett vágnom hozzá. Végül is csak magamra vethetek, tudhattam volna, hogy egy újságírónak nincs joga önálló terveket csinálni.</w:t>
      </w:r>
    </w:p>
    <w:p>
      <w:pPr>
        <w:pStyle w:val="Csakszveg"/>
        <w:tabs>
          <w:tab w:val="clear" w:pos="708"/>
          <w:tab w:val="left" w:pos="8640" w:leader="none"/>
        </w:tabs>
        <w:ind w:left="540" w:right="792" w:firstLine="360"/>
        <w:jc w:val="both"/>
        <w:rPr/>
      </w:pPr>
      <w:r>
        <w:rPr>
          <w:rFonts w:eastAsia="MS Mincho;ＭＳ 明朝" w:cs="Arial" w:ascii="Arial" w:hAnsi="Arial"/>
          <w:sz w:val="24"/>
        </w:rPr>
        <w:t>- Akkor hát nem is gondolok rá többet - mondtam annyi derűvel, amennyit csak magamra tudtam erőltetni néhány szempillantás alatt. - És mi volna a megbízatáso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nterjút kéne csinálnia azzal a fenevaddal, odalenn Rotherfield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Csak nem Challenger professzorra gondol?! - kiáltottam f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bizony, épp hogy rá gondolok. Alec Simpsont, a Courier ifjú riporterét a múlt héten a gallérjánál és a nadrágja ülepénél fogva dobta ki és kergette végig a főutcán. Bizonyára olvashat majd róla a rendőrségi rovatban. A mi riportereink szívesebben készítenek interjút egy elszabadult alligátorral az állatkertben, mint ővele. De maga nyélbe ütheti a dolgot, úgy hiszem, elvégre, régi barát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hát - mondtam nagy megkönnyebbüléssel -, így minden sokkal egyszerűbb. Én ugyanis épp azért kértem volna szabadságot, hogy meglátogassam Challenger professzort Rotherfieldben. Tudja, a három évvel ezelőtti kalandunknak a dél-amerikai fennsíkon épp most van az évfordulója, és a professzor összehívta a társaságot a hazába, hogy megünnepeljük az alkalm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riási! - kiáltott McArdle kezét dörzsölve, és szeme csak úgy sugárzott a pápaszeme mögött. – Akkor ki fogja tudni szedni belőle az igazi véleményét. Ha bárki mástól olvasok ilyesmit, azt mondom, mese habbal, de az öregnek egyszer már igaza lett, hátha megint fején találja a szög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t szedjek ki belőle? - hüledeztem. - És mit csinált mostaná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látta a Tudományos valószínűségek című levelét a mai Times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cArdle lehajolt, és felemelt egy lapot a padlóról.</w:t>
      </w:r>
    </w:p>
    <w:p>
      <w:pPr>
        <w:pStyle w:val="Csakszveg"/>
        <w:tabs>
          <w:tab w:val="clear" w:pos="708"/>
          <w:tab w:val="left" w:pos="8640" w:leader="none"/>
        </w:tabs>
        <w:ind w:left="540" w:right="792" w:firstLine="360"/>
        <w:jc w:val="both"/>
        <w:rPr/>
      </w:pPr>
      <w:r>
        <w:rPr>
          <w:rFonts w:eastAsia="MS Mincho;ＭＳ 明朝" w:cs="Arial" w:ascii="Arial" w:hAnsi="Arial"/>
          <w:sz w:val="24"/>
        </w:rPr>
        <w:t>- Olvassa hangosan! - bökött rá az egyik hasábra. - Szívesen hallanám még egyszer, mert nem vagyok biztos benne, hogy pontosan emlékszem rá, mit akar monda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z alábbi levelet olvastam fel hírszerkesztőmn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i/>
          <w:i/>
          <w:sz w:val="24"/>
        </w:rPr>
      </w:pPr>
      <w:r>
        <w:rPr>
          <w:rFonts w:eastAsia="MS Mincho;ＭＳ 明朝" w:cs="Arial" w:ascii="Arial" w:hAnsi="Arial"/>
          <w:i/>
          <w:sz w:val="24"/>
        </w:rPr>
        <w:t>Tudományos valószínűség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RAM - nagy mulatságomra szolgált, és mi tagadás, kevésbé hízelgő indulatokat is keltett bennem James Wilson MacPhail önelégült és tökéletesen ostoba levele, amely az Ön rovatában jelent meg nemrég ama megfigyelésekről, hogy mind a bolygók, mind az állócsillagok színképében a Fraunhofer-vonalak elmosódása észlelhető. Ő a szóban forgó tényt jelentéktelennek minősíti. A tágabb elme előtt azonban igen nagy jelentősége lehet, hiszen minden férfi, nő és gyermek végső sorsára kihatással bírhat ezen a bolygón. Aligha remélhetem, hogy tudományos mondandómnak akár csak töredékét is eljuttathatom ama felszínes emberek agyába, akik ismereteiket napilapok hasábjairól szedik össze. Megkísérlek ezért lebocsátkozni az ő színvonalukra, és egy olyan köznapi analógiával világítom meg a helyzetet, amely talán nem lépi túl olvasóik értelmének szűkös határai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 Ember, ez csoda: eleven csoda! - sóhajtott fel McArdle, és töprengve csóválta a fejét. - Ez képes volna galambfiókának álcázni magát, és lázadást támasztani egy kvéker gyülekezetben! Nem csoda, hogy Londont magára haragította. Kár, kár, mert igazán nagy koponya! No de lássuk az analógi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Tegyük fel - olvastam tovább -, hogy egy hajóról az Atlanti-óceán közepén néhány egymáshoz kötözött parafadugót hajítunk egy lassú áramlatba. A dugók napról napra sodródnak tovább, változatlan körülmények között. Ha a dugók értelmes lények volnának, elképzelhető, hogy öröknek és megbízhatónak vélnék ezeket a körülményeket. De mi, felsőbbrendű ismereteinkkel, tudjuk, hogy számos meglepő dolog érheti a dugókat. Nekik mehet egy hajó, vagy belebonyolódhatnak a tengeri hínárba. Akár így, akár úgy, végül bizonyosan kivetik őket a hullámok Labrador sziklás partjaira. De mit tudhatnának ők minderről addig, amíg békésen lebegnek napról napra egy hitük szerint határtalan és homogén óceánb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Olvasóink bizonyára felfogják, hogy az Atlanti-óceán ebben a példázatban a hatalmas éteróceán helyett áll, amelyben mi sodródunk, és a dugók füzére a jelentéktelen kis bolygórendszert jelenti, amelyhez tartozunk. Egy harmadrangú nap és pár hitvány, szedett-vedett bolygó - együtt úszunk naponta, azonos körülmények között valami ismeretlen vég felé, valami dicstelen katasztrófa felé, amely az űr végső határain vár ránk, ahol lezúdulunk egy éter Niagarán, vagy holmi elképzelhetetlen Labradoron vetődünk partra. Szerintem nincs helye itt levélírójuk, Mr. James Wilson MacPhail sekélyes és tudatlanságból fakadó optimizmusának, de annál több okot látok, hogy éberen és érdeklődő figyelemmel kísérjük a változás minden jelét abban a kozmikus környezetben, amelytől végső soron a sorsunk füg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ber, micsoda miniszter lenne belőle! - mondta McArdle. - Úgy búg, mint az orgona. Lássuk már végre, mi aggasztja igazában.</w:t>
      </w:r>
    </w:p>
    <w:p>
      <w:pPr>
        <w:pStyle w:val="Csakszveg"/>
        <w:tabs>
          <w:tab w:val="clear" w:pos="708"/>
          <w:tab w:val="left" w:pos="8640" w:leader="none"/>
        </w:tabs>
        <w:ind w:left="540" w:right="792" w:firstLine="360"/>
        <w:jc w:val="both"/>
        <w:rPr>
          <w:rFonts w:eastAsia="MS Mincho;ＭＳ 明朝"/>
        </w:rPr>
      </w:pPr>
      <w:r>
        <w:rPr>
          <w:rFonts w:eastAsia="Arial" w:cs="Arial" w:ascii="Arial" w:hAnsi="Arial"/>
          <w:sz w:val="24"/>
        </w:rPr>
        <w:t xml:space="preserve">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színkép Fraunhofer-vonalainak elmosódása és eltolódása véleményem szerint egy bonyolult és egyedülálló jellegű, ráadásul széles körű kozmikus változásra mutat. Egy bolygó fénye a csillagból magából ered. Jelen esetben azonban mind a bolygók, mind a csillagok fényének a színképében ugyanolyan eltérés mutatkozik. Akkor hát a bolygókban és a csillagokban történt változás? Számomra ez a gondolat elfogadhatatlan. Miféle közös változás következhetne be egyidejűleg mindnyájukban? A mi légkörünk változott talán? Ez lehetséges, de a legnagyobb mértékben valószínűtlen, mivel semmi jelét sem látjuk magunk körül, és vegyelemzéssel sem sikerült ilyesmit kimutatni. Mi tehát a harmadik lehetőség? Hogy a közvetítő közegben történt a változás, abban a végtelenül finom éterben, amely csillagtól csillagig terjed, és áthatja az egész univerzumot. Mi ennek az óceánnak a mélyén sodródunk lebegve, egy lassú áramlatban. Nem sodorhat-e vajon az áramlat olyan éterövezetekbe minket, amelyek teljesen újszerűek, és amelyekről fogalmaink sincsenek? Valahol változás történik. Ez a kozmikus zavar a színképekben a bizonyosság rá. Ez lehet előnyös változás. Lehet rosszindulatú. Lehet közömbös. Nem tudhatjuk. Sekélyes megfigyelők talán nem lelnek benne semmi figyelemreméltót, de akiben, mint jómagámban, megvan az igazi filozófus mélyebb értelme, megértheti, hogy az univerzum lehetőségei kiszámíthatatlanok, és hogy az a legbölcsebb, aki készen áll a váratlanra. Hogy kézenfekvő példát említsek, ki merné állítani, hogy az a titokzatos és nagyarányú járvány, amely lapuk ma reggeli híradása szerint Szumátra bennszülött lakossága között tört ki, nincs semmi kapcsolatban valami kozmikus változással, amelyre az ő szervezetük gyorsabban reagál, mint a komplexebb európai népeké? Íme egy gondolat, hogy mennyit ér, majd elválik. Állítani a jelen pillanatban éppoly keveset használna, mint tagadni, de csak a legbegyöpösödöttebb elme nem ismeri föl, hogy mindez a tudományos valószínűség határain belül fekszik.</w:t>
      </w:r>
    </w:p>
    <w:p>
      <w:pPr>
        <w:pStyle w:val="Csakszveg"/>
        <w:tabs>
          <w:tab w:val="clear" w:pos="708"/>
          <w:tab w:val="left" w:pos="8640" w:leader="none"/>
        </w:tabs>
        <w:ind w:left="540" w:right="792" w:firstLine="360"/>
        <w:jc w:val="right"/>
        <w:rPr>
          <w:rFonts w:ascii="Arial" w:hAnsi="Arial" w:cs="Arial"/>
          <w:sz w:val="24"/>
        </w:rPr>
      </w:pPr>
      <w:r>
        <w:rPr>
          <w:rFonts w:eastAsia="Arial" w:cs="Arial" w:ascii="Arial" w:hAnsi="Arial"/>
          <w:sz w:val="24"/>
        </w:rPr>
        <w:t xml:space="preserve"> </w:t>
      </w:r>
      <w:r>
        <w:rPr>
          <w:rFonts w:eastAsia="MS Mincho;ＭＳ 明朝" w:cs="Arial" w:ascii="Arial" w:hAnsi="Arial"/>
          <w:sz w:val="24"/>
        </w:rPr>
        <w:t>Tisztelettel George Edward Challenger</w:t>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t>Rotherfield, Galagonya villa.</w:t>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 Remek, gondolatébresztő levél - bólintott McArdle, és elgondolkodva illesztett egy cigarettát hosszú üvegszipkájába. - Mi a véleménye róla, Mr. Malon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telen voltam bevallani teljes és szégyenletes tudatlanságomat a tárgyat illetőleg. Ml az ördög, példának okáért, az a Fraunhofer-vonal? McArdle épp az imént tanulmányozta a kérdést szerkesztőségünk szolgálatkész tudósának segélyével, és felemelt asztaláról két színes szalagot, amelyek leginkább egyes fiatal és becsvágyó krikettklubok kalapszalagjaira emlékeztettek. Megmutatta rajtuk, hogy a ragyogó színek között, amelyek az egyik végén égővöröstől a narancs, a sárga, a zöld, a kék és az indigó fokozatain át a másik vég ibolyájáig terjedtek, függélyes, fekete vonalak található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a sötét csíkok a Fraunhofer-vonalak - mondta. - A színek: az maga a fény. Minden fény, ha prizmával megtöri, ilyen színeket ad. Ezek semmit sem árulnak el. A fekete vonalak számítanak, mert azok minden színképben mások, és a fényt kibocsátó anyagra jellemzőek. Nos, ezek a máskor éles vonalak mosódtak el ezen a héten, és a csillagászok késhegyig menő vitákat folytatnak arról, hogy mi lehet az oka. Ez itt az elmosódott vonalakról készült fénykép a holnapi számunkba. Mostanáig a közönség ügyet se vetett az egészre, de lefogadom, hogy Challenger levele a Timesban felrázza ők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ez a szumátrai históri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 persze, hogy jön az elmosódott színképvonalakhoz egypár beteg szumátrai bennszülött! Hanem ez az ördöngös prof egyszer már bebizonyította, hogy tudja, mit beszél. Van arrafelé valami fura járvány, efelől semmi kétség, és épp most jött távirat Singapore-ból, hogy a Szunda-szorosban kialudtak a világítótornyok, ennek következtében két hajó zátonyra futott. Akárhogy is, megérné szóra bírnia Challengert. Ha kiszed belőle valami használhatót, egy hasábot kap rá a hétfői számb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léptem ki a hírszerkesztő szobájából, frissen kapott megbízatásomat forgatva a fejemben, hallottam, hogy engem szólítanak lentről, a várószobából. Távíróküldönc volt, egy sürgönyt nyújtott át, amelyet streathami lakásomról küldtek utánam. Attól az embertől jött, kiről épp imént beszéltünk, s ez állt benn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i/>
          <w:sz w:val="24"/>
        </w:rPr>
        <w:t>Malone, 17, Hill Street, Streatham - Hozzon oxigeent stop Challenger stop</w:t>
      </w:r>
      <w:r>
        <w:rPr>
          <w:rFonts w:eastAsia="MS Mincho;ＭＳ 明朝" w:cs="Arial" w:ascii="Arial" w:hAnsi="Arial"/>
          <w:sz w:val="24"/>
        </w:rPr>
        <w: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zzon oxigént! A professzornak emlékeim szerint egy elefánthoz illő humora volt, és a legvaskosabb és legidétlenebb ugratások is kiteltek tőle. Vajon ez is egyike azoknak a tréfáknak, amelyek rendszerint olyan harsogó röhögést váltottak ki belőle, hogy szemei eltűntek az arcában, és az egész ember egyetlen tátott száj és rázkódó szakáll lett, fensőbbségesen tudomást sem véve a körülötte lévők neheztelő komolyságáról? Akárhogy forgattam, rágtam a két szót, semmi tréfásat nem tudtam kisütni belőlük. Végül is pontos rendelés volt, még ha különös rendelés is. A professzor volt az utolsó ember a világon, akinek a határozott parancsát semmibe mertem volna venni. Bizonyára valami kémiai kísérletet végez, az is lehet, hogy... Ej, nem az én dolgom erről spekulálni. Meg kell szereznem a gázt. Volt még egy órám, hogy a vonatomat elérjem a Victoria pályaudvaron. Taxiba ültem, és mivel már előre kikerestem a címét a telefonkönyvből, az Oxigén palackozó Társaság boltjához hajtattam, az Oxford Streetr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utam céljánál kiszálltam, két fiatalembert láttam kilépni az üzletből. Egy vashengert cipeltek, és üggyel-bajjal beemelték az ott várakozó autóba. Egy idősebb úr volt a sarkukban, csikorgó, gunyoros hangon szidta és dirigálta őket. Felém fordult. Nem, azt a szigorú arcot és azt a kecskeszakállat nem lehetett senkiével összetéveszteni. Az én zsémbes régi útitársam volt, Summerlee professzo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csoda?! - kiáltott rám. - Osak nem azt akarja mondani, hogy maga is kapott egy ilyen pimasz oxigénrendelő távirato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Odadugtam az orra alá.</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csak, nocsak! Én is kaptam, és amint látja, nem épp lelkesen, de a szerint járok el. Öreg barátunk lehetetlenebb, mint valaha. Nem lehet annyira sürgős szüksége oxigénre, hogy az utánpótlás normális útját megkerülve olyan emberek drága idejét fecsérelje, akiknek sokkal több a dolguk, mint neki! Miért nem rendelte meg a cégtő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nnyit mondhattam, hogy feltehetőleg azonnal kell neki.</w:t>
      </w:r>
    </w:p>
    <w:p>
      <w:pPr>
        <w:pStyle w:val="Csakszveg"/>
        <w:tabs>
          <w:tab w:val="clear" w:pos="708"/>
          <w:tab w:val="left" w:pos="8640" w:leader="none"/>
        </w:tabs>
        <w:ind w:left="540" w:right="792" w:firstLine="360"/>
        <w:jc w:val="both"/>
        <w:rPr/>
      </w:pPr>
      <w:r>
        <w:rPr>
          <w:rFonts w:eastAsia="MS Mincho;ＭＳ 明朝" w:cs="Arial" w:ascii="Arial" w:hAnsi="Arial"/>
          <w:sz w:val="24"/>
        </w:rPr>
        <w:t>- Vagy csak azt képzeli, hogy kell, ami nagy különbség. De most már fölösleges, hogy maga is vegyen, hiszen én jókora adagot viszek nek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égis, a jelek szerint valami okból azt kívánja, hogy én is vigyek oxigént. Biztos, ami biztos, én úgy teszek, ahogy ír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És Summerlee zsörtölődésével és szemrehányásaival nem törődve magam is vettem egy palackot, és betétettem a másik mellé a professzor kocsijába, mivel barátom felajánlotta, hogy elvisz a pályaudvarr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lfordultam, hogy kifizessem a taxisomat, aki mogorva volt, és szemérmetlenül magas fuvardíjat követelt. Ahogy visszatértem Summerlee-hez, épp heves szóváltásba bonyolódott a két emberrel, aki az én palackomat hozta le, kis fehér kecskeszakálla méltatlankodva billegett. Az egyik fickó, jól emlékszem, „agyalágyult vén kakadunak" titulálta, ami úgy felbőszítette a professzor sofőrjét, hogy kiugrott a kocsiból, és védelmére kelt megsértett gazdájának - kevésen múlt, hogy utcai csődület nem támad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iviális dolognak tetszhet ilyen semmiségeket előadni, és akkor még mi is merő véletlennek tekintettük őket. Csak most, visszatekintve látom, hogyan kapcsolódnak az egész történethez, amelybe belefogta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sofőr vagy egészen kezdő, gondoltam, vagy az iménti perpatvar összezilálta az idegeit, mert gyalázatosan vezetett végig a pályaudvarig. Kétszer is kis híján összeütközött hasonlóképp összevissza kóválygó kocsikkal, és emlékszem, tettem is valami megjegyzést a professzornak, hogy mennyire leromlott a londoni autóközlekedés színvonala az utóbbi időben. Egyszer kis híján beleszaladtunk a tömegbe, amely egy utcai verekedést állt körül a Pall Mall sarkán. A felizgatott emberek dühös kiáltásokkal illették a balkezes sofőrt, egyikük fel is ugrott a hágcsóra, és a botjával hadonászott a fejünk felett. Lelöktem ugyan, de azért megkönnyebbültünk, amikor végre kiszabadultunk a csődületből, és ép bőrrel elhagytuk a parkot. Ezek az apró bosszúságok, ahogy egymás sarkába hágtak, alaposan felborzolták az idegeimet, és útitársam ingerült, civakodó modorából láttam, hogy ő is türelme végén jár.</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gtön helyreállt azonban a jó kedélyünk, amikor a pályaudvar peronján megláttuk a ránk várakozó Lord John Roxton sárga tweed vadászöltönyös, szálas, karcsú figuráját. Éles metszésű arca, felejthetetlen, kemény és mégis humoros pillantású szeme felderült láttunkra. Vöröses haja kissé már őszbe csavarodott, homlokának barázdáit is mélyebbre húzta az idő vésője, de minden egyéb tekintetben a régi Lord John volt ő, hajdani derék útitársu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ello, Herr Professzor! Hello, ifjú barátom! - kiáltotta felénk közeledv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Harsány derültséggel pillantotta meg a két oxigén-palackot mögöttünk, a hordár targoncájá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óval maguk is beszerezték! - kiáltotta. - Az enyém már a tehervagonban van. Miben töri a fejét drága, öreg barátu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átta a levelét a Timesban? - kérdez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l volt benn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Csupa szemenszedett marhaság! – harsogta Summerle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ármi legyek, ha nem az áll az oxigénügy mögött - mond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emenszedett marhaság! - kiáltott ismét Summerlee teljesen értelmetlen indulatosságga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hárman beszálltunk egy első osztályú dohányzó fülkébe, és a professzor rágyújtott kurta, sötétre szívott gyökérpipájára, amely majd lepörkölte hosszú, agresszív orra hegyé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Challenger barátunk okos ember - kezdte rá nagy hévvel. - Senki se tagadhatja. A bolond se. Nézzék meg a kalapját. Alatta négyfontnyi agy, hatalmas gép, simán jár, és tökéletes munkát ad ki magából. Mutassák nekem a motorházat, és megmondom, mekkora a motor. Csakhogy ő született sarlatán, hallhatták nemegyszer, hogy ezt megmondom a szemébe is, született sarlatán, és megvan a drámai trükkje, hogy a rivaldafénybe szökkenjen. Minden csendes, Challenger barátunk tehát jó lehetőséget lát, hogy magára vonja a közönség figyelmét, hogy mindenki róla beszéljen. Csak nem képzelik, hogy ő maga komolyan elhiszi ezt a zöldséget az éter változásáról és az emberi fajt fenyegető veszélyről? Soha életemben ilyen képtelenséget nem hallotta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ült ott, mint egy megőszült, vén holló, gunyoros nevetéstől rázkódva és fuldokolv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Summerlee-t hallgattam, hullámokban öntött el a harag. Szégyen, gyalázat, hogy így beszél vezetőnkről, aki hírnevünknek a forrása, és akinek olyan élményeket köszönhetünk, amiket soha ember át nem élt! Már épp szóra nyitottam a számat, hogy dühösen rápirítsak, de Lord John megelőzött.</w:t>
      </w:r>
    </w:p>
    <w:p>
      <w:pPr>
        <w:pStyle w:val="Csakszveg"/>
        <w:tabs>
          <w:tab w:val="clear" w:pos="708"/>
          <w:tab w:val="left" w:pos="8640" w:leader="none"/>
        </w:tabs>
        <w:ind w:left="540" w:right="792" w:firstLine="360"/>
        <w:jc w:val="both"/>
        <w:rPr/>
      </w:pPr>
      <w:r>
        <w:rPr>
          <w:rFonts w:eastAsia="MS Mincho;ＭＳ 明朝" w:cs="Arial" w:ascii="Arial" w:hAnsi="Arial"/>
          <w:sz w:val="24"/>
        </w:rPr>
        <w:t>- Egyszer már összevitáztak a jó öreg Challengerrel - mondta keményen -, és ön tíz másodperc múlva a földön volt, kiszámolva. Szerintem, Summerlee professzor, ő klasszisokkal áll maga fölött, és az a legbölcsebb, ha nagy ívben kikerüli, és nem köt be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onfelül - tettem hozzá - mindig jó barátja volt mindhármunknak. Ha vannak is hibái, olyan egyenes ember, mint a vonalzó, és alig hiszem, hogy képes lenne egy rossz szót is szólni a barátairól a hátuk mögö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Jól beszélt, fiatal barátom - bólintott Lord John Roxton. Aztán kedves mosollyal megveregette Summerlee professzor vállát. - Ugyan, Herr Professzor, csak nem fogunk itt hajba kapni fényes délelőtt! Túl sok mindent láttunk ahhoz mi együtt. De annyit mondok, hogy lassan a testtel, ha Challengerről van szó, mert fiatal barátunk és én igencsak kedveljük a drága örege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Summerlee nem volt egyezkedésre hajló hangulatban. Arcvonásain merev elutasítás feszült, és haragos füstfellegek bodorodtak elő a pipájáb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mi önt illeti, Lord John Roxton - csikorogta -, az ön véleménye egy tudományos kérdésben annyit számít előttem, amennyire ön tartaná az enyémet egy vadászpuska felől. Megvan az ítélőképességem, uram, és a magam módján élek vele: Azért, mert ez a képesség egyszer cserbenhagyott, talán most már kritika nélkül el kell fogadnom mindent, amit barátunk kinyilvánítani méltóztatik, legyen az bármily erőszakolt képtelenség? Szükségünk van talán egy tudományos pápára, akinek csalhatatlan ex cathedra tételeit szegény, alázatos közönség köteles kétely nélkül elfogadni? Kijelentem, uram, hogy megvan a saját agyam, és ostoba sznob vagy nyomorult szolga volnék, ha nem használnám. Ha ön szívesen elhiszi ezt az agyrémei az éterről és a színkép Fraunhofer-vonalairól, ám tegye, szíve joga, de ne kívánja el egy magánál öregebb és bölcsebb embertől, hogy osztozzék balgaságában. Vagy talán nem nyilvánvaló, hogy ha az éter oly mértékben változott, ahogy ő állítja, és az ártalmas volna az emberi egészségre, akkor annak a hatását mi magunk is tapasztalnánk? - Saját érvétől elragadtatva diadalmas hahotában tört ki. - Úgy bizony, uram, akkor mi már messze volnánk normális önmagunktól, akkor nem tudományos kérdésekről vitatkoznánk, békésen üldögélve egy vasúti fülkében, hanem szembeszökő tüneteit mutatnánk a bennünk dolgozó méregnek. Hol látjuk hát bármiféle jelét ennek a mérgező kozmikus zavarnak? Erre feleljen, uram! Erre feleljen! Tessék, lessék, csak semmi kertelés! Választ követel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cről percre dühösebb lettem. Volt valami roppant idegesítő és támadó Summerlee viselkedésé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t hiszem, ha többet tudna a tényekről, kevésbé makacsul ragaszkodna az állításához - mondta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kikapta a pipát a szájából, és kőmerev arccal bámult rám.</w:t>
      </w:r>
    </w:p>
    <w:p>
      <w:pPr>
        <w:pStyle w:val="Csakszveg"/>
        <w:tabs>
          <w:tab w:val="clear" w:pos="708"/>
          <w:tab w:val="left" w:pos="8640" w:leader="none"/>
        </w:tabs>
        <w:ind w:left="540" w:right="792" w:firstLine="360"/>
        <w:jc w:val="both"/>
        <w:rPr/>
      </w:pPr>
      <w:r>
        <w:rPr>
          <w:rFonts w:eastAsia="MS Mincho;ＭＳ 明朝" w:cs="Arial" w:ascii="Arial" w:hAnsi="Arial"/>
          <w:sz w:val="24"/>
        </w:rPr>
        <w:t>- Megtudhatnám, uram, mire céloz némiképp arcátlan kijelentésév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rra, hogy mielőtt eltávoztam a szerkesztőségből, a hírszerkesztőtől hallottam, hogy a sürgönyök megerősítették a szumátrai bennszülöttek közt kitört járvány híreit, hozzátéve, hogy a világítótornyok kialudtak a Szunda-szorosban.</w:t>
      </w:r>
    </w:p>
    <w:p>
      <w:pPr>
        <w:pStyle w:val="Csakszveg"/>
        <w:tabs>
          <w:tab w:val="clear" w:pos="708"/>
          <w:tab w:val="left" w:pos="8640" w:leader="none"/>
        </w:tabs>
        <w:ind w:left="540" w:right="792" w:firstLine="360"/>
        <w:jc w:val="both"/>
        <w:rPr/>
      </w:pPr>
      <w:r>
        <w:rPr>
          <w:rFonts w:eastAsia="MS Mincho;ＭＳ 明朝" w:cs="Arial" w:ascii="Arial" w:hAnsi="Arial"/>
          <w:sz w:val="24"/>
        </w:rPr>
        <w:t>- Hát valóban nincs határa az emberi ostobaságnak?! - kiáltott fel Summerlee, most már szinte őrjöngve. - Hát igazán képtelen fölfogni, hogy az éter, már ha egy pillanatra elfogadjuk Challenger nagyképű feltevését, univerzális szubsztancia, amely azonos itt és a mindenség másik végén? Igazán azt képzeli, hogy van külön angol éter és szumátrai éter? Vagy talán föltételezi, hogy Kent étere valamiképp különb, mint az a surreyi éter, amelyen át a vonat robog velünk? Mily határtalan az átlagos laikus hiszékenysége és tudatlansága! Elképzelhető, hogy az éter Szumátrán halálos hatású, ugyanakkor, amikor itt semmi néven nevezendő hálását nem tapasztaljuk? Magam részéről kijelenthetem, hogy soha életemben nem éreztem magam jobb testi erőben és szellemi egyensúly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ehet - mondtam. - Én nem vallom magam tudósnak, bár hallottam valahol, hogy ami egy nemzedéknek tudomány, az a következő nemzedéknek balgaság. De egy kevés józan ésszel is belátható, hogy az étert, amelyről a jelek szerint igen keveset tudunk, a világ különböző pontjain a helyi körülmények különbözőképp befolyásolhatnák, és így olyan hatásokat okozhatna amott, amelyek nálunk csak később mutatkoznak.</w:t>
      </w:r>
    </w:p>
    <w:p>
      <w:pPr>
        <w:pStyle w:val="Csakszveg"/>
        <w:tabs>
          <w:tab w:val="clear" w:pos="708"/>
          <w:tab w:val="left" w:pos="8640" w:leader="none"/>
        </w:tabs>
        <w:ind w:left="540" w:right="792" w:firstLine="360"/>
        <w:jc w:val="both"/>
        <w:rPr/>
      </w:pPr>
      <w:r>
        <w:rPr>
          <w:rFonts w:eastAsia="MS Mincho;ＭＳ 明朝" w:cs="Arial" w:ascii="Arial" w:hAnsi="Arial"/>
          <w:sz w:val="24"/>
        </w:rPr>
        <w:t>- Hatna, hetne! Ilyesmivel bármit bebizonyítani! - süvöltött Summerlee. - A disznók repülhetnének. Igen, uram, a disznók repülhetnének, de nem repülnek. Önökkel nem érdemes vitatkozni. Tele van a fejük Challenger marhaságával, és egyikük sem képes értelmesen érvelni. Mintha csak a fülke kárpitjának magyarázné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g kell mondanom, Summerlee professzor, hogy az ön modora semmit sem javult azóta, hogy utoljára volt szerencsém találkozni önnel - mondta Lord John komolyan.</w:t>
      </w:r>
    </w:p>
    <w:p>
      <w:pPr>
        <w:pStyle w:val="Csakszveg"/>
        <w:tabs>
          <w:tab w:val="clear" w:pos="708"/>
          <w:tab w:val="left" w:pos="8640" w:leader="none"/>
        </w:tabs>
        <w:ind w:left="540" w:right="792" w:firstLine="360"/>
        <w:jc w:val="both"/>
        <w:rPr/>
      </w:pPr>
      <w:r>
        <w:rPr>
          <w:rFonts w:eastAsia="MS Mincho;ＭＳ 明朝" w:cs="Arial" w:ascii="Arial" w:hAnsi="Arial"/>
          <w:sz w:val="24"/>
        </w:rPr>
        <w:t>- Önök, lord uracskák, nincsenek hozzászokva, hogy a szemükbe mondják az igazságot - felelte Summerlee fanyar mosollyal. - Mindig meghökkennek, ugyebár, ha valaki nyilvánvalóvá teszi önök előtt, hogy a lordi cím valójában tudatlan embert taka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avamra, uram - vágott vissza Lord John szigorúan és fagyosan -, ha ön fiatalabb volna, nem merne ilyen sértő módon beszélni vele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ummerlee előrebökte állat, amelyen a kecskeszakáll apró pamata billege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egye tudomásul, uram, hogy sem ifjan, sem vénen, soha életemben egy pillanatig sem féltem a szemébe mondani a véleményemet egy tudatlan szamárnak, igen, jól hallotta, ön egy tudatlan szamár, legyen bár annyi titulusa, amennyit csak szolgalelkek kiötleni és bolondok magukra venni képes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gy pillanatra Lord John szemei villámokat lövelltek, de aztán rettentő erőfeszítéssel úrrá lett haragján, és karjait összefonva, keserű mosollyal hátradőlt az ülésében. Én az egészet szörnyűnek és sírnivalónak éreztem. Mint egy hullám, tört rám a múlt emléke, a remek baráti együttes, a boldog, kalandos idők - mindaz, amiért együtt szenvedtünk, küszködtünk és győztünk. Hogy mindez ide juthatott - sértések és gyalázkodás! Hirtelen felzokogtam, hangos, csukló, megállíthatatlan zokogástól rázkódtam, és képtelen voltam rejteni megindultságomat. Útitársaim meghökkenve néztek rám. Arcomat a kezeimbe temet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emmi, semmi - motyogtam -, csak... csak olyan szomorú az egész...</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Beteg maga, fiatal barátom, az a baja – jegyezte meg Lord John. - Kezdettől fogva láttam valami furcsát magán.</w:t>
      </w:r>
    </w:p>
    <w:p>
      <w:pPr>
        <w:pStyle w:val="Csakszveg"/>
        <w:tabs>
          <w:tab w:val="clear" w:pos="708"/>
          <w:tab w:val="left" w:pos="8640" w:leader="none"/>
        </w:tabs>
        <w:ind w:left="540" w:right="792" w:firstLine="360"/>
        <w:jc w:val="both"/>
        <w:rPr/>
      </w:pPr>
      <w:r>
        <w:rPr>
          <w:rFonts w:eastAsia="MS Mincho;ＭＳ 明朝" w:cs="Arial" w:ascii="Arial" w:hAnsi="Arial"/>
          <w:sz w:val="24"/>
        </w:rPr>
        <w:t>- Maga sem javult a három esztendő alatt - csóválta a fejét Summerlee. - Én is felfigyeltem a szokatlan viselkedésére már a találkozásunk pillanatában. Ön pedig ne vesztegesse rá a részvétét, Lord John. Ezek a szesz könnyei. Barátunk az alkohol rabja lett. Mellesleg, Lord John, én az imént önt szamárnak neveztem, ami talán szigorúbb minősítés volt a kelleténél. A szóról viszont eszembe jut egy apró, triviális, de azért szórakoztató adottságom, amelynek valaha birtokában voltam. Ön úgy ismer engem, mint komor és szigorú tudóst. Elhinné-e, hogy valaha a gyermekek között az állathangutánzó megérdemelt hírnevének örvendhettem? Talán segítségére lehetnék, hogy kellemesen töltse az utazás hátralévő perceit. Nem mulattatná, ha a szamárordítást vagy a kakaskukorékolást utánozná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uram - jelentette ki Lord John még mindig vérig sértve -, egyáltalán nem szórakoztatn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kotlóstyúkot is úgy tudtam utánozni, hogy sokak szerint jobb volt az eredetinél. Bemutathatná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uram, semmiképp se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határozott tiltakozásra fittyet hányva Summerlee professzor letette a pipáját, és az út hátralévő részében állat- és madárhangok egész sorának harsány utánzásával szórakoztatott - illetve felerészben bosszantott - minket, és mindez oly képtelen volt, hogy sírásom hirtelen harsány röhejbe csapott át, amely rövidesen hisztérikus hahotává fajult, ahogy ott ültem szemben a komoly professzorral, és hol a felhergelt kakas szerepében láttam - vagy inkább hallottam - őt, hol a kiskutyáéban, akinek a farkára léptek. Közben Lord John átnyújtotta nekem az újságját, amelynek a szélére ceruzával felírta: „Szegény ördög! Komplett őrült!" Mi tagadás, volt benne valami hóbortos, én mégis rendkívül ügyesnek és mulatságosnak találtam a produkció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indeközben Lord John hozzám hajolt, és végeérhetetlen történetbe kezdett, aminek, érzésem szerint, nem volt se füle, se farka. Summerlee professzor épp a kanári-csicsergésnél tartott, Lord John pedig történetének csattanójához ért, amikor a vonat befutott Jarvis Brook állomásra, ahol Rotherfieldhez le kellett szállnun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s Challenger ott várt ránk az állomáson. Pompás jelenség volt. Nincs a világon pulykakakas, aki oly lassú méltósággal lépkedne, ahogy ő parádézott végig a vasútállomásán, jóindulatú, bátorítóan leereszkedő mosolyát villogtatva mindenki felé maga körül. Ha valamiben változott a hajdani napok óta, hát csak abban, hogy minden valahogy még hangsúlyozottabb lett rajta. A hatalmas fej és a széles, nagy homlok a rátapadt tömör, fekete hajfürttel mintha még lenyűgözőbb méreteket öltött volna. Fekete szakálla még pompásabb zuhatagban ömlött alá, és tiszta, szürke szeme a kihívó és gunyoros szemhéjakkal parancsolóbb méltóságot sugárzott, mint valah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derűs és biztató mosollyal szorongatta meg a kezemet, ahogy igazgató bácsi a kis nebulóét, majd a többieket üdvözölve, csomagjainkat meg oxigénpalackjainkat összeszedetve a nagy, tágas gépkocsi felé terelt minket. Sofőrje ugyanaz a szenvtelen, szófukar Austin volt, akit komornyik szerepében láttam a professzornál tett első, emlékezetes látogatásom alkalmával. Utunk kanyargósan vezetett a szemet gyönyörködtető tájon át. Én elöl ültem, a sofőr mellett, de mögöttem három társam mintha mind egyszerre beszélt volna. Lord John még mindig a bivalyos históriájával vesződött, ahogy a hangzavarból kivehettem, közben hallottam újra, mint a régi napokban, Challenger dörgő basszusát és Summerlee makacs rikkantásait magasröptű és szilaj tudományos vitájuk közepette. Hirtelen Austin kissé felém fordította keményfából faragott arcát, de közben a szemét nem vette le a kormánykerékrő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Felmondott nekem - közöl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ent isten! - szörnyülködtem.</w:t>
        <w:tab/>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inden olyan furcsa ma, gondoltam. Mindenki különös és váratlan dolgokat mond. Mintha álom volna az egés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pp negyvenhetedszer - tette hozzá Austin elgondolkodv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mikor megy el? - Értelmesebb kérdés nem jutott eszembe.</w:t>
        <w:tab/>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mék el - felelte Austi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rsalgásunk itt látszólag megfeneklett, de kisvártatva Austin visszatért a témá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én elmék, ki gondoskodik róla? - Fejével a gazda felé intett. - Ki fog szógálni náll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át valaki más - próbálkoztam sután.</w:t>
      </w:r>
    </w:p>
    <w:p>
      <w:pPr>
        <w:pStyle w:val="Csakszveg"/>
        <w:tabs>
          <w:tab w:val="clear" w:pos="708"/>
          <w:tab w:val="left" w:pos="8640" w:leader="none"/>
        </w:tabs>
        <w:ind w:left="540" w:right="792" w:firstLine="360"/>
        <w:jc w:val="both"/>
        <w:rPr/>
      </w:pPr>
      <w:r>
        <w:rPr>
          <w:rFonts w:eastAsia="MS Mincho;ＭＳ 明朝" w:cs="Arial" w:ascii="Arial" w:hAnsi="Arial"/>
          <w:sz w:val="24"/>
        </w:rPr>
        <w:t>- Ammá nem! Senki se maradna egy hétnél tovább. Ha elmék, a háznak vége, olyan vóna, mint az óra rugó nélkül. Magának megmondom, mert maga a barátja, jó, ha tudja. Ha a szaván fognám, de nem, nincs szívem hozzá. Ő meg a naccsága olyan lenne, mint két gyámoltalan csecsemő. Én vagyok itt minden. És tessék, gyün és felmond nekem.</w:t>
      </w:r>
    </w:p>
    <w:p>
      <w:pPr>
        <w:pStyle w:val="Csakszveg"/>
        <w:tabs>
          <w:tab w:val="clear" w:pos="708"/>
          <w:tab w:val="left" w:pos="8640" w:leader="none"/>
        </w:tabs>
        <w:ind w:left="540" w:right="792" w:firstLine="360"/>
        <w:jc w:val="both"/>
        <w:rPr/>
      </w:pPr>
      <w:r>
        <w:rPr>
          <w:rFonts w:eastAsia="MS Mincho;ＭＳ 明朝" w:cs="Arial" w:ascii="Arial" w:hAnsi="Arial"/>
          <w:sz w:val="24"/>
        </w:rPr>
        <w:t>- Miért nem maradna meg nála senk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rt senki sem hajlandó annyi mindent lenyelni, mint én. Nagyon okos ember a gazdám, olyan okos, hogy az néha az agyára mén. Láttam én már őt nem egyszer kötöznivalónak, nekem elhiheti. Lássa csak, mit csinát ma reggel is!</w:t>
      </w:r>
    </w:p>
    <w:p>
      <w:pPr>
        <w:pStyle w:val="Csakszveg"/>
        <w:tabs>
          <w:tab w:val="clear" w:pos="708"/>
          <w:tab w:val="left" w:pos="8640" w:leader="none"/>
        </w:tabs>
        <w:ind w:left="540" w:right="792" w:firstLine="360"/>
        <w:jc w:val="both"/>
        <w:rPr/>
      </w:pPr>
      <w:r>
        <w:rPr>
          <w:rFonts w:eastAsia="MS Mincho;ＭＳ 明朝" w:cs="Arial" w:ascii="Arial" w:hAnsi="Arial"/>
          <w:sz w:val="24"/>
        </w:rPr>
        <w:t>- Mit csiná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ustin közelebb hajo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gharapta a házvezetőnőt - suttogta rekedt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gharap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g ám! A lábába harapott. Láttam szegény asszonyt, úgy iramodott ki a hallból, mint a maratoni futó, a saját szememmel lát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remtő atyá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ondana különbet is, uram, ha láthatná, mi megy errefelé. A szomszédjaival nem barátkozik. Egyik másik azt mondogatja, hogy amikor ott járt azok közt a szörnyetegek között, akikről maga írt, akkor volt a gazdám a neki való társaságban. Ezt mondják ők. De én tíz éve szógálom, és szeretem őt, és higgye el, nagy ember ő, akárhogy is, és nagy tisztesség nála szógálni. De néha komiszul próbára teszi az embert. Nézze csak azt ott! Hát mondja, ilyen a híres angol vendég szeretet? Olvassa csak 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kocsi lépésben kapaszkodott fölfelé egy meredek, kanyargós emelkedőn. A telek sarkán, a szépen nyírt sövény fölött jókora tábla virított. Nem volt nehéz elolvasni, ahogy Austin kívánta tőlem, mert kevés, de annál figyelemreméltóbb szó állt raj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FIGYELMEZTETÉS</w:t>
      </w:r>
    </w:p>
    <w:p>
      <w:pPr>
        <w:pStyle w:val="Csakszveg"/>
        <w:tabs>
          <w:tab w:val="clear" w:pos="708"/>
          <w:tab w:val="left" w:pos="8640" w:leader="none"/>
        </w:tabs>
        <w:ind w:left="540" w:right="792" w:firstLine="360"/>
        <w:jc w:val="both"/>
        <w:rPr/>
      </w:pPr>
      <w:r>
        <w:rPr>
          <w:rFonts w:eastAsia="MS Mincho;ＭＳ 明朝" w:cs="Arial" w:ascii="Arial" w:hAnsi="Arial"/>
          <w:sz w:val="24"/>
        </w:rPr>
        <w:t>Látogatóknak, újságíróknak és koldusokn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kívül tágasabb!</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G. E. Challenge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Ezt senki se mondaná szívélyesnek, igaz? – Austin a fejét csóválta a dicstelen felírat előtt. - Szépen festene egy karácsonyi üdvözlőlapon. Már megbocsásson, uram, egy jó éve nem beszéltem ennyit összesen, de ma mintha az érzéseim levettek vóna a lábamr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Kidobhat engem, ahányszor akar, de ha belekékül, akkor sem mék el, annyi szent. Az inasa vagyok, és ő az én gazdám, és ez így is lesz, remélem, amíg csak él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haladtunk a fehér kapuoszlopok között, föl egy kanyargós, kétfelől rododendronokkal szegélyezett kerti úton, és elértünk az alacsony, tetszetős és kényelmes, téglaépítésű házhoz, amelyből fehérre festett ablak- és ajtókeretek virítottak ki. Mrs. Challenger apró, karcsú, mosolygós alakja a bejárati ajtó előtt fogadott minket</w:t>
      </w:r>
    </w:p>
    <w:p>
      <w:pPr>
        <w:pStyle w:val="Csakszveg"/>
        <w:tabs>
          <w:tab w:val="clear" w:pos="708"/>
          <w:tab w:val="left" w:pos="8640" w:leader="none"/>
        </w:tabs>
        <w:ind w:left="540" w:right="792" w:firstLine="360"/>
        <w:jc w:val="both"/>
        <w:rPr/>
      </w:pPr>
      <w:r>
        <w:rPr>
          <w:rFonts w:eastAsia="MS Mincho;ＭＳ 明朝" w:cs="Arial" w:ascii="Arial" w:hAnsi="Arial"/>
          <w:sz w:val="24"/>
        </w:rPr>
        <w:t>- Nos, kedvesem - kiáltott Challenger kizúdulva az autóból -, itt vannak a vendégeink! Némi újdonságot jelent nekünk vendégeket fogadni, igaz? Szomszédainkkal nem vagyunk túl szívélyes viszonyban, annyi szent. Ha mérget tudnának csempészni a kenyerünkbe, már rég megtették voln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örnyű, szörnyű! - kiáltotta könny és kacaj közt a kis hölgy. - George mindig mindenkivel összevesz. Nincs egyetlen barátunk itt a vidéken.</w:t>
      </w:r>
    </w:p>
    <w:p>
      <w:pPr>
        <w:pStyle w:val="Csakszveg"/>
        <w:tabs>
          <w:tab w:val="clear" w:pos="708"/>
          <w:tab w:val="left" w:pos="8640" w:leader="none"/>
        </w:tabs>
        <w:ind w:left="540" w:right="792" w:firstLine="360"/>
        <w:jc w:val="both"/>
        <w:rPr/>
      </w:pPr>
      <w:r>
        <w:rPr>
          <w:rFonts w:eastAsia="MS Mincho;ＭＳ 明朝" w:cs="Arial" w:ascii="Arial" w:hAnsi="Arial"/>
          <w:sz w:val="24"/>
        </w:rPr>
        <w:t>- Ezért van módom minden időmet és figyelmemet az én páratlan kis feleségemnek szentelni – nevetett Challenger, és kurta, tömzsi karjával átölelte az asszony derekát. Képzeljenek el egy gorillát és egy gazellát együtt, és akkor maguk előtt látják a kedves párt. - Gyerünk, gyerünk, az urak fáradtak a hosszú úttól, az ebéd bizonyára készen vár. Visszajött Sarah?</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bánatosan rázta a fejét, de a professzor harsányan nevetett, és ellentmondást nem tűrő mozdulattal simogatta végig a szakáll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ustin - kiáltotta -, ha letette a kocsit, lesz szíves segíteni asszonyának az ebéd tálalásában! Önök pedig, uraim, fáradjanak be dolgozószobámba, mert van egy-két igen sürgető dolog, amelyről beszélni akarok önökk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II. FEJEZET</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A halál elárad</w:t>
      </w:r>
    </w:p>
    <w:p>
      <w:pPr>
        <w:pStyle w:val="Csakszveg"/>
        <w:tabs>
          <w:tab w:val="clear" w:pos="708"/>
          <w:tab w:val="left" w:pos="8640" w:leader="none"/>
        </w:tabs>
        <w:ind w:left="540" w:right="792" w:firstLine="360"/>
        <w:jc w:val="both"/>
        <w:rPr/>
      </w:pPr>
      <w:r>
        <w:rPr>
          <w:rFonts w:eastAsia="MS Mincho;ＭＳ 明朝" w:cs="Arial" w:ascii="Arial" w:hAnsi="Arial"/>
          <w:sz w:val="24"/>
        </w:rPr>
        <w:t>Amint átvonultunk a halion, megszólalt a telefon csengője, és mi akaratlan hallgatói lettünk egy beszélgetés innenső felének. Persze nemcsak mi hárman, mert a professzor iszonyatos hangjának dörgését mindenki óhatatlanul meghallotta százyardos körzetben, hisz az egész ház csak úgy rázkódott tőle. Válaszai élénken megmaradtak emlékezetemben.</w:t>
      </w:r>
    </w:p>
    <w:p>
      <w:pPr>
        <w:pStyle w:val="Csakszveg"/>
        <w:tabs>
          <w:tab w:val="clear" w:pos="708"/>
          <w:tab w:val="left" w:pos="8640" w:leader="none"/>
        </w:tabs>
        <w:ind w:left="540" w:right="792" w:firstLine="360"/>
        <w:jc w:val="both"/>
        <w:rPr/>
      </w:pPr>
      <w:r>
        <w:rPr>
          <w:rFonts w:eastAsia="MS Mincho;ＭＳ 明朝" w:cs="Arial" w:ascii="Arial" w:hAnsi="Arial"/>
          <w:sz w:val="24"/>
        </w:rPr>
        <w:t>- Igen, Igen, persze hogy én... Igen, feltétlenül a híres professzor, ki más?... Természetesen, minden szavát, másképp meg se írtam volna... Nem lepne meg... Minden jel arra mutat... Egy napon belül, ha nem hamarabb... De hát mit tehetek én ez ügyben?... Roppant sajnálatos, semmi kétség, de úgy képzelem, a dolog önnél fontosabb embereket is érint... Semmi értelme siránkozni ezen... Nem, én semmit se... Legjobb, ha beletörődik... Elég, uram! Marhaság. Fontosabb dolgom van most, mint a maga fecsegését hallgatni.</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Lecsapta a hallgatót, és felvezetett minket a lépcsőn a tágas és levegős nagy dolgozószobába. Hatalmas mahagóni íróasztalán hét-nyolc felbontatlan távirat hever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alóban - mondta, fölmarkolva a borítékokat - kezdem azt hinni, hogy akik írnak nekem, olcsóbban megúsznák, ha távirati címet kérnék a postán. Talán ez lenne a legalkalmasabb: „Noé, Rotherfield".</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s mint szokta, ha valami homályos értelmű tréfát eresztett meg, az íróasztalának dőlve frenetikus, dörgő hahotában tört ki; keze úgy rázkódott, hogy képtelen volt a borítékokat felbontani.</w:t>
      </w:r>
    </w:p>
    <w:p>
      <w:pPr>
        <w:pStyle w:val="Csakszveg"/>
        <w:tabs>
          <w:tab w:val="clear" w:pos="708"/>
          <w:tab w:val="left" w:pos="8640" w:leader="none"/>
        </w:tabs>
        <w:ind w:left="540" w:right="792" w:firstLine="360"/>
        <w:jc w:val="both"/>
        <w:rPr/>
      </w:pPr>
      <w:r>
        <w:rPr>
          <w:rFonts w:eastAsia="MS Mincho;ＭＳ 明朝" w:cs="Arial" w:ascii="Arial" w:hAnsi="Arial"/>
          <w:sz w:val="24"/>
        </w:rPr>
        <w:t>- Noé! Noé! - nyögte levegő után kapkodva, céklavörös arccal. Lord John és én egyetértően mosolyogtunk, Summerlee pedig, mint egy gyomorbajos kecske, gunyoros rosszallással csóválta a fejét. Végre Challenger, még mindig a nevetéstől pukkadozva, nekilátott felbontogatni a táviratokat. Mi hárman a széles ablakmélyedésben a fenséges táj szemléletében merültünk e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Volt is mit csodálni rajta. Az enyhén kanyargó úton elég tekintélyes magasságba hozott fel minket a gépkocsi - mintegy hétszáz lábnyira, ahogy utóbb megtudtuk. Challenger háza a domb legszélén állt, és déli homlokzatától, a dolgozószoba ablakain át a tágas síkvidékre nyílt a kilátás, egészen a Déli-dombvidék alkotta hullámos vonalú láthatárig. A dombvonal egy hasadékában halvány füstköd pamat jelezte, merre fekszik Lewes. Közvetlenül a lábunk előtt hangás sík terült el a crowborough-i golfpálya élénkzöld foltjaival, amelyeken a játékosok apró figurái látszottak. Kissé dél felé, egy erdőnyiladékon át a London-Brighton vasúti fővonal kis darabja tűnt elő. Közvetlenül az előtérben, alattunk, egy kis elkerített udvaron állt a gépkocsi, amely az állomásról felhozott minke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váratlan kiáltására mindhárman megfordultunk. A professzor már elolvasta a táviratokat, és módszeresen halomba rendezte őket az asztalon. Széles, barázdált arca, illetve, ami látható volt belőle a sűrű szakáll fölött, még mindig vöröslött, és minden jel szerint erőteljes izgalom tartotta hatalmá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s hát, uraim - kezdte olyan hangerővel, mintha egy gyűléshez szólna -, igen érdekes ez a mi összejövetelünk, és rendkívüli, merném mondani, példa nélkül álló körülmények között kerül sor rá. Megkérdezhetném önöktől, vettek-e észre valami különöset ideutazásuk során?</w:t>
      </w:r>
    </w:p>
    <w:p>
      <w:pPr>
        <w:pStyle w:val="Csakszveg"/>
        <w:tabs>
          <w:tab w:val="clear" w:pos="708"/>
          <w:tab w:val="left" w:pos="8640" w:leader="none"/>
        </w:tabs>
        <w:ind w:left="540" w:right="792" w:firstLine="360"/>
        <w:jc w:val="both"/>
        <w:rPr/>
      </w:pPr>
      <w:r>
        <w:rPr>
          <w:rFonts w:eastAsia="MS Mincho;ＭＳ 明朝" w:cs="Arial" w:ascii="Arial" w:hAnsi="Arial"/>
          <w:sz w:val="24"/>
        </w:rPr>
        <w:t>- Én csak azt vettem észre - szólalt meg Summerlee ecetes mosollyal -, hogy fiatal barátunk modora semmit sem javult az eltelt esztendők során. Szomorúan kell kijelentenem, hogy a vonaton tanúsított viselkedése súlyosan kifogásolható volt, és az őszintétlenség hibájába esnék, ha elhallgatnám, hogy roppant kellemetlen emléket hagyott benn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j, no, mindnyájan beleesünk olykor a szószátyárság hibájába - mosolygott Lord John. - Ifjú barátunk nem rossz szándékkal tette. Elvégre maga is válogatott játékos volt, ha ő mesél félóra hosszán át egy futballmeccsről, több joggal teszi, mint sokan más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Félóra hosszán át egy futballmeccsről?! - hördültem fel méltatlankodva. - Hát nem épp ön mesélt félóráig egy tekervényes históriát valami bivalyról? Summerlee professzor is tanúsíthatja!</w:t>
      </w:r>
    </w:p>
    <w:p>
      <w:pPr>
        <w:pStyle w:val="Csakszveg"/>
        <w:tabs>
          <w:tab w:val="clear" w:pos="708"/>
          <w:tab w:val="left" w:pos="8640" w:leader="none"/>
        </w:tabs>
        <w:ind w:left="540" w:right="792" w:firstLine="360"/>
        <w:jc w:val="both"/>
        <w:rPr/>
      </w:pPr>
      <w:r>
        <w:rPr>
          <w:rFonts w:eastAsia="MS Mincho;ＭＳ 明朝" w:cs="Arial" w:ascii="Arial" w:hAnsi="Arial"/>
          <w:sz w:val="24"/>
        </w:rPr>
        <w:t>- Aligha tudnám eldönteni, melyikük volt elviselhetetlenebb módon unalmas - felelte Summerlee. - Annyit mondhatok magának, Challenger, hogy amíg élek, nem óhajtok hallani többé se futballról, se bivalyr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hisz egy árva szót sem ejtettem ki futballról egész áldott nap! - tiltakoztam kétségbeesette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rd John harsányat füttyentett, Summerlee pedig szomorúan csóválta a fejét.</w:t>
      </w:r>
    </w:p>
    <w:p>
      <w:pPr>
        <w:pStyle w:val="Csakszveg"/>
        <w:tabs>
          <w:tab w:val="clear" w:pos="708"/>
          <w:tab w:val="left" w:pos="8640" w:leader="none"/>
        </w:tabs>
        <w:ind w:left="540" w:right="792" w:firstLine="360"/>
        <w:jc w:val="both"/>
        <w:rPr/>
      </w:pPr>
      <w:r>
        <w:rPr>
          <w:rFonts w:eastAsia="MS Mincho;ＭＳ 明朝" w:cs="Arial" w:ascii="Arial" w:hAnsi="Arial"/>
          <w:sz w:val="24"/>
        </w:rPr>
        <w:t>- Hogy már délelőtt ilyen állapotban legyen valaki,.. Ez bizony igen sajnálatos. Ahogy ott ültem szomorú és töprengő némaságb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Némaságban?! - csattant fel Lord John. - Úgy bőgött és rikoltozott egész úton, mint egy állatsereglet! Sokkal jobban hasonlított egy megvadult gramofonhoz, mint normális emberhe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Summerlee sértődötten húzta ki magá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képzelje, hogy kiváló humora van, Lord John - mondta olyan képpel, mintha citromba harapott voln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a mindenségit, hisz ez színtiszta őrület! - kiáltott fel Lord John. - Úgy tetszik, mindegyikünk pontosan emlékszik rá, mit csinált a másik kettő, de egyikünk se tudja, mit csinált ő maga. Próbáljuk meg rendbe szedni a dolgokat. Beszálltunk egy első osztályú dohányzó fülkébe, eddig ugyebár stimmel? Aztán vitatkozni kezdtünk Challenger barátunknak a Times-ban megjelent levelérő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Vitatkoztak róla?! - dördült meg házigazdánk hangja, és szeme összeszűkü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ummerlee azt mondta, hogy állításaiban nincs egy szemernyi igazság sem.</w:t>
      </w:r>
    </w:p>
    <w:p>
      <w:pPr>
        <w:pStyle w:val="Csakszveg"/>
        <w:tabs>
          <w:tab w:val="clear" w:pos="708"/>
          <w:tab w:val="left" w:pos="8640" w:leader="none"/>
        </w:tabs>
        <w:ind w:left="540" w:right="792" w:firstLine="360"/>
        <w:jc w:val="both"/>
        <w:rPr/>
      </w:pPr>
      <w:r>
        <w:rPr>
          <w:rFonts w:eastAsia="MS Mincho;ＭＳ 明朝" w:cs="Arial" w:ascii="Arial" w:hAnsi="Arial"/>
          <w:sz w:val="24"/>
        </w:rPr>
        <w:t>- Ejha! - kiáltott Challenger, és mellét kidüllesztve a szakállába markolt. - Egy szemernyi igazság sem! Mintha már hallottam volna ezeket a szavakat! És szabad tudnom, miféle érveket hozott fel a nagy és neves Summerlee professzor, hogy szétzúzza azt a jelentéktelen halandót, aki véleményt merészelt nyilvánítani holmi tudományos valószínűségekről? Talán mielőtt letörli a Föld színéről azt a szerencsétlen senkit, leereszkedik odáig, hogy némi okát adja ellentétes meggyőződésén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Gunyorosan szertartásos mondatait aláhúzandó, meghajolt, és várakozóan tárta szét a kezé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Az ok elég egyszerű - felelte a csökönyös Summerlee. - Azzal érveltem, hogy ha a Földet körülvevő éter egyes földrészeken oly mértékben ártalmas, hogy halálos tüneteket okoz, akkor aligha valószínűsíthető, hogy hármunkra ott a vasúti fülkében semmi hatása se lenn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yarázat csak még zajosabb nevetést váltott ki Challengerből. Abba se hagyta a hahotát, mígnem minden csörgött és rázkódott a szobá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agyérdemű Summerlee barátunk nem első ízben mutatkozik rá képtelennek, hogy a helyzetet a tényekből ítélje meg - mondta végül letörölve verítékes homlokát. - Nos, uraim, aligha tudnám álláspontomról jobban meggyőzni önöket, mint ha részletesen elmesélem, mit tettem én ma reggel. Talán könnyebben bevallják önmaguknak saját elmebeli rendellenességeiket, ha rájönnek, hogy néha még az én lelki egyensúlyom is elbizonytalanodik. Néhány éve van nálunk egy házvezetőnő, valami Sarah, a családi nevével fölöslegesnek tartottam a memóriámat terhelni. Szigorú, elutasító ábrázatú nőszemély, modora merev és nyársat-nyelt, természete végletesen szenvtelen, és soha nem tapasztaltuk, hogy érzelmeinek a legcsekélyebb jelét nyilvánítaná. Ahogy egyedül ültem a reggelinél, nőm ugyanis a korai órákat inkább a szobájában tölti, hirtelen az eszembe ötlött, hogy mulatságos és egyben tanulságos volna kipróbálnom, egyáltalán lehetséges-e kizökkenteni ezt a nőt tökéletes közönyéből. Egyszerű, de hatásos kísérletre szántam el magam. Feldöntöttem az asztal közepén álló virágvázát, majd csöngettem neki, és bebújtam az asztal alá. Bejött, és látva az üres szobát, nyilván arra gondolt, hogy már visszavonultam dolgozószobámba. Ahogy számítottam rá, az asztalhoz lépett, hogy felállítsa a vázát. Egy pár gumiharisnya és gumibetétes cipő tárult a szemem elé. Hirtelen elődugtam a fejemet, és fogaimat a lábikrájába mélyesztettem. A kísérlet sikere felülmúlta várakozásomat. Sarah egy pillanatig kővé meredve bámult le a fejemre. Aztán visítva kitépte a lábát fogaim szorításából, és kirohant a szobából. Utána futottam, hogy valamiképp megmagyarázzam a dolgot, de ő leviharzott a kerti úton, és pár perc múlva már csak a távcsövemmel láthattam, hogy lenn a réten lohol, délkeleti Irányban, íme, a kis történet, úgy mondtam el, ahogy volt. Agyukba ültettem, és most várom, hogy kicsírázzék. Gyújt-e fényt az elméjükben? Ki tudnak-e hámozni belőle valamit? Ön mit szól hozzá, Lord Joh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Lord John komoran ingatta a fejé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ggódom önért, Challenger, előbb-utóbb rossz vége lesz, ha nem fékez kissé.</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alán önnek is van valami megjegyzése, Summerle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nden munkáját azonnal félbe kell hagynia, Challenger, és három hónapra elutaznia egy német fürdőhelyre!</w:t>
      </w:r>
    </w:p>
    <w:p>
      <w:pPr>
        <w:pStyle w:val="Csakszveg"/>
        <w:tabs>
          <w:tab w:val="clear" w:pos="708"/>
          <w:tab w:val="left" w:pos="8640" w:leader="none"/>
        </w:tabs>
        <w:ind w:left="540" w:right="792" w:firstLine="360"/>
        <w:jc w:val="both"/>
        <w:rPr/>
      </w:pPr>
      <w:r>
        <w:rPr>
          <w:rFonts w:eastAsia="MS Mincho;ＭＳ 明朝" w:cs="Arial" w:ascii="Arial" w:hAnsi="Arial"/>
          <w:sz w:val="24"/>
        </w:rPr>
        <w:t>- Óriási! Zseniális! - kiáltott Challenger.- Nos, ifjú barátom, lehet, hogy öntől jön a bölcsesség, ott, ahol idősebb társai ily fatálisan melléfogna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valóban tőlem jött. Illő szerénységgel írom ezt, de így volt. Persze mindez kétszerkettő önök előtt, akik már tudják, mi történt később, de amikor még minden újdonság volt, ez éppenséggel nem hatott magától értetődőnek. De akkor hirtelen, a feltétlen meggyőződés erejével tört rá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éreg! - kiáltotta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ahogy kimondtam, agyamba villantak visszamenő sorban a délelőtt eseményei; Lord John bivalyhistóriája, az én hisztérikus könnyeim, Summerlee professzor agresszív modora, a furcsa londoni események, a csődület a parkban, a sofőr eszeveszett száguldozása, végül a szóváltás az oxigénbolt előtt. Hirtelen minden a helyére kerü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át persze! - kiáltottam fel ismét.- Méreg! Mind meg vagyunk mérgezve!</w:t>
      </w:r>
    </w:p>
    <w:p>
      <w:pPr>
        <w:pStyle w:val="Csakszveg"/>
        <w:tabs>
          <w:tab w:val="clear" w:pos="708"/>
          <w:tab w:val="left" w:pos="8640" w:leader="none"/>
        </w:tabs>
        <w:ind w:left="540" w:right="792" w:firstLine="360"/>
        <w:jc w:val="both"/>
        <w:rPr/>
      </w:pPr>
      <w:r>
        <w:rPr>
          <w:rFonts w:eastAsia="MS Mincho;ＭＳ 明朝" w:cs="Arial" w:ascii="Arial" w:hAnsi="Arial"/>
          <w:sz w:val="24"/>
        </w:rPr>
        <w:t>- Pontosan - dörzsölte a kezét Challenger -, mind meg vagyunk mérgezve. Bolygónk beúszott a méregövezetbe, és percenként több millió mérföldes sebességgel egyre mélyebbre hatol bele. Fiatal barátunk minden bajunk és zavarunk okát egyetlen szóval kifejezte: mér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egdöbbent csendben néztünk egymásra. Semmiféle megjegyzést nem éreztünk alkalmasnak a pillanathoz.</w:t>
      </w:r>
    </w:p>
    <w:p>
      <w:pPr>
        <w:pStyle w:val="Csakszveg"/>
        <w:tabs>
          <w:tab w:val="clear" w:pos="708"/>
          <w:tab w:val="left" w:pos="8640" w:leader="none"/>
        </w:tabs>
        <w:ind w:left="540" w:right="792" w:firstLine="360"/>
        <w:jc w:val="both"/>
        <w:rPr/>
      </w:pPr>
      <w:r>
        <w:rPr>
          <w:rFonts w:eastAsia="MS Mincho;ＭＳ 明朝" w:cs="Arial" w:ascii="Arial" w:hAnsi="Arial"/>
          <w:sz w:val="24"/>
        </w:rPr>
        <w:t>- Van bizonyos szellemi képesség az ilyen tünetek megállapítására és arra, hogy úrrá legyünk felettük - szólalt meg kisvártatva Challenger. - Nem tartom valószínűnek, hogy ez a képesség önökben is olyan fokra fejlődve található, mint énbennem, mert úgy vélem, hogy a különféle értelmi folyamatok mindnyájunkban arányosak az agy teljesítőképességével. Mindazonáltal még ifjú barátunkban is megfigyelhetők. A túlzott élénkségnek ama apró kitörése után, amely úgy megrémítette cselédünket, leültem és gondolkodni kezdtem. Megállapítottam, hogy korábban sohasem éreztem indíttatást rá, hogy háztartásom bármely tagját megharapjam. A késztetés tehát abnormálisnak minősíthető. Egy szempillantás alatt felismertem az igazságot. Pulzusomat megvizsgálva úgy találtam, hogy a szokásosnál tízzel szaporább, és reflexeim is élénkebbnek bizonyultak. Ekkor magasabb és józanabb énemhez fordultam, az igazi G. E. Challengerhez, aki fenséges megközelíthetetlenségben trónol mindeme csip-csup molekuláris rendellenességek fölött. Őt szólítottam, mondom, hogy figyelje, milyen bolondos tréfákat űz elmémmel a méreg. És úgy találtam, hogy valóban én vagyok az úr: képes voltam felmérni és kordában tartani egy megzavarodott elmét. Nagyszerű példája volt ez annak, hogy az értelem győzedelmeskedhet az anyag fölött, mert ez az anyagnak ama formája fölötti diadal volt, amely a legbensőségesebb kapcsolatban áll az értelemmel. Úgy is mondhatnám, hogy itt maga az értelem tért tévútra, és a személyiség vette át az irányítást. Így aztán, amikor a feleségem lejött az emeletről, és én nagy kedvet éreztem rá, hogy az ajtó mögé bújva harsány kiáltással ráijesszek, képes voltam elfojtani ezt a késztetést, és fegyelmezett illendőséggel üdvözölni őt. Ellenállhatatlan vágyamat, hogy kacsaként hápogni kezdjek, hasonló önuralommal gyűrtem le. Később, amikor lementem, hogy az autó indulásáról intézkedjem, és ott láttam Austint a motor fölé hajolva, szerelésben elmélyedve, már fölemeltem a kezemet, de aztán nagy önuralommal visszafogtam a mozdulattól, amelynek eredményeképp derék sofőröm minden bizonnyal Sarah nyomába eredt volna. Épp ellenkezőleg, kezemet a vállára tettem, és közöltem vele, mikorra kérem az autót az ajtóm elé, hogy az állomásra menjünk. A jelen pillanatban roppant erős kísértést érzek, hogy elkapjam Summerlee professzornak azt a nevetséges kis szakállát, és a fejét vadul ide-oda rángassam, és mégis, ahogy látják, itt ülök tökéletes nyugalomban. Legyen szabad önöknek is ajánlani a példám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után ügyelni fogok arra a bivalyra – mosolygott Lord Joh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n meg a futballmeccsre - mondtam én.</w:t>
      </w:r>
    </w:p>
    <w:p>
      <w:pPr>
        <w:pStyle w:val="Csakszveg"/>
        <w:tabs>
          <w:tab w:val="clear" w:pos="708"/>
          <w:tab w:val="left" w:pos="8640" w:leader="none"/>
        </w:tabs>
        <w:ind w:left="540" w:right="792" w:firstLine="360"/>
        <w:jc w:val="both"/>
        <w:rPr/>
      </w:pPr>
      <w:r>
        <w:rPr>
          <w:rFonts w:eastAsia="MS Mincho;ＭＳ 明朝" w:cs="Arial" w:ascii="Arial" w:hAnsi="Arial"/>
          <w:sz w:val="24"/>
        </w:rPr>
        <w:t>- Lehet valami igaza, Challenger - jelentette ki Summerlee most már lehiggadva. - Készséggel elismerem, hogy az én elmém inkább kritikus, mint alkotó jellegű, és hogy nem könnyen szegődöm hívéül bármiféle új elméletnek, különösen, ha az olyan szokatlan és fantasztikus, mint az öné. Mindazonáltal, ha elmémben forgatom a mai délelőtt eseményeit, és fontolóra veszem útitársaim bolondos viselkedését, hajlandóságot érzek elhinni, hogy valami izgató hatású méreg a felelős ezekért a tünetekér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kedélyesen megveregette kollégája váll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aladunk - mondta -, határozottan haladunk.</w:t>
      </w:r>
    </w:p>
    <w:p>
      <w:pPr>
        <w:pStyle w:val="Csakszveg"/>
        <w:tabs>
          <w:tab w:val="clear" w:pos="708"/>
          <w:tab w:val="left" w:pos="8640" w:leader="none"/>
        </w:tabs>
        <w:ind w:left="540" w:right="792" w:firstLine="360"/>
        <w:jc w:val="both"/>
        <w:rPr/>
      </w:pPr>
      <w:r>
        <w:rPr>
          <w:rFonts w:eastAsia="MS Mincho;ＭＳ 明朝" w:cs="Arial" w:ascii="Arial" w:hAnsi="Arial"/>
          <w:sz w:val="24"/>
        </w:rPr>
        <w:t>- És mondja, uram - szólalt meg Summerlee most már egészen alázatosan -, véleménye szerint mire számíthatunk?</w:t>
      </w:r>
    </w:p>
    <w:p>
      <w:pPr>
        <w:pStyle w:val="Csakszveg"/>
        <w:tabs>
          <w:tab w:val="clear" w:pos="708"/>
          <w:tab w:val="left" w:pos="8640" w:leader="none"/>
        </w:tabs>
        <w:ind w:left="540" w:right="792" w:firstLine="360"/>
        <w:jc w:val="both"/>
        <w:rPr/>
      </w:pPr>
      <w:r>
        <w:rPr>
          <w:rFonts w:eastAsia="MS Mincho;ＭＳ 明朝" w:cs="Arial" w:ascii="Arial" w:hAnsi="Arial"/>
          <w:sz w:val="24"/>
        </w:rPr>
        <w:t>- Engedélyükkel elmondok egyet-mást e tárgyról. - A professzor felült íróasztalára, kurta, tömzsi lábait maga előtt himbálva. - Egy roppant és félelmetes jelenségnek a tanúi vagyunk, uraim. Ez pedig véleményem szerint nem más, mint a világ vég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világ vége! Tekintetünk a nagy ablak felé fordult, és végigpásztázott a gyönyörű nyári tájon, a hangás lankákon, az elegáns villákon, a meghitt tanyákon és az önfeledt golfozókon. A világ vége! Gyakran halljuk e szavakat, de hogy a fogalomnak valaha is közvetlen, gyakorlati jelentése lehet, hogy nem valami ködösen távoli időpont, de itt és most, ma - ez megdöbbentő, bénító gondolat volt. Ünnepélyes, döbbent csendben vártuk Challenger szavait. Lenyűgöző jelenléte és megjelenése olyan ünnepélyességet adott kijelentésének, hogy egy pillanatra az ember gyarló esendőséget mind eltűntek, és ő úgy tornyosult előttünk, mint valami magasztos és az emberi átlagot messze meghaladó jelenség. De aztán megnyugtató módon eszembe jutott, hogy mióta a szobába léptünk, kétszer is hatalmas hahotában tört ki. Annyi bizonyos, gondoltam, hogy a legnagyobb hidegvérnek is van határa. Úgy látszik, a válság mégsem olyan súlyos vagy közel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épzeljenek el egy szőlőfürtöt - szólalt meg barátunk -, amelyet végtelenül apró, de ártalmas baktériumok borítanak. A kertész ezt fertőtlenítő oldatba mártja. Talán azért, hogy megtisztítsa. Talán azért, hogy más, kevésbé ártalmas bacilusoknak teremtsen rajta helyet. Méregbe mártja, és a bacilusok eltűnnek. Véleményem szerint a mi Nagy Kertészünk méregbe készül mártani a Naprendszert, és az emberi bacilus, az apró, halandó baktérium, amely a Föld külső kérgén tenyészik, egy pillanat alatt kitörlődik a létezésbő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Újabb csönd támadt, amelyet a telefon csöngése tört m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gyik bacilusunk nyüszít segítségért - mondta kegyetlen mosollyal. - Kezdenek ráébredni, hogy további létezésük valóban nem szükségszerű célja a mindenségn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ét-három percig volt távol. Emlékszem, közben egyikünk sem szólalt meg. A helyzet nyilvánvalóan nem kívánt megjegyzések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brightoni tiszti főorvos volt - mondta Challenger, mikor visszatért. - Valami okból a tünetek korábban fejlődnek ki a tengerszinten. A mi hétszáz lábnyi magaslatunkon némileg előnyösebb helyzetben vagyunk. Az emberek, úgy látszik, rájöttek, hogy én vagyok a kérdés első számú szakértője. Ez kétségtelenül a Timesban közölt levelemnek tulajdonítható.</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mikor megérkeztünk, egy kis vidéki város polgármesterével beszéltem. Önök is hallhatták, mit mondtam neki. Úgy láttam, túlzott jelentőséget tulajdonit a saját életének. Segítettem neki átértékelni álláspontjá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felemelkedett, és az ablakhoz lépett. Vékony, csontos keze remegett a felindulástól.</w:t>
      </w:r>
    </w:p>
    <w:p>
      <w:pPr>
        <w:pStyle w:val="Csakszveg"/>
        <w:tabs>
          <w:tab w:val="clear" w:pos="708"/>
          <w:tab w:val="left" w:pos="8640" w:leader="none"/>
        </w:tabs>
        <w:ind w:left="540" w:right="792" w:firstLine="360"/>
        <w:jc w:val="both"/>
        <w:rPr/>
      </w:pPr>
      <w:r>
        <w:rPr>
          <w:rFonts w:eastAsia="MS Mincho;ＭＳ 明朝" w:cs="Arial" w:ascii="Arial" w:hAnsi="Arial"/>
          <w:sz w:val="24"/>
        </w:rPr>
        <w:t>- Challenger - kezdte komolyan -, a dolog komolyabb, hogysem meddő vitába bonyolódhatnánk fölötte. Higgye el, hogy kérdéseimmel nem bosszantani szándékozom önt. Mégis megkérdem, nem lehetséges valami tévedés az információiban vagy a gondolatmenetében? Ott ragyog a Nap, fényesebben, mint valaha, a nyári kék égen. Ott vannak a hanga, a virágok és a madarak. Ott a gondtalanul golfozók és amott a békés aratók a búzamezőn. És ön azt állítja, hogy ők is és mi is talán a végpusztulás szélén állunk, hogy ez a ragyogó Nap az ítélet napja lehet, amelyre az emberi faj oly régen készül. De hát mire is alapozza ön ezt? Néhány rendellenes színképvonalra, kósza szumátrai hírekre és holmi szokatlan izgágaságra, amelyet egymáson megfigyeltünk. Ez az utóbbi tünet egyébként nem olyan vészes, hogy eltökélt erőfeszítéssel úrrá ne lehetnénk rajta. Ne körülményeskedjék velünk, Challenger. Néztünk mi már így négyen szembe a halállal. Ki vele hát, mondja el pontosan, hol állunk, és mire számíthatun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derék és okos beszéd volt, méltó a bátor és erős szellemhez, amely az öreg zoológus mord és szögletes külleme mögött rejtőzött. Lord John felállt, és megrázta a kezé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zívemből beszélt! - mondta. - Nos, Challenger, önön a sor, mondja el, hogy állunk. Nem vagyunk anyámasszony katonái, maga is tudja, de ha az ember kellemes hétvégi vendégségbe jön, és egyszerűen a készülő ítéletnap előtt találja magát, mégiscsak elvárhat némi magyarázatot. Mi a veszély, mennyire van már jelen, és mit tehetünk ellen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magas és erőteljes alakjával, barna keze Summerlee vállán. Székemben hátradőlve ültem, szájamban egy kialudt cigarettával, abban a félig révült állapotban, amelyben a benyomások bámulatosan élessé válnak. Talán a mérgezettségnek egy újabb fázisa volt ez, de az iménti hisztérikus késztetések eltűntek, és roppant bágyadt, ugyanakkor végletesen éber és figyelmes elmeállapotnak adtak helyet. Szemlélő voltam. Mintha ami körülöttem zajlik, nem Is érintene személyesen. De ott állt három erős ember egy igen súlyos válság közepén, és izgalmas volt megfigyelni őket. Challenger bozontos szemöldöke ívbe görbült, és szakállát végigsimította, mielőtt megszólalt. Láthatólag gondosan mérlegelte minden szav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 Mik voltak a legfrissebb hírek, amiket még Londonban hallottak? - kérdezte. </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íz óra tájban voltam a Gazette szerkesztőségében - feleltem. - Épp akkor érkezett egy Reuter-jelentés Singapore-ból, hogy a járvány teljes erővel tombol Szumátrán, és következésképp a világítótornyok kialudt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óta az események némiképp felgyorsultak - mutatta fel Challenger a táviratcsomót. - Szoros kapcsolatban állok mind a hatóságokkal, mind a sajtóval, úgyhogy a hírek mindenfelől hozzám futnak be. Valójában általános és sürgető a követelés, hogy azonnal menjek Londonba, de jól tudom, hogy ezzel semmit sem segíthetnék. A beszámolókból ítélve a méreg hatása a kedély túlizgatott állapotával kezdődik: a ma reggeli párizsi zavargások a hírek szerint igen hevesek voltak, és a walesi bányászok is lázonganak.</w:t>
      </w:r>
    </w:p>
    <w:p>
      <w:pPr>
        <w:pStyle w:val="Csakszveg"/>
        <w:tabs>
          <w:tab w:val="clear" w:pos="708"/>
          <w:tab w:val="left" w:pos="8640" w:leader="none"/>
        </w:tabs>
        <w:ind w:left="540" w:right="792" w:firstLine="360"/>
        <w:jc w:val="both"/>
        <w:rPr/>
      </w:pPr>
      <w:r>
        <w:rPr>
          <w:rFonts w:eastAsia="MS Mincho;ＭＳ 明朝" w:cs="Arial" w:ascii="Arial" w:hAnsi="Arial"/>
          <w:sz w:val="24"/>
        </w:rPr>
        <w:t>Amennyire a hozzám jutott híreknek hinni lehet, ez a felfokozott állapot, amelynek tünetei népek és osztályok és egyének szerint igen eltérőek, bizonyos emelkedett derűnek és éber figyelemnek ad helyet, mintha ifjú barátunkon már látnám ennek némely jeleit, amely hosszabb idő múltán kómába megy át, s ezután már rövidesen beáll a halál. Úgy tudom szerény toxikológiai ismereteim alapján, hogy vannak bizonyos növényi idegmérg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atura - segítette ki Summerlee.</w:t>
      </w:r>
    </w:p>
    <w:p>
      <w:pPr>
        <w:pStyle w:val="Csakszveg"/>
        <w:tabs>
          <w:tab w:val="clear" w:pos="708"/>
          <w:tab w:val="left" w:pos="8640" w:leader="none"/>
        </w:tabs>
        <w:ind w:left="540" w:right="792" w:firstLine="360"/>
        <w:jc w:val="both"/>
        <w:rPr/>
      </w:pPr>
      <w:r>
        <w:rPr>
          <w:rFonts w:eastAsia="MS Mincho;ＭＳ 明朝" w:cs="Arial" w:ascii="Arial" w:hAnsi="Arial"/>
          <w:sz w:val="24"/>
        </w:rPr>
        <w:t>- Pompás! - kiáltott fel Challenger. - Mindjárt tudományosabban hangzik, ha mérgező anyagunknak nevet adunk. Hívjuk tehát a daturáról daturonnak. Kedves Summerlee barátom, öné a dicsőség, sajnos posztumusz, de azért rendkívüli dicsőség, hogy nevet adott egyetemes mérgünknek, a Nagy Kertész fertőtlenítő szerének. A daturonnak tehát ezek a tünetei. Hogy a baj az egész világot érinti, és hogy semmi élet nem marad fenn a nyomán, számomra nyilvánvaló, hisz az éter univerzális közeg. Mostanáig szeszélyesen választotta ki támadási pontjait, de a különbség csak néhány órányi nagyságrendű, és a növekvő dagályhoz hasonlíthatjuk, amely a partfövenynek majd ezt, majd azt a homoksávját borítja el, szabálytalan erecskékben fut erre meg arra, de rövidesen mindent elborít. Vannak bizonyos törvényszerűségei a daturon működésének és hatása helyi elosztásának, amelyeket érdekes volna tanulmányozni, ha az idő engedné. Annyit állapíthatok csak meg róluk - itt átfutotta táviratait -, hogy a legfejletlenebb népek érezték meg a hatását a leghamarabb. Elszomorító hírek érkeztek Afrikából, és az ausztráliai bennszülöttek a jelek szerint már ki is haltak. Az északi emberfajták eddig nagyobb ellenállást tanúsítottak vele szemben, mint a déliek. Ezt itt Marseille-ben adták fel reggel kilenc negyvenötkor. Szó szerint olvasom: „Egész éjjel őrjöngő izgatottság Provence-szerte. Szőlőművelők tüntetése Nimes-ben. Szocialista megmozdulások Toulonban. Hirtelen járvány kómával ma reggeltől. Rengeteg halott az utcákon. Üzleti élet megbénulva, általános fejetlenség." Egy órával később a következő távirat ugyanabból a forrásból: „Végpusztulás fenyeget. Katedrálisok és templomok zsúfolásig tömve. Több halott, mint élő. Megfoghatatlan és iszonyatos. A halál a jelek szerint fájdalmatlan, de gyors és elkerülhetetlen."</w:t>
      </w:r>
    </w:p>
    <w:p>
      <w:pPr>
        <w:pStyle w:val="Csakszveg"/>
        <w:tabs>
          <w:tab w:val="clear" w:pos="708"/>
          <w:tab w:val="left" w:pos="8640" w:leader="none"/>
        </w:tabs>
        <w:ind w:left="540" w:right="792" w:firstLine="360"/>
        <w:jc w:val="both"/>
        <w:rPr/>
      </w:pPr>
      <w:r>
        <w:rPr>
          <w:rFonts w:eastAsia="MS Mincho;ＭＳ 明朝" w:cs="Arial" w:ascii="Arial" w:hAnsi="Arial"/>
          <w:sz w:val="24"/>
        </w:rPr>
        <w:t>- Van hasonló táviratom Párizsból is, ahol az események még nem haladtak ennyire előre. India és Perzsia, úgy tűnik, teljesen elnéptelenedett. Általában a síkságokon és a tengerparton élők, amennyire korlátozott információimból ítélhetek, hamarabb esnek áldozatául, mint a szárazföld belsejében vagy a hegyekben lakók. Még kis magasságkülönbség is komoly időkülönbséget jelent, s ha netán életben marad valaki az emberi fajból, azt talán ismét csak egy Ararát csúcsán kell majd keresni. Talán ez a mi kis dombunk is ideiglenes szigetnek bizonyulhat a pusztulás tengerében. De ha a járvány ilyen sebesen terjed, pár rövid óra alatt mindnyájan elmerülü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Lord John Roxton megtörülte a homlok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Csak azt nem értem - mondta -, hogyan volt képes ott ülni és nevetni azzal a táviratcsomóval a kezében... Láttam halált én is eleget, de az egyetemes halál az iszonyatos!</w:t>
      </w:r>
    </w:p>
    <w:p>
      <w:pPr>
        <w:pStyle w:val="Csakszveg"/>
        <w:tabs>
          <w:tab w:val="clear" w:pos="708"/>
          <w:tab w:val="left" w:pos="8640" w:leader="none"/>
        </w:tabs>
        <w:ind w:left="540" w:right="792" w:firstLine="360"/>
        <w:jc w:val="both"/>
        <w:rPr/>
      </w:pPr>
      <w:r>
        <w:rPr>
          <w:rFonts w:eastAsia="MS Mincho;ＭＳ 明朝" w:cs="Arial" w:ascii="Arial" w:hAnsi="Arial"/>
          <w:sz w:val="24"/>
        </w:rPr>
        <w:t>- Ami a nevetést illeti - felelte Challenger -, ne feledje, hogy akárcsak önökre, énrám is hatott az éteri méreg agyélénkítő effektusa. De az iszonyatról szólva, amellyel az egyetemes halál eltölteni látszik önt, hadd mondjam meg, hogy szerintem eltúlozza a dolgot. Ha egymagában kilökik a tengerre egy nyitott csónakon, holmi ismeretlen cél felé, joggal fogja el a rémület. Hisz nyomasztja az egyedüllét, a bizonytalanság. De ha megbízható hajón utazik, rokonaival, szeretteivel és barátaival együtt, legyen az út célja mégoly bizonytalan, legalább közösen és egyidejűleg él át mindent a többiekkel, és mindvégig megmarad a zárt és vigasztaló közösségben. A magános halál lehet borzasztó, de az egyetemes, amely ráadásul fájdalommal sem jár, nézetem szerint nem ad okot a félelemre. Valójában szerintem is sokkal iszonyúbb volna, ha életben maradnánk, mikor már minden tudós, híres és nagyszerű ember a másvilágra távozott.</w:t>
      </w:r>
    </w:p>
    <w:p>
      <w:pPr>
        <w:pStyle w:val="Csakszveg"/>
        <w:tabs>
          <w:tab w:val="clear" w:pos="708"/>
          <w:tab w:val="left" w:pos="8640" w:leader="none"/>
        </w:tabs>
        <w:ind w:left="540" w:right="792" w:firstLine="360"/>
        <w:jc w:val="both"/>
        <w:rPr/>
      </w:pPr>
      <w:r>
        <w:rPr>
          <w:rFonts w:eastAsia="MS Mincho;ＭＳ 明朝" w:cs="Arial" w:ascii="Arial" w:hAnsi="Arial"/>
          <w:sz w:val="24"/>
        </w:rPr>
        <w:t>- Akkor hát adjon tanácsot: mit tegyünk? – kérdezte Summerlee, aki ez egyszer helyeslőleg bólogatott tudóstársa okfejtését hallgatv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bédeljünk - felelte Challenger, mivel a gong hangja épp e pillanatban zengett végig a házon. - A szakácsnőnk omlettjeit csak a sültjei múlják fölül. Reménykedjünk benne, hogy a kozmikus rendellenességek nem tettek kárt nagyszerű képességeiben. Kilencvenhatos évjáratú Schwarzbergerem is megérdemli, hogy komoly, közös erőfeszítéssel megmentsük az ily kiváló borhoz méltatlan sorstól, a pincében való elöregedéstől. - Hatalmas testét lezökkentette az íróasztalról, amelyen azalatt ült, hogy planétánk végpusztulását meghirdette nekünk. - Jöjjenek, uraim! Minél kevesebb időnk van hátra, annál több okunk van rá, hogy józan és értelmes élvezetek közt töltsük e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s valóban jó hangulatban költöttük el ebédünket. Igaz, hogy baljós helyzetünkről nem tudtunk megfeledkezni. Az esemény ünnepélyes komolysága végig ott húzódott meg elménk mélyén, és áthatotta gondolatainkat. De bizonyára csak az retten vissza igazán a haláltól, aki még sosem nézett farkasszemet vele. Mi, a jelenlévő férfiak, életünk egy nagy korszakában állandóan éreztük szinte meghitt jelenlétét. A hölgy pedig hatalmas férje erős vezetésére bízta magát, és el volt tökélve rá, hogy követi őt, bárhová vezessen útja. A jövő a sors kezében, de a jelen a miénk volt. Baráti légkörben, szelíd vigasság közepette töltöttük el. Elménk, ahogy mondottam, szokatlanul tiszta és könnyed volt. Néha még én is sziporkákat szórtam. Challenger pedig egyenesen csodálatos volt! Még sosem döbbent belém így ennek az embernek elemi nagysága, szellemének ereje és tágassága. Summerlee maró kritikai megjegyzéseivel egyre nekihevültebb tirádákra ösztönözte, John Lord meg én pedig nevetve követtük a vitát; felesége pedig, kezét a férje karján nyugtatva, mérsékelni igyekezett a filozófus harsogó kitöréseit. Élet, halál, végzet, az emberi sors - ezek voltak az emlékezetes óra magasröptű témái, s mindennek még nagyobb súlyt adott, hogy miközben étkezésünk előrehaladt, elmém időnkénti váratlan megvilágosodása és a tagjaimban érzett sajgások már hírül adták, hogy a halál dagálya emelkedik körülöttünk. Egyszer Lord John a szeme elé kapta a kezét, egyszer pedig Summerlee süppedt vissza a széke mélyére. Minden lélegzetvételre különös erőhatásokat szívtunk magunkba. Szellemünk mégis könnyed és boldog maradt. Végül Austin az asztalra helyezte a cigarettákat, és készült visszavonul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ustin! - szólította meg a gazdáj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Parancsol, ur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g akarom köszönni hűséges szolgálat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osoly terült el a derék öreg barázdált képé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kötelességemet tettem, uram.</w:t>
      </w:r>
    </w:p>
    <w:p>
      <w:pPr>
        <w:pStyle w:val="Csakszveg"/>
        <w:tabs>
          <w:tab w:val="clear" w:pos="708"/>
          <w:tab w:val="left" w:pos="8640" w:leader="none"/>
        </w:tabs>
        <w:ind w:left="540" w:right="792" w:firstLine="360"/>
        <w:jc w:val="both"/>
        <w:rPr/>
      </w:pPr>
      <w:r>
        <w:rPr>
          <w:rFonts w:eastAsia="MS Mincho;ＭＳ 明朝" w:cs="Arial" w:ascii="Arial" w:hAnsi="Arial"/>
          <w:sz w:val="24"/>
        </w:rPr>
        <w:t>- Úgy számítom, ma lesz a világ vége, Austi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is, uram. Hánykor, ur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tudom, Austin. Még alkony elő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rtettem, ura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ófukar Austin tisztelgett és elvonult. Challenger cigarettára gyújtott, és székét közelebb húzva az asszonyéhoz, kezébe vette a kezé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Tudod, drágám, hogy állnak a dolgok - mondta. - Barátainknak is elmondtam már. Ugye nem féls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fog fájni, Georg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Jobban, mint egy adag kéjgáz a fogorvosi beavatkozás előtt. Valahányszor igénybe vetted, gyakorlatilag ugyanannyiszor meghaltál.</w:t>
      </w:r>
    </w:p>
    <w:p>
      <w:pPr>
        <w:pStyle w:val="Csakszveg"/>
        <w:tabs>
          <w:tab w:val="clear" w:pos="708"/>
          <w:tab w:val="left" w:pos="8640" w:leader="none"/>
        </w:tabs>
        <w:ind w:left="540" w:right="792" w:firstLine="360"/>
        <w:jc w:val="both"/>
        <w:rPr/>
      </w:pPr>
      <w:r>
        <w:rPr>
          <w:rFonts w:eastAsia="MS Mincho;ＭＳ 明朝" w:cs="Arial" w:ascii="Arial" w:hAnsi="Arial"/>
          <w:sz w:val="24"/>
        </w:rPr>
        <w:t xml:space="preserve">- De hisz az egészen kellemes érzés volt.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lyen lehet a halál is. A megviselt test gépezete nem tudja rögzíteni benyomásait, de mindnyájan ismerjük az álom vagy az önkívület gyönyörűségeit. A természet bizonyára szép kaput készít, és tarka, csillogó függönnyel fedi el, hogy kellemes bejárása legyen vándorló lelkűnknek az új életbe. Valahányszor a létező dolgokat kutattam, mindig bölcsességet és jóságot találtam a mélyben, és ha a rémült halandónak valamikor szüksége van gyengédségre, hát az éppen az egyik életből a másikba való átmenet veszélyes pillanata. Nem, nem, Summerlee, ne hozakodjék most elő materialista érveivel, mert ha más nem, én valami nagyobb és fontosabb vagyok annál, hogysem végül kémiai összetevőimre hulljak szét, pár zacskónyi ásványi sóra és három vödörnyi vízre! Itt, itt - és vaskos, szőrös öklével hatalmas fejére csapott - van valami, ami felhasználja az anyagot, de nem anyagból való, valami, ami leronthatja a halált, de amit a halál nem pusztíthat e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Ha már a halálról van szó - vetette közbe Lord John -, nem vagyok épp jó keresztény, de úgy érzem, volt valami roppant természetes abban, hogy őseink maguk mellé temettették a bárdjukat, íjukat és nyilaikat meg a többit, mintha életüket ugyanúgy folytatnák a halál után. Nem tudom - tette hozzá, és kissé szégyenkezve hordta körül a pillantását -, nem feküdnék-e nyugodtabban a sírban, ha mellém tennék a jó öreg félhüvelykes Expressemet meg a sörétes kétcsövűmet, a gumizott tusájú rövidebbiket, meg egy két táska töltényt, persze bolondos képzelgés, de megvan bennem, mit tagadjam. Ehhez mit szól, Herr Professzor?</w:t>
      </w:r>
    </w:p>
    <w:p>
      <w:pPr>
        <w:pStyle w:val="Csakszveg"/>
        <w:tabs>
          <w:tab w:val="clear" w:pos="708"/>
          <w:tab w:val="left" w:pos="8640" w:leader="none"/>
        </w:tabs>
        <w:ind w:left="540" w:right="792" w:firstLine="360"/>
        <w:jc w:val="both"/>
        <w:rPr/>
      </w:pPr>
      <w:r>
        <w:rPr>
          <w:rFonts w:eastAsia="MS Mincho;ＭＳ 明朝" w:cs="Arial" w:ascii="Arial" w:hAnsi="Arial"/>
          <w:sz w:val="24"/>
        </w:rPr>
        <w:t>- Nos - felelte Summerlee -, ha a véleményemet kérdi, hát ez szerintem menthetetlen visszaütés a kőkorszaki vagy még korábbi állapotra. Én a huszadik század embere vagyok, és szeretnék értelmes, civilizált ember módjára meghalni. Nem hiszem, hogy jobban félnék a haláltól, mint bárki önök közül, hisz öreg vagyok, és akárhogy forduljanak a dolgok, úgysem élnék már sokáig, de természetem ellen van, hogy minden ellenállás nélkül várjam be, miként a birka a mészáros kését. Egészen bizonyos benne, Challenger, hogy semmit sem tehetü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gy megmeneküljünk, azért semmit – felelte Challenger. - Hogy életünket néhány órával meghosszabbítsuk, és hogy végigkövessük a hatalmas tragédia kifejletét, mielőtt magunk is szereplőivé válnánk, az talán hatalmunkban áll. Tettem bizonyos lépések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oxigénre gondo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az oxigénr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mit ér az oxigén az éter mérgezettsége ellen? Aligha van nagyobb különbség anyagi lényegét tekintve egy tégladarab és az oxigén, mint az oxigén és az éter között! Más-más síkjai az anyagnak. Egyik nem hathat a másikra. Ugyan, Challenger, csak nem akar egy ilyen állítás védelmére kelni?</w:t>
      </w:r>
    </w:p>
    <w:p>
      <w:pPr>
        <w:pStyle w:val="Csakszveg"/>
        <w:tabs>
          <w:tab w:val="clear" w:pos="708"/>
          <w:tab w:val="left" w:pos="8640" w:leader="none"/>
        </w:tabs>
        <w:ind w:left="540" w:right="792" w:firstLine="360"/>
        <w:jc w:val="both"/>
        <w:rPr/>
      </w:pPr>
      <w:r>
        <w:rPr>
          <w:rFonts w:eastAsia="MS Mincho;ＭＳ 明朝" w:cs="Arial" w:ascii="Arial" w:hAnsi="Arial"/>
          <w:sz w:val="24"/>
        </w:rPr>
        <w:t>- Kedves Summerlee barátom, ez az éteri méreg is egészen bizonyosan anyagi tényezők befolyása alatt áll. Ez kiviláglik a hatásaiból és pusztításának helyi megoszlásából. Nem állítom, hogy ennek a priori így kell lennie, de a tény tagadhatatlan. Ezért határozott véleményem, hogy az oxigéngáz, amely serkenti az életerőt és a test ellenálló-képességét, igen nagy valószínűséggel késleltetni tudja az ön által oly szerencsésen daturonnak nevezett valami hatását. Lehetséges, hogy tévedek, de nagymértékben bizakodom a gondolatmenetem helyességé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hát - jegyezte meg Lord John -, ha hátralévő óráinkban azokat a gázpalackokat kell szopnunk, mint csecsemőknek a cuclisüveget, akkor én nem kérek belő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rra nincs szükség - mosolygott Challenger. - Tettünk bizonyos előkészületeket, s ezért főképp feleségemet illeti a köszönet, hogy az ő szobáját a lehetőségek határán belül légmentesen lezárhassuk. Rongyokkal és olajos papírral...</w:t>
      </w:r>
    </w:p>
    <w:p>
      <w:pPr>
        <w:pStyle w:val="Csakszveg"/>
        <w:tabs>
          <w:tab w:val="clear" w:pos="708"/>
          <w:tab w:val="left" w:pos="8640" w:leader="none"/>
        </w:tabs>
        <w:ind w:left="540" w:right="792" w:firstLine="360"/>
        <w:jc w:val="both"/>
        <w:rPr/>
      </w:pPr>
      <w:r>
        <w:rPr>
          <w:rFonts w:eastAsia="MS Mincho;ＭＳ 明朝" w:cs="Arial" w:ascii="Arial" w:hAnsi="Arial"/>
          <w:sz w:val="24"/>
        </w:rPr>
        <w:t>- Az isten szerelmére, Challenger - kiáltott fel Summerlee -, csak nem képzeli, hogy az olajos papír kizárja az éter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azán, nagyérdemű barátom, ön kissé megátalkodott módon képtelen a dolgokat felfogni. Nem azért veszkődünk ezzel, hogy az éter be ne hatoljon, hanem azért, hogy az oxigén el ne szökjön. Bízom benne, hogy ha fenn tudunk tartani egy oxigénnel dúsított belső légteret, akkor talán képesek leszünk öntudatunkat megőrizni. Nekem van két palackom, maguk hoztak még hármat. Nem sok, de mégiscsak valam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meddig tartanak ki?</w:t>
      </w:r>
    </w:p>
    <w:p>
      <w:pPr>
        <w:pStyle w:val="Csakszveg"/>
        <w:tabs>
          <w:tab w:val="clear" w:pos="708"/>
          <w:tab w:val="left" w:pos="8640" w:leader="none"/>
        </w:tabs>
        <w:ind w:left="540" w:right="792" w:firstLine="360"/>
        <w:jc w:val="both"/>
        <w:rPr/>
      </w:pPr>
      <w:r>
        <w:rPr>
          <w:rFonts w:eastAsia="MS Mincho;ＭＳ 明朝" w:cs="Arial" w:ascii="Arial" w:hAnsi="Arial"/>
          <w:sz w:val="24"/>
        </w:rPr>
        <w:t>- Fogalmam sincs. Addig nem nyitjuk ki őket, amíg a tüneteink nem válnak elviselhetetlenné. Akkor aztán úgy adagoljuk a gázt, ahogy szükségét érezzük. Így nyerünk néhány órát, talán még néhány napot is, és közben szemlélhetjük a pusztuló világot. Végzetünket csupán ennyire késleltethetjük, viszont átélhetjük azt az egyedülálló élményt, hogy mi öten vagyunk az is meretlen felé induló emberi faj abszolút utóvédj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ost pedig lesznek szívesek segíteni fölvinni az oxigénpalackokat. Úgy érzem, hogy a levegő máris nyomasztóbbá vá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III. FEJEZET</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Elárasztva</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szoba, mely feledhetetlen élményünk színteréül volt kiszemelve, elbűvölően nőies szalon volt, és tizennégy-tizenhat láb oldalú négyzetet formált. A végében egy kis helyiség, vörös bársonyfüggönnyel elrekesztve, a professzor öltözőszobájául szolgált, amelyből viszont egy tágas hálószoba nyílt. A függöny ott függött még, de a budoár és az öltözőszoba kísérletünk szempontjából egyetlen nagyobb helyiségnek volt tekinthető. Ajtaja és az ablakkeret körbe volt tapasztva olajos papírral, ami gyakorlatilag légmentes zárást adott. A másik ajtó fölött, amely a lépcsőfeljáró tetejére nyílt, legyező alakú ablak volt; ezt egy zsinór segítségével nyitni lehetett, ha a szoba szellőzése megkívánta. Minden sarokban fadézsában jókora díszbokor ál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gy a fölösleges szén-dioxidtól hogyan szabaduljunk meg úgy, hogy közben oxigénünket szükségtelenül ne pocsékoljuk, ez bizony kényes és életbevágó kérdés - mondta Challenger professzor körülnézve, miközben az öt oxigénpalack szépen felsorakozott a fal mentén. - Ha hosszabb idő lett volna a felkészülésre, szellemi erőimet sokkal hatékonyabban fordíthattam volna erre a problémára, de így is boldogulunk majd valahogy. A szobanövények is jó szolgálatot tehetnek. Két oxigénpalackot bármikor egy pillanat alatt üzembe helyezhetünk, így nem érhet minket kellemetlen meglepetés. Mindenesetre azt javaslom, hogy senki se távozzék messze ettől a helyiségtől, mert könnyen lehet, hogy a krízis hirtelen áll b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szoba széles, alacsony ablaka egy balkonra nyílt. Ugyanarra a tájra lehetett kilátni rajta, amit már odalenn, a dolgozószobában megcsodáltunk. Az ablakon kitekintve egyelőre semmi rendellenest nem észleltem. Az út épp alattunk, a szemem előtt kanyargott lefelé a dombról. Az állomás felől egy konflis kapaszkodott felfelé, egyike azon özönvíz előtti tákolmányoknak, amelyeket ma már csak isten háta mögötti kis falvakban látni. Alább egy dada tolt egy gyerekkocsit, másik kezével egy totyogó kisdedet vezetett. A tanyaházak kéményeiből előbodorodó kékes füst a békés rend és a meghitt kényelem látszatát adta a messze nyúló tájnak. Sem a kék égen, sem a napsütötte földön nem vallott semmi a közeledő katasztrófára. Az aratók ismét ott munkálkodtak a búzaföldön, és a golfpályákat a játékosok kettes és négyes csoportjai tarkázták. Az agyamban gomolygó zavarral és túlfeszített idegeim zsongásával zavarba ejtő ellentétet alkotott ezeknek az embereknek a nyugalm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ok az emberek ott mintha semmi gyanúsat nem észlelnének - jegyeztem meg a golfpályára mutatv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olfozott már valaha? - kérdezte Lord Joh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soh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s hát, fiatal barátom, ha egyszer megpróbálja, meglátja, hogy egy igazi golfjátékost a végítélet sem zavarja meg a pályán. Ejha! Már megint csörög a telefo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bédünk alatt és utána is számos alkalommal szólította el a professzort a telefon kitartó csengése. Mindannyiszor röviden beszámolt nekünk a kapott hírekről. Ilyen rémítő események sorát soha nem jegyezte még fel az emberi történelem. A nagy árny lassan kúszott fel dél felől, mint a halál árhulláma. Egyiptom túljutott már az őrjöngés fázisán, és most a kóma lett úrrá rajta. Spanyolországra és Portugáliára az indulatok tombolása után, amelynek során a klerikálisok és az anarchisták csaptak össze a legvadabbul, most mély csend borult. Dél-Amerikából már nem is futottak be többé táviratok. Észak-Amerikában a déli államok, különféle heves faji villongásuk után, a méreg áldozatául estek. Maryland államtól északra a tünetek még csak szórványosan jelentkeztek, Kanadában pedig még alig voltak észlelhetők. Belgium, Hollandia és Dánia egymás után tapasztalták meg a végzetes hatást. Mindenünnen kétségbeesett hívások ostromolták a nagy tudományos intézeteket, a világhírű orvosokat és vegyészeket, tanácsukért könyörögve. A csillagászokat is elárasztották a tudakozók hívásai. De segítség sehol. A baj egyetemes volt, emberi tudás és erő nem szállhatott szembe vele. A halált jelentette, fájdalmatlan, de elkerülhetetlen halált fiatalnak és öregnek, gyengének és erősnek, szegénynek és gazdagnak, nem volt se remény, se mód a menekülésre. Ilyen hírek érkeztek elszórtan és töredékesen a telefonon. A nagyvárosok már felismerték sorsukat, és a tudósításokból kivehetően készen álltak rá, hogy méltósággal és beletörődve fogadják. És mégis, ott voltak a mi aratóink és golfozóink, mint a bárány, aki még a kés árnyékában is szökdécsel. Megdöbbentő látvány volt. De hát honnan is sejthetnék sorsukat? Hisz mindez oly hirtelen tört ránk. Mit olvashattak volna erről a reggeli újságjukban, ami idejében riasztotta volna őket? És még mindig csak délután három óra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így néztük őket, egyszerre úgy tetszett, hogy mégis valami gyanút fogtak, mert az aratók pánikszerűen otthagyták a búzaföldet. Néhány golfozó Is a klubház felé indult, mégpedig futva, mintha hirtelen zápor elől keresnének menedéket. Az ütőhordó gyerekek a nyomukban loholtak. Mások játszottak tovább. A dada megfordult, és felfelé indult a gyermekkocsival, láttam, hogy a keze fejével végigtörli a homlokát. A konflis megállt, s a kimerült ló térdéig lógatta fejét. És mindezek fölött a tökéletes nyári ég - a töretlen kék, hatalmas kupolája, csak a távoli dombok fölött úszott pár gyapjas fehér felhő. Ha az emberi faj valóban még ma kihal, legalább pompás halottas ágyra hanyatlik. Ám a természetnek mindeme gyengéd szeretetreméltóságától valahogy a szörnyű és egyetemes pusztulás még szánni valóbbnak és borzalmasabbnak hatott. Mégiscsak túl otthonos szállás volt ez a mi világunk, hogy ilyen hirtelen és ilyen könyörtelenül kiebrudaljanak belő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De, mint fentebb mondtam, a telefon ismét csengett. Hirtelen meghallottam Challenger sztentori hangját a hallb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alone! Magát keresi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rohantam a készülékhez. McArdle hívott Londonb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aga az, Malone?! - harsant fel jól ismert hangj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r. Malone, szörnyű dolgok történnek itt Londonban! Az isten szerelmére, kérdezze meg Challenger professzortól, mit lehet ten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professzor semmit sem tud javasolni - feleltem.</w:t>
      </w:r>
    </w:p>
    <w:p>
      <w:pPr>
        <w:pStyle w:val="Csakszveg"/>
        <w:tabs>
          <w:tab w:val="clear" w:pos="708"/>
          <w:tab w:val="left" w:pos="8640" w:leader="none"/>
        </w:tabs>
        <w:ind w:left="540" w:right="792" w:firstLine="360"/>
        <w:jc w:val="both"/>
        <w:rPr/>
      </w:pPr>
      <w:r>
        <w:rPr>
          <w:rFonts w:eastAsia="MS Mincho;ＭＳ 明朝" w:cs="Arial" w:ascii="Arial" w:hAnsi="Arial"/>
          <w:sz w:val="24"/>
        </w:rPr>
        <w:t>- Szerinte a katasztrófa világméretű és elháríthatatlan. Van itt némi oxigénünk, de az is csak órákkal késleltetheti a végzetünk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Oxigén! - kiáltotta kétségbeesetten. - Nincs már idő szerezni. A szerkesztőség kész őrültekháza, mióta maga elment. Már minden második ember eszméletlen. Magam is alig bírok mozdulni. Az ablakon át látom, hogy a Fleet Streetet vastagon borítják az élettelen testek. A forgalom leállt. A legutolsó sürgönyhírekből ítélve az egész világ...</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ja elcsuklott, majd elhalt, és a kagylóból tompa puffanást hallottam, mintha a feje az asztalra zuhant voln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r. McArdle! - kiáltottam. - Mr. McArdl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válasz. Ahogy a hallgatót visszahelyeztem, tudtam már, hogy sohasem hallom többé a hangj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bban a pillanatban, ahogy elléptem a telefontól, ránk tört az a valami. Mintha fürdőzők lennénk, vállig a vízben, akiket hirtelen elborít egy hatalmas hullám. Mintha egy láthatatlan kéz halkan összezárult volna a nyakam körül, hogy szelíden kiszorítsa belőlem az élete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Tudatomig csak annyi hatolt, hogy hatalmas szorítás nehezedik a mellemre, a fejem szét akar pattanni, a fülemben zajos, énekszerű zúgás, és szemem előtt villámok cikáznak. A lépcsőkorláthoz támolyogtam. Ebben a pillanatban, egy dübörgő bölény horkanásaival, Challenger csörtetett el mellettem, bíborvörös arca, kidülledő szemei és égnek meredő haja szörnyű látvány volt. Hatalmas vállán átvetve csüngött minden jel szerint eszméletlen felesége, ő pedig tántorogva dübörgött fel a lépcsőn, hol mászva, hol bukdácsolva, merő akaraterejével küszködte fel magát és feleségét a gyilkos légrétegen át az átmeneti biztonság mennyországába. Erőfeszítését látva én is felcsörtettem utána, meg-megbillenve, felbukva, a korlátra csimpaszkodva, és félig eszméletlenül buktam arcra az ajtó előtt. Lord John acélujjai megragadták a galléromat, és egy pillanat múlva már hanyatt nyújtózva feküdtem, szóra és mozdulatra képtelenül, a szoba szőnyegén. Mellettem feküdt az asszony, Summerlee pedig térdére bukott fejjel, nagy rongycsomóként hevert az ablaknál álló székben. Mintegy álomban láttam, hogy Challenger óriási bogárként végigmászik a szobán, s egy pillanattal utóbb meghallottam a kitóduló oxigén halk sziszegését. Challenger két-három óriási lélegzetet vett, tüdei szinte felhördülve itták be az életadó gáz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űködik! - kiáltott fel ujjongva. - Mégiscsak jól okoskodta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Újra talpon volt, frissen, ereje teljében. Felkapta az oxigénpalackot, és a feleségéhez rohanva az arcához tartotta. Az asszony pár pillanat múlva halk nyögést hallatott, megrázkódott és felült. Én következtem, és éreztem, hogy az élet melegen árad szét az ereimben. Értelmem tudta, hogy ez csak röpke haladék, és mégis, bármily könnyedén szóltunk értékéről, a létezés minden órája most felbecsülhetetlen ajándéknak tetszett. Soha még nem éreztem az érzéki öröm olyan izgalmát, mint amit életerőm feltámadása adott. A súly lehullt tüdőmről, az agyamat szorító pánt megoldódott, a béke édes érzete és szelíd, bágyadt nyugalom lopózott belém. Még fekve figyeltem, hogyan éled fel Summerlee is ugyanattól a kezeléstől, végül Lord John kapta meg belőle a részét. Talpra ugrott, és segített nekem is fölállnom, míg Challenger fölemelte feleségét, és a pamlagra fektet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George, kár, hogy visszahoztál - suttogta az asszony, és megragadta férje kezét. - A halál kapuját, ahogy mondtad, valóban káprázatos szép függönyök rejtik, mert ahogy elmúlt a fojtogató érzés, egyszeriben minden oly elmondhatatlanul simogató és szép lett. Miért vonszoltál vissza?</w:t>
      </w:r>
    </w:p>
    <w:p>
      <w:pPr>
        <w:pStyle w:val="Csakszveg"/>
        <w:tabs>
          <w:tab w:val="clear" w:pos="708"/>
          <w:tab w:val="left" w:pos="8640" w:leader="none"/>
        </w:tabs>
        <w:ind w:left="540" w:right="792" w:firstLine="360"/>
        <w:jc w:val="both"/>
        <w:rPr/>
      </w:pPr>
      <w:r>
        <w:rPr>
          <w:rFonts w:eastAsia="MS Mincho;ＭＳ 明朝" w:cs="Arial" w:ascii="Arial" w:hAnsi="Arial"/>
          <w:sz w:val="24"/>
        </w:rPr>
        <w:t>- Mert azt akarom, hogy azon a kapun együtt lépjünk be. Annyi évet töltöttünk el együtt. Kár volna elválnunk a legmagasztosabb pillanatb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ngéd hangjában egy pillanatra felvillant előttem egy új Challenger, valaki egészen más, mint az a kíméletlen, nagyhangú és erőszakos ember, aki felváltva késztette bámulatra és sértette vérig a maga nemzedékét. Itt, a halál árnyékában előbukkant az igazi, benső Challenger, a férfi, aki képes volt megszerezni és megtartani egy asszony szerelmét. Kedélye azonban egy pillanat alatt újra megváltozott, és újra ő volt a mi erőskezű kapitányunk.</w:t>
      </w:r>
    </w:p>
    <w:p>
      <w:pPr>
        <w:pStyle w:val="Csakszveg"/>
        <w:tabs>
          <w:tab w:val="clear" w:pos="708"/>
          <w:tab w:val="left" w:pos="8640" w:leader="none"/>
        </w:tabs>
        <w:ind w:left="540" w:right="792" w:firstLine="360"/>
        <w:jc w:val="both"/>
        <w:rPr/>
      </w:pPr>
      <w:r>
        <w:rPr>
          <w:rFonts w:eastAsia="MS Mincho;ＭＳ 明朝" w:cs="Arial" w:ascii="Arial" w:hAnsi="Arial"/>
          <w:sz w:val="24"/>
        </w:rPr>
        <w:t>- Az egész emberiségből egyedül én láttam és jósoltam meg a katasztrófát - mondta a tudományos diadal ujjongásával a hangjában. - Önnek pedig, Mr. Summerlee barátom, úgy hiszem, utolsó kétségei is eloszlottak a színképvonal-elmosódás jelentését illetőleg, és nem állítja még mindig, hogy a Times-beli levelem tévedésen alapu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egyszer harcias kollégánk süket maradt a kihívásra. Lihegve ült, és hosszú végtagjait nyújtogatta, mintha nem tudná elhinni, hogy még mindig bolygónk színén létezik. Challenger odament az oxigénpalackhoz, és a heves sziszegés hangja egész szelíd susogássá halku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akarékoskodnunk kell a megmaradt készlettel -mondta. - A szoba levegője most erősen túl van dúsítva oxigénnel, és úgy hiszem, hogy egyikünk sem érez nyugtalanító tüneteket. Csak gyakorlati kísérletekkel határozhatjuk meg, hogy milyen arányú gázadagolással közömbösíthetjük a méreg hatását. Lássuk, hogyan működi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Vagy öt percig néma, feszült idegekkel ültünk, és figyeltük érzeteinket. Már épp olyan gyanúm támadt, hogy újra érzem a halántékomon a szorítást, amikor Mrs. Challenger kiáltott a pamlagról, hogy tüstént elájul. Férje több gázt engedett ki a palackból.</w:t>
      </w:r>
    </w:p>
    <w:p>
      <w:pPr>
        <w:pStyle w:val="Csakszveg"/>
        <w:tabs>
          <w:tab w:val="clear" w:pos="708"/>
          <w:tab w:val="left" w:pos="8640" w:leader="none"/>
        </w:tabs>
        <w:ind w:left="540" w:right="792" w:firstLine="360"/>
        <w:jc w:val="both"/>
        <w:rPr/>
      </w:pPr>
      <w:r>
        <w:rPr>
          <w:rFonts w:eastAsia="MS Mincho;ＭＳ 明朝" w:cs="Arial" w:ascii="Arial" w:hAnsi="Arial"/>
          <w:sz w:val="24"/>
        </w:rPr>
        <w:t>- A tudomány előtti időkben - mondta - minden tengeralattjáróban egy fehér egeret tartottak, mert érzékeny szervezete előbb figyelmeztetett a romló levegőre, mintsem a matrózok észrevették volna. Most, drágám, te vagy a mi fehér egerünk. Növeltem a gázadagot, és te jobban vagy.</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jobban vagy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ehetséges, hogy eltaláltuk a kellő adagolást. Ma már biztosan megállapítottuk, mennyi a legkisebb, még elégséges adag, akkor azt is kiszámíthatjuk, meddig maradhatunk még életben. Sajnos a felélesztésünkkel az első palack tekintélyes részét feléltü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Fontos azt tudni? - kérdezte Lord John, aki zsebre dugott kézzel állt az ablaknál. - Ha mennünk kell, mihaszna makacskodnunk? Ugye nem gondolja, hogy van bármi reményünk i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Challenger mosolyogva nemet inte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pedig ön szerint nem méltóságteljesebb dolog, ha magunk ugrunk, mint ha arra várunk, hogy belökjenek? Ha már így áll a dolog, én amellett vagyok, hogy imádkozzunk, zárjuk el a gázt, és nyissuk ki az ablako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 - helyeselt a bátor asszony. - Bizony, George, Lord Johnnak igaza van, úgy kéne tennü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leghatározottabban ellenzem! - kiáltott Summerlee ingerülten. - Ha majd meg kell halnunk, haljunk meg, persze, de szántszándékkal elébe menni a halálnak ostoba és értelmetlen dolo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t szól legifjabb barátunk? - kérdezte Challenge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erintem is végig kell csinálnunk - felel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én teljes mértékben egyetértek vele – bólintott a professzo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George drágám, ha azt mondod, én is úgy gondolom! - kiáltott az asszony.</w:t>
      </w:r>
    </w:p>
    <w:p>
      <w:pPr>
        <w:pStyle w:val="Csakszveg"/>
        <w:tabs>
          <w:tab w:val="clear" w:pos="708"/>
          <w:tab w:val="left" w:pos="8640" w:leader="none"/>
        </w:tabs>
        <w:ind w:left="540" w:right="792" w:firstLine="360"/>
        <w:jc w:val="both"/>
        <w:rPr/>
      </w:pPr>
      <w:r>
        <w:rPr>
          <w:rFonts w:eastAsia="MS Mincho;ＭＳ 明朝" w:cs="Arial" w:ascii="Arial" w:hAnsi="Arial"/>
          <w:sz w:val="24"/>
        </w:rPr>
        <w:t>- Helyes, helyes, én csak egy lehetőséget vetettem fel - mondta Lord John. - Ha mind végig akarják követni az eseményeket, én önökkel tartok. Pokolian érdekes lesz, annyi szent. Kivettem a részemet a kalandokból életem során, kevés ember élt át több izgalmas eseményt nálam, méltó hát, hogy a legizgalmasabb kalanddal végezz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a feltételezzük is, hogy az élet folytatódik... - szólalt meg Challenge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rész feltételezés! - kiáltott fel Summerle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Challenger szótlan szemrehányással meredt rá.</w:t>
      </w:r>
    </w:p>
    <w:p>
      <w:pPr>
        <w:pStyle w:val="Csakszveg"/>
        <w:tabs>
          <w:tab w:val="clear" w:pos="708"/>
          <w:tab w:val="left" w:pos="8640" w:leader="none"/>
        </w:tabs>
        <w:ind w:left="540" w:right="792" w:firstLine="360"/>
        <w:jc w:val="both"/>
        <w:rPr/>
      </w:pPr>
      <w:r>
        <w:rPr>
          <w:rFonts w:eastAsia="MS Mincho;ＭＳ 明朝" w:cs="Arial" w:ascii="Arial" w:hAnsi="Arial"/>
          <w:sz w:val="24"/>
        </w:rPr>
        <w:t>- Ha feltételezzük is, hogy az élet folytatódik – ismételte legszájbarágósabb hangján -, akkor sem tudhatjuk biztosan, hogy lesz-e valami módunk a, mondjuk így, szellemi síkról az anyagi síkot megfigyelni. Bizonyosan nyilvánvaló még a legtompább elme előtt is - itt Summerlee-re villantotta a szemét -, hogy az anyagi jelenségek megfigyelésére és megítélésére addig vagyunk a legalkalmasabbak, amíg magunk is anyagi valónkban létezünk. Ezért csak akkor remélhetjük, hogy esetleg magunkkal visszük valami jövendő létbe ennek a világon, sőt a mindenségben példátlanul nagyszabású eseménynek tiszta emlékét, ha erre a néhány ráadás órára életben maradunk. Roppant sajnálatosnak tartanám, ha valami módon csak egy perccel is megrövidítenénk ezt a csodálatos élmény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t már én is szívesen aláírom - bólintott Summerle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hát egyhangú a döntés - jegyezte meg Lord John. - A teremtésit, az a szegény ördög, az ön sofőrje lent az udvaron utolsó útjára indult. Nem volna érdemes lerohannunk, és felhoznunk ő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ész őrültség volna! - kiáltott Summerlee.</w:t>
      </w:r>
    </w:p>
    <w:p>
      <w:pPr>
        <w:pStyle w:val="Csakszveg"/>
        <w:tabs>
          <w:tab w:val="clear" w:pos="708"/>
          <w:tab w:val="left" w:pos="8640" w:leader="none"/>
        </w:tabs>
        <w:ind w:left="540" w:right="792" w:firstLine="360"/>
        <w:jc w:val="both"/>
        <w:rPr/>
      </w:pPr>
      <w:r>
        <w:rPr>
          <w:rFonts w:eastAsia="MS Mincho;ＭＳ 明朝" w:cs="Arial" w:ascii="Arial" w:hAnsi="Arial"/>
          <w:sz w:val="24"/>
        </w:rPr>
        <w:t>- Igaza lehet - bólintott Lord John. - Rajta már aligha segítene, és ha még visszajutnánk is élve, a gázunk szétoszlana az egész házban. Szavamra, érdemes megnézni a madarakat ott a fa ala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gy széket húztunk a széles, alacsony ablakhoz; az asszony lehunyt szemmel fekve maradt a heverőn. Emlékszem, hogy egy meghökkentő és groteszk ötlet szökkent agyamba - és ezt az illúziót talán a belélegzett levegő súlyos töménysége is erősítette -, hogy a világ nagy drámájának zárójelenetét figyeljük a páholy első sorának négy ülésébő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vetlen előtérben, épp alattunk volt a kis udvar a félig megtisztított gépkocsival, Austin, a sofőr most valóban megkapta végső felmondását, mert ott feküdt elterülve a kerék mellett, homlokán jókora zúzódás jelezte, hogy estében a hágcsónak vagy a sárvédőnek ütötte a fejét. Markában még mindig a locsolócső végét fogta, amellyel a kocsi lemosásához látott. Néhány kisebb platánfa állt az udvar sarkában, és alatta szánalmas kis tollpihe golyók hevertek égnek meredő lábakkal. A halál kaszája kicsire és nagyra egyként lesújto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dvart övező falon túl a kanyargó útra láttunk, amely az állomás felé vezetett. Az alján egy halomban, egymáson keresztül-kasul fekve hevertek az aratók, akiket nemrég a búzaföldről hazafutni láttunk. Feljebb a dadus feküdt, fejét és vállát a gyepes útpadkának vetve. A babát még utolsó erejével kiemelhette a kocsiból, mert most mozdulatlan rongycsomóként feküdt a karjában. Rögtön mögötte egy apró, színes folt jelezte az út mellett, hol terült földre a kisfiú. Még közelebb esett hozzánk a kimúlt konflisló, térdre rogyva a kocsirudak között. Az öreg kocsis úgy gubbasztott az ülésen komikusan lecsüngő karjaival, mint egy groteszk madárijesztő. Az ablakon át homályosan lehetett látni, hogy egy fiatalember volt az utasa. Keze a kinyitott ajtó kilincsét szorongatta, mintha utolsó pillanataiban még megpróbált volna kiugrani. Távolabb a golfpálya látszott, most is a játékosok apró figurái tarkázták, de ezúttal mozdulatlanul elnyúlva a fűben vagy a pályát övező hangában. Az egyik pályamezőben nyolc test hevert, egy négyes csapat, velük az ütőhordó fiú, úgy látszik, az utolsó pillanatig sem volt képes abbahagyni a játékot. Madár nem szállt a kék égbolt alatt, ember vagy állat nem mozdult az előttünk elnyúló tágas tájon. A nyugvó nap békés sugaraival pásztázta végig, de már az egyetemes halál néma mozdulatlansága gubbasztott fölötte, a halálé, amely rövidesen minket is utolér. Pillanatnyilag fajtánk egyetemes végzetétől csak egy vékony, törékeny üveglemez választott el minket, amely az éter mérgező hatását ellensúlyozó oxigéntöbbletünket megóvta a kiáramlástól. Egy ember tudománya és előrelátása jóvoltából az életnek ez a kis oázisa néhány óráig fennmarad még a halál roppant sivatagában, s megóv minket, hogy részesei legyünk a közös katasztrófának. Aztán kifogy a gáz, mi is levegőért kapkodva heverünk a cseresznyevörös szőnyegen, és az emberi faj és az egész földi élet végzete beteljesedik. Hosszan és a helyzet ünnepélyességétől elszótlanodva bámultuk a világtragédiá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tt egy égő ház - szólalt meg végül Challenger egy füstoszlopra mutatva, amely a fák közül emelkedett az égnek. - Sok ilyen tűz lesz mindenfelé, talán egész városok állnak rövidesen lángban, hisz elgondolható, hogy hány ember rogyott össze égő gyufával a kezében. Az égés ténye egyébként egymaga is bizonyítja, hogy a légkörben az oxigén aránya normális, és a bajt az éter okozta. És ott is lángok, a Crowborough Hill tetején. A golfklub háza ég, ha nem csalódom. A toronyóra üti tovább az időt. Filozófusaink elgondolkodhatnak rajta, hogy az ember alkotta szerkezetek túlélték a fajt, amely létrehozta őket.</w:t>
      </w:r>
    </w:p>
    <w:p>
      <w:pPr>
        <w:pStyle w:val="Csakszveg"/>
        <w:tabs>
          <w:tab w:val="clear" w:pos="708"/>
          <w:tab w:val="left" w:pos="8640" w:leader="none"/>
        </w:tabs>
        <w:ind w:left="540" w:right="792" w:firstLine="360"/>
        <w:jc w:val="both"/>
        <w:rPr/>
      </w:pPr>
      <w:r>
        <w:rPr>
          <w:rFonts w:eastAsia="MS Mincho;ＭＳ 明朝" w:cs="Arial" w:ascii="Arial" w:hAnsi="Arial"/>
          <w:sz w:val="24"/>
        </w:rPr>
        <w:t>- A mindenségit! - kiáltott fel Lord John, és izgatottan pattant fel székéből. - Mi az a füstgomoly ott? Vonat közeledi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ár dübörgését is hallottuk, és rövidesen teljes egészében láthatóvá vált, és úgy ítéltem meg, hogy bámulatos sebességgel robog. Hogy honnan jött, milyen messziről, nem tudhattuk. Csak csodálatos szerencsével juthatott el eddig is. De most tanúi lehettünk pályafutása iszonyú végének. Egy szeneskocsikból álló tehervonat vesztegelt a pályán. A lélegzetünket is visszafojtottuk: az expressz ugyanazon a vágányon robogott! Az összeütközés irtózatos volt. Mozdony és kocsik egyetlen óriási, szilánkokra hasadt fából és összegörbült vasból álló roncshalmazzá tornyozódtak fel. Szikrázó lángnyelvek csaptak fel a roncsok közül, és rövidesen izzó máglyává vált az egész. Vagy félóráig némává meredve bámultuk a borzalmas látványosságo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egény, szegény emberek! - kiáltott fel végül Mrs. Challenger, és zokogva ragadta meg férje karját.</w:t>
      </w:r>
    </w:p>
    <w:p>
      <w:pPr>
        <w:pStyle w:val="Csakszveg"/>
        <w:tabs>
          <w:tab w:val="clear" w:pos="708"/>
          <w:tab w:val="left" w:pos="8640" w:leader="none"/>
        </w:tabs>
        <w:ind w:left="540" w:right="792" w:firstLine="360"/>
        <w:jc w:val="both"/>
        <w:rPr/>
      </w:pPr>
      <w:r>
        <w:rPr>
          <w:rFonts w:eastAsia="MS Mincho;ＭＳ 明朝" w:cs="Arial" w:ascii="Arial" w:hAnsi="Arial"/>
          <w:sz w:val="24"/>
        </w:rPr>
        <w:t>- Drágám, a vonaton utazókban mér nem volt több élet, mint a tehervagonok szénrakományában, amelybe beleütköztek, vagy abban a szénben, amellyé elégtek - felelte Challenger, és vigasztalóan simogatta feleségét. - Még az élők vonata volt, amikor a Victoria pályaudvarról elindult, de vezetője és utasai mind halottak voltak már, mikor elérte a végz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izonyára hasonló dolgok zajlanak az egész világon - mondtam, és különös események látomása tűnt elém. - Gondoljanak az úton lévő hajókra: csak haladnak tovább, amíg kazánjaikban ki nem alszik a tűz, vagy amíg teljes sebességgel egy homokpartra nem futnak, vagy szirtnek nem ütköznek. És a vitorlás hajók is sokáig bolyonganak még fel-alá holt tengerészekkel rakva, míg fájuk el nem korhad, eresztékeiken be nem folyik a víz, s egyenként a tenger fenekére nem süllyednek. Talán még egy század múlva is tele lesz az Atlanti-óceán a régmúlt idők ide-oda sodródó emlékeivel.</w:t>
      </w:r>
    </w:p>
    <w:p>
      <w:pPr>
        <w:pStyle w:val="Csakszveg"/>
        <w:tabs>
          <w:tab w:val="clear" w:pos="708"/>
          <w:tab w:val="left" w:pos="8640" w:leader="none"/>
        </w:tabs>
        <w:ind w:left="540" w:right="792" w:firstLine="360"/>
        <w:jc w:val="both"/>
        <w:rPr/>
      </w:pPr>
      <w:r>
        <w:rPr>
          <w:rFonts w:eastAsia="MS Mincho;ＭＳ 明朝" w:cs="Arial" w:ascii="Arial" w:hAnsi="Arial"/>
          <w:sz w:val="24"/>
        </w:rPr>
        <w:t>- És az emberek a szénbányák mélyén - tette hozzá Summerlee szomorú kuncogással. - Ha valami csuda folytán valaha is lesznek még geológusok e földön, különös elméleteket alkotnak majd arról, hogyan élhetett ember a földmélyi szénrétegek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lyesmikhez nem is állítom, hogy értenék - folytatta Lord John -, de annyit én is sejtek, hogy ezek után a Földre ki lehet tenni a táblát: Lakatlan, kiadó. Ha egyszer fajunk kihal, hogyan is népesedhetne be.</w:t>
      </w:r>
    </w:p>
    <w:p>
      <w:pPr>
        <w:pStyle w:val="Csakszveg"/>
        <w:tabs>
          <w:tab w:val="clear" w:pos="708"/>
          <w:tab w:val="left" w:pos="8640" w:leader="none"/>
        </w:tabs>
        <w:ind w:left="540" w:right="792" w:firstLine="360"/>
        <w:jc w:val="both"/>
        <w:rPr/>
      </w:pPr>
      <w:r>
        <w:rPr>
          <w:rFonts w:eastAsia="MS Mincho;ＭＳ 明朝" w:cs="Arial" w:ascii="Arial" w:hAnsi="Arial"/>
          <w:sz w:val="24"/>
        </w:rPr>
        <w:t>- A Föld a kezdetben is lakatlan volt - mondta Challenger komolyan. - Bizonyos törvények szerint, amelyeknek létrejöttéről semmit sem tudunk, benépesült. Miért ne indulhatna újra ez a folyam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rága Challenger barátom, csak nem gondolja ezt komoly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kem nem szokásom, Summerlee professzor, olyasmit mondani, amit nem úgy gondolok. Fenti állításom triviális igazság. - Szakállát előreszegezte, és szemhéja lecsukód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allja, egész életében csökönyös dogmatikus volt, és úgy is akar, lám, meghalni - jegyezte meg Summerlee maró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És ön, uram, egész életében egy fantáziátlan akadékoskodó volt, és ebből már aligha fog kigyógyul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Önre viszont a legnagyobb ellensége se mondhatja, hogy híján van a fantáziának! - vágott vissza Summerle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avamra! - lépett közbe Lord John. - Méltó volna önökhöz, ha az utolsó korty oxigént is egymás gyalázására használnák fel! Végre is mit számít, hogy lesz-e újra ember, vagy sem. Azt mi már úgysem érjük meg.</w:t>
      </w:r>
    </w:p>
    <w:p>
      <w:pPr>
        <w:pStyle w:val="Csakszveg"/>
        <w:tabs>
          <w:tab w:val="clear" w:pos="708"/>
          <w:tab w:val="left" w:pos="8640" w:leader="none"/>
        </w:tabs>
        <w:ind w:left="540" w:right="792" w:firstLine="360"/>
        <w:jc w:val="both"/>
        <w:rPr/>
      </w:pPr>
      <w:r>
        <w:rPr>
          <w:rFonts w:eastAsia="MS Mincho;ＭＳ 明朝" w:cs="Arial" w:ascii="Arial" w:hAnsi="Arial"/>
          <w:sz w:val="24"/>
        </w:rPr>
        <w:t>- Ezzel a megjegyzéssel, uram, ön elárulta igen szűkös korlátait - felelte Challenger szigorúan. - Az igazi tudományos elmét nem kötik meg a térbeli és időbeli megfontolások. A jelen határvonalán építi fel megfigyelőállását, amely vonal a végtelen múltat a végtelen jövőtől elválasztja. Erről a biztos pontról vizsgálja a dolgokat, visszanyúlva a kezdetekig és előretekintve a végig. S ami a halált illeti, a tudományos elme normális és módszeres munkáját folytatja őrhelyén, amíg utol nem éri a halál. Nincs figyelme olyan érdektelen semmiségre, mint önmaga fizikai megsemmisülése, éppoly kevéssé, mint az anyagi világ egyéb korlátaira. Igazam van, Summerlee professzo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Summerlee kelletlen dünnyögéssel helyese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izonyos fenntartásokkal egyetértek - felelte.</w:t>
      </w:r>
    </w:p>
    <w:p>
      <w:pPr>
        <w:pStyle w:val="Csakszveg"/>
        <w:tabs>
          <w:tab w:val="clear" w:pos="708"/>
          <w:tab w:val="left" w:pos="8640" w:leader="none"/>
        </w:tabs>
        <w:ind w:left="540" w:right="792" w:firstLine="360"/>
        <w:jc w:val="both"/>
        <w:rPr/>
      </w:pPr>
      <w:r>
        <w:rPr>
          <w:rFonts w:eastAsia="MS Mincho;ＭＳ 明朝" w:cs="Arial" w:ascii="Arial" w:hAnsi="Arial"/>
          <w:sz w:val="24"/>
        </w:rPr>
        <w:t>- Az eszményi tudományos elme - folytatta Challenger -, és ezt harmadik személyben mondom, nehogy túl önhittnek tessem, tehát az eszményi tudományos elme képes egy absztrakt tudományos következtetést végiggondolni az alatt az idő alatt is, amíg egy léggömbből kizuhanva a földhöz nem csapódik. Az ilyen fából faragott férfiak a természet meghódítói és az igazság testőre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n úgy látom, most a természet kerekedett felül - jegyezte meg Lord John az ablakon kitekintve. - Olvastam különféle vezércikkeket arról, hogy önök, tudós uraim, már legyőzték a természetet, de most mintha a legyőzött visszahódítaná birodalma egy részé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csak átmeneti visszaesés - jelentette ki Challenger mély meggyőződéssel. - Mit számít néhány millió év az idő végtelen folyamatában? A növényi világ, ahogy ön is láthatja, nem szenvedett kárt. Nézze annak a platánfának a leveleit! A madarak kimúltak, de a növény virul. Ebből a növényi életből a tavakban és a mocsarakban idővel kifejlődnek az apró, mikroszkopikus csúszó-mászó plazmacseppek, előőrsei az élet nagy hadseregének, amelyben mi öten most az utóvéd nem mindennapi szerepét játsszuk. Ha egyszer létrejött az élet legalacsonyabb rendű formája, az ember végső eljövetele éppoly bizonyos, mint hogy a makkból tölgyfa nő ki.</w:t>
      </w:r>
    </w:p>
    <w:p>
      <w:pPr>
        <w:pStyle w:val="Csakszveg"/>
        <w:tabs>
          <w:tab w:val="clear" w:pos="708"/>
          <w:tab w:val="left" w:pos="8640" w:leader="none"/>
        </w:tabs>
        <w:ind w:left="540" w:right="792" w:firstLine="360"/>
        <w:jc w:val="both"/>
        <w:rPr/>
      </w:pPr>
      <w:r>
        <w:rPr>
          <w:rFonts w:eastAsia="MS Mincho;ＭＳ 明朝" w:cs="Arial" w:ascii="Arial" w:hAnsi="Arial"/>
          <w:sz w:val="24"/>
        </w:rPr>
        <w:t>- És a méreg? - vetettem közbe. - Nem fogja az életet csírájában elfojtani?</w:t>
      </w:r>
    </w:p>
    <w:p>
      <w:pPr>
        <w:pStyle w:val="Csakszveg"/>
        <w:tabs>
          <w:tab w:val="clear" w:pos="708"/>
          <w:tab w:val="left" w:pos="8640" w:leader="none"/>
        </w:tabs>
        <w:ind w:left="540" w:right="792" w:firstLine="360"/>
        <w:jc w:val="both"/>
        <w:rPr/>
      </w:pPr>
      <w:r>
        <w:rPr>
          <w:rFonts w:eastAsia="MS Mincho;ＭＳ 明朝" w:cs="Arial" w:ascii="Arial" w:hAnsi="Arial"/>
          <w:sz w:val="24"/>
        </w:rPr>
        <w:t>- A méreg talán csak egy réteg, egy szakasz az éterben, egy halálos Golf-áram a hatalmas óceánon keresztül, amelyben úszunk. Vagy a tűrőképesség győz, és az élet alkalmazkodik az új körülményekhez. A puszta tény, hogy vérünk oxigénjének aránylag csekély túldúsítása is védelmet nyújt a méreg ellen, ékesszólóan bizonyítja, hogy már egészen kicsiny változás is képessé teheti az állati életet ártalmai kivédésér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ák mögött füstölgő ház most már tűzbe borult. Hatalmas lángnyelvek csaptak fel belől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án rettenetes - mormogta Lord John olyan megrendülten, ahogy még sohasem láttam ő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j, végül is mit számít? - jegyeztem meg. - A világ halott, és szerintem a hamvasztás a legjobb temetési mód.</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ehetne részünk benne, még idő előtt is, ha ez a ház is felgyulladn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rre a veszélyre jó előre gondoltam – mondta Challenger -, és megkértem a feleségemet, hogy tegyen meg minden óvintézkedés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g is tettem, drágám. Hanem a fejem megint iszonyúan zúg. Szörnyű itt a levegő.</w:t>
      </w:r>
    </w:p>
    <w:p>
      <w:pPr>
        <w:pStyle w:val="Csakszveg"/>
        <w:tabs>
          <w:tab w:val="clear" w:pos="708"/>
          <w:tab w:val="left" w:pos="8640" w:leader="none"/>
        </w:tabs>
        <w:ind w:left="540" w:right="792" w:firstLine="360"/>
        <w:jc w:val="both"/>
        <w:rPr/>
      </w:pPr>
      <w:r>
        <w:rPr>
          <w:rFonts w:eastAsia="MS Mincho;ＭＳ 明朝" w:cs="Arial" w:ascii="Arial" w:hAnsi="Arial"/>
          <w:sz w:val="24"/>
        </w:rPr>
        <w:t>- Ezen segíthetünk - szólt Challenger. Az oxigénpalack fölé hajolt. - Majdnem kiürült. Három és fél órát tartott ki. Most van kevés híján nyolc óra, az éjszakát tehát nyugodtan tölthetjük. Úgy számítom, hogy reggel kilenc óra tájban várhatjuk a véget. Jön még egy napkelte, amely már kizárólag a miénk lesz.</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Üzembe helyezte a második palackot, és fél percre az ajtó fölötti szellőzőablakot is megnyitotta. Mikor a levegő érezhetően felfrissült, de kellemetlen tüneteink újra erősödtek, becsukta megin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Egyébként - mondta -, nemcsak oxigénnel él az ember. Jócskán vacsoraidő van már. Talán mondanom se kell, uraim, hogy amikor meghívtam önöket otthonomba, erre a remélhetőleg érdekes találkozóra, még az volt a szándékom, hogy konyhámat a legjobb oldaláról mutatom be önöknek. Most azonban kevesebbel is be kell érnünk. Bizonyára egyetértenek velem, hogy balgaság volna az olajtűzhely működtetésével csökkenteni szűkös oxigénkészletünket. Van némi hideg húsunk, kenyerünk és savanyúságunk, ami pár palack fehér borral megtoldva bizonyára megfelel a célnak. Köszönöm, drágám, mint mindig, most is a háziasszonyok gyöngyének bizonyultá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Valóban bámulatos látvány volt, ahogy a professzorné, a brit háziasszony birtokosi önérzetével és kötelességtudatával, öt perc alatt felterített egy hófehér abroszt a szoba közepén álló asztalra, elhelyezte rajta a szalvétákat és az asztalneműt, felhordta az egyszerű étkeket, és mindezt civilizált eleganciával, még egy villamos elemlámpát is elhelyezett az asztal közepén. Nem kevésbé bámulatos volt, hogy mind farkasétvággyal ültünk le vacsoránkhoz.</w:t>
      </w:r>
    </w:p>
    <w:p>
      <w:pPr>
        <w:pStyle w:val="Csakszveg"/>
        <w:tabs>
          <w:tab w:val="clear" w:pos="708"/>
          <w:tab w:val="left" w:pos="8640" w:leader="none"/>
        </w:tabs>
        <w:ind w:left="540" w:right="792" w:firstLine="360"/>
        <w:jc w:val="both"/>
        <w:rPr/>
      </w:pPr>
      <w:r>
        <w:rPr>
          <w:rFonts w:eastAsia="MS Mincho;ＭＳ 明朝" w:cs="Arial" w:ascii="Arial" w:hAnsi="Arial"/>
          <w:sz w:val="24"/>
        </w:rPr>
        <w:t>- Ezen mérhetjük le érzelmi állapotunkat – jegyezte meg Challenger kissé leereszkedő hangon, ahogy szokta, ha köznapi tények tudományos magyarázatába fogott. - Nagy érzelmi krízisen estünk át, ami felborította szervezetünkben a molekuláris folyamatok egyensúlyát. Ezt az egyensúlyt helyre kell állítani. A nagy bánat és a nagy öröm heves éhséget okoz, nem pedig étvágytalanságot, mint a regények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izonyára ezért rendeznek faluhelyen nagy halotti torokat - kockáztattam m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Pontosan. Ifjú barátunk pompás szemléltető példát talált. Hadd adjak önnek, még egy szeletet ebből a nyelvből.</w:t>
      </w:r>
    </w:p>
    <w:p>
      <w:pPr>
        <w:pStyle w:val="Csakszveg"/>
        <w:tabs>
          <w:tab w:val="clear" w:pos="708"/>
          <w:tab w:val="left" w:pos="8640" w:leader="none"/>
        </w:tabs>
        <w:ind w:left="540" w:right="792" w:firstLine="360"/>
        <w:jc w:val="both"/>
        <w:rPr/>
      </w:pPr>
      <w:r>
        <w:rPr>
          <w:rFonts w:eastAsia="MS Mincho;ＭＳ 明朝" w:cs="Arial" w:ascii="Arial" w:hAnsi="Arial"/>
          <w:sz w:val="24"/>
        </w:rPr>
        <w:t>- Ugyanez áll a vad népekre - vette át a szót Lord John, miközben nagyot kanyarított a hideg marhasültből. - Láttam egyszer egy főnök temetését az Aruwimi folyónál, és a törzs egy egész vízilovat bekebelezett, amely többet nyomhatott, mint a torozók együttvév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Vannak törzsek Új-Guineában, akik magát a megboldogultat fogyasztják el, és ezzel mindjárt a temetés gondját is elvetik. Hanem az egész földön a legkülönösebb halotti tor alighanem az, amelyet mi fogyasztunk i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És az a legfurcsább - jegyezte meg Mrs. Challenger -, hogy képtelen vagyok bánkódni az eltávozottak miatt. Ott van apám és anyám Bedfordban. Jói tudom, hogy már nem élnek, és mégis, ebben az iszonyú egyetemes tragédiában nem tudok heves fájdalmat érezni egyes emberek miatt, még őmiattuk sem.</w:t>
      </w:r>
    </w:p>
    <w:p>
      <w:pPr>
        <w:pStyle w:val="Csakszveg"/>
        <w:tabs>
          <w:tab w:val="clear" w:pos="708"/>
          <w:tab w:val="left" w:pos="8640" w:leader="none"/>
        </w:tabs>
        <w:ind w:left="540" w:right="792" w:firstLine="360"/>
        <w:jc w:val="both"/>
        <w:rPr/>
      </w:pPr>
      <w:r>
        <w:rPr>
          <w:rFonts w:eastAsia="MS Mincho;ＭＳ 明朝" w:cs="Arial" w:ascii="Arial" w:hAnsi="Arial"/>
          <w:sz w:val="24"/>
        </w:rPr>
        <w:t>- És az én anyám az írországi kis tanyán - mondtam. - Látom őt lelki szemeimmel, ahogy vállkendőjével és csipke főkötőjével az ablak mellett, magas támlájú karszékében ül, lehunyt szemmel, mellette a könyve és a szemüvege. Miért is gyászolnám? Eltávozott, és én is eltávozom, és egy más életben talán közelebb leszek hozzá, mint Anglia van Írországtól. De azért fáj arra gondolni, hogy a drága test nincs többé.</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testről szólva - jegyezte meg Challenger -, egyikünk se gyászolja körme lenyírt darabkáit vagy levágott hajfürtjeit, pedig azok is hozzá tartoztak. Még a féllábú sem táplál fájó érzelmeket hiányzó végtagja iránt. Az anyagi test leginkább fájdalom és vesződség forrása számunkra, s állandóan létünk korlátaira figyelmeztet. Miért is bánkódnánk tehát, ha szellemi énünknek meg kell válnia tő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a ugyan a kettő különválasztható – mormogta Summerlee. - De akárhogy is, iszonyú az egyetemes halá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hogy már kifejtettem - vetette ellene Challenger -, az egyetemes pusztulás épp kevésbé szörnyű, mint az elszigetelt, egyes halá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árcsak a háborúban - tette hozzá Lord John. - Ha egy ember feküdne itt a szőnyegen fölhasított mellel, az arca helyén egy nagy, véres lyukkal, belebetegednének a látványba. De én tízezer ilyen hullát láttam heverni Szudánban, és mégsem hatott rám így, mert amikor történelmet csinálunk, az emberélet csip-csup valami, nem sokat törődünk vele. Amikor egymilliárd ember egyszerre távozik el, ahogy ma történt, képtelenek vagyunk egyeseket kiragadni az iszonyú tömegbő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árcsak már mi is túl lennénk rajta! - sóhajtott fel a hölgy. - Ó, George, én úgy fél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 leszel a legbátrabb köztünk, kedvesem, amikor elérkezik a pillanat. Nagyszájú, nehéz természetű férjet kaptál bennem, drágám, de arra gondolj, hogy G. E. Challenger olyan, amilyennek teremtetett, és ezen nem változtathattam. De azért ugye nem cseréltél volna el másra?</w:t>
      </w:r>
    </w:p>
    <w:p>
      <w:pPr>
        <w:pStyle w:val="Csakszveg"/>
        <w:tabs>
          <w:tab w:val="clear" w:pos="708"/>
          <w:tab w:val="left" w:pos="8640" w:leader="none"/>
        </w:tabs>
        <w:ind w:left="540" w:right="792" w:firstLine="360"/>
        <w:jc w:val="both"/>
        <w:rPr/>
      </w:pPr>
      <w:r>
        <w:rPr>
          <w:rFonts w:eastAsia="MS Mincho;ＭＳ 明朝" w:cs="Arial" w:ascii="Arial" w:hAnsi="Arial"/>
          <w:sz w:val="24"/>
        </w:rPr>
        <w:t>- Soha senkire ezen a kerek világon, drágám - mosolygott az asszony, és karjait férje bikanyakára fonta. Mi diszkréten az ablakhoz léptünk, és a szemünk elé táruló látványra meredtün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sötétség már leszállt, és homályba burkolta a kihalt földet. De a déli láthatár fölött élénkvörös csík volt látható, az élet lüktetésével erősödve és halványulva, hol bíborszínben lobbant föl a zenitig, hol izzó tűzcsíkká halványu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ewes lángokban áll! - kiáltot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Brighton ég - mondta Challenger hozzánk lépve. - Az izzó háttéren világosan rajzolódik ki a láthatár vonala. Az a tűz mérföldekkel a dombvonulat mögött lobog. Alighanem az egész város ég.</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ülönböző pontokon égtek tűzvörös fények, és a vasútroncsok halma is még halványan parázslott, de mindezek csak apró fénypöttyök voltak a dombok mögött lüktető óriási tűztengerhez képest. Micsoda Gazette-szám jönne össze mindebből! Volt már ilyen óriási téma újságíró előtt - és ily kevés remény, hogy felhasználhassa -, a szenzációk szenzációja, és senki, aki méltányolná? És ekkor hirtelen feltámadt bennem a riporterösztön: mindent feljegyezni! Ha ezek a tudósok olyan töretlen hűséggel folytatják életük munkáját az utolsó pillanatig, miért ne lennék én is, a magam szerény módján, éppoly állhatatos? Soha nem kerül emberi szem elé, amit papírra vetek. De a hosszú éjszakát el kell tölteni valahogyan, és az alvás gondolata, legalábbis számomra, képtelennek tetszett. Ha jegyzetelgetek, könnyebben telnek a nehéz órák, és a gondolataimat is elfoglalom. Ennek az elhatározásomnak köszönhető, hogy most előttem fekszik a jegyzettömböm, amelynek az oldalait azon az éjszakán firkáltam tele összefutó sorokkal a térdemen, az elemlámpa fakó és egyre halványuló fényében. Ha lenne írói vénám, a feljegyzések méltóak lennének a rendkívüli alkalomhoz. De talán még így is segítenek felidézni némiképp olvasóim számára annak a félelmetes éjszakának a rettenetét és zaklatott érzelmei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IV. FEJEZET</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A haldoklás naplója</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Milyen furcsán hatnak e szavak, amelyeket jegyzetfüzetem egy tiszta lapjának elejére firkantottam! És még mennyivel különösebb, hogy én, Edward Malone írtam őket, aki alig több, mint tizenkét órája léptem ki streathami lakásomról, még csak nem is sejtve, milyen fantasztikus nap vár rám! Újra végigtekintek az események láncolatán, McArdle-lal folytatott beszélgetésemen, Challenger első riasztó figyelmeztetésén, mely a Timesban jelent meg, az abszurd vonatúton, a kellemes ebéden, a katasztrófán, egészen a jelen pillanatig, amikor már csak mi öten lézengünk egy kihalt bolygón, és amikor végzetünk olyan bizonyos, hogy ezeket a sorokat, amelyeket gépies szakmai megszokásból, emberi szemnek nem szánva, papírra vetek, egy már halott ember üzenetének tekinthetem, hisz oly közel állok ahhoz a sötét határvonalhoz, amelyen az egész emberiség átlépett már, a mi kis baráti körünk kivételével. Most érzem csak át Challenger szavainak bölcsességét és igazságát, hogy az igazi tragédia az volna, ha mi megmaradnánk, mikor minden szép, nagy és nemes kihalt a világból. Ilyen veszély azonban nem fenyeget minket. Már a második oxigénpalackunk is kimerülőben van. Életünk nyomorúságos maradékát akár percre is kiszámíthatju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 imént volt részünk egy jó negyedórás előadásban. Challenger izgalmában úgy dörgött és harsogott, mintha hitetlenkedő tudóstársait győzködné az akadémiai nagy előadóban. Mindenesetre különös hallgatósága volt: felesége csendben ült, szelíden, szórakozottan, és láthatólag fogalma sem volt, miről beszél a férje; Summerlee kritikus és kötözködésre kész figyelemmel követte a homályban ülve; Lord John a sarokban nyúlt el, egy karszékben, arcán leplezetlen unalommal, jómagam pedig az ablak mellől figyeltem a jelenetet, olyan hűvös érdektelenséggel, mintha álom volna az egész, vagy olyasmi, amihez semmi személyes közöm nincsen. Challenger a középső asztalnál ült, ég a villamos lámpa fényével a mikroszkópba helyezett metszetet világította át, amelyet imént hozott be az öltözőszobájából. A mikroszkóp tükre által felvetett kis fehér fénykör szakállas darabos arcának egyik felét ragyogóan megvilágította, másik felét pedig mély sötétben hagyta. Úgy látszik, az utóbbi időben az élet legkezdetlegesebb formáival foglalkozott, és a jelen pillanatban főként az izgatta, hogy az előző nap preparált lemezen elhelyezett amőba é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ézzék csak meg maguk is! - ismételgette nagy izgalomban. - Summerlee, méltóztatna idelépni és személyesen meggyőződni róla? Malone, lenne szíves ellenőrizni, hogy jól láttam-e? A középen mutatkozó pókszerű valamik kovamoszatok, és számunkra érdektelenek, mert inkább növényi, mint állati lény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De ami jobbra látszik, az kétségtelenül amőba, és lassan araszol befelé. A felső csavar a finombeállító, tessék, nézzék meg maguk is.</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megnézte, és bólintott. Én is beletekintettem, és egy aprócska lényt láttam, mintha üvegporból állt volna össze, és lassan úszott tova a fénykörben. Lord John nem óhajtott személyesen meggyőződni a dologr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kem édes mindegy, hogy él-e vagy hal-e - jelentette ki. - Hisz még látásból sem ismerjük egymást, miért fájna a fejem miatta. Nem hinném, hogy amőbánk sokat törődne a mi hogylétünkk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Elnevettem magam, de Challenger jegesen megvető pillantást lövellt felém. Mi tagadás, meghűlt bennem a vé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félműveltek fölényes cinizmusa több kárt okoz a tudománynak, mint a tudatlanok ostobasága! - csattant fel. - Ha Őlordsága nem tartaná méltóságán alulin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eorge, drágám, ne légy már olyan harapós! - csitította felesége, megsimogatva a mikroszkóp fölé boruló fekete sörényét. - Végül is mit számit, hogy él-e az az amőba, vagy s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Rettentő sokat számít! - hördült fel Challenge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hát halljunk róla - mosolygott Lord John engedékenyen. - Mindegy, hogy erről beszélünk-e vagy másról. És ha úgy gondolja, hogy túl tiszteletlenül nyilatkoztam az amőbájáról, vagy hogy megbántottam, kész vagyok tőle bocsánatot kér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n viszont nem látom be - vetette közbe Summerlee nyikorgó, vitára kész hangján -, miért tulajdonít olyan nagy jelentőséget annak, hogy az amőba él. Hisz ő Is abban a légkörben van, amelyben mi, így természetesen őrá sem hathatott a méreg. Ha odakinn lenne, ő is kimúlt volna, mint minden más áll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ön megjegyzése, Summerlee barátom – felelte Challenger megsemmisítő leereszkedéssel (ó, bár lefesthettem volna azt a fölényesen arrogáns arcot a mikroszkóptükör vetette fénykör élénk megvilágításában!) -, az ön megjegyzése arra vall, hogy tökéletlenül értékeli a helyzetet. Ezt az amőbát tegnap tettem két üveglemez közé, és hermetikusan lezártam. Oxigénünknek egy molekulája se juthatott hozzá. Az éter viszont természetesen áthatolt az üvegen, mint világunk minden anyagán. Így tehát az amőba is elszenvedte a mérgezést. Ebből tehát arra következtethetünk, hogy az összes többi amőba a mi szobánkon kívül nemhogy kimúlt volna, amint azt ön tévesen állította, hanem vidáman átvészelte a katasztróf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Ám legyen - vont vállat Lord John -, de nekem akkor sincs kedvem ujjongani. Mi következik az egészbő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össze annyi következik, hogy világunk nem halott, hanem élő világ. Ha volna tudományos képzelőereje, ez aprócska tényből kiindulva tekintetét messze előre vetné, és látná, hogy néhány millió év múlva - ami röpke pillanat a korok végtelenségében -, a világot újra elárasztja az az állati és emberi élet, amely ebből a parányi gyökérből sarjadt ki. Látott már préritüzet, ahol a lángok a fű és a növényzet minden nyomát lesöprik a föld színéről, és csak fekete pusztaságot hagynak maguk után? Azt hinné, hogy az a föld örökre élettelen sivatag marad. De a gyökerek a földben rejtőznek, és ha néhány év múlva arra jár, a zöldellő fű közt nyomát se leli már az üszkös feketeségn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Íme, ez a parányi teremtés a jövendő állati élet gyökere, és ha az állati élet a benne rejlő törvényeknek engedelmeskedve kifejlődik, az evolúció útján, idővel bizonyosan eltörli minden nyomát annak a példátlan katasztrófának, amely most minket is rövidesen megsemmisí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Pokolian érdekes! - kiáltott fel Lord John, most már beletekintve a mikroszkópba. - Ez a fura kis fickó függ tehát az első helyen a nagy családi arcképcsarnokban! Szép nagy inggombja van!</w:t>
      </w:r>
    </w:p>
    <w:p>
      <w:pPr>
        <w:pStyle w:val="Csakszveg"/>
        <w:tabs>
          <w:tab w:val="clear" w:pos="708"/>
          <w:tab w:val="left" w:pos="8640" w:leader="none"/>
        </w:tabs>
        <w:ind w:left="540" w:right="792" w:firstLine="360"/>
        <w:jc w:val="both"/>
        <w:rPr/>
      </w:pPr>
      <w:r>
        <w:rPr>
          <w:rFonts w:eastAsia="MS Mincho;ＭＳ 明朝" w:cs="Arial" w:ascii="Arial" w:hAnsi="Arial"/>
          <w:sz w:val="24"/>
        </w:rPr>
        <w:t>- Az a sötét pont rajta a sejtmag - magyarázta Challenger olyan hangon, ahogy a dajka magyaráz a kisdedn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hát nem kell egyedül éreznünk magunkat - nevetett fel a lord. - Van még élő rajtunk kívül a Földön.</w:t>
      </w:r>
    </w:p>
    <w:p>
      <w:pPr>
        <w:pStyle w:val="Csakszveg"/>
        <w:tabs>
          <w:tab w:val="clear" w:pos="708"/>
          <w:tab w:val="left" w:pos="8640" w:leader="none"/>
        </w:tabs>
        <w:ind w:left="540" w:right="792" w:firstLine="360"/>
        <w:jc w:val="both"/>
        <w:rPr/>
      </w:pPr>
      <w:r>
        <w:rPr>
          <w:rFonts w:eastAsia="MS Mincho;ＭＳ 明朝" w:cs="Arial" w:ascii="Arial" w:hAnsi="Arial"/>
          <w:sz w:val="24"/>
        </w:rPr>
        <w:t>- Ön, Challenger, a jelek szerint vitathatatlan ténynek tekinti - szólalt meg Summerlee -, hogy a világ teremtésének egyetlen célja volt: létrehozni és fenntartani az ember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ön szerint, uram, milyen más célja lehetett? - horkant fel Challenger, akit a legcsekélyebb ellentmondás is kihozott a sodrából.</w:t>
      </w:r>
    </w:p>
    <w:p>
      <w:pPr>
        <w:pStyle w:val="Csakszveg"/>
        <w:tabs>
          <w:tab w:val="clear" w:pos="708"/>
          <w:tab w:val="left" w:pos="8640" w:leader="none"/>
        </w:tabs>
        <w:ind w:left="540" w:right="792" w:firstLine="360"/>
        <w:jc w:val="both"/>
        <w:rPr/>
      </w:pPr>
      <w:r>
        <w:rPr>
          <w:rFonts w:eastAsia="MS Mincho;ＭＳ 明朝" w:cs="Arial" w:ascii="Arial" w:hAnsi="Arial"/>
          <w:sz w:val="24"/>
        </w:rPr>
        <w:t>- Néha az az érzésem, csak iszonyú önhittségében képzeli az emberiség, hogy ez a hatalmas állványzat csak azért épült, hogy ő felbotorkálhasson raj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ogmának én se nyilvánítanám, de annyit legalábbis biztosan állíthatunk anélkül is, amit ön iszonyú önhittségnek minősített, hogy az ember a természet legmagasabb rendű produktum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legmagasabb rendű azok között, amelyekről tudomásunk v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uram, magától értetődi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ondolja csak el, hány millió vagy inkább hány milliárd évig keringett a Föld az űrben üresen, vagy ha nem is üresen, de az emberi faj nyoma nélkül. Képzelje csak el, számlálhatatlan korszakokon át hogy mosta az eső, perzselte a Nap és söpörték a szelek. Az ember csak tegnap jött létre a geológiai időszámítás szerint. Miért tekintenénk nyilvánvalónak, hogy mindez a hatalmas készülődés az ő kedvéért történt?</w:t>
      </w:r>
    </w:p>
    <w:p>
      <w:pPr>
        <w:pStyle w:val="Csakszveg"/>
        <w:tabs>
          <w:tab w:val="clear" w:pos="708"/>
          <w:tab w:val="left" w:pos="8640" w:leader="none"/>
        </w:tabs>
        <w:ind w:left="540" w:right="792" w:firstLine="360"/>
        <w:jc w:val="both"/>
        <w:rPr/>
      </w:pPr>
      <w:r>
        <w:rPr>
          <w:rFonts w:eastAsia="MS Mincho;ＭＳ 明朝" w:cs="Arial" w:ascii="Arial" w:hAnsi="Arial"/>
          <w:sz w:val="24"/>
        </w:rPr>
        <w:t>- Akkor hát kinek vagy minek a kedvéér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i tudná megmondani? Valami, számunkra teljesen felfoghatatlan okból, és az ember talán merő véletlen, a világfolyamatnak egy mellékterméke. Mintha csak az óceán színén úszó tajték azt képzelné, hogy az óceán azért lett, hogy őt létrehozza, és felszínén tartsa, vagy a katedrálisban megbúvó egér azt hinné, hogy a templom kizárólag az ő hajlékának épül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vita minden mondatát papírra rögzítettem eddig, de most már egyre inkább zajos civakodássá fajul, és sok szótagú, tudományos szakszavak röpködnek Ide-oda. Kétségtelenül nagy kiváltság két ilyen elme vitáját hallani a legmagasabb rendű kérdésekről, de mivel véleményük mindig homlokegyenest ellenkezik, a magunkfajta egyszerű lelkek, mint Lord John és én, kevés használhatót tudunk kiszűrni belőle. Ketten mintegy semlegesítik egymást, és mi a végén ugyanott vagyunk, ahol az elején voltunk. Most különben elcsitult a csetepaté, Summerlee a székében gubbaszt, Challenger pedig a mikroszkópja csavarjait forgatva folytonos, mély mormogást hallat, mint a tenger vihar után. Lord John hozzám lép, és együtt bámulunk ki az éjszakáb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ápadt újhold fényük - az utolsó hold, amelyen emberi tekintet megpihen -, és a csillagok szikráznak. Még a dél-amerikai fennsík tiszta levegőjében sem láttam őket ilyen tisztának és ragyogónak. Lehet, hogy az éter változása a fény viselkedésére is hat. Brighton halotti máglyája fényük még, és egy újabb, messzibb vörös csík is látszik a nyugati égen, ami talán Arundel vagy Chichester, esetleg Portsmouth égését jelzi. Mélázok ültömben, és olykor papírra vetek egy-egy mondatot. Édes mélabú ül a levegőben. Ifjúság és szépség és lovagiasság - mindennek ilyen véget kell érnie? A csillagfényes Föld a szelíd béke álomvilágának tetszett. Ki hinné, hogy egyetlen, iszonyatos Golgota, emberi testekkel teleszórva? Váratlanul azon kapom magam, hogy fölnevet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jha, fiatal barátom! - bámul rám Lord John meglepetten. - Mi is szívesen vennénk egy tréfát ezekben a nehéz órákban. Ki vele, min mulat olyan jót?</w:t>
      </w:r>
    </w:p>
    <w:p>
      <w:pPr>
        <w:pStyle w:val="Csakszveg"/>
        <w:tabs>
          <w:tab w:val="clear" w:pos="708"/>
          <w:tab w:val="left" w:pos="8640" w:leader="none"/>
        </w:tabs>
        <w:ind w:left="540" w:right="792" w:firstLine="360"/>
        <w:jc w:val="both"/>
        <w:rPr/>
      </w:pPr>
      <w:r>
        <w:rPr>
          <w:rFonts w:eastAsia="MS Mincho;ＭＳ 明朝" w:cs="Arial" w:ascii="Arial" w:hAnsi="Arial"/>
          <w:sz w:val="24"/>
        </w:rPr>
        <w:t>- A nagy, megoldatlan kérdések jutottak eszembe - feleltem -, amelyekre annyi gondot és erőt pazaroltunk. Az angol-német ellentét például vagy a Perzsaöböl körüli viták, amelyek volt főnökömet annyira lázba hozták. Ki sejtette volna, miközben annyit veszkődtünk és vitáztunk róla, hogy végül így oldódnak meg?</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Újra csönd üli meg a szobát. Úgy sejtem, mind barátainkra és szeretteinkre gondolunk, akik már megelőztek minket. Mrs. Challenger halkan zokog, és férje suttogva beszél hozzá. Agyamban a legkülönfélébb emberek ötlenek fel. Most mind holtan fekszenek, mint szegény Austin lenn az udvaron. Ott van például McArdle. Pontosan tudom, hol van, arcra borulva az íróasztalán, kezében a telefon, amelyen át hallottam, mikor előrebukott. Beaumont, a szerkesztő talán a kék-vörös török szőnyegen fekszik, amely szentélyének ékessége volt. És a fiúk a riporterszobában - Macdonna és Murray és Bond, Biztosan szorgos munkájuk közben érte őket a halál, Jegyzettömbjüket, amelybe a különös események élénk benyomásait rögzítették lázasan, még a kezükben szorongatják. Elképzelem, hogyan készült az egyik interjút készíteni az orvosokkal, a másik riportútra a Westminsterbe, a harmadik a Szent Pál-katedrálisba. Micsoda fantasztikus főcímek lebeghettek a szemük előtt utolsó, gyönyörűséges látomásként - címek, amelyek már sohasem öltenek testet nyomdafestékben! Szinte látom Macdonnát az orvosok között. „Remény a Remington Streeten!" (Macdonna imádta az alliterációt.) „Interjú Dr. Soley Wilsonnal." „Ne csüggedjünk, mondja a híres specialista." És a cikk: „Kiküldött tudósítónk a kiváló tudóst a háztetőn ülve találta, ahová holtra rémült betegei elöl húzódott vissza, akik ostrom alá vették lakását. Hogy a helyzet rendkívüli komolyságát mennyire átlátja, annak kétségbevonhatatlan jelét adta az ünnepelt orvos, amidőn elutasította annak gondolatát, hogy a reménység minden útja véglegesen lezárult volna." Így kezdené Macdonna. Aztán ott van Bond, bizonyára ő menne a Szent Pál-katedrálisba. Ő irodalmiasan kezelné a témát. Szavamra, ez a téma valóban neki való volna! „A kupola alatti galérián állva és alátekintve a kétségbeesett emberek zsúfolt tömegére, ahogy eme utolsó percekben csúsznak-másznak egy Hatalom előtt, akit eddig oly megátalkodottan semmibe vettek, a hullámzó tömegből a rémült könyörgés oly mélyről szakadt nyögése morajlik fel, oly hideglelős segélykiáltás az Ismeretlenhez, hogy..." és így tovább.</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Igen, ragyogó vég volna egy riporternek, bár akárcsak én, ő sem tudta volna felhasználni anyagát. Pedig mit nem adott volna szegény Bond, ha egy ilyen hasábnyi cikk alján ott láthatta volna a szignóját: J. H. B.!</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ket irkálok itt össze? Épp csak a terhes órákat igyekszem eltölteni valahogy. Mrs. Challenger bevonult a belső öltözőszobába, és a professzor közli velünk, hogy már alszik is. Ő maga könyveket forgat, és jegyzeteket készít a nagy asztalnál, olyan nyugodtan, mintha még sokévi zavartalan munka állna előtte. Egy zajos lúdtollal ír, amely mintha azokat gúnyolná sercegésével, akik gazdája véleményével nem értenek egye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elomlóit székében, és időről időre riasztó horkantásokat hallat. Lord John zsebre vágott kézzel dől hátra, szeme lehunyva. Hogy egyesek hogyan képesek ilyen helyzetben aludni, felfoghatatlan számom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jnali fél négy van. Most riadtam fel álmomból. Tizenegy múlt öt perccel, amikor utolsó feljegyzésemet írtam. Emlékszem, mert felhúztam az órámat, és akkor megnéztem az időt. Szóval majd öt órát elvesztegettem a számunkra megmaradt szűkös időből. Ki hitte volna, hogy ez lehetséges? De sokkal frissebbnek érzem magam, késznek sorsomat fogadni - vagy legalábbis meggyőzni magamat róla, hogy kész vagyok rá. És ugyanakkor minél jobb erőben érzi magát az ember, minél elevenebben árad benne az élet, szükségszerűen annál inkább visszaborzad a haláltól. Mily bölcs és irgalmas a természetnek az a gondoskodása, hogy legtöbbször a horgonyt, mely az élethez rögzít minket, előbb apró és alig észrevehető rántásokkal lazítja ki a helyéből, míg végül a tudat a tarthatatlan kikötőből kisodródik a túlnan fekvő nagy óceánr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rs. Challenger még mindig az öltözőjében van. Challenger elaludt a székében. Micsoda kép! Roppant teste elomlott, hatalmas, szőrös kezeit a mellényén kulcsolta össze, és a feje annyira hátracsuklott, hogy a gallérja fölött csak dús szakálla kusza sűrűjét látom. Saját hortyogásának rezgésétől rázkódik. Summerlee olykor vékony tenorjával kapcsolódik bele Challenger zengzetes basszusába. Lord John is alszik, hosszú teste oldalvást hajlik, kétrét egy kosár-székben. A hajnal első. hideg sugarai épp most lopakodnak be a szobába, és szürke és gyászos minde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itekintek a napfelkeltére, a végzetes napkeltére, amely már egy elnéptelenedett világra derül fel. Az emberi fajnak vége, de a bolygók keringenek tovább pályájukon, az ár és az apály egymást váltják, a szél susog - az egész természet megy tovább a maga útján, le egészen, a jelek szerint, az amőbáig, a legcsekélyebb jele nélkül annak, hogy aki a teremtés urának nevezte magát, valaha is jelenlétével ékesítette vagy csúfította volna a mindenséget. Ott lenn az udvaron fekszik Austin szétvetett végtagokkal, arca fehéren dereng a hajnalban, és a locsolócső feje még ott szorul a kezében. Az egész emberiséget példázta most ez a félig nevetséges, félig szánalmas figura, ahogy ott fekszik magatehetetlent a masina mellett, amely eddig neki engedelmeskede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érnek véget a feljegyzéseim, amelyeket a helyszínen készítettem. Ettől fogva az események túl sebesen és túl súlyosan követték egymást, hogysem leírásukra módom lett volna, de olyan élénken állnak emlékezetemben, hogy aligha ment egyetlen részletük Is veszendőb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Fojtogató érzés szorított a torkomban, ezért az oxigénpalackra esett a pillantásom, és a látványtól megrémültem. Az életünk szinte hajszálon függött. Valamikor éjszaka Challenger nyilván átváltott a harmadikról a negyedik palackra, de most már az is a végére járhatott. Odarohantam, és a csapot lecsavarva az utolsó palackra helyeztem föl. Közben a lelkiismeretem furdalni kezdett, hiszen ha most annyiban hagyom a dolgot, a többiek mind álmukban szenderülnek át a halálba. De ezt a gondolatot azonnal elűzte Mrs. Challenger kiáltása a belső szobáb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eorge, George, megfullad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ár semmi baj, Mrs. Challenger - szóltam, miközben a többiek felriadva talpra ugrottak. - Épp most nyitottam meg egy friss palacko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bben a helyzetben sem állhattam meg mosoly nélkül, ahogy Challengert ébredni láttam, két szőrös öklével a szemét dörzsölve, mint egy behemót, szakállas csecsemő. Summerlee úgy reszketett, mintha harmadnapos hideglelés rázná, ahogy a helyzet tudatára döbbent, az emberi félelem felülkerekedett benne a tudós sztoicizmusán. Lord John azonban olyan hűvös és friss volt, mintha csak egy vadászat reggelére ébredt volna.</w:t>
      </w:r>
    </w:p>
    <w:p>
      <w:pPr>
        <w:pStyle w:val="Csakszveg"/>
        <w:tabs>
          <w:tab w:val="clear" w:pos="708"/>
          <w:tab w:val="left" w:pos="8640" w:leader="none"/>
        </w:tabs>
        <w:ind w:left="540" w:right="792" w:firstLine="360"/>
        <w:jc w:val="both"/>
        <w:rPr/>
      </w:pPr>
      <w:r>
        <w:rPr>
          <w:rFonts w:eastAsia="MS Mincho;ＭＳ 明朝" w:cs="Arial" w:ascii="Arial" w:hAnsi="Arial"/>
          <w:sz w:val="24"/>
        </w:rPr>
        <w:t>- Az ötödik és az utolsó - jegyezte meg a gázpalackra pillantva. - Ejha, fiatal barátom, csak nem a benyomásait firkálta az éjszaka abba a füzetbe a térdé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Csak néhány feljegyzést, hogy agyonüssem az időt.</w:t>
      </w:r>
    </w:p>
    <w:p>
      <w:pPr>
        <w:pStyle w:val="Csakszveg"/>
        <w:tabs>
          <w:tab w:val="clear" w:pos="708"/>
          <w:tab w:val="left" w:pos="8640" w:leader="none"/>
        </w:tabs>
        <w:ind w:left="540" w:right="792" w:firstLine="360"/>
        <w:jc w:val="both"/>
        <w:rPr/>
      </w:pPr>
      <w:r>
        <w:rPr>
          <w:rFonts w:eastAsia="MS Mincho;ＭＳ 明朝" w:cs="Arial" w:ascii="Arial" w:hAnsi="Arial"/>
          <w:sz w:val="24"/>
        </w:rPr>
        <w:t>- Ilyesmire is csak egy ír ember képes. Azt hiszem, várnia kell kissé, amíg amőba testvérkénk felnő, hogy olvasókat is találjon. Jelenleg nem hinném, hogy túl sok ismeret férne beléje. Nos, professzor úr, mik a kilátásain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kipillantott a tájat borító reggeli köd hatalmas pászmáira. Az erdős dombok Itt-ott kúp alakú szigetek gyanánt emelkedtek a gyapjas ködtenger fölé.</w:t>
      </w:r>
    </w:p>
    <w:p>
      <w:pPr>
        <w:pStyle w:val="Csakszveg"/>
        <w:tabs>
          <w:tab w:val="clear" w:pos="708"/>
          <w:tab w:val="left" w:pos="8640" w:leader="none"/>
        </w:tabs>
        <w:ind w:left="540" w:right="792" w:firstLine="360"/>
        <w:jc w:val="both"/>
        <w:rPr/>
      </w:pPr>
      <w:r>
        <w:rPr>
          <w:rFonts w:eastAsia="MS Mincho;ＭＳ 明朝" w:cs="Arial" w:ascii="Arial" w:hAnsi="Arial"/>
          <w:sz w:val="24"/>
        </w:rPr>
        <w:t>- Mint egy halotti lepel - suttogta Mrs. Challenger, aki reggeli köntösében lépett be a szobába. - A te kedvenc dalod, George, hogy „Elcseng az ó, felcseng az új". Profetikus szavak. Hanem önök reszketnek, szegény barátaim. Én jó meleg takaró alatt feküdtem egész éjjel, maguk meg a székükben dideregtek. De várjanak csak, mindjárt segítünk a dolgo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derék asszonyka elsietett, és hamarosan hallottuk a vízforraló kanna sziszegését. Kisvártatva a hölgy is megjelent, öt csésze gőzölgő kakaót hozva egy tálcá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ssék, igyák ezt meg - mondta. - Mindjárt jobban érzik maguka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úgy is lett. Summerlee engedélyt kért, hogy pipára gyújthasson, és mi is cigarettát vettünk elő. Ez megnyugtatta idegeinket kissé, mégse volt okos dolog, mert a szoba áporodott levegőjét tovább rontotta. Challengernek ki kellett nyitnia a szellőzőablako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nnyi van még, Challenger? - kérdezte Lord John.</w:t>
      </w:r>
    </w:p>
    <w:p>
      <w:pPr>
        <w:pStyle w:val="Csakszveg"/>
        <w:tabs>
          <w:tab w:val="clear" w:pos="708"/>
          <w:tab w:val="left" w:pos="8640" w:leader="none"/>
        </w:tabs>
        <w:ind w:left="540" w:right="792" w:firstLine="360"/>
        <w:jc w:val="both"/>
        <w:rPr/>
      </w:pPr>
      <w:r>
        <w:rPr>
          <w:rFonts w:eastAsia="MS Mincho;ＭＳ 明朝" w:cs="Arial" w:ascii="Arial" w:hAnsi="Arial"/>
          <w:sz w:val="24"/>
        </w:rPr>
        <w:t>- Talán három óra - felelte a kérdezett vállat vonv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rég még féltem - mondta a felesége -, de minél közelebb kerülünk hozzá, annál könnyebbnek tetszik. Nem kellene imádkoznunk, George?</w:t>
      </w:r>
    </w:p>
    <w:p>
      <w:pPr>
        <w:pStyle w:val="Csakszveg"/>
        <w:tabs>
          <w:tab w:val="clear" w:pos="708"/>
          <w:tab w:val="left" w:pos="8640" w:leader="none"/>
        </w:tabs>
        <w:ind w:left="540" w:right="792" w:firstLine="360"/>
        <w:jc w:val="both"/>
        <w:rPr/>
      </w:pPr>
      <w:r>
        <w:rPr>
          <w:rFonts w:eastAsia="MS Mincho;ＭＳ 明朝" w:cs="Arial" w:ascii="Arial" w:hAnsi="Arial"/>
          <w:sz w:val="24"/>
        </w:rPr>
        <w:t>- Imádkozz, drágám, ha akarsz - felelte behemót férje gyöngéden. - Mindenki a maga módján imádkozik. Én úgy, hogy teljesen megnyugszom abban, amit a végzet ránk mér, a vidám belenyugvás az én imám. Ebben egyesül a legmagasabb rendű vallás a legmagasabb rendű tudománnya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ligha nevezhetném lelkiállapotomat belenyugvásnak, még kevésbé vidám belenyugvásnak - mordult fel a pipája fölött Summerlee. - Megadom magam, mert mást nem tehetek. De bevallom, szívesebben éltem volna még egy évig, hogy befejezhessem a mészkőbe zárt élő maradványok osztályozás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ön félbemaradt munkája semmiség ahhoz képest - mondta gőgösen Challenger -, hogy az én főművem, Az élet lajtorjája még csak a kezdeteknél tart. Egész elmém, tudásom és tapasztalataim ebben a korszakalkotó könyvben sűrűsödtek volna össze. És lám, én még ebbe is belenyugszo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t hiszem, mindegyikünk hagy hátra valami bevégezetlent - bólintott Lord John. - Ön például mit, fiatal barátom?</w:t>
      </w:r>
    </w:p>
    <w:p>
      <w:pPr>
        <w:pStyle w:val="Csakszveg"/>
        <w:tabs>
          <w:tab w:val="clear" w:pos="708"/>
          <w:tab w:val="left" w:pos="8640" w:leader="none"/>
        </w:tabs>
        <w:ind w:left="540" w:right="792" w:firstLine="360"/>
        <w:jc w:val="both"/>
        <w:rPr/>
      </w:pPr>
      <w:r>
        <w:rPr>
          <w:rFonts w:eastAsia="MS Mincho;ＭＳ 明朝" w:cs="Arial" w:ascii="Arial" w:hAnsi="Arial"/>
          <w:sz w:val="24"/>
        </w:rPr>
        <w:t>- Egy versköteten dolgoztam - vallottam b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ttől tehát megmenekült a világ - mosolygott a lord. - Minden rosszban van, lám, valami jó.</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ön? - kérdeztem.</w:t>
      </w:r>
    </w:p>
    <w:p>
      <w:pPr>
        <w:pStyle w:val="Csakszveg"/>
        <w:tabs>
          <w:tab w:val="clear" w:pos="708"/>
          <w:tab w:val="left" w:pos="8640" w:leader="none"/>
        </w:tabs>
        <w:ind w:left="540" w:right="792" w:firstLine="360"/>
        <w:jc w:val="both"/>
        <w:rPr/>
      </w:pPr>
      <w:r>
        <w:rPr>
          <w:rFonts w:eastAsia="MS Mincho;ＭＳ 明朝" w:cs="Arial" w:ascii="Arial" w:hAnsi="Arial"/>
          <w:sz w:val="24"/>
        </w:rPr>
        <w:t>- Én történetesen készen állok, minden dolgom el van rendezve. Igaz, Merrivale-nek megígértem, hogy tavaszra Tibetbe megyünk, hóleopárdra. Hanem önnek nehéz lehet, Mrs. Challenger, hisz csak nemrég építették fel ezt a remek házat.</w:t>
      </w:r>
    </w:p>
    <w:p>
      <w:pPr>
        <w:pStyle w:val="Csakszveg"/>
        <w:tabs>
          <w:tab w:val="clear" w:pos="708"/>
          <w:tab w:val="left" w:pos="8640" w:leader="none"/>
        </w:tabs>
        <w:ind w:left="540" w:right="792" w:firstLine="360"/>
        <w:jc w:val="both"/>
        <w:rPr/>
      </w:pPr>
      <w:r>
        <w:rPr>
          <w:rFonts w:eastAsia="MS Mincho;ＭＳ 明朝" w:cs="Arial" w:ascii="Arial" w:hAnsi="Arial"/>
          <w:sz w:val="24"/>
        </w:rPr>
        <w:t>- Ahol George van, ott van az én otthonom. De jaj, mit nem adnék egy utolsó sétáért, vele, kettesben a friss hajnalban azon a gyönyörű lejtő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avai szívünk mélyéről visszhangoztak. A nap áttörte a köd gyolcsszerű fátylait, amelyek eddig rejtették, és a tágas tájat aranyló fény öntötte el. Sötét és egyre mérgezettebb levegőjű szobánkban ülve a tiszta, szélfújta vidék úgy tűnt fel, mint egy álom a tökéletes szépségről. Mrs. Challenger vágyakozva tárta ki feléje a kezét. Székeinket odahúztuk, és félkörben ültünk az ablak előtt. A külső légkör most egészen közel volt hozzánk. Úgy éreztem, hogy a halál árnyai ránk rontanak - fajunk utolsó egyedeire. Mintha láthatatlan függöny csapódna ránk mindenfelő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a palack mintha nem tartana ki a kellő ideig - jegyezte meg Lord John, mély lélegzetet véve.</w:t>
      </w:r>
    </w:p>
    <w:p>
      <w:pPr>
        <w:pStyle w:val="Csakszveg"/>
        <w:tabs>
          <w:tab w:val="clear" w:pos="708"/>
          <w:tab w:val="left" w:pos="8640" w:leader="none"/>
        </w:tabs>
        <w:ind w:left="540" w:right="792" w:firstLine="360"/>
        <w:jc w:val="both"/>
        <w:rPr/>
      </w:pPr>
      <w:r>
        <w:rPr>
          <w:rFonts w:eastAsia="MS Mincho;ＭＳ 明朝" w:cs="Arial" w:ascii="Arial" w:hAnsi="Arial"/>
          <w:sz w:val="24"/>
        </w:rPr>
        <w:t>- Nem mindegyik tartalmaz egyforma mennyiségű gázt - mondta Challenger -, az függ a nyomástól és attól, hogy milyen gonddal töltötték meg. Én is hajlamos vagyok azt hinni, Roxton, hogy ez a palack selejtes áru.</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Tehát életünk utolsó óráját is elorozzák tőlünk a csalók! - szólt Summerlee keserűen. - Kiváló végső példa rá, hogy milyen gyalázatos korban éltünk. Most viszont, Challenger, elérkezett azon ideje, hogy megfigyelje a fizikai megsemmisülés szubjektív tüneteit.</w:t>
      </w:r>
    </w:p>
    <w:p>
      <w:pPr>
        <w:pStyle w:val="Csakszveg"/>
        <w:tabs>
          <w:tab w:val="clear" w:pos="708"/>
          <w:tab w:val="left" w:pos="8640" w:leader="none"/>
        </w:tabs>
        <w:ind w:left="540" w:right="792" w:firstLine="360"/>
        <w:jc w:val="both"/>
        <w:rPr/>
      </w:pPr>
      <w:r>
        <w:rPr>
          <w:rFonts w:eastAsia="MS Mincho;ＭＳ 明朝" w:cs="Arial" w:ascii="Arial" w:hAnsi="Arial"/>
          <w:sz w:val="24"/>
        </w:rPr>
        <w:t>- Ülj ide elém, a kis zsámolyra, és nyújtsd a kezedet - szólt Challenger a feleségéhez. - Azt hiszem, barátaim, hogy a további tartózkodás ebben az elviselhetetlen levegőben nem tanácsos. Ugye, te sem akarod, drágá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Felesége halkan férje térdére hajtotta a fejét. </w:t>
      </w:r>
    </w:p>
    <w:p>
      <w:pPr>
        <w:pStyle w:val="Csakszveg"/>
        <w:tabs>
          <w:tab w:val="clear" w:pos="708"/>
          <w:tab w:val="left" w:pos="8640" w:leader="none"/>
        </w:tabs>
        <w:ind w:left="540" w:right="792" w:firstLine="360"/>
        <w:jc w:val="both"/>
        <w:rPr/>
      </w:pPr>
      <w:r>
        <w:rPr>
          <w:rFonts w:eastAsia="MS Mincho;ＭＳ 明朝" w:cs="Arial" w:ascii="Arial" w:hAnsi="Arial"/>
          <w:sz w:val="24"/>
        </w:rPr>
        <w:t>- Láttam téli fürdőzőket Londonban, a Serpentine-tóban - jegyezte meg Lord John. - Mikor már majdmind a vízben van, egy-kettő ott vacog a parton, és irigyli a többit, aki már belevetette magát. Az utolsónak a legrosszabb. Én azt mondom, legjobb fejest ugrani, és kés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inyitná az ablakot, hogy az éter ránk törjö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nkább a méreg, mint a lassú fulladás!</w:t>
      </w:r>
    </w:p>
    <w:p>
      <w:pPr>
        <w:pStyle w:val="Csakszveg"/>
        <w:tabs>
          <w:tab w:val="clear" w:pos="708"/>
          <w:tab w:val="left" w:pos="8640" w:leader="none"/>
        </w:tabs>
        <w:ind w:left="540" w:right="792" w:firstLine="360"/>
        <w:jc w:val="both"/>
        <w:rPr/>
      </w:pPr>
      <w:r>
        <w:rPr>
          <w:rFonts w:eastAsia="MS Mincho;ＭＳ 明朝" w:cs="Arial" w:ascii="Arial" w:hAnsi="Arial"/>
          <w:sz w:val="24"/>
        </w:rPr>
        <w:t>Summerlee vonakodva, de beleegyezőleg bólintott, és sovány kezét Challengernek nyújtot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oltak vitáink a magunk idejében, de vége már - mondta. - Jó barátok voltunk, és a felszín alatt mélyen tiszteltük egymást. Isten önnel!</w:t>
      </w:r>
    </w:p>
    <w:p>
      <w:pPr>
        <w:pStyle w:val="Csakszveg"/>
        <w:tabs>
          <w:tab w:val="clear" w:pos="708"/>
          <w:tab w:val="left" w:pos="8640" w:leader="none"/>
        </w:tabs>
        <w:ind w:left="540" w:right="792" w:firstLine="360"/>
        <w:jc w:val="both"/>
        <w:rPr/>
      </w:pPr>
      <w:r>
        <w:rPr>
          <w:rFonts w:eastAsia="MS Mincho;ＭＳ 明朝" w:cs="Arial" w:ascii="Arial" w:hAnsi="Arial"/>
          <w:sz w:val="24"/>
        </w:rPr>
        <w:t>- Isten önnel is, ifjú barátom! - nyújtotta a kezét Lord John. - Az ablakkal pedig ne vesződjék, be van tapasztva, úgyse tudja kinyitn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lehajolt, felemelte feleségét, az pedig karját a nyaka köré fon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dja ide azt a távcsövet, Malone! - mondta Challenger mélyet sóhajtv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Odanyújtot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Hatalom, amely alkotott minket, vegye vissza életünket! - kiáltotta mennydörgő hangján, és e szavakkal a távcsövet az ablakba vágt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l se halt a lehulló üvegcserepek csilingelése, kipirult arcunkba az erős és édes szél egészséges lehelete csapo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Nem tudom, meddig álltunk ott döbbent némaságban. Aztán, mintha álomban, újra Challenger hangját hallot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isszatért a világ normális állapota! - kiáltotta. - A Föld túljutott a méregövezeten, de a milliárdnyi ember közül csak mi menekültünk m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V. FEJEZET</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A halott világ</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Emlékszem, hogy ott ültünk mind a székünkben, és az édes, kissé nyirkos délkeleti szél, mely egyenest a tengerről fújt, a muszlinfüggönyöket lebegtette, és hűsítette kipirult arcunkat. Fogalmam sincs, meddig ültünk így. Utólag egyikünk sem tudott megközelítőleg pontos időt mondani. Csak ültünk zavartan, elképedve, félig öntudatlanul. Már elszántuk volt magunkat a halálra, de ez a hirtelen, új és félelmetes tény - hogy fajtánk pusztulása után tovább kell élnünk - egy valóságos bunkócsapás erejével ért minket, egyszerűen letaglózott. Aztán az elme megbénult gépezete fokozatosan újra mozgásba lendült, az emlékezet orsói megperdültek, gondolatok fonódtak egymásba agyunkban. Élénk és könyörtelen élességgel láttuk a múlt, jelen és jövő vonatkozásait - az életet, amely mögöttünk volt, és az életet, ami várt ránk. Néma iszonyattal kerestük egymás tekintetét, és ugyanazt az iszonyt láttuk tükröződni mindegyikünkében. Nem a közeli haláltól való váratlan megmenekülés örömét éreztük, hanem a legsötétebb kétségbeesés szörnyű hulláma borított el minket. Amit csak szerettünk a Földön, azt mind magával sodorta a végtelen és ismeretlen óceánja, és mi hajótöröttként gubbasztottunk a világ e kis lakatlan szigetén, társtalanul, reménytelenül és kilátástalanul. Néhány évig még sakálként ólálkodhatunk az emberi faj sírhalmai körül, amíg a megkésett és magányos vég minket is elé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szonyatos, George, iszonyatos! - zokogott fel az asszonyka kétségbeesetten. - Bárcsak mi is elmentünk volna a többiekkel! Jaj, miért mentettél meg minket?! Úgy érzem, mi vagyunk a halottak, és a többiek éln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busa szemöldökét összevonta a megfeszített gondolkodás, miközben nagy, szőrös mancsa felesége kinyújtott kezére kulcsolódott. Megfigyeltem, hogy az asszony mindig feléje nyújtotta a kezét, ha bajban érezte magát, ahogy a kisded az anyja fe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vagyok fatalista, aki lemond minden ellenállásról - szólalt meg végül a professzor -, mégis szilárd elvem, hogy a legfőbb bölcsesség megnyugodni a változtathatatlanban. - Most nyugodtan ejtette a szavakat, és mély érzés rezgett zengzetes hangjában.</w:t>
      </w:r>
    </w:p>
    <w:p>
      <w:pPr>
        <w:pStyle w:val="Csakszveg"/>
        <w:tabs>
          <w:tab w:val="clear" w:pos="708"/>
          <w:tab w:val="left" w:pos="8640" w:leader="none"/>
        </w:tabs>
        <w:ind w:left="540" w:right="792" w:firstLine="360"/>
        <w:jc w:val="both"/>
        <w:rPr/>
      </w:pPr>
      <w:r>
        <w:rPr>
          <w:rFonts w:eastAsia="MS Mincho;ＭＳ 明朝" w:cs="Arial" w:ascii="Arial" w:hAnsi="Arial"/>
          <w:sz w:val="24"/>
        </w:rPr>
        <w:t>- Én nem nyugszom bele - jelentette ki Summerlee szilárdan.</w:t>
      </w:r>
    </w:p>
    <w:p>
      <w:pPr>
        <w:pStyle w:val="Csakszveg"/>
        <w:tabs>
          <w:tab w:val="clear" w:pos="708"/>
          <w:tab w:val="left" w:pos="8640" w:leader="none"/>
        </w:tabs>
        <w:ind w:left="540" w:right="792" w:firstLine="360"/>
        <w:jc w:val="both"/>
        <w:rPr/>
      </w:pPr>
      <w:r>
        <w:rPr>
          <w:rFonts w:eastAsia="MS Mincho;ＭＳ 明朝" w:cs="Arial" w:ascii="Arial" w:hAnsi="Arial"/>
          <w:sz w:val="24"/>
        </w:rPr>
        <w:t>- Szerintem szemernyit sem számit, hogy belenyugszik-e vagy sem - jegyezte meg Lord John. - El kell fogadnia, akár küzd ellene, akár megadja magát, akkor pedig érdektelen, hogy megnyugvással fogadja-e, vagy sem. Nem emlékszem, hogy valaki is engedélyünket kérte volna, mielőtt az egész elkezdődött, és alig hiszem, hogy ezután kérné valaki. Mi különbséget jelent hát, ha így, vagy úgy gondolkodunk felőle?</w:t>
      </w:r>
    </w:p>
    <w:p>
      <w:pPr>
        <w:pStyle w:val="Csakszveg"/>
        <w:tabs>
          <w:tab w:val="clear" w:pos="708"/>
          <w:tab w:val="left" w:pos="8640" w:leader="none"/>
        </w:tabs>
        <w:ind w:left="540" w:right="792" w:firstLine="360"/>
        <w:jc w:val="both"/>
        <w:rPr/>
      </w:pPr>
      <w:r>
        <w:rPr>
          <w:rFonts w:eastAsia="MS Mincho;ＭＳ 明朝" w:cs="Arial" w:ascii="Arial" w:hAnsi="Arial"/>
          <w:sz w:val="24"/>
        </w:rPr>
        <w:t>- A boldogság vagy nyomorúság különbségét jelenti - felelte Challenger, töprengő arccal, még mindig felesége kezét simogatva. - Úszhat az árral együtt, s akkor a szellem és lélek békéjét élvezheti, vagy szembeszegül vele, és kimerül, vagy összehúzza mag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Nincs módunk bármit tenni, a helyzet ellen, fogadjuk hát el úgy, ahogy van, kár is több szót vesztegetni rá.</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mi az ördögöt kezdhetünk az életünkkel?! - kiáltottam fel kétségbeesetten a részvétlen kék ég felé.</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hez kezdek például én? Nincs több újság, befellegzett hát a hivatásomn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nincs többé mire vadászni, nincs háború sem, ezzel az enyémnek is vége - bólintott Lord Joh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gyetem sincs már, vége az enyémnek is! - kiáltott Summerle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nekem megvan a férjem és a házam, így hála az égnek, nem maradok hivatás nélkül - szólt az asszonyk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én sem - tette hozzá Challenger -, mert a tudomány nem halt meg, és maga ez a katasztrófa is egy sor izgalmas problémát kínál kutató elménkn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tárta az ablakokat, és mindnyájan a néma és mozdulatlan táj szemléletébe merültünk.</w:t>
      </w:r>
    </w:p>
    <w:p>
      <w:pPr>
        <w:pStyle w:val="Csakszveg"/>
        <w:tabs>
          <w:tab w:val="clear" w:pos="708"/>
          <w:tab w:val="left" w:pos="8640" w:leader="none"/>
        </w:tabs>
        <w:ind w:left="540" w:right="792" w:firstLine="360"/>
        <w:jc w:val="both"/>
        <w:rPr/>
      </w:pPr>
      <w:r>
        <w:rPr>
          <w:rFonts w:eastAsia="MS Mincho;ＭＳ 明朝" w:cs="Arial" w:ascii="Arial" w:hAnsi="Arial"/>
          <w:sz w:val="24"/>
        </w:rPr>
        <w:t>- Lássuk csak - folytatta a professzor. - Tegnap délután három óra lehetett, vagy kevéssel utána, amikor a világ teljes egészében és véglegesen elmerült a méregövezetben. Most kilenc van. Az a kérdés, mikor lépett ki belő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apkelte táján nagyon rossz volt a levegő - mondtam.</w:t>
      </w:r>
    </w:p>
    <w:p>
      <w:pPr>
        <w:pStyle w:val="Csakszveg"/>
        <w:tabs>
          <w:tab w:val="clear" w:pos="708"/>
          <w:tab w:val="left" w:pos="8640" w:leader="none"/>
        </w:tabs>
        <w:ind w:left="540" w:right="792" w:firstLine="360"/>
        <w:jc w:val="both"/>
        <w:rPr/>
      </w:pPr>
      <w:r>
        <w:rPr>
          <w:rFonts w:eastAsia="MS Mincho;ＭＳ 明朝" w:cs="Arial" w:ascii="Arial" w:hAnsi="Arial"/>
          <w:sz w:val="24"/>
        </w:rPr>
        <w:t>- Még később is - tette hozzá Mrs. Challenger. – Még nyolckor is határozottan azt a fojtogató érzést tapasztaltam, mint a kezdetko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tehát megállapíthatjuk, hogy valamikor nyolc óra után történt. Teljes tizenhét órát ázott a világ a kozmikus méregben. A Nagy Kertész ennyi idő alatt távolította el az emberi fertőzetet, amely gyümölcsének felszínén megtelepedett. Lehet, hogy a nagy fertőtlenítés nem volt elég alapos, hogy rajtunk kívül mások is életben maradtak?</w:t>
      </w:r>
    </w:p>
    <w:p>
      <w:pPr>
        <w:pStyle w:val="Csakszveg"/>
        <w:tabs>
          <w:tab w:val="clear" w:pos="708"/>
          <w:tab w:val="left" w:pos="8640" w:leader="none"/>
        </w:tabs>
        <w:ind w:left="540" w:right="792" w:firstLine="360"/>
        <w:jc w:val="both"/>
        <w:rPr/>
      </w:pPr>
      <w:r>
        <w:rPr>
          <w:rFonts w:eastAsia="MS Mincho;ＭＳ 明朝" w:cs="Arial" w:ascii="Arial" w:hAnsi="Arial"/>
          <w:sz w:val="24"/>
        </w:rPr>
        <w:t>- Nekem is ezen jár az eszem - mondta Lord John. - Miért lennénk mi az egyetlenek, öt kavics egy ekkora parto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éptelen föltevés, hogy bárki is túlélhette volna - vetette ellene Summerlee igen határozottan. - Gondolják csak el, a méreg olyan gyilkos hatású volt, hogy még ez a Malone is, aki erős, mint egy ökör, és egy idegszála sincs, alig volt képes felkúszni a lépcsőn, és végül ott terült el eszméletlenül az ajtó elő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Elképzelhető-e, hogy valaki is ellenállhatott neki nemhogy tizenhét órán, de akárcsak tizenhét percen át?</w:t>
      </w:r>
    </w:p>
    <w:p>
      <w:pPr>
        <w:pStyle w:val="Csakszveg"/>
        <w:tabs>
          <w:tab w:val="clear" w:pos="708"/>
          <w:tab w:val="left" w:pos="8640" w:leader="none"/>
        </w:tabs>
        <w:ind w:left="540" w:right="792" w:firstLine="360"/>
        <w:jc w:val="both"/>
        <w:rPr/>
      </w:pPr>
      <w:r>
        <w:rPr>
          <w:rFonts w:eastAsia="MS Mincho;ＭＳ 明朝" w:cs="Arial" w:ascii="Arial" w:hAnsi="Arial"/>
          <w:sz w:val="24"/>
        </w:rPr>
        <w:t>- Hacsak valaki nem látta előre a közeledését, mint jó öreg Challenger barátu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szerintem alig valószínű - mondta Challenger, szakállát előreszegezve és szemét lehunyva. - A megfigyelőképességnek, a vaslogikának és az előrelátó képzeletnek az az együttese, amely engem képessé tett a veszély felismerésére, aligha fordul elő kétszer egy nemzedék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 Vagyis az a végkövetkeztetése, hogy mindenki bizonyosan meghalt? </w:t>
      </w:r>
    </w:p>
    <w:p>
      <w:pPr>
        <w:pStyle w:val="Csakszveg"/>
        <w:tabs>
          <w:tab w:val="clear" w:pos="708"/>
          <w:tab w:val="left" w:pos="8640" w:leader="none"/>
        </w:tabs>
        <w:ind w:left="540" w:right="792" w:firstLine="360"/>
        <w:jc w:val="both"/>
        <w:rPr/>
      </w:pPr>
      <w:r>
        <w:rPr>
          <w:rFonts w:eastAsia="MS Mincho;ＭＳ 明朝" w:cs="Arial" w:ascii="Arial" w:hAnsi="Arial"/>
          <w:sz w:val="24"/>
        </w:rPr>
        <w:t>- Kevés kétségünk lehet efelől. Ne felejtsük azonban, hogy a méreg lentről felfelé hatott, és elképzelhető, hogy a légkör magasabb rétegeiben ez a hatás kevésbé volt érezhető. Igen különös, hogy ez így volt, de maga a tény is egyike azoknak az izgalmas problémáknak, amelyek jövendő kutatásaink tárgyát képezhetik. Így tehát elképzelhető, hogy ha életben maradottakat keresünk, a siker legtöbb reményével valamelyik tibeti falu vagy alpesi farm felé fordíthatjuk tekintetünket, sok ezer lábbal a tenger szintje fölött.</w:t>
      </w:r>
    </w:p>
    <w:p>
      <w:pPr>
        <w:pStyle w:val="Csakszveg"/>
        <w:tabs>
          <w:tab w:val="clear" w:pos="708"/>
          <w:tab w:val="left" w:pos="8640" w:leader="none"/>
        </w:tabs>
        <w:ind w:left="540" w:right="792" w:firstLine="360"/>
        <w:jc w:val="both"/>
        <w:rPr/>
      </w:pPr>
      <w:r>
        <w:rPr>
          <w:rFonts w:eastAsia="MS Mincho;ＭＳ 明朝" w:cs="Arial" w:ascii="Arial" w:hAnsi="Arial"/>
          <w:sz w:val="24"/>
        </w:rPr>
        <w:t>- Tekintve pedig, hogy nincsenek többé vonatok és gőzhajók, az a néhány élő ember akárha a Holdon lenne - vélte Lord John. - Engem inkább az foglalkoztat, hogy vajon valóban túl vagyunk-e az egészen, vagy csak átmeneti a javulás.</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kinyújtotta hosszú nyakát, és végigtekintett a láthatáron.</w:t>
      </w:r>
    </w:p>
    <w:p>
      <w:pPr>
        <w:pStyle w:val="Csakszveg"/>
        <w:tabs>
          <w:tab w:val="clear" w:pos="708"/>
          <w:tab w:val="left" w:pos="8640" w:leader="none"/>
        </w:tabs>
        <w:ind w:left="540" w:right="792" w:firstLine="360"/>
        <w:jc w:val="both"/>
        <w:rPr/>
      </w:pPr>
      <w:r>
        <w:rPr>
          <w:rFonts w:eastAsia="MS Mincho;ＭＳ 明朝" w:cs="Arial" w:ascii="Arial" w:hAnsi="Arial"/>
          <w:sz w:val="24"/>
        </w:rPr>
        <w:t>- Tiszta és derűs az ég - mondta bizonytalanul -, de hisz tegnap is ilyen volt. Nem merném bizonyosan állítani, hogy túl vagyunk raj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Challenger vállat von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egjobb, ha újra elővesszük fatalizmusunkat - mondta. - Ha a világ már máskor is elszenvedett ilyen katasztrófát, aminek a valószínűségét nem lehet kizárni, akkor az bizonyosan igen régen volt. Ezért ésszerűen reménykedhetünk benne, hogy a jelenség hosszú ideig nem ismétlődik m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ugyan igaz lehet - vetette ellene Lord John -, de ha átélt már földrengést, tudhatja, hogy az első lökést igen nagy valószínűséggel követi a második. Szerintem bölcsebb volna megmozgatni kissé tagjainkat odakinn a friss levegőn, amíg nem késő. Oxigénünk úgyis elfogyott, mindegy hát, hogy odakint vagy idebent ér minket a baj.</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ülönös volt az az abszolút letargia, amely az elmúlt huszonnégy óra túlfeszítettségére való visszahatásként ránk telepedett. Testi és lelki ernyedtség volt egyszerre, mindent átható érzés, hogy semmi sem számít többé, és minden bágyadt erőfeszítés úgyis hiábavaló. Még Challengert is leterítette, csak ült a székében, hatalmas fejét a tenyerébe hajtva, gondolataiba merülve, mígnem Lord John és én kétfelől karon fogtuk és talpra állítottuk, amiért csak egy gyilkos pillantás és egy dühös szelindek morgása volt a köszönet. Hanem amint elhagytuk menedékünk szűk kikötőjét, és kiléptünk a mindennapi élet tágabb légkörébe, szokott energiánk is lassacskán visszatér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t kezdjünk ebben a világnyi temetőben? Szembesült már ember ilyen kérdéssel az idők kezdete óta? Igaz, hogy testi szükségleteink, sőt legfényűzőbb igényeink is biztosítva látszottak egész életünkre. Az élelmiszerek zsúfolt raktárai, a legpazarabb borok, a művészet minden kincse - csak a kezünket kell kinyújtanunk értük. De mit fogunk csinálni? Néhány feladat azonnal felötlött előttünk, hisz ott várt ránk a közvetlen közelben. Lementünk a konyhába, és a szakácsnőt meg a konyhalányt lefektettük, mindegyiket a maga ágyára. Láthatólag szenvedés nélkül haltak meg, egyikük a tűzhely melletti székben ült, a másik az éléskamra padlóján feküdt. Aztán szegény Austint hoztuk be az udvarról. Izmait kőkeménnyé tette a szokatlanul erős hullamerevség, és az izomrostok összehúzódása gunyoros vigyort hagyott az arcán. Ez a tünet mindazokon megmutatkozott, akiket a méreg megölt. Akármerre jártunk, ezek a vigyorgó arcok fogadtak minket, mintha csak a mi szörnyű helyzetünkön gúnyolódnának, némán és komoran kimosolyogva fajuk balsorsú maradék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ézzék - csattant fel Lord John, aki már addig is fel-alá járkált az ebédlőben, amíg pár falatot vettünk magunkhoz -, én nem tudom, maguk hogy gondolják, de én egyszerűen képtelen vagyok itt ülni tétlenü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talán méltóztatnék tudtunkra adni – felelte Challenger teli szájjal -, hogy véleménye szerint mit tehetné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lindulhatnánk szétnézni kissé.</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t magam is javasolnám.</w:t>
      </w:r>
    </w:p>
    <w:p>
      <w:pPr>
        <w:pStyle w:val="Csakszveg"/>
        <w:tabs>
          <w:tab w:val="clear" w:pos="708"/>
          <w:tab w:val="left" w:pos="8640" w:leader="none"/>
        </w:tabs>
        <w:ind w:left="540" w:right="792" w:firstLine="360"/>
        <w:jc w:val="both"/>
        <w:rPr/>
      </w:pPr>
      <w:r>
        <w:rPr>
          <w:rFonts w:eastAsia="MS Mincho;ＭＳ 明朝" w:cs="Arial" w:ascii="Arial" w:hAnsi="Arial"/>
          <w:sz w:val="24"/>
        </w:rPr>
        <w:t>- De nem ebben a falucskában. Az ablakból épp eléggé láthatjuk, mi történt itt helyben.</w:t>
        <w:tab/>
        <w: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hát hová?</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ondonb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olosszális ötlet! - mordult fel Summerlee. - Lehet, hogy önnek meg se kottyan negyvenmérföldnyi gyaloglás, de nem tudom, hogy Challenger hogy bírná a tömzsi lábaival, és hagy én hogy bírnám, arról jobb nem is beszéln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Challenger vérig volt sértve.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a szíveskednék uram, a megjegyzéseit a saját testalkatának rendellenességeire korlátozni, akkor rájönne, hogy ott is tág teret talál kritikájának! - süvöltötte.</w:t>
      </w:r>
    </w:p>
    <w:p>
      <w:pPr>
        <w:pStyle w:val="Csakszveg"/>
        <w:tabs>
          <w:tab w:val="clear" w:pos="708"/>
          <w:tab w:val="left" w:pos="8640" w:leader="none"/>
        </w:tabs>
        <w:ind w:left="540" w:right="792" w:firstLine="360"/>
        <w:jc w:val="both"/>
        <w:rPr/>
      </w:pPr>
      <w:r>
        <w:rPr>
          <w:rFonts w:eastAsia="MS Mincho;ＭＳ 明朝" w:cs="Arial" w:ascii="Arial" w:hAnsi="Arial"/>
          <w:sz w:val="24"/>
        </w:rPr>
        <w:t>- Igazán nem akartam megsérteni, drága Challenger barátom! - kiáltott tapintatlan tudósunk. - Hisz ön nem felelős a testalkatáért. Ha a természet kurta és súlyos termetet adott önnek, nyilván szükségszerű, hogy a lábai tömzsik legyen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dühében válaszolni sem bírt. Csak morgott, szemeit forgatta, és fortyogott magában. Lord John gyorsan közbelépett, mielőtt a szóváltás elfajult voln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miért kellene gyalogolnunk?</w:t>
      </w:r>
    </w:p>
    <w:p>
      <w:pPr>
        <w:pStyle w:val="Csakszveg"/>
        <w:tabs>
          <w:tab w:val="clear" w:pos="708"/>
          <w:tab w:val="left" w:pos="8640" w:leader="none"/>
        </w:tabs>
        <w:ind w:left="540" w:right="792" w:firstLine="360"/>
        <w:jc w:val="both"/>
        <w:rPr/>
      </w:pPr>
      <w:r>
        <w:rPr>
          <w:rFonts w:eastAsia="MS Mincho;ＭＳ 明朝" w:cs="Arial" w:ascii="Arial" w:hAnsi="Arial"/>
          <w:sz w:val="24"/>
        </w:rPr>
        <w:t>- Talán azt javallja, hogy vonatra üljünk? – kérdezte még mindig sötét ábrázattal Challenge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an talán valami baja a gépkocsinak? Miért ne mehetnénk azz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nagyon értek hozzá - simogatta a szakállát eltöprengve a professzor. - Mégis helyesen feltételezi, hogy a legmagasabb rendű emberi elme kellőképp hajlékony hozzá, hogy akármilyen feladatot megoldjon. Nagyszerű az ötlete, Lord John. Én magam viszem el önöket a kocsimon Londonb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rra még csak ne is gondoljon - szólt Summerlee eltökélten.</w:t>
      </w:r>
    </w:p>
    <w:p>
      <w:pPr>
        <w:pStyle w:val="Csakszveg"/>
        <w:tabs>
          <w:tab w:val="clear" w:pos="708"/>
          <w:tab w:val="left" w:pos="8640" w:leader="none"/>
        </w:tabs>
        <w:ind w:left="540" w:right="792" w:firstLine="360"/>
        <w:jc w:val="both"/>
        <w:rPr/>
      </w:pPr>
      <w:r>
        <w:rPr>
          <w:rFonts w:eastAsia="MS Mincho;ＭＳ 明朝" w:cs="Arial" w:ascii="Arial" w:hAnsi="Arial"/>
          <w:sz w:val="24"/>
        </w:rPr>
        <w:t>- Valóban ne, George! - kiáltott fel az asszony. - Csak egyszer próbáltad, és emlékezhetsz, hogy a garázsajtót is magaddal vitted!</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csak koncentrált figyelmem pillanatnyi kihagyása miatt volt - intette le Challenger magabiztosan. - Az ügy el van intézve. Mindnyájukat elviszem Londonb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helyzetet Lord John mentette m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lyen márkájú a kocsi? - kérdez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úsz lóerős Humbe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jó, olyat magam is vezettem évekig - mondta a lord. - A teremtésit! - tette hozzá. - Sose hittem volna, hogy egyszer még az egész emberiséget viszem autózni egyetlen gépkocsiban! Ha jól emlékszem, épp öt személynek van hely benne. Öltsenek úti ruhát, és pontban tízkor az ajtó előtt várom önöket a kocsiva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mondott órában a kocsi valóban brummogva és csörögve előgördült az udvarról az ajtó elé. Én Lord John mellé ültem, a hölgy pedig a két dühös tudós közé préselte be magát a hátsó ülésre, mint egy alkalmatos kis ütközőállam. A lord kioldotta a féket, a váltót egyesből hamarosan hármasba tette, és elindultunk a legkülönösebb utazásra, amit fajtánk feltűnése óta emberi lény valaha te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épzeljék maguk elé a természet báját azon az augusztusi napon, a reggeli levegő frissességét, a nyári nap arany ragyogását, a felhőtlen eget, a sussexi erdők dús zöldjét és a hangával borított lankák mély bíborát. Ahogy körültekintettünk a táj színpompás szépségén, a roppant katasztrófa leghalványabb gondolata is kiment volna a fejünkből, ha nem lett volna ott egy komor, figyelmeztető jel: az ünnepélyes és mindent elöntő csend. Egy sűrűn lakott tájon mindig jelen van az élet valami szelíd zsongása, olyan mély és szüntelen hang, hogy egy idő után nem is jut tudatunkig, ahogy a tenger mellett lakók sem hallják a hullámok állandó moraját. Madárcsicsergés, rovarok zümmögése, messziről hallható tehénbőgés, kutyaugatás, vonatzakatolás, szekérzörgés - mindez egyetlen mély és szakadatlan zsongásban olvad össze, úgy ér el rá se figyelő fülünkig. Most ez a zsongás hiányzott, a halotti csend rémítő volt. Oly ünnepélyes volt és olyan tiszteletet parancsoló, hogy autónk berregése és zörgése mintha otromba kegyeletsértés lett volna, illetlen semmibevétele a méltóságteljes némaságnak, amely halotti lepelként borult az emberiség romjaira. A komor csend és a füstoszlopok, amelyek az üszkökbe omlott házakból emelkedtek mindenfelé a tájon, jeges kézzel szorították össze szívünket, amint széttekintettünk a felséges vidéke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s a halottak! Az a tömérdek vigyorba merevedett arc borzadállyal töltött el minket. Oly eleven és iszonyú benyomást tettek ránk, hogy szinte minden pillanatát magam előtt látom utunknak, ahogy lassan legördültünk a dombról, a dajkát és a két apróságot, a lovat térdre ráakadva a kocsirudak között, a bakon ferdén elhanyatlott kocsist és fiatal utasát, aki kiugrás közben ottmaradt, kezével az ajtó kilincsén csüngve. Alább a hat arató feküdt egy halomban, egymáson keresztül vetett tagokkal, mozdulatlan szemmel meredve a ragyogó égre. Mintha csak fényképen, olyan elevenen látom mindezt. De a természet bölcs rendelkezése folytán túlfeszített érzékeink hamarosan képtelenné váltak a benyomások pontos rögzítésére. A borzalom éppen iszonyú méretei miatt egyre kevésbé váltott ki személynek szóló részvétet belőlünk. Az egyének csoportokban, a csoportok tömegekben oldódtak fel, a tömegek pedig egy egyetemes jelenségben, amelyet hamarosan úgy fogadtunk, mint a látvány elkerülhetetlen részleteit. Csak itt-ott, ahol valami különösen brutális vagy groteszk jelenet ragadta meg figyelmünket, döbbent elménkbe újra mindennek személyes és emberi jelentőség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nél szívszaggatóbb volt a gyermekek látványa. Jól emlékszem, hogy az ő sorsuk keltette föl bennünk a legerőteljesebben a vérlázító igazságtalanság érzetét. Sírni tudtunk volna - és Mrs. Challenger valóban sírt is -, amikor egy falusi iskola előtt elhaladva láttuk, hogy az úton, mely onnan a falu felé vitt, hosszú sorban apró testek hevernek. Nyilván rémült tanítóik hazabocsátották a gyerekeket, és ők futva indultak haza, amikor a méreg a hálójába kerítette ők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Sok embert a nyitott ablakban ért a vég. Tunbridge Wellsben alig volt ablak torz vigyorba meredt emberi arc nélkül. Az utolsó pillanatokban a légszomj hatására, amelyet csupán mi, öten voltunk képesek enyhíteni, mind kétségbeesetten tépték fel ablakaikat. A járdákon is férfiak és nők tetemei feküdtek, kalap és főkötő nélkül, ahogy házaikból kirohantak. Sokan az úttesten estek össze. Szerencse, hogy Lord John személyében tapasztalt sofőrünk volt, mert nem volt könnyű az utazás. Falvakon és városokon át csak lépésben hajthattunk, és emlékszem, hogy a tonbridge-i iskola előtt kénytelenek voltunk leállni, hogy a testeket félrevonszolhassuk az utunkbó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Néhány határozott kép válik külön emlékezetemben a halálnak abból a roppant panorámájából, amely a sussexi és kenti országutakon tárult szemünk elé. Az egyik egy nagy, csillogó luxusautóé, amely a southborough-i falusi fogadó előtt állt. Úgy hiszem, vidám kiránduló társaságot hozott hazafelé Brighton-ból vagy Eastbourne-ból. Három tarkán és elegánsan öltözött, szép ifjú hölgy ült benne, egyiküknek az ölében pekingi pincsi hevert. Egy kiélt képű, idősebb úr volt velük, meg egy ifjú arisztokrata, szemében még a monokli, a cigaretta csonkig égett fehér kesztyűs kezében. A halál hirtelen tört rájuk, és abban a helyzetben rögzítette, amelyben találta őket. Ha az idős úr a végső percben nem tépte volna fel a gallérját, levegő után kapkodva, azt lehetett volna hinni, hogy mind alszanak. Az autó egyik oldalán pincér feküdt, a hágcsó előtt, mellette tálca és széttört poharak cserepei. A másik oldalon két rongyos koldus, egy férfi és egy nő, a férfi hosszú, sovány karja még most is kinyújtva, ahogy életében alamizsnáért könyörgött. Egyetlen pillanat egyesített itt arisztokratát, pincért, koldust és kutyát a feloszló protoplazma közös sorsáb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ásik sajátos képre is emlékszem, Sevenoakstól hétmérföldnyire, London felé. Van ott egy nagy zárda, ahonnan hosszú, füves lejtő nyúlik le az országúiig. Ezen a lejtőn gyülekezett össze sok gyermek, mind imádsághoz térdelve. Előttük sorban az apácák, és a lejtőn feljebb, velük szembefordulva egy magányos alak, bizonyára a rendfőnöknő. Őket. úgy látszik, nem úgy, mint az autóban ülő élvhajhász társaságot, figyelmeztette valami a veszélyre, és hogy együtt és méltósággal fogadják a halált, tanítók és tanítványok egybegyűltek utolsó közös hittanórájukr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xml:space="preserve">Agyam még mindig béna az átélt iszonyattól, és hiába keresgélek a nyelv kifejező eszközei között, hogy akkori érzéseinket vissza tudjam adni. Azt hiszem, jobb és bölcsebb, ha meg se próbálom, és inkább a tényekre szorítkozom. Még Summerlee és Challenger is össze volt törve, és egy szó se hallatszott a hátsó ülésről, csak az asszony halk zokogása időnként. Lord John figyelmét annyira lekötötte a kormánykerék és a nehezen járható utak, hogy sem ideje, sem kedve nem volt a társalgáshoz. Csak egyetlen mondat hagyta el ajkát, de az annyiszor, olyan fárasztó módon ismételgetve, hogy élénken megragadt emlékezetemben, és végül már csak nevetni tudtam rajta, hogy az ítéletnapra mindössze ennyi a megjegyzése: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jha, ez aztán csinos!</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ennyit mondott, valahányszor a halál és a katasztrófa valamely új, iszonyú kombinációja tárult szemünk elő.- Ejha, ez aztán csinos! -kiáltott már akkor, amikor legördültünk a rotherfieldi dombról, és az is „Ejha, ez aztán csinos!" volt, amikor a halál pusztaságán verekedtük át magunkat a lewishami főutcán, majd az Old Kent Roado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Itt ért minket nagy megdöbbenés. Az egyik szerény sarokház ablakából sovány emberi kar nyúlt ki, és egy zsebkendőt lengetett. A váratlan halál egyetlen látványa sem hökkentett meg és dobogtatta meg a szívünket olyan vadul, mint az emberi életnek ez a bámulatos árulkodó jele. Lord John a járda mellé állt, ós pillanatok múlva már rohantunk be a nyitott kapun. Egy igen öreg hölgy ült a nyitott ablakhoz húzott karszékben, mellette pedig egy másik széken egy oxigénpalack feküdt, kisebb, de alakra ugyanolyan, mint azok, amelyek a mi életünket mentették meg. Ványadt, szemüveges arcát felénk fordította, amikor berontottunk az előszobáb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ár attól féltem, itt hagynak meghalni egyedül – szólt -, mert én nyomorék vagyok, mozdulni se tudok.</w:t>
      </w:r>
    </w:p>
    <w:p>
      <w:pPr>
        <w:pStyle w:val="Csakszveg"/>
        <w:tabs>
          <w:tab w:val="clear" w:pos="708"/>
          <w:tab w:val="left" w:pos="8640" w:leader="none"/>
        </w:tabs>
        <w:ind w:left="540" w:right="792" w:firstLine="360"/>
        <w:jc w:val="both"/>
        <w:rPr/>
      </w:pPr>
      <w:r>
        <w:rPr>
          <w:rFonts w:eastAsia="MS Mincho;ＭＳ 明朝" w:cs="Arial" w:ascii="Arial" w:hAnsi="Arial"/>
          <w:sz w:val="24"/>
        </w:rPr>
        <w:t>- Bizony, asszonyom - felelte Challenger -, véletlen szerencse, hogy épp erre haladtunk el.</w:t>
      </w:r>
    </w:p>
    <w:p>
      <w:pPr>
        <w:pStyle w:val="Csakszveg"/>
        <w:tabs>
          <w:tab w:val="clear" w:pos="708"/>
          <w:tab w:val="left" w:pos="8640" w:leader="none"/>
        </w:tabs>
        <w:ind w:left="540" w:right="792" w:firstLine="360"/>
        <w:jc w:val="both"/>
        <w:rPr/>
      </w:pPr>
      <w:r>
        <w:rPr>
          <w:rFonts w:eastAsia="MS Mincho;ＭＳ 明朝" w:cs="Arial" w:ascii="Arial" w:hAnsi="Arial"/>
          <w:sz w:val="24"/>
        </w:rPr>
        <w:t>- Egy roppant fontos dolgot szeretnék kérdezni önöktől - nézett végig rajtunk az öregasszony. - Könyörgök, uraim, legyenek őszinték hozzám. Mondják, milyen hatással lesznek ezek az események az Északnyugati Vasúttársaság részvényeinek árfolyamár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lnevettük volna magunkat, ha nem látjuk, milyen tragikus és kétségbeesett mohósággal lesi válaszunkat. Mrs. Burston, mert így hívták, idős özvegyasszony volt, akinek minden jövedelme egy kis köteg részvény osztalékaiból állt. Életét az szabályozta, hogy több vagy kevesebb volt-e az osztalék, és nem tudta még csak elképzelni sem a létezés bármely formáját, amelyet nem az ö részvényeinek az árfolyama határoz meg. Hiába magyaráztuk neki, hogy a világ minden pénze az övé, ha akarja, és hogy hasznát akkor se veheti. Elaggott agyába már nem fértek be ilyen új gondolatok, és hangosan óbégatott eltűnt vagyona mia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volt másom a világon - siránkozott -, ha ennek vége, nincs itt többé keresnivaló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anaszáradata közepette kiderítettük, hogyan maradhatott fenn ez a törékeny kis palánta, miközben a hatalmas erdő kipusztult. Régóta nyomorék volt az öregasszony, és ráadásul asztmás. Betegségére oxigént írt fel az orvos, és egy palack épp ott volt a szobájában a válságos percek alatt. Természetesen amint légzési nehézséget érzett, belélegzett belőle, és megkönnyebbült tőle. Így sikerült életben maradnia egész éjszaka, végül pedig elaludt, és csak az autónk zaja ébresztette föl. Mivel magunkkal nem vihettük semmiképp, gondoskodtunk róla, hogy minden, ami életéhez szükséges, a keze ügyében legyen, és megígértük neki, hogy legkésőbb pár nap múlva újra felkeressük, így hagytuk ott, még mindig keserű könnyek között elveszett vagyona mia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hogy a Temzéhez közeledtünk, az útakadályok egyre sűrűbbek és egyre zavarbaejtőbbek lettek. Csak nagy nehézséggé! jutottunk át a London Bridge-en. A hozzá vezető utakat a middlesexi oldalon teljesen eltorlaszolták a megrekedt járművek, ebben az irányban tehát lehetetlen volt továbbjutnunk. A híd melletti dokkoknál egy hajó égett heves lángokkal, és a levegő nehéz volt a terjengő füsttől és az égés savas bűzétől. Valahonnan a parlament környékéről is sűrű füstfelhő szállt fel, de onnan, ahol álltunk, nem tudtuk kivenni, mi égh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tudom, magukat hogy érinti - szólalt meg Lord John -, de a vidék valósággal vidám látvány a városhoz képest. Ez a halott London az idegeimre megy. Azt mondom, nézelődjünk még kissé, aztán gyorsan vissza Rotherfieldb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evallom, fogalmam sincs, miben reménykedhetünk itt - szólt Summerlee professzor.</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égis - zendült bele Challenger hatalmas hangja a csöndbe -, nehéz elképzelni, hogy hétmillió emberből a rozzant öregasszonyon kívül egy sincs, aki szervezete különös alkata vagy a foglalatosságával kapcsolatos, holmi véletlen körülmény folytán túlélte volna a katasztróf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ha vannak is, hogy találunk rájuk, George? - kérdezte az asszony. - Bár magam is azt mondom, mielőtt visszatérünk, legalább meg kell próbálnunk nyomukra jönn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állva az autóból, amelyet a járdaszegélynél hagytunk, némi nehézség árán elindultunk a zsúfolt járdán, a King William Streeten, és beléptünk egy biztosítócég irodaházának nyitott kapuján. Sarokház volt, és azért szemeltük ki, mert minden irányban jó kilátás nyílt belőle. A lépcsőn felmenve áthaladtunk az igazgatósági üléstermen - gondolom, hogy az volt, mert a közepén álló nagy asztal körül nyolc tekintélyes, idős ember ült. A nagy ablak nyitva állt, és mi kiléptünk az erkélyre. Innen mindenfelé végigláthattunk a City sugárirányban szétfutó, zsúfolt utcáin, alattunk az úttest pedig járdától járdáig a megrekedt taxik tetejétől feketéllett. Mind vagy majdnem mind orral kifelé állt, annak jeleként, hogy a megriadt citybeliek az utolsó percekben még kétségbeesett kísérletet tettek, hogy eljussanak a külvárosokban vagy vidéken lakó családjukhoz. Az egyszerűbb taxik tömege fölé itt-ott egy mágnás hatalmas, rézveretes luxuskocsija toronylott, reménytelenül beleékelődve a megrekedt járművek áradatába. Alattunk is állt egy ilyen, hatalmas és fényűző kivitelű kocsi, tulajdonosa, egy idős és kövér úr nagy testével félig az ablakon kihajolva volt látható, gyémántoktól szikrázó, tömzsi keze előremeredt, ahogy nyilván sofőrjét sürgette, hogy egy kétségbeesett erőfeszítéssel próbáljon áttörni az akadályo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Vagy egy tucat autóbusz magaslott ki szigetként az árból, az utasok, akik még a tetejüket is elárasztották, összetorlódva, egymás hegyen-hátán hevertek, mint játékbabák a gyerekszobában. Az egyik lámpatalapzaton, az úttest közepén, hátát a lámpaoszlopnak támasztva egy termetes rendőr állt, olyan természetes pózban, hogy nehéz volt halottnak tekinteni; lábainál egy rikkancs hevert, mellette az újságcsomó. Egy újságszállító kocsi is megrekedt a tömegben, oldalán és tetején nagy betűkkel virítottak a szenzációs főcímek: Jelenet a Lordok Házában, Félbeszakadt kupameccs. Ez még a legkorábbi kiadás lehetett, mert más plakátokon már ilyeneket olvashattunk: Itt a vég? Nagy tudós int. És odébb: Challenger szavai igazolódtak. Baljós híresztelés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Challenger a feleségének megmutatta ezt a plakátot, amely zászlóként magasodott a tömeg fölé. Láttam, hogy kidülleszti a mellét, és a szakállát simogatja. Ennek a bonyolult elmének láthatólag tetszett és hízelgett, hogy London lakóinak haláluk pillanatáig jelen volt az agyában az ő neve és intelme. Érzései olyan nyilvánvalóak voltak, hogy kollégájából maróan gúnyos megjegyzést váltottak k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rivaldafényben az utolsó pillanatig, igaz, Challenger? - vigyorgott Summerlee.</w:t>
      </w:r>
    </w:p>
    <w:p>
      <w:pPr>
        <w:pStyle w:val="Csakszveg"/>
        <w:tabs>
          <w:tab w:val="clear" w:pos="708"/>
          <w:tab w:val="left" w:pos="8640" w:leader="none"/>
        </w:tabs>
        <w:ind w:left="540" w:right="792" w:firstLine="360"/>
        <w:jc w:val="both"/>
        <w:rPr/>
      </w:pPr>
      <w:r>
        <w:rPr>
          <w:rFonts w:eastAsia="MS Mincho;ＭＳ 明朝" w:cs="Arial" w:ascii="Arial" w:hAnsi="Arial"/>
          <w:sz w:val="24"/>
        </w:rPr>
        <w:t>- Minden jel szerint - nyugtázta Challenger önelégülten. - Hanem - tette hozzá, végignézve a halál csendjébe fúlt sugárutak hosszán - én valóban nem látom, mi célt szolgálhatna tovább időznünk Londonban. Javaslom, térjünk vissza Rotherfieldbe, és aztán vitassuk meg, hogyan hasznosíthatnánk a legelőnyösebben a még reánk váró éveke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Csak még egyet idézek fel a képek közül, amelyeket emlékezetünkben magunkkal vittünk a halott Cityből. Amikor kocsinkhoz visszamentünk, úgy döntöttünk, hogy benézünk a vele szemben álló régi Mária-templomba. A lépcsőin heverők közt átlépkedve belöktük a lengőajtót, és beléptünk. Csodálatos látvány tárult elénk. A templom zsúfolásig megtelt, a könyörgés és lebomlás minden elképzelhető testhelyzetében térdelő figurákkal. Az utolsó félelmes pillanatokban, hirtelen szembesülve az élet realitásaival, azokkal a szörnyű realitásokkal, amelyek akkor is ott függnek felettünk, mialatt árnyaikat követjük, a megrettent emberek megrohanták a City templomait, amelyeknek nemzedékek óta már papjuk és gyülekezetük se volt. Szorosan egymáshoz préselődve térdepeltek, sokan izgalmukban a kalapjukat sem vették le, miközben fenn a szószéken egy fiatal ember, utcai ruhájában nyilván beszédet tartott nekik, amikor a halál őt is és a tömeget is elragadta. Most mint paprikajancsi a bábszínpadról, úgy csüngött előrecsuklott fejjel és bénán lelógó karjaival a szószék korlátjáról. Lidérces látvány volt a vén, poros templom, a halálba merevedett figurák és a mindent elborító csend és homály. Lábujjhegyen, halkan suttogva jártunk körü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s ekkor hirtelen ötletem támadt. A templom egyik sarkában, az ajtó mellett állt a régi keresztelőmedence, és mögötte, egy sötét benyílóban harangkötél csüngött. Miért ne küldenénk szét üzenetünket egész Londonnak, hogy ide csaljuk, aki még talán életben van? Odarohantam, és megrántottam a poros kötélvéget, de rá kellett döbbennem, hogy nem is olyan könnyű egy harangot mozgásba hozni. Lord John is odajött.</w:t>
      </w:r>
    </w:p>
    <w:p>
      <w:pPr>
        <w:pStyle w:val="Csakszveg"/>
        <w:tabs>
          <w:tab w:val="clear" w:pos="708"/>
          <w:tab w:val="left" w:pos="8640" w:leader="none"/>
        </w:tabs>
        <w:ind w:left="540" w:right="792" w:firstLine="360"/>
        <w:jc w:val="both"/>
        <w:rPr/>
      </w:pPr>
      <w:r>
        <w:rPr>
          <w:rFonts w:eastAsia="MS Mincho;ＭＳ 明朝" w:cs="Arial" w:ascii="Arial" w:hAnsi="Arial"/>
          <w:sz w:val="24"/>
        </w:rPr>
        <w:t>- A teremtésit, fiatal barátom - mondta zakóját levetve -, igazán pompás ötlete támadt. Hadd ragadjam meg én is a kötelet, és rögtön szólni fog az a harang.</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harang olyan nehéz volt, hogy csak amikor Summerlee és Challenger is hozzáadták a súlyukat a miénkhez, akkor hallottuk fentről a dörgő, majd mélyen megzendülő hangot, annak jeleként, hogy a hatalmas harangnyelv mozgásba lendült. Egész London fölött eláradt reményt és barátságot hirdető üzenetünk a harang szavában, minden, esetleg még élő embertársunkhoz. Szívünkbe örömet öntött a hang, az erőteljes, fémes csendülések, és egyre odaadóbban húztuk, kétlábnyira is felugorva, mikor felfele rándult a kötél, majd minden erőnkkel húztuk lefelé. Challenger lévén a legalacsonyabb, egész hatalmas erejét a munkába adta, óriási békaként ugrálva föl-le és szinte brekegve minden húzásra. Ekkor kellett volna egy festőnek képet készítenie rólunk, a négy kalandkeresőről, a múlt ritka veszedelmeinek baráti osztályosairól, akiket a sors most ilyen rendkívüli élményekre szemelt ki. Félóráig húztuk, verítékünk ömlött már, és a hátunk meg a karunk sajgott a nagy megerőltetéstől. Akkor kiléptünk a templom előcsarnokába, és végignéztünk minden irányban a néma, zsúfolt utcán. Egy hang, egy mozdulat nem válaszolt hívásunkr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iába. Senki sem maradt! - kiáltot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öbbet nem tehetünk - mondta Mrs. Challenger. - Az isten szerelmére, George, menjünk már vissza Rotherfieldbe. Még egy óra ebben a néma, halott városban, és megőrülö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zó nélkül ültünk be a kocsiba. Lord John megfordult, és dél felé indult. Számunkra a fejezetnek a látszat szerint vége volt. Aligha sejtettük, hogy egy különös, új fejezet nyílik még számunkr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VI. FEJEZET</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t>A nagy ébredés</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És most végéhez érkeztem e rendkívüli eseménynek, amely minden mást elhomályosít nemcsak egyéni kis életünkben, de az emberi faj egyetemes történetében is. Mint elbeszélésem elején mondtam, ha majd az a történet megíratik, a szóban forgó esemény bizonyosan úgy emelkedik az összes többi fölé, mint egy égbe törő csúcs a körülötte terpeszkedő szerény előhegyek közül. Nem mindennapi sorsra szemeltetett ki a mi nemzedékünk, amelynek ezt a páratlan kalandot átélni osztályrészül jutott. Hogy hatása meddig tart majd - meddig őrzi meg az emberiség azt az alázatot és félő tiszteletet, amelyre ez a lecke tanította, azt majd a jövő mutatja meg. Annyit azonban, úgy vélem, nyugodtan állíthatunk, hogy a dolgok sohasem lesznek többé olyanok, mint azelőtt. Sosem érzi át annyira az ember, hogy erőtlen és tudatlan, és hogy egy láthatatlan, nagy kéz tartja, mint amikor ez a kéz bezárulni és őt szétzúzni látszik. A halál közvetlen közelről fenyegetett. Tudjuk, hogy bármely pillanatban visszatérhet. Ez a komor jelenlét árnyékot vet életünkre, de ki tagadhatná, hogy ebben az árnyékban a kötelességtudat, a józan felelősségérzet, az élet komolyságának és céljainak felismerése, a fejlődés és megjobbulás komoly vágya oly mértékben nőtt meg, és vált valósággá bennünk, hogy egész társadalmunkat mindenestül kovászként halottak át? És ennek nincs köze hitekhez és dogmákhoz. A távlatunk változott meg, arányérzékünk tolódott el, elevenen érzékeljük, hogy jelentéktelen és múlékony lények vagyunk, hogy létünket épp csak eltűri és az első fagyos széllel kiolthatja az ismeretlen. De bár a világ komolyabb lett ettől a felismeréstől, úgy vélem, emiatt nem lett szomorúbb is egyben. Kevesen kétlik, hogy a jelen józanabb és mértéktartóbb élvei egyszersmind mélyebbek és bölcsebbek is, mint az a zajos, esztelen tülekedés, amit többnyire a szórakozás jelszavával műveltek a hajdani napokban - azokban a még oly közeli s máris oly megfoghatatlan időkben. Hány élet telt üresen céltalan vizitekben és fogadásokban, nagy és fölösleges háztartások fenntartásának gondjaiban, sokfogásos, unalmas vacsorák előteremtésében és végigevésében - ezeket most pihentetően és egészségesen tölti ki az olvasás, a zene, a szeretetteljes családi közösség, amit mind lehetővé tesz az idő ésszerűbb beosztása. Egészségesebbek, boldogabbak és gazdagabbak az emberek, mint valaha, pedig sokkal többel járulnak hozzá ama társadalmi pénzalapokhoz, amelyek az élet színvonalát oly nagy mértékben emelték szigetországunkb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vélemények némiképp eltérnek abban a tekintetben, hogy pontosan mely órában következett be a nagy ébredés. Abban általános az egyetértés, hogy a különféle zónaidők különbségén túl helyi természetű okok befolyásolhatták a méreg hatását. Mégis bizonyossággal állíthatjuk, hogy egy-egy időzónán belül a feltámadás gyakorlatilag egyidejűleg történt. Számos szemtanú állítja, hogy a Big Ben hat óra tizet mutatott a szóban forgó pillanatban. A királyi főasztronómus greenwichi idő szerint hat óra tizenkettőt rögzített. Másfelől viszont Laird Johnson, a kiváló kelet-angliai megfigyelő hat óra húszat jegyzett föl. A Hebridákon csak hét órakor éledtek fel. A mi esetünkben kétségnek helye sem lehet, mert abban a pillanatban Challenger dolgozószobájában ültem, előttem az asztalon a professzor gondosan hitelesített kronométere. Negyed hetet mutato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Rendkívül nyomott kedélyállapotban voltam. Az utunk során látott borzalmak összetorlódott emlékei súlyosan nehezedtek a lelkemre. Vasegészségű szervezetemnek és szinte korlátlan testi energiáimnak hála, ritkán zökkenek ki derűs kedélyemből. Megvan bennem az ír ember képessége, hogy meglássa a humor szikráját a legsötétebb dolgokban is. De most a sötétség bénító volt, és semmi nem enyhítette. A többiek lenn szövögették terveiket a jövőre. Én a nyitott ablaknál ültem, államat az öklömre támasztva, és elmémet betöltötte helyzetünk végtelen nyomorúsága. Élhetünk-e így tovább? Egyre inkább ez a kérdés foglalkoztatott. Lehetséges létezni egy halott világban? Ahogy a fizikában a nagyobb tömeg vonzza magához a kisebbet, nem fog-e majd ránk leküzdhetetlen vonzást gyakorolni az emberiség hatalmas tömege, amely átlépett már az ismeretlenbe? Hogyan végezzük? Visszatér-e az éteri méreg? Vagy a Föld válik lakhatatlanná az egyetemes felbomlás miazmás termékeitől? Vagy végül iszonyú helyzetünk elménket támadja meg, és kibillenti egyensúlyából? Egy kis csapatnyi tébolyult ember a kihalt Földön! Épp ez a riasztó gondolat öltött formát agyamban, amikor valami halk neszt hallva lepillantottam a dombra felkanyargó útra. A vén konflisló baktatott fölfelé!</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bban a pillanatban tudatomig ért a madarak csicsergése, egy köhintés lentről, az udvarról és valami éledő háttérzaj az alanti tájról. De jól emlékszem, hogy a szemem továbbra is arra a nevetséges, kivénhedt, lestrapált, vén konflislóra meredt. Lassan és szuszogva botorkált fel az emelkedőn. Aztán a kocsisra tévedt a pillantásom, aki görnyedten ült a bakon, végül a fiatalembert láttam, aki az ablakon kihajolva, izgatott hangon dirigálta a kocsist. Mindhárman kétségbevonhatatlant és szinte bántóan elevenek volta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inden és mindenki újra él! Amit átéltünk, érzéki csalódás volt tehát? Elképzelhető vajon, hogy az egész méregövezet-história egyetlen hosszú és bonyolult álom volt csupán? Meglódult elmém egy pillanatra valóban kész volt ezt hinni. De lenéztem, és ott láttam a tenyeremen a növekvő vízhólyagot, amelyet a citybeli templom harangkötele horzsolt. Akkor tehát minden valóság volt! És íme itt a feltámadott világ, az élet hatalmas áradatban egy szempillantás alatt visszafoglalta planétánkat. Most már szétnéztem az egész tágas vidéken, és minden irányban elláttam - megmozdult a táj, és nagy meghökkenésemre, ugyanabban a kerékvágásban haladt tovább, amelyben megállt volt! Például a golfozók. Lehetséges, hogy folytatják a játszmájukat? Bizony folytatták, az egyik épp most tette meg a kezdő ütést, a többiek pedig a lyukhoz gyűltek. Az aratók visszabaktattak a búzaföldre. A dajka kiporolta a kisfiú fenekét, és a gyerekkocsit tolva felfelé indult. Mindenki magától értetődően vette fel a fonalat, ott, ahol elejtett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Lerohantam: a hall ajtaja nyitva állt, és a társaim meglepett és örömteli zsivaját hallottam az udvarról. Ó, hogy szorongattuk egymás kezét, hogy kacagtunk, amikor mind az öten együtt voltunk már! Mrs. Challenger nagy felindulásában mindnyájunkat összecsókolt, és végül férje medvekarjaiba vetette magát.</w:t>
      </w:r>
    </w:p>
    <w:p>
      <w:pPr>
        <w:pStyle w:val="Csakszveg"/>
        <w:tabs>
          <w:tab w:val="clear" w:pos="708"/>
          <w:tab w:val="left" w:pos="8640" w:leader="none"/>
        </w:tabs>
        <w:ind w:left="540" w:right="792" w:firstLine="360"/>
        <w:jc w:val="both"/>
        <w:rPr/>
      </w:pPr>
      <w:r>
        <w:rPr>
          <w:rFonts w:eastAsia="MS Mincho;ＭＳ 明朝" w:cs="Arial" w:ascii="Arial" w:hAnsi="Arial"/>
          <w:sz w:val="24"/>
        </w:rPr>
        <w:t>- De hát az nem lehet, hogy csak aludtak! – kiáltott fel Lord John. - Az ördögbe is, Challenger, ne akarja elhitetni velem, hogy azok az üveges szemű, merev testű, halálvigyorba torzult arcú emberek mind szenderegtek csupán!</w:t>
      </w:r>
    </w:p>
    <w:p>
      <w:pPr>
        <w:pStyle w:val="Csakszveg"/>
        <w:tabs>
          <w:tab w:val="clear" w:pos="708"/>
          <w:tab w:val="left" w:pos="8640" w:leader="none"/>
        </w:tabs>
        <w:ind w:left="540" w:right="792" w:firstLine="360"/>
        <w:jc w:val="both"/>
        <w:rPr/>
      </w:pPr>
      <w:r>
        <w:rPr>
          <w:rFonts w:eastAsia="MS Mincho;ＭＳ 明朝" w:cs="Arial" w:ascii="Arial" w:hAnsi="Arial"/>
          <w:sz w:val="24"/>
        </w:rPr>
        <w:t>- Csakis az úgynevezett katalepszia állapota lehetett - magyarázta Challenger. - A múltban ritka jelenség volt, és állandóan össze is tévesztették a haláll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katalepsziában a testhőmérséklet leszáll, a légzés kimarad, a szívverés észlelhetetlen, valóban csak az különbözteti meg a haláltól, hogy múló állapot. Még a legzseniálisabb elme - itt szemét lehunyta, és ajka öntelt mosolyra húzódott -, meg az sem láthatta előre, hogy egyszer ilyen egyetemes méretekben fog kitörni. - Címkézheti katalepsziának - jegyezte meg Summerlee -, de végre is ez puszta név, és az eredményről éppoly keveset tudunk, mint a méregről, ami okozta. Mindössze annyit állíthatunk, hogy a mérgező éter átmeneti halált okozo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ustin magába roskadva ült a gépkocsi lépcsőjén. Az ő köhintését hallottam imént odalentről. Eddig a fejét fogva, szótlanul ült, de most motyogva nézett végig a kocsin.</w:t>
      </w:r>
    </w:p>
    <w:p>
      <w:pPr>
        <w:pStyle w:val="Csakszveg"/>
        <w:tabs>
          <w:tab w:val="clear" w:pos="708"/>
          <w:tab w:val="left" w:pos="8640" w:leader="none"/>
        </w:tabs>
        <w:ind w:left="540" w:right="792" w:firstLine="360"/>
        <w:jc w:val="both"/>
        <w:rPr/>
      </w:pPr>
      <w:r>
        <w:rPr>
          <w:rFonts w:eastAsia="MS Mincho;ＭＳ 明朝" w:cs="Arial" w:ascii="Arial" w:hAnsi="Arial"/>
          <w:sz w:val="24"/>
        </w:rPr>
        <w:t>- A nyavalyás kölyök! - zsémbelt. - Hogy semmitől nem marad nyugto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 a baj, Austi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olajcsapok nyitva maradtak, uram. Valaki vacakolt a kocsival. Biztos a kertészfiú volt, ur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Lord John bűnbánatos képet vágott.</w:t>
      </w:r>
    </w:p>
    <w:p>
      <w:pPr>
        <w:pStyle w:val="Csakszveg"/>
        <w:tabs>
          <w:tab w:val="clear" w:pos="708"/>
          <w:tab w:val="left" w:pos="8640" w:leader="none"/>
        </w:tabs>
        <w:ind w:left="540" w:right="792" w:firstLine="360"/>
        <w:jc w:val="both"/>
        <w:rPr/>
      </w:pPr>
      <w:r>
        <w:rPr>
          <w:rFonts w:eastAsia="MS Mincho;ＭＳ 明朝" w:cs="Arial" w:ascii="Arial" w:hAnsi="Arial"/>
          <w:sz w:val="24"/>
        </w:rPr>
        <w:t>- Nem t'om, mi ütött belém - folytatta Austin nehézkesen föltápászkodva. - Asziszem, rosszú lettem, amikor lemostam a kocsit. Mintha rábuktam von' a kocsihágcsóra. De arra megesküszöm, uram, hogy az olajcsapokat nem hagytam nyitv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Igen rövidre fogva elmagyaráztuk az elképedt Austinnak, hogy mi történt vele és az egész világgal. A csöpögő olajozok rejtélyét ugyancsak megoldottuk számára. A legnagyobb hitetlenséggel hallgatta, hogy egy amatőr vezette a kocsiját, de annál mohóbb érdeklődéssel figyelt arra a néhány mondatra, amellyel az alvó Cityben tapasztaltakat sűrítettük össze. Emlékszem, hogy végül csak ennyit jegyzett m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óval ott jártak az Angol Bank előtt, ur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Austi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ent az a rengeteg millió, és mindenki alud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Úgy v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gy én nem voltam ott! - nyögött fel, és gyászos képpel locsolni kezdte a kocsi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kerekek csikordultak meg a kavicson. A vén konflis egyenest Challenger házának főbejáratánál állt meg. Láttam fiatal utasát kiszállni. Kisvártatva jött a szobalány, olyan ziláltan és kábán, mintha most ébredt volna mély álmából, és tálcán egy névjegykártyát hozott. Challenger a névjegyre pillantva vadul felhorkant, és sűrű, fekete haja valósággal felmeredt a méregtől.</w:t>
      </w:r>
    </w:p>
    <w:p>
      <w:pPr>
        <w:pStyle w:val="Csakszveg"/>
        <w:tabs>
          <w:tab w:val="clear" w:pos="708"/>
          <w:tab w:val="left" w:pos="8640" w:leader="none"/>
        </w:tabs>
        <w:ind w:left="540" w:right="792" w:firstLine="360"/>
        <w:jc w:val="both"/>
        <w:rPr/>
      </w:pPr>
      <w:r>
        <w:rPr>
          <w:rFonts w:eastAsia="MS Mincho;ＭＳ 明朝" w:cs="Arial" w:ascii="Arial" w:hAnsi="Arial"/>
          <w:sz w:val="24"/>
        </w:rPr>
        <w:t>- Egy újságíró! - morogta. Aztán megvető mosollyal hozzátette: - No, persze, nem is csoda, hogy a világ sürgősen tudni akarja a véleményemet a történtekkel kapcsolat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ligha ezzel a céllal jött -a fiatalember – jegyezte meg Summerlee -, hisz a konflis már úton volt ide fel, amikor kitört a katasztróf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vjegyre pillantottam: „James Baxter, a New York Monitor londoni tudósítój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Ugye fogadj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é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George! Igazán lehetnél kedvesebb és megfontoltabb mások iránt. Bizonyára tanultál te is valamit abból, amit átéltün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nagy, konok fejét rázva tovább zsémbe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yalázatos népség! Nem igaz, Malone? Modern civilizációnk legkártékonyabb dudvái, minden szélhámosság kész szócsövei, az emberi önérzet sárba tiprói! Mikor volt egyetlen jó szavuk is ról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önnek mikor volt egyetlen jó szava hozzájuk? - jegyeztem meg. - Ugyan már, uram, ez az idegen nagy utat tett meg, hogy találkozzék Önnel. Én biztosan tudom, hogy nem lesz goromba hozzá.</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Jó, jó - morogta -, de jöjjön velem, és vezesse maga a beszélgetést. Én előre tiltakozom a magánéletembe való ilyen durva betolakodás elle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Továbbra is dörmögve és zsörtölődve a professzor utánam csörtetett, mint egy dühös és rossz természetű szelind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ügybuzgó ifjú amerikai előkapta jegyzetfüzetét, és egyenest a dolgok közepébe vág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ért kerestem fel, professzor úr, mert nálunk, Amerikában mindenki hallani szeretne arról a veszélyről, amely az ön véleménye szerint a világot fenyeget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tudok semmi ilyen veszélyről - felelte Challenger mogorvá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riporter enyhe megütközéssel nézett rá.</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rról az eshetőségről beszélek, uram, hogy a Föld egy mérgező hatású éterövezetbe kerü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Jelenleg ennek semmi valószínűségét nem látom.</w:t>
      </w:r>
    </w:p>
    <w:p>
      <w:pPr>
        <w:pStyle w:val="Csakszveg"/>
        <w:tabs>
          <w:tab w:val="clear" w:pos="708"/>
          <w:tab w:val="left" w:pos="8640" w:leader="none"/>
        </w:tabs>
        <w:ind w:left="540" w:right="792" w:firstLine="360"/>
        <w:jc w:val="both"/>
        <w:rPr/>
      </w:pPr>
      <w:r>
        <w:rPr>
          <w:rFonts w:eastAsia="MS Mincho;ＭＳ 明朝" w:cs="Arial" w:ascii="Arial" w:hAnsi="Arial"/>
          <w:sz w:val="24"/>
        </w:rPr>
        <w:t>A riporter még meglepettebb képet vág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Ön Challenger professzor, nemdebá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úgy hívn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pedig nem értem, hogyan állíthatja, hogy nem áll fenn ilyen veszély. Az ön saját levelére hivatkozom, amely a ma reggeli Timesban jeleni me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ost Challengeren volt a meglepetés sor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ma reggeliben? Ma reggel nem jelent meg a Times Londonban.</w:t>
      </w:r>
    </w:p>
    <w:p>
      <w:pPr>
        <w:pStyle w:val="Csakszveg"/>
        <w:tabs>
          <w:tab w:val="clear" w:pos="708"/>
          <w:tab w:val="left" w:pos="8640" w:leader="none"/>
        </w:tabs>
        <w:ind w:left="540" w:right="792" w:firstLine="360"/>
        <w:jc w:val="both"/>
        <w:rPr/>
      </w:pPr>
      <w:r>
        <w:rPr>
          <w:rFonts w:eastAsia="MS Mincho;ＭＳ 明朝" w:cs="Arial" w:ascii="Arial" w:hAnsi="Arial"/>
          <w:sz w:val="24"/>
        </w:rPr>
        <w:t>- Igazán, professzor úr - csóválta a fejét az újságíró szelíd szemrehányással -, azt csak nem tagadja, hogy a londoni Times napilap? - Előhúzott egy lappéldányt a belső zsebéből. - Itt a levele, amelyről beszél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Challenger felkuncogott, és a kezét dörzsöl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ár kezdem érteni - mondta. - Ön tehát ma reggel olvasta ezt a cikk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uram.</w:t>
      </w:r>
    </w:p>
    <w:p>
      <w:pPr>
        <w:pStyle w:val="Csakszveg"/>
        <w:tabs>
          <w:tab w:val="clear" w:pos="708"/>
          <w:tab w:val="left" w:pos="8640" w:leader="none"/>
        </w:tabs>
        <w:ind w:left="540" w:right="792" w:firstLine="360"/>
        <w:jc w:val="both"/>
        <w:rPr/>
      </w:pPr>
      <w:r>
        <w:rPr>
          <w:rFonts w:eastAsia="MS Mincho;ＭＳ 明朝" w:cs="Arial" w:ascii="Arial" w:hAnsi="Arial"/>
          <w:sz w:val="24"/>
        </w:rPr>
        <w:t>- És azonnal útra kelt, hogy interjút készítsen vel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Úgy v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 És nem tapasztalt valami különöset ideútján? </w:t>
      </w:r>
    </w:p>
    <w:p>
      <w:pPr>
        <w:pStyle w:val="Csakszveg"/>
        <w:tabs>
          <w:tab w:val="clear" w:pos="708"/>
          <w:tab w:val="left" w:pos="8640" w:leader="none"/>
        </w:tabs>
        <w:ind w:left="540" w:right="792" w:firstLine="360"/>
        <w:jc w:val="both"/>
        <w:rPr/>
      </w:pPr>
      <w:r>
        <w:rPr>
          <w:rFonts w:eastAsia="MS Mincho;ＭＳ 明朝" w:cs="Arial" w:ascii="Arial" w:hAnsi="Arial"/>
          <w:sz w:val="24"/>
        </w:rPr>
        <w:t>- Hát, az igazat megvallva, a honfitársait élénkebbnek és általában sokkal emberibbnek találtam, mint valaha is. A hordár például egy humoros történetet mesélt el nekem, ami egészen újszerű élmény volt számomra ebben az ország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ást semmi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uram, legalábbis nem emlékszem másr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mondja, mikor indult el a vonatja a Victoriár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z amerikai elmosolyod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edves professzor úr, azért jöttem, hogy én készítsek interjút önnel, de itt már nem tudni, hogy vajon a nyúl hal, vagy a hal nyúlik. Ön egyszerűen elveszi a kenyerem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engem történetesen nagyon érdekel a dolog. Emlékszik az indulás ideiér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gyne. Fél egy vo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befutott...</w:t>
      </w:r>
    </w:p>
    <w:p>
      <w:pPr>
        <w:pStyle w:val="Csakszveg"/>
        <w:tabs>
          <w:tab w:val="clear" w:pos="708"/>
          <w:tab w:val="left" w:pos="8640" w:leader="none"/>
        </w:tabs>
        <w:ind w:left="540" w:right="792" w:firstLine="360"/>
        <w:jc w:val="both"/>
        <w:rPr/>
      </w:pPr>
      <w:r>
        <w:rPr>
          <w:rFonts w:eastAsia="MS Mincho;ＭＳ 明朝" w:cs="Arial" w:ascii="Arial" w:hAnsi="Arial"/>
          <w:sz w:val="24"/>
        </w:rPr>
        <w:t>- ... negyed háromko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onflisba szál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Úgy v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nnyire becsüli a távolságot az állomástól idái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erintem kevés híján két mérföld.</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mennyi ideig tarthatott a kocsiútj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zal a kehes vén gebével lehetett félóra i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tehát most három órának kell lenni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vagy alig többn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ézze meg az óráj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z amerikai előhúzta, és megkövülten bámult rá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jhal - kiáltott fel. - Ez lejárt! Az a gebe megdöntötte a lassúság világrekordját! Ahogy nézem, a nap tényleg szokatlanul alacsonyan áll. Furcsa, de van itt valami, amit nem értek.</w:t>
      </w:r>
    </w:p>
    <w:p>
      <w:pPr>
        <w:pStyle w:val="Csakszveg"/>
        <w:tabs>
          <w:tab w:val="clear" w:pos="708"/>
          <w:tab w:val="left" w:pos="8640" w:leader="none"/>
        </w:tabs>
        <w:ind w:left="540" w:right="792" w:firstLine="360"/>
        <w:jc w:val="both"/>
        <w:rPr/>
      </w:pPr>
      <w:r>
        <w:rPr>
          <w:rFonts w:eastAsia="MS Mincho;ＭＳ 明朝" w:cs="Arial" w:ascii="Arial" w:hAnsi="Arial"/>
          <w:sz w:val="24"/>
        </w:rPr>
        <w:t>- És nem emlékszik rá, hogy valami szokatlan történt volna magával, amíg fölfelé baktattak a dombra?</w:t>
      </w:r>
    </w:p>
    <w:p>
      <w:pPr>
        <w:pStyle w:val="Csakszveg"/>
        <w:tabs>
          <w:tab w:val="clear" w:pos="708"/>
          <w:tab w:val="left" w:pos="8640" w:leader="none"/>
        </w:tabs>
        <w:ind w:left="540" w:right="792" w:firstLine="360"/>
        <w:jc w:val="both"/>
        <w:rPr/>
      </w:pPr>
      <w:r>
        <w:rPr>
          <w:rFonts w:eastAsia="MS Mincho;ＭＳ 明朝" w:cs="Arial" w:ascii="Arial" w:hAnsi="Arial"/>
          <w:sz w:val="24"/>
        </w:rPr>
        <w:t>- Ó igen, most már rémlik, hogy egyszer nagy álmosság tört rám. Szólni akartam valamit a kocsisnak, de nem volt hajlandó ügyet vetni rám. Bizonyára a hőség miatt, egy pillanatra az ájulás környékezett. Másra nem emlékszem.</w:t>
      </w:r>
    </w:p>
    <w:p>
      <w:pPr>
        <w:pStyle w:val="Csakszveg"/>
        <w:tabs>
          <w:tab w:val="clear" w:pos="708"/>
          <w:tab w:val="left" w:pos="8640" w:leader="none"/>
        </w:tabs>
        <w:ind w:left="540" w:right="792" w:firstLine="360"/>
        <w:jc w:val="both"/>
        <w:rPr/>
      </w:pPr>
      <w:r>
        <w:rPr>
          <w:rFonts w:eastAsia="MS Mincho;ＭＳ 明朝" w:cs="Arial" w:ascii="Arial" w:hAnsi="Arial"/>
          <w:sz w:val="24"/>
        </w:rPr>
        <w:t>- Így van vele az egész emberiség - fordult hozzám Challenger. - Mindenkit egy pillanatig az ájulás környékezett. És mindenki folytatni fogja félbehagyott ténykedését, ahogy Austin felemelte a locsolócsövet vagy a golfozók az ütőt meg a labdát. A maga szerkesztője, Malone, továbbra is kiadja a lapját, és nagyon meg lesz hökkenve, ha megtudja, hogy egy szám hiányzik. Úgy bizony, fiatal barátom - tette hozzá a riporterhez fordulva, hirtelen támadt kedélyességgel -, talán érdekelni fogja a közlésem, hogy a Föld nagyobb baj nélkül keresztülúszott a mérgező áramlaton, amely Golf-áramként hömpölyög az éteróceánon át. És azt is szíveskedjék följegyezni, mert még hasznát veheti, hogy ma nem augusztus huszonhetedike és péntek van, hanem szombat és augusztus huszonnyolcadika, és hogy ön huszonnyolc órát töltött élettelenül a konflisban a Rotherfield-dombo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s „ehelyütt", ahogy amerikai kollégám mondaná, pontot is tehetnék elbeszélésem végére. Ez egyébként, ahogy olvasóim Is tudják, csak teljesebb és részletesebb változata annak a beszámolómnak, amely a Daily Gazette hétfői számában jelent meg, és egyöntetű vélekedés szerint minden idők legkolosszálisabb újságszenzációja lett - nem kevesebb, mint három és fél millió példányban kelt el. Főszerkesztői szentélyem falán bekeretezve függ a pompás címsoregyütte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MS Mincho;ＭＳ 明朝" w:cs="Arial" w:ascii="Arial" w:hAnsi="Arial"/>
          <w:b/>
          <w:sz w:val="24"/>
        </w:rPr>
        <w:t>H</w:t>
      </w:r>
      <w:r>
        <w:rPr>
          <w:rFonts w:eastAsia="MS Mincho;ＭＳ 明朝" w:cs="Arial" w:ascii="Arial" w:hAnsi="Arial"/>
          <w:sz w:val="24"/>
        </w:rPr>
        <w:t>USZONNYOLC ÓRÁS KÓMÁBAN A VILÁG</w:t>
      </w:r>
    </w:p>
    <w:p>
      <w:pPr>
        <w:pStyle w:val="Csakszveg"/>
        <w:tabs>
          <w:tab w:val="clear" w:pos="708"/>
          <w:tab w:val="left" w:pos="8640" w:leader="none"/>
        </w:tabs>
        <w:ind w:left="540" w:right="792" w:firstLine="360"/>
        <w:jc w:val="both"/>
        <w:rPr/>
      </w:pPr>
      <w:r>
        <w:rPr>
          <w:rFonts w:eastAsia="MS Mincho;ＭＳ 明朝" w:cs="Arial" w:ascii="Arial" w:hAnsi="Arial"/>
          <w:b/>
          <w:sz w:val="24"/>
        </w:rPr>
        <w:t>P</w:t>
      </w:r>
      <w:r>
        <w:rPr>
          <w:rFonts w:eastAsia="MS Mincho;ＭＳ 明朝" w:cs="Arial" w:ascii="Arial" w:hAnsi="Arial"/>
          <w:sz w:val="24"/>
        </w:rPr>
        <w:t>ÉLDÁTLAN ÉLMÉNYEK</w:t>
      </w:r>
    </w:p>
    <w:p>
      <w:pPr>
        <w:pStyle w:val="Csakszveg"/>
        <w:tabs>
          <w:tab w:val="clear" w:pos="708"/>
          <w:tab w:val="left" w:pos="8640" w:leader="none"/>
        </w:tabs>
        <w:ind w:left="540" w:right="792" w:firstLine="360"/>
        <w:jc w:val="both"/>
        <w:rPr/>
      </w:pPr>
      <w:r>
        <w:rPr>
          <w:rFonts w:eastAsia="MS Mincho;ＭＳ 明朝" w:cs="Arial" w:ascii="Arial" w:hAnsi="Arial"/>
          <w:b/>
          <w:sz w:val="24"/>
        </w:rPr>
        <w:t>T</w:t>
      </w:r>
      <w:r>
        <w:rPr>
          <w:rFonts w:eastAsia="MS Mincho;ＭＳ 明朝" w:cs="Arial" w:ascii="Arial" w:hAnsi="Arial"/>
          <w:sz w:val="24"/>
        </w:rPr>
        <w:t xml:space="preserve">UDÓSÍTÓNK MEGMENEKÜL </w:t>
      </w:r>
    </w:p>
    <w:p>
      <w:pPr>
        <w:pStyle w:val="Csakszveg"/>
        <w:tabs>
          <w:tab w:val="clear" w:pos="708"/>
          <w:tab w:val="left" w:pos="8640" w:leader="none"/>
        </w:tabs>
        <w:ind w:left="540" w:right="792" w:firstLine="360"/>
        <w:jc w:val="both"/>
        <w:rPr/>
      </w:pPr>
      <w:r>
        <w:rPr>
          <w:rFonts w:eastAsia="MS Mincho;ＭＳ 明朝" w:cs="Arial" w:ascii="Arial" w:hAnsi="Arial"/>
          <w:b/>
          <w:sz w:val="24"/>
        </w:rPr>
        <w:t>P</w:t>
      </w:r>
      <w:r>
        <w:rPr>
          <w:rFonts w:eastAsia="MS Mincho;ＭＳ 明朝" w:cs="Arial" w:ascii="Arial" w:hAnsi="Arial"/>
          <w:sz w:val="24"/>
        </w:rPr>
        <w:t xml:space="preserve">ÁRATLAN BESZÁMOLÓ </w:t>
      </w:r>
    </w:p>
    <w:p>
      <w:pPr>
        <w:pStyle w:val="Csakszveg"/>
        <w:tabs>
          <w:tab w:val="clear" w:pos="708"/>
          <w:tab w:val="left" w:pos="8640" w:leader="none"/>
        </w:tabs>
        <w:ind w:left="540" w:right="792" w:firstLine="360"/>
        <w:jc w:val="both"/>
        <w:rPr/>
      </w:pPr>
      <w:r>
        <w:rPr>
          <w:rFonts w:eastAsia="MS Mincho;ＭＳ 明朝" w:cs="Arial" w:ascii="Arial" w:hAnsi="Arial"/>
          <w:b/>
          <w:sz w:val="24"/>
        </w:rPr>
        <w:t>A</w:t>
      </w:r>
      <w:r>
        <w:rPr>
          <w:rFonts w:eastAsia="MS Mincho;ＭＳ 明朝" w:cs="Arial" w:ascii="Arial" w:hAnsi="Arial"/>
          <w:sz w:val="24"/>
        </w:rPr>
        <w:t>Z OXIGÉNSZOBA</w:t>
      </w:r>
    </w:p>
    <w:p>
      <w:pPr>
        <w:pStyle w:val="Csakszveg"/>
        <w:tabs>
          <w:tab w:val="clear" w:pos="708"/>
          <w:tab w:val="left" w:pos="8640" w:leader="none"/>
        </w:tabs>
        <w:ind w:left="540" w:right="792" w:firstLine="360"/>
        <w:jc w:val="both"/>
        <w:rPr/>
      </w:pPr>
      <w:r>
        <w:rPr>
          <w:rFonts w:eastAsia="MS Mincho;ＭＳ 明朝" w:cs="Arial" w:ascii="Arial" w:hAnsi="Arial"/>
          <w:b/>
          <w:sz w:val="24"/>
        </w:rPr>
        <w:t>L</w:t>
      </w:r>
      <w:r>
        <w:rPr>
          <w:rFonts w:eastAsia="MS Mincho;ＭＳ 明朝" w:cs="Arial" w:ascii="Arial" w:hAnsi="Arial"/>
          <w:sz w:val="24"/>
        </w:rPr>
        <w:t>lDÉRCES AUTÓÚT</w:t>
      </w:r>
    </w:p>
    <w:p>
      <w:pPr>
        <w:pStyle w:val="Csakszveg"/>
        <w:tabs>
          <w:tab w:val="clear" w:pos="708"/>
          <w:tab w:val="left" w:pos="8640" w:leader="none"/>
        </w:tabs>
        <w:ind w:left="540" w:right="792" w:firstLine="360"/>
        <w:jc w:val="both"/>
        <w:rPr/>
      </w:pPr>
      <w:r>
        <w:rPr>
          <w:rFonts w:eastAsia="MS Mincho;ＭＳ 明朝" w:cs="Arial" w:ascii="Arial" w:hAnsi="Arial"/>
          <w:b/>
          <w:sz w:val="24"/>
        </w:rPr>
        <w:t>A</w:t>
      </w:r>
      <w:r>
        <w:rPr>
          <w:rFonts w:eastAsia="MS Mincho;ＭＳ 明朝" w:cs="Arial" w:ascii="Arial" w:hAnsi="Arial"/>
          <w:sz w:val="24"/>
        </w:rPr>
        <w:t xml:space="preserve"> HALOTT LONDON</w:t>
      </w:r>
    </w:p>
    <w:p>
      <w:pPr>
        <w:pStyle w:val="Csakszveg"/>
        <w:tabs>
          <w:tab w:val="clear" w:pos="708"/>
          <w:tab w:val="left" w:pos="8640" w:leader="none"/>
        </w:tabs>
        <w:ind w:left="540" w:right="792" w:firstLine="360"/>
        <w:jc w:val="both"/>
        <w:rPr/>
      </w:pPr>
      <w:r>
        <w:rPr>
          <w:rFonts w:eastAsia="MS Mincho;ＭＳ 明朝" w:cs="Arial" w:ascii="Arial" w:hAnsi="Arial"/>
          <w:b/>
          <w:sz w:val="24"/>
        </w:rPr>
        <w:t>A</w:t>
      </w:r>
      <w:r>
        <w:rPr>
          <w:rFonts w:eastAsia="MS Mincho;ＭＳ 明朝" w:cs="Arial" w:ascii="Arial" w:hAnsi="Arial"/>
          <w:sz w:val="24"/>
        </w:rPr>
        <w:t xml:space="preserve"> HIÁNYZÓ LAP HELYÉRE KERÜL</w:t>
      </w:r>
    </w:p>
    <w:p>
      <w:pPr>
        <w:pStyle w:val="Csakszveg"/>
        <w:tabs>
          <w:tab w:val="clear" w:pos="708"/>
          <w:tab w:val="left" w:pos="8640" w:leader="none"/>
        </w:tabs>
        <w:ind w:left="540" w:right="792" w:firstLine="360"/>
        <w:jc w:val="both"/>
        <w:rPr/>
      </w:pPr>
      <w:r>
        <w:rPr>
          <w:rFonts w:eastAsia="MS Mincho;ＭＳ 明朝" w:cs="Arial" w:ascii="Arial" w:hAnsi="Arial"/>
          <w:b/>
          <w:sz w:val="24"/>
        </w:rPr>
        <w:t>N</w:t>
      </w:r>
      <w:r>
        <w:rPr>
          <w:rFonts w:eastAsia="MS Mincho;ＭＳ 明朝" w:cs="Arial" w:ascii="Arial" w:hAnsi="Arial"/>
          <w:sz w:val="24"/>
        </w:rPr>
        <w:t>AGY TÜZEK ÉS SZÁMOS HALOTT</w:t>
      </w:r>
    </w:p>
    <w:p>
      <w:pPr>
        <w:pStyle w:val="Csakszveg"/>
        <w:tabs>
          <w:tab w:val="clear" w:pos="708"/>
          <w:tab w:val="left" w:pos="8640" w:leader="none"/>
        </w:tabs>
        <w:ind w:left="540" w:right="792" w:firstLine="360"/>
        <w:jc w:val="both"/>
        <w:rPr/>
      </w:pPr>
      <w:r>
        <w:rPr>
          <w:rFonts w:eastAsia="MS Mincho;ＭＳ 明朝" w:cs="Arial" w:ascii="Arial" w:hAnsi="Arial"/>
          <w:b/>
          <w:sz w:val="24"/>
        </w:rPr>
        <w:t>M</w:t>
      </w:r>
      <w:r>
        <w:rPr>
          <w:rFonts w:eastAsia="MS Mincho;ＭＳ 明朝" w:cs="Arial" w:ascii="Arial" w:hAnsi="Arial"/>
          <w:sz w:val="24"/>
        </w:rPr>
        <w:t>EGISMÉTLŐDIK-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 káprázatos címek alatt jött a kilenc és fél hasábos cikk, benne az első, utolsó és egyetlen beszámoló bolygónk egy napjának történetéről, ahogy egyetlen megfigyelő azt leírni képes. Challenger és Summerlee egy tudományos lapban közölték a témáról közös cikküket, de a nagyközönséget tájékoztatni egyedül nekem jutott osztályrészemül. Bizonyosan elénekelhetem Simeonnal, hogy „Most bocsásd el szolgádat, Uram". Ilyesmi még egyszer nem eshet meg egy újságíró életébe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De nem akarom szenzációs főcímekkel és merőben személyes diadalommal befejezni történetemet. Hadd idézzem itt azokat a zengzetes mondatokat, amelyekkel a legnagyobb napilapnak e tárgyban írt csodálatos vezércikke zárul - az a vezércikk, amely megérdemli, hogy minden gondolkodó ember megőrizze legértékesebb iratai közö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Ősrégi és elkoptatott közhely - írta a Times -, hogy emberi fajunk gyámoltalanul ki van szolgáltatva az őt körülvevő végtelen és rejtett erőknek. A hajdankor prófétái és a jelenkor filozófusai egyaránt azt hirdették. De mint minden gyakran hajlott igazság, idővel ez is sokat vesztett meggyőző erejéből. Leckére, gyakorlati tapasztalatra volt szükségünk, hogy egész mélységében felfogjuk. Az üdvös, ám rettenetes istenítéletre, amelyből csak most emelkedtünk ki, a csapás hirtelenségétől még kábult elmével, de az önnön korlátaink és tehetetlenségünk felismerésétől megtisztult lélekkel. A világ félelmetes árat fizetett a tanulságért. Alig ismerjük még a pusztulás való méreteit és kiterjedését, de New York, Orleans és Brighton porig égése fajtánk történetének legnagyobb tragédiái közé sorolhatók. Ha majd a hajó- és vasút katasztrófák teljes listája elkészül, komor olvasmány lesz, még ha számos jel arra vall is, hogy az esetek nagy többségében a mozdonyvezetőknek és hajógépészeknek sikerült a hajtóművet leállítaniuk, mielőtt a mérgezés leterítette volna őket. De ne az emberéletben és anyagiakban elszenvedett roppant veszteség legyen ma a legelső helyen gondolataink között. Mindennek emlékét elhalványítja majd az idő. Van azonban, amit sohasem felejtünk el, ami továbbra is fogva tartja képzeletünket: a mindenség kiszámíthatatlan erőinek ez a közelmúlt revelációja, amely tudatlanságból fakadó önhittségünket összezúzta, és ékesszóló bizonyítékát adta annak, mily keskeny anyagi létezésünknek az ösvénye, és mily szakadékok ásítanak mindkét oldalán. Ünnepélyesség és alázat hatja át ma minden érzésünket. Reméljük, hogy egy komolyabb és tisztelettudóbb emberiség erre az alapra méltóbb szentélyt emel majd a jövő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t>Tótfalusi István fordítása</w:t>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t>Zórád Ernő rajzai</w:t>
      </w:r>
      <w:r>
        <w:br w:type="page"/>
      </w:r>
    </w:p>
    <w:p>
      <w:pPr>
        <w:pStyle w:val="Csakszveg"/>
        <w:tabs>
          <w:tab w:val="clear" w:pos="708"/>
          <w:tab w:val="left" w:pos="8640" w:leader="none"/>
        </w:tabs>
        <w:ind w:left="540" w:right="792" w:firstLine="360"/>
        <w:jc w:val="both"/>
        <w:rPr/>
      </w:pPr>
      <w:r>
        <w:rPr>
          <w:rFonts w:eastAsia="MS Mincho;ＭＳ 明朝" w:cs="Arial" w:ascii="Arial" w:hAnsi="Arial"/>
          <w:sz w:val="24"/>
        </w:rPr>
        <w:t>Szepes Mária</w:t>
      </w:r>
    </w:p>
    <w:p>
      <w:pPr>
        <w:pStyle w:val="Csakszveg"/>
        <w:tabs>
          <w:tab w:val="clear" w:pos="708"/>
          <w:tab w:val="left" w:pos="8640" w:leader="none"/>
        </w:tabs>
        <w:ind w:left="540" w:right="792" w:firstLine="360"/>
        <w:jc w:val="both"/>
        <w:rPr>
          <w:rFonts w:ascii="Arial" w:hAnsi="Arial" w:eastAsia="MS Mincho;ＭＳ 明朝" w:cs="Arial"/>
          <w:b/>
          <w:b/>
          <w:sz w:val="32"/>
        </w:rPr>
      </w:pPr>
      <w:r>
        <w:rPr>
          <w:rFonts w:eastAsia="MS Mincho;ＭＳ 明朝" w:cs="Arial" w:ascii="Arial" w:hAnsi="Arial"/>
          <w:b/>
          <w:sz w:val="32"/>
        </w:rPr>
        <w:t xml:space="preserve">Dimenziókapu </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Anya megint két óriási cekkerrel jött haza. Legalább felcsengetett volna, hogy lemenjen elébe, és felcipelje helyette. Mert a lift szokás szerint nem működött. Apa pedig lent bütykölte a garázsban a kocsit, ami egy zötyögő pléhskatulya volt. Lepra. Apa mégis úgy gügyögött neki, mint egy kölyökkutyának. Imádta. Sokszor kihallgatta a sutyorgását, mikor azt hitte, egyedül van: „Jól van, picikém! Mindjárt kapsz egy kis olajat, és kitisztítom a náthás gyertyáidat!" Vele sohasem beszélt így. Igaz, már nyolcadikba megy ősszel, de régebben is csak akkor szólt hozzá, ha útjában volt: „Menj innen! Hagyd! Tedd le! Ne babráld! Elrontod! Ne nyúlj semmihez!" Pedig szívesen segített volna neki a szerelésben. Anya szerint ez a használt Skoda többe került már, mintha egy új Mercit vettek voln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Jancsikám! - fordult hozzá anya elkínzott arccal. - Hívd apádat vacsorázn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nnyű azt mondani. Alig lehet elvonszolni a kocsijátó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Lezuhogott a lépcsőn. A garázsban vágni lehetett a benzingázt. Az autó motorja nagyokat hörrent, mint egy vadáll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észen van a vacsora! - emelte meg a hangj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Jól van. Megyek - vetette oda apa kelletlenül, és tovább babrálta a motort könyökig olajos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ihűl a pörkö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űljön ki!</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pa már dühös volt, s indulata átcsapott Jancsira i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nya egész hétre főzni akar még, és nagyon fárad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a feje sötétvörösre gyúlt. Tudta, mindjárt ráordít. Jobbnak látta elhúzni a csíko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ttesével vette a lépcsőket. Lihegett, mikor felért a kilencedikre. Igaz, a panelház emeletei nem voltak olyan magasak, mint Gruberéké, akik a Rákóczi út ötvenegyben laktak, a negyediken. A nagy ebédlőjükbe belefért volna az ő kétszoba-halljuk a mellékhelyiségekkel együtt. Szeretett volna egy olyan régi, nagy házban lakni. Ott a lépcsőn is szórakoztatóbb volt felmenni. A körfolyosókon - gangokon - gyerekek nyüzsögtek, szaladgáltak, kacagtak, kiabáltak. Emberek jöttek-mentek, köszöntek egymásnak. Az ő egyforma panelkaszárnyájukban csak zárt ajtókkal találkozott. Senkit sem ismertek. Senkivel nem érintkeztek. Nem értek rá. Anya két műszakban dolgozott a szövőgyárban. Apa autóbuszt vezete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a végül előkerült, de előbb le kellett sikálnia magát. Persze, morgott a fagyos pörkölt miatt. Anya nem felelt neki. A szeme egészen kocsonyás volt a fáradtságtól. Sohasem beszélgettek. Apa megitta az üveg sörét, és lefeküdt. Anya lehunyt szemmel mosogatott. Megsajnálta. Kivette a kezéből az edény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Aranyos vagy! - súgta anya, és az orrára csókolt egyet. Keze ernyedten végigsiklott a vállán. - Szegénykém. Hogy telt a napod? - kérdezte, de választ nem várt rá. Beesett az ágyb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Így volt ez mindennap.</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Jancsi leöblítette az edényeket a mosószer után, és a szárítóállványra rakta. Még nem volt álmos. A szeme is fájt. Egészen bedagadt Kőszegi ütésétől. De ő is megkapta a magáét. Az orra vörös uborka lett, a trikója kettészakadt. A Köztársaság téren letépte a nyakáról a láncon lógó lakáskulcsot. Visszaszerezte. Tőle ugyan dzsúdózhat. Furcsa. Anyáék észre sem vették az arcán a kék monoklit meg a daganatot. Ránéztek és nem láttá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eszébe jutott, hogy elfelejtette visszatenni a faramuci kis japán szekrénykébe apa kvarcóráját. Gyorsan elővette a zsebéből, és megnézte. Jó, hogy nem sérült meg Kőszegi kalapácsöklétől. Lábujjhegyen bement a nagyszobába. Kár volt olyan óvatosnak lennie. Akkor sem ébredtek volna fel, ha csörgődobot ráz a fülük mellett. Most már megtalálta azt az apró, titkos fiókot az ötven között, mióta Gruber segített neki felfedezni a kvarcóra titkos búvóhelyét. Hülyeség, hogy apa sohasem viszi magával, ha dolgozni megy. Félti. Minek egy óra, ha nem hordják? Ő sétáltatja egész nap. Apa iszonyúan letolná, ha tudná. De nem vesz észre semmit a nyamvadt tragacsán kívül. Sohasem kell felhúzni, pontos, és nemcsak a dátumot mutatja, hanem zenél is. Nagyon halkan és kedvesen. A hangja Karinkáéra emlékeztette. Karinka Gruber nagynénje. Tolószékben ül. Annak is olyan meglepően vékony gyerekhangja van. Pedig állatian öreg.</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Lefeküdt. Alig várta a holnapot. Reggel felmegy Gruberékhoz. Jól érezte magát náluk. Pedig a lakásuk igazi bolondokháza. Ezt a házmesterné mondta. De nem haragosan. Nevetve. Lehet, hogy éppen azért szeret odamenni, mert egészen másképp élnek, mint ők? Gruber nem bolond. A papája sem az. Nagyon okos. És nem felvágós. Tévériporter és író. Mindig szívesen szóba áll velü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uber a legjobb barátja. Girhes, szemüveges. Kőszegi csúfolja és elgáncsolja. Ő nemcsak azért védi meg, mert jó tanuló, és nélküle két tantárgyból elhasalt volna a hetedikben. Grubernek kompjuterfeje v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ívdobogása meglódult hirtelen. Titkos időjátékukra gondolt, amelybe csak Gruber papáját avatták be. Az nem nevette ki őket. Ő is írt már sci-fit. Biztatta őket. Csak tornásztassák a képzeletüket, „agyrohamozzanak". A jövőnek kitűnő agyakra van szükség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lmában a közép-amerikai fennsíkokat látta a nagy figurákkal, amelyek célját még mindig nem fejtették meg. A földön járók nem láthatták az óriási, teljes ábrát. Ahhoz repülni kellett. És ő repült. Felülnézetből pillantott le rájuk. Egészen természetes volt, hogy a karját mozgatva levegőbe emelkedik. Izgatott öröm fogta el. „Gruber! - kiáltotta.- Nézd! Így kell csinálni! Te is tudtad! Csak elfelejtettük, hogy tudunk repülni!"</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aját hangjára riadt fel. A szülei már nem voltak otthon. Anya megfőzte a kakaóját, és egy nagy darab kalácsot tett a bögréje mellé. Kár, hogy nem lehet mindig otthon. A nyaraló miatt hajtanak annyira. Gruber mamája egész nap a konyhában sürög-forog, süt, főz, etet, mos, ki sem látszik a gőzből, hiszen annyian vannak abban a nagy lakásban. Rokonok, ismerősök, szomszédok, Gruber három kisebb testvére. És persze Karinka. Akit vénségére a gyerekekhez számítanak, mert éppúgy kell vigyázni rá. Mosdatják, tisztába rakjá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lig volt türelme enni. Sietett. Szerencsére hamar jött az autóbusz. Ahogy átlépte a hatalmas Rákóczi udvar szélesre nyitott bejáratát, mintha egy más világba került volna. Hatemeletes, kétudvaros ház volt. Belső karéjában üzletek kirakatainak színei, lámpái csillogtak. Gruber már bizonyosan az inkákat olvassa a lexikonban. Ő is abból készült. Mialatt hármasával vette a lépcsőket, azon gondolkozott, hová lettek azokból a közép-amerikai, kihalt, hegyi városokból az emberek? Senki se tudja. Majd betáplálják Gruber fejébe, és az kitalálja, miféle kalandok történnek velük, ha az időgépükön egyszerre megjelennek a rejtélyes városban hat- vagy hétszáz évvel ezelőtt. Bekopírozódnak. Mint a tévében. Bizonyos, hogy természetfeletti lényeknek tartják őket. Hódolnak neki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csengetett a negyedik emelet egybe. Nem Gruber nyitott ajtót, hanem Marci, a pattanásos, nagyképű unokabátyja. Ő volt az egyetlen a családban, akit nem szeretett. Utálatos, beképzelt hólyag! Zongora szakra járt az Akadémián, és Gruberék Bösendorferén gyakorolt naphosszat.</w:t>
      </w:r>
    </w:p>
    <w:p>
      <w:pPr>
        <w:pStyle w:val="Csakszveg"/>
        <w:tabs>
          <w:tab w:val="clear" w:pos="708"/>
          <w:tab w:val="left" w:pos="8640" w:leader="none"/>
        </w:tabs>
        <w:ind w:left="540" w:right="792" w:firstLine="360"/>
        <w:jc w:val="both"/>
        <w:rPr/>
      </w:pPr>
      <w:r>
        <w:rPr>
          <w:rFonts w:eastAsia="MS Mincho;ＭＳ 明朝" w:cs="Arial" w:ascii="Arial" w:hAnsi="Arial"/>
          <w:sz w:val="24"/>
        </w:rPr>
        <w:t>- Szia, Herkules! - tessékelte beljebb széles mozdulattal. Ez is pimaszság volt. - Szipogány barátod éppen most rakja tisztába a húgá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Tudta, Gruber nem szereti, ha látják, mikor pelenkázza kilenchónapos kistestvérét. Szégyelli. Igaz, hogy mindig szipog, mert szénanáthája van, de azért nem kellene szipogánynak csúfolni! Húzta az idő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arinka hogy van? - kérdez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yagya. Mint mindig. Annak született. Most éppen a nem létező haját fonja két copfba. - Marci szájából ugató csuklások törtek elő. Nagyon rondán röhögö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nagyszobából óriási kalimpálás hallatszott.</w:t>
      </w:r>
    </w:p>
    <w:p>
      <w:pPr>
        <w:pStyle w:val="Csakszveg"/>
        <w:tabs>
          <w:tab w:val="clear" w:pos="708"/>
          <w:tab w:val="left" w:pos="8640" w:leader="none"/>
        </w:tabs>
        <w:ind w:left="540" w:right="792" w:firstLine="360"/>
        <w:jc w:val="both"/>
        <w:rPr/>
      </w:pPr>
      <w:r>
        <w:rPr>
          <w:rFonts w:eastAsia="MS Mincho;ＭＳ 明朝" w:cs="Arial" w:ascii="Arial" w:hAnsi="Arial"/>
          <w:sz w:val="24"/>
        </w:rPr>
        <w:t>- Nyomorult békák! - kiáltotta Marci, és berohant a szobáb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Jancsi a nyitott ajtón át látta, ahogy Gruber két öccse a fenekével veri a zongora nyitott klaviatúráját, és ez őszinte elégtétellel töltötte el. Úgy kell neki. Mindenkit megőrjít az ujjgyakorlataival. Utána sietett, és szembe találta magát Karinka tolószékével. Köszönt neki, de az nem felelt. Nem is felelhetett. Süket volt, és hályogos kék szemmel mosolygott rá. Foghíjas szájából kilátszott színtelen ínye. De valami azért lejátszódhatott ködös szemén belül, mert azt mondta vékony madárhangján:</w:t>
      </w:r>
    </w:p>
    <w:p>
      <w:pPr>
        <w:pStyle w:val="Csakszveg"/>
        <w:tabs>
          <w:tab w:val="clear" w:pos="708"/>
          <w:tab w:val="left" w:pos="8640" w:leader="none"/>
        </w:tabs>
        <w:ind w:left="540" w:right="792" w:firstLine="360"/>
        <w:jc w:val="both"/>
        <w:rPr/>
      </w:pPr>
      <w:r>
        <w:rPr>
          <w:rFonts w:eastAsia="MS Mincho;ＭＳ 明朝" w:cs="Arial" w:ascii="Arial" w:hAnsi="Arial"/>
          <w:sz w:val="24"/>
        </w:rPr>
        <w:t>- Megszülettek a cicák! Ugye milyen édesek? - Aprókat kuncogott, és simogató mozgásokat végzett a kezével. Keskeny, ráncos kis arcát pelyhes, fehér haj röpdöste körül. Nagyon hosszú és sovány volt, mintha a ruhája alatt nem is lett volna teste. Szoknyája alól két pipaszárláb meredt elő. „Olyan, mint egy hosszú nyelű, borzas tollseprű" - mondta rá Marc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uber sietett be, karján a rózsaszínű flanelltakaróba burkolt húgával, aki torkaszakadtából bömbölt.</w:t>
      </w:r>
    </w:p>
    <w:p>
      <w:pPr>
        <w:pStyle w:val="Csakszveg"/>
        <w:tabs>
          <w:tab w:val="clear" w:pos="708"/>
          <w:tab w:val="left" w:pos="8640" w:leader="none"/>
        </w:tabs>
        <w:ind w:left="540" w:right="792" w:firstLine="360"/>
        <w:jc w:val="both"/>
        <w:rPr/>
      </w:pPr>
      <w:r>
        <w:rPr>
          <w:rFonts w:eastAsia="MS Mincho;ＭＳ 明朝" w:cs="Arial" w:ascii="Arial" w:hAnsi="Arial"/>
          <w:sz w:val="24"/>
        </w:rPr>
        <w:t>- Szia! - mondta neki Gruber, és nagyot szipog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bőgőmasinát berakta Karinka karjába. S az rögtön elhallgatott, ahogy Karinka vékony pókujjai gyöngéden végigtapogatták. Valamit motyogott is neki, ami úgy hangzott, mint a madárcsivitelés:</w:t>
      </w:r>
    </w:p>
    <w:p>
      <w:pPr>
        <w:pStyle w:val="Csakszveg"/>
        <w:tabs>
          <w:tab w:val="clear" w:pos="708"/>
          <w:tab w:val="left" w:pos="8640" w:leader="none"/>
        </w:tabs>
        <w:ind w:left="540" w:right="792" w:firstLine="360"/>
        <w:jc w:val="both"/>
        <w:rPr/>
      </w:pPr>
      <w:r>
        <w:rPr>
          <w:rFonts w:eastAsia="MS Mincho;ＭＳ 明朝" w:cs="Arial" w:ascii="Arial" w:hAnsi="Arial"/>
          <w:sz w:val="24"/>
        </w:rPr>
        <w:t>- Csiricsitt! Nemsokára összeforr a rosszcson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Lehet megint ugrándozni... hopci-hopp!</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t mond? - kérdezte Grubertől. Az, Marcira intve a szemével, magával vonta apja dolgozószobájáb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t hiszi, a törölt lábú őzike van a karjában, amelyet a tanyán ápolt kislánykoráb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Gruber papája az íróasztalnál gépelt. A falakat könyvek borították. Jancsi azt hitte, nem hallja, amit beszélnek, de hátraszólt nekik:</w:t>
      </w:r>
    </w:p>
    <w:p>
      <w:pPr>
        <w:pStyle w:val="Csakszveg"/>
        <w:tabs>
          <w:tab w:val="clear" w:pos="708"/>
          <w:tab w:val="left" w:pos="8640" w:leader="none"/>
        </w:tabs>
        <w:ind w:left="540" w:right="792" w:firstLine="360"/>
        <w:jc w:val="both"/>
        <w:rPr/>
      </w:pPr>
      <w:r>
        <w:rPr>
          <w:rFonts w:eastAsia="MS Mincho;ＭＳ 明朝" w:cs="Arial" w:ascii="Arial" w:hAnsi="Arial"/>
          <w:sz w:val="24"/>
        </w:rPr>
        <w:t>- Karinka most is hetvenöt évvel ezelőtt él. Kislánynak érzi magát, akit erdő, mező, állatok vesznek körül, és a nagypapája várja a tanyai házban. Akkor került ide, mikor az öreg meghalt. Mindig hozzá akart visszamenni. Kiszökött az ajtón. A Rákóczi úton elütötte egy söröskocsi. Azóta bén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ncsit mindig meglepte, Gruber mennyire hasonlít a papájára. Csak még nem kopaszodi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 hogy Karinka gyagyának született? – szaladt ki a szájá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Gruber papája megfordult a székén.</w:t>
      </w:r>
    </w:p>
    <w:p>
      <w:pPr>
        <w:pStyle w:val="Csakszveg"/>
        <w:tabs>
          <w:tab w:val="clear" w:pos="708"/>
          <w:tab w:val="left" w:pos="8640" w:leader="none"/>
        </w:tabs>
        <w:ind w:left="540" w:right="792" w:firstLine="360"/>
        <w:jc w:val="both"/>
        <w:rPr/>
      </w:pPr>
      <w:r>
        <w:rPr>
          <w:rFonts w:eastAsia="MS Mincho;ＭＳ 明朝" w:cs="Arial" w:ascii="Arial" w:hAnsi="Arial"/>
          <w:sz w:val="24"/>
        </w:rPr>
        <w:t>- Nem hiszem - rázta meg lassan a fejét. - Csak másmilyen, mint a többi ember. Külön világban él. És ez jó neki. A miénkből nem hall és nem lát semmi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Csak egészen ritkán jön rá a hepp – mentegette Gruber. - Mikor a fivére után kiabál, aki már régen megha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Tizenkét éves korában - tette hozzá a papája. - Még a múlt században.</w:t>
      </w:r>
    </w:p>
    <w:p>
      <w:pPr>
        <w:pStyle w:val="Csakszveg"/>
        <w:tabs>
          <w:tab w:val="clear" w:pos="708"/>
          <w:tab w:val="left" w:pos="8640" w:leader="none"/>
        </w:tabs>
        <w:ind w:left="540" w:right="792" w:firstLine="360"/>
        <w:jc w:val="both"/>
        <w:rPr/>
      </w:pPr>
      <w:r>
        <w:rPr>
          <w:rFonts w:eastAsia="MS Mincho;ＭＳ 明朝" w:cs="Arial" w:ascii="Arial" w:hAnsi="Arial"/>
          <w:sz w:val="24"/>
        </w:rPr>
        <w:t>- Mit csinál olyankor? - firtatta Jancsi. Nagyon bírta az öreglányt. Maga sem értette, miért. Érdekesnek talál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írni, sikoltozni kezd, és kidobja magát a tolószékből. Ha egyedül vagyok vele, nem is tudom visszaültetni - vallotta be Gruber.</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 a barátja nem volt éppen súlyemelő bajnok. De azért a kisujja körme is többet ért Kőszeginé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l voltatok tegnap? - csippentett rájuk a szemével Gruber papája. Mosolygott. - A jövőben vagy a múlt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jövőben! - mondta Jancsi gyorsan. - Ötszáz évet utaztunk. Gruberrel eltérítettünk egy űrszanatóriumot, amelyben zseniális gyerekeket kezeltek, akiket megfertőzött a kozmikus víru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kozmikus nosztalgia vírusának neveztük el - vágott közbe Gruber mohó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űrszanatóriumot pedig Terapionnak. Gruber találta ki. Ugye klass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lassz! - bólintott Gruber papája elismerően. – És miből állt ez a betegsé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óborlási láz fogta el őket. Potyautasként elrejtőztek az űrhajókban, mert akkor már rendes közlekedés volt a Naprendszer bolygói között. Ki akartak jutni a csillagok közé! - magyarázta Jancsi.</w:t>
      </w:r>
    </w:p>
    <w:p>
      <w:pPr>
        <w:pStyle w:val="Csakszveg"/>
        <w:tabs>
          <w:tab w:val="clear" w:pos="708"/>
          <w:tab w:val="left" w:pos="8640" w:leader="none"/>
        </w:tabs>
        <w:ind w:left="540" w:right="792" w:firstLine="360"/>
        <w:jc w:val="both"/>
        <w:rPr/>
      </w:pPr>
      <w:r>
        <w:rPr>
          <w:rFonts w:eastAsia="MS Mincho;ＭＳ 明朝" w:cs="Arial" w:ascii="Arial" w:hAnsi="Arial"/>
          <w:sz w:val="24"/>
        </w:rPr>
        <w:t>- És ti hová mentelek az eltérített Terapionn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i a Naprendszerből. Fénysebességgel. Az Alfa Centauri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besietett Gruber felhevült, borzas mamája egy tál szendviccs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gyetek! - mondta. - Azután siess, fiam! – fordult a férjéhez. - Mindjárt itt lesz érted a kocsi. Nekem be kell néznem a sértődős Malvinhoz. Közben veszek Karinkának mezei virágo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nek neki a mezei virá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oszorút akar fonni. Tudod, milyen nyűgös ilyenkor. Órákig nyöszörög érte.</w:t>
      </w:r>
    </w:p>
    <w:p>
      <w:pPr>
        <w:pStyle w:val="Csakszveg"/>
        <w:tabs>
          <w:tab w:val="clear" w:pos="708"/>
          <w:tab w:val="left" w:pos="8640" w:leader="none"/>
        </w:tabs>
        <w:ind w:left="540" w:right="792" w:firstLine="360"/>
        <w:jc w:val="both"/>
        <w:rPr/>
      </w:pPr>
      <w:r>
        <w:rPr>
          <w:rFonts w:eastAsia="MS Mincho;ＭＳ 明朝" w:cs="Arial" w:ascii="Arial" w:hAnsi="Arial"/>
          <w:sz w:val="24"/>
        </w:rPr>
        <w:t>- Hová tetszik menni? - kérdezte Jancsi Gruber papájától csalódott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gy riportot csinálunk Szegede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be is nyomult egy csomó kollégája és a fotós barátja a szobába. Nekiestek a szendvicses tálnak. Neki már semmi helye nem volt ott. Marci szokása szerint elporzott, Gruberre marad az egész pereputty.</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kor jöjjek vissza? - kérdezte Grubertő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égykor. Várj meg lent az udvaron. A kicsik itt a fejedre másznak, és úgyse értjük tőlük egymás szavát. Kimegyünk a térre! - Kiabálniuk kellett, ma mindenki ordított, nevetett, köhögött, rikoltozott.</w:t>
      </w:r>
    </w:p>
    <w:p>
      <w:pPr>
        <w:pStyle w:val="Csakszveg"/>
        <w:tabs>
          <w:tab w:val="clear" w:pos="708"/>
          <w:tab w:val="left" w:pos="8640" w:leader="none"/>
        </w:tabs>
        <w:ind w:left="540" w:right="792" w:firstLine="360"/>
        <w:jc w:val="both"/>
        <w:rPr/>
      </w:pPr>
      <w:r>
        <w:rPr>
          <w:rFonts w:eastAsia="MS Mincho;ＭＳ 明朝" w:cs="Arial" w:ascii="Arial" w:hAnsi="Arial"/>
          <w:sz w:val="24"/>
        </w:rPr>
        <w:t>Mit csináljon délután négyig? Hazament. Csak hideget evett a hűtőszekrényből, azután megterített. Utált egyedül lenni az üres lakásban. A Köztársaság téren talán ott van Kőszegi. Még tartozik neki két gáncsvetéssel Gruberért. Ez felvillanyozta. A tér közel is van a Rákóczi udvarhoz.</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őszeginek nyomát sem látta a téren. Focizni kezdett a fiúkkal. Alaposan beleizzadt. Hány óra? Mindjárt négy!</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Futva tette meg az utat a házig. Gruber késett. Felmenjen? Nem volt kedve hozzá. A gyerekek rászállnak, és a hajába ragasztják a nyálas rágógumijuka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gy udvar poros és homályos volt. Végignézte a belső üzletek kirakatait, azután a lépcsőház felé indul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gyszerre megtorpant. Kőszegi leselkedett fölfelé a lépcsőházban. Rögtön tudta, hogy őt várja. Elégtételt akar az uborkaorráért. Megkapj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bujjhegyen a háta mögé osont, és a fülébe rikkantotta: „Huj, huj, hajrá!" Csak akkor gáncsolta el, mikor megfordult, így volt becsületes. Azután ráült a hason fekvő Kőszegi hátá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szélgessünk! - mondta nyájasan. - Mit kerestél Gruberék lépcsőházában? Engem akartál elcsípni? Itt vagy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ngedj! - nyögte Kőszegi. - Vérzik az orro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ncsi leszállt róla, de megbánta. Kőszegi villámgyorsan hasba bokszolta, és futni kezdett. Elállt a lélegzete, de azért utána lódult. Jobban futott Kőszeginél. Nem akart elmenni az udvarból, hátha elszalasztja Grubert. Kőszegit befelé terelte, az meg szedte a lábát. Körberohangáltak egy ideig a nagy, széles térben. Szitkozódó embereknek ütköztek, ziháltak mindketten. Végre utolérte. Összekapaszkodva gurultak, csépelték egymást. Kőszegi egészen kikészült. Hirtelen kisiklott alóla, az utcára futott, és eltűnt a tömegben. Nem követt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 óra elmúlt. Hol van Gruber? A ruhája, keze csupa kosz volt. Leporolta magát. Az ujjaival fésülködni kezde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megérezte, mennyire fáradt. Pihen egy kicsit, azután fölmegy, és megmosdik Gruberéknál. Hátrasétált a pincelejáró felé. Egy lezárt üzlethelyiség előtt kis, lapos tetejű szekér állt felmeredő, csupasz rúddal. Leült rá. Irigyelte Grubertől a papáját. Sajnálta, hogy nem folytathatták a beszélgetést vele. A múltkor a negyedik dimenzióról magyarázott nekik, ami az idő kiterjedését jelenti a múltba és a jövőbe. Azt mondta, ha fénysebességgel utaznának a kozmoszban, és néhány hónap múlva visszatérnének a Földre, ott már talán évszázadok múlnának el azalatt. Olyan nagy a különbség a kozmikus és relatív idő között. Szeretett volna többet hallani errő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lyen poros sötétség van itt. Karinka hetvenöt évvel ezelőtt él. Tehát állandóan a negyedik dimenzióban van. A dilijébe beépült az időgép.</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vette apja kvarcóráját a zsebéből, de alig látta a mutatóját. Legalább hat óra lehet. Ez az udvar különben is mindig homályo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indi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icsoda óriási fényszórót gyújtottak ki mögötte? Megfordult.</w:t>
      </w:r>
    </w:p>
    <w:p>
      <w:pPr>
        <w:pStyle w:val="Csakszveg"/>
        <w:tabs>
          <w:tab w:val="clear" w:pos="708"/>
          <w:tab w:val="left" w:pos="8640" w:leader="none"/>
        </w:tabs>
        <w:ind w:left="540" w:right="792" w:firstLine="360"/>
        <w:jc w:val="both"/>
        <w:rPr/>
      </w:pPr>
      <w:r>
        <w:rPr>
          <w:rFonts w:eastAsia="MS Mincho;ＭＳ 明朝" w:cs="Arial" w:ascii="Arial" w:hAnsi="Arial"/>
          <w:sz w:val="24"/>
        </w:rPr>
        <w:t>Különös. Úgy tudta, ez nem átjáróház. Pedig most nyitva van egy széles kapu. Ott, ahol a zárt üzlethelyiség szokott lenni. Ennyire besüt ide a nap alkonyatkor? Nem lehet. A ragyogástól káprázik a szem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Hová vezet ez a fényárban fürdő kapu? Egy párhuzamos mellékutcába? Melyikbe? Mindegyiket ismer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Észre sem vette, mikor lépett át a kapu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Egyszerre eleven színek, üde szagok, szokatlan zajok rohantak rá. Szénaillat. Madárfütty. Távoli harangszó.</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Hogy széttágult a táj! Lába alatt virágos fűszőnyeg terült el. Arcát metszően friss, virágszagú szél csípte. Víz zúgott, sustorgott valahol a közelbe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 lehet a Rákóczi udvar háta mögött ilyen nagy, műveletlen terüle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hajnal lenne. És tavasz. Pedig ősz van. Nemsokára vége a vakációna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Távolabb, a mező közepén kis ház roskadozott súlyos, vastag nádteteje alatt. Fala fehérre meszelve vakított. Kis ablakszemek csillantak rajta. Hozzátapasztva fából készült kalyibák, ólak, talán istállók emelkedtek. Orrába meleg Istállópára csapott. Igen. Istálló lesz. Ló prüszköl és dobog benn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ház előtt lapos kis szekér állt csupaszon felmeredő rúddal. Hasonlít ahhoz á kocsihoz, amelyről... amelyről felállt az előbb. Mikor?</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z kéményéből kék füst göndörödött elő. Ez bizonyosan tanya. Látott már ilyet a tévében. Szeme követte a füst útját, és megpillantotta a sűrű bokrokkal, fákkal borított, meredeken emelkedő dombot a ház mögö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arakások között tyúkok kapirgáltak. Újra felnézett a dombra. A csúcsán piros szegélyes, szürke felhőkből sugárlegyező tárul széjjel. Napkelt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zemét mozgás rántotta magához hirtelen. Egy kék ruhás lány bukkant elő a ház mögött. Az erdőből rohant ki, a lejtő lendületének átengedve sovány testét. Vele egyidős lehetett. Két vékony, kócos hajfonat lengett utána félig kibomolva. Fején sárga virágokból font koszorú csúszott félr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lány feléje sietett. Szája mozgott. Kiabált. Nem értette, mit. Mikor lihegve megtorpant előtte, nagyon ismerősnek tűnt. Persze. Közelről ismeri. Megszokott bizalmassággal. Csak elfelejtette, hogy hívják. Nyaka hosszú, vékony. Arca szeplős. Recés fogai fölött kilátszik színtelen ínye, ahogy ránevet. A körmét tövig rágja, pedig szidja érte. Hol? Mikor? Valamivel fiatalabb nála. Igen. Egy évv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egtaláltam!" - érti meg végre a lány ziháló szav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i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A rókalyukat! Kicsik vannak benne! Gyer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lig tudta követni, ahogy csörtettek fölfelé a fák között a dombra, a tűlevelektől, hervadt levélszőnyegtől csúszós talajo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megtorpant hirtelen. Hátranyúlt, és őt is visszatartot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aradj csendben!" - szólt rá lélegzet halk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Nagy kövek torlódtak előttük, földbe markoló karmokkal a talajba kapaszkodó, vastag, felszíni gyökerek között. Nem vette volna észre a rejtett rést a kövek között, ha nem óvakodik ki belőle egy apró, fényes orr. „Azután már látta vöröses szerzetét is, ahogy előbújt. Alul fehérrel bélelt farok húzódott utána. A másik követte. Ketten voltak. Hegyes fülük megrebbent. Hallgatóztak. Alig mert lélegzetet venni. Gyönyörűek volta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nyugodhattak, mert egymásnak estek, és huzakodni kezdtek, nevetséges kölyöknyöszörgéseket hallatva közben. Összekapaszkodva gurultak, átbotladoztak a gyökereken, lelapultak, a másik hegyibe vetették magukat, a fülét harapdálták, a hátsófelükre ereszkedve, látott, nevető pofával pofozkodtak, prüszkölt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álltak ott kővé meredve. A lány a füléhez hajolt. Haja csiklandozta az arcá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m mondjuk meg nagyapának. Kilövi az anyjukat. A tyúkok miatt. Tegnap is elvitt egyet." Ránevetett ínyes mosolyával. Nagyon kedvesnek találta, és annyira közelinek, mint senki mást a világon. Persze Gruberen kívül. Az ám! Fel kell mennie hozzáju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orán van még. De azért csak menj!" - súgta a lány.</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tak. Meglátta a kavicsok között siető, fonadékos vízeret. Olyan áttetsző volt, mint a kristály. Ennek a zúgását hallotta, mikor... mikor átlépett a kapun. Milyen kapu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dnie kellene ezekből a szép, színesen fénylő kavicsokbó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m lehet. Tudod, milyen dühös az öreg, ha kések. Eldugtam a pálinkáját. De előbb muszáj ennie valamit, mert kilukad a bel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rsenyt futottak, de a lobogó hajfonatú, kócos, sovány lány megelőzte. Csuda hosszú, vékony lába volt, mintha a nyakánál kettényílt volna cupfos, kék karton-ruhája alatt. A bokáján tüske tépte, piros karcolás virított. Koszorúját lekapta a fejéről egy ág.</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 volt rohanni vele a friss szélben, a csúszós avaron. Mintha mindig így lett volna. Meghitt, fontos összetartozás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mentek be a házba. A virágos mezőn dobogtak végig a nyitott kapuig. A lány ott megtorpan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enj át a kapun!" - mond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e nem jössz?" - Nyugtalanság fogta el. Szorongás. Furcsán sajgó veszteségérz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Nekem itt kell maradno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iért kel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Én itt nagyon boldog vagyok. Ne nézz hátra! Ülj rá a kis rudas kocsira. Nemsokára jönni fo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Kicsod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Grube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Persze. Gruber. Egy pillanatra megzavarodott. Valóban nem nézett hátra. Ráült a kocsira, és... előtte állt Gruber. Nem látta jól. Este volt már.</w:t>
      </w:r>
    </w:p>
    <w:p>
      <w:pPr>
        <w:pStyle w:val="Csakszveg"/>
        <w:tabs>
          <w:tab w:val="clear" w:pos="708"/>
          <w:tab w:val="left" w:pos="8640" w:leader="none"/>
        </w:tabs>
        <w:ind w:left="540" w:right="792" w:firstLine="360"/>
        <w:jc w:val="both"/>
        <w:rPr/>
      </w:pPr>
      <w:r>
        <w:rPr>
          <w:rFonts w:eastAsia="MS Mincho;ＭＳ 明朝" w:cs="Arial" w:ascii="Arial" w:hAnsi="Arial"/>
          <w:sz w:val="24"/>
        </w:rPr>
        <w:t>- Azóta itt vársz? - kérdezte Gruber. Hangja szokatlanul rekedt vo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tudtam jönni. Karinka... - szipogott egy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indig szipog.</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 van Karinkáv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Rosszul lett... és egy pillanat ala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egértet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Te! - kérdezte izgatottan. - Ugye ez átjáróhá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hogy. Honnan veszed?</w:t>
        <w:tab/>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Hátrafordult. Mögötte az üres üzlethelyiség porosodott, lehúzott ráccsal, nagy, láncos lakatt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előbb egy nyitott kapu volt itt! Dimenziókapu! A múltba vezetett! Átmentem rajta! - erősködött közel hajolva Gruberhez, de az lehajtotta a fejé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ost nem játszok. Ilyenkor - mondta színtelenül. - Majd... Szi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zégyellte magát, bosszús és szomorú volt. Gruber sohase fogja elhinni neki, hogy nem játszani akart. Igazat mondo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gy... valahol, az idő egy másik pontján most is ott van a nyitott kapu, és mögött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Nagyot szipogott. Csak nem kapta el Gruber szénanátháját? Furcsa dac és öröm támadt fel benne. Az a Karinka-mosolyú lány, akinek a kapu mögött kellett maradnia, nagyon boldog. Arca ragyogott, mikor ínyes nevetésével ránézett, egészen közelről. Ha nem szól egyetlen szót sem, akkor is bizonyos lett volna benne, milyen jó neki ott, ahová végleg hazamehete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t>Balla Margit rajzai</w:t>
      </w:r>
      <w:r>
        <w:br w:type="page"/>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SZABÓ LŐRINC</w:t>
      </w:r>
    </w:p>
    <w:p>
      <w:pPr>
        <w:pStyle w:val="Csakszveg"/>
        <w:tabs>
          <w:tab w:val="clear" w:pos="708"/>
          <w:tab w:val="left" w:pos="8640" w:leader="none"/>
        </w:tabs>
        <w:ind w:left="540" w:right="792" w:firstLine="360"/>
        <w:jc w:val="both"/>
        <w:rPr>
          <w:rFonts w:ascii="Arial" w:hAnsi="Arial" w:eastAsia="MS Mincho;ＭＳ 明朝" w:cs="Arial"/>
          <w:b/>
          <w:b/>
          <w:sz w:val="32"/>
        </w:rPr>
      </w:pPr>
      <w:r>
        <w:rPr>
          <w:rFonts w:eastAsia="MS Mincho;ＭＳ 明朝" w:cs="Arial" w:ascii="Arial" w:hAnsi="Arial"/>
          <w:b/>
          <w:sz w:val="32"/>
        </w:rPr>
        <w:t>Dsuang Dszi álma</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Kétezer évvel ezelőtt Dsuang Dszi,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mester, egy lepkére mutat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Álmomban - mondta - ez a lepke vol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és most egy kicsit zavarban vagy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 Lepke - mesélte -, igen, lepke volta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s a lepke vígan táncolt a napo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és nem is sejtette, hogy ő Dsuang Dszi...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És felébredtem... És most nem tudo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ost nem tudom - folytatta eltűnődve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i az igazság, melyik lehet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hogy Dsuang Dszi álmodta-e a lepkét-</w:t>
      </w:r>
    </w:p>
    <w:p>
      <w:pPr>
        <w:pStyle w:val="Csakszveg"/>
        <w:tabs>
          <w:tab w:val="clear" w:pos="708"/>
          <w:tab w:val="left" w:pos="8640" w:leader="none"/>
        </w:tabs>
        <w:ind w:left="540" w:right="792" w:firstLine="360"/>
        <w:jc w:val="both"/>
        <w:rPr/>
      </w:pPr>
      <w:r>
        <w:rPr>
          <w:rFonts w:eastAsia="MS Mincho;ＭＳ 明朝" w:cs="Arial" w:ascii="Arial" w:hAnsi="Arial"/>
          <w:sz w:val="24"/>
        </w:rPr>
        <w:t>vagy a lepke álmodik engemet?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Én jót nevettem; - Ne tréfálj, Dsuang Dszi!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Ki volnál? Te vagy: Dsuang Dszi! Te hát!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Ő mosolygott: - Az álombéli lepke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épp Így hitte a maga igazát!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Ő mosolygott, én vállat vontam. Aztán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valami mégis megborzongatott, </w:t>
      </w:r>
    </w:p>
    <w:p>
      <w:pPr>
        <w:pStyle w:val="Csakszveg"/>
        <w:tabs>
          <w:tab w:val="clear" w:pos="708"/>
          <w:tab w:val="left" w:pos="8640" w:leader="none"/>
        </w:tabs>
        <w:ind w:left="540" w:right="792" w:firstLine="360"/>
        <w:jc w:val="both"/>
        <w:rPr/>
      </w:pPr>
      <w:r>
        <w:rPr>
          <w:rFonts w:eastAsia="MS Mincho;ＭＳ 明朝" w:cs="Arial" w:ascii="Arial" w:hAnsi="Arial"/>
          <w:sz w:val="24"/>
        </w:rPr>
        <w:t xml:space="preserve">kétezer évig töprengtem azóta,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de egyre bizonytalanabb vagy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és most már azt hiszem, hogy nincs igazság,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már azt, hogy minden kép és költemény,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azt, hogy Dsuang Dszi álmodja a lepkét,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lepke őt és mindhármunkat én.</w:t>
      </w:r>
      <w:r>
        <w:br w:type="page"/>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JANUSZ A. ZAJDEL</w:t>
      </w:r>
    </w:p>
    <w:p>
      <w:pPr>
        <w:pStyle w:val="Csakszveg"/>
        <w:tabs>
          <w:tab w:val="clear" w:pos="708"/>
          <w:tab w:val="left" w:pos="8640" w:leader="none"/>
        </w:tabs>
        <w:ind w:left="540" w:right="792" w:firstLine="360"/>
        <w:jc w:val="both"/>
        <w:rPr>
          <w:rFonts w:ascii="Arial" w:hAnsi="Arial" w:eastAsia="MS Mincho;ＭＳ 明朝" w:cs="Arial"/>
          <w:b/>
          <w:b/>
          <w:sz w:val="32"/>
        </w:rPr>
      </w:pPr>
      <w:r>
        <w:rPr>
          <w:rFonts w:eastAsia="MS Mincho;ＭＳ 明朝" w:cs="Arial" w:ascii="Arial" w:hAnsi="Arial"/>
          <w:b/>
          <w:sz w:val="32"/>
        </w:rPr>
        <w:t>Doktor Quin módszere</w:t>
      </w:r>
    </w:p>
    <w:p>
      <w:pPr>
        <w:pStyle w:val="Csakszveg"/>
        <w:tabs>
          <w:tab w:val="clear" w:pos="708"/>
          <w:tab w:val="left" w:pos="8640" w:leader="none"/>
        </w:tabs>
        <w:ind w:left="540" w:right="792" w:firstLine="360"/>
        <w:jc w:val="both"/>
        <w:rPr>
          <w:rFonts w:ascii="Arial" w:hAnsi="Arial" w:eastAsia="MS Mincho;ＭＳ 明朝" w:cs="Arial"/>
          <w:b/>
          <w:b/>
          <w:sz w:val="24"/>
        </w:rPr>
      </w:pPr>
      <w:r>
        <w:rPr>
          <w:rFonts w:eastAsia="MS Mincho;ＭＳ 明朝" w:cs="Arial" w:ascii="Arial" w:hAnsi="Arial"/>
          <w:b/>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motorzúgás lassan elhalt, a légpárnás hajó nehézkesen az óceán remegő felszínére ereszkedett. Most, a beállt csendben hallani lehetett a kabin falán át a hajó oldalát verdeső hullámok tompa csobbanásait. A légpárnást azonnal elkapta a dagály. Sato úgy manőverezett a kormánnyal, hogy a hullámzás orral vigye a csónakot a parthoz. Felbúgott a víz alatti hajócsavar motorja. A légpárnás ferdén fölfelé meredő orra lassan kúszott a víz fölött a homokos part felé, ritmikusan meg-megemelkedve a hullámzástó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Elég lesz, Sato - mondtam, amikor a hajó lapos feneke már a homokot súrolt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vettem a cipőmet, és feltűrve a nadrágszáram, kiléptem a kabinból. Gyorsan végigfutottam a nap hevítette fedélzeten, amely szinte égette meztelen talpamat. A víz ezután kellemesen hűvösnek tűnt, bár valójában itt, a sekély részen olyan volt a hőmérséklete, mint a kihűlt levesé.</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 néztem. Sato intett nekem a kezével, és beindította a motort. A légpárnás hátrahúzott a zátonyról, aztán lassan orral a tenger felé fordult, légcsavarjait mutatva felém. Felbőgött a motor, a légcsavar lapátjai megremegtek, aztán ezüstös gyűrűvé mosódtak össze. A csónak hirtelen nekilódult, és egy szempillantás alatt felgyorsulva elszáguldott, alig érintve a vize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mentem a partra, és leültem, hogy felhúzzam a cipőmet. Amíg ezt tettem, a motorzaj egybeolvadt a tenger és a szél zúgásával, és a légpárnás eltűnt a hullámok fehér tajtékjain túl. A hőség - az elég késői óra dacára - még mindig gyötrő volt, csak az óceán felől érkező szélrohamok enyhítették időnkén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ülönös, de magányosnak éreztem magamnak... Éppen most, itt, a Csendes-óceán déli részének ezen a félreeső, de nem is lakatlan kis szigetén. Annyi évnyi űrhajózás után a magány érzése a legkevésbé sem volt indokolt... Ott, a Trytonon tizennyolcan voltunk... kezdetben... aztán tizenegyen, de a mi magányunk - az űrhajó magányossága - más volt, mint amit most éreztem. Ott, az űrben, a gondolkodó anyag elkallódott atomjai, levált részei voltunk, túl kevesen ahhoz, hogy bármiféle statisztikai törvénynek engedelmeskedjünk. Mindenki jelentett valamit, mindenkinek megvolt a maga helye... De itt, beleolvadva a milliárdnyi egyén forgatagába, semmire sem voltunk jók, teljesen hasznavehetetlenek voltu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intha a távollét néhány évtizede alatt visszamaradtunk volna a fejlődésben. Nem tudtunk lépést tartani... Az első napokban közepes szenzációt jelentettünk - lám, visszatért a Földre még egy régi csillagközi expedíció. Nem az első és nem is az utolsó, egy a sok közül. Felálltam, és leporoltam ruhámról a fehér homokszemcséket. Nem egészen húsz méterre a parttól sűrű bozót kezdődött. Ennek mentén haladva megtaláltam az alig észrevehető ösvényt, amely a sziget belsejébe vezetett. Elindultam rajta, lépésenként hajtva félre arcom elöl az ágakat. „Nem lehet messze" - gondolta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ozót hirtelen ritkulni kezdett, és egy eléggé elhanyagolt, de azért a művelés nyomait viselő kertben találtam magam. A kert mélyében egy épület fala ragyogott a nap ferde sugarainak fényében. Emeletes ház volt, valami furcsa, archaizáló stílusban épült. Egy kis műemlék palota makettjére emlékeztetett a második évezred végéről. A homlokzati fal közepén díszes bejárat volt, hatalmas, kétszárnyú kapuval. Ilyen épületeket már alig lehet találni. De ez, legalábbis nekem úgy tűnt, nem régen épül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Valóban figyelmeztettek, hogy nem találok itt semmit, ami a mai technikára és civilizációra emlékeztetne. Mégsem gondoltam, hogy ennyire ódon lesz.</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Ez egy speciális intézmény, szanatórium vagy talán inkább egyfajta „pszichológiai karantén" - mondta tegnap az ezredes. - Az embereket, akiket ott találsz, idegi-pszichikus zavaraik kezelésére küldték oda, amik főként az űrben való hosszas tartózkodás, a Kozmoszban vagy a magányos űrállomásokon szerzett túl erős élmények vagy valami más efféle során érték őket.. . Elszakításuk a jelentől, a megfelelő terápiával összekapcsolva, az egyetlen módszer, amely gyógyulást hozhat civilizációnk eme áldozatai számára. Doktor Quin módszerének a lényege, ő vezeti az intézményt megalapításának pillanatától kezdve, azon alapul, hogy a pácienst elválasztja a mai élet hatásaitól. Ilyen módon izolálja attól a talajtól, amelyen a pszichikai egyensúly zavarai létrejöttek. A módszer az esetek hatvan százalékában kielégítő eredményt hoz. Eddigi tevékenysége alatt sok páciens hagyta el gyógyultan az intézetet. Azokat, akiknél nincs remény a gyógyulásra, két-három év eltelte után speciális elfekvő intézetekbe küldik. Akiket jelenleg az intézetben találsz, sajnos főként a másik negyven százaléknak a képviselői; olyan emberek, akiknél a pszichikai változások átlépték a visszafordít hatóság küszöbé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íg felidéztem magamban az ezredes információit, a kis fasorban az épület felé mentem. Úgy vettem észre, hogy az emeleten néhány ablakban diszkréten a szoba mélyébe húzódó arcokat látok. Biztosan elhatolt ide a motor hangja, és felkeltette az intézet lakóinak érdeklődését. Biztosan rendszerint unatkoznak itt, és minden új beteg érkezése nem kis szenzációt jelent!</w:t>
      </w:r>
    </w:p>
    <w:p>
      <w:pPr>
        <w:pStyle w:val="Csakszveg"/>
        <w:tabs>
          <w:tab w:val="clear" w:pos="708"/>
          <w:tab w:val="left" w:pos="8640" w:leader="none"/>
        </w:tabs>
        <w:ind w:left="540" w:right="792" w:firstLine="360"/>
        <w:jc w:val="both"/>
        <w:rPr>
          <w:rFonts w:eastAsia="MS Mincho;ＭＳ 明朝"/>
        </w:rPr>
      </w:pPr>
      <w:r>
        <w:rPr>
          <w:rFonts w:eastAsia="Arial" w:cs="Arial" w:ascii="Arial" w:hAnsi="Arial"/>
          <w:sz w:val="24"/>
        </w:rPr>
        <w:t xml:space="preserve"> </w:t>
      </w:r>
    </w:p>
    <w:p>
      <w:pPr>
        <w:pStyle w:val="Csakszveg"/>
        <w:tabs>
          <w:tab w:val="clear" w:pos="708"/>
          <w:tab w:val="left" w:pos="8640" w:leader="none"/>
        </w:tabs>
        <w:ind w:left="540" w:right="792" w:firstLine="360"/>
        <w:jc w:val="both"/>
        <w:rPr/>
      </w:pPr>
      <w:r>
        <w:rPr>
          <w:rFonts w:eastAsia="MS Mincho;ＭＳ 明朝" w:cs="Arial" w:ascii="Arial" w:hAnsi="Arial"/>
          <w:sz w:val="24"/>
        </w:rPr>
        <w:t>Előérzeteim teljesen helytállónak bizonyultak: az oldalsó fasorból már jött is felém egy magas, vörösesszőke férfi. Legfeljebb harmincéves lehete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Üdvözlöm! - mondta fesztelenül, mintha már régóta ismerne. - A kolléga... egyedül érkezik hozzánk... ápolók nélkü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z alighanem hiba volt - gondoltam. - Satónak ide kellett volna kísérnie enge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örös arca mégsem csodálkozást fejezett ki, hanem elégedettség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Jó napot! - mondtam lelkesedés nélkül, és kezet nyújtottam neki. - Ahogy a kolléga látja, egyedü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azt jelenti - örült meg -, hogy csak... kivizsgálásra jött, vagy nem? - Rám kacsintott, és bizalmaskodóan megfogta a könyökömet. - Ugyanúgy, mint é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Bocsánat, Lindgard vagyok Öle Lindgard.</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Ott jött mellettem, és szemmel láthatóan nem volt kedve lelép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or Kreis - mondtam kelletlenü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le hirtelen megállt, aztán egyetlen ugrással utolért.</w:t>
      </w:r>
    </w:p>
    <w:p>
      <w:pPr>
        <w:pStyle w:val="Csakszveg"/>
        <w:tabs>
          <w:tab w:val="clear" w:pos="708"/>
          <w:tab w:val="left" w:pos="8640" w:leader="none"/>
        </w:tabs>
        <w:ind w:left="540" w:right="792" w:firstLine="360"/>
        <w:jc w:val="both"/>
        <w:rPr/>
      </w:pPr>
      <w:r>
        <w:rPr>
          <w:rFonts w:eastAsia="MS Mincho;ＭＳ 明朝" w:cs="Arial" w:ascii="Arial" w:hAnsi="Arial"/>
          <w:sz w:val="24"/>
        </w:rPr>
        <w:t>- Kreis? A Trytonról? Szörnyen boldog vagyok, hogy megismerhetlek! Úgy egy héttel ezelőtt tértetek vissza, n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Pontosabban: tíz nappal ezelőtt. - Meg voltam lepve. - Honnan tudod? Úgy hallottam, nem jutnak el hozzátok információk a világban történtekrő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eee... ne túlozz, Kreis! - Öle lebiggyesztette az ajkát, és leereszkedően elmosolyodott. - Nem kell mindent azonnal elhinni, amit az intézetről beszélnek.</w:t>
      </w:r>
    </w:p>
    <w:p>
      <w:pPr>
        <w:pStyle w:val="Csakszveg"/>
        <w:tabs>
          <w:tab w:val="clear" w:pos="708"/>
          <w:tab w:val="left" w:pos="8640" w:leader="none"/>
        </w:tabs>
        <w:ind w:left="540" w:right="792" w:firstLine="360"/>
        <w:jc w:val="both"/>
        <w:rPr/>
      </w:pPr>
      <w:r>
        <w:rPr>
          <w:rFonts w:eastAsia="MS Mincho;ＭＳ 明朝" w:cs="Arial" w:ascii="Arial" w:hAnsi="Arial"/>
          <w:sz w:val="24"/>
        </w:rPr>
        <w:t>Egy s más hozzánk is elszivárog. Különben halálra unhatná magát az ember ezen a lakatlan helyen. - Csak - tette hozzá komoly pillantást vetve rám - ezt nem kell elárulni Quinnek. Azt állítja, hogy ez megzavarná a kúrát. De ennek úgy sincs jelentősége. Rajtam kívül jelenleg nincs itt egyetlen... profilaktikus sem. Mind gyógyíthatatlanok, érted? Csak letöltik az előírt időt. Semmi nem lesz belőlük, teljes a káosz a fejükben. .. Szegények! Tehát a Trytonról tértél vissza - folytatta kis idő múlva. - Remek. Végre első kézből tudhatom meg, hogy is volt valójában. Ezek a rádióközlemények semmi részletet nem mondanak, engem pedig minden érdekel. Nohát, micsoda meglepetés! Már rég nem járt itt ilyen... csillagközi repülő, mint te... Másodpilóta voltál, nem igaz? Megállás nélkül fecsegett, ott lábatlankodva körülöttem, hol jobb, hol bal oldalamra kerülve, hol meg az utamat állva. Nem hagyta abba a locsogást még akkor sem, amikor már a hallban voltun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n a főnök szobája - mutatott szolgálatkészen az első ajtóra a baloldalon. - Ha végeztek, nézz be az olvasóba, elbeszélgetünk. Bevezetlek a mi kis világunkb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ment az épület belsejébe, és megkönnyebbülten fellélegeztem. Locsogása - amely egyébként nagy hasznomra volt mint a számomra szükséges információk forrása - megakadályozott abban, hogy rendezzem a gondolataimat a doktorral való beszélgetés elő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Csendesen kopogtattam, és benyitottam. A szobában, egy nagy íróasztal mögött kopaszodó férfi ült. Drótkeretes szemüveget viselt, kissé az orrára csúsztatva. Rám nézett az üveg fölött, „jónapotomra" barátságosan elmosolyodott, és a karosszékre mutat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Üdvözlöm önt Oor szigetén, Kreis. Quin vagyok - mondta, ahogy leülte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ppen ilyennek képzeltem, bár mindössze két mondatot mondtak róla nekem. Valóban „egy derék kis doktor" volt „valami régi filmbő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Ön a Hatvanegyedik Hattyúról tért vissza... - mondta az asztalán heverő papírba pillantva. - A pszichikai állapot vizsgálata kimutatta... Igen... Kollégáim a Kosmedből úgy vélik, hogy nem súlyos. Tisztában van a tünetekkel? Igen, itt az áll, informálták... Ez gyakran megismétlődik?</w:t>
      </w:r>
    </w:p>
    <w:p>
      <w:pPr>
        <w:pStyle w:val="Csakszveg"/>
        <w:tabs>
          <w:tab w:val="clear" w:pos="708"/>
          <w:tab w:val="left" w:pos="8640" w:leader="none"/>
        </w:tabs>
        <w:ind w:left="540" w:right="792" w:firstLine="360"/>
        <w:jc w:val="both"/>
        <w:rPr/>
      </w:pPr>
      <w:r>
        <w:rPr>
          <w:rFonts w:eastAsia="MS Mincho;ＭＳ 明朝" w:cs="Arial" w:ascii="Arial" w:hAnsi="Arial"/>
          <w:sz w:val="24"/>
        </w:rPr>
        <w:t>- A visszaút alatt vagy egy tucatszor előfordult, hat-hét napos időközökben. A földön egyszer esett meg velem. Nagyon kellemetlen érzés, doktor úr, felébredek, és egyáltalán nem tudom, ki vagyok és hol vagyok. Néha néhány óra hosszat is eltar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igen... - mormogta Quin. - Ez is itt áll, az ön papírjaiban. Kérem, jöjjön vele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 kinyitotta a belső helyiség ajtaját, és előre engedett. Amikor állt, alig ért a vállamig. A szoba, ahova bementünk, valószínűleg a kezelő volt. Közepén egy nagy asztal állt, tömérdek tégellyel, fiolával és orvosi eszközzel. Mindez elég groteszkül hatott, mintha a Fausthoz készült díszlet lett volna. Az egész környezet, ez az egész furcsa intézet valahogy valószínűtlennek tűnt, az egésznek anakronizmus szaga volt. Egyszerűen hihetetlen volt, hogy egy ilyen ódon dolog - mint izolált kis sziget az idő folyamában - ellenáll a sodrásnak, és képes kitartani a XXIII. századi valóság kellős közepén. Már az első pillanattól úgy éreztem magam, mint aki a messzi múltba hullt vissza. Doktor Quin módszere hatékonynak látszott: ilyen atmoszférában nemcsak a mai társadalmi jelenségek és tudományos felfedezések keltette agyrémektől lehetett megszabadulni. Itt egyáltalán kételkedni kezdett az ember a huszonharmadik század realitásá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editációmat Quin szakította félb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Látom a meglepetését - mondta joviálisan. – Ez normális reakció. Bizonyára csodálkozik, hogyan tudok itt többet elérni, mint kollégáim a Kosmedben. Pedig semmi boszorkányság nincs benne. A legmodernebb felszereléssel rendelkezem, csak elrejtem a páciensek szeme elől. A gyakorlat bebizonyította, hogy ezeknek a cefalektoroknak, konfliktográfoknak és a többinek a látványa előnytelenül befolyásolja a gyógyítás menetét. Mindennek harmonizálni kell a környezettel... Amint tatja, elég rendszertelenül keverednek itt a stílusok és korszakok, igyekszem azonban nem lépni át a tizenkilencedik század kereteit... természetesen csak ami a külső effektusokat illet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z, hogy főként a XIX. századot találja meg itt, egyedül az én privát rokonszenvemből fakad... Szeretem azokat az időket. Tulajdonképpen az volt a viszonylagos béke utolsó korszaka az emberiség történetébe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özben Quin leültetett egy puha fotelbe, és elektródák és vezetékek hálózatával fonta körül a fejemet. Egy ideig figyelte az én szemeim elől elrejtett képernyőt, aztán kissé elmosolyodva megállt előttem.</w:t>
      </w:r>
    </w:p>
    <w:p>
      <w:pPr>
        <w:pStyle w:val="Csakszveg"/>
        <w:tabs>
          <w:tab w:val="clear" w:pos="708"/>
          <w:tab w:val="left" w:pos="8640" w:leader="none"/>
        </w:tabs>
        <w:ind w:left="540" w:right="792" w:firstLine="360"/>
        <w:jc w:val="both"/>
        <w:rPr/>
      </w:pPr>
      <w:r>
        <w:rPr>
          <w:rFonts w:eastAsia="MS Mincho;ＭＳ 明朝" w:cs="Arial" w:ascii="Arial" w:hAnsi="Arial"/>
          <w:sz w:val="24"/>
        </w:rPr>
        <w:t>- Tulajdonképpen... minden normális. Nem vettem észre még azt az „üresjáratot” sem, amelyről a diagnózisban írnak... Ugyanakkor találok valamit, ami valószínűleg azt jelenti... ha nem tévedek…, mintha... ön bizonytalan volna a saját személyiségét illetően... Tudja, ezt többféleképpen lehet értelmezni. Az alapos vizsgálatok és a megfigyelés idővel fényt derít rá. Most menjen, kérem, a tizenötös szobába, azt készítettem elő az ön számára. Ott megtalálja a napirendet is és az épület beosztását. Ha unatkozna, használhatja a könyvtárat. Nem, nem... - nevetett, megelőzve a kérdésemet. - Mindenféle könyvünk van, nemcsak tizenkilencedik századok. Tudja, ez egészen más... Az olvasott szöveg másképp hat a páciensre, mint a hang- és vizuális ingerek. A képzelet a belső élmények alapján működik... Különben - és most ismét elmosolyodott - bocsásson meg, ezek már nagyon is szakmai kérdések, bizonyára untato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dolgozószobán keresztül mentem ki. Az íróasztalon kívül megfigyeltem néhány nehéz, faragott polcot, tele könyvvel és iratrendezővel. Az egyik polc tetején atlétát ábrázoló hatalmas bronzszobor állt. A másikon egy márvánnyal és aranyberakással díszített régi kandallóórát vettem észr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ég mindig meg voltam lepve a kapott feladattól. Minden olyan hirtelen történ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égből pottyant ide nekünk, Kreis! - mondta az ezredes, amikor az ellenőrző vizsgálatok után jelentkeztem a parancsnokságon. Az ezredesre - valahogy így alakult - még azelőttről emlékeztem, hogy a Kozmoszba Indultam. Akkor első éves, tejfelesszájú pilóta volt. Most hatvanévesnek látszott. Biztosan ő is repült a Kozmoszban, de nem olyan messze, mint én... Húsz-egynéhány évet nyertem hozzá viszonyítva. A múltról való cseverészésre különben nem volt idő. Azonnal a dolog lényegére tértünk.</w:t>
      </w:r>
    </w:p>
    <w:p>
      <w:pPr>
        <w:pStyle w:val="Csakszveg"/>
        <w:tabs>
          <w:tab w:val="clear" w:pos="708"/>
          <w:tab w:val="left" w:pos="8640" w:leader="none"/>
        </w:tabs>
        <w:ind w:left="540" w:right="792" w:firstLine="360"/>
        <w:jc w:val="both"/>
        <w:rPr/>
      </w:pPr>
      <w:r>
        <w:rPr>
          <w:rFonts w:eastAsia="MS Mincho;ＭＳ 明朝" w:cs="Arial" w:ascii="Arial" w:hAnsi="Arial"/>
          <w:sz w:val="24"/>
        </w:rPr>
        <w:t>- Ön minden feltételnek megfelel - mondta az ezredes. - Az a helyze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gy jó órát beszélt akkor, de még ha többet mondott volna is, most akkor sem lettem volna okosabb. „Az ügy kényes és biztos, hogy veszélytelen" - így fejezte ki magát. Én pedig egy pokolian távoli és veszélyes csillagközi utazásról visszatérve beleegyeztem, hogy részt vegyek az akcióban. Tulajdonképpen megilletett a pihenés a Kosmocentrum kontójára, megrepültem a magamét, és a nyugdíjhoz szükséges évek a földi idő szerint, számítanak. Mégis, amikor elképzeltem magamat negyvenéves nyugdíjasként, zavarba jöttem. Vétkesnek éreztem magamat a kortársaimmal szemben, akik egész idő alatt a Földön maradtak, és most kilencven felé járnak; zavart, hogy kijátszottam az időt... Elhatároztam, hogy nem fogok élni utazásommal szerzett jogosultságommal. Tovább fogok dolgozni a Kosmocentrumb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azon aggódtam, hogy múlt századi tudásommal nem sokra megyek. Amikor tehát az ezredes engem tartott az egyetlen személynek, aki minden követelménynek megfelel a Szanatórium fedőnevű akció végrehajtásához, azonnal megragadtam ezt a lehetőséget.</w:t>
      </w:r>
    </w:p>
    <w:p>
      <w:pPr>
        <w:pStyle w:val="Csakszveg"/>
        <w:tabs>
          <w:tab w:val="clear" w:pos="708"/>
          <w:tab w:val="left" w:pos="8640" w:leader="none"/>
        </w:tabs>
        <w:ind w:left="540" w:right="792" w:firstLine="360"/>
        <w:jc w:val="both"/>
        <w:rPr/>
      </w:pPr>
      <w:r>
        <w:rPr>
          <w:rFonts w:eastAsia="MS Mincho;ＭＳ 明朝" w:cs="Arial" w:ascii="Arial" w:hAnsi="Arial"/>
          <w:sz w:val="24"/>
        </w:rPr>
        <w:t>Az emeleti szobában megtaláltam az odakészített öltözéket és a házipapucsot. Míg átöltöztem, körülnéztem a szobában. Nagy szoba volt, két magas ablakkal. Komor egy helyiség. A fal mellett egy széles ágy állt, középen asztal és két szék. A bútorzatot egy hatalmas szekrény egészítette ki, amelyet nem tudni, miért állítottak ebbe a szobába. A páciensek minden személyes holmi nélkül érkeztek id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on ott hevert az épület tervrajza, mellette pedig a napirend az étkezési időpontokkal. Az órámra néztem. Délután öt felé járt az idő, az uzsonnáig még egy teljes óra volt hátra. Rezignált sóhajjal úgy döntöttem, hogy a könyvtárba megy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zredestől kapott adatok szerint jelenleg csak öt ápolt volt. Ez jelentős mértékben megkönnyítette a feladatomat. A világtól elzárt embercsoportban azonosítanom kellett egy személyt. Csakhogy az öt közül bármelyik lehet az, akiről szó van. Mind az ötüknek a neve a betegségükről szóló rövid információkkal és az életrajzukkal együtt néhány kocka mikrofilmen itt volt nálam. Az ezredes tanácsát követve azonban úgy döntöttem, hogy nem nézek bele a jegyzetekbe, amíg nem alakítok ki saját véleményt mindegyikről külön-külön. Így kiküszöbölhetek minden szuggesztiót és előítélete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szinti folyosón két magas, fehér köpenyes férfiba botlottam - az ápolók lehettek. Faarccal udvariasan meghajoltak, amikor elmentem mellettü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könyvtár jellegét tekintve nem ütött el a többi helyiségtől. A masszív polcok körben, a falak mentén tele voltak szorosan egymás mellé állított kötetekkel. Néhány magas támlájú fotel, két asztalka, melyeken petróleumlámpát utánzó villanylámpák álltak. Mindez együtt az elmélyedés és valami ódon nyugalom hangulatát árasztott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ngem egy múzeumban látott régi patikabelsőre emlékeztetett: a polcokon itt is fehér táblácskák voltak láthatók, azzal az egyetlen különbséggel, hogy a különféle szokásos elnevezések helyett, mint „Guttae" meg „ Ungentia", a könyvtári részlegek neve volt rájuk írva. Öle a bejárattal szemben ült. Rajta kívül még három személyt vettem észre: egy hármas tokájú testes egyént, aki egy rokkantkocsiban terpeszkedett, és két másikat, akiket részben eltakart a sarokban a fotelok támlája. Belépésemre csak Öle reagált. Felállt és odajött hozzám, aztán vállamnál átfogva a kocsiban ülő kövér ember elé vezete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az úr Igor Kreis. Enor Asvitz úr - mutatott be kölcsönösen egymásnak minket, miután pedig kezet szorítottam a kövérrel, hozzátette: - Igor éppen a Hattyú-szektorból tért vissz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Észrevettem, hogy a szemében rosszindulatú fény villan. Rögtön le is ült, mintha előre érezné, minek kell most következnie. Az eddig egykedvű és mozdulatlan Asvitz hirtelen felélénkült, és hirtelen mozdulattal kocsijában felém lódult. A pokróc, amellyel be volt takarva, a földre csúszott. Észrevettem, hogy mindkét lába térd fölött amputálva van.</w:t>
      </w:r>
    </w:p>
    <w:p>
      <w:pPr>
        <w:pStyle w:val="Csakszveg"/>
        <w:tabs>
          <w:tab w:val="clear" w:pos="708"/>
          <w:tab w:val="left" w:pos="8640" w:leader="none"/>
        </w:tabs>
        <w:ind w:left="540" w:right="792" w:firstLine="360"/>
        <w:jc w:val="both"/>
        <w:rPr/>
      </w:pPr>
      <w:r>
        <w:rPr>
          <w:rFonts w:eastAsia="MS Mincho;ＭＳ 明朝" w:cs="Arial" w:ascii="Arial" w:hAnsi="Arial"/>
          <w:sz w:val="24"/>
        </w:rPr>
        <w:t>- Tehát ön... Akkor ön a Hatvanegyedik Cygnáról tért vissza? Ez kitűnő! Megengedi, hogy feltegyek néhány kérdést? Ez határtalanul fontos a számomra. Kérem, hallgasson meg figyelmese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uha keze zaklatott mozdulataival úgy állította meg kocsijának kerekét, hogy éppen szembe kerüljek ve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Ön talán csodálkozik ezen... de azt szeretném tudni... hogy... hogy ott, az űrben nem fogott-e valami... ismeretlen eredetű jeleket. - Asvitz egyre gyorsabban beszélt. - Én tudom, hogy mindent regisztrálnak, amit az antenna fog... Éppen erre számítva kérdezem, nem tud semmit ilyen jelekről? No, érti? Olyanokról, amelyeket nem... emberek küldt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rencsére senki sem vette észre a heves érdeklődés hirtelen gesztusát, amelyen nem tudtam időben uralkod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lyen jelekről beszél? - kérdeztem, igyekezve a. hangomnak lehetőleg közömbös színezetet adni. - Talán a rádió zavarására gondo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nem, nem! - legyintett türelmetlenül. - Jelekről van szó, igazi, jellemző szabályosságú jelekről... Bár zavarják őket, és erősen torzulnak, de szabályosak és sorozatosa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m - gondoltam. - Ez nem lehet az, akiről szó van. Képtelenség!"</w:t>
      </w:r>
    </w:p>
    <w:p>
      <w:pPr>
        <w:pStyle w:val="Csakszveg"/>
        <w:tabs>
          <w:tab w:val="clear" w:pos="708"/>
          <w:tab w:val="left" w:pos="8640" w:leader="none"/>
        </w:tabs>
        <w:ind w:left="540" w:right="792" w:firstLine="360"/>
        <w:jc w:val="both"/>
        <w:rPr/>
      </w:pPr>
      <w:r>
        <w:rPr>
          <w:rFonts w:eastAsia="MS Mincho;ＭＳ 明朝" w:cs="Arial" w:ascii="Arial" w:hAnsi="Arial"/>
          <w:sz w:val="24"/>
        </w:rPr>
        <w:t>- Sajnos - mondtam hangosan. - Ki kell ábrándítanom. Semmi ilyesmit nem regisztráltunk út közben, és a Hatvanegyedik rendszerében sem. Önt ez érdekli? Vagyis a kapcsolat idegen civilizációkkal? Nagyon érdekes hobby, de ismerje el, hogy reménytelen ügy.</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Tudja, kivéve azt az egyet, ha ugyan lehet annak nevezni, a Lalande 21-185 rendszer egyik bolygójának primitív „civilizációját".</w:t>
      </w:r>
    </w:p>
    <w:p>
      <w:pPr>
        <w:pStyle w:val="Csakszveg"/>
        <w:tabs>
          <w:tab w:val="clear" w:pos="708"/>
          <w:tab w:val="left" w:pos="8640" w:leader="none"/>
        </w:tabs>
        <w:ind w:left="540" w:right="792" w:firstLine="360"/>
        <w:jc w:val="both"/>
        <w:rPr/>
      </w:pPr>
      <w:r>
        <w:rPr>
          <w:rFonts w:eastAsia="MS Mincho;ＭＳ 明朝" w:cs="Arial" w:ascii="Arial" w:hAnsi="Arial"/>
          <w:sz w:val="24"/>
        </w:rPr>
        <w:t>- Ön téved! - szakított félbe Asvitz éles, ellentmondást nem tűrő hangon. - Mindnyájan tévednek. De ez nem a kutatók és a tudományos állomások hibája. Nem is lehet másképp. De pillanatnyilag nem erről van szó. Nagyon is személyes okaim vannak arra, hogy érdeklődjek a Kozmoszból érkező jelek irán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or elhallgatott, lehunyta a szemét, és úgy tűnt, mintha elszunnyadt voln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tokzatos jelek a Kozmoszból... Nekem is megvoltak az okaim, hogy érdeklődjek irántu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gyne, voltak ilyen jelek. Hazudtam, amikor azt állították, hogy semmit sem tudok róluk. Csakhogy nem a Tryton vette őket, sem pedig valamelyik másik csillagközi űrhajó. Egészen véletlenül regisztrálta őket egy ember nélküli szatelit, egy automatikus mérőállomás, amelynek feladata a kozmikus sugárzás erősségének mérése vol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legerősebb gamma-sugárzás hullámain kibocsátott, erősen koncentrált energianyaláb volt. Ha csak egy szokásos fotonnyaláb lett volna, akkor a galaktikus sugárzás egyik áramlatának fogták volna fel, és mint ilyet regisztrálták volna a radioaktivitást ellenőrző szolgálat archívumában. Ugyanakkor - mint a KORAD egyik munkatársa észrevette - ez a sugárnyaláb... a modulált hullámköteg minden jellegzetességével rendelkezett! A radiogram alapos elemzése bizonyította, hogy valóban egy ismeretlen kód szerinti bonyolult modulációról van szó...</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sugárzás beesési irányának megállapítása után kijelölték azt a területet is, amelyet a sugárzás ért: a meg nem fejtett jeleket hordozó nyaláb a Csendes-óceán déli részére összpontosult, egy „foltot" képezve a földfelszínen, amelynek az átmérője alig néhány tucat kilométer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nehéz bizonyítani, hogy a jelek vételének pillanatában egyetlen földi űrhajó sem tartózkodott az égboltnak abban a szektorában, és egyetlen mesterséges hold sem haladt át az óceán e térsége fölött. Ennek megállapítása egyébként teljesen formális volt: egyetlen földi eredetű objektum sem lehetett ilyen jellegű sugárzás forrása. Eleddig nem vagyunk képesek ilyen módon modulálni egy nukleáris sugárnyalábo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zután szükségképpen egyetlen feltételezés maradt: a jelek a Kozmoszból jönn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közelebbi égitest a „gyanús" irányban egy - Lacalle 9352-ként katalogizált - kis vörös csillag volt. Ilyen nagy, több mint tíz fényévet kitevő távolság mellett nehéz volt elképzelni olyan berendezést, amely ilyen jól koncentrált nyalábot bocsát ki. A legjobb földi lézerek több nagyságrenddel rosszabb összpontosító képességgel rendelkeztek. Amellett nem szabad elfelejteni, hogy gamma-sugárzásról van szó! Ráadásul - ahogy Lamby utazásának idejéből ismeretes - ez a három kis bolygóból álló csillagrendszer nem rendelkezik élő szervezetek semmiféle vegetációs formájával, civilizált lényekről nem is beszélv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megközelítőleg abban az irányban fekvő csillag a hatalmas Fomalhaut volt. Nem jutott el odáig egyetlen földi expedíció sem - túlságosan távol esett. Ebből a szempontból az előbbinél még kevésbé felelt meg a kozmikus eredet hipotézisén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ülönben nem kerítettek volna ekkora feneket a dolognak a Kosmocentrumban, ha nincs az a tény, hogy a Csendes-óceánnak abban a térségében, amelyre a jelek irányultak, nem volt egyetlen sziget sem, kivéve azt a magányos szigetecskét, ahol doktor Quin rehabilitációs intézete volt...</w:t>
      </w:r>
    </w:p>
    <w:p>
      <w:pPr>
        <w:pStyle w:val="Csakszveg"/>
        <w:tabs>
          <w:tab w:val="clear" w:pos="708"/>
          <w:tab w:val="left" w:pos="8640" w:leader="none"/>
        </w:tabs>
        <w:ind w:left="540" w:right="792" w:firstLine="360"/>
        <w:jc w:val="both"/>
        <w:rPr>
          <w:rFonts w:eastAsia="MS Mincho;ＭＳ 明朝"/>
        </w:rPr>
      </w:pPr>
      <w:r>
        <w:rPr>
          <w:rFonts w:eastAsia="Arial" w:cs="Arial" w:ascii="Arial" w:hAnsi="Arial"/>
          <w:sz w:val="24"/>
        </w:rPr>
        <w:t xml:space="preserve">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Hiszen évszázadok óta vártunk a Kozmoszból érkező jelekre - a legcsekélyebb eredmény nélkül... És most, amikor végre érkeztek ilyen jelzések, nem az emberiségnek címezték őket... Legalábbis - nem az egész emberiségn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égis ki lehet a titokzatos címzett, a Kozmosz ismeretlen lényeinek ismerőse - vagy talán beépített embere? A tények csábítottak a hipotézisre: a szigeten, Ouin intézetében olyan ápoltak voltak, akik korábbi életükben valamilyen kapcsolatba kerültek a Kozmosszal. Nincs kizárva, hogy valamelyikük a Naprendszeren túli utazása során találkozott idegen lényekkel, akik - lehet, hogy tudtán kívül - kémet, diverzánst vagy egyszerűen csak megfigyelőt csináltak belőle az emberi társadalom vizsgálatára... Ennek a hipotézisnek az elfogadása megmagyarázta volna a jelek lényegét is: ennek az embernek szánt információk voltak, vagy egyszerűen a személyiségének „a távolból való irányítására szolgáló impulzusok". A hipotézis sántított, ezért nem vonhattunk le belőle túlzott következtetéseket. A jelek forrásának helye, valamint annak a titkos „ügynöknek" - a jelzések feltételezett vevőjének - a földi dolgokban játszott szerepe további kutatások tárgyát képezte. Egyelőre annak megállapításáról volt szó, ml történik az intézetben, és hogy az ápoltak közül nem viselkedik-e gyanúsan valaki.</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zért voltam a szigeten. Küldetésem célja - mely annyira titkos volt, hogy rajtam kívül csak három személy tudott róla - ennek az embernek a megtalálása volt. Mivel éppen csillagközi utazásról tértem vissza, ide jöhettem anélkül, hogy gyanút keltettem volna, mint hétköznapi ápolt, a Kosmed pszichiáterei által adott orvosi diagnózis alapjá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i viselkedik gyanúsan az ápoltak közül" - könnyű azt mondani! De megtalálni őt olyan emberek között, akiknek kisebb-nagyobb emlékezet- vagy lelkiegyensúly-zavaraik vannak - szinte reménytelennek látszo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üldetésem végrehajtásának alapelve természetesen az óvatosság volt, hogy senki illetéktelen meg ne tudja, hogy a titkos jelzések dolga megszűnt a feladó és a vevő titka lenni. Éppen az óvatos puhatolózás elvét volt azonban a legnehezebb betartani. Uralkodni csodálkozásomon és meglepetésemen akkor, amikor olyasmit-hallok, ami tökéletesen beleilleni látszik abba az ügybe, amellyel tele volt a fejem, nem volt a legkönnyebb felad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látszat ellenére Asvitz nem aludt el. Kisvártatva kinyitotta a szemét.</w:t>
      </w:r>
    </w:p>
    <w:p>
      <w:pPr>
        <w:pStyle w:val="Csakszveg"/>
        <w:tabs>
          <w:tab w:val="clear" w:pos="708"/>
          <w:tab w:val="left" w:pos="8640" w:leader="none"/>
        </w:tabs>
        <w:ind w:left="540" w:right="792" w:firstLine="360"/>
        <w:jc w:val="both"/>
        <w:rPr/>
      </w:pPr>
      <w:r>
        <w:rPr>
          <w:rFonts w:eastAsia="MS Mincho;ＭＳ 明朝" w:cs="Arial" w:ascii="Arial" w:hAnsi="Arial"/>
          <w:sz w:val="24"/>
        </w:rPr>
        <w:t>- Igen... - mormogta. - Megvan a privát okom, hogy érdeklődjem a Kozmoszból érkező jelek irán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féle okok ezek? - vetettem oda hanyagu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ez hosszú történet - mondta melankolikusan, rám hunyorított, és kényelmesen elterpeszkedett a kocsijáb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gyet sem vetve Lindgard ironikus mosolyára, élénk érdeklődést színleltem.</w:t>
      </w:r>
    </w:p>
    <w:p>
      <w:pPr>
        <w:pStyle w:val="Csakszveg"/>
        <w:tabs>
          <w:tab w:val="clear" w:pos="708"/>
          <w:tab w:val="left" w:pos="8640" w:leader="none"/>
        </w:tabs>
        <w:ind w:left="540" w:right="792" w:firstLine="360"/>
        <w:jc w:val="both"/>
        <w:rPr/>
      </w:pPr>
      <w:r>
        <w:rPr>
          <w:rFonts w:eastAsia="MS Mincho;ＭＳ 明朝" w:cs="Arial" w:ascii="Arial" w:hAnsi="Arial"/>
          <w:sz w:val="24"/>
        </w:rPr>
        <w:t>- Tudja, miért nincs lábam? - kezdte Enor csendesen. - Nem, biztosan nem tudja, honnan is tudhatná... A Holdon történt. Ismeri a Szelén-2 bázis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hát... - tört ki belőlem. – Szelén-2 bázist hetven évvel ezelőtt felszámolták!</w:t>
      </w:r>
    </w:p>
    <w:p>
      <w:pPr>
        <w:pStyle w:val="Csakszveg"/>
        <w:tabs>
          <w:tab w:val="clear" w:pos="708"/>
          <w:tab w:val="left" w:pos="8640" w:leader="none"/>
        </w:tabs>
        <w:ind w:left="540" w:right="792" w:firstLine="360"/>
        <w:jc w:val="both"/>
        <w:rPr/>
      </w:pPr>
      <w:r>
        <w:rPr>
          <w:rFonts w:eastAsia="MS Mincho;ＭＳ 明朝" w:cs="Arial" w:ascii="Arial" w:hAnsi="Arial"/>
          <w:sz w:val="24"/>
        </w:rPr>
        <w:t>- Hát aztán? - Enor elnéző mosollyal nézett rám. - Én még kétezerháromban voltam 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tehát... ön csillagközi repülő vo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gy repültem vagy nem repültem... Bizonyos értelemben! - röhögött fel kellemetlenül, hogy háromszoros tokája rengett vastag nyaka fölött. - Némiképp, némiképp... - ismételgette, mintha játszana ennek a szónak a hangzásával. - Hallgasson tovább! Nos hát, kezdettől fogva a Szelénen dolgoztam. A hírközlés vezetője voltam, gondolja el! Persze akkor az még borzasztó primitív volt. Azok a korabeli rádióteleszkópok, nevetséges... De kétezerháromban... elraboltak engem! Itt, a mi naprendszerünkben megjelent akkor egy űrhajó a Denebről, a Hattyú Alfájáról!</w:t>
      </w:r>
    </w:p>
    <w:p>
      <w:pPr>
        <w:pStyle w:val="Csakszveg"/>
        <w:tabs>
          <w:tab w:val="clear" w:pos="708"/>
          <w:tab w:val="left" w:pos="8640" w:leader="none"/>
        </w:tabs>
        <w:ind w:left="540" w:right="792" w:firstLine="360"/>
        <w:jc w:val="both"/>
        <w:rPr/>
      </w:pPr>
      <w:r>
        <w:rPr>
          <w:rFonts w:eastAsia="MS Mincho;ＭＳ 明朝" w:cs="Arial" w:ascii="Arial" w:hAnsi="Arial"/>
          <w:sz w:val="24"/>
        </w:rPr>
        <w:t>- Nem emlékszem - vetettem közbe hűvösen. - Kétezer-százharminckettőben hallgattam kozmikát Crantinál Rómában. Egy szóval sem említettek nekünk ilyen látogatások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h, Kreis úr! - fintorodott el visszataszítóan. – Ön is jól tudja, milyen idők voltak azok: nevetséges rádióteleszkópjaikkal, amelyek teljesen érzéketlenek voltak az egyesített háromdimenziós gravivektor iránt... Nem észleltek semmit. Azok, vagyis a denebiek, felderítőket küldtek a Holdra, elraboltak engem, és magukkal vitte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Denebr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át hova? Nyilvánvaló, hogy a Deneb naprendszeréb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később? Visszahozták?</w:t>
      </w:r>
    </w:p>
    <w:p>
      <w:pPr>
        <w:pStyle w:val="Csakszveg"/>
        <w:tabs>
          <w:tab w:val="clear" w:pos="708"/>
          <w:tab w:val="left" w:pos="8640" w:leader="none"/>
        </w:tabs>
        <w:ind w:left="540" w:right="792" w:firstLine="360"/>
        <w:jc w:val="both"/>
        <w:rPr/>
      </w:pPr>
      <w:r>
        <w:rPr>
          <w:rFonts w:eastAsia="MS Mincho;ＭＳ 明朝" w:cs="Arial" w:ascii="Arial" w:hAnsi="Arial"/>
          <w:sz w:val="24"/>
        </w:rPr>
        <w:t>- Nem egészen. A Holdon előzőleg otthagytak egy rekonstrukciós berendezést, és... átalakítottak engem! Érti? Impulzusokra, hullámokra bontva küldtek a Holdra, a készülék pedig újjáteremtett anyagi alakban. Csak, amint láthatja, ez nem sikerült maradéktalanul. A hullámok egy része nyilván eltérült, visszaverődött, vagy valami más efféle történt velük, így hiányosan születtem újjá... A lábaim... valahol az űrben kóvályognak... Ha legalább elrepülhetnék a Holdra... A berendezésüknek még ott kell lennie, a Hipparch lejtőjén fedeztem fel, egy sziklahasadékban... Bizonyára rájönnek, és elküldik hullámképem hiányzó részét! Biztosan megteszik, meg kell, hogy tegyé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or arca felpuffadt, szemét elfutotta a vér, szinte fuldoklott.</w:t>
      </w:r>
    </w:p>
    <w:p>
      <w:pPr>
        <w:pStyle w:val="Csakszveg"/>
        <w:tabs>
          <w:tab w:val="clear" w:pos="708"/>
          <w:tab w:val="left" w:pos="8640" w:leader="none"/>
        </w:tabs>
        <w:ind w:left="540" w:right="792" w:firstLine="360"/>
        <w:jc w:val="both"/>
        <w:rPr/>
      </w:pPr>
      <w:r>
        <w:rPr>
          <w:rFonts w:eastAsia="MS Mincho;ＭＳ 明朝" w:cs="Arial" w:ascii="Arial" w:hAnsi="Arial"/>
          <w:sz w:val="24"/>
        </w:rPr>
        <w:t>- Kértem... - kiabálta - mindenkit kértem: figyeljétek, regisztráljátok a jelzéseket! Biztosan ott keringenek valahol az űrben, eltévelyedve... Visszaverődnek a bolygókról és a csillagokról, elhajolnak a ködfoltokon, interférálnak a galaktikák között... Regisztrálni kell őket, regisztrálni és megfejteni... és ismét járni fogo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zavaros ős értelmetlen volt. Ahogy kezdetben mindaz, amit mondott látszólag valószínűnek tűnt, most már csak badarságokat beszélt. Ölére néztem, nyugodtan ült tovább, csak a főjével intett, hogy nincs semmi baj.</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nor különben nemsokára abba is hagyta. Erőtlenül hanyatlott a fotel támlájára, aztán néhányszor mélyet sóhajtott, majd egészen elfásult tekintettel nézett rám. Szinte visszataszító volt felpuffadt, vörös arcával, mégis nehéz lett volna nem együttérezni szegénnyel, szánalmas volt a rokkantsága okozta kényszerképzeteivel...</w:t>
      </w:r>
    </w:p>
    <w:p>
      <w:pPr>
        <w:pStyle w:val="Csakszveg"/>
        <w:tabs>
          <w:tab w:val="clear" w:pos="708"/>
          <w:tab w:val="left" w:pos="8640" w:leader="none"/>
        </w:tabs>
        <w:ind w:left="540" w:right="792" w:firstLine="360"/>
        <w:jc w:val="both"/>
        <w:rPr/>
      </w:pPr>
      <w:r>
        <w:rPr>
          <w:rFonts w:eastAsia="MS Mincho;ＭＳ 明朝" w:cs="Arial" w:ascii="Arial" w:hAnsi="Arial"/>
          <w:sz w:val="24"/>
        </w:rPr>
        <w:t>- Asvitz úr! - kezdtem tapintatosan. - Nem próbált protézist használni? Hiszen ma már vannak tökéletes, bioárammal működő művégtago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adarság! - szakított félbe élesen. – Semmiféle protézis nem pótolja a láb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már igaz! – helyeseltem - De... a plasztikai és regenerációs sebészet is... valószínűleg ma már képe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Reprodukálni? - röhögött fel. - Hogyne, már javasolták nekem... Nem egyeztem be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ér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ondolkodjon csak logikusan: tegyük fel, hogy beleegyezem. Reprodukálják a lábamat. És ha a denebidák is elküldik nekem a sajátomat? Előbb vagy utóbb biztosan megteszik... Meg tudják tenni. Meg kell, hogy tegyék, ez kötelességük. Hiszen az ő hibájuk, hogy így történt. Azonnal megkettőzött sorozatot kellett volna küldeniük, nem pedig egyetlen impulzus-nyalábot! Képzelje csak el, Kreis: ha megengedem, hogy lábat csináljanak nekem, ők meg elküldik a sajátomat... akkor mi lesz? - gúnyos nevetésben tört ki. - Mi az ördögnek nekem négy láb, Kreis? Na, minek?</w:t>
      </w:r>
    </w:p>
    <w:p>
      <w:pPr>
        <w:pStyle w:val="Csakszveg"/>
        <w:tabs>
          <w:tab w:val="clear" w:pos="708"/>
          <w:tab w:val="left" w:pos="8640" w:leader="none"/>
        </w:tabs>
        <w:ind w:left="540" w:right="792" w:firstLine="360"/>
        <w:jc w:val="both"/>
        <w:rPr/>
      </w:pPr>
      <w:r>
        <w:rPr>
          <w:rFonts w:eastAsia="MS Mincho;ＭＳ 明朝" w:cs="Arial" w:ascii="Arial" w:hAnsi="Arial"/>
          <w:sz w:val="24"/>
        </w:rPr>
        <w:t>Talán tehén vagyok? Vagy kutya? Maga is láthatja, hogy egyik se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ült elme vaslogikájától, szó nélkül néztem, ahogy a görcsös nevetéstől fuldokolva kocsiját az ajtó felé gördíti. Röhögése még sokáig visszhangzott a kihalt folyosó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le rám nézett, és jelentőségteljesen megkopogtatta a homlokát. A sarokban, a fotelból felállt egy apró termetű, jelentéktelen külsejű férfi. Az ajtó felé indult, de amikor mellém ért, mintha eszébe jutott volna valami, hirtelen megállt és felém fordu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ár megint mesél... - mondta lehalkított hangon. - El ne higgye egyetlen szavát sem! Minden összezavarodott a fejében a baleset után. Időnként így félrebeszél, de én tudom a legjobban, hogy mindez csak szamárság és kitaláció... A Deneb rendszerében nem élnek értelmes lények, nincs ott semmiféle civilizáció! Négy kopasz bolygó, akkorák, mint a kihűlt napok, maga a gravitáció palacsintává lapítaná ott az ember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ön honnan tudja mindezt? - csodálkoztam.</w:t>
      </w:r>
    </w:p>
    <w:p>
      <w:pPr>
        <w:pStyle w:val="Csakszveg"/>
        <w:tabs>
          <w:tab w:val="clear" w:pos="708"/>
          <w:tab w:val="left" w:pos="8640" w:leader="none"/>
        </w:tabs>
        <w:ind w:left="540" w:right="792" w:firstLine="360"/>
        <w:jc w:val="both"/>
        <w:rPr/>
      </w:pPr>
      <w:r>
        <w:rPr>
          <w:rFonts w:eastAsia="MS Mincho;ＭＳ 明朝" w:cs="Arial" w:ascii="Arial" w:hAnsi="Arial"/>
          <w:sz w:val="24"/>
        </w:rPr>
        <w:t>- Tudom. - Keményen és határozottan mondta. - Negyedik Ansat Quandr vagyok - tette hozzá, felém nyújtva apró kezét. - Ez a nevem. Azonkívül a kozmognózia scientora... Ez a tudományos címem. Csodálkozik? Én nem csodálkozom az ön csodálkozásán. Nem fogok önnek magyarázkodni. Megbocsát, de semmi értelme. Úgysem hinné el és -.. nem értené meg... Ez nem fér bele az önök fogalmaiba. Ez olyan lenne, mintha ön, már megbocsásson, egy ősembernek akarná megmagyarázni a differenciálszámítást, de nem, inkább azt mondanám: egy majomnak - a gravitáció elméletét... Igen, ezzel érzékeltethetném a távolságot, amely elválaszt bennünket. Bocsásson meg...</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zzel fölényesen meghajolt, és kiment a könyvtárb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 hidd, hogy az ő hülye történetét megúszod - morogta Öle. - Előbb-utóbb mindenkinek elmondj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ked elmondta má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Természetesen. Hiszen fél éve itt vagyok, ő még legalább egy esztendej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mit mesé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ég nagyobb badarságokat, mint Enor. „Negyedik Ansat Quandr", ezt is ő találta ki magának! - fakadt ki Öle. - Az egészet az ujjából szopta Képzeld, azt állítja, hogy... a jövőből tévedt ide! Egy galaktikaközi expedícióban vett részt, amely a huszonhatodik században indult a Földről! Háromszáz év múlva, érted? Azt meséli, hogy valami „negatív idő" területére tévedt... nem is, ő úgy nevezi, hogy „az antiidő izolált területe"... elmés, mi? No és aztán, ahelyett hogy visszatalált volna a saját huszonhatodik századába, az visszahúzta őt, és a huszonharmadikba landolt. Teljesen abszurd, vagy n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akkor... valójában ki ő?</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elég zavaros ügy... - válaszolt Öle habozva. - Valami űrhajóval érkezett a Földre. Teljesen egyedül. És ezt a hajót nem lehetett megtalálni a regiszterekben. Nagyon régi kellett, hogy legyen, nagyon régen bocsáthatták fel... Tudod, milyen nagy volt a fejetlenség akkoriban. Minden központ, minden kis államocska fő céljának tekintette, és még hiúsági kérdést is csinált belőle, hogy saját csillagközi expedíciót indítson. Azoknak az időknek az archívuma egy nagy szemétláda. Az utazás aktái elkeveredtek valahol, magán a hajón pedig egyetlen adatot sem találtak, amely lehetővé tette volna az azonosítást. Biztosan ez az őrült semmisítette meg őket. A társai elpusztultak valahol az űrben, ő pedig hosszú időn át hibernálva volt, aztán magához térve megkergült az unalomt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hát azt állítja - értettem meg -, hogy az expedíciója csak... háromszáz év múlva indul 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Pontosan. És folyton azon siránkozik, hogy az idő csapdájába esett; bizonyos idő múlva majd meghal, aztán ismét megszületik a huszonhatodik században, hogy elölről kezdje utazását az említett hajóval. És ez így megy körbe-körb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l kell ismerni, eredeti ötl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igen. Ezeknek mindig remek ötleteik vannak. Nem lehet őket kiverni a fejükből. Ez az űrbéli magány következménye... Túl hosszú ideig kellett hallgatnun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 És te, Öle? - kérdeztem végül óvatosan. - Te is repültél? </w:t>
      </w:r>
    </w:p>
    <w:p>
      <w:pPr>
        <w:pStyle w:val="Csakszveg"/>
        <w:tabs>
          <w:tab w:val="clear" w:pos="708"/>
          <w:tab w:val="left" w:pos="8640" w:leader="none"/>
        </w:tabs>
        <w:ind w:left="540" w:right="792" w:firstLine="360"/>
        <w:jc w:val="both"/>
        <w:rPr/>
      </w:pPr>
      <w:r>
        <w:rPr>
          <w:rFonts w:eastAsia="MS Mincho;ＭＳ 明朝" w:cs="Arial" w:ascii="Arial" w:hAnsi="Arial"/>
          <w:sz w:val="24"/>
        </w:rPr>
        <w:t>- Igen, egy keveset. De nem messze. Letöltöttem a gyakorlatot, aztán jöttek a vizsgarepülések. Csak ennyit. Ezzel be is fejeztem. De az én történetem nélkülözi azt a fantasztikumot, ami ezeknek a szerencsétleneknek az elbeszéléseit jellemzi. Az én történetem teljes egészében igaz, ezért nem is olyan szenzációs és színes... Egyszerűen sokkot kaptam, de most már kezd helyrebillenni a lelki egyensúlyom, és kész... Az orvosok azt mondják, hogy ismét repülhetek majd járőrben. Tudod, ez piszkosul unalmas munka, de mit csináljak, ha csillagközi expedíciók olyan ritkán indulnak! Ez pillanatnyilag az egyetlen lehetőség a repülésre a normális bolygóközi közlekedésen kívül, ami még unalmasabb... Ha akarod, elmondhatom neked, hogyan kerültem ebbe az intézetbe. Egészen rövid és egyszerű történe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zt mondtam, hogy szívesen meghallgatom. Lindgard bólintott, elhelyezkedett a fotelban, és elkezdte mondani monoton, visszafogott hango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harmadfokú kiképzést nyertem, amikor a Rákra osztottak be. Ez olyan kétszemélyes, kis közepes hatósugarú járőrgép. Még végig kellett repülnöm néhány csillagászati egységet, aztán jöhet a vizsga és az önálló járőrpilóta-jogosítvány.</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ktatómat csak a Rák kabinjában ismertem meg... A jobb oldali székben ült. Üdvözlésül kezet nyújtott nekem. Kellemes, nyugodt, csengő hangja volt... A külsejéről csak ennyit mondhattam az első repülés után. A terjedelmes szkafander és a hatalmas sisak a fején teljesen eltakarta a testét, mellesleg ugyanúgy, mint az enyéme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Tökéletes parancsnok volt, és páratlan tudású pilóta. Ez már az első nehezebb manővereknél szemet szúrt még nekem, újoncnak is... Egész idő alatt, amíg együtt vezettük a rakétát, keze könnyedén ott nyugodott a pótkormányon. Minden helytelen mozdulatom azonnali reakciót váltott ki látszólag ügyetlen, vastag kesztyűbe bujtatott kezéből. Időnként úgy tűnt nekem, hogy előre megérzi hibáimat, és korrigálja is, mielőtt még elkövethettem volna őket. Ezt nem tartottam természetesnek, és csak néhány manőver után tudtam egy kissé hozzászokni. Ez az aktív jelenléte a repülés százszázalékos biztonságának érzetét adta. Így még amikor ernyedten pihent is foteljában, és úgy tűnt, hogy alszik, mindig biztonságban éreztem magam. Nem tudom, egyáltalán aludt-e, nemegyszer úgy tűnt nekem, hogy sohasem alszik, vagy rendkívül éberen szendereg. A kabin minden rezdülésére, a motor minden csattanására azonnal felébredt. A kormányra tette a kezét, hogy segítségemre lehessen, ha nehézségem támadn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ohasem láttam enni. Azt hittem, akkor vesz magához táplálékot, amikor én alszom. Az első közös utunk két hétig tartott. A másodikra a planetoid öv térségébe küldtek minket, ott kellett bizonyítanom navigációs képességeimet. A vizsga programjában a Ceresen való landolás szerepelt, egy tartalék üzemanyagtartály szétszerelése, aztán még néhány teszt, és a korlátozott összeköttetés körülményei között végzett munk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eglepően jól sikerült minden. A parancsnok jelenléte megnyugtatólag hatott rám. Valószínűleg nem követtem el egyetlen hibát sem. Amikor rátértünk a visszafelé vezető pályára, csak annyit mondott: „Letetted." Hálás voltam neki azért, hogy mindig ilyen tartózkodóan viselkedett - a hibák és a sikerek esetén egyarán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Sohasem láttam szkafander nélkül, sem a rakéta kabinján kívül. Amikor az út végén elhagytam a kabint, ő meg ott maradt, mindig talált ellenőriznivalót a fedélzeti naplóban. Lelkiismeretessége és alapossága bámulatos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a sikeres vizsga után, amikor a jól ismert és már több tucat rakéta által végigrepült útvonalon haladtunk a Föld irányába, arra gondoltam, hogy sohasem fogom tudni utolérni... Mérhetetlenül zavarba hozott a tudása. Sőt arra gondoltam, hogy nem kellene Ilyen oktatókat adni a fiatal pilótanövendékek mellé. Ilyen pilóta mellett elvesztik az önbizalmukat, és az a biztonságérzet alakult ki bennük, hogy semmi baj nem történhet, amíg ő a rakétában v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Valamelyik nap, amikor a rakéta, mintha pórázon vezetnék, továbbhaladt a Föld irányába, és tulajdonképpen nem történt semmi, ahogy ilyen helyzetben szokás, egy parti sakkot ajánlottam neki. Beleegyezett. Fejből játszottunk, sakktábla nélkül. Ez nekem nem kis nehézséget okozott, de megpróbáltam ezt eltitkolni. Ő viszont remekül játszott. És közben szemét a műszerfalon tudta tartani, és észre is vett minden apró változást a képernyőkön. Az igazat megvallva, sohasem tudtam legyőzni, de ebbe gyorsan belenyugodtam. Szelleme utolérhetetlen volt ezen a területen is...</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lépésem után nagyon sokáig kellett várnom a válaszára. Korábban sohasem gondolkozott ilyen hosszan. Azt hiszem, hogy elaludt, vagy valami máson töri a fejét, és nem törtem meg a hallgatását. Csak húsz perc múlva mondtam valamit. Nem válaszol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Nyugtalanul áthajoltam a karfán, de az övek nem engedték, hogy megérintsem a kezét. Kikapcsoltam őket, és a fogantyúkba kapaszkodva feléje eveztem a levegőben. Megfogtam a kormányon nyugvó kezét. Érzéketlen volt! Megközelítettem az arcát, és benéztem a sisak mögé. Először láttam az arcát ilyen közelről. Valahogy természetellenesnek tűnt. A szeme nyitva, de valahogy halott, mozdulatlan és kifejezéstelen volt. Megráztam tehetetlen kezét. Ez a valahogy nem emberi, viaszos, halotti maszk meg sem rezdült. Hirtelen az eddig mozdulatlan kéz elkezdte lassan átfogni a csuklómat. A kemény ujjak görcsösen összeszorították, úgyhogy felkiáltottam a fájdalomtól. Testének többi része nem is rezdült, de a keze mintha független, önálló életet élt voln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ralendültem, megpróbálva kirántani kezemet fájdalmas szorításából. Eredménytelenül. Az összeszorított kesztyű foglyul ejtette a csuklóma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hirtelen rám törő rémület hatására szabad kezemmel megragadtam a szkafandert a parancsnok mellén. A puha, párnás anyag helyett ujjaim fémmel átszőtt szövetet érintettek. Teljes erőmből megrántottam, a csat engedett... És ekkor... ekkor a szemem elé tárult a kezeslábas belseje... A várt emberi test helyett... kábelek és hidraulikus vezetékek kötegeit, végrehajtó mechanizmusokat, elektronikus elemeket pillantottam meg...</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lvesztettem az önuralmamat... Még mindig fogva tartott kezemet rángatva, felugrottam az ülésre, és vaktában vagdalkozva szöges cipőmmel összezúztam a bábut, amely a parancsnokom volt... Valami vezeték elszakadt, sűrű olajfolt ütött át a szkafander vásznán. A szorítás enyhült, aztán az élettelen mechanikus kéz elengedte a csuklómat... Gép volt! Nem ember, hanem modell, a rakéta elektronikus kalkulátorával összekötött végrehajtó mechanizmus! Ez egy kísérlet volt, érted? Vagyis ezt a gépet vizsgáztatták, nem engem... És nekem... nekem úgy kellett viselkedni, mintha egy tapasztalt pilóta lenne mellettem... Ezért kellett embert szimuláló bábunak lennie... Ezért nem szólt nekem senki! És ez a bábu rászedett engem... Én voltam a dublőre arra az esetre, ha történne valami... Minden önbizalmam szétfoszlott, mint a délibáb...</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jesen kikészültem. Nagy nehezen sikerült a szatelitáris pályára térnem, onnan aztán lehoztak egy másik járőrgéppel...</w:t>
      </w:r>
    </w:p>
    <w:p>
      <w:pPr>
        <w:pStyle w:val="Csakszveg"/>
        <w:tabs>
          <w:tab w:val="clear" w:pos="708"/>
          <w:tab w:val="left" w:pos="8640" w:leader="none"/>
        </w:tabs>
        <w:ind w:left="540" w:right="792" w:firstLine="360"/>
        <w:jc w:val="both"/>
        <w:rPr/>
      </w:pPr>
      <w:r>
        <w:rPr>
          <w:rFonts w:eastAsia="MS Mincho;ＭＳ 明朝" w:cs="Arial" w:ascii="Arial" w:hAnsi="Arial"/>
          <w:sz w:val="24"/>
        </w:rPr>
        <w:t>Öle félbehagyta, és egy pontra bámult a falon.</w:t>
      </w:r>
    </w:p>
    <w:p>
      <w:pPr>
        <w:pStyle w:val="Csakszveg"/>
        <w:tabs>
          <w:tab w:val="clear" w:pos="708"/>
          <w:tab w:val="left" w:pos="8640" w:leader="none"/>
        </w:tabs>
        <w:ind w:left="540" w:right="792" w:firstLine="360"/>
        <w:jc w:val="both"/>
        <w:rPr/>
      </w:pPr>
      <w:r>
        <w:rPr>
          <w:rFonts w:eastAsia="MS Mincho;ＭＳ 明朝" w:cs="Arial" w:ascii="Arial" w:hAnsi="Arial"/>
          <w:sz w:val="24"/>
        </w:rPr>
        <w:t>- Ilyen járőrparancsnokom volt... folytatta kis idő múlva ironikus árnyalattal a hangjában. - Tulajdonképpen nagyon megszerettem. A példaképemnek tekintettem, elérhetetlen ideálnak. Megszerettem őt, pedig csak egy mocskos mechanizmus, egy robot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le tekintete átsiklott az arcomra, és egy ideig valami furcsa, gyanakvó tekintettel vizsgálgatta. Hirtelen szeme kitágult, vad fény árasztotta el, és mielőtt észbe kaphattam volna, nekem ugro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És te?! Te?! - ordította, a ruhát rángatva a mellemen. - Te is robot vagy!</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agánkívül rángatta a kabátom hajtókáját, Ahogy meg akartam szabadulni tőle, gépiesen megragadtam a csuklóját, megpróbálva kitépni a ruhámat összeszorított ökléből. Ez a hisztériás rikoltozás újabb rohamát váltotta k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akarodj, takarodj!!! - ordítozta kétségbeesett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ressz el, azonnal eressz el! Te rohadt automata! Állítsd le magad, azonnal állítsd le magad! Te is mesterséges vagy!</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Hátraugrott, kitépve kezét az enyémből. Éppen mögötte váratlanul felbukkant egy fekete hajú óriás - annak az embernek kellett lennie, aki eddig a szoba sarkában ült. Megragadta Ölét a hóna alatt, és míg az tovább ordítozott, kivonszolta a folyosóra. Hallottam, ahogy mély basszus hangján ezt kiáltot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Ápoló! Lindgard már megint dühöng. Vigyék e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 idő múlva visszatért, és esetlenül meghajolva azt mondta:</w:t>
      </w:r>
    </w:p>
    <w:p>
      <w:pPr>
        <w:pStyle w:val="Csakszveg"/>
        <w:tabs>
          <w:tab w:val="clear" w:pos="708"/>
          <w:tab w:val="left" w:pos="8640" w:leader="none"/>
        </w:tabs>
        <w:ind w:left="540" w:right="792" w:firstLine="360"/>
        <w:jc w:val="both"/>
        <w:rPr/>
      </w:pPr>
      <w:r>
        <w:rPr>
          <w:rFonts w:eastAsia="MS Mincho;ＭＳ 明朝" w:cs="Arial" w:ascii="Arial" w:hAnsi="Arial"/>
          <w:sz w:val="24"/>
        </w:rPr>
        <w:t>- Ne szívd mellre, ez nála megszokott dolog... Ha új beteg érkezik, ez mindig megismétlődik... Egy óra múlva elmúlik, és nem is fog róla tudni. Continak hívnak - tette hozzá kisvártatva, és kezet nyújt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ztán, lehajolva hozzám, odasúgta:</w:t>
      </w:r>
    </w:p>
    <w:p>
      <w:pPr>
        <w:pStyle w:val="Csakszveg"/>
        <w:tabs>
          <w:tab w:val="clear" w:pos="708"/>
          <w:tab w:val="left" w:pos="8640" w:leader="none"/>
        </w:tabs>
        <w:ind w:left="540" w:right="792" w:firstLine="360"/>
        <w:jc w:val="both"/>
        <w:rPr/>
      </w:pPr>
      <w:r>
        <w:rPr>
          <w:rFonts w:eastAsia="MS Mincho;ＭＳ 明朝" w:cs="Arial" w:ascii="Arial" w:hAnsi="Arial"/>
          <w:sz w:val="24"/>
        </w:rPr>
        <w:t>- De ez egyáltalán nem az igazi nevem. Én egyáltalán nem is vagyok! Vagyis... vagyok, de nem vagyok ember! - folytatta, látva rosszul leplezett ösztönösen rémült mozdulatomat. - KI vagyok cserélve, érted? Az igazi Conti a Vega naprendszerének hatodik bolygóján maradt. Helyette küldtek ide engem! De - és itt a szájára tette az ujját - senkinek egy szót sem! Tudom, hogy te is... ilyen vagy... értjük egymást? Galaktikusak, igaz? Te is, én nagyon jól tudom! Az ilyet én mindig megismerem, ne félj! De ezek itt nem ismernek meg, nem tudják... Össze kell tartanunk! - Úgy a vállamra csapott, hogy megtántorodtam. - Nos, rendben? Majd ml őke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eghatározhatatlan kézmozdulatot tett, konspirációs mosollyal rám kacsintott és kimen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Egyedül maradtam a könyvtárb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ényelmesen a sarokba telepedve elővettem a mikrofilmet és a nagyítót. Kiválasztottam a már megismert három személy jellemzését. Negyedik Quandrot nem találtam meg, mert nem tudtam a nevét. Öle azt állította, hogy másképp hívja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 Öle Lindgardot illeti, ez tiszta ügy volt. Az, amit róla írtak, teljesen fedésben volt azzal, amit ő mesélt. A kórképét úgy határozták meg, hogy „asszociációs trauma, amely hisztérikus félelemreakciókat vált ki". Quin szerint egy év alatt tünetmentesnek kell lennie. Jelen pillanatig már elértek annyit, hogy Lindgard csak az új, először látott személyeket vélte „mesterségesnek". Mert kezdetben régi ismerőseit is megtámadta, néhány esetben még a parancsnokait is, ha a beszélgetés az ő őrszolgálatával összefüggő kérdésekre tér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Enor betegségének története már sokkal kevésbé felelt meg az elbeszélésének. Enor sohasem repült messzebb, mint a Holdra. Valóban a Szelénen szolgált, de csak nagyon rövid ideig, mint fiatal gyakornok. Jelenleg hatvankét éves volt biológiailag. A Szelén bázis katasztrófájának idején - amit még mindig megmagyarázhatatlan rejtélyek, titkok és legendák köde lengett körül - alig volt több, mint húszéves. A robbanás következtében elveszítette mindkét lábát. A bázis romjaitól nem messze találták meg, a Hipparch lábánál. A másodfokú klinikai halál állapotában volt, kezdeti strukturális változásokkal az agyban. A többszöri kísérlet az agyszövet átültetésére és reprodukálására nem hozott kielégítő eredményt. Ha ebben az állapotban térítették volna eszméletre, életképtelen lett volna. Anabiotikus állapotban tartósítva húsz évig várt a regenerációs agysebészet fejlődésére. A későbbi kísérletek sokkal jobb eredményeket hozta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tényleges életre keltett Enor teljesen normálisnak tűnt. Mégis, amikor elveszített végtagjai regenerációját javasolták neki, tiltakozott. Akkor kezdte mesélni ezt a furcsa történetet a Deneb naprendszerének lakóival való kapcsolatairól. Egy ideig a kozmikus hírközlési szolgálatban dolgozott a Földön, de egyre gyakrabban követelte, hogy irányítsák a Holdra. Állapota fokozatosan rosszabbodott, kezdte munkáját is elhanyagolni.</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Quin intézetébe küldték kivizsgálásra. Ötévnyi kezelés után a speciális módszerekkel a javulásnak leghalványabb jele sem mutatkozott: Enor továbbra is elképzelt történetét mesélte időnként új részletekkel egészítve ki.</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Vajon megtaláltam Conti kártyáját. Egyre növekvő érdeklődéssel olvasta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 xml:space="preserve">a Conti, a Krüger60 naprendszerébe indított Korai expedíció résztvevője. A rendszer harmadik bolygóján a rotoplan pilótájával, Loranttal együtt eltűnt. Az előírt hetvenkét óra eltelte után felhagytak a sikertelen kereséssel. Néhány órával később Conti váratlanul megjelent egyedül. Erős kimerültség, depresszió és részleges emlékezetkiesés jeleit mutatta. Amikor a rotoplán pilótájáról kérdezték, nem tudott semmilyen magyarázatot adni. Felújították a kutatást: kétszer nagyobb területen, mint az a távolság, amit Ál gyalog meg tudott tenni nyolcvan óra alatt. A rotoplánnak nyomát sem lelték. Az illetékes bizottság azt a verziót fogadta el, amely szerint Lorantnak ott kellett hagynia Contit valahol viszonylag nem nagy távolságban a bázistál, és egyedül kellett tovább repülnie. Vissza kellett volna térnie Contiért, de géphiba vagy baleset miatt nem jelentkezett a megbeszélt időben. Hozzá kell tenni, hogy az összeköttetés reménytelen volt azon a napon, az erős légköri zavarok - melyek egyébként megszokottak a Krüger 60 naprendszerében - lehetetlenné tettek minden kísérletet a kapcsolatteremtésre a rotoplánnal már félórával a startja után.  </w:t>
      </w:r>
    </w:p>
    <w:p>
      <w:pPr>
        <w:pStyle w:val="Csakszveg"/>
        <w:tabs>
          <w:tab w:val="clear" w:pos="708"/>
          <w:tab w:val="left" w:pos="8640" w:leader="none"/>
        </w:tabs>
        <w:ind w:left="540" w:right="792" w:firstLine="360"/>
        <w:jc w:val="both"/>
        <w:rPr/>
      </w:pPr>
      <w:r>
        <w:rPr>
          <w:rFonts w:eastAsia="MS Mincho;ＭＳ 明朝" w:cs="Arial" w:ascii="Arial" w:hAnsi="Arial"/>
          <w:sz w:val="24"/>
        </w:rPr>
        <w:t>Conti mind ez idáig nem tett kielégítő vallomást. Magyarázatai néhány verzióját váltogatta, de ezek egyike sem állta meg a kritiká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térése után rövidesen doktor Quin intézetébe irányították. Több mint fél éve van ott. Eddig semmi javulás nem mutatkozott memóriáját illetőe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végigolvasva még egyszer elgondolkoztam hármójuko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Vajon lehet-e valamelyikük... egy idegen civilizáció ügynöke? Mindegyikük ugyanúgy lehet, mint... egyikük sem. Hiszen az erre a feladatra való toborzásnak nem kellett távoli planetáris rendszerben végbemennie. Így tehát mindenki egyformán gyanús.</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kor hát hogyan lehet az intézet ápoltjai közül kipécézni azt - vagy talán azokat? -, akinek ezeket a kivétel nélkül erre a magányos szigetre koncentrálódó titokzatos jeleket címezték a Kozmoszbó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ezeknek a jeleknek a feladója nem vette még észre, hogy a táviratait felfedezték és elfogták? Vajon ezek csak egyoldalú instrukciók vagy rendszeres, kétoldalú információcsere? Az ellentétes irányban kibocsátott jeleket mindeddig nem vettek észr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mélkedésemet az ápoló szakította félbe, aki uzsonnázni hívott. Az ételt a szobámban szolgálták fel. A teríték mellett egy noteszlapot találtam, amelyen néhány sietve odavetett szó ál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Rádiógram érkezett az ön számára a Parancsnokságtól. Elismerték önnek a csillagközi repülés harmadik fokozatát. Azonkívül Kay asszony az üdvözletét küld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Qui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Felélénkülve olvastam el kétszer is ezt a rövid feljegyzést. „Kay asszony" - ez a jeleket jelentette, a „harmadik fokozat" pedig a jelentkezési idejüket. Ellenőriztem a kódtáblázatomban - igen, ez az öt és fél hat közötti időt jelentette... Ez már az intézetbe való megérkezésem után volt, amikor beszélgettem... kivel is beszélgettem akkor?</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 az emlékezetem, de ebben az esetben különösen odafigyeltem. A könyvtárba pontosan négy óra ötvennégykor léptem be. Ettől a pillanattól kezdve mind a négyüket szemmel tartottam, Enor tíz perccel később hagyta el a szobát. Talán két percre rá ment ki Quandr (az ördögbe is, mi lehet a valódi neve?). Conti öt óra húsz tájt vezette ki Ölé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kutyafáját! - gondoltam. - Teljes félórán át egyiket sem tartottam szemme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gettem az ápolónak. Egy perc múlva itt volt. Megkértem, hogy menjen a doktor szobájába, és kérdezze meg kinevezésem részleteit. Mire befejeztem az evést, vissza is ért a válasszal.</w:t>
      </w:r>
    </w:p>
    <w:p>
      <w:pPr>
        <w:pStyle w:val="Csakszveg"/>
        <w:tabs>
          <w:tab w:val="clear" w:pos="708"/>
          <w:tab w:val="left" w:pos="8640" w:leader="none"/>
        </w:tabs>
        <w:ind w:left="540" w:right="792" w:firstLine="360"/>
        <w:jc w:val="both"/>
        <w:rPr/>
      </w:pPr>
      <w:r>
        <w:rPr>
          <w:rFonts w:eastAsia="MS Mincho;ＭＳ 明朝" w:cs="Arial" w:ascii="Arial" w:hAnsi="Arial"/>
          <w:sz w:val="24"/>
        </w:rPr>
        <w:t>A Parancsnokság azt mondja, hogy tizennyolcas paragrafus negyedik pontja szerint sorolták be, minden ebből eredő jogosultságga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néztem a táblázatot, Tizennyolcas - ezek a tíztől tizenötig terjedő percek. Négyes - ez az első perc... Tehát pontosan: tizenhét tíztől tizenegyig. Ebben az időben vették a jeleket-.. Ekkor Ölével beszélgettem... Annál is kevésbé lehetett ő a címzett. És az összes többi? Kopogtak az ajtómon. Alig tudtam elrejteni a feljegyzéseimet, amikor Conti fekete üstöké jelent meg a nyílás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yere! - mondta rám kacsintv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t sem kérdezve utánamentem. Végigvezetett a folyosón. Benyitott az egyik ajtón, és engem előreengedet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szoba közepén Enor ült a kocsijában. Ahogy beléptünk, hirtelen megrezzent. Megpróbált elrejteni valamit a pléd alá, amellyel be volt takarva. A pokróc alól kiállt egy drótdarab.</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 félj, öregem. Mi vagyunk! - nyugtatta meg Al, becsukva az ajtó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Enornak a takaró alól előbukkanó kezére néz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Primitív módon összetákolt kis rádióvevőt tartott benne.</w:t>
        <w:tab/>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or elektrotechnikus - magyarázta Al. - Így szinte a semmiből meg tudta csinálni ezt a vevőt. Meghallgathatjuk a világ híreit. Itt Új-Zélandot és az Antarktisz egy részét lehet fogni vele. Ez, igaz, ami igaz, szigorúan tilos... Az egyetlen adó-vevő a főnöknél van, lakat ala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öreg elkövetett egy hibát - nevetett Enor. - Egyszer megkért, hogy javítsam meg a vevőkészülékét. Nem ilyen készülékeket javítottam én! Egy kicsit megváltoztattam a kapcsolási rajzot, és így maradt néhány alkatrészem...</w:t>
      </w:r>
    </w:p>
    <w:p>
      <w:pPr>
        <w:pStyle w:val="Csakszveg"/>
        <w:tabs>
          <w:tab w:val="clear" w:pos="708"/>
          <w:tab w:val="left" w:pos="8640" w:leader="none"/>
        </w:tabs>
        <w:ind w:left="540" w:right="792" w:firstLine="360"/>
        <w:jc w:val="both"/>
        <w:rPr/>
      </w:pPr>
      <w:r>
        <w:rPr>
          <w:rFonts w:eastAsia="MS Mincho;ＭＳ 明朝" w:cs="Arial" w:ascii="Arial" w:hAnsi="Arial"/>
          <w:sz w:val="24"/>
        </w:rPr>
        <w:t>- Milyen sávokat lehet fogni ezzel a készülékkel? - kérdeztem, közönyt színlelv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lyet parancsol? - mosolyodott el gőgös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 semmilyet, csak kérdez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Ötszáz megahercz határig szolgálhatok ve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legközelebbi rádióállomások ultrarövid hullámai valószínűleg nem jutnak el Oor szigetére - jegyeztem meg.</w:t>
      </w:r>
    </w:p>
    <w:p>
      <w:pPr>
        <w:pStyle w:val="Csakszveg"/>
        <w:tabs>
          <w:tab w:val="clear" w:pos="708"/>
          <w:tab w:val="left" w:pos="8640" w:leader="none"/>
        </w:tabs>
        <w:ind w:left="540" w:right="792" w:firstLine="360"/>
        <w:jc w:val="both"/>
        <w:rPr/>
      </w:pPr>
      <w:r>
        <w:rPr>
          <w:rFonts w:eastAsia="MS Mincho;ＭＳ 明朝" w:cs="Arial" w:ascii="Arial" w:hAnsi="Arial"/>
          <w:sz w:val="24"/>
        </w:rPr>
        <w:t>Enor ravaszkásan elmosolyodott.</w:t>
      </w:r>
    </w:p>
    <w:p>
      <w:pPr>
        <w:pStyle w:val="Csakszveg"/>
        <w:tabs>
          <w:tab w:val="clear" w:pos="708"/>
          <w:tab w:val="left" w:pos="8640" w:leader="none"/>
        </w:tabs>
        <w:ind w:left="540" w:right="792" w:firstLine="360"/>
        <w:jc w:val="both"/>
        <w:rPr/>
      </w:pPr>
      <w:r>
        <w:rPr>
          <w:rFonts w:eastAsia="MS Mincho;ＭＳ 明朝" w:cs="Arial" w:ascii="Arial" w:hAnsi="Arial"/>
          <w:sz w:val="24"/>
        </w:rPr>
        <w:t>- Azt gondolja, hogy csak szórakozásból hallgatók rádiót? Uram, én tudom, hogy mit miért teszek... ők rendszerint a legrövidebb hullámsávokon közvetítenek! Tudja, azok a denebidák, akikről már beszéltem önnek. Figyelnem kell, hallgatózno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Jól van! - szakította félbe Al, közben jelentőségteljesen megbökve a könyökével. - Add Új-Zélandot, éppen hírek leszn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vőkészülék recsegett, aztán váratlanul tisztán megszólalt a bemondó hangj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hát ide futnak be a világ hírei!" - gondoltam, hangosan pedig az kérdez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nden ápolt használja ezt a hírforrás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ndenki, kivéve azt az idióta Lobner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lyik a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 hát az, aki Negyedik Ansat Ouandrnak adja ki magát. És még van valaki, akihez nincs bizalmunk - magyarázta Enor. - Csak négy napja van itt. Biztosan nem láttad, állandóan egyedül a szobájában, és a mennyezetet vagy az ablakot bámulj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gy hívják?</w:t>
      </w:r>
    </w:p>
    <w:p>
      <w:pPr>
        <w:pStyle w:val="Csakszveg"/>
        <w:tabs>
          <w:tab w:val="clear" w:pos="708"/>
          <w:tab w:val="left" w:pos="8640" w:leader="none"/>
        </w:tabs>
        <w:ind w:left="540" w:right="792" w:firstLine="360"/>
        <w:jc w:val="both"/>
        <w:rPr/>
      </w:pPr>
      <w:r>
        <w:rPr>
          <w:rFonts w:eastAsia="MS Mincho;ＭＳ 明朝" w:cs="Arial" w:ascii="Arial" w:hAnsi="Arial"/>
          <w:sz w:val="24"/>
        </w:rPr>
        <w:t>- Nem tudom pontosan. A keresztneve Bert. Valószínűleg valami régi expedícióból való. Csak most támadt valami zűr a fejé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ert Zahtlnak vagy valami ilyesminek hívják - mormogta 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Összerezzentem. Ezt a nevet én ismer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Brandt kétezer száznyolcas expedíciójából való?</w:t>
      </w:r>
    </w:p>
    <w:p>
      <w:pPr>
        <w:pStyle w:val="Csakszveg"/>
        <w:tabs>
          <w:tab w:val="clear" w:pos="708"/>
          <w:tab w:val="left" w:pos="8640" w:leader="none"/>
        </w:tabs>
        <w:ind w:left="540" w:right="792" w:firstLine="360"/>
        <w:jc w:val="both"/>
        <w:rPr/>
      </w:pPr>
      <w:r>
        <w:rPr>
          <w:rFonts w:eastAsia="MS Mincho;ＭＳ 明朝" w:cs="Arial" w:ascii="Arial" w:hAnsi="Arial"/>
          <w:sz w:val="24"/>
        </w:rPr>
        <w:t>- Meglehet... - gondolkozott el Al. – Alighanem ezt mondta a doktor, amikor megkérdeztem, hogy kicsod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Igen... az a Bert kell legyen, akit ismertem. Egy évvel előttem indult el, de ellentétes irányba. Rövidebb volt az útja, sokkal korábban kellett visszatérnie. Látnom kell ő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elyik szobában lakik ez a Zahtl? - kérdeztem a rádióközlemények türelmes meghallgatása után, amelyek e pillanatban engem a legkisebb mértékben sem érdekeltek.</w:t>
      </w:r>
    </w:p>
    <w:p>
      <w:pPr>
        <w:pStyle w:val="Csakszveg"/>
        <w:tabs>
          <w:tab w:val="clear" w:pos="708"/>
          <w:tab w:val="left" w:pos="8640" w:leader="none"/>
        </w:tabs>
        <w:ind w:left="540" w:right="792" w:firstLine="360"/>
        <w:jc w:val="both"/>
        <w:rPr/>
      </w:pPr>
      <w:r>
        <w:rPr>
          <w:rFonts w:eastAsia="MS Mincho;ＭＳ 明朝" w:cs="Arial" w:ascii="Arial" w:hAnsi="Arial"/>
          <w:sz w:val="24"/>
        </w:rPr>
        <w:t>- A tizennégyesben, melletted - mondta Al. - Mégsem tanácsolom, hogy bejárj hozzá. Pokolian unalmas fickó. Úgy tűnik, észre sem akarja venni az embert. A melankólia súlyos ese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Régen tért vissza? - faggatóztam tovább. – Még nem tudtam átnézni az évkönyv utolsó évfolyamai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Fogalmam sincs, milyen expedíciók tértek vissza, és milyen összetételben... Mert ezt a Bertet valószínűleg a Tanulmányi Központból ismerem. Együtt végeztük az iskolá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randt expedíciója három évvel ezelőtt tért vissza. Nagy emberveszteségeik voltak - mondta Enor, készülékét a kocsi letépett kárpitja mögé rejtve.</w:t>
      </w:r>
    </w:p>
    <w:p>
      <w:pPr>
        <w:pStyle w:val="Csakszveg"/>
        <w:tabs>
          <w:tab w:val="clear" w:pos="708"/>
          <w:tab w:val="left" w:pos="8640" w:leader="none"/>
        </w:tabs>
        <w:ind w:left="540" w:right="792" w:firstLine="360"/>
        <w:jc w:val="both"/>
        <w:rPr/>
      </w:pPr>
      <w:r>
        <w:rPr>
          <w:rFonts w:eastAsia="MS Mincho;ＭＳ 明朝" w:cs="Arial" w:ascii="Arial" w:hAnsi="Arial"/>
          <w:sz w:val="24"/>
        </w:rPr>
        <w:t>- Akkor már megyek is - mondtam bizonytalanu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árj, minek úgy sietni? - állított meg Al. - Unalmas egyedül!</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beszélgetés mégis nehezen indult, és egy kis idő múlva elköszöntem Enortól. Al velem jött. Azt hittem, visszatér titkos információihoz, melyekkel a könyvtárban tisztelt meg engem, de csak a szobám ajtajáig kísér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elhagytuk a tizennégyest, egy ápoló fordult ki onnan. A bajsza alatt szitkozódva a lépcső felé indu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 van vele? - vetette utána 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ogy az ördög vinné el! - mordult fel az ápoló. - Két napja nem akar semmit enni. Boldoguljon el vele a főnö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ámban égett a villany. Az asztalon ott volt a nemrég hozott vacsora. Al a küszöbön elköszönt tőlem, és elindult a saját szobájába, a földszintr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ez az Al! - gondoltam. - Hiszen teljesen normálisan viselkedik, és még elég szimpatikus is. És mégis,.. Nem tudtam magamnak megfogalmazni, de... úgy tűnt nekem, hogy ez az ember irányítja a lépéseimet, figyel engem vagy követ. Talán az állandó feszültség és titkos küldetésem tudata okozta, hogy ebben a kérdésben túl érzékeny voltam? Az érzés, hogy ellenőriznek, nem hagyott el egy pillanatra sem...</w:t>
      </w:r>
    </w:p>
    <w:p>
      <w:pPr>
        <w:pStyle w:val="Csakszveg"/>
        <w:tabs>
          <w:tab w:val="clear" w:pos="708"/>
          <w:tab w:val="left" w:pos="8640" w:leader="none"/>
        </w:tabs>
        <w:ind w:left="540" w:right="792" w:firstLine="360"/>
        <w:jc w:val="both"/>
        <w:rPr/>
      </w:pPr>
      <w:r>
        <w:rPr>
          <w:rFonts w:eastAsia="MS Mincho;ＭＳ 明朝" w:cs="Arial" w:ascii="Arial" w:hAnsi="Arial"/>
          <w:sz w:val="24"/>
        </w:rPr>
        <w:t>Vacsora után lefeküdtem, és alighanem azonnal elaludtam. Valami neszre ébredtem. Nem mozdultam, igyekezve egyenletesen lélegezni tovább. Kis ideig hallgatóztam a csendben és sötétségben. Semmi. Biztosan álmodtam valami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Hirtelen, szinte az ágyamnál, topogni kezdett valami a padló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Patkány - gondoltam. - Vagy az erdőből jött be valami a félig nyitott ablakon. Gyík! Nem... Túl hangosan topog. Meg kell győződnöm ról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villámgyors ütéssel eltaláltam a kapcsolót a fejem fölött. A kapcsoló csattanásával egyidőben surrant valami a padlón. Felgyulladt a villany. A fénytől elvakítva tekintetemmel végig pásztáztam minden szögletet. Semmi. Ha patkány volt, eltűnt egy lyukban. Ránéztem a vacsora maradékára, amelyért még senki sem jött, hogy eltakarítsa. A meghagyott kenyérdarab érintetlen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Biztosan patkány" - nyugtattam meg magam, eloltva a villany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Megnéztem a sötétben a foszforeszkáló faliórát. Huszonhárom óra felé járt. Alig egy órát aludtam. Az a gondolat, hogy patkány van a szobámban, nem hagyott elaludni. Tapogatózva az asztal felé nyúltam. Kitapogatva kezemmel a villát, a kezem ügyébe helyeztem a padlór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folyosón lépéseket lehetett hallani. Kisvártatva nyikorgott a szomszéd szoba ajtaja. Tisztán hallottam az ápoló hangját: - Zahtl úr, a doktor kéri, hogy menjen be hozzá, a szobájába. Nem akar sokáig várni. Odamegy egyedül, vagy odakísérje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z ápoló lépései ismét a folyosón hallatszottak, Zahtl nyilván beleegyezett, hogy önként menje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itűnő alkalom, hogy megnézzem magamnak!" - gondolta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abban a pillanatban ismét topogás hallatszott a szoba sarkáb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 Nem alszom együtt ezzel a patkánnyal - mormogtam felkelve, és belebújtam a köntösömb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folyosón puha papucs csoszogása hallatszott. Zahtl ment a főnökhöz. Odamentem az ajtóhoz, és nem gyújtva villanyt, óvatosan kinyitottam. Sajnos olyan irányba nyílt, hogy a résen keresztül nem láttam a folyosónak azt a részét, amerre Zahtl távolodott. Ehelyett a tizennégyes ajtaját láttam. Nem csukták be, és belül égett a villany.</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 ideig tétovázna álltam szobám résnyire nyitott ajtajában. Mindenáron látni akartam Zahtlot, amikor visszatér.</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lépcső felől súlyos lépéseket hallottam. Nemsokára a látóteremben megjelent az egyik ápoló, mögötte egy hordágy, amelyet egy másik tartott. A hordágyon egy ember feküdt. Olyan rövid ideig láthattam a profilját, hogy azt sem tudtam eldönteni, láttam-e valaha ezt az arco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z első ápoló a lábával kinyitotta a tizennégyes ajtaját. Bevitték a hordágyat, majd egy pillanat múlva kijöttek, eloltva a lámpát és becsukva az ajtót. Amikor az én ajtóm mellett mentek el, egyikük óvatosan benyomta. Eszembe jutott a patkány és az, hogy kiálthattam volna az ápolóknak, hogy kergessék el, vagy adjanak nekem másik szobá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léptem a szobámból. Egy pillanatig még haboztam, de aztán határozottan a tizennégyes ajtaja felé vettem az irány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végére kell járni végre. Úgy látszik, valami nyugtatót adtak neki - gondoltam. - Megnézem, amíg alszi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ában sötét volt. A folyosóról érkező fénysáv az ágyon fekvő ember arcára esett. Ez nekem elég is volt. Az az ember nem Bert Zahtl volt Brandt expedíciójából! A szeme csukva volt, a keze kinyújtva a takarón nyugodott. Egész biztos, hogy nem az a Bert volt... Mindazonáltal láttam már valahol ezt az arcot. Nehéz elképzelni, hogy régi ismerőseim közül lett volna valaki, még az utazás előttről. A visszatérésem után kellett látnom, de... hol? Biztosan valahol a tömegben bukkant fel előtte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Különös - gondoltam. - Miért lehet itt idegen néven? A lehető leggyorsabban meg kell állapítanom a kilété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ztönösen a zsebembe nyúltam, elfeledkezve róla, hogy házikabátban vagyok, és nincsenek nálam a jegyzetei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esen becsuktam az ajtót, és a lépcső felé mentem. Ahogy elhaladtam Quin szobájának ajtaja előtt a földszinten, úgy tűnt, hogy beszélgetést hallok mögül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z ápolók szobájában nem volt senki. Bekopogtattam a dolgozóba, és meg sem várva a választ, lenyomtam a kilincset. Quin egy szorosan egymás mellé állított iratrendezőkkel kitömött, hatalmas szekrény előtt állt. Mellette egy magas férfi, aki éppen a szekrény legfelső polca felé nyúlt. Egyszerre fordultak felém. Quin egy kissé zavarban volt. Rápillantottam a másikra, és alig tudtam uralkodni meglepetésemen: ugyanaz az állítólagos Zahtl állt előttem, akit egy perccel ezelőtt mélyen aludni láttam a tizennégyes szobáb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Csak egy lépcső van - villant át az agyamon. - Nem jöhetett itt le utánam!"</w:t>
      </w:r>
    </w:p>
    <w:p>
      <w:pPr>
        <w:pStyle w:val="Csakszveg"/>
        <w:tabs>
          <w:tab w:val="clear" w:pos="708"/>
          <w:tab w:val="left" w:pos="8640" w:leader="none"/>
        </w:tabs>
        <w:ind w:left="540" w:right="792" w:firstLine="360"/>
        <w:jc w:val="both"/>
        <w:rPr/>
      </w:pPr>
      <w:r>
        <w:rPr>
          <w:rFonts w:eastAsia="MS Mincho;ＭＳ 明朝" w:cs="Arial" w:ascii="Arial" w:hAnsi="Arial"/>
          <w:sz w:val="24"/>
        </w:rPr>
        <w:t>- Ön... nem alszik - nevette el magát Quin kényszeredett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tudok - feleltem, igyekezve a hangomnak egy kis álmos színezetet adni. - Patkányok sétálnak a szobámb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Patkányok?! - csodálkozott a doktor. - Látta is őket?</w:t>
      </w:r>
    </w:p>
    <w:p>
      <w:pPr>
        <w:pStyle w:val="Csakszveg"/>
        <w:tabs>
          <w:tab w:val="clear" w:pos="708"/>
          <w:tab w:val="left" w:pos="8640" w:leader="none"/>
        </w:tabs>
        <w:ind w:left="540" w:right="792" w:firstLine="360"/>
        <w:jc w:val="both"/>
        <w:rPr/>
      </w:pPr>
      <w:r>
        <w:rPr>
          <w:rFonts w:eastAsia="MS Mincho;ＭＳ 明朝" w:cs="Arial" w:ascii="Arial" w:hAnsi="Arial"/>
          <w:sz w:val="24"/>
        </w:rPr>
        <w:t>- Nem. Sötét volt, és amikor villanyt gyújtottam, elszaladt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kkor megnyugodtam! Még csak patkányok hiányoznának itt nekünk! - Quin szemmel látható megkönnyebbüléssel lélegzett fel. - Ön téved. Azok nem patkányok voltak. Biztosan nem csukta be az ablakot.</w:t>
      </w:r>
    </w:p>
    <w:p>
      <w:pPr>
        <w:pStyle w:val="Csakszveg"/>
        <w:tabs>
          <w:tab w:val="clear" w:pos="708"/>
          <w:tab w:val="left" w:pos="8640" w:leader="none"/>
        </w:tabs>
        <w:ind w:left="540" w:right="792" w:firstLine="360"/>
        <w:jc w:val="both"/>
        <w:rPr/>
      </w:pPr>
      <w:r>
        <w:rPr>
          <w:rFonts w:eastAsia="MS Mincho;ＭＳ 明朝" w:cs="Arial" w:ascii="Arial" w:hAnsi="Arial"/>
          <w:sz w:val="24"/>
        </w:rPr>
        <w:t>Elfelejtettem ezt önnek mondani. Be kell csukni az ablakot, vagy hálót szerelni fel. Ellenkező esetben minden éjjel látogatóknak teszi ki magát. Ezek koalák, a kismedvék egyik fajtája... Valaki ide hozta őket Ausztráliából. Akklimatizálódtak és elszaporodtak. A kertben sok az eukaliptusz. Eukaliptuszlevelekkel táplálkoznak. Pukkadásig eszik magukat, aztán lerészegednek tőle, és annyira eszméletlen állapotban lógnak az ágakon, hogy puszta kézzel le lehet őket venni onnan. Csak estefelé józanodnak ki, és kezdenek szimatolni valami harapnivaló után. Megvannak a titkos bejárataik az épületbe, és néha még a háló sem segít az ablakon. Különben teljesen ártalmatlanok, másrészt viszont nagyon kedvesek. Mit tanácsolhatnék önnek? - Quin az íróasztalához fordult, és a fiókból kivett egy kis kölniszórót. - Permetezze ezt szét a szobában! Van egy kis szaga, de az ember kibírja, ők pedig nem szereti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 mondtam, az ál-Zahtl felé sandítva - Jó éjszakát, urai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gy pillanat... - tartott vissza Quin. - Volt itt valami az ön számá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ordult és átment a laboratóriumba, gondosan becsukva maga mögött az ajtót. Kis időre négyszemközt maradtam ezzel a gyanús kilétű illetővel, aki azzal a különös képességgel rendelkezett, hogy egyszerre két helyet tudott len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ocsánat, ön Bert Zahtl Brandt expedíciójából? - kérdeztem előzékeny mosolly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Komor tekintettel mordult vissz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gen. Miér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emlékszik rám? - kérdeztem nyomatékos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És ön rá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n s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 akkor minden rendben,.. - mondta ironikus mosollyal.</w:t>
      </w:r>
    </w:p>
    <w:p>
      <w:pPr>
        <w:pStyle w:val="Csakszveg"/>
        <w:tabs>
          <w:tab w:val="clear" w:pos="708"/>
          <w:tab w:val="left" w:pos="8640" w:leader="none"/>
        </w:tabs>
        <w:ind w:left="540" w:right="792" w:firstLine="360"/>
        <w:jc w:val="both"/>
        <w:rPr/>
      </w:pPr>
      <w:r>
        <w:rPr>
          <w:rFonts w:eastAsia="MS Mincho;ＭＳ 明朝" w:cs="Arial" w:ascii="Arial" w:hAnsi="Arial"/>
          <w:sz w:val="24"/>
        </w:rPr>
        <w:t>- Nincs minden rendben. Ismertem Bert Zahtlot, mielőtt a Fomalhaut felé indu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lenségesen nézett rám. Ugyanabban a pillanatban visszajött a dokto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ocsásson meg, Kreis! Majd holnap elintézzük, nem találom a szekrénykulcsot. Ön is visszatérhet a szobájába, Zahtl úr. Jó éjszakát, urai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Udvariasan meghajolt, és kinyitotta előttünk az ajtót. Zahtl lépett ki elsőnek. Utána siettem. A lépcsőn hirtelen megfordult, lenézett rám, és fojtott hangon azt sziszegte felé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ert Zahtl vagyok! Jegyezd meg magadna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hátat fordított, és lassan továbbment. Amikor odaért a saját ajtajához, és kezét a kilincsre tette, hirtelen mozdulatlanná merevedett. A folyosó végén levő egyetlen ajtót bámulta. A kilincse lassan felemelkedett, mintha valaki most csukta volna be lassan belülről. Zahtl gyors pillantást vetett felém, aztán hirtelen mozdulattal kinyitotta a saját ajtaját, és eltűnt mögötte. Észrevettem, hogy a szobában égett a villany...</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becsukódott mögötte az ajtó, odaszaladtam, és gyorsan kinyitottam. Zahtl az ágy szélén ült, és éppen a papucsát vette le. Szó nélkül becsuktam az ajtót, mielőtt felemelhette volna a fejé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n szobámban semmi sem változott. Még a villa is ott hevert a padlón, ahol hagytam. Megnyomtam a kölniszórót, beleszimatoltam a levegőbe. A folyadéknak nagyon enyhe, semmire sem emlékeztető illata volt. Permeteztem belőle egy keveset az ablakpárkányra és a szoba sarkaib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Zahtl a leggyanúsabb - gondoltam már az ágyban feküdve. - Bár.. . négy nappal ezelőtt érkezett, a jeleket pedig először egy héttel ezelőtt észlelték... De ez azt is jelentheti, hogy éppen azért jött ide. hogy vehesse őket. Lehet, hogy így volt megbeszélve a megbízóival... Hol láttam már ő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Nehezen ébredtem, alig tudtam kinyitni a szemem, pedig már tíz óra felé járt. Úgy tudtam, a reggelit rendszerint nyolckor hozzák, ezért csodálkoztam, hogy a kávé a porcelánkancsóban még forró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gy perce hozhatták - gondoltam. - Honnan tudták, hogy tovább fogok aludn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vés közben végiggondoltam az előző este történteket. Különösen a folyosó végén levő ajtó nyugtalanított. Amennyire előzőleg tájékozódni tudtam, rajtam és szomszédomon kívül a tizennégyesből senki más nem lakott ezen az emeleten. Megpróbáltam kitalálni, mi lehet közvetlenül ez alatt a helyiség alatt a földszinten. Talán valami melléklejárat nyílik onnan a földszintre? Ez megmagyarázná Zahtl tegnapi megjelenését a dolgozószobában... Ez azt is jelentené, hogy Zahtl bizonyos értelemben együttműködik Quin-nel... Másrészről meg az a hangnem, amellyel be akarta beszélni nekem ott a lépcsőn, hogy ő tényleg Zahtl, arról látszik tanúskodni, hogy ő is tudja azt, amit én, és azt is tudja, hogy én is tudom... Kezdett minden összezavarodni bennem, amikor hirtelen villámcsapásként ötlött fel a gondola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És ha ez a... Zahtl hozzám hasonló szerepben volna itt? A Parancsnokság megbízásából nyomoz valaki után? Talán... énutána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Nekem az volt a „küldetésem", hogy találjam meg a titokzatos jelek címzettjét. De ugyanígy lehetne fordítva is. Lehet, hogy én vagyok a címzett? Azért küldtek ide, a néptelen szigetre, hogy könnyebb legyen megfigyelni. Éberségem kijátszására találták ki ezt az egész „titkos küldetést"... Vagy talán... egyszerűen pszichés beteg vagyo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Ilyen feltételezésekkel volt tele a fejem, amikor elővettem Zahtl jellemzését. A mikrofilmen szereplő tízegynéhány adat azé a Zahtlé volt, akit ismertem: Brandt expedíciójával tért vissza, a Hold-szolgálatban dolgozott... Csak ez az arc! Ez egészen másvalak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tároztam, hogy ennek azonnal a végére járok. Az egyetlen lehetőség az volt, ha sikerül beszélnem az ezredessel. Volt egy előre megállapodott üzenetváltási szisztémánk, sőt a személyes kapcsolatot is felvehettük, anélkül hogy valakinek a figyelmét szükségtelenül magunkra vontuk voln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Lementem Quinhez, és a lehető legudvariasabban arra kértem, hogy továbbítson egy táviratot Európába névnapi jókívánságokkal bizonyos hölgy számá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Quin behízelgően elmosolyodott, és megfenyegetett az ujjáva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Kreis úr! - mondta joviálisán. - Az én gyógymódom a páciensnek a mai civilizáció szörnyű malmától való teljes izolálásán alapul. De ön sehogy sem tud ettől elszakadni... El kell felejtenie, hogy van itt rádióállomás. No, jól van, hadd legyen még ez egyszer...</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vette a cédulát a távirat szövegével, és már el is tűnt a rádióközpont dolgozóval szomszédos helyiségének ajtajában. Kimentem sétálni egyet a kertbe. Dél körül járt az idő, a nap erősen tűzött. Egy padon, a bokrok árnyékában hátraszegett fejjel szendergett valaki. Amikor elmentem mellette, megmozdult és rám nézett. Zahtl volt az... Pillantása elkísért egészen a fasor kanyarulatáig. Megkerülve az épületet, a két ápolóval találkoztam. A kert mélyéből jöttek, vállukon friss földtől sáros ásóv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Önök tartják rendben a kertet? - kérdezte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magasabbik - a neve, azt hiszem, Filip volt - megállt, és végignézve a virágágyakon, azt mond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uram, ha mi nem lennénk, az őserdő egy év alatt elnyelne mindent. Azon kívül... - tette még hozzá - valamit kell csinálni. Különben halálra unná magát az ember.</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ápoló néhány lépéssel távolabb állt, de nem szólalt meg, csak türelmetlenül turkálta cipője sarkával a kavicsok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Régóta itt dolgozn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ajdnem egy éve - mondta Filip. - Elődeinket a doktor elbocsátotta. Családjuk volt, így gyakran elutaztak. De itt állandóan itt kell lenni, különösen, ha több az ápolt.</w:t>
      </w:r>
    </w:p>
    <w:p>
      <w:pPr>
        <w:pStyle w:val="Csakszveg"/>
        <w:tabs>
          <w:tab w:val="clear" w:pos="708"/>
          <w:tab w:val="left" w:pos="8640" w:leader="none"/>
        </w:tabs>
        <w:ind w:left="540" w:right="792" w:firstLine="360"/>
        <w:jc w:val="both"/>
        <w:rPr/>
      </w:pPr>
      <w:r>
        <w:rPr>
          <w:rFonts w:eastAsia="MS Mincho;ＭＳ 明朝" w:cs="Arial" w:ascii="Arial" w:hAnsi="Arial"/>
          <w:sz w:val="24"/>
        </w:rPr>
        <w:t>- És önöknek nincs családju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incs. Én magányos agglegény vagyok, Rudi pedig özvegy.</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ólintottam, és mivel már nem volt mit kérdeznem, továbbmentem a házat körülvevő élősövény menté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érem, ne menjen túl messze! - kiáltott utánam Filip. - Az erdőben kígyók vanna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fordultam és bólintottam. Nem is akartam messzire menni abból az egyszerű okból, hogy reménykedtem, az ezredes gyorsan reagál a táviratom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z mögött, egy nagy kerek virágágy közepén jókora karcsú emlékmű vagy obeliszk állt. A néhány méter magas, nyílegyenes konstrukció, amely köböl vagy talán valamilyen eljárással platinával bevont fémből készült, vitathatatlanul a Kozmoszba való repülést asszociálta, mintha az anyagba kövült tiszta mozgás szintézisét alkotná.</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z csak az űrhajósok tiszteletére emelt emlékmű lehet!" - döntöttem el, miután minden oldaláról jól megnéztem. Nem mentem közel hozzá, hogy ne tapossam szét a díszes virágágyakat és a gyepet az emlékmű körül. Továbbsétálva bejártam a kertnek a ház mögé eső részét. Kószáltam az ösvényeken, az eukaliptuszok között, amelyeknek az ágain valóban ott lógtak a mulatságos, részeg koalamackók, ahogy azt tegnap a doktor állította. Visszaérve a ház elé, az a furcsa érzésem volt, hogy nem láttam a kertben valamit, aminek pedig ott kellett volna lennie. Addig gyötört ez a gondolat, míg meg nem pillantottam az épületből kilépő Filipe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Most már tudtam, mi hiányzott nekem ott, a kertben: egyetlen virágágyon sem vettem észre friss ásónyomokat... Filip odajött hozzám, amikor beléptem a lépcsőházb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Inspekció érkezik a Kosmedből - mondta bizalmaskodóan lehalkítva a hangját. - A doktor azt kéri, hogy ne távozzon az épületbő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hát a jelentkezésem meghozta a várt eredményt! Az azonnal elindított inspekcióval megérkezik az ezredes, és lesz alkalmam néhány mondatot váltani vele. Azt még nem tudtam, hogy oldjuk ezt meg és... tulajdonképpen mit mondok neki. Hogy ez a Zahtl nem is Zahtl? No és mi az, amit mondani tudok róla? Annyi, hogy titokban lement az emeletről a földszintre.</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eszembe jutott a titokzatos ajtó a folyosó végén. Bárcsak tudnám, mi rejtőzik mögötte... Kilestem a szobámból, és meggyőződve róla, hogy senki sincs a folyosón, lassan, mintha csak fel-le sétálgatnék, az ajtó fele közeledtem. Még egyszer hátranéztem, és gyorsan lenyomtam a kilincset. Váratlanul kinyílt az ajtó. A helyiség lomtárnak látszott, ládákkal és szekrényekkel volt tele. Egy nagy ablakon kívül semmiféle kijárat vagy esetleg a földszintre vezető lejárat nem volt innen. Csalódott voltam: ha a szoba nincs bezárva, biztosan nincs benne semmi különös. Gyanakvásom egyébként is nagyon gyenge alapokon nyugodott: miért ne mehetett volna be ide tegnap este éppen akkor az ápoló. Akkor már Zahtl kifejezett érdeklődése ez iránt az ajtó iránt konkrétabb gyanús jel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önkéntelenül kinyitottam az egyik szekrényt, és benéztem a belsejébe. Hirtelen hátratántorodtam, vállárnál beverve egy láda sarkába. A szekrény belsejéből egy emberi arc nézett vissza rám. Az én arcom! A következő pillanatban már tudtam, hogy tükör, de az első benyomás megrendítő volt. Tudatos rémisztésnek látszott. Minek helyeztek el tükröt a szekrény belsejébe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következő szekrényben semmi sem volt, a harmadikban - megint tükör. Ezzel abba kellett volna hagynom, de engedtem a kísértésnek, hogy kinyissam a negyediket. Egy arc nézett vissza rám, de ezúttal nem az enyém! Zahtl volt az. A szekrényben állt, ajkára tett ujjával és mozdulatlanul rám szegezett tekintetével mintha hallgatást parancsolt volna nekem. Gondolkodás nélkül bevágtam a szekrényt, és gyorsan kimentem a folyosóra, ahol a lépcső felől lábdobogás hallatszo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Vajon... Zahtl a szövetségesem lenne? De talán csak úgy tesz! Tudja, hogy csak én ismerem kilétének titkát, és így adja értésemre, hogy ügyet se vessek rá..."</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san becsuktam az ajtói, és ismét járkálni kezdtem a folyosón. A lépcső felől néhány idősebb úr közeledett. Az öttagú csoport végén Quin lépkedett, idegesen törölgetve a szemüvegét. Közömbösen mentem el mellettük, gondosan ügyelve arra, hogy tekintetem egy pillanatra se álljon meg az ezredes arcán, aki - természetesen civilben - ott lépkedett a tiszteletreméltó küldöttség tagjai között. Nem kis csodálkozásomra az ezredes hirtelen megállt, rém nézett, és fürkésző tekintettel vizsgálgatva, három lépést tett felé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zavamra! - kiáltott fel hirtelen, mindkét kezét felém nyújtva. - Hiszem ez Kreis! Ugye, nem tévedek? - Azzal Quin felé fordult. - Nem is reméltem, hogy itt régi ismerőssel találkozom! Komoly a baj, doktor?</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Quin abbahagyta a törölgetést, és szemüvegét az orrára téve széttárta a karjá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nem tudom... Kreis úr csak tegnap érkezett, megfigyelés alatt áll. Ha beszélgetni akarnak, csak tessé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még mennyire! Természetesen! - az ezredes csupa mosoly volt, a kezemet szorongatta, és úgy nézett ki, mint aki igazán nagyon örül. - Irtózatosan régen nem láttuk egymást Kreissze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lon ragadott és a szemembe nézve jól megrázo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mi van, öregem?! - kukorékolta örvendezve. - Ugye, megismersz?</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öngéden átölelt, és tarkómat veregetve a mellére szorított.</w:t>
      </w:r>
    </w:p>
    <w:p>
      <w:pPr>
        <w:pStyle w:val="Csakszveg"/>
        <w:tabs>
          <w:tab w:val="clear" w:pos="708"/>
          <w:tab w:val="left" w:pos="8640" w:leader="none"/>
        </w:tabs>
        <w:ind w:left="540" w:right="792" w:firstLine="360"/>
        <w:jc w:val="both"/>
        <w:rPr/>
      </w:pPr>
      <w:r>
        <w:rPr>
          <w:rFonts w:eastAsia="MS Mincho;ＭＳ 明朝" w:cs="Arial" w:ascii="Arial" w:hAnsi="Arial"/>
          <w:sz w:val="24"/>
        </w:rPr>
        <w:t>- Hivatalosan vagyok itt. Valami inspekcióval a Kosmedből. Nem tesz semmit. A kollégák elboldogulnak nélkülem is. Nem mindennap találkozik az ember valakivel, akit száz éve nem látot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Quin, bár titkolni akarta - láthatóan elégedett volt, hogy megszabadul a számára kényelmetlen inspekciós csoport egyik tagjától. Valami biztosan nem felelt meg egészen az előírásoknak, mert elég idegesen viselkedett, és szembetűnően buzgólkodott az inspektorok körül.</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menve a kertbe, emelt hangon beszélgettünk az ezredessel, úgy, mintha valóban száz éve nem láttuk volna egymást. Csak egy félreeső padon váltott hangot az ezredes.</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ről van szó, Kreis? Nem beszélgethetünk sokáig, fogd rövidre!</w:t>
      </w:r>
    </w:p>
    <w:p>
      <w:pPr>
        <w:pStyle w:val="Csakszveg"/>
        <w:tabs>
          <w:tab w:val="clear" w:pos="708"/>
          <w:tab w:val="left" w:pos="8640" w:leader="none"/>
        </w:tabs>
        <w:ind w:left="540" w:right="792" w:firstLine="360"/>
        <w:jc w:val="both"/>
        <w:rPr/>
      </w:pPr>
      <w:r>
        <w:rPr>
          <w:rFonts w:eastAsia="MS Mincho;ＭＳ 明朝" w:cs="Arial" w:ascii="Arial" w:hAnsi="Arial"/>
          <w:sz w:val="24"/>
        </w:rPr>
        <w:t>- Tökéletesen játszotta el ezt a találkozást! - mondtam elismerően. - De amellett vannak bizonyos kétségei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z még nem ok arra... - szólt közb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udom. De a kétségeim speciális jellegűek. Az elsőt közülük szétfoszlatta a megjelenésév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t gondoltam, hogy... ugyanolyan alapon vagyok itt, mint a többi ápolt, vagy talán még rosszabb helyzetb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iféle ostobaság ez? Azt hiszed, kedvünk van ilyen hülye tréfákhoz? Ilyen kényszerképzetek miatt rángatsz ide, mintha legalább fontos nyomokra bukkantál volna. Hiszen tudod, hogy ez a jelenet a küldöttséggel nem ismételhető meg! Nem elég, hogy kénytelen voltam beavatni az ügybe a Kosmed vezetőit, akkor még olyan felfordulást rendezünk Oor szigetén, ami egyáltalán nem használ az ügyn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Gyorsan értésére adtam, hogy hogyne, vannak nyomok is, bár nem lehet tudni, mennyiben érintik a mi ügyünket. Elmondtam, amit Zahtlról tudta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zredes összeráncolta a homlokét, és a fejét csóválta.</w:t>
      </w:r>
    </w:p>
    <w:p>
      <w:pPr>
        <w:pStyle w:val="Csakszveg"/>
        <w:tabs>
          <w:tab w:val="clear" w:pos="708"/>
          <w:tab w:val="left" w:pos="8640" w:leader="none"/>
        </w:tabs>
        <w:ind w:left="540" w:right="792" w:firstLine="360"/>
        <w:jc w:val="both"/>
        <w:rPr/>
      </w:pPr>
      <w:r>
        <w:rPr>
          <w:rFonts w:eastAsia="MS Mincho;ＭＳ 明朝" w:cs="Arial" w:ascii="Arial" w:hAnsi="Arial"/>
          <w:sz w:val="24"/>
        </w:rPr>
        <w:t>- Az információkat a Kosmedtől kaptuk. Ennek a Zahtlnak az adatait is. Hogy Brandttal tért vissza, és így tovább. A Kosmed pedig arról tud, amit hivatalosan jelentenek neki. Zahtl a Hold-szolgálatban dolgoz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Kérem, hogy ellenőrizze ezt diszkréten a Holdon. Úgy vélem, hogy még mindig ott dolgozik, vagy...</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rtem. Úgy véled, hogy... eltűnt, és valaki kölcsönvette a személyazonosságát? Jól van, utánanéze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z ezredes elégedetlen volt. Hosszan hallgatóit, és gondolatban mérlegelte információim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Rajtunk és Satón kívül valóban senki sem tud a küldetésemről? - kérdeztem, mert hirtelen felmerült bennem valam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Senki. A Kosmed vezetője tud valamit, de semmi konkréta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a jelek? Ki fedezte fel őket előszö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Már mondtam: egy ember nélküli szatelit regisztrálta őket, és a KORAD munkatársai kezdtek érdeklődni irántuk. De az egész anyag azonnal hozzánk, vagyis a Kosmocentrum parancsnokságára került.</w:t>
      </w:r>
    </w:p>
    <w:p>
      <w:pPr>
        <w:pStyle w:val="Csakszveg"/>
        <w:tabs>
          <w:tab w:val="clear" w:pos="708"/>
          <w:tab w:val="left" w:pos="8640" w:leader="none"/>
        </w:tabs>
        <w:ind w:left="540" w:right="792" w:firstLine="360"/>
        <w:jc w:val="both"/>
        <w:rPr/>
      </w:pPr>
      <w:r>
        <w:rPr>
          <w:rFonts w:eastAsia="MS Mincho;ＭＳ 明朝" w:cs="Arial" w:ascii="Arial" w:hAnsi="Arial"/>
          <w:sz w:val="24"/>
        </w:rPr>
        <w:t>- Így vagy úgy, a jelek aktái átmentek pár kézen, és az ügyet már nem lehet titoknak tekinten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ohát... nem nagyo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s Brandt expedíciója, az, amelyben az igazi Zahtl vett részt, ha jól tudom, nem Is jutott el a Fomalhautr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Technikai okokból visszafordultak.</w:t>
      </w:r>
    </w:p>
    <w:p>
      <w:pPr>
        <w:pStyle w:val="Csakszveg"/>
        <w:tabs>
          <w:tab w:val="clear" w:pos="708"/>
          <w:tab w:val="left" w:pos="8640" w:leader="none"/>
        </w:tabs>
        <w:ind w:left="540" w:right="792" w:firstLine="360"/>
        <w:jc w:val="both"/>
        <w:rPr/>
      </w:pPr>
      <w:r>
        <w:rPr>
          <w:rFonts w:eastAsia="MS Mincho;ＭＳ 明朝" w:cs="Arial" w:ascii="Arial" w:hAnsi="Arial"/>
          <w:sz w:val="24"/>
        </w:rPr>
        <w:t>- Még csak egy kérdést - jutott eszembe. - Korábban nem voltak ilyesféle jelek? Úgy értem, hogy véletlenül nem észlelték őket például rotoplánok fedélzetéről, amelyek éppen a Csendes-óceán e térsége fölött repültek...</w:t>
      </w:r>
    </w:p>
    <w:p>
      <w:pPr>
        <w:pStyle w:val="Csakszveg"/>
        <w:tabs>
          <w:tab w:val="clear" w:pos="708"/>
          <w:tab w:val="left" w:pos="8640" w:leader="none"/>
        </w:tabs>
        <w:ind w:left="540" w:right="792" w:firstLine="360"/>
        <w:jc w:val="both"/>
        <w:rPr/>
      </w:pPr>
      <w:r>
        <w:rPr>
          <w:rFonts w:eastAsia="MS Mincho;ＭＳ 明朝" w:cs="Arial" w:ascii="Arial" w:hAnsi="Arial"/>
          <w:sz w:val="24"/>
        </w:rPr>
        <w:t>- Nem. Egy éve repülési tilalom van érvényben a sziget fölött és annak körzetében. Quin követelte ezt, minthogy a motorzúgás károsan hatott páciensei gyógyulására. Quinnek nagy befolyása van a Kosmed-ben, tehát mindent megtesznek neki, amit ké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Befolyása? Milyen jellegű?</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an néhány magas beosztású barátja. Néhányuk, úgy tudom, a páciense volt...</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z ezredes hirtelen felállt, és a ház felé indult. Utána mentem, megértve, hogy a beszélgetésnek vége.</w:t>
      </w:r>
    </w:p>
    <w:p>
      <w:pPr>
        <w:pStyle w:val="Csakszveg"/>
        <w:tabs>
          <w:tab w:val="clear" w:pos="708"/>
          <w:tab w:val="left" w:pos="8640" w:leader="none"/>
        </w:tabs>
        <w:ind w:left="540" w:right="792" w:firstLine="360"/>
        <w:jc w:val="both"/>
        <w:rPr/>
      </w:pPr>
      <w:r>
        <w:rPr>
          <w:rFonts w:eastAsia="MS Mincho;ＭＳ 明朝" w:cs="Arial" w:ascii="Arial" w:hAnsi="Arial"/>
          <w:sz w:val="24"/>
        </w:rPr>
        <w:t>- Végezd tovább a munkádat, Kreis - mondta halkan. - Ha semmire sem jutsz a hét folyamán, kimentünk innen. A sziget körül észrevétlenül úszó retranszmissziós állomásokat helyeztünk el, amelyek közvetítik nekünk a gamma-sugarak jelentkezésének adatait. Naponta ismétlődnek, többé-kevésbé ugyanabban az időben.</w:t>
      </w:r>
    </w:p>
    <w:p>
      <w:pPr>
        <w:pStyle w:val="Csakszveg"/>
        <w:tabs>
          <w:tab w:val="clear" w:pos="708"/>
          <w:tab w:val="left" w:pos="8640" w:leader="none"/>
        </w:tabs>
        <w:ind w:left="540" w:right="792" w:firstLine="360"/>
        <w:jc w:val="both"/>
        <w:rPr/>
      </w:pPr>
      <w:r>
        <w:rPr>
          <w:rFonts w:eastAsia="MS Mincho;ＭＳ 明朝" w:cs="Arial" w:ascii="Arial" w:hAnsi="Arial"/>
          <w:sz w:val="24"/>
        </w:rPr>
        <w:t>- Mi a véleményük - kérdeztem -, lehetséges, hogy ezekkel a jelekkel irányítanak valakit a Földön, húszegynéhány fényévnyi távolságból? Ez aligha lehetne hatékony módszer. Már csak a jelek repülési idejét figyelembe véve s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rmészetesen erre is gondoltunk. A Föld környezetét szigorúan ellenőrizzü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hát az a véleményük, hogy esetleg itt kering a mi naprendszerünkben egy űrhajóju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Pisszegve csendre intett, mert odaértünk a bejárati ajtóhoz.</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both"/>
        <w:rPr/>
      </w:pPr>
      <w:r>
        <w:rPr>
          <w:rFonts w:eastAsia="MS Mincho;ＭＳ 明朝" w:cs="Arial" w:ascii="Arial" w:hAnsi="Arial"/>
          <w:sz w:val="24"/>
        </w:rPr>
        <w:t>Éppen a bal cipőmet vettem le, amikor Filip bekopogott, és azt mondta, hogy a doktor kéri, hogy menjek le hozzá. Az órára pillantottam. Tíz óra volt. Furcsa nyugtalanságot éreztem - talán az előző este eseményeivel való analógia miatt? Tegnap a doktor valóban említette, hogy valami dolga van velem...</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tettem egy pillantást a tizennégyes ajtó felé. A kulcslyuk világított, Zahtl ott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zicipőmben végigcsattogtam a folyosón a lépcső felé, de amikor leértem, levettem a papucsomat, és csendben visszasurrantam az emeletre. A szemem sarkából észrevettem egy alakot, amely éppen eltűnt a toalett ajtajában. Egy pillanatig csendben álltam, hallgatóztam. Hirtelen kinyílt az ajtó a folyosó végén. Filip lépett ki rajta, de engem megpillantva megállt, mintha zavarba jött volna, aztán becsukta az ajtót, és elindult felém. Úgy vettem észre, hogy morgott valamit bajsza alatt, mielőtt becsukta az ajtó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xml:space="preserve">- Már volt a doktornál? - kérdezte. </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Éppen most megye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tam, ő meg lassan megfordult, és eltűnt a legközelebbi szoba ajtaja mögött. Quint a dolgozóban találtam.</w:t>
      </w:r>
    </w:p>
    <w:p>
      <w:pPr>
        <w:pStyle w:val="Csakszveg"/>
        <w:tabs>
          <w:tab w:val="clear" w:pos="708"/>
          <w:tab w:val="left" w:pos="8640" w:leader="none"/>
        </w:tabs>
        <w:ind w:left="540" w:right="792" w:firstLine="360"/>
        <w:jc w:val="both"/>
        <w:rPr/>
      </w:pPr>
      <w:r>
        <w:rPr>
          <w:rFonts w:eastAsia="MS Mincho;ＭＳ 明朝" w:cs="Arial" w:ascii="Arial" w:hAnsi="Arial"/>
          <w:sz w:val="24"/>
        </w:rPr>
        <w:t>- Bocsásson meg, hogy éppen most zavarom önt - mondta Quin szokásos mosolyával. - Foglaljon helyet, ez eltart néhány percig. Szeretném kiegészíteni az ön személyére vonatkozó adatoka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ment a könyvszekrényhez, és lábujjhegyre állva felnyúlt a polcra. Ki akart húzni egy Iratrendezőt, de túl alacsony volt, és nem érte 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Felálltam, hogy segítsek nek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azt ott! - mutatta nevetségesen ugrándozv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pasz feje most a vállam magasságában volt. Odaadtam neki a kért dossziét. Belenézett, és bocsánatkérően visszanyújtott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Nem ez az, tévedtem! - mondta. - Az a bal oldali...</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egyszer felnyúltam, hogy helyére tegyem az előbbi dossziét. Ugyanabban a pillanatban Quin egész testével nekidőlt a könyvespolcnak. A bútor erősen megingott, és a falnak ütközött, amelytől egy kissé el volt húzva. Ösztönösen elkaptam a polc szélét, ugyanakkor a szemem sarkából észrevettem, hogy a polc tetején az atlétaszobor elveszti egyensúlyát. Félig öntudatlan mozdulattal felemeltem a könyökömet, hogy az alkarommal védeni tudjam a fejemet, és elugrottam a könyvszekrénytől. A hatalmas bronztömb a karomnak ütődött, és Quin kopasz feje búbjára zuhant, majd visszapattanva róla, nagy robajjal a földre csapódott. A doktor megtántorodott és elesett. Odaugrottam, hogy felsegítsem, de ő, mintha mi sem történt volna, tenyerével végigsimította kopasz fejét, aztán feltápászkodva a padlóról, azt mormogta: „Semmiség, semmiség" - felegyenesedett, és végtelenül zavart arckifejezéssel állt előt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A fején nyoma sem volt dudornak vagy horzsolásnak! De hiszen pontosan láttam, hogy a nehéz szobor a fejére esett. Szét kellett volna hasadnia a koponyájána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tárult az ajtó. A dolgozó küszöbén ott állt Filip, mögötte pedig Rudi, aki egy összegöngyölt hordágyat hozott. Rám, majd a padlón heverő szoborra nézve határozatlanul beléptek az ajtón. Rudi megpróbálta elrejteni a hordágyat, végül a folyosó falához támasztotta.</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eghallották a puffanást és idefutottak... de miért hoztak hordágyat? - gondoltam teljesen megzavarodva. Aztán gondolataim villámgyorsan peregtek: - Az ásók! Az ásók és semmi nyomuk a kertben! Sírt ásta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Kihasználva az ápolók zavarát és Quin határozatlanságát, aki még mindig ostoba arckifejezéssel állt ott, és azt ismételgette, hogy „Nem történt semmi!", miközben titokban jeleket váltott Filippel, hirtelen lehajoltam, és mindkét kezemmel megragadva a doktort a térde alatt, kissé felemeltem, és a szemben állók felé taszítottam. Nehezebb volt, mint feltételeztem.</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lábuk elé zuhant. Filip felém ugrott, de gyomron találtam. Az ütéstől úgy hátraesett, hogy Rudit is magával rántotta, és mindketten a szoba közepén fekvő Quinre zuhantak. Rudi - ő volt felül - tápászkodott fel először. Ugyanabban a pillanatban a háta mögött az ajtónyílásban Zahtl bukkant fe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Vége - gondoltam. - Négyen vannak..."</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fény kialudt. Az ablak felöl érkező gyenge világosságban észrevettem, hogy Rudi, akit hátulról leütöttek, visszazuhan a földről felálló Filipre. Éles füttyszó hallatszott. Zahtl egy rövid revolvert rántott elő a házikabátja alól, a padlón heverő most már mozdulatlan testekre irányítva az ajtóba állt, eltorlaszolva a kijáratot. Ugyanakkor a háta mögött, a folyosó homályában, alacsonyan a padló fölött három fehéres árnyék surrant el, mintha hatalmas patkányok vagy jól megtermett macskák lettek volna. Zahtl megfordult és lőtt, aztán szitkozódva utánuk iramodott a kijárat felé. Mielőtt bármit tehettem volna, a még mindig halottak módjára a szoba közepén fekvő testek gomolyagából még három ugyanolyan fénylő folt bontakozott ki, és kisurranva a nyitott ajtón, eltűntek a kapualj homályában. Most már én is kiszaladtam a ház elé. Még kétszer csattant fel valahol az élősövény mögött Zahtl pisztolya, aztán kisvártatva ő maga is megjelent a ház sarka mögü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fenébe! - kiáltotta, karon ragadott és visszataszigált a kapualjba. - Ördögök! Pokolfajzatok!</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rtózatos dörgés rázta meg a levegőt, kipotyogtak az ablaküvegek, vakító fény verődött vissza a bozót falán és a felhős égen. A robaj fülsiketítő, vontatott süvöltésbe ment át. Csak amikor egy kissé elcsendesedett, akkor engedte el Zahtl a karomat, és rohant ki az épület elé.</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tána futottam, és a tekintetét követve arcomat az ég felé fordítottam. Az alacsony felhőkön egy világos fényfolt ütött át, mintha egy másik, ragyogóbb hold jelent volna meg a sziget fölött. Ez a fénylő kör a szemünk láttára gyengült, és egyre kisebb lett. Zahtl szó nélkül megkerülte az épületet. Én is ezt tettem, anélkül hogy bármit kérdeztem volna. A viselkedéséből kitaláltam, hogy ha egyáltalán lehetett is volna valamit tenni, most már úgyis túl késő lenn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zon a helyen, ahol a pompás virágágy közepén az űrhajós-emlékmű állt, most csak salakká égett föld feketéllett. A tűz helyének közepén elég szabályos kör alakú mély gödör füstölgö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Hagytam rászedni magam! - mondta Zahtl. - Micsoda galádság! Ahelyett hogy elrejtették volna, a virágágy közepére állították az űrhajójukat...</w:t>
      </w:r>
    </w:p>
    <w:p>
      <w:pPr>
        <w:pStyle w:val="Csakszveg"/>
        <w:tabs>
          <w:tab w:val="clear" w:pos="708"/>
          <w:tab w:val="left" w:pos="8640" w:leader="none"/>
        </w:tabs>
        <w:ind w:left="540" w:right="792" w:firstLine="360"/>
        <w:jc w:val="both"/>
        <w:rPr/>
      </w:pPr>
      <w:r>
        <w:rPr>
          <w:rFonts w:eastAsia="MS Mincho;ＭＳ 明朝" w:cs="Arial" w:ascii="Arial" w:hAnsi="Arial"/>
          <w:sz w:val="24"/>
        </w:rPr>
        <w:t>A folyosón Zahtl elfordította a világítás főkapcsolóját, és az egész épületet elöntötte a fény. A dolgozó ajtaja mellett ott feküdt Ole Lindgard. Amikor a hátára fordítottam, észrevettem, hogy a hasa nyitva van. Fölé hajoltam, és csak akkor láttam, hogy üres belü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Egyszerűen egy belülről irányított bábu vol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Quin és az ápolók bábuit a dolgozóban találtuk. Conti és Lobner teste a lépcsőn hevert. Asvitz bábuja a kocsijában pihent, a szobájában.</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 bábukat borító anyag remek utánzata volt az emberi bőrnek. Arcuk, amelyen ott maradt az utolsó véletlen grimasz, még most is élőnek látsz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Ők maguk túl kicsik és gyengék voltak ahhoz, hogy bármit is tehessenek! - mormogta Zahtl. - Emlékezet - és pszihikai zavarokban szenvedő emberek alakjába bújtak. Ez felmentette őket az alól, hogy emlékezniük kelljen a teljes „saját" múltjukra... Kíváncsi lennék, hány ilyet sikerült már „doktor Quinnek" szétszórni innen a világban,. . Tökéletes munka! -mondta elismerően, úgy tartva Lobner üres hulláját a nyakánál fogva, mint valami ócska köpenyt. Jobbról-balról alaposan megnézegette. - Nézd, itt van benn az egész vezérlőműve, és annyi hely, amennyi egy macskának kel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öbbé-kevésbé éppen akkorák voltak... - mondtam elgondolkozva. - És te... a Negyedik Osztályról való vagy?</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oox őrnagy, szolgálatára! - mosolyodott el az állítólagos Zahtl, és szabályszerű testtartást vett fel. - És te, Krone ezredes embere vagy? A Kettesről, n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Eltaláltad. Most már tudom, hol láttalak: az Elhárító Parancsnokságon.</w:t>
      </w:r>
    </w:p>
    <w:p>
      <w:pPr>
        <w:pStyle w:val="Csakszveg"/>
        <w:tabs>
          <w:tab w:val="clear" w:pos="708"/>
          <w:tab w:val="left" w:pos="8640" w:leader="none"/>
        </w:tabs>
        <w:ind w:left="540" w:right="792" w:firstLine="360"/>
        <w:jc w:val="both"/>
        <w:rPr/>
      </w:pPr>
      <w:r>
        <w:rPr>
          <w:rFonts w:eastAsia="MS Mincho;ＭＳ 明朝" w:cs="Arial" w:ascii="Arial" w:hAnsi="Arial"/>
          <w:sz w:val="24"/>
        </w:rPr>
        <w:t>- Lám, mire vezet a túlzott konspiráció. No meg a megfelelő koordináció hiánya. Az itteniek közül kölcsönösen mi voltunk a leggyanúsabbak egymás számár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Gyanakodtál rám? - kérdeztem.</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rmészetes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Én is rád, az első pillanattól fogva. Furcsán viselkedtél, aztán meg ez a... ez a név.</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chem volt. Megkérdeztem Zahltot, ismerheti-e itt valaki. Biztosított róla, hogy az ismerősei fél évszázaddal ezelőtt kihalt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Tehát mégis él? Visszatért Brandt szerencsétlen expedíciójáró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Visszatér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akkor alighanem... közösen is megírhatjuk a jelentést... Közölni kell a parancsnoksággal..,</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Ráérünk. Úgysem kapják el őket. Átlépik a fénysebességet, és köd előttük, köd utánu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t hiszed, hogy elérik a fénysebességet? Hiszen az lehetetle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persze! Te még semmit sem tudsz, mert nemrég tértél vissza, és azonnal ide irányítottak erre a piszkos munkára! - mosolyodott el Toox. - Nem tudsz semmit Zweistein elméletéről és a hármasok paradoxonáról! Ez ma még csak elmélet, amit a gyakorlatban még nem tudunk alkalmazni, de ők...</w:t>
      </w:r>
    </w:p>
    <w:p>
      <w:pPr>
        <w:pStyle w:val="Csakszveg"/>
        <w:tabs>
          <w:tab w:val="clear" w:pos="708"/>
          <w:tab w:val="left" w:pos="8640" w:leader="none"/>
        </w:tabs>
        <w:ind w:left="540" w:right="792" w:firstLine="360"/>
        <w:jc w:val="both"/>
        <w:rPr/>
      </w:pPr>
      <w:r>
        <w:rPr>
          <w:rFonts w:eastAsia="MS Mincho;ＭＳ 明朝" w:cs="Arial" w:ascii="Arial" w:hAnsi="Arial"/>
          <w:sz w:val="24"/>
        </w:rPr>
        <w:t>- Az ördögbe velük - mondtam. - Azt hiszem, úgysem adják meg magukat Ilyen könnyen, ha már a mi Földünk képezi vágyaik tárgyá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sétáltunk az első emeleti folyosón, amikor hirtelen eszembe jutott valam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Figyelj csak, Toox! Most már igazán megmondhatod, mit kerestél tegnap a szekrényben?</w:t>
      </w:r>
    </w:p>
    <w:p>
      <w:pPr>
        <w:pStyle w:val="Csakszveg"/>
        <w:tabs>
          <w:tab w:val="clear" w:pos="708"/>
          <w:tab w:val="left" w:pos="8640" w:leader="none"/>
        </w:tabs>
        <w:ind w:left="540" w:right="792" w:firstLine="360"/>
        <w:jc w:val="both"/>
        <w:rPr/>
      </w:pPr>
      <w:r>
        <w:rPr>
          <w:rFonts w:eastAsia="MS Mincho;ＭＳ 明朝" w:cs="Arial" w:ascii="Arial" w:hAnsi="Arial"/>
          <w:sz w:val="24"/>
        </w:rPr>
        <w:t>- Hoool? - Tooxnak a földbe gyökerezett a lába.</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 szekrényben, abban a szobában!</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nal odarohant. Amikor utolértem, a nyitott szekrény előtt áll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De hiszen ez... tükör!</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t hiszed, hogy a tükörbe nézve... téged láttalak? - kérdeztem nevetve. - Nyisd ki a harmadik szekrényt!</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krényből egy bábu zuhant ki. Olyan arca volt, mint Tooxnak.</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Ó, hogy az ördögbe! - mondta. - Nem sok hiányzott...</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Az erdőben, a ház mögött, azt hiszem, két gondosan előkészített gödröt találunk - mondtam, amíg ő a képmását nézegette.</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t>- Fel kell majd ásni az erdő egy részét, hogy megtaláljuk a többieket is - morogta, kilépve a nyomomban a folyosóra.</w:t>
      </w:r>
    </w:p>
    <w:p>
      <w:pPr>
        <w:pStyle w:val="Csakszveg"/>
        <w:tabs>
          <w:tab w:val="clear" w:pos="708"/>
          <w:tab w:val="left" w:pos="8640" w:leader="none"/>
        </w:tabs>
        <w:ind w:left="540" w:right="79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ám ajtajához érve, ahogy kinyitottam, a kezem rádermedt a kilincsre.</w:t>
      </w:r>
    </w:p>
    <w:p>
      <w:pPr>
        <w:pStyle w:val="Csakszveg"/>
        <w:tabs>
          <w:tab w:val="clear" w:pos="708"/>
          <w:tab w:val="left" w:pos="8640" w:leader="none"/>
        </w:tabs>
        <w:ind w:left="540" w:right="792" w:firstLine="360"/>
        <w:jc w:val="both"/>
        <w:rPr/>
      </w:pPr>
      <w:r>
        <w:rPr>
          <w:rFonts w:eastAsia="Arial" w:cs="Arial" w:ascii="Arial" w:hAnsi="Arial"/>
          <w:sz w:val="24"/>
        </w:rPr>
        <w:t xml:space="preserve"> </w:t>
      </w:r>
      <w:r>
        <w:rPr>
          <w:rFonts w:eastAsia="MS Mincho;ＭＳ 明朝" w:cs="Arial" w:ascii="Arial" w:hAnsi="Arial"/>
          <w:sz w:val="24"/>
        </w:rPr>
        <w:t>Az ágyon, a takaró alatt az én bábum hevert. Új volt, és még teljesen használatlan...</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t xml:space="preserve">Simándi Klára fordítása </w:t>
      </w:r>
    </w:p>
    <w:p>
      <w:pPr>
        <w:pStyle w:val="Csakszveg"/>
        <w:tabs>
          <w:tab w:val="clear" w:pos="708"/>
          <w:tab w:val="left" w:pos="8640" w:leader="none"/>
        </w:tabs>
        <w:ind w:left="540" w:right="792" w:firstLine="360"/>
        <w:jc w:val="right"/>
        <w:rPr>
          <w:rFonts w:ascii="Arial" w:hAnsi="Arial" w:eastAsia="MS Mincho;ＭＳ 明朝" w:cs="Arial"/>
          <w:sz w:val="24"/>
        </w:rPr>
      </w:pPr>
      <w:r>
        <w:rPr>
          <w:rFonts w:eastAsia="MS Mincho;ＭＳ 明朝" w:cs="Arial" w:ascii="Arial" w:hAnsi="Arial"/>
          <w:sz w:val="24"/>
        </w:rPr>
        <w:t>Csala Károly rajzai</w:t>
      </w:r>
    </w:p>
    <w:p>
      <w:pPr>
        <w:pStyle w:val="Csakszveg"/>
        <w:tabs>
          <w:tab w:val="clear" w:pos="708"/>
          <w:tab w:val="left" w:pos="8640" w:leader="none"/>
        </w:tabs>
        <w:ind w:left="540" w:right="792" w:firstLine="360"/>
        <w:jc w:val="both"/>
        <w:rPr>
          <w:rFonts w:ascii="Arial" w:hAnsi="Arial" w:eastAsia="MS Mincho;ＭＳ 明朝" w:cs="Arial"/>
          <w:sz w:val="24"/>
        </w:rPr>
      </w:pPr>
      <w:r>
        <w:rPr>
          <w:rFonts w:eastAsia="MS Mincho;ＭＳ 明朝" w:cs="Arial" w:ascii="Arial" w:hAnsi="Arial"/>
          <w:sz w:val="24"/>
        </w:rPr>
      </w:r>
      <w:r>
        <w:br w:type="page"/>
      </w:r>
    </w:p>
    <w:p>
      <w:pPr>
        <w:pStyle w:val="Nagykozep"/>
        <w:widowControl/>
        <w:spacing w:before="0" w:after="0"/>
        <w:ind w:left="567" w:right="850" w:firstLine="284"/>
        <w:jc w:val="both"/>
        <w:rPr>
          <w:rFonts w:ascii="Arial" w:hAnsi="Arial" w:cs="Arial"/>
          <w:sz w:val="24"/>
        </w:rPr>
      </w:pPr>
      <w:r>
        <w:rPr>
          <w:rFonts w:cs="Arial" w:ascii="Arial" w:hAnsi="Arial"/>
          <w:sz w:val="24"/>
        </w:rPr>
        <w:t>isaac asimov</w:t>
      </w:r>
    </w:p>
    <w:p>
      <w:pPr>
        <w:pStyle w:val="Nagykozep"/>
        <w:widowControl/>
        <w:spacing w:before="0" w:after="0"/>
        <w:ind w:left="567" w:right="850" w:firstLine="284"/>
        <w:jc w:val="left"/>
        <w:rPr>
          <w:rFonts w:ascii="Arial" w:hAnsi="Arial" w:cs="Arial"/>
          <w:b/>
          <w:b/>
          <w:sz w:val="32"/>
        </w:rPr>
      </w:pPr>
      <w:r>
        <w:rPr>
          <w:rFonts w:cs="Arial" w:ascii="Arial" w:hAnsi="Arial"/>
          <w:b/>
          <w:sz w:val="32"/>
        </w:rPr>
        <w:t>én, a robot</w:t>
      </w:r>
    </w:p>
    <w:p>
      <w:pPr>
        <w:pStyle w:val="Nagykozep"/>
        <w:widowControl/>
        <w:spacing w:before="0" w:after="0"/>
        <w:ind w:left="567" w:right="850" w:firstLine="284"/>
        <w:jc w:val="left"/>
        <w:rPr>
          <w:rFonts w:ascii="Arial" w:hAnsi="Arial" w:cs="Arial"/>
          <w:b/>
          <w:b/>
          <w:sz w:val="32"/>
        </w:rPr>
      </w:pPr>
      <w:r>
        <w:rPr>
          <w:rFonts w:cs="Arial" w:ascii="Arial" w:hAnsi="Arial"/>
          <w:b/>
          <w:sz w:val="32"/>
        </w:rPr>
      </w:r>
    </w:p>
    <w:p>
      <w:pPr>
        <w:pStyle w:val="Nagykozep"/>
        <w:widowControl/>
        <w:spacing w:before="0" w:after="0"/>
        <w:ind w:left="567" w:right="850" w:firstLine="284"/>
        <w:jc w:val="both"/>
        <w:rPr>
          <w:rFonts w:ascii="Arial" w:hAnsi="Arial" w:cs="Arial"/>
          <w:b/>
          <w:b/>
          <w:sz w:val="24"/>
        </w:rPr>
      </w:pPr>
      <w:r>
        <w:rPr>
          <w:rFonts w:cs="Arial" w:ascii="Arial" w:hAnsi="Arial"/>
          <w:b/>
          <w:sz w:val="24"/>
        </w:rPr>
        <w:t>2.</w:t>
      </w:r>
    </w:p>
    <w:p>
      <w:pPr>
        <w:pStyle w:val="Heading1"/>
        <w:ind w:left="567" w:right="850" w:firstLine="284"/>
        <w:rPr>
          <w:b w:val="false"/>
          <w:b w:val="false"/>
        </w:rPr>
      </w:pPr>
      <w:r>
        <w:rPr>
          <w:b w:val="false"/>
        </w:rPr>
        <w:t>Körbe-körbe</w:t>
      </w:r>
    </w:p>
    <w:p>
      <w:pPr>
        <w:pStyle w:val="Kozep"/>
        <w:widowControl/>
        <w:ind w:left="567" w:right="850" w:firstLine="284"/>
        <w:rPr>
          <w:rFonts w:ascii="Arial" w:hAnsi="Arial" w:cs="Arial"/>
          <w:sz w:val="24"/>
        </w:rPr>
      </w:pPr>
      <w:r>
        <w:rPr>
          <w:rFonts w:cs="Arial" w:ascii="Arial" w:hAnsi="Arial"/>
          <w:sz w:val="24"/>
        </w:rPr>
      </w:r>
    </w:p>
    <w:p>
      <w:pPr>
        <w:pStyle w:val="Kozep"/>
        <w:widowControl/>
        <w:ind w:left="567" w:right="850" w:firstLine="284"/>
        <w:rPr/>
      </w:pPr>
      <w:r>
        <w:rPr>
          <w:rFonts w:cs="Arial" w:ascii="Arial" w:hAnsi="Arial"/>
          <w:sz w:val="24"/>
        </w:rPr>
        <w:t>- Idegeskedéssel nem megyünk semmire - ez volt Gregory Powell egyik kedvenc szavajárása. Ezért aztán, amikor Mike Donovan futva jött lefelé a lépcsőn, Powell a homlokát ráncolta.</w:t>
      </w:r>
    </w:p>
    <w:p>
      <w:pPr>
        <w:pStyle w:val="Kozep"/>
        <w:widowControl/>
        <w:ind w:left="567" w:right="850" w:firstLine="284"/>
        <w:rPr>
          <w:rFonts w:ascii="Arial" w:hAnsi="Arial" w:cs="Arial"/>
          <w:sz w:val="24"/>
        </w:rPr>
      </w:pPr>
      <w:r>
        <w:rPr>
          <w:rFonts w:cs="Arial" w:ascii="Arial" w:hAnsi="Arial"/>
          <w:sz w:val="24"/>
        </w:rPr>
        <w:t>- Mi baj? - kérdezte. - Letört a körmöd?</w:t>
      </w:r>
    </w:p>
    <w:p>
      <w:pPr>
        <w:pStyle w:val="Kozep"/>
        <w:widowControl/>
        <w:ind w:left="567" w:right="850" w:firstLine="284"/>
        <w:rPr/>
      </w:pPr>
      <w:r>
        <w:rPr>
          <w:rFonts w:cs="Arial" w:ascii="Arial" w:hAnsi="Arial"/>
          <w:sz w:val="24"/>
        </w:rPr>
        <w:t>- Ahogy mondod - vicsorgott Donovan felhevülten. Vörös haja csupa gubanc volt az izzadságtól. - Mit vacakolsz itt egész nap, a pokol fenekén? - Mély lélegzetet vett, s aztán kitört belőle: - Sebi nem jött vissza.</w:t>
      </w:r>
    </w:p>
    <w:p>
      <w:pPr>
        <w:pStyle w:val="Kozep"/>
        <w:widowControl/>
        <w:ind w:left="567" w:right="850" w:firstLine="284"/>
        <w:rPr>
          <w:rFonts w:ascii="Arial" w:hAnsi="Arial" w:cs="Arial"/>
          <w:sz w:val="24"/>
        </w:rPr>
      </w:pPr>
      <w:r>
        <w:rPr>
          <w:rFonts w:cs="Arial" w:ascii="Arial" w:hAnsi="Arial"/>
          <w:sz w:val="24"/>
        </w:rPr>
        <w:t>Powell szeme tágra nyílt. Egy pillanatra megállt a lépcsőn, aztán visszanyerve önuralmát, tovább kapaszkodott felfelé. És meg se szólalt, míg a lépcső tetejére nem értek.</w:t>
      </w:r>
    </w:p>
    <w:p>
      <w:pPr>
        <w:pStyle w:val="Kozep"/>
        <w:widowControl/>
        <w:ind w:left="567" w:right="850" w:firstLine="284"/>
        <w:rPr>
          <w:rFonts w:ascii="Arial" w:hAnsi="Arial" w:cs="Arial"/>
          <w:sz w:val="24"/>
        </w:rPr>
      </w:pPr>
      <w:r>
        <w:rPr>
          <w:rFonts w:cs="Arial" w:ascii="Arial" w:hAnsi="Arial"/>
          <w:sz w:val="24"/>
        </w:rPr>
        <w:t>- Szeléniumért küldted? - Igen.</w:t>
      </w:r>
    </w:p>
    <w:p>
      <w:pPr>
        <w:pStyle w:val="Kozep"/>
        <w:widowControl/>
        <w:ind w:left="567" w:right="850" w:firstLine="284"/>
        <w:rPr/>
      </w:pPr>
      <w:r>
        <w:rPr>
          <w:rFonts w:cs="Arial" w:ascii="Arial" w:hAnsi="Arial"/>
          <w:sz w:val="24"/>
        </w:rPr>
        <w:t>- És mióta van már odakint? - Öt órája.</w:t>
      </w:r>
    </w:p>
    <w:p>
      <w:pPr>
        <w:pStyle w:val="Kozep"/>
        <w:widowControl/>
        <w:ind w:left="567" w:right="850" w:firstLine="284"/>
        <w:rPr>
          <w:rFonts w:ascii="Arial" w:hAnsi="Arial" w:cs="Arial"/>
          <w:sz w:val="24"/>
        </w:rPr>
      </w:pPr>
      <w:r>
        <w:rPr>
          <w:rFonts w:cs="Arial" w:ascii="Arial" w:hAnsi="Arial"/>
          <w:sz w:val="24"/>
        </w:rPr>
        <w:t>Szavait néma csönd követte. Pokoli helyzet! Mindössze tizenkét órája vannak itt a Merkuron, és máris nyakig ülnek a bajban. Elégszer hallották ugyan, hogy a Merkur baljós bolygó, de ez még így is több a soknál.</w:t>
      </w:r>
    </w:p>
    <w:p>
      <w:pPr>
        <w:pStyle w:val="Kozep"/>
        <w:widowControl/>
        <w:ind w:left="567" w:right="850" w:firstLine="284"/>
        <w:rPr/>
      </w:pPr>
      <w:r>
        <w:rPr>
          <w:rFonts w:cs="Arial" w:ascii="Arial" w:hAnsi="Arial"/>
          <w:sz w:val="24"/>
        </w:rPr>
        <w:t>- Kezdd az elején - mondta Powell -, lássuk tisztán a dolgot. Közben már a rádiósterembe értek, amelynek elavult berendezéséhez ideérkezésük előtt tíz esztendőn át nem nyúlt senki. Technológiai szempontból nézve még tíz esztendő is hosszú idő. Sebit például nem lehet egy napon említeni a 2005-ben használt robottípusokkal. Persze épp a robotikában szédületes volt akkoriban a haladás. Powell óvatosan végighúzta ujját a még mindig csillogó fémtárgyakon. A szobát - sőt az egész állomást - az avultság áporodott levegő e töltötte be. Szinte megüli az ember tüdejét.</w:t>
      </w:r>
    </w:p>
    <w:p>
      <w:pPr>
        <w:pStyle w:val="Kozep"/>
        <w:widowControl/>
        <w:ind w:left="567" w:right="850" w:firstLine="284"/>
        <w:rPr>
          <w:rFonts w:ascii="Arial" w:hAnsi="Arial" w:cs="Arial"/>
          <w:sz w:val="24"/>
        </w:rPr>
      </w:pPr>
      <w:r>
        <w:rPr>
          <w:rFonts w:cs="Arial" w:ascii="Arial" w:hAnsi="Arial"/>
          <w:sz w:val="24"/>
        </w:rPr>
        <w:t>Úgy látszik, Donovan se érezte különbül magát.</w:t>
      </w:r>
    </w:p>
    <w:p>
      <w:pPr>
        <w:pStyle w:val="Kozep"/>
        <w:widowControl/>
        <w:ind w:left="567" w:right="850" w:firstLine="284"/>
        <w:rPr>
          <w:rFonts w:ascii="Arial" w:hAnsi="Arial" w:cs="Arial"/>
          <w:sz w:val="24"/>
        </w:rPr>
      </w:pPr>
      <w:r>
        <w:rPr>
          <w:rFonts w:cs="Arial" w:ascii="Arial" w:hAnsi="Arial"/>
          <w:sz w:val="24"/>
        </w:rPr>
        <w:t>- Megpróbáltam rádióval elérni - kezdte -, de nem bírtam.</w:t>
      </w:r>
    </w:p>
    <w:p>
      <w:pPr>
        <w:pStyle w:val="Kozep"/>
        <w:widowControl/>
        <w:ind w:left="567" w:right="850" w:firstLine="284"/>
        <w:rPr>
          <w:rFonts w:ascii="Arial" w:hAnsi="Arial" w:cs="Arial"/>
          <w:sz w:val="24"/>
        </w:rPr>
      </w:pPr>
      <w:r>
        <w:rPr>
          <w:rFonts w:cs="Arial" w:ascii="Arial" w:hAnsi="Arial"/>
          <w:sz w:val="24"/>
        </w:rPr>
        <w:t>A rádiónak a Merkur napos oldalán semmi hasznát nem vehetjük, legkevésbé két mérföldön túl. Ez volt az egyik ok, amiért az első expedíció csődöt mondott. Az meg hetekbe telne, amíg az ultrahullám-berendezést felállítjuk…</w:t>
      </w:r>
    </w:p>
    <w:p>
      <w:pPr>
        <w:pStyle w:val="Kozep"/>
        <w:widowControl/>
        <w:ind w:left="567" w:right="850" w:firstLine="284"/>
        <w:rPr>
          <w:rFonts w:ascii="Arial" w:hAnsi="Arial" w:cs="Arial"/>
          <w:sz w:val="24"/>
        </w:rPr>
      </w:pPr>
      <w:r>
        <w:rPr>
          <w:rFonts w:cs="Arial" w:ascii="Arial" w:hAnsi="Arial"/>
          <w:sz w:val="24"/>
        </w:rPr>
        <w:t>- Most ne erről beszélj. Mit tudtál megállapítani?</w:t>
      </w:r>
    </w:p>
    <w:p>
      <w:pPr>
        <w:pStyle w:val="Kozep"/>
        <w:widowControl/>
        <w:ind w:left="567" w:right="850" w:firstLine="284"/>
        <w:rPr/>
      </w:pPr>
      <w:r>
        <w:rPr>
          <w:rFonts w:cs="Arial" w:ascii="Arial" w:hAnsi="Arial"/>
          <w:sz w:val="24"/>
        </w:rPr>
        <w:t>- Rövidhullámon sikerült a szervetlen test jelzéseit felfognom. Ez azonban csak arra volt jó, hogy a tartózkodási helyét megállapítsam. Két órán át követtem, és az eredményt beírtam a térképre.</w:t>
      </w:r>
    </w:p>
    <w:p>
      <w:pPr>
        <w:pStyle w:val="Kozep"/>
        <w:widowControl/>
        <w:ind w:left="567" w:right="850" w:firstLine="284"/>
        <w:rPr/>
      </w:pPr>
      <w:r>
        <w:rPr>
          <w:rFonts w:cs="Arial" w:ascii="Arial" w:hAnsi="Arial"/>
          <w:sz w:val="24"/>
        </w:rPr>
        <w:t>Farzsebéből előrántott egy megsárgult pergamenlapot - a sikertelen első expedíció egyik "ereklyéjét" -, és előbb dühösen odavágta az asztalra, majd tenyerével kisimította. Powell - mellén keresztbe font karokkal - tisztes távolból figyelte a térképet.</w:t>
      </w:r>
    </w:p>
    <w:p>
      <w:pPr>
        <w:pStyle w:val="Kozep"/>
        <w:widowControl/>
        <w:ind w:left="567" w:right="850" w:firstLine="284"/>
        <w:rPr>
          <w:rFonts w:ascii="Arial" w:hAnsi="Arial" w:cs="Arial"/>
          <w:sz w:val="24"/>
        </w:rPr>
      </w:pPr>
      <w:r>
        <w:rPr>
          <w:rFonts w:cs="Arial" w:ascii="Arial" w:hAnsi="Arial"/>
          <w:sz w:val="24"/>
        </w:rPr>
        <w:t>- Ez a vörös kereszt a szelénium-lelőhely. Te magad jegyezted be ide.</w:t>
      </w:r>
    </w:p>
    <w:p>
      <w:pPr>
        <w:pStyle w:val="Kozep"/>
        <w:widowControl/>
        <w:ind w:left="567" w:right="850" w:firstLine="284"/>
        <w:rPr>
          <w:rFonts w:ascii="Arial" w:hAnsi="Arial" w:cs="Arial"/>
          <w:sz w:val="24"/>
        </w:rPr>
      </w:pPr>
      <w:r>
        <w:rPr>
          <w:rFonts w:cs="Arial" w:ascii="Arial" w:hAnsi="Arial"/>
          <w:sz w:val="24"/>
        </w:rPr>
        <w:t>- Melyikről beszélsz? - szakította félbe Powell. - MacDougal három lelőhelyet jelölt ki számunkra, mielőtt elment.</w:t>
      </w:r>
    </w:p>
    <w:p>
      <w:pPr>
        <w:pStyle w:val="Kozep"/>
        <w:widowControl/>
        <w:ind w:left="567" w:right="850" w:firstLine="284"/>
        <w:rPr/>
      </w:pPr>
      <w:r>
        <w:rPr>
          <w:rFonts w:cs="Arial" w:ascii="Arial" w:hAnsi="Arial"/>
          <w:sz w:val="24"/>
        </w:rPr>
        <w:t>- Természetesen a legközelebbihez küldtem ki Sebit. Tizenhét mérföldre. De ez nem érdekes. - Izgatott hangon folytatta: - Ezek a ceruzával beírt pontok mutatják az útját.</w:t>
      </w:r>
    </w:p>
    <w:p>
      <w:pPr>
        <w:pStyle w:val="Kozep"/>
        <w:widowControl/>
        <w:ind w:left="567" w:right="850" w:firstLine="284"/>
        <w:rPr/>
      </w:pPr>
      <w:r>
        <w:rPr>
          <w:rFonts w:cs="Arial" w:ascii="Arial" w:hAnsi="Arial"/>
          <w:sz w:val="24"/>
        </w:rPr>
        <w:t>Most már Powell se tudta türtőztetni magát, villámgyorsan felkapta az asztalról a térképet.</w:t>
      </w:r>
    </w:p>
    <w:p>
      <w:pPr>
        <w:pStyle w:val="Kozep"/>
        <w:widowControl/>
        <w:ind w:left="567" w:right="850" w:firstLine="284"/>
        <w:rPr>
          <w:rFonts w:ascii="Arial" w:hAnsi="Arial" w:cs="Arial"/>
          <w:sz w:val="24"/>
        </w:rPr>
      </w:pPr>
      <w:r>
        <w:rPr>
          <w:rFonts w:cs="Arial" w:ascii="Arial" w:hAnsi="Arial"/>
          <w:sz w:val="24"/>
        </w:rPr>
        <w:t>- Komolyan beszélsz? Ez képtelenség! - Nekem mondod? - morogta Donovan.</w:t>
      </w:r>
    </w:p>
    <w:p>
      <w:pPr>
        <w:pStyle w:val="Kozep"/>
        <w:widowControl/>
        <w:ind w:left="567" w:right="850" w:firstLine="284"/>
        <w:rPr>
          <w:rFonts w:ascii="Arial" w:hAnsi="Arial" w:cs="Arial"/>
          <w:sz w:val="24"/>
        </w:rPr>
      </w:pPr>
      <w:r>
        <w:rPr>
          <w:rFonts w:cs="Arial" w:ascii="Arial" w:hAnsi="Arial"/>
          <w:sz w:val="24"/>
        </w:rPr>
        <w:t>A pontok nagyjából kör alakban helyezkedtek el a szelénium-lelőhely vörös keresztje körül. Powell barna bajszát rángatta, ami nála az aggodalom félreérthetetlen jele volt.</w:t>
      </w:r>
    </w:p>
    <w:p>
      <w:pPr>
        <w:pStyle w:val="Kozep"/>
        <w:widowControl/>
        <w:ind w:left="567" w:right="850" w:firstLine="284"/>
        <w:rPr>
          <w:rFonts w:ascii="Arial" w:hAnsi="Arial" w:cs="Arial"/>
          <w:sz w:val="24"/>
        </w:rPr>
      </w:pPr>
      <w:r>
        <w:rPr>
          <w:rFonts w:cs="Arial" w:ascii="Arial" w:hAnsi="Arial"/>
          <w:sz w:val="24"/>
        </w:rPr>
        <w:t>- A két óra alatt - tette hozzá Donovan -, amíg követtem az útját, nem kevesebb, mint négyszer kerülte meg azt a nyomorult lelőhelyet. És ahogy én látom a dolgokat, így fogja folytatni az idők végtelenségéig. Tisztában vagy vele, milyen kátyúba kerültünk?</w:t>
      </w:r>
    </w:p>
    <w:p>
      <w:pPr>
        <w:pStyle w:val="Kozep"/>
        <w:widowControl/>
        <w:ind w:left="567" w:right="850" w:firstLine="284"/>
        <w:rPr>
          <w:rFonts w:ascii="Arial" w:hAnsi="Arial" w:cs="Arial"/>
          <w:sz w:val="24"/>
        </w:rPr>
      </w:pPr>
      <w:r>
        <w:rPr>
          <w:rFonts w:cs="Arial" w:ascii="Arial" w:hAnsi="Arial"/>
          <w:sz w:val="24"/>
        </w:rPr>
        <w:t>Powell fölpillantott, de nem válaszolt. Ó, igen, nagyon is tisztában volt a helyzetükkel. Nem kellett hozzá jóstehetség, hogy az ember előre lássa, mi fog történni. Az itteni szörnyű napsugarakkal szemben egyedül a fotocellagátak nyújthattak védelmet, azok meg hamarosan kiégnek. Csak a szelénium menthetné meg őket. Szeléniumot pedig csak Sebi hozhat. Ha nincs szelénium, vége a fotocelláknak. És ha vége a fotocelláknak, az azt jelenti, hogy mindketten lassan megperzselődnek, ami nem a legszebb halálnem.</w:t>
      </w:r>
    </w:p>
    <w:p>
      <w:pPr>
        <w:pStyle w:val="Kozep"/>
        <w:widowControl/>
        <w:ind w:left="567" w:right="850" w:firstLine="284"/>
        <w:rPr/>
      </w:pPr>
      <w:r>
        <w:rPr>
          <w:rFonts w:cs="Arial" w:ascii="Arial" w:hAnsi="Arial"/>
          <w:sz w:val="24"/>
        </w:rPr>
        <w:t>Donovan vadul markolászta vörös fürtjeit.</w:t>
      </w:r>
    </w:p>
    <w:p>
      <w:pPr>
        <w:pStyle w:val="Kozep"/>
        <w:widowControl/>
        <w:ind w:left="567" w:right="850" w:firstLine="284"/>
        <w:rPr>
          <w:rFonts w:ascii="Arial" w:hAnsi="Arial" w:cs="Arial"/>
          <w:sz w:val="24"/>
        </w:rPr>
      </w:pPr>
      <w:r>
        <w:rPr>
          <w:rFonts w:cs="Arial" w:ascii="Arial" w:hAnsi="Arial"/>
          <w:sz w:val="24"/>
        </w:rPr>
        <w:t>- Az egész vállalat rajtunk fog röhögni - mondta keserűen. Mindenki azt fogja kérdezni, hogyhogy ilyen egykettőre csődöt mondtunk. A nagy Powell-Donovan-duó! Kiküldik a Merkurra, tegyen jelentést, hogy a modern technika vívmányaival és a robotokkal meg lehetne-e újból nyitni a Nap-oldali bányákat, és íme! Már az első napon csődöt mondunk. Amellett az egész pusztán rutinmunka. Ezt a csorbát soha ki nem köszörüljük.</w:t>
      </w:r>
    </w:p>
    <w:p>
      <w:pPr>
        <w:pStyle w:val="Kozep"/>
        <w:widowControl/>
        <w:ind w:left="567" w:right="850" w:firstLine="284"/>
        <w:rPr/>
      </w:pPr>
      <w:r>
        <w:rPr>
          <w:rFonts w:cs="Arial" w:ascii="Arial" w:hAnsi="Arial"/>
          <w:sz w:val="24"/>
        </w:rPr>
        <w:t>- Tán nem is lesz szükség rá- jegyezte meg szenvtelenül Powell. Ha most nem teszünk valamit, méghozzá gyorsan, akkor mi már életünkben nem fogunk semmit köszörülni.</w:t>
      </w:r>
    </w:p>
    <w:p>
      <w:pPr>
        <w:pStyle w:val="Kozep"/>
        <w:widowControl/>
        <w:ind w:left="567" w:right="850" w:firstLine="284"/>
        <w:rPr/>
      </w:pPr>
      <w:r>
        <w:rPr>
          <w:rFonts w:cs="Arial" w:ascii="Arial" w:hAnsi="Arial"/>
          <w:sz w:val="24"/>
        </w:rPr>
        <w:t>- Ne hülyéskedj, Greg! Lehet, hogy te ezt jó tréfának tartod, de én nem. Bűn volt ideküldeni minket egyetlenegy robottal. Az meg a te nagyszerű ötleted volt, hogy a fotocellákat majd mi magunk elintézzük.</w:t>
      </w:r>
    </w:p>
    <w:p>
      <w:pPr>
        <w:pStyle w:val="Kozep"/>
        <w:widowControl/>
        <w:ind w:left="567" w:right="850" w:firstLine="284"/>
        <w:rPr>
          <w:rFonts w:ascii="Arial" w:hAnsi="Arial" w:cs="Arial"/>
          <w:sz w:val="24"/>
        </w:rPr>
      </w:pPr>
      <w:r>
        <w:rPr>
          <w:rFonts w:cs="Arial" w:ascii="Arial" w:hAnsi="Arial"/>
          <w:sz w:val="24"/>
        </w:rPr>
        <w:t>- Micsoda igazságtalan vád! Hát nem közösen döntöttük el, hogy így lesz a legjobb?! Semmi egyébre nem volt szükségünk, mint egy kiló szeléniumra, egy darab dielektróda-lemezre meg három óra időre. És a Nap-oldal tele van tiszta szeléniummal. MacDougal a szeptro-reflektorával öt perc alatt három lelőhelyet talált, vagy nem? De akárhogy áll a dolog, a következő bolygóegyüttállást amúgy se várhattuk volna ki.</w:t>
      </w:r>
    </w:p>
    <w:p>
      <w:pPr>
        <w:pStyle w:val="Kozep"/>
        <w:widowControl/>
        <w:ind w:left="567" w:right="850" w:firstLine="284"/>
        <w:rPr>
          <w:rFonts w:ascii="Arial" w:hAnsi="Arial" w:cs="Arial"/>
          <w:sz w:val="24"/>
        </w:rPr>
      </w:pPr>
      <w:r>
        <w:rPr>
          <w:rFonts w:cs="Arial" w:ascii="Arial" w:hAnsi="Arial"/>
          <w:sz w:val="24"/>
        </w:rPr>
        <w:t>- És most mit tegyünk? Látom rajtad, hogy neked van valami ötleted, különben nem volnál ilyen nyugodt. Te se vagy nagyobb hős nálam. Köpd ki hát, mi az?</w:t>
      </w:r>
    </w:p>
    <w:p>
      <w:pPr>
        <w:pStyle w:val="Kozep"/>
        <w:widowControl/>
        <w:ind w:left="567" w:right="850" w:firstLine="284"/>
        <w:rPr>
          <w:rFonts w:ascii="Arial" w:hAnsi="Arial" w:cs="Arial"/>
          <w:sz w:val="24"/>
        </w:rPr>
      </w:pPr>
      <w:r>
        <w:rPr>
          <w:rFonts w:cs="Arial" w:ascii="Arial" w:hAnsi="Arial"/>
          <w:sz w:val="24"/>
        </w:rPr>
        <w:t>- Magunk nem mehetünk Sebi után, a Nap-oldalon semmiképp. Hisz a közvetlen sugárzást még ezekben az újfajta hőálló ruhákban sem lehet húsz percnél tovább kibírni. De ismered a régi mondást: robottal fogd el a robotot. Ide figyelj, Mike, lehet, hogy mégse állunk olyan rosszul. Odalent van hat robotunk, amelyeket bevethetünk, ha működnek. Ha működnek.</w:t>
      </w:r>
    </w:p>
    <w:p>
      <w:pPr>
        <w:pStyle w:val="Kozep"/>
        <w:widowControl/>
        <w:ind w:left="567" w:right="850" w:firstLine="284"/>
        <w:rPr>
          <w:rFonts w:ascii="Arial" w:hAnsi="Arial" w:cs="Arial"/>
          <w:sz w:val="24"/>
        </w:rPr>
      </w:pPr>
      <w:r>
        <w:rPr>
          <w:rFonts w:cs="Arial" w:ascii="Arial" w:hAnsi="Arial"/>
          <w:sz w:val="24"/>
        </w:rPr>
        <w:t>Donovan szemében hirtelen felcsillant a remény.</w:t>
      </w:r>
    </w:p>
    <w:p>
      <w:pPr>
        <w:pStyle w:val="Kozep"/>
        <w:widowControl/>
        <w:ind w:left="567" w:right="850" w:firstLine="284"/>
        <w:rPr>
          <w:rFonts w:ascii="Arial" w:hAnsi="Arial" w:cs="Arial"/>
          <w:sz w:val="24"/>
        </w:rPr>
      </w:pPr>
      <w:r>
        <w:rPr>
          <w:rFonts w:cs="Arial" w:ascii="Arial" w:hAnsi="Arial"/>
          <w:sz w:val="24"/>
        </w:rPr>
        <w:t>- Az első expedíció hat robotjára gondolsz? De azok talán még szubrobotikus gépek. Tíz esztendő hosszú idő, ami a robottípusokat illeti.</w:t>
      </w:r>
    </w:p>
    <w:p>
      <w:pPr>
        <w:pStyle w:val="Utolso"/>
        <w:widowControl/>
        <w:spacing w:before="0" w:after="0"/>
        <w:ind w:left="567" w:right="850" w:firstLine="284"/>
        <w:rPr/>
      </w:pPr>
      <w:r>
        <w:rPr>
          <w:rFonts w:cs="Arial" w:ascii="Arial" w:hAnsi="Arial"/>
          <w:sz w:val="24"/>
        </w:rPr>
        <w:t>- Nem, már robotok. Az egész napot velük töltöttem, tudom, mit beszélek. Pozitronagyuk van, persze primitív. - Zsebre dugta a térképet. - Na gyerünk.</w:t>
      </w:r>
    </w:p>
    <w:p>
      <w:pPr>
        <w:pStyle w:val="Kozep"/>
        <w:widowControl/>
        <w:ind w:left="567" w:right="850" w:firstLine="284"/>
        <w:rPr>
          <w:rFonts w:ascii="Arial" w:hAnsi="Arial" w:cs="Arial"/>
          <w:sz w:val="24"/>
        </w:rPr>
      </w:pPr>
      <w:r>
        <w:rPr>
          <w:rFonts w:cs="Arial" w:ascii="Arial" w:hAnsi="Arial"/>
          <w:sz w:val="24"/>
        </w:rPr>
        <w:t>A robotok - mind a hat - a legmélyebb szinten voltak, ismeretlen tartalmú, penészes ládák gyűrűjében. Otromba, behemót szerkezeteknek látszottak, a földön ültek, szétvetett lábakkal, de a fejük még így is jó hét láb magasan volt.</w:t>
      </w:r>
    </w:p>
    <w:p>
      <w:pPr>
        <w:pStyle w:val="Kozep"/>
        <w:widowControl/>
        <w:ind w:left="567" w:right="850" w:firstLine="284"/>
        <w:rPr>
          <w:rFonts w:ascii="Arial" w:hAnsi="Arial" w:cs="Arial"/>
          <w:sz w:val="24"/>
        </w:rPr>
      </w:pPr>
      <w:r>
        <w:rPr>
          <w:rFonts w:cs="Arial" w:ascii="Arial" w:hAnsi="Arial"/>
          <w:sz w:val="24"/>
        </w:rPr>
        <w:t>- Jókorák, mi? - füttyentett Donovan. - Legalább tíz láb a mellbőségük.</w:t>
      </w:r>
    </w:p>
    <w:p>
      <w:pPr>
        <w:pStyle w:val="Kozep"/>
        <w:widowControl/>
        <w:ind w:left="567" w:right="850" w:firstLine="284"/>
        <w:rPr>
          <w:rFonts w:ascii="Arial" w:hAnsi="Arial" w:cs="Arial"/>
          <w:sz w:val="24"/>
        </w:rPr>
      </w:pPr>
      <w:r>
        <w:rPr>
          <w:rFonts w:cs="Arial" w:ascii="Arial" w:hAnsi="Arial"/>
          <w:sz w:val="24"/>
        </w:rPr>
        <w:t>- Mert még ósdi McGuffy-féle szerkezetek. Átvizsgáltam a belsejüket, van ott minden, ami szép és jó.</w:t>
      </w:r>
    </w:p>
    <w:p>
      <w:pPr>
        <w:pStyle w:val="Kozep"/>
        <w:widowControl/>
        <w:ind w:left="567" w:right="850" w:firstLine="284"/>
        <w:rPr>
          <w:rFonts w:ascii="Arial" w:hAnsi="Arial" w:cs="Arial"/>
          <w:sz w:val="24"/>
        </w:rPr>
      </w:pPr>
      <w:r>
        <w:rPr>
          <w:rFonts w:cs="Arial" w:ascii="Arial" w:hAnsi="Arial"/>
          <w:sz w:val="24"/>
        </w:rPr>
        <w:t>- Fel is töltötted már őket?</w:t>
      </w:r>
    </w:p>
    <w:p>
      <w:pPr>
        <w:pStyle w:val="Kozep"/>
        <w:widowControl/>
        <w:ind w:left="567" w:right="850" w:firstLine="284"/>
        <w:rPr>
          <w:rFonts w:ascii="Arial" w:hAnsi="Arial" w:cs="Arial"/>
          <w:sz w:val="24"/>
        </w:rPr>
      </w:pPr>
      <w:r>
        <w:rPr>
          <w:rFonts w:cs="Arial" w:ascii="Arial" w:hAnsi="Arial"/>
          <w:sz w:val="24"/>
        </w:rPr>
        <w:t>- Még nem. Eddig nem volt rá szükség. De úgy láttam, nincs semmi bajuk. Még a diafragmájuk is nagyjából rendben van. Valószínűleg tudnak majd beszélni.</w:t>
      </w:r>
    </w:p>
    <w:p>
      <w:pPr>
        <w:pStyle w:val="Kozep"/>
        <w:widowControl/>
        <w:ind w:left="567" w:right="850" w:firstLine="284"/>
        <w:rPr/>
      </w:pPr>
      <w:r>
        <w:rPr>
          <w:rFonts w:cs="Arial" w:ascii="Arial" w:hAnsi="Arial"/>
          <w:sz w:val="24"/>
        </w:rPr>
        <w:t>Közben lecsavarta a legközelebbi robot mellpáncélját; és a szerkezetbe egy két hüvelyk átmérőjű gömböt tett be. Ebben volt az a kis atomszikra, amely életet adott a robotnak. Csak üggyel-bajjal tudta beilleszteni, de a végén valahogy mégis sikerült. Aztán nagy keservesen visszacsavarta a mellpáncélt. Tíz esztendővel azelőtt még nem ismerték a korszerűbb modellek rádióirányítási módszerét. Powell most a hátralevő öt robotot is üzemképessé tette.</w:t>
      </w:r>
    </w:p>
    <w:p>
      <w:pPr>
        <w:pStyle w:val="Kozep"/>
        <w:widowControl/>
        <w:ind w:left="567" w:right="850" w:firstLine="284"/>
        <w:rPr>
          <w:rFonts w:ascii="Arial" w:hAnsi="Arial" w:cs="Arial"/>
          <w:sz w:val="24"/>
        </w:rPr>
      </w:pPr>
      <w:r>
        <w:rPr>
          <w:rFonts w:cs="Arial" w:ascii="Arial" w:hAnsi="Arial"/>
          <w:sz w:val="24"/>
        </w:rPr>
        <w:t>- Meg se moccannak - ijedezett Donovan.</w:t>
      </w:r>
    </w:p>
    <w:p>
      <w:pPr>
        <w:pStyle w:val="Kozep"/>
        <w:widowControl/>
        <w:ind w:left="567" w:right="850" w:firstLine="284"/>
        <w:rPr>
          <w:rFonts w:ascii="Arial" w:hAnsi="Arial" w:cs="Arial"/>
          <w:sz w:val="24"/>
        </w:rPr>
      </w:pPr>
      <w:r>
        <w:rPr>
          <w:rFonts w:cs="Arial" w:ascii="Arial" w:hAnsi="Arial"/>
          <w:sz w:val="24"/>
        </w:rPr>
        <w:t>- Mert még nem kaptak rá parancsot - válaszolta röviden Powell. Visszament az első robothoz, és a mellére ütött. - Hé, te! Hallasz engem?</w:t>
      </w:r>
    </w:p>
    <w:p>
      <w:pPr>
        <w:pStyle w:val="Kozep"/>
        <w:widowControl/>
        <w:ind w:left="567" w:right="850" w:firstLine="284"/>
        <w:rPr/>
      </w:pPr>
      <w:r>
        <w:rPr>
          <w:rFonts w:cs="Arial" w:ascii="Arial" w:hAnsi="Arial"/>
          <w:sz w:val="24"/>
        </w:rPr>
        <w:t>A monstrum lassan lehajtotta fejét, és Powellre bámult. Aztán megszólalt, érdes, csikorgó hangon, akár egy ócska fonográf:</w:t>
      </w:r>
    </w:p>
    <w:p>
      <w:pPr>
        <w:pStyle w:val="Kozep"/>
        <w:widowControl/>
        <w:ind w:left="567" w:right="850" w:firstLine="284"/>
        <w:rPr>
          <w:rFonts w:ascii="Arial" w:hAnsi="Arial" w:cs="Arial"/>
          <w:sz w:val="24"/>
        </w:rPr>
      </w:pPr>
      <w:r>
        <w:rPr>
          <w:rFonts w:cs="Arial" w:ascii="Arial" w:hAnsi="Arial"/>
          <w:sz w:val="24"/>
        </w:rPr>
        <w:t>- Igen, gazdám.</w:t>
      </w:r>
    </w:p>
    <w:p>
      <w:pPr>
        <w:pStyle w:val="Kozep"/>
        <w:widowControl/>
        <w:ind w:left="567" w:right="850" w:firstLine="284"/>
        <w:rPr>
          <w:rFonts w:ascii="Arial" w:hAnsi="Arial" w:cs="Arial"/>
          <w:sz w:val="24"/>
        </w:rPr>
      </w:pPr>
      <w:r>
        <w:rPr>
          <w:rFonts w:cs="Arial" w:ascii="Arial" w:hAnsi="Arial"/>
          <w:sz w:val="24"/>
        </w:rPr>
        <w:t>Powell kicsit fanyarul Donovanre vigyorgott.</w:t>
      </w:r>
    </w:p>
    <w:p>
      <w:pPr>
        <w:pStyle w:val="Kozep"/>
        <w:widowControl/>
        <w:ind w:left="567" w:right="850" w:firstLine="284"/>
        <w:rPr/>
      </w:pPr>
      <w:r>
        <w:rPr>
          <w:rFonts w:cs="Arial" w:ascii="Arial" w:hAnsi="Arial"/>
          <w:sz w:val="24"/>
        </w:rPr>
        <w:t>- Hallod, mit mond? Ez még az első beszélő szerkezetek idején készült, amikor egyre többen követelték, hogy a robotokat tiltsák ki a</w:t>
      </w:r>
    </w:p>
    <w:p>
      <w:pPr>
        <w:pStyle w:val="Kozep"/>
        <w:widowControl/>
        <w:ind w:left="567" w:right="850" w:firstLine="284"/>
        <w:rPr>
          <w:rFonts w:ascii="Arial" w:hAnsi="Arial" w:cs="Arial"/>
          <w:sz w:val="24"/>
        </w:rPr>
      </w:pPr>
      <w:r>
        <w:rPr>
          <w:rFonts w:cs="Arial" w:ascii="Arial" w:hAnsi="Arial"/>
          <w:sz w:val="24"/>
        </w:rPr>
        <w:t>Földről. A gyárak védekezésképpen jó, egészséges rabszolgaszellemmel itatták át ezeket a nyavalyás masinákat.</w:t>
      </w:r>
    </w:p>
    <w:p>
      <w:pPr>
        <w:pStyle w:val="Kozep"/>
        <w:widowControl/>
        <w:ind w:left="567" w:right="850" w:firstLine="284"/>
        <w:rPr>
          <w:rFonts w:ascii="Arial" w:hAnsi="Arial" w:cs="Arial"/>
          <w:sz w:val="24"/>
        </w:rPr>
      </w:pPr>
      <w:r>
        <w:rPr>
          <w:rFonts w:cs="Arial" w:ascii="Arial" w:hAnsi="Arial"/>
          <w:sz w:val="24"/>
        </w:rPr>
        <w:t>- De az se segített rajtuk - dünnyögte Donovan.</w:t>
      </w:r>
    </w:p>
    <w:p>
      <w:pPr>
        <w:pStyle w:val="Kozep"/>
        <w:widowControl/>
        <w:ind w:left="567" w:right="850" w:firstLine="284"/>
        <w:rPr/>
      </w:pPr>
      <w:r>
        <w:rPr>
          <w:rFonts w:cs="Arial" w:ascii="Arial" w:hAnsi="Arial"/>
          <w:sz w:val="24"/>
        </w:rPr>
        <w:t>- Nem, de hogy minden lehetőt megpróbáltak, az biztos. - Újból a robothoz fordult. - Állj fel!</w:t>
      </w:r>
    </w:p>
    <w:p>
      <w:pPr>
        <w:pStyle w:val="Kozep"/>
        <w:widowControl/>
        <w:ind w:left="567" w:right="850" w:firstLine="284"/>
        <w:rPr>
          <w:rFonts w:ascii="Arial" w:hAnsi="Arial" w:cs="Arial"/>
          <w:sz w:val="24"/>
        </w:rPr>
      </w:pPr>
      <w:r>
        <w:rPr>
          <w:rFonts w:cs="Arial" w:ascii="Arial" w:hAnsi="Arial"/>
          <w:sz w:val="24"/>
        </w:rPr>
        <w:t>A robot lassan felemelkedett. Donovan a nyakát nyújtogatta, és ajkát csücsörítve füttyentett egyet.</w:t>
      </w:r>
    </w:p>
    <w:p>
      <w:pPr>
        <w:pStyle w:val="Kozep"/>
        <w:widowControl/>
        <w:ind w:left="567" w:right="850" w:firstLine="284"/>
        <w:rPr>
          <w:rFonts w:ascii="Arial" w:hAnsi="Arial" w:cs="Arial"/>
          <w:sz w:val="24"/>
        </w:rPr>
      </w:pPr>
      <w:r>
        <w:rPr>
          <w:rFonts w:cs="Arial" w:ascii="Arial" w:hAnsi="Arial"/>
          <w:sz w:val="24"/>
        </w:rPr>
        <w:t>- Fel tudsz menni a felszínre? - kérdezte Powell. - A világosságra?</w:t>
      </w:r>
    </w:p>
    <w:p>
      <w:pPr>
        <w:pStyle w:val="Kozep"/>
        <w:widowControl/>
        <w:ind w:left="567" w:right="850" w:firstLine="284"/>
        <w:rPr>
          <w:rFonts w:ascii="Arial" w:hAnsi="Arial" w:cs="Arial"/>
          <w:sz w:val="24"/>
        </w:rPr>
      </w:pPr>
      <w:r>
        <w:rPr>
          <w:rFonts w:cs="Arial" w:ascii="Arial" w:hAnsi="Arial"/>
          <w:sz w:val="24"/>
        </w:rPr>
        <w:t>Egy kis szünet állt be, amíg a robot lassú agyveleje megbirkózott a válasszal.</w:t>
      </w:r>
    </w:p>
    <w:p>
      <w:pPr>
        <w:pStyle w:val="Kozep"/>
        <w:widowControl/>
        <w:ind w:left="567" w:right="850" w:firstLine="284"/>
        <w:rPr>
          <w:rFonts w:ascii="Arial" w:hAnsi="Arial" w:cs="Arial"/>
          <w:sz w:val="24"/>
        </w:rPr>
      </w:pPr>
      <w:r>
        <w:rPr>
          <w:rFonts w:cs="Arial" w:ascii="Arial" w:hAnsi="Arial"/>
          <w:sz w:val="24"/>
        </w:rPr>
        <w:t>- Igen, gazdám.</w:t>
      </w:r>
    </w:p>
    <w:p>
      <w:pPr>
        <w:pStyle w:val="Kozep"/>
        <w:widowControl/>
        <w:ind w:left="567" w:right="850" w:firstLine="284"/>
        <w:rPr>
          <w:rFonts w:ascii="Arial" w:hAnsi="Arial" w:cs="Arial"/>
          <w:sz w:val="24"/>
        </w:rPr>
      </w:pPr>
      <w:r>
        <w:rPr>
          <w:rFonts w:cs="Arial" w:ascii="Arial" w:hAnsi="Arial"/>
          <w:sz w:val="24"/>
        </w:rPr>
        <w:t>- Jól van. Tudod, mennyi egy mérföld? Újabb kis szünet, aztán a lassú válasz: - Igen, gazdám.</w:t>
      </w:r>
    </w:p>
    <w:p>
      <w:pPr>
        <w:pStyle w:val="Kozep"/>
        <w:widowControl/>
        <w:ind w:left="567" w:right="850" w:firstLine="284"/>
        <w:rPr/>
      </w:pPr>
      <w:r>
        <w:rPr>
          <w:rFonts w:cs="Arial" w:ascii="Arial" w:hAnsi="Arial"/>
          <w:sz w:val="24"/>
        </w:rPr>
        <w:t>- Akkor most fölvezetünk a felszínre, és kijelölünk neked egy irányt. Azon elindulva körülbelül tizenhét mérföldet kell menned, és valahol arrafelé találsz majd egy másik robotot, nálad kisebbet. Eddig érted?</w:t>
      </w:r>
    </w:p>
    <w:p>
      <w:pPr>
        <w:pStyle w:val="Kozep"/>
        <w:widowControl/>
        <w:ind w:left="567" w:right="850" w:firstLine="284"/>
        <w:rPr>
          <w:rFonts w:ascii="Arial" w:hAnsi="Arial" w:cs="Arial"/>
          <w:sz w:val="24"/>
        </w:rPr>
      </w:pPr>
      <w:r>
        <w:rPr>
          <w:rFonts w:cs="Arial" w:ascii="Arial" w:hAnsi="Arial"/>
          <w:sz w:val="24"/>
        </w:rPr>
        <w:t>- Igen, gazdám.</w:t>
      </w:r>
    </w:p>
    <w:p>
      <w:pPr>
        <w:pStyle w:val="Kozep"/>
        <w:widowControl/>
        <w:ind w:left="567" w:right="850" w:firstLine="284"/>
        <w:rPr>
          <w:rFonts w:ascii="Arial" w:hAnsi="Arial" w:cs="Arial"/>
          <w:sz w:val="24"/>
        </w:rPr>
      </w:pPr>
      <w:r>
        <w:rPr>
          <w:rFonts w:cs="Arial" w:ascii="Arial" w:hAnsi="Arial"/>
          <w:sz w:val="24"/>
        </w:rPr>
        <w:t>- Megkeresed azt a robotot, és megparancsolod neki, hogy jöjjön vissza. Ha nem engedelmeskednék, erőszakkal hozod vissza. Donovan megrángatta Powell kabátujját.</w:t>
      </w:r>
    </w:p>
    <w:p>
      <w:pPr>
        <w:pStyle w:val="Kozep"/>
        <w:widowControl/>
        <w:ind w:left="567" w:right="850" w:firstLine="284"/>
        <w:rPr/>
      </w:pPr>
      <w:r>
        <w:rPr>
          <w:rFonts w:cs="Arial" w:ascii="Arial" w:hAnsi="Arial"/>
          <w:sz w:val="24"/>
        </w:rPr>
        <w:t>- Miért nem hozatsz vele mindjárt szeléniumot is?</w:t>
      </w:r>
    </w:p>
    <w:p>
      <w:pPr>
        <w:pStyle w:val="Kozep"/>
        <w:widowControl/>
        <w:ind w:left="567" w:right="850" w:firstLine="284"/>
        <w:rPr>
          <w:rFonts w:ascii="Arial" w:hAnsi="Arial" w:cs="Arial"/>
          <w:sz w:val="24"/>
        </w:rPr>
      </w:pPr>
      <w:r>
        <w:rPr>
          <w:rFonts w:cs="Arial" w:ascii="Arial" w:hAnsi="Arial"/>
          <w:sz w:val="24"/>
        </w:rPr>
        <w:t>- Mert azt akarom, hogy Sebi visszajöjjön, te tökfejű. Meg kell tudnunk, mi történt vele. - És megint a robothoz fordult. - Na jól van, gyere utánam.</w:t>
      </w:r>
    </w:p>
    <w:p>
      <w:pPr>
        <w:pStyle w:val="Kozep"/>
        <w:widowControl/>
        <w:ind w:left="567" w:right="850" w:firstLine="284"/>
        <w:rPr>
          <w:rFonts w:ascii="Arial" w:hAnsi="Arial" w:cs="Arial"/>
          <w:sz w:val="24"/>
        </w:rPr>
      </w:pPr>
      <w:r>
        <w:rPr>
          <w:rFonts w:cs="Arial" w:ascii="Arial" w:hAnsi="Arial"/>
          <w:sz w:val="24"/>
        </w:rPr>
        <w:t>A robot nem moccant.</w:t>
      </w:r>
    </w:p>
    <w:p>
      <w:pPr>
        <w:pStyle w:val="Kozep"/>
        <w:widowControl/>
        <w:ind w:left="567" w:right="850" w:firstLine="284"/>
        <w:rPr>
          <w:rFonts w:ascii="Arial" w:hAnsi="Arial" w:cs="Arial"/>
          <w:sz w:val="24"/>
        </w:rPr>
      </w:pPr>
      <w:r>
        <w:rPr>
          <w:rFonts w:cs="Arial" w:ascii="Arial" w:hAnsi="Arial"/>
          <w:sz w:val="24"/>
        </w:rPr>
        <w:t>- Bocsánat, gazdám - szólalt meg morajló hangon -, de nem tudok. Előbb fel kell ülnöd rám.</w:t>
      </w:r>
    </w:p>
    <w:p>
      <w:pPr>
        <w:pStyle w:val="Kozep"/>
        <w:widowControl/>
        <w:ind w:left="567" w:right="850" w:firstLine="284"/>
        <w:rPr>
          <w:rFonts w:ascii="Arial" w:hAnsi="Arial" w:cs="Arial"/>
          <w:sz w:val="24"/>
        </w:rPr>
      </w:pPr>
      <w:r>
        <w:rPr>
          <w:rFonts w:cs="Arial" w:ascii="Arial" w:hAnsi="Arial"/>
          <w:sz w:val="24"/>
        </w:rPr>
        <w:t>Otromba karjait nagy robajjal egymás mellé tette, s aztán összefonta tompa ujjait. Powell rábámult, és a bajszát ráncigálta.</w:t>
      </w:r>
    </w:p>
    <w:p>
      <w:pPr>
        <w:pStyle w:val="Kozep"/>
        <w:widowControl/>
        <w:ind w:left="567" w:right="850" w:firstLine="284"/>
        <w:rPr>
          <w:rFonts w:ascii="Arial" w:hAnsi="Arial" w:cs="Arial"/>
          <w:sz w:val="24"/>
        </w:rPr>
      </w:pPr>
      <w:r>
        <w:rPr>
          <w:rFonts w:cs="Arial" w:ascii="Arial" w:hAnsi="Arial"/>
          <w:sz w:val="24"/>
        </w:rPr>
        <w:t>- Mi … i? Micsoda?</w:t>
      </w:r>
    </w:p>
    <w:p>
      <w:pPr>
        <w:pStyle w:val="Kozep"/>
        <w:widowControl/>
        <w:ind w:left="567" w:right="850" w:firstLine="284"/>
        <w:rPr/>
      </w:pPr>
      <w:r>
        <w:rPr>
          <w:rFonts w:cs="Arial" w:ascii="Arial" w:hAnsi="Arial"/>
          <w:sz w:val="24"/>
        </w:rPr>
        <w:t>- Fel kell ülnünk rájuk? - kérdezte Donovan kidülledt szemmel. Mint egy lóra?</w:t>
      </w:r>
    </w:p>
    <w:p>
      <w:pPr>
        <w:pStyle w:val="Kozep"/>
        <w:widowControl/>
        <w:ind w:left="567" w:right="850" w:firstLine="284"/>
        <w:rPr/>
      </w:pPr>
      <w:r>
        <w:rPr>
          <w:rFonts w:cs="Arial" w:ascii="Arial" w:hAnsi="Arial"/>
          <w:sz w:val="24"/>
        </w:rPr>
        <w:t>- Úgy látszik. Bár nem tudom, miért. Nem látom az … Ja úgy, már értem. Ahogy mondtam, abban az időben nagy reklámot csináltak a robotok biztonságos voltának. Nyilvánvalóan ezt a célt szolgálta, hogy egyedül nem sétálgathattak, csak úgy, ha valaki felült a hátukra. Most mit tegyünk?</w:t>
      </w:r>
    </w:p>
    <w:p>
      <w:pPr>
        <w:pStyle w:val="Kozep"/>
        <w:widowControl/>
        <w:ind w:left="567" w:right="850" w:firstLine="284"/>
        <w:rPr>
          <w:rFonts w:ascii="Arial" w:hAnsi="Arial" w:cs="Arial"/>
          <w:sz w:val="24"/>
        </w:rPr>
      </w:pPr>
      <w:r>
        <w:rPr>
          <w:rFonts w:cs="Arial" w:ascii="Arial" w:hAnsi="Arial"/>
          <w:sz w:val="24"/>
        </w:rPr>
        <w:t>- Ezen töröm én is a fejemet - mormolta Donovan. - Mi se robottal, se robot nélkül nem mehetünk ki a felszínre. Hahó! Az áldóját… - Ujjával kétszer csettintett. - Te, add csak ide azt a térképet - hadarta izgatottan. - Nemhiába tanulmányoztam két óra hosszat. Ez itt egy bányaközpont. Mi akadálya, hogy a tárókon át közlekedjünk?</w:t>
      </w:r>
    </w:p>
    <w:p>
      <w:pPr>
        <w:pStyle w:val="Kozep"/>
        <w:widowControl/>
        <w:ind w:left="567" w:right="850" w:firstLine="284"/>
        <w:rPr>
          <w:rFonts w:ascii="Arial" w:hAnsi="Arial" w:cs="Arial"/>
          <w:sz w:val="24"/>
        </w:rPr>
      </w:pPr>
      <w:r>
        <w:rPr>
          <w:rFonts w:cs="Arial" w:ascii="Arial" w:hAnsi="Arial"/>
          <w:sz w:val="24"/>
        </w:rPr>
        <w:t>A térképen a bányaközpontot fekete kör jelezte, amely körül pókhálószerűen terjeszkedő pontozott vonalak mutatták a tárókat. Donovan a térkép alján levő jelmagyarázatokat tanulmányozta. - Ezek a kis fekete pontok - dünnyögte - a felszínre vezető kijáratokat jelzik, és itt van egy, amelyik körülbelül három mérföldre lehet a szelénium-lelőhelytől. Egy szám van mellette - olvashatóbban is írhatták volna -, 13a. Ha a robotok ismerik a járást errefelé…</w:t>
      </w:r>
    </w:p>
    <w:p>
      <w:pPr>
        <w:pStyle w:val="Kozep"/>
        <w:widowControl/>
        <w:ind w:left="567" w:right="850" w:firstLine="284"/>
        <w:rPr>
          <w:rFonts w:ascii="Arial" w:hAnsi="Arial" w:cs="Arial"/>
          <w:sz w:val="24"/>
        </w:rPr>
      </w:pPr>
      <w:r>
        <w:rPr>
          <w:rFonts w:cs="Arial" w:ascii="Arial" w:hAnsi="Arial"/>
          <w:sz w:val="24"/>
        </w:rPr>
        <w:t>Powell azonnal a robot felé fordult.</w:t>
      </w:r>
    </w:p>
    <w:p>
      <w:pPr>
        <w:pStyle w:val="Kozep"/>
        <w:widowControl/>
        <w:ind w:left="567" w:right="850" w:firstLine="284"/>
        <w:rPr/>
      </w:pPr>
      <w:r>
        <w:rPr>
          <w:rFonts w:cs="Arial" w:ascii="Arial" w:hAnsi="Arial"/>
          <w:sz w:val="24"/>
        </w:rPr>
        <w:t xml:space="preserve">- Igen, gazdám - hangzott a színtelen válasz. </w:t>
      </w:r>
    </w:p>
    <w:p>
      <w:pPr>
        <w:pStyle w:val="Kozep"/>
        <w:widowControl/>
        <w:ind w:left="567" w:right="850" w:firstLine="284"/>
        <w:rPr/>
      </w:pPr>
      <w:r>
        <w:rPr>
          <w:rFonts w:cs="Arial" w:ascii="Arial" w:hAnsi="Arial"/>
          <w:sz w:val="24"/>
        </w:rPr>
        <w:t>- Vedd fel a hőálló ruhádat - mondta elégedetten Powell. Mindketten életükben először viseltek hőálló ruhát, s igazat szólva, huszonnégy órával ezelőtt még nem is igen tudták volna elképzelni, hogy valaha fölveszik. Kényelmetlenül, izegve-mozogva nyújtóztatták tagjaikat.</w:t>
      </w:r>
    </w:p>
    <w:p>
      <w:pPr>
        <w:pStyle w:val="Kozep"/>
        <w:widowControl/>
        <w:ind w:left="567" w:right="850" w:firstLine="284"/>
        <w:rPr>
          <w:rFonts w:ascii="Arial" w:hAnsi="Arial" w:cs="Arial"/>
          <w:sz w:val="24"/>
        </w:rPr>
      </w:pPr>
      <w:r>
        <w:rPr>
          <w:rFonts w:cs="Arial" w:ascii="Arial" w:hAnsi="Arial"/>
          <w:sz w:val="24"/>
        </w:rPr>
        <w:t>A hőálló ruha sokkal nagyobb és otrombább, mint az előírásszerű űrhajósöltözék, de teljesen fémmentes, és így lényegesen könnyebb annál. Hővisszaverő műanyagból és vegykezelt parafalemezekből készül, s egy szárítóegység egészen szárazon tartja benne a levegőt. Húsz perces teljes védelmet nyújtott az itteni tűző napsugarak ellen, s további öt-tíz percig halált okozó ártalmak nélkül elviselhetővé tette a hőséget.</w:t>
      </w:r>
    </w:p>
    <w:p>
      <w:pPr>
        <w:pStyle w:val="Kozep"/>
        <w:widowControl/>
        <w:ind w:left="567" w:right="850" w:firstLine="284"/>
        <w:rPr/>
      </w:pPr>
      <w:r>
        <w:rPr>
          <w:rFonts w:cs="Arial" w:ascii="Arial" w:hAnsi="Arial"/>
          <w:sz w:val="24"/>
        </w:rPr>
        <w:t>A robot még mindig kengyelt formált kezéből, és a hőálló ruhába bújt Powell groteszk figurájának láttára a csodálkozás legcsekélyebb jelét se mutatta.</w:t>
      </w:r>
    </w:p>
    <w:p>
      <w:pPr>
        <w:pStyle w:val="Kozep"/>
        <w:widowControl/>
        <w:ind w:left="567" w:right="850" w:firstLine="284"/>
        <w:rPr>
          <w:rFonts w:ascii="Arial" w:hAnsi="Arial" w:cs="Arial"/>
          <w:sz w:val="24"/>
        </w:rPr>
      </w:pPr>
      <w:r>
        <w:rPr>
          <w:rFonts w:cs="Arial" w:ascii="Arial" w:hAnsi="Arial"/>
          <w:sz w:val="24"/>
        </w:rPr>
        <w:t>- Indulhatunk a 13a kijárathoz? - hangzott Powell érdes hangja a rádión keresztül.</w:t>
      </w:r>
    </w:p>
    <w:p>
      <w:pPr>
        <w:pStyle w:val="Kozep"/>
        <w:widowControl/>
        <w:ind w:left="567" w:right="850" w:firstLine="284"/>
        <w:rPr>
          <w:rFonts w:ascii="Arial" w:hAnsi="Arial" w:cs="Arial"/>
          <w:sz w:val="24"/>
        </w:rPr>
      </w:pPr>
      <w:r>
        <w:rPr>
          <w:rFonts w:cs="Arial" w:ascii="Arial" w:hAnsi="Arial"/>
          <w:sz w:val="24"/>
        </w:rPr>
        <w:t>- Igen, gazdám.</w:t>
      </w:r>
    </w:p>
    <w:p>
      <w:pPr>
        <w:pStyle w:val="Kozep"/>
        <w:widowControl/>
        <w:ind w:left="567" w:right="850" w:firstLine="284"/>
        <w:rPr>
          <w:rFonts w:ascii="Arial" w:hAnsi="Arial" w:cs="Arial"/>
          <w:sz w:val="24"/>
        </w:rPr>
      </w:pPr>
      <w:r>
        <w:rPr>
          <w:rFonts w:cs="Arial" w:ascii="Arial" w:hAnsi="Arial"/>
          <w:sz w:val="24"/>
        </w:rPr>
        <w:t>Eddig rendben van, gondolta Powell. Rádióirányításra ugyan nincsenek berendezve, de rádióvételre igen.</w:t>
      </w:r>
    </w:p>
    <w:p>
      <w:pPr>
        <w:pStyle w:val="Kozep"/>
        <w:widowControl/>
        <w:ind w:left="567" w:right="850" w:firstLine="284"/>
        <w:rPr>
          <w:rFonts w:ascii="Arial" w:hAnsi="Arial" w:cs="Arial"/>
          <w:sz w:val="24"/>
        </w:rPr>
      </w:pPr>
      <w:r>
        <w:rPr>
          <w:rFonts w:cs="Arial" w:ascii="Arial" w:hAnsi="Arial"/>
          <w:sz w:val="24"/>
        </w:rPr>
        <w:t>- Pattanj föl az egyikre, Mike - biztatta Donovant.</w:t>
      </w:r>
    </w:p>
    <w:p>
      <w:pPr>
        <w:pStyle w:val="Kozep"/>
        <w:widowControl/>
        <w:ind w:left="567" w:right="850" w:firstLine="284"/>
        <w:rPr/>
      </w:pPr>
      <w:r>
        <w:rPr>
          <w:rFonts w:cs="Arial" w:ascii="Arial" w:hAnsi="Arial"/>
          <w:sz w:val="24"/>
        </w:rPr>
        <w:t>Lábát a rögtönzött kengyelre tette, és a magasba lendült. Az ülés kényelmes volt. A robot domború hátát nyeregnek képezték ki, kétoldalt egy-egy vájat húzódott rajta a combok részére, s Powell most a két hosszú "fül" rendeltetését is fölismerte.</w:t>
      </w:r>
    </w:p>
    <w:p>
      <w:pPr>
        <w:pStyle w:val="Kozep"/>
        <w:widowControl/>
        <w:ind w:left="567" w:right="850" w:firstLine="284"/>
        <w:rPr>
          <w:rFonts w:ascii="Arial" w:hAnsi="Arial" w:cs="Arial"/>
          <w:sz w:val="24"/>
        </w:rPr>
      </w:pPr>
      <w:r>
        <w:rPr>
          <w:rFonts w:cs="Arial" w:ascii="Arial" w:hAnsi="Arial"/>
          <w:sz w:val="24"/>
        </w:rPr>
        <w:t>A fülekbe kapaszkodott, és csavart egyet a robot fején. A "hátasló" nehézkesen oldalt fordult.</w:t>
      </w:r>
    </w:p>
    <w:p>
      <w:pPr>
        <w:pStyle w:val="Kozep"/>
        <w:widowControl/>
        <w:ind w:left="567" w:right="850" w:firstLine="284"/>
        <w:rPr>
          <w:rFonts w:ascii="Arial" w:hAnsi="Arial" w:cs="Arial"/>
          <w:sz w:val="24"/>
        </w:rPr>
      </w:pPr>
      <w:r>
        <w:rPr>
          <w:rFonts w:cs="Arial" w:ascii="Arial" w:hAnsi="Arial"/>
          <w:sz w:val="24"/>
        </w:rPr>
        <w:t>- Gyű, paci! - vezényelt, de a mókázás ellenére sem érezte valami jól magát.</w:t>
      </w:r>
    </w:p>
    <w:p>
      <w:pPr>
        <w:pStyle w:val="Kozep"/>
        <w:widowControl/>
        <w:ind w:left="567" w:right="850" w:firstLine="284"/>
        <w:rPr/>
      </w:pPr>
      <w:r>
        <w:rPr>
          <w:rFonts w:cs="Arial" w:ascii="Arial" w:hAnsi="Arial"/>
          <w:sz w:val="24"/>
        </w:rPr>
        <w:t>Az óriásrobotok lassan, gépies pontossággal elindultak, és kiléptek az ajtón. A keresztgerenda alig egylábnyi magasan volt felettük, úgyhogy a két férfi sietve lekapta a fejét. Aztán a robotok lassú lépteinek egyhangú dobogása közepette egy keskeny folyosón haladtak végig, és a légkamrába értek.</w:t>
      </w:r>
    </w:p>
    <w:p>
      <w:pPr>
        <w:pStyle w:val="Kozep"/>
        <w:widowControl/>
        <w:ind w:left="567" w:right="850" w:firstLine="284"/>
        <w:rPr/>
      </w:pPr>
      <w:r>
        <w:rPr>
          <w:rFonts w:cs="Arial" w:ascii="Arial" w:hAnsi="Arial"/>
          <w:sz w:val="24"/>
        </w:rPr>
        <w:t>A hajszálpontosan kiképzett, hosszú, levegőtlen táró rádöbbentette Powellt, milyen óriási munkát végzett az első expedíció kezdetleges robotjaival, primitív szerszámaival. Lehet, hogy kudarcot vallottak, de ez a kudarc lényegesen jobb teljesítmény volt, mint az Amerikai Robot nem egy sikeres vállalkozása.</w:t>
      </w:r>
    </w:p>
    <w:p>
      <w:pPr>
        <w:pStyle w:val="Kozep"/>
        <w:widowControl/>
        <w:ind w:left="567" w:right="850" w:firstLine="284"/>
        <w:rPr>
          <w:rFonts w:ascii="Arial" w:hAnsi="Arial" w:cs="Arial"/>
          <w:sz w:val="24"/>
        </w:rPr>
      </w:pPr>
      <w:r>
        <w:rPr>
          <w:rFonts w:cs="Arial" w:ascii="Arial" w:hAnsi="Arial"/>
          <w:sz w:val="24"/>
        </w:rPr>
        <w:t>A robotok egyenletes ütemben, egyenletes léptekkel haladtak előre.</w:t>
      </w:r>
    </w:p>
    <w:p>
      <w:pPr>
        <w:pStyle w:val="Kozep"/>
        <w:widowControl/>
        <w:ind w:left="567" w:right="850" w:firstLine="284"/>
        <w:rPr>
          <w:rFonts w:ascii="Arial" w:hAnsi="Arial" w:cs="Arial"/>
          <w:sz w:val="24"/>
        </w:rPr>
      </w:pPr>
      <w:r>
        <w:rPr>
          <w:rFonts w:cs="Arial" w:ascii="Arial" w:hAnsi="Arial"/>
          <w:sz w:val="24"/>
        </w:rPr>
        <w:t>- Figyeled? - szólalt meg Powell. - Ezek a tárók véges-végig ragyogó fényben úsznak, a hőmérséklet pedig megfelel a normális földi hőmérsékletnek. És valószínűleg így van ez tíz esztendeje, amióta abbahagyták itt a munkát.</w:t>
      </w:r>
    </w:p>
    <w:p>
      <w:pPr>
        <w:pStyle w:val="Kozep"/>
        <w:widowControl/>
        <w:ind w:left="567" w:right="850" w:firstLine="284"/>
        <w:rPr>
          <w:rFonts w:ascii="Arial" w:hAnsi="Arial" w:cs="Arial"/>
          <w:sz w:val="24"/>
        </w:rPr>
      </w:pPr>
      <w:r>
        <w:rPr>
          <w:rFonts w:cs="Arial" w:ascii="Arial" w:hAnsi="Arial"/>
          <w:sz w:val="24"/>
        </w:rPr>
        <w:t>- De miért?</w:t>
      </w:r>
    </w:p>
    <w:p>
      <w:pPr>
        <w:pStyle w:val="Kozep"/>
        <w:widowControl/>
        <w:ind w:left="567" w:right="850" w:firstLine="284"/>
        <w:rPr/>
      </w:pPr>
      <w:r>
        <w:rPr>
          <w:rFonts w:cs="Arial" w:ascii="Arial" w:hAnsi="Arial"/>
          <w:sz w:val="24"/>
        </w:rPr>
        <w:t>- Mert olcsó az energia, a legolcsóbb az egész világon. Napenergia, és ez a Merkur Nap-oldalán nem csekélység. Ezért építették a központot is napfényes vidéken, és nem pedig valamelyik hegy árnyékában. Ez az egész központ tulajdonképpen egy óriási energiaátalakító berendezés: a hőenergiát elektromossággá, fénnyé, gépi munkává s a többi alakítja át. Így azután az energiaszolgáltatás és a központ hűtése egy és ugyanazon folyamatban történik.</w:t>
      </w:r>
    </w:p>
    <w:p>
      <w:pPr>
        <w:pStyle w:val="Kozep"/>
        <w:widowControl/>
        <w:ind w:left="567" w:right="850" w:firstLine="284"/>
        <w:rPr>
          <w:rFonts w:ascii="Arial" w:hAnsi="Arial" w:cs="Arial"/>
          <w:sz w:val="24"/>
        </w:rPr>
      </w:pPr>
      <w:r>
        <w:rPr>
          <w:rFonts w:cs="Arial" w:ascii="Arial" w:hAnsi="Arial"/>
          <w:sz w:val="24"/>
        </w:rPr>
        <w:t>- Nagyon szép - jegyezte meg Donovan. - Most megint tanultam valamit, de mégis inkább beszélj másról. Mert ennek az energiaátalakításnak oroszlánrészét éppen azok a nyavalyás fotocellagátak végzik, s így ez pillanatnyilag kényes téma nálam.</w:t>
      </w:r>
    </w:p>
    <w:p>
      <w:pPr>
        <w:pStyle w:val="Kozep"/>
        <w:widowControl/>
        <w:ind w:left="567" w:right="850" w:firstLine="284"/>
        <w:rPr>
          <w:rFonts w:ascii="Arial" w:hAnsi="Arial" w:cs="Arial"/>
          <w:sz w:val="24"/>
        </w:rPr>
      </w:pPr>
      <w:r>
        <w:rPr>
          <w:rFonts w:cs="Arial" w:ascii="Arial" w:hAnsi="Arial"/>
          <w:sz w:val="24"/>
        </w:rPr>
        <w:t>Powell morgott valamit, aztán Donovan más témával törte meg a csendet:</w:t>
      </w:r>
    </w:p>
    <w:p>
      <w:pPr>
        <w:pStyle w:val="Kozep"/>
        <w:widowControl/>
        <w:ind w:left="567" w:right="850" w:firstLine="284"/>
        <w:rPr>
          <w:rFonts w:ascii="Arial" w:hAnsi="Arial" w:cs="Arial"/>
          <w:sz w:val="24"/>
        </w:rPr>
      </w:pPr>
      <w:r>
        <w:rPr>
          <w:rFonts w:cs="Arial" w:ascii="Arial" w:hAnsi="Arial"/>
          <w:sz w:val="24"/>
        </w:rPr>
        <w:t>- Mondd csak, Greg, szerinted mi a fene történt Sebivel? Érthetetlen dolog.</w:t>
      </w:r>
    </w:p>
    <w:p>
      <w:pPr>
        <w:pStyle w:val="Kozep"/>
        <w:widowControl/>
        <w:ind w:left="567" w:right="850" w:firstLine="284"/>
        <w:rPr>
          <w:rFonts w:ascii="Arial" w:hAnsi="Arial" w:cs="Arial"/>
          <w:sz w:val="24"/>
        </w:rPr>
      </w:pPr>
      <w:r>
        <w:rPr>
          <w:rFonts w:cs="Arial" w:ascii="Arial" w:hAnsi="Arial"/>
          <w:sz w:val="24"/>
        </w:rPr>
        <w:t>Hőálló ruhában nem könnyű dolog vállat vonni, de Powell megpróbálta.</w:t>
      </w:r>
    </w:p>
    <w:p>
      <w:pPr>
        <w:pStyle w:val="Kozep"/>
        <w:widowControl/>
        <w:ind w:left="567" w:right="850" w:firstLine="284"/>
        <w:rPr/>
      </w:pPr>
      <w:r>
        <w:rPr>
          <w:rFonts w:cs="Arial" w:ascii="Arial" w:hAnsi="Arial"/>
          <w:sz w:val="24"/>
        </w:rPr>
        <w:t>- Nem tudom, Mike - felelte. - Pontosan az itteni kívánalmakra készült. Hőséget nem érez, alkalmazkodni tud a csökkent gravitációhoz és a hepehupás talajhoz. Üzembiztos vagy legalábbis annak kellene lennie.</w:t>
      </w:r>
    </w:p>
    <w:p>
      <w:pPr>
        <w:pStyle w:val="Kozep"/>
        <w:widowControl/>
        <w:ind w:left="567" w:right="850" w:firstLine="284"/>
        <w:rPr>
          <w:rFonts w:ascii="Arial" w:hAnsi="Arial" w:cs="Arial"/>
          <w:sz w:val="24"/>
        </w:rPr>
      </w:pPr>
      <w:r>
        <w:rPr>
          <w:rFonts w:cs="Arial" w:ascii="Arial" w:hAnsi="Arial"/>
          <w:sz w:val="24"/>
        </w:rPr>
        <w:t>Ezúttal hosszabb csönd következett.</w:t>
      </w:r>
    </w:p>
    <w:p>
      <w:pPr>
        <w:pStyle w:val="Kozep"/>
        <w:widowControl/>
        <w:ind w:left="567" w:right="850" w:firstLine="284"/>
        <w:rPr>
          <w:rFonts w:ascii="Arial" w:hAnsi="Arial" w:cs="Arial"/>
          <w:sz w:val="24"/>
        </w:rPr>
      </w:pPr>
      <w:r>
        <w:rPr>
          <w:rFonts w:cs="Arial" w:ascii="Arial" w:hAnsi="Arial"/>
          <w:sz w:val="24"/>
        </w:rPr>
        <w:t>- Gazdám - szólalt meg végül a robot -, megérkeztünk.</w:t>
      </w:r>
    </w:p>
    <w:p>
      <w:pPr>
        <w:pStyle w:val="Kozep"/>
        <w:widowControl/>
        <w:ind w:left="567" w:right="850" w:firstLine="284"/>
        <w:rPr>
          <w:rFonts w:ascii="Arial" w:hAnsi="Arial" w:cs="Arial"/>
          <w:sz w:val="24"/>
        </w:rPr>
      </w:pPr>
      <w:r>
        <w:rPr>
          <w:rFonts w:cs="Arial" w:ascii="Arial" w:hAnsi="Arial"/>
          <w:sz w:val="24"/>
        </w:rPr>
        <w:t>- Mit mondasz? - ocsúdott föl szendergésszerű állapotából Powell. - Ja úgy. Akkor vigyél ki minket, ki a felszínre.</w:t>
      </w:r>
    </w:p>
    <w:p>
      <w:pPr>
        <w:pStyle w:val="Kozep"/>
        <w:widowControl/>
        <w:ind w:left="567" w:right="850" w:firstLine="284"/>
        <w:rPr>
          <w:rFonts w:ascii="Arial" w:hAnsi="Arial" w:cs="Arial"/>
          <w:sz w:val="24"/>
        </w:rPr>
      </w:pPr>
      <w:r>
        <w:rPr>
          <w:rFonts w:cs="Arial" w:ascii="Arial" w:hAnsi="Arial"/>
          <w:sz w:val="24"/>
        </w:rPr>
        <w:t>Egy kicsiny, üres, levegőtlen helyiségben voltak, valaha alközpont lehetett. Most romokban hevert. Donovan zseblámpája fényénél megvizsgált egy csipkés szélű lyukat, amely az egyik fal felső részén tátongott.</w:t>
      </w:r>
    </w:p>
    <w:p>
      <w:pPr>
        <w:pStyle w:val="Kozep"/>
        <w:widowControl/>
        <w:ind w:left="567" w:right="850" w:firstLine="284"/>
        <w:rPr>
          <w:rFonts w:ascii="Arial" w:hAnsi="Arial" w:cs="Arial"/>
          <w:sz w:val="24"/>
        </w:rPr>
      </w:pPr>
      <w:r>
        <w:rPr>
          <w:rFonts w:cs="Arial" w:ascii="Arial" w:hAnsi="Arial"/>
          <w:sz w:val="24"/>
        </w:rPr>
        <w:t>- Meteorittól van, ugye? - kérdezte.</w:t>
      </w:r>
    </w:p>
    <w:p>
      <w:pPr>
        <w:pStyle w:val="Kozep"/>
        <w:widowControl/>
        <w:ind w:left="567" w:right="850" w:firstLine="284"/>
        <w:rPr/>
      </w:pPr>
      <w:r>
        <w:rPr>
          <w:rFonts w:cs="Arial" w:ascii="Arial" w:hAnsi="Arial"/>
          <w:sz w:val="24"/>
        </w:rPr>
        <w:t>- Hagyd a fenébe - vonogatta vállát Powell. - Nem érdekes. Gyerünk ki innét.</w:t>
      </w:r>
    </w:p>
    <w:p>
      <w:pPr>
        <w:pStyle w:val="Kozep"/>
        <w:widowControl/>
        <w:ind w:left="567" w:right="850" w:firstLine="284"/>
        <w:rPr>
          <w:rFonts w:ascii="Arial" w:hAnsi="Arial" w:cs="Arial"/>
          <w:sz w:val="24"/>
        </w:rPr>
      </w:pPr>
      <w:r>
        <w:rPr>
          <w:rFonts w:cs="Arial" w:ascii="Arial" w:hAnsi="Arial"/>
          <w:sz w:val="24"/>
        </w:rPr>
        <w:t>Hatalmas fekete bazaltszikla zárta el előlük a napfényt, és körös-körül rezzenetlen világ éjszakai sötétje honolt. Közvetlenül előttük a szikla árnyéka mint késpenge nyúlt ki a szinte kibírhatatlan fehér fénybe, amely szikrázva verődött vissza a sziklás talajon milliószám heverő kristályokról.</w:t>
      </w:r>
    </w:p>
    <w:p>
      <w:pPr>
        <w:pStyle w:val="Kozep"/>
        <w:widowControl/>
        <w:ind w:left="567" w:right="850" w:firstLine="284"/>
        <w:rPr>
          <w:rFonts w:ascii="Arial" w:hAnsi="Arial" w:cs="Arial"/>
          <w:sz w:val="24"/>
        </w:rPr>
      </w:pPr>
      <w:r>
        <w:rPr>
          <w:rFonts w:cs="Arial" w:ascii="Arial" w:hAnsi="Arial"/>
          <w:sz w:val="24"/>
        </w:rPr>
        <w:t>- Boldogságos világűr! - kapkodott levegő után Donovan. Mintha hó volna:</w:t>
      </w:r>
    </w:p>
    <w:p>
      <w:pPr>
        <w:pStyle w:val="Kozep"/>
        <w:widowControl/>
        <w:ind w:left="567" w:right="850" w:firstLine="284"/>
        <w:rPr>
          <w:rFonts w:ascii="Arial" w:hAnsi="Arial" w:cs="Arial"/>
          <w:sz w:val="24"/>
        </w:rPr>
      </w:pPr>
      <w:r>
        <w:rPr>
          <w:rFonts w:cs="Arial" w:ascii="Arial" w:hAnsi="Arial"/>
          <w:sz w:val="24"/>
        </w:rPr>
        <w:t>És valóban olyan is volt.</w:t>
      </w:r>
    </w:p>
    <w:p>
      <w:pPr>
        <w:pStyle w:val="Kozep"/>
        <w:widowControl/>
        <w:ind w:left="567" w:right="850" w:firstLine="284"/>
        <w:rPr/>
      </w:pPr>
      <w:r>
        <w:rPr>
          <w:rFonts w:cs="Arial" w:ascii="Arial" w:hAnsi="Arial"/>
          <w:sz w:val="24"/>
        </w:rPr>
        <w:t>Powell egészen a látóhatár széléig végigpásztázta tekintetével a Merkur csipkézett, szikrázó talaját, s a kápráztató ragyogástól összerázkódott.</w:t>
      </w:r>
    </w:p>
    <w:p>
      <w:pPr>
        <w:pStyle w:val="Kozep"/>
        <w:widowControl/>
        <w:ind w:left="567" w:right="850" w:firstLine="284"/>
        <w:rPr/>
      </w:pPr>
      <w:r>
        <w:rPr>
          <w:rFonts w:cs="Arial" w:ascii="Arial" w:hAnsi="Arial"/>
          <w:sz w:val="24"/>
        </w:rPr>
        <w:t>- Ez valami különleges tájék lehet - jegyezte meg. - Mert a Merkur sugárvisszaverő képessége általában csekély, a talaja meg jórészt szürke tajtékkő. Olyasféleképpen, mint a Holdon. Gyönyörű, igaz?</w:t>
      </w:r>
    </w:p>
    <w:p>
      <w:pPr>
        <w:pStyle w:val="Kozep"/>
        <w:widowControl/>
        <w:ind w:left="567" w:right="850" w:firstLine="284"/>
        <w:rPr>
          <w:rFonts w:ascii="Arial" w:hAnsi="Arial" w:cs="Arial"/>
          <w:sz w:val="24"/>
        </w:rPr>
      </w:pPr>
      <w:r>
        <w:rPr>
          <w:rFonts w:cs="Arial" w:ascii="Arial" w:hAnsi="Arial"/>
          <w:sz w:val="24"/>
        </w:rPr>
        <w:t>Hálával gondolt videolemezének fényszűrő üvegére. Mert bármilyen gyönyörű is a látvány, ha közönséges üvegen át csak egyetlen pillantást vetnek a napfénybe, fél percen belül megvakulnak.</w:t>
      </w:r>
    </w:p>
    <w:p>
      <w:pPr>
        <w:pStyle w:val="Kozep"/>
        <w:widowControl/>
        <w:ind w:left="567" w:right="850" w:firstLine="284"/>
        <w:rPr/>
      </w:pPr>
      <w:r>
        <w:rPr>
          <w:rFonts w:cs="Arial" w:ascii="Arial" w:hAnsi="Arial"/>
          <w:sz w:val="24"/>
        </w:rPr>
        <w:t>Donovan a csuklójára csatolt rugós hőmérőt nézegette. - Szent Kleofás! - ámuldozott. - Nyolcvan fok!</w:t>
      </w:r>
    </w:p>
    <w:p>
      <w:pPr>
        <w:pStyle w:val="Kozep"/>
        <w:widowControl/>
        <w:ind w:left="567" w:right="850" w:firstLine="284"/>
        <w:rPr>
          <w:rFonts w:ascii="Arial" w:hAnsi="Arial" w:cs="Arial"/>
          <w:sz w:val="24"/>
        </w:rPr>
      </w:pPr>
      <w:r>
        <w:rPr>
          <w:rFonts w:cs="Arial" w:ascii="Arial" w:hAnsi="Arial"/>
          <w:sz w:val="24"/>
        </w:rPr>
        <w:t>Powell is a hőmérőjére pillantott.</w:t>
      </w:r>
    </w:p>
    <w:p>
      <w:pPr>
        <w:pStyle w:val="Kozep"/>
        <w:widowControl/>
        <w:ind w:left="567" w:right="850" w:firstLine="284"/>
        <w:rPr>
          <w:rFonts w:ascii="Arial" w:hAnsi="Arial" w:cs="Arial"/>
          <w:sz w:val="24"/>
        </w:rPr>
      </w:pPr>
      <w:r>
        <w:rPr>
          <w:rFonts w:cs="Arial" w:ascii="Arial" w:hAnsi="Arial"/>
          <w:sz w:val="24"/>
        </w:rPr>
        <w:t>- Öhöm. Egy kicsit sok. Ez a légkör miatt van. - A Merkuron légkör?! Bediliztél?</w:t>
      </w:r>
    </w:p>
    <w:p>
      <w:pPr>
        <w:pStyle w:val="Kozep"/>
        <w:widowControl/>
        <w:ind w:left="567" w:right="850" w:firstLine="284"/>
        <w:rPr>
          <w:rFonts w:ascii="Arial" w:hAnsi="Arial" w:cs="Arial"/>
          <w:sz w:val="24"/>
        </w:rPr>
      </w:pPr>
      <w:r>
        <w:rPr>
          <w:rFonts w:cs="Arial" w:ascii="Arial" w:hAnsi="Arial"/>
          <w:sz w:val="24"/>
        </w:rPr>
        <w:t>- A Merkur nem teljesen levegőtlen - magyarázta Powell a maga szórakozott módján. A látcsőtoldalékkal bajlódott, hőálló ruhájának felpuffadt ujjaival csak nehezen tudta a videolemezre csatolni. - Van némi kipárolgása, s ez a felszínéhez tapad. Azoknak az erősen illanó elemeknek és vegyületeknek a gőze, amelyek elég nehezek ahhoz, hogy a Merkur gravitációja visszatartsa őket. Idetartoznak a szelénium, jód, higany, gallium, kálium, bizmut meg az illanó oxidok. A gőzök az árnyékos részek felé húzódnak, ott lecsapódnak, és hőt adnak le. Olyan ez, mint valami roppant lepárlókészülék. És ha a lámpáddal körülnéznél, a szikla oldalán valószínűleg kénharmatot vagy mondjuk higanyzúzmarát találnál. Egyébként ez a hőség még nem valami veszélyes. Vacak nyolcvan fokot ilyen ruhában a végtelenségig ki lehet bírni.</w:t>
      </w:r>
    </w:p>
    <w:p>
      <w:pPr>
        <w:pStyle w:val="Kozep"/>
        <w:widowControl/>
        <w:ind w:left="567" w:right="850" w:firstLine="284"/>
        <w:rPr/>
      </w:pPr>
      <w:r>
        <w:rPr>
          <w:rFonts w:cs="Arial" w:ascii="Arial" w:hAnsi="Arial"/>
          <w:sz w:val="24"/>
        </w:rPr>
        <w:t>Powell a látcsőtoldalékkal olyan volt, mint valami csiga a szem</w:t>
        <w:softHyphen/>
        <w:t>kocsányaival.</w:t>
      </w:r>
    </w:p>
    <w:p>
      <w:pPr>
        <w:pStyle w:val="Kozep"/>
        <w:widowControl/>
        <w:ind w:left="567" w:right="850" w:firstLine="284"/>
        <w:rPr>
          <w:rFonts w:ascii="Arial" w:hAnsi="Arial" w:cs="Arial"/>
          <w:sz w:val="24"/>
        </w:rPr>
      </w:pPr>
      <w:r>
        <w:rPr>
          <w:rFonts w:cs="Arial" w:ascii="Arial" w:hAnsi="Arial"/>
          <w:sz w:val="24"/>
        </w:rPr>
        <w:t>Donovan feszülten figyelt. - Látsz valamit? - kérdezte.</w:t>
      </w:r>
    </w:p>
    <w:p>
      <w:pPr>
        <w:pStyle w:val="Kozep"/>
        <w:widowControl/>
        <w:ind w:left="567" w:right="850" w:firstLine="284"/>
        <w:rPr>
          <w:rFonts w:ascii="Arial" w:hAnsi="Arial" w:cs="Arial"/>
          <w:sz w:val="24"/>
        </w:rPr>
      </w:pPr>
      <w:r>
        <w:rPr>
          <w:rFonts w:cs="Arial" w:ascii="Arial" w:hAnsi="Arial"/>
          <w:sz w:val="24"/>
        </w:rPr>
        <w:t>Társa nem adott azonnal választ, s amikor végre megszólalt, hangja töprengő, aggodalmas volt.</w:t>
      </w:r>
    </w:p>
    <w:p>
      <w:pPr>
        <w:pStyle w:val="Kozep"/>
        <w:widowControl/>
        <w:ind w:left="567" w:right="850" w:firstLine="284"/>
        <w:rPr/>
      </w:pPr>
      <w:r>
        <w:rPr>
          <w:rFonts w:cs="Arial" w:ascii="Arial" w:hAnsi="Arial"/>
          <w:sz w:val="24"/>
        </w:rPr>
        <w:t>- A szemhatáron egy sötét foltot látok, az talán a szelénium-lelőhely. Ott van, ahol a térkép jelzi. De Sebit sehol se látom.</w:t>
      </w:r>
    </w:p>
    <w:p>
      <w:pPr>
        <w:pStyle w:val="Kozep"/>
        <w:widowControl/>
        <w:ind w:left="567" w:right="850" w:firstLine="284"/>
        <w:rPr>
          <w:rFonts w:ascii="Arial" w:hAnsi="Arial" w:cs="Arial"/>
          <w:sz w:val="24"/>
        </w:rPr>
      </w:pPr>
      <w:r>
        <w:rPr>
          <w:rFonts w:cs="Arial" w:ascii="Arial" w:hAnsi="Arial"/>
          <w:sz w:val="24"/>
        </w:rPr>
        <w:t>Powell a jobb kilátás kedvéért ösztönösen egyre feljebb kapaszko</w:t>
        <w:softHyphen/>
        <w:t>dott a roboton; míg végül is már a vállán állt, meglehetősen bizonytalan helyzetben. Lábát szétterpesztette, meresztette a szemét.</w:t>
      </w:r>
    </w:p>
    <w:p>
      <w:pPr>
        <w:pStyle w:val="Kozep"/>
        <w:widowControl/>
        <w:ind w:left="567" w:right="850" w:firstLine="284"/>
        <w:rPr>
          <w:rFonts w:ascii="Arial" w:hAnsi="Arial" w:cs="Arial"/>
          <w:sz w:val="24"/>
        </w:rPr>
      </w:pPr>
      <w:r>
        <w:rPr>
          <w:rFonts w:cs="Arial" w:ascii="Arial" w:hAnsi="Arial"/>
          <w:sz w:val="24"/>
        </w:rPr>
        <w:t>- Azt hiszem - mondta -, azt hiszem…Igen, ő az. Felénk jön. Donovan a jelzett irányba pillantott. Az ő videolemezén nem volt látcsőtoldalék, de azért a kristályos talaj izzó ragyogásában kivett egy kis mozgó fekete pontot.</w:t>
      </w:r>
    </w:p>
    <w:p>
      <w:pPr>
        <w:pStyle w:val="Kozep"/>
        <w:widowControl/>
        <w:ind w:left="567" w:right="850" w:firstLine="284"/>
        <w:rPr>
          <w:rFonts w:ascii="Arial" w:hAnsi="Arial" w:cs="Arial"/>
          <w:sz w:val="24"/>
        </w:rPr>
      </w:pPr>
      <w:r>
        <w:rPr>
          <w:rFonts w:cs="Arial" w:ascii="Arial" w:hAnsi="Arial"/>
          <w:sz w:val="24"/>
        </w:rPr>
        <w:t>- Látom! - kiáltott fel. - Gyerünk!</w:t>
      </w:r>
    </w:p>
    <w:p>
      <w:pPr>
        <w:pStyle w:val="Kozep"/>
        <w:widowControl/>
        <w:ind w:left="567" w:right="850" w:firstLine="284"/>
        <w:rPr>
          <w:rFonts w:ascii="Arial" w:hAnsi="Arial" w:cs="Arial"/>
          <w:sz w:val="24"/>
        </w:rPr>
      </w:pPr>
      <w:r>
        <w:rPr>
          <w:rFonts w:cs="Arial" w:ascii="Arial" w:hAnsi="Arial"/>
          <w:sz w:val="24"/>
        </w:rPr>
        <w:t>Powell visszahuppant ülőhelyzetbe a robot hátára, s hőálló ruhába bújtatott kezével rácsapott a roppant mellkasra.</w:t>
      </w:r>
    </w:p>
    <w:p>
      <w:pPr>
        <w:pStyle w:val="Kozep"/>
        <w:widowControl/>
        <w:ind w:left="567" w:right="850" w:firstLine="284"/>
        <w:rPr>
          <w:rFonts w:ascii="Arial" w:hAnsi="Arial" w:cs="Arial"/>
          <w:sz w:val="24"/>
        </w:rPr>
      </w:pPr>
      <w:r>
        <w:rPr>
          <w:rFonts w:cs="Arial" w:ascii="Arial" w:hAnsi="Arial"/>
          <w:sz w:val="24"/>
        </w:rPr>
        <w:t>- Gyerünk!</w:t>
      </w:r>
    </w:p>
    <w:p>
      <w:pPr>
        <w:pStyle w:val="Kozep"/>
        <w:widowControl/>
        <w:ind w:left="567" w:right="850" w:firstLine="284"/>
        <w:rPr>
          <w:rFonts w:ascii="Arial" w:hAnsi="Arial" w:cs="Arial"/>
          <w:sz w:val="24"/>
        </w:rPr>
      </w:pPr>
      <w:r>
        <w:rPr>
          <w:rFonts w:cs="Arial" w:ascii="Arial" w:hAnsi="Arial"/>
          <w:sz w:val="24"/>
        </w:rPr>
        <w:t>- Gyia! - harsogta Donovan, és megsarkantyúzta "paripáját". A robotok megindultak. Lépéseik ütemes dobogása a levegőtlenségben nem jutott el Powellék füléhez. A hőálló ruhák nem eresztették át a hangot. Csak ritmikus rezgéseket éreztek, közvetlenül a tényleges hallásküszöb alatt.</w:t>
      </w:r>
    </w:p>
    <w:p>
      <w:pPr>
        <w:pStyle w:val="Kozep"/>
        <w:widowControl/>
        <w:ind w:left="567" w:right="850" w:firstLine="284"/>
        <w:rPr>
          <w:rFonts w:ascii="Arial" w:hAnsi="Arial" w:cs="Arial"/>
          <w:sz w:val="24"/>
        </w:rPr>
      </w:pPr>
      <w:r>
        <w:rPr>
          <w:rFonts w:cs="Arial" w:ascii="Arial" w:hAnsi="Arial"/>
          <w:sz w:val="24"/>
        </w:rPr>
        <w:t>- Gyorsabban! - kiáltotta Donovan. A lépések üteme azonban nem változott.</w:t>
      </w:r>
    </w:p>
    <w:p>
      <w:pPr>
        <w:pStyle w:val="Kozep"/>
        <w:widowControl/>
        <w:ind w:left="567" w:right="850" w:firstLine="284"/>
        <w:rPr/>
      </w:pPr>
      <w:r>
        <w:rPr>
          <w:rFonts w:cs="Arial" w:ascii="Arial" w:hAnsi="Arial"/>
          <w:sz w:val="24"/>
        </w:rPr>
        <w:t>- Kár a fáradságért - jegyezte meg Powell. - Ezek az ócskaságok csak egyetlen sebességre kapcsolhatók. Vagy tán azt hitted, szelektív izmaik vannak?</w:t>
      </w:r>
    </w:p>
    <w:p>
      <w:pPr>
        <w:pStyle w:val="Kozep"/>
        <w:widowControl/>
        <w:ind w:left="567" w:right="850" w:firstLine="284"/>
        <w:rPr>
          <w:rFonts w:ascii="Arial" w:hAnsi="Arial" w:cs="Arial"/>
          <w:sz w:val="24"/>
        </w:rPr>
      </w:pPr>
      <w:r>
        <w:rPr>
          <w:rFonts w:cs="Arial" w:ascii="Arial" w:hAnsi="Arial"/>
          <w:sz w:val="24"/>
        </w:rPr>
        <w:t>Közben már átvágtak az árnyékos területen. A napfény fehéren izzó hullámokban csapott le rájuk, szinte cseppfolyósan áramlott körülöttük.</w:t>
      </w:r>
    </w:p>
    <w:p>
      <w:pPr>
        <w:pStyle w:val="Kozep"/>
        <w:widowControl/>
        <w:ind w:left="567" w:right="850" w:firstLine="284"/>
        <w:rPr>
          <w:rFonts w:ascii="Arial" w:hAnsi="Arial" w:cs="Arial"/>
          <w:sz w:val="24"/>
        </w:rPr>
      </w:pPr>
      <w:r>
        <w:rPr>
          <w:rFonts w:cs="Arial" w:ascii="Arial" w:hAnsi="Arial"/>
          <w:sz w:val="24"/>
        </w:rPr>
        <w:t>Donovan önkéntelenül behúzta a nyakát.</w:t>
      </w:r>
    </w:p>
    <w:p>
      <w:pPr>
        <w:pStyle w:val="Kozep"/>
        <w:widowControl/>
        <w:ind w:left="567" w:right="850" w:firstLine="284"/>
        <w:rPr>
          <w:rFonts w:ascii="Arial" w:hAnsi="Arial" w:cs="Arial"/>
          <w:sz w:val="24"/>
        </w:rPr>
      </w:pPr>
      <w:r>
        <w:rPr>
          <w:rFonts w:cs="Arial" w:ascii="Arial" w:hAnsi="Arial"/>
          <w:sz w:val="24"/>
        </w:rPr>
        <w:t>- Hé! Képzelődöm vagy tényleg meleget érzek?</w:t>
      </w:r>
    </w:p>
    <w:p>
      <w:pPr>
        <w:pStyle w:val="Kozep"/>
        <w:widowControl/>
        <w:ind w:left="567" w:right="850" w:firstLine="284"/>
        <w:rPr>
          <w:rFonts w:ascii="Arial" w:hAnsi="Arial" w:cs="Arial"/>
          <w:sz w:val="24"/>
        </w:rPr>
      </w:pPr>
      <w:r>
        <w:rPr>
          <w:rFonts w:cs="Arial" w:ascii="Arial" w:hAnsi="Arial"/>
          <w:sz w:val="24"/>
        </w:rPr>
        <w:t>- Sose félj, lesz még melegebb is - volt a mogorva válasz. - Te csak Sebit figyeld.</w:t>
      </w:r>
    </w:p>
    <w:p>
      <w:pPr>
        <w:pStyle w:val="Kozep"/>
        <w:widowControl/>
        <w:ind w:left="567" w:right="850" w:firstLine="284"/>
        <w:rPr>
          <w:rFonts w:ascii="Arial" w:hAnsi="Arial" w:cs="Arial"/>
          <w:sz w:val="24"/>
        </w:rPr>
      </w:pPr>
      <w:r>
        <w:rPr>
          <w:rFonts w:cs="Arial" w:ascii="Arial" w:hAnsi="Arial"/>
          <w:sz w:val="24"/>
        </w:rPr>
        <w:t>Az SB-13 robotot most már tisztán lehetett látni. Kecses, áramvonalas teste, ahogy könnyedén szökellt a hepehupás talajon, csak úgy szikrázott a fényben. A robot becenevét persze sorozatbetűiből képezték, de ez a név nagyon is illett rá, mert az SB-modellek az Amerikai Robot és Gépember Rt. leggyorsabb gyártmányai közé tartoztak.</w:t>
      </w:r>
    </w:p>
    <w:p>
      <w:pPr>
        <w:pStyle w:val="Kozep"/>
        <w:widowControl/>
        <w:ind w:left="567" w:right="850" w:firstLine="284"/>
        <w:rPr/>
      </w:pPr>
      <w:r>
        <w:rPr>
          <w:rFonts w:cs="Arial" w:ascii="Arial" w:hAnsi="Arial"/>
          <w:sz w:val="24"/>
        </w:rPr>
        <w:t>- Hé, Sebi! - üvöltötte Donovan vadul lengetve karját. - Sebi! - kiáltotta Powell. - Gyere ide.</w:t>
      </w:r>
    </w:p>
    <w:p>
      <w:pPr>
        <w:pStyle w:val="Kozep"/>
        <w:widowControl/>
        <w:ind w:left="567" w:right="850" w:firstLine="284"/>
        <w:rPr>
          <w:rFonts w:ascii="Arial" w:hAnsi="Arial" w:cs="Arial"/>
          <w:sz w:val="24"/>
        </w:rPr>
      </w:pPr>
      <w:r>
        <w:rPr>
          <w:rFonts w:cs="Arial" w:ascii="Arial" w:hAnsi="Arial"/>
          <w:sz w:val="24"/>
        </w:rPr>
        <w:t>A két ember és az elkószált robot közti távolság hirtelen lecsökkent, de nem annyira Powell és Donovan elavult, kocogó robotjainak, mint inkább a fürge Sebinek a jóvoltából.</w:t>
      </w:r>
    </w:p>
    <w:p>
      <w:pPr>
        <w:pStyle w:val="Kozep"/>
        <w:widowControl/>
        <w:ind w:left="567" w:right="850" w:firstLine="284"/>
        <w:rPr/>
      </w:pPr>
      <w:r>
        <w:rPr>
          <w:rFonts w:cs="Arial" w:ascii="Arial" w:hAnsi="Arial"/>
          <w:sz w:val="24"/>
        </w:rPr>
        <w:t>Most, közelebb kerülve, azt is megfigyelhették, hogy Sebi ügetésében van valami szokatlan: a robot szemmel láthatóan tántorgott, jobbra-balra dülöngélt. Powell újból intett, és épp amikor maximális áramerősségre kapcsolta a hőálló ruha fejrészében elhelyezett törpe rádióadót, hogy másodszor is odakiáltson a robotnak, az felnézett, és meglátta őket.</w:t>
      </w:r>
    </w:p>
    <w:p>
      <w:pPr>
        <w:pStyle w:val="Kozep"/>
        <w:widowControl/>
        <w:ind w:left="567" w:right="850" w:firstLine="284"/>
        <w:rPr>
          <w:rFonts w:ascii="Arial" w:hAnsi="Arial" w:cs="Arial"/>
          <w:sz w:val="24"/>
        </w:rPr>
      </w:pPr>
      <w:r>
        <w:rPr>
          <w:rFonts w:cs="Arial" w:ascii="Arial" w:hAnsi="Arial"/>
          <w:sz w:val="24"/>
        </w:rPr>
        <w:t>Sebi megtorpant, egy pillanatig egy helyben állt, alig-alig észrevehetően imbolygott, mintha könnyű szélben lengedeznék.</w:t>
      </w:r>
    </w:p>
    <w:p>
      <w:pPr>
        <w:pStyle w:val="Kozep"/>
        <w:widowControl/>
        <w:ind w:left="567" w:right="850" w:firstLine="284"/>
        <w:rPr>
          <w:rFonts w:ascii="Arial" w:hAnsi="Arial" w:cs="Arial"/>
          <w:sz w:val="24"/>
        </w:rPr>
      </w:pPr>
      <w:r>
        <w:rPr>
          <w:rFonts w:cs="Arial" w:ascii="Arial" w:hAnsi="Arial"/>
          <w:sz w:val="24"/>
        </w:rPr>
        <w:t>- Sebi, Sebi! - üvöltötte Powell. - Gyere ide, fiacskám.</w:t>
      </w:r>
    </w:p>
    <w:p>
      <w:pPr>
        <w:pStyle w:val="Kozep"/>
        <w:widowControl/>
        <w:ind w:left="567" w:right="850" w:firstLine="284"/>
        <w:rPr>
          <w:rFonts w:ascii="Arial" w:hAnsi="Arial" w:cs="Arial"/>
          <w:sz w:val="24"/>
        </w:rPr>
      </w:pPr>
      <w:r>
        <w:rPr>
          <w:rFonts w:cs="Arial" w:ascii="Arial" w:hAnsi="Arial"/>
          <w:sz w:val="24"/>
        </w:rPr>
        <w:t>És Sebi robothangja most első ízben szólalt meg Powell fülhallgatójában:</w:t>
      </w:r>
    </w:p>
    <w:p>
      <w:pPr>
        <w:pStyle w:val="Kozep"/>
        <w:widowControl/>
        <w:ind w:left="567" w:right="850" w:firstLine="284"/>
        <w:rPr/>
      </w:pPr>
      <w:r>
        <w:rPr>
          <w:rFonts w:cs="Arial" w:ascii="Arial" w:hAnsi="Arial"/>
          <w:sz w:val="24"/>
        </w:rPr>
        <w:t>- Hurrá! Gyerünk fogócskázni. Én megfoglak téged, te megfogsz engem. Ásó se választ el minket a kapától. Én Boglárka vagyok, az édes kis Boglárka. Hahó! - Sarkon fordult, és eliramodott abba az irányba, ahonnét jött. Olyan sebesen, olyan vadul vágtatott, hogy a megperzselt por csak úgy örvénylett a nyomában.</w:t>
      </w:r>
    </w:p>
    <w:p>
      <w:pPr>
        <w:pStyle w:val="Kozep"/>
        <w:widowControl/>
        <w:ind w:left="567" w:right="850" w:firstLine="284"/>
        <w:rPr>
          <w:rFonts w:ascii="Arial" w:hAnsi="Arial" w:cs="Arial"/>
          <w:sz w:val="24"/>
        </w:rPr>
      </w:pPr>
      <w:r>
        <w:rPr>
          <w:rFonts w:cs="Arial" w:ascii="Arial" w:hAnsi="Arial"/>
          <w:sz w:val="24"/>
        </w:rPr>
        <w:t>És mielőtt eltűnt volna a szemük elől, még egyszer feléjük kiáltott: - Magas tölgyfa alatt egy kis virág virult. - Szavait furcsa, fémes kattanás követte, amolyan robotkuncogásnak hangzott.</w:t>
      </w:r>
    </w:p>
    <w:p>
      <w:pPr>
        <w:pStyle w:val="Kozep"/>
        <w:widowControl/>
        <w:ind w:left="567" w:right="850" w:firstLine="284"/>
        <w:rPr/>
      </w:pPr>
      <w:r>
        <w:rPr>
          <w:rFonts w:cs="Arial" w:ascii="Arial" w:hAnsi="Arial"/>
          <w:sz w:val="24"/>
        </w:rPr>
        <w:t>- Gilbert és Sullivan - mondta erőtlenül Donovan. - Hát ezt meg hol szedte össze? Te Greg, hiszen ez…részeg vagy mi a fene.</w:t>
      </w:r>
    </w:p>
    <w:p>
      <w:pPr>
        <w:pStyle w:val="Kozep"/>
        <w:widowControl/>
        <w:ind w:left="567" w:right="850" w:firstLine="284"/>
        <w:rPr>
          <w:rFonts w:ascii="Arial" w:hAnsi="Arial" w:cs="Arial"/>
          <w:sz w:val="24"/>
        </w:rPr>
      </w:pPr>
      <w:r>
        <w:rPr>
          <w:rFonts w:cs="Arial" w:ascii="Arial" w:hAnsi="Arial"/>
          <w:sz w:val="24"/>
        </w:rPr>
        <w:t>- Ne mondd, tényleg? - gúnyolódott Powell. - Menjünk vissza a sziklához. Itt megsülök.</w:t>
      </w:r>
    </w:p>
    <w:p>
      <w:pPr>
        <w:pStyle w:val="Kozep"/>
        <w:widowControl/>
        <w:ind w:left="567" w:right="850" w:firstLine="284"/>
        <w:rPr>
          <w:rFonts w:ascii="Arial" w:hAnsi="Arial" w:cs="Arial"/>
          <w:sz w:val="24"/>
        </w:rPr>
      </w:pPr>
      <w:r>
        <w:rPr>
          <w:rFonts w:cs="Arial" w:ascii="Arial" w:hAnsi="Arial"/>
          <w:sz w:val="24"/>
        </w:rPr>
        <w:t>De aztán ő volt az, aki megtörte a kétségbeesett csöndet.</w:t>
      </w:r>
    </w:p>
    <w:p>
      <w:pPr>
        <w:pStyle w:val="Kozep"/>
        <w:widowControl/>
        <w:ind w:left="567" w:right="850" w:firstLine="284"/>
        <w:rPr/>
      </w:pPr>
      <w:r>
        <w:rPr>
          <w:rFonts w:cs="Arial" w:ascii="Arial" w:hAnsi="Arial"/>
          <w:sz w:val="24"/>
        </w:rPr>
        <w:t>- Sebi nem részeg - mondta -, legalábbis nem emberi értelemben. Robotok nem részegedhetnek le. De csakugyan valami olyan baj van vele, amely a robotszervezetben megfelel a részegségnek.</w:t>
      </w:r>
    </w:p>
    <w:p>
      <w:pPr>
        <w:pStyle w:val="Kozep"/>
        <w:widowControl/>
        <w:ind w:left="567" w:right="850" w:firstLine="284"/>
        <w:rPr/>
      </w:pPr>
      <w:r>
        <w:rPr>
          <w:rFonts w:cs="Arial" w:ascii="Arial" w:hAnsi="Arial"/>
          <w:sz w:val="24"/>
        </w:rPr>
        <w:t>- Szerintem részeg - kötötte az ebet a karóhoz Donovan. - És úgy látszik, azt hiszi, fogócskázni akarunk vele. Akar a fene! Itt most életről-halálról van szó, méghozzá igen kínos halálról.</w:t>
      </w:r>
    </w:p>
    <w:p>
      <w:pPr>
        <w:pStyle w:val="Kozep"/>
        <w:widowControl/>
        <w:ind w:left="567" w:right="850" w:firstLine="284"/>
        <w:rPr>
          <w:rFonts w:ascii="Arial" w:hAnsi="Arial" w:cs="Arial"/>
          <w:sz w:val="24"/>
        </w:rPr>
      </w:pPr>
      <w:r>
        <w:rPr>
          <w:rFonts w:cs="Arial" w:ascii="Arial" w:hAnsi="Arial"/>
          <w:sz w:val="24"/>
        </w:rPr>
        <w:t>- Igazad van. De hagyj egy kicsit gondolkozni. A robot csak robot. Ha egyszer rájövünk, mi a baj vele, ki tudjuk javítani.</w:t>
      </w:r>
    </w:p>
    <w:p>
      <w:pPr>
        <w:pStyle w:val="Kozep"/>
        <w:widowControl/>
        <w:ind w:left="567" w:right="850" w:firstLine="284"/>
        <w:rPr/>
      </w:pPr>
      <w:r>
        <w:rPr>
          <w:rFonts w:cs="Arial" w:ascii="Arial" w:hAnsi="Arial"/>
          <w:sz w:val="24"/>
        </w:rPr>
        <w:t>- Ha rájövünk - jegyezte meg kesernyésen Donovan. De Powell rá se hederített.</w:t>
      </w:r>
    </w:p>
    <w:p>
      <w:pPr>
        <w:pStyle w:val="Kozep"/>
        <w:widowControl/>
        <w:ind w:left="567" w:right="850" w:firstLine="284"/>
        <w:rPr/>
      </w:pPr>
      <w:r>
        <w:rPr>
          <w:rFonts w:cs="Arial" w:ascii="Arial" w:hAnsi="Arial"/>
          <w:sz w:val="24"/>
        </w:rPr>
        <w:t>- Sebit a Merkuron uralkodó normális körülmények alapulvételével szerkesztették meg. Viszont ezen a tájékon - karjával széles kört írt le - korántsem normálisak a körülmények. Itt van a kutya elásva. Például honnét ezek a kristályok? Valamilyen lassan hűlő folyadékból csapódtak volna le? De hol lehet olyan forró folyadék, amely az itteni hőségben lehűlhetne?</w:t>
      </w:r>
    </w:p>
    <w:p>
      <w:pPr>
        <w:pStyle w:val="Kozep"/>
        <w:widowControl/>
        <w:ind w:left="567" w:right="850" w:firstLine="284"/>
        <w:rPr>
          <w:rFonts w:ascii="Arial" w:hAnsi="Arial" w:cs="Arial"/>
          <w:sz w:val="24"/>
        </w:rPr>
      </w:pPr>
      <w:r>
        <w:rPr>
          <w:rFonts w:cs="Arial" w:ascii="Arial" w:hAnsi="Arial"/>
          <w:sz w:val="24"/>
        </w:rPr>
        <w:t>- Talán vulkanikus eredetűek - vágta rá Donovan, mire Powell idegesen megremegett.</w:t>
      </w:r>
    </w:p>
    <w:p>
      <w:pPr>
        <w:pStyle w:val="Kozep"/>
        <w:widowControl/>
        <w:ind w:left="567" w:right="850" w:firstLine="284"/>
        <w:rPr/>
      </w:pPr>
      <w:r>
        <w:rPr>
          <w:rFonts w:cs="Arial" w:ascii="Arial" w:hAnsi="Arial"/>
          <w:sz w:val="24"/>
        </w:rPr>
        <w:t>- Ugyan - mondta halk, furcsa hangon, s ezután öt percig mély töprengésbe merült. - Ide figyelj, Mike - szólalt meg végül -, mit mondtál te Sebinek, amikor szeléniumért küldted?</w:t>
      </w:r>
    </w:p>
    <w:p>
      <w:pPr>
        <w:pStyle w:val="Kozep"/>
        <w:widowControl/>
        <w:ind w:left="567" w:right="850" w:firstLine="284"/>
        <w:rPr>
          <w:rFonts w:ascii="Arial" w:hAnsi="Arial" w:cs="Arial"/>
          <w:sz w:val="24"/>
        </w:rPr>
      </w:pPr>
      <w:r>
        <w:rPr>
          <w:rFonts w:cs="Arial" w:ascii="Arial" w:hAnsi="Arial"/>
          <w:sz w:val="24"/>
        </w:rPr>
        <w:t>- Hogy érted ezt? - kérdezte meghökkenve Donovan. - Csak annyit mondtam neki, hogy menjen és hozzon szeléniumot.</w:t>
      </w:r>
    </w:p>
    <w:p>
      <w:pPr>
        <w:pStyle w:val="Kozep"/>
        <w:widowControl/>
        <w:ind w:left="567" w:right="850" w:firstLine="284"/>
        <w:rPr>
          <w:rFonts w:ascii="Arial" w:hAnsi="Arial" w:cs="Arial"/>
          <w:sz w:val="24"/>
        </w:rPr>
      </w:pPr>
      <w:r>
        <w:rPr>
          <w:rFonts w:cs="Arial" w:ascii="Arial" w:hAnsi="Arial"/>
          <w:sz w:val="24"/>
        </w:rPr>
        <w:t>- Igen, ezt értem. De hogyan mondtad neki? Próbálj visszaemlékezni, pontosan milyen szavakat használtál.</w:t>
      </w:r>
    </w:p>
    <w:p>
      <w:pPr>
        <w:pStyle w:val="Kozep"/>
        <w:widowControl/>
        <w:ind w:left="567" w:right="850" w:firstLine="284"/>
        <w:rPr/>
      </w:pPr>
      <w:r>
        <w:rPr>
          <w:rFonts w:cs="Arial" w:ascii="Arial" w:hAnsi="Arial"/>
          <w:sz w:val="24"/>
        </w:rPr>
        <w:t>- Milyen szavakat? Azt mondtam neki… igen…, azt mondtam: "Sebi, szeléniumra van szükségünk. Itt és itt találsz. Menj és hozzál." Ez volt az egész. Miért, mit kellett volna mondanom?</w:t>
      </w:r>
    </w:p>
    <w:p>
      <w:pPr>
        <w:pStyle w:val="Kozep"/>
        <w:widowControl/>
        <w:ind w:left="567" w:right="850" w:firstLine="284"/>
        <w:rPr>
          <w:rFonts w:ascii="Arial" w:hAnsi="Arial" w:cs="Arial"/>
          <w:sz w:val="24"/>
        </w:rPr>
      </w:pPr>
      <w:r>
        <w:rPr>
          <w:rFonts w:cs="Arial" w:ascii="Arial" w:hAnsi="Arial"/>
          <w:sz w:val="24"/>
        </w:rPr>
        <w:t>- Azt nem mondtad, hogy sürgős?</w:t>
      </w:r>
    </w:p>
    <w:p>
      <w:pPr>
        <w:pStyle w:val="Kozep"/>
        <w:widowControl/>
        <w:ind w:left="567" w:right="850" w:firstLine="284"/>
        <w:rPr>
          <w:rFonts w:ascii="Arial" w:hAnsi="Arial" w:cs="Arial"/>
          <w:sz w:val="24"/>
        </w:rPr>
      </w:pPr>
      <w:r>
        <w:rPr>
          <w:rFonts w:cs="Arial" w:ascii="Arial" w:hAnsi="Arial"/>
          <w:sz w:val="24"/>
        </w:rPr>
        <w:t>- Miért mondtam volna? Puszta rutinmunkáról volt szó.</w:t>
      </w:r>
    </w:p>
    <w:p>
      <w:pPr>
        <w:pStyle w:val="Kozep"/>
        <w:widowControl/>
        <w:ind w:left="567" w:right="850" w:firstLine="284"/>
        <w:rPr>
          <w:rFonts w:ascii="Arial" w:hAnsi="Arial" w:cs="Arial"/>
          <w:sz w:val="24"/>
        </w:rPr>
      </w:pPr>
      <w:r>
        <w:rPr>
          <w:rFonts w:cs="Arial" w:ascii="Arial" w:hAnsi="Arial"/>
          <w:sz w:val="24"/>
        </w:rPr>
        <w:t>- Most már úgysem segíthetünk rajta - sóhajtott Powell -, de azt meg kell adni, alaposan benne vagyunk a pácban. - Leszállt a robotról, és hátát a sziklának támasztva leült. Donovan mellé telepedett és belekarolt. A távolban az izzó Nap szinté úgy leste őket, akár a macska az egeret. A két óriásrobotból csupán tompa, vörös fotocellás szemük látszott, s ezek a szemek rezzenetlenül, közönyösen meredtek rájuk.</w:t>
      </w:r>
    </w:p>
    <w:p>
      <w:pPr>
        <w:pStyle w:val="Kozep"/>
        <w:widowControl/>
        <w:ind w:left="567" w:right="850" w:firstLine="284"/>
        <w:rPr>
          <w:rFonts w:ascii="Arial" w:hAnsi="Arial" w:cs="Arial"/>
          <w:sz w:val="24"/>
        </w:rPr>
      </w:pPr>
      <w:r>
        <w:rPr>
          <w:rFonts w:cs="Arial" w:ascii="Arial" w:hAnsi="Arial"/>
          <w:sz w:val="24"/>
        </w:rPr>
        <w:t>Igen, közönyösen. Mint ez az egész mérget lehelő Merkur, ez a baljós bolygó. Amilyen kicsi, olyan veszedelmes.</w:t>
      </w:r>
    </w:p>
    <w:p>
      <w:pPr>
        <w:pStyle w:val="Kozep"/>
        <w:widowControl/>
        <w:ind w:left="567" w:right="850" w:firstLine="284"/>
        <w:rPr>
          <w:rFonts w:ascii="Arial" w:hAnsi="Arial" w:cs="Arial"/>
          <w:sz w:val="24"/>
        </w:rPr>
      </w:pPr>
      <w:r>
        <w:rPr>
          <w:rFonts w:cs="Arial" w:ascii="Arial" w:hAnsi="Arial"/>
          <w:sz w:val="24"/>
        </w:rPr>
        <w:t>- Ide figyelj, Mike - recsegett Powell izgatott hangja Donovan fülhallgatójában -, kezdjük az elején, a robotika három törvényével. A három törvénnyel, amely teljesen átitatja a pozitronagyat. - Kesztyűbe bújtatott ujjain számolt a sötétben. - Íme! Egy: a robotnak nem szabad kárt okoznia emberi lényben, vagy tétlenül tűrnie, hogy emberi lény bármilyen kárt szenvedjen.</w:t>
      </w:r>
    </w:p>
    <w:p>
      <w:pPr>
        <w:pStyle w:val="Kozep"/>
        <w:widowControl/>
        <w:ind w:left="567" w:right="850" w:firstLine="284"/>
        <w:rPr>
          <w:rFonts w:ascii="Arial" w:hAnsi="Arial" w:cs="Arial"/>
          <w:sz w:val="24"/>
        </w:rPr>
      </w:pPr>
      <w:r>
        <w:rPr>
          <w:rFonts w:cs="Arial" w:ascii="Arial" w:hAnsi="Arial"/>
          <w:sz w:val="24"/>
        </w:rPr>
        <w:t>- Helyes.</w:t>
      </w:r>
    </w:p>
    <w:p>
      <w:pPr>
        <w:pStyle w:val="Kozep"/>
        <w:widowControl/>
        <w:ind w:left="567" w:right="850" w:firstLine="284"/>
        <w:rPr>
          <w:rFonts w:ascii="Arial" w:hAnsi="Arial" w:cs="Arial"/>
          <w:sz w:val="24"/>
        </w:rPr>
      </w:pPr>
      <w:r>
        <w:rPr>
          <w:rFonts w:cs="Arial" w:ascii="Arial" w:hAnsi="Arial"/>
          <w:sz w:val="24"/>
        </w:rPr>
        <w:t>- Kettő - folytatta Powell -: a robot engedelmeskedni tartozik az emberi lények utasításainak, kivéve, ha ezek az utasítások az első törvény előírásaiba ütköznének.</w:t>
      </w:r>
    </w:p>
    <w:p>
      <w:pPr>
        <w:pStyle w:val="Kozep"/>
        <w:widowControl/>
        <w:ind w:left="567" w:right="850" w:firstLine="284"/>
        <w:rPr>
          <w:rFonts w:ascii="Arial" w:hAnsi="Arial" w:cs="Arial"/>
          <w:sz w:val="24"/>
        </w:rPr>
      </w:pPr>
      <w:r>
        <w:rPr>
          <w:rFonts w:cs="Arial" w:ascii="Arial" w:hAnsi="Arial"/>
          <w:sz w:val="24"/>
        </w:rPr>
        <w:t>- Helyes.</w:t>
      </w:r>
    </w:p>
    <w:p>
      <w:pPr>
        <w:pStyle w:val="Kozep"/>
        <w:widowControl/>
        <w:ind w:left="567" w:right="850" w:firstLine="284"/>
        <w:rPr>
          <w:rFonts w:ascii="Arial" w:hAnsi="Arial" w:cs="Arial"/>
          <w:sz w:val="24"/>
        </w:rPr>
      </w:pPr>
      <w:r>
        <w:rPr>
          <w:rFonts w:cs="Arial" w:ascii="Arial" w:hAnsi="Arial"/>
          <w:sz w:val="24"/>
        </w:rPr>
        <w:t>- És három: a robot tartozik saját védelméről gondoskodni, amennyiben ez nem ütközik az első és második törvény előírásaiba. - Helyes. És mindebből mi következik?</w:t>
      </w:r>
    </w:p>
    <w:p>
      <w:pPr>
        <w:pStyle w:val="Kozep"/>
        <w:widowControl/>
        <w:ind w:left="567" w:right="850" w:firstLine="284"/>
        <w:rPr/>
      </w:pPr>
      <w:r>
        <w:rPr>
          <w:rFonts w:cs="Arial" w:ascii="Arial" w:hAnsi="Arial"/>
          <w:sz w:val="24"/>
        </w:rPr>
        <w:t>- A magyarázat. Az egyes törvények közti ütközéseket az agy megfelelő pozitron hatóerői küszöbölik ki. Tegyük föl, hogy egy robot valamilyen veszély felé közeledik, és ezt fölismeri. Ebben az esetben a harmadik törvény hatóereje önműködően visszafordítja. De mi történik, ha olyan parancsot kap, hogy a veszély ellenére is végezze el a feladatát? Ez esetben a második törvény egy ellenható erőt hoz létre, amely erősebb az előzőnél, és arra kényszeríti a robotot, hogy saját léte kockáztatása árán is végrehajtsa a parancsot.</w:t>
      </w:r>
    </w:p>
    <w:p>
      <w:pPr>
        <w:pStyle w:val="Kozep"/>
        <w:widowControl/>
        <w:ind w:left="567" w:right="850" w:firstLine="284"/>
        <w:rPr>
          <w:rFonts w:ascii="Arial" w:hAnsi="Arial" w:cs="Arial"/>
          <w:sz w:val="24"/>
        </w:rPr>
      </w:pPr>
      <w:r>
        <w:rPr>
          <w:rFonts w:cs="Arial" w:ascii="Arial" w:hAnsi="Arial"/>
          <w:sz w:val="24"/>
        </w:rPr>
        <w:t>- Világos. De mennyivel lettünk ettől okosabbak?</w:t>
      </w:r>
    </w:p>
    <w:p>
      <w:pPr>
        <w:pStyle w:val="Kozep"/>
        <w:widowControl/>
        <w:ind w:left="567" w:right="850" w:firstLine="284"/>
        <w:rPr>
          <w:rFonts w:ascii="Arial" w:hAnsi="Arial" w:cs="Arial"/>
          <w:sz w:val="24"/>
        </w:rPr>
      </w:pPr>
      <w:r>
        <w:rPr>
          <w:rFonts w:cs="Arial" w:ascii="Arial" w:hAnsi="Arial"/>
          <w:sz w:val="24"/>
        </w:rPr>
        <w:t>- Vegyük Sebi esetét. Sebi egyike a legújabb modelleknek, rendkívül specializált típus, előállítása rengeteg pénzbe került. Tehát az épségéről a lehetőségek végső határáig gondoskodni kellett.</w:t>
      </w:r>
    </w:p>
    <w:p>
      <w:pPr>
        <w:pStyle w:val="Kozep"/>
        <w:widowControl/>
        <w:ind w:left="567" w:right="850" w:firstLine="284"/>
        <w:rPr>
          <w:rFonts w:ascii="Arial" w:hAnsi="Arial" w:cs="Arial"/>
          <w:sz w:val="24"/>
        </w:rPr>
      </w:pPr>
      <w:r>
        <w:rPr>
          <w:rFonts w:cs="Arial" w:ascii="Arial" w:hAnsi="Arial"/>
          <w:sz w:val="24"/>
        </w:rPr>
        <w:t>- Na és?</w:t>
      </w:r>
    </w:p>
    <w:p>
      <w:pPr>
        <w:pStyle w:val="Kozep"/>
        <w:widowControl/>
        <w:ind w:left="567" w:right="850" w:firstLine="284"/>
        <w:rPr/>
      </w:pPr>
      <w:r>
        <w:rPr>
          <w:rFonts w:cs="Arial" w:ascii="Arial" w:hAnsi="Arial"/>
          <w:sz w:val="24"/>
        </w:rPr>
        <w:t>- Na és ezért a harmadik törvény hatékonyságát fokozták nála. Amire egyébként az SB-modellek előzetes tájékoztatóján külön is felhívták a figyelmet. Sebi tehát a veszéllyel szemben rendkívül érzékeny. Ráadásul, amikor szeléniumért küldted, a parancsot csak úgy odavetve, mindem nagyobb nyomaték nélkül adtad ki neki, s így most a második törvénynek elég csekély a hatóereje. Nyugalom! Csak a tényeket sorolom föl.</w:t>
      </w:r>
    </w:p>
    <w:p>
      <w:pPr>
        <w:pStyle w:val="Kozep"/>
        <w:widowControl/>
        <w:ind w:left="567" w:right="850" w:firstLine="284"/>
        <w:rPr>
          <w:rFonts w:ascii="Arial" w:hAnsi="Arial" w:cs="Arial"/>
          <w:sz w:val="24"/>
        </w:rPr>
      </w:pPr>
      <w:r>
        <w:rPr>
          <w:rFonts w:cs="Arial" w:ascii="Arial" w:hAnsi="Arial"/>
          <w:sz w:val="24"/>
        </w:rPr>
        <w:t>- Folytasd. Már sejtem, hová akarsz kilyukadni.</w:t>
      </w:r>
    </w:p>
    <w:p>
      <w:pPr>
        <w:pStyle w:val="Kozep"/>
        <w:widowControl/>
        <w:ind w:left="567" w:right="850" w:firstLine="284"/>
        <w:rPr/>
      </w:pPr>
      <w:r>
        <w:rPr>
          <w:rFonts w:cs="Arial" w:ascii="Arial" w:hAnsi="Arial"/>
          <w:sz w:val="24"/>
        </w:rPr>
        <w:t>- És most nézzük, mi lett ennek a következménye. A szelénium lelőhely környéke valamilyen veszélyt rejteget. Amikor Sebi közeledik a lelőhely felé, ez a veszély növekszik, s egy bizonyos ponton a harmadik törvény hatóereje, amely már eleve nagyobb volt a szokásosnál, semlegesíti a második törvény hatóerejét, amely viszont már eleve kisebb volt a szokottnál.</w:t>
      </w:r>
    </w:p>
    <w:p>
      <w:pPr>
        <w:pStyle w:val="Kozep"/>
        <w:widowControl/>
        <w:ind w:left="567" w:right="850" w:firstLine="284"/>
        <w:rPr>
          <w:rFonts w:ascii="Arial" w:hAnsi="Arial" w:cs="Arial"/>
          <w:sz w:val="24"/>
        </w:rPr>
      </w:pPr>
      <w:r>
        <w:rPr>
          <w:rFonts w:cs="Arial" w:ascii="Arial" w:hAnsi="Arial"/>
          <w:sz w:val="24"/>
        </w:rPr>
        <w:t>Donovan izgalmában talpra ugrott.</w:t>
      </w:r>
    </w:p>
    <w:p>
      <w:pPr>
        <w:pStyle w:val="Kozep"/>
        <w:widowControl/>
        <w:ind w:left="567" w:right="850" w:firstLine="284"/>
        <w:rPr/>
      </w:pPr>
      <w:r>
        <w:rPr>
          <w:rFonts w:cs="Arial" w:ascii="Arial" w:hAnsi="Arial"/>
          <w:sz w:val="24"/>
        </w:rPr>
        <w:t>- Értem! Vagyis egyensúlyi helyzet áll elő. A harmadik törvény visszakergeti Sebit, a második viszont a lelőhely felé hajtja.</w:t>
      </w:r>
    </w:p>
    <w:p>
      <w:pPr>
        <w:pStyle w:val="Kozep"/>
        <w:widowControl/>
        <w:ind w:left="567" w:right="850" w:firstLine="284"/>
        <w:rPr/>
      </w:pPr>
      <w:r>
        <w:rPr>
          <w:rFonts w:cs="Arial" w:ascii="Arial" w:hAnsi="Arial"/>
          <w:sz w:val="24"/>
        </w:rPr>
        <w:t>- És ezért a szelénium-lelőhely körül kering, de úgy, hogy állandóan a hatóerő-egyensúly vonalán marad. És ha nem teszünk ellne semmit, az idők végtelenségéig így fog keringeni körbe-körbe. - Elhallgatott, aztán töprengve hozzátette: - Egyébként ez az, amitől lerészegedett. A hatóerők egyensúlyi állapotában a pozitron agypályák felé kikapcsolódik. Nem vagyok robotszakember, de ez nyilvánvaló. És akarati mechanizmusának valószínűleg ugyanazon részei fölött vesztette el az uralmat, mint a részeg ember. Na-a-gyon szép.</w:t>
      </w:r>
    </w:p>
    <w:p>
      <w:pPr>
        <w:pStyle w:val="Kozep"/>
        <w:widowControl/>
        <w:ind w:left="567" w:right="850" w:firstLine="284"/>
        <w:rPr>
          <w:rFonts w:ascii="Arial" w:hAnsi="Arial" w:cs="Arial"/>
          <w:sz w:val="24"/>
        </w:rPr>
      </w:pPr>
      <w:r>
        <w:rPr>
          <w:rFonts w:cs="Arial" w:ascii="Arial" w:hAnsi="Arial"/>
          <w:sz w:val="24"/>
        </w:rPr>
        <w:t>- De mi lehet a veszély? Ha tudnánk, mi elől menekül…</w:t>
      </w:r>
    </w:p>
    <w:p>
      <w:pPr>
        <w:pStyle w:val="Kozep"/>
        <w:widowControl/>
        <w:ind w:left="567" w:right="850" w:firstLine="284"/>
        <w:rPr>
          <w:rFonts w:ascii="Arial" w:hAnsi="Arial" w:cs="Arial"/>
          <w:sz w:val="24"/>
        </w:rPr>
      </w:pPr>
      <w:r>
        <w:rPr>
          <w:rFonts w:cs="Arial" w:ascii="Arial" w:hAnsi="Arial"/>
          <w:sz w:val="24"/>
        </w:rPr>
        <w:t>- Te magad tapintottál rá, amikor az imént vulkánokat emlegettél. Valahol közvetlenül a szelénium-lelőhely fölött a Merkur bendőjéből gáz szivárog. Kén-dioxid, szén-dioxid és szén-monoxid. Nagy mennyiségben és ráadásul ilyen hőmérséklet mellett.</w:t>
      </w:r>
    </w:p>
    <w:p>
      <w:pPr>
        <w:pStyle w:val="Kozep"/>
        <w:widowControl/>
        <w:ind w:left="567" w:right="850" w:firstLine="284"/>
        <w:rPr>
          <w:rFonts w:ascii="Arial" w:hAnsi="Arial" w:cs="Arial"/>
          <w:sz w:val="24"/>
        </w:rPr>
      </w:pPr>
      <w:r>
        <w:rPr>
          <w:rFonts w:cs="Arial" w:ascii="Arial" w:hAnsi="Arial"/>
          <w:sz w:val="24"/>
        </w:rPr>
        <w:t>Donovan nagyot nyelt.</w:t>
      </w:r>
    </w:p>
    <w:p>
      <w:pPr>
        <w:pStyle w:val="Kozep"/>
        <w:widowControl/>
        <w:ind w:left="567" w:right="850" w:firstLine="284"/>
        <w:rPr>
          <w:rFonts w:ascii="Arial" w:hAnsi="Arial" w:cs="Arial"/>
          <w:sz w:val="24"/>
        </w:rPr>
      </w:pPr>
      <w:r>
        <w:rPr>
          <w:rFonts w:cs="Arial" w:ascii="Arial" w:hAnsi="Arial"/>
          <w:sz w:val="24"/>
        </w:rPr>
        <w:t>- Szén-monoxidból és vasból illanó vas-karbonil keletkezik.</w:t>
      </w:r>
    </w:p>
    <w:p>
      <w:pPr>
        <w:pStyle w:val="Kozep"/>
        <w:widowControl/>
        <w:ind w:left="567" w:right="850" w:firstLine="284"/>
        <w:rPr>
          <w:rFonts w:ascii="Arial" w:hAnsi="Arial" w:cs="Arial"/>
          <w:sz w:val="24"/>
        </w:rPr>
      </w:pPr>
      <w:r>
        <w:rPr>
          <w:rFonts w:cs="Arial" w:ascii="Arial" w:hAnsi="Arial"/>
          <w:sz w:val="24"/>
        </w:rPr>
        <w:t xml:space="preserve">- És a robotok anyaga - tette hozzá Powell - túlnyomórészt vas. </w:t>
      </w:r>
    </w:p>
    <w:p>
      <w:pPr>
        <w:pStyle w:val="Kozep"/>
        <w:widowControl/>
        <w:ind w:left="567" w:right="850" w:firstLine="284"/>
        <w:rPr/>
      </w:pPr>
      <w:r>
        <w:rPr>
          <w:rFonts w:cs="Arial" w:ascii="Arial" w:hAnsi="Arial"/>
          <w:sz w:val="24"/>
        </w:rPr>
        <w:t>Majd komoran így folytatta: - De gyönyörű dolog a logika. Világosan körülhatároltuk a problémánkat, csak épp a megoldás hiányzik. Magunk nem mehetünk a szeléniumért, túlságosan messze van. Ezeket a robotpacikat se küldhetjük el érte, mert egyedül nem hajlandók menni. És nem is vitethetjük el magunkat velük, mert olyan lassan kocognak, hogy mire odaérünk, megsülünk. Sebit nem tudjuk elkapni, mert a lüke azt hiszi, hogy fogócskázunk vele, s mi óránként négymérföldes sebességgel haladunk, ő meg hatvannal.</w:t>
      </w:r>
    </w:p>
    <w:p>
      <w:pPr>
        <w:pStyle w:val="Kozep"/>
        <w:widowControl/>
        <w:ind w:left="567" w:right="850" w:firstLine="284"/>
        <w:rPr/>
      </w:pPr>
      <w:r>
        <w:rPr>
          <w:rFonts w:cs="Arial" w:ascii="Arial" w:hAnsi="Arial"/>
          <w:sz w:val="24"/>
        </w:rPr>
        <w:t>- Ha egyikünk odamenne - töprengett Donovan -, és megsülve jönne vissza, legalább a másikunk megmaradna.</w:t>
      </w:r>
    </w:p>
    <w:p>
      <w:pPr>
        <w:pStyle w:val="Kozep"/>
        <w:widowControl/>
        <w:ind w:left="567" w:right="850" w:firstLine="284"/>
        <w:rPr>
          <w:rFonts w:ascii="Arial" w:hAnsi="Arial" w:cs="Arial"/>
          <w:sz w:val="24"/>
        </w:rPr>
      </w:pPr>
      <w:r>
        <w:rPr>
          <w:rFonts w:cs="Arial" w:ascii="Arial" w:hAnsi="Arial"/>
          <w:sz w:val="24"/>
        </w:rPr>
        <w:t>- Pompás! - hangzott a csúfondáros felelet. - Ez valóban rendkívül önfeláldozó cselekedet volna! Csakhogy az illető még el se ér a lelőhelyhez, s már olyan állapotba kerül, hogy nem tud parancsokat osztogatni. Azt meg nem hiszem, hogy a robotok parancs nélkül valaha is visszatérnének ehhez a sziklához. Számítsd csak ki! Két-három mérföldre lehetünk a lelőhelytől, vegyünk szerényen két mérföldet. A robotjaink óránkénti sebessége négy mérföld, mi pedig ezekben a ruhákban is legfeljebb húsz percig bírjuk ki. Mert itt nem csupán a hőmérsékletről van szó, gondolj az ibolyántúli és annál kisebb hullámhosszú sugarak gyilkos erejére is.</w:t>
      </w:r>
    </w:p>
    <w:p>
      <w:pPr>
        <w:pStyle w:val="Kozep"/>
        <w:widowControl/>
        <w:ind w:left="567" w:right="850" w:firstLine="284"/>
        <w:rPr/>
      </w:pPr>
      <w:r>
        <w:rPr>
          <w:rFonts w:cs="Arial" w:ascii="Arial" w:hAnsi="Arial"/>
          <w:sz w:val="24"/>
        </w:rPr>
        <w:t>- Hm - dünnyögött Donovan -, szóval tíz perc hiányzik, hogy elérjünk a lelőhelyhez.</w:t>
      </w:r>
    </w:p>
    <w:p>
      <w:pPr>
        <w:pStyle w:val="Kozep"/>
        <w:widowControl/>
        <w:ind w:left="567" w:right="850" w:firstLine="284"/>
        <w:rPr/>
      </w:pPr>
      <w:r>
        <w:rPr>
          <w:rFonts w:cs="Arial" w:ascii="Arial" w:hAnsi="Arial"/>
          <w:sz w:val="24"/>
        </w:rPr>
        <w:t>- Igen, csakhogy itt tíz perc pontosan annyi, mint az örökkévalóság. És ez még nem minden. A fémgőzben igen jelentékeny mennyiségű szén-monoxidnak kell lennie, másként a harmadik törvény nem állította volna meg Sebit. Ami pedig azt jelenti, hogy a korróziós hatásnak is számottevőnek kell lennie. És miután Sebi már hosszú órák óta kint van, nem tudhatjuk, mikor mondja fel például valamelyik térdízülete a szolgálatot. Ha pedig ez bekövetkezik, akkor felborul. Tehát nemcsak egyszerűen gondolkoznunk kell, hanem nagyon gyorsan kell gondolkoznunk!</w:t>
      </w:r>
    </w:p>
    <w:p>
      <w:pPr>
        <w:pStyle w:val="Kozep"/>
        <w:widowControl/>
        <w:ind w:left="567" w:right="850" w:firstLine="284"/>
        <w:rPr>
          <w:rFonts w:ascii="Arial" w:hAnsi="Arial" w:cs="Arial"/>
          <w:sz w:val="24"/>
        </w:rPr>
      </w:pPr>
      <w:r>
        <w:rPr>
          <w:rFonts w:cs="Arial" w:ascii="Arial" w:hAnsi="Arial"/>
          <w:sz w:val="24"/>
        </w:rPr>
        <w:t>Mély, döbbent csend!</w:t>
      </w:r>
    </w:p>
    <w:p>
      <w:pPr>
        <w:pStyle w:val="Kozep"/>
        <w:widowControl/>
        <w:ind w:left="567" w:right="850" w:firstLine="284"/>
        <w:rPr>
          <w:rFonts w:ascii="Arial" w:hAnsi="Arial" w:cs="Arial"/>
          <w:sz w:val="24"/>
        </w:rPr>
      </w:pPr>
      <w:r>
        <w:rPr>
          <w:rFonts w:cs="Arial" w:ascii="Arial" w:hAnsi="Arial"/>
          <w:sz w:val="24"/>
        </w:rPr>
        <w:t>Donovan törte meg. Igyekezett elfojtani érzelmeit, de a hangja mégis remegett.</w:t>
      </w:r>
    </w:p>
    <w:p>
      <w:pPr>
        <w:pStyle w:val="Kozep"/>
        <w:widowControl/>
        <w:ind w:left="567" w:right="850" w:firstLine="284"/>
        <w:rPr>
          <w:rFonts w:ascii="Arial" w:hAnsi="Arial" w:cs="Arial"/>
          <w:sz w:val="24"/>
        </w:rPr>
      </w:pPr>
      <w:r>
        <w:rPr>
          <w:rFonts w:cs="Arial" w:ascii="Arial" w:hAnsi="Arial"/>
          <w:sz w:val="24"/>
        </w:rPr>
        <w:t>- Ha a második törvény hatóerejét - kezdte - újabb parancs kiadásával nem tudjuk fokozni, talán megfordíthatnánk a dolgot. Ha fokozzuk a veszélyt, növeljük a harmadik törvény hatóerejét, s ezzel magunk felé kergetjük Sebit.</w:t>
      </w:r>
    </w:p>
    <w:p>
      <w:pPr>
        <w:pStyle w:val="Kozep"/>
        <w:widowControl/>
        <w:ind w:left="567" w:right="850" w:firstLine="284"/>
        <w:rPr>
          <w:rFonts w:ascii="Arial" w:hAnsi="Arial" w:cs="Arial"/>
          <w:sz w:val="24"/>
        </w:rPr>
      </w:pPr>
      <w:r>
        <w:rPr>
          <w:rFonts w:cs="Arial" w:ascii="Arial" w:hAnsi="Arial"/>
          <w:sz w:val="24"/>
        </w:rPr>
        <w:t>Powell videolemezén keresztül kérdő pillantást vetett rá.</w:t>
      </w:r>
    </w:p>
    <w:p>
      <w:pPr>
        <w:pStyle w:val="Kozep"/>
        <w:widowControl/>
        <w:ind w:left="567" w:right="850" w:firstLine="284"/>
        <w:rPr/>
      </w:pPr>
      <w:r>
        <w:rPr>
          <w:rFonts w:cs="Arial" w:ascii="Arial" w:hAnsi="Arial"/>
          <w:sz w:val="24"/>
        </w:rPr>
        <w:t>- Ahhoz, hogy kitérítsük a pályájáról - magyarázta óvatosan Donovan -, csak fokoznunk kell a szén-monoxid-koncentrációt a szelénium-lelőhely környékén. És a központban tökéletesen felszerelt labor áll rendelkezésünkre.</w:t>
      </w:r>
    </w:p>
    <w:p>
      <w:pPr>
        <w:pStyle w:val="Kozep"/>
        <w:widowControl/>
        <w:ind w:left="567" w:right="850" w:firstLine="284"/>
        <w:rPr>
          <w:rFonts w:ascii="Arial" w:hAnsi="Arial" w:cs="Arial"/>
          <w:sz w:val="24"/>
        </w:rPr>
      </w:pPr>
      <w:r>
        <w:rPr>
          <w:rFonts w:cs="Arial" w:ascii="Arial" w:hAnsi="Arial"/>
          <w:sz w:val="24"/>
        </w:rPr>
        <w:t>- Úgy is van - helyeselt Powell. - Azért bányaközpont.</w:t>
      </w:r>
    </w:p>
    <w:p>
      <w:pPr>
        <w:pStyle w:val="Kozep"/>
        <w:widowControl/>
        <w:ind w:left="567" w:right="850" w:firstLine="284"/>
        <w:rPr>
          <w:rFonts w:ascii="Arial" w:hAnsi="Arial" w:cs="Arial"/>
          <w:sz w:val="24"/>
        </w:rPr>
      </w:pPr>
      <w:r>
        <w:rPr>
          <w:rFonts w:cs="Arial" w:ascii="Arial" w:hAnsi="Arial"/>
          <w:sz w:val="24"/>
        </w:rPr>
        <w:t>- Tehát kilószám fogunk találni kalcium kicsapásához használt oxálsavat.</w:t>
      </w:r>
    </w:p>
    <w:p>
      <w:pPr>
        <w:pStyle w:val="Kozep"/>
        <w:widowControl/>
        <w:ind w:left="567" w:right="850" w:firstLine="284"/>
        <w:rPr>
          <w:rFonts w:ascii="Arial" w:hAnsi="Arial" w:cs="Arial"/>
          <w:sz w:val="24"/>
        </w:rPr>
      </w:pPr>
      <w:r>
        <w:rPr>
          <w:rFonts w:cs="Arial" w:ascii="Arial" w:hAnsi="Arial"/>
          <w:sz w:val="24"/>
        </w:rPr>
        <w:t>- Boldogságos világűr! Mike, te zseni vagy!</w:t>
      </w:r>
    </w:p>
    <w:p>
      <w:pPr>
        <w:pStyle w:val="Kozep"/>
        <w:widowControl/>
        <w:ind w:left="567" w:right="850" w:firstLine="284"/>
        <w:rPr>
          <w:rFonts w:ascii="Arial" w:hAnsi="Arial" w:cs="Arial"/>
          <w:sz w:val="24"/>
        </w:rPr>
      </w:pPr>
      <w:r>
        <w:rPr>
          <w:rFonts w:cs="Arial" w:ascii="Arial" w:hAnsi="Arial"/>
          <w:sz w:val="24"/>
        </w:rPr>
        <w:t>- Nono - szerénykedett Donovan. - Csak még emlékszem, hogy az oxálsav hő hatására szén-dioxidra, vízre és jó öreg szén-monoxidra bomlik. Elég vegytant magoltattak velem az egyetemen.</w:t>
      </w:r>
    </w:p>
    <w:p>
      <w:pPr>
        <w:pStyle w:val="Kozep"/>
        <w:widowControl/>
        <w:ind w:left="567" w:right="850" w:firstLine="284"/>
        <w:rPr>
          <w:rFonts w:ascii="Arial" w:hAnsi="Arial" w:cs="Arial"/>
          <w:sz w:val="24"/>
        </w:rPr>
      </w:pPr>
      <w:r>
        <w:rPr>
          <w:rFonts w:cs="Arial" w:ascii="Arial" w:hAnsi="Arial"/>
          <w:sz w:val="24"/>
        </w:rPr>
        <w:t>Powell felugrott, és az egyik óriásrobot combjára csapva magára fordította figyelmét.</w:t>
      </w:r>
    </w:p>
    <w:p>
      <w:pPr>
        <w:pStyle w:val="Kozep"/>
        <w:widowControl/>
        <w:ind w:left="567" w:right="850" w:firstLine="284"/>
        <w:rPr/>
      </w:pPr>
      <w:r>
        <w:rPr>
          <w:rFonts w:cs="Arial" w:ascii="Arial" w:hAnsi="Arial"/>
          <w:sz w:val="24"/>
        </w:rPr>
        <w:t>- Hé! - bömbölte. - Tudsz dobni? - Mit mond, gazdám?</w:t>
      </w:r>
    </w:p>
    <w:p>
      <w:pPr>
        <w:pStyle w:val="Kozep"/>
        <w:widowControl/>
        <w:ind w:left="567" w:right="850" w:firstLine="284"/>
        <w:rPr>
          <w:rFonts w:ascii="Arial" w:hAnsi="Arial" w:cs="Arial"/>
          <w:sz w:val="24"/>
        </w:rPr>
      </w:pPr>
      <w:r>
        <w:rPr>
          <w:rFonts w:cs="Arial" w:ascii="Arial" w:hAnsi="Arial"/>
          <w:sz w:val="24"/>
        </w:rPr>
        <w:t>- Nem fontos. - Powell elátkozta a robot csigalassú észjárását. Némi keresgélés után fölemelt egy tégla nagyságú, éles követ. - Látod azt a kékes kristályfoltot - szólt oda a robotnak -, ott túl azon a girbegurba hasadékon? Fogd ezt a követ, és találd el vele.</w:t>
      </w:r>
    </w:p>
    <w:p>
      <w:pPr>
        <w:pStyle w:val="Kozep"/>
        <w:widowControl/>
        <w:ind w:left="567" w:right="850" w:firstLine="284"/>
        <w:rPr>
          <w:rFonts w:ascii="Arial" w:hAnsi="Arial" w:cs="Arial"/>
          <w:sz w:val="24"/>
        </w:rPr>
      </w:pPr>
      <w:r>
        <w:rPr>
          <w:rFonts w:cs="Arial" w:ascii="Arial" w:hAnsi="Arial"/>
          <w:sz w:val="24"/>
        </w:rPr>
        <w:t>Donovan megrángatta Powell karját.</w:t>
      </w:r>
    </w:p>
    <w:p>
      <w:pPr>
        <w:pStyle w:val="Kozep"/>
        <w:widowControl/>
        <w:ind w:left="567" w:right="850" w:firstLine="284"/>
        <w:rPr>
          <w:rFonts w:ascii="Arial" w:hAnsi="Arial" w:cs="Arial"/>
          <w:sz w:val="24"/>
        </w:rPr>
      </w:pPr>
      <w:r>
        <w:rPr>
          <w:rFonts w:cs="Arial" w:ascii="Arial" w:hAnsi="Arial"/>
          <w:sz w:val="24"/>
        </w:rPr>
        <w:t>- Te, Greg, az túl messze van. Majdnem fél mérföld.</w:t>
      </w:r>
    </w:p>
    <w:p>
      <w:pPr>
        <w:pStyle w:val="Kozep"/>
        <w:widowControl/>
        <w:ind w:left="567" w:right="850" w:firstLine="284"/>
        <w:rPr>
          <w:rFonts w:ascii="Arial" w:hAnsi="Arial" w:cs="Arial"/>
          <w:sz w:val="24"/>
        </w:rPr>
      </w:pPr>
      <w:r>
        <w:rPr>
          <w:rFonts w:cs="Arial" w:ascii="Arial" w:hAnsi="Arial"/>
          <w:sz w:val="24"/>
        </w:rPr>
        <w:t>- Nyugalom - válaszolta Powell. - Itt a Merkur gravitációjával van dolgunk. No meg acélkar dobja a követ. Figyeld csak.</w:t>
      </w:r>
    </w:p>
    <w:p>
      <w:pPr>
        <w:pStyle w:val="Kozep"/>
        <w:widowControl/>
        <w:ind w:left="567" w:right="850" w:firstLine="284"/>
        <w:rPr/>
      </w:pPr>
      <w:r>
        <w:rPr>
          <w:rFonts w:cs="Arial" w:ascii="Arial" w:hAnsi="Arial"/>
          <w:sz w:val="24"/>
        </w:rPr>
        <w:t>A robot sztereoszkopikus szemével pontosan felmérte a távolságot, aztán a kő súlyához alkalmazkodó tartásban hátrahúzta karját. Mozdulatait a sötétség miatt nem lehetett kivenni, de ahogy a testsúlyát áthelyezte, dobbanás hallatszott, s néhány másodperc múlva a kő fekete árnyékként hasított a napfényben. Itt nem volt se légellenállás, se szél, amely lelassította volna röptét vagy eltérítette volna pályájáról, s amikor talajt ért, pontosan a "kék folt" közepén repítette szerteszét a kristályokat.</w:t>
      </w:r>
    </w:p>
    <w:p>
      <w:pPr>
        <w:pStyle w:val="Kozep"/>
        <w:widowControl/>
        <w:ind w:left="567" w:right="850" w:firstLine="284"/>
        <w:rPr>
          <w:rFonts w:ascii="Arial" w:hAnsi="Arial" w:cs="Arial"/>
          <w:sz w:val="24"/>
        </w:rPr>
      </w:pPr>
      <w:r>
        <w:rPr>
          <w:rFonts w:cs="Arial" w:ascii="Arial" w:hAnsi="Arial"/>
          <w:sz w:val="24"/>
        </w:rPr>
        <w:t>- Gyerünk, Mike - kiáltotta boldogan Powell -, lássuk azt az oxálsavat!</w:t>
      </w:r>
    </w:p>
    <w:p>
      <w:pPr>
        <w:pStyle w:val="Kozep"/>
        <w:widowControl/>
        <w:ind w:left="567" w:right="850" w:firstLine="284"/>
        <w:rPr>
          <w:rFonts w:ascii="Arial" w:hAnsi="Arial" w:cs="Arial"/>
          <w:sz w:val="24"/>
        </w:rPr>
      </w:pPr>
      <w:r>
        <w:rPr>
          <w:rFonts w:cs="Arial" w:ascii="Arial" w:hAnsi="Arial"/>
          <w:sz w:val="24"/>
        </w:rPr>
        <w:t>Amikor visszafelé menet lebújtak a romos alközpontba, Donovan komoran megjegyezte:</w:t>
      </w:r>
    </w:p>
    <w:p>
      <w:pPr>
        <w:pStyle w:val="Kozep"/>
        <w:widowControl/>
        <w:ind w:left="567" w:right="850" w:firstLine="284"/>
        <w:rPr>
          <w:rFonts w:ascii="Arial" w:hAnsi="Arial" w:cs="Arial"/>
          <w:sz w:val="24"/>
        </w:rPr>
      </w:pPr>
      <w:r>
        <w:rPr>
          <w:rFonts w:cs="Arial" w:ascii="Arial" w:hAnsi="Arial"/>
          <w:sz w:val="24"/>
        </w:rPr>
        <w:t>- Mióta utánaeredtünk, Sebi állandóan a szelénium-lelőhely innenső oldalán ténfereg. Figyelted?</w:t>
      </w:r>
    </w:p>
    <w:p>
      <w:pPr>
        <w:pStyle w:val="Kozep"/>
        <w:widowControl/>
        <w:ind w:left="567" w:right="850" w:firstLine="284"/>
        <w:rPr>
          <w:rFonts w:ascii="Arial" w:hAnsi="Arial" w:cs="Arial"/>
          <w:sz w:val="24"/>
        </w:rPr>
      </w:pPr>
      <w:r>
        <w:rPr>
          <w:rFonts w:cs="Arial" w:ascii="Arial" w:hAnsi="Arial"/>
          <w:sz w:val="24"/>
        </w:rPr>
        <w:t>- Igen.</w:t>
      </w:r>
    </w:p>
    <w:p>
      <w:pPr>
        <w:pStyle w:val="Kozep"/>
        <w:widowControl/>
        <w:ind w:left="567" w:right="850" w:firstLine="284"/>
        <w:rPr>
          <w:rFonts w:ascii="Arial" w:hAnsi="Arial" w:cs="Arial"/>
          <w:sz w:val="24"/>
        </w:rPr>
      </w:pPr>
      <w:r>
        <w:rPr>
          <w:rFonts w:cs="Arial" w:ascii="Arial" w:hAnsi="Arial"/>
          <w:sz w:val="24"/>
        </w:rPr>
        <w:t>- Úgy látszik, fogócskázni szeretne. Hát most majd mi adunk neki fogócskát!</w:t>
      </w:r>
    </w:p>
    <w:p>
      <w:pPr>
        <w:pStyle w:val="Kozep"/>
        <w:widowControl/>
        <w:ind w:left="567" w:right="850" w:firstLine="284"/>
        <w:rPr/>
      </w:pPr>
      <w:r>
        <w:rPr>
          <w:rFonts w:cs="Arial" w:ascii="Arial" w:hAnsi="Arial"/>
          <w:sz w:val="24"/>
        </w:rPr>
        <w:t>Órák múlva tértek vissza egy-egy háromliteres üveg oxálsavval… és lógó orral. A fotocellagátakat a vártnál lényegesen rosszabb állapotban találták. Elszántan, komor hallgatásba burkolózva kormányozták robotjaikat az izzó napsütésben a várakozó Sebi felé.</w:t>
      </w:r>
    </w:p>
    <w:p>
      <w:pPr>
        <w:pStyle w:val="Kozep"/>
        <w:widowControl/>
        <w:ind w:left="567" w:right="850" w:firstLine="284"/>
        <w:rPr>
          <w:rFonts w:ascii="Arial" w:hAnsi="Arial" w:cs="Arial"/>
          <w:sz w:val="24"/>
        </w:rPr>
      </w:pPr>
      <w:r>
        <w:rPr>
          <w:rFonts w:cs="Arial" w:ascii="Arial" w:hAnsi="Arial"/>
          <w:sz w:val="24"/>
        </w:rPr>
        <w:t>Sebi lassan feléjük ügetett.</w:t>
      </w:r>
    </w:p>
    <w:p>
      <w:pPr>
        <w:pStyle w:val="Kozep"/>
        <w:widowControl/>
        <w:ind w:left="567" w:right="850" w:firstLine="284"/>
        <w:rPr>
          <w:rFonts w:ascii="Arial" w:hAnsi="Arial" w:cs="Arial"/>
          <w:sz w:val="24"/>
        </w:rPr>
      </w:pPr>
      <w:r>
        <w:rPr>
          <w:rFonts w:cs="Arial" w:ascii="Arial" w:hAnsi="Arial"/>
          <w:sz w:val="24"/>
        </w:rPr>
        <w:t>- Hát megjöttetek? Hurrá! Itt egy rövidke lista, én csináltam, az orgonista. Arról, aki mentát majszol s a képedbe leheli.</w:t>
      </w:r>
    </w:p>
    <w:p>
      <w:pPr>
        <w:pStyle w:val="Kozep"/>
        <w:widowControl/>
        <w:ind w:left="567" w:right="850" w:firstLine="284"/>
        <w:rPr/>
      </w:pPr>
      <w:r>
        <w:rPr>
          <w:rFonts w:cs="Arial" w:ascii="Arial" w:hAnsi="Arial"/>
          <w:sz w:val="24"/>
        </w:rPr>
        <w:t>- Látom - válaszolta Powell halk, gondterhelt hangon. - Kikészíti a monoxid, ha egykettőre el nem kapjuk.</w:t>
      </w:r>
    </w:p>
    <w:p>
      <w:pPr>
        <w:pStyle w:val="Kozep"/>
        <w:widowControl/>
        <w:ind w:left="567" w:right="850" w:firstLine="284"/>
        <w:rPr>
          <w:rFonts w:ascii="Arial" w:hAnsi="Arial" w:cs="Arial"/>
          <w:sz w:val="24"/>
        </w:rPr>
      </w:pPr>
      <w:r>
        <w:rPr>
          <w:rFonts w:cs="Arial" w:ascii="Arial" w:hAnsi="Arial"/>
          <w:sz w:val="24"/>
        </w:rPr>
        <w:t>Óvatosan, szinte lopakodva haladtak előre, nehogy elriasszák ezt a végképp eszét vesztett robotot. Powell ugyan még túl messze volt tőle, de már esküdni mert volna, hogy Sebi, az őrült újból futásra készülődik.</w:t>
      </w:r>
    </w:p>
    <w:p>
      <w:pPr>
        <w:pStyle w:val="Kozep"/>
        <w:widowControl/>
        <w:ind w:left="567" w:right="850" w:firstLine="284"/>
        <w:rPr>
          <w:rFonts w:ascii="Arial" w:hAnsi="Arial" w:cs="Arial"/>
          <w:sz w:val="24"/>
        </w:rPr>
      </w:pPr>
      <w:r>
        <w:rPr>
          <w:rFonts w:cs="Arial" w:ascii="Arial" w:hAnsi="Arial"/>
          <w:sz w:val="24"/>
        </w:rPr>
        <w:t>- Hármat számolok - vezényelt zihálva a robotoknak. - És aztán dobás! Egy … kettő …</w:t>
      </w:r>
    </w:p>
    <w:p>
      <w:pPr>
        <w:pStyle w:val="Kozep"/>
        <w:widowControl/>
        <w:ind w:left="567" w:right="850" w:firstLine="284"/>
        <w:rPr>
          <w:rFonts w:ascii="Arial" w:hAnsi="Arial" w:cs="Arial"/>
          <w:sz w:val="24"/>
        </w:rPr>
      </w:pPr>
      <w:r>
        <w:rPr>
          <w:rFonts w:cs="Arial" w:ascii="Arial" w:hAnsi="Arial"/>
          <w:sz w:val="24"/>
        </w:rPr>
        <w:t>Két acélkar egy időben lendült hátra, majd előre, s két üvegedény párhuzamosan emelkedő ívben suhant tova, mint a gyémánt szikrázott a hihetetlenül erős napfényben. Közvetlenül Sebi mögött értek talajt, hangtalan puffanással. Az oxálsav homokként szóródott szét az összetört üvegekből minden irányba.</w:t>
      </w:r>
    </w:p>
    <w:p>
      <w:pPr>
        <w:pStyle w:val="Kozep"/>
        <w:widowControl/>
        <w:ind w:left="567" w:right="850" w:firstLine="284"/>
        <w:rPr>
          <w:rFonts w:ascii="Arial" w:hAnsi="Arial" w:cs="Arial"/>
          <w:sz w:val="24"/>
        </w:rPr>
      </w:pPr>
      <w:r>
        <w:rPr>
          <w:rFonts w:cs="Arial" w:ascii="Arial" w:hAnsi="Arial"/>
          <w:sz w:val="24"/>
        </w:rPr>
        <w:t>Powell anélkül, hogy látta volna, tudta: úgy pezseg a szörnyű hőségben, akár a szódavíz.</w:t>
      </w:r>
    </w:p>
    <w:p>
      <w:pPr>
        <w:pStyle w:val="Kozep"/>
        <w:widowControl/>
        <w:ind w:left="567" w:right="850" w:firstLine="284"/>
        <w:rPr/>
      </w:pPr>
      <w:r>
        <w:rPr>
          <w:rFonts w:cs="Arial" w:ascii="Arial" w:hAnsi="Arial"/>
          <w:sz w:val="24"/>
        </w:rPr>
        <w:t>Sebi megfordult, körülnézett, lassan hátrálni kezdett, majd fokozatosan futásba váltott át. Tizenöt másodpercen belül már egyenesen feléjük vágtatott, imbolyogva, kiabálva.</w:t>
      </w:r>
    </w:p>
    <w:p>
      <w:pPr>
        <w:pStyle w:val="Kozep"/>
        <w:widowControl/>
        <w:ind w:left="567" w:right="850" w:firstLine="284"/>
        <w:rPr>
          <w:rFonts w:ascii="Arial" w:hAnsi="Arial" w:cs="Arial"/>
          <w:sz w:val="24"/>
        </w:rPr>
      </w:pPr>
      <w:r>
        <w:rPr>
          <w:rFonts w:cs="Arial" w:ascii="Arial" w:hAnsi="Arial"/>
          <w:sz w:val="24"/>
        </w:rPr>
        <w:t>Powell még nem tudta tisztán kivenni szavait, de valami ilyet hallott:</w:t>
      </w:r>
    </w:p>
    <w:p>
      <w:pPr>
        <w:pStyle w:val="Kozep"/>
        <w:widowControl/>
        <w:ind w:left="567" w:right="850" w:firstLine="284"/>
        <w:rPr>
          <w:rFonts w:ascii="Arial" w:hAnsi="Arial" w:cs="Arial"/>
          <w:sz w:val="24"/>
        </w:rPr>
      </w:pPr>
      <w:r>
        <w:rPr>
          <w:rFonts w:cs="Arial" w:ascii="Arial" w:hAnsi="Arial"/>
          <w:sz w:val="24"/>
        </w:rPr>
        <w:t>- Ha majd tesz a csizmás szerelmi vallomást.</w:t>
      </w:r>
    </w:p>
    <w:p>
      <w:pPr>
        <w:pStyle w:val="Kozep"/>
        <w:widowControl/>
        <w:ind w:left="567" w:right="850" w:firstLine="284"/>
        <w:rPr>
          <w:rFonts w:ascii="Arial" w:hAnsi="Arial" w:cs="Arial"/>
          <w:sz w:val="24"/>
        </w:rPr>
      </w:pPr>
      <w:r>
        <w:rPr>
          <w:rFonts w:cs="Arial" w:ascii="Arial" w:hAnsi="Arial"/>
          <w:sz w:val="24"/>
        </w:rPr>
        <w:t>- Vissza a sziklához, Mike! - kiáltotta. - Letért a pályájáról, és most már engedelmeskedni fog. Gyerünk gyorsan, mert itt megsülünk.</w:t>
      </w:r>
    </w:p>
    <w:p>
      <w:pPr>
        <w:pStyle w:val="Kozep"/>
        <w:widowControl/>
        <w:ind w:left="567" w:right="850" w:firstLine="284"/>
        <w:rPr/>
      </w:pPr>
      <w:r>
        <w:rPr>
          <w:rFonts w:cs="Arial" w:ascii="Arial" w:hAnsi="Arial"/>
          <w:sz w:val="24"/>
        </w:rPr>
        <w:t>Egyhangú ütemben, lassan kocogva tértek vissza az árnyat adó sziklához, ahol rögtön kellemes hűvösség fogta körül őket. Donovan csak most nézett vissza.</w:t>
      </w:r>
    </w:p>
    <w:p>
      <w:pPr>
        <w:pStyle w:val="Kozep"/>
        <w:widowControl/>
        <w:ind w:left="567" w:right="850" w:firstLine="284"/>
        <w:rPr>
          <w:rFonts w:ascii="Arial" w:hAnsi="Arial" w:cs="Arial"/>
          <w:sz w:val="24"/>
        </w:rPr>
      </w:pPr>
      <w:r>
        <w:rPr>
          <w:rFonts w:cs="Arial" w:ascii="Arial" w:hAnsi="Arial"/>
          <w:sz w:val="24"/>
        </w:rPr>
        <w:t>- Greg!</w:t>
      </w:r>
    </w:p>
    <w:p>
      <w:pPr>
        <w:pStyle w:val="Kozep"/>
        <w:widowControl/>
        <w:ind w:left="567" w:right="850" w:firstLine="284"/>
        <w:rPr>
          <w:rFonts w:ascii="Arial" w:hAnsi="Arial" w:cs="Arial"/>
          <w:sz w:val="24"/>
        </w:rPr>
      </w:pPr>
      <w:r>
        <w:rPr>
          <w:rFonts w:cs="Arial" w:ascii="Arial" w:hAnsi="Arial"/>
          <w:sz w:val="24"/>
        </w:rPr>
        <w:t>Powell hátrapillantott, és szinte fölsikoltott. Sebi lassan… nagyon lassan bandukolt, de az ellenkező irányba. Hátrált, visszafelé, az eredeti pályájára és amellett egyre gyorsabban. A látcsövön keresztül ijesztően közelinek, de ijesztően elérhetetlennek látszott.</w:t>
      </w:r>
    </w:p>
    <w:p>
      <w:pPr>
        <w:pStyle w:val="Kozep"/>
        <w:widowControl/>
        <w:ind w:left="567" w:right="850" w:firstLine="284"/>
        <w:rPr>
          <w:rFonts w:ascii="Arial" w:hAnsi="Arial" w:cs="Arial"/>
          <w:sz w:val="24"/>
        </w:rPr>
      </w:pPr>
      <w:r>
        <w:rPr>
          <w:rFonts w:cs="Arial" w:ascii="Arial" w:hAnsi="Arial"/>
          <w:sz w:val="24"/>
        </w:rPr>
        <w:t>- Utána! - kiáltott vadul Donovan. Ügetésre fogta robotját, de Powell visszahívta.</w:t>
      </w:r>
    </w:p>
    <w:p>
      <w:pPr>
        <w:pStyle w:val="Kozep"/>
        <w:widowControl/>
        <w:ind w:left="567" w:right="850" w:firstLine="284"/>
        <w:rPr>
          <w:rFonts w:ascii="Arial" w:hAnsi="Arial" w:cs="Arial"/>
          <w:sz w:val="24"/>
        </w:rPr>
      </w:pPr>
      <w:r>
        <w:rPr>
          <w:rFonts w:cs="Arial" w:ascii="Arial" w:hAnsi="Arial"/>
          <w:sz w:val="24"/>
        </w:rPr>
        <w:t>- Kár a fáradságért, Mike, sose fogod utolérni. - Idegesen izgett-mozgott a robot hátán, és tehetetlen dühében ökölbe szorította kezét. - Miért van az, hogy az ember mindig öt másodperccel később eszmél rá a tévedésére? Órákat fecséreltünk el hiába, Mike.</w:t>
      </w:r>
    </w:p>
    <w:p>
      <w:pPr>
        <w:pStyle w:val="Kozep"/>
        <w:widowControl/>
        <w:ind w:left="567" w:right="850" w:firstLine="284"/>
        <w:rPr/>
      </w:pPr>
      <w:r>
        <w:rPr>
          <w:rFonts w:cs="Arial" w:ascii="Arial" w:hAnsi="Arial"/>
          <w:sz w:val="24"/>
        </w:rPr>
        <w:t>- Csak több oxálsavat kellene hoznunk - makacskodott Donovan. - Nem volt elég tömény.</w:t>
      </w:r>
    </w:p>
    <w:p>
      <w:pPr>
        <w:pStyle w:val="Kozep"/>
        <w:widowControl/>
        <w:ind w:left="567" w:right="850" w:firstLine="284"/>
        <w:rPr>
          <w:rFonts w:ascii="Arial" w:hAnsi="Arial" w:cs="Arial"/>
          <w:sz w:val="24"/>
        </w:rPr>
      </w:pPr>
      <w:r>
        <w:rPr>
          <w:rFonts w:cs="Arial" w:ascii="Arial" w:hAnsi="Arial"/>
          <w:sz w:val="24"/>
        </w:rPr>
        <w:t>- Hét tonnával se mennél semmire, s amellett időnk sincs rá, hogy elhozzuk, mert közben Sebit megeszi a monoxid. Nem érted, hogy mi történt?</w:t>
      </w:r>
    </w:p>
    <w:p>
      <w:pPr>
        <w:pStyle w:val="Kozep"/>
        <w:widowControl/>
        <w:ind w:left="567" w:right="850" w:firstLine="284"/>
        <w:rPr>
          <w:rFonts w:ascii="Arial" w:hAnsi="Arial" w:cs="Arial"/>
          <w:sz w:val="24"/>
        </w:rPr>
      </w:pPr>
      <w:r>
        <w:rPr>
          <w:rFonts w:cs="Arial" w:ascii="Arial" w:hAnsi="Arial"/>
          <w:sz w:val="24"/>
        </w:rPr>
        <w:t>- Nem - vallotta be Donovan.</w:t>
      </w:r>
    </w:p>
    <w:p>
      <w:pPr>
        <w:pStyle w:val="Kozep"/>
        <w:widowControl/>
        <w:ind w:left="567" w:right="850" w:firstLine="284"/>
        <w:rPr/>
      </w:pPr>
      <w:r>
        <w:rPr>
          <w:rFonts w:cs="Arial" w:ascii="Arial" w:hAnsi="Arial"/>
          <w:sz w:val="24"/>
        </w:rPr>
        <w:t>- Csak azt értük el, hogy új egyensúlyi helyzeteket hoztunk létre. Ha fokozzuk a monoxid töménységét, növekszik a harmadik törvény hatóereje, és Sebi addig távolodik a veszély középpontjától, mígnem az egyensúly újból helyreáll. És amikor a monoxid eloszlik, megint elindul a szelénium-lelőhely felé, s ezáltal újra csak helyreáll az egyensúly. - Elkeseredett hangon folytatta: - Visszatér a régi kerékvágásba, jár körbe-körbe. Növelheted a második törvény hatóerejét, csökkentheted a harmadikét, fabatkát se ér, csak az egyensúlyi állapot helyét tudjuk megváltoztatni. A megoldást valahol a két törvényen kívül kell keresnünk. - Aztán robotjával Donovanhez közeledett, szembefordult vele, s úgy suttogta, árnyék az árnyéknak a sötétben: - Mike!</w:t>
      </w:r>
    </w:p>
    <w:p>
      <w:pPr>
        <w:pStyle w:val="Kozep"/>
        <w:widowControl/>
        <w:ind w:left="567" w:right="850" w:firstLine="284"/>
        <w:rPr/>
      </w:pPr>
      <w:r>
        <w:rPr>
          <w:rFonts w:cs="Arial" w:ascii="Arial" w:hAnsi="Arial"/>
          <w:sz w:val="24"/>
        </w:rPr>
        <w:t>- Ez a vég? - kérdezte Donovan tompa hangon. - Akkor gyerünk vissza a központba, várjuk ki ott, amíg tönkremennek a fotocellagátak, búcsúzzunk el egymástól, vegyünk be ciánt, és lépjünk le gentlemanekhez illőn. - Kurtán fölnevetett.</w:t>
      </w:r>
    </w:p>
    <w:p>
      <w:pPr>
        <w:pStyle w:val="Kozep"/>
        <w:widowControl/>
        <w:ind w:left="567" w:right="850" w:firstLine="284"/>
        <w:rPr>
          <w:rFonts w:ascii="Arial" w:hAnsi="Arial" w:cs="Arial"/>
          <w:sz w:val="24"/>
        </w:rPr>
      </w:pPr>
      <w:r>
        <w:rPr>
          <w:rFonts w:cs="Arial" w:ascii="Arial" w:hAnsi="Arial"/>
          <w:sz w:val="24"/>
        </w:rPr>
        <w:t>- Mike! - ismételte Powell komoran. - Vissza kell hoznunk Sebit. - Ez világos.</w:t>
      </w:r>
    </w:p>
    <w:p>
      <w:pPr>
        <w:pStyle w:val="Kozep"/>
        <w:widowControl/>
        <w:ind w:left="567" w:right="850" w:firstLine="284"/>
        <w:rPr/>
      </w:pPr>
      <w:r>
        <w:rPr>
          <w:rFonts w:cs="Arial" w:ascii="Arial" w:hAnsi="Arial"/>
          <w:sz w:val="24"/>
        </w:rPr>
        <w:t>- Mike! - ismételte meg harmadszor Powell. Habozott, hogyan</w:t>
      </w:r>
    </w:p>
    <w:p>
      <w:pPr>
        <w:pStyle w:val="Kozep"/>
        <w:widowControl/>
        <w:ind w:left="567" w:right="850" w:firstLine="284"/>
        <w:rPr>
          <w:rFonts w:ascii="Arial" w:hAnsi="Arial" w:cs="Arial"/>
          <w:sz w:val="24"/>
        </w:rPr>
      </w:pPr>
      <w:r>
        <w:rPr>
          <w:rFonts w:cs="Arial" w:ascii="Arial" w:hAnsi="Arial"/>
          <w:sz w:val="24"/>
        </w:rPr>
        <w:t>folytassa. - Még mindig kihasználhatjuk az első törvényt. Már korábban is gondoltam rá, csakhogy ez kétségbeesett vállalkozás. Donovan fölpillantott.</w:t>
      </w:r>
    </w:p>
    <w:p>
      <w:pPr>
        <w:pStyle w:val="Kozep"/>
        <w:widowControl/>
        <w:ind w:left="567" w:right="850" w:firstLine="284"/>
        <w:rPr>
          <w:rFonts w:ascii="Arial" w:hAnsi="Arial" w:cs="Arial"/>
          <w:sz w:val="24"/>
        </w:rPr>
      </w:pPr>
      <w:r>
        <w:rPr>
          <w:rFonts w:cs="Arial" w:ascii="Arial" w:hAnsi="Arial"/>
          <w:sz w:val="24"/>
        </w:rPr>
        <w:t>- A helyzetünk is kétségbeejtő - mondta valamivel élénkebb hangon.</w:t>
      </w:r>
    </w:p>
    <w:p>
      <w:pPr>
        <w:pStyle w:val="Kozep"/>
        <w:widowControl/>
        <w:ind w:left="567" w:right="850" w:firstLine="284"/>
        <w:rPr>
          <w:rFonts w:ascii="Arial" w:hAnsi="Arial" w:cs="Arial"/>
          <w:sz w:val="24"/>
        </w:rPr>
      </w:pPr>
      <w:r>
        <w:rPr>
          <w:rFonts w:cs="Arial" w:ascii="Arial" w:hAnsi="Arial"/>
          <w:sz w:val="24"/>
        </w:rPr>
        <w:t>- Ide figyelj. Az első törvény értelmében a robotnak nem szabad tétlenül tűrnie, hogy emberi lény bármilyen kárt szenvedjen. E törvény hatóerejét se a második, se a harmadik törvény nem csökkentheti. Semmiképp se csökkentheti, érted?</w:t>
      </w:r>
    </w:p>
    <w:p>
      <w:pPr>
        <w:pStyle w:val="Kozep"/>
        <w:widowControl/>
        <w:ind w:left="567" w:right="850" w:firstLine="284"/>
        <w:rPr/>
      </w:pPr>
      <w:r>
        <w:rPr>
          <w:rFonts w:cs="Arial" w:ascii="Arial" w:hAnsi="Arial"/>
          <w:sz w:val="24"/>
        </w:rPr>
        <w:t>- Még akkor se, ha a robot félőr … Vagy mondjuk részeg. Magad is tudod, hogy részeg.</w:t>
      </w:r>
    </w:p>
    <w:p>
      <w:pPr>
        <w:pStyle w:val="Kozep"/>
        <w:widowControl/>
        <w:ind w:left="567" w:right="850" w:firstLine="284"/>
        <w:rPr>
          <w:rFonts w:ascii="Arial" w:hAnsi="Arial" w:cs="Arial"/>
          <w:sz w:val="24"/>
        </w:rPr>
      </w:pPr>
      <w:r>
        <w:rPr>
          <w:rFonts w:cs="Arial" w:ascii="Arial" w:hAnsi="Arial"/>
          <w:sz w:val="24"/>
        </w:rPr>
        <w:t>- Ezt a kockázatot vállalni kell. - Folytasd. Mit akarsz csinálni?</w:t>
      </w:r>
    </w:p>
    <w:p>
      <w:pPr>
        <w:pStyle w:val="Kozep"/>
        <w:widowControl/>
        <w:ind w:left="567" w:right="850" w:firstLine="284"/>
        <w:rPr/>
      </w:pPr>
      <w:r>
        <w:rPr>
          <w:rFonts w:cs="Arial" w:ascii="Arial" w:hAnsi="Arial"/>
          <w:sz w:val="24"/>
        </w:rPr>
        <w:t>- Kimegyek oda, és megnézem, milyen hatása van az első törvénynek. Ha ez se borítja fel az egyensúlyt, akkor… fenébe is, hát nem mindegy, hogy most vagy három-négy nap múlva…</w:t>
      </w:r>
    </w:p>
    <w:p>
      <w:pPr>
        <w:pStyle w:val="Kozep"/>
        <w:widowControl/>
        <w:ind w:left="567" w:right="850" w:firstLine="284"/>
        <w:rPr>
          <w:rFonts w:ascii="Arial" w:hAnsi="Arial" w:cs="Arial"/>
          <w:sz w:val="24"/>
        </w:rPr>
      </w:pPr>
      <w:r>
        <w:rPr>
          <w:rFonts w:cs="Arial" w:ascii="Arial" w:hAnsi="Arial"/>
          <w:sz w:val="24"/>
        </w:rPr>
        <w:t>- Állj meg, vándor. Az emberi erkölcsnek is megvannak a maga törvényei. Nem fogsz te csak úgy egyszerűen kimenni oda. Találj ki valamilyen sorsolásfélét, hadd legyen nekem is esélyem.</w:t>
      </w:r>
    </w:p>
    <w:p>
      <w:pPr>
        <w:pStyle w:val="Kozep"/>
        <w:widowControl/>
        <w:ind w:left="567" w:right="850" w:firstLine="284"/>
        <w:rPr/>
      </w:pPr>
      <w:r>
        <w:rPr>
          <w:rFonts w:cs="Arial" w:ascii="Arial" w:hAnsi="Arial"/>
          <w:sz w:val="24"/>
        </w:rPr>
        <w:t>- Rendben. Az megy, aki előbb megmondja, mennyi tizennégy a köbön. - És aztán, szinte egy szuszra hozzátette: - Kétezer-hétszáznegyvennégy.</w:t>
      </w:r>
    </w:p>
    <w:p>
      <w:pPr>
        <w:pStyle w:val="Utolso"/>
        <w:widowControl/>
        <w:spacing w:before="0" w:after="0"/>
        <w:ind w:left="567" w:right="850" w:firstLine="284"/>
        <w:rPr>
          <w:rFonts w:ascii="Arial" w:hAnsi="Arial" w:cs="Arial"/>
          <w:sz w:val="24"/>
        </w:rPr>
      </w:pPr>
      <w:r>
        <w:rPr>
          <w:rFonts w:cs="Arial" w:ascii="Arial" w:hAnsi="Arial"/>
          <w:sz w:val="24"/>
        </w:rPr>
        <w:t>Donovan érezte, hogy Powell robotja hirtelen félretaszítja az övét, s a következő pillanatban társa már kint is volt az izzó napsütésben. Donovan kiáltani akart, de aztán meggondolta magát. Ez a bolond fráter persze jó előre kiszámolta a választ. Ez rávall.</w:t>
      </w:r>
    </w:p>
    <w:p>
      <w:pPr>
        <w:pStyle w:val="Kozep"/>
        <w:widowControl/>
        <w:ind w:left="567" w:right="850" w:firstLine="284"/>
        <w:rPr>
          <w:rFonts w:ascii="Arial" w:hAnsi="Arial" w:cs="Arial"/>
          <w:sz w:val="24"/>
        </w:rPr>
      </w:pPr>
      <w:r>
        <w:rPr>
          <w:rFonts w:cs="Arial" w:ascii="Arial" w:hAnsi="Arial"/>
          <w:sz w:val="24"/>
        </w:rPr>
        <w:t>A hőség szinte elviselhetetlen volt, és Powell lapockája veszettül viszketett. Valószínűleg képzelődöm, gondolta magában, vagy tán a hőálló ruhán keresztül is hat az erős sugárzás.</w:t>
      </w:r>
    </w:p>
    <w:p>
      <w:pPr>
        <w:pStyle w:val="Kozep"/>
        <w:widowControl/>
        <w:ind w:left="567" w:right="850" w:firstLine="284"/>
        <w:rPr>
          <w:rFonts w:ascii="Arial" w:hAnsi="Arial" w:cs="Arial"/>
          <w:sz w:val="24"/>
        </w:rPr>
      </w:pPr>
      <w:r>
        <w:rPr>
          <w:rFonts w:cs="Arial" w:ascii="Arial" w:hAnsi="Arial"/>
          <w:sz w:val="24"/>
        </w:rPr>
        <w:t>Sebi felé bámult, de ezúttal szerencsére nem traktálta őt üdvözlésképpen Gilbert és Sullivan-idézetekkel. Túlságosan közel azonban Powell mégse merészkedett hozzá.</w:t>
      </w:r>
    </w:p>
    <w:p>
      <w:pPr>
        <w:pStyle w:val="Kozep"/>
        <w:widowControl/>
        <w:ind w:left="567" w:right="850" w:firstLine="284"/>
        <w:rPr>
          <w:rFonts w:ascii="Arial" w:hAnsi="Arial" w:cs="Arial"/>
          <w:sz w:val="24"/>
        </w:rPr>
      </w:pPr>
      <w:r>
        <w:rPr>
          <w:rFonts w:cs="Arial" w:ascii="Arial" w:hAnsi="Arial"/>
          <w:sz w:val="24"/>
        </w:rPr>
        <w:t>Mintegy háromszáz méterre lehetett tőle, amikor Sebi hátrálni kezdett, óvatosan, lépésenként. Powell megállt, leugrott a robot hátáról. Könnyű dobbanással ért talajt kristálytörmeléket repítve szerteszét.</w:t>
      </w:r>
    </w:p>
    <w:p>
      <w:pPr>
        <w:pStyle w:val="Kozep"/>
        <w:widowControl/>
        <w:ind w:left="567" w:right="850" w:firstLine="284"/>
        <w:rPr/>
      </w:pPr>
      <w:r>
        <w:rPr>
          <w:rFonts w:cs="Arial" w:ascii="Arial" w:hAnsi="Arial"/>
          <w:sz w:val="24"/>
        </w:rPr>
        <w:t>Gyalog folytatta útját a köves, csúszós talajon. A csekély gravitáció nehézzé tette a járást, talpa bizsergett a melegtől. Vállán át egy pillantást vetett a szikla sötét árnyéka felé, és látta, hogy máris túlságosan messzire merészkedett, se a maga erejéből, se az ósdi robot hátán oda többé nem tud visszatérni. Már csak Sebire számíthat, senki másra. Összeszorult a torka.</w:t>
      </w:r>
    </w:p>
    <w:p>
      <w:pPr>
        <w:pStyle w:val="Kozep"/>
        <w:widowControl/>
        <w:ind w:left="567" w:right="850" w:firstLine="284"/>
        <w:rPr>
          <w:rFonts w:ascii="Arial" w:hAnsi="Arial" w:cs="Arial"/>
          <w:sz w:val="24"/>
        </w:rPr>
      </w:pPr>
      <w:r>
        <w:rPr>
          <w:rFonts w:cs="Arial" w:ascii="Arial" w:hAnsi="Arial"/>
          <w:sz w:val="24"/>
        </w:rPr>
        <w:t>Igen, máris túlságosan messze van! Megállt. - Sebi! - kiáltotta. - Sebi!</w:t>
      </w:r>
    </w:p>
    <w:p>
      <w:pPr>
        <w:pStyle w:val="Kozep"/>
        <w:widowControl/>
        <w:ind w:left="567" w:right="850" w:firstLine="284"/>
        <w:rPr>
          <w:rFonts w:ascii="Arial" w:hAnsi="Arial" w:cs="Arial"/>
          <w:sz w:val="24"/>
        </w:rPr>
      </w:pPr>
      <w:r>
        <w:rPr>
          <w:rFonts w:cs="Arial" w:ascii="Arial" w:hAnsi="Arial"/>
          <w:sz w:val="24"/>
        </w:rPr>
        <w:t>A fényes, korszerű robot pillanatig habozott, egy helyben álldogált, de aztán újból hátrálni kezdett.</w:t>
      </w:r>
    </w:p>
    <w:p>
      <w:pPr>
        <w:pStyle w:val="Kozep"/>
        <w:widowControl/>
        <w:ind w:left="567" w:right="850" w:firstLine="284"/>
        <w:rPr/>
      </w:pPr>
      <w:r>
        <w:rPr>
          <w:rFonts w:cs="Arial" w:ascii="Arial" w:hAnsi="Arial"/>
          <w:sz w:val="24"/>
        </w:rPr>
        <w:t>Powell megpróbálta könyörgésre fogni a dolgot, s rájött, hogy ehhez nem is kell színészkednie.</w:t>
      </w:r>
    </w:p>
    <w:p>
      <w:pPr>
        <w:pStyle w:val="Kozep"/>
        <w:widowControl/>
        <w:ind w:left="567" w:right="850" w:firstLine="284"/>
        <w:rPr>
          <w:rFonts w:ascii="Arial" w:hAnsi="Arial" w:cs="Arial"/>
          <w:sz w:val="24"/>
        </w:rPr>
      </w:pPr>
      <w:r>
        <w:rPr>
          <w:rFonts w:cs="Arial" w:ascii="Arial" w:hAnsi="Arial"/>
          <w:sz w:val="24"/>
        </w:rPr>
        <w:t>- Sebi, vissza kell jutnom az árnyékba, ez a tűző nap megöl. Sebi, élet-halálról van szó. Segíts.</w:t>
      </w:r>
    </w:p>
    <w:p>
      <w:pPr>
        <w:pStyle w:val="Kozep"/>
        <w:widowControl/>
        <w:ind w:left="567" w:right="850" w:firstLine="284"/>
        <w:rPr>
          <w:rFonts w:ascii="Arial" w:hAnsi="Arial" w:cs="Arial"/>
          <w:sz w:val="24"/>
        </w:rPr>
      </w:pPr>
      <w:r>
        <w:rPr>
          <w:rFonts w:cs="Arial" w:ascii="Arial" w:hAnsi="Arial"/>
          <w:sz w:val="24"/>
        </w:rPr>
        <w:t>Sebi egy lépést tett előre, s aztán megállt. Beszélni kezdett, de szavára Powell felnyögött.</w:t>
      </w:r>
    </w:p>
    <w:p>
      <w:pPr>
        <w:pStyle w:val="Kozep"/>
        <w:widowControl/>
        <w:ind w:left="567" w:right="850" w:firstLine="284"/>
        <w:rPr/>
      </w:pPr>
      <w:r>
        <w:rPr>
          <w:rFonts w:cs="Arial" w:ascii="Arial" w:hAnsi="Arial"/>
          <w:sz w:val="24"/>
        </w:rPr>
        <w:t>- Ha ébren töltöd az éjt - szavalta a robot -, fejfájás kínja emészt, s megpihenned nem szabad…- Itt elhallgatott, s Powell ösztönösen utánamormolta:</w:t>
      </w:r>
    </w:p>
    <w:p>
      <w:pPr>
        <w:pStyle w:val="Kozep"/>
        <w:widowControl/>
        <w:ind w:left="567" w:right="850" w:firstLine="284"/>
        <w:rPr>
          <w:rFonts w:ascii="Arial" w:hAnsi="Arial" w:cs="Arial"/>
          <w:sz w:val="24"/>
        </w:rPr>
      </w:pPr>
      <w:r>
        <w:rPr>
          <w:rFonts w:cs="Arial" w:ascii="Arial" w:hAnsi="Arial"/>
          <w:sz w:val="24"/>
        </w:rPr>
        <w:t>- Iolanthe.</w:t>
      </w:r>
    </w:p>
    <w:p>
      <w:pPr>
        <w:pStyle w:val="Kozep"/>
        <w:widowControl/>
        <w:ind w:left="567" w:right="850" w:firstLine="284"/>
        <w:rPr>
          <w:rFonts w:ascii="Arial" w:hAnsi="Arial" w:cs="Arial"/>
          <w:sz w:val="24"/>
        </w:rPr>
      </w:pPr>
      <w:r>
        <w:rPr>
          <w:rFonts w:cs="Arial" w:ascii="Arial" w:hAnsi="Arial"/>
          <w:sz w:val="24"/>
        </w:rPr>
        <w:t>Rettenetes forróság volt! Szeme sarkával most valami mozgó tárgyat pillantott meg, kábultan megfordult, és elképedve látta, hogy az óriásrobot, amely idehozta, elindult, s közeledik feléje, közeledik anélkül, hogy ülne rajta valaki!</w:t>
      </w:r>
    </w:p>
    <w:p>
      <w:pPr>
        <w:pStyle w:val="Kozep"/>
        <w:widowControl/>
        <w:ind w:left="567" w:right="850" w:firstLine="284"/>
        <w:rPr>
          <w:rFonts w:ascii="Arial" w:hAnsi="Arial" w:cs="Arial"/>
          <w:sz w:val="24"/>
        </w:rPr>
      </w:pPr>
      <w:r>
        <w:rPr>
          <w:rFonts w:cs="Arial" w:ascii="Arial" w:hAnsi="Arial"/>
          <w:sz w:val="24"/>
        </w:rPr>
        <w:t>- Bocsánat, gazdám - szólította meg a robot. - Gazda nélkül tulajdonképpen egy lépést se szabadna tennem, de itt a gazdámat veszély fenyegeti.</w:t>
      </w:r>
    </w:p>
    <w:p>
      <w:pPr>
        <w:pStyle w:val="Kozep"/>
        <w:widowControl/>
        <w:ind w:left="567" w:right="850" w:firstLine="284"/>
        <w:rPr>
          <w:rFonts w:ascii="Arial" w:hAnsi="Arial" w:cs="Arial"/>
          <w:sz w:val="24"/>
        </w:rPr>
      </w:pPr>
      <w:r>
        <w:rPr>
          <w:rFonts w:cs="Arial" w:ascii="Arial" w:hAnsi="Arial"/>
          <w:sz w:val="24"/>
        </w:rPr>
        <w:t>Persze, az első törvény, az első törvény mindenekfölött! Csakhogy neki nem erre az otromba ócskaságra, hanem Sebire van szüksége. Odébblépett, és heves mozdulat kíséretében a robotra rivallt:</w:t>
      </w:r>
    </w:p>
    <w:p>
      <w:pPr>
        <w:pStyle w:val="Kozep"/>
        <w:widowControl/>
        <w:ind w:left="567" w:right="850" w:firstLine="284"/>
        <w:rPr>
          <w:rFonts w:ascii="Arial" w:hAnsi="Arial" w:cs="Arial"/>
          <w:sz w:val="24"/>
        </w:rPr>
      </w:pPr>
      <w:r>
        <w:rPr>
          <w:rFonts w:cs="Arial" w:ascii="Arial" w:hAnsi="Arial"/>
          <w:sz w:val="24"/>
        </w:rPr>
        <w:t>- Menj innét! Parancsolom! Menj innét!</w:t>
      </w:r>
    </w:p>
    <w:p>
      <w:pPr>
        <w:pStyle w:val="Kozep"/>
        <w:widowControl/>
        <w:ind w:left="567" w:right="850" w:firstLine="284"/>
        <w:rPr>
          <w:rFonts w:ascii="Arial" w:hAnsi="Arial" w:cs="Arial"/>
          <w:sz w:val="24"/>
        </w:rPr>
      </w:pPr>
      <w:r>
        <w:rPr>
          <w:rFonts w:cs="Arial" w:ascii="Arial" w:hAnsi="Arial"/>
          <w:sz w:val="24"/>
        </w:rPr>
        <w:t>Hiábavaló igyekezet volt. Az első törvény alól a robotot nem lehetett feloldani.</w:t>
      </w:r>
    </w:p>
    <w:p>
      <w:pPr>
        <w:pStyle w:val="Kozep"/>
        <w:widowControl/>
        <w:ind w:left="567" w:right="850" w:firstLine="284"/>
        <w:rPr>
          <w:rFonts w:ascii="Arial" w:hAnsi="Arial" w:cs="Arial"/>
          <w:sz w:val="24"/>
        </w:rPr>
      </w:pPr>
      <w:r>
        <w:rPr>
          <w:rFonts w:cs="Arial" w:ascii="Arial" w:hAnsi="Arial"/>
          <w:sz w:val="24"/>
        </w:rPr>
        <w:t>- A gazdát veszély fenyegeti - ismételte konokul.</w:t>
      </w:r>
    </w:p>
    <w:p>
      <w:pPr>
        <w:pStyle w:val="Kozep"/>
        <w:widowControl/>
        <w:ind w:left="567" w:right="850" w:firstLine="284"/>
        <w:rPr/>
      </w:pPr>
      <w:r>
        <w:rPr>
          <w:rFonts w:cs="Arial" w:ascii="Arial" w:hAnsi="Arial"/>
          <w:sz w:val="24"/>
        </w:rPr>
        <w:t>Powell kétségbeesetten nézett körül. Szeme elhomályosodott, agyában forró hullámok örvénylettek, lélegzete perzselt, s körös-körül mindenre csillámló ködfátyol borult.</w:t>
      </w:r>
    </w:p>
    <w:p>
      <w:pPr>
        <w:pStyle w:val="Kozep"/>
        <w:widowControl/>
        <w:ind w:left="567" w:right="850" w:firstLine="284"/>
        <w:rPr>
          <w:rFonts w:ascii="Arial" w:hAnsi="Arial" w:cs="Arial"/>
          <w:sz w:val="24"/>
        </w:rPr>
      </w:pPr>
      <w:r>
        <w:rPr>
          <w:rFonts w:cs="Arial" w:ascii="Arial" w:hAnsi="Arial"/>
          <w:sz w:val="24"/>
        </w:rPr>
        <w:t>Még egyszer utoljára kétségbeesetten fölkiáltott:</w:t>
      </w:r>
    </w:p>
    <w:p>
      <w:pPr>
        <w:pStyle w:val="Kozep"/>
        <w:widowControl/>
        <w:ind w:left="567" w:right="850" w:firstLine="284"/>
        <w:rPr>
          <w:rFonts w:ascii="Arial" w:hAnsi="Arial" w:cs="Arial"/>
          <w:sz w:val="24"/>
        </w:rPr>
      </w:pPr>
      <w:r>
        <w:rPr>
          <w:rFonts w:cs="Arial" w:ascii="Arial" w:hAnsi="Arial"/>
          <w:sz w:val="24"/>
        </w:rPr>
        <w:t>- Sebi! A fene egyen meg, hol vagy? Meghalok! Sebi! Segíts! Hátrafelé botorkált. Vak igyekezettel próbált menekülni az óriásrobot elől, aki nem menthette meg, amikor egyszerre acélujjak érintését érezte a karján, s fülét fémes csengésű, aggodalmas, bocsánatkérő szavak ütötték meg:</w:t>
      </w:r>
    </w:p>
    <w:p>
      <w:pPr>
        <w:pStyle w:val="Kozep"/>
        <w:widowControl/>
        <w:ind w:left="567" w:right="850" w:firstLine="284"/>
        <w:rPr>
          <w:rFonts w:ascii="Arial" w:hAnsi="Arial" w:cs="Arial"/>
          <w:sz w:val="24"/>
        </w:rPr>
      </w:pPr>
      <w:r>
        <w:rPr>
          <w:rFonts w:cs="Arial" w:ascii="Arial" w:hAnsi="Arial"/>
          <w:sz w:val="24"/>
        </w:rPr>
        <w:t>- Szent Kleofás, főnök! Maga mit keres itt? És velem mi van…? Olyan kába vagyok …</w:t>
      </w:r>
    </w:p>
    <w:p>
      <w:pPr>
        <w:pStyle w:val="Kozep"/>
        <w:widowControl/>
        <w:ind w:left="567" w:right="850" w:firstLine="284"/>
        <w:rPr/>
      </w:pPr>
      <w:r>
        <w:rPr>
          <w:rFonts w:cs="Arial" w:ascii="Arial" w:hAnsi="Arial"/>
          <w:sz w:val="24"/>
        </w:rPr>
        <w:t>- Hagyd ezt most - mormolta erőtlenül Powell. - Vigyél oda a szikla árnyékába, de gyorsan!</w:t>
      </w:r>
    </w:p>
    <w:p>
      <w:pPr>
        <w:pStyle w:val="Utolso"/>
        <w:widowControl/>
        <w:spacing w:before="0" w:after="0"/>
        <w:ind w:left="567" w:right="850" w:firstLine="284"/>
        <w:rPr>
          <w:rFonts w:ascii="Arial" w:hAnsi="Arial" w:cs="Arial"/>
          <w:sz w:val="24"/>
        </w:rPr>
      </w:pPr>
      <w:r>
        <w:rPr>
          <w:rFonts w:cs="Arial" w:ascii="Arial" w:hAnsi="Arial"/>
          <w:sz w:val="24"/>
        </w:rPr>
        <w:t>Még érezte, hogy a robot felemeli, a szörnyű hőségben rohanni kezd vele, s aztán elájult.</w:t>
      </w:r>
    </w:p>
    <w:p>
      <w:pPr>
        <w:pStyle w:val="Kozep"/>
        <w:widowControl/>
        <w:ind w:left="567" w:right="850" w:firstLine="284"/>
        <w:rPr>
          <w:rFonts w:ascii="Arial" w:hAnsi="Arial" w:cs="Arial"/>
          <w:sz w:val="24"/>
        </w:rPr>
      </w:pPr>
      <w:r>
        <w:rPr>
          <w:rFonts w:cs="Arial" w:ascii="Arial" w:hAnsi="Arial"/>
          <w:sz w:val="24"/>
        </w:rPr>
        <w:t>Mikor magához tért, első pillantása Donovanre esett, aki aggodalmas, de mosolygó arccal hajolt föléje.</w:t>
      </w:r>
    </w:p>
    <w:p>
      <w:pPr>
        <w:pStyle w:val="Kozep"/>
        <w:widowControl/>
        <w:ind w:left="567" w:right="850" w:firstLine="284"/>
        <w:rPr>
          <w:rFonts w:ascii="Arial" w:hAnsi="Arial" w:cs="Arial"/>
          <w:sz w:val="24"/>
        </w:rPr>
      </w:pPr>
      <w:r>
        <w:rPr>
          <w:rFonts w:cs="Arial" w:ascii="Arial" w:hAnsi="Arial"/>
          <w:sz w:val="24"/>
        </w:rPr>
        <w:t>- Hogy vagy, Greg?</w:t>
      </w:r>
    </w:p>
    <w:p>
      <w:pPr>
        <w:pStyle w:val="Kozep"/>
        <w:widowControl/>
        <w:ind w:left="567" w:right="850" w:firstLine="284"/>
        <w:rPr>
          <w:rFonts w:ascii="Arial" w:hAnsi="Arial" w:cs="Arial"/>
          <w:sz w:val="24"/>
        </w:rPr>
      </w:pPr>
      <w:r>
        <w:rPr>
          <w:rFonts w:cs="Arial" w:ascii="Arial" w:hAnsi="Arial"/>
          <w:sz w:val="24"/>
        </w:rPr>
        <w:t>- Pompásan. Sebi hol van?</w:t>
      </w:r>
    </w:p>
    <w:p>
      <w:pPr>
        <w:pStyle w:val="Kozep"/>
        <w:widowControl/>
        <w:ind w:left="567" w:right="850" w:firstLine="284"/>
        <w:rPr>
          <w:rFonts w:ascii="Arial" w:hAnsi="Arial" w:cs="Arial"/>
          <w:sz w:val="24"/>
        </w:rPr>
      </w:pPr>
      <w:r>
        <w:rPr>
          <w:rFonts w:cs="Arial" w:ascii="Arial" w:hAnsi="Arial"/>
          <w:sz w:val="24"/>
        </w:rPr>
        <w:t>- Itt, mellettünk. Közben már elküldtem egy másik lelőhelyhez azzal a paranccsal, hogy ezúttal ha törik, ha szakad, hozzon szeléniumot. Negyvenkét perc és három másodperc alatt jött vissza. Mértem az időt. Még egyre hajtogatja, mennyire szánja-bánja, hogy így megfuttatott bennünket. Nem is mer a közeledbe jönni, fél, hogy mit kap tőled.</w:t>
      </w:r>
    </w:p>
    <w:p>
      <w:pPr>
        <w:pStyle w:val="Kozep"/>
        <w:widowControl/>
        <w:ind w:left="567" w:right="850" w:firstLine="284"/>
        <w:rPr/>
      </w:pPr>
      <w:r>
        <w:rPr>
          <w:rFonts w:cs="Arial" w:ascii="Arial" w:hAnsi="Arial"/>
          <w:sz w:val="24"/>
        </w:rPr>
        <w:t>- Hozd csak ide - rendelkezett Powell. - Nem az ő hibája volt. Kezet nyújtott, és megrázta Sebi fémmancsát. - Nincs semmi baj, Sebi. - Aztán Donovanhez fordult. - Tudod, Mike, az jutott eszembe …</w:t>
      </w:r>
    </w:p>
    <w:p>
      <w:pPr>
        <w:pStyle w:val="Kozep"/>
        <w:widowControl/>
        <w:ind w:left="567" w:right="850" w:firstLine="284"/>
        <w:rPr>
          <w:rFonts w:ascii="Arial" w:hAnsi="Arial" w:cs="Arial"/>
          <w:sz w:val="24"/>
        </w:rPr>
      </w:pPr>
      <w:r>
        <w:rPr>
          <w:rFonts w:cs="Arial" w:ascii="Arial" w:hAnsi="Arial"/>
          <w:sz w:val="24"/>
        </w:rPr>
        <w:t>- Igen?</w:t>
      </w:r>
    </w:p>
    <w:p>
      <w:pPr>
        <w:pStyle w:val="Kozep"/>
        <w:widowControl/>
        <w:ind w:left="567" w:right="850" w:firstLine="284"/>
        <w:rPr>
          <w:rFonts w:ascii="Arial" w:hAnsi="Arial" w:cs="Arial"/>
          <w:sz w:val="24"/>
        </w:rPr>
      </w:pPr>
      <w:r>
        <w:rPr>
          <w:rFonts w:cs="Arial" w:ascii="Arial" w:hAnsi="Arial"/>
          <w:sz w:val="24"/>
        </w:rPr>
        <w:t>- Hogy ha befejezzük itt a munkát - megdörgölte az arcát, a levegő olyan kellemesen hűvös volt -, és Sebi átesik a helyszíni próbán, akkor egy űrállomásra küldenek majd minket…</w:t>
      </w:r>
    </w:p>
    <w:p>
      <w:pPr>
        <w:pStyle w:val="Kozep"/>
        <w:widowControl/>
        <w:ind w:left="567" w:right="850" w:firstLine="284"/>
        <w:rPr>
          <w:rFonts w:ascii="Arial" w:hAnsi="Arial" w:cs="Arial"/>
          <w:sz w:val="24"/>
        </w:rPr>
      </w:pPr>
      <w:r>
        <w:rPr>
          <w:rFonts w:cs="Arial" w:ascii="Arial" w:hAnsi="Arial"/>
          <w:sz w:val="24"/>
        </w:rPr>
        <w:t>- Ugyan, menj!</w:t>
      </w:r>
    </w:p>
    <w:p>
      <w:pPr>
        <w:pStyle w:val="Kozep"/>
        <w:widowControl/>
        <w:ind w:left="567" w:right="850" w:firstLine="284"/>
        <w:rPr>
          <w:rFonts w:ascii="Arial" w:hAnsi="Arial" w:cs="Arial"/>
          <w:sz w:val="24"/>
        </w:rPr>
      </w:pPr>
      <w:r>
        <w:rPr>
          <w:rFonts w:cs="Arial" w:ascii="Arial" w:hAnsi="Arial"/>
          <w:sz w:val="24"/>
        </w:rPr>
        <w:t>- De bizony! Legalábbis ezt mondta nekem az az öreglány, dr. Calvin, mielőtt elindultunk ide. Eddig nem akartam említeni, mert húzódoztam a dologtól.</w:t>
      </w:r>
    </w:p>
    <w:p>
      <w:pPr>
        <w:pStyle w:val="Kozep"/>
        <w:widowControl/>
        <w:ind w:left="567" w:right="850" w:firstLine="284"/>
        <w:rPr>
          <w:rFonts w:ascii="Arial" w:hAnsi="Arial" w:cs="Arial"/>
          <w:sz w:val="24"/>
        </w:rPr>
      </w:pPr>
      <w:r>
        <w:rPr>
          <w:rFonts w:cs="Arial" w:ascii="Arial" w:hAnsi="Arial"/>
          <w:sz w:val="24"/>
        </w:rPr>
        <w:t>- Húzódoztál? - kiáltotta Donovan. - De hisz…</w:t>
      </w:r>
    </w:p>
    <w:p>
      <w:pPr>
        <w:pStyle w:val="Kozep"/>
        <w:widowControl/>
        <w:ind w:left="567" w:right="850" w:firstLine="284"/>
        <w:rPr/>
      </w:pPr>
      <w:r>
        <w:rPr>
          <w:rFonts w:cs="Arial" w:ascii="Arial" w:hAnsi="Arial"/>
          <w:sz w:val="24"/>
        </w:rPr>
        <w:t>- Tudom, tudom. Meggondoltam a dolgot. Képzeld csak: mínusz kétszázhetvenhárom fok! Micsoda élvezet lesz!</w:t>
      </w:r>
    </w:p>
    <w:p>
      <w:pPr>
        <w:pStyle w:val="Csakszveg"/>
        <w:tabs>
          <w:tab w:val="clear" w:pos="708"/>
          <w:tab w:val="left" w:pos="8640" w:leader="none"/>
        </w:tabs>
        <w:ind w:left="540" w:right="792" w:firstLine="360"/>
        <w:jc w:val="both"/>
        <w:rPr>
          <w:rFonts w:ascii="Arial" w:hAnsi="Arial" w:eastAsia="MS Mincho;ＭＳ 明朝" w:cs="Arial"/>
          <w:sz w:val="24"/>
        </w:rPr>
      </w:pPr>
      <w:r>
        <w:rPr>
          <w:rFonts w:cs="Arial" w:ascii="Arial" w:hAnsi="Arial"/>
          <w:sz w:val="24"/>
        </w:rPr>
        <w:t>- Űrállomás! - lelkendezett Donovan. - Tiéd vagyok!</w:t>
      </w:r>
    </w:p>
    <w:p>
      <w:pPr>
        <w:pStyle w:val="Normal"/>
        <w:rPr>
          <w:rFonts w:ascii="Arial" w:hAnsi="Arial" w:eastAsia="MS Mincho;ＭＳ 明朝" w:cs="Arial"/>
          <w:sz w:val="24"/>
        </w:rPr>
      </w:pPr>
      <w:r>
        <w:rPr>
          <w:rFonts w:eastAsia="MS Mincho;ＭＳ 明朝"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ind w:left="567" w:right="803" w:hanging="0"/>
      <w:jc w:val="both"/>
      <w:outlineLvl w:val="0"/>
    </w:pPr>
    <w:rPr>
      <w:rFonts w:ascii="Arial" w:hAnsi="Arial" w:cs="Arial"/>
      <w:b/>
      <w:bCs/>
      <w:sz w:val="32"/>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Nagykozep">
    <w:name w:val="nagykozep"/>
    <w:basedOn w:val="Normal"/>
    <w:qFormat/>
    <w:pPr>
      <w:widowControl w:val="false"/>
      <w:autoSpaceDE w:val="false"/>
      <w:spacing w:before="0" w:after="720"/>
      <w:jc w:val="center"/>
    </w:pPr>
    <w:rPr>
      <w:caps/>
      <w:sz w:val="20"/>
      <w:szCs w:val="20"/>
    </w:rPr>
  </w:style>
  <w:style w:type="paragraph" w:styleId="Kozep">
    <w:name w:val="kozep"/>
    <w:basedOn w:val="Normal"/>
    <w:qFormat/>
    <w:pPr>
      <w:widowControl w:val="false"/>
      <w:autoSpaceDE w:val="false"/>
      <w:ind w:firstLine="284"/>
      <w:jc w:val="both"/>
    </w:pPr>
    <w:rPr>
      <w:sz w:val="20"/>
      <w:szCs w:val="20"/>
    </w:rPr>
  </w:style>
  <w:style w:type="paragraph" w:styleId="Utolso">
    <w:name w:val="utolso"/>
    <w:basedOn w:val="Normal"/>
    <w:qFormat/>
    <w:pPr>
      <w:widowControl w:val="false"/>
      <w:autoSpaceDE w:val="false"/>
      <w:spacing w:before="0" w:after="480"/>
      <w:ind w:firstLine="284"/>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40:00Z</dcterms:created>
  <dc:creator>oep</dc:creator>
  <dc:description/>
  <dc:language>en-US</dc:language>
  <cp:lastModifiedBy>oep</cp:lastModifiedBy>
  <dcterms:modified xsi:type="dcterms:W3CDTF">2003-07-14T14:14:00Z</dcterms:modified>
  <cp:revision>22</cp:revision>
  <dc:subject/>
  <dc:title> </dc:title>
</cp:coreProperties>
</file>