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252" w:hanging="0"/>
        <w:jc w:val="center"/>
        <w:rPr>
          <w:rFonts w:ascii="Arial" w:hAnsi="Arial" w:eastAsia="MS Mincho;ＭＳ 明朝" w:cs="Arial"/>
        </w:rPr>
      </w:pPr>
      <w:r>
        <w:rPr>
          <w:rFonts w:eastAsia="MS Mincho;ＭＳ 明朝" w:cs="Arial" w:ascii="Arial" w:hAnsi="Arial"/>
        </w:rPr>
        <w:t>NNCL354-318v1.0</w:t>
      </w:r>
    </w:p>
    <w:p>
      <w:pPr>
        <w:pStyle w:val="Csakszveg"/>
        <w:ind w:left="540" w:right="25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46750" cy="409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46750" cy="4093210"/>
                    </a:xfrm>
                    <a:prstGeom prst="rect">
                      <a:avLst/>
                    </a:prstGeom>
                  </pic:spPr>
                </pic:pic>
              </a:graphicData>
            </a:graphic>
          </wp:inline>
        </w:drawing>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ROBUR 13.</w:t>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79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ind w:left="540" w:right="792" w:hanging="0"/>
        <w:jc w:val="right"/>
        <w:rPr>
          <w:rFonts w:ascii="Arial" w:hAnsi="Arial" w:cs="Arial"/>
          <w:sz w:val="24"/>
        </w:rPr>
      </w:pPr>
      <w:r>
        <w:rPr>
          <w:rFonts w:cs="Arial" w:ascii="Arial" w:hAnsi="Arial"/>
          <w:sz w:val="24"/>
        </w:rPr>
        <w:t>A BORÍTÓ DORUL VAN DER HEIDE FESTMÉNYE FELHASZNÁLÁSÁVAL KÉSZÜLT</w:t>
      </w:r>
    </w:p>
    <w:p>
      <w:pPr>
        <w:pStyle w:val="Normal"/>
        <w:ind w:right="252" w:hanging="0"/>
        <w:jc w:val="right"/>
        <w:rPr>
          <w:rFonts w:ascii="Arial" w:hAnsi="Arial" w:eastAsia="MS Mincho;ＭＳ 明朝" w:cs="Arial"/>
          <w:sz w:val="24"/>
        </w:rPr>
      </w:pPr>
      <w:r>
        <w:rPr>
          <w:rFonts w:eastAsia="MS Mincho;ＭＳ 明朝" w:cs="Arial" w:ascii="Arial" w:hAnsi="Arial"/>
          <w:sz w:val="24"/>
        </w:rPr>
      </w:r>
      <w:r>
        <w:br w:type="page"/>
      </w:r>
    </w:p>
    <w:p>
      <w:pPr>
        <w:pStyle w:val="Heading1"/>
        <w:ind w:left="567" w:right="803" w:hanging="0"/>
        <w:rPr/>
      </w:pPr>
      <w:r>
        <w:rPr/>
        <w:t>TARTALO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I. B. SINGER: GÓLEM</w:t>
      </w:r>
    </w:p>
    <w:p>
      <w:pPr>
        <w:pStyle w:val="Csakszveg"/>
        <w:ind w:left="540" w:right="1322" w:hanging="0"/>
        <w:jc w:val="both"/>
        <w:rPr/>
      </w:pPr>
      <w:r>
        <w:rPr>
          <w:rFonts w:cs="Arial" w:ascii="Arial" w:hAnsi="Arial"/>
          <w:sz w:val="24"/>
        </w:rPr>
        <w:t xml:space="preserve">Az agyagfigura egy csapásra életre kelt. Mozgatni kezdte karját-lábát, és megpróbálta fölemelni a fejét. A rabbi azonban óvatosan nem véste fel az egész szent nevet a homlokára... </w:t>
      </w:r>
    </w:p>
    <w:p>
      <w:pPr>
        <w:pStyle w:val="Csakszveg"/>
        <w:ind w:left="540" w:right="1322" w:hanging="0"/>
        <w:jc w:val="both"/>
        <w:rPr>
          <w:rFonts w:ascii="Arial" w:hAnsi="Arial" w:cs="Arial"/>
          <w:sz w:val="24"/>
        </w:rPr>
      </w:pPr>
      <w:r>
        <w:rPr>
          <w:rFonts w:cs="Arial" w:ascii="Arial" w:hAnsi="Arial"/>
          <w:sz w:val="24"/>
        </w:rPr>
        <w:t>Dezsényi Katalin fordítása. Németh Lajos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 xml:space="preserve">Gólem (karikatúrák) </w:t>
      </w:r>
    </w:p>
    <w:p>
      <w:pPr>
        <w:pStyle w:val="Csakszveg"/>
        <w:ind w:left="540" w:right="1322" w:hanging="0"/>
        <w:jc w:val="both"/>
        <w:rPr>
          <w:rFonts w:ascii="Arial" w:hAnsi="Arial" w:cs="Arial"/>
          <w:sz w:val="24"/>
        </w:rPr>
      </w:pPr>
      <w:r>
        <w:rPr>
          <w:rFonts w:cs="Arial" w:ascii="Arial" w:hAnsi="Arial"/>
          <w:sz w:val="24"/>
        </w:rPr>
        <w:t>Hegedűs István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BOGÁTI PÉTER: IDŐTOJÁS (első rész)</w:t>
      </w:r>
    </w:p>
    <w:p>
      <w:pPr>
        <w:pStyle w:val="Csakszveg"/>
        <w:ind w:left="540" w:right="1322" w:hanging="0"/>
        <w:jc w:val="both"/>
        <w:rPr>
          <w:rFonts w:ascii="Arial" w:hAnsi="Arial" w:cs="Arial"/>
          <w:sz w:val="24"/>
        </w:rPr>
      </w:pPr>
      <w:r>
        <w:rPr>
          <w:rFonts w:cs="Arial" w:ascii="Arial" w:hAnsi="Arial"/>
          <w:sz w:val="24"/>
        </w:rPr>
        <w:t xml:space="preserve">Az eltérített gyíkleső - Vigyázz, jön a buhurt! - Tyhű, micsoda kösöntyű! – Lóra, vitézek! - Hoppá! - A gladiátor randevúja - A prokonzul csapdája </w:t>
      </w:r>
    </w:p>
    <w:p>
      <w:pPr>
        <w:pStyle w:val="Csakszveg"/>
        <w:ind w:left="540" w:right="1322" w:hanging="0"/>
        <w:jc w:val="both"/>
        <w:rPr>
          <w:rFonts w:ascii="Arial" w:hAnsi="Arial" w:cs="Arial"/>
          <w:sz w:val="24"/>
        </w:rPr>
      </w:pPr>
      <w:r>
        <w:rPr>
          <w:rFonts w:cs="Arial" w:ascii="Arial" w:hAnsi="Arial"/>
          <w:sz w:val="24"/>
        </w:rPr>
        <w:t>Sajdik Ferenc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E. WNUK-LIPINSKI: PÁRBESZÉD A FOLYÓN ÁT</w:t>
      </w:r>
    </w:p>
    <w:p>
      <w:pPr>
        <w:pStyle w:val="Csakszveg"/>
        <w:ind w:left="540" w:right="1322" w:hanging="0"/>
        <w:jc w:val="both"/>
        <w:rPr/>
      </w:pPr>
      <w:r>
        <w:rPr>
          <w:rFonts w:cs="Arial" w:ascii="Arial" w:hAnsi="Arial"/>
          <w:sz w:val="24"/>
        </w:rPr>
        <w:t xml:space="preserve">Pilóta téved a „legsötétebb" Afrikába. Mi lesz mesterkedései vége? Sikerül-e meghódítania a folyó túlsó partján élő békés törzset? </w:t>
      </w:r>
    </w:p>
    <w:p>
      <w:pPr>
        <w:pStyle w:val="Csakszveg"/>
        <w:ind w:left="540" w:right="1322" w:hanging="0"/>
        <w:jc w:val="both"/>
        <w:rPr>
          <w:rFonts w:ascii="Arial" w:hAnsi="Arial" w:cs="Arial"/>
          <w:sz w:val="24"/>
        </w:rPr>
      </w:pPr>
      <w:r>
        <w:rPr>
          <w:rFonts w:cs="Arial" w:ascii="Arial" w:hAnsi="Arial"/>
          <w:sz w:val="24"/>
        </w:rPr>
        <w:t>Nemere István fordítása. Hegedűs István rajzai</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 B. SINGER</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Gólem</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r>
    </w:p>
    <w:p>
      <w:pPr>
        <w:pStyle w:val="Csakszveg"/>
        <w:ind w:left="540" w:right="782" w:firstLine="360"/>
        <w:jc w:val="both"/>
        <w:rPr/>
      </w:pPr>
      <w:r>
        <w:rPr>
          <w:rFonts w:eastAsia="MS Mincho;ＭＳ 明朝" w:cs="Arial" w:ascii="Arial" w:hAnsi="Arial"/>
          <w:sz w:val="24"/>
        </w:rPr>
        <w:t>Ajánlom e könyvemet az üldözötteknek és elnyomottaknak szerte a világon, fiatalnak és öregnek, zsidónak és nem zsidónak, mert a reménység ellenére reménykedve hiszem, * hogy egy szép napon véget ér majd a hamis vádaskodások és gonosz ítéletek korsza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 B. S.</w:t>
      </w:r>
    </w:p>
    <w:p>
      <w:pPr>
        <w:pStyle w:val="Csakszveg"/>
        <w:ind w:left="540" w:right="782" w:firstLine="360"/>
        <w:jc w:val="right"/>
        <w:rPr>
          <w:rFonts w:ascii="Arial" w:hAnsi="Arial" w:eastAsia="MS Mincho;ＭＳ 明朝" w:cs="Arial"/>
          <w:sz w:val="16"/>
        </w:rPr>
      </w:pPr>
      <w:r>
        <w:rPr>
          <w:rFonts w:eastAsia="MS Mincho;ＭＳ 明朝" w:cs="Arial" w:ascii="Arial" w:hAnsi="Arial"/>
          <w:sz w:val="16"/>
        </w:rPr>
        <w:t>*Pál apostol levele a Rómabeliekhez 4.18. 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bban az időben, amikor a híres kabalista, Löwe rabbi volt Prága óvárosának rabbija, üldözték a zsidókat. II. Rudolf császár nagy tudású uralkodó volt, de nem állhatta az olyan embert, aki nem hívő katolikus. Üldözte a protestánsokat, de még inkább a zsidókat, akiket gyakorta azzal vádoltak, hogy a pászkát keresztények vérével készítik. Szinte mindenki tudta, hogy hamis ez a vád, hogy a zsidó vallás még az állati vér fogyasztását is tiltja, nemhogy az emberit. S mégis néhány év elteltével újra meg újra kezdődött a vádaskodás. Ha egy keresztény gyermek eltűnt valahol, a zsidók ellenségei mindjárt kijelentették, a gyermeket megölték, hogy a vérével pászkát készítsenek, Hamis tanúkban pedig sohasem volt hiány. Ártatlan embereket végeztek ki, bár nemegyszer az is megesett, hogy az eltűnt gyermek később élve és egészségesen elő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öwe rabbi igen bölcs ember volt, járatos a miszticizmusban és bűbájosságban. Természetfeletti erők fölidézésével és kámeákkal meg talizmánokkal meg tudta gyógyítani a betegeket. Ha gyülekezetének egy ártatlan tagját bebörtönözték, Löwe rabbi sietve bebizonyította az ártatlanságát. Sokan hirdették, hogy ha a közössége nagy veszedelembe kerül, Löwe rabbi még az angyalokat, démonokat és manókat is segítségül tudja hívni a megmentésük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lt Prágában egy földesúr, bizonyos Jan Bratislawski. Ez a gróf szörnyen gazdag volt, sok-sok birtok, több száz jobbágy tulajdonosa, de szerencsejátékokban, tivornyákban és más földesurakkal vívott belviszályokban elveszítette mindenét. Megátalkodottsága miatt a felesége annyira szégyenkezett, hogy belebetegedett, és meg is halt. Egyetlen kislány maradi utána, Han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ez idő tájt élt Prágában egy zsidó, bizonyos reb Eliezer Polner. Ügyes, szorgalmas üzletember volt, s habár a gettóban élt, híres bankár lett belőle, nevét nemcsak Prágában, hanem egész Európában ismertek. Reb Eliezer a jótékonyságáról is híres volt, egyaránt segített zsidókon és keresztényeken. A hatvan felé közeledő, ezüstfehér szakállú férfi még hétköznapokon Is fekete kalapot és hosszú selyemkaftánt viselt széles selyemövvel. Nagy háza volt, családos fiai és lányai és nagy csapat unokája, ő is tudósember volt a maga módján. Mindennap a kelő nappal kelt, imádkozott, s délig a Bibliái és a Talmudot bújta. Csak ezután ment a bankba, hogy az üzleti ügyeit intézze. Shneidel, a felesége igen jó hírű családból származott, s ugyanolyan istenfélő és jószívű teremtés volt, mint a férje. Naponta eljárt a szegényházba, kenyeret és meleg levest vitt a szegényeknek és betege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Bratislawski gróf állandó pénzszűkében élt, el kellett adnia termőföldje, erdeje java részét, valamint a jobbágyait is, akiket akkoriban, a tizenhatodik század végén úgy adtak-vettek, mint a marhát. Sok-sok pénzzel tartozott reb Eliezer bankjának, s ezért reb Eliezer hovatovább kénytelen volt megtagadni tőle a további kölcsönö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bban az esztendőben, márciusban, ami a zsidó naptár szerint niszán hónapra esett, a gróf a hét minden napján késő éjszakáig gazdag szerencsejátékosokkal kártyázott. A tarsolyában lévő utolsó aranydukátot is elvesztette. Mindenáron vissza akarta nyerni a pénzét, s ezért hozomra kezdett játszani, aláirt egy kötelezvényt, hogy ha adósságot csinál, azt három napon belül törleszti. Ha valaki egy ilyen ígéretet megszegett, azt ezek a szerencsejátékosok igen nagy szégyennek tartották. Nemegyszer megesett, hogy a szerencsejátékos, aki nem tudta megadni az adósságát, pisztollyal főbe lőtte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Bratislawski gróf aláírta az adóslevelet, tovább vívta a kártyacsatát nagy hevesen, s közben szünet nélkül vedelte a bort és dohányzott. Mire a kártyacsata véget ért, Bratislawski gróf hetvenötezer dukátot veszített. Ahhoz is túlságosan részeg volt, hogy felfogja, mit tett. Hazament a kastélyba, hogy jól kialudja magát. Csak akkor döbbent rá, hogy mi történt, amikor fölébredt. Hiszen hetvenöt dukátja sem volt, nemhogy hetvenötezer! A birtokait pedig már mind eladta vagy elzálogosította.</w:t>
      </w:r>
    </w:p>
    <w:p>
      <w:pPr>
        <w:pStyle w:val="Csakszveg"/>
        <w:ind w:left="540" w:right="782" w:firstLine="360"/>
        <w:jc w:val="both"/>
        <w:rPr/>
      </w:pPr>
      <w:r>
        <w:rPr>
          <w:rFonts w:eastAsia="MS Mincho;ＭＳ 明朝" w:cs="Arial" w:ascii="Arial" w:hAnsi="Arial"/>
          <w:sz w:val="24"/>
        </w:rPr>
        <w:t>Amikor a gróf felesége, Heléna meghalt, a kislányára, Hankára hatalmas vagyont, több mint egymillió dukátot érő ékszert hagyott. Ezt az örökséget törvényszéki letétbe helyezték, mivel ekkora vagyon őrzésére a grófot nem tartották alkalmasnak. Anyja végakarata szerint Hankának tizennyolc esztendős korában kellett átvennie az örök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Bratislawski kijózanodott, rettenetes kétségbeesés lett úrrá rajta. Túlságosan is szerette az életet ahhoz, hogy öngyilkosságot kövessen el. Tudta ugyan, hogy reb Eliezernél kimerült a hitele, mégis befogatott a kocsisával, és a gettóba, reb Eliezer bankjába vitette magát. Mikor a gróf megmondta, hogy mekkora összegre volna szüksége, reb Eliezer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méltóságú uram, hiszen jól tudja, hogy ilyen összeget soha visszafizetni nem tud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kell kapnom a pénzt! - üvöltötte Bralislaws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án sajnálom, de az én bankomtól nem kaphatja meg - válaszolt reb Eliezer higgad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átkozott zsidó! Majd én megmutatom neked, hogy megszerzem azt a pénzt! - rikoltotta a gróf dühödten. - Te pedig még drágán megfizetsz a pimaszságodért, hogy a hatalmas Bratislawski grófnak vissza merted utasítani a kölcsö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kemény szavak után arcul köpte reb Eliezert. Reb Eliezer egyszerűen letörölte zsebkendőjével a köpést, és azt mondta:</w:t>
      </w:r>
    </w:p>
    <w:p>
      <w:pPr>
        <w:pStyle w:val="Csakszveg"/>
        <w:ind w:left="540" w:right="782" w:firstLine="360"/>
        <w:jc w:val="both"/>
        <w:rPr/>
      </w:pPr>
      <w:r>
        <w:rPr>
          <w:rFonts w:eastAsia="MS Mincho;ＭＳ 明朝" w:cs="Arial" w:ascii="Arial" w:hAnsi="Arial"/>
          <w:sz w:val="24"/>
        </w:rPr>
        <w:t>- Bocsásson meg, gróf úr, de talán nem kellett volna ilyen hatalmas összegben játszania s olyan adóslevelet aláírnia, amelyet sehogyan se bír kiegyenlí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bban biztos lehetsz, hogy megszerzem azt a pénzt, téged meg börtönbe juttatlak, aztán felakasztatlak. Jól megjegyezd, amit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let és halál Isten kezében van - mondta reb Eliezer. - Ha meg kell halnom, alázattal fogom tudomásul venni Isten akarat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ratislawski gróf távozott, hazament a kastélyába, hogy kifundáljon valamit a dilemmája megoldására. Két dologra áhítozott: pénzre, hogy az adósságát megadja, meg arra, hogy bosszút álljon a zsidón. Csakhamar ördögi tervet eszelt ki.</w:t>
      </w:r>
    </w:p>
    <w:p>
      <w:pPr>
        <w:pStyle w:val="Csakszveg"/>
        <w:ind w:left="540" w:right="782" w:firstLine="360"/>
        <w:jc w:val="both"/>
        <w:rPr/>
      </w:pPr>
      <w:r>
        <w:rPr>
          <w:rFonts w:eastAsia="MS Mincho;ＭＳ 明朝" w:cs="Arial" w:ascii="Arial" w:hAnsi="Arial"/>
          <w:sz w:val="24"/>
        </w:rPr>
        <w:t>Mivel már csak két hét volt hátra a zsidó húsvétig, a prágai zsidók szorgalmasan sütötték a pászkát. A tél szokatlanul hideg volt, de niszán hava meghozta a tavasz langyos fuvalmát. Reb Eliezer szokása volt, hogy este, lefekvés előtt a Misnát, a zsidók törvénykönyvét tanulmányozza. Ezúttal azt a részt választotta, amelyik a pászkasütésnek, a szeder előkészületeinek, a Hagada felolvasásának s a négy serleg szentelt bor megivásának szabályait írta elő. Több mint háromezer esztendő telt el az Egyiptomból való kivonulás óta, ám a zsidók szerte a világban nem feledték, hogy hajdan az egyiptomiak uralkodójának, a fáraónak voltak a rabszolgái, és hogy szabadulásukat Istennek köszönh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b Eliezer egyszer csak nehéz léptek közeledtét hallotta, majd a kapuját durván megdöngették. A cselédlányok és szolgák már aludtak. Reb Eliezer maga nyitott ajtót, s egy csoport katonát pillantott meg, kivont karddal a kezükben álltak a kapuban. A vezetőjük, egy tizedes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vagy Eliezer Polner, a zsidó?</w:t>
      </w:r>
    </w:p>
    <w:p>
      <w:pPr>
        <w:pStyle w:val="Csakszveg"/>
        <w:ind w:left="540" w:right="782" w:firstLine="360"/>
        <w:jc w:val="both"/>
        <w:rPr/>
      </w:pPr>
      <w:r>
        <w:rPr>
          <w:rFonts w:eastAsia="MS Mincho;ＭＳ 明朝" w:cs="Arial" w:ascii="Arial" w:hAnsi="Arial"/>
          <w:sz w:val="24"/>
        </w:rPr>
        <w:t>- Én vagyok,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rjétek bilincsbe, és vigyétek! - mondta a tized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Mit vétettem? - kérdezte reb Eliezer elképe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ajd megtudod. Na, indu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Reb Eliezer a börtönben töltötte az éjszakát. Másnap reggel kihallgatásra vitték. Abba a terembe, ahová a legveszedelmesebb bűnözőket szokták. Reb Eliezer ott találta Bratislawski grófot meg még néhány személyt, köztük egy férfit, akiről lerítt a részegség, és egy asszonyt, akinek csupa bibircsók volt az arca, és kancsalított. A vizsgálóbíró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 vád ellened, zsidó, hogy betörtél Bratislawski gróf házába, és elraboltad onnét a kislányát, Hankát, méghozzá abból a célból, hogy megöljed és a vérével pászkát készíts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eb Eliezer egészen elsáp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ha nem részesültem abban a megtiszteltetésben, hogy meglátogathassam a gróf kastélyát - mondta elfúló hangon. - Minden este odahaza vagyok. A feleségem, gyermekeim, vejeim, menyeim és összes cselédeim tanúsíthatják, hogy igazat beszé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 mind zsidók - mondta erre a vizsgálóbíró. - Ezzel szemben van itt két keresztény tanú, akik látták, hogy betörtél a gróf kastélyába, és zsákba gyömöszölve elvonszoltad a gyerme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núk? Miféle tanú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nnak a tanúk. - Ezzel a vizsgálóbíró a részeg emberre meg a bibircsókos asszonyra mutatott.</w:t>
      </w:r>
    </w:p>
    <w:p>
      <w:pPr>
        <w:pStyle w:val="Csakszveg"/>
        <w:ind w:left="540" w:right="782" w:firstLine="360"/>
        <w:jc w:val="both"/>
        <w:rPr/>
      </w:pPr>
      <w:r>
        <w:rPr>
          <w:rFonts w:eastAsia="MS Mincho;ＭＳ 明朝" w:cs="Arial" w:ascii="Arial" w:hAnsi="Arial"/>
          <w:sz w:val="24"/>
        </w:rPr>
        <w:t>- Mondjátok el, mit láttatok! Stefan, te beszélj előszö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tefan merevnek látszott a részegségtől, pedig még reggel volt. Nyugtalanul toporgott, úgy dadog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gnap este, vagyis tegnapelőtt, vagy nem is, három napja, zajt hallottam Hanka szobája felől. Gyertyát gyújtottam, és benéztem. Ott állt ez a zsidó, az egyik kezében kés, a másikban egy zsák. Belegyömöszölte Hankát a zsákba, aztán elment. Hallottam, hogy ezt motyogja: „A jó meleg vére éppen jó lesz a pászkába."</w:t>
      </w:r>
    </w:p>
    <w:p>
      <w:pPr>
        <w:pStyle w:val="Csakszveg"/>
        <w:ind w:left="540" w:right="782" w:firstLine="360"/>
        <w:jc w:val="both"/>
        <w:rPr/>
      </w:pPr>
      <w:r>
        <w:rPr>
          <w:rFonts w:eastAsia="MS Mincho;ＭＳ 明朝" w:cs="Arial" w:ascii="Arial" w:hAnsi="Arial"/>
          <w:sz w:val="24"/>
        </w:rPr>
        <w:t>- Hogyan hagyhatta, hogy elvigyem a gróf gyermekét, anélkül hogy a védelmére kelt volna, vagy föllármázott volna mindenkit a kastélyban? - kérdezte reb Eliezer reszkető hangon. - Hisz fiatalabb is, erősebb is, mint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tefan eltátotta a száját. A nyelve is kilógott. Dülledt szemét körbeforgatta. Lába megroggyant, a falnak kellett támaszkodnia.</w:t>
      </w:r>
    </w:p>
    <w:p>
      <w:pPr>
        <w:pStyle w:val="Csakszveg"/>
        <w:ind w:left="540" w:right="782" w:firstLine="360"/>
        <w:jc w:val="both"/>
        <w:rPr/>
      </w:pPr>
      <w:r>
        <w:rPr>
          <w:rFonts w:eastAsia="MS Mincho;ＭＳ 明朝" w:cs="Arial" w:ascii="Arial" w:hAnsi="Arial"/>
          <w:sz w:val="24"/>
        </w:rPr>
        <w:t>- Mert te, zsidó, megfenyegettél a késedd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ró úr! Hát nem látja, micsoda szégyentelen hazudozás folyik itten? - kérdezte reb Eliezer. – Először is, a zsidók vért soha semmilyen célra nem használnak. Másodszor, a mózesi törvények értelmében a pászkát csakis lisztből és vízből lehet készíteni. Aztán meg én, hatvanesztendős bankár és egy gyülekezet vezetője, ugyan minek is követnék el ilyen undorító cselekedetet? Hisz még az őrültségben is kell, hogy legyen valami ésszerűség.</w:t>
      </w:r>
    </w:p>
    <w:p>
      <w:pPr>
        <w:pStyle w:val="Csakszveg"/>
        <w:ind w:left="540" w:right="782" w:firstLine="360"/>
        <w:jc w:val="both"/>
        <w:rPr/>
      </w:pPr>
      <w:r>
        <w:rPr>
          <w:rFonts w:eastAsia="MS Mincho;ＭＳ 明朝" w:cs="Arial" w:ascii="Arial" w:hAnsi="Arial"/>
          <w:sz w:val="24"/>
        </w:rPr>
        <w:t>- Barbara ott volt, látta ő is - mondta Stef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mit láttál, Barbara? - kérdezte a vizsgálóbí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sszony feléje kancsal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m a zsidót. Kinyitottam az ajtót, és láttam, amint belökte Hankát a zsá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nem kiáltott segítségért? - kérdezte reb Eliezer.</w:t>
      </w:r>
    </w:p>
    <w:p>
      <w:pPr>
        <w:pStyle w:val="Csakszveg"/>
        <w:ind w:left="540" w:right="782" w:firstLine="360"/>
        <w:jc w:val="both"/>
        <w:rPr/>
      </w:pPr>
      <w:r>
        <w:rPr>
          <w:rFonts w:eastAsia="MS Mincho;ＭＳ 明朝" w:cs="Arial" w:ascii="Arial" w:hAnsi="Arial"/>
          <w:sz w:val="24"/>
        </w:rPr>
        <w:t>- Én is rettegtem a késé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ért nem kiabált segítségért késő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neked nem válaszolok, te elvetemült gyilkos! - visította Barbara, és az öklét rázta reb Eliezer felé.</w:t>
      </w:r>
    </w:p>
    <w:p>
      <w:pPr>
        <w:pStyle w:val="Csakszveg"/>
        <w:ind w:left="540" w:right="782" w:firstLine="360"/>
        <w:jc w:val="both"/>
        <w:rPr/>
      </w:pPr>
      <w:r>
        <w:rPr>
          <w:rFonts w:eastAsia="MS Mincho;ＭＳ 明朝" w:cs="Arial" w:ascii="Arial" w:hAnsi="Arial"/>
          <w:sz w:val="24"/>
        </w:rPr>
        <w:t>- Bíró úr! Bratislawski gróf nemrégiben fölkeresett, és hatalmas összeget kért tőlem kölcsön – mondta reb Eliezer. - El kellett utasítanom, mert már úgyis sok pénzzel tartozik nekem meg másoknak is, amit mind nem bír visszafizetni. S akkor a gróf megfenyegetett, hogy a börtönben fogok megrohadni. Most így próbál rajtam bosszút állni.</w:t>
      </w:r>
    </w:p>
    <w:p>
      <w:pPr>
        <w:pStyle w:val="Csakszveg"/>
        <w:ind w:left="540" w:right="782" w:firstLine="360"/>
        <w:jc w:val="both"/>
        <w:rPr/>
      </w:pPr>
      <w:r>
        <w:rPr>
          <w:rFonts w:eastAsia="MS Mincho;ＭＳ 明朝" w:cs="Arial" w:ascii="Arial" w:hAnsi="Arial"/>
          <w:sz w:val="24"/>
        </w:rPr>
        <w:t>- Egy szó se igaz az egészből! - kiáltott a gróf. - Sohase kértem tőle kölcsönt. Eliezer, a zsidó közönséges gyilkos, akit kínpadra kell vonni és fölakasztani, meg a többit is, akik segítették, hogy ezt a gyalázatos tettet véghezvigye.</w:t>
      </w:r>
    </w:p>
    <w:p>
      <w:pPr>
        <w:pStyle w:val="Csakszveg"/>
        <w:ind w:left="540" w:right="782" w:firstLine="360"/>
        <w:jc w:val="both"/>
        <w:rPr/>
      </w:pPr>
      <w:r>
        <w:rPr>
          <w:rFonts w:eastAsia="MS Mincho;ＭＳ 明朝" w:cs="Arial" w:ascii="Arial" w:hAnsi="Arial"/>
          <w:sz w:val="24"/>
        </w:rPr>
        <w:t>- Bíró úr.,. - kezdte reb Eliezer a beszédét.</w:t>
      </w:r>
    </w:p>
    <w:p>
      <w:pPr>
        <w:pStyle w:val="Csakszveg"/>
        <w:ind w:left="540" w:right="782" w:firstLine="360"/>
        <w:jc w:val="both"/>
        <w:rPr/>
      </w:pPr>
      <w:r>
        <w:rPr>
          <w:rFonts w:eastAsia="MS Mincho;ＭＳ 明朝" w:cs="Arial" w:ascii="Arial" w:hAnsi="Arial"/>
          <w:sz w:val="24"/>
        </w:rPr>
        <w:t>- Elhallgass, zsidó! Van két tanú, aki bizonyítja, hogy a tettet elkövetted, márpedig ez elég. Jobb lesz, ha bevallod, kikkel hajtottad végre ezt a borzalmas támadást. Ha tagadni próbálsz, hát megvannak rá az eszközeink, hogy kikényszerítsük belőled az igazságot, te gyalázatos gyilkos - mordult rá a vizsgálóbíró.</w:t>
      </w:r>
    </w:p>
    <w:p>
      <w:pPr>
        <w:pStyle w:val="Csakszveg"/>
        <w:ind w:left="540" w:right="782" w:firstLine="360"/>
        <w:jc w:val="both"/>
        <w:rPr/>
      </w:pPr>
      <w:r>
        <w:rPr>
          <w:rFonts w:eastAsia="MS Mincho;ＭＳ 明朝" w:cs="Arial" w:ascii="Arial" w:hAnsi="Arial"/>
          <w:sz w:val="24"/>
        </w:rPr>
        <w:t>- Isten a tanúm, hogy nem terveztem semmit senki ellen. Este soha el nem hagyom a házamat, nem vagyok már fiatal, és nem is látok jól a sötétben. Éntőlem éppúgy nem telik ki, hogy egy gyermeket kihúzzak az ágyából, és olyasmit tegyek, amivel itt vádolnak, mint az, hogy fejen állva sétáljak. Bíró úr, esedezve kérem, gondolja meg, micsoda képtelenség ez a vád, milyen vad, milyen esztelen, milyen kegy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en itt mit meggondolni. Ki várt rád meg az elrabolt gyermekre odakinn? Hová vitted? Hogyan oltottad ki fiatal életét? - kérdezte a vizsgálóbí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t nem mondhatok, mint hogy aznap este otthon voltam, csakúgy, mint minden áldott este. És semmit el nem követtem.</w:t>
      </w:r>
    </w:p>
    <w:p>
      <w:pPr>
        <w:pStyle w:val="Csakszveg"/>
        <w:ind w:left="540" w:right="782" w:firstLine="360"/>
        <w:jc w:val="both"/>
        <w:rPr/>
      </w:pPr>
      <w:r>
        <w:rPr>
          <w:rFonts w:eastAsia="MS Mincho;ＭＳ 明朝" w:cs="Arial" w:ascii="Arial" w:hAnsi="Arial"/>
          <w:sz w:val="24"/>
        </w:rPr>
        <w:t>- A megszokott zsidó konokság! - kiáltott Bratislawski gróf. - Rajtakapták őket, és mégis megpróbálják letagadni az igazságot. Akasztótára kerülsz, zsidó! Még az a te istened se mentheti meg az életedet!</w:t>
        <w:tab/>
        <w:tab/>
      </w:r>
    </w:p>
    <w:p>
      <w:pPr>
        <w:pStyle w:val="Csakszveg"/>
        <w:ind w:left="540" w:right="782" w:firstLine="360"/>
        <w:jc w:val="both"/>
        <w:rPr/>
      </w:pPr>
      <w:r>
        <w:rPr>
          <w:rFonts w:eastAsia="MS Mincho;ＭＳ 明朝" w:cs="Arial" w:ascii="Arial" w:hAnsi="Arial"/>
          <w:sz w:val="24"/>
        </w:rPr>
        <w:t>- Énrólam mondhat, uram, amit akar, de Istent ne káromolja! Ő megsegít minket, ha kiérdemel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án? Akkor miért nem tépi le a láncaidat? – gúnyolódott Bratislawskl. - Miért nem csap engem agyon a villámj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nek nincs szüksége az ön tanácsaira, hogy mitévő legyen, uram - mondta reb Eliez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rendelem, hogy Eliezer Polnert, a zsidót tartsák börtönben, kenyéren és vízen, s kínvallatásnak vessék alá, mígnem bevallja, hogy mit csinált a védtelen gyermekkel, és ki nyújtott segédkezet szörnyű tette elkövetéséhez - mondta a vizsgálóbír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tonák azonnal visszavezették reb Eliezer Polnert a börtöncellába. A két tanút, Stefant és Barbarát ugyancsak elvezették. Bratlslawski gróf feléjük kacsintott és elvigyor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Bratislawskl végre egyedül maradt a vizsgálóbíróval, így szólt:</w:t>
      </w:r>
    </w:p>
    <w:p>
      <w:pPr>
        <w:pStyle w:val="Csakszveg"/>
        <w:ind w:left="540" w:right="782" w:firstLine="360"/>
        <w:jc w:val="both"/>
        <w:rPr/>
      </w:pPr>
      <w:r>
        <w:rPr>
          <w:rFonts w:eastAsia="MS Mincho;ＭＳ 明朝" w:cs="Arial" w:ascii="Arial" w:hAnsi="Arial"/>
          <w:sz w:val="24"/>
        </w:rPr>
        <w:t>- Most, hogy Hanka halála megerősítést nyert, nekem, mint egyedüli örökösnek, haladék nélkül meg kell kapnom, a teljes örök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várjunk csak - felelt a vizsgálóbíró. - Elébb hadd üljön el ez a botrány. Ennek a zsidónak még a keresztények között is sok barátja van. Aligha akad olyan ember, aki elhiszi, hogy ez az öreg bankár éjnek évadján megjelent a zsákjával, hogy elrabolja a kislánykáját. Az eset később még feljebbvitel! bírósághoz kerülhet. A zsidónak pedig a császári palotában is akadhatnak pártfogói. Amíg a zsidó él, és nem ismeri el a bűnösségét, nem lehet fölakasztani. Hanka örökségére még várnia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várhatok. A becsületem forog kockán - mondta Bratislawski. - Ha rögvest meg nem fizetem az adósságomat, oda a nevem becsüle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izsgálóbíró ravaszul mosolygott.</w:t>
      </w:r>
    </w:p>
    <w:p>
      <w:pPr>
        <w:pStyle w:val="Csakszveg"/>
        <w:ind w:left="540" w:right="782" w:firstLine="360"/>
        <w:jc w:val="both"/>
        <w:rPr/>
      </w:pPr>
      <w:r>
        <w:rPr>
          <w:rFonts w:eastAsia="MS Mincho;ＭＳ 明朝" w:cs="Arial" w:ascii="Arial" w:hAnsi="Arial"/>
          <w:sz w:val="24"/>
        </w:rPr>
        <w:t>- Oda az már azóta, hogy nagyméltóságod megszül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nevem makulátlan, s az is marad egész Csehországban - hetvenkedett Bratislaws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majd az idő eldönt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ratisiawski és a vizsgálóbíró még egy ideig suttogott-beszélgetett. Habár kereszténynek vallották magukat, egyikük sem hitt Istenben meg a parancsolatokban. Életük értelme a pénz volt, a kártya, az ital, a hazárdjátékok s a különféle léha élveze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we rabbi még a többi prágai zsidónál is jobban kétségbeesett, amikor reb Eliezer elfogatásának szörnyű hírét meghallotta. A rabbi egész életében a Messiás eljövetelét várta, aki majd megváltja a világot minden szenvedéstől és bűntől, Isten fényessége pedig szétárad minden lélekben, minden szívben. Még a vadállatok sem fogják többé széttépni egymást, a farkas és a bárány békésen él egymás mellett. Isten visszavezeti népét a Szentföldre, a templomot újjáépítik Jeruzsálemben, és a halottak feltámad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helyett ilyen ocsmány váddal illetik a gyülekezet egyik legtiszteletreméltóbb tagját! A rabbi tudta, hogy most majd egymást követik a letartóztatások, s a prágai hóhér hamarosan kivégzéshez készítheti elő a bitófát és köte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öwe rabbi pontosan tizenkettőkor fölkelt, hogy elmondja az éjféli imáját. Mint rendesen, most is hamut szórt a fejére, és belefogott a hajdani templom lerombolása feletti sirámaiba. A reb Eliezer Polnert és a mai idők zsidó közösségét ért szerencsétlenség felett is könnyeit on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csak nyílt az ajtó, s belépett rajta egy kis emberke, foltozott gúnyában, a dereka körül kötél, s a hátán zsák, úgy festett, akár egy koldus. Löwe rabbi meglepődött. Úgy emlékezett, hogy leláncolta az ajtót, mielőtt imáiba belefogott, s íme, az ajtó mégis nyitva állt. Löwe rabbi félbeszakította imáját, s karját kitárta az idegen felé, mert a vendég megtisztelése Isten szemében még az imádságnál is előbbre v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lóm aléhem, béke veled! - köszöntötte a rabbi a kis embert, és megkérdezte; - Mit tehetek ér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nincs szükségem semmire. Megyek is hamarosan - mondta az idegen.</w:t>
      </w:r>
    </w:p>
    <w:p>
      <w:pPr>
        <w:pStyle w:val="Csakszveg"/>
        <w:ind w:left="540" w:right="782" w:firstLine="360"/>
        <w:jc w:val="both"/>
        <w:rPr/>
      </w:pPr>
      <w:r>
        <w:rPr>
          <w:rFonts w:eastAsia="MS Mincho;ＭＳ 明朝" w:cs="Arial" w:ascii="Arial" w:hAnsi="Arial"/>
          <w:sz w:val="24"/>
        </w:rPr>
        <w:t>- Éjnek évadján? - kérdezte Löwe rab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ennem kell hamaros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we rabbi az idegenre nézett, s abban a pillanatban kitalálta, hogy nem közönséges vándorral van dolga. Meglátott a szemében valamit, ami csak nagy emberekre jellemző, és amit csak nagy emberek vesznek észre - a szeretet, méltóság és istenfélelem közös vonását. Rájött, hogy az idegen a harminchat titkos szent egyike lehet, akiknek a hagyomány szerint a világ fennállását köszönheti. Löwe rabbi még sohasem részesült ebben a megtiszteltetésben, hogy ilyen termetű emberrel találkozzon. Lehajtotta a fejé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lyen tisztelt vendég, nagy a mi bánatunk itt Prágában. Ellenségeink az elpusztításunkra készülődnek. Vége-hossza nincs a megpróbáltatáso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 mondta az ide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évők legy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szíts gólemet, az majd megment benn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et? Hogyan? Miből?</w:t>
      </w:r>
    </w:p>
    <w:p>
      <w:pPr>
        <w:pStyle w:val="Csakszveg"/>
        <w:ind w:left="540" w:right="782" w:firstLine="360"/>
        <w:jc w:val="both"/>
        <w:rPr/>
      </w:pPr>
      <w:r>
        <w:rPr>
          <w:rFonts w:eastAsia="MS Mincho;ＭＳ 明朝" w:cs="Arial" w:ascii="Arial" w:hAnsi="Arial"/>
          <w:sz w:val="24"/>
        </w:rPr>
        <w:t>- Agyagból. Vésd föl Isten egyik nevét a homlokára, s ennek a szent névnek az ereje éltetni fogja egy ideig, hogy betölthesse küldetését. Nevezd Josephnek. De gondod legyen rá, hogy a hús-vér emberek hibáiba ne es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yik szent nevet véssem a homlokára? - kérdezte Löwe rabb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egen a mellényzsebéből krétát húzott elő, és Löwe rabbi imakönyvének fedelére néhány héber betűt irt. Majd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mennem kell. Mindez maradjon a kettőnk titka. És a gólemet csak a zsidók megsegítésére használ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előtt Löwe rabbi egyetlen hálálkodó szót mondhatott volna, az ember eltűnt. Ekkor eszmélt csak rá a rabbi, hogy az ajtó mindvégig be volt láncolva. A rabbi remegve áldotta az Urat, amiért égi követét elküld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nt ember megmondta Löwe rabbinak, hogy a gólem készítésének titkát meg kell őriznie, a rabbinak azonban Todrusszal, a sameszával, mégiscsak meg kellett osztania a titkot. Az elmúlt negyven esztendőben Todrus volt a rabbi szolgája, és már nem egy titkot megőrzött. A nagy erejű férfi hűségesen szolgálta a rabbit. Nem volt se felesége, se gyermeke. Egész életét Löwe rabbi szolgálata töltötte be; a rabbi házában lakott, ágyát a rabbi dolgozószobája melletti helyiségben vetette meg, hogy még éjnek idején is szolgálatára állhasson, ha szükség van rá. Löwe rabbi megkocogtatta Todrus szobájának ajtaját, és be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odr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bi, mire van szüksége? - kérdezte Todrus, aki rögvest fölébre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gyag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ki más megkérdezte volna: „Agyagra? Éjnek idej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Todrus megtanulta, hogy szó nélkül tegye, amit a rabbi mon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 agyagra?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zsá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galább tíz zsá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vá tegyem azt a sok agya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dd föl a zsinagóga padlás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odrus szeme csodálkozást tükrözött, de csak enny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rab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 egészet titokban kell tartani, még a családom előtt is - mondta a rab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Úgy legyen - felelte Todrus, s már indult is. </w:t>
      </w:r>
    </w:p>
    <w:p>
      <w:pPr>
        <w:pStyle w:val="Csakszveg"/>
        <w:ind w:left="540" w:right="782" w:firstLine="360"/>
        <w:jc w:val="both"/>
        <w:rPr/>
      </w:pPr>
      <w:r>
        <w:rPr>
          <w:rFonts w:eastAsia="MS Mincho;ＭＳ 明朝" w:cs="Arial" w:ascii="Arial" w:hAnsi="Arial"/>
          <w:sz w:val="24"/>
        </w:rPr>
        <w:t>Löwe rabbi tovább imádkozott. Biztos volt benne, hogy Todrus megteszi, amire ké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bevégezte az éjszakai imáját, visszafeküdt aludni, és napkeltekor ébr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öwe rabbi igen jól tudta, mi az, hogy gólem. Legendák keringtek a zsidók közt a gólemekről, amelyeket hajdanvolt szentek készítettek, hogy nagy veszedelem idején megmentsék a zsidókat. A legendák szerint csak a legszentebb életű rabbik rendelkeztek ilyen hatalommal, és ők is csak többnapi könyörgés, böjtölés és a kabala titkainak elmélyült tanulmányozása után. A jámbor rabbinak soha eszébe nem jutott, hogy ő ilyesfajta kegyben részesül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csak álmodtam az egészet? - kérdezte magában. De kora reggel, amikor kinyitotta a zsinagóga ajtaját, agyagnyomokat látott a földön. Miközben Löwe rabbi aludt, Todrus kiment a Prága környéki agyagbányába, és aztán az agyagot fölvitte a padlásra. Igen erős és nagy akaratú embernek kellett lennie, hogy mindezt éjfél és napkelte között véghezvigy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we rabbi nemigen tudott volna fölmenni a padlásra, és ott a családja tudta nélkül órákig elidőzni. Szerencsére a felesége, Genendel aznap épp egy esküvőre volt hivatalos, és magával vitte a gyerekeket rneg a cselédlányt is. A menyasszony, egy árva leány, távoli rokona volt Genendelnek, s az esküvőt egy közeli faluban tartották. A szertartást nem Löwe rabbinak kellett vezetnie.</w:t>
      </w:r>
    </w:p>
    <w:p>
      <w:pPr>
        <w:pStyle w:val="Csakszveg"/>
        <w:ind w:left="540" w:right="782" w:firstLine="360"/>
        <w:jc w:val="both"/>
        <w:rPr/>
      </w:pPr>
      <w:r>
        <w:rPr>
          <w:rFonts w:eastAsia="MS Mincho;ＭＳ 明朝" w:cs="Arial" w:ascii="Arial" w:hAnsi="Arial"/>
          <w:sz w:val="24"/>
        </w:rPr>
        <w:t>A rabbi a padláson megtalálta a zsákokat, és hozzálátott az emberalak megformálásához. Szerszám nélkül, az ujjaival formálta a gólemet. Gyúrta az agyagot, akár a kenyértésztát. Nagy sietséggel dolgozott, és közben imádkozott, hogy a munkáját siker koronázza. Egész álló nap a padláson foglalatoskodott, s mire eljött az esti imádság órája, hatalmas, ember alakú figura - nagy fejű, széles vállú, irdatlan kezű-lábú agyagóriás feküdt a földön. A rabbi elképedve nézte. A Mindenható és az isteni gondviselés segítsége nélkül nem lett volna képes Ilyesmire. Magával vitte az imakönyvet, amelyre szent életű látogatója felvéste Isten nevét. Löwe rabbi oly apró vonásokkal véste fel a jelet a gólem homlokára, hogy csak ö tudta kivenni a héber betűk körvonalait. Az agyagfigura egy csapásra életre k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zgatni kezdte karját-lábát, és megpróbálta fölemelni a fejét. A rabbi azonban óvatosan nem véste fel az egész szent nevet a homlokára. Az utolsó betű, az alef egy kis vonását elhagyta, nehogy a gólem tettre készen meginduljon, mielőtt ruhát adnának rá. A rabbi tudta, hogy a közösség tagjai majd tanakodnak, miért nincs a zsinagógában az esti imádság idején, ezért úgy határozott, hogy magára hagyja a befejezetlen gólemet, s megindult lefelé a keskeny lépcsőfokokon. Todrus, a samesz, épp akkor jött be az utcáról, s a rabbi így szólt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odrus, a szent lelkek segítségével gólemet készítettem, Prága zsidóságának védelmére. Mássz fel a padlásra, nézd meg! De a gólemet fel kell öltöztetni. Végy hát mértéket róla. Én megyek, elmondom az esti imát, s te, ha a megfelelő ruhákat megtaláltad, gyere, s tudasd ve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rabb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zal Löwe rabbi imádkozni indult, Todrus pedig fölmászott a padlás csigalépcsőjén. Odakint lenyugvóban volt a nap. s a repedéseken keresztülhatoló fényben Todrus meglátta a földön fekvő, fölkelni igyekvő gólemet. Rettenetes félelem vett erőt Todruson. Mint a többi prágai zsidók, ő is hallott már történeteket gólemekről, de azt egy percig se hitte, hogy szinte a szemtanúja lesz egy gólem létrehozásá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káig állt ott Todrus mozdulatlanul. „Honnan szerezzek ruhát egy ilyen óriásnak? – töprengett döbbenten. - Még ha találok is szabót, amíg az mértéket vesz a gólemről, aztán nadrágot, köpenyt varr neki, meg kerítek cipészt, aki elkészít! a csizmáját, az hetekbe, hónapokba is beletelik... Prága zsidósága pedig most, e percben van nagy veszedelem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olgálatának negyven éve során Todrus megtanulta, hogy ha Löwe rabbitól utasítást kap, akkor késedelem nélkül cselekednie kell. A nap lement, és sötétség borult a padlásra. Todrus szíve kalapált, a lábai rogyadoztak, amint lefelé botorkált a lépcsőn. Kisietett az utcára, és mély lélegzetet vett. Aztán megindult a régi piactér irányába, mert a reménytelenség ellenére is reménykedett, hogy valami csodával határos megoldásra bukkan. Leszállt az est, már zárták az üzleteket. Ekkor Todrus egy üzletben megpillantott egy hatalmas kalapot, nagyobbat annál, semhogy emberi fejre ráillett volna. Egy kalapos kirakat mintadarabja volt.</w:t>
      </w:r>
    </w:p>
    <w:p>
      <w:pPr>
        <w:pStyle w:val="Csakszveg"/>
        <w:ind w:left="540" w:right="782" w:firstLine="360"/>
        <w:jc w:val="both"/>
        <w:rPr/>
      </w:pPr>
      <w:r>
        <w:rPr>
          <w:rFonts w:eastAsia="MS Mincho;ＭＳ 明朝" w:cs="Arial" w:ascii="Arial" w:hAnsi="Arial"/>
          <w:sz w:val="24"/>
        </w:rPr>
        <w:t>Amikor Todrus az üzletbe belépett, megpillantott egy ugyanarra a hihetetlen méretre készült köntöst, nadrágot és hozzá illő cipőt. Elképedve kérdezte meg a boltost, hol tett szert ezekre a különös holmikra. A boltos elmesélte, hogy egyszer, negyven esztendeje külországbeli cirkusz érkezett Prágába, hogy előadja Dávid és Góliát című darabját. Aztán a cirkuszosok hajba kaptak, a darabjuk pedig nem vonzotta a közönséget, úgyhogy minden kacatjukat fillérekért kiárusították. Az üzlet tulajdonosa így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etákot adtam a holmikért, s csak azért vettem meg, mert az ilyen ritkaságok vonzzák az érdeklődőket. De már annyi éve lógnak itt, hogy rájuk se néz senki. Meg aztán csupa por az egész, s nekem sem időm, se türelmem, hogy kiszellőztessem, kiporoljam. Miért kérdi? Már zárni akarom a boltomat.</w:t>
      </w:r>
    </w:p>
    <w:p>
      <w:pPr>
        <w:pStyle w:val="Csakszveg"/>
        <w:ind w:left="540" w:right="782" w:firstLine="360"/>
        <w:jc w:val="both"/>
        <w:rPr/>
      </w:pPr>
      <w:r>
        <w:rPr>
          <w:rFonts w:eastAsia="MS Mincho;ＭＳ 明朝" w:cs="Arial" w:ascii="Arial" w:hAnsi="Arial"/>
          <w:sz w:val="24"/>
        </w:rPr>
        <w:t>- Meg akarom venni - mondta Todrus. - Ha méltányos áron megkaph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án mihez kezd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 - felelte Todrus. - Csak méltányos árat kérjen érte.</w:t>
      </w:r>
    </w:p>
    <w:p>
      <w:pPr>
        <w:pStyle w:val="Csakszveg"/>
        <w:ind w:left="540" w:right="782" w:firstLine="360"/>
        <w:jc w:val="both"/>
        <w:rPr/>
      </w:pPr>
      <w:r>
        <w:rPr>
          <w:rFonts w:eastAsia="MS Mincho;ＭＳ 明朝" w:cs="Arial" w:ascii="Arial" w:hAnsi="Arial"/>
          <w:sz w:val="24"/>
        </w:rPr>
        <w:t>- Nahát, életemben még ilyen különös dolog nem történt velem - mondta a boltos. - Ezek a maskarák még soha senkit nem érdekeltek. - Rendkívül olcsón kínált fel mindent Todrusnak, és az alkut egykettőre megkötötték. Tudta az egész város, milyen becsületes ember Todrus, mindig volt nála egy erszény a közösség pénzével, amit Löwe rabbi rábízott. Todrus tartott tőle, hogy az emberek az utcán majd csodálkozva megállítják, de szerencsére az estének ebben az órájában senki sem tartózkodott az utcán. A férfiak mind a zsinagógában voltak, az asszonyok pedig odahaza vacsorát főztek férjüknek és gyerekeiknek. Todrus megmászta a zsinagóga lépcsőit anélkül, hogy bárki is meglátta volna, és letette a ruhát, kalapot meg a gólem cipőjét. Milyen különös, a gólemnek sikerült fölülnie! Odakinn félhold világított, ennek a fényénél látta meg Todrus az ülő gólemet, aki egy penészes könyvekkel teli faládának dűlt és csodálkozva bámult rá. Todrust úgy elfogta a rémület, hogy így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d, Izrael! Az Úr, a mi Istenünk az egyetlen Úr!*</w:t>
      </w:r>
    </w:p>
    <w:p>
      <w:pPr>
        <w:pStyle w:val="Csakszveg"/>
        <w:ind w:left="540" w:right="782" w:firstLine="360"/>
        <w:jc w:val="both"/>
        <w:rPr>
          <w:rFonts w:ascii="Arial" w:hAnsi="Arial" w:eastAsia="MS Mincho;ＭＳ 明朝" w:cs="Arial"/>
        </w:rPr>
      </w:pPr>
      <w:r>
        <w:rPr>
          <w:rFonts w:eastAsia="MS Mincho;ＭＳ 明朝" w:cs="Arial" w:ascii="Arial" w:hAnsi="Arial"/>
        </w:rPr>
        <w:t>* Mózes I. 6.4.</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svártatva Löwe rabbi jött fölfelé a lépcsőn, kezében a lámpással, amelyben viaszgyertya égett. Ahogy a rabbi megpillantotta a köntöst, a kalapot meg a cipőt,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ondviselés mindent elrendezett. Igaz ugyan, hogy az embernek szabad akarata van, a gondviselés mégis előre tudja, hogy az ember milyen elhatározásra kész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felöltöztették a gólemet a furcsa ruhákba, azt mondta a rab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Todrus. és most hagyj magam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rabbi - mondta Todrus, és amilyen gyorsan csak bírt, iszkolt le a lépcső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we rabbi sokáig bámulta a gólemet, maga is csudálkozott az alkotásán. Milyen különös volt a zsinagóga padlása a lámpás pislákoló fényében! A sarkokban hatalmas pókhálók lógtak a gerendákról. A földön öreg, szakadt imasálak, repedt sófárok, törött lámpások, gyertyarúddarabkák, hanuka-gyertyatartók hevertek, valamint ismeretlen és elfelejtett írnokok által írott megfakult kéziratlapok. A tetőfedél-repedésein behulló holdfényben a porszemcsék a szivárvány színeiben játszottak. Szinte érezni lehetett azoknak a nemzedékeknek szellemét, akik éltek, szenvedtek, szolgálták Istent, ellenálltak üldöztetésnek és kísértésnek, majd örök időkre elcsöndesedtek. Különös gondolat futott át Löwe rabbi agyán: „Ha azok, akik tagadják, hogy a világot Isten teremtette, látnák, hogy én, egy földi asszony szülötte, mire voltam képes, elszégyellnék magukat eretnekségük miatt. De hát ekkora a Sátán hatalma, hogy elvakíthatja az emberek szemét, s megzavarhatja az agyát. Hiszen magát a Sátánt is Isten teremtette, hogy az ember szabad akaratából választhasson jó és gonosz köz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hogy Löwe rabbi ott állt, és nézte a gólemet, a gólem is mintha visszanézett volna rá az agyagszemével. Aztán a rabbi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agy még egészen kész, gólem, de most majd befejezlek. Tudnod kell, hogy rövid időre és nem ok nélkül készítettelek. Soha ne is próbálj letérni a kijelölt útról. Tenned kell, amit mondok nek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zal Löwe rabbi felvéste az alef betű utolsó rovátkáját. A gólem mindjárt fölk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sz le, és várj rám odalenn a zsinagóga udvarán további utasításért! - mondta a rabbi.</w:t>
      </w:r>
    </w:p>
    <w:p>
      <w:pPr>
        <w:pStyle w:val="Csakszveg"/>
        <w:ind w:left="540" w:right="782" w:firstLine="360"/>
        <w:jc w:val="both"/>
        <w:rPr/>
      </w:pPr>
      <w:r>
        <w:rPr>
          <w:rFonts w:eastAsia="MS Mincho;ＭＳ 明朝" w:cs="Arial" w:ascii="Arial" w:hAnsi="Arial"/>
          <w:sz w:val="24"/>
        </w:rPr>
        <w:t>- Igen - mondta a gólem kongó hangon, mintha csak egy barlang mélyéből szólna. Aztán lemászott a zsinagóga elhagyatott udvarába. A gettóbeliek korán feküdtek, és pirkadatkor keltek. Az esti imádság után mindenki hazatért.</w:t>
      </w:r>
    </w:p>
    <w:p>
      <w:pPr>
        <w:pStyle w:val="Csakszveg"/>
        <w:ind w:left="540" w:right="782" w:firstLine="360"/>
        <w:jc w:val="both"/>
        <w:rPr/>
      </w:pPr>
      <w:r>
        <w:rPr>
          <w:rFonts w:eastAsia="MS Mincho;ＭＳ 明朝" w:cs="Arial" w:ascii="Arial" w:hAnsi="Arial"/>
          <w:sz w:val="24"/>
        </w:rPr>
        <w:t>Löwe rabbi gondolatait túlságosan elfoglalta a gólem, nem is igen figyelt a felesége és gyermekei beszédére, akik hazatértek az esküvőről, és a menyasszonyról, a vőlegényről és a vendégekről csevegtek. A rabbi rendszerint korán aludni tért, hogy az éjféli imához frissen keljen. Ezúttal azonban megvárta, amíg felesége és gyermekei nyugovóra tértek, aztán halkan kiosont a zsinagóga udvarára. A gólem ott állt és várt. A rabbi odament hozzá: - Gólem, mostantól fogva Joseph a nev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seph, sürgősen meg kell találnod Bratislawski herceg lányát, egy Hanka nevű kislányt. Az apja azt állítja, hogy a zsidók ölték meg a kislányt, de én biztos vagyok benne, hogy elrejtette valahová. Ne kérdezd, hogy hol találod. Azok az erők, amelyek neked életet adtak, majd tudatják veled azt is, hogy hol van a kislány. Te része vagy a földnek, és a föld sok mindennek a tudója... annak, hogyan nő a fű, a virág, a búza, a rozs, a gyümölcs. Várd ki a napját, amíg reb Eliezer ügyét tárgyalásra kitűzik, aztán hozd elő a gyermeket, és mutasd meg ellenségeinknek, milyen hamis volt a vád, amellyel bennünket ill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sz valamit kérdezni? - kérdezte a rabbi a gólem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érdezni? - mondta rá a gólem.</w:t>
      </w:r>
    </w:p>
    <w:p>
      <w:pPr>
        <w:pStyle w:val="Csakszveg"/>
        <w:ind w:left="540" w:right="782" w:firstLine="360"/>
        <w:jc w:val="both"/>
        <w:rPr/>
      </w:pPr>
      <w:r>
        <w:rPr>
          <w:rFonts w:eastAsia="MS Mincho;ＭＳ 明朝" w:cs="Arial" w:ascii="Arial" w:hAnsi="Arial"/>
          <w:sz w:val="24"/>
        </w:rPr>
        <w:t>- Mivel te egyetlen célból jöttél létre, más agyad van, mint az embereknek. Azt azonban senki sem tudja, hogy az agy hogyan működik. Amíg pihensz, és várod a napot, amikor majd meg kell keresned Hankát, alhatsz, álmodhatsz, láthatsz, hallhatsz. Lehet, hogy démonok próbálnak majd rád akaszkodni. Ne törődj velük. Téged a gonosz nem érinthet. Prága népe ne lásson téged addig a napig, amíg látnia nem kell. Addig térj vissza a padlásra, ahol megformáltalak, s aludd ott az agyag békés álmát! Jó é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öwe rabbi már fordult is hazafelé. Tudta, hogy a gólem pontosan úgy fog tenni, ahogy mondják neki. Amikor hazatért, a rabbi elmondta az esti imát, majd lefeküdt. Évek óta először fordult elő, hogy nem bírt elaludni. Óriási hatalommal ruházta fel az ég, ő pedig félt, hogy érdemtelenül. Ugyanakkor szánta a gólemet. Úgy érezte, az értetlenség kifejezését látta a gólem szemében. Mintha a tekintete azt kérdezte volna:</w:t>
      </w:r>
    </w:p>
    <w:p>
      <w:pPr>
        <w:pStyle w:val="Csakszveg"/>
        <w:ind w:left="540" w:right="782" w:firstLine="360"/>
        <w:jc w:val="both"/>
        <w:rPr/>
      </w:pPr>
      <w:r>
        <w:rPr>
          <w:rFonts w:eastAsia="MS Mincho;ＭＳ 明朝" w:cs="Arial" w:ascii="Arial" w:hAnsi="Arial"/>
          <w:sz w:val="24"/>
        </w:rPr>
        <w:t>- Ki vagyok én? Miért vagyok itt? Mi a létem titk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öwe rabbi gyakran látta ugyanezt a kifejezést az újszülött csecsemők, de még az állatok szemébe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ok, akik úgy akarták, hogy nyomorúságos legyen a zsidók húsvétja, elrendezték, hogy hamarosan kezdetét vegye a tárgyalás. A húsvét előtti napon reb Eliezer Polnert a közösség számos vezetőjével egyetemben, akiket azzal vádoltak, hogy neki a gyilkosságban segédkezet nyújtottak, a bíróság elé vi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melvényen három parókás, fekete tógába öltözött bíró ült. A zsidók megbilincselve álltak előttük, kivont kardos-lándzsás katonák őrizetében. A bíró a tárgyalásról kitiltotta Prága városának zsidóit, Izrael ellenségei azonban nagy számban jöttek el feleségükkel, gyermekeikkel, hogy végignézzék a zsidók meggyalázását. Az ügyész, mutatóujjával reb Eliezer Polnerre meg a többi zsidó vádlottra mutatva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kiválasztott népének tartják magukat, aztán nézzétek, hogyan viselkednek. Ahelyett hogy hálásak volnának uralkodónknak és nekünk, valamennyiünknek, hogy engedjük őket itt élni, lemészárolják a gyermekeinket, és vérüket a pászkájukba keverik. Nem isten népe ők, hanem a Gonosz követői. A kis meggyilkolt Hanka vére bosszúért kiált. Nemcsak az Eliezer Polner nevű zsidó meg a többi összeesküvők, hanem az egész zsidó közösség bűnö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 szavak hallatán az öregasszonyok sírva fakadtak. A fiatalok közül néhányan kacsingattak, mosolyogtak. Ők tudták, hogy az egészet csak kitalálták. Bratislawski gróf úgy tett, mintha a könnyeit törölgetné. A zsidók Löwe rabbit szólították tanúként, s az ügyész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le van-e írva az átkozott Talmudotokba, hogy keresztény vért kell önteni a pászka tésztájába?</w:t>
      </w:r>
    </w:p>
    <w:p>
      <w:pPr>
        <w:pStyle w:val="Csakszveg"/>
        <w:ind w:left="540" w:right="782" w:firstLine="360"/>
        <w:jc w:val="both"/>
        <w:rPr/>
      </w:pPr>
      <w:r>
        <w:rPr>
          <w:rFonts w:eastAsia="MS Mincho;ＭＳ 明朝" w:cs="Arial" w:ascii="Arial" w:hAnsi="Arial"/>
          <w:sz w:val="24"/>
        </w:rPr>
        <w:t>- Ennek nyoma sincs sem a Talmudban, sem bármelyik más szent könyvünkben - felelte Löwe rabbi. - Nem sötét kamrákban, hanem pékműhelyekben, nyitott ajtók mellett sütjük a pászkánkat. Bárki bemehet és megnézheti. A pászkában csakis liszt és víz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gaz tán, hogy több száz zsidót ítéltek el, amiért vért kevertek a pászkájukba? - kérdezte az ügyész.</w:t>
      </w:r>
    </w:p>
    <w:p>
      <w:pPr>
        <w:pStyle w:val="Csakszveg"/>
        <w:ind w:left="540" w:right="782" w:firstLine="360"/>
        <w:jc w:val="both"/>
        <w:rPr/>
      </w:pPr>
      <w:r>
        <w:rPr>
          <w:rFonts w:eastAsia="MS Mincho;ＭＳ 明朝" w:cs="Arial" w:ascii="Arial" w:hAnsi="Arial"/>
          <w:sz w:val="24"/>
        </w:rPr>
        <w:t>- Sajnos, azt kell mondanom, hogy igaz. De ez nem bizonyítja, hogy a vádlottak bűnösök voltak. Elvetemült tanúkban, akik készek a hamis esküre, soha sincsen hiány, kivált, ha megvesztegeti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gaz tán, hogy e zsidók közül sokan elismerték bűnösség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ez is, de azután tettek tanúvallomást, hogy kínpadra vonták őket, kéz- és lábujjaikat izzó tűkkel szurkálták. Megvan a határa, hogy egy ember mennyi fájdalmat képes elviselni. Mindannyian hallották Altona városának esetét, ahol egy ártatlan keresztény asszonyt boszorkánysággal vádoltak, és oly sokáig kínoztak, hogy a végén bevallotta, hogy eladta a lelkét a Sátánnak, aztán máglyán elégették. Később pedig kiderült, hogy az asszony egyik ellensége fogadott fel gonosz férfiakat és asszonyokat, hogy tanúskodjanak elle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őbíró kalapácsával az asztalra koppintott, és így szólt:</w:t>
      </w:r>
    </w:p>
    <w:p>
      <w:pPr>
        <w:pStyle w:val="Csakszveg"/>
        <w:ind w:left="540" w:right="782" w:firstLine="360"/>
        <w:jc w:val="both"/>
        <w:rPr/>
      </w:pPr>
      <w:r>
        <w:rPr>
          <w:rFonts w:eastAsia="MS Mincho;ＭＳ 明朝" w:cs="Arial" w:ascii="Arial" w:hAnsi="Arial"/>
          <w:sz w:val="24"/>
        </w:rPr>
        <w:t>- Az ügyész kérdéseire válaszoljon, és ne olyasmiről locsogjon, aminek nincs köze ehhez a tárgyaláshoz. Azért gyűltünk itt egybe, hogy egy gyermek gyilkosa felett ítélkezzünk, nem hogy egy boszorkány ártatlanságáról tárgyalj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a bíróság lelakatolt ajtaja hirtelen kitárult, és belépett egy agyagsárga arcú óriás, hatalmas karjában egy kisleánnyal. A kisleány sírt, az óriás pedig letette a tanúk padja elé, majd rögtön távozott. Mindez oly gyorsan ment végbe, hogy a bírósági teremben jelen lévők alig fogták föl, mi történt. Egy szót sem bírt senki kinyögni. A kisleány odaszaladt Bratislawski grófhoz, átkarolta a lábát, és így siko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apa, pap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n Bratislawski egyszeriben krétafehér lett. A tanúk, akik épp sorra kerültek volna, tátott szájjal bámultak. Az elképedt ügyész kétségbeesett arckifejezéssel tárta szét a karját. Néhány asszony a teremben nevetni kezdett, mások hisztérikusan zokogtak. A főbíró parókás fejét rázva meg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agy te, kisleány?</w:t>
      </w:r>
    </w:p>
    <w:p>
      <w:pPr>
        <w:pStyle w:val="Csakszveg"/>
        <w:ind w:left="540" w:right="782" w:firstLine="360"/>
        <w:jc w:val="both"/>
        <w:rPr/>
      </w:pPr>
      <w:r>
        <w:rPr>
          <w:rFonts w:eastAsia="MS Mincho;ＭＳ 明朝" w:cs="Arial" w:ascii="Arial" w:hAnsi="Arial"/>
          <w:sz w:val="24"/>
        </w:rPr>
        <w:t>- A nevem Hanka. Ez itt a papám - felelte a zokogó kislány, és ujjával Jan Bratislawsklra mu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maga lánya, Hanka? - kérdezte a bí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ratislawski nem fel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az az óriás, aki idehozott? - kérdezte a bíró. – És hol voltál, Hanka, mind ez id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öndbe légy, egy szót se szólj l - üvöltött Bratislawski a lány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elj, hol voltál? - erősködött a bí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 házunkban, a pincében - felelt a kis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i vitt oda le? - kérdezte a bír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hallgass! Meg ne nyikkanj! - fenyegetőzött Bratislawski.</w:t>
      </w:r>
    </w:p>
    <w:p>
      <w:pPr>
        <w:pStyle w:val="Csakszveg"/>
        <w:ind w:left="540" w:right="782" w:firstLine="360"/>
        <w:jc w:val="both"/>
        <w:rPr/>
      </w:pPr>
      <w:r>
        <w:rPr>
          <w:rFonts w:eastAsia="MS Mincho;ＭＳ 明朝" w:cs="Arial" w:ascii="Arial" w:hAnsi="Arial"/>
          <w:sz w:val="24"/>
        </w:rPr>
        <w:t>- Felelned kell, a törvény előtt állsz - mondta a bíró. - Ki vitt le a pinc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író ugyan Bratislawski gróf pártján állt, de elment a kedve attól, hogy ebben a mókában továbbra is részt vegyen. Akadt elég keresztény polgár Prágában, aki tudni akarta az igazságot. A főbírónak fülébe jutott, hogy még az uralkodó is bosszankodott a koholt per miatt. A jobbfajta keresztények sehol Európában nem hittek már az ilyen szörnyű vádaknak. A ravasz bíró ezért elhatározta, hogy eljátssza az igaz ember szerep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nka ott állt csendben, apjáról a bíróra, a bíróról az apjára tekintve, aztán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z ember meg ez az asszony zárt be a pincébe - azzal Stefanra és Barbarára mutatott. - Azt mondták, a papám mondta nekik, hogy zárjanak be.</w:t>
      </w:r>
    </w:p>
    <w:p>
      <w:pPr>
        <w:pStyle w:val="Csakszveg"/>
        <w:ind w:left="540" w:right="782" w:firstLine="360"/>
        <w:jc w:val="both"/>
        <w:rPr/>
      </w:pPr>
      <w:r>
        <w:rPr>
          <w:rFonts w:eastAsia="MS Mincho;ＭＳ 明朝" w:cs="Arial" w:ascii="Arial" w:hAnsi="Arial"/>
          <w:sz w:val="24"/>
        </w:rPr>
        <w:t>- Hazugság. Hazudik - tiltakozott Bratislawski. – A zsidók megbabonázták az én drága gyermekemet, hogy ilyen ostobaságot hisz. Ő az én egyetlen szeretett gyermekem, s én inkább a szememet szúratnám ki, semmint hogy őbenne kárt tegyek. Én vagyok a hatalmas Jan Bratislawski, Csehország oszlopa.</w:t>
      </w:r>
    </w:p>
    <w:p>
      <w:pPr>
        <w:pStyle w:val="Csakszveg"/>
        <w:ind w:left="540" w:right="782" w:firstLine="360"/>
        <w:jc w:val="both"/>
        <w:rPr/>
      </w:pPr>
      <w:r>
        <w:rPr>
          <w:rFonts w:eastAsia="MS Mincho;ＭＳ 明朝" w:cs="Arial" w:ascii="Arial" w:hAnsi="Arial"/>
          <w:sz w:val="24"/>
        </w:rPr>
        <w:t>- Csak volt - mondta a főbíró fagyosan. - A vagyonát kártyán elvesztette. Adóslevelet írt alá, amit nem tudott kiegyenlíteni. Lepénzelte ezt a két gonosztevőt, hogy a gyermekét bezárják a pincébe, csak hogy az örökségét, az ékszereket megszerezze. Ezekért a bűnökért szigorúan, bűnhődnie kell, elveszíti minden földjét és birtokát. Stefan és Barbara - folytatta az ügyész -, ki mondta, hogy ezt a gyönge gyermeket zárjátok a pincébe? Mondjátok meg az igazat, különben elrendelem a megkorbácsoltatáso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róf mondta - felelték mindketten. Barbara rikoltozni kezdett. - Inni adott, és megfenyegetett, hogy ha nem engedelmeskedünk, megha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úsz aranydukátot ígért, meg egy hordó pálinkát - jelentette ki Stef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író újra meg újra az asztalra csapott a kalapáccsal, de a teremben nem ült el a zsivaj. Az emberek kiabáltak, öklüket rázták. Néhány asszony elájult. Bratislawski gróf fölemelte a kezét, úgy mondta, hogy maga a bíró is szövetségre lépett vele, és neki is részesülnie kellett volna az örökségből, de a bíró közbekiáltott:</w:t>
      </w:r>
    </w:p>
    <w:p>
      <w:pPr>
        <w:pStyle w:val="Csakszveg"/>
        <w:ind w:left="540" w:right="782" w:firstLine="360"/>
        <w:jc w:val="both"/>
        <w:rPr/>
      </w:pPr>
      <w:r>
        <w:rPr>
          <w:rFonts w:eastAsia="MS Mincho;ＭＳ 明朝" w:cs="Arial" w:ascii="Arial" w:hAnsi="Arial"/>
          <w:sz w:val="24"/>
        </w:rPr>
        <w:t>- Katonák, verjétek bilincsbe Jan Bratislawskit, ezt az elvetemült gazembert, és vessétek a tömlöcbe! - Aztán Bratislawskira mutatva hozzátette: - Ha ennek a szélhámosnak még mondanivalója van, azt majd elmondja a bitófa alatt, kötéllel a nyaka körül. Ti pedig, zsidók, szabadok vagytok mindannyian. Térjetek haza otthonaitokba, és üljétek meg az ünnepeteket. Katonák, oldjátok el a kötelékeiket. Az igazságos bíróságon, mint amilyen ez is, és egy olyan tiszteletre méltó bíró jelenlétében, mint jómagam, az igazság mindig győzedelmeske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volt az óriás? - hallatszott a kiáltás mindenfelől. De senki sem tudta. Olyan volt az egész, akár egy álom vagy mint a mesék, amelyeket öregasszonyok regélnek lenfonás közben, gyertyafényn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nt ember megmondta Löwe rabbinak, hogy a gólem létrejöttét titokban kell tartani, mégis híre ment a dolognak. Prága városában és Csehország-szerte az óriásról beszéltek, aki a hamis vádak alól tisztázta a prágai zsidókat. II. Rudolf császár fülébe is eljutott a hír, és elrendelte, hogy Löwe rabbi jelenjen meg az óriással a palotában, mihelyt letelt a húsvét nyolcnapos ünnep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következő éjszaka, hogy a gólem megjelent Hankával a bíróság előtt, és reb Eliezer meg a közösség többi vezetői kiszabadultak, a rabbi fölment a zsinagóga padlására, és ott találta a faragott képként heverő gólemet. Löwe rabbi odament, levakarta a szent nevet a homlokáról, így biztosította, hogy a gólem fel ne bukkanhasson sehol az ünnepek alatt, s kavarodást ne okozzon keresztények és zsidók között.</w:t>
      </w:r>
    </w:p>
    <w:p>
      <w:pPr>
        <w:pStyle w:val="Csakszveg"/>
        <w:ind w:left="540" w:right="782" w:firstLine="360"/>
        <w:jc w:val="both"/>
        <w:rPr/>
      </w:pPr>
      <w:r>
        <w:rPr>
          <w:rFonts w:eastAsia="MS Mincho;ＭＳ 明朝" w:cs="Arial" w:ascii="Arial" w:hAnsi="Arial"/>
          <w:sz w:val="24"/>
        </w:rPr>
        <w:t>Boldogan ünnepeltek a prágai zsidók. Miközben fölidézték a csodákat, amelyek ősapáikkal estek meg Egyiptom földjén, arról a nagy csodáról is pusmogtak, amelyik itt esett meg Prágában. Húsvétkor minden zsidó király és minden zsidó asszony királyné. Nagy vigasztalásukra szolgált a tudat, hogy Isten most is jelen van, hogy megvédelmezze az övéit a jelenkor fáraóitól, amiként háromezer esztendővel ezelőtt is megtett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véget ért a húsvét, Löwe rabbi éjnek évadján fölment a padlásra, s hogy a császár kívánságát teljesíthesse, ismét fölvéste a szent nevet a gólem homlokára. Ezúttal már nem titkolhatta el családja és a többi zsidó meg a keresztények elől a gólem létez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rabbi felesége, gyermekei és unokái meglátták a Löwe rabbi mellett sétáló gólemet, sikoltozva menekültek. A kocsik és fogatok elé befogott lovak vad vágtába kezdtek vagy ágaskodtak, amikor a gólemet megpillantották. A kutyák veszettül ugattak. A galambok olyan magasra szálltak föl, amennyire csak bírtak, és a háztetők fölött köröztek. Varjak károgtak.</w:t>
      </w:r>
    </w:p>
    <w:p>
      <w:pPr>
        <w:pStyle w:val="Csakszveg"/>
        <w:ind w:left="540" w:right="782" w:firstLine="360"/>
        <w:jc w:val="both"/>
        <w:rPr/>
      </w:pPr>
      <w:r>
        <w:rPr>
          <w:rFonts w:eastAsia="MS Mincho;ＭＳ 明朝" w:cs="Arial" w:ascii="Arial" w:hAnsi="Arial"/>
          <w:sz w:val="24"/>
        </w:rPr>
        <w:t>Még az ökrök meg a tehenek is elbődültek, amikor a hosszú lábain lépkedő, fejével mindenki fölé tornyosuló gólemet megpillan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Löwe rabbi a császár palotájához közeledett, és az őrök észrevették a gólemet, kötelességükről megfeledkezve otthagyták a királyi palota kapuját, és futottak, hogy mentsék az életüket. A császár hamar meghallotta, hogy mi folyik odakinn, és a rabbi és szörnyeteg társa elébe sietett. Löwe rabbi meghajtotta a fejét, és szólt a gólemnek, hogy tegyen hasonlóképp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ez a kolosszus, a Messiásotok? - kérdezte a csász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séges uram - felelte a rabbi -, ez nem a Messiásunk, csupán egy agyagból gyúrt gó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keltette életre? Hogyan került Prágába? - kérdezte az uralkod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öwe rabbi nem mondhatta meg az igazat, ám hazudni sem ak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séges uram - mondotta hát -, vannak titkok, amelyeket még egy királynak sem lehet kifecseg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rály meg a rabbi sokáig beszélgetett, ezalatt a gólem mereven állt, egyetlen porcikáját sem moz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ilyen óriással - mondta a császár -, ti, zsidók, az egész világot leigázhatjátok. Mi a biztosítékunk rá, hogy nem fogjátok sorra elfoglalni az országokat, és nem hajtotok mindannyiunkat szolgasor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re Löwe rabbi így felelt:</w:t>
      </w:r>
    </w:p>
    <w:p>
      <w:pPr>
        <w:pStyle w:val="Csakszveg"/>
        <w:ind w:left="540" w:right="782" w:firstLine="360"/>
        <w:jc w:val="both"/>
        <w:rPr/>
      </w:pPr>
      <w:r>
        <w:rPr>
          <w:rFonts w:eastAsia="MS Mincho;ＭＳ 明朝" w:cs="Arial" w:ascii="Arial" w:hAnsi="Arial"/>
          <w:sz w:val="24"/>
        </w:rPr>
        <w:t>- Mi, zsidók megtapasztaltuk a szolgaságot Egyiptom földjén, s ezért nem akarunk senkit szolgává tenni. A gólem csak ideiglenes segítséget nyújt nekünk ebben a mi különösen veszedelmes helyzetünkben. A Messiás majd akkor jő el, ha a zsidók erényes cselekedeteikkel, kiérdemlik a megváltást.</w:t>
      </w:r>
    </w:p>
    <w:p>
      <w:pPr>
        <w:pStyle w:val="Csakszveg"/>
        <w:ind w:left="540" w:right="782" w:firstLine="360"/>
        <w:jc w:val="both"/>
        <w:rPr/>
      </w:pPr>
      <w:r>
        <w:rPr>
          <w:rFonts w:eastAsia="MS Mincho;ＭＳ 明朝" w:cs="Arial" w:ascii="Arial" w:hAnsi="Arial"/>
          <w:sz w:val="24"/>
        </w:rPr>
        <w:t>- Mennyi ideig kell ennek a szörnyetegnek életben maradnia? - kérdezte a császár a gólemre muta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nappal sem tovább annál, hogy szükség van rá - felelte Löwe rabb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a császár a rabbival beszélgetett, Prága-szerte mind megszólaltak a templomok harangjai. Volt egy magas torony Prága városában, az Ötök Tornyának hívták. Olyan ősöreg volt ez a torony, hogy már senki sem emlékezett rá, miért ez a furcsa elnevezés. A legenda szerint öt királyi testvéré volt még abban az időben, amikor Csehországban bálványimádók éltek. A templom tornyának tetején volt egy rézharang, és egy őrszem mindig ott őrködött, hogy hírül adja, nincs-e tűz valahol, vagy nem kell-e ellenség hirtelen támadásától tartani. Mikor az őrszem meglátta a gólemet, meghúzta a rézharangot, a többi templom harangozója hasonlóképpen. A császár igen nyugtalan lett, és megkérte a rabbit, tüntesse el a gólemet, de Löwe rabbi megígérte, hogy senki emberfiának sem esik bántódása Prága városában vagy bárhol másutt a szent birodalomban. Hazájukból való elűzetésük óta először esett meg a zsidók történetében, hogy egy rabbi ígérje meg a császárnak, hogy sem őfelségének, sem népének nem esik bántód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Löwe rabbi visszatért a gettóba a gólemmel, mintha kihalt volna a környék. A boltok mind zárva, senki sem merészkedett az utcára. A város elnéptelenedett, mintha járvány tört volna ki, s az emberek bezárkóztak volna, nehogy belélegezzék a halált hozó leveg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vel a rabbi megígérte a császárnak, hogy amilyen hamar csak lehetséges, megszabadul a gólemtől, s mivel közvetlen veszély sehonnan se fenyegette Prága zsidóságát, elhatározta, hogy fölviszi a gólemet a padlásra, s letörli homlokáról a szent nevet. Föl is küldte a gólemet a padlásra, és meghagyta, hogy ott várjon rá. A gólem engedelmeskedett. Amikor a rémület elült, és a gyülekezet vezetői fölkeresték a rabbit, hogy kikérdezzék a császárnál tett látogatása felől, a rabbi mindent elmesélt nekik, és megnyugtatta őket, hogy a gólem másnapra nem lesz több nagy halom agyagnál. Ismét béke és rend lesz Prága városában, csakúgy mint a gettóban. Néhány vezető megkérdezte a rabb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kell megszabadulnunk a zsidók erős védelmezőjétől? Talán életben kéne hagynunk.</w:t>
      </w:r>
    </w:p>
    <w:p>
      <w:pPr>
        <w:pStyle w:val="Csakszveg"/>
        <w:ind w:left="540" w:right="782" w:firstLine="360"/>
        <w:jc w:val="both"/>
        <w:rPr/>
      </w:pPr>
      <w:r>
        <w:rPr>
          <w:rFonts w:eastAsia="MS Mincho;ＭＳ 明朝" w:cs="Arial" w:ascii="Arial" w:hAnsi="Arial"/>
          <w:sz w:val="24"/>
        </w:rPr>
        <w:t>- Szent könyvekben írva vagyon - mondta a rabbi -, hogy nem ilyen módon jön el a megváltás. A mi Messiásunk húsból, vérből való szent ember lesz, nem pedig egy behemót agyagfigura. Amit Isten egyszer megtett értünk, azt megteheti újból, ha nagy veszedelem leselkedik ránk. - A Talmud mondását idézte: - Csodák nem esnek mindennap.</w:t>
      </w:r>
    </w:p>
    <w:p>
      <w:pPr>
        <w:pStyle w:val="Csakszveg"/>
        <w:ind w:left="540" w:right="782" w:firstLine="360"/>
        <w:jc w:val="both"/>
        <w:rPr/>
      </w:pPr>
      <w:r>
        <w:rPr>
          <w:rFonts w:eastAsia="MS Mincho;ＭＳ 明朝" w:cs="Arial" w:ascii="Arial" w:hAnsi="Arial"/>
          <w:sz w:val="24"/>
        </w:rPr>
        <w:t>Löwe rabbi megtartotta a szent embernek tett ígéretét, aki éjnek évadján meglátogatta, és sohasem árulta el a feleségének, Genendelnek, hogy milyen erő segítségével keltette életre a gólemet, habár az asszony gyakorta kérdezgette. Hanem Genendel mégiscsak megtudta Todrustól, a samesztől. Hogy miért volt oly nagyon kíváncsi Genendel az óriás titkára? A rabbi házának kertjében sok-sok gyümölcsfa és temérdek virág nőtt, s a kellős közepén hatalmas szikla állt. Ez a szikla akkora volt, hogy ásóval, csákánnyal évekbe tellett volna elmozdítani Márpedig erről a szikláról azt tartotta a fáma, hogy állítólag hatalmas kincs rejtőzködik alatta. A monda szerint élt egyszer Prága városában egy igen gazdag zsidó, egy alkimista, aki ólomból aranyat tudott csinálni. Napközben a Talmudot meg a többi szent könyvet tanulmányozta, de éjszaka az alkímia mágikus tudományát gyakorolta. Az aranyat pedig nem arra fordította, hogy belőle kényelmesen éljen, hanem a szegényeknek adta. Követei által a Szentföldre is küldött aranyat, a kabalisták egyik jediváját támogatta. Egy napon azonban Csehország uralkodója, egy gonosz és kapzsi zsarnok elhatározta, hogy megöli a szentet, és minden kincsét megszerzi magának. Kiagyalt valami ostoba bűntényt, amivel ezt az alkimistát megvádolta, majd bitófára juttatta. Amikor a mártír kötéllel a nyaka körül a bitófa alatt állt, így kiáltott az uralkodóhoz:</w:t>
      </w:r>
    </w:p>
    <w:p>
      <w:pPr>
        <w:pStyle w:val="Csakszveg"/>
        <w:ind w:left="540" w:right="782" w:firstLine="360"/>
        <w:jc w:val="both"/>
        <w:rPr/>
      </w:pPr>
      <w:r>
        <w:rPr>
          <w:rFonts w:eastAsia="MS Mincho;ＭＳ 明朝" w:cs="Arial" w:ascii="Arial" w:hAnsi="Arial"/>
          <w:sz w:val="24"/>
        </w:rPr>
        <w:t>- Soha pillantást ne vess erre az aranyra, de hasznod se legyen belőle! - A rákövetkező percben a szent életű alkimistát fölakasztották, az uralkodó pedig megvakult, s ezért nem is láthatta meg a zsákmányát. Ráadásul leprás lett, s a testéből oly szörnyűséges bűz áradt, hogy a trónról le kellett mondania, és egy leprásoknak fenntartott, elkülönített területre vonulnia. Az új uralkodó magának akarta megkaparintani az aranyat, ám akkor hatalmas szikla zuhant alá az égből, s a föld mélyébe temette az alkimista aranyát, abba a földbe, amely jelenleg Löwe rabbi kertje. Emberi munkával a kincset kiásni nem lehe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enendel fáradhatatlanul jótékonykodott. Évekig tervezgette, hogy a sziklát majd elmozdítják, és kiszedik a földből az aranyat, hogy a gettó szegényeit és a Szentföld kabalistáit megsegítsék. Mivel maga Löwe rabbi is járatos volt a kabalában, Genendel többször megpróbálta rávenni, hogy arra használja a tudományát, hogy a sziklát a helyéről elmozdítsa. De Löwe rabbi azt mondta, hogy amit az ég egyszer befedett, azt nem szabad felfedni. Most, hogy Genendel a saját szemével győződhetett meg a gólem természetfölötti erejéről, arra gondolt, hogy talán őt küldte a sors az elveszett kincs előteremtésére. Miután Löwe rabbi a császári audienciáról visszatért, Genendel megpróbálta rávenni, hogy a gólemmel mozdulássá el a sziklát. Órákig magyarázta, mennyi szegény emberen lehetne segíteni az arannyal. Addig-addig apellált a rabbi nagylelkű természetére, míg végül is beleegyezett, és vonakodva bár, de megígérte, hogy teljesíti az asszony kér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nap éjjel a rabbi meg a felesége egy szemhunyásnyit sem aludt. Hajnalban Löwe rabbi fölment a zsinagóga padlására, fölvéste a szent nevet a gólem homlokára, megparancsolta a gólemnek, hogy mozdítsa ki helyéből a sziklát, és ássa ki az elrejtett arany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ábban, ha a rabbi utasította valamire a gólemet, az rámondta, hogy igen, ezzel jelezte, hogy hajlandó szót fogadni, és meg is tudja tenni, amit kértek t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ez alkalommal a gólem nem válaszolt. Fölült, és a rabbira bámult a tető repedésein beragyogó holdfényben. Volt valami ellenkezés a pillantásában. Löwe rabbi megkérdezte: - Nem hallottad, mit parancsoltam nek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gen - felelte a gó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teszed? - kérdezte Löwe rab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felelte a gó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nem? - kérdezte a rabbi elképedten. Egy ideig mintha eltűnődött volna a gólem, azután azt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nem tud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öwe rabbi ebből rájött, hogy helytelenül cselekedett, amikor hajlott Genendel szavára. Ilyenek a csodák: ha csak egy kicsit is rossz célra akarják használni őket, elvesztik hatóerejüket. Mivel Löwe rabbi megígérte az uralkodónak, hogy véget vet a gólem létének, így szólt a gólem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tsd le a fejed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 s mindenkorra le akarta törölni a szent nevet a gólem homlokáról. De a gólem, ahelyett hogy engedelmesen lehajtotta volna a fejét, így fele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abbi pedig megértette, hogy egyszer s mindenkorra elveszítette hatalmát a gólem föl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en bánkódott. Nem volt értelme, hogy az esztelen gólemmel vitába szálljon. Olyan hibát követett el, amit nem tudott többé helyrehozni.</w:t>
      </w:r>
    </w:p>
    <w:p>
      <w:pPr>
        <w:pStyle w:val="Csakszveg"/>
        <w:ind w:left="540" w:right="782" w:firstLine="360"/>
        <w:jc w:val="both"/>
        <w:rPr/>
      </w:pPr>
      <w:r>
        <w:rPr>
          <w:rFonts w:eastAsia="MS Mincho;ＭＳ 明朝" w:cs="Arial" w:ascii="Arial" w:hAnsi="Arial"/>
          <w:sz w:val="24"/>
        </w:rPr>
        <w:t>Prága városában zsidók és keresztények között egyaránt híre ment, hogy a rabbi elveszítette halalmát a gólem fölött, aki föl-alá járkál a kertjében, és ügyefogyottan segédkezik Todrusnak, a samesznak. Az emberek arra számítottak, hogy az uralkodó majd megbünteti Löwe rabbit, és szigorú rendelkezésekkel fogja sújtani az egész zsidó közösséget. De úgy tűnt, hogy még az olyan hatalmas uralkodó, mint II. Rudolf császár, sem akarja magára haragítani Löwe rabbit, a zsidókat, no meg magát a gólemet. Amellett úgy látszott, hogy a gólem senkire nézve nem veszedelmes. Úgy viselkedett, mint egy túlméretezett gyermek, és boldogan sietett a segítségére mindenkinek. Különös történetek jártak ról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ltalában a vízhordó vitte a vizet Löwe rabbi házába a főzéshez és mosáshoz. Egyszer aztán a vízhordó megbetegedett, és Genendel megkérte a gólemet, hogy hordjon vizet a házba. A gólem boldogan megragadta a vödröket, és szaladt a kúthoz. Amikor a lányok, akik vízért meg ruhát mosni mentek a kútra, meglátták a gólemet, megrémültek, még a vödreiket meg a mosni való ruháikat is otthagyták, és hanyatt-homlok menekültek. A gólem megtöltötte a vödreit, majd sebes léptekkel Indult a rabbi konyhájába, és beöntötte a vizet a tartályba. Genendel addigra már elment hazulról, a gólem meg egyre csak hordta, hordta a vizet. Mire a rabbi felesége hazaért, a ház összes szobáit elöntötte a víz. Genendel megmagyarázta ugyan a gólemnek, hogy a vizet a tartály pereméig kell tölteni, csakhogy a gólem ezt nem fogta fel.</w:t>
      </w:r>
    </w:p>
    <w:p>
      <w:pPr>
        <w:pStyle w:val="Csakszveg"/>
        <w:ind w:left="540" w:right="782" w:firstLine="360"/>
        <w:jc w:val="both"/>
        <w:rPr/>
      </w:pPr>
      <w:r>
        <w:rPr>
          <w:rFonts w:eastAsia="MS Mincho;ＭＳ 明朝" w:cs="Arial" w:ascii="Arial" w:hAnsi="Arial"/>
          <w:sz w:val="24"/>
        </w:rPr>
        <w:t>Azelőtt a gólemnek ételre sosem volt szüksége. Most azonban egyszerre szörnyű étvágya támadt. Ha Genendel egy vekni kenyeret adott neki, egyben lenyelte az egészet. Ha megszomjazott, a képét beledugta egy rocska vízbe, és egy kortyintással a felét kiitta. Egyszer kiment a ház elé, és az utcán játszadozó gyerekekkel fogócskázni kezdett, letiporva, összetaposva mindent, ami a lába elé került. Egyszer meg épp akkor lépett a konyhába, amikor a rabbi szakácsa egy teli fazék húst melegített. A gólem megragadta a fazekat, és ami benne volt, mind a szájába döntö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vel a rabbi nem bírta megfékezni a gólemet, elhatározta, hogy legalább megtanítja emberi módon viselkedni, de a gólemnek körülbelül annyi esze volt, mint egy egyéves gyermeknek, ereje bezzeg, mint az oroszlánnak. Nem is beszélt, hanem bömbölt. Ha valami tetszett neki, vadul felnevetett. Ha valami nem tetszett, iszonyatos dühbe gurult. Amikor egyszer Genendel adott neki egy tányér levest, a levessel együtt a kanalat is lenyelte. Akár egy gyermek, mindenről azt hitte, hogy játék. Fölemelt egy lovat, és futásnak eredt vele. Egyszer elment egy szobor előtt - egy kivont kardú király bronz lovas szobra volt -, és olyan izgalom vett rajta erőt, hogy feltépte a szobrot a talapzatáról, és elfutott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n játék volt számára, a létra, a téglarakás, az uborkával teli hordó, az eleven katona. Bement a pékségbe, sorra kihúzta a sok vekni kenyeret a kemencéből, és megpróbálta lenyelni. Egyszer a hentesnél fel akarta zabálni az összes húst. Néha a bohóckodásából jó is származott. Egyszer egy égő ház mellett haladt el, ahol épp tűzoltók próbálták eloltani a tüzet. A gólem berontott a házba, és a puszta kezével oltotta el a lángot. Amikor előkerült, fekete volt a füsttől és koromtól. A tűzoltók aztán őt locsolták le vízz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ő múlva már észlelni lehetett rajta a fejlődés, a szellemi gyarapodás jeleit. Mintha már jobban beszélt volna jiddisül, és a szavakat is tisztábban ejtette. Néhány zsidó Prágában úgy vélekedett, hogy érdemes eltűrni a gólem minden ballépését, mert egy szép napon majd teljes értékű lénnyé cseperedik, és a zsidók örök védelmezője válik belőle egész Csehországban, de tán még a határokon túl Is. Néhányan arra is gondoltak, hogy a gólem talán a Messiás előfutára. Tudta mindenki, hogy a zsidók ellenségei nem tudják mire vélni a gólem létét, és veszélyeztetve érzik magukat a nagy erejétől. Akadtak jövendőmondók Prágában, akik azt jósolták, hogy a gólem segítségével a zsidók a világ leigázására törnek. Löwe rabbi azonban nem osztozott a reményeikben. Tudta, hogy a zsidók megváltása puszta fizikai erővel lehetetlen.</w:t>
      </w:r>
    </w:p>
    <w:p>
      <w:pPr>
        <w:pStyle w:val="Csakszveg"/>
        <w:ind w:left="540" w:right="782" w:firstLine="360"/>
        <w:jc w:val="both"/>
        <w:rPr/>
      </w:pPr>
      <w:r>
        <w:rPr>
          <w:rFonts w:eastAsia="MS Mincho;ＭＳ 明朝" w:cs="Arial" w:ascii="Arial" w:hAnsi="Arial"/>
          <w:sz w:val="24"/>
        </w:rPr>
        <w:t>Löwe rabbi nagy csalódással látta, hogy a gólem napról napra emberibb lesz: tüsszentett, ásított, nevetett, sírt. Még divatozni is akart. Egyszer a rabbi napközben elszunnyadt, majd arra ébredt, hogy a gólem épp a szőrmekalapját és rojtos köpenyét meg a papucsát próbálgatja, habár egyik sem illik rá. A tükör előtt állt, ás grimaszokat vágott. Löwe rabbi azt is észrevette, hogy serked a szakálla. Lehetséges, hogy a gólem a végén épp olyanná válik, mint a többi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 amikor Löwe rabbi a dolgozószobájában ült és olvasott, a gólem belépett. Azelőtt a gólem mindig lármásán, nagy dérrel-dúrral nyomakodott be mindenhová. Ezúttal óvatosan nyitotta ki az ajtót, és halkan lépkedett. A rabbi fölemelte tekintetét a könyvé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seph, mit akarsz?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ólem nem válaszolt azonnal. Mintha egy percig habozott volna, aztán megkérdezte: - Gólem ki? Löwe rabbi zavartan nézett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vagy a gólem, Josep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öreg?</w:t>
      </w:r>
    </w:p>
    <w:p>
      <w:pPr>
        <w:pStyle w:val="Csakszveg"/>
        <w:ind w:left="540" w:right="782" w:firstLine="360"/>
        <w:jc w:val="both"/>
        <w:rPr/>
      </w:pPr>
      <w:r>
        <w:rPr>
          <w:rFonts w:eastAsia="MS Mincho;ＭＳ 明朝" w:cs="Arial" w:ascii="Arial" w:hAnsi="Arial"/>
          <w:sz w:val="24"/>
        </w:rPr>
        <w:t>- Nem ör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nek bar micv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öwe rabbi nem akart hinni a fülének. Hol tanult a gólem ilyes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Josep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akar bar micv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jön még annak is az ide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ólem hallgatott. Aztán megkérdezte: - Gólem apja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annyiunk apja odafenn az égben - felelte rá Löwe rabbi.</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Gólem anyja ki?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Neked nincs anyá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bátyja, hú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en, Joseph.</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ólem feljajdult. Aztán egyszerre szívettépő zokogásban tört ki. Löwe rabbi megrem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sírsz, Joseph?</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egyed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öwe rabbi megsajnálta Joseph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sírj! Te megsegítetted a zsidókat, megmentetted az egész közösséget. Mindenki a barát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ólem mintha elgondolkodott volna a hallottak föl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nem akar gólem lenni - jajdult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i akarsz le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akar apát, anyát. Gólem elől fut minden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kihirdetem a zsinagógában sábeszkor, mielőtt a Tóra olvasásába belefognék, hogy soha senki ne fusson el előled. És most hajtsd le a fej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öwe rabbi az ajkát harapdálta.</w:t>
      </w:r>
    </w:p>
    <w:p>
      <w:pPr>
        <w:pStyle w:val="Csakszveg"/>
        <w:ind w:left="540" w:right="782" w:firstLine="360"/>
        <w:jc w:val="both"/>
        <w:rPr/>
      </w:pPr>
      <w:r>
        <w:rPr>
          <w:rFonts w:eastAsia="MS Mincho;ＭＳ 明朝" w:cs="Arial" w:ascii="Arial" w:hAnsi="Arial"/>
          <w:sz w:val="24"/>
        </w:rPr>
        <w:t>- Joseph, téged nem úgy teremtettek, mint a többieket. A feladatodat elvégezted, és most ideje, hogy nyugovóra térj. Hajtsd le a fejedet, és térj nyugovó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nem akar nyugo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mit akar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nem akar gólem lenni! - kiáltott jajveszékelve. A gólem jajongásától megdöbbent rabbi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gy jó, Joseph! Teljesítetted Isten akaratát. Ha szükségünk lesz rád, majd fölébresztünk. Esedezve kérlek, hogy hajtsd le a fejed.</w:t>
      </w:r>
    </w:p>
    <w:p>
      <w:pPr>
        <w:pStyle w:val="Csakszveg"/>
        <w:ind w:left="540" w:right="782" w:firstLine="360"/>
        <w:jc w:val="both"/>
        <w:rPr/>
      </w:pPr>
      <w:r>
        <w:rPr>
          <w:rFonts w:eastAsia="MS Mincho;ＭＳ 明朝" w:cs="Arial" w:ascii="Arial" w:hAnsi="Arial"/>
          <w:sz w:val="24"/>
        </w:rPr>
        <w:t>A gólem kiment a dolgozószobából, és bevágta maga után az ajtót. Futva megindult Prága utcáin, s aki csak látta, futott előle rémületében. Összetiport egy gyümölcsöskosarat, és összetörte a zöldségárusok bódéit. Hordókat és ládákat borított fel. Löwe rabbi hallotta, mi folyik odakinn, és imádkozott Istenhez, nehogy a gólem olyasmit cselekedjék, amivel szégyent hoz a közösség fejére. Nem sokra rá magas rangú rendőrtiszt jelent meg a rabbinál.</w:t>
      </w:r>
    </w:p>
    <w:p>
      <w:pPr>
        <w:pStyle w:val="Csakszveg"/>
        <w:ind w:left="540" w:right="782" w:firstLine="360"/>
        <w:jc w:val="both"/>
        <w:rPr/>
      </w:pPr>
      <w:r>
        <w:rPr>
          <w:rFonts w:eastAsia="MS Mincho;ＭＳ 明朝" w:cs="Arial" w:ascii="Arial" w:hAnsi="Arial"/>
          <w:sz w:val="24"/>
        </w:rPr>
        <w:t>- Rabbi - kezdte -, a gólemed tönkreteszi a várost. Meg kell zaboláznod! Ha nem teszed, minden zsidónak el kell hagynia Prága város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ormányzótanács nem érte be annyival, hogy figyelmeztesse Löwe rabbit. Elrendelték a gólem elfogatását, láncra verését, s ha ellenkezni próbálna, a lefejezését. A palotához vezető utcákat eltorlaszolták. Imitt-amott gödröket ástak, hogy a gólem, ha arra jár, beleessen. Hanem a gólem sem katonáktól, sem torlaszoktól, sem gödröktől nem ijedt meg. Minden akadályt elsöpört az útjából. Eleven katonákat fogdosott össze, és úgy játszadozott velük, akár a játék katonákkal. A nehéz kődarabok úgy pattogtak le róla, mintha acélból volna. Egy idő után visszatért a gettóba. Elhaladt egy héder előtt, ahol a tanító betűvetésre oktatta a gyerekeket. A gólem bement a héderbe, és beült egy padba. A gyerekek elképedten bámulták az óriást, aki még ültében is fölért a mennyezetig. A tanító úgy határozott, hogy legjobb, ha tanít tovább, mintha mi sem történ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f, bet, gimmel, dáled... – mondotta, és fapálcájával a táblára írt jelekre muto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ef, bet, gimmel, dáled... - mondta a gólem olyan hangon, hogy beleremegtek a fal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drus, a samesz jelent meg a nyitott ajtó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seph, a rabbi beszélni akar ve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akar alef, bet, gimmel, dáled - jelentette ki a gó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lem kell jönnöd! - mondta Todr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ra a gólemet elfogta a méreg. Úgy festett, mintha hatalmas mancsával el akarná kapni Todrust, és minden porcikáját összetörni. Aztán mégiscsak fölállt, és megindult Todrusszal. Amikor a rabbi dolgozószobájához értek, már alkonyodott. Löwe rabbi már elment a zsinagógába, hogy elmondja az esti imát. A gólem bement a konyhába. Odabenn olajlámpás égett. Genendel, a rabbi felesége imakönyvéből imádkozott. A rabbi gyermekei már mind megházasodtak, és maguknak is gyerekeik voltak. Genendel a cselédlányán kívül egy kis árva leányt tartott maga mellett. Miriamnak hívták, ő segített a háztartási munkákban. A gólem leült a padlóra. Fáradtnak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hes vagy, Joseph? - kérdezte Miri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hes - ismételte a gó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iam letett eléje egy nagy tál kását, a gólem egyből fölhabzs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iam kenyeret, hagymát, retket adott neki. A gólem egy szempillantás alatt eltün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vá teszed azt a sok ételt? - kérdezte Miriam mosolyog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tel - visszhangozta a gólem. Majd: - Miriam kedves lány - mondta hirt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iam elneve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hát, gólem, nem is tudtam, hogy te szemügyre veszed a lán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iam kedves lány - mondta a gó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bárki más mondott volna ilyet Miriamnak, menten belepirul. Azokban az időkben még félénkek voltak a lányok. De a gólem előtt Miriam nem szégyen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karsz elvenni feleségül? - kérdezte évőd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eleségül - mondta, és rámeredt a nagy szemével. Majd egyszerre olyasmit művelt, amitől Miriam megrémült. Fölemelte, és megcsókolta a lányt. Ajka érdes volt, akár a céklareszelő. Miriam felsikoltott, s a gólem ki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iam gólem felesé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zal letette, és hatalmas tenyerével tapsolni kezdett. Ekkor lépett be Genendel, és Miriam elmondta neki, mi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következő napon Löwe rabbi hivatta Miriamot, és megígértette, hogy az első alkalommal, amikor a gólem lehajtja a fejét, Miriam levakarja a szent nevet a homlokáról. A rabbi elmondta neki, hogy ez nem bűn, mert a gólem nem emberi lény, hanem rövid időre létrehozott alkot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ólemnek nincsen lelke - magyarázta a rabbi -, csak nefese, olyasfajta, mint a magasabb rendű állato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riam megígérte a rabbinak, hogy teljesíti a kérését. De csak teltek-múltak a napok, s bár a gólem gyakran lehajtotta a fejét Miriam előtt, ő valahogy nem bírta rávenni magát, hogy letörölje homlokáról a szent nevet. Ezenközben a gólem egyre vadabb dolgokat művelt. Egy nap, amikor az Ötök Tornya felé járt, észrevette a hatalmas harang körül keringő toronyőrt. A gólem egy majom ügyességével kúszva indult fölfelé a torony fal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cek alatt fölért a torony tetején lévő balkonra. Amikor a toronyőr meglátta a falon araszoló gólemet, rémületében meghúzta a harangot. Odalenn csődület nézte a gólem mutatványát. Katonák, tűzoltók hallották a vészharangot, és futva érkeztek a színhely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a gólem fölért a tetőre, belökte a csigalépcsőhöz vezető ajtón az őrt, aztán irtózatos sebességgel körözni kezdett a harang körül. Jó időbe tellett, amíg ráunt a játékra, aztán néhány másodperc alatt lecsúszott a torony falán. A szeme, akár a sasé, mert ahogy megpillantotta Miriamot a tömegben, hozzárohant, karjába kapta, és boldogan száguldott vele az utcákon, szökdécselt, ugrabugrált örömében. Amikor Löwe rabbi meghallotta, hogy mit művelt a gólem, keserűen tett neki szemrehányást, hogy viselkedésével nyugtalanságot kelt az emberek között. De a gólem így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nem rossz. Gólem kedv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ákövetkező napon nyolc fehér paripa vontatta fogat hajtott be a gettó kapuján, előtte tíz dragonyos tört utat. A fogat Löwe rabbi háza előtt állt meg, és egy generális, a katonaság legrangosabb vezetője szállt ki belőle. Löwe rabbi a háza előtt fogadta a nagy méltóságú urat, és mély meghajtással üdvözöl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uralkodó parancsára kerestelek fel - kezdte a generál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parancs, felséges uram?</w:t>
      </w:r>
    </w:p>
    <w:p>
      <w:pPr>
        <w:pStyle w:val="Csakszveg"/>
        <w:ind w:left="540" w:right="782" w:firstLine="360"/>
        <w:jc w:val="both"/>
        <w:rPr/>
      </w:pPr>
      <w:r>
        <w:rPr>
          <w:rFonts w:eastAsia="MS Mincho;ＭＳ 明朝" w:cs="Arial" w:ascii="Arial" w:hAnsi="Arial"/>
          <w:sz w:val="24"/>
        </w:rPr>
        <w:t>- Őfelsége elrendelte, hogy a gólemet sorozzuk be Csehország hadseregébe - mondta a generális. - Majd készítünk neki különleges fegyvereket, és megtanítjuk a használatára. Nyolc napot adunk neki, hogy felkészüljön a katonai szolgála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felséges uram, a gólem nem húsból-vérből való ember! - tiltakozott a rabbi. - Nem is megbízha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mi harcost faragunk belőle. Egy ilyen katonával, mint a gólem, sok ellenségünket legyőzhet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séges uram, a gólem nem azért jött a világra, hogy háborút viseljen.</w:t>
      </w:r>
    </w:p>
    <w:p>
      <w:pPr>
        <w:pStyle w:val="Csakszveg"/>
        <w:ind w:left="540" w:right="782" w:firstLine="360"/>
        <w:jc w:val="both"/>
        <w:rPr>
          <w:rFonts w:ascii="Arial" w:hAnsi="Arial" w:eastAsia="MS Mincho;ＭＳ 明朝" w:cs="Arial"/>
        </w:rPr>
      </w:pPr>
      <w:r>
        <w:rPr>
          <w:rFonts w:eastAsia="MS Mincho;ＭＳ 明朝" w:cs="Arial" w:ascii="Arial" w:hAnsi="Arial"/>
        </w:rPr>
        <w:t>* Utalás: Teremtés 3. 17.</w:t>
      </w:r>
    </w:p>
    <w:p>
      <w:pPr>
        <w:pStyle w:val="Csakszveg"/>
        <w:ind w:left="540" w:right="782" w:firstLine="360"/>
        <w:jc w:val="both"/>
        <w:rPr/>
      </w:pPr>
      <w:r>
        <w:rPr>
          <w:rFonts w:eastAsia="MS Mincho;ＭＳ 明朝" w:cs="Arial" w:ascii="Arial" w:hAnsi="Arial"/>
          <w:sz w:val="24"/>
        </w:rPr>
        <w:t>- Rabbi, magyarázatnak semmi helye - mondta a generális. - A gólem nyolc nap múlva bevonul. Ez őfelsége utasítása. - Azzal a generális visszatért a kocsijához, és a kíséretével együtt táv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we rabbi fel-alá járkált. Nagy-nagy szomorúság vett rajta erőt. Azért készítette a gólemet, hogy a zsidókat megsegítse. Most pedig a gólemből a császár katonája lesz. Ki tudja, tán még a fölötteseire is rátámadhat, aztán majd a zsidókat vádolják a fegyelmezhetetlenségéért. Löwe rabbi hivatta Miriamot, és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iam, valahogyan le kell törölnöd a szent nevet a gólem homlokáról. Ez így nem mehet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bi, én nem bír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iam, a Tóra nevében utasítalak, hogy tedd, amit mondtam! Én nem vagyok gyilkos, de az agyagnak az agyagba kell visszatér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bi, ez olyan, mintha arra utasítana, hogy öljek meg egy embert.</w:t>
      </w:r>
    </w:p>
    <w:p>
      <w:pPr>
        <w:pStyle w:val="Csakszveg"/>
        <w:ind w:left="540" w:right="782" w:firstLine="360"/>
        <w:jc w:val="both"/>
        <w:rPr/>
      </w:pPr>
      <w:r>
        <w:rPr>
          <w:rFonts w:eastAsia="MS Mincho;ＭＳ 明朝" w:cs="Arial" w:ascii="Arial" w:hAnsi="Arial"/>
          <w:sz w:val="24"/>
        </w:rPr>
        <w:t>- Miriam, én készen állok, hogy a szent nevet letöröljem, de neked rá kell venned, hogy lehajtsa a fejét, vagy hogy elaludj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bi, megteszem, amit megtehetek - mondta kis idő múltán Miriam, azzal visszatért a konyhába. A gólem vad tekintettel nézett rá, és így 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éh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iam kinyitotta a kamrát, és a gólem felfalt mindent, amit csak talált ott. Aztán meglátott egy üveget a legalsó polcon, megragadta, és azt is le akarta ny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seph, mit csinálsz? Várj csak egy perc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mi? - kérdezte a gó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r - felelte Miriam. - Nem enni-, hanem inniva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akar bo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iam teletöltött egy poharat borral, és a gólem kiitta. A lány hozott egy második üveggel, majd egy harmadikkal, a gólem meg csak itta, és kiabált, hogy: - Még! - Nem volt még részeg, és Miriamnak eszébe jutott, hogy odalenn a pincében van bor, a rabbi azzal mondott áldást a sábeszra, meg volt húsvéti bor is, amit a család fogyasztott széderestéken, amikor mindenkinek négy serleg bort kell inn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seph, gyere le a pincébe - mondta Miriam. – Ott sok jó bor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iam lement a lépcsőn a pincébe, és a gólem követte. Hideg és sötét volt a pincében, de Miriam nyitva hagyta a konyhába vezető ajtót, és némi világosság beszűrődött. Löwe rabbi hallotta, ml folyik odalenn, és a pinceajtóban állt, nehogy a gólem bántalmazza Miriam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st aztán ihatsz, amennyit csak akarsz - mondta Miriam a gólemnek. Aztán alighogy kimondta, sírva fakadt. A gólem megragadott egy hordó bárt, kidugaszolta, és ivott. Miriam csak állt, nyelte a könnyeit, és levegő után kapkodott. A gólem vedelt, szuszogott és elégedetten felhorkantott. A tekintete egyszerre volt vad és ellágy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ólem szereti bort! - kiál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 voltak az utolsó szavai. Aztán elzuhant a padlón, és horkolni kezdett. Löwe rabbi látta és hallotta, mi történt odalenn, és lement a lépcsőn. A gólem főié hajolt, úgy mondta: „Föld a földhöz és por a porhoz visszatért. Isten - áldott legyen az Ő neve - tökéletes, minden útja Igazság, az igazság Istene, akiben nincs semmi gonoszság, igaz és igazságos Isten Ő." Azzal letörölte a szent nevet a gólem homlokáról. Meg is csókolta ott, ahol azelőtt a név volt bevésve. A gólem egy utolsót horkantott, majd teljesen elhagyta az é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öwe rabbi fölment a dolgozószobájába, de Miriam lenn maradt a pincében. Lehajolt, megcsókolta a gólem szemét, a száját. Sírt, sírt, a könnyek majd elvakí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nap éjszaka Löwe rabbi és Todrus fölcipelte a gólem testét a zsinagóga padlására. Nagy volt a rettegés a gettóban, ha a császár értesül a gólem haláláról, bosszút akar majd állni a zsidókon, elsősorban Löwe rabbin. De nem így történt. Már csak azért sem, mert maguk a katonai vezetők sem voltak elragadtatva a gólem bevonultatásától. Tartottak tőle, hogy az egész katonaságot szétzülleszti, vagy netán rátámad a kapitányokra. Sok keresztény rájött arra is, hogy a zsidók nem olyan gyöngék és elesettek, mint ahogy azt az ellenségeik hiszik. Nagy erő lakozik ezekben az emberekben, akiket Isten az Övéinek választott, s akiket dicsőségre fog juttatni a Napok Végé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az ugyan, hogy a gólem nem volt ember, Löwe rabbi mégis kaddist mondott föl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endák keringtek. A gólemet látták éjnek idején a császár palotájában; egy szélmalomnál pillantották meg, amint a malom kerekét hajtotta; majd az Ötök Tornyának tetején, feje a felhőkbe fúró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án ijesztő eseményt történt a gettóban: Miriam eltűnt. Egy este Genendel látta, hogy lefeküdt, hallotta, hogy elmondta a „Sömá"-t, majd aludni tért. Másnap reggelre az ágya üresen állt. Azt suttogták, hogy hajnalban Miriam a folyó felé tartott, bizonyára azért, hogy a vízbe fojtsa magát. Mások hitték, hogy a gólem várt rá a sötétben, s magával vitte oda, ahol a szerető lelkek egymásra találnak. Ki tudja? Lehet, hogy a szeretetnek még a szent névnél is nagyobb a hatalma. Ha a szeretetet egyszer a szívbe bevésik, azt onnét ki nem lehet törölni többé. Az örökké 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Dezsényi Katali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Németh Lajos rajza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övegben található idegen szavak és kifejezések magyarázata az első előfordulás sorrend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b/>
          <w:sz w:val="24"/>
        </w:rPr>
        <w:t>kabala</w:t>
      </w:r>
      <w:r>
        <w:rPr>
          <w:rFonts w:eastAsia="MS Mincho;ＭＳ 明朝" w:cs="Arial" w:ascii="Arial" w:hAnsi="Arial"/>
          <w:sz w:val="24"/>
        </w:rPr>
        <w:t xml:space="preserve"> - misztikán alapuló tan, amely a számok, illetve betűk mögött a világ rejtett értelmét kutatta </w:t>
      </w:r>
    </w:p>
    <w:p>
      <w:pPr>
        <w:pStyle w:val="Csakszveg"/>
        <w:ind w:left="540" w:right="782" w:firstLine="360"/>
        <w:jc w:val="both"/>
        <w:rPr/>
      </w:pPr>
      <w:r>
        <w:rPr>
          <w:rFonts w:eastAsia="MS Mincho;ＭＳ 明朝" w:cs="Arial" w:ascii="Arial" w:hAnsi="Arial"/>
          <w:b/>
          <w:sz w:val="24"/>
        </w:rPr>
        <w:t>rabbi</w:t>
      </w:r>
      <w:r>
        <w:rPr>
          <w:rFonts w:eastAsia="MS Mincho;ＭＳ 明朝" w:cs="Arial" w:ascii="Arial" w:hAnsi="Arial"/>
          <w:sz w:val="24"/>
        </w:rPr>
        <w:t xml:space="preserve"> - zsidó pap</w:t>
      </w:r>
    </w:p>
    <w:p>
      <w:pPr>
        <w:pStyle w:val="Csakszveg"/>
        <w:ind w:left="540" w:right="782" w:firstLine="360"/>
        <w:jc w:val="both"/>
        <w:rPr/>
      </w:pPr>
      <w:r>
        <w:rPr>
          <w:rFonts w:eastAsia="MS Mincho;ＭＳ 明朝" w:cs="Arial" w:ascii="Arial" w:hAnsi="Arial"/>
          <w:b/>
          <w:sz w:val="24"/>
        </w:rPr>
        <w:t>pászka</w:t>
      </w:r>
      <w:r>
        <w:rPr>
          <w:rFonts w:eastAsia="MS Mincho;ＭＳ 明朝" w:cs="Arial" w:ascii="Arial" w:hAnsi="Arial"/>
          <w:sz w:val="24"/>
        </w:rPr>
        <w:t xml:space="preserve"> - lisztből és vízből készült kovásztalan tészta </w:t>
      </w:r>
    </w:p>
    <w:p>
      <w:pPr>
        <w:pStyle w:val="Csakszveg"/>
        <w:ind w:left="540" w:right="782" w:firstLine="360"/>
        <w:jc w:val="both"/>
        <w:rPr/>
      </w:pPr>
      <w:r>
        <w:rPr>
          <w:rFonts w:eastAsia="MS Mincho;ＭＳ 明朝" w:cs="Arial" w:ascii="Arial" w:hAnsi="Arial"/>
          <w:b/>
          <w:sz w:val="24"/>
        </w:rPr>
        <w:t>Talmud</w:t>
      </w:r>
      <w:r>
        <w:rPr>
          <w:rFonts w:eastAsia="MS Mincho;ＭＳ 明朝" w:cs="Arial" w:ascii="Arial" w:hAnsi="Arial"/>
          <w:sz w:val="24"/>
        </w:rPr>
        <w:t xml:space="preserve"> - A zsidóságnak a Biblia után a legfontosabb irodalmi műve, amely az ókorban írásba foglalta a több száz éven át szájhagyományként ismert biblia-, illetve törvénymagyarázatokat, legendákat, tanulságos történeteket</w:t>
      </w:r>
    </w:p>
    <w:p>
      <w:pPr>
        <w:pStyle w:val="Csakszveg"/>
        <w:ind w:left="540" w:right="782" w:firstLine="360"/>
        <w:jc w:val="both"/>
        <w:rPr/>
      </w:pPr>
      <w:r>
        <w:rPr>
          <w:rFonts w:eastAsia="MS Mincho;ＭＳ 明朝" w:cs="Arial" w:ascii="Arial" w:hAnsi="Arial"/>
          <w:b/>
          <w:sz w:val="24"/>
        </w:rPr>
        <w:t>reb</w:t>
      </w:r>
      <w:r>
        <w:rPr>
          <w:rFonts w:eastAsia="MS Mincho;ＭＳ 明朝" w:cs="Arial" w:ascii="Arial" w:hAnsi="Arial"/>
          <w:sz w:val="24"/>
        </w:rPr>
        <w:t xml:space="preserve"> - férfiak megtisztelő megszólítása, „úr" </w:t>
      </w:r>
    </w:p>
    <w:p>
      <w:pPr>
        <w:pStyle w:val="Csakszveg"/>
        <w:ind w:left="540" w:right="782" w:firstLine="360"/>
        <w:jc w:val="both"/>
        <w:rPr/>
      </w:pPr>
      <w:r>
        <w:rPr>
          <w:rFonts w:eastAsia="MS Mincho;ＭＳ 明朝" w:cs="Arial" w:ascii="Arial" w:hAnsi="Arial"/>
          <w:b/>
          <w:sz w:val="24"/>
        </w:rPr>
        <w:t>gettó</w:t>
      </w:r>
      <w:r>
        <w:rPr>
          <w:rFonts w:eastAsia="MS Mincho;ＭＳ 明朝" w:cs="Arial" w:ascii="Arial" w:hAnsi="Arial"/>
          <w:sz w:val="24"/>
        </w:rPr>
        <w:t xml:space="preserve">: zsidónegyed, zsidók által lakott város </w:t>
      </w:r>
    </w:p>
    <w:p>
      <w:pPr>
        <w:pStyle w:val="Csakszveg"/>
        <w:ind w:left="540" w:right="782" w:firstLine="360"/>
        <w:jc w:val="both"/>
        <w:rPr/>
      </w:pPr>
      <w:r>
        <w:rPr>
          <w:rFonts w:eastAsia="MS Mincho;ＭＳ 明朝" w:cs="Arial" w:ascii="Arial" w:hAnsi="Arial"/>
          <w:b/>
          <w:sz w:val="24"/>
        </w:rPr>
        <w:t>A zsidó naptár hónapjai:</w:t>
      </w:r>
      <w:r>
        <w:rPr>
          <w:rFonts w:eastAsia="MS Mincho;ＭＳ 明朝" w:cs="Arial" w:ascii="Arial" w:hAnsi="Arial"/>
          <w:sz w:val="24"/>
        </w:rPr>
        <w:t xml:space="preserve"> tisri (szeptember-október), hesvan (október-november), kiszlév (november-december), tévét (december-január), sebát (január-február), adár (február-március), níszán (március-április), ijár (április-május), szván (május-június), tamúz (június-július), áb (július-augusztus), elúl (augusztusszeptember)</w:t>
      </w:r>
    </w:p>
    <w:p>
      <w:pPr>
        <w:pStyle w:val="Csakszveg"/>
        <w:ind w:left="540" w:right="782" w:firstLine="360"/>
        <w:jc w:val="both"/>
        <w:rPr/>
      </w:pPr>
      <w:r>
        <w:rPr>
          <w:rFonts w:eastAsia="MS Mincho;ＭＳ 明朝" w:cs="Arial" w:ascii="Arial" w:hAnsi="Arial"/>
          <w:b/>
          <w:sz w:val="24"/>
        </w:rPr>
        <w:t>níszán</w:t>
      </w:r>
      <w:r>
        <w:rPr>
          <w:rFonts w:eastAsia="MS Mincho;ＭＳ 明朝" w:cs="Arial" w:ascii="Arial" w:hAnsi="Arial"/>
          <w:sz w:val="24"/>
        </w:rPr>
        <w:t xml:space="preserve"> - a zsidó naptár hetedik hónapja zsidó húsvét - a kovásztalan kenyér ünnepe az Egyiptomból való kivonulás emlékére (Pószah) </w:t>
      </w:r>
    </w:p>
    <w:p>
      <w:pPr>
        <w:pStyle w:val="Csakszveg"/>
        <w:ind w:left="540" w:right="782" w:firstLine="360"/>
        <w:jc w:val="both"/>
        <w:rPr/>
      </w:pPr>
      <w:r>
        <w:rPr>
          <w:rFonts w:eastAsia="MS Mincho;ＭＳ 明朝" w:cs="Arial" w:ascii="Arial" w:hAnsi="Arial"/>
          <w:b/>
          <w:sz w:val="24"/>
        </w:rPr>
        <w:t>Misna</w:t>
      </w:r>
      <w:r>
        <w:rPr>
          <w:rFonts w:eastAsia="MS Mincho;ＭＳ 明朝" w:cs="Arial" w:ascii="Arial" w:hAnsi="Arial"/>
          <w:sz w:val="24"/>
        </w:rPr>
        <w:t xml:space="preserve"> - a Talmud egy része, a zsidó jog tételeinek gyűjteménye</w:t>
      </w:r>
    </w:p>
    <w:p>
      <w:pPr>
        <w:pStyle w:val="Csakszveg"/>
        <w:ind w:left="540" w:right="782" w:firstLine="360"/>
        <w:jc w:val="both"/>
        <w:rPr/>
      </w:pPr>
      <w:r>
        <w:rPr>
          <w:rFonts w:eastAsia="MS Mincho;ＭＳ 明朝" w:cs="Arial" w:ascii="Arial" w:hAnsi="Arial"/>
          <w:b/>
          <w:sz w:val="24"/>
        </w:rPr>
        <w:t>szeder</w:t>
      </w:r>
      <w:r>
        <w:rPr>
          <w:rFonts w:eastAsia="MS Mincho;ＭＳ 明朝" w:cs="Arial" w:ascii="Arial" w:hAnsi="Arial"/>
          <w:sz w:val="24"/>
        </w:rPr>
        <w:t xml:space="preserve"> - pészah ünnep első két estéjén a zsidó családoknál a vacsora alkalmával meghatározott rend szerint felolvassák a Hagada című könyvből az egyiptomi kivonulás történetét</w:t>
      </w:r>
    </w:p>
    <w:p>
      <w:pPr>
        <w:pStyle w:val="Csakszveg"/>
        <w:ind w:left="540" w:right="782" w:firstLine="360"/>
        <w:jc w:val="both"/>
        <w:rPr/>
      </w:pPr>
      <w:r>
        <w:rPr>
          <w:rFonts w:eastAsia="MS Mincho;ＭＳ 明朝" w:cs="Arial" w:ascii="Arial" w:hAnsi="Arial"/>
          <w:b/>
          <w:sz w:val="24"/>
        </w:rPr>
        <w:t>Hagada</w:t>
      </w:r>
      <w:r>
        <w:rPr>
          <w:rFonts w:eastAsia="MS Mincho;ＭＳ 明朝" w:cs="Arial" w:ascii="Arial" w:hAnsi="Arial"/>
          <w:sz w:val="24"/>
        </w:rPr>
        <w:t xml:space="preserve"> - a pészah első estéjének szertartáskönyve; fő része az egyiptomi kivonulásról szóló elbeszélés </w:t>
      </w:r>
    </w:p>
    <w:p>
      <w:pPr>
        <w:pStyle w:val="Csakszveg"/>
        <w:ind w:left="540" w:right="782" w:firstLine="360"/>
        <w:jc w:val="both"/>
        <w:rPr/>
      </w:pPr>
      <w:r>
        <w:rPr>
          <w:rFonts w:eastAsia="MS Mincho;ＭＳ 明朝" w:cs="Arial" w:ascii="Arial" w:hAnsi="Arial"/>
          <w:b/>
          <w:sz w:val="24"/>
        </w:rPr>
        <w:t>sálóm aléhem</w:t>
      </w:r>
      <w:r>
        <w:rPr>
          <w:rFonts w:eastAsia="MS Mincho;ＭＳ 明朝" w:cs="Arial" w:ascii="Arial" w:hAnsi="Arial"/>
          <w:sz w:val="24"/>
        </w:rPr>
        <w:t xml:space="preserve"> - „béke veled", köszöntés, amelyre a válasz: „aléhem solem" </w:t>
      </w:r>
    </w:p>
    <w:p>
      <w:pPr>
        <w:pStyle w:val="Csakszveg"/>
        <w:ind w:left="540" w:right="782" w:firstLine="360"/>
        <w:jc w:val="both"/>
        <w:rPr/>
      </w:pPr>
      <w:r>
        <w:rPr>
          <w:rFonts w:eastAsia="MS Mincho;ＭＳ 明朝" w:cs="Arial" w:ascii="Arial" w:hAnsi="Arial"/>
          <w:b/>
          <w:sz w:val="24"/>
        </w:rPr>
        <w:t>gólem</w:t>
      </w:r>
      <w:r>
        <w:rPr>
          <w:rFonts w:eastAsia="MS Mincho;ＭＳ 明朝" w:cs="Arial" w:ascii="Arial" w:hAnsi="Arial"/>
          <w:sz w:val="24"/>
        </w:rPr>
        <w:t xml:space="preserve"> - agyagember</w:t>
      </w:r>
    </w:p>
    <w:p>
      <w:pPr>
        <w:pStyle w:val="Csakszveg"/>
        <w:ind w:left="540" w:right="782" w:firstLine="360"/>
        <w:jc w:val="both"/>
        <w:rPr/>
      </w:pPr>
      <w:r>
        <w:rPr>
          <w:rFonts w:eastAsia="MS Mincho;ＭＳ 明朝" w:cs="Arial" w:ascii="Arial" w:hAnsi="Arial"/>
          <w:b/>
          <w:sz w:val="24"/>
        </w:rPr>
        <w:t>Isten egyik neve</w:t>
      </w:r>
      <w:r>
        <w:rPr>
          <w:rFonts w:eastAsia="MS Mincho;ＭＳ 明朝" w:cs="Arial" w:ascii="Arial" w:hAnsi="Arial"/>
          <w:sz w:val="24"/>
        </w:rPr>
        <w:t xml:space="preserve"> - Sém há Mefojres - Istennek az a neve, amelyet tilos kiejteni, és ezt a nevet csak kivételes személyek ismerik. (A legenda szerint a prágai Löwe rabbi ezt a nevet véste fel a maga készítette agyag-óriás, a gólem homlokára, és az ennek a révén különleges tetteket tudott végrehajtani.) </w:t>
      </w:r>
    </w:p>
    <w:p>
      <w:pPr>
        <w:pStyle w:val="Csakszveg"/>
        <w:ind w:left="540" w:right="782" w:firstLine="360"/>
        <w:jc w:val="both"/>
        <w:rPr/>
      </w:pPr>
      <w:r>
        <w:rPr>
          <w:rFonts w:eastAsia="MS Mincho;ＭＳ 明朝" w:cs="Arial" w:ascii="Arial" w:hAnsi="Arial"/>
          <w:b/>
          <w:sz w:val="24"/>
        </w:rPr>
        <w:t>samesz</w:t>
      </w:r>
      <w:r>
        <w:rPr>
          <w:rFonts w:eastAsia="MS Mincho;ＭＳ 明朝" w:cs="Arial" w:ascii="Arial" w:hAnsi="Arial"/>
          <w:sz w:val="24"/>
        </w:rPr>
        <w:t xml:space="preserve"> - zsidó templomszolga </w:t>
      </w:r>
    </w:p>
    <w:p>
      <w:pPr>
        <w:pStyle w:val="Csakszveg"/>
        <w:ind w:left="540" w:right="782" w:firstLine="360"/>
        <w:jc w:val="both"/>
        <w:rPr/>
      </w:pPr>
      <w:r>
        <w:rPr>
          <w:rFonts w:eastAsia="MS Mincho;ＭＳ 明朝" w:cs="Arial" w:ascii="Arial" w:hAnsi="Arial"/>
          <w:b/>
          <w:sz w:val="24"/>
        </w:rPr>
        <w:t>alef</w:t>
      </w:r>
      <w:r>
        <w:rPr>
          <w:rFonts w:eastAsia="MS Mincho;ＭＳ 明朝" w:cs="Arial" w:ascii="Arial" w:hAnsi="Arial"/>
          <w:sz w:val="24"/>
        </w:rPr>
        <w:t xml:space="preserve"> - a héber ábécé első betűje </w:t>
      </w:r>
    </w:p>
    <w:p>
      <w:pPr>
        <w:pStyle w:val="Csakszveg"/>
        <w:ind w:left="540" w:right="782" w:firstLine="360"/>
        <w:jc w:val="both"/>
        <w:rPr/>
      </w:pPr>
      <w:r>
        <w:rPr>
          <w:rFonts w:eastAsia="MS Mincho;ＭＳ 明朝" w:cs="Arial" w:ascii="Arial" w:hAnsi="Arial"/>
          <w:b/>
          <w:sz w:val="24"/>
        </w:rPr>
        <w:t>sófár</w:t>
      </w:r>
      <w:r>
        <w:rPr>
          <w:rFonts w:eastAsia="MS Mincho;ＭＳ 明朝" w:cs="Arial" w:ascii="Arial" w:hAnsi="Arial"/>
          <w:sz w:val="24"/>
        </w:rPr>
        <w:t xml:space="preserve"> - kosszarvból készült kürt, amelyet a liturgiában használnak</w:t>
      </w:r>
    </w:p>
    <w:p>
      <w:pPr>
        <w:pStyle w:val="Csakszveg"/>
        <w:ind w:left="540" w:right="782" w:firstLine="360"/>
        <w:jc w:val="both"/>
        <w:rPr/>
      </w:pPr>
      <w:r>
        <w:rPr>
          <w:rFonts w:eastAsia="MS Mincho;ＭＳ 明朝" w:cs="Arial" w:ascii="Arial" w:hAnsi="Arial"/>
          <w:b/>
          <w:sz w:val="24"/>
        </w:rPr>
        <w:t>hanuka-gyertya</w:t>
      </w:r>
      <w:r>
        <w:rPr>
          <w:rFonts w:eastAsia="MS Mincho;ＭＳ 明朝" w:cs="Arial" w:ascii="Arial" w:hAnsi="Arial"/>
          <w:sz w:val="24"/>
        </w:rPr>
        <w:t xml:space="preserve"> - a Jeruzsálemi templom újraszentelésének emlékünnepén használt nyolcágú gyertyatartóban égetett gyertya</w:t>
      </w:r>
    </w:p>
    <w:p>
      <w:pPr>
        <w:pStyle w:val="Csakszveg"/>
        <w:ind w:left="540" w:right="782" w:firstLine="360"/>
        <w:jc w:val="both"/>
        <w:rPr/>
      </w:pPr>
      <w:r>
        <w:rPr>
          <w:rFonts w:eastAsia="MS Mincho;ＭＳ 明朝" w:cs="Arial" w:ascii="Arial" w:hAnsi="Arial"/>
          <w:b/>
          <w:sz w:val="24"/>
        </w:rPr>
        <w:t xml:space="preserve">alkimista </w:t>
      </w:r>
      <w:r>
        <w:rPr>
          <w:rFonts w:eastAsia="MS Mincho;ＭＳ 明朝" w:cs="Arial" w:ascii="Arial" w:hAnsi="Arial"/>
          <w:sz w:val="24"/>
        </w:rPr>
        <w:t>- aki a bölcsek köve segítségével aranyat tud csinálni</w:t>
      </w:r>
    </w:p>
    <w:p>
      <w:pPr>
        <w:pStyle w:val="Csakszveg"/>
        <w:ind w:left="540" w:right="782" w:firstLine="360"/>
        <w:jc w:val="both"/>
        <w:rPr/>
      </w:pPr>
      <w:r>
        <w:rPr>
          <w:rFonts w:eastAsia="MS Mincho;ＭＳ 明朝" w:cs="Arial" w:ascii="Arial" w:hAnsi="Arial"/>
          <w:b/>
          <w:sz w:val="24"/>
        </w:rPr>
        <w:t>jesiva</w:t>
      </w:r>
      <w:r>
        <w:rPr>
          <w:rFonts w:eastAsia="MS Mincho;ＭＳ 明朝" w:cs="Arial" w:ascii="Arial" w:hAnsi="Arial"/>
          <w:sz w:val="24"/>
        </w:rPr>
        <w:t xml:space="preserve"> - magasabb fokú talmudiskola fiúk számára </w:t>
      </w:r>
    </w:p>
    <w:p>
      <w:pPr>
        <w:pStyle w:val="Csakszveg"/>
        <w:ind w:left="540" w:right="782" w:firstLine="360"/>
        <w:jc w:val="both"/>
        <w:rPr/>
      </w:pPr>
      <w:r>
        <w:rPr>
          <w:rFonts w:eastAsia="MS Mincho;ＭＳ 明朝" w:cs="Arial" w:ascii="Arial" w:hAnsi="Arial"/>
          <w:b/>
          <w:sz w:val="24"/>
        </w:rPr>
        <w:t>bar micva</w:t>
      </w:r>
      <w:r>
        <w:rPr>
          <w:rFonts w:eastAsia="MS Mincho;ＭＳ 明朝" w:cs="Arial" w:ascii="Arial" w:hAnsi="Arial"/>
          <w:sz w:val="24"/>
        </w:rPr>
        <w:t xml:space="preserve"> - tizenhárom éves zsidó fiúk nagykorúvá avató szertartása</w:t>
      </w:r>
    </w:p>
    <w:p>
      <w:pPr>
        <w:pStyle w:val="Csakszveg"/>
        <w:ind w:left="540" w:right="782" w:firstLine="360"/>
        <w:jc w:val="both"/>
        <w:rPr/>
      </w:pPr>
      <w:r>
        <w:rPr>
          <w:rFonts w:eastAsia="MS Mincho;ＭＳ 明朝" w:cs="Arial" w:ascii="Arial" w:hAnsi="Arial"/>
          <w:b/>
          <w:sz w:val="24"/>
        </w:rPr>
        <w:t xml:space="preserve">sábesz </w:t>
      </w:r>
      <w:r>
        <w:rPr>
          <w:rFonts w:eastAsia="MS Mincho;ＭＳ 明朝" w:cs="Arial" w:ascii="Arial" w:hAnsi="Arial"/>
          <w:sz w:val="24"/>
        </w:rPr>
        <w:t xml:space="preserve">- szombat, ünnep a vallásos zsidóknál </w:t>
      </w:r>
    </w:p>
    <w:p>
      <w:pPr>
        <w:pStyle w:val="Csakszveg"/>
        <w:ind w:left="540" w:right="782" w:firstLine="360"/>
        <w:jc w:val="both"/>
        <w:rPr/>
      </w:pPr>
      <w:r>
        <w:rPr>
          <w:rFonts w:eastAsia="MS Mincho;ＭＳ 明朝" w:cs="Arial" w:ascii="Arial" w:hAnsi="Arial"/>
          <w:b/>
          <w:sz w:val="24"/>
        </w:rPr>
        <w:t>Tóra:</w:t>
      </w:r>
      <w:r>
        <w:rPr>
          <w:rFonts w:eastAsia="MS Mincho;ＭＳ 明朝" w:cs="Arial" w:ascii="Arial" w:hAnsi="Arial"/>
          <w:sz w:val="24"/>
        </w:rPr>
        <w:t xml:space="preserve"> Mózes öt könyve: a törvényeket, legendákat, folklórt, erkölcsi és etikai tanításokat tartalmazza </w:t>
      </w:r>
    </w:p>
    <w:p>
      <w:pPr>
        <w:pStyle w:val="Csakszveg"/>
        <w:ind w:left="540" w:right="782" w:firstLine="360"/>
        <w:jc w:val="both"/>
        <w:rPr/>
      </w:pPr>
      <w:r>
        <w:rPr>
          <w:rFonts w:eastAsia="MS Mincho;ＭＳ 明朝" w:cs="Arial" w:ascii="Arial" w:hAnsi="Arial"/>
          <w:b/>
          <w:sz w:val="24"/>
        </w:rPr>
        <w:t>héder</w:t>
      </w:r>
      <w:r>
        <w:rPr>
          <w:rFonts w:eastAsia="MS Mincho;ＭＳ 明朝" w:cs="Arial" w:ascii="Arial" w:hAnsi="Arial"/>
          <w:sz w:val="24"/>
        </w:rPr>
        <w:t xml:space="preserve"> - alsó fokú, általában fiúiskola, ahová a gyerekek már négyéves korukban kezdenek járni </w:t>
      </w:r>
    </w:p>
    <w:p>
      <w:pPr>
        <w:pStyle w:val="Csakszveg"/>
        <w:ind w:left="540" w:right="782" w:firstLine="360"/>
        <w:jc w:val="both"/>
        <w:rPr/>
      </w:pPr>
      <w:r>
        <w:rPr>
          <w:rFonts w:eastAsia="MS Mincho;ＭＳ 明朝" w:cs="Arial" w:ascii="Arial" w:hAnsi="Arial"/>
          <w:b/>
          <w:sz w:val="24"/>
        </w:rPr>
        <w:t>alef, bet, gimmel, dáled</w:t>
      </w:r>
      <w:r>
        <w:rPr>
          <w:rFonts w:eastAsia="MS Mincho;ＭＳ 明朝" w:cs="Arial" w:ascii="Arial" w:hAnsi="Arial"/>
          <w:sz w:val="24"/>
        </w:rPr>
        <w:t xml:space="preserve"> - a héber ábécé első négy betűje</w:t>
      </w:r>
    </w:p>
    <w:p>
      <w:pPr>
        <w:pStyle w:val="Csakszveg"/>
        <w:ind w:left="540" w:right="782" w:firstLine="360"/>
        <w:jc w:val="both"/>
        <w:rPr/>
      </w:pPr>
      <w:r>
        <w:rPr>
          <w:rFonts w:eastAsia="MS Mincho;ＭＳ 明朝" w:cs="Arial" w:ascii="Arial" w:hAnsi="Arial"/>
          <w:b/>
          <w:sz w:val="24"/>
        </w:rPr>
        <w:t>kaddis</w:t>
      </w:r>
      <w:r>
        <w:rPr>
          <w:rFonts w:eastAsia="MS Mincho;ＭＳ 明朝" w:cs="Arial" w:ascii="Arial" w:hAnsi="Arial"/>
          <w:sz w:val="24"/>
        </w:rPr>
        <w:t xml:space="preserve"> - a halott tiszteletére mondott ima </w:t>
      </w:r>
    </w:p>
    <w:p>
      <w:pPr>
        <w:pStyle w:val="Csakszveg"/>
        <w:ind w:left="540" w:right="782" w:firstLine="360"/>
        <w:jc w:val="both"/>
        <w:rPr/>
      </w:pPr>
      <w:r>
        <w:rPr>
          <w:rFonts w:eastAsia="MS Mincho;ＭＳ 明朝" w:cs="Arial" w:ascii="Arial" w:hAnsi="Arial"/>
          <w:b/>
          <w:sz w:val="24"/>
        </w:rPr>
        <w:t>sőma</w:t>
      </w:r>
      <w:r>
        <w:rPr>
          <w:rFonts w:eastAsia="MS Mincho;ＭＳ 明朝" w:cs="Arial" w:ascii="Arial" w:hAnsi="Arial"/>
          <w:sz w:val="24"/>
        </w:rPr>
        <w:t xml:space="preserve"> - „Halljad, Izrael, az örökkévaló, a te Istened, az Örökkévaló egyetlenegy" - a zsidó istenhit legtömörebb megfogalmazása. </w:t>
      </w:r>
    </w:p>
    <w:p>
      <w:pPr>
        <w:pStyle w:val="Csakszveg"/>
        <w:ind w:left="540" w:right="782" w:firstLine="360"/>
        <w:jc w:val="both"/>
        <w:rPr/>
      </w:pPr>
      <w:r>
        <w:rPr>
          <w:rFonts w:eastAsia="MS Mincho;ＭＳ 明朝" w:cs="Arial" w:ascii="Arial" w:hAnsi="Arial"/>
          <w:b/>
          <w:sz w:val="24"/>
        </w:rPr>
        <w:t>Mózes V. 6. 4. Napok Vége</w:t>
      </w:r>
      <w:r>
        <w:rPr>
          <w:rFonts w:eastAsia="MS Mincho;ＭＳ 明朝" w:cs="Arial" w:ascii="Arial" w:hAnsi="Arial"/>
          <w:sz w:val="24"/>
        </w:rPr>
        <w:t xml:space="preserve"> - az Utolsó ítélet, amikor Isten megbünteti a gonoszokat és megjutalmazza az igaza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GÁTI PÉTER</w:t>
      </w:r>
    </w:p>
    <w:p>
      <w:pPr>
        <w:pStyle w:val="Csakszveg"/>
        <w:ind w:left="540" w:right="782" w:firstLine="360"/>
        <w:jc w:val="both"/>
        <w:rPr>
          <w:rFonts w:ascii="Arial" w:hAnsi="Arial" w:eastAsia="MS Mincho;ＭＳ 明朝" w:cs="Arial"/>
          <w:b/>
          <w:b/>
          <w:sz w:val="32"/>
        </w:rPr>
      </w:pPr>
      <w:r>
        <w:rPr>
          <w:rFonts w:eastAsia="MS Mincho;ＭＳ 明朝" w:cs="Arial" w:ascii="Arial" w:hAnsi="Arial"/>
          <w:b/>
          <w:sz w:val="32"/>
        </w:rPr>
        <w:t>Időtoj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 r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t>1.</w:t>
      </w:r>
    </w:p>
    <w:p>
      <w:pPr>
        <w:pStyle w:val="Csakszveg"/>
        <w:ind w:left="540" w:right="782" w:firstLine="360"/>
        <w:jc w:val="both"/>
        <w:rPr>
          <w:rFonts w:ascii="Arial" w:hAnsi="Arial" w:cs="Arial"/>
          <w:b/>
          <w:b/>
          <w:sz w:val="24"/>
        </w:rPr>
      </w:pPr>
      <w:r>
        <w:rPr>
          <w:rFonts w:eastAsia="Arial" w:cs="Arial" w:ascii="Arial" w:hAnsi="Arial"/>
          <w:b/>
          <w:sz w:val="24"/>
        </w:rPr>
        <w:t xml:space="preserve"> </w:t>
      </w:r>
      <w:r>
        <w:rPr>
          <w:rFonts w:eastAsia="MS Mincho;ＭＳ 明朝" w:cs="Arial" w:ascii="Arial" w:hAnsi="Arial"/>
          <w:b/>
          <w:sz w:val="24"/>
        </w:rPr>
        <w:t>Az eltérített gyíkleső</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gyokosok szerint minden írásmű első mondatából kiderül, mennyit ér az egész: érdemes-e tovább olvasni, vagy jobb más foglalatosságot keresni. No, most aztán főhet a fejem, hogy' a csudába kezdj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mbár mindegy, ha kitalálom a világirodalom legjobb kezdő mondatát, ami utána következik, azt úgysem hiszik el nekem! Nem is akartam én leírni sohasem, de Veronika - aki mellesleg maga sem hiszi a sztorit, de hisz bennem, ami több mint gyönyörű, még akkor is, ha tudom, hogy Branovitshoz fog férjhez menni, és engem csak patronál - azt mondta, hogy nem a hitel a fontos, hanem a képzelőerő, írjam csak le bátran, akár megtörtént, akár kitaláltam az egészet, és a többit bízzam az utókorra; az vagy igazolja, mint Marco Póló kalandjait, amiket szintén nem hittek el a kortársak, vagy szimplán csodálni fog a képzelőerőmért, és az is valami. Mivel én, viszonylag serdűlő korom ellenére, képtelen vagyok ellenállni a női bájnak, ha az ráadásul bölcs előrelátással párosul - még akkor Is, ha annak javát utóbb egy Branovits fogja élvezni -, elhatároztam, hogy engedek, és papírra vetem történetemet, akár hiszik, akár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az az első, kezdő mond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Szükségem volt egy eleven gyíkra" - ez jó? Kétségtelenül felkelti a figyelmet, de nem elég irodalmias. Mondjuk inkább úgy, hogy „gyíkot fogni indultam e szép, nyári nap derűs reggel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hülyeség. Kit érdekel, hogy milyen idő volt? Legfeljebb engem, mert nem szeretem, ha elkap az eső. Nincs annál utálatosabb, mint amikor ül az ember a robogóján, és vidoran berreg kint az országúton, s jön egy zápor, hogy nyakon vágja és bőrig áztassa. Pedig mindössze félórányi az út otthonról az öreg romig, ami fent ül a hegy tetején, és ősidők óta vár volt, amíg meg nem unták újraépíteni, ha belecsapott a vill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ja-e mindenki, hogy a gyíkok az ilyen elhagyatott, öreg kövek között szeretnek leginkább napozni? Lehet, hogy nem, tehát legjobb, ha ezzel kezdem. S akkor már érthető, hogy miért éppen oda mentem gyíkot fogni. No persze, erre megkérdezhetik a nagyokosok, akiknek semmi sem elég jó, hogy mi az ördögnek kellett nekem egyáltalában gyí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Tudod, csinálunk a szakkörben egy őskori mozit. Amiben harmadkori őshüllők küzdenek egymással. Mármost, ha egy gyíkot felnagyítasz akkorára, mint egy dinosaurus, vagy hasonló, akkor szinte semmi különbség nincs a kettő között! De nem is kell felnagyítani, hiszen minden viszonyítás dolga. Ha a környezete kicsi, akkor a gyík egyből óriás. Egyszerű trükk...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is kezdhetném, hiszen ezt mondtam Veronikának, amikor a várrom tövében összetalálkoztunk. Azon a szép, derűs, nyári reggelen, mert tényleg az volt. Ő már akkor egy hete járt ki oda, ásni. Mert azt még nem mondtam - de hát nem lehet mindent az első mondatban elmondani! -, hogy Veronika régészgyakornok volt, és az egyik osztálytársam nővére. Azonkívül onnan ismertem, hogy a régészet speciel engem is érdekelt, noha ezúttal gyíkfogással bíztak meg. Az már csak a véletlen körülmények összejátszásának tudható be, hogy a gyíkok éppen ott szeretnek napozni, ahol Veronika ás. (Ráadásul a Branovits nélkül, aki nem régész, hanem tornatanár, és valójában nem is illik egy olyan szellemiséghez, mint Veronika, de hát a nők következetlenségéről írták a világirodalom jav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íkfogásra legalkalmasabbnak az alsó várat tartottam, amely alacsony, leomlott falakkal kerített s fűvel benőtt tágas udvarból állott. Ha volt is benne több és más, azt az évszázadok hordaléka betemette, s azóta ásó még nem érintette. Bezzeg a fellegvárban nagy volt a lárma: a szintúgy peremig betömött vagy betömődött kutat ásták ki Veronikáék, már harmadik napja! A sziklába vágott akna egyre mélyült, s aligha lehetett irigylésre méltó dolga annak, akit kötélen eresztettek le a szűk és mind sötétebb likba, hogy kikaparja és feladogassa belőle a koszt, amit nemzedékek hánytak belé. Ha laktak is gyíkok a fellegvárban, a szokatlan zaj alighanem elriasztotta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lsó várig azonban mégis fel kellett kapaszkodnom, mert ugyan akadtak furcsa és oda nem illő kövek lent, a vár aljában, a futballpálya körül is, de ott meg a helyi kölyökcsapat edzett éppen, ráadásul a Branovits vezényletével. Fújta is az izmos tanerő a sípot szakadatlan, bár szerintem nem a rohangászó kiskrapekok miatt, hanem inkább, hogy Veronika fent a várban hallhassa, mennyi ügybuzgalom szorult az istenadt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sztességes gyík idegrohamot kap, ha sípszót hall; nem is csodálom. Maradt neki is, következőleg nekem is az alsó vár. Legkevesebb két gyíkot kellett fognom, mert egy gyík önmagával még sakkozni sem tud igazán, nemhogy harcolni. De nem baj, ha többet fogok, mert legalább lenne tartalék is. Szívélyes búcsút vettem Veronikától, aki caplatott tovább, felfelé, kívánva neki sok ép köcsögöt, mázas tálat, ibriket, csupa olyan holmit, amit hajdan előszeretettel ejtettek kútba, s letelepedtem az egyik kiálló kőre, ahonnan szemmel tarthattam a többit. A nap mind feljebb tornászta magát, és a gyík, mint a legtöbb hideg vérű állat, szívesen melengeti magát a sugaraiban. A környező fák elnyelték a lentről jövő füttyöket, és magam mellé téve a kiluggatott cipősdobozt, amelyben a zsákmányt szállítani kívántam, továbbá húgom lepkehálóját, tekintetemet vadászterületemre vetettem. Lestem az első gyíkot, hogy másszon fel valamelyik mohos, repedezett kőre. Talán ezért is csodálkoztam el azon, hogy az a görbe dudor, ami első pillanattól kezdve ott ékeskedett a legközelebbi kövön, megmozdult, és áthelyezte hegyes végét a kő egyik oldaláról a másik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velhogy a dudor egy gyík volt, amely szokása szerint oly merev mozdulattal ücsörgött a kövön, mintha darabkája lenne annak. Mozdulata azonban leleplezte, és én a húgom lepkehálója után nyúltam, hogy végre elkezdhessem ezt a történetet. Ideje má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n egy bökkenő: a gyík meglógott. Mindegy már, hogy azért, mert én voltam ügyetlen, vagy ő ügyes. A hirtelen ráborított háló nem fogott semmit. Csupa olyan kődudor maradt alatta, ami tényleg kődudornak bizonyult. Persze az ilyesmi bárkivel megeshet. Csakhogy mégsem lehet azzal kezdeni egy főként rólam szóló történetet, hogy még egy vacak kövigyíkot sem tudok fülön csípni (ráadásul a gyíknak nincs is füle), mert ki az ördög olvassa tovább, ha már az elején kiderül, milyen balkezes vagyok... (Egyébként tényleg balkezes vagyok, de ettől még tudhatnék cél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ha ki lehetne hagyni ezt a nyavalyás első mondatot, vagy csak úgy sutyiban átlépni fölötte, akkor a másodikból menten kiderülne, hogy nem egészen én vagyok a hib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mi ugyanis közbej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van! Ezzel kezdem: valami közbejött - ezt mindenki továbbolvassa, hogy megtudja, mégis mi a csuda jött köz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tojás. Az jött közbe. Tényleg csu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volt vagy három méter magas, és ahhoz mérten széles, éppen hogy arányosan tojás legyen. A színe Is, mint a friss tyúktojásé, bár nem szívesen láttam volna hozzá azt a tyúkot, amelyik ekkora tojást képes toj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hozzá olyan tojást, amely nem fekszik, hanem a tompábbik, de ott is a gömbölyű végén áll! Nem tartja semmi, se láb, se állvány, de még az a megoldás sem, amelyet a kultúrpletyka „Kolumbusz tojásá"-nak nevez. Mint tudvalevő, a neves turista a magában is megálló tojás filozófiai problémáját úgy oldotta meg, hogy kissé odacsapta a terméket az asztal lapjához, amitől a tojás vége tüstént belapult, s szilárdan megtartotta addig ingatag önmagát. Ez a túlméretezett, mégis szabályos tojás azonban alul-felül egyaránt ép volt, s mondhatni magától állt; jobban kifejezni nem tud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a lepkehálót felemeltem, a tojás még határozottan nem volt ott az alsó vár udvarán. Az sem lehet, hogy a szemüvegem kerete eltakarta, mert akkoriban vékony kerettel hordtam, s különben is mozgott a fejem. Akkor sem volt ott a tojás, amikor a hálóval lecsaptam. A gyík, az ott volt. Mielőtt a háló leért volna. Mert mire leért, már mégse volt ott. A gyíkok kétségtelenül villámgyorsan mozognak. De én se vagyok re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aminek közbe kellett jön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volt a toj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yík előbb látta meg, mint én, s bár túl sok esze még egy mai gyíknak sincs, annyit belátott ő is, hogy valami nincs rendjén. Hogy ilyen tojás feltehetően nem létezhet. Noha kétségkívül ott állt az orra előtt. Mivel pedig ekkora ellentmondás meghaladja egy gyík felfogóképességét, kapta magát, és azon pillanatban kereket ol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tem: hová? De a gyík eltűnt a szemem elől. Viszont ott volt a toj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helyesebb lett volna, ha én is követem a gyík példáját. Sok mindentől megkíméltem volna magamat; önöket pedig, hogy fárasszák magukat a történetemmel. Az ember azonban jóval esendőbb, mint az oktalan állat. Például azért, mert kíváncsi. Például arra, hogyan került hirtelen oda a tojás? Például arra, hogy ki az a srác, aki a tojás oldalába vágott s már nyitott ajtóban áll?</w:t>
      </w:r>
    </w:p>
    <w:p>
      <w:pPr>
        <w:pStyle w:val="Csakszveg"/>
        <w:ind w:left="540" w:right="782" w:firstLine="360"/>
        <w:jc w:val="both"/>
        <w:rPr/>
      </w:pPr>
      <w:r>
        <w:rPr>
          <w:rFonts w:eastAsia="MS Mincho;ＭＳ 明朝" w:cs="Arial" w:ascii="Arial" w:hAnsi="Arial"/>
          <w:sz w:val="24"/>
        </w:rPr>
        <w:t>Úgy húsz-harminc méternyi távolságból teljesen normális, korombeli srácnak látszott, eltekintve attól, hogy a farmere elég ócska volt, ami már nem igazán divat, a trikóján pedig kókuszpálma színes ábrája díszlett, két majommal. A többit nem lehetett látni a nyakában lógó doboztól. A srác észrevett, és elindult fe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v! - mondta, amikor közel ért, és megál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a! - feleltem, de csak hogy lássa, van modorom, mert mindjárt hozzátettem: - Miért zavartad el a gyíkomat?</w:t>
      </w:r>
    </w:p>
    <w:p>
      <w:pPr>
        <w:pStyle w:val="Csakszveg"/>
        <w:ind w:left="540" w:right="782" w:firstLine="360"/>
        <w:jc w:val="both"/>
        <w:rPr/>
      </w:pPr>
      <w:r>
        <w:rPr>
          <w:rFonts w:eastAsia="MS Mincho;ＭＳ 明朝" w:cs="Arial" w:ascii="Arial" w:hAnsi="Arial"/>
          <w:sz w:val="24"/>
        </w:rPr>
        <w:t>- Gyík? - kérdezte kissé zavartan, és a dobozán lévő gombokat nyomogatta. - Aha! Gyík. Pikkely, hideg vér, atavizm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timmel - hagytam rá. - Kivéve a hideg vért. Az fogy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nat! Gyík - programhiba. Törölve! Kérdés: Mikor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m, sírjak-e vagy nevessek. A srác nyilván kissé értelmi fogyatékos. Nyomott, szegény! Nem tehet arról, hogy elriasztotta a zsákmányomat. De mielőbb szabaduljak tőle, mert nincs időm gyógypedázni. Ki tudja, mikor indul a következő gyík?</w:t>
      </w:r>
    </w:p>
    <w:p>
      <w:pPr>
        <w:pStyle w:val="Csakszveg"/>
        <w:ind w:left="540" w:right="782" w:firstLine="360"/>
        <w:jc w:val="both"/>
        <w:rPr/>
      </w:pPr>
      <w:r>
        <w:rPr>
          <w:rFonts w:eastAsia="MS Mincho;ＭＳ 明朝" w:cs="Arial" w:ascii="Arial" w:hAnsi="Arial"/>
          <w:sz w:val="24"/>
        </w:rPr>
        <w:t>- Ma vagy, öcsi - feleltem. - Kopj le szépen, a házikóddal együtt. Nekem még dolgom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ig ma vagyok - mondta rendületlenül. - Ennek nincs értelme. Programhiba. Helyes válasz: tegnap vagyok. Finomabb elemzés! Közelítő érték: évtized, évszázad. Mi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jtam ne múljon, csak szabaduljak tőle. Most már biztos, hogy gyagyás. Elővettem a noteszomat, és megmutattam a dátu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sz olvasni, öcsi? Ez a mai dátu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ólintott. Lehet, hogy mégis megértett. Hátraintett a tojás felé.</w:t>
      </w:r>
    </w:p>
    <w:p>
      <w:pPr>
        <w:pStyle w:val="Csakszveg"/>
        <w:ind w:left="540" w:right="782" w:firstLine="360"/>
        <w:jc w:val="both"/>
        <w:rPr/>
      </w:pPr>
      <w:r>
        <w:rPr>
          <w:rFonts w:eastAsia="MS Mincho;ＭＳ 明朝" w:cs="Arial" w:ascii="Arial" w:hAnsi="Arial"/>
          <w:sz w:val="24"/>
        </w:rPr>
        <w:t>- Kijelző részleges. Csak számláló. Folyamatjelző igen, állapotjelző nem. Pontos dátum, vagy kiszámolom, vagy megkérde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is olyan dinka. Én is szívesebben kérdezném, hogy mennyi a mateklecke eredménye, mint kiszámolom. De hát az élet kegyetlen, és nem az iskolának tanulunk, állítják a nagyokosok. No jó, most már tudja a koma, hogy milyen nap van, utazhat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gaz is: honnan került ide?</w:t>
      </w:r>
    </w:p>
    <w:p>
      <w:pPr>
        <w:pStyle w:val="Csakszveg"/>
        <w:ind w:left="540" w:right="782" w:firstLine="360"/>
        <w:jc w:val="both"/>
        <w:rPr/>
      </w:pPr>
      <w:r>
        <w:rPr>
          <w:rFonts w:eastAsia="MS Mincho;ＭＳ 明朝" w:cs="Arial" w:ascii="Arial" w:hAnsi="Arial"/>
          <w:sz w:val="24"/>
        </w:rPr>
        <w:t>- Valami helikopter? - kérdeztem, a tojásra mutatva, bár annak se hangja, se forgószárnya nem volt. De hát valahogyan csak jött! A fiú rezzenéstelen arccal és ugyanazon hangon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ármű az időben. Mikor te vagy, nekem voltál. Mikor én vagyok, neked lesz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sé kacifántosan fogalmazol. Azt akarod mondani, hogy te a jövőből állítottál be ide, az alsóvárba?</w:t>
      </w:r>
    </w:p>
    <w:p>
      <w:pPr>
        <w:pStyle w:val="Csakszveg"/>
        <w:ind w:left="540" w:right="782" w:firstLine="360"/>
        <w:jc w:val="both"/>
        <w:rPr/>
      </w:pPr>
      <w:r>
        <w:rPr>
          <w:rFonts w:eastAsia="MS Mincho;ＭＳ 明朝" w:cs="Arial" w:ascii="Arial" w:hAnsi="Arial"/>
          <w:sz w:val="24"/>
        </w:rPr>
        <w:t>- Azt. Nem kacifántos. Program. Egy igen, egy nem. A többi mindig ebből követ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nem csinálná ilyen halálos komolyan, azt hinném, cirkusz érkezett a városba. Nem hagyom magam beugratni. Veszem a lapot, meglátjuk, meddig bírja cérn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s... - válaszoltam. - Te mikor va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omogatta a doboz gombjait, s ekkor vettem észre, hogy az elején egy digitális kijelző világít. Peregtek rajta a számok, majd megállapodtak. Ha évszámnak olvastam őket, kétszáz évvel mutatott többet, mint amennyit az én imént felmutatott naptá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messziről jössz - ismertem el. - Mondhatni, te vagy onnan az első. Tudtommal, legalábbis. Hogyan jutottál hozzá az időgéped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ptam - felelte a srác lakoniku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 mondtam. - Jobb, ha vissza se mégy, mert ha elkapnak, gondolom, meghúzzák érte a fül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nevetett, nem is tiltakozott, csak közölte: - Nem húzzák. Gép az időben, visszaáll nullára. Nem vehetik ész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érted, hogy ha visszamegy arra a pillanatra, amikor elindultál, az időgéped mintha meg sem mozdult volna? Oltár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tári? Nincs értelme. - Nyomogatni kezdte a dobozt, amíg az egyszerre csak majdnem ugyanolyan fahangon, mint ő beszélt, megszólalt: - Óriási, Nagyszerű. Hihetetlen. Meglepő etcetera. - A srác agyán végre valami átsuhant, ezúttal a felismerés. - Oltári, értem. Köbgyöki. Mi így mondjuk. Elemzésed hel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persze könnyű lopkodni - vontam vállat. - Ha senki sem hiányz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ha memória töröl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od, amikor visszaértél, mindig ki kell törölnöd a gép memóriájából a megtett utat, különben eláru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emzésed helyes. Jól vagy programozva.</w:t>
      </w:r>
    </w:p>
    <w:p>
      <w:pPr>
        <w:pStyle w:val="Csakszveg"/>
        <w:ind w:left="540" w:right="782" w:firstLine="360"/>
        <w:jc w:val="both"/>
        <w:rPr/>
      </w:pPr>
      <w:r>
        <w:rPr>
          <w:rFonts w:eastAsia="MS Mincho;ＭＳ 明朝" w:cs="Arial" w:ascii="Arial" w:hAnsi="Arial"/>
          <w:sz w:val="24"/>
        </w:rPr>
        <w:t>- Ha azt érted alatta, hogy helyén az eszem, elfogadom. Mondd, ti mind ilyen kurtán társalog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élszerűen. Másként nincs kontaktus a géppel. Nem ért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gymás közt? Ha nem a géppel, hanem egymással társalog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De ritkán gép nélkül. Géppel könnyebb, egyszerűbb, egysejtűbb. - Látva arcomon az értetlenséget, ismét a dobozhoz fordult, amely ezúttal az ő kifejezését fordította le a mi szóhasználatunkra: - Hibátlanabb, hibamentesebb, kevesebb hibalehetőség, áttetszőbb, egyértelműbb etcetera.</w:t>
      </w:r>
    </w:p>
    <w:p>
      <w:pPr>
        <w:pStyle w:val="Csakszveg"/>
        <w:ind w:left="540" w:right="782" w:firstLine="360"/>
        <w:jc w:val="both"/>
        <w:rPr/>
      </w:pPr>
      <w:r>
        <w:rPr>
          <w:rFonts w:eastAsia="MS Mincho;ＭＳ 明朝" w:cs="Arial" w:ascii="Arial" w:hAnsi="Arial"/>
          <w:sz w:val="24"/>
        </w:rPr>
        <w:t>- És fárasztóbb - tettem volna hozzá, de eszembe jutott, hogy nekik nyilván nem az. Persze ha léteznek, és nem valami nagy átejtés az egész. Legkevesebb, hogy addig meresztettem mind a négy szememet a kövekre, amíg elaludtam a napon, és ilyen hülyeségeket álmodom! De legalább álmodjak logikusan. Megkérdeztem: - No és a költészet, az irodalom? „Ó, Rómeó, mért vagy te Rómeó?" És „De csitt, mi fény tör át az ablakon? Napkelte az. - És napja: Júl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ik program. Megy az is.</w:t>
      </w:r>
    </w:p>
    <w:p>
      <w:pPr>
        <w:pStyle w:val="Csakszveg"/>
        <w:ind w:left="540" w:right="782" w:firstLine="360"/>
        <w:jc w:val="both"/>
        <w:rPr/>
      </w:pPr>
      <w:r>
        <w:rPr>
          <w:rFonts w:eastAsia="MS Mincho;ＭＳ 明朝" w:cs="Arial" w:ascii="Arial" w:hAnsi="Arial"/>
          <w:sz w:val="24"/>
        </w:rPr>
        <w:t>- Még szép. Csak azt nem értem, ha feltaláltátok az Időgépet, miért te vagy az első, aki idelátogat vele. Persze az idő végtelen, de még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rác leült mellém a kőre. Látszott, kedvére van, hogy hasonló korúval beszélhet, s nem hitetlenkedem, hanem készpénznek fogadom el minden szav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példány - mondta. - Kockázat igen, felelősség Igen, vállalása nem. Történelem van, korrekció nincs. Beavatkozás - egyenlő változtatás. Változtatás - egyenlő más következmény. Más következmény - egyenlő más jövő. Paradoxon: gép visszamegy, történelem másként alakul. Gép nem találja kiindulópontját. Nincs. Ha nincs, nem indulhat visszafelé. Paradoxon feloldhatatlan, katasztrófa valószínű. Tehát gép megépítve, használata tilos. Elzárva, őrizve. Szigorúsá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te? Hogyan tudtad ellop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vagyok a gondnok fia - mondja fapofával, és egyszerre elkezd röhögni, de úgy, hogy majd lefordul a kőről. Ml tagadás, én vele röhögök. Mert akár igaz, akár blöff, van abban valami végtelenül mulatságos, hogy tudósok feltalálnak és megépítenek egy olyan hihetetlen masinát, mint az időgép, és amikor rájönnek, milyen veszedelmes jószágot alkottak, hiába zárják el számtalan biztonsági intézkedéssel. Kívülről nincs aki hozzáférhetne, de belülről, amire pillanatig se gondolnak, a laboratórium gondnokának kamasz fia, könnyen hozzájuthat. Ha nem is szó szerint, de leemelheti a szögről a kulcsot, és beleülhet. S mivel az egész építés alatt ott lábatlankodott a tudások körül, akik ügyet sem vetettek rá, velük együtt megtanulta a használatá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 csendes, elhagyatott, zárt helyiségbe belopódzva kedvére megteszi azt, amit a felnőttek nem mernek: elindul az Idő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z így rendre kiderült, noha kissé nehézkesen, mert új barátom a komputer-beszédmodora - amelyre valóban az szoktatja majd rá kortársait, hogy jóformán nincs egyetlen cselekvésük sem, amely ne számítógép közbejöttével, segítségével történne - neki könnyítette, de nekem lassította, nehezítette a beszélgetést. Megkértem rá, hogy használja mindentudó dobozát: annak tolmácsoláséval könnyebben és gyorsabban értjük meg egymást, így is történt, s én a továbbiakban már ezt a „lefordított" szöveget jegyzem föl.</w:t>
      </w:r>
    </w:p>
    <w:p>
      <w:pPr>
        <w:pStyle w:val="Csakszveg"/>
        <w:ind w:left="540" w:right="782" w:firstLine="360"/>
        <w:jc w:val="both"/>
        <w:rPr/>
      </w:pPr>
      <w:r>
        <w:rPr>
          <w:rFonts w:eastAsia="MS Mincho;ＭＳ 明朝" w:cs="Arial" w:ascii="Arial" w:hAnsi="Arial"/>
          <w:sz w:val="24"/>
        </w:rPr>
        <w:t>- Igaz, gyíkot fogni jöttem ide - mondtam -, de most már kíváncsivá tettél. Megnézném a ti világotokat. Aztán visszahozol ide, ugyanebbe a pillanatba, és senki sem veszi észre, hogy távol jár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erre nincs mód - ingatta a fejét. - Jövő nincs, csak mú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iszen te is onnan jöttél, és arról beszélsz!</w:t>
      </w:r>
    </w:p>
    <w:p>
      <w:pPr>
        <w:pStyle w:val="Csakszveg"/>
        <w:ind w:left="540" w:right="782" w:firstLine="360"/>
        <w:jc w:val="both"/>
        <w:rPr/>
      </w:pPr>
      <w:r>
        <w:rPr>
          <w:rFonts w:eastAsia="MS Mincho;ＭＳ 明朝" w:cs="Arial" w:ascii="Arial" w:hAnsi="Arial"/>
          <w:sz w:val="24"/>
        </w:rPr>
        <w:t>- Mert nekem az a jelen és a múlt. Neked a jövő. Amit beszélek róla, vagy elhiszed, vagy sem, de oda el nem juthatsz, mert az számodra még nem történt meg. Mi sem használhatjuk a gépet a mi korunkhoz mérten előre. Csak visszafelé. Ami megtörtént, az felidézhető - ez a gép találmányának lényege. Magát az elvet én sem értem, mert matematikában mi még csak a felsőfokú logaritmikus egyenletek absztrakciós dekódolását tanuljuk, szóval az alapfogalmakat, de a gép kezelését ismerem, mert az alig bonyolultabb egy egyszerű integrációs önvezérlő komplexjárműnél, ahhoz pedig már az alsó tagozatosok is értenek. Ebben a gépben csak több a gomb, és egy kicsit jobban oda kell figyelni, de amúgy megy ez magától is, ha elindít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csak süket szöveg, te... Van neked egyáltalában nev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zkár. Jó név, mi? Nálunk most az ilyen régies nevek divatoznak. És a tiéd?</w:t>
      </w:r>
    </w:p>
    <w:p>
      <w:pPr>
        <w:pStyle w:val="Csakszveg"/>
        <w:ind w:left="540" w:right="782" w:firstLine="360"/>
        <w:jc w:val="both"/>
        <w:rPr/>
      </w:pPr>
      <w:r>
        <w:rPr>
          <w:rFonts w:eastAsia="MS Mincho;ＭＳ 明朝" w:cs="Arial" w:ascii="Arial" w:hAnsi="Arial"/>
          <w:sz w:val="24"/>
        </w:rPr>
        <w:t>- Az enyém is régi: Péter. Most nem annyira divatos, de én megkedveltem. Szóval, te Oszkár, én hallgatlak téged, de most már egy árva szavadat sem hiszem. Csak tupírozod (szaporítod, nagyítod, felfújod etcetera) a kifogásokat, hogy ne kelljen igazolnod is, amit állíta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lepsz meg, Péter. Miért is hinnél nekem? Én se hinném fordított esetben. Hiszen hallod, az ilyen időutazás nálunk is még újdonság, és tilos is. Nem tud róla, csak egy tucat tudós, a papám meg én. De a papámnak a bolharákok a hobbija (bogara, szórakozása, időtöltése etcetera), és nem sokat törődik a gépp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lharákról jut eszembe: elmegy a nap, és én nem fogtam egy fia gyíkot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öröd magad? Kinézel a természetrajzkönyvből egy jó gyíkábrát, és letapogattatod a számítógéppel. A többi az ő dol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álatok. De minálunk az ilyesmi még olyan szinten létezik, mint nálatok ez a tojás, amivel fantáziaországban utazgat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bebizonyítom neked, hogy nem fantázia? Hogy igaz, amit mond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w:t>
      </w:r>
    </w:p>
    <w:p>
      <w:pPr>
        <w:pStyle w:val="Csakszveg"/>
        <w:ind w:left="540" w:right="782" w:firstLine="360"/>
        <w:jc w:val="both"/>
        <w:rPr/>
      </w:pPr>
      <w:r>
        <w:rPr>
          <w:rFonts w:eastAsia="MS Mincho;ＭＳ 明朝" w:cs="Arial" w:ascii="Arial" w:hAnsi="Arial"/>
          <w:sz w:val="24"/>
        </w:rPr>
        <w:t>- Rövid az eszed, Péter barátom! Miért egyedül hozzánk akaródzol jönni? Gyere velem együtt, tovább, vissza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ideg futott végig a háta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últ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Én most is ott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tapogattam a fejét és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valóságosan, annyi szent. Mondd, nem árt az egészségnek egy ilyen utazás?</w:t>
      </w:r>
    </w:p>
    <w:p>
      <w:pPr>
        <w:pStyle w:val="Csakszveg"/>
        <w:ind w:left="540" w:right="782" w:firstLine="360"/>
        <w:jc w:val="both"/>
        <w:rPr/>
      </w:pPr>
      <w:r>
        <w:rPr>
          <w:rFonts w:eastAsia="MS Mincho;ＭＳ 明朝" w:cs="Arial" w:ascii="Arial" w:hAnsi="Arial"/>
          <w:sz w:val="24"/>
        </w:rPr>
        <w:t>- Mi van, barátom? Csak nem - gyors zongorázás a dobozon a megfelelő korszerű kifejezésért – rezeltél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ekintettem a fellegvár felé, mintha attól tartottam volna, hogy Veronika meghallja akár csak a feltételezést is! De ő messze volt, és munkájába elmerülve. Pedig ő talán mit nem adna az Ilyen utazásért! De ha mégis veszedelmes? Még baja esnék! Ha ártalmatlan, legközelebb én viszem őt el az annyira ismerni vágyott múlt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áttört a fák sűrűjén a pálya felöl a sípszó, s ez eldöntötte a dolgot! Majd kiderül, ki is a férfi!</w:t>
      </w:r>
    </w:p>
    <w:p>
      <w:pPr>
        <w:pStyle w:val="Csakszveg"/>
        <w:ind w:left="540" w:right="782" w:firstLine="360"/>
        <w:jc w:val="both"/>
        <w:rPr/>
      </w:pPr>
      <w:r>
        <w:rPr>
          <w:rFonts w:eastAsia="MS Mincho;ＭＳ 明朝" w:cs="Arial" w:ascii="Arial" w:hAnsi="Arial"/>
          <w:sz w:val="24"/>
        </w:rPr>
        <w:t>- Gyerünk! - álltam fel, ellentmondást nem ismerve, és elindultam a tojás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 kérdés, hogy mire odaértem, kissé elgyöngült a lábam. Ott jutott csak eszembe, hogy mi van, ha mégis igaz az egész? Ha Oszi nem blöfföl, hanem tényleg elvisz magával a múlt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ár nem lehetett visszafordulni. Előttem magasodott a támasz nélkül álló tojás; szinte lebegni láts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léptem az ajt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 xml:space="preserve">2. </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Vigyázz, jön a buhur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lódtam: a tojás belülről olyan üres volt, mint... mint az a tojás, amin lukat szúrnak, hogy kiengedjék rajta a tartalmát, s marad a héj. Márpedig függetlenül attól, hogy a készítői milyen alakot választottak hozzá, az ember elvárná egy rendes időgéptől, hogy legyen benne egy csomó műszer, meg villogó lámpák, fények, meg vezérlőpult gombokkal, mutatókkal, tekerőkkel, karokkal, meg magnó, meg videó, meg rádió, meg mit tudom én, még mi, de legalább székek, jó párnásak, fülesfotelek, mint az űrhajókban vannak, hogy a gyorsulást, lassulást meg a többi zökkenőket kék foltok nélkül is ki lehessen bírni.</w:t>
      </w:r>
    </w:p>
    <w:p>
      <w:pPr>
        <w:pStyle w:val="Csakszveg"/>
        <w:ind w:left="540" w:right="782" w:firstLine="360"/>
        <w:jc w:val="both"/>
        <w:rPr/>
      </w:pPr>
      <w:r>
        <w:rPr>
          <w:rFonts w:eastAsia="MS Mincho;ＭＳ 明朝" w:cs="Arial" w:ascii="Arial" w:hAnsi="Arial"/>
          <w:sz w:val="24"/>
        </w:rPr>
        <w:t>Ebben meg semmi. Még egy árva lóca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pedig azt mon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lalj hel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g szerelmére, hov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zal ne törődj! Ahol kedved van, ülj le! Mire a feneked odaér, ahol általában szék van alatta, a tiéd alatt is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mégis hanyatt esem? Még olyan verést a lineáris időben nem szakítottak le (kaptak, elszenvedtek etcetera), mint amekkorában részed lesz,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alálgatni. Nem fenyegetni. Törlendő! – tért vissza tüstént Oszkár saját nyelvjárásához. - Leü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 jó. Óvatosan, mert nem kedvelem, ha kiröhögnek, ereszkedni kezdtem. S már-már elveszítettem az egyensúlyomat, amikor váratlanul szilárd talajt fogtam meg! Méghozzá kényelmes, rugalmas „talajt", amin bátran megülhettem, sőt, hátra is dőlhettem rajta, támlája volt, meg karfája. Jó, hogy a tükör is hiányzott a tojásból, mert alighanem nagyon nevetséges látvány lehettem, amint fészkelődve elterpeszkedtem a nagy semmiben, ami mégis jól megta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szerű térsűrítés - világosított föl Oszkár. - Nem szükséges mindenféle tárgyat idezsúfolni, elég, ha a teret, azaz a benne lévő elemi részeket a kívánalom szerint koncentráljuk. Bár sűrűségük még ilyenkor is alatta marad a látható anyagénak, gravitációs ereje elég ahhoz, hogy tárgyként, jelen esetben támaszként érzékeljük és használjuk. Jól ülsz? Indulha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tározottan jól ültem. Illetve mégsem. Amikor az üresnek látszó tojásba beléptem, némileg megnyugodtam, hogy mégiscsak valami svindli van a dologban. De ha szilárdan megülhetek a nagy semmin (jó, tudom: a látszólagos semmin), akkor még az is igaz lehet, hogy hamarosan valahol a múlt héten találom magam, ami már csak azért is rossz, mert elég volt egyszer megírni a soros matekdolgozatot, nemhogy repetát kérni bel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már nem maradt visszaút... Még az ilyen jövőbeli Oszkár előtt sem járathatom le magam azzal, hogy lemondom a kirándulást. Mit fognak gondolni rólam kétszáz év múlva! Maradok hát az üres tojásban, amely mégsem üres, noha különben jól látni, mert világos van benne, egy szem árva lámpa nélkül is. Csak a belülről is tojáshéjszínű falak... Kíváncsi vagyok, ezek után ugyan mivel indítja el újdonsült barátom a masin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azzal a mindentudó dobozzal, ami a nyakában lóg! Alig volt nagyobb pedig egy családi doboz gyufánál; de aligha gyufával van megtöltve. Oszkár mellém telepedik a nagy semmibe, még szuszog is hozzá, amit azért nem vártam volna a fejlett jövőtől, és babrál a dobozzal. Közben megnyugtatóan hozzáte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érzel majd semmit. Az időutazás nem jár mozgással. Legfeljebb elvont értelemben vett térváltoztatással, ami ezúttal időváltozásban valósul meg, de hogyan, miért, az nekem magas... (Végre valami neki is magas!) Elég az hozzá, hogy ezt a gombot megnyomom, és utána máskor vagyok. Nehéz kiszámítani, mikor, mert az ehhez szükséges kijelző hiányzik. Vagy bele sem tették a gépbe, vagy a biztonság kedvéért kivették belőle, amikor leállították. Így azután csak abból tudom kitalálni, mikor lehetünk, hogy meddig nyomom a gombot... tehozzád negyven másodpercig kellett nyomni, tehát nagyjából húsz másodperc száz esztendő, tíz egy félszázad, kettő egy évtized. Jó reflexek kellenek hozzá, de ha nem jön be, akkor igazíthatok m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kfelé, akarom mondani, sokszor jártál m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ában ez a második utam. Először még nem tudtam bánni vele, jól megnyomtam a gombot, aztán amikor kinyitottam az ajtót, egy sivatagi oroszlán akart bekéredzkedni. Azóta óvatos vagyok...</w:t>
      </w:r>
    </w:p>
    <w:p>
      <w:pPr>
        <w:pStyle w:val="Csakszveg"/>
        <w:ind w:left="540" w:right="782" w:firstLine="360"/>
        <w:jc w:val="both"/>
        <w:rPr/>
      </w:pPr>
      <w:r>
        <w:rPr>
          <w:rFonts w:eastAsia="MS Mincho;ＭＳ 明朝" w:cs="Arial" w:ascii="Arial" w:hAnsi="Arial"/>
          <w:sz w:val="24"/>
        </w:rPr>
        <w:t>- Nem eléggé, ha engem szedtél fel – jegyeztem meg, de már nem figyelt oda, mert a gombbal foglalatoskodott. Rátette az ujját, és hirtelen megnyom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ényleg nem történt sem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ett volna előbb megbeszélnünk, hová megyünk? - kérdeztem. - Hátha téged egészen más érdekel, mint engem...</w:t>
      </w:r>
    </w:p>
    <w:p>
      <w:pPr>
        <w:pStyle w:val="Csakszveg"/>
        <w:ind w:left="540" w:right="782" w:firstLine="360"/>
        <w:jc w:val="both"/>
        <w:rPr/>
      </w:pPr>
      <w:r>
        <w:rPr>
          <w:rFonts w:eastAsia="MS Mincho;ＭＳ 明朝" w:cs="Arial" w:ascii="Arial" w:hAnsi="Arial"/>
          <w:sz w:val="24"/>
        </w:rPr>
        <w:t>- Még módosíthatunk - felelte. - Van ötle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Sürgősen hagyd abba, mert kifutunk az ember emberré válásának időszakából, és a fán találjuk magun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még csak egy perce nyomom. De ha akarod, elengedem - és valóban, levette ujját a gombról. Most sem történt semmi: ahogyan nem éreztük, hogy elindultunk volna, úgy az sem derült ki, hogy megálltunk. Csak ültünk a levegőben, és néztük egym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inted most mikor vagyunk? - kérdeztem vé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hip (fene, ördög stb.) tudja. De megnézhet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a gombokkal babrált (már unom folyton mondani), mire a tojás falai egyszerre világítani kezdtek, mint valami egybefüggő képernyő; de fogalmazhatom úgy is, hogy áttetszővé váltak, mint az üveg. Mivel azt láttuk rajtuk - a többes szám nem pontos, mivel a tojásnak ugyebár egy fala van körös-körül, azaz tojás-tojásul - ami feltehetően körülvett bennünket: az alsó vá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hogy: ez a vár ép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is körben a csipkés, azaz pártázatos falak, a peremükre ácsolt gyilokjáróval, ahonnan az ellenségre lődöztek hajd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ocsánat. Most lődöznek. Hiszen ott vagyunk. Hiszen akkor vagyunk. Mindjárt tudtam, csak nehéz megszokni. Épület is áll az udvar belső oldalán, nagy faragott kövekből, s öblös bástya alatt széles torkú kapu nyílik lefelé. No meg fel Is, a belső vagy inkább felső vár irányába; utóbbi tökéletesen ép, és büszke falakkal koronázza a szirt tet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vagvár a javából, pontosan, ahogyan a képeken rajzolják, csak ezúttal igaziban. Ha ezt Veronika látn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közelebb, ha jövök, feltétlenül hozok magammal fényképezőgépet... Jövök?! Mik nem jutnak az eszem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ok időm maradt az ilyen jelen idejű töprengésekre ott a múltban, mert a holt, de ép kövek között élő emberek is szaladgáltak! Őrség a kapuban, amelyen éppen egy öszvér vonta kordé cammogott be rogyásig rakottan; katonák járkáltak a falakon, hosszú lándzsával a vállukon, körülöttünk pedig, a tágas és elég szemetes udvaron, tyúkok, kacsák és kutyák között, egy hórihorgas fiatalember csépelt egy korombeli srácot jókora pálcával. A fiú, aki mindössze harisnyanadrágot és pufajkaszerű steppelt mellényt viselt, alig védekezett. Éppen csak a karját emelte fel, hol maga elé, hol a háta, hol az alsó fele takarásául, máskülönben sem el nem szaladt, sem vissza nem ütött. Csak állta, a verést, noha az szemmel láthatóan rosszul esett neki. A másik azonban nagyobb is, erősebb is volt, s módszeresen verte a fi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ra tekintettem, s láttam rajta, hogy szintúgy elítélendőnek tartja a colos legény egyoldalú viselkedés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juk el - álltam fel a rugalmas semmiről. - Nyiss ajtót, O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avatkozás negatív trend - feledkezett meg a gépi tolmácsolásról új barátom és idegenvezető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eket verni még negatívabb - feleltem. - Ha kissé mérsékletre intjük az ipsét, attól még császár lesz félezer év múlva Napóleon. Nyomd meg az ajtógom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ehet, az én naptári koromhoz mérten kétszáz év múlva többet tudnak majd a srácok, mint manapság, de megfontoltabbak nem mindig lesznek; lásd Oszkár esetét - lopott volna különben szupertojást?! - Mint mondják, a lejtőn nincs megáll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megnyomta az esedékes gombot, és az ajtó kitá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markoltam nővérem említett lepkehálóját, kiléptem ugyanarra az udvarra, amelyet csupán néhány perccel előbb hagytam el, s amely bár ugyanaz volt, mégis egészen m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gresszor történetesen éppen háttal fordult nekem, talán ezért is nem figyelt föl az udvaron megjelenő szokatlan tárgyra, a tojásra. Eredeti szándékom az volt, hogy a háló rugalmas nádszárával tanítom móresre, de hátulról ráütni valakire még a mi korunkban sem lovagias cselekedet, nemhogy a lovagkorban, amelyben szemmel láthatóan éppen tartózkod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Inkább azt a kézenfekvő megoldást választoltam, hogy a hálót borítottam a fejére, s szorosan tartottam a nye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ény határozottan meglepődött, s fejéhez kapott, Oszkár azonban kisuhant mögülem, és a koma lábára lépett. Nem erővel, csak magabiztosan. De ennyi elég volt ahhoz, hogy foglyom elfeledkezzék a fejéről. Kiejtette kezéből a botot, és felordí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te kurafiak, kik vat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líd járókelők - feleltem, és körülnéztem: a jelenet határozott feltűnést keltett. A katonák a gyilokjáró karfájára könyököltek, mintha erkélyről néznének le, a kapuőrség közelebb oldalgott, az öszvér pedig lecövekelte magát, s rágni kezdte a satnya füvet az udvar kőkockái között.</w:t>
      </w:r>
    </w:p>
    <w:p>
      <w:pPr>
        <w:pStyle w:val="Csakszveg"/>
        <w:ind w:left="540" w:right="782" w:firstLine="360"/>
        <w:jc w:val="both"/>
        <w:rPr/>
      </w:pPr>
      <w:r>
        <w:rPr>
          <w:rFonts w:eastAsia="MS Mincho;ＭＳ 明朝" w:cs="Arial" w:ascii="Arial" w:hAnsi="Arial"/>
          <w:sz w:val="24"/>
        </w:rPr>
        <w:t>- Erissz el, akárki vagy is, mert tömlöcbe vettet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vesebb szenvedély és több önmérséklet - tanácsoltam. - Miért bántod ezt a kisfi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ántom? - hökkent meg a legény. – Csupáncsak oskolázom.</w:t>
      </w:r>
    </w:p>
    <w:p>
      <w:pPr>
        <w:pStyle w:val="Csakszveg"/>
        <w:ind w:left="540" w:right="782" w:firstLine="360"/>
        <w:jc w:val="both"/>
        <w:rPr/>
      </w:pPr>
      <w:r>
        <w:rPr>
          <w:rFonts w:eastAsia="MS Mincho;ＭＳ 明朝" w:cs="Arial" w:ascii="Arial" w:hAnsi="Arial"/>
          <w:sz w:val="24"/>
        </w:rPr>
        <w:t>- Szelídebben nem lehet? - kérdeztem, és levettem a hálót a fejéről. Oszkár is hátrább lépett, keze a biztonság kedvéért dobozán nyugodott. Bár nem tudom, mit kezdhetett volna vele, hogy kívül voltunk a tojáson. - Lehetni éppenséggel lehet - vett mély lélegzetet a másik, hogy kiszabadult -, de botorság volna, míg jól el nem bánik a kvinténn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esternek igaza vagyon - szólalt meg váratlanul védencünk. - Ma csak harmadik rohamra sikerült átvernem a kvintént, s méltán büntete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mem-szám elállt a csodálkozástól: talán még meg is köszöni, hogy megverik... Nem mertem Oszira nézni, mert tudtam, hogy röhög rajtam, minek avatkoztam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ha még azt is tudnám, mi az ördög az a kvintén, ami miatt megérdemelte és vállalta a körmö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 ez hamarosan kiderült, csak előbb igazolnunk kellett magunkat, hogyan kerültünk be a várudvarba anélkül, hogy a kapuőrség beengedett volna. Az őrparancsnok gyanakvó kérdezősködésére Oszkár doboza válasz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urgundi palotagróf apródjai vagyunk, és lovagi hőstettek végrehajtására a Szentföldre tartunk; Petrus vitéz és Oskarus vitéz. Páncélos szekerünk amaz öszvérfogat nyomán jőve által a kapun, magad is láthattad volna, ha nem a sátán kedvére való kockázással töltőd isten szent nap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ancsnok derékban meghajolva, bizalmatlanul nézett a dobozra, amelyből a hang jött; de mivel az lehetetlen, jobbnak látta nem firtatni. Annál is inkább, mert tényleg nem látta páncélos járműnek kinevezett tojásunkat a kapubolt alatt áthaladni, függetlenül attól, hogy kétségtelenül kockázással töltötte az időt. Mármost két eset lehetséges: vagy az ördög küldöttei vagyunk, és akkor foglalkozzanak velünk az inkvizítor atyák, vagy mégis a burgundi palotagróf emberei, akkor pedig jobb, ha tisztességgel bánik velünk, mivel Konrád úr, e vár gazdája a palotagrófnak hűbérese, és aligha örülne annak, hogy seniorja apródjával nem bánnak előzéken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ilyen összefüggően csak később értettük meg, amikor már élveztük Konrád úr vendégszeretetét. A várnagy ugyan szerette volna, ha tojásunkat valahová odébb visszük az udvar közepéről, de nem adtuk be a derekunkat. Azt ugyan fölöttébb nehéz lett volna megmagyarázni neki, hogy különleges járművünk az időben képes ide-oda vándorolni, de helyileg egy tapodtat sem tudjuk elmozd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mely, más korba való beilleszkedésnek egyetlen módja lehetséges: ha igyekszünk alkalmazkodni annak a kornak nem csupán szokásaihoz, hanem gondolkodásmódjához is. Erre Oszkár figyelmeztetett, aki nem bizonyult ostoba fickónak akkor sem, ha a saját fejével gondolkodott, mindentudó dobozának segítsége nélkül. Ő felelt a várnagyna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ápa úr őszentsége úgy adta áldását az hintó-szekérre, hogy egy kisded szelencében elküldötte hozzánk szent Vilibáld vértanú bal hátsó zápfogát, valamint tar fejének két valódi hajaszálát. E csodatévő ereklyék maguk irányítják ez hintószekeret, Mihály és Rókus arkangyalok kívánsága szerint. Mi, bűnös halandók hozzá nem érhetünk...</w:t>
      </w:r>
    </w:p>
    <w:p>
      <w:pPr>
        <w:pStyle w:val="Csakszveg"/>
        <w:ind w:left="540" w:right="782" w:firstLine="360"/>
        <w:jc w:val="both"/>
        <w:rPr/>
      </w:pPr>
      <w:r>
        <w:rPr>
          <w:rFonts w:eastAsia="MS Mincho;ＭＳ 明朝" w:cs="Arial" w:ascii="Arial" w:hAnsi="Arial"/>
          <w:sz w:val="24"/>
        </w:rPr>
        <w:t>- Rókus nevű arkangyalt ugyan nem ismerek - fitogtatta égi jártasságát a várnagy, és keresztet vetett -, de szent Vilibáldról meg az ő csodatevő erejéről magam is hallottam. Maradjék hát az hintószekér ahajt, ahun vagyon, majd állítok mellé egy porkolábot, hogy a ganajhordó szamarak föl ne rúg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ígyen egyezségre jutván, sorsunkat elrendezettnek véltük, s már azon törtük a fejünket, hogy a tisztes visszavonulás útjára lépünk, mielőtt kitudódna, hogy a burgundi palotagróf akkor hallott utoljára rólunk, amikor Vilibáldról, azaz sosem, midőn a harisnyanadrágos, pufajkás apród odalépett hozzánk. Maga körül tekingetve, suttogóra fogott hangon így szólt:</w:t>
      </w:r>
    </w:p>
    <w:p>
      <w:pPr>
        <w:pStyle w:val="Csakszveg"/>
        <w:ind w:left="540" w:right="782" w:firstLine="360"/>
        <w:jc w:val="both"/>
        <w:rPr/>
      </w:pPr>
      <w:r>
        <w:rPr>
          <w:rFonts w:eastAsia="MS Mincho;ＭＳ 明朝" w:cs="Arial" w:ascii="Arial" w:hAnsi="Arial"/>
          <w:sz w:val="24"/>
        </w:rPr>
        <w:t>- Az én nevem Menyhért, és az Fekete-erdő bárójának fia vagyok. Köszönöm, hogy segítségemre jövetek, s nem engedetek, hogy az szigorú fegyvernök tovább aprítson, mivelhogy az igen fájdalmas érzeteket keltett minden tagom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 hagytad? Nem oly sokkal erősebb nálad! Elcsodálkozott.</w:t>
      </w:r>
    </w:p>
    <w:p>
      <w:pPr>
        <w:pStyle w:val="Csakszveg"/>
        <w:ind w:left="540" w:right="782" w:firstLine="360"/>
        <w:jc w:val="both"/>
        <w:rPr/>
      </w:pPr>
      <w:r>
        <w:rPr>
          <w:rFonts w:eastAsia="MS Mincho;ＭＳ 明朝" w:cs="Arial" w:ascii="Arial" w:hAnsi="Arial"/>
          <w:sz w:val="24"/>
        </w:rPr>
        <w:t>- Mi mást tehettem volna? Vagy ti nálatok, az palotagróf udvorában nem úgy vagyon, hogy az tanítómester pálcával igazítja rendre, serkenti jobb magaviseletre az tanétvány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bizony úgy, úgy - helyeseltem gyorsan. - De ezúttal mivel érdemelted ki a pálcát, Menyus?</w:t>
      </w:r>
    </w:p>
    <w:p>
      <w:pPr>
        <w:pStyle w:val="Csakszveg"/>
        <w:ind w:left="540" w:right="782" w:firstLine="360"/>
        <w:jc w:val="both"/>
        <w:rPr/>
      </w:pPr>
      <w:r>
        <w:rPr>
          <w:rFonts w:eastAsia="MS Mincho;ＭＳ 明朝" w:cs="Arial" w:ascii="Arial" w:hAnsi="Arial"/>
          <w:sz w:val="24"/>
        </w:rPr>
        <w:t>- Hallottad! Csak harmadszorra vertem át a kvintént. Jertek, nézzétek magatok! - s felvezetett a bástyára, honnan le lehetett látni az alant elterülő tájra. Méghozzá pontosan oda, ahol nem is régen (?!) még Branovits tanár úr egzecíroztatta harsány füttyszóra csemetéit. A futballpálya helyén most is sík porond terült el, némi fűvel és sok görönggyel. Hanem a fa-tribünök helyén kőerkély övezte a pályát, befelé lejtő lépcsősorokkal. Jobbára romokban hevert az építmény, de azért föl lehetett ismerni még eredeti formáját.</w:t>
      </w:r>
    </w:p>
    <w:p>
      <w:pPr>
        <w:pStyle w:val="Csakszveg"/>
        <w:ind w:left="540" w:right="782" w:firstLine="360"/>
        <w:jc w:val="both"/>
        <w:rPr/>
      </w:pPr>
      <w:r>
        <w:rPr>
          <w:rFonts w:eastAsia="MS Mincho;ＭＳ 明朝" w:cs="Arial" w:ascii="Arial" w:hAnsi="Arial"/>
          <w:sz w:val="24"/>
        </w:rPr>
        <w:t>- Római vár vala - magyarázta Menyhért. - Az dicső római nép építé hajdan, de beszélik, még eleink is lakozának benne. De az üdő ugyancsak megronta... Hanem a tér bévül alkalmatos buhurtra meg lovagi tornára és. Olyankor fából nézelődő helyeket ácsoltat Konrád úr, s zászlókkal szépen fel is díszíttet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yarázhattam volna a szolgálatkész apródnak, hogy nem várként használták a rómaiak az amfiteátrumot, aminek romjai terültek el előttünk és alattunk, hanem cirkusznak s fölöttébb véres játékok porondjának; de egymásra tekintettünk Oszkárral, és elhagytuk az ismeretterjesztést. Annál is inkább, mert barátunk tovább magyará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ott az térségben az iránya kvintén, mi úgy kibabrált vélem, pedig amúgy jó ménen ü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ót láttunk letűzve a porondon, s rajta sisakot, meg egy hozzáerősített bőrpajzsot. Oszkár kapcsolt elő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tad leverni a pajzsot? - kérd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göl levertem - felelte Menyhért. - De nem a mester kedvére s nem is az enyémre. Holnap torna lészen, s ha már a buhurton sem bizonyulok elég ügyesnek, hogyan győzök majd a tornán? Pediglen ott nekem győzedelmeskednem kell mindenáron, mert... mert... - De nem tartozik idegen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od, buhurt... -tűnődött Oszkár, és a dobozhoz fordult, amely készségesen tolmácsolt:</w:t>
      </w:r>
    </w:p>
    <w:p>
      <w:pPr>
        <w:pStyle w:val="Csakszveg"/>
        <w:ind w:left="540" w:right="782" w:firstLine="360"/>
        <w:jc w:val="both"/>
        <w:rPr/>
      </w:pPr>
      <w:r>
        <w:rPr>
          <w:rFonts w:eastAsia="MS Mincho;ＭＳ 明朝" w:cs="Arial" w:ascii="Arial" w:hAnsi="Arial"/>
          <w:sz w:val="24"/>
        </w:rPr>
        <w:t>- Buhurt egyenlő harci játék, fegyvergyakorlat etcet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mondod, az, az - nézett kissé csodálkozva az apród Oszkár megszólaló hasára, de túlságosan el volt foglalva magával ahhoz, hogy fennakadjon a dolgon. A biztonság kedvéért még tereltem is a figyelmét másfelé.</w:t>
      </w:r>
    </w:p>
    <w:p>
      <w:pPr>
        <w:pStyle w:val="Csakszveg"/>
        <w:ind w:left="540" w:right="782" w:firstLine="360"/>
        <w:jc w:val="both"/>
        <w:rPr/>
      </w:pPr>
      <w:r>
        <w:rPr>
          <w:rFonts w:eastAsia="MS Mincho;ＭＳ 明朝" w:cs="Arial" w:ascii="Arial" w:hAnsi="Arial"/>
          <w:sz w:val="24"/>
        </w:rPr>
        <w:t>- Apródok nem szoktak részt venni lovagi tornán, legfeljebb mint uruk kísérője - mondtam, noha fogalmam sem volt arról, hogy így igaz-e. De Menyus kihúzta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táljában nem is. De én már a minap betöltöm az tizenötödik esztendőmet, s lovaggá üttetem. De ahhoz helyt kell állanom. Harmadik esztendeje szolgálom Konrád urat, öltöztetem, vetkőztetem, tartom néki estve a fáklyát, vágom étkének a húst, nyújtom a kenyeret, hordom a mosdótálat, tisztesség ne essék szólván, olykor még az serblit is alóla, miként azt vélem, teszitek ti az nagyuratoknak, kinek udvorában nevelkedtek. Hanem a mezőn eddig lovát vezethettem, arra felsegíthettem, pajzsát, lándzsáját vihettem, de mögötte kellett járnom mindenkor. Hanem holnap az tornán ott lészen Ludmillácska is, s nézni, látandani fogja, hogyan török kopját ér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lagját bírom, s az lesz lándzsám zászlaja...</w:t>
      </w:r>
    </w:p>
    <w:p>
      <w:pPr>
        <w:pStyle w:val="Csakszveg"/>
        <w:ind w:left="540" w:right="782" w:firstLine="360"/>
        <w:jc w:val="both"/>
        <w:rPr/>
      </w:pPr>
      <w:r>
        <w:rPr>
          <w:rFonts w:eastAsia="MS Mincho;ＭＳ 明朝" w:cs="Arial" w:ascii="Arial" w:hAnsi="Arial"/>
          <w:sz w:val="24"/>
        </w:rPr>
        <w:t>Már csak azt kellett volna tudnunk, ki is az a Ludmillácska, de a bástya fokán megjelent a pálcás apródmester, akit az imént oly csúful hálóba kerítettem volt. De mintha mi sem történt volna, a legnagyobb barátsággal és udvariassággal hajolt meg előttünk, miközben zekéjének ujja, amely karja hosszánál fél méterrel hosszabban lógott le, a földet söpörte (s mivel nem járt hozzá lapát is, teljességgel hiába - de ez most nem tartozik ide).</w:t>
      </w:r>
    </w:p>
    <w:p>
      <w:pPr>
        <w:pStyle w:val="Csakszveg"/>
        <w:ind w:left="540" w:right="782" w:firstLine="360"/>
        <w:jc w:val="both"/>
        <w:rPr/>
      </w:pPr>
      <w:r>
        <w:rPr>
          <w:rFonts w:eastAsia="MS Mincho;ＭＳ 明朝" w:cs="Arial" w:ascii="Arial" w:hAnsi="Arial"/>
          <w:sz w:val="24"/>
        </w:rPr>
        <w:t>- Nagyságos és szeretett Konrád urunk őkegyelmessége, hírét kapván annak, hogy senior Burgund palotagróf nemes apródjai várába érkezének, elvárja uraságtokat estebédre, fenn, a palo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vésre való meghívást épelméjű ember vissza nem utasít; gondolom, így volt ez a múltban is, és ahogyan Oszkárra pillantottam, nem maradt kétségem, hogy így lesz ez a jövőben. Mondhatják erre persze, hogy épelméjű ember nem csámborog fölöslegesen a „sötét"-nek nevezett középkorban, s ha mégis odatéved, igyekszik mielőbb menteni az irháját. De mondani könnyebb, mint megtenni. S különösen, ha dőre önbizalmunkat növelhette a tudat: mindössze néhány lépésnyire vagyunk tojásunktól, amelybe visszatérve, bármely pillanatban hipp-hopp! úgy faképnél hagyhatjuk a történelmet, mint a pint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vetkezőleg nagy méltósággal elfogadtuk a meghívást, és követtük az elszabott szerelésű hórihorgast a felső várba vezető sikátoron, majd lépcsőn, amely emeletről emeletre kanyargóit, míg el nem ért addig a morc hodályig, amelyet lovagteremnek neveztek, s amelyben buzgó szolgák éppen akkor állították föl a kecskelábú asztalt, hogy fehér abroszt terítve rá, ebédlővé alakítsák a gerendamennyezetű helyiséget. A vakolatlan kőfalakat szőnyegek borították, az ablakok inkább lőréseknek tűntek, mint igazi ablakoknak - de hiszen várban voltunk, nem víkendházban, méghozzá alighanem a lőpor feltalálása előtti időben, hiszen ágyút, puskát sehol se láttunk, viszont a falakon, ahol szabad hely maradt, ott lándzsák, pajzsuk s más kézügyesség-fejlesztő eszközök ló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skeny álablakok nem voltak beüvegezve, ami így nyáridőben még hagyján, legfeljebb az eső esik be, de télen ugyancsak cudar hideg lehetett a vastag kőfalak között! Igaz, az egyik fal előtt ugyancsak kőből rakott kandalló ásított, de ha abba befűtenek, szegény lovag elöl sül, hátul fagy... Most ugyan nem égett benne tűz, mégis az előtte álló magas támlás karosszékből emelkedett föl a vár ura, akit csak ekkor vettünk észre, mert a teremben, noha kint még sütött a nap, sűrű félhomály uralk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sten hozott benneteket, úrfiak! - mondotta öblös hangon Konrád úr, valahonnan derékig érő szakálla felső harmadából. Iparkodtunk úgy viselkedni, mintha tényleg azok volnánk, akiknek mondottuk magunkat.</w:t>
      </w:r>
    </w:p>
    <w:p>
      <w:pPr>
        <w:pStyle w:val="Csakszveg"/>
        <w:ind w:left="540" w:right="782" w:firstLine="360"/>
        <w:jc w:val="both"/>
        <w:rPr/>
      </w:pPr>
      <w:r>
        <w:rPr>
          <w:rFonts w:eastAsia="MS Mincho;ＭＳ 明朝" w:cs="Arial" w:ascii="Arial" w:hAnsi="Arial"/>
          <w:sz w:val="24"/>
        </w:rPr>
        <w:t>Mi tagadás, jókora követ éreztem a gyomrom táján (pedig ugye a kíváncsiságon túl az éhség hozott ide), hogy mikor szúrom el jóvátehetetlenül a dolgot. Oszkár mit érzett, nem beszélhettük meg, de jövőbeli tojásos magabiztosságán szemmel látható rések tátongtak, és sűrűn pillogott rám: vigyem el én a balhét... (álljam a sarat, tartsak ki, bizseregjenek a mikroprocesszoraim etcete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lőre azonban rendben folyt minden. A szolgák befejezték a terítést, és réztálban kézmosó vizet hordtak föl. Előkerült a ház asszonya, továbbá egy fehér arcú, kicsit gömbölyded leányzó, csipkés fejdísszel és hímzett köténykével. Róla hamarosan kiderült, hogy nem más, mint Ludmillácska, házigazdánk és vendéglátónk leányzója, kiért Menyhárt az amour courtois, azaz a lovagi szerelem illendőségi szabályait áthágva, epekedett. De ez még odébb volt; egyelőre a házigazda asztalhoz invitált bennünket, s az epekedő szerelmes hordani kezdte a tálakat, mivel az már nem a szolgák, hanem az apród dolga vala. (Így legalább a legízesebb falatokat kínálhatta imádott hölgyének, mert a szerelem légies, de a leányzó, mint említettem, elég jó húsba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t, villát azonban hiába kerestem az asztalon, jószerivel még a tányért is fukarul mérték. Lestem, mihez kezdenek a háziak. Nos, az úrhölgy és leányzója tulajdon puszta kacsójukkal nyúltak a tálba, s úgy vették ki a sáfránytól sárga léből a zaftos cubákot, s hogy le ne csöpögjön az abroszra (lecsöpögött), karaj kenyeret tartottak alá tányérul. Egyedül a házigazda vont elő övéből kést, és szúrta a jókora oldalasba, amikor kiemelte a léből. Mi - tehettünk volna mást? - szintén a kezünket használtuk, mint a nők. A házigazdának fel is tűnt a dol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urgund uram udvarában tőrt sem viselnek immár az apródok? - kérdezte némileg gúnyosan, ami azonban inkább vélt gazdánknak, mint nekünk szólott.</w:t>
      </w:r>
    </w:p>
    <w:p>
      <w:pPr>
        <w:pStyle w:val="Csakszveg"/>
        <w:ind w:left="540" w:right="782" w:firstLine="360"/>
        <w:jc w:val="both"/>
        <w:rPr/>
      </w:pPr>
      <w:r>
        <w:rPr>
          <w:rFonts w:eastAsia="MS Mincho;ＭＳ 明朝" w:cs="Arial" w:ascii="Arial" w:hAnsi="Arial"/>
          <w:sz w:val="24"/>
        </w:rPr>
        <w:t>Nagy barátság nem lehetett közöttük, még ha rangban a Burgund palotagróf nyilván fölötte is állott, s ilyenre a középkorban sokat adtak. - Útiruhátok is igen furcsa... - tette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etős az utunk - feleltem -, s így málhás szekerünk lemaradt. Abban vagyon minden ruházatunk és holm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ová oly sietős? - kérdezett rá tüs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 most legyek okos! Szerencsére Oszkár segítségemre sietett.</w:t>
      </w:r>
    </w:p>
    <w:p>
      <w:pPr>
        <w:pStyle w:val="Csakszveg"/>
        <w:ind w:left="540" w:right="782" w:firstLine="360"/>
        <w:jc w:val="both"/>
        <w:rPr/>
      </w:pPr>
      <w:r>
        <w:rPr>
          <w:rFonts w:eastAsia="MS Mincho;ＭＳ 明朝" w:cs="Arial" w:ascii="Arial" w:hAnsi="Arial"/>
          <w:sz w:val="24"/>
        </w:rPr>
        <w:t>- Keresztes hadakat toborzunk a Szentföld fölszabadítására, s erről kérdez urunk minden jó lovagot, szerte a tartományban - mondotta, s közben dobozára pislogott, mintha attól várná feleletére a jóváhagy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mbár meglehet.</w:t>
      </w:r>
    </w:p>
    <w:p>
      <w:pPr>
        <w:pStyle w:val="Csakszveg"/>
        <w:ind w:left="540" w:right="782" w:firstLine="360"/>
        <w:jc w:val="both"/>
        <w:rPr/>
      </w:pPr>
      <w:r>
        <w:rPr>
          <w:rFonts w:eastAsia="MS Mincho;ＭＳ 明朝" w:cs="Arial" w:ascii="Arial" w:hAnsi="Arial"/>
          <w:sz w:val="24"/>
        </w:rPr>
        <w:t>- S míg az Úrjézus szenvedéseinek földjén járunk, mások betelepednek házunkba, kifosztják kamráinkat, s felprédálják javainkat! - csapott öklével nagy indulatosan Konrád úr az asztalra, hogy kupáinkból kiloccsant a bor. - Mondjátok meg Burgund úrnak, hogy amíg az rablóknak torkát nem szegi, se Konrád lovag, se Balambér lovag, kivel hamarost szoros rokonság is egybefűz, biztonságos várát el nem hagy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étlenül megmondom, ha arra visz az utam - akartam felelni, de egyszerre megszólalt a hátunk mögött Menyhárt, és arca igencsak sápad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értsem, jó uram, ez utalást a rokonságra Balambér lovaggal?</w:t>
      </w:r>
    </w:p>
    <w:p>
      <w:pPr>
        <w:pStyle w:val="Csakszveg"/>
        <w:ind w:left="540" w:right="782" w:firstLine="360"/>
        <w:jc w:val="both"/>
        <w:rPr/>
      </w:pPr>
      <w:r>
        <w:rPr>
          <w:rFonts w:eastAsia="MS Mincho;ＭＳ 明朝" w:cs="Arial" w:ascii="Arial" w:hAnsi="Arial"/>
          <w:sz w:val="24"/>
        </w:rPr>
        <w:t>- Nem te dolgod, öcsém... Ámbár tudod magad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Ha Ludmilla kezére célozol, uram, jói tudod, hogy arra én pályázom, s a Fekete-erdő bárója fiának ajánlata nem alábbvaló az Balambéréné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oki, öcskös! - mordult fel Konrád úr. - Nem apród dolga előírni, kihez adjam a lányomat! Balambér derék lovag, sok marhával, erős várral. Te pedig pelyhes állú legényke vagy csup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z holnapi tornán győzök, s győzni fogok, annyi bizonyos, ígérted, lovaggá ütsz engem is...</w:t>
      </w:r>
    </w:p>
    <w:p>
      <w:pPr>
        <w:pStyle w:val="Csakszveg"/>
        <w:ind w:left="540" w:right="782" w:firstLine="360"/>
        <w:jc w:val="both"/>
        <w:rPr/>
      </w:pPr>
      <w:r>
        <w:rPr>
          <w:rFonts w:eastAsia="MS Mincho;ＭＳ 明朝" w:cs="Arial" w:ascii="Arial" w:hAnsi="Arial"/>
          <w:sz w:val="24"/>
        </w:rPr>
        <w:t>- Ha győzöl... De mint hallom, háromszor futottál neki a kvinténnek ma is, míg egyszer leverted... Hát lassabban a testtel, fiam! De ha mindenképpen a szájadat akarod járatni, ott a lant, dalolj nekünk valamit, hogy mulassanak a vendég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nyhártban forrt az indulat, de engedelmeskednie kellett. Leakasztotta a hangszert, mivel az is a falon függött (szekrény nem is állt a helyiségben, csak a sarokban egy nagy, vasalt láda), s megpengette. Magas fejhangon énekel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rját fogtam, csikartam is 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porzékolt a kis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kezembe harapott.</w:t>
      </w:r>
    </w:p>
    <w:p>
      <w:pPr>
        <w:pStyle w:val="Csakszveg"/>
        <w:ind w:left="540" w:right="782" w:firstLine="360"/>
        <w:jc w:val="both"/>
        <w:rPr/>
      </w:pPr>
      <w:r>
        <w:rPr>
          <w:rFonts w:eastAsia="MS Mincho;ＭＳ 明朝" w:cs="Arial" w:ascii="Arial" w:hAnsi="Arial"/>
          <w:sz w:val="24"/>
        </w:rPr>
        <w:t>Gondolta: vért ereszt kezem fej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nem éreztem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 kínt, se hara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őrömhöz ért ajkának bárson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fájdalmas ez volt, ez csupán.</w:t>
      </w:r>
    </w:p>
    <w:p>
      <w:pPr>
        <w:pStyle w:val="Csakszveg"/>
        <w:ind w:left="540" w:right="782" w:firstLine="360"/>
        <w:jc w:val="both"/>
        <w:rPr>
          <w:rFonts w:ascii="Arial" w:hAnsi="Arial" w:eastAsia="MS Mincho;ＭＳ 明朝" w:cs="Arial"/>
        </w:rPr>
      </w:pPr>
      <w:r>
        <w:rPr>
          <w:rFonts w:eastAsia="MS Mincho;ＭＳ 明朝" w:cs="Arial" w:ascii="Arial" w:hAnsi="Arial"/>
        </w:rPr>
        <w:t>* Képes Géza fordítása</w:t>
      </w:r>
    </w:p>
    <w:p>
      <w:pPr>
        <w:pStyle w:val="Csakszveg"/>
        <w:ind w:left="540" w:right="782" w:firstLine="360"/>
        <w:jc w:val="both"/>
        <w:rPr>
          <w:rFonts w:ascii="Arial" w:hAnsi="Arial" w:eastAsia="MS Mincho;ＭＳ 明朝" w:cs="Arial"/>
        </w:rPr>
      </w:pPr>
      <w:r>
        <w:rPr>
          <w:rFonts w:eastAsia="MS Mincho;ＭＳ 明朝" w:cs="Arial" w:ascii="Arial" w:hAnsi="Arial"/>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megmutatom én neked, mi fájdalmas! - ordított föl Konrád lovag, lerántotta nyakából az odakötött asztalkendőt, amelyet szépen kicifrázott a bőven rászórt sáfránylé, s felugrott. - Jobbágyleányokkal harapdálódz, de nem eljegyzett úrikisasszonyo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m, ez csupán egy vers - tartotta maga elé védekezően Menyus a lantot. - Johannes Hadlaub, neves minnesanger műve, ösmerik minden mívelt udvaro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ekeltél volna hőséneket, az Grál lovagjairól vagy Arthur király udvarából! Ludmilla - fordult a lányához -, harapdáltad ez ifjú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tyám! - sikoltott a kövérkés leányzó, felugrott, és kifutott a terem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onrád úrnak ekkor már pálca volt a kezében (a falról akasztotta volna le azt is?), s fenyegetően közeledett Menyushoz. Vérmérsékletem mintha alkalmazkodni kezdett volna a korhoz, bennem is fölment a pumpa (indulatba jöttem, dühbe gurultam, túlfeszültség lépett föl az áramköreimben etcetera), s felugr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bántsd, uram, ez legényt - kiadottam -, mert barátom és bajtársam ő, s ha megütöd, mintha engem ütnél meg, ki vendéged vagy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onrád úr kezében megállott a felemelt pálca. Meghökkenése azonban nem soká tartott. Kezét leeresztette ugyan, de hangja ismét gúnyosra váltott: - No, né csak! Véded a legényt? S nem félsz, hogy mit a szokás eleddig fékezett nyelvemen, most mégis elerisztem, s megkérdem: miféle vendégek s küldöttek vagytok is ti?!</w:t>
      </w:r>
    </w:p>
    <w:p>
      <w:pPr>
        <w:pStyle w:val="Csakszveg"/>
        <w:ind w:left="540" w:right="782" w:firstLine="360"/>
        <w:jc w:val="both"/>
        <w:rPr/>
      </w:pPr>
      <w:r>
        <w:rPr>
          <w:rFonts w:eastAsia="MS Mincho;ＭＳ 明朝" w:cs="Arial" w:ascii="Arial" w:hAnsi="Arial"/>
          <w:sz w:val="24"/>
        </w:rPr>
        <w:t>- Csak mint mondottuk volt, uram! - szólalt meg Oszkár hasán a doboz, noha a pillanat aligha arra volt alkalmas, hogy ő válaszoljon, s ezzel fokozza még a zava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t mondottatok, he? - fordult Oszi felé Konrád. - Sok furcsát és zavarost, annyi szent! Nemegyszer jártam Burgund úr udvarában, s a heraldikában is van némi ösméretem, de olyan címert, mint te hordasz, apród, még sosem láttam, feltehetően, mert nincs is! - és a pálcával Oszkár trikójára mutatott, amelyen az odanyomott majmok vidáman évődtek egymással, mit sem sejtve arról, egyszer még a múltban címertani kalamajka okozói lesznek...</w:t>
      </w:r>
    </w:p>
    <w:p>
      <w:pPr>
        <w:pStyle w:val="Csakszveg"/>
        <w:ind w:left="540" w:right="782" w:firstLine="360"/>
        <w:jc w:val="both"/>
        <w:rPr/>
      </w:pPr>
      <w:r>
        <w:rPr>
          <w:rFonts w:eastAsia="MS Mincho;ＭＳ 明朝" w:cs="Arial" w:ascii="Arial" w:hAnsi="Arial"/>
          <w:sz w:val="24"/>
        </w:rPr>
        <w:t>- „Több dolgok vannak földön és egén, Horatio, mintsem bölcselmetek álmodni képes" - felelte jövőbeli barátom helyett a nyakában függő doboz, amely a többi között arra is be lehetett programozva, hogy bármely kérdésre az adott klasszikus idézetet válaszolja. Hamlet királyfi azonban mindezt jó atyja szellemére értette, mi azonban a számunkra éppen nagyon is valóságos középkorban tartózkodtunk, és semmiféle egérút sem mutatkozott. Konrád úr sietett biztosítani is bennünket efel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szerivel azt sem tudom, hogy furcsa hintószekereteket mi jószág húzta be az váromba, s ha már itt vagyon, mint állhat csak úgy magában az levegőben, minden kerék és talpozat nélkül! Meglehet, mindez az én bölcselmemhez hozzá nem férhet, de annyi belefér, hogy alighanem a Gonosztól vagyon, s legjobb megégetni, mielőtt engemet is, famíliámmal egyetemben az pokolra viszen!</w:t>
      </w:r>
    </w:p>
    <w:p>
      <w:pPr>
        <w:pStyle w:val="Csakszveg"/>
        <w:ind w:left="540" w:right="782" w:firstLine="360"/>
        <w:jc w:val="both"/>
        <w:rPr/>
      </w:pPr>
      <w:r>
        <w:rPr>
          <w:rFonts w:eastAsia="MS Mincho;ＭＳ 明朝" w:cs="Arial" w:ascii="Arial" w:hAnsi="Arial"/>
          <w:sz w:val="24"/>
        </w:rPr>
        <w:t>Sejtettem én, hogy előbb-utóbb baj lesz ebből... Túl sok bennünk, és körülöttünk az össze- és oda nem illő, előbb-utóbb kiderül, hogy kakukktojás ez a mi tojásunk a tisztes lovagkorban.</w:t>
      </w:r>
    </w:p>
    <w:p>
      <w:pPr>
        <w:pStyle w:val="Csakszveg"/>
        <w:ind w:left="540" w:right="782" w:firstLine="360"/>
        <w:jc w:val="both"/>
        <w:rPr/>
      </w:pPr>
      <w:r>
        <w:rPr>
          <w:rFonts w:eastAsia="MS Mincho;ＭＳ 明朝" w:cs="Arial" w:ascii="Arial" w:hAnsi="Arial"/>
          <w:sz w:val="24"/>
        </w:rPr>
        <w:t>- Jó lenne innen mielőbb megpucolnl! - mondtam leplezetlenül Oszinak, mert kezdett hirtelen nagyon elegem lenni az időutazgatásból. Hiszen mindjárt este lesz, és én még egy fia gyíkot sem fogtam, mit mondok majd a szakkörben? Elvitt a buh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ddig az - makacsolta meg magát váratlanul társam. - Nem vevéd észre, hogy bennünket itten sértegetnek? Meg az mi jó urunkat, Burgundot?! S tűrjü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bepörgött! (sétálni ment az esze, megbolondult, zárlatosak lettek a neuronjai etcetera). Még ő adja feljebb? A végén megesz bennünket a dühös várúr!</w:t>
      </w:r>
    </w:p>
    <w:p>
      <w:pPr>
        <w:pStyle w:val="Csakszveg"/>
        <w:ind w:left="540" w:right="782" w:firstLine="360"/>
        <w:jc w:val="both"/>
        <w:rPr/>
      </w:pPr>
      <w:r>
        <w:rPr>
          <w:rFonts w:eastAsia="MS Mincho;ＭＳ 明朝" w:cs="Arial" w:ascii="Arial" w:hAnsi="Arial"/>
          <w:sz w:val="24"/>
        </w:rPr>
        <w:t>- Szerencséd, hogy még a legénytoll sem pelyhedzik az álladon! - legyintett hirtelen lehiggadva Konrád lovag. - Máskülönben magam hívnálak ki párviadalra. De ezt a vendégjog sem engedi. Hanem - s hirtelen ötlet suhant át arcán - ennek az apródnak - és Menyusra mutatott - holnap a legkisebbik Siegfried fiúval kellett volna megvívnia a lovagi címért. Másítok.</w:t>
      </w:r>
    </w:p>
    <w:p>
      <w:pPr>
        <w:pStyle w:val="Csakszveg"/>
        <w:ind w:left="540" w:right="782" w:firstLine="360"/>
        <w:jc w:val="both"/>
        <w:rPr/>
      </w:pPr>
      <w:r>
        <w:rPr>
          <w:rFonts w:eastAsia="MS Mincho;ＭＳ 明朝" w:cs="Arial" w:ascii="Arial" w:hAnsi="Arial"/>
          <w:sz w:val="24"/>
        </w:rPr>
        <w:t>Veletek vívjon meg! Ha oly becsben állotok Burgund úrnál, hogy követséget biz reátok, akkor bizonyára lovagi erényeiteket is bizonyítottátok már. S méltó ellenfelei lesztek ennek a lovagjelöltnek. Reátok bízom, melyikőtökkel vívjon meg, vagy akár válasszon ő maga; nékem mindegy. Térjetek nyugovóra, s készüljetek: holnap napkeltével a porondon kell helytállanatok uratokért s magatokért! Jó éjszakát! - intett családjának, s mindvégig szótlan neje kíséretében távozott. A cselédség követte. Magunkhoz sem térhettünk a meglepetéstől, már hármasban maradtunk Menyhárttal. Néztünk egymásra, mi tagadás, nem túlságos örömm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sikerült összehoznunk - nyögtem ki végül. - Nem gondolod, ideje, hogy visszavonulót fújj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 bólintott Oszkár. - Kettő: mi lesz vele?</w:t>
      </w:r>
    </w:p>
    <w:p>
      <w:pPr>
        <w:pStyle w:val="Csakszveg"/>
        <w:ind w:left="540" w:right="782" w:firstLine="360"/>
        <w:jc w:val="both"/>
        <w:rPr/>
      </w:pPr>
      <w:r>
        <w:rPr>
          <w:rFonts w:eastAsia="MS Mincho;ＭＳ 明朝" w:cs="Arial" w:ascii="Arial" w:hAnsi="Arial"/>
          <w:sz w:val="24"/>
        </w:rPr>
        <w:t>- Valami csak lett - utaltam arra, hogy mi itt voltaképpen a már megtörténtet éljük újra. - Nélkülün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nélkülünk - folytatta a komputerstílust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a változat más. Már vel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 mondtad, hogy a legfontosabb: nem beavatkozni?</w:t>
      </w:r>
    </w:p>
    <w:p>
      <w:pPr>
        <w:pStyle w:val="Csakszveg"/>
        <w:ind w:left="540" w:right="782" w:firstLine="360"/>
        <w:jc w:val="both"/>
        <w:rPr/>
      </w:pPr>
      <w:r>
        <w:rPr>
          <w:rFonts w:eastAsia="MS Mincho;ＭＳ 明朝" w:cs="Arial" w:ascii="Arial" w:hAnsi="Arial"/>
          <w:sz w:val="24"/>
        </w:rPr>
        <w:t>- Egy - bólintott. - Kettő: mégis megtörtént. Szerencsére csak csekély impulzus. Mikroméret, történelem megy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látod. Meglesz... Vagy inkább: meg volt az nélkülünk is. Trombitálj visszavonulót.</w:t>
      </w:r>
    </w:p>
    <w:p>
      <w:pPr>
        <w:pStyle w:val="Csakszveg"/>
        <w:ind w:left="540" w:right="782" w:firstLine="360"/>
        <w:jc w:val="both"/>
        <w:rPr/>
      </w:pPr>
      <w:r>
        <w:rPr>
          <w:rFonts w:eastAsia="MS Mincho;ＭＳ 明朝" w:cs="Arial" w:ascii="Arial" w:hAnsi="Arial"/>
          <w:sz w:val="24"/>
        </w:rPr>
        <w:t>- És ő? - mutatott Oszkár Menyusra, aki enyhén szólva, látott szájjal hallgatta a számára több mint rejtélyes szóváltásunkat. - Ami történelemnek semmi, neki min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a vársz, hogy holnap jól kiporolja az irhádat? - bosszankodtam. - Arra vársz, hogy kivessen a nyeregből, és esetleg kitörd a nyakadat is? Én, tudod, nem vihetem vissza a te korodba a tojást. Elfelejted, mekkora zűr lehet mindeb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etlek ki az nyeregből! - szólt közbe Menyus, hallván a számára első érthető szava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Ludmilládat végképpen Balambérnak adják! - mondtam, - Az jobb?</w:t>
      </w:r>
    </w:p>
    <w:p>
      <w:pPr>
        <w:pStyle w:val="Csakszveg"/>
        <w:ind w:left="540" w:right="782" w:firstLine="360"/>
        <w:jc w:val="both"/>
        <w:rPr/>
      </w:pPr>
      <w:r>
        <w:rPr>
          <w:rFonts w:eastAsia="MS Mincho;ＭＳ 明朝" w:cs="Arial" w:ascii="Arial" w:hAnsi="Arial"/>
          <w:sz w:val="24"/>
        </w:rPr>
        <w:t>- Ha mindkettőtöket földhöz csaplak, akkor is az övé lesz! - kesergett Menyhárt. - Hiszen hallott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Ludmilla mást akar? - kockáztattam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csak leányzó, azt meg senki sem kérdi - legyintett az apród. - Bárha, nektek elárulhatom, teste-lelke értem 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ste is? - kérdezte Oszkár.</w:t>
      </w:r>
    </w:p>
    <w:p>
      <w:pPr>
        <w:pStyle w:val="Csakszveg"/>
        <w:ind w:left="540" w:right="782" w:firstLine="360"/>
        <w:jc w:val="both"/>
        <w:rPr/>
      </w:pPr>
      <w:r>
        <w:rPr>
          <w:rFonts w:eastAsia="MS Mincho;ＭＳ 明朝" w:cs="Arial" w:ascii="Arial" w:hAnsi="Arial"/>
          <w:sz w:val="24"/>
        </w:rPr>
        <w:t>- Balambér öreg, mint az országút – magyarázta Menyus. - Velem meg már andalgott is a csalito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obb, ha nem is folytatod - emelte föl a kezét Oszkár. - Még kiderül, hogy ez már nem is kétesélyes ügy, anélkül pedig még a számítógép se tud mit kezdeni vele.</w:t>
      </w:r>
    </w:p>
    <w:p>
      <w:pPr>
        <w:pStyle w:val="Csakszveg"/>
        <w:ind w:left="540" w:right="782" w:firstLine="360"/>
        <w:jc w:val="both"/>
        <w:rPr/>
      </w:pPr>
      <w:r>
        <w:rPr>
          <w:rFonts w:eastAsia="MS Mincho;ＭＳ 明朝" w:cs="Arial" w:ascii="Arial" w:hAnsi="Arial"/>
          <w:sz w:val="24"/>
        </w:rPr>
        <w:t>- Kétesélyes ez, komám - feleltem. - Vagy Balambér, vagy Menyus. Mi lenne, ha megszöktetnénk őket? A párviadalt is megúsz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szöktessük? Magunkkal nem vihetjük őket.</w:t>
      </w:r>
    </w:p>
    <w:p>
      <w:pPr>
        <w:pStyle w:val="Csakszveg"/>
        <w:ind w:left="540" w:right="782" w:firstLine="360"/>
        <w:jc w:val="both"/>
        <w:rPr/>
      </w:pPr>
      <w:r>
        <w:rPr>
          <w:rFonts w:eastAsia="MS Mincho;ＭＳ 明朝" w:cs="Arial" w:ascii="Arial" w:hAnsi="Arial"/>
          <w:sz w:val="24"/>
        </w:rPr>
        <w:t>- No persze, Maradtam volna a gyíkjaimnál! - sóhajtottam. - Most miért nem segít a hasadon a doboz valami jó idézettel? Ami éppen ide illik. Megbökdöshetnéd egy kiss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i nem vagytok Burgund úr apródjai! - kiáltott föl váratlanul Menyhárt, és keresztet 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azdád hamarabb rájött - bólintottam. - De néked jót akarunk. Hát ne sokat kérdezősköd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közben Oszkár a gombjaival foglalatoskodott, mert a doboz a szokásos hasbeszélő hangján megszól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állj, leányom! Van még egy segít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éppen jelezni akartam, hogy a mindentudó doboz tévedésben leledzik, hiszen mind a hárman kifejezetten hímneműek vagyunk, amit még akár egy klasszikus idézet kedvéért sem szívesen adnánk föl, midőn az ajtóban megpillantottam Ludmillát, aki nyilván visszaszökött, s már oda is futott Menyushoz. A fránya gép mindent észrevesz, s mi több: előbb, mint m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hát, ifjú vitéz, ama segítséget! - rebegte a dundi leányzó, s az apródra csimpaszkodott, aki boldog szerelemmel ölelte át. Nem lehet érző szív, amely meg ne esne raj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a komputeré is hozzájuk húz, s így folyta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Nézd, itt e csepp üveg: ha ágyba tértél, </w:t>
      </w:r>
    </w:p>
    <w:p>
      <w:pPr>
        <w:pStyle w:val="Csakszveg"/>
        <w:ind w:left="540" w:right="782" w:firstLine="360"/>
        <w:jc w:val="both"/>
        <w:rPr/>
      </w:pPr>
      <w:r>
        <w:rPr>
          <w:rFonts w:eastAsia="MS Mincho;ＭＳ 明朝" w:cs="Arial" w:ascii="Arial" w:hAnsi="Arial"/>
          <w:sz w:val="24"/>
        </w:rPr>
        <w:t xml:space="preserve">Hörpintsd ki hirtelen, mi benne va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Ettől minden kis porcikád elönti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Valami hűvös, ólmos zsibbadás;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Eredben is megáll a lüktetés;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élegzeted se jelzi majd, hogy é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jkad, képed rózsái megfakul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illád lecsuklik, mintha a hal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árná ki lelked ablakán a fényt,</w:t>
      </w:r>
    </w:p>
    <w:p>
      <w:pPr>
        <w:pStyle w:val="Csakszveg"/>
        <w:ind w:left="540" w:right="782" w:firstLine="360"/>
        <w:jc w:val="both"/>
        <w:rPr/>
      </w:pPr>
      <w:r>
        <w:rPr>
          <w:rFonts w:eastAsia="MS Mincho;ＭＳ 明朝" w:cs="Arial" w:ascii="Arial" w:hAnsi="Arial"/>
          <w:sz w:val="24"/>
        </w:rPr>
        <w:t>S kormányzó ész híján minden tag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rmedt, görcsös, hideg lesz, mint a holt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szegény fejem! - sikoltott föl a lány..- Miféle segítség az, amely csak a halálban lel menedéket?!</w:t>
      </w:r>
    </w:p>
    <w:p>
      <w:pPr>
        <w:pStyle w:val="Csakszveg"/>
        <w:ind w:left="540" w:right="782" w:firstLine="360"/>
        <w:jc w:val="both"/>
        <w:rPr/>
      </w:pPr>
      <w:r>
        <w:rPr>
          <w:rFonts w:eastAsia="MS Mincho;ＭＳ 明朝" w:cs="Arial" w:ascii="Arial" w:hAnsi="Arial"/>
          <w:sz w:val="24"/>
        </w:rPr>
        <w:t>- Nyugodj, meg, leányzó - feleltem. - Társam jót akar. Amit hallasz, csupán egy költemény, amelyet bizonyos Shakespeare nevű költő írt,* akarom mondani, fog írni, de ezzel most ne törődj. Hallgasd tovább tanác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zord halálnak álcáját viselvé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Így fekszel majd negyvenkét óra hossza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végül - mint könnyű álomból - felébredsz...</w:t>
      </w:r>
    </w:p>
    <w:p>
      <w:pPr>
        <w:pStyle w:val="Csakszveg"/>
        <w:ind w:left="540" w:right="782" w:firstLine="360"/>
        <w:jc w:val="both"/>
        <w:rPr/>
      </w:pPr>
      <w:r>
        <w:rPr>
          <w:rFonts w:eastAsia="MS Mincho;ＭＳ 明朝" w:cs="Arial" w:ascii="Arial" w:hAnsi="Arial"/>
        </w:rPr>
        <w:t>* Mészöly Dezső fordí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úgy meg mire jó az egész? - tamáskodott ezúttal Menyhárt, és magához szorította Ludmillát, mintha sosem akarná elenge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kívánhatom tőletek, hogy a világirodalomban is jártasak legyetek - nyugtattam meg -, de némi türelem szükségeltetik a dologhoz. A költeményben, amelyet mímusok adtak volt elő, a szerelmes leányzót Júliának, az ifjút pedig Rómeónak nevezik. Ők is szerelemben égnek egymásért, de hiába: a szülők halálos ellenségek, s Júliát egy Paris nevű ifjú grófnak szánják. Egy jámbor barát tanácsára és segítségével Júlia beveszi a mondott szert, s halottnak hiszik, megsiratják, eltemetik. De negyvenkét óra múlva, a csendes kriptában föltám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Rómeóval megszökik! - találta ki a történet folytatását Menyhárt, földerülve. A torkomat köszörül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rv kétségtelenül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m sikerült! - jajdult föl a leány. - S megho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hökkentem: talán ismerik a történetet? Hiszen tudvalevő, hogy Shakespeare többnyire közkézen forgó történeteket dolgozott föl, s nem ő találta ki őket. De csekély a valószínűsége, hogy éppen a Rómeó és Júlia históriáját ebben a várban is ismernék... S mi szükség lenne rá, hogy egyáltalában megismerjék? Végtére is, ott a szándék kivitele azon vallott kudarcot, hogy Rómeó nem tudta: Júlia csupán tetszhalott, mert az üzenet nem ért el hozzá... Igazi halottnak vélte, s ezért öngyilkolta meg magát. Menyus viszont itt van, részese a tervnek, ismeri a titkot, és semmi akadálya sem lesz, hogy kivárja, amíg Ludmilla a tetszhalálból magához tér. S akkor usgyi, meg sem állanak a Fekete-erdőig, ahol Menyus abszolúte otthon van!</w:t>
      </w:r>
    </w:p>
    <w:p>
      <w:pPr>
        <w:pStyle w:val="Csakszveg"/>
        <w:ind w:left="540" w:right="782" w:firstLine="360"/>
        <w:jc w:val="both"/>
        <w:rPr/>
      </w:pPr>
      <w:r>
        <w:rPr>
          <w:rFonts w:eastAsia="MS Mincho;ＭＳ 明朝" w:cs="Arial" w:ascii="Arial" w:hAnsi="Arial"/>
          <w:sz w:val="24"/>
        </w:rPr>
        <w:t>- Senki se holt meg - feleltem némi késéssel, de nagyon meggyőző hangon. - Vígan egymáséi lettek, s talán még ma is azok, sok gyerekkel s még több unok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én is sokat akarok - pirult el Ludmilla, és nem volt kétségem, hogy ha módja nyílik rá, akaratát végbe is vi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r csupán az alkalmat kell megteremteni hozzá.</w:t>
      </w:r>
    </w:p>
    <w:p>
      <w:pPr>
        <w:pStyle w:val="Csakszveg"/>
        <w:ind w:left="540" w:right="782" w:firstLine="360"/>
        <w:jc w:val="both"/>
        <w:rPr/>
      </w:pPr>
      <w:r>
        <w:rPr>
          <w:rFonts w:eastAsia="MS Mincho;ＭＳ 明朝" w:cs="Arial" w:ascii="Arial" w:hAnsi="Arial"/>
          <w:sz w:val="24"/>
        </w:rPr>
        <w:t>Mi sem könnyebb ennél - gondolná magában az ember. Azután eszébe jut, hogy vajh', mi is lehetett ama kis üvegcse tartalma, amely tetszhalálba meríté Júliát, hogy színe veszett, lélegzete szakadt, mint az igazi holtnak? Ez az apróság valahogyan kimaradt a történetből, ami máskülönben érthető is, hiszen irodalom és művészet nem kémiaóra, hogy receptet is adjon a cselekmény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nyus semmi megfelelő főzetet, altatószert sem ismert, de őszintén szólva, ha ismert volna is, jólélekkel aligha mertük volna rábeszélni, hogy megigya. Annyit tudtunk a középkori vegytanról, hogy az aranycsinálás titkát is hiába keresték, pedig azt nem élő emberen kellett kikísérletezni, mint a tetszhalált. S különben is, a kissé mordul félbeszakadt estebéd után kellő leckét adott a kor higiéniájából ahhoz, hogy ne bízzunk a vegykonyhaművészet főzeteiben sem. Ha talán nem alszik is el örökre a szép dundi leányzó, elég, ha olyan hascsikarást kap, hogy nem a Feketeerdőig, de a legközelebbi csendes zugig sem jut el baj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maradt még egy lehetőség: beülünk a tojásba, „hazaszaladunk", és hozunk valami jóféle altatót, amely biztos hatású, és nem veszejti el azt, aki lenyeli. Csakhogy én, egyfelől, ha álomra hajtom busa fejecskémet, tüstént durmolok, minden pirula nélkül is; másfelől, éppen ezért, kevéssé ismerem a recept nélkül kapható altatókat. De tegyük föl, hogy tanácsokat kérek valakitől, akár receptet is szerzek, hogy valami biztosabb szerhez jussak, legyünk csak ismét őszinték: van-e, létezik-e egyáltalában olyan altató, amelyet, ha bevesz valaki, holtnak hiszik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 kell vallanom, az irodalom e tekintetben messzibbre szalajtotta a képzeletet, mint a valóság engedi; olyannyira, hogy még három-négyszáz esztendővel Shakespeare után sem lehetséges igazán megismételni azt, amit a költő kitalált. Igaz, rendes körülmények között ugyan kinek jutna eszébe valóra váltani egy színdarabot! No de valljuk meg, a mi helyzetünk és körülményeink mindennek voltak nevezhetőek, csak éppen „rendes"-nek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az ifjú szerelmesek, kihasználva az alkalmat, s cseppet sem zavartatva általunk, sűrű csókolódzásba fogtak, s így megvitathattuk a dolgot Oszkárral, aki megnyugt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 korunkban már ismernek olyan vegyületet, amely majdnem a tetszhalál szintjéig szállítja le az anyagcserét, beleértve a lélegzést és a szívműködést is. Ezt használják operációknál a nehézkes altatás hely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tudsz szerezni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rzeti orvos fia áramkörben (haver, barát etcetera).</w:t>
      </w:r>
    </w:p>
    <w:p>
      <w:pPr>
        <w:pStyle w:val="Csakszveg"/>
        <w:ind w:left="540" w:right="782" w:firstLine="360"/>
        <w:jc w:val="both"/>
        <w:rPr/>
      </w:pPr>
      <w:r>
        <w:rPr>
          <w:rFonts w:eastAsia="MS Mincho;ＭＳ 明朝" w:cs="Arial" w:ascii="Arial" w:hAnsi="Arial"/>
          <w:sz w:val="24"/>
        </w:rPr>
        <w:t>- Pipec - válaszoltam, s ő bólintott, hogy tolmácsgép nélkül is érti. - Nekik itt megmondjuk, hogy csak nyugodtan legelésszenek egymás piros ajakáról, mindjárt térülünk-fordulunk, s meghozzuk a kis csali-itókát.</w:t>
      </w:r>
    </w:p>
    <w:p>
      <w:pPr>
        <w:pStyle w:val="Csakszveg"/>
        <w:ind w:left="540" w:right="782" w:firstLine="360"/>
        <w:jc w:val="both"/>
        <w:rPr/>
      </w:pPr>
      <w:r>
        <w:rPr>
          <w:rFonts w:eastAsia="MS Mincho;ＭＳ 明朝" w:cs="Arial" w:ascii="Arial" w:hAnsi="Arial"/>
          <w:sz w:val="24"/>
        </w:rPr>
        <w:t>- Akár te is itt maradhatsz velük - felelte Oszkár. - Hiszen a jövőbe úgysem jöhetsz el velem, akkor meg minek utazgass.</w:t>
      </w:r>
    </w:p>
    <w:p>
      <w:pPr>
        <w:pStyle w:val="Csakszveg"/>
        <w:ind w:left="540" w:right="782" w:firstLine="360"/>
        <w:jc w:val="both"/>
        <w:rPr/>
      </w:pPr>
      <w:r>
        <w:rPr>
          <w:rFonts w:eastAsia="MS Mincho;ＭＳ 明朝" w:cs="Arial" w:ascii="Arial" w:hAnsi="Arial"/>
          <w:sz w:val="24"/>
        </w:rPr>
        <w:t>- Lehet, hogy áramköreink millivoltra azonos feszültségben zsonganak - mondtam -, de baleset mindenkit érhet, s ha nálatok netán már serpenyővel várják a tojásodat, hogy integrált rántottat süssenek belőle szintetikus szalonnával, akkor ez a két bohó lélek még csak el lesz valahogy egymással, de én évszázadokat rostokolhatok, hogy visszaérjek a gyíkjaimhoz! Nem, Oszikám! Szépen leteszel engem otthon, s ismét értem jössz, ha már nálad a sz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m legyen - hagyta jóvá Oszkár, és szelíden megkopogtatta Menyus vállát. - Ha szabad egy szóra, kedves barátom! Az álomital hintószekerünkön vagyon.</w:t>
      </w:r>
    </w:p>
    <w:p>
      <w:pPr>
        <w:pStyle w:val="Csakszveg"/>
        <w:ind w:left="540" w:right="782" w:firstLine="360"/>
        <w:jc w:val="both"/>
        <w:rPr/>
      </w:pPr>
      <w:r>
        <w:rPr>
          <w:rFonts w:eastAsia="MS Mincho;ＭＳ 明朝" w:cs="Arial" w:ascii="Arial" w:hAnsi="Arial"/>
          <w:sz w:val="24"/>
        </w:rPr>
        <w:t>Mi mostan érte megyünk, s elhozzuk. Addig ti itt foglalatoskodjatok tovább is azzal, amihez kedvetek van. Ha közben esetleg járművünket rövid időre nem látandjátok, még ne higgyétek felőlünk azt, hogy csalfa hitszegők volnánk! Csupán elugrunk némi ízesítőért hozzá, hogy Ludmillácska kisasszony torkát ne keserítse a szokatlan itóka!</w:t>
      </w:r>
    </w:p>
    <w:p>
      <w:pPr>
        <w:pStyle w:val="Csakszveg"/>
        <w:ind w:left="540" w:right="782" w:firstLine="360"/>
        <w:jc w:val="both"/>
        <w:rPr/>
      </w:pPr>
      <w:r>
        <w:rPr>
          <w:rFonts w:eastAsia="MS Mincho;ＭＳ 明朝" w:cs="Arial" w:ascii="Arial" w:hAnsi="Arial"/>
          <w:sz w:val="24"/>
        </w:rPr>
        <w:t>- Ó, mely gondoskodó, hív barátok! - tárta ki felénk karját a leány, és enyhén fokhagymaillatos csókot lehelt a homlokomra. Láttam, hogy Oszkár borúsan nézi a jelenetet, és sürgősen megjegy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itkos csodaszert ő hoz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Ludmilla Oszkárt is belehelte, és az érzelmi egyensúly helyreállott. Indulhattunk le, a várudvar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osónál és a lépcsőfordulónál tovább nem juto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r meggyújtott és vészes vörös fénnyel lobogó fáklyák fényében két alabárdos zárta el utunkat, Fegyverüket épp úgy tették keresztbe előttünk, mint a filmklubban vetített történelmi Korda-filmeken szokás. S mielőtt még tiltakozhattunk volna, a lépcsőkanyarban felbukkant a hálóba fogott fejű mesterfegyvernök; sajnos, ezúttal minden háló nélkül. Éppoly tökéletes udvariassággal szólt hozzánk, mint amikor estebédre invitált, s meglehet, csak én éreztem hangjában némi gúnyos csengést, midőn így szólt:</w:t>
      </w:r>
    </w:p>
    <w:p>
      <w:pPr>
        <w:pStyle w:val="Csakszveg"/>
        <w:ind w:left="540" w:right="782" w:firstLine="360"/>
        <w:jc w:val="both"/>
        <w:rPr/>
      </w:pPr>
      <w:r>
        <w:rPr>
          <w:rFonts w:eastAsia="MS Mincho;ＭＳ 明朝" w:cs="Arial" w:ascii="Arial" w:hAnsi="Arial"/>
          <w:sz w:val="24"/>
        </w:rPr>
        <w:t>- Konrád úr megparancsolta nekem, hogy hálószobátokba vezesselek benn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nkább mennék saját kocsinkhoz - mondtam, de ő fejét ing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kocsihintó nem nyugovásra való, és sértés is lenne urunkkal szemben, ha ebben engedne pihenni benneteket. Jertek ve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labárdokra tekintettünk, és nem volt kétségünk, hogy immár nem vendégek: foglyok vagy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vettük a fegyvernököt a homályos, kanyargó folyos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 xml:space="preserve">3. </w:t>
      </w:r>
    </w:p>
    <w:p>
      <w:pPr>
        <w:pStyle w:val="Csakszveg"/>
        <w:ind w:left="540" w:right="782" w:hanging="0"/>
        <w:jc w:val="both"/>
        <w:rPr>
          <w:rFonts w:ascii="Arial" w:hAnsi="Arial" w:eastAsia="MS Mincho;ＭＳ 明朝" w:cs="Arial"/>
          <w:sz w:val="24"/>
        </w:rPr>
      </w:pPr>
      <w:r>
        <w:rPr>
          <w:rFonts w:eastAsia="MS Mincho;ＭＳ 明朝" w:cs="Arial" w:ascii="Arial" w:hAnsi="Arial"/>
          <w:b/>
          <w:sz w:val="24"/>
        </w:rPr>
        <w:t>Tyhű, micsoda kösöntyű!</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e szép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gyönyörű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vel az ember hölgyekkel szemben sose legyen udvariatlan. Különösen, ha éppen most érkezett a lovagkorból. Még ha ezt nem árulhatja is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habozás nélkül rámondtam a két sáros, rozsdás bigyóra, amit Veronika a tenyerén tartott, hogy annál szebbet sosem lá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 korukban kétségtelenül azok lehettek, s ahogyan a régészlány körmével óvatosan lekapargatta egyikről a ráragadt koszt, kiderült, hogy nem rozsda az, nem is lehet: tompa aranyszín csillant elő.</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Fülbevalók, egészen épek, s mindjárt a teljes pár belőlük - mondta lelkesen Veronika, és a tátongó mélység sötétjébe tekintett. - Vajon hogyan kerülhettek i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ki meghúzta a leányzó fülét, aki viselte, s kicsúszott belőle - szellemeskedtem, de Veronika komolyan v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 a kettőt? - s nekem hideg futott végig a hátam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ontokat nem találtatok mellettük?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rra gondolsz, hogy viselője beugrott Ide, ne aggódj... A középkorban ritkán ugrottak kútba, mert a kutakat már az ókortól szentnek tekintették... Ámbár, mint kiderült, ez itt nem kút volt, hanem kifalazott ciszterna... Tíz méter mélyen megtaláltuk a kőlapokkal kirakott alját is. Vizet tartottak benne, de az nem a hegyből fakadt... Pedig a XIV. századbeli várleírás kifejezetten kútról beszél... De az máshol leh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hogy másutt! - vágtam rá, és az alsó vár udvarára mutattam. - Ott volt ni, majdnem a saro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eg honnan veszed? - nézett a kezem nyomán a bokorral benőtt helyre Veronika, és én szerettem volna a szájamra csap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úgy tippelem - hebegtem. - Gyíklesés közben kicsit elbóbiskoltam a napon, és ezt álmodtam...</w:t>
      </w:r>
    </w:p>
    <w:p>
      <w:pPr>
        <w:pStyle w:val="Csakszveg"/>
        <w:ind w:left="540" w:right="782" w:firstLine="360"/>
        <w:jc w:val="both"/>
        <w:rPr/>
      </w:pPr>
      <w:r>
        <w:rPr>
          <w:rFonts w:eastAsia="MS Mincho;ＭＳ 明朝" w:cs="Arial" w:ascii="Arial" w:hAnsi="Arial"/>
          <w:sz w:val="24"/>
        </w:rPr>
        <w:t>- Lehet, hogy nem is álmodtál rosszul. Valószínűbb is, hogy a kút az alsóvárban volt, mint itt fönn, a hegyen... Majd megássuk ott is a próbát... Egyelőre azonban ezt a ciszternát kell befejeznünk. Bőségesen szolgált lelettel. Nem is hinnéd, mi mindent képesek az emberek évszázadok alatt beleejteni egy kútba vagy akár ciszternába! Edényeket, korsókat, használati tárgyakat. A kutaknál már csak a szeméttelepek kínálnak gazdagabb fogást a régés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az, amit Veronika nagyszerű felfedezésnek és leletnek tartott, a kiásott ciszterna mellett, egy sátor védelmében hevert, s alig mutatott jobban, mint a tenyerén dédelgetett fülbevalók. Sáros koloncok voltak többnyire, amelyekben csak a szakértő szem látta meg az értéket vagy szépséget. Ámbár a köcsögök jó formájúak voltak, s meglepően épek. Alighanem azért, mert a vízbe esve nem törtek össze, hanem lassan süllyedtek alá. Idővel persze megteltek iszappal, sárral, de azt majd a múzeum laboratóriumában szedik ki belőlük nagy óvat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feljövünk a terepjáróval értük, és levisszük - magyarázta Veronika, de a kösöntyűket selyempapírba csomagolta, és táskájába tette. - Ezt még ma este tisztába teszem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füledbe akasztod, hogy menő legyél a Branovitsnál - tettem hozzá, de Veronika neve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ála csak a teljesítmény számit, nem a szépség - mondta, s erről sajnos eszembe jutott, hogy hamarosan nekem is teljesítenem kell, ha be akarom tartani az ígéretemet. S bár senki sem kéri számon rajtam, állnom kell, mert becsületbeli ügy. De csak óvatosan, nehogy megint eljárjon a szá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 tagadás, amikor a hórihorgas fegyvernök ránk csukta az ajtót, nem túlságosan reménykedhettem abban, hogy egyhamar ismét Veronikával társaloghatok ugyanezen a helyen; pontosabban ugyanennek a helyén, mivel akkorra az emeletnek, ahová vezettek, már a szó szoros értelmében hűlt helye lesz, csak a csonka falak emlékeznek rá, hogy valamikor épen s büszkén magasodtak a fellegek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árat, ha volt az ajtón egyáltalában, nem fordította ránk, hiszen vendégek voltunk és nem foglyok, mégsem maradt kétségünk afelől, hogy hiába indulnánk vissza, lefelé a lépcsőn, azok az alabárdok hamarosan utunkat állnak. S nekünk semmiféle fegyverünk vagy bármi eszközünk sincsen ahhoz, hogy szembefordíthassuk velük: hiába vagyunk olyan korok szülöttei, amelyekben különben játszva tennénk ártalmatlanná ez ósdi vasakat, s azokat is, akik markolják őket. Magunkban, elszakítva civilizációnktól gyengék, kiszolgáltatottak és ártalmatlanok vagyunk! Pedig ha kitekintettünk a táblátlan ablakon, le a tágas udvarba, a gyenge holdfényben is láthattuk közeli és mégis megközelíthetetlen menedékünket, a sima falú, magányos időtojás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lesz, ha tönkreteszik - fogott el a rémület, hiszen mintha alakokat, talán őröket? láttam volna bóklászni körülö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ttől ne félj! - nyugtatott meg Oszkár. - A gép védi önmagát, meg sem érinthet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gneses me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vállat v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almam sincs. Mondtam neked, hogy én csak kezelni tudom, de különben nem értek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hogyan vissza kell jutnunk belé - mondtam, s letekintettem a jó kétemeletnyi mélységbe. De a kőfal sima volt alattunk, se kiugró, se kapaszkodó; a hatalmas kőkockák szorosan illeszkedtek egymáshoz.</w:t>
      </w:r>
    </w:p>
    <w:p>
      <w:pPr>
        <w:pStyle w:val="Csakszveg"/>
        <w:ind w:left="540" w:right="782" w:firstLine="360"/>
        <w:jc w:val="both"/>
        <w:rPr/>
      </w:pPr>
      <w:r>
        <w:rPr>
          <w:rFonts w:eastAsia="MS Mincho;ＭＳ 明朝" w:cs="Arial" w:ascii="Arial" w:hAnsi="Arial"/>
          <w:sz w:val="24"/>
        </w:rPr>
        <w:t>- Nem tarthatnak itt örökké - mondta Oszkár, és ez a szó, hogy „örökké", meglehetősen furcsán hangzott a szájából, ha meggondolom akár helyzetünket, akár a körülményeket, amelyek ide juttattak. - Reggel kiengednek, már csak azért is, hogy részt vegyünk a tornán. S akkor talán lesz módunk valahogyan visszajutni a tojásba. Például azt mondjuk, hogy benne maradtak a fegyvere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sztalnál még azt mondtuk, hogy utánunk hozzák a holminkat!</w:t>
      </w:r>
    </w:p>
    <w:p>
      <w:pPr>
        <w:pStyle w:val="Csakszveg"/>
        <w:ind w:left="540" w:right="782" w:firstLine="360"/>
        <w:jc w:val="both"/>
        <w:rPr/>
      </w:pPr>
      <w:r>
        <w:rPr>
          <w:rFonts w:eastAsia="MS Mincho;ＭＳ 明朝" w:cs="Arial" w:ascii="Arial" w:hAnsi="Arial"/>
          <w:sz w:val="24"/>
        </w:rPr>
        <w:t>- Úgysem hitte el Konrád bátyánk. De a tojásba talán visszaenged, mert nem tudja elképzelni, hogy azzal megszökhetünk, anélkül hogy a helyünkről elmozduln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ha mégsem? Én még életemben nem ültem lovon, nemhogy kopját törni tudnék! Oszkár elmosoly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aggódj, majd én megvívok a barátun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Ez azt jelenti, hogy a ti időtökben még lesznek lovak? Hiszen már most is.. - akarom mondani, az én időmben is fogytán vannak, azaz lesznek... Hallod-e, ha nem megyünk haza, én beledilizek (megbolondulok, eszemet vesztem, zárlatos leszek etcetera) ebbe a szüntelen időzavarb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ó egészség - zökkent vissza Oszkár a saját modorába. - Egészség kötelező. Mindenkinek három választott sport. Egyik ló. Én úszom, vívok és lovagolok. 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akkozom - feleltem kitérőén. - De azért van saját kocsid m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nkinek sincs saját kocsija - tért vissza a folyamatos beszédre. - Vannak közforgalmú járművek és egyediek, de azok is köztulajdonban a depókban. Akinek szüksége van rá, beül és me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kinek van hozzá jogsi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szükség rá. Lineáris mágnességgel haladó járművek korlátozott sebességgel, és a gyerek is kezelheti. De csak két kilométeres távolságnál nagyobbra használhatók. Azon belül kötelező gyalog já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telező?</w:t>
      </w:r>
    </w:p>
    <w:p>
      <w:pPr>
        <w:pStyle w:val="Csakszveg"/>
        <w:ind w:left="540" w:right="782" w:firstLine="360"/>
        <w:jc w:val="both"/>
        <w:rPr/>
      </w:pPr>
      <w:r>
        <w:rPr>
          <w:rFonts w:eastAsia="MS Mincho;ＭＳ 明朝" w:cs="Arial" w:ascii="Arial" w:hAnsi="Arial"/>
          <w:sz w:val="24"/>
        </w:rPr>
        <w:t>- Az. Embervédelemből. Technika mindent tud, mindent helyettesít, az ember ellustul, elpuhul, elkényelmesedik, és gyenge lesz. Mozgás egészség, járni kell. Csak öregek, betegek kivételezettek. Más senki. De nem is jutna eszébe. Megszoktuk, hogy járunk. Járni j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tényleg jó lenne! - tértem vissza helyzetünkre. - Nincs valami tanácsa a mindenttudó dobozodnak? Amivel kihúzhatna a csávából?</w:t>
      </w:r>
    </w:p>
    <w:p>
      <w:pPr>
        <w:pStyle w:val="Csakszveg"/>
        <w:ind w:left="540" w:right="782" w:firstLine="360"/>
        <w:jc w:val="both"/>
        <w:rPr/>
      </w:pPr>
      <w:r>
        <w:rPr>
          <w:rFonts w:eastAsia="MS Mincho;ＭＳ 明朝" w:cs="Arial" w:ascii="Arial" w:hAnsi="Arial"/>
          <w:sz w:val="24"/>
        </w:rPr>
        <w:t>Oszkár a mellén lógó szerkentyűre tekintett. -Technikát, irodalmat, filozófiát tud. Középkorra nincs beprogramoz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dig akik a tojást kitalálták, számíthattak volna rá, hogy odajutna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akartak sehova se jutni. Azért került zár alá.</w:t>
      </w:r>
    </w:p>
    <w:p>
      <w:pPr>
        <w:pStyle w:val="Csakszveg"/>
        <w:ind w:left="540" w:right="782" w:firstLine="360"/>
        <w:jc w:val="both"/>
        <w:rPr/>
      </w:pPr>
      <w:r>
        <w:rPr>
          <w:rFonts w:eastAsia="MS Mincho;ＭＳ 明朝" w:cs="Arial" w:ascii="Arial" w:hAnsi="Arial"/>
          <w:sz w:val="24"/>
        </w:rPr>
        <w:t>-Tényleg nem tehetünk mást, alszunk egyet. Holnap talán okosabbak leszünk - mondtam, és az ágyra tekintettem, amelyen azonban csupán jól megtömött szalmazsák fedte a deszkákat, párna, takaró semmi. - Ha nyár van is, ezek között a falak között megvesz bennünket az isten hidege - bosszankod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intha csak toppra jött volna, nyílott az ajtó, és begördült rajta a vár kisasszonya, nyomában két szolgálóleánnyal, akik jókora dunyhákat cipeltek, s hozzá lepedőket. Ludmilla sem érkezett üres kézzel: két párnát ölelt formás, dundi karjával.</w:t>
      </w:r>
    </w:p>
    <w:p>
      <w:pPr>
        <w:pStyle w:val="Csakszveg"/>
        <w:ind w:left="540" w:right="782" w:firstLine="360"/>
        <w:jc w:val="both"/>
        <w:rPr/>
      </w:pPr>
      <w:r>
        <w:rPr>
          <w:rFonts w:eastAsia="MS Mincho;ＭＳ 明朝" w:cs="Arial" w:ascii="Arial" w:hAnsi="Arial"/>
          <w:sz w:val="24"/>
        </w:rPr>
        <w:t>- Tegyétek csak le, majd az ifiurak kedvükre megágyalnak maguknak - rendelkezett Ludmilla, s oly óvatosan rakta le a két párnát, mintha törékenyek lenné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lepedőt sem? - csodálkozott az egyik szolgá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rai neked még ifiurak lepedőjét vetni! – felelte úrnőjük, s bár e kijelentésnek kevés értelme volt, a leányok engedelmeskedtek, s Ludmilla már terelte is kifelé őket. - Igaz, jó álmokat! - mondotta közben, s az ajtóból, már egyedül, visszasúgta: - Hanem a szert ne feledjé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 becsukódott Ismét, s ml egymásra bámultunk.</w:t>
      </w:r>
    </w:p>
    <w:p>
      <w:pPr>
        <w:pStyle w:val="Csakszveg"/>
        <w:ind w:left="540" w:right="782" w:firstLine="360"/>
        <w:jc w:val="both"/>
        <w:rPr/>
      </w:pPr>
      <w:r>
        <w:rPr>
          <w:rFonts w:eastAsia="MS Mincho;ＭＳ 明朝" w:cs="Arial" w:ascii="Arial" w:hAnsi="Arial"/>
          <w:sz w:val="24"/>
        </w:rPr>
        <w:t>- Nem látja ez a balga leányzó, hogy foglyok vagyunk? - kérdeztem. - Lesheti az altatóját a li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m, aludjunk rá egyet - felelte Oszkár, s megfogta az egyik párna sar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árna megbillent, és kiesett alóla a kö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velhogy a két párna között szorosan összetekerve s laposra hajtva egy tekercs jó erős kenderkötél rejtő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ért hozta Ludmillácska saját kezével a párnákat! Ezért nem engedte cselédeinek, hogy megágyazza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ötlet! - kiáltottam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épkori - felelte lakonikusan Oszkár, és kitekintett az ablakon. - Mászni csak tudsz?</w:t>
      </w:r>
    </w:p>
    <w:p>
      <w:pPr>
        <w:pStyle w:val="Csakszveg"/>
        <w:ind w:left="540" w:right="782" w:firstLine="360"/>
        <w:jc w:val="both"/>
        <w:rPr/>
      </w:pPr>
      <w:r>
        <w:rPr>
          <w:rFonts w:eastAsia="MS Mincho;ＭＳ 明朝" w:cs="Arial" w:ascii="Arial" w:hAnsi="Arial"/>
          <w:sz w:val="24"/>
        </w:rPr>
        <w:t>- Módjával - feleltem óvatosan. - Hanem ezek után igazán el kell hoznunk számára az altatót. S még a szemére sem vethetünk semmit: az csak az igazán középkori öt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a nehéz tölgyfa ágyat vizsgálgatta.</w:t>
      </w:r>
    </w:p>
    <w:p>
      <w:pPr>
        <w:pStyle w:val="Csakszveg"/>
        <w:ind w:left="540" w:right="782" w:firstLine="360"/>
        <w:jc w:val="both"/>
        <w:rPr/>
      </w:pPr>
      <w:r>
        <w:rPr>
          <w:rFonts w:eastAsia="MS Mincho;ＭＳ 明朝" w:cs="Arial" w:ascii="Arial" w:hAnsi="Arial"/>
          <w:sz w:val="24"/>
        </w:rPr>
        <w:t>- Legjobb lesz, ha ehhez kötjük. Elég erős, hogy megtart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szembe jutottak az udvaron bóklászó árny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árt némi türelem. Várjuk ki, míg lenyugszik a hold. Ha őrséget állítottak, addigra az is elálmosodik, s kevesebbet 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félig kellett várakoznunk; akkor a hold eloldalgott a hegy mögé, s az udvaron az árnyékok egybemosódtak. Kitartottunk, amíg világos falú tojásunk körvonalait is elnyelte a sötétség, azután nekiveselkedtünk a nehéz tölgyfa ágynak, és az ablakig taszigáltuk. Lábaira hurkoltuk a kötél egyik végét, a másikat kieresztettük az ablakon. Reméltük, leér a földig. Menyus, aki a szökést kiagyalta, és a kötelet a gyanún felül álló Ludmilla kezébe adta, nyilván gondolt rá, hogy ne legyen kurtább a szükségesnél... Hanem igazán szerethetik egymást, ha erre vállalkoztak s kockáztattak! Mivel mit sem ront segítségük értékén, hogy nem csupán értünk, hanem önmagukért is tették! Igazán nem hagyhatjuk pácban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egyek előre - mondta Oszkár, és kitekintett a feneketlen sötétségbe. - Te addig mindenesetre tartsd kézzel is a kötelet, hogyha netán az ágy kevés lenne hozzá, idő előtt földet ne érjek. Ha lent vagyok, háromszor gyengén megrántom, s jöhetsz te is. Én majd feszítem, hogy könnyebben mászhas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vagyok azért egészen kezdő - feleltem, s ő már lovagló ülésben billegett az ablak kőker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öpte a tenyerét, bizonyítva, hogy némely szokások az idő múlásával s a tudomány fejlődésével sem halnak ki. De hát ez a legbiztosabb módja annak, hogy a kötél ne csússzon. Ő már kint is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pillanatig még láttam imbolygó fejét, azután elnyelte a sötétség. Teljes erőmből markoltam a kötelet, de a hajdani bútorokat még nem pozdorjából készítették; derekasan kitartott az ágy lába egyedül is. Fél perc sem telt belé, a feszülő kötél lazulása jelezte, hogy Oszkár baj nélkül leért, majd három apró rándulás, hogy indulhatok én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állítom, hogy szabadidőm javát kötélmászással töltöttem volna eddig, de annyi gyakorlat és ügyesség azért szorult belém, hogy a kifeszített kötélen, kézzel-lábbal kapaszkodva, csúszás nélkül learaszoljak két emelet magasságból, még ha nem lakótelepi, hanem bőven kiadagolt középkori is az a két em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hegve fogtam talajt, és sóhajtva engedtem el a kötel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gyen vele? - kérdeztem sú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 felelte Oszkár. - Így kell hagynunk. Vagy sikerül Menyuséknak virradat előtt visszahúzniuk, vagy így marad. Úgyse hiszi azt Konrád úr, hogy kirepültünk az ablak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nem vagyok olyan biztos - feleltem, de nem volt ajánlatos tovább társalognunk a fal tövében.</w:t>
      </w:r>
    </w:p>
    <w:p>
      <w:pPr>
        <w:pStyle w:val="Csakszveg"/>
        <w:ind w:left="540" w:right="782" w:firstLine="360"/>
        <w:jc w:val="both"/>
        <w:rPr/>
      </w:pPr>
      <w:r>
        <w:rPr>
          <w:rFonts w:eastAsia="MS Mincho;ＭＳ 明朝" w:cs="Arial" w:ascii="Arial" w:hAnsi="Arial"/>
          <w:sz w:val="24"/>
        </w:rPr>
        <w:t>Megcéloztuk az irányt, amelyben a tojás bújt a sötétben, és összegörnyedve futni kezdtünk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futott elöl, következőleg ő esett ha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ő! - mondta valami, amiben felbotlott. - Ki va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tehettem mást, felsegítettem - nem Oszkárt, ő felugrott magától is, hanem akiben felbotlott -, s a fal felé fordítottam, amerről jöttünk. - Arra futott a beste! - súgtam neki, és az alvásból felriadt őr kábán elfutott. Ha lett volna türelmünk hozzá, kivárjuk, amíg a falhoz ér, és koppan. De mi addigra már a tojásnál jártunk, Oszkár még futás közben megnyomta dobozán a kellő gombot, és az ajtó kitá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hegve roskadtunk a semmire, amely puhán, de szilárdan megtartott bennünket. Az ajtó már bezárult mögöttünk, és a tojásban megnyugtatóan világos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aztán nyomás - sürgettem Oszit, de ő lein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hány percen most már nem múlik - telelte. – Itt biztonságban vagyunk, és nem szabad, hogy remegjen a kezem, mert elvétem az időt, és rosszkorra viszlek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ről jut eszembe, ne gyere ugyanarra az időpontra értem, mert amíg és ahol éppen van ez a gép, addig látható is. Lehet, amikor felvettél engem, senki a felső várban dolgozók közül nem vett észre. De ha túl nagy forgalmat bonyolítunk le, előbb-utóbb feltűnést keltünk vele. Meglehet, a középkorban nem kell magyarázkodnunk, legfeljebb csodát hisznek, vagy az ördög mesterkedésére gondolnak. De az én korom mégis valamelyest már természettudományos idő, ahol épkézláb magyarázatot kellene adni, azt pedig felteszem, jobb mellőzni...</w:t>
      </w:r>
    </w:p>
    <w:p>
      <w:pPr>
        <w:pStyle w:val="Csakszveg"/>
        <w:ind w:left="540" w:right="782" w:firstLine="360"/>
        <w:jc w:val="both"/>
        <w:rPr/>
      </w:pPr>
      <w:r>
        <w:rPr>
          <w:rFonts w:eastAsia="MS Mincho;ＭＳ 明朝" w:cs="Arial" w:ascii="Arial" w:hAnsi="Arial"/>
          <w:sz w:val="24"/>
        </w:rPr>
        <w:t>- Túlfeszültség - vágott közbe Oszkár. - Mikor? - Gondolom, úgy estefelé, amikor Veronika és a napszámosai elhagyták már a hegy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leszek - felelte Oszkár, és megnyomta a gomb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okás szerint nem történt semmi, de mi tudtuk, hogy nagyon is történik. Feszülten hallgattunk, Oszkár az óráját né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elengedte a gombot, és nekem a jelenben kellett lennem.</w:t>
      </w:r>
    </w:p>
    <w:p>
      <w:pPr>
        <w:pStyle w:val="Csakszveg"/>
        <w:ind w:left="540" w:right="782" w:firstLine="360"/>
        <w:jc w:val="both"/>
        <w:rPr/>
      </w:pPr>
      <w:r>
        <w:rPr>
          <w:rFonts w:eastAsia="MS Mincho;ＭＳ 明朝" w:cs="Arial" w:ascii="Arial" w:hAnsi="Arial"/>
          <w:sz w:val="24"/>
        </w:rPr>
        <w:t xml:space="preserve">- A biztonság kedvéért előbb lessünk körül - tanácsoltam.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átlátszóvá tette a falat, és körülpillanto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ütött a nap, körben a falaknak csak romjai látszottak, s fent a csúcson se sokkal több a felső várból.</w:t>
      </w:r>
    </w:p>
    <w:p>
      <w:pPr>
        <w:pStyle w:val="Csakszveg"/>
        <w:ind w:left="540" w:right="782" w:firstLine="360"/>
        <w:jc w:val="both"/>
        <w:rPr/>
      </w:pPr>
      <w:r>
        <w:rPr>
          <w:rFonts w:eastAsia="MS Mincho;ＭＳ 明朝" w:cs="Arial" w:ascii="Arial" w:hAnsi="Arial"/>
          <w:sz w:val="24"/>
        </w:rPr>
        <w:t>- Hangot nem tudsz beereszteni? - kérde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rátom megint babrált a dobozon, s egyszerre madárcsicsergés hatolt át a falon, majd hallottuk, hogy odalent az úton elhúz egy teherautó. S utoljára éles, szaggatott sípszó harsant föl; semmi kétség, Branovits tornatanár úr idomítja még kölykeit.</w:t>
      </w:r>
    </w:p>
    <w:p>
      <w:pPr>
        <w:pStyle w:val="Csakszveg"/>
        <w:ind w:left="540" w:right="782" w:firstLine="360"/>
        <w:jc w:val="both"/>
        <w:rPr/>
      </w:pPr>
      <w:r>
        <w:rPr>
          <w:rFonts w:eastAsia="MS Mincho;ＭＳ 明朝" w:cs="Arial" w:ascii="Arial" w:hAnsi="Arial"/>
          <w:sz w:val="24"/>
        </w:rPr>
        <w:t>- Megérkeztem - álltam föl a kényelmes semmiről. - Tehát ahogyan megbeszéltük. És sz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kapcs! - köszönt el Oszkár is, és kinyitotta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léptem az udvarra, és visszafordultam. A bezáródó ajtóban még megpillantottam Oszkár gombra szegeződő tekintetét, azután az ajtó bezárult, a tojás megremegett, a másodperc tört része alatt elhalványult, majd eltűnt a szemem elöl. Ismét magam álltam az alsó vár elhagyatott, romos udvarán, kezemben a lepkeháló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ballagtam a kőhöz, ahol utoljára egy szemfüles és csalóka gyíkkal volt randevúm. De a gyík már nem volt ott, és én letelepedtem az üres kővel szemben. Némi ásózörgés lehallatszott a felső várból is, én végigsimítottam a homlokomat: valóban nem álmodtam az egés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dalra tekintettem, ahol a felső vár leghosszabb fala az udvarig ért le: emeletnyi most is állott belőle. De az ablaknak, ahonnan egy gazdátlan kötélnek kellene kilógnia és himbálódznia, hiszen csak az imént ereszkedtem le rajta - nyoma sem vo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Ó, persze, hiszen annak már sok száz esztend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 jobb lesz, barátom, ha nem töröd tovább a fejedet, mert a végén tényleg belezavarodsz... S meglehet, mégiscsak álom volt az eg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 elválik. Hiszen ha mégsem, Oszkárnak alkonyatnál ismét meg kell jelennie. S ha jön, talán megtörtént, ami megtörtént. Ámbár az is megesik, hogy az ember tovább álmodja a legkedvesebb álm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ddig azonban van még idő, s azt el kell valahogy töltenem. Felkerekedtem, s meglátogattam Veronikát odafönt. Éppen, nagyon izgatott volt, s valamit dédelgetett a tenyerén. Felém mu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e szépek?</w:t>
      </w:r>
    </w:p>
    <w:p>
      <w:pPr>
        <w:pStyle w:val="Csakszveg"/>
        <w:ind w:left="540" w:right="782" w:firstLine="360"/>
        <w:jc w:val="both"/>
        <w:rPr/>
      </w:pPr>
      <w:r>
        <w:rPr>
          <w:rFonts w:eastAsia="MS Mincho;ＭＳ 明朝" w:cs="Arial" w:ascii="Arial" w:hAnsi="Arial"/>
          <w:sz w:val="24"/>
        </w:rPr>
        <w:t>- Persze, gyönyörűek - feleltem, de tovább nem ismétlem, hiszen ezt már elmon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söntyűk arra mindenképpen alkalmatosak voltak, hogy visszazökkentsenek a jelen időbe, és segítsenek elütni belőle az estig hátralév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eronika listát készített a sátorba gyűjtött leletekről, azután összecsomagolta jegyzeteit, rajzait, fényképezőgépét, s végül kifizette a napszámosokat, akik a munka nehezebbjét végezték. Az állványt a csörlővel, amelyről a napközben egyre mélyülő ciszternába leereszkedtek, egyelőre a helyén hagyták, mondván, azt is majd holnap a terepjáróval szállítják el. A munkások elköszöntek, s nyomukban mi is lassan ballagtunk lefelé Veroniká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zgalmas élet lehetett itt hajdan - nézett az egyik bástyamaradványra a régészlány, miközben elhaladtunk mell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jaj, de mennyire! - vágtam rá, mire oldalról rám pilla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mondod, mintha ott lettél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yan már! Csak elképzeltem... A te ásód az én fantáziámat is megmozgatta...</w:t>
      </w:r>
    </w:p>
    <w:p>
      <w:pPr>
        <w:pStyle w:val="Csakszveg"/>
        <w:ind w:left="540" w:right="782" w:firstLine="360"/>
        <w:jc w:val="both"/>
        <w:rPr/>
      </w:pPr>
      <w:r>
        <w:rPr>
          <w:rFonts w:eastAsia="MS Mincho;ＭＳ 明朝" w:cs="Arial" w:ascii="Arial" w:hAnsi="Arial"/>
          <w:sz w:val="24"/>
        </w:rPr>
        <w:t>- Azt elhiszem... Csak nehogy rablólovagokkal álmodj! - tette hozzá nevetve, s talán érthető, hogy én nem nevettem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alsó várba érve elindult a csalitos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ondod, hogy errefelé lehetett a kút? - kérdezte, és igyekezett félrehajtani a szúrós ágakat.</w:t>
      </w:r>
    </w:p>
    <w:p>
      <w:pPr>
        <w:pStyle w:val="Csakszveg"/>
        <w:ind w:left="540" w:right="782" w:firstLine="360"/>
        <w:jc w:val="both"/>
        <w:rPr/>
      </w:pPr>
      <w:r>
        <w:rPr>
          <w:rFonts w:eastAsia="MS Mincho;ＭＳ 明朝" w:cs="Arial" w:ascii="Arial" w:hAnsi="Arial"/>
          <w:sz w:val="24"/>
        </w:rPr>
        <w:t>- Csak találgattam - vágtam rá. - Honnan tudhatn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tségtelenül, itt a legsűrűbb a növényzet az udvaron, s ez arra utal, hogy a talajban itt több a víz - töprengett. - No, ha marad még az ásatási pénzből valami, akkor megnézzük... Jössz haza?</w:t>
      </w:r>
    </w:p>
    <w:p>
      <w:pPr>
        <w:pStyle w:val="Csakszveg"/>
        <w:ind w:left="540" w:right="782" w:firstLine="360"/>
        <w:jc w:val="both"/>
        <w:rPr/>
      </w:pPr>
      <w:r>
        <w:rPr>
          <w:rFonts w:eastAsia="MS Mincho;ＭＳ 明朝" w:cs="Arial" w:ascii="Arial" w:hAnsi="Arial"/>
          <w:sz w:val="24"/>
        </w:rPr>
        <w:t>- Sajnos még nem mehetek - tértem ki. - Gyík nélkül nincs képem hazatérni. Megvárom az alkonyt, akkor újra kijö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gondolod - s kurtán fölnevetett. - Marad a Branovits. Majd ő hazavisz. No, isten áldj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oha jobban nem utáltam a tornatanárt. De tehetetlen voltam. Akár igaz volt Oszkár, akár nem, meg kell várnom, hogy eljö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 is, Péter - fordult vissza már az útról Veronika. - Néhány percig mintha valami fehéret láttunk volna odaföntről itt az udvaron. Mi volt az?</w:t>
      </w:r>
    </w:p>
    <w:p>
      <w:pPr>
        <w:pStyle w:val="Csakszveg"/>
        <w:ind w:left="540" w:right="782" w:firstLine="360"/>
        <w:jc w:val="both"/>
        <w:rPr/>
      </w:pPr>
      <w:r>
        <w:rPr>
          <w:rFonts w:eastAsia="MS Mincho;ＭＳ 明朝" w:cs="Arial" w:ascii="Arial" w:hAnsi="Arial"/>
          <w:sz w:val="24"/>
        </w:rPr>
        <w:t>- Én nem láttam semmit - dobbant meg a szívem, de a biztonság kedvéért hozzátettem: - Ha csak nem a szúnyogirtók... Azok jártak erre, és fújtak szét valami fehér port... -</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szúnyogirtók? - csodálkozott Veronika, de szerencsére nem törte tovább rajta a fejét. - Meglehet - mondta -, azért oszlott el olyan hamar - s szemérmetlenül billegő hátsó fertállyal vonult lefelé az úton. Hamarosan elhallgatott odalent a sípszó, és nekem majd meghasadt a szív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sajnált senki, legföljebb a gyík velem szemben a kövön. Torka pihegve járt, és apró gombszemét rám meresz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mozdult a kezem, hogy rávetem a hálót, de még idejében meggondoltam: hová vinném? Vissza a középkorba? Mit keresne ott? Apró gyíktojásokat rakna, hogy azok ki tudja, hányadik ivadéka majd kiköltse azt a gyíktojást, amelyből ismét ő fog kibúj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jánlatos a természet bölcs rendjét összekeverni. Magam se csavarognék benne, ha nem kötne az ígéretem, s nem állna itt az orrom előtt a szép nagy tojásgép, nyitott ajtajában Oszkárral, amint sürget:</w:t>
      </w:r>
    </w:p>
    <w:p>
      <w:pPr>
        <w:pStyle w:val="Csakszveg"/>
        <w:ind w:left="540" w:right="782" w:firstLine="360"/>
        <w:jc w:val="both"/>
        <w:rPr/>
      </w:pPr>
      <w:r>
        <w:rPr>
          <w:rFonts w:eastAsia="MS Mincho;ＭＳ 明朝" w:cs="Arial" w:ascii="Arial" w:hAnsi="Arial"/>
          <w:sz w:val="24"/>
        </w:rPr>
        <w:t>- Jössz már végre?! Meddig kell még itt cippelnem (szobroznom, várakoznom etcete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kapcs! - köszöntem az ő nyelvjárása szerint, hogy lássa, nem feledkeztem el egészen róla. - Jövök már! - S beléptem a tojá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 bezáródott mögöttem, s én már-már otthonosan néztem kőről. Csakhogy a tojás ezúttal nem volt oly üres, mint első alkalommal. Padozatán fura holmik hevertek. Oszkár követte tekintetemet, s megmagyarázta:</w:t>
      </w:r>
    </w:p>
    <w:p>
      <w:pPr>
        <w:pStyle w:val="Csakszveg"/>
        <w:ind w:left="540" w:right="782" w:firstLine="360"/>
        <w:jc w:val="both"/>
        <w:rPr/>
      </w:pPr>
      <w:r>
        <w:rPr>
          <w:rFonts w:eastAsia="MS Mincho;ＭＳ 明朝" w:cs="Arial" w:ascii="Arial" w:hAnsi="Arial"/>
          <w:sz w:val="24"/>
        </w:rPr>
        <w:t>- Ha már otthon jártam, elhoztam a hokiszerelésemet is. Valamivel könnyebb, mint a páncélruha, és van olyan szilárd... Ne mondja Konrád úr, hogy Burgund urának apródja még páncélt sem hord magával, ha útra k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váncsian szemrevételeztem: valóban pillekönnyű, műanyag mellvédő és lábszárvédő volt, a sisak pedig hasonlatos ahhoz, amit ma is használnak a hokizók. Ütőt persze nem hozott magával, de egy vastag, körülbelül egy méter hosszú, ugyancsak műanyag rúd feküdt a szerelés mel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z micsoda? - kérdeztem, és felemeltem, de kivette a kezemből.</w:t>
      </w:r>
    </w:p>
    <w:p>
      <w:pPr>
        <w:pStyle w:val="Csakszveg"/>
        <w:ind w:left="540" w:right="782" w:firstLine="360"/>
        <w:jc w:val="both"/>
        <w:rPr/>
      </w:pPr>
      <w:r>
        <w:rPr>
          <w:rFonts w:eastAsia="MS Mincho;ＭＳ 明朝" w:cs="Arial" w:ascii="Arial" w:hAnsi="Arial"/>
          <w:sz w:val="24"/>
        </w:rPr>
        <w:t>- Vigyázz, mert ha elindul, kiveri a ház oldalát... Majd meglátod, ha használom... Ha kopjatörésre kerül a s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a szegény Menyust kiveted a nyeregből, meglehet, Ludmillácska maga is Balambért választ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élj, van erre is tervem! - nevetett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aláltál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semmit. Megbeszéltem a dolgot a házikomputerrel. Az adott egy ötletet. De ne félj, utána kitörültem a memóriájából, nehogy apám megtalálja, ha megint a szemüvegét kéri számon tőle, mert magától sosem emlékszik rá, hová 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egeredt a szavad! Inkább indíts, mert egyszer már majdnem lebuktunk (lelepleződtünk, rákerültünk a kijelzőre et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i nekiveselkedett, és megnyomta az indít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 kérdezte azu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ronika meglátta a tojást, amikor először jöttél vele. Alig tudtam kimagyarázni a dolgot. Még jó, hogy ezt a randevúnkat későbbre tet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a gép ugyan a helyéről nem mozdul el, de amíg valahol az időben jelen van, addig kétségtelenül jelen van - magyarázta Oszkár teljesen fölöslegesen, mert hiszen ez eddig is nyilvánvaló volt. Mindamellett rá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ene már elengedni a gombot?</w:t>
      </w:r>
    </w:p>
    <w:p>
      <w:pPr>
        <w:pStyle w:val="Csakszveg"/>
        <w:ind w:left="540" w:right="782" w:firstLine="360"/>
        <w:jc w:val="both"/>
        <w:rPr/>
      </w:pPr>
      <w:r>
        <w:rPr>
          <w:rFonts w:eastAsia="MS Mincho;ＭＳ 明朝" w:cs="Arial" w:ascii="Arial" w:hAnsi="Arial"/>
          <w:sz w:val="24"/>
        </w:rPr>
        <w:t>- Mi?... Ja! Dehogynem! - kapta le a kezét róla Oszkár. - Elterelted a figyelmemet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égy szíves, és ne fogd rám a saját zárlatodat! - dühödtem meg. - Hová a pokolba vitt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yugi, mindjárt kiderül - felelte, és áttetszővé tette a toj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rmészetesen ugyanott voltunk, ahol eddig is, de körülöttünk az alsó várnak nyoma sem volt. Olyannyira, hogy még - azaz már - romjaiban sem állott. Rendbe szedtem a memóriámat, és következ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úlszaladtál! Korábban vagyunk... Mik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i tanácstalanul nézett az órá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ád figyeltem... Nem tudom, hány másodperccel nyomtam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érdezd meg a dobozo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se tudhatja... Nézzünk ki!</w:t>
      </w:r>
    </w:p>
    <w:p>
      <w:pPr>
        <w:pStyle w:val="Csakszveg"/>
        <w:ind w:left="540" w:right="782" w:firstLine="360"/>
        <w:jc w:val="both"/>
        <w:rPr/>
      </w:pPr>
      <w:r>
        <w:rPr>
          <w:rFonts w:eastAsia="MS Mincho;ＭＳ 明朝" w:cs="Arial" w:ascii="Arial" w:hAnsi="Arial"/>
          <w:sz w:val="24"/>
        </w:rPr>
        <w:t>- Egy tapodtat se mozdulok! Megint elkapnak, és nem születik minden korszakban egy mentő Ludmil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od, egy lélek sincs körülöttünk... Csak pár lép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válaszolhattam volna, kinyitotta az ajtót. Kilépett, és én nem tehettem mást, mentem utá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t - mert az alsó vár udvara csupán virágos rét volt ezúttal - valóban elhagyatottnak látszott. Magas fák nőtték körül, s erdő borította a hegyet is, ahol egyszer majd fellegvár épül. Beleszimatoltam a levegő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üstszagot érzek...</w:t>
      </w:r>
    </w:p>
    <w:p>
      <w:pPr>
        <w:pStyle w:val="Csakszveg"/>
        <w:ind w:left="540" w:right="782" w:firstLine="360"/>
        <w:jc w:val="both"/>
        <w:rPr/>
      </w:pPr>
      <w:r>
        <w:rPr>
          <w:rFonts w:eastAsia="MS Mincho;ＭＳ 明朝" w:cs="Arial" w:ascii="Arial" w:hAnsi="Arial"/>
          <w:sz w:val="24"/>
        </w:rPr>
        <w:t>- Én semmit - felelte Oszkár, s mivel a szag félreérthetetlenül csípte az orromat, kénytelen voltam megállapítani, hogy kétszáz év múlva (mármint hozzám képest), az emberiség sok minden tekintetében fejlettebb lesz a mainál, de a szaglóérzéke kétségtelenül tompulni fo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tehát mit sem sejtően elindult a rét széle felé, a fák közé. Bosszúsan követtem, míg a lejtő szélére nem értünk; ott megtorpantunk mind a ket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ák között kiláttunk a hegy alatt elterülő síkra, s rajta, tőlünk alig százméternyi re, az amfiteátrum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a romjaira, mint Konrád úr várából volt (lesz! lesz!) látható, hanem a nagyjából és egészéből még ép kőépítményre. Benne egy csomó fehér és kék ruhás nő, gyerek, a falakon római sisakos katonák dárdákkal, pajzzsal. Túl az amfiteátrumon fehér falú házak égtek nagy füsttel. S ezt nem érezte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etszik nekem ez - mondtam, és hasra feküdtem egy fa tövében. Barátom ajánlatosnak látta követni példá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a hátunk mögött éktelen lárma támadt. Érthetetlen nyelvű kiáltozás, lódobogás, fegyvercsörgés. Rémülten kaptuk hátra a fejünket, és azt láttuk, hogy ahonnan jöttünk, a réten lovas katonák robognak át, elvágva bennünket a tojástól, el mindenféle visszavonulási lehetőségtől!</w:t>
      </w:r>
    </w:p>
    <w:p>
      <w:pPr>
        <w:pStyle w:val="Csakszveg"/>
        <w:ind w:left="540" w:right="782" w:firstLine="360"/>
        <w:jc w:val="both"/>
        <w:rPr/>
      </w:pPr>
      <w:r>
        <w:rPr>
          <w:rFonts w:eastAsia="MS Mincho;ＭＳ 明朝" w:cs="Arial" w:ascii="Arial" w:hAnsi="Arial"/>
          <w:sz w:val="24"/>
        </w:rPr>
        <w:t>- Mit mondtam! - sziszegtem a fogam között, de már későn, s így teljességgel hi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őrruhás, torzonborz fegyveresek a tisztásra érve megálltak, leugráltak lovukról, és nem is ügyelve a tojásra - talán furcsa sziklának vélték, talán észre se vették, annyira mással voltak elfoglalva -, becsörtettek a fák közé. Nem volt nehéz kitalálni, innen akarták bekeríteni és megostromolni az alkalmi erőddé vált amfiteátrumot. Egyre közelebb értek hozzánk. Felrántottam Oszk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ussunk, mert nyakunkon a népvándorlás! - kiáltottam, és magam után vonszoltam az egyetlen, még nyitva levő irányba, az amfiteátrum felé. Szaladtunk, mint akit kergetnek. Ha meggondolom, kergettek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ukdácsolva lecsörtettünk a hegyoldal maradékán, míg nyomunkban ott loholtak a támadók. Nem ugyan miattunk, de semmi kétségünk sem lehetett, ha utolérnek, hiába bizonygatjuk nekik, hogy mi csak gyíkot fogni indul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értünk az országútra. Ha még nem is aszfalton, csupán bokáig érő porban rohantunk tovább... Az út az amfiteátrum felé kanyar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ssziről láttuk, hogy annak kapuját bezárták már a védők, hiába is kopogtatnánk rajta! Pedig az üldözök már szintén kiértek a fák közül, s ők is az úton trapp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vágtunk az utat szegélyező tippancsba, s az építmény oldala felé tartottunk. Talán a túloldalon még találunk nyitott bejáratot; s ha nem, az amfiteátrum fala legalább eltakar bennünket üldözőink elől. Mivel most már jól láthattak bennünket, s másként nem menekülhettünk elől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íves kőfal tövében futva a magas fű némileg ismét fedezett, így értünk a kanyarig, azon túl pedig az amfiteátrumhoz csatlakozó kőépület állta utunkat. Földszintes téglaépület volt, nagy ablakokkal. Beugrottunk az egyiken, s egy folyosóra értünk. Itt már nem láthattak üldözőink; reméltük, egérutat nyerhetünk... Kiértünk egy udvarra, közepén vízmedencével. Megkerültük, és ismét befutottunk az oszlopok köz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szlopokkal párhuzamosan fal emelkedett, rajta egyetlen ajtó. Belép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homályos helyiségben állottunk. Sarkában piszkos, földes tunikában egy férfi térdelt, és göröngyöket szórt vissza sebesen egy gödörbe. Még látszott, hogy a gödörben cserépkorsó áll - azt igyekszik elteme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meghallott és megpillantott bennünket, hátrafordult, és felkapta a mellette heverő rövid, kétélű kardot. Felénk tartotta, és lassan felemelkedett. Véreres szeme vadul for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öbb ajtó a helyiségen nem volt, s mögöttünk fölhangzott az üldözők lábdobogás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 xml:space="preserve">4. </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Lóra, vitézek!</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érben forgó szemek azonban nem ránk tekintettek; túlnéztek rajtunk, mögénk, az ajtóra.</w:t>
      </w:r>
    </w:p>
    <w:p>
      <w:pPr>
        <w:pStyle w:val="Csakszveg"/>
        <w:ind w:left="540" w:right="782" w:firstLine="360"/>
        <w:jc w:val="both"/>
        <w:rPr/>
      </w:pPr>
      <w:r>
        <w:rPr>
          <w:rFonts w:eastAsia="MS Mincho;ＭＳ 明朝" w:cs="Arial" w:ascii="Arial" w:hAnsi="Arial"/>
          <w:sz w:val="24"/>
        </w:rPr>
        <w:t>Hátrakaptuk a fejünket mi is. Az ajtó világos négyszöge éppen akkor sötétült el: termetes alak jelent meg benne, bőrruhában, egyik karján pajzzsal, másik kezében buzogányféle vasdoronggal. A világosságról jött, s hunyorogva nézett kör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ilvánvalóan észrevett bennünket is, de fegyvert csak a sarokban feltérdeplő piszkos tunikás férfi kezében láthatott. Egyszerre mozdultak egymás felé, s ugyanakkor ösztönösen mi oldalt - különben menthetetlenül közöttük maradunk, s ez nem sok jóval kecseg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 mellett kecskelábú asztal állott, annak ütköztünk. Megragadtuk és előredöntöttük. Vastag, gyalulatlan lapja maradt az egyetlen fedezék számunkra. De a szembekerülők, hogy eltakarodtunk az útjukból, ügyet sem vetettek ránk, csak egymást figyel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madó nem sokat teketóriázott. Magasra emelte buzogányát, és előreugrott. Nagyot ordítva csapott 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unikás összegörnyedve maradt és félreugrott. Egy időben kaszáló mozdulattal kardjával oldalra csapott, de fegyvere a pajzson koppant. Első összecsapásuk tehát egyiküknek sem hozott sikert.</w:t>
      </w:r>
    </w:p>
    <w:p>
      <w:pPr>
        <w:pStyle w:val="Csakszveg"/>
        <w:ind w:left="540" w:right="782" w:firstLine="360"/>
        <w:jc w:val="both"/>
        <w:rPr/>
      </w:pPr>
      <w:r>
        <w:rPr>
          <w:rFonts w:eastAsia="MS Mincho;ＭＳ 明朝" w:cs="Arial" w:ascii="Arial" w:hAnsi="Arial"/>
          <w:sz w:val="24"/>
        </w:rPr>
        <w:t>Óvatosan kerülgették egymást, alkalmat keresve az újabb rohamra, s nem vették észre, hogy valamennyiünk feje fölött a gerendamennyezet ropogni kezdett: tüzet fogott! Alighanem az amfiteátrum védői gyújtották fel felülről, hogy az épület ne szolgálhasson az ostromlóknak támaszul és segítségül, hiszen tetejéről már majdnem elérhették volna a cirkusz felső peremét. A száraz és olajjal bőven átitatott fa gyorsan tüzet fogott. Abban reménykedtünk, hogy talán a küzdők is észreveszik fejük fölött a veszélyt, kihúzódnak a csapdából, s kint, az oszlopok között, a nyílt udvaron folytatják a párviadalt. Nem gondoltunk a félig elásott cserépkorsóra! Már a támadó is megpillantotta, és semmi kétsége sem volt, hogy a másik azért iparkodott az utolsó pillanatban elásni, mert tele van arannyal... Vagyonát szerette volna átmenteni arra az esetre, ha utóbb bőrét is sikerül megmente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aradt ideje egészen elrejteni, s most már a támadó nemcsak és elsősorban az életére tört, hanem a kincset akarta mindenáron megszerezni! Ezért kockáztatott, de ezért nem tágított a tunikás sem. S ez lett a mi szerencsén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összecsapásban a nomádnak sikerült kiütnie a kardot a másik kezéből, s már nem tartva tőle, a túlsó sarokba, a gödörhöz ugrott. De a tulajdonos nem adta fel, s kihasználva a pillanatot, hogy nem szegeződik rá fegyver, puszta kézzel vetette magát támadójára. Mind a ketten felbuktak a lendülettől, és a félig telt gödörbe estek. Kezük egymás tork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volt az alkalmas s alighanem egyetlen pillanat, amikor egérutat nyerhettünk... Felugrottunk, félrelöktük fedezékünket, és az ajtóhoz rohan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t szemünkbe csapott az éles napfény és a sűrű, fojtogató füst. Nem törődve azzal, hogy meglátnak bennünket az udvaron át, ismét a vízmedence mellett, arrafelé rohantunk, amerre a kijáratot gondol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ok is arra igyekeztek, támadók és megtámadottak egyaránt. Az épület egész teteje már lángokban állott, s bármely pillanatban beroskadhatott. Mindenki a menekülés útját kereste. Senki sem törődött velünk. Kint azután, az épület előtt, kiújult a harc: a jól felfegyverzett támadók kegyetlenül felkoncolták az épületből menekülőket, akik jórészt fegyvertelenek voltak, s az amfiteátrumba szerettek volna bejutni. De annak kapuját már eltorlaszolták a védők, s részvétlenül nézték, hogy társaik a szemük előtt pusztulnak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zt inkább csak érzékeltük, mint láttuk, mert nem a páholyból néztük a történteket! Menekülők voltunk mi is a javából, s szerencsénken és gyors lábunkon kívül alighanem annak is köszönhettük, hogy kijutottunk a kavarodásból, hogy ruházatunk merőben különbözött támadókétól, védőkétől egyaránt... Egyik sem tudhatta biztosan, kihez, hová tartozunk, s egy-egy megtorpanásnyi idő elegendő volt számunkra, hogy a felemelt fegyver elől kitérjünk, mielőtt lecsaphatott volna. De háromszor is meggondolom legközelebb, mielőtt kilépek a tojásból, ha egyszer sikerül visszajutnom b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ról már nem is mertem ábrándozni, hogy egyszer ismét otthon lehes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más-más korból is, de mind a ketten ismertük a környéket. Az épületek változhattak az évszázadok alatt, szaporodhattak és pusztulhattak, de a hegy, a völgy, általában a táj aligha... Hiszen még az út is ugyanott kanyargott minden alkalommal, amikor rá kellett lép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ataknak is meg kell lenni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erre gondolhattuk, mert szó nélkül is mind a ketten arrafelé futottunk. Az én időmben a patak párhuzamosan folyt az országúttal, vagy kétszáz méternyire attól, a várheggyel ellentétes oldalon. Méghozzá meglehetősen menedékes partba bevágódva... Ha odáig sikerül elérnünk sértetlenül, s most is ugyanúgy találjuk, vágatában talán észrevétlenek maradunk, s kijuthatunk a nem várt és kívánt csatából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ncsénkre csapadékos nyárban járhattunk: a fű magasra nőtt, s bár az én koromban sík területet ezúttal inas cserje tarkította, amelynek ágai helyenként összekapaszkodtak, s karmoltak is, de legalább elrejtettek, míg egyszerre kicsúszott lábunk alól a talaj, s legurultunk a meredek parton a patak széléig. Vígan s az emberi világ helytelenkedéseivel mit sem törődve, csörgedezett a víz a maga megszokott út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hegve megálltunk, s kezünket, arcunkat a hűs, átlátszó vízbe mártottuk. A csata elmaradt mögöttünk, de lármája elhatolt hozzánkig. Csak utol ne érj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 vagy alá? - kérdeztem Oszk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Tőlük függ - mutatott fölfelé. - Ha ők erre, mi arra. </w:t>
      </w:r>
    </w:p>
    <w:p>
      <w:pPr>
        <w:pStyle w:val="Csakszveg"/>
        <w:ind w:left="540" w:right="782" w:firstLine="360"/>
        <w:jc w:val="both"/>
        <w:rPr/>
      </w:pPr>
      <w:r>
        <w:rPr>
          <w:rFonts w:eastAsia="MS Mincho;ＭＳ 明朝" w:cs="Arial" w:ascii="Arial" w:hAnsi="Arial"/>
          <w:sz w:val="24"/>
        </w:rPr>
        <w:t>- De ki mondja meg, merre? - tártam szét a kezemet, s óvatosan visszamásztam a bevágásból a part felső pereméig. Kilestem. Sokat nem láttam, csak a magasba törő füstöt, s a harci zajt hallottam. - Semerre se - súgtam hátra és alá. - A cirkuszt ostromolják... Azzal vannak elfogla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kraeső és láng csapott a magasba: ekkor omlott be a ház teteje, amelyből menekültünk. Vajon a korsóért vívott küzdelem eldőlt-e edd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másztam a patak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lindulunk a patakkal szemben, fölfelé - mondtam -, az én időmben eljutunk egy kis hídig, azon visz át az út. Ha az alatt sikerül észrevétlenül átjutnunk, megkerülhetjük a várhegyet.</w:t>
      </w:r>
    </w:p>
    <w:p>
      <w:pPr>
        <w:pStyle w:val="Csakszveg"/>
        <w:ind w:left="540" w:right="782" w:firstLine="360"/>
        <w:jc w:val="both"/>
        <w:rPr/>
      </w:pPr>
      <w:r>
        <w:rPr>
          <w:rFonts w:eastAsia="MS Mincho;ＭＳ 明朝" w:cs="Arial" w:ascii="Arial" w:hAnsi="Arial"/>
          <w:sz w:val="24"/>
        </w:rPr>
        <w:t>- A híd még nekem is meglesz - bólintott Oszkár. – S ha az út már most létezik, valami csak átviszi a patak fölött is... De mihez kezdünk, ha megkerültük a vár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em tudom... Kivárjuk, míg a harc eldől, vagy este lesz, és megpróbálunk a tojáshoz visszajutni... De itt semmi esetre sem maradhatunk tovább... Túl közel vagyunk, s a leghitványabb marcona is túlerőben van hozzánk képe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belátta, hogy igazam van, s a patak medre mellett elindultunk. Néhol a part annyira összeszűkült, hogy a vízbe kényszerültünk. De mi volt ehhez képest, hogy az imént még az életünk függött egyetlen hajszálon! Némán és kitartóan gyalogoltunk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ileg tévedtünk: a híd helyén még palló se állott! Az út ekkor is keresztezte a patakot, de csak gázlóban. Sáros széllel laposodott el az addig s azon túl is magas part; aki át akart kelni a vízen, az lehúzta lábbelijét, s áttalpalt, vagy szekéren, lovon haladt, s annak a csermely nem jelentett akadály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künk sem, amennyiben emberrel nem találkoztunk. Aki menekülhetett, az föltehetően már elfutott, s ha nincs kit üldözni, a kergető se fárad fölöslegesen. Ha pedig nincs híd, az sincs, amit az ellenség elől őrizni kell. Egyszóval bátran haladhattunk tovább, a harc végképpen elmaradt a hátunk mögött, s mi akár ki is jöhettünk már a vágat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em azért csak óvatosan! Elég néhány kóbor lovas, és pórul járhatunk. Valamelyest tanultunk meggondolatlanságunk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őbbi várhegyet, mint említettem, még erdő borította. Meredek oldalába a lóra szokott nomádoknak semmi kedvük sem volt felkapaszkodni. Óvatosan, de kitartóan araszoltunk előre, immár fölülről közelítve meg tisztásunkat, amelyen a tojás áll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lkonyodott, mire odaértünk. A harc, amennyire kivehettük, valamelyest csitult. Úgy tűnt, az amfiteátrumot eddig nem sikerült bevenniük, de a támadók nem adták föl szándékukat. Sátrakat vertek föl, csak alig néhány lépésnyire is a tojástól, amellyel továbbra sem törődtek. Mivel megmagyarázni, értelmezni nem tudták, és semmihez sem hasonlított. Jól sejtettük, hogy a terep egy furcsa alkotórészének tekintették. Alig ötven méter választott el bennünket tőle, de messzebb esett talán annál is, mint amikor a most még nem létező várfalakról tekintettünk le rá... Ki hoz kötelet számunkra, hogy odajuss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úttal azonban senki segítségére sem számíthattunk. Magunkat pedig gyengének és tehetetlennek éreztük. Talán, mert egyszerre túl sok megpróbáltatáson estünk, át; talán, mert nagyon váratlanul és felkészületlenül értek bennünket. S ráadásul önmagunkon kívül senkit sem okolhattunk érte; nincs annál kínosabb, mint amikor az embernek be kell látnia, hogy egyedül ő a hib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feküdtünk egy vastag törzsű, öreg fa tövében, s vártuk a jó szerencsét. De legalábbis, azt, hogy egészen besötétedjék, s a nomádok - mert immár semmi kétségünk sem lehetett, hogy valamelyik pusztai lovas nép zúdult a szemünk előtt rá egy civilizált településre - elnyugszanak. Valamikor ők is szoktak aludni, s általában régen a csatákat éjszakára szüneteltették, különben megesett volna, hogy a sötétben ellenség helyett barátot kólintottak főbe. Ha sikerül észrevétlenül beosonnunk közöttük a tojásba, megmenekül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lami azonban már egy ideje bökte a csőrömet. Nem akartam egyenesen rákérdezni, mert ha megsértem Oszkárt, még itt hagy a pácban. Óvatosan közelítettem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kor éppen nem időtojásokat lopkodol, mire készü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észségőr leszek - felelte, s elengedte füle mellett a mondat első felét. Gyanakodva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ornatan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gészen - nevetett, s ezzel megnyugtatott. Ő ugyan nem sejtette, hogy bennem miért él határozott elfogultság e különben nemes foglalkozás képviselőivel szemben. - A testedzés is része lesz a munkámnak, de az több ennél. Nálunk ez a legfontosabb és legjobban fizetett hivatások egyike. Egy gyakorlott egészségőrnek nagyobb a tekintélye, és többet keres, mint akár egy programtervező. Pedig anélkül megállna az é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ornatanárok nélkül viszont nagyon jól el tudom képzelni!</w:t>
      </w:r>
    </w:p>
    <w:p>
      <w:pPr>
        <w:pStyle w:val="Csakszveg"/>
        <w:ind w:left="540" w:right="782" w:firstLine="360"/>
        <w:jc w:val="both"/>
        <w:rPr/>
      </w:pPr>
      <w:r>
        <w:rPr>
          <w:rFonts w:eastAsia="MS Mincho;ＭＳ 明朝" w:cs="Arial" w:ascii="Arial" w:hAnsi="Arial"/>
          <w:sz w:val="24"/>
        </w:rPr>
        <w:t>- Mondom, hogy ez több annál! Nálunk minden fizikai munkát gépek végeznek, a nehezeket éppen úgy, mint a nagyon finomakat. Az ember pedig nemcsak tevékeny, hanem lusta lény is. Feltalálta a kereket meg a nukleáris energiát, de ha teheti, szívesen kifekszik a napra, süttetni a hasát. Ez benne van minden harmadik osztályos társadalomismeret-tankönyvben... Nomármost, az orvos legfeljebb a betegeket tudja meggyógyítani, de akinek kutya baja sincs, csak úgy magától satnyul el, azon az orvos nem tud segíteni. Ha pedig nem egy-két emberrel eshet meg, hanem egyszerre sokkal, abból már könnyen baj lehet... Erre találták föl úgy hetven-nyolcvan esztendővel ezelőtt... Vagy mondjam inkább úgy, hogy azelőtt? az egészségőröket, akiknek az a hivatásuk, hogy az emberiség fizikai és szellemi frissességét és rugalmasságát őrizzék meg. Nehéz mesterség, marha sokat kell hozzá tanulni meg gyakorolni, és biztosan kinő majd a szakállam, mire alsó fokú gyakornokból főőr leszek...</w:t>
      </w:r>
    </w:p>
    <w:p>
      <w:pPr>
        <w:pStyle w:val="Csakszveg"/>
        <w:ind w:left="540" w:right="782" w:firstLine="360"/>
        <w:jc w:val="both"/>
        <w:rPr/>
      </w:pPr>
      <w:r>
        <w:rPr>
          <w:rFonts w:eastAsia="MS Mincho;ＭＳ 明朝" w:cs="Arial" w:ascii="Arial" w:hAnsi="Arial"/>
          <w:sz w:val="24"/>
        </w:rPr>
        <w:t>- S nem lő a fenekedbe egy tök egészséges jazig, vagy alán, vagy fene tudja, kik ezek, egy horgas nyi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tudja, ha tervezőőr leszek - ábrándozott Oszkár -, ezek a tapasztalatok még jól jöhetnek nekem...</w:t>
      </w:r>
    </w:p>
    <w:p>
      <w:pPr>
        <w:pStyle w:val="Csakszveg"/>
        <w:ind w:left="540" w:right="782" w:firstLine="360"/>
        <w:jc w:val="both"/>
        <w:rPr/>
      </w:pPr>
      <w:r>
        <w:rPr>
          <w:rFonts w:eastAsia="MS Mincho;ＭＳ 明朝" w:cs="Arial" w:ascii="Arial" w:hAnsi="Arial"/>
          <w:sz w:val="24"/>
        </w:rPr>
        <w:t>- Pedig ők is szívesebben lovagolnak, mint gyalogolnak - intettem a tisztáson foglalatoskodók felé. - Azt is egészségőrök találták föl, hogy valahány kilométerig nem szabad kocsiba ü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híres főőr hozatta törvénybe. Akkora szobrot kapott érte halála után, hogy lift visz föl a tetej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jól értem, a számolás meg a technika nem tartozik az egészségőrök tananyag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re nem, mert ahhoz én elég süket vagyok. Csak az alapfogalmakat kell tudni, mint a diagonális halmazelméleti logaritmusok meg a végtelenek paradigmái, de hát ezek érettségi tételek, akár tudós, akár libatenyésztő lesz utóbb belőled.</w:t>
      </w:r>
    </w:p>
    <w:p>
      <w:pPr>
        <w:pStyle w:val="Csakszveg"/>
        <w:ind w:left="540" w:right="782" w:firstLine="360"/>
        <w:jc w:val="both"/>
        <w:rPr/>
      </w:pPr>
      <w:r>
        <w:rPr>
          <w:rFonts w:eastAsia="MS Mincho;ＭＳ 明朝" w:cs="Arial" w:ascii="Arial" w:hAnsi="Arial"/>
          <w:sz w:val="24"/>
        </w:rPr>
        <w:t>- Valami előnye mégis van annak, hogy nem a jövőben élek - mormogtam, hallva a mi tagadás, érthetetlen kifejezéseket. Pedig ha én művész vagy történész leszek is, a technikát kedvelem. De félre a távoli jövővel! Végre elérkeztünk oda, ahová kilukadni szándékom volt. Lehető legudvariasabban mondtam: - Tudod, azon töprengtem, hogy az a doboz a nyakadban mi mindent tehetne még, ha arra jó, hogy vezérelje a tojást, tolmácsoljon vagy irodalmi idézeteket szónokoljon... Pedig milyen kic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iniatürizálás nem olyan nagy dolog - nézett a dobozra Oszkár. - Lézerrel egész könyvtárat lehet felírni egy barackmagra. - Csak az a baj, hogy aki nem szokta meg valamelyik gép kezelését, az nem is sejti, mire lehetne még haszn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ondom én is! - kiáltottam fel, hogy ilyen könnyen bejött az utcámba. Menten a szájamra csaptam is, mert a kazárok (vandálok, vizigótok?) a közelünkben tébláboltak. - Hátha ez a doboz mást is tud, mint amire használod?</w:t>
      </w:r>
    </w:p>
    <w:p>
      <w:pPr>
        <w:pStyle w:val="Csakszveg"/>
        <w:ind w:left="540" w:right="782" w:firstLine="360"/>
        <w:jc w:val="both"/>
        <w:rPr/>
      </w:pPr>
      <w:r>
        <w:rPr>
          <w:rFonts w:eastAsia="MS Mincho;ＭＳ 明朝" w:cs="Arial" w:ascii="Arial" w:hAnsi="Arial"/>
          <w:sz w:val="24"/>
        </w:rPr>
        <w:t>- Prospektus nincs hozzá, annyi bizonyos – ismerte be Oszkár. - Azt tudom csinálni vele, amit a tojástervezőktől láttam... Az idézetgombot is csupán véletlenül ismerem: egyszer valamin veszekedtek, és az egyik megnyomta, mire a doboz Goethét kezdett szavalni. Ők jót röhögtek rajta, kibékültek, én meg megjegyeztem a gomb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nézhetem közelebbről? - kérdeztem, s egyáltalában nem lepődtem volna meg, ha ellenkezik. De csupán agg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on kell vigyázni vele, mert hátha elszúrjuk (elrontjuk, tönkretesszük, rövidre zárjuk etc.), s itt ragad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beközelítettem a dobozhoz, s bár nem vettem le a nyakából, megérin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m, van rajta egy törlőgomb, mint a magnókon - mondtam. - Arra kell vigyázni, hogy azt ne nyomjuk meg. A többivel talán lehet más kapcsolásokat előhívni vagy akár beletápl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valami fegyverre gondolsz, az biztosan nincs belétáplálva! Se kőbalta, se atombom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jóféle lézersugaracska 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álunk nincs fegyver! De ezt hosszú elmagyarázn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is tedd, Oszikám! Mert azt talán még elhiszem, hogy ott nálatok nincsen. De a tojást arra találták föl, hogy utazzanak vele. Oda is, akarom mondani, akkorra is, amikor még a rossz bácsik bántották egymást, és fütyültek arra, hogy valaki az abszolút békéből érkezik éppen. Nem lehet, hogy valami védekező fegyvert legalább ne programoztak volna b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ojás érinthetetlen és támadhatatlan - védekezett más fegyver híján Oszkár érvekkel -, és ne feledd, hogy kiszállni nem akartak belőle, csak nézni! Hogy meg ne sértsék az időparadoxont; de ezt már többször mon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jó, mondtad - hagytam rá, és tovább vizsgáltam a dobozt. Viszonylag kevés gomb volt rajta, de hálózatszerűen; ami azt jelentette, hogy számos, különböző kapcsolatot lehetett közöttük teremteni. De tényleg, ki tudhatja - ha nem tudja -, hogy egy-egy kapcsolathoz mi van beprogramozva! De valami próbát mégis tenni kéne... Tovább kérdezősködtem: - Hogyan csinálod például a láthatatlan anyagsűrítést? Amitől szék meg asztal lesz a tojás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az semmi! - legyintett Oszkár. - Egyszerű gerjesz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ly lélegzetet vettem, mert közeledtem a célhoz.</w:t>
      </w:r>
    </w:p>
    <w:p>
      <w:pPr>
        <w:pStyle w:val="Csakszveg"/>
        <w:ind w:left="540" w:right="782" w:firstLine="360"/>
        <w:jc w:val="both"/>
        <w:rPr/>
      </w:pPr>
      <w:r>
        <w:rPr>
          <w:rFonts w:eastAsia="MS Mincho;ＭＳ 明朝" w:cs="Arial" w:ascii="Arial" w:hAnsi="Arial"/>
          <w:sz w:val="24"/>
        </w:rPr>
        <w:t>- És azt csak a tojásban lehet létreho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elsápadt, és kezét védően a dobozra 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 gondolsz?! - kérdezte elfulladó hang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sejted - válaszoltam, és kitekintettem a fák közül a rétre. Vagy ötvenlépésnyire tőlünk a nomádok egy csoportja éppen tüzet rakott, s a száraz rőzse már ropogott. Ismét a dobozt vettem szemügyre, és az oldalán lévő rácsra mutattam. - Ha jól sejtem, ez itt rajta egy egyszerű detektor. Mi lenne, ha a tűz felé fordítanád, és beindítanád az anyagsűrítési programot?</w:t>
      </w:r>
    </w:p>
    <w:p>
      <w:pPr>
        <w:pStyle w:val="Csakszveg"/>
        <w:ind w:left="540" w:right="782" w:firstLine="360"/>
        <w:jc w:val="both"/>
        <w:rPr/>
      </w:pPr>
      <w:r>
        <w:rPr>
          <w:rFonts w:eastAsia="MS Mincho;ＭＳ 明朝" w:cs="Arial" w:ascii="Arial" w:hAnsi="Arial"/>
          <w:sz w:val="24"/>
        </w:rPr>
        <w:t>- Fogalmam sincs, mi történne - ismerte be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aj - vigasztaltam. - Itt az alkalom, hogy kipróbáld - és anélkül, hogy elvettem volna tőle a dobozt, rácsos oldalát a tűz felé fordítottam. - Nyomás, bará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némileg habozott, de nem mert ellentmondani. Keze végigfutott a billentyűsoron, és a tábortűz oly hirtelen aludt el, mintha elfújták volna, vagy valaki egy óriási kalapot borít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yors és tökéletes eredmény bennünket is megdöbbentett, pedig mi legalább számítottunk valamire... De a tűzrakókat oly váratlanul érte, mint a villámcsapás. Vagy inkább az ellenkezője, hiszen az gyújt s nem olt! Az eget nézték, de abból egy szem eső nem esett... A fa száraz volt, s szél se rebbent: mi történt h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gföljebb találgathattuk, mert beszédüket vagy inkább zavart és összevissza kiáltozásukat nem értettük; talán ha tolmácsgépünket is üzembe helyezzük, az lefordítja. Ámbár miért és ki programozta volna belé ezt is? De a gép ezúttal mással volt elfoglalva. Miként cselekedte, amit tett, legfeljebb abból következtethettük, hogy a nomádok végül is tudomásul vették, hogy tüzük elaludt, és megpróbálták újra meggyújtani. Csakhogy a reá vetett rőzse a semmiből visszapattant, mintha láthatatlan fal venné körül vagy födné az</w:t>
        <w:tab/>
        <w:t>iménti máglyát. S ez végképpen megzavarta őket. Fel</w:t>
        <w:tab/>
        <w:t>s alá futkostak, mígnem az egyik sátorból előcipeltek</w:t>
        <w:tab/>
        <w:t>egy roskatag öregembert, akinek bőrsüvegéből színes</w:t>
        <w:tab/>
        <w:t>tollak állottak ki, nyakában zsinórra fűzött csontok zörögtek, és kezében mindenféle csöngőkkel felcicomázott botot rá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öreget a kihűlt tűzrakás elé állították, s buzgón magyaráztak neki, mire széttárta karját, egyik lábáról</w:t>
        <w:tab/>
        <w:t>a másikra kezdett ugrálni, és magas fejhangon, kiáltozva énekel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elengedte a dobozt, amely megbillent, és engedelmesen visszasimult a mell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yanabban a pillanatban a tűzhelyre vetett rőzse akadálytalanul hullott az ott lévő elszenesedett csonkok közé, s egy alá tartott fáklyától mindjárt lángra is lobbant. Nyomában éktelen diadalordítás tört 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terjed a babona! - csóváltam elégedetlenül a</w:t>
        <w:tab/>
        <w:t>fejemet. - Most mélységesen hiszik, hogy a varázslójuk oszlatta el a rontást a tüzük felöl, és sikerült elűzniök az éjszaka szellemeit!</w:t>
      </w:r>
    </w:p>
    <w:p>
      <w:pPr>
        <w:pStyle w:val="Csakszveg"/>
        <w:ind w:left="540" w:right="782" w:firstLine="360"/>
        <w:jc w:val="both"/>
        <w:rPr/>
      </w:pPr>
      <w:r>
        <w:rPr>
          <w:rFonts w:eastAsia="MS Mincho;ＭＳ 明朝" w:cs="Arial" w:ascii="Arial" w:hAnsi="Arial"/>
          <w:sz w:val="24"/>
        </w:rPr>
        <w:t>- Még nincs is éjszaka - felelte Oszkár, és én legszívesebben képen vágtam volna! - Ez most a legnagyobb gondja? Ahelyett hogy örülne, mert kezünkben a szabadulás lehetősége! Arról nem is szólva, hogy magától aligha jött volna rá... De nem vághatom képen, mert egyrészt nem vagyok agresszív jellem, másrészt mégiscsak övé a doboz, amely voltaképpen tényleg varázslatos eszköz: hiszen ítész csoda, hogy mi mindenre képes az emberi ész s tudom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nyagkoncentráció tökéletesen megteremthető a tojáson kívül is - állapítottam meg higgadtan. - Ennek a védelme alatt bántatlanul besétálhatunk a tojásba!</w:t>
      </w:r>
    </w:p>
    <w:p>
      <w:pPr>
        <w:pStyle w:val="Csakszveg"/>
        <w:ind w:left="540" w:right="782" w:firstLine="360"/>
        <w:jc w:val="both"/>
        <w:rPr/>
      </w:pPr>
      <w:r>
        <w:rPr>
          <w:rFonts w:eastAsia="MS Mincho;ＭＳ 明朝" w:cs="Arial" w:ascii="Arial" w:hAnsi="Arial"/>
          <w:sz w:val="24"/>
        </w:rPr>
        <w:t>- Minek a védelme alatt?</w:t>
      </w:r>
    </w:p>
    <w:p>
      <w:pPr>
        <w:pStyle w:val="Csakszveg"/>
        <w:ind w:left="540" w:right="782" w:firstLine="360"/>
        <w:jc w:val="both"/>
        <w:rPr/>
      </w:pPr>
      <w:r>
        <w:rPr>
          <w:rFonts w:eastAsia="MS Mincho;ＭＳ 明朝" w:cs="Arial" w:ascii="Arial" w:hAnsi="Arial"/>
          <w:sz w:val="24"/>
        </w:rPr>
        <w:t>- Nagy ég! - emeltem magasba a karomat, mint Ferdinánd az Ármány és szerelem című klasszikus mű kőtelező iskolai előadásán, amikor el akarják szakítani imádott Lujzájától. Erről egy pillanatra felködlött bennem Ludmilla és az ő Menyhártja, továbbá Rómeó meg szegény Juliskája; s eltűnődhettem volna, hogy ha az élet is csupa boldogtalan szerelemből állana, mint az irodalom, akkor mitől lenne emberiség, hogy korsókat ásson el, tüzet varázsoljon, és egyszer majd falat tudjon építeni az összesűrített semmiből... De az idő sürgetett, helyzetünk továbbra is válságos volt, s így elhessentettem magamtól a dőre ábrándozás kísértését. - Ha két oldalunkra áthatolhatatlan burkot vonsz ebből a micsodából, akár az orruk, szemük előtt vonulhatunk el, egy ujjal sem nyúlhatnak hozz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rancnyavalyát (Ördögöt, chippet etc.) gondolom! Tud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képe végre földer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za - mondta rögtön egészen érthetően, s maga elé tartva a doboz detektoros felét, kilépett a fák köz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űz ezúttal kiesett a hatósugárból, és vígan lobogott tovább. De egy marcona bőrruhás belekerült, s lépés közben úgy megdermedt, mintha kővé vagy jéggé változott volna: egyik lába a levegőben maradt, a másik csak éppen sarkával a talajon, és mégsem esett el! Senki se hitte volna el, talán még az én időmben sem, ha megmondjuk: körülötte a levegő tartott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csodálkozott ezen viszont a közelében tartózkodó többi nomád. Sok idejük azonban nem maradt rá. Ahogyan haladtunk előre, mintegy alagutat építve magunknak a tojásig, rendre mozdulatlanná lettek ők is. Csak a rét távolabbi részén lévők tették tovább a dolgukat, de a közben tényleg sűrűsödő homályban nem figyeltek föl a különös jelenségre. S ami azt illeti, szedtük a lábunkat, hogy sok Idejük ne maradjon a csodálkozásra se az érintetteknek, se a néző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említettem talán, a tojás legföljebb ötven méterre volt tőlünk. S gyorsan, baj nélkül elértük volna, ha egy ifjú nomád, ki tudja, honnan és hogyan, nem kerül a hátunk mögé! Mi tagadás, erre az egyre, nem ügyeltünk... Márpedig ha egyszer már oda jutott, bántatlanul követhetett bennünket az „alagútban". S bizony jött is utánunk, egyre sebesebb léptekkel, vállán íjjal, hátán tegezzel, amelyből sűrűn meredeztek a tollas nyílvesszők, jobb kezében pedig rövid lándzsát tartot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Mindezt csak egy pillanatra tudtuk fölmérni, a láb-dobogásra rémülten hátrakapott fejjel, mert jobbnak láttuk az utolsó métereken futásra venni a dolgot, s elérni a tojás közben gombnyomással kinyitott ajtaját, mielőtt a nekibuzdult harcos bennünket ér ut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akunkon éreztük lihegését, amint elértük a bejáratot, s elsőnek én ugrottam be, nem azért, mert gyávább vagy gyorsabb lettem volna, hanem mert Oszkárnak kellett hátrább jönnie, hogy a dobozzal manőverezhessen. S ennek töredékmásodpercei elegendőek voltak ahhoz, hogy üldözőnk beérhessen bennünket, ha fegyverrel még nem is, de annyira igen, hogy a lendülettől beugorjék a tojá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bátlanabb és alkalmatlanabb vendég még aligha járt 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a is így vélhette, mert szúrásra vagy dobásra emelt keze a lándzsával lehanyatlott, s álmélkodva vagy csupán gyanakodva tekintett körül. A sima falú, jóformán üres helyiségben nyilván csapdára gyanakodott. S ha Oszkár ösztönösen bezárja mögöttünk s ezzel mögötte is az ajtót, benne is lett volna. Más kérdés, hogy nem éppen örömünkre és előnyün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rátom és útitársam (vagy inkább „vezérlőm", hiszen az útitárs én voltam) azonban egészen mást cselekedett. Lehajolt a magával hozott s változatlanul a tojás padozatán heverő holmikhoz, felkapta közülük azt a bizonyos, nem tudom, mire jó, egyméteres rudat, egyik végét a hóna alá szorította, a másik végét, szembefordulva üldözőnkkel, felé fordította, s a rúd tövében megnyomot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vetkezmény döbbenetes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an is írjam le? Legegyszerűbb, ha az úgynevezett teleszkópantennához hasonlítom. Azt mindenki ismeri, akinek van táskarádiója, s ugyan kinek nincs! De hasonlóak a tengerészeti látcsövek vagy a fényképezőgép-állványok is: több, egymásba dugott és kihúzható csőből ál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s, ilyen teleszkópnak bizonyult Oszkár egyméteres rúdja is. Azzal a különbséggel, hogy nem kellett az elemeket egymásból kihúzkodni, hanem kilökődtek azok maguktól Is! Pontosabban valamely, nyilván a tövébe beépített motoros szerkezet nyomta ki, de hát ilyesmi már az én időmben is előfordul a jobb és drágább autók „magától kibújó" antennáival. Két különbség azonban mégis mutatkozott: egyfelől, míg az antennák többnyire vékony falú, érzékeny eszközök, Oszkáré kemény és szilárd rúdnak bizonyult; továbbá oly villámgyorsan lökődött ki s nőtt általa az egyméteres rúd a négyszeresére, hogy az ifjú harcost nem csupán telibe találta a melle - bőrmellvértje - közepén, hanem úgy fellökte, hogy nagyot szaltózva hátrafelé, kiröpült a nyitott ajtón, tojásunk töv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egyik kezének mozdulatára e teleszkópdárda visszabújt önmagába, a másikéra bezárult az ajtó, s mi végre magunkban, és teljes biztonságban lehet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mélkedhettünk volna meggondolatlanságunkról, amely ekkora bajba sodort, s szerencsés megmenekülésünkről, de nem hiszem, hogy erre akkor képesek lettünk volna, s így nincs Is mit róla elbeszélnem. Nagy a gyanúm, hogy nem Is hiányzik senkinek. De azt fel kell jegyeznem, hogy néhány percig nem gondoltunk semmire, még a távozásra sem, csak álltunk és liheg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utóbbit is azért kell följegyeznünk, mert így derült ki, hogy távozásunkkor tojásunk falát áttetsző állapotban hagytuk, következőleg, kiláthattunk rajta most is. Láttuk, amint a nomád, kissé kábultan az ütéstől és eséstől, de sértetlenül, feltápászkodik, és magát, fejét megrázva, vissza akar ugrani oda, ahonnan érthetetlenül kiakolbólították! Még annyira se gondolt, hogy lándzsáját, amely buckázás közben kiesett a kezéből, ismét felragadja, csak nekiugrott az ajtónak, de annak helyén persze már szilárd tojásfal áll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természetesen nem láthatott be hozzánk, csak mi láttuk, mint a felülről foncsorozott belgaüvegek túloldalán lévők szokták, ahogyan két kezével, egész testével rátapadt a falra, még orra is belapult, amint hozzányomta. s szeméből egyszerre düh, csodálkozás és értetlenség sugárzott. Puha, szőke szakálla a fal és megdöngetett melle közé szorult, s enyhén rezgett. Ha nem így találkozunk vele, nagyon derék, szemrevaló fiatalembernek vélhettük volna; nem is sokkal idősebbnek nálunk, de már kész harco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rülhettünk, hogy nem maradt alkalmunk kitapasztalni. Így azonban védve voltunk tőle, s barátunkká sem lehetett már. Álltunk egymással szemben, közöttünk a tojás vékony s az idő, a kor, a társadalmi fejlődés mérhetetlenül vastag elválasztó falával; s már semmi reményünk sem lehetett rá, hogy e falakat leomlasszuk vagy átlép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tt volna vele, ha nem tudod kidobni? - kérdeztem Oszkártól, s a fiatalember tágra nyílt, de semmit sem látó szembogarába tekin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Velünk jött volna - felelte Oszkár, s keze már a gombon vol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ddig? Ho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sodpercekig. És sehová... Annyi idő alatt, hogy észbe kapni se tudunk, öregedett volna meg, omlott volna össze, s enyészett volna el. Mondtam, hogy jövő nincs, csak lesz; oda nem lehet utazni - s megnyomta a gom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odálkozó arc azonnal eltűnt előlünk. Akár, mert a fal önműködően átlátszatlanná vált az indulás pillanatában, akár egyszerűen azért, mert elvitte az id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akkor belém hasított a rémület. Amit eddig játéknak és kalandnak véltem, még az, elmúlt órák veszedelmeivel együtt is, hiszen végig volt bennük valami számomra nem valóságos, ami megvédett - nem a bajtól - attól, hogy igazán felfogjam, az egy pillanat alatt átélhetővé és fenyegetővé vált.</w:t>
      </w:r>
    </w:p>
    <w:p>
      <w:pPr>
        <w:pStyle w:val="Csakszveg"/>
        <w:ind w:left="540" w:right="782" w:firstLine="360"/>
        <w:jc w:val="both"/>
        <w:rPr/>
      </w:pPr>
      <w:r>
        <w:rPr>
          <w:rFonts w:eastAsia="MS Mincho;ＭＳ 明朝" w:cs="Arial" w:ascii="Arial" w:hAnsi="Arial"/>
          <w:sz w:val="24"/>
        </w:rPr>
        <w:t>- Állj! - kiáltottam fel, s hangomban lehetett valami talán nem is egészen emberi, ami arra kényszerítette Oszkárt, hogy gondolkodás nélkül megállítsa a toj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óllehet alig néhány másodperce lehettünk „út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történt? - kérdezte nem titkolható rémülettel ő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járt - mondtam, és sóhajtottam; vagy csupán mély lélegzetet vettem? - Ezentúl óvatosabbnak és megfontoltabbnak kell lennünk. Előbb nézzük meg, mi van körülöt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jás ismét átlátszóvá lett, de a réten egyetlen élő lelket sem láttunk. Feltekintettem a hegyre, várnak még mindig nem volt nyoma. Az erdő hallgatagon és magányosan vette körül tisztásunkat. Legfeljebb néhány pillangó röpdösött a mezei virágok között, de róluk tudvalevő, hogy a természet azon szépségei közé tartoznak, amelyek még nincsenek tudatában e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azt mondod - szólaltam meg végre -, hogy ez a szerencsétlen vizigót vagy ősfrank, ha velünk marad, és elindulunk, tüstént meghalt vol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nnyi idő alatt, amely számára egy emberöltő, kétségtelenül - felelte Oszkár, minden különösebb érzelem nélkül. Ez némileg felbosszantott.</w:t>
      </w:r>
    </w:p>
    <w:p>
      <w:pPr>
        <w:pStyle w:val="Csakszveg"/>
        <w:ind w:left="540" w:right="782" w:firstLine="360"/>
        <w:jc w:val="both"/>
        <w:rPr/>
      </w:pPr>
      <w:r>
        <w:rPr>
          <w:rFonts w:eastAsia="MS Mincho;ＭＳ 明朝" w:cs="Arial" w:ascii="Arial" w:hAnsi="Arial"/>
          <w:sz w:val="24"/>
        </w:rPr>
        <w:t>- Ha jóI emlékszem, valamikor azt mondtad, hogy ebből a masinából, akár véletlenül, akár szándékosan, kihagyták vagy kivették az időszámlálót, az időkijelzőt... Ne felelj, hiszen így van! Folytatom. Azt mondtad, hogy csak az órán tudod mérni, hogy kábé hány másodperc alatt, kábé hány évet billegtünk előre-hátra. Még mindig ne válaszolj! Ha valamiért tovább nyomod, teszem azt, azért, mert közben másra figyelsz, dumálsz (beszélsz, fecsegsz, kommunikálsz etcetera), akkor megeshet, hogy odébb kötsz ki, mint szerettél volna. Előre vagy hátra, aszerint, hogy melyik éppen az irány... Ezt nem mondtad, hanem megtörtént. És ez nekem elég. Mert igaz, hogy visszafelé történt meg, és Menyus kora helyett egy kevéssel korábban parkoltunk. Ha nem kíváncsiskodunk, tüstént korrigálhattunk volna, s szerencsénkre még így is javítani tudunk. De mi történik, ha fordítva esik meg?! Ha éppen hazafelé tartunk? Előbb az én koromba, azután te továbbmégy a tiédbe? Jó, jó, ezt is megcsináltuk már, és nem lett belőle semmi baj....De ahogyan elszúrtuk oda, bármikor elszúrhatjuk visszafelé is. Viszketni kezd az orrod, megvakarod, és közben nem ott lépek ki, ahol tizenöt éves vagyok, hanem ahol ötven? A te figyelmetlenséged vagy éppen hülyeséged miatt leéltem az életemet, anélkül hogy tényleg leéltem volna belőle három és fél évtize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zre sem vetted volna! - vágott közbe, amikor kénytelen voltam lélegzetet venni. - A te eszedben, tudatodban benne lenne az ötven év egészében...</w:t>
      </w:r>
    </w:p>
    <w:p>
      <w:pPr>
        <w:pStyle w:val="Csakszveg"/>
        <w:ind w:left="540" w:right="782" w:firstLine="360"/>
        <w:jc w:val="both"/>
        <w:rPr/>
      </w:pPr>
      <w:r>
        <w:rPr>
          <w:rFonts w:eastAsia="MS Mincho;ＭＳ 明朝" w:cs="Arial" w:ascii="Arial" w:hAnsi="Arial"/>
          <w:sz w:val="24"/>
        </w:rPr>
        <w:t>- Ez feltevés, amit nem szeretnék kipróbálni... Mert lehet másként is, hiszen itt voltam! Mi a fene más történhetett volna velem közben?! De hagyjuk. Mert ugyanúgy kiköthetsz néhány másodperccel odébb is, és az nekem újabb ennyi-annyi évtized, és már régen nem élek... Itt heverek én is ezen a francos padlón... Egy csomó rongy között néhány redves csont és tüsszentőp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megvakarta jövőbeli üstö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 hogy igazad van. De hadd emlékeztessek valamire! Te nem hitted el, hogy ez a gép működik. Te akartál bizonyságot szerezni róla, hogy tényleg el lehet utazni a múltba. Te szálltál be hozzám... Igaz, én hívtalak is... De én megmondtam azt is, hogy csak a múltba lehet utazni vele. Én figyelmeztettelek arra, hogy csak saccolni lehet az időpontokat... Miért teszel hát nekem szemrehány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néztem a rétre, a pillangókra meg a nyugalomra. Valamelyest megnyugodtam én is.</w:t>
      </w:r>
    </w:p>
    <w:p>
      <w:pPr>
        <w:pStyle w:val="Csakszveg"/>
        <w:ind w:left="540" w:right="782" w:firstLine="360"/>
        <w:jc w:val="both"/>
        <w:rPr/>
      </w:pPr>
      <w:r>
        <w:rPr>
          <w:rFonts w:eastAsia="MS Mincho;ＭＳ 明朝" w:cs="Arial" w:ascii="Arial" w:hAnsi="Arial"/>
          <w:sz w:val="24"/>
        </w:rPr>
        <w:t>- Jól van, Oszi - feleltem -, semmi értelme, hogy szemrehányást tegyünk egymásnak bármiért is. Együtt kezdtük a balhét, vigyük el továbbra is együtt, (Együtt kockáztattunk, vállalkoztunk, integráltuk az áramköreinket etc.) De ésszel éljünk. Hol járhattunk eddig? Valahol a Xll-XIV. században élhettek Menyusék, már az érett középkorban, de még a lőfegyverek előtt. Ha valahogyan el tudnám mondani Veronikának, ő biztosan pontosítaná... Csakhogy mit lehet ezen elmondani? Ez a mostani eset pedig valamikor a népvándorlások idején eshetett meg, az V. században, de lehetett a VIII. században is... Egyébként, jut eszembe, ha visszamegyünk Menyhárthoz, ő már elég felnőtt ahhoz, hogy megmondja, az Úr hányadik esztendejét írják éppen, amire az iménti, szép szőke szakállú vendégünk aligha lett volna kép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kedvem újra találkozni vele! – rázkódott meg a közeli emléktől Oszkár. Tökéletesen egyetértettem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azonban megint az eszembe jutott - mondtam. - Ha időmúlást jelző műszerünk nincs is, nem hiszem, hogy ez a mindentudó doboz ne rögzítené a megtett utakat... Valami ilyesmire egyszer céloztál is, amikor arról beszéltél, hogy ha törlőd a gép memóriáját, nem derülhet ki, hogy megfújtad. Az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 emelte föl a kezét Oszkár. - Tőmondatos, kettes számrendszerben és logikában járó agyát fáraszthatta az én folyamatos és érvelő módszerem. - A tárgyra!</w:t>
      </w:r>
    </w:p>
    <w:p>
      <w:pPr>
        <w:pStyle w:val="Csakszveg"/>
        <w:ind w:left="540" w:right="782" w:firstLine="360"/>
        <w:jc w:val="both"/>
        <w:rPr/>
      </w:pPr>
      <w:r>
        <w:rPr>
          <w:rFonts w:eastAsia="MS Mincho;ＭＳ 明朝" w:cs="Arial" w:ascii="Arial" w:hAnsi="Arial"/>
          <w:sz w:val="24"/>
        </w:rPr>
        <w:t>- Azon vagyok - feleltem. - Ha a gép feljegyez és rögzít minden utat. akkor benne kell lennie annak is, hogy mennyit haladunk ide vagy oda. És mennyit haladtunk. Ha így van, akkor ezeket az adatokat elő lehet hívni belőle, és újra bele lehet táplálni. És akkor nem tévedhetsz el! A memória szerint beprogramozod, hogy meddig volt az ujjad a gombon attól kezdve, amikor otthonról elindultál hozzámig, s biztos, hogy nálam leszel. Ha beletáplálod az egyszer megtett idő-utat tőlem Menyusig, biztos, hogy nála kötünk ki, és nem a cimbereknél, mert olyanok is voltak valamikor. De semmiképpen sem kötsz ki velem tisztes és remélhetően késő elhunyásom után, hogy még a saját síromhoz se találhassak oda... De hülyéskedés nélkül: ugyanez veled is megeshet. Túllősz a saját célodon, és akkor már senki se lesz, hogy visszalopja ezt a tojást... Arról nem is beszélve, hogy mennyire csodálkozna a te utókorod, amikor váratlanul, előkerül a múltból egy jövőtojás... Ennyit akartam mondani, a többi rajtad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na - válaszolta némi szünet után Oszkár. - A baj csak az, hogy fogalmam sincs, hol őrzi ez a micsoda a memóriáját, és ha megtalálnám is, hogyan programozzam vele a továbbia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ép kis jövő - tűnődtem -, amelyben az ember egészségét specialistákkal védik, de az őrangyalkákat nem tanítják meg önmagukat megvédeni az élet nehézségei ellen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gúnyold a jövőt, mert segítsége nélkül most a jazigok vagy cimberek fazekában főnél vacsorára - vágta vissza Os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jövő segítsége nélkül már régen otthon feküdnék az ágyacskámban, három-négy kövér gyíkocskával az ágy alatt. Add ide azt a dobozt, ha nem félsz néhány percre megválni tőle, és kedves a saját életed is neked.</w:t>
      </w:r>
    </w:p>
    <w:p>
      <w:pPr>
        <w:pStyle w:val="Csakszveg"/>
        <w:ind w:left="540" w:right="782" w:firstLine="360"/>
        <w:jc w:val="both"/>
        <w:rPr/>
      </w:pPr>
      <w:r>
        <w:rPr>
          <w:rFonts w:eastAsia="MS Mincho;ＭＳ 明朝" w:cs="Arial" w:ascii="Arial" w:hAnsi="Arial"/>
          <w:sz w:val="24"/>
        </w:rPr>
        <w:t>- Ha kellően kedves lenne, nem adnám oda neked - emelte le a nyak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túl sokat nem értek a kibernetikához, hogyan érthetném meg azt belőle, ami kétszáz esztendő múlva lesz? Hiszen már napjainkban is átlag tízesztendőnként megduplázódik a számítógépek teljesítménye. De munkadiszplé a mi iskolánkban is van már, s így terminálon dolgozni valamelyest tudok. Sőt, ismerem azokat a kapcsolásokat is, amelyekkel a programot be lehet tömni a master falánk és feneketlen memóriájába, hogy onnan az ember akár a terminálra, akár a kiíróra bármikor előhívhassa. Gondoltam, ha a bölcsesség nő is két évszázad alatt, az alapelvek aligha... S tanulmányozni kezdtem a doboz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echnikatörténetet írok, de még csak nem is a magam eszének dicshimnuszát. Utóbbi már csak azért lenne a szerénytelenségen túl igazságtalan is, mert némi gyanakvó tartózkodás után a jövendő nagy reménységű egészségőr is mellém ült a semmiből szőtt kanapéra, és együtt próbálgattuk a doboz lehetőségeit, amíg valósággá nem értek, s bejárt utunk „megszólalt". Innen kezdve már gyerekjáték volt programmá alakítani az egyes útszakaszokat, és úgy sorrendbe állítani őket, hogy az eddig ismert bármelyik időponthelyet egyetlen billentyűvel előhívhattuk: tojásunknak ott kell megállnia, ahol kívántuk t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 után feladhattuk csendes kitérőnket, s próbát tehettünk: vissza az alsó vár udvarára, ama nevezetes éjszakára, amelynek virradatán valakinek meg kell mérkőznie valakivel, s el kell dőlnie annak is, hogy ki nyerje el Ludmillácska párnás, de kívánatos kacsóját! Az utóbbi felől nem lehettek kétségeink, de a párviadalok felől egyelőre más szándékkal aludta álmát Menyhárt, más felállásokra készült Konrád úr, s mi tagadás, más terveink voltak nekünk is. Jobban mondva Oszkárnak, aki ezt már akkor említette, amikor lovagi páncélként felölteni szándékozandó műanyag hoki-szerelését elhozta és bemutatta nekem. Be sok minden is történt velünk azóta. De elhatározásunkon ez mit sem változtatott. Különösen, hogy végül én is megismerkedtem Oszkár tervével, s egyetértettem vele. Már csak a végrehajtás maradt há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raprogramozott dobozunkon Oszkár megnyomta a gombot, s már nem kellett rajta tartani az ujját, sem órája másodperckijelzőjét lesnie: a program önmagát vezérelte, s amikor a kijelző halk csipogás mellett vibráló zöldes nullával figyelmeztetett, hogy az időgép célhoz érkezett, az átlátszóvá tett tojásfalon át láthattuk, hogy ismét ott vagyunk Konrád úrnál az alsó várban. Sőt, amint szemünk megszokta a sötétséget, az erős csillagfényben az emeleti ablakból kilógó s szelíden hullámzó kötelet is felfedeztük. Nem maradt kétségünk, hogy ha odamennénk, a fal tövében rálelnénk az álmából riasztott őrre, aki útmutatásom nyomán nyílegyenesen nekiment a falnak, nagyot koppant, s azóta is hallgat... Már csak azért is, mert hiába történt azóta annyi minden, valójában, itt legfeljebb percek múlta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lehajolt, és egy műanyag zsákba gyűjtötte szerelését. A zsákot megmarkolta, kinyitotta a tojásajtót, és kilépett a csendes éjszakába. Én a nyom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sztelenül futottunk a fal tövéig. Kissé odébbtakarítottuk az ütközéstől és alkoholtól egyaránt kábult őrt, majd Oszkár megfeszítette a kötelet, én pedig mint tette egyszer hajdanán öt perce ő, megpöktem a tenyeremet, majd nekiveselkedtem, s mászni kezdtem fölfelé. Nem dicsekszem: keserves munka volt, mire elértem az ablakpárkányt, és megkapaszkodhattam benne. Izmaim sajogtak, és a természetes olajozás ellenére, égett a tenyerem, nem hagyva semmi kétséget az iránt, hogy reggelre akkora hólyagok éktelenkednek majd rajta, mint egy-egy lampi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másztam, majd kihajoltam, és megrántottam a kötelet, jelezve, hogy fent vagyok fogságunk színhelyén, ahonnan oly nehezen szabadultunk. Oszkár a kötél végére erősítette a zsákot, és én felhúztam a szobába. Harmadszorra a visszaengedett kötélen fölmászott ő is, majd ismét felszedtük a spárgát, leoldottuk az ágy lábáról, szép lapos kötegbe összetekertük, s bedugtuk a helyére visszataszigált bútor al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zek után nem maradt hátra más dolgunk, mint hogy a Ludmillácska és szolgálóleányai által kényelmünkre bocsátott ágyneművel megágyazzunk magunknak, lefeküdjünk, és minden kétséget kizáróan megérdemelt álmunkra végre lehajtsuk busa kis fejün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mást nem is, azt az egyet talán minden különösebb bizonygatás nélkül is elhiszik nekem e történetből, hogy öt perc sem kellett hozzá, s úgy húztuk a lóbőrt (durmoltunk, horkoltunk, bekapcsoltuk a bioszignált etc.), hogy még az ágyúlövés sem ébresztett volna föl, ha valaki netán idő előtt föltalálja a puskapo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dül a kelő nap sugarai riasztottak föl, s a harsány kürtszó, amely az üveg és tábla nélküli ablakon rikoltotta az ébreszt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óra, vitézek!</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 xml:space="preserve">5. </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Hoppá!</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másra tekintettünk. Bólin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zdhetj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az ajtóhoz lépett, és megdöng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l számítottunk: állt mögötte valaki. Nem fegyveres ugyan, végtére is vendégek voltunk, hanem mindössze egy szolgalegény; de nem lehetett kétségünk, szükség esetén egy kiáltására fegyveres pribékek ugranának elő a lépcsőforduló fülkéiből! Nekünk azonban eszünk ágában sem állott kitörni vagy szökni. Miért másztunk volna különben vissza a köté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dd a hopmestert! - szólt rá a legényre Osz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intha csak bizonyítani akarná, hogy jól gondoltuk, a legény, bár tétovázott, végül nem mert elmozdulni az ajtónk elől, hanem továbbadta a parancsot egy odébb téblábolónak, aki azután nyakába szedte a lábát, s hamarabb, mint véltük, előttünk állott a tegnapi nyurga fegyvernök. Konrád úr udvartartása nem lehet túlságosan népes, ha ugyanazon személy tölti be nála a mesterfegyvernök s a hopmester tisztét. Hanem annyi igaz, a legény ezúttal még tarkábban volt öltözve, mint előző nap, alighanem a lovagi torna tisztelet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vat! - mondta neki kurtán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opmester meghaj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nrád úr meghagyta, hogy majd maga választja ki számotokra a megfelelő lov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tam, lovat! De iziben!</w:t>
      </w:r>
    </w:p>
    <w:p>
      <w:pPr>
        <w:pStyle w:val="Csakszveg"/>
        <w:ind w:left="540" w:right="782" w:firstLine="360"/>
        <w:jc w:val="both"/>
        <w:rPr/>
      </w:pPr>
      <w:r>
        <w:rPr>
          <w:rFonts w:eastAsia="MS Mincho;ＭＳ 明朝" w:cs="Arial" w:ascii="Arial" w:hAnsi="Arial"/>
          <w:sz w:val="24"/>
        </w:rPr>
        <w:t>- Ne türelmetlenkedjél, uram, hiszen még c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 nem jutott a mondatban a derék fiatalember, mert Oszkár, anélkül hogy felsőteste csak mozdult volna is, de mégsem csuklóból, hanem inkább vállból, úgy vágta képen a hopmestert, hogy az a folyosó túlsó faláig tántorodott, s feje nekiütődött a fáklyatartó va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tagadás, meglepődött, de esze ágában sem volt tiltakozni. Arcán a pofon piros foltjával meghajolt.</w:t>
      </w:r>
    </w:p>
    <w:p>
      <w:pPr>
        <w:pStyle w:val="Csakszveg"/>
        <w:ind w:left="540" w:right="782" w:firstLine="360"/>
        <w:jc w:val="both"/>
        <w:rPr/>
      </w:pPr>
      <w:r>
        <w:rPr>
          <w:rFonts w:eastAsia="MS Mincho;ＭＳ 明朝" w:cs="Arial" w:ascii="Arial" w:hAnsi="Arial"/>
          <w:sz w:val="24"/>
        </w:rPr>
        <w:t>- Jöjj utánam, uram - mondta, és elindult lefelé a lépcsőn. Oszkár mosoly nélkül bocsánatot kérő mozdulatot tett fe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gyszer itt ez a szokás - mondta. - Én csak alkalmazkodom - és követte a fegyvernökhopmest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ső alkalom volt kalandozásaink során, hogy elváltunk egymástól. Másrészt azonban tervünk aligha lett volna kivihető. Az iménti jelenettel Oszkár kétségtelenül nagyot nőtt a szememben, s elismeréssel kezdtem gondolni a jövendő egészségőrökre. Ha a számítástechnika nem is főtantárgyuk, a lovagi tornán remélhetően megállják a helyüket; ebben most már inkább bíztam, mint amikor Oszkár előadta elképzelését. Én követk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enyhért úrral szólhatnék? - kérdeztem őrünk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óvatosan hátrább lépett, mert más kárán tanul az okos, úgy válaszolta:</w:t>
      </w:r>
    </w:p>
    <w:p>
      <w:pPr>
        <w:pStyle w:val="Csakszveg"/>
        <w:ind w:left="540" w:right="782" w:firstLine="360"/>
        <w:jc w:val="both"/>
        <w:rPr/>
      </w:pPr>
      <w:r>
        <w:rPr>
          <w:rFonts w:eastAsia="MS Mincho;ＭＳ 明朝" w:cs="Arial" w:ascii="Arial" w:hAnsi="Arial"/>
          <w:sz w:val="24"/>
        </w:rPr>
        <w:t>- Urunk leküldé őt felügyelni az porondra. Csak früstökre térend vissza. Ott találkozhatol véle, u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kisasszony úr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konyhán szorgoskodik. Napkeltével számos lovagok érkezének az tornára, részint vendégként, részint víni, s az ilyen nagy pusztítással jár az baromfi-udvor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ám, mily beszédes a fiú! S nem is osto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neved, fiam? - kérdeztem, noha legkevesebb három esztendővel tűnt idősebbnek nálam. De annyit már tudtam, hogy a középkorban a megszólítást nem az esztendőkkel, hanem a ranggal mért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ranciscus, uram, mint ama kedves szenté - vigyorgott.</w:t>
      </w:r>
    </w:p>
    <w:p>
      <w:pPr>
        <w:pStyle w:val="Csakszveg"/>
        <w:ind w:left="540" w:right="782" w:firstLine="360"/>
        <w:jc w:val="both"/>
        <w:rPr/>
      </w:pPr>
      <w:r>
        <w:rPr>
          <w:rFonts w:eastAsia="MS Mincho;ＭＳ 明朝" w:cs="Arial" w:ascii="Arial" w:hAnsi="Arial"/>
          <w:sz w:val="24"/>
        </w:rPr>
        <w:t>- Szép - feleltem. - Hát kíméld a madara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isszatértem a szobába, s összecsomagoltam a holminkat. A műanyag zsákba tettem a kötelet is, részint, mert véltem, könnyebb volt este belopni, mint napvilágnál eltüntetni, részint, mert az ember lehetőleg ne dobáljon el semmit; sose lehet tudni, mikor lehet szüksége rá. A csomag így se lett súlyos. Igaz, megismerve az anyagsűrítés lehetőségeit és módját, immár bátrabban vágtunk neki dolgainknak, de kerülni akartuk a környezet számára nagyon érthetetlen mutatványokat, mert szem előtt tartottuk, nekik az ördög nem cifra káromkodás csupán, hanem olyan valóságos lény, mint a szentek a mennyországban. Azok pedig ugyancsak valóságosak, különben miben reménykedhetne szegény jobbágyember, ha holtával kijut e földi siralomvölgyb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ürt harsant, ezúttal reggelire, s Franciscus bekopogott ér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jj, uram, a nagyterembe, oda gyűl mind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valóban, mint előző este, a nagyasztalt már felterítették, de körülötte nem csupán Konrád úr és családja gyülekezett, hanem szép számmal idegen uraságok is, különböző asszonyszemélyekkel, azaz feleségükkel, lányaikkal. Konrád úr megpillantva harsány hangon fordult fel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tlek, Burgund grófjának követe! Remélem, nyugságos álmod vala... Ösmerkedj az ura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et ráztam a vendégekkel, s bókoltam a hölgyeknek. Előbb azonban vállamra vetett tisztes csomagomat a láda mögötti zugba ejtettem, nehogy valaki batyuzó kereskedőnek nézzen...</w:t>
      </w:r>
    </w:p>
    <w:p>
      <w:pPr>
        <w:pStyle w:val="Csakszveg"/>
        <w:ind w:left="540" w:right="782" w:firstLine="360"/>
        <w:jc w:val="both"/>
        <w:rPr/>
      </w:pPr>
      <w:r>
        <w:rPr>
          <w:rFonts w:eastAsia="MS Mincho;ＭＳ 明朝" w:cs="Arial" w:ascii="Arial" w:hAnsi="Arial"/>
          <w:sz w:val="24"/>
        </w:rPr>
        <w:t>- Hallom, társad maga méne lovat választani - folytatta a ház ura. - Azt jelenti ez, hogy közületek ő vívand meg Menyhár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zuk a választ őreá, uram - tértem ki, s tekintetem Ludmillát kereste. Éppen ekkor lépett be, és az asztalra pillantott: helyén-e min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skadásig volt rakva hússal, baromfival, jókora mártásos tálakkal, fehér kenyérrel és borral. Ebédnek is soknak véltem, de a jelenlévőkön látszott, hogy ilyesfajta reggelihez szoktak. Nagy jókedvvel asztalhoz ültek, s én úgy igyekeztem, hogy Ludmilla mellé kerülj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itten vagytok? - kérdezte inkább a szemével, mint a szájával csalódottan.</w:t>
      </w:r>
    </w:p>
    <w:p>
      <w:pPr>
        <w:pStyle w:val="Csakszveg"/>
        <w:ind w:left="540" w:right="782" w:firstLine="360"/>
        <w:jc w:val="both"/>
        <w:rPr/>
      </w:pPr>
      <w:r>
        <w:rPr>
          <w:rFonts w:eastAsia="MS Mincho;ＭＳ 明朝" w:cs="Arial" w:ascii="Arial" w:hAnsi="Arial"/>
          <w:sz w:val="24"/>
        </w:rPr>
        <w:t>- Ne félj semmit! - súgtam vissza, és az asztal alatt megszorítottam a kezét. Érezte, hogy az enyém nem üres, és ügyesen átvette az alta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ugyan üvegcsében, mint a Montague-k és Capuletek idején vala szokásban, hanem fóliába zárt tabletta formájában. S csak ekkor döbbentem rá, hogy ha nem magyarázom el, szegény leány még képes, s úgy, ahogy van, nyeli le! Akkor pedig akár be se vegye, hiszen a fólia megvédi a szert sértetlenül - és hatástalanul! -, míg csak újra napvilágra nem bukkan...</w:t>
      </w:r>
    </w:p>
    <w:p>
      <w:pPr>
        <w:pStyle w:val="Csakszveg"/>
        <w:ind w:left="540" w:right="782" w:firstLine="360"/>
        <w:jc w:val="both"/>
        <w:rPr/>
      </w:pPr>
      <w:r>
        <w:rPr>
          <w:rFonts w:eastAsia="MS Mincho;ＭＳ 明朝" w:cs="Arial" w:ascii="Arial" w:hAnsi="Arial"/>
          <w:sz w:val="24"/>
        </w:rPr>
        <w:t>- Az elaluvás előtt fertályórával kelletik lenyelni -súgtam tovább. - Két álló napig leszel tőle holt, és mégis eleven. Pontban ugyanakkor feléledsz, és néhány perc múltán már semmit se érzel, csak mintha álomból ébredtél volna. Hanem egyre nagyon vigyázz: az szert mostan vékony páncéllemez védi és őrzi. Azt előbb körmöd hegyével bészakajtod, s az belőle előkerülő fehér pirulát nyeled le! Megértett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Úgy leszen - felelte Ludmilla, s mintha csak ruháját igazítaná, hímzett gyolcsinge meglehetősen tágas hasítékába rejtette a tablettát. A divat és az erkölcs akkoriban úgy írta elő, hogy a hölgyeknek még a bokája se villanhatott ki a földet - s persze mindazt, ami azon található - seprő bő, sokfodrú, sokráncú szoknya alól, fent viszont hattyúnyakuk és mindazon szépségek, amelyek a környékén következtek, kitárulkozhatott az érdeklődő férfiszemek számára. Ludmillának pedig súlycsoportjához illően, ez utóbbiakat bőségesre mérte a természet jókedve, remélhetően Menyusunk jövendő örömére Is. De ezúttal főként az én megnyugvásomra, hogy amit közéjük rejtett, az jó helyen van; sem kiesni, elveszni onnan nem fog, sem avatatlanok szeme elé többé nem kerül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nézést, hogy ily hosszan foglalkoztam Ludmilla bájaival, de végtére is ne feledjük, hogy mindazt a veszedelmet s fáradalmat, amelyben részünk volt eddig, s még várt reánk, egyedül érte vállaltuk! S akármibe, de ebbe hiba nem csúszh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erencsénkre a háziak s népes vendégseregük a reggeli örömeivel voltak elfoglalva, s így rövid eszmecserénk meg a szer átadása és elrejtése senkinek sem tűnt föl. Közvetlenül utána pedig belépett az ebédlő-lovagterembe Oszkár, s mögötte szorosan Menyhártunk is. Mivel csak ketten jöttek, magukban, megnyugodhattam, hogy a lovaggá érett apród is értesülhetett tervünk reá eső részéről s a neki kiosztott feladatokról; Oszkár nyilvánvalóan mindenről alaposan kiok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hun jő az mi másik barátunk! - kiáltotta tüstént Konrád úr. - Hallom, nem bízol személyemben, s magad kívántál lovat válasz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nem lennének ily vastagok, mondanám, hogy e várban még a falaknak is fülük van! De annyi bizonyos, hogy a hírek gyorsan járnak. Oszkár azonban igyekezett tompítani a fölös indulatot. Tudta ő, hogy anélkül is lesz belőle még el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dalmam teljes benned, uram - felelte. - Hanem csatalónak én inkább kedvelem a keleti, lehetőleg türk lovakat, mint a spanyolt, amely tüzes ugyan, de nehezen kormányozható. S hiába a bajvívó ügyessége, ha alatta a mén nem engedelmes.</w:t>
      </w:r>
    </w:p>
    <w:p>
      <w:pPr>
        <w:pStyle w:val="Csakszveg"/>
        <w:ind w:left="540" w:right="782" w:firstLine="360"/>
        <w:jc w:val="both"/>
        <w:rPr/>
      </w:pPr>
      <w:r>
        <w:rPr>
          <w:rFonts w:eastAsia="MS Mincho;ＭＳ 明朝" w:cs="Arial" w:ascii="Arial" w:hAnsi="Arial"/>
          <w:sz w:val="24"/>
        </w:rPr>
        <w:t>- Igazságod vagyon, s látom, értesz is hozzá - felelte Konrád. - Pedig nem tagadom, szokatlan öltözéked s olykor különös beszéded felébresztették gyanakváso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ettem észre, uram. De semmi baj, míg az ember  barátokra is lelhet.</w:t>
      </w:r>
    </w:p>
    <w:p>
      <w:pPr>
        <w:pStyle w:val="Csakszveg"/>
        <w:ind w:left="540" w:right="782" w:firstLine="360"/>
        <w:jc w:val="both"/>
        <w:rPr/>
      </w:pPr>
      <w:r>
        <w:rPr>
          <w:rFonts w:eastAsia="MS Mincho;ＭＳ 明朝" w:cs="Arial" w:ascii="Arial" w:hAnsi="Arial"/>
          <w:sz w:val="24"/>
        </w:rPr>
        <w:t>- Annak pediglen különösen örvendek - mondotta Konrád, mert megértette, hogy Oszkár Menyhártra céloz. - Hiszen, mint mondám, első párként vívtok egym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ád, uram, de nem lehetséges - ért az asztalhoz Oszkár. - Messziről jött vendégként szokás szerint enyém a jog, hogy ellenfelet válasszak, ha víni kívánok. Vagy nem így vagy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kétség - ismerte el kénytelenül Konrád úr, már csak azért is, mert a vendégek sűrűn rábólogattak. - S ugyan kit hívnál ki ellenfélül?</w:t>
      </w:r>
    </w:p>
    <w:p>
      <w:pPr>
        <w:pStyle w:val="Csakszveg"/>
        <w:ind w:left="540" w:right="782" w:firstLine="360"/>
        <w:jc w:val="both"/>
        <w:rPr/>
      </w:pPr>
      <w:r>
        <w:rPr>
          <w:rFonts w:eastAsia="MS Mincho;ＭＳ 明朝" w:cs="Arial" w:ascii="Arial" w:hAnsi="Arial"/>
          <w:sz w:val="24"/>
        </w:rPr>
        <w:t>- Úgy mondják, itt ül asztalodnál ama Balambér lovag, ki leányod kezére pályázik - s Oszkár körültekintett, melyikük lehet az. - Véle kívánok tjostírozni lórólbukásig, de ha néki tetszik, tovább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csak, no! - vonta föl busa szemöldökét Konrád úr. - S Menyhárt apródnak ehhez nincs sza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majd lovaggá ütötted, uram, választhat. De addig nem lehet szava - előzte meg gyorsan Oszkár az apródot, nehogy az ide nem illőt feleljen.</w:t>
      </w:r>
    </w:p>
    <w:p>
      <w:pPr>
        <w:pStyle w:val="Csakszveg"/>
        <w:ind w:left="540" w:right="782" w:firstLine="360"/>
        <w:jc w:val="both"/>
        <w:rPr/>
      </w:pPr>
      <w:r>
        <w:rPr>
          <w:rFonts w:eastAsia="MS Mincho;ＭＳ 明朝" w:cs="Arial" w:ascii="Arial" w:hAnsi="Arial"/>
          <w:sz w:val="24"/>
        </w:rPr>
        <w:t>- Ne légyen gondod véle, uram! - állott fel az asztal derekánál egy testes és feltűnően veres orrú férfiú, sok arannyal kihányt ujjasban. - Ha emez suhanc valósággal viseli már a lovagi címet, állok elébe az kihívásnak, akár tjostra, akár másra!</w:t>
      </w:r>
    </w:p>
    <w:p>
      <w:pPr>
        <w:pStyle w:val="Csakszveg"/>
        <w:ind w:left="540" w:right="782" w:firstLine="360"/>
        <w:jc w:val="both"/>
        <w:rPr/>
      </w:pPr>
      <w:r>
        <w:rPr>
          <w:rFonts w:eastAsia="MS Mincho;ＭＳ 明朝" w:cs="Arial" w:ascii="Arial" w:hAnsi="Arial"/>
          <w:sz w:val="24"/>
        </w:rPr>
        <w:t>- Már ez derék dolog - mosolyodott el a várúr. – De kérlek, Balambér úr, bánj majd véle kíméletesen. Végtére is az Burgund palotagróf úr kíséretéből való ez pelyhes állú lovag, s nem szeretném, ha éppen udvaromban hozna túlságos szégyent az tiszteletre méltó seniorj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sztalodhoz ülhetek, uram? - kérdezte Oszkár nyugodtan, mintha nem is hallotta volna az iménti gúnyolódó szavakat. - Igencsak megéheztem, s a mái napon még falatot sem et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akkor Balambér eltolta maga elől a roskadásig rakott tál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vívnom kell, az előírás mértékletességre int! Hé, legény! Vidd előlem ezt itt, s mindössze két sült csirkét hozzál, semmi több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 lovag volt falánk, hanem, ahogyan az asztalt elnéztem, inkább a kor: két csirke ezen a terítéken valóban diétás reggelinek számított. Máskülönben, kezdtem jövőből visszaperdült barátomat komolyan becsülni; mind több tanújelét adta annak, hogy helyén az esze és a szíve. Bár az egészségőr-jelölteket mindarra kiképezik, amit egy minősített öttusázónak is tudnia kell, a jelentős súlycsoportbéli különbség ellenére nem tekinthettem előre lefutottnak az összecsapást. Fogalmam sem volt arról, mi fán terem a tjostírozás, de felsejlett bennem, hogy Oszkár hazaruccanását nem csupán az altató és a hokifelszerelés beszerzésével töltötte, hanem valamilyen mindentudó könyvtárgépet is kifaggathatott a középkor felől. Talán még gyakorlatozott is... Végtére, nem mondta, hogy mennyi Időt töltött otthon, s attól, hogy hozzám megbeszélésünk szerint fél nappal később érkezett vissza, még akár egy hetet is rászánhatott a felkészül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kétség, a győztes labda majd mindig a jövő játékosá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om, Menyust mivel sikerült megnyugtatnia, és terveinkhez idomítania, de az apród szelíd engedelmességgel állt az asztal mögé, s nyújtotta a tálat, kancsót urának, kívánság szerint, miközben bölcsen kerülte Ludmillát, csak lapos pillantásokat vetett felé, s bizonnyal kutyául irigyelt engem, hogy a duci leányzó mellett szoronghattam az ugyancsak körülült asztal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nrád úr azonban tudta a rendet. A heroldok megfútták a kürtöket, s fegyverbe szólították a résztvev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rsaság asztalt bontott, s nagy zajjal elindult lefelé, a lovagi torna színhelyére, amely nem volt más, mint a hajdani amfiteátrum porondja. Az egykori nézőtér romjait ismertük már első ittlétünktől, de igazán csak most vettem szemügyre, hogy „időközben" láttam majd ép állapotában is! Várként már aligha lehetett volna használni (vajh, hogyan ért véget amaz ostrom is - alighanem a szorongatottak szörnyű pusztulásával!). de egyemeletnyi jobbára még állott a körfalból, s ha nagyrészt megbontva, de a lépcsős ülőhelyek néhány sora is használható maradt. Mindamellett a porond szélén faemelvényt húztak, amelynek árbocain a házigazda és a vendégek címeres zászlait lengette a szél. Nem kis megdöbbenésemre közöttük láttam egyet, amelyen két majom évődött egy pálmafán! Majdnem oly pontosan, mint Oszkár filmnyomott atlétatrikóján! Meg nem foghattam, hol kerített a várúr mestert hozzá, aki ily kurta idő alatt ily hűséggel megfes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önség elhelyezkedett. Az asztalvendégek a fa-tribünön, a népség-katonaság pedig az amfiteátrum kicsorbult kőlépcső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előreléptek a heroldok, kürtöltek egy sort, majd ismerősünk, a hórihorgas mesterfegyvernök kihirdette: - Első párként tjostot ví, kihívóként Oskarus lovag, Burgund palotagrófjának kedvelt hűbérnöke, elfogadóként pedig lovag Balambér, Fölső- és Alsókő, valamint Laposrét ura! Jó lovagok, fegyverkezzetek, s ne habozzatok előttünk megjel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eroldok megint futták egy sort, s hónom alatt a szerelés zsákjával, elindultam a porond egyik vége felé, hogy segítsek Oszkárnak beöltö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gyanez történt a porond másik végén, ahol azonban Balambér urat egész szolgahad készítette föl a párviadalra. Most már tudtam, hogy mi a tjost: a lovagi tornának legismertebb változata, amikor a bajvívók páncélba öltözötten lóra szállnak, hónuk alatt egy-egy hosszú rúddal, a dárdával, avagy kopjával, s a tér két végéről nekirugaszkodva, egymásnak rohannak, megkísérelve kilökni ellenfelüket a nyeregből. Olykor ennyi is elég a győzelemhez, keményebb esetekben azonban gyalog vívnak tovább. Már ha az egyik képes arra, hogy felálljon, a másik pedig, hogy leszálljon a lováról. Ó, nem azért, mert megütötte volna magát, dehogyis! Hanem mert a szerelése nyom annyit, ha nem többet, mint becses küzdő személ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már régen beöltözötten vártuk Oszkárral a torna kezdetét, amikor Balambér felruházása még félig sem volt készen... Először jól párnázott nadrágot húztak rá, s a térdét filccsíkokkal még külön körültekerték. A derekára szintúgy kis párnácskákat kötöztek, majd minderre húzták fel a vasnadrágot, ami bőrre varrt s egymásba kapcsolt vasgyűrűkből állott. A nadrágot széles öv tartotta meg a lovag derek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vetkezett a felsőtest... Először is jól kivattázott, steppelt pufajkát adtak Balambérra, s hogy a nyakánál se járhassa át a levegő vagy az ellenfél fegyvere, vastag sállal azt is körültekerték. Amikor már bizonyosak voltak benne, hogy nyáron se fázhat meg, ráadták a vasinget, amely a térdéig lógott, s a mellvértet, hogy a páncéling ne lobogjon a szélben...Végül kipárnázott sapkát húztak a fejére, arra ráhajtották a páncéling sodronycsuklyáját, s ettől kezdve Balambér lovag megszűnt egyéniség lenni, mert a csuklya orrát-száját is eltakarta. Közben mások a térdére vaskosarat, sípcsontjára vas lábszárvédőt s legalulra vascipőt húztak. Ekkor, hogy a lovag meg ne rozsdásodjék (ez nem tréfa, tényleg ezért!), s hogy a Közönség tudja, ki ül a vasketrecben, arannyal kihímzett, rojtokkal, bojtokkal díszített selyemköntöst borítottak az egész összeállításra, elöl a lovag címer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 kívülről úgy tetszeti, hogy a lovag mindezt odabent túlélte, a köntösre rákötötték a kardot, a bal karjára felhúzták a pajzsot, s kezébe nyomták a tompa végű farudat, a kop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állt ott, a porond szélén Balambér lovag, mint önmaga előre csomagolt szobra! De két apród a biztonság kedvéért két oldalról tartotta, amíg oda nem vezették a lovát: ahhoz mérten a söröslovak karcsú ügetőpaciknak tűnnének, de kellett az is, hogy megbírja az egész hóbelevancot. Néhány markos legény Balambér lábát, mások az ülepét fogták meg, s nagy hórukkozások, nyögések közepette fölpakolták a nyeregbe. Kiről csurgott több veríték, róluk itt kint vagy Balambérról odabent, titok 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önség megértő türelemmel szórakozott a beöltöztetésen, feltehetően, mert már megszokta. A férfiak nem is csak mint nézők, hanem olykori áldozatok; bárha meglehet, inkább tűnt számukra dicsőségnek, mint áldozatnak. Mindamellett a figyelem ezúttal hamar átterelődött a mi oldalunkra. S jó o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intha Oszkár pufajka nélkül indult volna harcba; a bodicsek kétszáz év múlva is bodicsek marad, s a kék foltok ellen a legokosabb komputer se véd úgy meg, mint a vastag nadrág. Azt pedig a közönség nem láthatta, s ha látja is, aligha értette volna, hogy Oszkár párnái nem vastag és súlyos vattából, gyapjúból, hanem pillekönnyű habszivacsból készültek. Az már némi fölhördülést váltott ki, hogy a mellvértet, lábszárvédőt fél kézzel kaptam föl, s illesztettem a helyére! Ha Ilyen erős a fegyvernök, mit tudhat a bajn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i zavart csupán az okozott, hogy a pamuttrikó, amit a vékony, de roppant szilárd műanyag páncélra ráhúztunk, a már ismert pálma- és csimpánzegyüttes helyett két keresztbe tett hokiütőt és az ENC betűket hordozta fölirat- s címerként magán (utóbbi az Egészségőr Növendékek Clubja rövidítésének felelt meg). De a zászlóra felmásolt és a harchoz felöltött címer közötti különbség okozta zavart hamar elfújta a még nagyobb csodálkozás: Oszkár, fejébe csapván műanyag sisakját, laza futással az elővezetett apró, vidám lovacskához ügetett, s egyetlen mozdulattal minden segítség nélkül nyeregbe ugr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lyen még nem volt, amióta a lovagi erények csillogtatására feltaláltatott a párviadal, torna és játék! S hogy irdatlan farúd helyett a kurta teleszkópot nyújtottam föl barátomnak, azon már meg sem lepődött senki. Nyilvánvaló volt, hogy aki ily könnyedén viseli az ország-világ szeme előtt ráadott páncél súlyát, az gyufaszállal is képes kiállani a porondra! (Hátha még bárki is tudta volna, mi az a gyufa...) Balambér pedig a kalickában gondolt, amit gondolt.</w:t>
      </w:r>
    </w:p>
    <w:p>
      <w:pPr>
        <w:pStyle w:val="Csakszveg"/>
        <w:ind w:left="540" w:right="782" w:firstLine="360"/>
        <w:jc w:val="both"/>
        <w:rPr/>
      </w:pPr>
      <w:r>
        <w:rPr>
          <w:rFonts w:eastAsia="MS Mincho;ＭＳ 明朝" w:cs="Arial" w:ascii="Arial" w:hAnsi="Arial"/>
          <w:sz w:val="24"/>
        </w:rPr>
        <w:t>- Helyet! Helyet! - kiáltozták az apródok, noha senki a harcosoknak útjába nem állott; de hát ez volt a szokás. Megfogtam a lovacska kantárját, és a tribün elé vezettem. Tisztes tapsot arattunk, különösen, amikor Oszkár egy ujjal fölbökte a rostélyt a sisakján. Addigra mellénk döcögött Balambér is paripáján, amely leszegett fejjel terpeszkedett, hogy idő előtt össze ne roskadjon. Neki is sikere volt, de persze neki több ismerőse és rokona is ült a tribün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kem pedig az jutott eszembe, hogyha e lovagnak sikerül ménkű nagy dárdájával megpöccintenie Oszkáromat a polistirol páncélzatában, szegény fiú úgy száll a magosba, mint majálison a piros luftballon, ha Pistike elereszti a madza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ne legyünk kishitűek, mert az maga fél vere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ívók köszöntötték a közönséget, a vár urát s a ház hölgyeit, akiknek színét - szalagját, kendőjét - ezúttal egyikük sem viselte, mert Ludmilla, bár apja bosszúságára, de nem hatalmazta föl reá Balambért, Oszkár pedig egyelőre érzéketlennek tűnt a női bájak iránt. Azután visszavezettük őket a pálya két szélére, s a többi már az ő dolguk volt. A fegyvernököknek, apródoknak a küzdelembe beleavatkozniuk szigorúan tilos volt, erre, noha mindenki tudta, a műsorvezető mesterfegyvernök ünnepélyesen figyelmez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 ideig álltak egymással szemben, majd Konrád úr meglobogtatott egy kendőt, és ez volt a jel a startra (talán, mert hang a sisakokon nem bizonyosan jutott 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ló lassú ügetésben, laza kantárszárakkal elindult egymás felé. A közönség elcsit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lúton lehettek egymástól, amikor Balambér kissé megemelkedett a nyeregben, előredőlt, egyik kezével maga elé tartotta pajzsát, a másikkal jól hóna alá szorította a kopját, és belevágta sarkát lova oldalába A ló leszegte a fejét, és fokozatosan vágtába csapott át. Szinte tapinthatóan érezhető volt, ahogy a kettős súly, lóé és páncélosé a sebességgel együtt növekszik, s menthetetlenül elsodor mindent és mindenkit, ami, aki az útjába ke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mben velük Oszkár is gyorsított valamelyest, de nem kezdett vágtába, s nem látszott, hogy támadásra készülne: igaz, védekezésre s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inóron közeledtek egymás felé, az összeütközés elkerülhetetlennek látszott. Jobban mondva az, hogy az előremeredő kopja pillanatokon belül kiüti a szinte fegyvertelennek látszó ellenfe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után, amikor már csak néhány lépésnyire voltak egymástól, Oszkár sarka parányit mozdult az állat oldalán, gyeplőt tartó keze megrezdült, s a fürge lovacska oldalazva kitért. Balambér és vaskereskedése ügy zúgott el mellette, mint az elhajított kő, amelynek pályáját a hajítás íve, ereje egyszer és mindenkorra megváltoztathatatlanul meghatáro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öcsületére váljék a betanított harci ménnek, hogy talpon maradt; pedig Balambér lovag, hogy döfésre tartott kopjafa a semmit szúrta által, teljes erejével fékezett. A ló lassított, a vastömeg azonban követte a tehetetlenségtől előírott pályát; a fizika törvényeit nem a diákok bosszantására találták ki.</w:t>
      </w:r>
    </w:p>
    <w:p>
      <w:pPr>
        <w:pStyle w:val="Csakszveg"/>
        <w:ind w:left="540" w:right="782" w:firstLine="360"/>
        <w:jc w:val="both"/>
        <w:rPr/>
      </w:pPr>
      <w:r>
        <w:rPr>
          <w:rFonts w:eastAsia="MS Mincho;ＭＳ 明朝" w:cs="Arial" w:ascii="Arial" w:hAnsi="Arial"/>
          <w:sz w:val="24"/>
        </w:rPr>
        <w:t>Balambér megfordult, és nem értette, ml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érség túlsó végén Oszkár újabb rohamra készen átlőtt. Balambér csak azért nem csóválta meg a fejét, mert a vasfazék rajta kiszámíthatatlanul viselkedett, ha lóbálták. Jobb a békes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önség végképpen nem értett semmit. Sem azt, hogy Oskarus lovag kopja helyett miért markol csupán kurta baltanyelet (mi más lenne az az izé a kezében?), sem azt, hogy Balambér miért nem ütötte ki a nyeregből, miért vétette el a döfést. No de sebaj, legalább tovább tart a játék; amely főként mindig a közönségnek az, hiszen nem ő szerzi a kék foltot, viszont mindig győztesnek érzi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vetkezett tehát a második összecsapás. Helytelen lenne kétségeket támasztani afelől, hogy ezúttal bármi is másképpen történt, mint az első alkalommal. Balambér, mondhatni, arra volt beprogramozva, hogy fokozódó lendülettel rohamozzon, s a kellő időben és távolságban megemelkedve minden erejét, ügyességét ellenfele telibe találására összpontosítsa, így is tett. Csupán Oszkár, aki közvetlen közelből látta mindezt, vehette észre, hogy Balambér teljesítménye, a fokozott igyekezet ellenére is nemhogy javult volna, hanem inkább még romlott. Mivel nem ismerte föl előbbi kudarcának okát, önmagát pedig eszébe sem jutott hibáztatni, ideges lett, amely állapot - függetlenül attól, hogy még a kifejezést nem ismerték - már a középkori emberrel is előfordult. A leeresztett rostélyú sisak különben is elég gyatra kilátást engedélyezett, s tekintetét a szemébe csurgó bő izzadság is homályosította. Fordult, indult, rohamozott, bökött és nem talált. Alighanem így esett volna akkor Is, ha Oszkár nem lép el megint elő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ribün felhördült, a népség, katonaság viszont hallgatott, mert nekik mindegy volt, ki győz. A sebesülteket elhordani, a fegyvereket megtisztítani, a lovakat lecsutakolni, a porondot felsöpörni így is, úgy is nekik kell maj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özépkori divat volt a számmisztika is: egyes számokhoz babonás hiedelmek fűződtek, ismerős ez minden meséből. A tizenhárom szerencsétlen szám, a hét viszont szerencsés, noha ennyi feje van a sárkánynak. A három pedig különösen kitüntetett szám. Oszkár meg is elégedett vele. Innen az események drámai gyorsasággal pereg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 egymást követő roham, ennyi teherrel a hátán még a legedzettebb igáslónak is sok. Már nem csak Balambérról dőlt a veríték, hanem paripájáról is. Gőzölgött szegény állat a rárakott rojtos-bojtos takaró alatt, nyelve kilógott, ina reszketett, s amikor mégis, harmadszor is ügetésre, majd vágtára szorították, hiába tartotta kemény kézzel a gazdája, imbolygott, mint a legismertebb közhely a hasonlatok tengerén: árboca vesztett hajó a viharos hullámok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látni lehetne a levegőbe rajzolt vonalakat, cifra köröket jegyzett volna fel Balambér kopjavége, amint csalóka ellenfelét kereste a mind bizonytalanabbá váló nagyvilágban. Már elugrani sem kellett előle; elvétette célját magától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nak azonban immár nem is állhatott szándékában a további manőverezés. Most már ő is szorosan markolta kurta fegyverét, végét megtámasztotta nyeregkápáján, s amikor a kopjavég kétarasznyira elsuhant mellette, teljes erővel megnyomta a teleszkóp motorgomb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nnyű, de acélkemény rúd kivágódott tokjából. Fél másodperc alatt hossza ötszörösére nőtt, s vége zendülve csattant Balambér mellvértj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ovag váratlan, kivédhetetlen és erős ütéstől először oldalra fordult a nyeregben, mintha csodálkozna, hogy honnan jön a hang, majd hanyatt dőlt, s lehanyatlott a ló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dre zuhanó kopjája felverte a port. Paripáját tovább vitte a lendület, de terhétől szabadulva lassan megállott, és csodálkozva nézett vissza: Balambér teljes hosszában elnyúlva hevert a földön, s nem mozdult. Ha jól megütötte is magát, más baja aligha történt. Inkább a hitetlenkedés bénította meg, mint a fájdalom: ilyesmi nem történhet meg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edig meg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lecsendesítette apró lovát, s kecses körben megfordulva, visszaügetett a lassan könyökére támaszkodó Balambérhoz. Mellé érve, lefelé fordította kopjáját, és végét a földre támaszt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apaszkodj ebbe, lovag! - mondta egy csepp gúny nélkül. Végtére is, tudta, hogy a lovag idősebb is, erősebb is, jobb bajnok is őnála; veszített, mert a jövő eszével és technikájával nem birkózhatott meg. Balambér azonban elutasította a lovagi segítséget, és odarohanó fegyvernökei segítségével tápászkodott fö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vállat vont, s magára hagyva a porba hanyatlott hőst, a tribün elé lovagolt. Ott felütötte a hokifejvédő rácsát, és olyan mozdulatot tett Konrád úr felé, amelyet ő elegáns tisztelgésnek gondolt, de egy átlagos cowboy tüstént visszalőtt volna, hívén, hogy Oszkár a seriff lányát követeli. Szerencsére, máskor, más szokások, ezúttal a mozdulat bejött, és Konrád úr a keze ügyében lévő koszorút Oszkár előretartott kopjafának végére akasztotta. A koszorú derűsen végigcsúszott a teleszkópon, és kijött Oszkár csuklóján. Leszedte róla, és sisakját kobakjáról lekapva, a koszorút a fejére helyezte. Majd a kopját egyetlen ujjmozdulattal - amelyet a közönség, ha lát is, sem ért meg - eredeti, kurta alakjára rövidítette, s mielőtt bárki megkérdezhette volna, mikor kötött ez ügyben szövetséget az ördöggel, s mit adott érte cserébe neki, megszól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onrád nagyúr! Burgund grófjának lovagja, Oskarus köszönt téged, s kíván hosszú, diadalmas és kövér életet! E csörtét leányod nevében és jegyében vívandtam, azon biztos reményben, hogy Menyhért apródot, ki erre megérett, lovaggá avatandva, a szépséges Ludmilla kezét néki adod, mivel szeretendi, meg el is tudja tartandani. Éljen a királ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utóbbi mondat - mint később kiderült - nem volt egészen szerencsés, mert az országúton éppen két király tartotta magát érvényesnek, a másikat jogtalan és aljas trónkövetelőnek bélyegezve. S mert éppen két pápa is volt, mind a két királyt rendesen ki is átkozták, de az csak házon belül volt érvényes, az ellenfél természetesen tovább imádkozott. Mivel azonban Oszkár csak királyt mondott, név nélkül - mellesleg nem is mondhatott mást, hiszen az egészről fogalma sem volt! -, mindenki a helyileg érvényesre gondolt, és napirendre tért a dolog fölött. Konrád úr azonban megmakacsolta magát.</w:t>
      </w:r>
    </w:p>
    <w:p>
      <w:pPr>
        <w:pStyle w:val="Csakszveg"/>
        <w:ind w:left="540" w:right="782" w:firstLine="360"/>
        <w:jc w:val="both"/>
        <w:rPr/>
      </w:pPr>
      <w:r>
        <w:rPr>
          <w:rFonts w:eastAsia="MS Mincho;ＭＳ 明朝" w:cs="Arial" w:ascii="Arial" w:hAnsi="Arial"/>
          <w:sz w:val="24"/>
        </w:rPr>
        <w:t>- Menyhártot, mint ígértem, lovaggá avatom - mondotta. - Igaz, hogy a buhurton még némi hiányosságok mutatkoznak teljesítményében, de te, Oskarus lovag a nevében víttál, s jól víttál, noha váltakozó kopjád az a mi vidékünkön nem szokásos, s némileg talányos is. De nem kívánok ünneprontó lenni, s okát nem firtatom. Mivel ez ünnep Balambér lovag s valóban szépséges és erényekben gazdag leányom, Ludmilla isten és ember előtti eljegyzésére is szolgál. S ebben nem másíthatja meg akaratomat és elhatározásomat az sem, hogy bár kétségtelenül fortélyos kopjád segítségével, de mégiscsak tenmagad és egyedül őt az nyergéből kivetetted. A szerencse forgandó, mint az régi rómaiak mondották, s attól még Balambér lovag dicső lovag maradott, továbbá van neki számos birtoka, amelyet előrehaladott korára való tekintettel természetesen jövendő neje nevére irat majd. Továbbá velem szövetséges, és esze ágában sincs az eretnek pápa nevében a Szentföldre utazni, hogy közben mindkettőnk váraiba az Fekete-erdő bárója, kinek Menyhárt bár derék, de kissé ügyetlen fia, távollétünkben betelepedj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tyám! - kiáltott föl, elhaló hangon Ludmilla, és az ajkához kap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nyeli le - gondoltam. Oszkár se gondolhatta másként, mert nem vitatkozott tovább, s Konrád úr lovaggá avatta az elébe álló Menyhár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ertartás meglehetősen bonyolult volt, s közben sűrűn pislogtam Ludmilla felé, várva a szer hatását. De a szemlátomást jó egészségnek örvendő, gömbölyded leányzó még a tetszhalálba sem sietett túlság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díszes miseruhában előkerült a vár papja és Menyhárt, aki ez alkalomra szintúgy hímzett köntöst öltött, elébe térdelt, és összekulcsolt kezét a pap kezében tartott misekönyvre helyezte.</w:t>
      </w:r>
    </w:p>
    <w:p>
      <w:pPr>
        <w:pStyle w:val="Csakszveg"/>
        <w:ind w:left="540" w:right="782" w:firstLine="360"/>
        <w:jc w:val="both"/>
        <w:rPr/>
      </w:pPr>
      <w:r>
        <w:rPr>
          <w:rFonts w:eastAsia="MS Mincho;ＭＳ 明朝" w:cs="Arial" w:ascii="Arial" w:hAnsi="Arial"/>
          <w:sz w:val="24"/>
        </w:rPr>
        <w:t>- Akarod-e Isten nevében alázatosan elnyerni a lovagi méltóságot, s a lovagi szabályokat legjobb tudásod szerint betölteni? - kérdezte a pap, és Menyhárt alázatosan válasz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ar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Ludmilla hangosan csuklott egyet, a pap pedig fennhangon így szólott:</w:t>
      </w:r>
    </w:p>
    <w:p>
      <w:pPr>
        <w:pStyle w:val="Csakszveg"/>
        <w:ind w:left="540" w:right="782" w:firstLine="360"/>
        <w:jc w:val="both"/>
        <w:rPr/>
      </w:pPr>
      <w:r>
        <w:rPr>
          <w:rFonts w:eastAsia="MS Mincho;ＭＳ 明朝" w:cs="Arial" w:ascii="Arial" w:hAnsi="Arial"/>
          <w:sz w:val="24"/>
        </w:rPr>
        <w:t>- Alázatos fogadalmad segítsen bűneid igaz bocsánatához. - Konrádhoz fordult. - Nagyúr, a jelölt lelke immár tiszta, te következhet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onrád úr kétélű kardját előbb Menyhárt jobb, majd bal vállához érintette, azután a hopmestertől átvéve az előre előkészített kardot és lándzsát, a kardot a fiú derekára övezte, a lándzsát a kezébe nyomta.</w:t>
      </w:r>
    </w:p>
    <w:p>
      <w:pPr>
        <w:pStyle w:val="Csakszveg"/>
        <w:ind w:left="540" w:right="782" w:firstLine="360"/>
        <w:jc w:val="both"/>
        <w:rPr/>
      </w:pPr>
      <w:r>
        <w:rPr>
          <w:rFonts w:eastAsia="MS Mincho;ＭＳ 明朝" w:cs="Arial" w:ascii="Arial" w:hAnsi="Arial"/>
          <w:sz w:val="24"/>
        </w:rPr>
        <w:t>- A mindenható Isten tiszteletére lovaggá teszlek! - kiáltotta harsányan, hogy a legtávolabb ülők is hallhassák. - Örömmel fogadlak társaságunkba! - megölelte Menyhártot, és közben a fülébe súgta, hogy csak a mellette állók hallották: - De Ludmillát hagyd békén, öcsém, mert máskülönben ugyanezen karddal, amellyel felavattalak, metszem le mindkét füle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dmilla is hallotta e szavakat, felsikoltott és elalé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ttől némi zavar támadott a szertartásrendben, bár senki sem rendült meg, mert a hajdani leányok, hói a szoros fűzők, hol a jómodor kedvéért, gyakran ájultak el. Egy belső cseléd ecetes kendőt tartott Ludmilla fitos orra alá, és várta, hogy tüsszentsen, s felnyissa a sze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udmilla azonban sápadt, néma és mozdulatlan maradt.</w:t>
      </w:r>
    </w:p>
    <w:p>
      <w:pPr>
        <w:pStyle w:val="Csakszveg"/>
        <w:ind w:left="540" w:right="782" w:firstLine="360"/>
        <w:jc w:val="both"/>
        <w:rPr/>
      </w:pPr>
      <w:r>
        <w:rPr>
          <w:rFonts w:eastAsia="MS Mincho;ＭＳ 明朝" w:cs="Arial" w:ascii="Arial" w:hAnsi="Arial"/>
          <w:sz w:val="24"/>
        </w:rPr>
        <w:t>- Nem jól van ez így - döntött végre Konrád lovag. - Vigyék föl az ágyasházba! - intézkedett, s folytatta volna az ünnepséget, kivált a tornát, ha a közben főbb páncéldarabjaitól megszabadított Balambér oda nem lép hozzá, s így nem szól:</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Valamely árulás és praktika vagyon az dologban.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Inkább csak az nagy meleg - vélte Konrád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Balambér, akit fűtött kudarca, nem adta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 a hitvány trónbitorló cselszövése! - kiáltotta, és Oszkár felé fordult. - Ő küldötte e hitvány szemfényvesztőt is, hogy az igaz lovagi erényeket megcsúfolja! De még nem végeztünk, öcsém! - s kardját kirántva, Oszkár elé ugrott. - Kopja után kard követ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hátrább lépett, mert a kardhegy majd az orrát csiklandozta, s ő, eltekintve a teleszkóptól, fegyvertelen volt. Ki tudja, mivé fajul a dolog, ha Menyhárt a frissen kezébe nyomott dárdával meg nem bökdösi Balambér dere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assabban az testtel, uram! - szólt. - Előbb velem mérd össze mag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alambér indulatosan félreütötte szabad kezével a lándz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rra kerülsz te is, taknyos, csak várd ki! Előbb véle számolok le!</w:t>
      </w:r>
    </w:p>
    <w:p>
      <w:pPr>
        <w:pStyle w:val="Csakszveg"/>
        <w:ind w:left="540" w:right="782" w:firstLine="360"/>
        <w:jc w:val="both"/>
        <w:rPr/>
      </w:pPr>
      <w:r>
        <w:rPr>
          <w:rFonts w:eastAsia="MS Mincho;ＭＳ 明朝" w:cs="Arial" w:ascii="Arial" w:hAnsi="Arial"/>
          <w:sz w:val="24"/>
        </w:rPr>
        <w:t>- Adjatok egy kardot! - tekintett körül Oszkár segélykérőén. Még csak az hiányzott! Ahelyett hogy örült volna első győzelmének, most kockára tette volna - mi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sem derült ki, mert a várkapu felől sikoltozva futott felénk egy leány, s már messziről kiabá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holt a kis úrnőnk! Jaj, jaj, megholt Ludmillácska! Egészen megholt a lelk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en ugyan nem, de erről legfeljebb hárman tudtunk. Hatalmas kavarodás támadt. A nők a szolgálóval versenyt sikoltoztak, a férfiak zavarba jöttek, Konrád úr nem találta szavát. Legtöbben a vár felé indultak, mintha azzal bárkit Is fel lehetne támasz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ak Balambér tartott ki a rögeszméjénél.</w:t>
      </w:r>
    </w:p>
    <w:p>
      <w:pPr>
        <w:pStyle w:val="Csakszveg"/>
        <w:ind w:left="540" w:right="782" w:firstLine="360"/>
        <w:jc w:val="both"/>
        <w:rPr/>
      </w:pPr>
      <w:r>
        <w:rPr>
          <w:rFonts w:eastAsia="MS Mincho;ＭＳ 明朝" w:cs="Arial" w:ascii="Arial" w:hAnsi="Arial"/>
          <w:sz w:val="24"/>
        </w:rPr>
        <w:t>- Meggyilkolták! - ordította, és ránk mutatott, mivel ekkor már én is Oszkár mellett állottam. - Ti gyilkoltátok meg a menyasszonyoma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kardjával nekünk ro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yus elénk ugrott, egyik kezében a dárda, a másikban a kard, de Balambér egyetlen suhintással félresöpö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árda ki is esett a fiú kezéből, s a felbőszült lovagot, úgy tetszett, már senki sem állíthatja meg. Konrád úr sem, mert már elindult fel, a várba, a többiekk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avargó tömegből ekkor egy ifjú ugrott elő fegyvertelenül, s Balambér hátába kerülve rávetette magát, és teljes erejével leszorította a karjai. Felismertem: Franciscus volt, a madarak és szerelmesek barátja. Konrád úr szolgá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ssatok, urak! - kiáltotta felénk, s mi habozás nélkül követtük tanácsát. Menyhártot azonban lovagnak nevelték, s egy lovag nem futamodhat meg. Már csak kardját tartva maga elé, kiáltozta Franciscus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eszd el! Ereszd el tüstént! Megvívok én vé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ívsz ám a nénikéddel! - mondtam kurtán, és megragadtam díszköntöse nyakát. Menyus megtántorodott, s elejtette a kardját is. Kétségtelenül több lovagi erény szorult belé, mint tehetség. De a barátunk volt, s végül is csak ez számít. Ez számít igaz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önnek a csatlósai, és megesznek! - hadartam, és rángattam. Menyhárt immár lehetetlenül követett bennü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ókor, mert Balambér, mint a pelyhet, rázta le magáról a fiút, s hadonászva eredt a nyomunkba. Méghozzá, mint előre láttam, nyomába szegődtek csatlósai is. Bár a pillanatnyi előny a miénk volt, az idő és a távolság nekik dolgozott. Bolond, aki akkor latolgatja, hogy szégyen-e a futás, amikor nem csupán hasznos, de más lehetőség úgyszólván nincs is. Szedtük a lábun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ár felé tartottunk. Végtére az alsó vár udvarán állott a tojás, egyetlen, de biztos menedékünk. S nem törhettük a fejünket azon, hogy bár a kiváltó okot a zűrzavarhoz mi tálaltuk ki, álmunkban sem gondoltuk, hogy még a saját fejünkre hullhat vissza; míg Ludmillácskát kétnapi édes álomba ringatjuk, reánk nem csupán a tetszhalál vár, hanem valóságosan elmetszik a torkunkat! Szép dolog az irodalom, de csak a színházban, ahol a színész tudja, hogy függöny után hazamegy vacsorázni, akár megholt, akár sem! Shakespeare-t játszani kell és nem után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 bánat... De mondom, nem volt nekünk se annyi időnk, se annyi eszünk, hogy ezen elmélkedjünk. Örültünk, hogy menthetjük a bőrünket! Majd ha a tojáson belül leszünk, akkor találgathatjuk, hogy mennyi az annyi és merre az 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tetszett, kis szerencsével tartani tudjuk az előnyünket, és ez elég ahhoz, hogy elérjük a tojást. Odaértünk a várhoz, és átrobogtunk a kapu alatt. Az őrség nem tudta, hogy üldözés forog fönn, azt hitte, Ludmilla miatt rohangászunk mi is, a többi néppel. Fény gyúlt az agyamban.</w:t>
      </w:r>
    </w:p>
    <w:p>
      <w:pPr>
        <w:pStyle w:val="Csakszveg"/>
        <w:ind w:left="540" w:right="782" w:firstLine="360"/>
        <w:jc w:val="both"/>
        <w:rPr/>
      </w:pPr>
      <w:r>
        <w:rPr>
          <w:rFonts w:eastAsia="MS Mincho;ＭＳ 明朝" w:cs="Arial" w:ascii="Arial" w:hAnsi="Arial"/>
          <w:sz w:val="24"/>
        </w:rPr>
        <w:t>- A trónbitorló emberei! - kiáltottam az őrségkapitánynak, és hátramutattam. - El akarják foglalni a várat! Hidat fö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zöveg önmagában értelmetlen lett volna, hiszen az őrség ismerte Balambért és embereit. Csakhogy a feudális anarchiában, amely a kort minden jobb történelemkönyv szerint jellemezte, sosem volt semmi biztos. Aki ma, öt percre is még szövetséges, az holnap vagy már most is, ellenséggé válhat. S mi történt? A vőlegény már nem vőlegény, mert a menyasszony hirtelen meghalt! De fegyverrel rohan a nyitott várkapu felé! Mit akar? Az őrség honnan sejtette volna, hogy bennünket üldöznek? Úgy pedig csak az támad, aki el akar venni valamit! Persze hogy a vár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 a kapubolt alatt tanyázó katonák, ha már a hidat fölvonni nem is tudták, mert az üldözők azon dobogtak, de elébük pattantak, hogy szelíden, de határozottan megkérdjék tőlük: mi dolog ez, halottas házba fegyverrel törni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rtük a tojást. Oszkár a melléhez erősített dobozhoz kapott, és lenyitotta az ajtót. Menyhárthoz fordu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adj a közelben! Pontosan két nap múlva, de éjszaka, visszatér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 pillanatban a felső vár egyik ablakában megjelent Konrád úr, és lefelé mutatott, egyenesen Menyu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játok el! - kiáltotta sztentori hangon. - Nem lehetett az övé, hát megmérgezte a leányom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dvaron kavargó tömeg felénk fordult. Már másodperceink sem maradtak. Beugrottunk a tojásba, és mintha csak egyet gondoltunk volna, két oldalról megragadva Menyhártot, berántottuk magunkkal ő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mozdulat, s az ajtó becsukódott mögöt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últ kívül reke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gondolkodhatunk. Most már töprenghetünk: hogyan tovább. Mit rontottunk el, s mit kell tennünk, hogy helyrehozzuk. Van időnk. Ha tetszik, fél ezredév. De innen jobb eltű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keze már a gomb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ekkor belém hasított a rémü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z! - ordítottam föl, és Menyusra mutattam. - Ő nem jöhet oda velünk!!!</w:t>
      </w:r>
    </w:p>
    <w:p>
      <w:pPr>
        <w:pStyle w:val="Csakszveg"/>
        <w:ind w:left="540" w:right="782" w:firstLine="360"/>
        <w:jc w:val="both"/>
        <w:rPr/>
      </w:pPr>
      <w:r>
        <w:rPr>
          <w:rFonts w:eastAsia="MS Mincho;ＭＳ 明朝" w:cs="Arial" w:ascii="Arial" w:hAnsi="Arial"/>
          <w:sz w:val="24"/>
        </w:rPr>
        <w:t>Oszkár sápadtan bóli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dom - felelte. - Most egyirányú utcában vagy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egnyomta a gomb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 xml:space="preserve">6. </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A gladiátor randevú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elyezd te is kényelembe magad! Menyus azonban a falig hátrált, és sűrűn vetette magára a keresz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csoda: Oszkár és én a semmin ültünk, és kényelmesen hátradőltünk. E látvány még az ón, XX. századbeli kortársaim számára is több mint meglepő lenne; de mindenképpen több mint amennyit a Feketeerdő bárójának frissen lovaggá avatott kamasz fia elviselhetett. Tüstént beláttam, hogy észérvekkel semmire sem mehetek nála, ahhoz több idő kellene, mint amennyi nekünk rendelkezésünkre állott. Maradt a csoda; középkori embernek az még egyenlő volt a valósá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gondolj mindjárt a krampuszokra - tanácsoltam halálra rémült útitársunknak. - Nemcsak pokol van a túlvilágon. Előfordul ott más is - és ujjammal fölfelé muta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yhárt felhagyott a kereszthány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ennyekből jöttetek volna? - kérdezte, és meg sem várva rá a feleletet, térdre es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járta csak meg Igazán: a térsűrítő rendszer, érzékelve a súlypontáthelyezést, tüstént láthatatlan párnát tett a térde alá, s Menyusunk tíz centire a tojás padlójától a puha semmin lebegett. Megadta magát sorsának, s lehajtott fejjel suttogta:</w:t>
      </w:r>
    </w:p>
    <w:p>
      <w:pPr>
        <w:pStyle w:val="Csakszveg"/>
        <w:ind w:left="540" w:right="782" w:firstLine="360"/>
        <w:jc w:val="both"/>
        <w:rPr/>
      </w:pPr>
      <w:r>
        <w:rPr>
          <w:rFonts w:eastAsia="MS Mincho;ＭＳ 明朝" w:cs="Arial" w:ascii="Arial" w:hAnsi="Arial"/>
          <w:sz w:val="24"/>
        </w:rPr>
        <w:t>- Bocsássatok meg hitvány fejemnek! Nem láttam az szárnyaitokat...</w:t>
      </w:r>
    </w:p>
    <w:p>
      <w:pPr>
        <w:pStyle w:val="Csakszveg"/>
        <w:ind w:left="540" w:right="782" w:firstLine="360"/>
        <w:jc w:val="both"/>
        <w:rPr/>
      </w:pPr>
      <w:r>
        <w:rPr>
          <w:rFonts w:eastAsia="MS Mincho;ＭＳ 明朝" w:cs="Arial" w:ascii="Arial" w:hAnsi="Arial"/>
          <w:sz w:val="24"/>
        </w:rPr>
        <w:t>- Látod, ez már jó válasz - feleltem. - Nem is vagyunk angyalok... Ő például - mutattam Oszkárra - kicsit lopós, máskülönben aligha lennénk Itt. Én pedig, ha senki sem látja, néha piszkálom az orromat... Elégedj meg annyival, hogy nem a gonosztól valók vagyunk, különben lettünk volna-e segítséged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Ludmilla? - rebegte Menyhárt, mert a szerelem nemcsak elvenni tudja némelyek eszét, hanem élesíteni is.</w:t>
      </w:r>
    </w:p>
    <w:p>
      <w:pPr>
        <w:pStyle w:val="Csakszveg"/>
        <w:ind w:left="540" w:right="782" w:firstLine="360"/>
        <w:jc w:val="both"/>
        <w:rPr/>
      </w:pPr>
      <w:r>
        <w:rPr>
          <w:rFonts w:eastAsia="MS Mincho;ＭＳ 明朝" w:cs="Arial" w:ascii="Arial" w:hAnsi="Arial"/>
          <w:sz w:val="24"/>
        </w:rPr>
        <w:t>- Ne félj, nem halt meg. Most ajánlatosabb volt lelécelnünk {angolosan távoznunk, dekódolnunk, sebtiben az turulkát körösni etcetera), de mire visszatérünk, feléled, s viheted az erdődbe, holtomiglan-holtodiglan. Erről jut eszembe, Oszikám, ugye már nem nyomod a gombot?</w:t>
      </w:r>
    </w:p>
    <w:p>
      <w:pPr>
        <w:pStyle w:val="Csakszveg"/>
        <w:ind w:left="540" w:right="782" w:firstLine="360"/>
        <w:jc w:val="both"/>
        <w:rPr/>
      </w:pPr>
      <w:r>
        <w:rPr>
          <w:rFonts w:eastAsia="MS Mincho;ＭＳ 明朝" w:cs="Arial" w:ascii="Arial" w:hAnsi="Arial"/>
          <w:sz w:val="24"/>
        </w:rPr>
        <w:t>- Köbgyök is lenne! Már az ősóceánban úszkálnánk! Erre az útra nincs még progr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pp ezért kérdem. Nem is sejted, mennyit men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gy a kijelzőt elnéztem, legalább egy ezre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tyánk, ki vagy a mennyekben! - kiáltottam föl, és Menyus ettől több izgalommal kezdett rám nézni, mint minden eddigi szövegem után. No persze, igazi ördögök Ilyet sosem mondanak, mert tüstént vissza kellene takarodniuk a föld alá! - Nem lenne ideje körülnézni? - jutott az eszembe, s egyben kihasználtam ifjú lovagunk oldódó feszültségét. - Kérlek, ne lepődj meg semmin! Ezen gépezet, mely az tikmony alakját öltötte volt magára, képes bennünket az dücső múltba visszaröppenteni... Ezt tévé mosta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e mely korban járunk, még nem sejtjük magunk sem...</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jás oldala áttetszővé vált, s mi ismét, azaz változatlanul, ott álltunk az alsó vár -. helyén. Majdnem ugyanazon a réten, mint a népvándorlás korabeli kitérők idején. Emberi építménynek még - ugyanúgy semmi nyomát sem fedeztük föl. A különbség csupán annyiból állott, hogy még más fák bólogattak körülöttünk, más „elrendezésben", már ahogyan a természet hosszú idő alatt formálja önmagát. A fű, a virágok, fölöttünk az erdővel borított hegycsúcs persze nem változott; ahhoz több idő szükségeltetik, mint ezer esztendő. Már ha hinni lehet Oszkár nagyvonalú időmérésé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Ő sem volt teljesen elégedett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 kéne kukkantani a lapályra! -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csak az hiányzik! - tiltakoztam hevesen. - Egyszer már lekukkantottunk, s nem győztük menteni az irhánkat! Csak semmi bohó kalandosság! Megpihenünk egy kicsit, míg Konrád úr indulatai és az udvaron őgyelgő kíváncsiak lecsillapodnak, s visszatér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ogika zéró - esett saját stílusába hirtelen Oszkár. - Hibás visszacsatolás, zárlatveszély. Vissza ugyanoda egyenlő vissza ugyanakkor. Jelen helyzet töröl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gyis ott lennénk, ahol a part szakad - bólintottam. - Akár le se léceltünk volna... Azaz, akármikor vagyunk most, hülyeség, hogy itt vagyunk... Menyus, nem kell Idefigyelned, ezt úgysem érted. Tulajdonképpen én sem, de ez most nem számit. Ide figyelj, Oszkár! Addig ésszerű a következtetés, hogy ha nagyot ugrok előre saját ki indulóidőmhöz mérten, akkor elugrom a saját életemet... De egy-két napot ki vesz észre? Ki érez me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kipróbá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re az sem, hogy tényleg a saját nagypapám lennék. De rendben van, azt jobb nem kipróbálni, mert még bejön. Két napot azonban át lehet akár aludni is. Mondjuk, aki nagyon elfáradt, és altatót vesz be, vagy akit megoperálnak, és utána nem engedik egy időre magához térni, az sincs tudatánál két napig, és nem hiányzik neki ilyen csekély idő. Sőt! Jut eszembe, hiszen Ludmillának szintúgy kiesik az életéből, és eszünkben sincs emiatt aggód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baj van? - aggódott Menyhárt, a lány nevét hallv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de nem ott és nem úgy, ahogyan gondolod, fiú - mondtam, és újra Oszkárhoz fordultam. - Ha követjük a te logikádat, két napot csúsztatunk... Bennünk nem okozhat kárt, ha az iménti szökéshez képest két nappal később térünk vissza, de szerintem abból se lett volna baj, ha rémületünkben nem a múlt felé indulunk, hanem óvatosan két napot előre lépünk, Ludmilla feléledésének időpontjára. Ennyi meg se kottyant volna Menyusnak, és ez a lehetőség még most is fennáll. Tudsz jobb megold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nem tudott. De ez csak sokkal később derült ki, ha ugyan a mi, meglehetősen elképesztő viszonyaink között egyáltalában ajánlatos ilyesmivel bonyolítani a dolgot, mint „előbb" meg „később". Jó, ha időben meg tudunk kapaszkodni a „most"-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ugyanis az történt (lám, már az is abszurd, hogy múlt idejű igeragot kell használnom a jelen idejű időhatározó után!), hogy mielőtt Oszkár válaszolhatott volna, éles füttyszó hasította a levegőt, valahonnan a fák közül. S a túloldalról hasonló felelt rá. Majd mindkét oldalon egy-egy alak vált ki a sűrűből, és közeledett felénk. Idő kellett, míg meglátták egymást, mert közöttük állott a toj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yhárt riadtan nézett körül, de megnyugta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mi látjuk őket, ők nem látnak be ide... Most te is kisangyal vagy, viselkedj méltóságg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ét fiatalember nagyjából hasonlított egymáshoz. Ámbár az egyik bőrruhát viselt, némileg hasonlót a későbbi nomádokéhoz, akiket korábban láttunk, míg a másik kétségtelenül római szabású tunikát, azaz a térd fölött végződő, ujjatlan inget. A bőrruhás kezében rövid hajítódárdát tartott, övébe baltát tűzött, míg a másik mindössze rövid, görbe kardot fogott. Ez utóbbi meglepett, hiszen a rómaiak kardja, ezt minden történelmi filmből tudhatjuk, egyenes és kétélű volt. De hát ez nem mo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kerülték a tojást, és a tövében összetalálkoz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üttyökből sejthető volt, hogy barátok, mégis meglepett, hogy kézfogással üdvözölték egymást, mint akár két lord a krikettklub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ömvel lát én, Bertus - mondta a bőrruh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d szoros, szó kevés - felelte a másik. - Kol nap rajta manus én üt. Bertus liber, indul oda né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l szabad, Bertus?</w:t>
      </w:r>
    </w:p>
    <w:p>
      <w:pPr>
        <w:pStyle w:val="Csakszveg"/>
        <w:ind w:left="540" w:right="782" w:firstLine="360"/>
        <w:jc w:val="both"/>
        <w:rPr/>
      </w:pPr>
      <w:r>
        <w:rPr>
          <w:rFonts w:eastAsia="MS Mincho;ＭＳ 明朝" w:cs="Arial" w:ascii="Arial" w:hAnsi="Arial"/>
          <w:sz w:val="24"/>
        </w:rPr>
        <w:t>- Pel. Bertus hata, maga ház b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őrruhás e szavakra láthatóan boldogan megölelte társát, én pedig kérdően néztem Oszkárra: miért nem fordul dobozához? Hiába ismerősek a szavak, tolmácsra lenne szükség még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szkár se vélte másként, és keze a gombokon mata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aját nyelvünk, korai állapot - közölte a masina, majdnem ugyanolyan szaggatottan, mint a kinti társalgók. Átfutott a fejemen, hogy miféle hasonlatosság kerekedik egy beszélt nyelv korai, kezdetleges állapota s késői, komputeres változata között, de ajánlatosabbnak láttam, ha nem mélyedek el túlságosan a dologban. Annyi mindenesetre kiderült, hogy a tógás neve Bertus, és ugyanazon népből való, mint a bőrruhás, mi több, amelynek hozzájuk mérten mind kisebb utódai vagyunk mi hárman is, előbb Menyhárt, majd én, s lesz Oszk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á kiderült, hogy Bertus hazakészül, várják is, de előbb valaminek „holnap" még történnie kell. S eszünkbe jutott, hogy mintha latin szavakat is hallottunk volna...</w:t>
      </w:r>
    </w:p>
    <w:p>
      <w:pPr>
        <w:pStyle w:val="Csakszveg"/>
        <w:ind w:left="540" w:right="782" w:firstLine="360"/>
        <w:jc w:val="both"/>
        <w:rPr/>
      </w:pPr>
      <w:r>
        <w:rPr>
          <w:rFonts w:eastAsia="MS Mincho;ＭＳ 明朝" w:cs="Arial" w:ascii="Arial" w:hAnsi="Arial"/>
          <w:sz w:val="24"/>
        </w:rPr>
        <w:t>- Oszkár - ötlött fel bennem a gyanú -, alighanem akkor vetted le ujjadat a gombról, amikor ez a föld még római provincia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lehet - felelte savanyúan Oszkár, és ráparancsolt a dobozra, hogy tolmácsoljon tisztessége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nem addigra kint a két alak már búcsúzott, s elvált egymástól. A bőrruhás elmerült az erdő sűrűjében,</w:t>
      </w:r>
    </w:p>
    <w:p>
      <w:pPr>
        <w:pStyle w:val="Csakszveg"/>
        <w:ind w:left="540" w:right="782" w:firstLine="360"/>
        <w:jc w:val="both"/>
        <w:rPr/>
      </w:pPr>
      <w:r>
        <w:rPr>
          <w:rFonts w:eastAsia="MS Mincho;ＭＳ 明朝" w:cs="Arial" w:ascii="Arial" w:hAnsi="Arial"/>
          <w:sz w:val="24"/>
        </w:rPr>
        <w:t>Bertus pedig letelepedett a tojás tövében, és görbe kardjának élét vizsgálgatta. Mintha csak várt volna még valakire... Valami csorbulást fedezett föl a kardon, s előbb körmével piszkálta, majd fenni kezdte a tojás falán, amelyet nyilván sima, kemény sziklának vé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t tesz ez ennek? - néztem kérdően Oszkár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rtani nem képes, de rossz helyen csinálja, mert ott az ajtónyílás. Nem látja persze, de az a szerkezet kényes pontja... - Zavard el! - tanácsoltam. - De ne ijessz r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gy floppy discnek (adatmódosító programnak, kibicnek etc.) semmi sem drága - mondta Oszkár, de bütykölt valamit. Bertus barátunk elkapta a kezét, mintha megszúrta volna. Csodálkozott, mivel nem látott sehol egy szemnyi tüskét sem a sziklán, újfent hozzáért. A mikroáram azonban ismét csípett rajta egyet, mire felhagyott a kísérletezéssel, hogy éppen egy időgép oldalán köszörülje a vaskard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kerülte a tojást, és hátát nekitámasztva, fütyürészett. Oszkár ebben már nem látott veszedelmeset, sem a támaszkodásban, sem a kissé hamis füttyszóban, s nem szurkálta tovább. Már csak azért se tehette, mert figyelmünket új látogató kötötte le: az erdő szélén ifjú leányzót pillantottunk meg, bokáig érő, fehér ruhában, amelyet bronzcsat tartott a vállánál, tarkóján kontyba kötött hajjal, lábán bőrsaruval. Futva közeledett a legényhez, aki tüstént ellökte hátát a tojástól, és kitárt karokkal vár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Quem tibi refugere esse? - kiál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ne calamitas! - nevetett a lány, és a fiú karjába fu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int egy új nyelv! - morgott Osz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új - csodálkozott Menyhárt. - Latin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hiszen ti még azt is tanultátok! – ütöttem a fejemre. - Hát fordítsd, ha érted!</w:t>
      </w:r>
    </w:p>
    <w:p>
      <w:pPr>
        <w:pStyle w:val="Csakszveg"/>
        <w:ind w:left="540" w:right="782" w:firstLine="360"/>
        <w:jc w:val="both"/>
        <w:rPr/>
      </w:pPr>
      <w:r>
        <w:rPr>
          <w:rFonts w:eastAsia="MS Mincho;ＭＳ 明朝" w:cs="Arial" w:ascii="Arial" w:hAnsi="Arial"/>
          <w:sz w:val="24"/>
        </w:rPr>
        <w:t>- Küssé konyhai az grammatikájuk, s pórias az ejtésük - fitymálta a kint lévőket Menyus -, de azért értem ő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ifjú pár azonban előbb hosszan csókolódzott, ami kétségtelenül kellemes cselekvés lehet egy szép lánnyal, de elsősorban akkor, ha maga teszi az ember, s nem csupán szemlélője mások örömének. Kénytelenek voltunk kivárni, s akkor sok fölösleges és unalmas ungyumbungyumkodások között kiderült, hogy Bertus helybéli származású gladiátor; a leányzó pedig egy előkelő rómainak a lánya. Nem tévedtünk tehát, amikor a tartózkodásunk idejét a római provincia valamelyik évére tet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derült továbbá, hogy jól sejtettük az előbbi beszélgetés értelmét is: Bertus másnap valamely viadalra, ezek szerint gladiátor párviadalra készül, melyet, ha megnyer, visszatérhet saját népéhez, családjához. Csak nem Tulliával, azaz a lánnyal együtt készül 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nki se várhatott tőlünk többet, mint azt, hogy láthatatlanul is, szerencsét kívánjunk nekik. Ámbár a gladiátorok, ha veszítettek, ritkán élték túl, s ha mégis, aligha nyerték el gazdag római lányok kezét. De mindez nem a mi dolgunk volt. Óvakodtunk attól, hogy a legcsekélyebb mértékben is beleavatkozzunk hajdan volt ügyekbe, elegendő nekünk belőlük annyi is, amennyit eddig fölvállaltunk! Csakho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hogy az ifjú szerelmespár már búcsúzkodni kezdett, s Bertus magabiztosan állí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öppet se aggódj, kedvesem, győzök, s megkapom a doctortól a rudist (nem tudom, mi az a rudis - tette hozzá Menyus)... - midőn zörgés hallatszott az erdőszél bokrai között, amelyek rég láthattak ekkora forgalmat, mert ezúttal három, állig felfegyverzett, marcona alak lépett elő mögülük. Rövid, egyenes, igazi római kardjukat előretartva közeled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mozdulj, Bertus! - kiáltotta a középső, akinek vértjén színes szalag jelezte, hogy ő a sarzsi. - S ne próbálj szökni!</w:t>
      </w:r>
    </w:p>
    <w:p>
      <w:pPr>
        <w:pStyle w:val="Csakszveg"/>
        <w:ind w:left="540" w:right="782" w:firstLine="360"/>
        <w:jc w:val="both"/>
        <w:rPr/>
      </w:pPr>
      <w:r>
        <w:rPr>
          <w:rFonts w:eastAsia="MS Mincho;ＭＳ 明朝" w:cs="Arial" w:ascii="Arial" w:hAnsi="Arial"/>
          <w:sz w:val="24"/>
        </w:rPr>
        <w:t>- Miért szöknék? - kérdezte a gladiát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értél engedélyt Dominus Atticustól, hogy elhagyd a ludust... S különösen nem arra, hogy munus előtt asszonnyal találkozzá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gyik fegyveres a lány felé indult, aki ekkor már néhány lépéssel odébb állt, s arcát kendőjével eltakarta, hogy ne ismerjék fö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uss! - kiáltott rá Bertus, és kardját maga elé tar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llia futásnak eredt, és megkerülte a tojást, de ott, annak takarásában megállott, és hozzátapadva várta, figyelte, mi történik a túloldalon szerelmes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omába eredt fegyveres, hogy Bertusnál kardot látott, visszafordult, társaihoz csatlakozott. A három katona néhány lépésnyire megállott a gladiátor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akarsz velünk szembeszállani? - kérdezte némileg meglepődötten a szala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zembe sincs - felelte Bertus. - De ha megtámadtok, az életemet véd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napért érdemes? - gúnyolódott az egyik katona.</w:t>
      </w:r>
    </w:p>
    <w:p>
      <w:pPr>
        <w:pStyle w:val="Csakszveg"/>
        <w:ind w:left="540" w:right="782" w:firstLine="360"/>
        <w:jc w:val="both"/>
        <w:rPr/>
      </w:pPr>
      <w:r>
        <w:rPr>
          <w:rFonts w:eastAsia="MS Mincho;ＭＳ 明朝" w:cs="Arial" w:ascii="Arial" w:hAnsi="Arial"/>
          <w:sz w:val="24"/>
        </w:rPr>
        <w:t>- Állj ki velem te holnap, s akkor meglátjuk – felelte Bertus. A katona kiköp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harcos vagyok, nem rabszol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is fogdmeget játszol a saját városod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itt a város? - nézett körül a katona. - Kint vagyunk az erdőben, s nagyon úgy fest a dolog, hogy szökött rabszolgára vadász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rtus felemelte kardját, és a beszélő hátralépett, elhall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adonássz, trák! - lépett közbe a szalagos. - És te se jártasd a szádat, Vulpio. Bertus veterán gladiátor, egy híján harminc párviadalban győzött. Hiába hősködsz, ha a porondon kellene találkoznod vele, szűkölnél... Lehet, holnap megkapja a rudist, és akkor megmetszi a bőrödet. Erről ennyit. – Visszafordult a gladiátor felé. - Urunknak fontos a holnapi ludus. Sok pénzébe került, s nem szeretné, ha a legnagyobb attrakciója elmarad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s fog elmaradni. Gladiátor vagyok, nem közönséges rabszolga - mondta Bertus -, és előretartotta a szablyát. - Fogd a kardo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ancsnok átvette a kardot, és megragadta Bertus karját. A másikat a katona fogta.</w:t>
      </w:r>
    </w:p>
    <w:p>
      <w:pPr>
        <w:pStyle w:val="Csakszveg"/>
        <w:ind w:left="540" w:right="782" w:firstLine="360"/>
        <w:jc w:val="both"/>
        <w:rPr/>
      </w:pPr>
      <w:r>
        <w:rPr>
          <w:rFonts w:eastAsia="MS Mincho;ＭＳ 明朝" w:cs="Arial" w:ascii="Arial" w:hAnsi="Arial"/>
          <w:sz w:val="24"/>
        </w:rPr>
        <w:t>- Biztonság kedvéért kapd el a nőt is! - mondta a szalagos a harmadik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nem ezt már nem tűrhetem! - ugrott föl Menyu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nézd csak! - Csodálkozott Oszkár. - Már te is kezd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ovag vagyok! - felelte méltóságteljesen Menyhárt. - Csak az imént tettem fogadalmat reá, hogy védelmezem a női ártatlan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rtatlanságról itt már alig eshet szó - jegyeztem meg, de Menyhárt harciasan vágott a szavam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ány védtelen! Lovagját lefegyverezték. Ki védi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tona széles ívben elindult a tojás körül, és Oszkár fapofával mondta:</w:t>
      </w:r>
    </w:p>
    <w:p>
      <w:pPr>
        <w:pStyle w:val="Csakszveg"/>
        <w:ind w:left="540" w:right="782" w:firstLine="360"/>
        <w:jc w:val="both"/>
        <w:rPr/>
      </w:pPr>
      <w:r>
        <w:rPr>
          <w:rFonts w:eastAsia="MS Mincho;ＭＳ 明朝" w:cs="Arial" w:ascii="Arial" w:hAnsi="Arial"/>
          <w:sz w:val="24"/>
        </w:rPr>
        <w:t>- Van benne valami igazság. De hol a kardod, Menyh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d meg hol az humanitásod?! - kiáltott fel Menyus, és a lányra mutatott, aki egész testével a tojáshoz tapadt, mintha belé akarna simulni, felszívódni benne, hogy ne láthass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dig a katona egyre közeledett, s már csak pillanatokon múlott, hogy megpillantsa a lá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hip álljon belétek! - mondta a foga között Oszkár, és megnyomta a gombot.</w:t>
      </w:r>
    </w:p>
    <w:p>
      <w:pPr>
        <w:pStyle w:val="Csakszveg"/>
        <w:ind w:left="540" w:right="782" w:firstLine="360"/>
        <w:jc w:val="both"/>
        <w:rPr/>
      </w:pPr>
      <w:r>
        <w:rPr>
          <w:rFonts w:eastAsia="MS Mincho;ＭＳ 明朝" w:cs="Arial" w:ascii="Arial" w:hAnsi="Arial"/>
          <w:sz w:val="24"/>
        </w:rPr>
        <w:t>Az ajtó eltűnt, s mivel Tullia éppen annak helyén lapult a tojáshoz, arccal előre bezuhant, mint a kő, aminek hitte volt ő a tojást. Csak azért nem ütötte össze magát, mert a térsűrítő önműködően közbelépett, s mire elérte volna a talajt, mintha habszivacs matracra esett volna, felfogta a l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llia úgy maradt, a katona pedig körüljárva a tojást, amelynek ajtaja persze tüstént helyére billent, jelentette parancsnokának: nincs ott egy lélek sem rajtok kív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ki sikerült megszöknie - állapította meg az éleselméjűen. - Gyere! - mondta Bertusnak, és előrelódította. A gladiátor megkönnyebbülten eng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annál tanácstalanabbá néztünk egymásra és a még mindig mozdulatlanul fekvő nő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Őt ugyan hová vigy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7.</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A prokonzul csapdája</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efántcsont kockák zörömböltek az ónpohárban, ahogyan a prokonzul kövérkés, mégis erős keze megrázta őket. Azután egy energikus mozdulattal az asztal sima márványlapjára borította, és a talusok szétgurultak.</w:t>
      </w:r>
    </w:p>
    <w:p>
      <w:pPr>
        <w:pStyle w:val="Csakszveg"/>
        <w:ind w:left="540" w:right="782" w:firstLine="360"/>
        <w:jc w:val="both"/>
        <w:rPr/>
      </w:pPr>
      <w:r>
        <w:rPr>
          <w:rFonts w:eastAsia="MS Mincho;ＭＳ 明朝" w:cs="Arial" w:ascii="Arial" w:hAnsi="Arial"/>
          <w:sz w:val="24"/>
        </w:rPr>
        <w:t>- Venus! - kiáltott föl örvendezve a prokonzul, mert a négy kocka mind más számot mutatott: 1-et, 3-at, 4-et és 6-ot. Ez volt a legjobb lehetséges dobás, mert a taluson 2-es és 5-ös nem volt, csak a fenti négy szám. Két oldalát legömbölyítették, azokon nem tudott megállni a kocka. Volt alkalmunk kitapasztalni, mert már jó ideje játszottunk, és Gaius Atticus feszt nyert. Hovatovább visszanyerte a pénzt, amit leánya megmentéséért jutalmul adott nekünk.</w:t>
      </w:r>
    </w:p>
    <w:p>
      <w:pPr>
        <w:pStyle w:val="Csakszveg"/>
        <w:ind w:left="540" w:right="782" w:firstLine="360"/>
        <w:jc w:val="both"/>
        <w:rPr/>
      </w:pPr>
      <w:r>
        <w:rPr>
          <w:rFonts w:eastAsia="MS Mincho;ＭＳ 明朝" w:cs="Arial" w:ascii="Arial" w:hAnsi="Arial"/>
          <w:sz w:val="24"/>
        </w:rPr>
        <w:t>- Aki Venust dob, az a rex bibendi! - jelentette ki elégedetten. - Ne szabadkozzatok hát, mert az én jogom és kötelességem, hogy mulattassalak benneteket! - Intett a mögötte álló rabszolgának. - Tölts mulsu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a serlegek megteltek mézes borr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nunk kellett, noha kedvünk se vitt rá, szokva se voltunk hozzá. Várható volt, hogy előbb-utóbb berúgunk, s akkor nem tudom, mi lesz. Egyedül Menyhárt állta a sarat, hiszen a középkorban csak a legszegényebb jobbágy ivott vizet, amely többnyire fertőzött volt; asztalra mindig bort adtak föl. De könnyű újbort, mert azt értékesebbnek tartották az óbornál. Ez az édesített római ital azonban nehéz, fűszeres bor volt, és már éreztük erejét: a fejet tűzbe hozta, a testet viszont ólomsúlyúvá t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ndom, egyedül Menyusban reménykedhettünk. Már csak azért is, mert ő volt az előkelő patriciusfi, mi ketten mellette csupán alázatos cliensek lehettünk, akik útjára elkísértük. E szereposztást részint Menyhárt latintudása, részint egyedül elfogadható öltözéke indokolta. Ő ugyanis változatlanul azt a selyemmel hímzett és arannyal kihányt köntöst viselte, amelyben e szűnni nem akaró nap valamikor volt délelőttjén lovaggá avatták. Abban menekült a tojásba, s ugyan mibe is öltözött volna át? Rajtam változatlanul a kék farmer garbóval, Oszkáron pedig a majomtrikó. A hoki-szerelés és az ENC-trikó, a teleszkóp és a kötél társaságában egyelőre zsákjában hev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rról bölcsen hallgattunk a nagy hatalmú úr előtt, hogy mitől mentettük meg a lányát: saját katonái kapják el, amint titkon randevúzik egy ágrólszakadt gladiátorral! Mit keresett mégis az erdőben? Virágot szedni ment a rétre... Meg lepkét fogni! Utóbbihoz ott volt az én hálóm, elég ócska és megviselt ahhoz, hogy ókori terméknek tessék... Mi másért is tekeregnének ifjú leányzók gondtalanul és gyanútlanul a hímes réteken? No ugy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 éppen az utunkba eső barlangban pihentünk, mivel hosszú és fáradságos úton voltunk birtokunkról a provincia fővárosa felé, hogy a prokonzult üdvözölhessük. Nem is reméltük, hogy a szerencsés véletlen így lerövidíti utunkat, s ezen a kis településen összeakadunk vele! Éppen, amikor kocsink kereke eltörött, öszvéreink lesántultak, s holmink javát hátrahagyva, csak így gyalogosan kellett folytatnunk utunkat...</w:t>
      </w:r>
    </w:p>
    <w:p>
      <w:pPr>
        <w:pStyle w:val="Csakszveg"/>
        <w:ind w:left="540" w:right="782" w:firstLine="360"/>
        <w:jc w:val="both"/>
        <w:rPr/>
      </w:pPr>
      <w:r>
        <w:rPr>
          <w:rFonts w:eastAsia="MS Mincho;ＭＳ 明朝" w:cs="Arial" w:ascii="Arial" w:hAnsi="Arial"/>
          <w:sz w:val="24"/>
        </w:rPr>
        <w:t>-Tényleg szerencsétek van, öcsém! - nevetett a prokonzul, amikor leányát épen és szépen átadtuk neki, miközben, mint a mesékben szokás, egymás szavába vágva beszéltük el a fenti történetet. - Nyugtalanságot jelentettek nekem a vidékről, azért is keltem négy cohorsszal útra, hogy magam győződjem meg a helyzetről. Az őslakosok nyugtalankodnak... Emelkedett a búza ára, és kevesebbet kapnak egy medvebőrért, mint tavaly. Ilyenkor mindig feltámad bennük a függetlenség vágy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nem volt-é könnyelműség, uram, ily veszélyes útra mégis magaddal hoznod leányodat is?</w:t>
      </w:r>
    </w:p>
    <w:p>
      <w:pPr>
        <w:pStyle w:val="Csakszveg"/>
        <w:ind w:left="540" w:right="782" w:firstLine="360"/>
        <w:jc w:val="both"/>
        <w:rPr/>
      </w:pPr>
      <w:r>
        <w:rPr>
          <w:rFonts w:eastAsia="MS Mincho;ＭＳ 明朝" w:cs="Arial" w:ascii="Arial" w:hAnsi="Arial"/>
          <w:sz w:val="24"/>
        </w:rPr>
        <w:t>- Tullia heves vérmérsékletű, mint az anyja volt, s jobb, ha szemem előtt van - felelte a tartomány ura, a Rómából kinevezett prokonzul. - Csavargott volna el külön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rv a formális logika szabályai szerint ugyan kissé sántított, de örültünk, hogy neki mégis jó; miért vonnánk kétségbe éppen m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römében, hogy a lányt épségben visszahoztuk, Gaius Atticus nagy zacskó aranyat tukmált ránk - amelynek javát azután a vacsorát követő kockázás közben ügyesen visszanyerte.</w:t>
      </w:r>
    </w:p>
    <w:p>
      <w:pPr>
        <w:pStyle w:val="Csakszveg"/>
        <w:ind w:left="540" w:right="782" w:firstLine="360"/>
        <w:jc w:val="both"/>
        <w:rPr/>
      </w:pPr>
      <w:r>
        <w:rPr>
          <w:rFonts w:eastAsia="MS Mincho;ＭＳ 明朝" w:cs="Arial" w:ascii="Arial" w:hAnsi="Arial"/>
          <w:sz w:val="24"/>
        </w:rPr>
        <w:t>- A játékokat is azért rendezem - magyarázta, miközben összeszedte a kockáit, és visszarakosgatta a pohárba, majd az egészet előzékenyen átnyújtotta Menyhártnak -, mert a ludikra összegyűlik a környék népe. A birtokosokat figyelmeztetni tudom, a helybélieket pedig szemmel tartani. Elég sok pénzembe kerül. A helybeli lanista kihasználja a helyzetemet, és jó magasra szabta a gladiátorai árat, de némi meglepetést én is tartogatok a tarsolyomban - nevetett döcögve a kövér és mégis kemény ember, s intett. - No, dobj, bará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nyus kiborította a kockákat, és Gaius Atticus sajnálkozva csóválta a fe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anis! - Mind a négy kockán az 1-es állott felül. - Nincs szerencséd, ha kutyát dobsz... De vigasztaljon, így jártam én is, nagyobb dologban. Jöttem volna én jószántamból ebbe a kietlen s vademberek lakta, koldusszegény tartományba prokonzulnak? Gondolod, hogy nem mentem volna inkább a jó zsíros, gazdag Júdeába?! Höhö! De ugye, konzulból kettő van, s szolgálati évük letelte után azon a provincián osztozkodnak, ami éppen üresedésben van! Letelt az időnk, és mivel anyagilag, politikailag is egyformán erősek voltunk, jobb híján kockát vetettünk. Én kutyát dobtam, így aztán Poncius Pilátus vitte el a bőséges Júdeát, nekem pedig maradt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 prokonzul egyből kihajtotta a teljes kupa mulsum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obb is, hogy így tett, mert legalább nem láthatta, mint reagál szavaira Menyhárt, akit e bejelentés bizony elsápasztott; ő már - s hozzánk mérten még - azon kor gyermeke volt, amely e névre nagyobb indulatba jött, mint akár az ördögér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ugrott, s elfúló hangon rebeg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 akarok menni! Talán még láthatom a Föld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t se láthatsz - nyomtam vissza a lectusra, azaz a heverőre, mivel a rómaiak tudvalevően fekve s könyökölve ettek, ami nagyon kényelmetlen dolog, mégis megszokták. - Merő káprázat csupán - nyugtattam. - Vedd, hogy álmodod az egés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rátunk bal keze egyik körmét belevágta jobb keze fejébe, hogy kiserkedt rajta a vér.</w:t>
      </w:r>
    </w:p>
    <w:p>
      <w:pPr>
        <w:pStyle w:val="Csakszveg"/>
        <w:ind w:left="540" w:right="782" w:firstLine="360"/>
        <w:jc w:val="both"/>
        <w:rPr/>
      </w:pPr>
      <w:r>
        <w:rPr>
          <w:rFonts w:eastAsia="MS Mincho;ＭＳ 明朝" w:cs="Arial" w:ascii="Arial" w:hAnsi="Arial"/>
          <w:sz w:val="24"/>
        </w:rPr>
        <w:t>- Elválik, ébredéskor nyoma lészen-é ennek, vagy sem! - sziszegte, s erre jobb volt semmit sem felelnem. Szerencsénkre, a prokonzulnak sem élesítette a figyelmét az elfogyasztott sok bor, és elméje visszakalandozott a ludikra, azaz a rendezendő cirkuszi játékokra.</w:t>
      </w:r>
    </w:p>
    <w:p>
      <w:pPr>
        <w:pStyle w:val="Csakszveg"/>
        <w:ind w:left="540" w:right="782" w:firstLine="360"/>
        <w:jc w:val="both"/>
        <w:rPr/>
      </w:pPr>
      <w:r>
        <w:rPr>
          <w:rFonts w:eastAsia="MS Mincho;ＭＳ 明朝" w:cs="Arial" w:ascii="Arial" w:hAnsi="Arial"/>
          <w:sz w:val="24"/>
        </w:rPr>
        <w:t>- Megmondjam, miféle meglepetést készítek elő? - nevetett cöcögve. - Hoztam magammal egy gladiátort a székvárosból. Már az vidék Rómához képest! Gondoljátok el, mennyire vidéki akkor az, ami itt található... Az én rangom nem engedheti meg, hogy harmadosztályú gladiátorok poros verekedését nézzem... Csinálhatnám persze azt, hogy kihirdetem: munus sine missione lesz, de az ilyen isten háta mögötti helyeken az is veszélyes, ha a vesztesek nem hagyhatják el élve a porondot, ha mindet meg kell ölni! Mert mi van akkor, ha a vesztes nem gyöngébb, hanem éppen ő a város kedvence, de rossz napot fogott ki, vagy egyszerűen csak megcsúszott egy madárkakán? Fenékre ül, elejti a fegyverét, és ha előre kimondom, hogy „nincs elbocsátás", akkor a közönség háborogni kezd... Ha engedek neki, oda a tekintély, nem is az enyém, hanem az Impériumé; ha kitartok, még én szítom a lázadá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irigyellek a gondjaidért, uram - mondtam, és Venust dobtam én is. Elém tolt tíz sestertiust.</w:t>
      </w:r>
    </w:p>
    <w:p>
      <w:pPr>
        <w:pStyle w:val="Csakszveg"/>
        <w:ind w:left="540" w:right="782" w:firstLine="360"/>
        <w:jc w:val="both"/>
        <w:rPr/>
      </w:pPr>
      <w:r>
        <w:rPr>
          <w:rFonts w:eastAsia="MS Mincho;ＭＳ 明朝" w:cs="Arial" w:ascii="Arial" w:hAnsi="Arial"/>
          <w:sz w:val="24"/>
        </w:rPr>
        <w:t>- Ügyesebb vagy, fiú, mint a patrónusod! Nos, azért is lettem ideges, amikor lementem a laktanyába, hogy megnézzem a holnapi munuson fellépőket, s kiderül, hogy a legjobb gladiátor, az iskola veteránja, ráadásul a tartományban született ipse, engedély nélkül elkóborolt! Még csak az hiányzik, hogy megszökjön verseny előtt, s netán lepaktáljon az elégedetlenkedőkkel! Igaz, rabszolga, de kint, az erdőben otthon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nt hallom, holnap utoljára áll ki. Ha győz, többször már nem kell az életét kockáztatnia - szólalt meg hosszú idő után először Oszkár, és Venust dobott ő is. Csak Menyusnak nem volt szerencséje, igazolva a babonát, hogy szerelemben és játékban nem fér össze a szerencse...</w:t>
      </w:r>
    </w:p>
    <w:p>
      <w:pPr>
        <w:pStyle w:val="Csakszveg"/>
        <w:ind w:left="540" w:right="782" w:firstLine="360"/>
        <w:jc w:val="both"/>
        <w:rPr/>
      </w:pPr>
      <w:r>
        <w:rPr>
          <w:rFonts w:eastAsia="MS Mincho;ＭＳ 明朝" w:cs="Arial" w:ascii="Arial" w:hAnsi="Arial"/>
          <w:sz w:val="24"/>
        </w:rPr>
        <w:t>- Éppen ez az - vette vissza a poharat a prokonzul, mert megint ő következett. - Rómában nincs titok. Nem csupán az Urbsban, de az egész Impériumban sem. A gladiátorok, ha különben egymás vérét ontják, összetartanak. Ha más nem is, ők talán már akkor tudták, hogy veterán bajnokot hozok magammal, amikor még el sem indultam. S ahhoz nem kell nagy képzelőerő, hogy a bajnokot nem valami kezdővel akarom szembeállítani, hanem másik bajnokkal... S akkor megszök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lk sikoltás hallatszott. Tullia sikoltott föl, aki kissé oldalt feküdt, mivel a mensa köré csupán három lectus fért, s abból a középső, a lectus medius egyedül a háziúré volt. A felső ágyon, a lectus summuson feküdtünk szép sorban mi hárman, míg az alsó ágy végén a házikisasszony. Onnan, a lectus imusról jött a halk sikoly, s nyomában mindjárt a kér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sorshúzás?!</w:t>
      </w:r>
    </w:p>
    <w:p>
      <w:pPr>
        <w:pStyle w:val="Csakszveg"/>
        <w:ind w:left="540" w:right="782" w:firstLine="360"/>
        <w:jc w:val="both"/>
        <w:rPr/>
      </w:pPr>
      <w:r>
        <w:rPr>
          <w:rFonts w:eastAsia="MS Mincho;ＭＳ 明朝" w:cs="Arial" w:ascii="Arial" w:hAnsi="Arial"/>
          <w:sz w:val="24"/>
        </w:rPr>
        <w:t>- Ne félts te engem! - legyintett Gaius Atticus. – De a gladiátorokat sem! Természetesen lesz sorshúzás, de annak ugye eleve szabálya, hogy egyforma erejű vívókat kell szembeállítani egymással. Mármost, ha csak két nagyon erős van, azokat kik közül lehet összesorsolni?... Na ugye. Hidd el, lányom, a fogadók is így látnák jónak... Csak nem fogadtál te is valak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igen - emelkedett föl Tullia. - Tettem a trá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márság volt. Kidobott pénz. Ráadásul az én pénzem!</w:t>
      </w:r>
    </w:p>
    <w:p>
      <w:pPr>
        <w:pStyle w:val="Csakszveg"/>
        <w:ind w:left="540" w:right="782" w:firstLine="360"/>
        <w:jc w:val="both"/>
        <w:rPr/>
      </w:pPr>
      <w:r>
        <w:rPr>
          <w:rFonts w:eastAsia="MS Mincho;ＭＳ 明朝" w:cs="Arial" w:ascii="Arial" w:hAnsi="Arial"/>
          <w:sz w:val="24"/>
        </w:rPr>
        <w:t>- Azt még majd meglátjuk! - ugrott föl a lány, és kiment az ebédlőből. A mécsesek fénye a falakat is alig érte el; tüstént elmerült a triclinium sötétj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ebbe mi ütött?! - zsörtölődött a prokonzul, de nem túl sok meggyőződéssel. - inkább örülne, hogy nem esett baja! Tényleg láttatok bennszülötteke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futólag - mondta Oszkár, és megbökte Menyus könyökét: nem kéne aludni té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bb azonban Gaius Atticus is újabb Venust dobott, és iménti nyereségünk szép elegánsan visszavándorolt hozzá. Belátta, hogy ennél több szerencséje neki sem lehet, s asztalt bon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öltem ki nektek hálót - mondta. - Majd megmutatják. S befűtöttem a tepidariumba, ha fekvés előtt fürödni kívánná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bizony jó lesz - nyújtózott Oszkár. - Sajnos, a fogkefém otthon maradt.</w:t>
      </w:r>
    </w:p>
    <w:p>
      <w:pPr>
        <w:pStyle w:val="Csakszveg"/>
        <w:ind w:left="540" w:right="782" w:firstLine="360"/>
        <w:jc w:val="both"/>
        <w:rPr/>
      </w:pPr>
      <w:r>
        <w:rPr>
          <w:rFonts w:eastAsia="MS Mincho;ＭＳ 明朝" w:cs="Arial" w:ascii="Arial" w:hAnsi="Arial"/>
          <w:sz w:val="24"/>
        </w:rPr>
        <w:t>- Ideje lenne visszamenni érte - mormogtam, bár tudtam, hogy úgyis hiába. Az ember csak fogadkozik, hogy „soha többé!", aztán lám, mégiscsak itt vagyunk a legnagyobb ókorban... Annak is a vidékén. Süthetjük a tudományu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i fürdés azonban kétségtelenül ránk fért, hogy lemossuk magunkról az út porát - s ebbe a lovagi torna éppúgy beleértendő, mint az a jó ezer esztendő, amelyet azóta visszahátráltunk a történelemben. Noha a prokonzul lebecsülte, szülővárosom hajdani elődje távolról sem volt olyan apróka település, mint aminek állította. Nem egészen ugyanott épült, ahol én lakom, de ezt megmaradt romjairól tudjuk, s épp ebben, ha messziről is, de láttuk akkor, amikor a nomádok és a jóval későbbi rómaiak csatájába keveredtünk az amfiteátrumn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ros alapja a négyszögletes katonai tábor volt, sáncokkal körülvéve, amely mellé azután, szokás szerint, odatelepedett az idősebb katonák családja, a tábor életét kiszolgáló segédszemélyzet, ipar, majd jöttek a kereskedők, azután a kocsmák és így tovább. A köztársaság bukásának idejére, s a római Impérium kialakulásának éveire, amelyekben éppen jártunk, ha a tartomány székhelyénél kisebb, de azért eleven városka nőtt a síkon, amit különben az is bizonyít, hogy nemcsak a XX. században, de majd kétszáz évvel később is, virágzik még.</w:t>
      </w:r>
    </w:p>
    <w:p>
      <w:pPr>
        <w:pStyle w:val="Csakszveg"/>
        <w:ind w:left="540" w:right="782" w:firstLine="360"/>
        <w:jc w:val="both"/>
        <w:rPr/>
      </w:pPr>
      <w:r>
        <w:rPr>
          <w:rFonts w:eastAsia="MS Mincho;ＭＳ 明朝" w:cs="Arial" w:ascii="Arial" w:hAnsi="Arial"/>
          <w:sz w:val="24"/>
        </w:rPr>
        <w:t>- Különös - mondtam a boltíves házifürdő medencéjének kellemes meleg vizében elnyúlva -, hogy akármikor landolunk, valami sporteseménybe ütköz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ol pálya, ott játék - felelte kurtán Oszkár. – Ha amfiteátrum, akkor gladiátorviadal, ha középkor, akkor lovagi torna, ha a te korod, akkor foci. A pályákat is mindig ugyanott építik, akár csak a templomokat.</w:t>
      </w:r>
    </w:p>
    <w:p>
      <w:pPr>
        <w:pStyle w:val="Csakszveg"/>
        <w:ind w:left="540" w:right="782" w:firstLine="360"/>
        <w:jc w:val="both"/>
        <w:rPr/>
      </w:pPr>
      <w:r>
        <w:rPr>
          <w:rFonts w:eastAsia="MS Mincho;ＭＳ 明朝" w:cs="Arial" w:ascii="Arial" w:hAnsi="Arial"/>
          <w:sz w:val="24"/>
        </w:rPr>
        <w:t>Ha ásót ragadsz, kiderül, hogy időtlen idők óta mindig az állott a helyén. Ennyi az eg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lesz kétszáz év múl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vegőhá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riási csarnok, akkora, mint a pálya, de átlátszó, hogy a fény bejusson. Nem üveg, mert az kizárja az ibolyán túli sugarakat, hanem speciális műanyag, amely felerősíti: úgy napozhatsz benne, mint a magas hegyek között. Egyúttal segít nehéz levegőt csinálni.</w:t>
      </w:r>
    </w:p>
    <w:p>
      <w:pPr>
        <w:pStyle w:val="Csakszveg"/>
        <w:ind w:left="540" w:right="782" w:firstLine="360"/>
        <w:jc w:val="both"/>
        <w:rPr/>
      </w:pPr>
      <w:r>
        <w:rPr>
          <w:rFonts w:eastAsia="MS Mincho;ＭＳ 明朝" w:cs="Arial" w:ascii="Arial" w:hAnsi="Arial"/>
          <w:sz w:val="24"/>
        </w:rPr>
        <w:t>A levegőház ugyanis oxigéndús, csiramentes levegőt biztosit, ami sajnos, a mi korunkra meglehetős hiánycikk. Bár az a fajta esztelen levegőszennyezés, ami a ti időtökben divatban volt, már régen tilos, de következményeit viseljük. A mi levegőnk jóval hígabb, mint a tiétek. Ezért építünk levegőházakat, ahol mindenki hetenként egy napot eltölt, hogy feldúsuljon a tüde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levegőégben sokféle ártalom lakozhat - jegyezte meg Menyhért. - Pestis, lepra, lidér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Ó, kis ártatlanom! - sóhajtottam föl. - Te még azt a jó büdös lőporfüstöt sem ismered, nemhogy a savas esőt... A döghalált ki lehet irtani egy jól irányzott tűszúrással, de a gyárkémény füstjét, a kipufogógázt és cigarettát nem a Jóisten, hanem mi, gyarló teremtményei találtuk föl. - Oszkárhoz fordultam. - Ha jól értelek, sportpálya lesz a ti időtökben is ugyanott, csak a vívás célja és formája változik... Nem kard, háló és kopja, nem is bőrlabda, hanem a tiszta levegő a fegyver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 éppen a legdrágább - mondta Oszkár, és odatartotta hátát a rabszolgafiúnak, hogy az szivaccsal jól ledörzsöl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kkor Tullia lépett a szurokfáklyákkal világított szűk helyiség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ég meleg a víz, fiúk? - kérdezte fesztelenül, s ügyet sem vetett arra, hogy az említett szivacson kívül semmi egyéb nem fedett bennünket. Igaz, a rómaiak nem csináltak az ilyesmiből akkora ügyet, mint későbbi szemérmes korok, de Menyus elpirult, és behunyta a szemét. Ettől ugyan nem lett láthatatlan, azonban azt sem látta, hogy Tullia egyetlen mozdulattal kioldja a köntösét tartó fibulát, a ruha a lábához hull, s ő, csupán abban az egy szál selymes bőrben maradva, amelyet születésével kapott, s azóta is vele nő, elmerül mellettük az illatosított meleg víz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Apage! - intett a lány a szolgáknak. (Távozzatok, lelécelhettek, kikapcs. etcetera.)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ürdőszolgák sürgősen hátrahúzódtak a homályba. Tullia mégis suttogóra fogta a hangját:</w:t>
      </w:r>
    </w:p>
    <w:p>
      <w:pPr>
        <w:pStyle w:val="Csakszveg"/>
        <w:ind w:left="540" w:right="782" w:firstLine="360"/>
        <w:jc w:val="both"/>
        <w:rPr/>
      </w:pPr>
      <w:r>
        <w:rPr>
          <w:rFonts w:eastAsia="MS Mincho;ＭＳ 明朝" w:cs="Arial" w:ascii="Arial" w:hAnsi="Arial"/>
          <w:sz w:val="24"/>
        </w:rPr>
        <w:t>- Baj van, fiúk - mondta, és Menyus kinyitotta a szemét. Megnyugodott, hogy a lányból csak a feje látszik ki. Az folytatta: - Apám csapdát állított Bertusnak. Ki akarja nyírni. (Ezt fordítás nélkül is értettük valamennyi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haragszik rá? - kérdeztem.</w:t>
      </w:r>
    </w:p>
    <w:p>
      <w:pPr>
        <w:pStyle w:val="Csakszveg"/>
        <w:ind w:left="540" w:right="782" w:firstLine="360"/>
        <w:jc w:val="both"/>
        <w:rPr/>
      </w:pPr>
      <w:r>
        <w:rPr>
          <w:rFonts w:eastAsia="MS Mincho;ＭＳ 明朝" w:cs="Arial" w:ascii="Arial" w:hAnsi="Arial"/>
          <w:sz w:val="24"/>
        </w:rPr>
        <w:t>- Nem haragszik - biggyesztette szép szája szélét a lány. - Bertus előkelő helybéli család sarja, tábornok volt, mielőtt fogságba esett, öt vagy hat évvel ezelő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n még akkorról ismerem, amikor egy diplomáciai küldöttség élén Rómában járt, és egy estélyen találkoz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estél bele? - kérdeztem újfent. S ő újfent biggyeszt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agyon fiatal voltam, és a jóképű barbár megtetszett. Ki gondolta volna, hogy hamarosan háború lesz vele, fogságba esik, és rabszolga gladiátort csinálnak belőle?</w:t>
      </w:r>
    </w:p>
    <w:p>
      <w:pPr>
        <w:pStyle w:val="Csakszveg"/>
        <w:ind w:left="540" w:right="782" w:firstLine="360"/>
        <w:jc w:val="both"/>
        <w:rPr/>
      </w:pPr>
      <w:r>
        <w:rPr>
          <w:rFonts w:eastAsia="MS Mincho;ＭＳ 明朝" w:cs="Arial" w:ascii="Arial" w:hAnsi="Arial"/>
          <w:sz w:val="24"/>
        </w:rPr>
        <w:t>- Pedig világos - jegyezte meg szárazon Oszkár. – A gladiátor esendő. Inkább előbb, mint utóbb, elesik a viadalban. Lehet egyszerűbben kivégezni egy katonai-politikai ellenfelet, mint így, ha nem akarom szó szerint kivégezni? Morituri te salutant, a halálra szántak üdvözölnek, mondjak a gladiátorok viadal előtt a császár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incsenek császárok - súgtam a fülébe, hogy Tullia meg ne hallja, s furcsákat ne kérdezzen. - Augustus még nem nevezte magát császárnak, csak az utódai...</w:t>
      </w:r>
    </w:p>
    <w:p>
      <w:pPr>
        <w:pStyle w:val="Csakszveg"/>
        <w:ind w:left="540" w:right="782" w:firstLine="360"/>
        <w:jc w:val="both"/>
        <w:rPr/>
      </w:pPr>
      <w:r>
        <w:rPr>
          <w:rFonts w:eastAsia="MS Mincho;ＭＳ 明朝" w:cs="Arial" w:ascii="Arial" w:hAnsi="Arial"/>
          <w:sz w:val="24"/>
        </w:rPr>
        <w:t>- Csakhogy Bertus minden viadalban győzött, s ha holnap megint ő kerekedik felül, el kell bocsátani, letelt a szolgálati ideje - magyarázta a lány, nem hallva meg sem a lapsust, sem riadt helyreigazításo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kkor hozzá menendessz feleségül?! - lelkesedett Menyhárt. Tullia azonban csodálk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eségül?... Feleded, hogy római patriciuslány vagyok? Miért mennék hozzá egy barbár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szere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ullia nevetett.</w:t>
      </w:r>
    </w:p>
    <w:p>
      <w:pPr>
        <w:pStyle w:val="Csakszveg"/>
        <w:ind w:left="540" w:right="782" w:firstLine="360"/>
        <w:jc w:val="both"/>
        <w:rPr/>
      </w:pPr>
      <w:r>
        <w:rPr>
          <w:rFonts w:eastAsia="MS Mincho;ＭＳ 明朝" w:cs="Arial" w:ascii="Arial" w:hAnsi="Arial"/>
          <w:sz w:val="24"/>
        </w:rPr>
        <w:t>- Az nem ugyanaz! - S én nem magyarázhattam meg középkori pajtásomnak, hogy a szerelem is változó dolog: az ő korában egy lovag oroszlánok elé ugorhatott imádottja odavetett kesztyűje után, s rajongó verseket írhatott hozzá, miközben a hölgy másnak a feleségeként tucatnyi gyermeket szült, s erényes családanyaként élte le szolid életét! Míg a rómaiak jóformán nem ismerték még ama éteri, elvont vagy lélekkel való szerelmet, csupán a test örömét és vágyódását... Kivétel persze itt is, ott is előfordult, de a szokás ez volt....</w:t>
      </w:r>
    </w:p>
    <w:p>
      <w:pPr>
        <w:pStyle w:val="Csakszveg"/>
        <w:ind w:left="540" w:right="782" w:firstLine="360"/>
        <w:jc w:val="both"/>
        <w:rPr/>
      </w:pPr>
      <w:r>
        <w:rPr>
          <w:rFonts w:eastAsia="MS Mincho;ＭＳ 明朝" w:cs="Arial" w:ascii="Arial" w:hAnsi="Arial"/>
          <w:sz w:val="24"/>
        </w:rPr>
        <w:t>- Ha akarnék, se mehetnék hozzá - folytatta Tullia. - Apám úgyis megöleti. Ez Róma érdeke. Ezért hozta magával Fuldát, a germán óriást, aki eddig kilencvenkét ellenfelét terítette le az arénában, és egynek sem kegyelmezett. Fulda két méter magas, kétszázöt fontot nyom, és puszta kézzel megfékezi szarvánál a bikát. Maga az élő tagló. Bertus hiába bajnok itt, a provinciában, s hiába volt jó katona, e hústorony előtt meg nem állhat. Egyszerűen eltapossa. És Róma nyugodtan alhat: egy lázadó-vezérrel kevesebb.</w:t>
      </w:r>
    </w:p>
    <w:p>
      <w:pPr>
        <w:pStyle w:val="Csakszveg"/>
        <w:ind w:left="540" w:right="782" w:firstLine="360"/>
        <w:jc w:val="both"/>
        <w:rPr/>
      </w:pPr>
      <w:r>
        <w:rPr>
          <w:rFonts w:eastAsia="MS Mincho;ＭＳ 明朝" w:cs="Arial" w:ascii="Arial" w:hAnsi="Arial"/>
          <w:sz w:val="24"/>
        </w:rPr>
        <w:t>- Meg egy ölésre alkalmas férfival - tette hozzá szokott száraz stílusában Oszkár. A nyíl tal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rtus több annál! - kiáltott föl Tullia, s apró, de energikus kezével akkorát csapott, hogy a víz magasra fröccsent. Egy rabszolga tüstént előreugrott a fal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rnőm?</w:t>
      </w:r>
    </w:p>
    <w:p>
      <w:pPr>
        <w:pStyle w:val="Csakszveg"/>
        <w:ind w:left="540" w:right="782" w:firstLine="360"/>
        <w:jc w:val="both"/>
        <w:rPr/>
      </w:pPr>
      <w:r>
        <w:rPr>
          <w:rFonts w:eastAsia="MS Mincho;ＭＳ 明朝" w:cs="Arial" w:ascii="Arial" w:hAnsi="Arial"/>
          <w:sz w:val="24"/>
        </w:rPr>
        <w:t>- Semmi - Intett a lány, s a szolga eltűnt. Tullia pedig csendesebben folytatta: - Ti nem éltek az Urbsban, nem érthetitek, mit érzek én... Nem is font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rtus halott, noha még nem sejti.,. Hacsak... nem segítetek, hogy megments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pád? - kérd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ütyülök rá - vont vállat a lány. - Fütyülök a politikára. Neki csak az a fontos, hogy jól megszedje magát prokonzulsága alatt, pedig Itáliában szép birtokaink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napság drága az élet - mondta Oszkár. - Te is sok pénzébe kerülhet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lenségem vagy, fiú? - nézett rá mereven, erősen festett szemöldöke alól a lá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tárgyilagos - felelte Oszkár. - De hogyan segíthetné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kell szöktetni Bertu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ódja volt rá, s nem akart. Hallottad.</w:t>
      </w:r>
    </w:p>
    <w:p>
      <w:pPr>
        <w:pStyle w:val="Csakszveg"/>
        <w:ind w:left="540" w:right="782" w:firstLine="360"/>
        <w:jc w:val="both"/>
        <w:rPr/>
      </w:pPr>
      <w:r>
        <w:rPr>
          <w:rFonts w:eastAsia="MS Mincho;ＭＳ 明朝" w:cs="Arial" w:ascii="Arial" w:hAnsi="Arial"/>
          <w:sz w:val="24"/>
        </w:rPr>
        <w:t>- Akkor még nem tudta, hogy ki lesz az ellenfele.</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xml:space="preserve">- S gondolod, hogy ha megtudja, megfutamodik előle? </w:t>
      </w:r>
    </w:p>
    <w:p>
      <w:pPr>
        <w:pStyle w:val="Csakszveg"/>
        <w:ind w:left="900" w:right="782" w:hanging="0"/>
        <w:jc w:val="both"/>
        <w:rPr>
          <w:rFonts w:ascii="Arial" w:hAnsi="Arial" w:eastAsia="MS Mincho;ＭＳ 明朝" w:cs="Arial"/>
          <w:sz w:val="24"/>
        </w:rPr>
      </w:pPr>
      <w:r>
        <w:rPr>
          <w:rFonts w:eastAsia="MS Mincho;ＭＳ 明朝" w:cs="Arial" w:ascii="Arial" w:hAnsi="Arial"/>
          <w:sz w:val="24"/>
        </w:rPr>
        <w:t>- A halála elől fu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férfi! - kiáltott fel Menyus. - S egy lovag túlerő elől sem menekül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 bólintott Tullia. - Ezt kedvelem benne. De mit érek egy férfias hullával?</w:t>
      </w:r>
    </w:p>
    <w:p>
      <w:pPr>
        <w:pStyle w:val="Csakszveg"/>
        <w:ind w:left="540" w:right="782" w:firstLine="360"/>
        <w:jc w:val="both"/>
        <w:rPr/>
      </w:pPr>
      <w:r>
        <w:rPr>
          <w:rFonts w:eastAsia="MS Mincho;ＭＳ 明朝" w:cs="Arial" w:ascii="Arial" w:hAnsi="Arial"/>
          <w:sz w:val="24"/>
        </w:rPr>
        <w:t>- Megfontolandó érv - nézett ránk Oszkár. - Uraim, mit tehetünk egy hölgy érdek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már semmit - mondtam. - Ma már volt egy menetünk. Holnap felkeressük a fiatalembert, és megkérdezzük az ő véleményé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nap már késő! - tiltakozott a lány. - Napvilágnál nem lehet szökni! Különösen annak, akit már jól őriznek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öktetésre gondoltam - válaszoltam. - Ismerem a Bertus-féléket, s ebben patrónusomnak - Menyus felé intettem - igaza van: nem szökősek, inkább szegjék a nyaku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nem számíthatok rátok - legyintett a lány, és felállott. Derékig kiemelkedett a vízből. Fehér bőre oly sejtelmesen világított a fáklyák rőt fényében, hogy még újdonsült lovagunk is elfeledte becsukni a szemét... Egy pillanatra veszélyben forogni éreztem hódolatát a szintúgy csinos, de húsosabb Ludmilla iránt. Még szerencse, hogy őbelőle nem ennyit, de egy tenyérnyit sem láthatott pucéron ez idáig. - Törülközőt! - kiáltott a lány, s egy rabszolga előre melegített, puha kendőt borított a testére. A csábítás megsz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amarkodd el! - találtam szavamra én is. - Győzni is lehet. Még emberhegyek ellenében is. Csak meg kell találni a mód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te megtalálod? - nézett rám a lány úgy, hogy megirigyeltem a gladiátort.</w:t>
      </w:r>
    </w:p>
    <w:p>
      <w:pPr>
        <w:pStyle w:val="Csakszveg"/>
        <w:ind w:left="540" w:right="782" w:firstLine="360"/>
        <w:jc w:val="both"/>
        <w:rPr/>
      </w:pPr>
      <w:r>
        <w:rPr>
          <w:rFonts w:eastAsia="MS Mincho;ＭＳ 明朝" w:cs="Arial" w:ascii="Arial" w:hAnsi="Arial"/>
          <w:sz w:val="24"/>
        </w:rPr>
        <w:t>- Talán - feleltem, s visszakérdeztem: - Te miért bízol éppen mibenn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llia tetőtől talpig törlőkbe burkolódzott, s menni készü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 nem vagytok római polgárok. De barbárok sem. Nem tudom, kik vagytok. Csak azt tudom, hogy mások vagytok. Egyszer segítettetek rajtam, gondoltam, számíthatok rátok másodszor Is. Az elsőért apám fizetett. A másodikért én, mennyit kér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re semmit - feleltem, s szerettem volna befejezni a beszélgetést. - De csodállak: nem fél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őgösen fölvetette kontyos fejét.</w:t>
      </w:r>
    </w:p>
    <w:p>
      <w:pPr>
        <w:pStyle w:val="Csakszveg"/>
        <w:ind w:left="540" w:right="782" w:firstLine="360"/>
        <w:jc w:val="both"/>
        <w:rPr/>
      </w:pPr>
      <w:r>
        <w:rPr>
          <w:rFonts w:eastAsia="MS Mincho;ＭＳ 明朝" w:cs="Arial" w:ascii="Arial" w:hAnsi="Arial"/>
          <w:sz w:val="24"/>
        </w:rPr>
        <w:t>- Egy római prokonzul lánya?! - mondta, és faképnél hagyott bennünke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8.</w:t>
      </w:r>
    </w:p>
    <w:p>
      <w:pPr>
        <w:pStyle w:val="Csakszveg"/>
        <w:ind w:left="540" w:right="782" w:hanging="0"/>
        <w:jc w:val="both"/>
        <w:rPr>
          <w:rFonts w:ascii="Arial" w:hAnsi="Arial" w:eastAsia="MS Mincho;ＭＳ 明朝" w:cs="Arial"/>
          <w:b/>
          <w:b/>
          <w:sz w:val="24"/>
        </w:rPr>
      </w:pPr>
      <w:r>
        <w:rPr>
          <w:rFonts w:eastAsia="MS Mincho;ＭＳ 明朝" w:cs="Arial" w:ascii="Arial" w:hAnsi="Arial"/>
          <w:b/>
          <w:sz w:val="24"/>
        </w:rPr>
        <w:t>„</w:t>
      </w:r>
      <w:r>
        <w:rPr>
          <w:rFonts w:eastAsia="MS Mincho;ＭＳ 明朝" w:cs="Arial" w:ascii="Arial" w:hAnsi="Arial"/>
          <w:b/>
          <w:sz w:val="24"/>
        </w:rPr>
        <w:t>Ki kit legyőz..."</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nyhárt könnyedén pattant föl a lóra. Aranyos ruhája csillogott a napfényben, nyakig érő, hullámos haját lobogtatta a szél. Mi azonban, egyszerű cliensek, csak gyalogszerrel követ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rokonzul erről nem tehetett, nekünk pedig a választott szerepet végig kellett játszanunk. Kérésünkre, hogy szeretnénk meglátogatni a gladiátorkaszárnyát, Menyhárt számára tüstént lovat rendelt, s kíséretül egy századost. Ő is lovon ült, mi pedig szedhettük a lábunkat. Sajnáltam, hogy szerény mopedemet nem hoztam magammal; alighanem befért volna a tojásba. Igaz, pótülése nincs, s szegény Oszkár talpalhatott volna egymagában. Ámbár nem tudom, mit szóltak volna a derék rómaiak, ha a berregő kerekek megindulnak alattam! S mit mondtam volna 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néhány száz méterről volt szó csupán; azt is jól kiépített kövesúton tettük meg. Ahogyan elhagytuk a város kapuját, már megpillantottuk az amfiteátrum ép, emeletes falait. Mögötte a várhegy erdős oldala emelkedett, tetején - közelről nem látszott - zömök, négyszögletes kőépítménnyel. Vajon Veronika tudja-e, hogy a vár helyén már az ókorban római őrtorony állott? Hiszen a népvándorlás kori megállónk alkalmából már nyomát sem látt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iszont hamarosan teljes terjedelmében előttünk állott az amfiteátrum tövében az az épület, amelyben kis híján otthagytuk a fogunkat! Zömök fehér falai ismerősen emelkedtek, noha némi különbséggel; bizonyára később többször átépítik. S nekünk akkor nem sok időnk volt (lesz!) a nézelődésre, hogy stílustani megfigyeléseket tegy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ségtelenül ugyanazon a bejáraton léptünk be, mint akkor. A falak zömökebbeknek tűntek, s kevesebb ablaknyílás törte át őket. Középen, ahol az átrium vízmedencéjét kerülgettük, ezúttal csupán simára döngölt, agyagos udvart találtunk. Rajta félig fegyverkezett gladiátorok gyakorlatoz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keztünkről, mielőtt még a kapuhoz értünk volna, szolgák közvetítették a hírt. Így a lanista, a gladiátor-iskola és -kaszárnya tulajdonosa már várt bennünket. Fehér tunikát viselt, jelezve, hogy tekintélyes ember, de nem patrícius; tógát - hétköznap - nem ölthetett. (Ne tessék azt hinni, hogy én valami nagyokos vagyok, aki mindent tud. De ha már úgy döntöttem, hogy elmondom ezt a történetet, kénytelen voltam előbb utánanézni némely dolgoknak, amelyek értelme maguktól nem derül ki, mégis szóvá kell tennem.) A lanista nagy reverenciával üdvözölte Menyhártot, és lesegítette a lóról. Felénk csupán biccen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igvezetett a luduson, azaz a kaszárnyán, amely - tudtuk! - négyszögletes épület volt, körben cellaszerű szobákkal. E barátságtalan, rideg helyiségekben laktak a gladiátorok. Csak két nagyobb terem volt: a konyha és a fegyverkovácsműhely. Kétségtelen, ez utóbbi legalább annyira fontos szerepet játszott itt, mint az előbbi. Azután valami frissítőt kínálva, egy rövid folyosón át, magánlakásába vezetett, s mi hirtelen ott találtuk magunkat a szobában, amelynek teteje majdnem reánk omlott! Tekintetünk önkéntelenül a sarokra esett, ahol azonban a majdani gödörnek még nyoma sem lehetett. Bár alighanem ennek a lanistának is, mint majdani utódjának, lenne mit elrejtenie a föld al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lőre azonban a birodalom még erős, ő hódit, s nem őt támadják. A prokonzul négy cohorsa, egyenként hat centurióval, azaz 360 katonával, olyan túlerő, amely bizton uralkodik a provincián. A lanistának nincs miért aggódnia, s bizonyára jó pénzért adta az editornak, vagyis a megrendelőnek, vagyis Gaius Atticus prokonzulnak a gladiátorait a ma délutáni munu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hat gladiátorom van! - dicsekedett az alacsony termetű, inas emberke. - De ha télen sikerül a hegyekben medvét fogni, akkor állatviadal rendezését is vállalom. Persze az többe kerül. A mi lehetőségeink, itt messzi vidéken, jóval szerényebbek, mint Rómában vagy akár a székvárosban is, de azért öt párt bármikor ki tudok állítani, a legkülönbözőbb fegyvernemekből...</w:t>
      </w:r>
    </w:p>
    <w:p>
      <w:pPr>
        <w:pStyle w:val="Csakszveg"/>
        <w:ind w:left="540" w:right="782" w:firstLine="360"/>
        <w:jc w:val="both"/>
        <w:rPr/>
      </w:pPr>
      <w:r>
        <w:rPr>
          <w:rFonts w:eastAsia="MS Mincho;ＭＳ 明朝" w:cs="Arial" w:ascii="Arial" w:hAnsi="Arial"/>
          <w:sz w:val="24"/>
        </w:rPr>
        <w:t>- Ma kik vívnak? - kérdezte Menyh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a legjobbak természetesen. A prokonzul bőkezű...</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hatnán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leg van, uram, s lesz bennük részed délután elég... De ha kívánod, menjünk vissza az udvar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udvart oszlopos árkád vette körül. Megálltunk az árnyékban, onnan szemléltük a gyakorlatozókat, akik fakarddal és szalmapajzzsal vívtak. Némelyikük földbe vert, két méter magas cölöpöt rohamozott. Menyhárt meglepetéssel mon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 csak, itt is vagyon kvinlén?!</w:t>
      </w:r>
    </w:p>
    <w:p>
      <w:pPr>
        <w:pStyle w:val="Csakszveg"/>
        <w:ind w:left="540" w:right="782" w:firstLine="360"/>
        <w:jc w:val="both"/>
        <w:rPr/>
      </w:pPr>
      <w:r>
        <w:rPr>
          <w:rFonts w:eastAsia="MS Mincho;ＭＳ 明朝" w:cs="Arial" w:ascii="Arial" w:hAnsi="Arial"/>
          <w:sz w:val="24"/>
        </w:rPr>
        <w:t>- A palusra gondolsz, uram? - kérdezte a lanista. - Minden hónapban újakat kell állítanom, oly erős gyerekek ezek. De nem éppen olcsón vásároltam őket, s elvárom, hogy megszolgálják az ár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egölik egymást, törheted, uram, a fejedet az utánpótláson - mondtam. A lanista vigyorgott.</w:t>
      </w:r>
    </w:p>
    <w:p>
      <w:pPr>
        <w:pStyle w:val="Csakszveg"/>
        <w:ind w:left="540" w:right="782" w:firstLine="360"/>
        <w:jc w:val="both"/>
        <w:rPr/>
      </w:pPr>
      <w:r>
        <w:rPr>
          <w:rFonts w:eastAsia="MS Mincho;ＭＳ 明朝" w:cs="Arial" w:ascii="Arial" w:hAnsi="Arial"/>
          <w:sz w:val="24"/>
        </w:rPr>
        <w:t>- Okos költségvetés kérdése, hogy az ember ne fizessen rá. De a helyi közönség ritkán vérszomjas, ha tetszik neki a küzdelem, kegyelmet ad a vesztesnek, és az embereim is ügyesek: gyakori a stantes missi, mindkét vívó pálmát kap, és kegyelemben elbocsáttatik. S vívhat újra, nekem meg kevesebb a gondom... De ezt csak azért mondom el nektek, mert holnap továbbutaztok, s nem költitek rossz hír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ersze, persze - mormogta Oszkár. - De a prokonzul többhöz szokott, s bizonyára nem elégszik majd meg a játszadozással...</w:t>
      </w:r>
    </w:p>
    <w:p>
      <w:pPr>
        <w:pStyle w:val="Csakszveg"/>
        <w:ind w:left="540" w:right="782" w:firstLine="360"/>
        <w:jc w:val="both"/>
        <w:rPr/>
      </w:pPr>
      <w:r>
        <w:rPr>
          <w:rFonts w:eastAsia="MS Mincho;ＭＳ 明朝" w:cs="Arial" w:ascii="Arial" w:hAnsi="Arial"/>
          <w:sz w:val="24"/>
        </w:rPr>
        <w:t>- Ahogyan mondod, uram. Ezek közül - lendítette kezét a gyakorlók felé - néhányan ma bizonyosan befejezik a pályafutásukat, és Plútó alattvalóivá lesz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yakorlatozok között hamar megpillantottuk Bertust is. Csak egy ágyékkötő fedte a testét, bal karján pajzsot viselt, jobbjában görbe karját forgatta. Az egyik palusszal vívott árnyékcsatát. Szembefordulva a karóval mindig ugyanarra a pontra suhintott, majd villámgyorsan maga elé rántotta a pajzsot. Ezt ismételte szüntelenül, nyilván a tempót gyakorolta.</w:t>
      </w:r>
    </w:p>
    <w:p>
      <w:pPr>
        <w:pStyle w:val="Csakszveg"/>
        <w:ind w:left="540" w:right="782" w:firstLine="360"/>
        <w:jc w:val="both"/>
        <w:rPr/>
      </w:pPr>
      <w:r>
        <w:rPr>
          <w:rFonts w:eastAsia="MS Mincho;ＭＳ 明朝" w:cs="Arial" w:ascii="Arial" w:hAnsi="Arial"/>
          <w:sz w:val="24"/>
        </w:rPr>
        <w:t>- Ő is fellép ma? - mutattam közömbösséget színlelve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ennyire! - bólintott a lanista. - Ő a legjobb ember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kivel állítod szembe, hogy egyenlő ellenfél legyen?</w:t>
      </w:r>
    </w:p>
    <w:p>
      <w:pPr>
        <w:pStyle w:val="Csakszveg"/>
        <w:ind w:left="540" w:right="782" w:firstLine="360"/>
        <w:jc w:val="both"/>
        <w:rPr/>
      </w:pPr>
      <w:r>
        <w:rPr>
          <w:rFonts w:eastAsia="MS Mincho;ＭＳ 明朝" w:cs="Arial" w:ascii="Arial" w:hAnsi="Arial"/>
          <w:sz w:val="24"/>
        </w:rPr>
        <w:t>- Az majd elválik a sorsoláson... - nézett félre a lanista, elárulva ezzel, hogy be van avatva a meglepetés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kem azonban semmi okom sem volt rá, hogy cinkosságot vállaljak vele. Annál is inkább, mert a prokonzul a germánt nem adta be a kaszárnyába, hanem villájában rejteg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képű fickónak látszik - mondtam közömbösen. - Beszélhetek vele?</w:t>
      </w:r>
    </w:p>
    <w:p>
      <w:pPr>
        <w:pStyle w:val="Csakszveg"/>
        <w:ind w:left="540" w:right="782" w:firstLine="360"/>
        <w:jc w:val="both"/>
        <w:rPr/>
      </w:pPr>
      <w:r>
        <w:rPr>
          <w:rFonts w:eastAsia="MS Mincho;ＭＳ 明朝" w:cs="Arial" w:ascii="Arial" w:hAnsi="Arial"/>
          <w:sz w:val="24"/>
        </w:rPr>
        <w:t>- Ha van mit, uram - felelte a lanista, nem túlságos örömmel, s Menyusra tekintett, hátha az közbelép.</w:t>
      </w:r>
    </w:p>
    <w:p>
      <w:pPr>
        <w:pStyle w:val="Csakszveg"/>
        <w:ind w:left="540" w:right="782" w:firstLine="360"/>
        <w:jc w:val="both"/>
        <w:rPr/>
      </w:pPr>
      <w:r>
        <w:rPr>
          <w:rFonts w:eastAsia="MS Mincho;ＭＳ 明朝" w:cs="Arial" w:ascii="Arial" w:hAnsi="Arial"/>
          <w:sz w:val="24"/>
        </w:rPr>
        <w:t>Persze hiába. S mielőtt odahívhatta volna a kaszárnyatulajdonos, magam indultam el Bertus felé, aki annyira összpontosított, hogy csak akkor vett észre, amikor már egészen melléje értem. Csak így láttam, hogy csurog róla az izzadság, és tüdeje jár, mint a fújtató. Nem edzi ez a fiú túl magát? S bolond ötlettel eszembe jutott: a Branovits alighanem már tusolni külden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állt, s lihegve üdvözölt, ahogy illett.</w:t>
      </w:r>
    </w:p>
    <w:p>
      <w:pPr>
        <w:pStyle w:val="Csakszveg"/>
        <w:ind w:left="540" w:right="782" w:firstLine="360"/>
        <w:jc w:val="both"/>
        <w:rPr/>
      </w:pPr>
      <w:r>
        <w:rPr>
          <w:rFonts w:eastAsia="MS Mincho;ＭＳ 明朝" w:cs="Arial" w:ascii="Arial" w:hAnsi="Arial"/>
          <w:sz w:val="24"/>
        </w:rPr>
        <w:t>- Bertus figyel - mondtam halkan anyanyelvünkön, de okulva az előző napon hallott párbeszéden. Ha úgy szólnék hozzá, ahogyan mi beszélünk, alighanem egy szót sem értene belőle; még azt sem, amit különben ért. Pedig nagyon fontos, hogy eljusson hozzá, amit mondani akarok! - Bertus figyel - Ismételtem, és hátrapillantottam. Menyusék azonban lefoglalták a lanistát. - Nap süt dele, Bertus megy pataku partu reá. Bertus vele csak Bertus, ég, föld. Én vár, Bertu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zgatottabb voltam, semhogy figyelni tudtam volna, mint követik arcán egymást a meglepődés, zavar, majd felismerés, végül a megértés hullámai. Bólin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rtus oda - mondta ugyanolyan halkan, s nem kérdezett. Tüstént faképnél hagytam, nehogy a lanista gyanút fogjon. Végül is neki tudnia kell, hogy Bertus nem közönséges gladiáto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ngén beszél latinul - mondtam, amikor visszatértem a társasághoz. - A saját nyelve pedig csak makog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 ez, beszél is, csak szereti tagadni - mondta némi indulattal a lanista - Nagy gazember. Sok pénzt hoz, de már nem bánnám, ha levágn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ársalogtunk még egy sort, majd megköszöntük a szíveslátást, és elbúcsúztunk. A centurió a kapuban csatlakozott hozzánk, de mi őt is útjára bocsátottuk, mondván, hogy további kalauzolásra nincs szükségünk. Szabadkozott, alighanem a prokonzul nagyon a lelkére kötötte, hogy tartson szemmel bennünket, de erőszakoskodni nem m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magunkra maradtunk, beszámoltam a kurta kapcsolatfelvételről és a megbeszélt randevú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ha még azt is tudnám, hogy mit mondunk neki - sóhajtott Oszkár. S nem volt, amivel vigasztalhattam volna. Hiszen ha felfedjük Bertus előtt, hogy mi vár rá, esetleg kétségbe ejtjük!</w:t>
      </w:r>
    </w:p>
    <w:p>
      <w:pPr>
        <w:pStyle w:val="Csakszveg"/>
        <w:ind w:left="540" w:right="782" w:firstLine="360"/>
        <w:jc w:val="both"/>
        <w:rPr/>
      </w:pPr>
      <w:r>
        <w:rPr>
          <w:rFonts w:eastAsia="MS Mincho;ＭＳ 明朝" w:cs="Arial" w:ascii="Arial" w:hAnsi="Arial"/>
          <w:sz w:val="24"/>
        </w:rPr>
        <w:t>- Nem oly vitéznek tűnend ő! - mondta Menyhárt, s neki lett igaza. Bertus pontban délben, mintha csak levezető kocogást tartana, megjelent a patak árnyas partján. Nem követte senki, már nem tartottak a szökésétől. Figyelmesen meghallgatta részint latinul, részint anyanyelvünk vélt ókori változatán előadott beszámolónkat. Alighanem az utóbbi, noha abból értett meg kevesebbet, keltett benne annyi bizalmat a sohasem látott, különös figurák iránt, akik voltunk, hogy faggatózás nélkül elfogadja beavatkozásunkat és tanácsunkat. Nem mutatott különösebb megrendülést, amikor megtudta, hogy mi vár rá; önbizalma volt oly erős, vagy a gladiátorsors, a tudat, hogy minden szereplése egyben az utolsó is lehet, edzették meg - nem tudhattuk, nem is találgatt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bbet aligha tanult a germán, mint én – mondta (elhagyom a szó szerinti idézést, s köznapi nyelvünkön tolmácsolom inkább). - A többi szerencse dol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őször is, nem bízhatod a szerencsére, mert a szabadulásod függ tőle, s nemcsak a te sorsod forog kockán, hanem azoké is, akik várnak téged, akik számítanak rád... Másodszor pedig, lehet, hogy nem ügyesebb nálad, de erősebb, ez bizonyos. Ha feldönt, nem állhatsz ellent ne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olyan könnyű engem feldönteni – mosolygott marcon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kozz! - szólt vitánkba Oszkár. - Szándék: téged feltétlenül ártalmatlanná tenni. Azért hozták, ez egy. A sorsolás csalás lesz, hogy ti kerüljetek szembe egymással, ez kettő. Három...? Te se tudod, én se tudom. Ők tudják. Mire te is megtudod, késő. Már a porondon vagytok, és győz. Készülni k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tes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tam. Kevés. Tudod, mi lesz az ő fegyv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trák módra vívok. Úgy ő oplomach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álaszt nem nagyon értettük, mert ugyan honnan tudtuk volna, hogy a gladiátorviadal egyik szabálya éppen az, hogy soha nem állítanak szembe egymással két azonos fegyverzetű harcost. A nézők érdeklődését fokozta az, hogy más-más eszközökkel, tehát más-más módon igyekezett a gladiátor legyőzni ellenfe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árulhattuk el, hogy minderről fogalmunk sincs, ezért Oszkár, jövendő egészségőr és gyakorló sportember, két, viszonylag egyenes karót ragadva föl az erdő elhullajtott ágai közül, próbát ajánlott Bertusnak, aki ugyan nem értette a célt, de ráállt. Ügyesen és nagy erővel támadott, s meglepődött, amikor harmadik, negyedik rohama is csupán a levegőt találta. Oszkár hol egy táncos lépéssel, hol csupán felsőtestének mozdulatával kitért előle, s a kardot helyettesítő karó néhány centire suhant el tőle. Azután villámgyorsan riposztozott, és a száraz fa nagyot csattant Bertus bőrén.</w:t>
      </w:r>
    </w:p>
    <w:p>
      <w:pPr>
        <w:pStyle w:val="Csakszveg"/>
        <w:ind w:left="540" w:right="782" w:firstLine="360"/>
        <w:jc w:val="both"/>
        <w:rPr/>
      </w:pPr>
      <w:r>
        <w:rPr>
          <w:rFonts w:eastAsia="MS Mincho;ＭＳ 明朝" w:cs="Arial" w:ascii="Arial" w:hAnsi="Arial"/>
          <w:sz w:val="24"/>
        </w:rPr>
        <w:t>- Bocsánat! - eresztette le fegyverét Oszkár. - Kitűnő gladiátor vagy, kétségtelenül, de ahol én élek, ismerünk néhány olyan fogást, ami neked új, s bizonyára meglepetés lenne ellenfelednek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Ügyesen fejezte ki magát. Én tudtam, hogy miben, hol a különbség: bármily kifinomult lehetett Is az ókori párviadal technikája, a modern vívás tudományos alapon kikísérletezett elemeit nem ismerhették. Sajnos, ehhez sem értek sokat, de a kurta bemutatóból kiderült, hogy a mai tőr- vagy kardvívás alapfokú mozdulatai is hatásosabbak, mint az ókori párbajé. S beláttam, hogy úgyszólván az egyetlen, amit tehetünk, ha a rendkívül rövid idő alatt, ami a rendelkezésünkre állott, Oszkár betanít néhányat közülük a tehetséges és remélhetően készséges Bertus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kkor azonban Menyus új ötlettel állott elő.</w:t>
      </w:r>
    </w:p>
    <w:p>
      <w:pPr>
        <w:pStyle w:val="Csakszveg"/>
        <w:ind w:left="540" w:right="782" w:firstLine="360"/>
        <w:jc w:val="both"/>
        <w:rPr/>
      </w:pPr>
      <w:r>
        <w:rPr>
          <w:rFonts w:eastAsia="MS Mincho;ＭＳ 明朝" w:cs="Arial" w:ascii="Arial" w:hAnsi="Arial"/>
          <w:sz w:val="24"/>
        </w:rPr>
        <w:t>- Mi lészen, ha az germanus nem győzend, de nem is vész? Bertus páncélban lészen, mint Balambér vala, s az páncél cudarul nehéz. Hamarább fárad, ereje fogy, az germanus addig nyüstöli, míglen Bertus kipurc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 látja lelkemet, nem tőlem tanulta ez utóbbi kifejezést! De sajnos, igaza volt. Csakhogy folytatta:</w:t>
      </w:r>
    </w:p>
    <w:p>
      <w:pPr>
        <w:pStyle w:val="Csakszveg"/>
        <w:ind w:left="540" w:right="782" w:firstLine="360"/>
        <w:jc w:val="both"/>
        <w:rPr/>
      </w:pPr>
      <w:r>
        <w:rPr>
          <w:rFonts w:eastAsia="MS Mincho;ＭＳ 明朝" w:cs="Arial" w:ascii="Arial" w:hAnsi="Arial"/>
          <w:sz w:val="24"/>
        </w:rPr>
        <w:t>- Adnánk reá ama csudálatos páncélt, mi Oskarus viselete vala: s fürgébb lészen tőle. Terhe kevesebb, kitartása tö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szkár nem volt elragadtatva az ötlettől, én azonban Menyus mellé álltam, s az egészségőr-növendék végül engedett. A hátralévő időben vivóleckét adott Bertusnak, aki valóban fogékony tanítványnak bizonyult. Csattogtak a „kardok", s a lecke második felében már Oszkáron is puffantak a találatok. Hősiesen állta őket, noha a gladiátortempó gyakorlás közben sem maradt sokkal enyhébb, mint egyenesben volt; a torkát ugyan nem szándékozott elmetszeni Bertus az ellenfélnek, de inkább ésszerűségből, mint kímélet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 reménnyel, de nem megnyugodva váltunk el új barátunktól. Ami tőlünk tellett, azt megtettük, s nem kívánta senki, hogy bármit is tegyünk. De a félmegoldások senkinek sem javították még a kedélyét. Azonkívül éhesek is vol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egyél sokat ebédre - tanácsolta búcsúzóul Bertusnak Oszkár. - Az emésztés a gyomorban okoz vérbőséget, és kevesebb oxigén jut az agyba. Éhes oroszlán jobban harap, mint az álmos oroszlán. Kikap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öleltük Bertust. akinek ez szemmel láthatóan jobban esett, mint a sok zavaros szöveg, elváltunk, s a prokonzul asztalánál degeszre zabáltuk magunkat. Pedig talán nekünk sem ártott volna némi önmegtartóztatás, hiszen ha más formában is, de történelmi okvetetlenkedésünkkel mi is vásárra vittük a bőrünket. S még csak azt sem mondhattuk el magunkról, amit Bertus önmagáról; hogy profik vagyunk abban, amit csiná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alálkoztatok vele? - kérdezte izgatottan Tulli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ja. És nem fél - válaszo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yugtattál meg - húzta el erősen festett száját a lány. - Bátor embert is agyonüt az erőse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ízzunk! - tanácsoltam. - Kapott néhány tipp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elszolgálták a mézes fügét, és nem folytathattuk a társalgást.</w:t>
      </w:r>
    </w:p>
    <w:p>
      <w:pPr>
        <w:pStyle w:val="Csakszveg"/>
        <w:ind w:left="540" w:right="782" w:firstLine="360"/>
        <w:jc w:val="both"/>
        <w:rPr/>
      </w:pPr>
      <w:r>
        <w:rPr>
          <w:rFonts w:eastAsia="MS Mincho;ＭＳ 明朝" w:cs="Arial" w:ascii="Arial" w:hAnsi="Arial"/>
          <w:sz w:val="24"/>
        </w:rPr>
        <w:t>Délután díszes menetben vonultunk át ismét az amfiteátrumba. Menyus megint lóra szállt, s együtt lovagolt a prokonzullal meg a város más előkelőivel. S ezúttal nekünk sem kellett gyalogolnunk. Akár Tullia, mi is gyaloghintót kaptunk, amelyet négy-négy izmos rabszolga markolt és cipelt. Szívesen váltottam volna velük szót, hogy kitudjam, ők is a mi népünkből valók-e, de nekik tilos volt megszólalniok, s én ajánlatosabbnak tartottam, ha nem szólítom meg őket. Sőt, a hordszék függönyét behúztam, mintha a napfénytől menekülnék, pedig csak a zsákot rejtegettem, amelyben a hokiszerelés volt. Valahogyan Bertushoz kell juttatnom, s feladnom rá, hiszen ilyesmit sosem viselt mé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vallom, némileg dobogott a szívem, amikor a főkapun át beléptünk az ép, az igazi amfiteátrumba. A locariusok, vagyis a jegyszedők bennünket nem zaklattak, mivel az editor vendégei voltunk, vagyis a prokonzulé, aki a játékokat rendezte, és költségeit fe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rmészetesen a pódiumon kaptunk helyet, a díszpáholyban. A porondhoz legközelebb eső helyeket arról a falról nevezték el, amely a közönséget a játéktértől elválasztotta. Mondják, ahol vadállatokat is küldenek a porondra, ott a pódium magas fala védi meg a nézőket, ha a tudatlan tigris, elefánt vagy medve őket kívánná megkóstolni az elébük vetett halálraítéltek helyett. Márpedig az alsó sorokban ülő nézők előkelőek és gazdagok, tehát „finom falatok". Olyanok, akiknek joguk van párnát tenni a fenekük alá; a fölsőbb sorok közönsége törheti magát a kemény kövön. S hogy hajlandó törni, azt bizonyította, hogy mire mi beléptünk a páholyunkba, a tágas aréna lépcsősorai dugig megteltek. Igaz, csupán férfiakkal, mert nőknek ez időben, különösen vidéken még tilos volt e véres játékokon megjelenni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jában mi is csak most kezdtük fölfogni, hogy a hangsúly a véresen van, s nem a játékokon. A mi fogalmainkban e jelzős szerkezet majdhogynem átvitt, képletes értelmű; akkor azonban nagyon egyértelmű valóságot jelentett. Még semmit sem láttunk belőle, de ahogyan a homokkal felhintett, még sima porondra néztünk, előre megéreztünk belőle valamit. Különösen, amikor egy készséges szolga a kezünkbe nyomta a libellus numerariust, magyarán a műsorfüzetet, amelyben a porondra lépő gladiátorok nevét sorolták föl. Persze még párosítás nélkül, hogy a fogadók ne számolhassanak az erőviszonyokkal, s így a tét sorsa bizonytalanabb legyen. A névsoron szerepelt a kaszárnya mind a tizenhat gladiátorának neve s tizenhetedikként a prokonzul germánjáé is. Ki lesz a tíz, aki szembekerül egymással, csak a következő percekben váli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nem tudnánk, hogy a harmadik pár összeállítása jó előre elhatároz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unusok közönsége nem szeret várakozni. A sorsolás és némi szertartás után máris megjelent a porond bejáratában az első pár. A hangulat megteremtése végett mindjárt az egyik legszélsőségesebb párosítással kezdődött a műsor. Egy retiarius küzdött egy secutorral. Utóbbi állig felfegyverzett, majdhogynem páncélos lovag volt, persze ló nélkül. Vassisak, jókora pajzs, meg fém és bőr kar-, lábszárvédők borították a testét, míg a retiarius jóformán pucér maradt, csak egyik karján volt némi takaró. Fegyverzete mindössze hosszú szárú, háromágú szigonyból s egy dobóhálóból áll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él egyszerű és egyértelmű volt: vagy a secutor meríti kardját a másik védtelen, pucér testének, fejének bármely részébe, vagy a retiarius keríti hálója fogságába a nehezebben mozgó páncélos vitézt, s szúrja belé tövig szigonya három heg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zgatottan néztük, amint kerülgették egymást, tettek ingerlő vagy félrevezető mozdulatokat, hogy előnyösebb helyzetet csikarjanak ki, de amikor a secutor egy villámgyors vágása nyomán a retiarius oldalából patakzani kezdett a vér, megfordult a gyomrom. Nem így a közönségé, amely fokozódó izgalommal nézte, beleértve az egyetlen nőt, Tulliát is, aki rangjára tekintettel mégis jelen leh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bet! Hoc habet! - ordították a felsőbb sorokban a találat lát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edül a retiarius nem látszott észrevenni sebét. Szigonyával a másik sisakja felé döfött, de a secutor sisakján semmiféle disz, taréj nem volt, amiben a fegyver kampós vége fennakadhatott volna, és így lecsúszott róla. Hanem a döfést elkerülendő, a páncélos mégis hátrahőkölt, s kissé megtántorodott. A retiarius abban a pillanatban kivetette hálóját, de balszerencsésen: csupán a pajzsot érte el, arra borult rá. A secutor egyetlen kardcsapással elvágta a háló tartókötelét, s a háló ártalmatlanul csüngött le a pajzs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a secutor előrelendült, s a pajzsát használta támadó fegyvernek. Magasra emelve a szigonyra csapott le vele, amelynek hegye lefelé fordult, és beállott a porond talajába. A retiarius megpróbálta kiszabadítani, de a támadó teljes súlyával ránehezedett. A küzdők egészen egymás közelébe kerültek, s erejüket megfeszítve harcoltak a szigonyért; az egyik, hogy eltörje, a másik, hogy kiszabadít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zmaik pattanásig feszültek, de egyik sem kerekedett fölül. Az erőfeszítéstől elveszítették egyensúlyukat, és felborultak, hemperegve gurultak oldalt. A szigony kicsúszott a retiarius kezéből, a pajzs pedig, noha nem esett le a secutor karjáról, oldalt fordult, és fedetlenül hagyta a testét. Összegabalyodva birkóztak, s ekkor derült ki, hogy a retiarius kezében még egy fegyver rejtőzött: rövid, egyenes tőr, amelyet a szigony nyeléhez hozzászorítva fogott, s amely a kezében maradt akkor is, amikor a másikat elengedte. Ez a tőr most a secutor védtelenné tárulkozott melle fölé emelkedett és lesújtott. A sebből magasba szökkent a v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önség az izgalomtól nem tudta tovább türtőztetni magát. Úgy ugrott talpra, mint korunkban majd, ugyanezen a helyen, egy-egy jól sikerült gól után f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Ó, de a különb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cutor nem halt meg. Sebe súlyos volt, harcolni nem tudott tovább, megadta magát. Elszoruló torokkal jutott eszembe, amit délelőtt a lanista mondott: ritkán kell utánpótlásról gondoskodnia, mert a helyi lakosság békés és engedékeny; megelégszik a győzelemmel, s nem kívánja a vesztes halá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zámoltam azonban a játék editorával. Gaius Atticus azért jött el ide, hogy rendet teremtsen. Ehhez szüksége volt arra, hogy lehető ellenfelét, Bertust megölesse. Hogy megölethesse, nem elég legyőzetnie; meg kell teremtenie hozzá a vérszomjas hangulatot is. Hiszen a szokás szerint az editor csupán a közönség hangulatát, véleményét fejezheti ki döntés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konzul, kihasználva a tömeg zúgását, határozott mozdulattal kinyújtotta a karját, s lefelé bökött a hüvelykujjával.</w:t>
      </w:r>
    </w:p>
    <w:p>
      <w:pPr>
        <w:pStyle w:val="Csakszveg"/>
        <w:ind w:left="540" w:right="782" w:firstLine="360"/>
        <w:jc w:val="both"/>
        <w:rPr/>
      </w:pPr>
      <w:r>
        <w:rPr>
          <w:rFonts w:eastAsia="MS Mincho;ＭＳ 明朝" w:cs="Arial" w:ascii="Arial" w:hAnsi="Arial"/>
          <w:sz w:val="24"/>
        </w:rPr>
        <w:t>- Jugula! - kiáltott oda a retiariusnak, s hangja a közelből áthatolt a tömeg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yit tett ez, hogy: öld meg! S a szigonyát vesztett szigonyos tőrével lecsapott a valószínűleg amúgy is halálra sebzett secutor torkára. A küzdelem véget 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zönség elfogadta az ítéletet, alighanem azért, mert e párosításban többnyire az állig fegyverzett secutor szokott győzni. Ha mégis a másik kerekedik felül, azt nem csupán az ő érdemének tekintik, hanem a secutor ügyetlenségének is. S mint látjuk, a rómaiak (és kortársaik) nem voltak érzelgős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voltak se jobbak, se rosszabbak, mint mi - mondja erre majd egyszer Veronika, amikor szóba hozom -, egyszerűen mások voltak. A történelmet utólagosan magyarázni lehet, sőt kell, de megérteni sohasem lehet utólagos felfogás szerint. Szörnyülködni könnyebb, mint átélni; könnyebb és félrevezető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Veronika még az évszázadok bizonytalan ködében úszik, s én - akár szörnyülködöm, akár sem - nehezen viselem a látványt. S egyszerre teljes súlyával, jelentőségével, értelmével üt meg a teljes felismerés: mi vár Bertu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ben kínálkozik az alkalom: szólok a prokonzulnak, hogy szeretnék fogadni a következő párokra, de nem ismerem az erőviszonyokat, mert sosem láttam még a fellépő gladiátorokat... Gaius Atticus megértően bólint.</w:t>
      </w:r>
    </w:p>
    <w:p>
      <w:pPr>
        <w:pStyle w:val="Csakszveg"/>
        <w:ind w:left="540" w:right="782" w:firstLine="360"/>
        <w:jc w:val="both"/>
        <w:rPr/>
      </w:pPr>
      <w:r>
        <w:rPr>
          <w:rFonts w:eastAsia="MS Mincho;ＭＳ 明朝" w:cs="Arial" w:ascii="Arial" w:hAnsi="Arial"/>
          <w:sz w:val="24"/>
        </w:rPr>
        <w:t>- Eridj le a ludusba, és mérd fel őket!</w:t>
      </w:r>
    </w:p>
    <w:p>
      <w:pPr>
        <w:pStyle w:val="Csakszveg"/>
        <w:ind w:left="540" w:right="782" w:firstLine="360"/>
        <w:jc w:val="both"/>
        <w:rPr/>
      </w:pPr>
      <w:r>
        <w:rPr>
          <w:rFonts w:eastAsia="MS Mincho;ＭＳ 明朝" w:cs="Arial" w:ascii="Arial" w:hAnsi="Arial"/>
          <w:sz w:val="24"/>
        </w:rPr>
        <w:t>Összenéztem a fiúkkal, és elhagytam a páholyt. A gyaloghintóm a bejárattól nem messze parkolt, a rabszolgák horkoltak. Sajnáltam volna felébreszteni őket. Benyúltam a függöny mögé, és kiemeltem a zsákot. Megkerültem az amfiteátrumot, és bementem a gladiátorkaszárnyába. A lanista az arénában tartózkodott, a szolgák megismertek még délelőttről, és nem törődtek velem. Akadály nélkül jutottam el Bertus cellájáig. Fapriccsen feküdt, feje alá tett kézzel. Szeme nyitva volt, nem aludt, inkább lazított és összpontosí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mutattam a szerelést. Idegenkedett tőle, de amikor a falra akasztott kardot leemeltem, és teljes erővel a sisakra vágtam vele, amelyen még csak nyoma sem maradt az ütésnek, viszont kézbe véve a fejvédőt szinte semmi súlya sem volt - engedett. Hasonlóan a kar- és lábszárvédőkkel és a kesztyűkkel. Rendre feladtam rá a felszerelést, és bár nevetve el akarta hárítani, ráhúztam az ujjas trikót is az Egészségőr-növendékek Clubja feliratt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aj, ha megzavarja a felirat - mondtam. - Vagy nem tud olvasni a germán, vagy tud, s amíg a betűkön töri a fejét, te lecsapod. És ne feledd: ha módod van rá, fordulj ki, ne szemből támadj, hanem takarásban, ahogyan mi vív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kívántam szerencsét, de kéz- és lábtörést sem. Ki tudja, az ókorban melyik babona volt érvényben, viszont azt komolyan v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e visszatértem, a második küzdelem is véget ért, szintén halállal. Sem a győztest, sem a tetemet nem láttam már, szerencsére csak a porondszolgák egyengették a homokot, és szórtak frisset oda, ahol a régi már nem tudta beinni a kifolyt vé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t tettél a germánra? - kérdezte a prokonzul, s eszembe jutott, hogy arról egészen elfeledkeztem; pedig szerettem volna megnézni magamnak az ipsét. No de hiszen tüstént meglátom úgyis!</w:t>
      </w:r>
    </w:p>
    <w:p>
      <w:pPr>
        <w:pStyle w:val="Csakszveg"/>
        <w:ind w:left="540" w:right="782" w:firstLine="360"/>
        <w:jc w:val="both"/>
        <w:rPr/>
      </w:pPr>
      <w:r>
        <w:rPr>
          <w:rFonts w:eastAsia="MS Mincho;ＭＳ 明朝" w:cs="Arial" w:ascii="Arial" w:hAnsi="Arial"/>
          <w:sz w:val="24"/>
        </w:rPr>
        <w:t>- Egy a kettőhöz adják - legyintettem -, úgy meg nem érdemes. Mindenki rá fogad! Talán a negyedik vagy az ötödik pár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cliensed van, uram - mondta Gaius Atticus Menyusnak. - Nem szórja a pénzt, amit tőled ka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aszra nem volt szükség, mert kinyílt a porondra vezető kapu, és megjelent benne Bertus és a germán. Elszorult a torkom. Az ellenfél két, de inkább három fejjel volt magasabb Bertusnál, s legkevesebb húsz kilóval több. Egyszerűen nem estek egy súlycsoportba.</w:t>
      </w:r>
    </w:p>
    <w:p>
      <w:pPr>
        <w:pStyle w:val="Csakszveg"/>
        <w:ind w:left="540" w:right="782" w:firstLine="360"/>
        <w:jc w:val="both"/>
        <w:rPr/>
      </w:pPr>
      <w:r>
        <w:rPr>
          <w:rFonts w:eastAsia="MS Mincho;ＭＳ 明朝" w:cs="Arial" w:ascii="Arial" w:hAnsi="Arial"/>
          <w:sz w:val="24"/>
        </w:rPr>
        <w:t>Az oplomachus előírása szerint, nem hordott vértet, csupán egy bőr ágyékkötőt. Viszont magas pajzsa, ha mögé húzódott, jóformán egész testét eltakarta. Bal kezében tartotta, s kiegészítésül a bal lábát is fémborítás, az ocrea védte, jobbjában kétélű, egyenes kardot tartott. Fején az arcát is beborító sisakot hordott; ha voltak is indulatai, a rostély eltakar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rtus öltözéke némi meglepetést keltett, a közönség fölmorajlott, de nem tiltakozott. A legfontosabb kellékeket, a sisakot, pajzsot, lábszárvédőt látta; s a trikó alatt föltételezte a manicát is, a kardot tartó jobb kar burkola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ladiátorok üdvözölték a közönséget, s a páholy előtt elkiáltották a halálba menők szokásos jelmond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ve, proconsul! Morituri te salut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 már szembe is fordultak egymáss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dig ez volt a legfontosabb, amire Bertusnak búcsúzóul utaltam is: a pajzs miatt a gladiátorok általában szemtől szemben küzdöttek. A modern vívás azonban a „legkisebb testfelület" elvén alapul; kifordulva, minél kisebb találati lehetőséget nyújtani az ellenfélnek, s a támadófegyverrel védekezni is. A vívók persze nem viselnek pajzs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a gladiátorviadal nem pusztán találatra ment. Ha ötször kigyulladt a lámpa, nem ért véget kézfogással a küzdelem. És ugye, nem azért, mert az olajmécsest még nem lehetett csatlakoztatni a fegyver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tt és akkor semmi kedvem sem volt a tréfához! Az oplomachus bebújt irdatlan pajzsa mögé, pereme mellett előreszegezte egyenes, kétélű kardja hegyét, és megindult előre, mint a mozgó hegy, hogy teketória nélkül elsöpörje ellenfel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rtus nyugodtan várta egy helyben, majd az utolsó percben oldalra lépett, és a germán térdhajlata felé suhint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hogy a gladiátorok páncélja, bár gyér volt, éppen a legérzékenyebb helyeken fedte a küzdőt; a lábát, fejét, izületeit. Azokon a helyeken, ahol legkönnyebben lehetett harcképtelenné tenni őket. A közönség azonban nem szerette a rövid küzdelm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s, ez nem ígérkezett annak. A germán szüntelenül támadott, Bertus kikerülte vagy kivédte, és riposztozott. De nem tudta kihozni sodrából a másikat. Az nemcsak óriás termetű, hanem, mint kitűnt, gyakorlott veterán harcos volt. Amint belátta, hogy nem végezhet tüstént ellenfelével, mert az is öreg róka a szakmában, bízva saját testi erejében, elhatározta, hogy kifárasztja. A támadónak rövidebb, egyenesebb utat kell megtennie, mint a kitérőnek; s a trák fegyverzete jóval nehezebb, mint az oplomachusé. A nap még magasan járt, a hőség sem csökkent. Percek kérdése csupán, hogy a trák mozdulatai lelassulnak; tüdeje fújtat, torka kiszárad, agya elneheze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nnan tudta volna szegény germán, hogy Bertus szinte semmi súlyt nem hord, se a fején, se a testén; legföljebb a pajzs terheli. S verítékét a pamuting - amelyet lám, a ml jövőnkben is többre becsülnek majd, mint a műanyag ruhaneműt! - felissza. Miként a közönség sem sejtett semmit. S együttesen csodálkoztak azon, hogy Bertuson a fáradtság legkisebb jele sem mutatko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onkívül Bertus helybeli volt, ismerték és szerették. Mondhatni, ő volt a sztárgladiátor. Ráadásul mindenki tudta, hogy búcsúfelléptét vívja; ha győz, övé a rudis. a mérkőzésvezető fapálcája, a szabadulás jelvén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egyáltalában nem tetszett a közönségnek, hogy a „véletlen" éppen az ismeretlen óriással hozta össze, akiről hamarosan az egész aréna suttogta, hogy a prokonzul embe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ius Atticusra pillantottam. Sápadt, feszülő arcbőrrel figyelte a küzdelmet. Régi, gyakorlott politikus volt, és tudta, hogyha a viadal nem dől el hamarosan, a hangulat a nézőtéren ellene fordulhat. Vártam, mikor adja ki titokban a parancsot, hogy a magával hozott cohorsok kerítsék be az amfiteátrumot. A germán ismét elzúgott Bertus mellett, aki ezúttal nem maradt tétlen várakozó, hanem utána eredt, és az Oszkártól tanult fogással támadta meg az éppen fordulásban lévő s félig fedetlen oplomachust Görbe kardja vágást ejtett a germán fölső karján és vállán. Vércseppek futottak le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besült megrázta magát, bevonult óriási pajzsa mögé, és mint a tank, megindult előre. Nem futott, hanem terpesztett tengerészléptekkel tört előre. Félreugrani nem lehetett előle, csak hátrálni. Ez is volt a célja. Kardja is eltűnt a pajzs mögött. Nem szúrni-vágni akart, hanem lehengerelni ellenfelét. Vagy odaszorítani a pódiumhoz, és halálra préselni. Ereje, lehetősége is megvolt hozz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rtus hátrált, s közben hátrapillantott. Tudta, hogyha eléri a pódiumot, hiába veti hátát a falnak, nem menekülhet többe. Vagy tíz méterrel előbb elkezdett oldalazni, így is mind hátrább került, de nem egyenes vonalban és gyorsan. Megnyújtotta a távot, és kizökkentette a germánt ritmusából. Az sem törtethetett már előre, hanem követnie kellett az í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rák lassított, hogy minél később érje el a falat. Az oplomachus nem - s így egyre közelebb került a másikhoz. Amikor karnyújtásnyira jutott, Bertus hirtelen megtorpant, három lépést könnyedén visszatáncolt abba az irányba, amelyből jött, majd kettőt lépett előre, s a vele szemben álló, de túlhaladt germán pajzsa mögé kerülve annak a derekára sújtott, majd ott maradt, ahol állott, s pajzsa fedezékébe von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önség felhördült! Nem értette, hogyan tud a trák nehéz fegyverzetében ilyen könnyen mozogni, méghozzá egyben irányt is változtatva! Ugyanakkor új sebet ejtett ellenfelén, s ráadásul beszorított helyzetéből is kikerült! Ha a seb is súlyos, a germán kezdheti elölről a kiszorító manő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b súlyos volt, de nem tette harcképtelenné. S tapasztalata, önfegyelme is volt annyi - nemhiába került ki ő is minden eddigi párviadalából győztesen! - hogy ne kísérletezzék ismétléssel. Ha eddig nem tudta volna, most már bizonyos lehetett abban, hogy vívás és harcmodor tekintetében egyenlő ellenfélre talált. Nem bízhat már másban, mint egyedül testi erejében. S lehetetlen, hogy a trák sokáig bírja még lélegzettel, erőnlét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ullia a vágás nyomán serkedő vérre felsikoltott és tapsolt; apja némi meglepetéssel pillantott rá, de utána tüstént mind a ketten ismét a vívókra figyeltek, s a lány keze megállt a leveg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plomachus megfordult, maga elé rántotta pajzsát és öles ugrásokkal rávetette magát Bertusra. A roham, s nyomában az ütés irtózatos volt. Bertus. mint a kő vágódott hanyatt, s ezúttal nem a késői vívó-technika, hanem a gladiátorok beidegzett tapasztalata mentette meg az életét. Bár egyensúlyát vesztette, és földre esett, anélkül hogy időt pazarolt volna a körültekintésre, tüstént oldalra gurult, legalább három fordulatot téve, hogy az esés helyétől minél messzebbre kerülj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n gyakorlott, azaz több párbajt élve megúszott gladiátor tudta, hogy ha földre dönti ellenfelét, azonnal döfnie kell. S minden gyakorlott, azaz még élő gladiátor tudta, hogy ha földre döntik, azonnal helyzetet kell változtatnia, hogy elkerülje a döf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plomachus kardja a porondba fúródott, és eltört. A lendülettől elesett ő is. Bertus addigra térdelt, és a folytatás nem volt kétséges senki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ius Atticus azonban ebben a pillanatban intett a mérkőzésvezetőnek, aki szintén a porondon tartózkodott, s követte a küzdőket. A doctor az intésre a kezében lévő rudist a két gladiátor közé dob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közönség talpra ugr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árbajt a doctor csak akkor szakíthatott meg, ha valamelyik gladiátor megszegte a szabályokat. Ezúttal azonban semmi ilyen nem történt. A doctorról a tekintetek a prokonzul felé fordultak. Gaius Atticus sápadt volt, száját összeszorította, de nem habozott. Már nem törődött a népszerűséggel. A hatalomért cselekedett; amely ugyan nem az övé volt, de ő képvis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nyúlt, a mögötte őrségként álló katonák egyikéhez, övéből kihúzta a rövid, egyenes kardot, a légionáriusok fegyverét, s behajította a porondra, a germán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oga volt-e ehhez, a szabályok szerint, nem tudom. De akié a hatalom, az a maga képére szabhatja a szabályokat is, amíg érvényt tud szerezni hatalmának. A nézősereg elhallgatott. Nagy csönd ült az arén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ermán felemelkedett, nyugodtan odament a kardhoz, és fölemelte. A doctor összeszedte a törött kard maradványait, majd felszedte a porból az eldobott rudist, és intett: folytathatjá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man egymásra tekintettünk, s tudtuk szó nélkül is, hogy ugyanazt gondoljuk: ebben a harcban Bertus nem győzhet, ha fölénybe kerülne, a prokonzul ismét megállíta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em az Oszkár mellén függő dobozra esett. Kinyújtottam a ke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d Ide! - mondtam halk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inálhatsz térsűrítést - mormolta a foga között Oszkár. - Olyan közel vannak egymáshoz, hogy mind a kettő megbénul.</w:t>
      </w:r>
    </w:p>
    <w:p>
      <w:pPr>
        <w:pStyle w:val="Csakszveg"/>
        <w:ind w:left="540" w:right="782" w:firstLine="360"/>
        <w:jc w:val="both"/>
        <w:rPr/>
      </w:pPr>
      <w:r>
        <w:rPr>
          <w:rFonts w:eastAsia="MS Mincho;ＭＳ 明朝" w:cs="Arial" w:ascii="Arial" w:hAnsi="Arial"/>
          <w:sz w:val="24"/>
        </w:rPr>
        <w:t>- Mást gondoltam - súgtam vissza, és sürgetően in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szkár levette nyakából a dobozt, és nyújto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igyázz, nehogy a piroshoz érj, mert a tojás nélkülünk is utazik. S ha ittrekedünk, ez a korszak nem biztosít öregségi nyugdíjat egyikünknek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élj, tudom - feleltem. - Azonkívül Menyust várja Csipkerózsika, hogy fél tucat gyereket szüljön neki, ha felébr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ő parázna beszéd! - pirult el Menyh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ő, minő! - mondtam, és lázasan kerestem azt az összefüggést a gombok között, amelyre még a nomádok megrendszabályozását próbálgatva rábukkantam, de akkor inkább a térsűrítéssel él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ermán, kezében az új karddal, pajzsát maga elé tartva, ismét megindult Bertus felé. Nem ismervén a trák fegyverzetének titkát, egyre konokabbul számított arra, hogy Bertus kifullad annak súlya alatt, s összeroppan. Csak űzni, hajtani kell, nem engedve egy pillanatra sem lélegzethez jut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rtus állva várta a támadást. Felismerte, hogy már csak egyetlen lehetőség maradt számára: ha harc közben végez az oplomachussal. Ha következő csapásával nem csupán megsebesíti, hanem megöli. Akkor nem lehet a germánt kivonni a harcból, nem lehet haladékot vagy segítséget nyújtani a szám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khogy ez volt egyben a legkevésbé járható út Bertus számára. A testi fölény egyértelműen a másik oldalon volt, s úgy hozzáférni a germánhoz, hogy halálos sebet ejthessen rajta, majdnem lehetetlenne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úttal azonban Bertus nem csupán az életéért harcolt, hanem valami ennél fontosabbért is: a szabadságá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árta meg hát, amíg ellenfele eléri, szembetámadott ő is. Egyszerre fogta föl pajzsával az egyenes kard döfését, és csapott le a maga görbe trák szablyájával a másik sisakjának töv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önség egy emberként, üvöltve ugrott talpra. Azután halálos csönd ült az amfiteátrumra; csak a fegyverek tompa zörgése halla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csapó kardból Jupiter villáma sújtott a germán sisakj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kes, villanó fénye napvilágnál Is erősebben szikrázott és sister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ermán megtántorodott, de nem esett össze. Apró mozdulattal növeltem a feszült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ermán teljes erőből visszavágott, Bertus kardjával védte. A fegyverek között hatalmas szikrák pattogtak, s az oplomachus teste összerándult, mintha görcs állott volna belé. Térdre esett, pajzsát a feje fölé tartotta. Bertus nem érzett semmit. A műanyag kesztyű, sisak, vért nem vezette az áramot. Sziget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aius Atticus oldalpillantást vetett rám s kezemben a dobozra. Az összefüggés azonban nem csupán értelmét haladta meg: fel sem merülhetett benne, hogy bármiféle összefüggés lehet a kis doboz, személyem és a vívók között. Akár hitt Jupiterben, akár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visszagondolva, úgy sejtem, ha addig nem is, ekkor hinni kezdett a legfőbb Isten és annak villámai erejében.</w:t>
      </w:r>
    </w:p>
    <w:p>
      <w:pPr>
        <w:pStyle w:val="Csakszveg"/>
        <w:ind w:left="540" w:right="782" w:firstLine="360"/>
        <w:jc w:val="both"/>
        <w:rPr/>
      </w:pPr>
      <w:r>
        <w:rPr>
          <w:rFonts w:eastAsia="MS Mincho;ＭＳ 明朝" w:cs="Arial" w:ascii="Arial" w:hAnsi="Arial"/>
          <w:sz w:val="24"/>
        </w:rPr>
        <w:t>Bertus nem biztos, hogy látta a szikrákat, amelyek nem is tőle eredtek: a germánt helyeztem a megtalált kombinációval kis amperszámú nagyfeszültség alá, s a szikrák belőle csaptak át Bertus kardjára. Mint aki csavarhúzóval járó motor gyertyájához ér, ha repedt a szigetelés. Mindezt mai tudásunkhoz mérten kétszáz év múlva érvényes technik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t tehet ez ellenében a legerősebb gladiátor is az időszámításunk kezdete körüli id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rtus megkerülte a fedezékbe bénult oplomachust, és a pajzs mögé szú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ermán lassan oldalra dőlt, és nem mozdult többé. A homokon sötét folt terjedt körül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ctor odafutott, lehajolt, és intett a porondszolgák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esett gladiátor sarka mély barázdát húzott a homokban, amint testét kifelé vonszolták. Más szolgák azonban tüstént felszórták friss homokkal a vérfoltot, és elegyengették a barázd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rtus pedig a páholyhoz jött, s térdre ereszkedett. Várta a rudist, a jelet, hogy győzelmével megszabadult sorsá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mar ölted meg, trák! - mondta a prokonzul, aki nehezen tért magához a gyors események után, de a rászegeződő sok ezer tekintet előtt nem árulhatta el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közben visszaadtam Oszkárnak a dobozt, én feleltem neki Bertus hely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 quis quem vicerit, occidat... Ki van írva minden ludus, minden gladiátorkaszárnya falára, szerte az Impériumban. Ki kit legyőz, ölje meg, mert nem tudhatja, holnap, új viadalban, nem az lesz-e hóhéra, akinek ma kegyelmet a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 járatos vagy a birodalomban, ember - felelte a prokonzul, aki valamely hatodik érzékével alighanem fölfogta, hogy valamilyen közöm mégiscsak lehet a történőkhöz.</w:t>
      </w:r>
    </w:p>
    <w:p>
      <w:pPr>
        <w:pStyle w:val="Csakszveg"/>
        <w:ind w:left="540" w:right="782" w:firstLine="360"/>
        <w:jc w:val="both"/>
        <w:rPr/>
      </w:pPr>
      <w:r>
        <w:rPr>
          <w:rFonts w:eastAsia="MS Mincho;ＭＳ 明朝" w:cs="Arial" w:ascii="Arial" w:hAnsi="Arial"/>
          <w:sz w:val="24"/>
        </w:rPr>
        <w:t>- Már többé nem vagyok trák - szólalt meg a pódium alatt Bertus, és fölegyenesedett. - A győzelem visszaadta szabadságomat.</w:t>
      </w:r>
    </w:p>
    <w:p>
      <w:pPr>
        <w:pStyle w:val="Csakszveg"/>
        <w:ind w:left="540" w:right="782" w:firstLine="360"/>
        <w:jc w:val="both"/>
        <w:rPr/>
      </w:pPr>
      <w:r>
        <w:rPr>
          <w:rFonts w:eastAsia="MS Mincho;ＭＳ 明朝" w:cs="Arial" w:ascii="Arial" w:hAnsi="Arial"/>
          <w:sz w:val="24"/>
        </w:rPr>
        <w:t>- Igazán? - kérdezte gúnyosan a prokonzul, s hátratekintett, mert közben megjelent mögötte a páholyban a lanista, kezében a fapálcával. - No, akkor add oda neki! - intett felé, s a tömeg örömrivalgása közepette a lanista lenyújtotta a szabadulás jelképét a porondra. Bertus átvette, és magasra tartva, körbefutotta az arénát. Azután, amerre a halottat vitték, eltűnt a kapu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lytassátok a játékot! - mondta Gaius Atticus, és felállott. - Gyere, Tull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lány azonban közben eltűnt a páholyból. A prokonzul meghökkent, de méltóságán aluli lett volna, ha rákérdez. Biccentett felénk, ás kiment a páholyból. Kint felült a lovára, és visszalovagolt a város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voztával a lanista is lelépett. Mi maradtunk egyedül, de sok keresnivalónk nekünk se maradt ott. S a további öldöklésre sem voltunk kíváncsi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több dolgunk nincs a római birodalomban - mondta Oszkár, s rám nézett. – Elégedett vagy?</w:t>
      </w:r>
    </w:p>
    <w:p>
      <w:pPr>
        <w:pStyle w:val="Csakszveg"/>
        <w:ind w:left="540" w:right="782" w:firstLine="360"/>
        <w:jc w:val="both"/>
        <w:rPr/>
      </w:pPr>
      <w:r>
        <w:rPr>
          <w:rFonts w:eastAsia="MS Mincho;ＭＳ 明朝" w:cs="Arial" w:ascii="Arial" w:hAnsi="Arial"/>
          <w:sz w:val="24"/>
        </w:rPr>
        <w:t>- Ha engedem, most Bertus a halott - válaszoltam. - Ki kit legyőz... Ennek a kornak ez a törvény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jünk hát haza! - s most Menyusra tekintett. - Vár a menyasszonyod...</w:t>
      </w:r>
    </w:p>
    <w:p>
      <w:pPr>
        <w:pStyle w:val="Csakszveg"/>
        <w:ind w:left="540" w:right="782" w:firstLine="360"/>
        <w:jc w:val="both"/>
        <w:rPr/>
      </w:pPr>
      <w:r>
        <w:rPr>
          <w:rFonts w:eastAsia="MS Mincho;ＭＳ 明朝" w:cs="Arial" w:ascii="Arial" w:hAnsi="Arial"/>
          <w:sz w:val="24"/>
        </w:rPr>
        <w:t>- Mihály arkangyal lángpallosa igazságot szolgáltatott - foglalta össze szereplésünket Menyhárt. Úgy döntöttünk, hogy nem vitatkozunk ve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rány a tojás! - mondtam, és elhagytuk az amfiteátrum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rülőt kellett tennünk, hogy be ne tessékeljenek bennünket gyaloghintóinkba, s Menyus lovát is elő ne vezessék. A kaszárnya irányába tértünk. Kapujában nőalak tűnt föl, majdnem futott. Hosszú stólájának fodrai fölverték az út porát, amint közeledett. A fejét borító ricinum fátylán a napfényben megcsillantak az ékszerek; erről ismertük meg, hogy Tullia az. Megálltunk, és bevártuk.</w:t>
      </w:r>
    </w:p>
    <w:p>
      <w:pPr>
        <w:pStyle w:val="Csakszveg"/>
        <w:ind w:left="540" w:right="782" w:firstLine="360"/>
        <w:jc w:val="both"/>
        <w:rPr/>
      </w:pPr>
      <w:r>
        <w:rPr>
          <w:rFonts w:eastAsia="MS Mincho;ＭＳ 明朝" w:cs="Arial" w:ascii="Arial" w:hAnsi="Arial"/>
          <w:sz w:val="24"/>
        </w:rPr>
        <w:t>- Árulás! Gyalázat! - kiáltozta magából kikelve, s Menyus lábához rogyott. Ifjú lovagunk zavartan emelte föl a karjánál fog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történt, hölgyem? - kérdezte gálán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rtust bezárták! - sikoltozta a lány magánkív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zárták? - csodálkoztunk. - De hisz elnyerte szabad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anista nem engedi - magyarázta elfulladva Tullia. - A rudisszal csak a gladiátori szolgálat alól mentesül. De rabszolga mara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abszolga? Hát nem hadifogoly volt, mielőtt gladiátor l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tonaként esett fogságba, de a lanista azt állítja, hogy ő már pénzért vásárolta az államtól, s nyugtája is van róla a praefectust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 különbsé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ány némileg meghökkenve nézett rá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zdjek egy lanista rabszolgájával? Álljak mellé porondot söpörni vagy konyhát súro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is vásárolhatod - kockáztattam meg. - És felszabadít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a lanista eladja. S ha nekem lenne rá pénzem, hogy megvegyem - felelte Tullia. - A vagyon apámé.</w:t>
      </w:r>
    </w:p>
    <w:p>
      <w:pPr>
        <w:pStyle w:val="Csakszveg"/>
        <w:ind w:left="540" w:right="782" w:firstLine="360"/>
        <w:jc w:val="both"/>
        <w:rPr/>
      </w:pPr>
      <w:r>
        <w:rPr>
          <w:rFonts w:eastAsia="MS Mincho;ＭＳ 明朝" w:cs="Arial" w:ascii="Arial" w:hAnsi="Arial"/>
          <w:sz w:val="24"/>
        </w:rPr>
        <w:t>- Az társai pediglen várják őtet - Intett az erdő felé Menyhárt. Mozdulatára Oszkár hozzá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nnünket pediglen az tojás vár, lovag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 a nemes hölgy? - mutatott Tulliára értetlen arccal Menyhárt. Nem könnyű dolog, gondoltam, ennyi különböző társadalmi rendszert egy nevezőre hozni! Még szerencse, hogy az életben ilyesmi fölöttébb ritkán fordul elő... Nem is olyan megfontolatlanok a jövőbeli tudósok, akik inkább zár alá helyezték az időgépet. Ha nekünk, abszolút amatőröknek ennyi komplikációt okoz - vagy mi okozunk vele ennyi bonyodalmat? -, mi lenne, ha bárki hivatásszerűen gyalogolhatna bele a természet s benne az emberiség történetének rendj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ndemellett böki az ember csőrét, ha igazságtalanságot tapasztal. Nem kellett volna talán beavatkoznunk Bertus sorsába, de ha már egyszer így esett, s egyik csávából kihúztuk, magunkat is lebecsülnénk, ha a másikba benne hagynánk. Lehet, nem a mi dolgunk, hogy ez a szép lány sír utána, s az sem, hogy a felkelők várják vezérüket az erdőben. De az már a miénk, hogy a lanista, bár nem sejti, de bennünket is átvert (becsapott, dekódolt etcetera), s most itt ál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ért állunk még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rj vissza a jó atyádhoz! - tanácsolta Menyhárt Tulliának. - Mi az lanistát jobb belátásra bírandjuk, meglás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ándékkal tökéletesen egyetértettem, de a megoldás útjából semmit sem láttam. Tullia, ördög tudja, miért, de változatlanul megbízott bennünk, s hálálkodva búcsúzott. Még láttuk, amint beszáll gyaloghintójába, s távozik. Ott maradtunk nagy elszántsággal, de tökéletesen tanácstalanul.</w:t>
      </w:r>
    </w:p>
    <w:p>
      <w:pPr>
        <w:pStyle w:val="Csakszveg"/>
        <w:ind w:left="540" w:right="782" w:firstLine="360"/>
        <w:jc w:val="both"/>
        <w:rPr/>
      </w:pPr>
      <w:r>
        <w:rPr>
          <w:rFonts w:eastAsia="MS Mincho;ＭＳ 明朝" w:cs="Arial" w:ascii="Arial" w:hAnsi="Arial"/>
          <w:sz w:val="24"/>
        </w:rPr>
        <w:t>- Mihály arkangyal ha egyszer segélt, megteszi másodjára is! - bizakodott Menyus. Mi azonban tudtuk, hogy az ég villámait is csak meghatározott feltételek között lehet hasznunkra fordítani. Igaza van az írásnak, amikor azt állítja, hogy könnyű a lelki szegényeknek, mivel sejtelmük sincs arról, hogy milyen kemény dió a természet erőit tudománnyal igába hajta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agyarán szólva, könnyebb egy gladiátort győzelemre segíteni, mint egy rabszolgát kiszabadítani. Vagy felszabadítani. Mert az előbbi esetben egy egész birodalom üldözi minden erejével, már csak azért is, hogy a többinek eszébe se jusson hason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szabadítani - az más. De hogyan? Hiszen pénzünk rá nekünk sincs. Se módunk, se hatalmunk.</w:t>
      </w:r>
    </w:p>
    <w:p>
      <w:pPr>
        <w:pStyle w:val="Csakszveg"/>
        <w:ind w:left="540" w:right="782" w:firstLine="360"/>
        <w:jc w:val="both"/>
        <w:rPr/>
      </w:pPr>
      <w:r>
        <w:rPr>
          <w:rFonts w:eastAsia="MS Mincho;ＭＳ 明朝" w:cs="Arial" w:ascii="Arial" w:hAnsi="Arial"/>
          <w:sz w:val="24"/>
        </w:rPr>
        <w:t>- S ha szabad lesz, hová megy? - tette föl a kérdést Oszkár. - Az erdőbe a népéhez, vagy a városba Tulliá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ezt döntse el ő - vélte fölöttébb modernül Menyhárt. - Mi lovagok vagyunk, s dolgunk csupán annyi, hogy megszabadíts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 - javítottam ki. - Menjünk be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könnyelmű, dőre lelkek, ahelyett hogy türelmesen várakozó tojásunk felé folytattuk volna utunkat, sutba vágva minden korábbi elhatározásunkat, betértünk ismét az ismerős kapun, a gladiátorkaszárnya épület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rtus cellája ajtaján azonban nem leltünk rácsot; sőt, az ajtó nyitva állott. S bent, a cella üresen tátongott. Még azt a kevés és szegényes holmit, amelyei az előzőkben láttam ott, sem fedeztük föl. Egy ludus-szolga söprögetett arrafelé, s felvilágosított bennünket, hogy e helyiségekben csupán gladiátorok lakhatnak. Bertus annak lenni megszűnvén, immár csak közönséges rabszolga, akinek helye a lobbi rabszolga között, a föld alá vájt közös ól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davezetnél? - kérdeztem, de Oszkár megfogta a karo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j! - s a dobozra mutatott. - Ez nem csak technikát tud. Logika is. Kérdezzük meg előbb 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z árkádsor egyik oszlopának tövébe telepedve foglalkozni kezdett a dobozz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bb kicsit értetlenül bámultam rá, de azután felfogtam, mire gondol. A bekövetkezett fordulatra senki sem gondolt; talán maga a lanista sem. Tegnap még ő is komolyan ígérte, hogy az utolsó győzelem egyben a szabadságot is jelenti Bertusnak. Ha az utóbbit már sajnálta volna tőle, a lehetőségek sorába belépett az, hogy nem fog győzni, otthagyja a fogát, s ezzel a kérdés megoldódik. Végül új helyzet állott elő: győzött, életben maradt, de szabadon engedni mégsem lenne tanács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gytam, hogy Oszkár a számítógéppel társalkodjék, de büszke voltam rá, hogy a várható eredményt magamtól is kitaláltam: a Ianista utasításra csele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ő? Üzleti vállalkozó, aki gladiátorokat tart, Képez ki és ad bérbe annak, aki megfizeti, mert játékokat akar rendezni. Függ tehát a megrendelőtől, s ha az ráadásul a hatalmat is képviseli, mint Gaius Atticus is, akkor kétszeresen függ tőle... Bertust nem sikerült eltenni láb alól, s most már nem is lenne ajánlatos, mert az elemi erejű felháborodást keltene a város, sőt, talán az egész tartomány, az egész provincia lakosságában. De szabadon engedni mégúgy se lenne tanácsos... Marad az ötlet, hogy vásárolt rabszolgának sorolják - hamis papírt gyártani erről már az ókorban sem volt nehéz -, s akkor jog szerint is őrizet alatt marad. Parancsot adott rá a prokonzul, vagy a Ianista magától is kitalálta a gondolatát, már másodrendű.</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Persze, akár magunktól jövünk rá erre a következtetésre, akár a számítógép dobja ki, arra nem kapunk választ, hogy mit tehetünk ellene. Kiszabadítani, megszöktetni nem tudjuk, felszabadításához pedig pénz kellene. S a Ianista hozzájárul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íg tanakodtunk, megjelent. Nem csodálkozott azon, hogy ismét előkerültünk; a jó vállalkozó alighanem semmin sem csodálkozik, amíg ki nem deríti, hogy kereshet-e rajta... Beinvitált otthonába, s mi hamarosan megint az ismerős szobában találtuk magunkat.</w:t>
      </w:r>
    </w:p>
    <w:p>
      <w:pPr>
        <w:pStyle w:val="Csakszveg"/>
        <w:ind w:left="540" w:right="782" w:firstLine="360"/>
        <w:jc w:val="both"/>
        <w:rPr/>
      </w:pPr>
      <w:r>
        <w:rPr>
          <w:rFonts w:eastAsia="MS Mincho;ＭＳ 明朝" w:cs="Arial" w:ascii="Arial" w:hAnsi="Arial"/>
          <w:sz w:val="24"/>
        </w:rPr>
        <w:t>- Halljuk, Bertust nem engeded szabadon – mondta támadóan Menyhárt. A lanista gyanakodva kapta föl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osem ígértem - felelte tüstént. - Többet nem vív, de ennyi az egész. Élete biztonságban, kell-e tö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Ő nem így gondolta - jegyezte meg Oszkár.</w:t>
      </w:r>
    </w:p>
    <w:p>
      <w:pPr>
        <w:pStyle w:val="Csakszveg"/>
        <w:ind w:left="540" w:right="782" w:firstLine="360"/>
        <w:jc w:val="both"/>
        <w:rPr/>
      </w:pPr>
      <w:r>
        <w:rPr>
          <w:rFonts w:eastAsia="MS Mincho;ＭＳ 明朝" w:cs="Arial" w:ascii="Arial" w:hAnsi="Arial"/>
          <w:sz w:val="24"/>
        </w:rPr>
        <w:t>- Kit érdekel, mit gondol egy rabszolga - vont vállat a Ianista, és bort töltött, nekünk is. - S mi gondotok vele nek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rrre nehéz lett volni mit felelni, de a lanista a boroskorsót a sarokban tette le a hűvös köre, s éppen oda 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e történetben nem először, heveset dobbant a szív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runk - intettem Menyus felé, hiszen mi az ő cliensei voltunk, s csak az ő nevében beszélhettünk – talán megvásárolná től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 fordította félre a fejét a szikár emberke.</w:t>
      </w:r>
    </w:p>
    <w:p>
      <w:pPr>
        <w:pStyle w:val="Csakszveg"/>
        <w:ind w:left="540" w:right="782" w:firstLine="360"/>
        <w:jc w:val="both"/>
        <w:rPr/>
      </w:pPr>
      <w:r>
        <w:rPr>
          <w:rFonts w:eastAsia="MS Mincho;ＭＳ 明朝" w:cs="Arial" w:ascii="Arial" w:hAnsi="Arial"/>
          <w:sz w:val="24"/>
        </w:rPr>
        <w:t>- Ügyes fickó - feleltem. - Nem tudom, te mennyi prémiumot adtál neki győzelmenként, de ha némivel többet kap, talán újra kiállna a porondra. Nem itt, nálunk. Vagy akár Rómában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hinném - s nagyot kortyolt a kupából. – Ez már nem akar többé munust vív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 nyomtam meg a szót jelentőségteljesen. – De másutt? Mi egyebet tehetne?</w:t>
      </w:r>
    </w:p>
    <w:p>
      <w:pPr>
        <w:pStyle w:val="Csakszveg"/>
        <w:ind w:left="540" w:right="782" w:firstLine="360"/>
        <w:jc w:val="both"/>
        <w:rPr/>
      </w:pPr>
      <w:r>
        <w:rPr>
          <w:rFonts w:eastAsia="MS Mincho;ＭＳ 明朝" w:cs="Arial" w:ascii="Arial" w:hAnsi="Arial"/>
          <w:sz w:val="24"/>
        </w:rPr>
        <w:t>- Mennyit adnál érte? - fordult egyenesen Menyu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t érne meg neked, hogy messzire vigyük? - vágott elébe Oszkár, aki már pedzette, mire játs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ezer sestertiusért vettem - számolt a Ianista. - Kiképeztem, etettem, ha győzött, premizál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erestél rajta. - tettem hozzá, mielőtt a csillagokig veri az árat. Elnev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lyen clienseket én is elfogadnék, uram – mondta Menyhártnak, aki jószerivel egy szót sem értett az alkuból, de már ismert bennünket annyira, hogy bátran reánk bízza magát.</w:t>
      </w:r>
    </w:p>
    <w:p>
      <w:pPr>
        <w:pStyle w:val="Csakszveg"/>
        <w:ind w:left="540" w:right="782" w:firstLine="360"/>
        <w:jc w:val="both"/>
        <w:rPr/>
      </w:pPr>
      <w:r>
        <w:rPr>
          <w:rFonts w:eastAsia="MS Mincho;ＭＳ 明朝" w:cs="Arial" w:ascii="Arial" w:hAnsi="Arial"/>
          <w:sz w:val="24"/>
        </w:rPr>
        <w:t>- Mondd ki az árát! - válaszolta kurt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tezer sestertius - mondta ki a Ianista, majd cuppantva a bor után, hozzátelte: - S szavatokat adjátok, hogy kiviszitek a provinciá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másra néztünk Oszkárral. Az összegről már mindketten tudtuk, hogy állni tudjuk. De az ígér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lónak nem érvényes az adott szó - mentettem föl magunkat, és rábólin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ggelre hozzuk a pénz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nyhárt nem szólt egy szót sem ellene, de amint ismét magunkra maradtunk - s végre úton voltunk a tojás felé! -, izgatottan érdeklődött, honnan vesszük a pén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tt van elásva, a lanista szobájának sarkában - feleltem. - Jobban mondva, lesz elásva. Talán még több is. Nincs más dolgunk, mint kiásni és visszahozni. A többi Bertus dolga. S rajtunk nem kérheti számon s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 állt meg félúton Menyhárt. - Addig nem ásogattok, amíg engemet Ludmillámhoz vissza nem térítetek, s őt keblemre nem ölelhetem épen, egészségben!</w:t>
      </w:r>
    </w:p>
    <w:p>
      <w:pPr>
        <w:pStyle w:val="Csakszveg"/>
        <w:ind w:left="540" w:right="782" w:firstLine="360"/>
        <w:jc w:val="both"/>
        <w:rPr/>
      </w:pPr>
      <w:r>
        <w:rPr>
          <w:rFonts w:eastAsia="MS Mincho;ＭＳ 明朝" w:cs="Arial" w:ascii="Arial" w:hAnsi="Arial"/>
          <w:sz w:val="24"/>
        </w:rPr>
        <w:t>- De mennyire, de mennyire! - nyugtattam meg. - De most már lépjünk ki, mielőtt ez a francos (fékom-adta, ezer bites etc.) történelem valami újabb leckét nem állít elibé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jásunk megnyugtató épségben és türelemben várt rá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szálltunk, ledőltünk semmi-párnáinkra, hogy kifújjuk az ókort magunkból, s nyakunkba vegyük a középkort. Csak magunkban kérdeztük; Vajon tényleg életben találjuk Ludmill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Sajdik Ferenc rajzai</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FOLYTATÁSA KÖVETKEZIK</w:t>
      </w:r>
      <w:r>
        <w:br w:type="page"/>
      </w:r>
    </w:p>
    <w:p>
      <w:pPr>
        <w:pStyle w:val="Csakszveg"/>
        <w:ind w:left="540" w:right="782" w:hanging="0"/>
        <w:rPr>
          <w:rFonts w:ascii="Arial" w:hAnsi="Arial" w:eastAsia="MS Mincho;ＭＳ 明朝" w:cs="Arial"/>
          <w:sz w:val="24"/>
        </w:rPr>
      </w:pPr>
      <w:r>
        <w:rPr>
          <w:rFonts w:eastAsia="MS Mincho;ＭＳ 明朝" w:cs="Arial" w:ascii="Arial" w:hAnsi="Arial"/>
          <w:sz w:val="24"/>
        </w:rPr>
        <w:t>EDMUND WNUK-LIPINSKI</w:t>
      </w:r>
    </w:p>
    <w:p>
      <w:pPr>
        <w:pStyle w:val="Csakszveg"/>
        <w:ind w:left="540" w:right="782" w:hanging="0"/>
        <w:jc w:val="both"/>
        <w:rPr>
          <w:rFonts w:ascii="Arial" w:hAnsi="Arial" w:eastAsia="MS Mincho;ＭＳ 明朝" w:cs="Arial"/>
          <w:b/>
          <w:b/>
          <w:sz w:val="32"/>
        </w:rPr>
      </w:pPr>
      <w:r>
        <w:rPr>
          <w:rFonts w:eastAsia="MS Mincho;ＭＳ 明朝" w:cs="Arial" w:ascii="Arial" w:hAnsi="Arial"/>
          <w:b/>
          <w:sz w:val="32"/>
        </w:rPr>
        <w:t>Párbeszéd a folyón át</w:t>
      </w:r>
    </w:p>
    <w:p>
      <w:pPr>
        <w:pStyle w:val="Csakszveg"/>
        <w:ind w:left="540" w:right="78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Pontosan a világháború befejezésétől számított háromszázhuszonegyedik napon történt. Amióta lejárt a naptáram, jegyzetfüzetemben vezettem az időszámítást, ami már csak azért sem okozott nehézséget, mert gyermekkoromtól rendszerető voltam. Háromszázhuszonegy nappal ezelőtt - legalábbis számomra - befejeződött a világháború.</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kor léptem le a Luanda közelében veszteglő hadihajó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borút sok olyan törzs vészelte át, amelyeknek előzőleg nem jutott idejük arra, hogy falvaikat megtorló atomcsapás célpontjává - vagyis, ahogy régen mondták: városokká - építsék ki. E törzsek szerte a Földön, főleg az utaktól és nyersanyagforrásoktól távol éltek. Ilyen volt az is, amelyik ősidők óta a Kongó mentén 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százhuszonegy napos vándorlás után értem erre a vidékre. Számításaim szerint vasárnap volt; ezért a szokásosnál is lustábban meneteltem. Bár amúgy sem haladtam túl gyorsan. Mentségemre nem csupán a vasárnapot hoztam fel; arról is meg voltam győződve, hogy közeledik vándorutam vége. Már korábban úgy döntöttem, letelepszem az első utamba kerülő faluban, még akkor Is, ha ott csak marhapásztor lesz belőlem. Aligha számíthattam arra, hogy új közösségemben hasznát vehetem majd a szakmámnak. Előzőleg a hadihajó számítógépét kezel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 a napon, délután emberi jelenlét nyomaira bukkantam. Az első, talán nem a leginkább meggyőző bizonyíték az az ösvény volt, amelyre véletlenül bukkantam a sűrűben. A másik és egyben utolsó bizonyíték az a nyílvessző volt, amely elsüvített a fülem mellett, és beleállt a legközelebbi fatörzsbe. Megkönnyebbülten kezdtem menekülni - no végre, nem állatok elől futok, amikkel semmiképpen sem lehet szót érteni, hanem azok az emberek kergetnek, akikkel életem hátralévő részét nyugodt harmóniában szándékoztam tölte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mondtam, ez háromszázhuszonegy nappal azután történt, hogy a maradék legénység többi tagjával együtt elhagytam hatalmas hadihajónkat. Kis csoportokra oszlottunk, és hittük, ily módon legalább néhányan megmenekül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én csoportomban tizenegy fő volt; a létszám aztán átlag havonta egy emberrel csökkent. Elsőként a szakács hagyott el bennünket; az evakuálás alatt ugyanis elvesztette a kontaktlencséjét, és az erdőben liánnak nézett egy óriáskígyót. Aztán elvesztettünk három matrózt, ezeknek elegük lett a céltalan vándorlásból, és inkább csatlakoztak a pilóták karavánjához. A pilóták négy elfogó vadászszázad maradványai voltak; üzemanyag és további parancsok híján Libreville környékén egy tartalék reptéren hagyták gépeiket, és elindultak dél felé, azzal az erős elhatározással, hogy a Ráktérítő alatt az első alkalmas helyen önellátó fehér települést alapítanak. Kérdezték, nincs-e köztünk nő, de mivel nem volt, úgy döntöttek, hogy útközben keresnek magu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patunk maradéka továbbmenetelt kelet felé. Abban bíztunk, hogy a Fekete Földrész kellős közepén lesz a legbiztonságosabb, hisz ez van a legmesszebb a zsákutcába került civilizációtól. Nem sokkal később elvesztettük a főgépészt; egy reggel felöltötte ingét a benne szundikáló skorpióval együtt... Vidám fiú volt, sokkal jobban sajnáltuk, mint a szakácsot, akinek a szakmai tehetsége már nem ébresztett bennünk lelkesed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en maradtunk, és elhatároztuk, végig együtt leszünk. A végső cél számunkra egy őserdőben elrejtett néger falucska volt, bárhol legyen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ajnos heteken át teljesen néptelen vidéken vándoroltunk, így az intendáns megtört, és azt mondta, visszamegy a hajóra. Hiába magyaráztuk neki, hogy a tengerpart már legalább kétezer kilométerre van. Megmakacsolta magát, mi neki az a kétezer kilométer, és különben is, az eddigi nyomaink majd szépen visszavezetik öt a hajóhoz... Nem volt más választásunk, megkötöztük a fiút, és így lett még egy poggyászunk. Ráadásul a legnehezebb, mert pechünkre az intendáns igen nagy termetű fickó volt. Csak a pihenők alatt oldoztuk ki, akkor sem egészen. Mégis egy este elvágta kötelékeit, és soha többé nem hallottunk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del e kis incidens után a rádiótávírászt és a hajóorvost vadászat közben baleset érte: nem találták el a feléjük rohanó orrszarvút. Ketten maradtunk: a hajópincér és én. A háromszáztizenkettedik napon egy falura bukkantunk. Az öröm jeleivel fogadtak bennünket, amit a hajópincér sajnos készpénznek vett. Elsőként indult el feléjük, én a bozótból biztosítottam. Mielőtt kézzel-lábbal bármit is elmagyarázhatott volna a bennszülötteknek, a kannibálok foglyainak sorsára jutott. Nem helyesbítettem a félreértést, úgy döntöttem, egyedül folytatom a vándor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étig lopós majmok társaságában fákon töltöttem az éjszakákat, így vesztettem el poggyászom egy részét. Jövőmet illetően egyre borúlátóbb voltam. Poggyászom megritkítása miatt ugyan gyorsabban haladtam, de mindinkább kételkedtem, utam egyáltalán vezet-e valahová. Ezért örültem úgy annak a felém süvítő nyílvesszőnek. A majmok nem szoktak lövöldözni, ezért hát van némi esélyem - gondoltam, miközben sebesen törtettem a bozótban. Lázasan töprengtem, miképpen adjam a bennszülöttek tudtára, hogy élve több hasznomat látják, mintsem ha eltesznek láb al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túl sok időm annak kitalálására, milyen módon csatlakozzam közösségükhöz. Az első nyílvessző után repült a többi, bizony társaim sorsára jutottam volna magam is, ha ritkább arrafelé a dzsungel. Holmimat eldobálva futottam jó ideig, aztán zilált hajjal fékeztem, a lábaim már felmondták a szolgálatot. Hallgatóztam. A bennszülöttek talán felhagytak az üldözéssel, megelégedtek azzal, amit menekülés közben eldobáltam? Igaz, ez sem volt túl sok, de reméltem, arra elég lesz, hogy az üldözők figyelmét elterel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elyzetem nehéz volt, de optimizmussal töltött el az a tény, hogy a sors minden akadálya ellenére túléltem a hajópincért, aki csapatunkban a legravaszabb fickó hírében állt. Ha eddig életben maradtam, miért ne élhetnék tovább is? Némileg jobb kedvre derültem, az éjszakai szállást kerestem, mert a nap lenyugodni készült. Emlékezve a szakácsra, napnyugta után nem volt kedvem erdei foglalatosságokra. Némi keresés után találtam egy barlangot. Tüskés ágakkal zártam el a bejáratot, és elaludtam.</w:t>
      </w:r>
    </w:p>
    <w:p>
      <w:pPr>
        <w:pStyle w:val="Csakszveg"/>
        <w:ind w:left="540" w:right="782" w:firstLine="360"/>
        <w:jc w:val="both"/>
        <w:rPr/>
      </w:pPr>
      <w:r>
        <w:rPr>
          <w:rFonts w:eastAsia="MS Mincho;ＭＳ 明朝" w:cs="Arial" w:ascii="Arial" w:hAnsi="Arial"/>
          <w:sz w:val="24"/>
        </w:rPr>
        <w:t>Hajnalban fény - túl éles fény! - ébresztett. Azonnal kiszakadtam az álomból. A tüskés ágakat elhordták, a bejáratnál bennszülöttek álltak, és rám szegezték lándzsáikat. Megint csak nem volt időm barátságos gesztusokat keresni. Kirántottam revolveremet, és a levegőbe lőttem az utolsó előtti golyót. Öreg Coltom a helyzet magaslatára emelkedett, pedig hónapok óta nem tisztítottam meg. A dörrenés rémülettel töltötte el a négereket, arcra borultak - így tekintélyemet megőrizve vonulhattam ki a barlan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értettem: errefelé ritkán vagy soha nem hallottak lövést. Ez esélynek látszott, hát gyorsan kihasználtam. Barátságot ugyan nem mutathattam nekik, ám - a túlélési stratégia részeként - nagylelkűséget gyakorolhattam irántuk, ezzel többre mentem. Mutogatva parancsoltam nekik, hogy vezessenek falujukba. A revolvert mindenesetre rájuk szegeztem, nehogy gyengeségnek véljék nagylelkűségemet. Ezt a gesztust pontosan megértették.</w:t>
      </w:r>
    </w:p>
    <w:p>
      <w:pPr>
        <w:pStyle w:val="Csakszveg"/>
        <w:ind w:left="540" w:right="782" w:firstLine="360"/>
        <w:jc w:val="both"/>
        <w:rPr/>
      </w:pPr>
      <w:r>
        <w:rPr>
          <w:rFonts w:eastAsia="MS Mincho;ＭＳ 明朝" w:cs="Arial" w:ascii="Arial" w:hAnsi="Arial"/>
          <w:sz w:val="24"/>
        </w:rPr>
        <w:t>Vándorlásom háromszázhuszonkettedik napján a falu a Coltnak kijáró tisztelettel fogadott. Adtak egy kunyhót, és lelkesen kezdtem tanulni a helyi nyelvet. Lelkesedésemet az is fokozta, hogy szerettem volna mihamarább elmagyarázni nekik: gyermekkoromtól kiütéseket kapok a babtól, ami pedig errefelé az étrend alapját képezte. Már egy hét múlva kijelenthettem házigazdáimnak, hogy imádom a sült húst kis sóval. Tíz nap múlva megértettem, hogy a bennszülöttek nem ismerik a sót. Két hét múlva megtudtam, hogy a legközelebbi környéken só nem volt, nincs és nem is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ónappal később eléggé szabadon társaloghattam a törzsfőnökkel, a tiszteletre méltó Balungával - a tisztelet a kövérsége miatt járt ki neki. Ezenfelül ő őrizte kunyhójában a titokzatos istent imádó törzs legnagyobb talizmánját. Az istent az egyszerűség kedvéért Aquavitának neveztem el. Negyven nappal később megengedték, hogy részese legyek a legnagyobb titoknak, vagyis Balunga főnök és Aquavita rituális menyegzőjének, ami - a bennszülöttek hite szerint - elengedhetetlen feltétele volt az esős évszak kezdetének és a jó babtermésnek. Akkor derült ki, hogy a talizmán nem más, mint egy palack Aquavita-pálinka; tartalmát már erősen megviselték az előző hasonló szertartások. Maga a menyegző abból állt, hogy a palackba vizet töltöttek, majd azt a főnök a törzs összes tagjának szeme láttára kiitta. Szívesen vettem benne részt, mert a főnök varázslónak nevezett ki, így már a Colt nélkül is álomra hajthattam a fejemet. Ez az állás nagyon megfelelt nekem; emberemlékezet óta egyetlen varázslót sem ért bántódás törzse részéről, ellenkezőleg: tisztelettel és bizalommal övezték. Csak a só hiány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ancsomra elkezdett kutatások eredménytelenek maradtak; lehet, mert Balunga derék harcosai nem tudták, mit keres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olyó túlsó partja némi reményt ébresztett bennem, állítólag volt ott egy „keserű vizű" tó, de semmiképpen sem tudtam rábeszélni a harcosokat, keljenek át a folyón. A másik parton egy tűzimádó törzs lakott, a főnökét Amelungának hívták. Kezdetben azt hittem, a két törzs ellenséges viszonyban van egymással. De kiderült, hogy régi barátság fűzte őket össze; régebben nőket és kecskegidákat cseréltek általános megelégedésre. De alig egy éve annyi krokodil szállta meg a folyót, hogy már a legbátrabb vadászok Is csak négy nyíllövésnyire merték megközelíteni a partot. A harcosok azt állították, hogy egy évvel korábban a folyón egész halom döglött állat, sőt emberi holttest úszott le; ezek nyomában jelentek meg a krokodilok. Egy idő után azonban elfogyott az élelem, amitől indokolt harag ébredt a krokodilokban. És mivel többen voltak, mert errefelé valaha - hát a haragjuk is nagyobbnak bizonyult. Amint a vízben megritkult az elemózsia, az állatok a partokra is kiterjesztették életterüket. Erről hamarosan meggyőződhetett az a néhány óvatlan vadász, aki arra ment - és soha többé nem jött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 mint fél éve senki sem járt a parton, így hát nem nagyon hittem a magyarázatokban. Nekem nem volt időm, hogy kimenjek a folyópartra, sok varázslói kötelességem támadt. A rituális szertartásokon kívül nekem kellett gyógyítanom is a falubelieket. Gyógyszer híján a higiéniára fektettem a hangsúlyt. Ezt némi varázsigével plusz szappannal értem el; ez utóbbit magam készítettem döghúsból. Biztosan nem emlékeztetett a Yardleyre, de a célnak megfelelt. Szóval krokodil nézőbe nem mehettem el személyesen. Valami lehetett a dologban, ha még a legbátrabb harcosok sem mertek vállalkozni a dologra. Persze régen lemondtam volna az egészről, ha nem dühített volna a gondolat: azon a túlsó parton szerte hever a só, és senki sem használja semmire. Különféle ötleteim támadtak arra, hogyan vegyem rá Galungát és harcosait az átkelésre. Nem feledkeztem el a szükséges előkészületekről sem. Negyvenfős hadseregünk fegyverzetét nem tartottam megfelelőnek, hát szép csendben készítettem egy halom lándzsát. A szokásosnál hosszabbak, kemény hegyűek voltak, jól átütötték a jelenlegi pajzsokat. Reméltem, hogy annál könnyebben átütik majd a krokodilok bőrét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ik nap végre azt hittem, megtaláltam a módot Balunga meggyőzés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es főnök! Hallgasd meg hűséges varázslódat. Kitűnő törzsünk, amelynek tagja lehettem - ez nagy megtiszteltetés! -, uralkodásod alatt boldog időket él. Ha pedig még az esők is megjönnek idejében, amiért szorgosan kérem a mindenható Aquavitát, és amelyet ő nekem már részben meg is ígért, törzsünk hamarosan nagy bőségnek örvendezhet. A bab nem csupán a harcosoknak, de még a legfiatalabb feleségeiknek is elégséges lesz. A kecskéknek annyi takarmány jut, hogy tejükkel nemcsak a te családodat és engem, méltatlan szolgádat láthatod el, de jut belőle még a törzs öregjeinek Is. Nagy vagy, ó, főnök, én pedig, szerény varázslód, minden erőmmel örök időkre a te nagyságod erősí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alunga pörkölt babot rágott; a magvakat egyik szolgálatkész felesége adogatta szájába. A főnök kegyesen bólintott, én pedig folyta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ottam bátor és rettenthetetlen harcosainktól, hogy a folyó túlsó partján van egy keserű vizű tó. Ott található a só, amely megnöveli hatalmad. Át kell kelnünk arra a par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lunga lustán pillantott r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rokodilok. Ott krokodilok vannak. Senki sem kelhet át, még te sem, varázsló. Még mennydörgő fegyvereddel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szerettem volna utolsó töltényemtől ilyen könnyelmű módon megszabadulni, sőt - eszemben sem volt részt venni a kockázatos expedícióban. Nem akartam több rizikót vállalni. Csak tervemnek azt a részét akartam elmagyarázni Balungának, amelyet neki kellett volna végrehajtania. De akkor folytatta:</w:t>
      </w:r>
    </w:p>
    <w:p>
      <w:pPr>
        <w:pStyle w:val="Csakszveg"/>
        <w:ind w:left="540" w:right="782" w:firstLine="360"/>
        <w:jc w:val="both"/>
        <w:rPr/>
      </w:pPr>
      <w:r>
        <w:rPr>
          <w:rFonts w:eastAsia="MS Mincho;ＭＳ 明朝" w:cs="Arial" w:ascii="Arial" w:hAnsi="Arial"/>
          <w:sz w:val="24"/>
        </w:rPr>
        <w:t>- Nem is tudom, miért akarsz te mindenáron a keserű vizű tóhoz Jutni. Azt a vizet sem ember, sem kecske nem tudja megin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es főnök! - feleltem - Nem a keserű vízről van szó, hanem a benne elolvadt só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nek kellene nekünk az a s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rászórják az ételre - közöltem lelkesen -, akkor az olyan, mintha Aquavilához méltó ételt ennénk.</w:t>
      </w:r>
    </w:p>
    <w:p>
      <w:pPr>
        <w:pStyle w:val="Csakszveg"/>
        <w:ind w:left="540" w:right="782" w:firstLine="360"/>
        <w:jc w:val="both"/>
        <w:rPr/>
      </w:pPr>
      <w:r>
        <w:rPr>
          <w:rFonts w:eastAsia="MS Mincho;ＭＳ 明朝" w:cs="Arial" w:ascii="Arial" w:hAnsi="Arial"/>
          <w:sz w:val="24"/>
        </w:rPr>
        <w:t>- Nekem így is ízlik az ételünk - vont vállat Balunga, és a szájába tömött egy marék babot. - De ha neked nem ízlik, varázsló, hát az Öregek Tanácsa csökkentheti az adagodat. Szívesen megosztoznának a részed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nnek már fele sem volt tréfa. Megértettem: bármennyire is dicsérném a só erényeit, megszerzéséért senki sem szállna szembe még egy fogatlan és vak krokodillal sem. Úgy döntöttem, másképpen próbálkozom. Az elkészített fegyverek készen álltak, de a teljes felfegyverzéshez hiányzott még valami: az eszme, melynek nevében Balunga harcosai elindulhattak volna. Ezt kellett most beadnom a főnök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es Balunga! Hát a krokodilok miatt törzsünknek mindig kevés babja lesz, és soha ne lehessen több kecskéje? Asszonyaink rosszul termő földdarabokat művelnek, a kecskék már a maradék füvet tépdesik - közben a folyó mentén termékeny a föld, ott bizony legalább kétszer annyi bab teremne, mint itt, és azt is beszélik, hogy oly sok ott a dús fű, hogy háromszor ennyi kecskét is tarthat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unga hanyag intéssel elküldte feleségeit. Arcán nagy erőfeszítés nyomait fedeztem fel. Ez azt jelentette, hogy gondolkodik; érveimen töprengett. Ez elég sokáig tartott, végül így szó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is gondoltam erre, varázsló. Magad is tudod, mennyire szívemen viselem a törzs jólétét. Manapság más idők járnak, a fiatal harcosok már nem elégszenek meg bármivel. Úgy akarnak élni, mint a főnökök, pedig közel sincs annyi érdemük, éveik száma sem mérhető hozzánk, mégis azt szeretnék megkapni, ami csak az élet vége felé jár az embernek. De hogy így legyen, nem elégséges már csak a nők munkája. Varázsló, meg kell értetned velük, hogy jobban fognak élni, ha munkához látnak! Tegyék hát le a lándzsát és a pajzsot, főként azért is, mert a vadászat eredményei is siralmasak, és irtsák ki a dzsungelt. Így több földünk, több babunk és kecskénk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Balunga, éleselméjűséged rettegést ébreszt bennem. A te eszed előtt semmi sem marad titokban. Messzebbre látsz, mint mi mindnyájan. Ezért voltál kegyes engem próbára tenni; hogy beleegyezek-e abba a megoldásba, amely nem egyeztethető össze törzsünk hősi hagyományaival... Mert hát hogyan is küldhetnénk a harcosokat dzsungelt írtani? Hát van nekünk időnk, hogy várjunk néhány esős évszakot, míg a dzsungelből kiszakított föld teremni kezd Aquavita és a te dicsőségedre, nagy vezér? Tudom, főnök, valójában mit gondoltál: csak próbára akartad tenni méltatlan szolgádat... Érzem, így volt, ezt súgják azok a titkos erők, amelyeket éppoly lelkesen szolgálok, mint téged. Tudom, közeleg a nap, amikor kiadod a parancsot, hogy a harcosok induljanak el a krokodilok ellen. Tudom, sok éjszakán át töprengtél ezen. Azt mondom néked, főnök, eljött az idő, amikor nagy tervedet megvalósíthatod. Amint elűzöd innen a krokodilokat, mérhetetlen hatalom kerül a kezedbe. Akkor senki sem mérkőzhet majd veled. Amelunga pedig, ha addig nem kerül e falánk állatok gyomrába, védelmedre bízza magát. A folyó mindkét partját uralni fogod, én pedig, a te hű szolgád, elterjesztem majd hatalmas Aquavitánkba vetett hitünket, aki különben ezután még inkább megkedvel majd téged, főnök. Eljött az idő, főnök, hogy megmutasd, milyen hatalmas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szédem nagy hatást gyakorolt rá, mert abbahagyta a babrágást. Arcán újra megjelent az erőfeszítés kifejezése: gondolkodott. Sokái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jd így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fontolom mindazt, amit mondtál, hűséges varázslóm. Valóban volt ilyen szándékom, olvastál a gondolataimban. Menj foglalatosságaidhoz, én pedig a rám jellemző bölcsességgel végiggondolom az üg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rűlátó voltam, és máris a titkos fegyvereket, vagyis a hosszú, kemény végű lándzsákat válogattam. Ez nem foglalta le sok időmet, a nap többi részében a kunyhókat ellenőriztem egészségügyi szempontból. Észrevettem, hogy a fiatal harcosok szigorúbban betartották utasításaimat, és szívesebben átadták magukat a mosdás gyönyörűségeinek. Ha lett volna fél marék sóm, biztosan elérem, hogy legalább ők szót emelnek a sózott ételek mellett. Az ő kunyhóikban mindig szívesen látott vendég voltam, ám az idősebb harcosok még telve és bizalmatlanul néztek rám. Tudtam: ha Balunga kiadja a parancsot a krokodilok elleni harcra, a fiatalok énekelve indulnak a folyó felé, az öregek pedig csatlakoznak hozzájuk, mert nem lesz más választásuk.</w:t>
      </w:r>
    </w:p>
    <w:p>
      <w:pPr>
        <w:pStyle w:val="Csakszveg"/>
        <w:ind w:left="540" w:right="782" w:firstLine="360"/>
        <w:jc w:val="both"/>
        <w:rPr/>
      </w:pPr>
      <w:r>
        <w:rPr>
          <w:rFonts w:eastAsia="MS Mincho;ＭＳ 明朝" w:cs="Arial" w:ascii="Arial" w:hAnsi="Arial"/>
          <w:sz w:val="24"/>
        </w:rPr>
        <w:t>Balunga még aznap hivatott. Már a kunyhó küszöbére lépve megértettem, hogy az ügy rossz fordulatot vett. Balunga nem nézett a szemembe, nyakán verejtékpatakok csörgedeztek; félt tőlem, de még jobban félt a kockázatos vállalkozástól. Ezt mind megértettem, mielőtt kinyitotta a száját. De vártam. Intett, üljek le jobbján, és elzavarta a felesége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iszteletre méltó varázslóm, végiggondoltam mindent a rám jellemző bölcsességgel, és arra a belátásra jutottam, hogyha elindulunk a krokodilok ellen, de nem űzzük el őket, elvesztem a feleségeimet, ezt a kunyhót, de mindenekfölött az ízletes babot, amely nélkül nem élhetek. A kudarcot mindenki úgy érti majd, hogy Aquavita már nem kegyeli Balungát. Új főnököt választanak, engem pedig elűznek. Oly sokáig éltünk e földön, amit a kegyes Aquavita adományozott nekünk. Miért kellene nekünk több föld, mint amennyi nekünk adatott? Ezzel megsértenénk hatalmas isten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élbeszakítottam volna, de nem hagy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ndent megfontoltam, varázsló. Nem küldhetem a harcosokat őserdőt írtani, mert az a törzs szent törvényeinek megsértése lenne. De a krokodilok ellen sem küldhetem őket, mert ha a vállalkozás sikerrel jár, akkor a harcosok érdemeik fejében nagyobb babadagokat követelnek majd. És ha asszonyaink tényleg több babot termelnének, és nemcsak az öregeknek, de az összes harcosoknak jutna belőle - akkor meg az öregek követelnének maguknak több feleséget és kecskét, hogy továbbra is nekik legyen valamiből több. De honnan vegyek én nekik több feleséget? Hisz nem adom oda az enyémeket, az nem illene főnöki méltóságomhoz. Tehát ha a hadjárat sikerülne, a törzs tagjai közt növekedne az elégedetlenség, és könnyen meglehet, hogy a mostaninál is rosszabb helyzet alakulna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unga fújtatott, és idegesen lenyelt egy babszemet. Úgy látszik, nem is volt olyan ostoba, amilyennek hittem. Saját érdekeit védve igencsak óvatosnak bizonyult.</w:t>
      </w:r>
    </w:p>
    <w:p>
      <w:pPr>
        <w:pStyle w:val="Csakszveg"/>
        <w:ind w:left="540" w:right="782" w:firstLine="360"/>
        <w:jc w:val="both"/>
        <w:rPr/>
      </w:pPr>
      <w:r>
        <w:rPr>
          <w:rFonts w:eastAsia="MS Mincho;ＭＳ 明朝" w:cs="Arial" w:ascii="Arial" w:hAnsi="Arial"/>
          <w:sz w:val="24"/>
        </w:rPr>
        <w:t>- Nemes főnök! - kezdtem. - Engedd meg,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em engedte meg. Legyintett, és foly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t alaposan megfontoltam, hűséges varázslóm. Megsértenénk a nagy Aquavitát, ha olyan területekért nyúlnánk, amelyeket ő nem adott nekünk. Úgy fogunk élni ezután is, ahogy eddig. Te pedig kérj bocsánatot Aquavitától, amiért olyan területre fájt a fogad, ami nem nekünk adatott. Ha Aquavita másképpen akarná, maga űzné el a krokodilokat. Ugye, szerinted is képes lenne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vakartam a szakállamat.</w:t>
      </w:r>
    </w:p>
    <w:p>
      <w:pPr>
        <w:pStyle w:val="Csakszveg"/>
        <w:ind w:left="540" w:right="782" w:firstLine="360"/>
        <w:jc w:val="both"/>
        <w:rPr/>
      </w:pPr>
      <w:r>
        <w:rPr>
          <w:rFonts w:eastAsia="MS Mincho;ＭＳ 明朝" w:cs="Arial" w:ascii="Arial" w:hAnsi="Arial"/>
          <w:sz w:val="24"/>
        </w:rPr>
        <w:t>- Nemes főnök! Fájdalmat okoznak szavaid, mert éppen ma reggel kaptam kedvező jelet Aquavitától: kunyhóm mellett egy döglött krokodilt találtam, el is égettem az isten tiszteletére. De ha Aquavita kegyének ilyen nyilvánvaló jele nem győz meg téged, akkor kénytelen vagyok jelenteni, hogy a fiatal harcosok elégedetlenek. Rád panaszkodnak, főnök. Azt suttogják: ha ez így megy tovább, a saját nagynénjeiket kell feleségül venniök, lándzsáikból pedig pásztorbotot faraghatnak. Azt is beszélik, hogy a nővéreik pártában halnak meg, mert a törzsben már nincs olyan fiatal nő, aki ne lenne első vagy másodtokú rokona mindenkinek. Közben pedig a folyó túlsó partján várnak a harcosokra az új feleségek és a szép nagy föld is. Mellesleg régóta senki sem járt a folyó partján. Lehet, már nincsenek is ott krokodi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véled, a kecskéink nem mentek volna oda már régen, ha veszélytelen lenne az a hely? Itt rágják a gyér füvet, sőt, inkább az őserdő szélére is merészkednek, ahol el-elkapják őket a ragadozók.</w:t>
      </w:r>
    </w:p>
    <w:p>
      <w:pPr>
        <w:pStyle w:val="Csakszveg"/>
        <w:ind w:left="540" w:right="782" w:firstLine="360"/>
        <w:jc w:val="both"/>
        <w:rPr/>
      </w:pPr>
      <w:r>
        <w:rPr>
          <w:rFonts w:eastAsia="MS Mincho;ＭＳ 明朝" w:cs="Arial" w:ascii="Arial" w:hAnsi="Arial"/>
          <w:sz w:val="24"/>
        </w:rPr>
        <w:t>- Küldj valakit a partra, főnök, és megtudjuk, igazuk van-e a kecskék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Téged küldelek, hűséges varázslóm, fogd a villámvetődet, és ellenőrizd a helyzetet a part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Főnök, nekem túl sok egyéb elfoglaltságom van - feleltem gyorsan -, így nem mehetek sehová. Ha elhanyagolnám kötelességeimet, Aquavlta haragját vonnám törzsün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lunga sejtette, hogy ez lesz a válaszom, elkergette a szeme körül keringő legyeket, fejét csóválta.</w:t>
      </w:r>
    </w:p>
    <w:p>
      <w:pPr>
        <w:pStyle w:val="Csakszveg"/>
        <w:ind w:left="540" w:right="782" w:firstLine="360"/>
        <w:jc w:val="both"/>
        <w:rPr/>
      </w:pPr>
      <w:r>
        <w:rPr>
          <w:rFonts w:eastAsia="MS Mincho;ＭＳ 明朝" w:cs="Arial" w:ascii="Arial" w:hAnsi="Arial"/>
          <w:sz w:val="24"/>
        </w:rPr>
        <w:t>- Így hát világos az ügy. Úgy döntöttem, hogy minden marad a régiben, te pedig könyörögj istenünkhöz, bocsássa meg vétkedet. Ez az akaratom, a te feladatod pedig ennek indoklása. Befejez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elt adott, hogy elmehetek. Ott is hagytam Balunga kunyhóját, majd szétrobbantam a dühtől. Éhes is voltam, de ha eszembe jutott a sótlan étel, hányingerem támadt. Ha már élhettem, hát jobban akartam 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nyhómban szemembe ötlöttek az új lándzsák. És akkor jött az ötlet: államcsínyt követek el.</w:t>
      </w:r>
    </w:p>
    <w:p>
      <w:pPr>
        <w:pStyle w:val="Csakszveg"/>
        <w:ind w:left="540" w:right="782" w:firstLine="360"/>
        <w:jc w:val="both"/>
        <w:rPr/>
      </w:pPr>
      <w:r>
        <w:rPr>
          <w:rFonts w:eastAsia="MS Mincho;ＭＳ 明朝" w:cs="Arial" w:ascii="Arial" w:hAnsi="Arial"/>
          <w:sz w:val="24"/>
        </w:rPr>
        <w:t>Ha önök valaha is elkövettek már államcsínyt, akkor tudják, hogy az akció sikere két feltételtől függ. Az első: olyan eszmét találni, amely magával ragadja az elégedetlenkedőket, semlegesíti a határozatlanokat, és elnémítja az ellenzékét. A második: olyan emberekre van szükség, akik habozás nélkül végrehajtanak bármiféle parancsot, akkor is, ha az nem áll összhangban a hangoztatott eszm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Ám volt egy kis baj: a törzsünkben én voltam az egyetlen elégedetlen ember. A Balungának fenyegetőleg említett fiatal harcosok csak morogtak, de egyik sem emelt volna kezet Balunga szent személyére. Igaz, volt köztük egy fiatal, becsvágyó, tehát a forradalom segítőjének szerepére alkalmas fiatalember: Oguna, a tanítványom. Tőlem tanulta a varázslómesterséget. A többieket kivétel nélkül ötletem ellenzői közé számíthattam, hisz akik csak egyféle életet ismernek, természettől konzervatívok. Az ő világuk, ameddig csak vissza tudtak emlékezni, mindig változatla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héz feladat előtt álltam; de azok közé tartozom, akiket az akadályok inkább cselekvésre sarkallnak. Lehet, a dzsungelben a hosszú vándorlást is ezért vészeltem át. A felkelés szervezése hát úgy elfoglalt, hogy még a só hiányáról is megfeledkeztem. Ügyködésem igazi célja csak esténként jutott eszembe, amikor Is megkaptam vacsorámat, a sótlan kecskecombot. Amiben ráadásul ott éktelenkedett Balunga szentséges fogsorának nyoma... A főnök e kegyes gesztussal adta tudtomra, hogy a túlparti expedíció őrült tervét már megbocsátotta. Balunga törzse igazi fia volt; azt szerelte, ha minden a régi kerékvágásban hal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bben az volt a jó, hogy nyugodtan folytathattam készülődéseimet, Balunga bízott bennem. Márpedig a sikernek nincs jobb biztosítéka, mint a megdöntendő zsarnok bizalma. Lassanként átállítottam magamat a forradalmi szóhasználatra; ezt megkönnyítette, hogy a sótlan hús - még ha a főnök előbb bele is harapott! - fogyasztása igencsak nagy dühöt ébresztett benn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ecskecombot nem ettem végig, a maradékot kidobtam a kunyhó elé. A hierarchikus szokások értelmében étkezéseim maradványai Ogunának jártak. Még nem laktam jól, mégsem tudtam enni. Felhajtottam azt a savanyú italt, amit a vadkávé saját pörkölésű gyümölcséből készítettem, és behívtam Ogun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egédem azonnal megjelent, ami nem volt furcsa, hisz az egyik alapvető dolga éppen az volt, hogy parancsaimat lesse. Tudtam, több fiatal harcos szívesen kerülne a helyére, jobb volt a kunyhóm árnyékában erjedt kókusztejet iszogatni, mint az őserdőben vadállatokat hajkurászni. Ezt Oguna is jól tudta, ezért lelkiismeretesen látta el számos feladatát. A kezdet kezdetén megesküdött, hogy parancsaimat úgy teljesíti, mintha azt maga Aquavita adta volna ki. Így hát azon az estén így szóltam Ogun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űséges szolgám! Ma beszéltem Aquavitával. - E szavakra Oguna arcra borult, én pedig félbeszakítottam, mert nem szeretek olyannal beszélni, akinek nem látom az arcát. - Állj fel, Oguna, nagy karrier vár rád! Aquavita nagy kegyesen engedte, hogy előrenézzek a jövőbe. Érted, amit mond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agy varázsló - hajolt meg óriási tisztelet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át figyelj, elsőnek tudod meg, mi fog történni. A törzsünk oly hatalmas lesz, mint még soha! Csodálatos életünk lesz! - ekkor már magam is szinte éreztem a nagy titok hangulatát. - Csodaszép élet: tele babbal, szabad tűzön sütött kecskecombokkal, szívesen szolgáló, kövér nőkkel. A törzs legjobb és leghűségesebb harcosai olyan tudásra tesznek szert, amire itt annakelőtte senki sem volt képes: fakéregre varázsolhatják gondolataikat, és amikor csak akarják, e gondolatokat onnan leolvashat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a mások gondolatait is? - kérdezte Oguna fé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 Mindenki egyenlő lesz, de mivel egyeseknek majd felügyelniük kell erre az egyenlőségre, hát ők még egyenlőbbek lesznek. Értesz engem, Ogu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agy varázsló, de mélységesen hiszem, hogy igazad van - felelte áhitatos tisztelettel, és megint a földre bor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j fel, mert eljött a nagy tettek ideje. Jó, hogy hiszel nekem; e hitre építem remek törzsünk fényes jövőjét. Aquavita velünk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edett beszélgetésünk legnehezebb szakasza. Terveimnek legalább egy részét el kellett mondan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ez a jövő nem valósul meg magától. Az eseménynek őserdejéből magunknak kell kitépnünk! - tetszett a metafora, úgy döntöttem, nem felejtem el, mert tudtam: jövendő politikai beszédeimben sok metaforára lesz szükség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 jól kezeled a dzsungelvágó kést, Oguna. Egy csapással levágod még a bivaly fejét is.</w:t>
      </w:r>
    </w:p>
    <w:p>
      <w:pPr>
        <w:pStyle w:val="Csakszveg"/>
        <w:ind w:left="540" w:right="782" w:firstLine="360"/>
        <w:jc w:val="both"/>
        <w:rPr/>
      </w:pPr>
      <w:r>
        <w:rPr>
          <w:rFonts w:eastAsia="MS Mincho;ＭＳ 明朝" w:cs="Arial" w:ascii="Arial" w:hAnsi="Arial"/>
          <w:sz w:val="24"/>
        </w:rPr>
        <w:t>- Aquavita dicsőség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jól bánsz a hosszú lándzsákkal, amelyeket a krokodilok ellen készí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gad parancsoltad, hogy kipróbáljam őket, nagy varázsló; messzebbre szállnak, erősebben csapnak bele a célba. Jól bánok velük.</w:t>
      </w:r>
    </w:p>
    <w:p>
      <w:pPr>
        <w:pStyle w:val="Csakszveg"/>
        <w:ind w:left="540" w:right="782" w:firstLine="360"/>
        <w:jc w:val="both"/>
        <w:rPr/>
      </w:pPr>
      <w:r>
        <w:rPr>
          <w:rFonts w:eastAsia="MS Mincho;ＭＳ 明朝" w:cs="Arial" w:ascii="Arial" w:hAnsi="Arial"/>
          <w:sz w:val="24"/>
        </w:rPr>
        <w:t>- Jól van. Tudtam, hogy dicsőség és előléptetés vár rád. Megteszel-e mindent, hogy a törzsünk jobban éljen? Teljesíted-e Aquavita parancsát? - Tudtam, hogy legalább az államcsíny első szakaszában a parancsokat egy köztiszteletben álló, tekintélyes valaki nevében kell kiadni. Akkor is, ha ez a valaki nem létezik. Ezt a szerepet jól eljátssza majd Aquavita, amíg ki nem alakul egy új tekintély. Ne csodálkozzanak, hogy ekkor önmagamra gondoltam. A helyemben mindenki így tett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Oguna alázatos mozdulattal fejezte ki egyetértését. Éreztem, az első lépés sikerült. Volt már egy vakon engedelmeskedő hívem. Mindenesetre hozzá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ok, akik sikerrel kiállják az első próbát, számíthatnak népünk hálájára. A nép végre felszabadul a rabság évszázados igájá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olgállak, nagy varázsló.</w:t>
      </w:r>
    </w:p>
    <w:p>
      <w:pPr>
        <w:pStyle w:val="Csakszveg"/>
        <w:ind w:left="540" w:right="782" w:firstLine="360"/>
        <w:jc w:val="both"/>
        <w:rPr/>
      </w:pPr>
      <w:r>
        <w:rPr>
          <w:rFonts w:eastAsia="MS Mincho;ＭＳ 明朝" w:cs="Arial" w:ascii="Arial" w:hAnsi="Arial"/>
          <w:sz w:val="24"/>
        </w:rPr>
        <w:t>- Jól van. Hát elárulok egy titkot: Aquavita két feltételt szabott. Ha segítségére akarunk számítani, ezeket teljesítenünk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haboztam. Most lépek arra az útra. amelyről már nincs visszatérés. Ha egy ember a zsarnok megdöntésére gondol, az még csak ábránd. De ha ketten beszélgetnek erről, az már egy államcsíny kezdete. Eszembe jutott befejezetlen, sótlan vacsorám, döntö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guna, figyelmeztetlek: ha engedélyem nélkül elmondod valakinek, miről beszéltünk. Aquavita iszonyú büntetéssel sújt té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guna arca elszürkült, így hát megfelelőképpen előkészítettem a talaj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jad hát, Oguna! Először is, a folyó túlsó partján van egy keserű vizű 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m, nagy varázsló. Átkozott a vize, még a kecskék sem isznak belől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évedsz, Oguna, a tó vize szent. Nem az egyszerű emberekért, még kevésbé a kecskékért van. A tó Istenünk vize, az élet vi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hát, nagy varázsló! - suttogta Oguna döbben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ondta nekem a hatalmas Aquavita; haragszik, hogy ezt még mindig nem értették meg. Azt is mondta: aki ügyesen használja majd ezt a vizet, megszabadul minden betegségtől, főleg a haj és a körmök kihullásától. Aquavita ezt a vizet a mi törzsünknek adományozza.</w:t>
      </w:r>
    </w:p>
    <w:p>
      <w:pPr>
        <w:pStyle w:val="Csakszveg"/>
        <w:ind w:left="540" w:right="782" w:firstLine="360"/>
        <w:jc w:val="both"/>
        <w:rPr/>
      </w:pPr>
      <w:r>
        <w:rPr>
          <w:rFonts w:eastAsia="MS Mincho;ＭＳ 明朝" w:cs="Arial" w:ascii="Arial" w:hAnsi="Arial"/>
          <w:sz w:val="24"/>
        </w:rPr>
        <w:t>- De nagy varázsló, a tó a Nagy-folyó túlsó partján van. Ott él az Amelunga törzs, az az ő területe. A folyóban pedig a krokodilok...</w:t>
      </w:r>
    </w:p>
    <w:p>
      <w:pPr>
        <w:pStyle w:val="Csakszveg"/>
        <w:ind w:left="540" w:right="782" w:firstLine="360"/>
        <w:jc w:val="both"/>
        <w:rPr/>
      </w:pPr>
      <w:r>
        <w:rPr>
          <w:rFonts w:eastAsia="MS Mincho;ＭＳ 明朝" w:cs="Arial" w:ascii="Arial" w:hAnsi="Arial"/>
          <w:sz w:val="24"/>
        </w:rPr>
        <w:t>- A szép jövő nem jön el nagy tettek nélkül, Oguna! Tudom, ez kemény feltétel, de Aquavita velünk van. A másik feltétel még nehezebb - amennyire lehetett, megpróbáltam igen közömbösen beszélni. - Félre kell állítanunk Balungát, mert Aquavita nagyon megharagudott rá. Oguna feljajdult, és megint arcra bor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Ez lehetetlen! A nagy Balungát három démon őrzi, ezek az ajtaján függő amulettekben lakoznak. Magad mondtad, hogy az amulettek jobban őrzik Balungát, mint egy csapat harcos, hisz villámcsapás érné azt, aki kezet emelne a főnökr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ővettem kissé már rozsdás revolver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lékszel erre az amulet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agy varázs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lékszel, hogy ebből csapott ki a villám? Én küldtem azt a villá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mlékszem.</w:t>
      </w:r>
    </w:p>
    <w:p>
      <w:pPr>
        <w:pStyle w:val="Csakszveg"/>
        <w:ind w:left="540" w:right="782" w:firstLine="360"/>
        <w:jc w:val="both"/>
        <w:rPr/>
      </w:pPr>
      <w:r>
        <w:rPr>
          <w:rFonts w:eastAsia="MS Mincho;ＭＳ 明朝" w:cs="Arial" w:ascii="Arial" w:hAnsi="Arial"/>
          <w:sz w:val="24"/>
        </w:rPr>
        <w:t>- Nos, ki hát a villámok u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nagy varázs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pedig én parancsolok nekik, egyikük sem bántaná az én emberem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 így van, nagy varázsló, csak ha magad akarná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önnyebbülten fellélegeztem. Megtettem hát a következő lépést is.</w:t>
      </w:r>
    </w:p>
    <w:p>
      <w:pPr>
        <w:pStyle w:val="Csakszveg"/>
        <w:ind w:left="540" w:right="782" w:firstLine="360"/>
        <w:jc w:val="both"/>
        <w:rPr/>
      </w:pPr>
      <w:r>
        <w:rPr>
          <w:rFonts w:eastAsia="MS Mincho;ＭＳ 明朝" w:cs="Arial" w:ascii="Arial" w:hAnsi="Arial"/>
          <w:sz w:val="24"/>
        </w:rPr>
        <w:t>- Figyelj hát, hűséges szolgám! A fiatal harcosok közül kik szolgálnak rá Aquavita bizodal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gyik.</w:t>
      </w:r>
    </w:p>
    <w:p>
      <w:pPr>
        <w:pStyle w:val="Csakszveg"/>
        <w:ind w:left="540" w:right="782" w:firstLine="360"/>
        <w:jc w:val="both"/>
        <w:rPr/>
      </w:pPr>
      <w:r>
        <w:rPr>
          <w:rFonts w:eastAsia="MS Mincho;ＭＳ 明朝" w:cs="Arial" w:ascii="Arial" w:hAnsi="Arial"/>
          <w:sz w:val="24"/>
        </w:rPr>
        <w:t>- Tudom, de gondolkozz: közülük kik lennének hajlandók Aquavita feltételeit és az én parancsaimat teljesíteni? Kezdetben csak négy-öt bátor fiatalra lenne szükségem, akik ártalmatlanná teszik Balunga testőrség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guna a homlokát ráncol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vannak ilyenek - felelte kis töprengés után.</w:t>
      </w:r>
    </w:p>
    <w:p>
      <w:pPr>
        <w:pStyle w:val="Csakszveg"/>
        <w:ind w:left="540" w:right="782" w:firstLine="360"/>
        <w:jc w:val="both"/>
        <w:rPr/>
      </w:pPr>
      <w:r>
        <w:rPr>
          <w:rFonts w:eastAsia="MS Mincho;ＭＳ 明朝" w:cs="Arial" w:ascii="Arial" w:hAnsi="Arial"/>
          <w:sz w:val="24"/>
        </w:rPr>
        <w:t>Még azon az éjszakán négy fickó jelentkezett a kunyhómban. Mindenre készek voltak, főleg Balunga sógora és első Balunga első számú felesége anyja sógorának unokaöccse; ez utóbbit Balunga mostanában elhanyagolta, amikor a vadászzsákmányt szokta felosz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komor tekintetű fiú különösen értékes volt számomra; Balunga testőrsége már hozzászokott, hogy állandóan a főnök kunyhója közelében őgyeleg. Azonfelül a fickó remekül ismerte a folyó túlpartján élő törzset, mert a főnök első feleségének hozományaként maga is onnan származott. Rögtön meg is kérdeztem a nevét (Seko. „Aha, persze, Seko, hiszen jól ismerlek én téged, fiam!"), hogy érzi magát, és tud-e bánni a fegyverrel. Biztosítottam afelől is, hogy ezentúl meg fogja kapni a vadhúsból a neki járó részt, mert én már most a leendő csodaszép jövő szabályai szerint osztom el a java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tetszett mind a négy, hát Ogunát kineveztem parancsnokuknak, és még aznap éjjel elvégzendő feladatot kaptak. Nagy lelkesedéssel vállalták - Oguna biztosan már megcsillogtatta előttük a fényes karrier lehetőség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nt elmentek, lefeküdtem, és úgy tettem, mintha aludnék - hogy a fiatalok kudarca esetén én is eljátszhassam: most ébredtem, semmiről sem tudok. De nem jött álom a szememre. Az őserdő éjszakai életének hangjait a szokásosnál élesebben hallottam. Füttyök, üvöltések, hörgések, hirtelen szárnycsattogások - eddig nyugodtan aludtam mellettük, de most rettegve gondoltam, mi lesz, ha nem sikerül a dolog. Félálomból ébredve azt hittem, harcosokat küldtek értem, hogy a hiénáknak vessék testemet. A tűz kialudt. Megint lépteket hallottam - ezúttal valóban. Hallgatag férfiak csapata közeledett. A szívem akár egy kő, tompán verte bordáimat. EKG-t kéne csináltatni, jutott eszembe az abszurd gondolat. Hűvös éjszaka volt, mégis verejtékben fürödtem. A férfiak közeledtek. A kunyhó falához tapadtam, revolverrel kezemben lestem az ajtót. Elmozdult a gyék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guna állt a küszöbö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varázsló, minden akaratod szerint történt. Balunga kegyelemért könyörög, egyetlen vágya van: hogy téged szolgálhas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estőrök?</w:t>
      </w:r>
    </w:p>
    <w:p>
      <w:pPr>
        <w:pStyle w:val="Csakszveg"/>
        <w:ind w:left="540" w:right="782" w:firstLine="360"/>
        <w:jc w:val="both"/>
        <w:rPr/>
      </w:pPr>
      <w:r>
        <w:rPr>
          <w:rFonts w:eastAsia="MS Mincho;ＭＳ 明朝" w:cs="Arial" w:ascii="Arial" w:hAnsi="Arial"/>
          <w:sz w:val="24"/>
        </w:rPr>
        <w:t>- Készek arra, hogy híven szolgáljanak téged, bár egyelőre megkötözve várják, mi lesz a sors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l van, Oguna, nagyon jól. Nem csalódtam benned, ezért az új rend őrének parancsnokává nevezlek ki. - A revolvert diszkréten eldugtam. Oguna meghajolt, várt. Nem hittem volna, hogy minden ilyen gyorsan végbemegy. Az államcsíny sikerült, hát most lépnem kellett. Mivel ez volt életemben az első puccs, még nem tudtam beleélni magamat a diktátor szerepébe. Mindenesetre olyan testtartást öltöttem, amit politikusoktól láttam régebben. Ogunában olyan benyomást keltettem, hogy nem csupán értem az eseményeket, de előre is láto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 napkeltekor összegyűjtőd a törzs öregjeit és az összes harcost. Balunga kunyhója előtt lesz a gyülekezés. Ott adjátok át nekem ünnepélyesen a hatalm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lesz, nagy varázsló. Amint jelt adsz, odahozzuk Balungát.</w:t>
      </w:r>
    </w:p>
    <w:p>
      <w:pPr>
        <w:pStyle w:val="Csakszveg"/>
        <w:ind w:left="540" w:right="782" w:firstLine="360"/>
        <w:jc w:val="both"/>
        <w:rPr/>
      </w:pPr>
      <w:r>
        <w:rPr>
          <w:rFonts w:eastAsia="MS Mincho;ＭＳ 明朝" w:cs="Arial" w:ascii="Arial" w:hAnsi="Arial"/>
          <w:sz w:val="24"/>
        </w:rPr>
        <w:t>- Mi az, hogy hozzátok? Hát nem tud jár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van kötöz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eresszétek el - mondtam, de gyorsan hozzátettem: - Illetve, majd közvetlenül a ceremónia előtt. Adjátok értésére, ne próbálkozzon semmiféle trükkel, ha élni ak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agy varázsló, így le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ég valamit, Oguna. Ha egymás között vagyunk, szólíthatsz nagy varázslónak, de hivatalosan mától nagy vezér vagyok. Új rendünk, amelynek nevében legyőztük a zsarnokot, megérdemel tán egy nagy vezért, igaz?</w:t>
      </w:r>
    </w:p>
    <w:p>
      <w:pPr>
        <w:pStyle w:val="Csakszveg"/>
        <w:ind w:left="540" w:right="782" w:firstLine="360"/>
        <w:jc w:val="both"/>
        <w:rPr/>
      </w:pPr>
      <w:r>
        <w:rPr>
          <w:rFonts w:eastAsia="MS Mincho;ＭＳ 明朝" w:cs="Arial" w:ascii="Arial" w:hAnsi="Arial"/>
          <w:sz w:val="24"/>
        </w:rPr>
        <w:t>- Igaz, nagy vezér. - Ogunának a szeme sem rebb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ámítok rád, parancsnok - hangsúlyoztam az ő új ne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fogsz csalódni bennem - felelte igen magabiztosan. Úgy látszik, máris kezdett hozzászokni magas állásához.</w:t>
      </w:r>
    </w:p>
    <w:p>
      <w:pPr>
        <w:pStyle w:val="Csakszveg"/>
        <w:ind w:left="540" w:right="782" w:firstLine="360"/>
        <w:jc w:val="both"/>
        <w:rPr/>
      </w:pPr>
      <w:r>
        <w:rPr>
          <w:rFonts w:eastAsia="MS Mincho;ＭＳ 明朝" w:cs="Arial" w:ascii="Arial" w:hAnsi="Arial"/>
          <w:sz w:val="24"/>
        </w:rPr>
        <w:t>A hatalom ünnepélyes átadása emelkedett hangulatban történt. A felvilágosulatlan elemek nem zavarták meg az ünnepséget. Tekintélyemet növelendő, a revolverrel léptem fel. Balunga átadta a főnöki hatalom jelvényeit, főleg pedig az Aquavita-palackot; rituálisan felhörpintettem belőle néhány kortyot, majd kunyhómba vonultam. Testőreim és a falu népe követtek. Aznap csak Balunga maradt egyed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unyhó bejáratánál felakasztottam a főnöki jelvényeket, a palackot és a revolvert pedig rejtekhelyre dugtam, a lakosság - az Öregek Tanácsával az élen - éljenzett. A műsor következő pontjaként a testőrség szétosztotta azt a szárítotthús-készletet, amelyet az előrelátó Balunga gyűjtött magának. A hivatalos lelkesedés ekkor spontán ovációba csapott át, a testőrök körülvettek, hogy védjék személyemet a felszabadított nép örömének e megnyilvánulásaitól. A remek fiúk az általam feltalált hosszú dárdáikat markolva harcias arccal álltak - de én tudtam, ez csak álarc: valójában rettenetesen örülnek, hogy a megfelelő időpontban a megfelelő oldalra ál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nnepi szónoklatomban megemlítettem a folyó menti hadjárat tervét, majd elkezdődött a tánc. Késő éjszakáig tartott a dorbézolás. Oguna nem vesztegette az időt, nekifogott az alakulatok szervezésé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árom nap alatt leraktuk az új társadalom alapjait. Először is Oguna megszervezett egy nem túl nagy, de ügyes kis sereget. Másodszor: Seko létrehozta a rend biztosítására szolgáló különleges osztagot. Harmadszor; én személyesen reformáltam meg - a különleges osztag segítségével - az Öregek Tanácsát: a neve attól kezdve Törzsi Tanács lett. Kirúgtam a konzervatív vénségek hetven százalékát, helyükre derék, tettrekész ifjakat vittem be - számíthattam rájuk, mert karrierjüket nekem köszönhetté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Javaslatomra a Tanács elnökéül Ogunát választották meg. Ugye, nem kell hozzátennem, hogy a választás egyhangú volt? A varázsló posztját megtartottam magamnak. Ezt különben maga a nép követelte így - lényegtelen az a tény, hogy ezt előzőleg én súgtam meg Ogunának. A fiúnak még nem volt kellő politikai tapasztalata, időnként segítenem kellett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komoly reményeim voltak arra, hogy hamarosan jól sózott kecskecombot falatozhatok. Hogy ez minél előbb bekövetkezzen, katonai gyakorlatokat rendeltem el. Igaz, én vérbeli civil voltam, még a hadseregben sem képeztek ki (volt egy nagybácsim a vezérkarban...), de az egykori tévéközvetítésekből emlékeztem a hadgyakorlatokra és a díszszemlékre. Gyorsan kitaláltam a rövid vezényszavakat, ezek törzsünk harci történetében teljesen új fejezetet nyitottak. Leadtam nekik egy alkalmatos beszédet is az általam nekik adományozott modern fegyverek győzhetetlenségéről, ami aztán erősen javította a hadsereg harci kedv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étig gyakorlatoztunk; időnként ünnepélyes inspekciót tartottam. A harcosok hamar megtanulták, hogyan kell szárazföldön és vízben átdöfniük a krokodilbábukat. Eljött az ideje, hogy igaziakkal kerüljenek szembe. Oguna dicsőségre vágyó harcosai lelkesen várták ezt a percet... és ezt nemcsak én hittem így. Seko naponta közölt jelentései is ugyanazt tartalmaz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san választottam ki a csata napját, és a következő Ünnepélyes szónoklatomban biztosítottam mindenkit: Aquavita velünk van, és türelmetlenül várja, hogy leszámoljunk az istentelen hüllőkkel, amelyek megszentségtelenítik a Nagy-folyó vi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jnalban Indultunk, óvatosan. Elöl a törzs legjobb futóiból alakult felderítőosztag haladt; feláldozandó kecskéket vezettek. A falánk krokodilok első rohamát ezeknek kellett feltartaniuk. Ötszáz méterrel mögöttük vonult a sereg derékhada, végül jöttem én a testőrök szoros védelmében - mögöttünk pedig a törzs többi tagja. A kunyhókban csak a csecsemők és a járóképtelen öregek maradtak. No és persze Balunga. Bezárattam, mert bár sokszor adta bizonyítékát hűségének, jobbnak láttam nem kockáztatni - ki tudja, miként fog viselkedni, ha a hadjárat kudarcot va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cskék ellenkeztek, szerettek volna visszaszökni a faluba - politikailag nem voltak eléggé felvilágosultak. Nem értették meg, milyen dicsőséges szerepet kaptak, ezért késleltették menetelésünket. Végül a felderítők eltűntek a parti bozótban, ahol két éve nem járt ember. A fősereg lépésről lépésre nyomult a veszélyes zónához. A szívem erősen vert. Közeledett a döntő pillan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tek a percek, de a bozótból senki sem lépett ki. Hihetetlennek tűnt, hogy a krokodilusok egyszerre és azonnal felfalták volna az összes felderítőt! Hiszen azon ifjak olyan jól tudtak futni. Kezdtem magamat kényelmetlenül érezni. Parancsot adtam a rohamra. A hadsereg lándzsáit rázva, ordítva rohant a bozótba. Aztán már semmit sem hallo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rzsi Tanács tagjai félve pillantgattak rám, a menet végén a nők minden eshetőségre siránkozni kez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élyem percről percre apadt. Már a testőrök is nyugtalanul össze-összenéztek... Amikor aztán azt suttogták, hogy „odavesztek mind egy szálig", egész tekintélyemet latba ve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tán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sőként rohantam a bozótba. Nem néztem hátra, de megkönnyebbülten hallottam a zörgést a hátam mögött; a testőrgárda nem hagyott cser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madásra szegezett lándzsával szaladtam át a bozóton, és a Nagy-folyópartjára jutottam. Furcsa látvány tárult a szemem elé. A felderítők és a fősereg katonái a vízparton járkáltak ide-oda, szemlátomást kerestek valamit. A kecskék meg békésen legelész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guna jött, ós katonásan jelentet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gy vezér! Nincs a parton egyetlen krokodil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 számítottam - feleltem mindenesetre, és azon töprengtem, hogy az eseményből hogyan kovácsolhatnék katonai sik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g aznap nagygyűlést hívtam össze. A műsor fő pontjai a sereg diadalmenete és az én beszédem volt. Nagy súlyt fektettem az összes törzsi ünnepség látványosságára. Hisz jól tudtam, hogy a köznép emlékezetébe semmi sem vésődik bele olyan mélyen, mint a nagy szertartások; ezt a tekintély, a stabilizáció és a jobb jövő bizonyítékának tekintik. Mert a vesztesek, a veszélyben lévők nem tartanak ünnepségeket.</w:t>
      </w:r>
    </w:p>
    <w:p>
      <w:pPr>
        <w:pStyle w:val="Csakszveg"/>
        <w:ind w:left="540" w:right="782" w:firstLine="360"/>
        <w:jc w:val="both"/>
        <w:rPr/>
      </w:pPr>
      <w:r>
        <w:rPr>
          <w:rFonts w:eastAsia="MS Mincho;ＭＳ 明朝" w:cs="Arial" w:ascii="Arial" w:hAnsi="Arial"/>
          <w:sz w:val="24"/>
        </w:rPr>
        <w:t>Hozzá kell tennem, hogy az ünnepségek révén a törzsi demokrácia szintjét Is emelni lehetett. Bevezettem azt a szokást, hogy az ünnepség alatt a törzs minden tagja kérdéseket tehetett fel, sőt véleményt mondhatott a nagy vezér politikájáról. Mindig a közvetlen demokrácia híve voltam, és erre neveltem népemet is. Bizonyos, kizárólag technikai okok miatt a kérdésfeltevés és a véleménynyilvánítás rendszerét szervezetté kellett tenni. Mert hát mi lenne, ha hirtelen mindenki kérdéseket tenne fel, és elmondaná, mit gondol? Káosz törne ki, és megsértenék hivatali tisztemet, amelyet pedig csak a törzs érdekében vállaltam. Sekót tettem felelőssé a rend és illem megtartásáért. Seko nevezte hát ki azokat, akiknek kérdést kellett feltenniök; hamarosan a kérdésfeltevőnek történő kijelölés lett társadalmunkban az egyik legnagyobb kitüntetés. Mivel a kérdéseket minden társadalmi rétegből fel kellett tenni, de nem mindenki tudta, mit kérdezzen - hát a Törzsi Tanács elkészítette a fontosabb ünnepségek standard kérdéseinek és véleményeinek jegyzékét. Így bárki részt vehetett a demokratikus párbeszédben, és nem kellett attól tartania, hogy fellépése politikailag éretlennek bizonyul. A társadalmi reformok terén ez nagy eredmény volt. Minden újabb ünnepség megerősített engem és a többieket abban a hitben, hogy jó irányban haladunk. A kezdeményezések a törzs összes tagjának egyhangú támogatását élvezték. Soha nem találkoztam egyetlen ellenvéleménnyel 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úttal is így volt. Beszédemben nyilvánosságra hoztam, hogy Aquavita és egy különleges varázslat segítségével én már előzőleg elűztem a krokodilokat, a mai hadjárat pedig bebizonyította, hogy dicső seregünk enélkül is elbánt volna velük. De én annál jobban szeretem népemet - mondtam -, mintsem hogy szükségtelenül kockára tegyem biztonságát. Beszédemet az őszinte lelkesedés kiáltásai szakították félbe. Ezt követően hivatalosan kihirdettem: a folyópartot ismét törzsünk ősi területéhez csatoljuk. Örvendeztek neki - ahogy az emberek mindig örülnek, ha területüket megnövelik. A kecskék egy részét levágattam lakomára. Seko akkor alig tudta megfékezni a lelkesült töme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yugodtan szabadlábra helyezhettem Balungát; már nem jelentett veszélyt. A lakoma késő éjszakáig tartott, vége-hossza nem volt az éneklésnek, a táncnak. Élvezve néztem népem vigasságát. Egy, csak egy dolog rontotta el a kedvemet: a só hiány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reggel a sótlan babból és kecsketejből álló sovány reggeli után kiderült, hogy nem lehet felvenni a kapcsolatot a folyó túlsó partjával. A törzs összes tamtamdobja használhatatlan volt. A fatörzsből kivájt csónakok is elrohadtak az elmúlt évek sor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i után tatarozó brigádokat hoztam létre, egy részük nekifogott új tamtamokat gyártani (hisz hogyan is uralkodhatnék távközlési eszközök nélkül?), más részük a csónakokat javította. Megparancsoltam, az én számomra építsenek egy jóval nagyobb külön csónakot, amit nem csupán evezőkkel, de saját találmányú vitorlákkal is elláttak. Ez lett a flotta zászlóshajó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iúk egész nap dolgoztak, és amikor minden készen állt, szóltam Ogunának: értesítse a túlpartiakat, hogy baráti látogatást teszünk náluk. Emlékszem arra a szép estére a Nagy-folyó partján, ahogy a víz fölött szállt a tamtamok hang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guna majdnem egy óra hosszat hívta a túlpartot, míg végre odaát is megszólaltak a dobok. Seko azonnal fordította:</w:t>
      </w:r>
    </w:p>
    <w:p>
      <w:pPr>
        <w:pStyle w:val="Csakszveg"/>
        <w:ind w:left="540" w:right="782" w:firstLine="360"/>
        <w:jc w:val="both"/>
        <w:rPr/>
      </w:pPr>
      <w:r>
        <w:rPr>
          <w:rFonts w:eastAsia="MS Mincho;ＭＳ 明朝" w:cs="Arial" w:ascii="Arial" w:hAnsi="Arial"/>
          <w:sz w:val="24"/>
        </w:rPr>
        <w:t>ÖRÜLÜNK, HOGY ISMÉT KAPCSOLATBA LÉPTÜNK. Ml IS ELŰZZÜK A KROKODILOKAT. BALUNGA FIVÉREMMEL AKAROK BESZÉLNI! AMELUN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ávirat tartalma kissé zavarba ho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Oguna, Amelunga valóban Balunga fiv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anyjuk révén rokonságban vannak. Mit válaszoljunk nekik?</w:t>
      </w:r>
    </w:p>
    <w:p>
      <w:pPr>
        <w:pStyle w:val="Csakszveg"/>
        <w:ind w:left="540" w:right="782" w:firstLine="360"/>
        <w:jc w:val="both"/>
        <w:rPr/>
      </w:pPr>
      <w:r>
        <w:rPr>
          <w:rFonts w:eastAsia="MS Mincho;ＭＳ 明朝" w:cs="Arial" w:ascii="Arial" w:hAnsi="Arial"/>
          <w:sz w:val="24"/>
        </w:rPr>
        <w:t>- Közöld, hogy új nagy vezéretek van, aki szintén Amelunga fiv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guna gyakorlott keze alatt feldübörgött a tamtam. Kis csönd után a szél meghozta a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ALUNGÁVAL AKARUNK BESZÉ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ühített ez a makacsság, minthogy felesleges múltbéli emlékeket ébresztett. Fogtuk a tamtamokat, és hazamentünk a faluba. Összehívtam a legszűkebb vezérkart, vagyis Sekót és Ogun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nem teljesítjük Aquavita második feltételét, elveszítjük Istenünk jóindulatát. Meg kell szereznünk a keserű vizű tavat, ez a pillanat parancsa. Azonfelül pedig: eltűrjük-e, hogy a folyón túli testvéreink Amelunga igájában nyögjenek, miközben mi leráztuk Balunga zsarnoksá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engedhetjük meg! - felelték egyetértő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van, ez új rendszerünk szégyene lenne – egyre jobban belelendültem. - Óriási önzés lenne a részünkről, ha eredményeinket megtartanánk csak magunknak. A folyón túli testvéreink nem érdemelnek jobb sorsot? - kiabáltam. Nincs a kiabálásnál meggyőzőbb dolo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érdemlik! - felelte két emberem tettre kész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tervem - folytattam -, méghozzá egyszerű, végrehajtása nem jelenthet nehézséget olyan kitűnő harcosoknak, amilyenek ti vagyt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juk szavaidat, nagy vezér - felelte Seko izgatottan.</w:t>
      </w:r>
    </w:p>
    <w:p>
      <w:pPr>
        <w:pStyle w:val="Csakszveg"/>
        <w:ind w:left="540" w:right="782" w:firstLine="360"/>
        <w:jc w:val="both"/>
        <w:rPr/>
      </w:pPr>
      <w:r>
        <w:rPr>
          <w:rFonts w:eastAsia="MS Mincho;ＭＳ 明朝" w:cs="Arial" w:ascii="Arial" w:hAnsi="Arial"/>
          <w:sz w:val="24"/>
        </w:rPr>
        <w:t>- Gyorsan kell cselekednünk, mielőtt Amelunga ostoba válasza elterjed a törzsben, és megzavarja szeretett népünk gondolata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Így van!</w:t>
      </w:r>
    </w:p>
    <w:p>
      <w:pPr>
        <w:pStyle w:val="Csakszveg"/>
        <w:ind w:left="540" w:right="782" w:firstLine="360"/>
        <w:jc w:val="both"/>
        <w:rPr/>
      </w:pPr>
      <w:r>
        <w:rPr>
          <w:rFonts w:eastAsia="MS Mincho;ＭＳ 明朝" w:cs="Arial" w:ascii="Arial" w:hAnsi="Arial"/>
          <w:sz w:val="24"/>
        </w:rPr>
        <w:t>- Akkor tehát azt fogjuk tenni - és közelebb hajoltam a fülükhöz, nehogy arra méltatlanok is meghallják direktíváimat. - Te, Seko, jól ismered a törzsedet. Vannak ott rokonaid is, az ő segítségükkel megmutatod a folyón túli barátainknak, hogy élhetnének jobban is, vagyis úgy, ahogyan mi élünk. Természetesen szembetalálod magadat az Amelunga vezette konzervatív elemek ellenállásával. Akkor segítségül hívsz minket. Minden világo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nagy vezér. Úgy teszek, ahogy parancso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sikerül, amiben nem is kételkedem – tettem hozzá -, te leszel folyón túli testvéreink velünk szövetséges vezére. Mit szólsz hozz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Örülök neki, nagy vezér - felelte Seko. – Amelunga sohasem kedvelt engem, hát az első alkalommal eltávolított a törzsből. De most fordul a kocka, ugyanarra a sorsra jut, mint Balunga! Rászolgált! - tette hozzá bosszúvággyal hangjában. Én pedig meg voltam róla győződve, hogy minden energiáját a feladat teljesítésére fordítja majd.</w:t>
      </w:r>
    </w:p>
    <w:p>
      <w:pPr>
        <w:pStyle w:val="Csakszveg"/>
        <w:ind w:left="540" w:right="782" w:firstLine="360"/>
        <w:jc w:val="both"/>
        <w:rPr/>
      </w:pPr>
      <w:r>
        <w:rPr>
          <w:rFonts w:eastAsia="MS Mincho;ＭＳ 明朝" w:cs="Arial" w:ascii="Arial" w:hAnsi="Arial"/>
          <w:sz w:val="24"/>
        </w:rPr>
        <w:t>Seko még aznap éjjel átkelt a folyón. Két napig vártuk a jelét, de a túlpart makacsul hallgatott. A harmadik napon alkonyatkor Ogunával kimentem a partra, és a következő táviratot küld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TUDTUK, HOGY NEHÉZSÉGEITEK TÁMADTAK. HOLNAP SEGÍTSÉGET KÜLD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válasz azonnal megér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 SEGÍTSÉGET VISSZAVERÜNK! HADSEREGÜNK KÉSZENLÉTBEN VÁRAKO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válasz nagyon gondterheltté tett; azt jelentette, hogy Sekónak még nem sikerült uralma alá hajtania a hírközlő eszközöket. Féltettem a fiút; remekül játszotta volna a baráti ország vezetőjének szerepét. Parancsot adtam hát: holnap pirkadat előtt indul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így tettünk. Napkelte előtt egy órával, a lassan felszakadozó szürkületben büszkén szemléltem impozáns flottámat. A harcosok is lelkesen eveztek - hisz a túlparton várták őket a nők, akiket nekik ígértem. Még lelkesebbek lettek, mikor kihirdettem, hogy ezután a baráti törzsből vett feleségekért fizetni sem kell maj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rtraszállás baj nélkül megtörtént. Amelunga serege a távirati fenyegetés ellenére még mélyen aludt; csak az öreg vezér testőrsége állt ellent, de ezt is hamar felszámoltuk. A hosszú lándzsák ismét jobbaknak bizonyultak a hagyományos fegyverzetn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Sekót sehol sem találtuk, tevékenységének sem leltük nyomát. Amelunga kezdetben azt is tagadta, hogy mostanában látta Sekót errefelé. De amikor testőreim folytatták a kihallgatást, megeredt a nyelve, és eszébe jutott, hogy csakugyan látta Sekót, sőt éppenséggel ő záratta be egy folyóparti barlangba. Szabadítására embereket küldtem, Amelungára pedig ráparancsoltam, mondjon le. Ezt késedelem nélkül meg is tette, amit enyhítő körülménynek tudtam be. A kiszabadított Seko által szervezett hadbíróság Amelungát száműzetésre ítélte, a teljhatalommal pedig Sekót ruházta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 főnök kérésére Oguna otthagyta serege egy részét, hogy az segítse Sekót saját hadserege felállítás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összes formalitásnak hamar eleget tettünk. Végre elmehettem a Keserű-tóhoz; Seko mellesleg rábeszélt, pihenjek ott néhány napot. Szívesen elfogadtam ajánla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ú szünet után aznap végre sózott ételt ehettem.</w:t>
      </w:r>
    </w:p>
    <w:p>
      <w:pPr>
        <w:pStyle w:val="Csakszveg"/>
        <w:ind w:left="540" w:right="782" w:firstLine="360"/>
        <w:jc w:val="both"/>
        <w:rPr/>
      </w:pPr>
      <w:r>
        <w:rPr>
          <w:rFonts w:eastAsia="MS Mincho;ＭＳ 明朝" w:cs="Arial" w:ascii="Arial" w:hAnsi="Arial"/>
          <w:sz w:val="24"/>
        </w:rPr>
        <w:t>Lassan múltak a napok; Seko mindent megtett, hogy jól érezzem magamat. Ezalatt helyettesem, Oguna vitte az ügyeket régi falunkban. A folyó mindkét partján béke és együttműködés uralkodott. A bennszülöttek, engem utánozva, sózott ételeket kezdtek fogyasztani. Hamarosan úgy rászoktak, hogy enélkül már el sem tudták képzelni az életü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sokáig maradtam volna Seko vendége - ám mindinkább nyugtalanított Oguna viselkedése. Ahelyett hogy magától küldözgette volna nekem a helyzetjelentéseket - csak akkor jelentett, ha erre külön felszólítottam. A jelentésekben meg már nem nevezett engem „nagy"-nak. Váratlanul és villámgyorsan visszatértem hát a faluba. Ogunát egy gyűlés elnökségében találtam; tagjai a leghívebb rokonai voltak, akiket a hadsereg fontosabb vezető posztjára állított. Állítólag arról tanácskoztak, hogyan lehetne növelni a sereg harci kedvét, ami rémisztően csökkent. Oguna szerint, mivel a környéken most nincs semmilyen ellenség, hát a sereg eltespedt. Emlékeztetett rá, hogy éppen én hirdettem régebben: az ellenség nélküli hadsereg megszűnik létezni, fokozatosan demoralizálódik. Lehet, valóban említettem Ilyesmit valaha, de hát most teljesen más lett a helyzet! Balungától ma már a gyerekek sem féltek, az öreg extörzsfőnök nem tölthette be hát az ellenség szerep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sereg a gyakorlatokat is unta, Oguna pedig folyton azt állította: a seregnek valódi ellenségre van szüksége. Ez logikusan hangzott, és még igazat is adtam volna Ogunának, ha nem jön közbe egy esemény, amely aggodalmat ébresztett ben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éjszakán nyoma veszett revolveremnek és az Aquavita-palacknak. Megértettem: Oguna immár fellelte az ellenséget, aki megmenti hadseregét. Ellenségnek - engem szemelt ki.</w:t>
      </w:r>
    </w:p>
    <w:p>
      <w:pPr>
        <w:pStyle w:val="Csakszveg"/>
        <w:ind w:left="540" w:right="782" w:firstLine="360"/>
        <w:jc w:val="both"/>
        <w:rPr/>
      </w:pPr>
      <w:r>
        <w:rPr>
          <w:rFonts w:eastAsia="MS Mincho;ＭＳ 明朝" w:cs="Arial" w:ascii="Arial" w:hAnsi="Arial"/>
          <w:sz w:val="24"/>
        </w:rPr>
        <w:t>Egyetlen perc késedelem nélkül, a sötétség leple alatt teleraktam zászlóshajómat élelmiszerrel, fegyverrel, és ellöktem a parttól. Úgy véltem, ostobaság lenne megvárni a reggelt, és szóvá tenni az eltűnt tárgyak hollé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felé Indultam a folyón, abban a reményben, hogy csatlakozhatom a repülősökhöz, akik a Ráktérítő alatt szándékoztak települést alap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 xml:space="preserve">Nemere István fordítása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Hegedűs István rajzai</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eastAsia="MS Mincho;ＭＳ 明朝"/>
        </w:rPr>
      </w:pPr>
      <w:r>
        <w:rPr>
          <w:rFonts w:eastAsia="Arial" w:cs="Arial" w:ascii="Arial" w:hAnsi="Arial"/>
          <w:sz w:val="24"/>
        </w:rPr>
        <w:t xml:space="preserve"> </w:t>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34:00Z</dcterms:created>
  <dc:creator/>
  <dc:description/>
  <dc:language>en-US</dc:language>
  <cp:lastModifiedBy>egyes kettes</cp:lastModifiedBy>
  <dcterms:modified xsi:type="dcterms:W3CDTF">2003-09-12T07:57:00Z</dcterms:modified>
  <cp:revision>38</cp:revision>
  <dc:subject/>
  <dc:title> </dc:title>
</cp:coreProperties>
</file>