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obot a piramisban</w:t>
      </w:r>
    </w:p>
    <w:p>
      <w:pPr>
        <w:pStyle w:val="Normal"/>
        <w:rPr/>
      </w:pPr>
      <w:r>
        <w:rPr/>
        <w:br/>
        <w:t xml:space="preserve">Indiana Jones, Lara Croft, és Oszama bin Laden kibernetikus szerelemgyermeke, a Pyramid Rover egy titokzatos folyosót hivatott felderíteni, amelyen elődje ajtónak tűnő tárgyba ütközött egy évtizeddel ezelőtt. </w:t>
      </w:r>
    </w:p>
    <w:p>
      <w:pPr>
        <w:pStyle w:val="Normal"/>
        <w:spacing w:before="280" w:after="280"/>
        <w:rPr/>
      </w:pPr>
      <w:r>
        <w:rPr/>
        <w:t xml:space="preserve">Kheopsz, másik nevén Khufu fáraó ravatalűrhajója a gizai piramispark fő építménye körülbelül 4500 évvel ezelőtt épült. Az izgalom tárgya egy rejtélyes szellőzőjárat, amely nem szellőzőjárat, de eléggé hasonló ahhoz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Gantenberink robotja, az Upuaut </w:t>
      </w:r>
    </w:p>
    <w:p>
      <w:pPr>
        <w:pStyle w:val="Normal"/>
        <w:spacing w:before="280" w:after="280"/>
        <w:rPr/>
      </w:pPr>
      <w:r>
        <w:rPr/>
        <w:t xml:space="preserve">A hússzor húsz centiméteres keresztmetszetű járatokból, amelyeket először 1972-ben írtak le, négy található a piramisban - kettő a Király sírkamrájából kettő a Királynő sírkamrájából indul észak illetve dél felé. A Királynő sírkamrája eredetileg soha sem volt a fáraóné nyughelye, viszont a király sírboltja alatt helyezkedik el - érdekes módon szellőzőnyílásai nem nyílnak a szobára (befalazódtak), de a külvilágra sem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619250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/>
                              <w:tc>
                                <w:tcPr>
                                  <w:tcW w:w="2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0" cy="1752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1" r="-2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75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39.5pt;mso-wrap-distance-left:2.25pt;mso-wrap-distance-right:0pt;mso-wrap-distance-top:0pt;mso-wrap-distance-bottom:0pt;margin-top:-35.25pt;mso-position-vertical:center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550"/>
                      </w:tblGrid>
                      <w:tr>
                        <w:trPr/>
                        <w:tc>
                          <w:tcPr>
                            <w:tcW w:w="2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750" cy="1752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 xml:space="preserve">Rudolf Gantenbrink német egyiptológus parfümillatú kutatócsoportja 1993-ban először küldött speciális robotot a titokzatos déli járatba. A felderítés különös eredményre jutott: a csatorna hatvanöt méter távolságban nyugat felé kanyarodik, majd egy ajtószerű, két rézfogantyúval ellátott mészkő elemben végződik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Huzat, lélek, ufók és algoritmusok </w:t>
      </w:r>
    </w:p>
    <w:p>
      <w:pPr>
        <w:pStyle w:val="Normal"/>
        <w:spacing w:before="280" w:after="280"/>
        <w:rPr/>
      </w:pPr>
      <w:r>
        <w:rPr/>
        <w:t xml:space="preserve">A járatok rendeltetésével kapcsolatban számos elmélet született. </w:t>
      </w:r>
    </w:p>
    <w:p>
      <w:pPr>
        <w:pStyle w:val="Normal"/>
        <w:spacing w:before="280" w:after="280"/>
        <w:rPr/>
      </w:pPr>
      <w:r>
        <w:rPr/>
        <w:t xml:space="preserve">A kézenfekvő magyarázat, hogy a szellőzést szolgálják vagy a munkások ételliftaknái voltak. Ennek ellentmond, hogy a szellőzést akadályozza a speciális lezáró elem, illetve hogy a rabszolgák egyáltalán nem kaptak enni, főleg nem szobánként két külön csatornán. </w:t>
      </w:r>
    </w:p>
    <w:p>
      <w:pPr>
        <w:pStyle w:val="Normal"/>
        <w:spacing w:before="280" w:after="280"/>
        <w:rPr/>
      </w:pPr>
      <w:r>
        <w:rPr/>
        <w:t xml:space="preserve">A csillagászatilag érintett magyarázat szerint a nyílások a Szíriusz illetve (a másik oldalon) az Orion csillagkép egyik csillaga felé mutatnak. Az elmélet szerint egyébként a gizai piramisok alaprajza az Orion csillagképhez hasonul. </w:t>
      </w:r>
    </w:p>
    <w:p>
      <w:pPr>
        <w:pStyle w:val="Normal"/>
        <w:spacing w:before="280" w:after="280"/>
        <w:rPr/>
      </w:pPr>
      <w:r>
        <w:rPr/>
        <w:br/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899795</wp:posOffset>
            </wp:positionH>
            <wp:positionV relativeFrom="line">
              <wp:posOffset>7932420</wp:posOffset>
            </wp:positionV>
            <wp:extent cx="3810000" cy="2371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AD-modell</w:t>
        <w:br/>
        <w:t xml:space="preserve">A sárga struktúra a titokzatos szellőző </w:t>
      </w:r>
    </w:p>
    <w:p>
      <w:pPr>
        <w:pStyle w:val="Normal"/>
        <w:spacing w:before="280" w:after="280"/>
        <w:rPr/>
      </w:pPr>
      <w:r>
        <w:rPr/>
        <w:t xml:space="preserve">A csillagmagyarázathoz hasonlít az lélekjárat elmélet, amely szerint az egyiptomiak úgy vélték, hogy uralkodójuk lelke ezeken a járatokon keresztül jut el a túlvilágra. Ennek némileg ellentmond, hogy a Királynő sírkamrájába, sem élő, sem holt lélek nem költözött a történelem során. </w:t>
      </w:r>
    </w:p>
    <w:p>
      <w:pPr>
        <w:pStyle w:val="Normal"/>
        <w:spacing w:before="280" w:after="280"/>
        <w:rPr/>
      </w:pPr>
      <w:r>
        <w:rPr/>
        <w:t xml:space="preserve">Zecharia Stichin okkultkisiparos szerint a járatok pirinyó földön kívüliek futófolyosói voltak, akik egyébként az ember géntechnológiai előállítása miatt tartózkodtak ideiglenesen bolygónkon. A számmisztikusok szerint viszont a korabeli mérnökök matematikai formulákat alkalmaztak, amelyek összefüggéseikben ismeretlenek. </w:t>
      </w:r>
    </w:p>
    <w:p>
      <w:pPr>
        <w:pStyle w:val="Normal"/>
        <w:spacing w:before="280" w:after="280"/>
        <w:rPr/>
      </w:pPr>
      <w:r>
        <w:rPr>
          <w:b/>
          <w:bCs/>
        </w:rPr>
        <w:t>Robotcserkész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A kutatók szerint nem kizárt, hogy a kisajtón túl egy kamra található, a blokkon túl eredetileg még tizenöt-húsz méternyi kő fekszik a külvilágig, üregnek tehát van hely bőven.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Az alagút vége </w:t>
      </w:r>
      <w:r>
        <w:rPr/>
        <w:br/>
        <w:t xml:space="preserve">Közel egy évtizeddel Gantenbrink Upuaut nevű robotja után, Mark Lehrer kutatócsoportja küld technológiát a járatba, az egyiptomi antikügyi bizottság elnöke, Zahi Hawass felügyelete mellett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095500" cy="15811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300"/>
                            </w:tblGrid>
                            <w:tr>
                              <w:trPr/>
                              <w:tc>
                                <w:tcPr>
                                  <w:tcW w:w="3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5000" cy="1562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56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4.5pt;mso-wrap-distance-left:2.25pt;mso-wrap-distance-right:0pt;mso-wrap-distance-top:0pt;mso-wrap-distance-bottom:0pt;margin-top:-34.65pt;mso-position-vertical:center;mso-position-vertical-relative:text;margin-left:28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30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3300"/>
                      </w:tblGrid>
                      <w:tr>
                        <w:trPr/>
                        <w:tc>
                          <w:tcPr>
                            <w:tcW w:w="3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562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 xml:space="preserve">A titokfátyol lerántását várhatóan a Pyramid Rover (Piramiscserkész) nevű egyedi építésű robot hajtja végre. Az eszköz, amely nagyjából tizenhárom centiméter magas és harminc centiméter hosszú, azokon a robotokon alapul, amelyeket a WTC romjainál vetettek be a túlélők felkutatására. </w:t>
      </w:r>
    </w:p>
    <w:p>
      <w:pPr>
        <w:pStyle w:val="Normal"/>
        <w:spacing w:before="280" w:after="280"/>
        <w:rPr/>
      </w:pPr>
      <w:r>
        <w:rPr/>
        <w:t xml:space="preserve">A Pyramid Rover speciális radarjával egy méter betonon is átlát, a piramis puha mészkövében ráadásul még messzebb is. Amikor a Lehrerék felküldik a kisajtóig, megméri a fogantyúk vezetési jellemzőit, hogy kiderüljön áramkörben folytatódik-e a korrodált rézidom, amelyet a kapuba fúrt lyukakba kalapáltak. A robot ezután megpróbálja a küszöb alatt bejuttatni száloptikáját, hogy láthatóvá váljon az ami az ajtó mögött lapul.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Kiscimtorzs">
    <w:name w:val="kiscimtorz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CCCCFF"/>
    </w:rPr>
  </w:style>
  <w:style w:type="paragraph" w:styleId="Kiscimtorzs1">
    <w:name w:val="kiscimtorzs1"/>
    <w:basedOn w:val="Normal"/>
    <w:qFormat/>
    <w:pPr>
      <w:spacing w:before="280" w:after="280"/>
    </w:pPr>
    <w:rPr>
      <w:color w:val="CCCC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08:00Z</dcterms:created>
  <dc:creator>Szagi</dc:creator>
  <dc:description/>
  <dc:language>en-US</dc:language>
  <cp:lastModifiedBy>Szagi</cp:lastModifiedBy>
  <dcterms:modified xsi:type="dcterms:W3CDTF">2004-05-28T09:09:00Z</dcterms:modified>
  <cp:revision>1</cp:revision>
  <dc:subject/>
  <dc:title>Robot a piramisban</dc:title>
</cp:coreProperties>
</file>