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pPr>
      <w:r>
        <w:rPr>
          <w:rFonts w:eastAsia="MS Mincho;ＭＳ 明朝"/>
        </w:rPr>
        <w:t>A. FRANK M. ROBINSON - JáRVáNY</w:t>
      </w:r>
    </w:p>
    <w:p>
      <w:pPr>
        <w:pStyle w:val="Csakszveg"/>
        <w:jc w:val="center"/>
        <w:rPr>
          <w:rFonts w:eastAsia="MS Mincho;ＭＳ 明朝"/>
        </w:rPr>
      </w:pPr>
      <w:r>
        <w:rPr>
          <w:rFonts w:eastAsia="MS Mincho;ＭＳ 明朝"/>
        </w:rPr>
      </w:r>
    </w:p>
    <w:p>
      <w:pPr>
        <w:pStyle w:val="Csakszveg"/>
        <w:jc w:val="center"/>
        <w:rPr>
          <w:rFonts w:eastAsia="MS Mincho;ＭＳ 明朝"/>
        </w:rPr>
      </w:pPr>
      <w:r>
        <w:rPr>
          <w:rFonts w:eastAsia="MS Mincho;ＭＳ 明朝"/>
        </w:rPr>
      </w:r>
    </w:p>
    <w:p>
      <w:pPr>
        <w:pStyle w:val="Csakszveg"/>
        <w:jc w:val="center"/>
        <w:rPr>
          <w:rFonts w:eastAsia="MS Mincho;ＭＳ 明朝"/>
        </w:rPr>
      </w:pPr>
      <w:r>
        <w:rPr>
          <w:rFonts w:eastAsia="MS Mincho;ＭＳ 明朝"/>
        </w:rPr>
        <w:t>JáRVáN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laboratórium éles fényében a borostyánkö lágy, vöröses árnyalatban ragyogott. Reid Locke egy csipesszel felemelte, és az egyik világítótest elé tartotta. Egy percen belül a mikroszkóp alá kell majd tennie, de elöbb még szerette volna legalább hozzávetölegesen megtudni, mi van a belsejében. Megigazította a szeme elé illesztett nagyítólencsét, és közelebb tartotta magához a gyantadarabot.</w:t>
      </w:r>
    </w:p>
    <w:p>
      <w:pPr>
        <w:pStyle w:val="Csakszveg"/>
        <w:rPr>
          <w:rFonts w:eastAsia="MS Mincho;ＭＳ 明朝"/>
        </w:rPr>
      </w:pPr>
      <w:r>
        <w:rPr>
          <w:rFonts w:eastAsia="MS Mincho;ＭＳ 明朝"/>
        </w:rPr>
        <w:t>A szokásos piszkot, látta benne, füveket, meg egy darabka fakérget. Már éppen neki akart látni, hogy feljegyezze, mi minden fagyott bele ebbe a borostyándarabkába, mikor hirtelen mozdulatlanná dermedt.</w:t>
      </w:r>
    </w:p>
    <w:p>
      <w:pPr>
        <w:pStyle w:val="Csakszveg"/>
        <w:rPr>
          <w:rFonts w:eastAsia="MS Mincho;ＭＳ 明朝"/>
        </w:rPr>
      </w:pPr>
      <w:r>
        <w:rPr>
          <w:rFonts w:eastAsia="MS Mincho;ＭＳ 明朝"/>
        </w:rPr>
        <w:t>Középen, a többi maradvány mögött volt valami.</w:t>
      </w:r>
    </w:p>
    <w:p>
      <w:pPr>
        <w:pStyle w:val="Csakszveg"/>
        <w:rPr/>
      </w:pPr>
      <w:r>
        <w:rPr>
          <w:rFonts w:eastAsia="MS Mincho;ＭＳ 明朝"/>
        </w:rPr>
        <w:t>Locke hunyorogva megpróbálta megfejteni, mi lehet az, majd egy perccel késöbb letette a borostyánt, és hátradölt a székében. A laboratóriumban hűvös volt, de Locke homlokán mégis verítékcseppek gyöngyöztek. A mikroszkóp alá kellene tennie a borostyánt, hogy megbizonyosodjon róla, helyes-e a feltevése. De biztosan az, semmi kétség sem férhet hozzá. A megkeményedett gyanta közepén egy parányi karom volt, és... talán... Talán még valami.</w:t>
      </w:r>
    </w:p>
    <w:p>
      <w:pPr>
        <w:pStyle w:val="Csakszveg"/>
        <w:rPr/>
      </w:pPr>
      <w:r>
        <w:rPr>
          <w:rFonts w:eastAsia="MS Mincho;ＭＳ 明朝"/>
        </w:rPr>
        <w:t>Locke felsóhajtott, és gyorsan átnézte a borostyándarabkával együtt érkezett papírokat. A feljegyzések szerint - mint a legtöbbször - ezt a darabot is Peru magas hegyeinek egyikében találták. Azon a vidéken, ahol évmilliókkal ezelött nyoma sem volt hegynek, ahol valószínűleg egy kellemes, ösi fákkal övezett síkság terült el. A borostyán jókora darab volt - a legnagyobb, amit Locke valaha látott. Legalább nyolcujjnyi hosszú volt, és sokkal sötétebb, mint az eddigiek.</w:t>
      </w:r>
    </w:p>
    <w:p>
      <w:pPr>
        <w:pStyle w:val="Csakszveg"/>
        <w:rPr>
          <w:rFonts w:eastAsia="MS Mincho;ＭＳ 明朝"/>
        </w:rPr>
      </w:pPr>
      <w:r>
        <w:rPr>
          <w:rFonts w:eastAsia="MS Mincho;ＭＳ 明朝"/>
        </w:rPr>
        <w:t>Mennyi idös lehet?</w:t>
      </w:r>
    </w:p>
    <w:p>
      <w:pPr>
        <w:pStyle w:val="Csakszveg"/>
        <w:rPr/>
      </w:pPr>
      <w:r>
        <w:rPr>
          <w:rFonts w:eastAsia="MS Mincho;ＭＳ 明朝"/>
        </w:rPr>
        <w:t>Locke belekukkantott egy másik papírba, és elképedt. A borostyán az elözetes laboratóriumi vizsgálatok szerint a felsö-kréta korból, úgy 65-70 millió évvel ezelöttröl származhatott. Locke már hallott ennél régebbi darabokról is, de még soha sem látott egyet sem. Valószínűleg ez volt a legösibb, amit a múzeumban eddig analizáltak.</w:t>
      </w:r>
    </w:p>
    <w:p>
      <w:pPr>
        <w:pStyle w:val="Csakszveg"/>
        <w:rPr/>
      </w:pPr>
      <w:r>
        <w:rPr>
          <w:rFonts w:eastAsia="MS Mincho;ＭＳ 明朝"/>
        </w:rPr>
        <w:t>Megtörölte az arcát, és a mikroszkóp melletti tálcába tette a borostyánt. Szólnia kellene Austinnak és Paschelkének - a két férfi puszta gondolatától megkeseredett a szája -, de most valószínűleg nem érnek rá ilyesmire. A múzeum emeleti föcsarnokában lévö dioramánál vannak. Holnap nyitják majd meg a kiállítást, itt lesz a sajtó, meg ezernyi gyerek, és a lapok máris beharangozták a nagy eseményt. Még képet is közöltek a gigászi méretű ultrasaurusról, ahogy teljes magasságában kiegyenesedve éppen nekilát, hogy eltaposson egy allosaurust. Hatalmas vállalkozás volt létrehozni ezt a kiállítást, melyen látható lesz majdnem valamennyi ösállat pontos, abszolút élethűséggel elkészített modellje. Minden a helyén lesz: a szemek dühösen fognak csillogni, a karmok és a fogak pedig félelmetesnek látszanak majd.</w:t>
      </w:r>
    </w:p>
    <w:p>
      <w:pPr>
        <w:pStyle w:val="Csakszveg"/>
        <w:rPr/>
      </w:pPr>
      <w:r>
        <w:rPr>
          <w:rFonts w:eastAsia="MS Mincho;ＭＳ 明朝"/>
        </w:rPr>
        <w:t>Locke habozott. Ha szól Austinnak és Paschelkének, megzavarja öket az elökészületekben. Paschelke valószínűleg a sárga földig lehordaná, amiért ilyen semmiség miatt képes volt elrángatni öt a kiállítástól.</w:t>
      </w:r>
    </w:p>
    <w:p>
      <w:pPr>
        <w:pStyle w:val="Csakszveg"/>
        <w:rPr>
          <w:rFonts w:eastAsia="MS Mincho;ＭＳ 明朝"/>
        </w:rPr>
      </w:pPr>
      <w:r>
        <w:rPr>
          <w:rFonts w:eastAsia="MS Mincho;ＭＳ 明朝"/>
        </w:rPr>
        <w:t>Locke újra a kezébe vette a borostyándarabot, gondosan megmérte, feljegyezte az adatait, és ismét a halogén lámpa elé tartotta. Egy piciny karom... Igen, kétujjnyi hosszú lehet, és talán ha fele olyan széles. És...</w:t>
      </w:r>
    </w:p>
    <w:p>
      <w:pPr>
        <w:pStyle w:val="Csakszveg"/>
        <w:rPr/>
      </w:pPr>
      <w:r>
        <w:rPr>
          <w:rFonts w:eastAsia="MS Mincho;ＭＳ 明朝"/>
        </w:rPr>
        <w:t>Elkomorodott, és a mikroszkóp tárgylemezére tette a borostyánt. Elörehajolt, és a karomra állította a fókuszt. Egy hosszú percig dermedten bámulta, majd felegyenesedett, és megtörölte a homlokát. Semmi kétség. Egy karom, és a hegyén egy piciny cafatka, valószínűleg hús.</w:t>
      </w:r>
    </w:p>
    <w:p>
      <w:pPr>
        <w:pStyle w:val="Csakszveg"/>
        <w:rPr>
          <w:rFonts w:eastAsia="MS Mincho;ＭＳ 明朝"/>
        </w:rPr>
      </w:pPr>
      <w:r>
        <w:rPr>
          <w:rFonts w:eastAsia="MS Mincho;ＭＳ 明朝"/>
        </w:rPr>
        <w:t>A történelem legrégibb húscafata. A borostyán megörizte, és úgy megvédte, akár valami természetes antibiotikum.</w:t>
      </w:r>
    </w:p>
    <w:p>
      <w:pPr>
        <w:pStyle w:val="Csakszveg"/>
        <w:rPr>
          <w:rFonts w:eastAsia="MS Mincho;ＭＳ 明朝"/>
        </w:rPr>
      </w:pPr>
      <w:r>
        <w:rPr>
          <w:rFonts w:eastAsia="MS Mincho;ＭＳ 明朝"/>
        </w:rPr>
        <w:t>Locke újra átlapozta a jelentést. A lelet körülbelül 65 millió éves, a kréta kor végéröl származik. Abból az idöböl, amikor a dinosaurusok hirtelen eltűntek a történelemböl.</w:t>
      </w:r>
    </w:p>
    <w:p>
      <w:pPr>
        <w:pStyle w:val="Csakszveg"/>
        <w:rPr>
          <w:rFonts w:eastAsia="MS Mincho;ＭＳ 明朝"/>
        </w:rPr>
      </w:pPr>
      <w:r>
        <w:rPr>
          <w:rFonts w:eastAsia="MS Mincho;ＭＳ 明朝"/>
        </w:rPr>
        <w:t>Locke a borostyándarabra nézett, és maga elé képzelt egy széles szavannát, melynek a közepén egy kis ragadozó, egy theropodus kutat zsákmány után. Megtalálja az áldozatát, nekiesik, szétmarcangolja, és felfalja. Amikor jóllakik bemegy az erdöbe, és közben megáll az egyik fánál, hogy ledörzsölje a karmára tapadt húscafatot. A karom beleakad a fa kérgébe, és mivel valószínűleg már a küzdelem során meglazult, ott is marad. A gyöztes vadállat továbbmegy. Nem sokkal ezután egy aranyszínű csepp buggyan ki a fa törzséböl, ráfolyik a karomra, meg a hozzátapadt húsdarabkára. A csepp megkeményszik, és eonokon át megörzi a maradványt.</w:t>
      </w:r>
    </w:p>
    <w:p>
      <w:pPr>
        <w:pStyle w:val="Csakszveg"/>
        <w:rPr>
          <w:rFonts w:eastAsia="MS Mincho;ＭＳ 明朝"/>
        </w:rPr>
      </w:pPr>
      <w:r>
        <w:rPr>
          <w:rFonts w:eastAsia="MS Mincho;ＭＳ 明朝"/>
        </w:rPr>
        <w:t>Austinnak és Paschelkének meg kell tudnia, milyen nagy nap ez a mai, gondolta Locke.</w:t>
      </w:r>
    </w:p>
    <w:p>
      <w:pPr>
        <w:pStyle w:val="Csakszveg"/>
        <w:rPr/>
      </w:pPr>
      <w:r>
        <w:rPr>
          <w:rFonts w:eastAsia="MS Mincho;ＭＳ 明朝"/>
        </w:rPr>
        <w:t>Eltétovázott. Még ráér szólni. Meg kell tudniuk, de nem most, rögtön.</w:t>
      </w:r>
    </w:p>
    <w:p>
      <w:pPr>
        <w:pStyle w:val="Csakszveg"/>
        <w:rPr>
          <w:rFonts w:eastAsia="MS Mincho;ＭＳ 明朝"/>
        </w:rPr>
      </w:pPr>
      <w:r>
        <w:rPr>
          <w:rFonts w:eastAsia="MS Mincho;ＭＳ 明朝"/>
        </w:rPr>
        <w:t>Elfoglaltak, és ... és én is kíváncsi vagyok, gondol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Ez mennyi idös? - kérdezte a riporter, és a fotóssal együtt megállt a kis homokdomb tövében, melynek tetején az ultrasaurus éppen végezni készült a nála jóval kisebb allosaurussal. A riporter ámuldozva nézett a feje fölé tornyosuló szörnyre.</w:t>
      </w:r>
    </w:p>
    <w:p>
      <w:pPr>
        <w:pStyle w:val="Csakszveg"/>
        <w:rPr/>
      </w:pPr>
      <w:r>
        <w:rPr>
          <w:rFonts w:eastAsia="MS Mincho;ＭＳ 明朝"/>
        </w:rPr>
        <w:t>Julius Paschelke a kabátja hajtókájába dugta két hüvelykujját, és kihúzta magát. Tudta, így sokkal tekintélyesebb a külseje, de közben gyűlölte magát, amiért képes ilyen bohóckodásra.</w:t>
      </w:r>
    </w:p>
    <w:p>
      <w:pPr>
        <w:pStyle w:val="Csakszveg"/>
        <w:rPr>
          <w:rFonts w:eastAsia="MS Mincho;ＭＳ 明朝"/>
        </w:rPr>
      </w:pPr>
      <w:r>
        <w:rPr>
          <w:rFonts w:eastAsia="MS Mincho;ＭＳ 明朝"/>
        </w:rPr>
        <w:t>- A késöi jura-korból való, talán az alsó-kréta korból. Ilyen lények körülbelül 150 millió évvel ezelött léteztek. - Elmosolyodott. - Maximum néhány százezer évet tévedhetek. Ebben az esetben ez semmiség.</w:t>
      </w:r>
    </w:p>
    <w:p>
      <w:pPr>
        <w:pStyle w:val="Csakszveg"/>
        <w:rPr/>
      </w:pPr>
      <w:r>
        <w:rPr>
          <w:rFonts w:eastAsia="MS Mincho;ＭＳ 明朝"/>
        </w:rPr>
        <w:t>A fotós munkához látott. Lekuporodott a padlóra, hogy a képen az ultrasaurus még magasabbnak tűnjön, és szorgalmasan kattogtatta a gépét. Harry Austin ahol tudott segített neki, és közben idönként Juliusra, meg a riporterre pillantott. Paschelke kezdte kényelmetlenül érezni magát - mint mindig, mikor Harry körülötte volt.</w:t>
      </w:r>
    </w:p>
    <w:p>
      <w:pPr>
        <w:pStyle w:val="Csakszveg"/>
        <w:rPr>
          <w:rFonts w:eastAsia="MS Mincho;ＭＳ 明朝"/>
        </w:rPr>
      </w:pPr>
      <w:r>
        <w:rPr>
          <w:rFonts w:eastAsia="MS Mincho;ＭＳ 明朝"/>
        </w:rPr>
        <w:t>Paschelke volt a múzeum kinevezett igazgatója, a förégésze, a szóvivöje, Harry pedig a "csont-terem" fönöke, a kutatórészleg vezetöje. Még Paschelke is elismerte - bár eléggé kelletlenül -, hogy Harry kiváló koponya.</w:t>
      </w:r>
    </w:p>
    <w:p>
      <w:pPr>
        <w:pStyle w:val="Csakszveg"/>
        <w:rPr/>
      </w:pPr>
      <w:r>
        <w:rPr>
          <w:rFonts w:eastAsia="MS Mincho;ＭＳ 明朝"/>
        </w:rPr>
        <w:t>Paschelke különben úgy nézett ki, mint valami irodista: magas volt, tudósképű, gondosan nyírott bajuszt viselt, a haja pedig épp' hogy csak öszülni kezdett. Harry külsöleg is teljesen az ellentéte volt: fekete szakálla és haja mindig kócos volt, kényelmes, bö farmernadrágokat és pólókat hordott. Harry legjobban a munkát szerette, és boldogan ráhagyta Paschelkére a közszereplést. Paschelke tisztában volt vele, az ö legnagyobb erössége a szónoki tehetség: szórakoztatóan, és rendkívül okosan tudott beszélni a dinosaurusokról, a kardfogú tigrisekröl, a mastodonokról. Harry viszont akkor érezte igazán jól magát, ha a "csont-teremben", a maradványokkal pepecselhetett, és legfeljebb a kíváncsiskodó iskoláskölyöknek magyarázott el idönként egy-két dolgot.</w:t>
      </w:r>
    </w:p>
    <w:p>
      <w:pPr>
        <w:pStyle w:val="Csakszveg"/>
        <w:rPr>
          <w:rFonts w:eastAsia="MS Mincho;ＭＳ 明朝"/>
        </w:rPr>
      </w:pPr>
      <w:r>
        <w:rPr>
          <w:rFonts w:eastAsia="MS Mincho;ＭＳ 明朝"/>
        </w:rPr>
        <w:t>A fotós készített néhány közeli képet a kitátott szájú allosaurusról, és megpróbált úgy helyezkedni, hogy az óriási fogak minél félelmetesebben csillogjanak a fényben.</w:t>
      </w:r>
    </w:p>
    <w:p>
      <w:pPr>
        <w:pStyle w:val="Csakszveg"/>
        <w:rPr>
          <w:rFonts w:eastAsia="MS Mincho;ＭＳ 明朝"/>
        </w:rPr>
      </w:pPr>
      <w:r>
        <w:rPr>
          <w:rFonts w:eastAsia="MS Mincho;ＭＳ 明朝"/>
        </w:rPr>
        <w:t>- Ezek uralták a Földet, igaz? - kérdezte a riporter, szorgalmasan jegyzetelve Paschelke válaszait.</w:t>
      </w:r>
    </w:p>
    <w:p>
      <w:pPr>
        <w:pStyle w:val="Csakszveg"/>
        <w:rPr>
          <w:rFonts w:eastAsia="MS Mincho;ＭＳ 明朝"/>
        </w:rPr>
      </w:pPr>
      <w:r>
        <w:rPr>
          <w:rFonts w:eastAsia="MS Mincho;ＭＳ 明朝"/>
        </w:rPr>
        <w:t>- Igen. 150 millió éven át. Egy kicsit hosszabb ideig voltak hatalmon, mint mi, emberek.</w:t>
      </w:r>
    </w:p>
    <w:p>
      <w:pPr>
        <w:pStyle w:val="Csakszveg"/>
        <w:rPr/>
      </w:pPr>
      <w:r>
        <w:rPr>
          <w:rFonts w:eastAsia="MS Mincho;ＭＳ 明朝"/>
        </w:rPr>
        <w:t>A riporter körbejárta a dioramát, és megcsodálta a vörös műég alatt, a műfolyómederben álló műdinosaurusokat. A tárló elején egy táblácska állt, rajta a "kép" címe: A nagy kipusztulás elött.</w:t>
      </w:r>
    </w:p>
    <w:p>
      <w:pPr>
        <w:pStyle w:val="Csakszveg"/>
        <w:rPr>
          <w:rFonts w:eastAsia="MS Mincho;ＭＳ 明朝"/>
        </w:rPr>
      </w:pPr>
      <w:r>
        <w:rPr>
          <w:rFonts w:eastAsia="MS Mincho;ＭＳ 明朝"/>
        </w:rPr>
        <w:t>- És csak úgy egyszerűen eltűntek?</w:t>
      </w:r>
    </w:p>
    <w:p>
      <w:pPr>
        <w:pStyle w:val="Csakszveg"/>
        <w:rPr>
          <w:rFonts w:eastAsia="MS Mincho;ＭＳ 明朝"/>
        </w:rPr>
      </w:pPr>
      <w:r>
        <w:rPr>
          <w:rFonts w:eastAsia="MS Mincho;ＭＳ 明朝"/>
        </w:rPr>
        <w:t>Paschelke megvonta a vállát.</w:t>
      </w:r>
    </w:p>
    <w:p>
      <w:pPr>
        <w:pStyle w:val="Csakszveg"/>
        <w:rPr/>
      </w:pPr>
      <w:r>
        <w:rPr>
          <w:rFonts w:eastAsia="MS Mincho;ＭＳ 明朝"/>
        </w:rPr>
        <w:t>- A legelfogadhatóbb elmélet szerint egyszerre, tömegesen pusztultak el. Egy hatalmas meteorit csapódott a Földbe, és ez úgy megváltoztatta az addigi klímát, hogy a dinosaurusok néhány hónap leforgása alatt kihaltak.</w:t>
      </w:r>
    </w:p>
    <w:p>
      <w:pPr>
        <w:pStyle w:val="Csakszveg"/>
        <w:rPr>
          <w:rFonts w:eastAsia="MS Mincho;ＭＳ 明朝"/>
        </w:rPr>
      </w:pPr>
      <w:r>
        <w:rPr>
          <w:rFonts w:eastAsia="MS Mincho;ＭＳ 明朝"/>
        </w:rPr>
        <w:t>A fotós és Austin kíséretében egy másik tárló elé lépett, és készített néhány felvételt a masztodonról és a kardfogú tigrisröl.</w:t>
      </w:r>
    </w:p>
    <w:p>
      <w:pPr>
        <w:pStyle w:val="Csakszveg"/>
        <w:rPr>
          <w:rFonts w:eastAsia="MS Mincho;ＭＳ 明朝"/>
        </w:rPr>
      </w:pPr>
      <w:r>
        <w:rPr>
          <w:rFonts w:eastAsia="MS Mincho;ＭＳ 明朝"/>
        </w:rPr>
        <w:t>- Honnan tudják? - kérdezte a riporter. - Honnan tudnak erröl a meteoritról?</w:t>
      </w:r>
    </w:p>
    <w:p>
      <w:pPr>
        <w:pStyle w:val="Csakszveg"/>
        <w:rPr/>
      </w:pPr>
      <w:r>
        <w:rPr>
          <w:rFonts w:eastAsia="MS Mincho;ＭＳ 明朝"/>
        </w:rPr>
        <w:t>Paschelke az órájára pillantott. Legalább fél órába telik, amíg ezt elmagyarázza. Az egész riport jóval tovább elhúzódott, mint ahogy tervezte. Mindegy, el kell viselnie, mert csak használ a múzeumnak, ha a vasárnapi újság elökelö helyén cikk jelenik meg a falai között rendezett új kiállításról.</w:t>
      </w:r>
    </w:p>
    <w:p>
      <w:pPr>
        <w:pStyle w:val="Csakszveg"/>
        <w:rPr/>
      </w:pPr>
      <w:r>
        <w:rPr>
          <w:rFonts w:eastAsia="MS Mincho;ＭＳ 明朝"/>
        </w:rPr>
        <w:t>- Megpróbálom a lehetö legegyszerűebben elmondani. Ha leásnánk a Földben, találnánk egy vékony iszapsávot melyet M-K rétegnek nevezünk. Ez jelöli a mezozoikum és a kainozoikum közötti határvonalat. Ezek... Mondjuk úgy, bizonyos korok.</w:t>
      </w:r>
    </w:p>
    <w:p>
      <w:pPr>
        <w:pStyle w:val="Csakszveg"/>
        <w:rPr>
          <w:rFonts w:eastAsia="MS Mincho;ＭＳ 明朝"/>
        </w:rPr>
      </w:pPr>
      <w:r>
        <w:rPr>
          <w:rFonts w:eastAsia="MS Mincho;ＭＳ 明朝"/>
        </w:rPr>
        <w:t>A riporter feljegyzett valamit, és bólintott.</w:t>
      </w:r>
    </w:p>
    <w:p>
      <w:pPr>
        <w:pStyle w:val="Csakszveg"/>
        <w:rPr>
          <w:rFonts w:eastAsia="MS Mincho;ＭＳ 明朝"/>
        </w:rPr>
      </w:pPr>
      <w:r>
        <w:rPr>
          <w:rFonts w:eastAsia="MS Mincho;ＭＳ 明朝"/>
        </w:rPr>
        <w:t>- Tudom. Tanultam róla a föiskolán.</w:t>
      </w:r>
    </w:p>
    <w:p>
      <w:pPr>
        <w:pStyle w:val="Csakszveg"/>
        <w:rPr>
          <w:rFonts w:eastAsia="MS Mincho;ＭＳ 明朝"/>
        </w:rPr>
      </w:pPr>
      <w:r>
        <w:rPr>
          <w:rFonts w:eastAsia="MS Mincho;ＭＳ 明朝"/>
        </w:rPr>
        <w:t>Az ember sohasem tudhatja, ki, mennyit tud ezekröl a dolgokról, gondolta Paschelke, és nagyot sóhajtott.</w:t>
      </w:r>
    </w:p>
    <w:p>
      <w:pPr>
        <w:pStyle w:val="Csakszveg"/>
        <w:rPr/>
      </w:pPr>
      <w:r>
        <w:rPr>
          <w:rFonts w:eastAsia="MS Mincho;ＭＳ 明朝"/>
        </w:rPr>
        <w:t>- Ez alatt a réteg alatt találhatjuk a dinosaurusok maradványait. Felette viszont már egy sincs. Ebben a rétegben harmincszor több iridium van, mint amit normálisnak nevezhetünk. Az iridium pedig olyan elem, amely nagyon nagy mennyiségben található az aszteroidokban.</w:t>
      </w:r>
    </w:p>
    <w:p>
      <w:pPr>
        <w:pStyle w:val="Csakszveg"/>
        <w:rPr/>
      </w:pPr>
      <w:r>
        <w:rPr>
          <w:rFonts w:eastAsia="MS Mincho;ＭＳ 明朝"/>
        </w:rPr>
        <w:t>A fotós készített még néhány felvételt az óriásmacskáról, és megpróbált olyan szöget választani, amiböl a modell még félelmetesebbnek tűnik. Paschelke elmosolyodott. A fotós nagy igyekezetében nem vette észre, hogy a masztodon hátsó fele is belelóg a képbe.</w:t>
      </w:r>
    </w:p>
    <w:p>
      <w:pPr>
        <w:pStyle w:val="Csakszveg"/>
        <w:rPr>
          <w:rFonts w:eastAsia="MS Mincho;ＭＳ 明朝"/>
        </w:rPr>
      </w:pPr>
      <w:r>
        <w:rPr>
          <w:rFonts w:eastAsia="MS Mincho;ＭＳ 明朝"/>
        </w:rPr>
        <w:t>- Megtalálták? - kérdezte a riporter.</w:t>
      </w:r>
    </w:p>
    <w:p>
      <w:pPr>
        <w:pStyle w:val="Csakszveg"/>
        <w:rPr>
          <w:rFonts w:eastAsia="MS Mincho;ＭＳ 明朝"/>
        </w:rPr>
      </w:pPr>
      <w:r>
        <w:rPr>
          <w:rFonts w:eastAsia="MS Mincho;ＭＳ 明朝"/>
        </w:rPr>
        <w:t>- Mit? - kérdezett vissza Paschelke meglepödve, de már tudta, miröl van szó. - A Föld felszínén körülbelül százhúsz olyan krátert fedeztek fel, ami ebben az esetben szóba jöhet. A mi bolygónkat is éppen úgy bombázták a meteoritok, akár a Holdat, ám nálunk a "lövedékek" szétporladtak, vagy pedig betemetödtek. Két olyan óriási meteorkrátert találtunk, ami hozzávetölegesen 65 millió évvel ezelött, az M-K réteg létrejöttekor keletkezhetett. Az egyik a Karib-tengerben van, Dél-Amerika partjainak közvetlen közelében, a másik pedig a Yucatán mellett található Chicxulub kráter.</w:t>
      </w:r>
    </w:p>
    <w:p>
      <w:pPr>
        <w:pStyle w:val="Csakszveg"/>
        <w:rPr>
          <w:rFonts w:eastAsia="MS Mincho;ＭＳ 明朝"/>
        </w:rPr>
      </w:pPr>
      <w:r>
        <w:rPr>
          <w:rFonts w:eastAsia="MS Mincho;ＭＳ 明朝"/>
        </w:rPr>
        <w:t>A riporter csendben jegyzetelt, Austin pedig a fönökére nézett.</w:t>
      </w:r>
    </w:p>
    <w:p>
      <w:pPr>
        <w:pStyle w:val="Csakszveg"/>
        <w:rPr>
          <w:rFonts w:eastAsia="MS Mincho;ＭＳ 明朝"/>
        </w:rPr>
      </w:pPr>
      <w:r>
        <w:rPr>
          <w:rFonts w:eastAsia="MS Mincho;ＭＳ 明朝"/>
        </w:rPr>
        <w:t>Ha az Isten megsegít, gondolta Paschelke reménykedve, Harry-nek nem lesz alkalma kifejteni a saját elméletét.</w:t>
      </w:r>
    </w:p>
    <w:p>
      <w:pPr>
        <w:pStyle w:val="Csakszveg"/>
        <w:rPr>
          <w:rFonts w:eastAsia="MS Mincho;ＭＳ 明朝"/>
        </w:rPr>
      </w:pPr>
      <w:r>
        <w:rPr>
          <w:rFonts w:eastAsia="MS Mincho;ＭＳ 明朝"/>
        </w:rPr>
        <w:t>- Ön azt mondta, "óriási" meteorkráter. Mégis, mennyire voltak óriásiak azok a bizonyos meteorok, Paschelke professzor? - kérdezte a riporter.</w:t>
      </w:r>
    </w:p>
    <w:p>
      <w:pPr>
        <w:pStyle w:val="Csakszveg"/>
        <w:rPr>
          <w:rFonts w:eastAsia="MS Mincho;ＭＳ 明朝"/>
        </w:rPr>
      </w:pPr>
      <w:r>
        <w:rPr>
          <w:rFonts w:eastAsia="MS Mincho;ＭＳ 明朝"/>
        </w:rPr>
        <w:t>- Az átméröjük körülbelül hét mérföld lehetett, és úgy százötven mérföld/órás sebességgel csapódhattak a Földbe. Ez éppen elég ahhoz, hogy jókora pusztítást okozzanak.</w:t>
      </w:r>
    </w:p>
    <w:p>
      <w:pPr>
        <w:pStyle w:val="Csakszveg"/>
        <w:rPr>
          <w:rFonts w:eastAsia="MS Mincho;ＭＳ 明朝"/>
        </w:rPr>
      </w:pPr>
      <w:r>
        <w:rPr>
          <w:rFonts w:eastAsia="MS Mincho;ＭＳ 明朝"/>
        </w:rPr>
        <w:t>A riporter felnézett a füzetéböl, és pillanatnyi tétovázás után megkérdezte:</w:t>
      </w:r>
    </w:p>
    <w:p>
      <w:pPr>
        <w:pStyle w:val="Csakszveg"/>
        <w:rPr>
          <w:rFonts w:eastAsia="MS Mincho;ＭＳ 明朝"/>
        </w:rPr>
      </w:pPr>
      <w:r>
        <w:rPr>
          <w:rFonts w:eastAsia="MS Mincho;ＭＳ 明朝"/>
        </w:rPr>
        <w:t>- Azt hiszem, a lényegnél tartunk, professzor. Mekkora pusztítást okozhattak ezek a meteorok?</w:t>
      </w:r>
    </w:p>
    <w:p>
      <w:pPr>
        <w:pStyle w:val="Csakszveg"/>
        <w:rPr>
          <w:rFonts w:eastAsia="MS Mincho;ＭＳ 明朝"/>
        </w:rPr>
      </w:pPr>
      <w:r>
        <w:rPr>
          <w:rFonts w:eastAsia="MS Mincho;ＭＳ 明朝"/>
        </w:rPr>
        <w:t>Austin arcán látszott, szeretne közbeszólni. Paschelke megköszörülte a torkát.</w:t>
      </w:r>
    </w:p>
    <w:p>
      <w:pPr>
        <w:pStyle w:val="Csakszveg"/>
        <w:rPr/>
      </w:pPr>
      <w:r>
        <w:rPr>
          <w:rFonts w:eastAsia="MS Mincho;ＭＳ 明朝"/>
        </w:rPr>
        <w:t>- Ez volt a történelem legnagyobb katasztrófája. Szaknyelven ezt nevezzük "nagy kipusztulásnak". A világon addig kifejlödött élölényeknek több mint a fele megsemmisült. Egyszerűen eltűnt a növényzet, eltűntek az állatok, a tengeri élölények nagy része, a legtöbb planktonfajta, és majdnem valamennyi erszényes. - Paschelke szomorúan elmosolyodott. - A szárazföldön szinte minden hatvan fontnál nehezebb állat elpusztult.</w:t>
      </w:r>
    </w:p>
    <w:p>
      <w:pPr>
        <w:pStyle w:val="Csakszveg"/>
        <w:rPr>
          <w:rFonts w:eastAsia="MS Mincho;ＭＳ 明朝"/>
        </w:rPr>
      </w:pPr>
      <w:r>
        <w:rPr>
          <w:rFonts w:eastAsia="MS Mincho;ＭＳ 明朝"/>
        </w:rPr>
        <w:t>A riporter ceruzája megállt a levegöben.</w:t>
      </w:r>
    </w:p>
    <w:p>
      <w:pPr>
        <w:pStyle w:val="Csakszveg"/>
        <w:rPr>
          <w:rFonts w:eastAsia="MS Mincho;ＭＳ 明朝"/>
        </w:rPr>
      </w:pPr>
      <w:r>
        <w:rPr>
          <w:rFonts w:eastAsia="MS Mincho;ＭＳ 明朝"/>
        </w:rPr>
        <w:t>- Hogyan haltak meg? - kérdezte elsápadva.</w:t>
      </w:r>
    </w:p>
    <w:p>
      <w:pPr>
        <w:pStyle w:val="Csakszveg"/>
        <w:rPr>
          <w:rFonts w:eastAsia="MS Mincho;ＭＳ 明朝"/>
        </w:rPr>
      </w:pPr>
      <w:r>
        <w:rPr>
          <w:rFonts w:eastAsia="MS Mincho;ＭＳ 明朝"/>
        </w:rPr>
        <w:t>Na, most belenyúlt a közepébe, gondolta Paschelke. Erröl egy álló hétig magyarázhatnék, és még akkor sem jutnánk a végére!</w:t>
      </w:r>
    </w:p>
    <w:p>
      <w:pPr>
        <w:pStyle w:val="Csakszveg"/>
        <w:rPr/>
      </w:pPr>
      <w:r>
        <w:rPr>
          <w:rFonts w:eastAsia="MS Mincho;ＭＳ 明朝"/>
        </w:rPr>
        <w:t>- A becsapódás pillanatában a földrengés és a meteor tűzcsóvája több mérföldes körzetben azonnal véget vetett minden életnek. A kráter úgy huszonöt mérföld mély lehetett, az átméröje pedig meghaladta a száz mérföldet. Az atmoszférába került törmelék hosszú hónapokra eltakarta a napot, ezért a növényzet villámgyorsan elpusztult. Ez aztán maga után vonta a növényevök kihalását, és nem sokkal késöbb természetszerűleg ez okozta a ragadozók halálát. Viszont a kistestű élölények befúrhatták magukat a talajba, hibernálták magukat, mintegy téli álmot aludtak, és szépen megvárták, míg vége lett a pusztulásnak. Azok az állatok azonban, melyek erre nem voltak képesek... - Paschelke megvonta a vállát.</w:t>
      </w:r>
    </w:p>
    <w:p>
      <w:pPr>
        <w:pStyle w:val="Csakszveg"/>
        <w:rPr>
          <w:rFonts w:eastAsia="MS Mincho;ＭＳ 明朝"/>
        </w:rPr>
      </w:pPr>
      <w:r>
        <w:rPr>
          <w:rFonts w:eastAsia="MS Mincho;ＭＳ 明朝"/>
        </w:rPr>
        <w:t>A riporter szédült iramban jegyzetelt.</w:t>
      </w:r>
    </w:p>
    <w:p>
      <w:pPr>
        <w:pStyle w:val="Csakszveg"/>
        <w:rPr>
          <w:rFonts w:eastAsia="MS Mincho;ＭＳ 明朝"/>
        </w:rPr>
      </w:pPr>
      <w:r>
        <w:rPr>
          <w:rFonts w:eastAsia="MS Mincho;ＭＳ 明朝"/>
        </w:rPr>
        <w:t>- Volt még valami más effektus is?</w:t>
      </w:r>
    </w:p>
    <w:p>
      <w:pPr>
        <w:pStyle w:val="Csakszveg"/>
        <w:rPr>
          <w:rFonts w:eastAsia="MS Mincho;ＭＳ 明朝"/>
        </w:rPr>
      </w:pPr>
      <w:r>
        <w:rPr>
          <w:rFonts w:eastAsia="MS Mincho;ＭＳ 明朝"/>
        </w:rPr>
        <w:t>Paschelke elkomorodott. Már érezte, az újságcikk nagy kipusztulásról fog szólni, és nem a múzeum új kiállításáról.</w:t>
      </w:r>
    </w:p>
    <w:p>
      <w:pPr>
        <w:pStyle w:val="Csakszveg"/>
        <w:rPr/>
      </w:pPr>
      <w:r>
        <w:rPr>
          <w:rFonts w:eastAsia="MS Mincho;ＭＳ 明朝"/>
        </w:rPr>
        <w:t>- A meteor anyaga lekötötte a levegö nitrogénjének nagy részét, majd ezt követöen a savas esök jókora területeken kiirtották a növényzetet. A Yucatán környékén volt a legrosszabb a helyzet. Azon a vidéken föként mészkö hegyek vannak, ez az anyag pedig rengeteg széndioxidot tartalmaz. A meteorit becsapódásakor ez a széndioxid valószínűleg felszabadult, ezért a katasztrófát követö néhány évezredben azon a jókora területen az üvegházhatás érvényesült. Amivel addig nem végzett a hideg és a sötétség, ettöl a hirtelen felmelegedéstöl az is biztosan elpusztult.</w:t>
      </w:r>
    </w:p>
    <w:p>
      <w:pPr>
        <w:pStyle w:val="Csakszveg"/>
        <w:rPr>
          <w:rFonts w:eastAsia="MS Mincho;ＭＳ 明朝"/>
        </w:rPr>
      </w:pPr>
      <w:r>
        <w:rPr>
          <w:rFonts w:eastAsia="MS Mincho;ＭＳ 明朝"/>
        </w:rPr>
        <w:t>Paschelke feltűnöen az órájára nézett.</w:t>
      </w:r>
    </w:p>
    <w:p>
      <w:pPr>
        <w:pStyle w:val="Csakszveg"/>
        <w:rPr>
          <w:rFonts w:eastAsia="MS Mincho;ＭＳ 明朝"/>
        </w:rPr>
      </w:pPr>
      <w:r>
        <w:rPr>
          <w:rFonts w:eastAsia="MS Mincho;ＭＳ 明朝"/>
        </w:rPr>
        <w:t>- Még megnézhetnénk a kiállítás többi részét is...</w:t>
      </w:r>
    </w:p>
    <w:p>
      <w:pPr>
        <w:pStyle w:val="Csakszveg"/>
        <w:rPr/>
      </w:pPr>
      <w:r>
        <w:rPr>
          <w:rFonts w:eastAsia="MS Mincho;ＭＳ 明朝"/>
        </w:rPr>
        <w:t>Ekkor melléjük lépett Austin. A riporter felpillantott.</w:t>
      </w:r>
    </w:p>
    <w:p>
      <w:pPr>
        <w:pStyle w:val="Csakszveg"/>
        <w:rPr>
          <w:rFonts w:eastAsia="MS Mincho;ＭＳ 明朝"/>
        </w:rPr>
      </w:pPr>
      <w:r>
        <w:rPr>
          <w:rFonts w:eastAsia="MS Mincho;ＭＳ 明朝"/>
        </w:rPr>
        <w:t>- Ön is egyetért ezzel a teóriával, Austin professzor? - kérdezte.</w:t>
      </w:r>
    </w:p>
    <w:p>
      <w:pPr>
        <w:pStyle w:val="Csakszveg"/>
        <w:rPr>
          <w:rFonts w:eastAsia="MS Mincho;ＭＳ 明朝"/>
        </w:rPr>
      </w:pPr>
      <w:r>
        <w:rPr>
          <w:rFonts w:eastAsia="MS Mincho;ＭＳ 明朝"/>
        </w:rPr>
        <w:t>Ez a vég, gondolta Paschelke. Ma sem fogok idöben ebédelni.</w:t>
      </w:r>
    </w:p>
    <w:p>
      <w:pPr>
        <w:pStyle w:val="Csakszveg"/>
        <w:rPr>
          <w:rFonts w:eastAsia="MS Mincho;ＭＳ 明朝"/>
        </w:rPr>
      </w:pPr>
      <w:r>
        <w:rPr>
          <w:rFonts w:eastAsia="MS Mincho;ＭＳ 明朝"/>
        </w:rPr>
        <w:t>- Az igazat megvallva, nem egészen - felelte Austi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csont-teremben" Reid Locke az asztal fölé hajolt, és egy fogorvosi fúróval lassan, óvatosan kivéste a borostyánból a karmot és a húscafatot.</w:t>
      </w:r>
    </w:p>
    <w:p>
      <w:pPr>
        <w:pStyle w:val="Csakszveg"/>
        <w:rPr>
          <w:rFonts w:eastAsia="MS Mincho;ＭＳ 明朝"/>
        </w:rPr>
      </w:pPr>
      <w:r>
        <w:rPr>
          <w:rFonts w:eastAsia="MS Mincho;ＭＳ 明朝"/>
        </w:rPr>
        <w:t>Ha elrontom, kirúgnak, gondolta. Ha viszont sikerül...</w:t>
      </w:r>
    </w:p>
    <w:p>
      <w:pPr>
        <w:pStyle w:val="Csakszveg"/>
        <w:rPr>
          <w:rFonts w:eastAsia="MS Mincho;ＭＳ 明朝"/>
        </w:rPr>
      </w:pPr>
      <w:r>
        <w:rPr>
          <w:rFonts w:eastAsia="MS Mincho;ＭＳ 明朝"/>
        </w:rPr>
        <w:t>Locke tisztában volt vele, a borostyánba zárt maradvány milliókat, milliárdokat érhet. Nem csupán a múzeumok adnának meg érte bármennyi pénzt, de a különféle kutatásokkal foglalkozó intézetek és a gyógyszergyárak is.</w:t>
      </w:r>
    </w:p>
    <w:p>
      <w:pPr>
        <w:pStyle w:val="Csakszveg"/>
        <w:rPr>
          <w:rFonts w:eastAsia="MS Mincho;ＭＳ 明朝"/>
        </w:rPr>
      </w:pPr>
      <w:r>
        <w:rPr>
          <w:rFonts w:eastAsia="MS Mincho;ＭＳ 明朝"/>
        </w:rPr>
        <w:t>A karomból meg lehet majd állapítani a dinosaurus DNA szerkezetét. Ilyet még nem csinált senki. Poinar ugyan írt már ilyesmiröl, meg volt egy eléggé sikeres film is, ami egy hasonló helyzetre épült, de ez más. Ez a valóság. Egy kétszázmillió éves haluszony elég volt ahhoz, hogy a kutatók megállapítsák vizi élölények DNA családfáját. Ebböl a karomból azonban ki lehet következtetni, milyen lények voltak a késöi dinosaurusok és a mai madarak között... Vagy ki tudja, talán még valami másra is választ ad majd. Locke érezte, most az egyszer az övé lesz a dicsöség.</w:t>
      </w:r>
    </w:p>
    <w:p>
      <w:pPr>
        <w:pStyle w:val="Csakszveg"/>
        <w:rPr>
          <w:rFonts w:eastAsia="MS Mincho;ＭＳ 明朝"/>
        </w:rPr>
      </w:pPr>
      <w:r>
        <w:rPr>
          <w:rFonts w:eastAsia="MS Mincho;ＭＳ 明朝"/>
        </w:rPr>
        <w:t>Lassan átmetszette az ösi levélmaradványokat, a kéregdarabkákat, és a pici rovarokat. Most csak a karom számított, meg az a húscafat. Nagyon óvatosan kell dolgoznia, nehogy valami kárt tegyen benne. Lassan és óvatosan...</w:t>
      </w:r>
    </w:p>
    <w:p>
      <w:pPr>
        <w:pStyle w:val="Csakszveg"/>
        <w:rPr>
          <w:rFonts w:eastAsia="MS Mincho;ＭＳ 明朝"/>
        </w:rPr>
      </w:pPr>
      <w:r>
        <w:rPr>
          <w:rFonts w:eastAsia="MS Mincho;ＭＳ 明朝"/>
        </w:rPr>
        <w:t>Szentséges Isten, mit csinálok?</w:t>
      </w:r>
    </w:p>
    <w:p>
      <w:pPr>
        <w:pStyle w:val="Csakszveg"/>
        <w:rPr/>
      </w:pPr>
      <w:r>
        <w:rPr>
          <w:rFonts w:eastAsia="MS Mincho;ＭＳ 明朝"/>
        </w:rPr>
        <w:t>Szerette a "csont-termet", szerette a munkáját, és mindig azt hitte, élete végéig itt fog majd dolgozni. Elégedett volt, de azért egy kicsit mégis valami másra vágyott.</w:t>
      </w:r>
    </w:p>
    <w:p>
      <w:pPr>
        <w:pStyle w:val="Csakszveg"/>
        <w:rPr>
          <w:rFonts w:eastAsia="MS Mincho;ＭＳ 明朝"/>
        </w:rPr>
      </w:pPr>
      <w:r>
        <w:rPr>
          <w:rFonts w:eastAsia="MS Mincho;ＭＳ 明朝"/>
        </w:rPr>
        <w:t>Mit kicsit? Nagyon!</w:t>
      </w:r>
    </w:p>
    <w:p>
      <w:pPr>
        <w:pStyle w:val="Csakszveg"/>
        <w:rPr/>
      </w:pPr>
      <w:r>
        <w:rPr>
          <w:rFonts w:eastAsia="MS Mincho;ＭＳ 明朝"/>
        </w:rPr>
        <w:t>A homlokáról a szemébe csorgott a veríték. Elöhúzta a zsebkendöjét, és megtörölte az arcát. Ez a borostyándarab valószínűleg a legértékesebb dolog a világon, ö meg úgy farigcsálja, akár egy darab keményre fagyott vajat. Mindegy, gondolta, most már nincs visszaút.</w:t>
      </w:r>
    </w:p>
    <w:p>
      <w:pPr>
        <w:pStyle w:val="Csakszveg"/>
        <w:rPr>
          <w:rFonts w:eastAsia="MS Mincho;ＭＳ 明朝"/>
        </w:rPr>
      </w:pPr>
      <w:r>
        <w:rPr>
          <w:rFonts w:eastAsia="MS Mincho;ＭＳ 明朝"/>
        </w:rPr>
        <w:t>Még egy utolsó simítás a fúróval, és Locke felemelte a vékony borostyánréteggel körbevett karmot. A következö lépés lesz a legkockázatosabb. Egy mély edénybe oldószert öntött, és készenlétbe helyezte a tartósítószert. Minél kevesebb oxigén éri a karmot és a húsdarabot, annál jobb.</w:t>
      </w:r>
    </w:p>
    <w:p>
      <w:pPr>
        <w:pStyle w:val="Csakszveg"/>
        <w:rPr>
          <w:rFonts w:eastAsia="MS Mincho;ＭＳ 明朝"/>
        </w:rPr>
      </w:pPr>
      <w:r>
        <w:rPr>
          <w:rFonts w:eastAsia="MS Mincho;ＭＳ 明朝"/>
        </w:rPr>
        <w:t>Gondosan leellenörizte a folyadék szintjét. Ha nem lepi el a borostyándarabot... Ellepte. Egy pipettával lassan megkeverte az oldószert. Az a pici húscafat biztos törékeny; ahogy kiveszi a borostyánból, azonnal bele kell tennie a tartósítószerbe.</w:t>
      </w:r>
    </w:p>
    <w:p>
      <w:pPr>
        <w:pStyle w:val="Csakszveg"/>
        <w:rPr>
          <w:rFonts w:eastAsia="MS Mincho;ＭＳ 明朝"/>
        </w:rPr>
      </w:pPr>
      <w:r>
        <w:rPr>
          <w:rFonts w:eastAsia="MS Mincho;ＭＳ 明朝"/>
        </w:rPr>
        <w:t>Közelebb hajolt, és figyelte, ahogy a borostyán szétmállik.</w:t>
      </w:r>
    </w:p>
    <w:p>
      <w:pPr>
        <w:pStyle w:val="Csakszveg"/>
        <w:rPr>
          <w:rFonts w:eastAsia="MS Mincho;ＭＳ 明朝"/>
        </w:rPr>
      </w:pPr>
      <w:r>
        <w:rPr>
          <w:rFonts w:eastAsia="MS Mincho;ＭＳ 明朝"/>
        </w:rPr>
        <w:t>Most!</w:t>
      </w:r>
    </w:p>
    <w:p>
      <w:pPr>
        <w:pStyle w:val="Csakszveg"/>
        <w:rPr>
          <w:rFonts w:eastAsia="MS Mincho;ＭＳ 明朝"/>
        </w:rPr>
      </w:pPr>
      <w:r>
        <w:rPr>
          <w:rFonts w:eastAsia="MS Mincho;ＭＳ 明朝"/>
        </w:rPr>
        <w:t>A csipeszével kihalászta a karmot, és villámgyorsan bele akarta dobni a tartósítószerbe, mikor megbillent alatta a magas laborszék. Már napokkal azelött meg akarta javítani a szék meglazul lábát, de mindig közbejött valami...</w:t>
      </w:r>
    </w:p>
    <w:p>
      <w:pPr>
        <w:pStyle w:val="Csakszveg"/>
        <w:rPr>
          <w:rFonts w:eastAsia="MS Mincho;ＭＳ 明朝"/>
        </w:rPr>
      </w:pPr>
      <w:r>
        <w:rPr>
          <w:rFonts w:eastAsia="MS Mincho;ＭＳ 明朝"/>
        </w:rPr>
        <w:t>A szék megbillent, a karom pedig kicsúszott a csipesz szárai közül. Locke gondolkodás nélkül utánakapott, és következö másodpercben elképedve bámult a tenyerébe fúródott öskori maradványra, és a végén zászlóként lengedezö húsdarabra. A sebböl kibuggyanó vér körülfolyta a hegyes karmot, és lassan az asztalra csorgott.</w:t>
      </w:r>
    </w:p>
    <w:p>
      <w:pPr>
        <w:pStyle w:val="Csakszveg"/>
        <w:rPr>
          <w:rFonts w:eastAsia="MS Mincho;ＭＳ 明朝"/>
        </w:rPr>
      </w:pPr>
      <w:r>
        <w:rPr>
          <w:rFonts w:eastAsia="MS Mincho;ＭＳ 明朝"/>
        </w:rPr>
        <w:t>Locke-nak eszébe jutottak az okok, miért lett volna érdekes a lelet a gyógyszerkísérleti laboratóriumok számára.</w:t>
      </w:r>
    </w:p>
    <w:p>
      <w:pPr>
        <w:pStyle w:val="Csakszveg"/>
        <w:rPr>
          <w:rFonts w:eastAsia="MS Mincho;ＭＳ 明朝"/>
        </w:rPr>
      </w:pPr>
      <w:r>
        <w:rPr>
          <w:rFonts w:eastAsia="MS Mincho;ＭＳ 明朝"/>
        </w:rPr>
        <w:t>Már késö, gondol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Tehát ön nem ért egyet Paschelke professzor véleményével? - kérdezte a riporter Austintól, és újra készenlétbe helyezte a jegyzettömbjét.</w:t>
      </w:r>
    </w:p>
    <w:p>
      <w:pPr>
        <w:pStyle w:val="Csakszveg"/>
        <w:rPr/>
      </w:pPr>
      <w:r>
        <w:rPr>
          <w:rFonts w:eastAsia="MS Mincho;ＭＳ 明朝"/>
        </w:rPr>
        <w:t>Austin elgondolkodva a szakállába túrt, és megrázta a fejét.</w:t>
      </w:r>
    </w:p>
    <w:p>
      <w:pPr>
        <w:pStyle w:val="Csakszveg"/>
        <w:rPr/>
      </w:pPr>
      <w:r>
        <w:rPr>
          <w:rFonts w:eastAsia="MS Mincho;ＭＳ 明朝"/>
        </w:rPr>
        <w:t>- ═gy van, nem hiszek a derült égböl a villámcsapás teóriában. Szerintem legalább nyolc ilyen nagy, tömeges pusztulás történt. A legutolsó úgy tízezer évvel ezelött lehetett, aminek a mammutok, a mastodonok, a kardfogúak, az óriástevék, meg egy tucatnyi más faj esett áldozatul. Egyetlen olyan elméletröl sem hallottam, amely szerint ezeknek az állatoknak a kipusztulásáért is egy meteor lett volna a felelös.</w:t>
      </w:r>
    </w:p>
    <w:p>
      <w:pPr>
        <w:pStyle w:val="Csakszveg"/>
        <w:rPr>
          <w:rFonts w:eastAsia="MS Mincho;ＭＳ 明朝"/>
        </w:rPr>
      </w:pPr>
      <w:r>
        <w:rPr>
          <w:rFonts w:eastAsia="MS Mincho;ＭＳ 明朝"/>
        </w:rPr>
        <w:t>Paschelke idegesen elmosolyodott.</w:t>
      </w:r>
    </w:p>
    <w:p>
      <w:pPr>
        <w:pStyle w:val="Csakszveg"/>
        <w:rPr>
          <w:rFonts w:eastAsia="MS Mincho;ＭＳ 明朝"/>
        </w:rPr>
      </w:pPr>
      <w:r>
        <w:rPr>
          <w:rFonts w:eastAsia="MS Mincho;ＭＳ 明朝"/>
        </w:rPr>
        <w:t>- Tudja - nézett a riporterre -, néhány szakmai kérdésben nem tudunk megegyezni egymással. Ez minden jobb kutatóintézetben így van.</w:t>
      </w:r>
    </w:p>
    <w:p>
      <w:pPr>
        <w:pStyle w:val="Csakszveg"/>
        <w:rPr>
          <w:rFonts w:eastAsia="MS Mincho;ＭＳ 明朝"/>
        </w:rPr>
      </w:pPr>
      <w:r>
        <w:rPr>
          <w:rFonts w:eastAsia="MS Mincho;ＭＳ 明朝"/>
        </w:rPr>
        <w:t>- Akkor ön szerint miért haltak ki? - kérdezte a riporter. - úgy értem, a dinosaurusok, meg a hozzájuk hasonlók.</w:t>
      </w:r>
    </w:p>
    <w:p>
      <w:pPr>
        <w:pStyle w:val="Csakszveg"/>
        <w:rPr>
          <w:rFonts w:eastAsia="MS Mincho;ＭＳ 明朝"/>
        </w:rPr>
      </w:pPr>
      <w:r>
        <w:rPr>
          <w:rFonts w:eastAsia="MS Mincho;ＭＳ 明朝"/>
        </w:rPr>
        <w:t>- Én már az elözö teória alapjait is megkérdöjelezem - mondta Austin. - Szerintem képtelenség, hogy hónapok leforgása alatt pusztult el ennyi állat. Azt állítom, hogy a tömeges kihalás több évszázad, söt, több évezred alatt ment végbe.</w:t>
      </w:r>
    </w:p>
    <w:p>
      <w:pPr>
        <w:pStyle w:val="Csakszveg"/>
        <w:rPr>
          <w:rFonts w:eastAsia="MS Mincho;ＭＳ 明朝"/>
        </w:rPr>
      </w:pPr>
      <w:r>
        <w:rPr>
          <w:rFonts w:eastAsia="MS Mincho;ＭＳ 明朝"/>
        </w:rPr>
        <w:t>A riporter abbahagyta az írást.</w:t>
      </w:r>
    </w:p>
    <w:p>
      <w:pPr>
        <w:pStyle w:val="Csakszveg"/>
        <w:rPr>
          <w:rFonts w:eastAsia="MS Mincho;ＭＳ 明朝"/>
        </w:rPr>
      </w:pPr>
      <w:r>
        <w:rPr>
          <w:rFonts w:eastAsia="MS Mincho;ＭＳ 明朝"/>
        </w:rPr>
        <w:t>- Tehát nem is volt meteorit? - kérdezte elképedve.</w:t>
      </w:r>
    </w:p>
    <w:p>
      <w:pPr>
        <w:pStyle w:val="Csakszveg"/>
        <w:rPr>
          <w:rFonts w:eastAsia="MS Mincho;ＭＳ 明朝"/>
        </w:rPr>
      </w:pPr>
      <w:r>
        <w:rPr>
          <w:rFonts w:eastAsia="MS Mincho;ＭＳ 明朝"/>
        </w:rPr>
        <w:t>Austin megvonta a vállát.</w:t>
      </w:r>
    </w:p>
    <w:p>
      <w:pPr>
        <w:pStyle w:val="Csakszveg"/>
        <w:rPr>
          <w:rFonts w:eastAsia="MS Mincho;ＭＳ 明朝"/>
        </w:rPr>
      </w:pPr>
      <w:r>
        <w:rPr>
          <w:rFonts w:eastAsia="MS Mincho;ＭＳ 明朝"/>
        </w:rPr>
        <w:t>- Éppenséggel lehetett. De ha volt, akkor már csak az utolsó néhány dinosaurusszal tudott végezni.</w:t>
      </w:r>
    </w:p>
    <w:p>
      <w:pPr>
        <w:pStyle w:val="Csakszveg"/>
        <w:rPr>
          <w:rFonts w:eastAsia="MS Mincho;ＭＳ 明朝"/>
        </w:rPr>
      </w:pPr>
      <w:r>
        <w:rPr>
          <w:rFonts w:eastAsia="MS Mincho;ＭＳ 明朝"/>
        </w:rPr>
        <w:t>- Paschelke professzor azt mondta, a tengeri állatok nagy része is kihalt.</w:t>
      </w:r>
    </w:p>
    <w:p>
      <w:pPr>
        <w:pStyle w:val="Csakszveg"/>
        <w:rPr>
          <w:rFonts w:eastAsia="MS Mincho;ＭＳ 明朝"/>
        </w:rPr>
      </w:pPr>
      <w:r>
        <w:rPr>
          <w:rFonts w:eastAsia="MS Mincho;ＭＳ 明朝"/>
        </w:rPr>
        <w:t>Austin megrázta a fejét.</w:t>
      </w:r>
    </w:p>
    <w:p>
      <w:pPr>
        <w:pStyle w:val="Csakszveg"/>
        <w:rPr>
          <w:rFonts w:eastAsia="MS Mincho;ＭＳ 明朝"/>
        </w:rPr>
      </w:pPr>
      <w:r>
        <w:rPr>
          <w:rFonts w:eastAsia="MS Mincho;ＭＳ 明朝"/>
        </w:rPr>
        <w:t>- Lehet, de nem a meteorit miatt. A legtöbb tengeri állat a sekélyebb vizekben élt, és amikor a kontinensek kiemelkedtek, elvesztették megszokott életterüket. Mivel képtelenek voltak alkalmazkodni az óceán mélyebb, tehát hidegebb vizéhez, elpusztultak.</w:t>
      </w:r>
    </w:p>
    <w:p>
      <w:pPr>
        <w:pStyle w:val="Csakszveg"/>
        <w:rPr>
          <w:rFonts w:eastAsia="MS Mincho;ＭＳ 明朝"/>
        </w:rPr>
      </w:pPr>
      <w:r>
        <w:rPr>
          <w:rFonts w:eastAsia="MS Mincho;ＭＳ 明朝"/>
        </w:rPr>
        <w:t>A riporter gyors mozdulattal becsukta a jegyzetfüzetét.</w:t>
      </w:r>
    </w:p>
    <w:p>
      <w:pPr>
        <w:pStyle w:val="Csakszveg"/>
        <w:rPr>
          <w:rFonts w:eastAsia="MS Mincho;ＭＳ 明朝"/>
        </w:rPr>
      </w:pPr>
      <w:r>
        <w:rPr>
          <w:rFonts w:eastAsia="MS Mincho;ＭＳ 明朝"/>
        </w:rPr>
        <w:t>- Köszönöm, uraim, ezt hiszem, ez már több is mint elég.</w:t>
      </w:r>
    </w:p>
    <w:p>
      <w:pPr>
        <w:pStyle w:val="Csakszveg"/>
        <w:rPr>
          <w:rFonts w:eastAsia="MS Mincho;ＭＳ 明朝"/>
        </w:rPr>
      </w:pPr>
      <w:r>
        <w:rPr>
          <w:rFonts w:eastAsia="MS Mincho;ＭＳ 明朝"/>
        </w:rPr>
        <w:t>- Volt még néhány ok - mondta Austin.</w:t>
      </w:r>
    </w:p>
    <w:p>
      <w:pPr>
        <w:pStyle w:val="Csakszveg"/>
        <w:rPr>
          <w:rFonts w:eastAsia="MS Mincho;ＭＳ 明朝"/>
        </w:rPr>
      </w:pPr>
      <w:r>
        <w:rPr>
          <w:rFonts w:eastAsia="MS Mincho;ＭＳ 明朝"/>
        </w:rPr>
        <w:t>A riporter tétován kinyitotta a noteszát. Paschelke elvörösödött arccal, némán dühöngött.</w:t>
      </w:r>
    </w:p>
    <w:p>
      <w:pPr>
        <w:pStyle w:val="Csakszveg"/>
        <w:rPr>
          <w:rFonts w:eastAsia="MS Mincho;ＭＳ 明朝"/>
        </w:rPr>
      </w:pPr>
      <w:r>
        <w:rPr>
          <w:rFonts w:eastAsia="MS Mincho;ＭＳ 明朝"/>
        </w:rPr>
        <w:t>- Amikor a tengerek visszahúzódtak - folytatta Austin -, a kontinensek között szárazföldi átjárók jöttek létre. Ezeken az átjárókon az addig egymástól elszigetelt állatok egymás közelébe vándoroltak. Az amerikai emlösök és dinosaurusok keveredtek az ázsiaiakkal, és fordítva. Ez körülbelül a kréta kor végén történt. Ez az összevegyülés is óriási pusztulást eredményezett.</w:t>
      </w:r>
    </w:p>
    <w:p>
      <w:pPr>
        <w:pStyle w:val="Csakszveg"/>
        <w:rPr>
          <w:rFonts w:eastAsia="MS Mincho;ＭＳ 明朝"/>
        </w:rPr>
      </w:pPr>
      <w:r>
        <w:rPr>
          <w:rFonts w:eastAsia="MS Mincho;ＭＳ 明朝"/>
        </w:rPr>
        <w:t>A riporter meglepödött.</w:t>
      </w:r>
    </w:p>
    <w:p>
      <w:pPr>
        <w:pStyle w:val="Csakszveg"/>
        <w:rPr>
          <w:rFonts w:eastAsia="MS Mincho;ＭＳ 明朝"/>
        </w:rPr>
      </w:pPr>
      <w:r>
        <w:rPr>
          <w:rFonts w:eastAsia="MS Mincho;ＭＳ 明朝"/>
        </w:rPr>
        <w:t>- Nem értem. Miért?</w:t>
      </w:r>
    </w:p>
    <w:p>
      <w:pPr>
        <w:pStyle w:val="Csakszveg"/>
        <w:rPr/>
      </w:pPr>
      <w:r>
        <w:rPr>
          <w:rFonts w:eastAsia="MS Mincho;ＭＳ 明朝"/>
        </w:rPr>
        <w:t>- Ez egy másik teória - szólt közbe Paschelke, mielött Austin válaszolni tudott volna. Paschelke tisztában volt vele, ha nem mond semmit, a riporter azt fogja hinni róla, hogy szívvel-lélekkel csak egy elméletben hisz. Ennél azonban ö sokkal nyitottabb volt. Vagyis, az adott helyzetben annak kellett látszania. - Igen, ez a járvány-elmélet. Az egy adott vidéken élö állatok immunissá váltak bizonyos kórokkal szemben, de a vándorlás megindulásakor az új területeken olyan betegségeket kaptak meg, melyek teljesen ismeretlenek voltak a szervezetük számára. Miután a tenger visszahúzódott, és kiemelkedtek a kontinensek közötti átjárók, az amerikai dinosaurusok ázsiában terjesztették a betegségeiket, és fordítva.</w:t>
      </w:r>
    </w:p>
    <w:p>
      <w:pPr>
        <w:pStyle w:val="Csakszveg"/>
        <w:rPr>
          <w:rFonts w:eastAsia="MS Mincho;ＭＳ 明朝"/>
        </w:rPr>
      </w:pPr>
      <w:r>
        <w:rPr>
          <w:rFonts w:eastAsia="MS Mincho;ＭＳ 明朝"/>
        </w:rPr>
        <w:t>- Ezt mondjuk egy példával is alá tudnák támasztani? - kérdezte a riporter.</w:t>
      </w:r>
    </w:p>
    <w:p>
      <w:pPr>
        <w:pStyle w:val="Csakszveg"/>
        <w:rPr>
          <w:rFonts w:eastAsia="MS Mincho;ＭＳ 明朝"/>
        </w:rPr>
      </w:pPr>
      <w:r>
        <w:rPr>
          <w:rFonts w:eastAsia="MS Mincho;ＭＳ 明朝"/>
        </w:rPr>
        <w:t>- Természetesen - mondta Austin keserűen. Paschelkének hirtelen eszébe jutott, hogy Harry ereiben némi navajo vér is csörgedezik. - Mikor az elsö telepesek Amerikába érkeztek, magukkal hoztak egy egyszerű himlöt. Ötvenmillió indián halt bele, mert nem voltak immunisak ellene. Cortez sohasem gyözte le az aztékokat - a himlö igen.</w:t>
      </w:r>
    </w:p>
    <w:p>
      <w:pPr>
        <w:pStyle w:val="Csakszveg"/>
        <w:rPr>
          <w:rFonts w:eastAsia="MS Mincho;ＭＳ 明朝"/>
        </w:rPr>
      </w:pPr>
      <w:r>
        <w:rPr>
          <w:rFonts w:eastAsia="MS Mincho;ＭＳ 明朝"/>
        </w:rPr>
        <w:t>A riporter elgondolkodott.</w:t>
      </w:r>
    </w:p>
    <w:p>
      <w:pPr>
        <w:pStyle w:val="Csakszveg"/>
        <w:rPr/>
      </w:pPr>
      <w:r>
        <w:rPr>
          <w:rFonts w:eastAsia="MS Mincho;ＭＳ 明朝"/>
        </w:rPr>
        <w:t>- Tehát azt állítja, hogy a dinosaurusokkal járvány végzett?</w:t>
      </w:r>
    </w:p>
    <w:p>
      <w:pPr>
        <w:pStyle w:val="Csakszveg"/>
        <w:rPr>
          <w:rFonts w:eastAsia="MS Mincho;ＭＳ 明朝"/>
        </w:rPr>
      </w:pPr>
      <w:r>
        <w:rPr>
          <w:rFonts w:eastAsia="MS Mincho;ＭＳ 明朝"/>
        </w:rPr>
        <w:t>Austin elmosolyodott.</w:t>
      </w:r>
    </w:p>
    <w:p>
      <w:pPr>
        <w:pStyle w:val="Csakszveg"/>
        <w:rPr>
          <w:rFonts w:eastAsia="MS Mincho;ＭＳ 明朝"/>
        </w:rPr>
      </w:pPr>
      <w:r>
        <w:rPr>
          <w:rFonts w:eastAsia="MS Mincho;ＭＳ 明朝"/>
        </w:rPr>
        <w:t>- Pontosan! Talán voltak bolháik, amelyek elterjesztették, vagy volt egy vírus, egy dinosaurus-AIDS, vagy valamilyen baktérium...</w:t>
      </w:r>
    </w:p>
    <w:p>
      <w:pPr>
        <w:pStyle w:val="Csakszveg"/>
        <w:rPr>
          <w:rFonts w:eastAsia="MS Mincho;ＭＳ 明朝"/>
        </w:rPr>
      </w:pPr>
      <w:r>
        <w:rPr>
          <w:rFonts w:eastAsia="MS Mincho;ＭＳ 明朝"/>
        </w:rPr>
        <w:t>- Érdekes gondolat - mondta a riporter. A fotós közben összepakolta a felszerelését, és mindketten indulni készültek. - Van valami tippük, mikor lesz legközelebb ilyen tömeges kipusztulás?</w:t>
      </w:r>
    </w:p>
    <w:p>
      <w:pPr>
        <w:pStyle w:val="Csakszveg"/>
        <w:rPr>
          <w:rFonts w:eastAsia="MS Mincho;ＭＳ 明朝"/>
        </w:rPr>
      </w:pPr>
      <w:r>
        <w:rPr>
          <w:rFonts w:eastAsia="MS Mincho;ＭＳ 明朝"/>
        </w:rPr>
        <w:t>Austin habozott, de végül mégis felelt.</w:t>
      </w:r>
    </w:p>
    <w:p>
      <w:pPr>
        <w:pStyle w:val="Csakszveg"/>
        <w:rPr>
          <w:rFonts w:eastAsia="MS Mincho;ＭＳ 明朝"/>
        </w:rPr>
      </w:pPr>
      <w:r>
        <w:rPr>
          <w:rFonts w:eastAsia="MS Mincho;ＭＳ 明朝"/>
        </w:rPr>
        <w:t>- A kellös közepén élünk - mondta lassan. - Az elmúlt háromszáz évben több faj pusztult ki, mint eddig a felsö-kréta kor óta összesen.</w:t>
      </w:r>
    </w:p>
    <w:p>
      <w:pPr>
        <w:pStyle w:val="Csakszveg"/>
        <w:rPr>
          <w:rFonts w:eastAsia="MS Mincho;ＭＳ 明朝"/>
        </w:rPr>
      </w:pPr>
      <w:r>
        <w:rPr>
          <w:rFonts w:eastAsia="MS Mincho;ＭＳ 明朝"/>
        </w:rPr>
        <w:t>A riporter ezt is feljegyezte, majd az ajtó felé fordult. A folyosón kishíján összeütközött Reid Locke-kal.</w:t>
      </w:r>
    </w:p>
    <w:p>
      <w:pPr>
        <w:pStyle w:val="Csakszveg"/>
        <w:rPr>
          <w:rFonts w:eastAsia="MS Mincho;ＭＳ 明朝"/>
        </w:rPr>
      </w:pPr>
      <w:r>
        <w:rPr>
          <w:rFonts w:eastAsia="MS Mincho;ＭＳ 明朝"/>
        </w:rPr>
        <w:t>Locke egy vérfoltos zsebkendöt szorított a kezére, és a kijárat felé igyekezett.</w:t>
      </w:r>
    </w:p>
    <w:p>
      <w:pPr>
        <w:pStyle w:val="Csakszveg"/>
        <w:rPr>
          <w:rFonts w:eastAsia="MS Mincho;ＭＳ 明朝"/>
        </w:rPr>
      </w:pPr>
      <w:r>
        <w:rPr>
          <w:rFonts w:eastAsia="MS Mincho;ＭＳ 明朝"/>
        </w:rPr>
        <w:t>- Hé, Reid! - kiáltott utána Austin. - Mit csináltál a kezedde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Jelentéktelen balesetnek látszott, amivel - akkor - senki sem törödött igazán.</w:t>
      </w:r>
    </w:p>
    <w:p>
      <w:pPr>
        <w:pStyle w:val="Csakszveg"/>
        <w:rPr/>
      </w:pPr>
      <w:r>
        <w:rPr>
          <w:rFonts w:eastAsia="MS Mincho;ＭＳ 明朝"/>
        </w:rPr>
        <w:t>Végül Austin látta el Locke sérülését. Levette a folyamatosan vérzö sebröl a zsebkendöt, és megvizsgálta a sérülést. Nem zavarta a kezére csöpögö vér. A zsebkendöt közben átnyújtotta Paschelkének. Paschelke véletlenül összekente a ruháját, és bár óvatosan fogta a zsebkendöt, a vér átszivárgott a szöveten, és bemaszatolta az ujjait.</w:t>
      </w:r>
    </w:p>
    <w:p>
      <w:pPr>
        <w:pStyle w:val="Csakszveg"/>
        <w:rPr/>
      </w:pPr>
      <w:r>
        <w:rPr>
          <w:rFonts w:eastAsia="MS Mincho;ＭＳ 明朝"/>
        </w:rPr>
        <w:t>Austin szakszerűen bekötözte Locke kezét, Paschelke pedig a kukába dobta a véres zsebkendöt. Ezután mindketten kezet fogtak a riporterrel és a fotóssal. A két újságíró elhagyta a múzeumot, és észre sem vették, hogy a búcsúzás közben az ö kezük is véres lett.</w:t>
      </w:r>
    </w:p>
    <w:p>
      <w:pPr>
        <w:pStyle w:val="Csakszveg"/>
        <w:rPr>
          <w:rFonts w:eastAsia="MS Mincho;ＭＳ 明朝"/>
        </w:rPr>
      </w:pPr>
      <w:r>
        <w:rPr>
          <w:rFonts w:eastAsia="MS Mincho;ＭＳ 明朝"/>
        </w:rPr>
        <w:t>Egy héttel késöbb Paschelke felesége a tisztítóba küldte a férje öltönyét. A küldönc természetesen megérintette.</w:t>
      </w:r>
    </w:p>
    <w:p>
      <w:pPr>
        <w:pStyle w:val="Csakszveg"/>
        <w:rPr>
          <w:rFonts w:eastAsia="MS Mincho;ＭＳ 明朝"/>
        </w:rPr>
      </w:pPr>
      <w:r>
        <w:rPr>
          <w:rFonts w:eastAsia="MS Mincho;ＭＳ 明朝"/>
        </w:rPr>
        <w:t>Reid Locke hazament, és bejelentette a feleségének, hogy meg kell látogatnia az ország másik felében élö öccsét. El akart menekülni, mert tudta, másnap Austin és Paschelke meg fogja találni a fiókba rejtett borostyándarabokat, és a véres karmot.</w:t>
      </w:r>
    </w:p>
    <w:p>
      <w:pPr>
        <w:pStyle w:val="Csakszveg"/>
        <w:rPr>
          <w:rFonts w:eastAsia="MS Mincho;ＭＳ 明朝"/>
        </w:rPr>
      </w:pPr>
      <w:r>
        <w:rPr>
          <w:rFonts w:eastAsia="MS Mincho;ＭＳ 明朝"/>
        </w:rPr>
        <w:t>A riporter cikke megjelent a vasárnapi újságban, és a múzeum zsúfolásig megtelt kíváncsi látogatókkal. Paschelke ugyan nem érezte jól magát - egy kicsit folyt az orra, és láza is volt -, de nem maradt otthon. Jó házigazdához illöen fogadta a megnyitón megjelenö elökelö személyiségeket, akik miután kellöképpen megcsodálták a fejük fölé tornyosuló ultrasaurust, dicsérö szavakat motyogva kezet ráztak vele. Ezután visszamentek a saját városaikba, a saját múzeumaikba. Ez egész ország területéröl érkeztek nevezetes emberek.</w:t>
      </w:r>
    </w:p>
    <w:p>
      <w:pPr>
        <w:pStyle w:val="Csakszveg"/>
        <w:rPr>
          <w:rFonts w:eastAsia="MS Mincho;ＭＳ 明朝"/>
        </w:rPr>
      </w:pPr>
      <w:r>
        <w:rPr>
          <w:rFonts w:eastAsia="MS Mincho;ＭＳ 明朝"/>
        </w:rPr>
        <w:t>Austin a hét végére annyira belázasodott, hogy haza kellett küldenie a körülötte sürgölödö kíváncsi srácokat. Elötte azért még szokás szerint mindnek megveregette a vállát.</w:t>
      </w:r>
    </w:p>
    <w:p>
      <w:pPr>
        <w:pStyle w:val="Csakszveg"/>
        <w:rPr>
          <w:rFonts w:eastAsia="MS Mincho;ＭＳ 明朝"/>
        </w:rPr>
      </w:pPr>
      <w:r>
        <w:rPr>
          <w:rFonts w:eastAsia="MS Mincho;ＭＳ 明朝"/>
        </w:rPr>
        <w:t>A következö héten a riporternek Los Angelesbe kellett utaznia, hogy cikket írjon egy új katonai repülötér megnyitásáról. Több ország képviselöjével, és rengeteg katonatiszttel találkozott. Sajnos egész végig visszafojthatatlan tüsszögésroham kínozta, és nem mindig volt ideje rá, hogy elökapja a zsebkendöjét.</w:t>
      </w:r>
    </w:p>
    <w:p>
      <w:pPr>
        <w:pStyle w:val="Csakszveg"/>
        <w:rPr/>
      </w:pPr>
      <w:r>
        <w:rPr>
          <w:rFonts w:eastAsia="MS Mincho;ＭＳ 明朝"/>
        </w:rPr>
        <w:t>A rendörjárör Las Vegas közelében, az út mellett, a kocsijában talált rá Reid Locke holttestére. Locke arca iszonyatos agóniáról tanúskodott, a testén pedig csúnya, fekete sebek éktelenkedtek. Amikor megmozdították, furcsa dolog történt. Az ujjairól leestek a körmei. Egyik rendörön sem volt kesztyű vagy maszk, de a hullát elszállító mentösökön sem.</w:t>
      </w:r>
    </w:p>
    <w:p>
      <w:pPr>
        <w:pStyle w:val="Csakszveg"/>
        <w:rPr/>
      </w:pPr>
      <w:r>
        <w:rPr>
          <w:rFonts w:eastAsia="MS Mincho;ＭＳ 明朝"/>
        </w:rPr>
        <w:t>Két nappal késöbb a riportert kórházba szállították. Még három napig élt. Mivel az orvosok nem tudták beazonosítani a betegségét, a hullát elszállító ápolók már kesztyűt és maszkot viseltek. ám amikor még élt, senkinek sem jutott eszébe ez az elövigyázatosság.</w:t>
      </w:r>
    </w:p>
    <w:p>
      <w:pPr>
        <w:pStyle w:val="Csakszveg"/>
        <w:rPr>
          <w:rFonts w:eastAsia="MS Mincho;ＭＳ 明朝"/>
        </w:rPr>
      </w:pPr>
      <w:r>
        <w:rPr>
          <w:rFonts w:eastAsia="MS Mincho;ＭＳ 明朝"/>
        </w:rPr>
        <w:t>Ekkor már Paschelke professzor és Austin sem élt. Sohasem találták meg a borostyánt és a véres karmo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onok teltek el, és kifejlödött egy új faj, mely birtokába vette a hirtelen kiürült életteret. Városok épültek és döltek romba, a tudomány pedig szokás szerint egyre gyorsabb ütemben fejlödött. Egyszer aztán egy kutató felfedezte a talajban azt a vékony réteget, mely az Ötödkort a saját koruktól elválasztotta.</w:t>
      </w:r>
    </w:p>
    <w:p>
      <w:pPr>
        <w:pStyle w:val="Csakszveg"/>
        <w:rPr/>
      </w:pPr>
      <w:r>
        <w:rPr>
          <w:rFonts w:eastAsia="MS Mincho;ＭＳ 明朝"/>
        </w:rPr>
        <w:t>A rétegnek rendkívül nagy volt a vastartalma, és a bolygó több, egymástól távolesö részén is megtalálták a nyomait. A becslések szerint ötvenmillió éves lehetett. A keletkezésüket magyarázó legnépszerűbb teória szerint egy óriási meteorit becsapódása után jöttek létre. Ez logikusnak tűnt, hiszen a meteoritok rengeteg vasat tartalmaznak.</w:t>
      </w:r>
    </w:p>
    <w:p>
      <w:pPr>
        <w:pStyle w:val="Csakszveg"/>
        <w:rPr/>
      </w:pPr>
      <w:r>
        <w:rPr>
          <w:rFonts w:eastAsia="MS Mincho;ＭＳ 明朝"/>
        </w:rPr>
        <w:t>Az elmélet elfogadhatóan megmagyarázta azt a tömeges pusztulást is, mely körülbelül ugyanabban az idöben ment végbe. A határréteg alatt a föld rengeteg ösmaradványt tartalmazott, de fölötte már egyet sem lehetett találni. Érdekes módon úgy tűnt, nem csupán az akkoriban domináns faj pusztult el, de kihalt a többi élölény is. Elpusztultak a növények, és a tengerekböl is eltűnt az élet. Természetesen már korábban is elöfordult, hogy bizonyos lények kihaltak, de ez  volt az egyetlen ilyen nagy mértékű, tömeges pusztulás.</w:t>
      </w:r>
    </w:p>
    <w:p>
      <w:pPr>
        <w:pStyle w:val="Csakszveg"/>
        <w:rPr>
          <w:rFonts w:eastAsia="MS Mincho;ＭＳ 明朝"/>
        </w:rPr>
      </w:pPr>
      <w:r>
        <w:rPr>
          <w:rFonts w:eastAsia="MS Mincho;ＭＳ 明朝"/>
        </w:rPr>
        <w:t>A tudósok "a legnagyobb kipusztulás" néven emlegetik az eset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ántai Zsolt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ICHELLE M. SAGAR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áTVáLTOZá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m tudta, mikor kezdödött el.</w:t>
      </w:r>
    </w:p>
    <w:p>
      <w:pPr>
        <w:pStyle w:val="Csakszveg"/>
        <w:rPr/>
      </w:pPr>
      <w:r>
        <w:rPr>
          <w:rFonts w:eastAsia="MS Mincho;ＭＳ 明朝"/>
        </w:rPr>
        <w:t>Az egyik reggel még egyszerűen csak April Stephens volt, gépírónö egy nagy, lomha, számítógépes cégnél. Minden reggel a 7.30-as busszal ment, minden reggel 8.15-kor érkezett meg a munkahelyére ( egy-két perces eltéréssel a forgalomtól függöen ), aztán kávéspoharával a kezében pontosan 8.3O-kor ült le az íróasztalához. Semleges színekkel, semleges stílusban öltözködött, konzervatív rövid frizurát, lábkímélö cipöket viselt, egészségesen táplálkozott, és nyugodt életet élt. Néhanap, hazafelé a buszon, amikor a csúcsforgalomban vesztegeltek, kinézett az ablakon, és eltűnödött rajta, hogy vajon ezt várta-e az élettöl. Néha, amikor a fülébe jutottak a naponta változó, csobogó beszélgetések, elöfordult, hogy elcsípett valami ragyogót, csillogót és újat a fojtott suttogásból vagy izgatott csacsogásból, amitöl hirtelen sóvárgás töltötte el valaki más ifjúsága után.</w:t>
      </w:r>
    </w:p>
    <w:p>
      <w:pPr>
        <w:pStyle w:val="Csakszveg"/>
        <w:rPr>
          <w:rFonts w:eastAsia="MS Mincho;ＭＳ 明朝"/>
        </w:rPr>
      </w:pPr>
      <w:r>
        <w:rPr>
          <w:rFonts w:eastAsia="MS Mincho;ＭＳ 明朝"/>
        </w:rPr>
        <w:t>Az otthona egyszerű volt: egy kétszintes, két hálószobás házban élt, amit az anyja hagyott rá. Az apja, aki már szinte az emlékeiböl is kifakult, még az ö második születésnapját sem érte meg, de képe ott függött a kandalló párkánya fölött. April rendszeresen, és részletes alapossággal porolta le a párkány sötét, fényes fáját, mert a kandalló azon kevés dolgok közé tartozott a házban, amit valóban gyönyörűnek tartott.</w:t>
      </w:r>
    </w:p>
    <w:p>
      <w:pPr>
        <w:pStyle w:val="Csakszveg"/>
        <w:rPr>
          <w:rFonts w:eastAsia="MS Mincho;ＭＳ 明朝"/>
        </w:rPr>
      </w:pPr>
      <w:r>
        <w:rPr>
          <w:rFonts w:eastAsia="MS Mincho;ＭＳ 明朝"/>
        </w:rPr>
        <w:t>Önmagát viszont egyáltalán nem ezek közé sorol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Volt egy-két barátja, még általános iskolából, akik mellett lehorgonyzott. Telefonok és visszafogott hangvételű levelek útján tartották a kapcsolatot, de - habár ugyanabban a városban laktak, - alig találkozott velük. Ritkán járt el otthonról, és még ritkábban hívott vendégeket, mert ez csak stresszt jelentett neki: nem tudta, hogyan viselkedjen, mit mondjon, hogyan érezze jól magát. Egyszerűbb volt így, csak belépni a házba, becsukni maga mögött az ajtót, ledobni a táskáját az esernyötartó mellé, és nekitámaszkodni a falnak. Minden nap teázott, és tévét is nézett.</w:t>
      </w:r>
    </w:p>
    <w:p>
      <w:pPr>
        <w:pStyle w:val="Csakszveg"/>
        <w:rPr>
          <w:rFonts w:eastAsia="MS Mincho;ＭＳ 明朝"/>
        </w:rPr>
      </w:pPr>
      <w:r>
        <w:rPr>
          <w:rFonts w:eastAsia="MS Mincho;ＭＳ 明朝"/>
        </w:rPr>
        <w:t>Nem volt boldogtala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ár akkor tudnia kellett volna, hogy valami nincs rendjén, amikor egy kora tavaszi hétfö reggelen lekéste a buszt.</w:t>
      </w:r>
    </w:p>
    <w:p>
      <w:pPr>
        <w:pStyle w:val="Csakszveg"/>
        <w:rPr>
          <w:rFonts w:eastAsia="MS Mincho;ＭＳ 明朝"/>
        </w:rPr>
      </w:pPr>
      <w:r>
        <w:rPr>
          <w:rFonts w:eastAsia="MS Mincho;ＭＳ 明朝"/>
        </w:rPr>
        <w:t>A hó már másodszor olvadt. Bepiszkolódott, kicsapódott sóval recézett sárcipöi csúnya recsegö hanggal tiltakoztak, ahogy futott a hátát verdesö táskával a buszmegálló felé, de hiába sietett, már csak a kikanyarodó busz hátuljának piros négyszögét láthatta.</w:t>
      </w:r>
    </w:p>
    <w:p>
      <w:pPr>
        <w:pStyle w:val="Csakszveg"/>
        <w:rPr>
          <w:rFonts w:eastAsia="MS Mincho;ＭＳ 明朝"/>
        </w:rPr>
      </w:pPr>
      <w:r>
        <w:rPr>
          <w:rFonts w:eastAsia="MS Mincho;ＭＳ 明朝"/>
        </w:rPr>
        <w:t>Hat évi munkaviszonya alatt egyetlen egyszer sem fordult elö, hogy lemaradt a buszról. Nyugtalanul megállt, és táskáját mintegy védekezöen a melléhez szorította. Jött a következö busz, amire elég könnyen feljutott, elökotorta a bérletét, aztán az egyik üléshez botorkált.</w:t>
      </w:r>
    </w:p>
    <w:p>
      <w:pPr>
        <w:pStyle w:val="Csakszveg"/>
        <w:rPr/>
      </w:pPr>
      <w:r>
        <w:rPr>
          <w:rFonts w:eastAsia="MS Mincho;ＭＳ 明朝"/>
        </w:rPr>
        <w:t>De az utazás is kellemetlen volt az olvadó, kásás hóban: minduntalan elöre-hátra zökkent a busz rántásaira. Közben megpróbált visszaemlékezni az álomra, ami olyan erösen az ágyhoz nyűgözte, hogy elaludt, reggelizni sem volt ideje, és lekéste a napja elsö fontos eseményét.</w:t>
      </w:r>
    </w:p>
    <w:p>
      <w:pPr>
        <w:pStyle w:val="Csakszveg"/>
        <w:rPr/>
      </w:pPr>
      <w:r>
        <w:rPr>
          <w:rFonts w:eastAsia="MS Mincho;ＭＳ 明朝"/>
        </w:rPr>
        <w:t>Kihagyta a reggeli kávéját is, de végül mégis sikerült az elöírásos idöben, 8.30-kor az íróasztalához érkeznie. ám a napnak valami furcsa éle lett, amit még egy böséges ebéd és egy egész kanna tea sem tudott letompítani. Amikor aznap este lefeküdt, az ébresztöórát gondosan a szokásosnál egy kicsivel elöbbre  állította, és a biztonság kedvéért a szoba másik végebe tette, nem közvetlenül az ágya mellé.</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Hiába, a sötétség megint beszippantotta. Amikor reggel végül sikerült kinyitnia a szemét, a beszűrödö világosságból rögtön tudta, hogy az ébresztöóra már legalább negyedórája csörög. Küszködött egy darabig a takaróval, aztán lerúgta magáról, és megpróbált felállni.</w:t>
      </w:r>
    </w:p>
    <w:p>
      <w:pPr>
        <w:pStyle w:val="Csakszveg"/>
        <w:rPr/>
      </w:pPr>
      <w:r>
        <w:rPr>
          <w:rFonts w:eastAsia="MS Mincho;ＭＳ 明朝"/>
        </w:rPr>
        <w:t>Beteg vagyok, gondolta, amikor fordult vele egyet a szoba. Sajgott a térde, a könyöke, és a látása is furcsa volt: mintha mindent egy domború üvegen keresztül látna. Az ágy szélébe kapaszkodva sikerült csak talpraállnia. El kellett hallgattatnia az ébresztöórát, mert úgy érezte, szétrobban a feje a csörgéstöl. Sikerült, bár nehéznek, duzzadtnak érezte az ujjait, és küszködnie kellett - minden mozdulat külön eröfeszítéssel járt, mintha a mozgás valami természetellenes dolog lenne -, hogy lenyomja a kis gombot, ami végül leállította a hangzavart.</w:t>
      </w:r>
    </w:p>
    <w:p>
      <w:pPr>
        <w:pStyle w:val="Csakszveg"/>
        <w:rPr>
          <w:rFonts w:eastAsia="MS Mincho;ＭＳ 明朝"/>
        </w:rPr>
      </w:pPr>
      <w:r>
        <w:rPr>
          <w:rFonts w:eastAsia="MS Mincho;ＭＳ 明朝"/>
        </w:rPr>
        <w:t>Napfénytöl nehéz csend borult a szobára, és a tiszta reggeli ég kékje furcsán üresnek tetszett. Nem is nagyon törödött vele, mennyi az idö. Reggeli. Ennivaló. Kibotorkált a szobából, és a korlátra támaszkodva levonszolta magát a földszintre.</w:t>
      </w:r>
    </w:p>
    <w:p>
      <w:pPr>
        <w:pStyle w:val="Csakszveg"/>
        <w:rPr>
          <w:rFonts w:eastAsia="MS Mincho;ＭＳ 明朝"/>
        </w:rPr>
      </w:pPr>
      <w:r>
        <w:rPr>
          <w:rFonts w:eastAsia="MS Mincho;ＭＳ 明朝"/>
        </w:rPr>
        <w:t>Aznap reggel is elkésett a munkábó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nap végeztével April félig már kúszva botladozott be a házba. Rossz helyre dobta a táskáját, és amúgy kabátostul vetette magát a nappali kanapéjára. Aludni szeretett volna, de túl erös volt a fény a szobában. Kimerült vicsorgással állt fel, elsötétítette az ablakokat és lekapcsolta a villanyt, aztán visszamászott a szófára. Ott, az áldott sötétség csendjében hallgatta a saját ziháló lélegzetét. Vajon mi lehet a baja? Hol kapta el, és mennyi idö múlva lábal ki belöle?</w:t>
      </w:r>
    </w:p>
    <w:p>
      <w:pPr>
        <w:pStyle w:val="Csakszveg"/>
        <w:rPr>
          <w:rFonts w:eastAsia="MS Mincho;ＭＳ 明朝"/>
        </w:rPr>
      </w:pPr>
      <w:r>
        <w:rPr>
          <w:rFonts w:eastAsia="MS Mincho;ＭＳ 明朝"/>
        </w:rPr>
        <w:t>Aznap éjjel, amikor végül sikerült a helyére másznia a nappali szoba kanapéjáról, árnyakról, sötétségröl és éhségröl álmod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April, jól vagy? - Susan Lundstrom (a gépírók közül a rangidös, és mint ilyen, nem hivatalos fönök), helyet csinált magának a büfé asztalánál, aztán leült tálcájával, erszényével, és egy hamutartóval, amit a dohányzó részlegböl hozott el.</w:t>
      </w:r>
    </w:p>
    <w:p>
      <w:pPr>
        <w:pStyle w:val="Csakszveg"/>
        <w:rPr>
          <w:rFonts w:eastAsia="MS Mincho;ＭＳ 明朝"/>
        </w:rPr>
      </w:pPr>
      <w:r>
        <w:rPr>
          <w:rFonts w:eastAsia="MS Mincho;ＭＳ 明朝"/>
        </w:rPr>
        <w:t>April szórakozottan bólintott.</w:t>
      </w:r>
    </w:p>
    <w:p>
      <w:pPr>
        <w:pStyle w:val="Csakszveg"/>
        <w:rPr>
          <w:rFonts w:eastAsia="MS Mincho;ＭＳ 明朝"/>
        </w:rPr>
      </w:pPr>
      <w:r>
        <w:rPr>
          <w:rFonts w:eastAsia="MS Mincho;ＭＳ 明朝"/>
        </w:rPr>
        <w:t>- Ne haragudj, de elég egészségtelen színed van. Biztos hogy jól vagy? - Amikor látta, hogy April nem is hallja, Susan elörehajolt. árnyéka rávetült az asztal lapjára.</w:t>
      </w:r>
    </w:p>
    <w:p>
      <w:pPr>
        <w:pStyle w:val="Csakszveg"/>
        <w:rPr/>
      </w:pPr>
      <w:r>
        <w:rPr>
          <w:rFonts w:eastAsia="MS Mincho;ＭＳ 明朝"/>
        </w:rPr>
        <w:t>- Jól vagyok - felelte April. Fölegyenesedett és a kezébe vette a szendvicsét. - Egyszerűen csak rosszul aludtam az éjszaka.</w:t>
      </w:r>
    </w:p>
    <w:p>
      <w:pPr>
        <w:pStyle w:val="Csakszveg"/>
        <w:rPr>
          <w:rFonts w:eastAsia="MS Mincho;ＭＳ 明朝"/>
        </w:rPr>
      </w:pPr>
      <w:r>
        <w:rPr>
          <w:rFonts w:eastAsia="MS Mincho;ＭＳ 明朝"/>
        </w:rPr>
        <w:t>- Te tudod - felelte Susan kedélyeskedve, de könnyed hangja egyszeriben rémültté vált. - April! April!</w:t>
      </w:r>
    </w:p>
    <w:p>
      <w:pPr>
        <w:pStyle w:val="Csakszveg"/>
        <w:rPr/>
      </w:pPr>
      <w:r>
        <w:rPr>
          <w:rFonts w:eastAsia="MS Mincho;ＭＳ 明朝"/>
        </w:rPr>
        <w:t>April Stephens úgy bámult a két szelet fehér kenyérre, a közé rakott paradicsomra, sajtra és salátára, mintha a szendvics egy darab beton lenne. Megpróbált beleharapni, megrágni a falatot, de nem bírta lenyelni. Motyogva mentegetözni kezdett, és felállt az asztaltól.</w:t>
      </w:r>
    </w:p>
    <w:p>
      <w:pPr>
        <w:pStyle w:val="Csakszveg"/>
        <w:rPr/>
      </w:pPr>
      <w:r>
        <w:rPr>
          <w:rFonts w:eastAsia="MS Mincho;ＭＳ 明朝"/>
        </w:rPr>
        <w:t>Elért a mosdókig, igyekezett a nyelvével úgy oldalra gyömöszölni a falatot, hogy senkinek ne tűnjön fel, aztán gyorsan beugrott az egyik fülkébe. Ott aztán megszabadult töle, meg a levestöl is, amit elözöleg evett.</w:t>
      </w:r>
    </w:p>
    <w:p>
      <w:pPr>
        <w:pStyle w:val="Csakszveg"/>
        <w:rPr>
          <w:rFonts w:eastAsia="MS Mincho;ＭＳ 明朝"/>
        </w:rPr>
      </w:pPr>
      <w:r>
        <w:rPr>
          <w:rFonts w:eastAsia="MS Mincho;ＭＳ 明朝"/>
        </w:rPr>
        <w:t>Reszketve, harmonikázó gyomorral megtörölte a száját a keze fejével, és a csapokhoz ment. Az ujjnyomoktól homályos tükörböl egy ideges nö elcsigázott, feszült arca nézett vissza rá. Mély lélegzetet vett, aztán még egyet, és megigazította a szemüvegét. Gyerünk, April! Nem úgy nézel ki, mint aki beteg!</w:t>
      </w:r>
    </w:p>
    <w:p>
      <w:pPr>
        <w:pStyle w:val="Csakszveg"/>
        <w:rPr>
          <w:rFonts w:eastAsia="MS Mincho;ＭＳ 明朝"/>
        </w:rPr>
      </w:pPr>
      <w:r>
        <w:rPr>
          <w:rFonts w:eastAsia="MS Mincho;ＭＳ 明朝"/>
        </w:rPr>
        <w:t>Pedig úgy látszott, mégis az.</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buszozás hazafelé, kis kitérövel a szupermarketbe, egyetlen szédült, émelygö, éhes köddé olvadt össze. Nem tudta, hogyan szállt le a buszról, hogyan ment be a szupermarketbe, nem emlékezett rá, mit vett. Csakis az éppen pillanatnyi mostra emlékezett. A múlt és a jövö úgy elenyésztek körülötte, mintha a jelen volna az egyetlen biztos sziget, ahol megvetheti a lábát.</w:t>
      </w:r>
    </w:p>
    <w:p>
      <w:pPr>
        <w:pStyle w:val="Csakszveg"/>
        <w:rPr>
          <w:rFonts w:eastAsia="MS Mincho;ＭＳ 明朝"/>
        </w:rPr>
      </w:pPr>
      <w:r>
        <w:rPr>
          <w:rFonts w:eastAsia="MS Mincho;ＭＳ 明朝"/>
        </w:rPr>
        <w:t>Egyedül akkor esett pánikba, amikor nem tudott visszaemlékezni arra,hogy fizetett-e, vagy sem, de mikor átszámolta a pénzét rájött, valamennyit el kellett költenie.</w:t>
      </w:r>
    </w:p>
    <w:p>
      <w:pPr>
        <w:pStyle w:val="Csakszveg"/>
        <w:rPr/>
      </w:pPr>
      <w:r>
        <w:rPr>
          <w:rFonts w:eastAsia="MS Mincho;ＭＳ 明朝"/>
        </w:rPr>
        <w:t>Szép lassan elkészítette a vacsoráját, bekapcsolta a tévét, kényelmetlen helyzetben leült a díványra, a lábát fölrakta a kávézóasztalra, és nekilátott az evésnek. Igyekezett lépést tartani a képernyö történéseivel - a híradó, gondolta - de a képek olyan zavarosan peregtek a szeme elött, mintha valamennyi felvétel hibás lett volna. Ingerülten babrálni kezdte a távszabályzót, de ez sem hozott enyhülést - csak újabb színkavalkádot, újabb zűrzavart.</w:t>
      </w:r>
    </w:p>
    <w:p>
      <w:pPr>
        <w:pStyle w:val="Csakszveg"/>
        <w:rPr/>
      </w:pPr>
      <w:r>
        <w:rPr>
          <w:rFonts w:eastAsia="MS Mincho;ＭＳ 明朝"/>
        </w:rPr>
        <w:t>Vicsorogva minden figyelmét az ételére összpontosította. Nem emlékezett rá, hogy megfözte volna... Hiszen nem is fözte meg! Hirtelen abbahagyta a rágást és rádöbbent, hogy valami hideget és nedveset csócsál. Az ujjai egy nyers marhahúsdarab maradványaiba mélyedtek. Vér és fagyott zsír mocskolta a körmeit. Elejtette a húst. A mosogatóhoz rohant, föléhajolt, és kiköpött mindent, amit még nem nyelt le, majd fuldokolva leroskadt a konyhaszekrény mellé, térdét az álla alá húzta és sírni kezdett.</w:t>
      </w:r>
    </w:p>
    <w:p>
      <w:pPr>
        <w:pStyle w:val="Csakszveg"/>
        <w:rPr>
          <w:rFonts w:eastAsia="MS Mincho;ＭＳ 明朝"/>
        </w:rPr>
      </w:pPr>
      <w:r>
        <w:rPr>
          <w:rFonts w:eastAsia="MS Mincho;ＭＳ 明朝"/>
        </w:rPr>
        <w:t>Észre sem vette, hogy közben lassan tisztára nyalja az ujjai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következö héten érezte, a munkája meg sem közelíti a szokásos színvonalat. Susan is tudta, Alexis is tudta, Kelly is tudta, de egyikük sem szólt egy szót sem, bár Susan továbbra is állandóan az egészsége felöl érdeklödött, és még arra is ügyelt, hogy egy kicsit könnyebb és kevesebb munka jusson neki. April inkább szégyellte magát emiatt, nem pedig hálás volt érte.</w:t>
      </w:r>
    </w:p>
    <w:p>
      <w:pPr>
        <w:pStyle w:val="Csakszveg"/>
        <w:rPr/>
      </w:pPr>
      <w:r>
        <w:rPr>
          <w:rFonts w:eastAsia="MS Mincho;ＭＳ 明朝"/>
        </w:rPr>
        <w:t>De dolgoznia mindenképpen kellett, és a feladatai megköveteltek egy bizonyos pontosságot. Eddig April mindig biztosan tudta, hogy minden, ami elhagyja az asztalát, és az ö kézjegyét viseli, a lehetö legtökéletesebben van elvégezve. De ennek vége volt. Az ujjai elnehezedtek és megmerevedtek, a szövegszerkesztö billentyűi pedig hirtelen túl aprók, a betűk túl érthetetlenek lettek a számára. Néznie kellett a billentyűket, mintha az ujjai elfelejtették volna az évek alatt begyakorolt ösztönös mozgást.</w:t>
      </w:r>
    </w:p>
    <w:p>
      <w:pPr>
        <w:pStyle w:val="Csakszveg"/>
        <w:rPr>
          <w:rFonts w:eastAsia="MS Mincho;ＭＳ 明朝"/>
        </w:rPr>
      </w:pPr>
      <w:r>
        <w:rPr>
          <w:rFonts w:eastAsia="MS Mincho;ＭＳ 明朝"/>
        </w:rPr>
        <w:t>Stephen Hawthorne volt az elsö, aki panaszkodni kezdett. Természetesen nem közvetlenül hozzá fordult, hanem a gépírók vezetöjéhez, de April is hallotta, amint magas orrhangján rikácsol. Gyűlölte az egészet, és ha nem félt volna attól, hogy magára vonja a figyelmet, egyszerűen befogta volna a fülét.</w:t>
      </w:r>
    </w:p>
    <w:p>
      <w:pPr>
        <w:pStyle w:val="Csakszveg"/>
        <w:rPr/>
      </w:pPr>
      <w:r>
        <w:rPr>
          <w:rFonts w:eastAsia="MS Mincho;ＭＳ 明朝"/>
        </w:rPr>
        <w:t>Hawthorne aznap még háromszor jött vissza. A nap végén már Susan sem bírta tovább, és odahívta Aprilt a szobája elé, ahol Stephen Hawthorne állt, dühösen topogva a makulátlanul fekete cipöjével.</w:t>
      </w:r>
    </w:p>
    <w:p>
      <w:pPr>
        <w:pStyle w:val="Csakszveg"/>
        <w:rPr>
          <w:rFonts w:eastAsia="MS Mincho;ＭＳ 明朝"/>
        </w:rPr>
      </w:pPr>
      <w:r>
        <w:rPr>
          <w:rFonts w:eastAsia="MS Mincho;ＭＳ 明朝"/>
        </w:rPr>
        <w:t>- Stephens kisasszony? - kérdezte sipító orrhangján a férfi.</w:t>
      </w:r>
    </w:p>
    <w:p>
      <w:pPr>
        <w:pStyle w:val="Csakszveg"/>
        <w:rPr>
          <w:rFonts w:eastAsia="MS Mincho;ＭＳ 明朝"/>
        </w:rPr>
      </w:pPr>
      <w:r>
        <w:rPr>
          <w:rFonts w:eastAsia="MS Mincho;ＭＳ 明朝"/>
        </w:rPr>
        <w:t>- Igen - April igyekezett a lehetö legmélyebb, legmagabiztosabb hangon megszólalni.</w:t>
      </w:r>
    </w:p>
    <w:p>
      <w:pPr>
        <w:pStyle w:val="Csakszveg"/>
        <w:rPr>
          <w:rFonts w:eastAsia="MS Mincho;ＭＳ 明朝"/>
        </w:rPr>
      </w:pPr>
      <w:r>
        <w:rPr>
          <w:rFonts w:eastAsia="MS Mincho;ＭＳ 明朝"/>
        </w:rPr>
        <w:t>- Mivel magyarázza ezt? Ez a jelentés egy ügyfélnek megy, nem csak amolyan irodaközi firkálgatás. Ezt nézze meg! Egyáltalán végigment rajta helyesírás-ellenörzövel?</w:t>
      </w:r>
    </w:p>
    <w:p>
      <w:pPr>
        <w:pStyle w:val="Csakszveg"/>
        <w:rPr/>
      </w:pPr>
      <w:r>
        <w:rPr>
          <w:rFonts w:eastAsia="MS Mincho;ＭＳ 明朝"/>
        </w:rPr>
        <w:t>April alázatosan bólintott, remélve, hogy ennyi elég lesz, és Hawthorne elmegy, de tévedett. A férfi egyre csak mondta, mondta, míg végül April kikapta a kezéböl a jelentést, és remegö ujjakkal összegyűrte. Nem bírta, és nem is akarta tovább hallgatni a szidalmakat.</w:t>
      </w:r>
    </w:p>
    <w:p>
      <w:pPr>
        <w:pStyle w:val="Csakszveg"/>
        <w:rPr/>
      </w:pPr>
      <w:r>
        <w:rPr>
          <w:rFonts w:eastAsia="MS Mincho;ＭＳ 明朝"/>
        </w:rPr>
        <w:t>- Kijavítom ezt az istenverte jelentést. Holnap reggel ott lesz az asztalán. Van még valami, vagy egész nap itt fogunk rostokolni, hogy a maga sirámait hallgassuk?</w:t>
      </w:r>
    </w:p>
    <w:p>
      <w:pPr>
        <w:pStyle w:val="Csakszveg"/>
        <w:rPr>
          <w:rFonts w:eastAsia="MS Mincho;ＭＳ 明朝"/>
        </w:rPr>
      </w:pPr>
      <w:r>
        <w:rPr>
          <w:rFonts w:eastAsia="MS Mincho;ＭＳ 明朝"/>
        </w:rPr>
        <w:t>Megvolt az az elégtétele, hogy lássa, ahogy a férfinak tehetetlen dühében minden vér az arcába tódul, aztán megfordult és délcegen az asztalához masírozott. Félig-meddig arra számított, hogy Hawthorne utánamegy, de nem így történt. Milyen kár!</w:t>
      </w:r>
    </w:p>
    <w:p>
      <w:pPr>
        <w:pStyle w:val="Csakszveg"/>
        <w:rPr/>
      </w:pPr>
      <w:r>
        <w:rPr>
          <w:rFonts w:eastAsia="MS Mincho;ＭＳ 明朝"/>
        </w:rPr>
        <w:t>A nap végére csak ezt az egyetlen emléket örizte meg, minden más eltűnt egyre jobban elhatalmasodó betegségének süllyesztöjében. Holnap talán megteszi az elképzelhetetlent. Lehet, hogy holnap életében elöször nem megy be dolgoz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mikor hazaért bement a konyhába, bekapcsolta a sütöt, a kis Safeway zacskóból elövette a vacsoráját, és átment a nappaliba. Az ablakok elöl egész nap nem húzta el a sötétítöt, és a tévé is csak néma, jellegtelen üvegtábla maradt. Nem akart hallani semmiféle beszédet, de még hangokat vagy zajokat sem. Felkavarodott a gyomra, de a hányinger mögött éhség lapult. Evett.</w:t>
      </w:r>
    </w:p>
    <w:p>
      <w:pPr>
        <w:pStyle w:val="Csakszveg"/>
        <w:rPr>
          <w:rFonts w:eastAsia="MS Mincho;ＭＳ 明朝"/>
        </w:rPr>
      </w:pPr>
      <w:r>
        <w:rPr>
          <w:rFonts w:eastAsia="MS Mincho;ＭＳ 明朝"/>
        </w:rPr>
        <w:t>Ezúttal gondos figyelemmel evett, élvezettel, szinte elszakadva a valóságtól. A hús, amit rágcsált, hideg volt és rémséges, egy kissé állott is, de étel volt, igazi étel. Lassan meg lehetett rágni, aztán le lehetett nyelni. Szinte finom volt. Csak akkor jutott eszébe, hogy elzárja a hiába bekapcsolt sütöt, amikor már végzett.</w:t>
      </w:r>
    </w:p>
    <w:p>
      <w:pPr>
        <w:pStyle w:val="Csakszveg"/>
        <w:rPr>
          <w:rFonts w:eastAsia="MS Mincho;ＭＳ 明朝"/>
        </w:rPr>
      </w:pPr>
      <w:r>
        <w:rPr>
          <w:rFonts w:eastAsia="MS Mincho;ＭＳ 明朝"/>
        </w:rPr>
        <w:t>Beállította az órát, ágyba bújt, és a sötétben csendesen, erötlenül sírni kezd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Reggel vette észre az elsö világos jelet, a valódi változás elöszelét. A böre sötétebb és keményebb lett. Érezte, hogy az ujjbegyei mintha elszarusodtak volna: semminek sem volt meg a megszokott tapintása - sem az ágyneműnek, sem a ruháinak, de még a húsnak sem, amit reggel evett.</w:t>
      </w:r>
    </w:p>
    <w:p>
      <w:pPr>
        <w:pStyle w:val="Csakszveg"/>
        <w:rPr>
          <w:rFonts w:eastAsia="MS Mincho;ＭＳ 明朝"/>
        </w:rPr>
      </w:pPr>
      <w:r>
        <w:rPr>
          <w:rFonts w:eastAsia="MS Mincho;ＭＳ 明朝"/>
        </w:rPr>
        <w:t>Alaposan végignézte magát a tükörben. Az arca formára ugyanolyan maradt, de valahogy sötétebbre változott. Kinyitotta a száját: a fogai élesebbek lettek.</w:t>
      </w:r>
    </w:p>
    <w:p>
      <w:pPr>
        <w:pStyle w:val="Csakszveg"/>
        <w:rPr>
          <w:rFonts w:eastAsia="MS Mincho;ＭＳ 明朝"/>
        </w:rPr>
      </w:pPr>
      <w:r>
        <w:rPr>
          <w:rFonts w:eastAsia="MS Mincho;ＭＳ 明朝"/>
        </w:rPr>
        <w:t>Orvos. Orvost kell hívnia!</w:t>
      </w:r>
    </w:p>
    <w:p>
      <w:pPr>
        <w:pStyle w:val="Csakszveg"/>
        <w:rPr/>
      </w:pPr>
      <w:r>
        <w:rPr>
          <w:rFonts w:eastAsia="MS Mincho;ＭＳ 明朝"/>
        </w:rPr>
        <w:t>Visszarohant a hálószobába, végignyálazta a telefonkönyvet, megtalálta a számot, aztán fölemelte a kagylót. Ügyetlenül piszkálgatva a lehetetlenül kicsi gombokat megpróbálta bepötyögni a telefonszámot. A kilencedik próbálkozásra sikerült.</w:t>
      </w:r>
    </w:p>
    <w:p>
      <w:pPr>
        <w:pStyle w:val="Csakszveg"/>
        <w:rPr>
          <w:rFonts w:eastAsia="MS Mincho;ＭＳ 明朝"/>
        </w:rPr>
      </w:pPr>
      <w:r>
        <w:rPr>
          <w:rFonts w:eastAsia="MS Mincho;ＭＳ 明朝"/>
        </w:rPr>
        <w:t>- Kennedy doktor rendelöje. Miben segíthetek?</w:t>
      </w:r>
    </w:p>
    <w:p>
      <w:pPr>
        <w:pStyle w:val="Csakszveg"/>
        <w:rPr>
          <w:rFonts w:eastAsia="MS Mincho;ＭＳ 明朝"/>
        </w:rPr>
      </w:pPr>
      <w:r>
        <w:rPr>
          <w:rFonts w:eastAsia="MS Mincho;ＭＳ 明朝"/>
        </w:rPr>
        <w:t>- Szeretnék idöpontot kérni, amikor Kennedy doktor megvizsgálna -mondta April mély, rekedt torokhangon. - Sürgös...</w:t>
      </w:r>
    </w:p>
    <w:p>
      <w:pPr>
        <w:pStyle w:val="Csakszveg"/>
        <w:rPr>
          <w:rFonts w:eastAsia="MS Mincho;ＭＳ 明朝"/>
        </w:rPr>
      </w:pPr>
      <w:r>
        <w:rPr>
          <w:rFonts w:eastAsia="MS Mincho;ＭＳ 明朝"/>
        </w:rPr>
        <w:t>Nem volt hozzászokva, hogy ekkora felhajtást csapjon saját maga körül. Az utolsó szónál elcsuklott a hangja.</w:t>
      </w:r>
    </w:p>
    <w:p>
      <w:pPr>
        <w:pStyle w:val="Csakszveg"/>
        <w:rPr>
          <w:rFonts w:eastAsia="MS Mincho;ＭＳ 明朝"/>
        </w:rPr>
      </w:pPr>
      <w:r>
        <w:rPr>
          <w:rFonts w:eastAsia="MS Mincho;ＭＳ 明朝"/>
        </w:rPr>
        <w:t xml:space="preserve">A kagylóból lapozás hangja hallatszott, aztán hamarosan megszólalt a hang: </w:t>
      </w:r>
    </w:p>
    <w:p>
      <w:pPr>
        <w:pStyle w:val="Csakszveg"/>
        <w:rPr/>
      </w:pPr>
      <w:r>
        <w:rPr>
          <w:rFonts w:eastAsia="Courier New"/>
        </w:rPr>
        <w:t xml:space="preserve"> </w:t>
      </w:r>
      <w:r>
        <w:rPr>
          <w:rFonts w:eastAsia="MS Mincho;ＭＳ 明朝"/>
        </w:rPr>
        <w:t>- Van egy szabad idöpont holnap 11.3O-kor, ha önnek is megfelel.</w:t>
      </w:r>
    </w:p>
    <w:p>
      <w:pPr>
        <w:pStyle w:val="Csakszveg"/>
        <w:rPr>
          <w:rFonts w:eastAsia="MS Mincho;ＭＳ 明朝"/>
        </w:rPr>
      </w:pPr>
      <w:r>
        <w:rPr>
          <w:rFonts w:eastAsia="MS Mincho;ＭＳ 明朝"/>
        </w:rPr>
        <w:t>Holnap. April Stephens megrázta a fejét.</w:t>
      </w:r>
    </w:p>
    <w:p>
      <w:pPr>
        <w:pStyle w:val="Csakszveg"/>
        <w:rPr>
          <w:rFonts w:eastAsia="MS Mincho;ＭＳ 明朝"/>
        </w:rPr>
      </w:pPr>
      <w:r>
        <w:rPr>
          <w:rFonts w:eastAsia="MS Mincho;ＭＳ 明朝"/>
        </w:rPr>
        <w:t>- Halló!</w:t>
      </w:r>
    </w:p>
    <w:p>
      <w:pPr>
        <w:pStyle w:val="Csakszveg"/>
        <w:rPr>
          <w:rFonts w:eastAsia="MS Mincho;ＭＳ 明朝"/>
        </w:rPr>
      </w:pPr>
      <w:r>
        <w:rPr>
          <w:rFonts w:eastAsia="MS Mincho;ＭＳ 明朝"/>
        </w:rPr>
        <w:t>- Nem... Mégsem... Nem fonto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Persze hazudott. Igenis fontos volt. Olyannyira fontos, hogy telefonált Susannak, és gondosan elmagyarázta neki, hogy csak késöbb megy be. Villámgyorsan felöltözött, felkapott egy erszényt - nem a megszokott pénztárcáját -, és kiviharzott a házból, hogy elérje a buszt.</w:t>
      </w:r>
    </w:p>
    <w:p>
      <w:pPr>
        <w:pStyle w:val="Csakszveg"/>
        <w:rPr>
          <w:rFonts w:eastAsia="MS Mincho;ＭＳ 明朝"/>
        </w:rPr>
      </w:pPr>
      <w:r>
        <w:rPr>
          <w:rFonts w:eastAsia="MS Mincho;ＭＳ 明朝"/>
        </w:rPr>
        <w:t>A busz meleg volt és zsúfolt; nyomasztóan hatott rá. úgy érezte, mindenki öt figyeli. Talán már úgy néz ki, mint egy cirkuszi bestia? Szorosan összepréselte a száját, hogy ne látsszanak ki a fogai. Hosszú kabátjának gallérját is felhajtotta, és igyekezett elbújni mögötte. Nem is volt olyan kényelmetlen.</w:t>
      </w:r>
    </w:p>
    <w:p>
      <w:pPr>
        <w:pStyle w:val="Csakszveg"/>
        <w:rPr/>
      </w:pPr>
      <w:r>
        <w:rPr>
          <w:rFonts w:eastAsia="MS Mincho;ＭＳ 明朝"/>
        </w:rPr>
        <w:t>Az átszállás egy kicsit javított a helyzeten: a metszöen hűvös levegö egy kissé felfrissítette. Egy pillanatra egészen jól érezte magát. De aztán jött a másik busz, és megint be lett szorítva a kicsi dobozba, amiben túl sok ember, és túl kevés levegö volt. Sikoltani szeretett volna, de inkább összeharapta az ajkait, amit rögtön meg is bánt. Szerencsére a kórház ikerkéményei már ott meredeztek elötte. Végre leszállhat a buszról, és megszabadulhat az emberektöl. Az ambulancián biztos segítenek majd rajta. ök majd megmondják, mi, és miért történik vele.</w:t>
      </w:r>
    </w:p>
    <w:p>
      <w:pPr>
        <w:pStyle w:val="Csakszveg"/>
        <w:rPr>
          <w:rFonts w:eastAsia="MS Mincho;ＭＳ 明朝"/>
        </w:rPr>
      </w:pPr>
      <w:r>
        <w:rPr>
          <w:rFonts w:eastAsia="MS Mincho;ＭＳ 明朝"/>
        </w:rPr>
        <w:t>Mielött átment az úttesten, megint rátört a hányinger. A térdei megroggyantak, a karjai megmerevedtek és felhúzódtak. Mintha az egész teste kitekeredett volna. Megtántorodott, de hirtelen eszébe jutott hol van, és hova igyekszik. átbotorkált az úton. Nem tudta, miért kerülik ki olyan nagy ívben az elhaladó autók, és nem értette, miért dudálnak rá olyan vadul. Valaki letekerte az ablakot és az öklét lengette felé. A soför szavai nem hatoltak el a tudatáig, mégis tökéletesen értette a jelentésüket. April Stephens válaszolni akart. Kinyitotta a száját és elbödült.</w:t>
      </w:r>
    </w:p>
    <w:p>
      <w:pPr>
        <w:pStyle w:val="Csakszveg"/>
        <w:rPr>
          <w:rFonts w:eastAsia="MS Mincho;ＭＳ 明朝"/>
        </w:rPr>
      </w:pPr>
      <w:r>
        <w:rPr>
          <w:rFonts w:eastAsia="MS Mincho;ＭＳ 明朝"/>
        </w:rPr>
        <w:t>A vadállati ordítás ijedt sikollyá apadt. Meg-megtorpanó, bizonytalan léptekkel támolygott végig a kórházi ambulanciához vezetö rámpá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Ilyen kora reggel még nem kéne ilyen tömegnek lennie, biztosan tudta,hogy nem kéne. De mivel nyolc éves kora óta - amikor a gördeszka még létszükségletnek számított, - nem járt kórházban, nem emlékezett pontosan a szokásokra.</w:t>
      </w:r>
    </w:p>
    <w:p>
      <w:pPr>
        <w:pStyle w:val="Csakszveg"/>
        <w:rPr>
          <w:rFonts w:eastAsia="MS Mincho;ＭＳ 明朝"/>
        </w:rPr>
      </w:pPr>
      <w:r>
        <w:rPr>
          <w:rFonts w:eastAsia="MS Mincho;ＭＳ 明朝"/>
        </w:rPr>
        <w:t>- Asszonyom! Segíthetek?</w:t>
      </w:r>
    </w:p>
    <w:p>
      <w:pPr>
        <w:pStyle w:val="Csakszveg"/>
        <w:rPr>
          <w:rFonts w:eastAsia="MS Mincho;ＭＳ 明朝"/>
        </w:rPr>
      </w:pPr>
      <w:r>
        <w:rPr>
          <w:rFonts w:eastAsia="MS Mincho;ＭＳ 明朝"/>
        </w:rPr>
        <w:t>Beletelt egy pillanatba, mire ráébredt, hogy az asztal mögött ülö ember hozzá beszél, és egy másik pillanatba, mire megértette: azt akarja, hogy menjen oda. átment a helyiségen, és érezte, a váróteremben minden szem rá szegezödik. Bizonytalansága egyre növekedett, amikor helyet foglalt, szemben a számítógépterminál elött ülö fiatalemberrel.</w:t>
      </w:r>
    </w:p>
    <w:p>
      <w:pPr>
        <w:pStyle w:val="Csakszveg"/>
        <w:rPr>
          <w:rFonts w:eastAsia="MS Mincho;ＭＳ 明朝"/>
        </w:rPr>
      </w:pPr>
      <w:r>
        <w:rPr>
          <w:rFonts w:eastAsia="MS Mincho;ＭＳ 明朝"/>
        </w:rPr>
        <w:t>A fickó kérdezgetni kezdte. Volt-e már itt ezelött, van-e betegbiztosítási kártyája, tudja-e, ki a háziorvosa. April kurtán, türelmetlenül válaszolgatott. Végül a formaságok elintézése és az adatok felvétele után a férfi ránézett.</w:t>
      </w:r>
    </w:p>
    <w:p>
      <w:pPr>
        <w:pStyle w:val="Csakszveg"/>
        <w:rPr/>
      </w:pPr>
      <w:r>
        <w:rPr>
          <w:rFonts w:eastAsia="MS Mincho;ＭＳ 明朝"/>
        </w:rPr>
        <w:t>- Tulajdonképpen milyen természetű problémája van?</w:t>
      </w:r>
    </w:p>
    <w:p>
      <w:pPr>
        <w:pStyle w:val="Csakszveg"/>
        <w:rPr>
          <w:rFonts w:eastAsia="MS Mincho;ＭＳ 明朝"/>
        </w:rPr>
      </w:pPr>
      <w:r>
        <w:rPr>
          <w:rFonts w:eastAsia="MS Mincho;ＭＳ 明朝"/>
        </w:rPr>
        <w:t>April zavartan pislogott.</w:t>
      </w:r>
    </w:p>
    <w:p>
      <w:pPr>
        <w:pStyle w:val="Csakszveg"/>
        <w:rPr>
          <w:rFonts w:eastAsia="MS Mincho;ＭＳ 明朝"/>
        </w:rPr>
      </w:pPr>
      <w:r>
        <w:rPr>
          <w:rFonts w:eastAsia="MS Mincho;ＭＳ 明朝"/>
        </w:rPr>
        <w:t>- Én... Én változom - válaszolta.</w:t>
      </w:r>
    </w:p>
    <w:p>
      <w:pPr>
        <w:pStyle w:val="Csakszveg"/>
        <w:rPr>
          <w:rFonts w:eastAsia="MS Mincho;ＭＳ 明朝"/>
        </w:rPr>
      </w:pPr>
      <w:r>
        <w:rPr>
          <w:rFonts w:eastAsia="MS Mincho;ＭＳ 明朝"/>
        </w:rPr>
        <w:t>A fiatalember felvonta vékony szemöldökét.</w:t>
      </w:r>
    </w:p>
    <w:p>
      <w:pPr>
        <w:pStyle w:val="Csakszveg"/>
        <w:rPr>
          <w:rFonts w:eastAsia="MS Mincho;ＭＳ 明朝"/>
        </w:rPr>
      </w:pPr>
      <w:r>
        <w:rPr>
          <w:rFonts w:eastAsia="MS Mincho;ＭＳ 明朝"/>
        </w:rPr>
        <w:t>- Hogyhogy változik, asszonyom?</w:t>
      </w:r>
    </w:p>
    <w:p>
      <w:pPr>
        <w:pStyle w:val="Csakszveg"/>
        <w:rPr>
          <w:rFonts w:eastAsia="MS Mincho;ＭＳ 明朝"/>
        </w:rPr>
      </w:pPr>
      <w:r>
        <w:rPr>
          <w:rFonts w:eastAsia="MS Mincho;ＭＳ 明朝"/>
        </w:rPr>
        <w:t>- Keményedik a böröm, olyan furcsa lett a fogam, és nem tudok rendesen enni.</w:t>
      </w:r>
    </w:p>
    <w:p>
      <w:pPr>
        <w:pStyle w:val="Csakszveg"/>
        <w:rPr/>
      </w:pPr>
      <w:r>
        <w:rPr>
          <w:rFonts w:eastAsia="MS Mincho;ＭＳ 明朝"/>
        </w:rPr>
        <w:t xml:space="preserve">A fiatalember valószínűleg észrevette, hogy April hangja beszéd közben egy oktávval lejjebb csúszott, de az arcáról semmit sem lehetett leolvasni. Gondosan és akkurátusan elraktározott minden információt, aztán egy ideig figyelmesen tanulmányozta a képernyöt. </w:t>
      </w:r>
    </w:p>
    <w:p>
      <w:pPr>
        <w:pStyle w:val="Csakszveg"/>
        <w:rPr>
          <w:rFonts w:eastAsia="MS Mincho;ＭＳ 明朝"/>
        </w:rPr>
      </w:pPr>
      <w:r>
        <w:rPr>
          <w:rFonts w:eastAsia="MS Mincho;ＭＳ 明朝"/>
        </w:rPr>
        <w:t>- Köszönöm, Stephens kisasszony, ennyi. Kérem, foglaljon helyet, a doktor úr fogadja, amint lehet.</w:t>
      </w:r>
    </w:p>
    <w:p>
      <w:pPr>
        <w:pStyle w:val="Csakszveg"/>
        <w:rPr>
          <w:rFonts w:eastAsia="MS Mincho;ＭＳ 明朝"/>
        </w:rPr>
      </w:pPr>
      <w:r>
        <w:rPr>
          <w:rFonts w:eastAsia="MS Mincho;ＭＳ 明朝"/>
        </w:rPr>
        <w:t>- És az mikor lesz?</w:t>
      </w:r>
    </w:p>
    <w:p>
      <w:pPr>
        <w:pStyle w:val="Csakszveg"/>
        <w:rPr>
          <w:rFonts w:eastAsia="MS Mincho;ＭＳ 明朝"/>
        </w:rPr>
      </w:pPr>
      <w:r>
        <w:rPr>
          <w:rFonts w:eastAsia="MS Mincho;ＭＳ 明朝"/>
        </w:rPr>
        <w:t>- Amilyen hamar csak lehet - hangzott a határozott válasz. Szó sem lehetett további kérdezösködésröl.</w:t>
      </w:r>
    </w:p>
    <w:p>
      <w:pPr>
        <w:pStyle w:val="Csakszveg"/>
        <w:rPr>
          <w:rFonts w:eastAsia="MS Mincho;ＭＳ 明朝"/>
        </w:rPr>
      </w:pPr>
      <w:r>
        <w:rPr>
          <w:rFonts w:eastAsia="MS Mincho;ＭＳ 明朝"/>
        </w:rPr>
        <w:t>A szék, amit választott, olyan messze volt mindenki mástól, amennyire csak lehetett. Legszívesebben az álla húzott térdekkel összekuporodott volna, de ügyetlennek és nehéznek érezte végtagjait, és nem volt benne biztos, hogy elférne-e a kicsi széken. Mellette egy kis asztalkán magazinok hevertek rendetlen halomban, mindegyik legalább egy hónapos. Felvett egyet. Politika. De a politika is jobb volt, mint ez a változás. Kényszerítette magát, hogy egyik cikket a másik után elolvassa, és közben megpróbálta a lapokon látott képekre és nevekre összpontosítani a figyelmét.</w:t>
      </w:r>
    </w:p>
    <w:p>
      <w:pPr>
        <w:pStyle w:val="Csakszveg"/>
        <w:rPr>
          <w:rFonts w:eastAsia="MS Mincho;ＭＳ 明朝"/>
        </w:rPr>
      </w:pPr>
      <w:r>
        <w:rPr>
          <w:rFonts w:eastAsia="MS Mincho;ＭＳ 明朝"/>
        </w:rPr>
        <w:t>Végre szólították. Háromszor kellett elismételniük a nevét, mintha a tudatos elméje zavaros szendergésében nem akarná a magáénak elismerni. Mereven fölállt, szigorúan csukva tartott szájjal, és követte a zöldruhás fiatalembert. Az ápoló átment a várószobán, át egy vastag, széles ajtón, ami nyikorogva lengett zsanérjain. Szemmel láthatóan hozzá volt szokva a lassan járó betegekhez, mert egyenletes, kimért léptekkel haladt, és idönként hátrapillantott a válla fölött.</w:t>
      </w:r>
    </w:p>
    <w:p>
      <w:pPr>
        <w:pStyle w:val="Csakszveg"/>
        <w:rPr>
          <w:rFonts w:eastAsia="MS Mincho;ＭＳ 明朝"/>
        </w:rPr>
      </w:pPr>
      <w:r>
        <w:rPr>
          <w:rFonts w:eastAsia="MS Mincho;ＭＳ 明朝"/>
        </w:rPr>
        <w:t>April zavartan, jobbra-balra tekintgetve követte. Itt, a másik szárnyban újabb termek, folyosók voltak, újabb várószoba újabb székekkel. A belsöbb helyiségek vegyszer- és orvosságszaga mégis megnyugtatta: már közel a segítség, ebben biztos volt. Leült.</w:t>
      </w:r>
    </w:p>
    <w:p>
      <w:pPr>
        <w:pStyle w:val="Csakszveg"/>
        <w:rPr>
          <w:rFonts w:eastAsia="MS Mincho;ＭＳ 明朝"/>
        </w:rPr>
      </w:pPr>
      <w:r>
        <w:rPr>
          <w:rFonts w:eastAsia="MS Mincho;ＭＳ 明朝"/>
        </w:rPr>
        <w:t>Öt perc telt el, vagy legalábbis ö öt percnek gondolta, és biztos volt benne, hogy a falon lógó kerek óra is ezt mutatja. Nagymutató, kismutató, gyorsan szaladó másodpercmutató... Fájt a feje, és mintha összeszorult volna a gyomra. Elöregörnyedt, a hasa elött keresztbe fonta a karjait, könyökét az oldalához szorította. Sírt. Vagy lehet, hogy csak némán zokogott? Nem tudta.</w:t>
      </w:r>
    </w:p>
    <w:p>
      <w:pPr>
        <w:pStyle w:val="Csakszveg"/>
        <w:rPr>
          <w:rFonts w:eastAsia="MS Mincho;ＭＳ 明朝"/>
        </w:rPr>
      </w:pPr>
      <w:r>
        <w:rPr>
          <w:rFonts w:eastAsia="MS Mincho;ＭＳ 明朝"/>
        </w:rPr>
        <w:t>Valakit bevezettek a várószobába. Mellé ültették le.</w:t>
      </w:r>
    </w:p>
    <w:p>
      <w:pPr>
        <w:pStyle w:val="Csakszveg"/>
        <w:rPr>
          <w:rFonts w:eastAsia="MS Mincho;ＭＳ 明朝"/>
        </w:rPr>
      </w:pPr>
      <w:r>
        <w:rPr>
          <w:rFonts w:eastAsia="MS Mincho;ＭＳ 明朝"/>
        </w:rPr>
        <w:t>Volt valami a másik szagában, ami ismerös volt, szinte kínzó. A szeme sarkából a férfi felé sandított, és zavartan remélte, hogy amaz nem veszi észre.</w:t>
      </w:r>
    </w:p>
    <w:p>
      <w:pPr>
        <w:pStyle w:val="Csakszveg"/>
        <w:rPr>
          <w:rFonts w:eastAsia="MS Mincho;ＭＳ 明朝"/>
        </w:rPr>
      </w:pPr>
      <w:r>
        <w:rPr>
          <w:rFonts w:eastAsia="MS Mincho;ＭＳ 明朝"/>
        </w:rPr>
        <w:t>Hirtelen elfeledkezett mindenröl. A férfi karján rögtönzött kötés vöröslött. Az arca fehér volt, de a homlokán vágás éktelenkedett, és vékony vérpatakocska folyta a ráncai közé.</w:t>
      </w:r>
    </w:p>
    <w:p>
      <w:pPr>
        <w:pStyle w:val="Csakszveg"/>
        <w:rPr>
          <w:rFonts w:eastAsia="MS Mincho;ＭＳ 明朝"/>
        </w:rPr>
      </w:pPr>
      <w:r>
        <w:rPr>
          <w:rFonts w:eastAsia="MS Mincho;ＭＳ 明朝"/>
        </w:rPr>
        <w:t>- Kutya bajom, kisasszony - mondta a férfi, ahogy elhúzódott April tapogató ujjaitól. - Csak egy kis nézeteltérés...</w:t>
      </w:r>
    </w:p>
    <w:p>
      <w:pPr>
        <w:pStyle w:val="Csakszveg"/>
        <w:rPr>
          <w:rFonts w:eastAsia="MS Mincho;ＭＳ 明朝"/>
        </w:rPr>
      </w:pPr>
      <w:r>
        <w:rPr>
          <w:rFonts w:eastAsia="MS Mincho;ＭＳ 明朝"/>
        </w:rPr>
        <w:t>April szinte hipnotizáltan bólintott. Véres ujjára nézett, aztán lassan a szájához emelte. Azt már észre sem vette, hogy a másik beteg iszonyodva elsápad, és sietve elül mellöl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Nos, mi a problémája, Stephens kisasszony?</w:t>
      </w:r>
    </w:p>
    <w:p>
      <w:pPr>
        <w:pStyle w:val="Csakszveg"/>
        <w:rPr>
          <w:rFonts w:eastAsia="MS Mincho;ＭＳ 明朝"/>
        </w:rPr>
      </w:pPr>
      <w:r>
        <w:rPr>
          <w:rFonts w:eastAsia="MS Mincho;ＭＳ 明朝"/>
        </w:rPr>
        <w:t>April gyorsan kinyitotta a száját, felhúzta az ajkát, és kivillantotta a fogait.</w:t>
      </w:r>
    </w:p>
    <w:p>
      <w:pPr>
        <w:pStyle w:val="Csakszveg"/>
        <w:rPr>
          <w:rFonts w:eastAsia="MS Mincho;ＭＳ 明朝"/>
        </w:rPr>
      </w:pPr>
      <w:r>
        <w:rPr>
          <w:rFonts w:eastAsia="MS Mincho;ＭＳ 明朝"/>
        </w:rPr>
        <w:t>- A torka, ugye? - Az orvos egy falapátkáért nyúlt. - Hadd lássam csak!</w:t>
      </w:r>
    </w:p>
    <w:p>
      <w:pPr>
        <w:pStyle w:val="Csakszveg"/>
        <w:rPr>
          <w:rFonts w:eastAsia="MS Mincho;ＭＳ 明朝"/>
        </w:rPr>
      </w:pPr>
      <w:r>
        <w:rPr>
          <w:rFonts w:eastAsia="MS Mincho;ＭＳ 明朝"/>
        </w:rPr>
        <w:t>Meg akarta fogni April állát, de a nö elhúzódott elöle.</w:t>
      </w:r>
    </w:p>
    <w:p>
      <w:pPr>
        <w:pStyle w:val="Csakszveg"/>
        <w:rPr/>
      </w:pPr>
      <w:r>
        <w:rPr>
          <w:rFonts w:eastAsia="MS Mincho;ＭＳ 明朝"/>
        </w:rPr>
        <w:t>- úgy tűnik, beszerzett valami komoly ekcémát, asszonyom - mondta az orvos döbbenten. Megdörzsölte a szemét, és hunyorgott. Hosszú volt az aznapi ügyelet, de hál' istennek, már nemsokára vége. A kórházi bentlakás olyan idegölö dolog, amit el sem lehet képzelni az orvosi egyetem viszonylag nyugalmas légkörében.</w:t>
      </w:r>
    </w:p>
    <w:p>
      <w:pPr>
        <w:pStyle w:val="Csakszveg"/>
        <w:rPr>
          <w:rFonts w:eastAsia="MS Mincho;ＭＳ 明朝"/>
        </w:rPr>
      </w:pPr>
      <w:r>
        <w:rPr>
          <w:rFonts w:eastAsia="MS Mincho;ＭＳ 明朝"/>
        </w:rPr>
        <w:t>April tágranyílt, rezzenéstelen szemekkel figyelte. Az orvos felfedezte a tekintetében a félelmet, de az átható pillantástól mégis egyre kényelmetlenebbül kezdte érezni magát.</w:t>
      </w:r>
    </w:p>
    <w:p>
      <w:pPr>
        <w:pStyle w:val="Csakszveg"/>
        <w:rPr>
          <w:rFonts w:eastAsia="MS Mincho;ＭＳ 明朝"/>
        </w:rPr>
      </w:pPr>
      <w:r>
        <w:rPr>
          <w:rFonts w:eastAsia="MS Mincho;ＭＳ 明朝"/>
        </w:rPr>
        <w:t>- Változom, doktor úr - suttogta April reszelös hangon. - Nem tudom, mitöl.</w:t>
      </w:r>
    </w:p>
    <w:p>
      <w:pPr>
        <w:pStyle w:val="Csakszveg"/>
        <w:rPr/>
      </w:pPr>
      <w:r>
        <w:rPr>
          <w:rFonts w:eastAsia="MS Mincho;ＭＳ 明朝"/>
        </w:rPr>
        <w:t>Az ajkak duzzadtságából az orvos azonnal látta, hogy sírt. Éppen most kellett bejönnie, gondolta, és lopva az órájára nézett. Két szívroham, két nagyon súlyos késeléses eset és rengeteg apróbb sérülés, meg mindössze háromórányi, alig pihentetö szendergés után már nem sok együttérzés maradt benne, nem volt ereje vigaszt nyújtani.</w:t>
      </w:r>
    </w:p>
    <w:p>
      <w:pPr>
        <w:pStyle w:val="Csakszveg"/>
        <w:rPr/>
      </w:pPr>
      <w:r>
        <w:rPr>
          <w:rFonts w:eastAsia="MS Mincho;ＭＳ 明朝"/>
        </w:rPr>
        <w:t>- Semmiség - mondta nyersen. - Valószínűleg csak ki van borulva, és valami olyat eszik vagy hord, amire allergiás. Adunk magának egy Atarax injekciót, és a börére is felírok valamit. - April szólni akart, de az orvos felemelt kézzel beléfojtotta a szót. - Ne aggódjon emiatt, asszonyom. Nagyon gyakran elöfordul.</w:t>
      </w:r>
    </w:p>
    <w:p>
      <w:pPr>
        <w:pStyle w:val="Csakszveg"/>
        <w:rPr>
          <w:rFonts w:eastAsia="MS Mincho;ＭＳ 明朝"/>
        </w:rPr>
      </w:pPr>
      <w:r>
        <w:rPr>
          <w:rFonts w:eastAsia="MS Mincho;ＭＳ 明朝"/>
        </w:rPr>
        <w:t>A fiatal bentlakó orvos felállt, és vitézül küzdve az ásítás ellen, elindult, hogy megkeresse az osztályos növért.</w:t>
      </w:r>
    </w:p>
    <w:p>
      <w:pPr>
        <w:pStyle w:val="Csakszveg"/>
        <w:rPr/>
      </w:pPr>
      <w:r>
        <w:rPr>
          <w:rFonts w:eastAsia="MS Mincho;ＭＳ 明朝"/>
        </w:rPr>
        <w:t>April Stephens egyedül maradt a függönyös fülkében. A szeme elött fények villództak. A szavak, amiket ki akart mondani, megrekedtek a torkában, csak remegve rágódott rajtuk. Szeretett volna hinni az orvosnak - az orvosok tudják, mit csinálnak, nem igaz? Mélyeket lélegzett.</w:t>
      </w:r>
    </w:p>
    <w:p>
      <w:pPr>
        <w:pStyle w:val="Csakszveg"/>
        <w:rPr>
          <w:rFonts w:eastAsia="MS Mincho;ＭＳ 明朝"/>
        </w:rPr>
      </w:pPr>
      <w:r>
        <w:rPr>
          <w:rFonts w:eastAsia="MS Mincho;ＭＳ 明朝"/>
        </w:rPr>
        <w:t>Szinte megkönnyebbült, amikor meglátta a növért. Valami babaarcú lánykát várt, de ehelyett egy matrónakülsejű hölgy lépett be hozzá.</w:t>
      </w:r>
    </w:p>
    <w:p>
      <w:pPr>
        <w:pStyle w:val="Csakszveg"/>
        <w:rPr/>
      </w:pPr>
      <w:r>
        <w:rPr>
          <w:rFonts w:eastAsia="Courier New"/>
        </w:rPr>
        <w:t xml:space="preserve"> </w:t>
      </w:r>
      <w:r>
        <w:rPr>
          <w:rFonts w:eastAsia="MS Mincho;ＭＳ 明朝"/>
        </w:rPr>
        <w:t>- Maga April Stephens? - kérdezte a növér, és arrébb tett egy papírt. - Remek. Akkor kezdjük. Hajoljon elöre. Izomba adom, és nagyon fog fájni töle a karja.</w:t>
      </w:r>
    </w:p>
    <w:p>
      <w:pPr>
        <w:pStyle w:val="Csakszveg"/>
        <w:rPr>
          <w:rFonts w:eastAsia="MS Mincho;ＭＳ 明朝"/>
        </w:rPr>
      </w:pPr>
      <w:r>
        <w:rPr>
          <w:rFonts w:eastAsia="MS Mincho;ＭＳ 明朝"/>
        </w:rPr>
        <w:t>April némán megrázta a fejét, és a bal karját nyújtotta a jobb helyett. A növér vállat vont, elfogadta a kinyújtott kart, és elökészítette a tűt.</w:t>
      </w:r>
    </w:p>
    <w:p>
      <w:pPr>
        <w:pStyle w:val="Csakszveg"/>
        <w:rPr/>
      </w:pPr>
      <w:r>
        <w:rPr>
          <w:rFonts w:eastAsia="MS Mincho;ＭＳ 明朝"/>
        </w:rPr>
        <w:t>Csak egy szúrás, ismételgette April, mint egy zsolozsmát. Egyetlen kis szúrás. Ezen mindenki átesik.</w:t>
      </w:r>
    </w:p>
    <w:p>
      <w:pPr>
        <w:pStyle w:val="Csakszveg"/>
        <w:rPr/>
      </w:pPr>
      <w:r>
        <w:rPr>
          <w:rFonts w:eastAsia="MS Mincho;ＭＳ 明朝"/>
        </w:rPr>
        <w:t>Elszomorodott, de nem lepödött meg, amikor a tű kettétört, mielött a böre alá hatolhatott volna. A növér izgatottan távozott, de April Stephens már nem várta meg, hogy visszajöjjön. Már sok volt neki ez a rengeteg furcsa, kórházi szag, és egyre jobban ingerelte a körme alá tapadt vér illa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Nem ment be dolgozni, képtelen volt rá. Amikor hazaért, a tükörben látta, hogy a böre állaga tényleg olyan, amibe könnyedén beletörik egy injekciós tű. A feje sajgott, a gyomra égett, és a sebesült férfi vérének íze ott kísértett az ínyén. Kibotorkált a konyhába, heves mozdulattal feltépte a hűtöszekrény ajtaját. Az ajtó azon nyomban leszakadt a zsanérról. Ügyetlen kézzel kikotorta a csomagokat. Félrelökte a már-már folyóssá rothadt salátaleveleket és uborkákat, ösztönösen utálkozva rájuk pillantott, és már meg is felejtkezett róluk. Megevett mindent, amit tudott, de az nem volt elég.</w:t>
      </w:r>
    </w:p>
    <w:p>
      <w:pPr>
        <w:pStyle w:val="Csakszveg"/>
        <w:rPr>
          <w:rFonts w:eastAsia="MS Mincho;ＭＳ 明朝"/>
        </w:rPr>
      </w:pPr>
      <w:r>
        <w:rPr>
          <w:rFonts w:eastAsia="MS Mincho;ＭＳ 明朝"/>
        </w:rPr>
        <w:t>Tudta, mire van szüksége. Megharapta a száját, és nyelvéböl kiserkedt a vér. Morogva felnyüszített.</w:t>
      </w:r>
    </w:p>
    <w:p>
      <w:pPr>
        <w:pStyle w:val="Csakszveg"/>
        <w:rPr>
          <w:rFonts w:eastAsia="MS Mincho;ＭＳ 明朝"/>
        </w:rPr>
      </w:pPr>
      <w:r>
        <w:rPr>
          <w:rFonts w:eastAsia="MS Mincho;ＭＳ 明朝"/>
        </w:rPr>
        <w:t>Ez nem igaz. Nem lehet igaz.</w:t>
      </w:r>
    </w:p>
    <w:p>
      <w:pPr>
        <w:pStyle w:val="Csakszveg"/>
        <w:rPr>
          <w:rFonts w:eastAsia="MS Mincho;ＭＳ 明朝"/>
        </w:rPr>
      </w:pPr>
      <w:r>
        <w:rPr>
          <w:rFonts w:eastAsia="MS Mincho;ＭＳ 明朝"/>
        </w:rPr>
        <w:t>De sosem volt ura a saját életének, a változásoknak, és bár rémült és kétségbeesett volt, valahogy mégsem lepték meg az események.</w:t>
      </w:r>
    </w:p>
    <w:p>
      <w:pPr>
        <w:pStyle w:val="Csakszveg"/>
        <w:rPr>
          <w:rFonts w:eastAsia="MS Mincho;ＭＳ 明朝"/>
        </w:rPr>
      </w:pPr>
      <w:r>
        <w:rPr>
          <w:rFonts w:eastAsia="MS Mincho;ＭＳ 明朝"/>
        </w:rPr>
        <w:t>Aznap éjszaka a háza elötti úton ébredt a szabad ég alatt, szájában egy macska átharapott torkú, ernyedt tetemével. úgy két másodpercig remekül érezte magát, aztán az elméje utolérte a testét, és fuldokolni kezdett. Tudta, hogy átváltozott. A simogató holdfényben tisztán kirajzolódott a vastag, hosszú farok árnyéka a hátá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Nem ásta el a macskát. Esküdni mert volna rá, hogy valahol eldobta házba befelé menet, félelemböl vagy undorból... De nem, mégsem: a meleg, ragacsos test ott volt nála, mintha fémdarab lett volna, ö pedig egy erös mágnes lenne. A lakásból kiszűrödö halvány fényben felismerte a macska pofácskáját - Duffy volt, a második szomszédból. Szinte még kölyökállat.</w:t>
      </w:r>
    </w:p>
    <w:p>
      <w:pPr>
        <w:pStyle w:val="Csakszveg"/>
        <w:rPr>
          <w:rFonts w:eastAsia="MS Mincho;ＭＳ 明朝"/>
        </w:rPr>
      </w:pPr>
      <w:r>
        <w:rPr>
          <w:rFonts w:eastAsia="MS Mincho;ＭＳ 明朝"/>
        </w:rPr>
        <w:t>ö pedig megölte. És eszi! Egyszerűen nem tud eröt venni magán...</w:t>
      </w:r>
    </w:p>
    <w:p>
      <w:pPr>
        <w:pStyle w:val="Csakszveg"/>
        <w:rPr/>
      </w:pPr>
      <w:r>
        <w:rPr>
          <w:rFonts w:eastAsia="MS Mincho;ＭＳ 明朝"/>
        </w:rPr>
        <w:t>Nem. Ez nem ö. Ezt nem ö csinálja, nem igaz! Csontok ropogtak erös fogai alatt.</w:t>
      </w:r>
    </w:p>
    <w:p>
      <w:pPr>
        <w:pStyle w:val="Csakszveg"/>
        <w:rPr>
          <w:rFonts w:eastAsia="MS Mincho;ＭＳ 明朝"/>
        </w:rPr>
      </w:pPr>
      <w:r>
        <w:rPr>
          <w:rFonts w:eastAsia="MS Mincho;ＭＳ 明朝"/>
        </w:rPr>
        <w:t>Vadállati, vagy talán még a vadállatinál is rémesebb üvöltéssel elhajította a macskát, és belevetette magát a sötétségbe. Nehezen haladt a lépcsön, a fokok túl keskenyek és alacsonyak voltak a lábának. Amit a gravitáció megkezdett, azt befejezte a szándék: érezte, hogy a föld megremeg a lába alatt, ahogy teljes súlyával ránehezedik. Ahogy állt, jól látta a régi kemencéje kupolás fémtetejét. Fa födémgerendák súrolták a fejét.</w:t>
      </w:r>
    </w:p>
    <w:p>
      <w:pPr>
        <w:pStyle w:val="Csakszveg"/>
        <w:rPr>
          <w:rFonts w:eastAsia="MS Mincho;ＭＳ 明朝"/>
        </w:rPr>
      </w:pPr>
      <w:r>
        <w:rPr>
          <w:rFonts w:eastAsia="MS Mincho;ＭＳ 明朝"/>
        </w:rPr>
        <w:t>Azt gondolta, hogy sír, és kinyitotta a száját, hogy felnyögjön, de ehelyett morgás tört elö a torkából, olyan mélyen és reszelösen, mint az aszfaltozatlan úton haladó autó hangja. Amikor összecsattintotta az állkapcsát csönd lett.</w:t>
      </w:r>
    </w:p>
    <w:p>
      <w:pPr>
        <w:pStyle w:val="Csakszveg"/>
        <w:rPr>
          <w:rFonts w:eastAsia="MS Mincho;ＭＳ 明朝"/>
        </w:rPr>
      </w:pPr>
      <w:r>
        <w:rPr>
          <w:rFonts w:eastAsia="MS Mincho;ＭＳ 明朝"/>
        </w:rPr>
        <w:t>Itt fog maradni a sötétben, a hideg, nedves árnyak között. Itt fog várni,ahol nincs fény, hogy megmutassa átváltozását, ahol nincs tükör, amiben láthatná, mennyire nem ura önmagának. Itt nincsenek élölények, nincsenek más emberek. Ha nyugodtan tud maradni és elalszik, akkor minden csak álom lesz... Szemhéja elnehezült. Homloka kissé elörebukott, és csak arra vágyott, hogy egyhelyben álljon, és megadhassa magát a hódító álomnak.</w:t>
      </w:r>
    </w:p>
    <w:p>
      <w:pPr>
        <w:pStyle w:val="Csakszveg"/>
        <w:rPr>
          <w:rFonts w:eastAsia="MS Mincho;ＭＳ 明朝"/>
        </w:rPr>
      </w:pPr>
      <w:r>
        <w:rPr>
          <w:rFonts w:eastAsia="MS Mincho;ＭＳ 明朝"/>
        </w:rPr>
        <w:t>Ez jó volt. Ez kellett. Aludni. Menekülni. Elmenni oda, ahol a változások nem számítana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Hahó!</w:t>
      </w:r>
    </w:p>
    <w:p>
      <w:pPr>
        <w:pStyle w:val="Csakszveg"/>
        <w:rPr>
          <w:rFonts w:eastAsia="MS Mincho;ＭＳ 明朝"/>
        </w:rPr>
      </w:pPr>
      <w:r>
        <w:rPr>
          <w:rFonts w:eastAsia="MS Mincho;ＭＳ 明朝"/>
        </w:rPr>
        <w:t>A sötétben tisztán, keményen csendült a hang. Fény is követte, ami a hanghoz hasonlóan szinte kristályos tisztaságú volt.</w:t>
      </w:r>
    </w:p>
    <w:p>
      <w:pPr>
        <w:pStyle w:val="Csakszveg"/>
        <w:rPr>
          <w:rFonts w:eastAsia="MS Mincho;ＭＳ 明朝"/>
        </w:rPr>
      </w:pPr>
      <w:r>
        <w:rPr>
          <w:rFonts w:eastAsia="MS Mincho;ＭＳ 明朝"/>
        </w:rPr>
        <w:t>- Hahó! A gázórát jöttem leolvasni. Nyitva volt az ajtó, gondoltam, bejövök. Hahó!</w:t>
      </w:r>
    </w:p>
    <w:p>
      <w:pPr>
        <w:pStyle w:val="Csakszveg"/>
        <w:rPr>
          <w:rFonts w:eastAsia="MS Mincho;ＭＳ 明朝"/>
        </w:rPr>
      </w:pPr>
      <w:r>
        <w:rPr>
          <w:rFonts w:eastAsia="MS Mincho;ＭＳ 明朝"/>
        </w:rPr>
        <w:t>A hang és a fény nyomában szag is jött, mozgás, meleg.</w:t>
      </w:r>
    </w:p>
    <w:p>
      <w:pPr>
        <w:pStyle w:val="Csakszveg"/>
        <w:rPr>
          <w:rFonts w:eastAsia="MS Mincho;ＭＳ 明朝"/>
        </w:rPr>
      </w:pPr>
      <w:r>
        <w:rPr>
          <w:rFonts w:eastAsia="MS Mincho;ＭＳ 明朝"/>
        </w:rPr>
        <w:t>- Hahó! Van itt valaki? - A lámpa már nem pásztázott, hanem egyenesen, mozdulatlanul vetette fénykúpját a rezzenetlen szemekbe.</w:t>
      </w:r>
    </w:p>
    <w:p>
      <w:pPr>
        <w:pStyle w:val="Csakszveg"/>
        <w:rPr>
          <w:rFonts w:eastAsia="MS Mincho;ＭＳ 明朝"/>
        </w:rPr>
      </w:pPr>
      <w:r>
        <w:rPr>
          <w:rFonts w:eastAsia="MS Mincho;ＭＳ 明朝"/>
        </w:rPr>
        <w:t>Dühösen felmordult, hangja teljesen elnyomta a szavakat. A gerendák belerecsegtek, amikor felállt. Felemelte a fejét, és érezte, ahogy a háta érintésére szétreped a fa. Farka töredezett betont söpört, karmai nyomot vágtak a földbe. A sötétben nem látta magát, és a zajt és fényt okozó lényt is csak alig.</w:t>
      </w:r>
    </w:p>
    <w:p>
      <w:pPr>
        <w:pStyle w:val="Csakszveg"/>
        <w:rPr>
          <w:rFonts w:eastAsia="MS Mincho;ＭＳ 明朝"/>
        </w:rPr>
      </w:pPr>
      <w:r>
        <w:rPr>
          <w:rFonts w:eastAsia="MS Mincho;ＭＳ 明朝"/>
        </w:rPr>
        <w:t>Már tudta, mire van szüksége. Orrlyukai megteltek a félelem és az élet szagával. De ez a félelem nem az ö félelme volt. Tudta, hogy aludt, és ébredésével évek álma távozott el az elméjéböl, a kicsinység látványa felszállt a látóteréböl. Ez ö, ez volt, és ez lesz.</w:t>
      </w:r>
    </w:p>
    <w:p>
      <w:pPr>
        <w:pStyle w:val="Csakszveg"/>
        <w:rPr>
          <w:rFonts w:eastAsia="MS Mincho;ＭＳ 明朝"/>
        </w:rPr>
      </w:pPr>
      <w:r>
        <w:rPr>
          <w:rFonts w:eastAsia="MS Mincho;ＭＳ 明朝"/>
        </w:rPr>
        <w:t>Éhesen lépett egyet, aztán még egyet. A parányi lény menekülni próbált, riadtan zihált. Neki viszont tetszett ez a hirtelen mozgás. Természetesnek érezte, hogy kövesse, természetesnek érezte, hogy egyetlen roppantással, egy fejmozdulattal véget vessen neki.</w:t>
      </w:r>
    </w:p>
    <w:p>
      <w:pPr>
        <w:pStyle w:val="Csakszveg"/>
        <w:rPr>
          <w:rFonts w:eastAsia="MS Mincho;ＭＳ 明朝"/>
        </w:rPr>
      </w:pPr>
      <w:r>
        <w:rPr>
          <w:rFonts w:eastAsia="MS Mincho;ＭＳ 明朝"/>
        </w:rPr>
        <w:t>A sötétben April Stephens evett. Nyelvével - ami a fémet is megreszelte volna -, és éles fogaival tépte a húst a csontról. Aztán még mindig elégedetlenül felmordult, és megmozdult. újabb gerendák kezdtek ropogni. Elege lett a sötétségböl, ideje kimenni a fényre, a dzsungelbe. Elérkezett a vadászat ideje.</w:t>
      </w:r>
    </w:p>
    <w:p>
      <w:pPr>
        <w:pStyle w:val="Csakszveg"/>
        <w:rPr>
          <w:rFonts w:eastAsia="MS Mincho;ＭＳ 明朝"/>
        </w:rPr>
      </w:pPr>
      <w:r>
        <w:rPr>
          <w:rFonts w:eastAsia="MS Mincho;ＭＳ 明朝"/>
        </w:rPr>
        <w:t>April Stephens sohasem volt ura az életének, és azoknak a változásoknak, amiken keresztülment. De ilyen szabadnak még egyszer sem érezte magát. Nem tudta, hogy nem ö irányítja az eseményeket, de nem is törödött vele. Elömászott. ö volt az ösi, a hatalmas, az emlékekböl felbukkanó szörnyeteg, kisgyermekek rémálma, a kétlábon járó halál.</w:t>
      </w:r>
    </w:p>
    <w:p>
      <w:pPr>
        <w:pStyle w:val="Csakszveg"/>
        <w:rPr>
          <w:rFonts w:eastAsia="MS Mincho;ＭＳ 明朝"/>
        </w:rPr>
      </w:pPr>
      <w:r>
        <w:rPr>
          <w:rFonts w:eastAsia="MS Mincho;ＭＳ 明朝"/>
        </w:rPr>
        <w:t>Üvöltése a szunnyadó kertváros tudtára adta: létezik.</w:t>
      </w:r>
    </w:p>
    <w:p>
      <w:pPr>
        <w:pStyle w:val="Csakszveg"/>
        <w:rPr>
          <w:rFonts w:eastAsia="MS Mincho;ＭＳ 明朝"/>
        </w:rPr>
      </w:pPr>
      <w:r>
        <w:rPr>
          <w:rFonts w:eastAsia="MS Mincho;ＭＳ 明朝"/>
        </w:rPr>
        <w:t>Nemsokára minden alvó felébred a hívására, és ö újabb vadászatra indu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ppán Eszter fordítása</w:t>
      </w:r>
    </w:p>
    <w:p>
      <w:pPr>
        <w:pStyle w:val="Csakszveg"/>
        <w:rPr>
          <w:rFonts w:eastAsia="MS Mincho;ＭＳ 明朝"/>
        </w:rPr>
      </w:pPr>
      <w:r>
        <w:rPr>
          <w:rFonts w:eastAsia="MS Mincho;ＭＳ 明朝"/>
        </w:rPr>
        <w:t>BARBARA DELPLAC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ARMOCSK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 Hihetetlen Szenzációnál vagyok újságíró. Biztos, szépen fizetö, tisztességtelen állás. Sok író boldog lenne, ha az én szövegszerkesztöm elött ülhetne. A pénz, amit a "költöi valóság" megírásáért kapok több, mint amennyit ök keresnek közepesen sikeres könyveikkel. És nekem még a kávéért sem kell fizeti, ami minden író közös kábítószere, akár melegen, akár hidegen isszák. Mi mást kívánhatna még az ember?</w:t>
      </w:r>
    </w:p>
    <w:p>
      <w:pPr>
        <w:pStyle w:val="Csakszveg"/>
        <w:rPr/>
      </w:pPr>
      <w:r>
        <w:rPr>
          <w:rFonts w:eastAsia="MS Mincho;ＭＳ 明朝"/>
        </w:rPr>
        <w:t>Hát, talán jólesne némi tisztelet a többi újságíró részéröl. Tudják, én voltam az elsö újságíró a helyszínen, amikor elöször feltűnt a dinosaurus ki tudja honnan vagy melyik korból - a tudósok azóta is ezen vitatkoznak -, mikor még senki sem vette észre. De kit érdekel egy bulvárlap meg a munkatársa, ha a nagy újságok is felkapják a hírt?</w:t>
      </w:r>
    </w:p>
    <w:p>
      <w:pPr>
        <w:pStyle w:val="Csakszveg"/>
        <w:rPr>
          <w:rFonts w:eastAsia="MS Mincho;ＭＳ 明朝"/>
        </w:rPr>
      </w:pPr>
      <w:r>
        <w:rPr>
          <w:rFonts w:eastAsia="MS Mincho;ＭＳ 明朝"/>
        </w:rPr>
        <w:t>Senki sem túl boldog, hogy az állat végül is az állatkertben kötött ki, de hova máshova tehetö egy igazi, élö dinosaurus? Azt mégsem lehet megengedni, hogy szabadon mászkáljon, bármit is állítanak az állatvédö idióták. Én sem szeretném, ha valaki, akinek ekkora fogai és karmai vannak, kedve szerint kószálna.</w:t>
      </w:r>
    </w:p>
    <w:p>
      <w:pPr>
        <w:pStyle w:val="Csakszveg"/>
        <w:rPr/>
      </w:pPr>
      <w:r>
        <w:rPr>
          <w:rFonts w:eastAsia="MS Mincho;ＭＳ 明朝"/>
        </w:rPr>
        <w:t>Az, hogy enyém legyen a sztori, akkoriban nem tűnt ostoba választásnak. (Tudományos riporterünk nincs az újságnál.) Kezdetben különben sem tudta senki, hogy mivel is állunk szemben. Ki a fene hisz egy rakás tehenésznek a pusztából, amikor arról panaszkodnak, hogy eltűnnek az állataik? Rendszeresen megtörténik. Ez még nem szenzáció.</w:t>
      </w:r>
    </w:p>
    <w:p>
      <w:pPr>
        <w:pStyle w:val="Csakszveg"/>
        <w:rPr>
          <w:rFonts w:eastAsia="MS Mincho;ＭＳ 明朝"/>
        </w:rPr>
      </w:pPr>
      <w:r>
        <w:rPr>
          <w:rFonts w:eastAsia="MS Mincho;ＭＳ 明朝"/>
        </w:rPr>
        <w:t xml:space="preserve">Igen ám, de most láttak is valamit, ami úgy hangzott, mintha valamelyik idöutazós regényböl lépett volna ki. Ez már hír. Legalábbis így gondolta a föszerkesztöm, amikor behívatott az irodájába. </w:t>
      </w:r>
    </w:p>
    <w:p>
      <w:pPr>
        <w:pStyle w:val="Csakszveg"/>
        <w:rPr/>
      </w:pPr>
      <w:r>
        <w:rPr>
          <w:rFonts w:eastAsia="MS Mincho;ＭＳ 明朝"/>
        </w:rPr>
        <w:t>- Valószínűleg csak néhány dollárt szeretne egy fickó kicsalni a turistákból, de miért ne mennél oda, hogy ellenörizd? Egy hónapja nem volt semmiféle szörnyes sztorink.</w:t>
      </w:r>
    </w:p>
    <w:p>
      <w:pPr>
        <w:pStyle w:val="Csakszveg"/>
        <w:rPr>
          <w:rFonts w:eastAsia="MS Mincho;ＭＳ 明朝"/>
        </w:rPr>
      </w:pPr>
      <w:r>
        <w:rPr>
          <w:rFonts w:eastAsia="MS Mincho;ＭＳ 明朝"/>
        </w:rPr>
        <w:t>- Hosszú az út a völgyig, fönök, és a cég autói mind foglaltak. - Legalábbis reméltem, hogy azok. - Lehet, hogy két napba is beletelik, mire megszerzem a sztorit. - Jelentöségteljes szünetet tartottam.</w:t>
      </w:r>
    </w:p>
    <w:p>
      <w:pPr>
        <w:pStyle w:val="Csakszveg"/>
        <w:rPr>
          <w:rFonts w:eastAsia="MS Mincho;ＭＳ 明朝"/>
        </w:rPr>
      </w:pPr>
      <w:r>
        <w:rPr>
          <w:rFonts w:eastAsia="MS Mincho;ＭＳ 明朝"/>
        </w:rPr>
        <w:t>Felsóhajtott.</w:t>
      </w:r>
    </w:p>
    <w:p>
      <w:pPr>
        <w:pStyle w:val="Csakszveg"/>
        <w:rPr>
          <w:rFonts w:eastAsia="MS Mincho;ＭＳ 明朝"/>
        </w:rPr>
      </w:pPr>
      <w:r>
        <w:rPr>
          <w:rFonts w:eastAsia="MS Mincho;ＭＳ 明朝"/>
        </w:rPr>
        <w:t>- Rendben, kifizetjük a kilométerpénzedet és a motelszámlát. - A motel szót kihangsúlyozta. - Nem szeretném utólag azt hallani, hogy megint a helyi Waldorfban laktál. Világos?</w:t>
      </w:r>
    </w:p>
    <w:p>
      <w:pPr>
        <w:pStyle w:val="Csakszveg"/>
        <w:rPr>
          <w:rFonts w:eastAsia="MS Mincho;ＭＳ 明朝"/>
        </w:rPr>
      </w:pPr>
      <w:r>
        <w:rPr>
          <w:rFonts w:eastAsia="MS Mincho;ＭＳ 明朝"/>
        </w:rPr>
        <w:t>Bólogattam, hogy nem fogom feleslegesen pazarolni a lap pénzét, és gyorsan elhagytam az irodát, amíg meg nem gondolja magát. Lesz legalább két napom a friss levegön, távol a városi szmogtól.</w:t>
      </w:r>
    </w:p>
    <w:p>
      <w:pPr>
        <w:pStyle w:val="Csakszveg"/>
        <w:rPr>
          <w:rFonts w:eastAsia="MS Mincho;ＭＳ 明朝"/>
        </w:rPr>
      </w:pPr>
      <w:r>
        <w:rPr>
          <w:rFonts w:eastAsia="MS Mincho;ＭＳ 明朝"/>
        </w:rPr>
        <w:t>Megálltam a lakásomnál, felkaptam a mindig útra kész táskámat, és elindultam a völgybe. A vidék csodaszép volt,a hegyeket dús mezök vették körül. Nehezen tudtam elképzelni, hogy bármi komolyabbat találok, mint egy magányos pumát, ami a könnyebb zsákmány reményében lejött a hegyekböl.</w:t>
      </w:r>
    </w:p>
    <w:p>
      <w:pPr>
        <w:pStyle w:val="Csakszveg"/>
        <w:rPr>
          <w:rFonts w:eastAsia="MS Mincho;ＭＳ 明朝"/>
        </w:rPr>
      </w:pPr>
      <w:r>
        <w:rPr>
          <w:rFonts w:eastAsia="MS Mincho;ＭＳ 明朝"/>
        </w:rPr>
        <w:t>Tévedtem. A farmerek nem túloztak. Erre rögtön rájöttem, amikor meglátogattam a helyi vegyeskereskedést. (Jim Logan, tulajdonos és üzemeltetö - ez állt az ajtó feletti táblán.)</w:t>
      </w:r>
    </w:p>
    <w:p>
      <w:pPr>
        <w:pStyle w:val="Csakszveg"/>
        <w:rPr>
          <w:rFonts w:eastAsia="MS Mincho;ＭＳ 明朝"/>
        </w:rPr>
      </w:pPr>
      <w:r>
        <w:rPr>
          <w:rFonts w:eastAsia="MS Mincho;ＭＳ 明朝"/>
        </w:rPr>
        <w:t xml:space="preserve">- Nézze, asszonyom, ez nem tréfa, még ha úgy is hangzik egy városi ember számára - mondta a tulaj, egy köpcös, öszhajú ember. - Ismerek egy fickót, aki féltucatnyi tehenet vesztett, és néhány másikat, akik kettöt, hármat. </w:t>
      </w:r>
    </w:p>
    <w:p>
      <w:pPr>
        <w:pStyle w:val="Csakszveg"/>
        <w:rPr>
          <w:rFonts w:eastAsia="MS Mincho;ＭＳ 明朝"/>
        </w:rPr>
      </w:pPr>
      <w:r>
        <w:rPr>
          <w:rFonts w:eastAsia="MS Mincho;ＭＳ 明朝"/>
        </w:rPr>
        <w:t xml:space="preserve">Komolyan beszélt és öszintén, ezért én is így válaszoltam. </w:t>
      </w:r>
    </w:p>
    <w:p>
      <w:pPr>
        <w:pStyle w:val="Csakszveg"/>
        <w:rPr>
          <w:rFonts w:eastAsia="MS Mincho;ＭＳ 明朝"/>
        </w:rPr>
      </w:pPr>
      <w:r>
        <w:rPr>
          <w:rFonts w:eastAsia="MS Mincho;ＭＳ 明朝"/>
        </w:rPr>
        <w:t xml:space="preserve">- A szerkesztöm arra gyanakszik, hogy valaki szörnynek tetteti magát, hogy idecsalja a turistákat.  Persze - mosolyogtam rá, - városi ember, mint én. Nem ismeri a környéket. </w:t>
      </w:r>
    </w:p>
    <w:p>
      <w:pPr>
        <w:pStyle w:val="Csakszveg"/>
        <w:rPr>
          <w:rFonts w:eastAsia="MS Mincho;ＭＳ 明朝"/>
        </w:rPr>
      </w:pPr>
      <w:r>
        <w:rPr>
          <w:rFonts w:eastAsia="MS Mincho;ＭＳ 明朝"/>
        </w:rPr>
        <w:t xml:space="preserve">- Ezt a környéket nem, az biztos. Mi dolgozó emberek vagyunk. A turisták délebbre járnak. Miért kockáztatná bárki is féléves bevételét a turistákért, akik soha nem is hallottak rólunk? Egyébként - folytatta, - ismerem a népeket, akik látták azt az izét. Jóravaló, megbízható emberek, nem az a fajta, aki farkast kiált ok nélkül. </w:t>
      </w:r>
    </w:p>
    <w:p>
      <w:pPr>
        <w:pStyle w:val="Csakszveg"/>
        <w:rPr>
          <w:rFonts w:eastAsia="MS Mincho;ＭＳ 明朝"/>
        </w:rPr>
      </w:pPr>
      <w:r>
        <w:rPr>
          <w:rFonts w:eastAsia="MS Mincho;ＭＳ 明朝"/>
        </w:rPr>
        <w:t>- Mr. Logan, nem mutatna be ezeknek az embereknek? Esetleg valakinek, aki meg tudja mutatni a nyomokat?  A szerkesztöm szereti a képeket a cikkek mellé, biztos ismeri ezt a típust - néztem rá cinkosan.</w:t>
      </w:r>
    </w:p>
    <w:p>
      <w:pPr>
        <w:pStyle w:val="Csakszveg"/>
        <w:rPr>
          <w:rFonts w:eastAsia="MS Mincho;ＭＳ 明朝"/>
        </w:rPr>
      </w:pPr>
      <w:r>
        <w:rPr>
          <w:rFonts w:eastAsia="MS Mincho;ＭＳ 明朝"/>
        </w:rPr>
        <w:t xml:space="preserve">Rámvigyorgott. </w:t>
      </w:r>
    </w:p>
    <w:p>
      <w:pPr>
        <w:pStyle w:val="Csakszveg"/>
        <w:rPr>
          <w:rFonts w:eastAsia="MS Mincho;ＭＳ 明朝"/>
        </w:rPr>
      </w:pPr>
      <w:r>
        <w:rPr>
          <w:rFonts w:eastAsia="MS Mincho;ＭＳ 明朝"/>
        </w:rPr>
        <w:t>- Persze. Tom! - kiáltott rá egy viharvert, rövidnadrágos emberre, aki a bolt hátsó részében szunyókált. - A hölgy az egyik városi újságtól jött, szeretne mindent megtudni az állatok pusztulásáról. - Visszafordult hozzám. - Mi is az újság neve? - Jellemzö, a hirdetési osztály dolgozhatna keményebben is.</w:t>
      </w:r>
    </w:p>
    <w:p>
      <w:pPr>
        <w:pStyle w:val="Csakszveg"/>
        <w:rPr>
          <w:rFonts w:eastAsia="MS Mincho;ＭＳ 明朝"/>
        </w:rPr>
      </w:pPr>
      <w:r>
        <w:rPr>
          <w:rFonts w:eastAsia="MS Mincho;ＭＳ 明朝"/>
        </w:rPr>
        <w:t>Nemsokára ide-oda lódultam Tom rozoga autójának anyósülésén, veszettül kapaszkodtam, ahogy elgurultunk a földúton a farmja felé. Megmutatja nekem, hol találta a tehene maradványait, ígérte, és ahogy össze-vissza zötykölödtem, rádöbbentem, hogy az öreg autóversenyzöi ambíciókat dédelgethet.</w:t>
      </w:r>
    </w:p>
    <w:p>
      <w:pPr>
        <w:pStyle w:val="Csakszveg"/>
        <w:rPr>
          <w:rFonts w:eastAsia="MS Mincho;ＭＳ 明朝"/>
        </w:rPr>
      </w:pPr>
      <w:r>
        <w:rPr>
          <w:rFonts w:eastAsia="MS Mincho;ＭＳ 明朝"/>
        </w:rPr>
        <w:t xml:space="preserve">- Nem aggasztja a sebességkorlátozás? - kérdeztem, ahogy tovább száguldottunk, porfelhöt hagyva magunk után. </w:t>
      </w:r>
    </w:p>
    <w:p>
      <w:pPr>
        <w:pStyle w:val="Csakszveg"/>
        <w:rPr>
          <w:rFonts w:eastAsia="MS Mincho;ＭＳ 明朝"/>
        </w:rPr>
      </w:pPr>
      <w:r>
        <w:rPr>
          <w:rFonts w:eastAsia="MS Mincho;ＭＳ 明朝"/>
        </w:rPr>
        <w:t xml:space="preserve">- Semmi értelme az idönket vesztegetni. - Elvigyorodott, ahogy bizonytalan lábakon kimásztam a kocsiból. - A tetem egy kicsit távolabb fekszik. Jót fog tenni egy kis gyaloglás a sok ücsörgés után. </w:t>
      </w:r>
    </w:p>
    <w:p>
      <w:pPr>
        <w:pStyle w:val="Csakszveg"/>
        <w:rPr>
          <w:rFonts w:eastAsia="MS Mincho;ＭＳ 明朝"/>
        </w:rPr>
      </w:pPr>
      <w:r>
        <w:rPr>
          <w:rFonts w:eastAsia="MS Mincho;ＭＳ 明朝"/>
        </w:rPr>
        <w:t>Messzebbre kellett menni, mint gondoltam, de amikor odaértünk, még az én tapasztalatlan szemem is látta, hogy a nyom nem lehet semmi jól ismert állaté. A hatalmas nyomok három részböl álltak. Az egyiket alaposan megvizsgáltam, amíg a kamerát beállítottam. Azok a bevágások a nyomok elött nem karmokra vallanak?</w:t>
      </w:r>
    </w:p>
    <w:p>
      <w:pPr>
        <w:pStyle w:val="Csakszveg"/>
        <w:rPr>
          <w:rFonts w:eastAsia="MS Mincho;ＭＳ 明朝"/>
        </w:rPr>
      </w:pPr>
      <w:r>
        <w:rPr>
          <w:rFonts w:eastAsia="MS Mincho;ＭＳ 明朝"/>
        </w:rPr>
        <w:t>És a tetem... Biztos voltam benne, hogy az olvasók imádni fogják a fekete-fehér képeket, elborzadva kiáltanak fel, amikor a cikket olvassák, de ami engem illet, nagyokat kellett nyelnem, hogy visszatartsam az ebédemet, amíg a színes maradványokat fotóztam. Tomot nem zavarta különösebben a dolog. Dühös volt, mert sok értékes marhája elpusztult - tájékozott voltam  annyira mezögazdaságot illetöen, hogy tudjam, a farmerek nehéz idöket élnek -, de azért lelkesen mesélte, hogyan bukkant rá a tetemre két nappal azelött.</w:t>
      </w:r>
    </w:p>
    <w:p>
      <w:pPr>
        <w:pStyle w:val="Csakszveg"/>
        <w:rPr/>
      </w:pPr>
      <w:r>
        <w:rPr>
          <w:rFonts w:eastAsia="MS Mincho;ＭＳ 明朝"/>
        </w:rPr>
        <w:t xml:space="preserve">- Nem, semmit nem láttam - válaszolta a kérdésemre. - Mire belebotlottam a döglött marhába, már eltűnt, ami megölte. </w:t>
      </w:r>
    </w:p>
    <w:p>
      <w:pPr>
        <w:pStyle w:val="Csakszveg"/>
        <w:rPr>
          <w:rFonts w:eastAsia="MS Mincho;ＭＳ 明朝"/>
        </w:rPr>
      </w:pPr>
      <w:r>
        <w:rPr>
          <w:rFonts w:eastAsia="MS Mincho;ＭＳ 明朝"/>
        </w:rPr>
        <w:t>- Nem fél, hogy szabadon járkál egy olyan állat, ami ekkora kárt tud okozni?</w:t>
      </w:r>
    </w:p>
    <w:p>
      <w:pPr>
        <w:pStyle w:val="Csakszveg"/>
        <w:rPr>
          <w:rFonts w:eastAsia="MS Mincho;ＭＳ 明朝"/>
        </w:rPr>
      </w:pPr>
      <w:r>
        <w:rPr>
          <w:rFonts w:eastAsia="MS Mincho;ＭＳ 明朝"/>
        </w:rPr>
        <w:t xml:space="preserve">- Még nem láttam senkit, akivel ez - paskolta meg a puskáját - ne bírna el. </w:t>
      </w:r>
    </w:p>
    <w:p>
      <w:pPr>
        <w:pStyle w:val="Csakszveg"/>
        <w:rPr/>
      </w:pPr>
      <w:r>
        <w:rPr>
          <w:rFonts w:eastAsia="MS Mincho;ＭＳ 明朝"/>
        </w:rPr>
        <w:t>Én nem lettem volna olyan magabiztos a helyében. Akármi volt is a ragadozó, alaposan belakmározott a tehénböl, de maradt annyi a testböl, hogy jól látszottak az óriási sebhelyek, ahogy feltépte a húst. Mi tud ekkora sebeket okozni?</w:t>
      </w:r>
    </w:p>
    <w:p>
      <w:pPr>
        <w:pStyle w:val="Csakszveg"/>
        <w:rPr/>
      </w:pPr>
      <w:r>
        <w:rPr>
          <w:rFonts w:eastAsia="MS Mincho;ＭＳ 明朝"/>
        </w:rPr>
        <w:t xml:space="preserve">Tom visszavitt a boltba (valószínűleg túlszárnyalta összes addigi sebesség rekordját), és én megköszöntem a segítségét. </w:t>
      </w:r>
    </w:p>
    <w:p>
      <w:pPr>
        <w:pStyle w:val="Csakszveg"/>
        <w:rPr>
          <w:rFonts w:eastAsia="MS Mincho;ＭＳ 明朝"/>
        </w:rPr>
      </w:pPr>
      <w:r>
        <w:rPr>
          <w:rFonts w:eastAsia="MS Mincho;ＭＳ 明朝"/>
        </w:rPr>
        <w:t>- Mindig szívesen segítek a sajtónak. Mikor jelenik meg a történet?</w:t>
      </w:r>
    </w:p>
    <w:p>
      <w:pPr>
        <w:pStyle w:val="Csakszveg"/>
        <w:rPr>
          <w:rFonts w:eastAsia="MS Mincho;ＭＳ 明朝"/>
        </w:rPr>
      </w:pPr>
      <w:r>
        <w:rPr>
          <w:rFonts w:eastAsia="MS Mincho;ＭＳ 明朝"/>
        </w:rPr>
        <w:t xml:space="preserve">- A szerkesztömön múlik, de remélem, hogy a következö számban, jövö a hétfön. </w:t>
      </w:r>
    </w:p>
    <w:p>
      <w:pPr>
        <w:pStyle w:val="Csakszveg"/>
        <w:rPr>
          <w:rFonts w:eastAsia="MS Mincho;ＭＳ 明朝"/>
        </w:rPr>
      </w:pPr>
      <w:r>
        <w:rPr>
          <w:rFonts w:eastAsia="MS Mincho;ＭＳ 明朝"/>
        </w:rPr>
        <w:t>- Majd megveszem. Mit mondott, hogy hívják az újságot? - Lélekben elfintorodtam.</w:t>
      </w:r>
    </w:p>
    <w:p>
      <w:pPr>
        <w:pStyle w:val="Csakszveg"/>
        <w:rPr>
          <w:rFonts w:eastAsia="MS Mincho;ＭＳ 明朝"/>
        </w:rPr>
      </w:pPr>
      <w:r>
        <w:rPr>
          <w:rFonts w:eastAsia="MS Mincho;ＭＳ 明朝"/>
        </w:rPr>
        <w:t xml:space="preserve">Jim Logan segítségével megtaláltam és meginterjúvoltam más farmereket is, akik marhákat veszítettek, bár mind régebben, mint Tom. Soha senki nem látott ezelött ilyen nyomokat, és mind szerette volna, ha a támadó elpusztul. Minél elöbb, annál jobb. </w:t>
      </w:r>
    </w:p>
    <w:p>
      <w:pPr>
        <w:pStyle w:val="Csakszveg"/>
        <w:rPr>
          <w:rFonts w:eastAsia="MS Mincho;ＭＳ 明朝"/>
        </w:rPr>
      </w:pPr>
      <w:r>
        <w:rPr>
          <w:rFonts w:eastAsia="MS Mincho;ＭＳ 明朝"/>
        </w:rPr>
        <w:t xml:space="preserve">Beszéltem emberekkel, akik futólag megpillantották a teremtményt. Jimnek igaza volt, nem olyan benyomást tettek rám, mint a szokásos nyilvánosságra vágyó bolondok, akikkel nap mint nap összefutok a szakmában. A leírások zavaróan megegyeztek. </w:t>
      </w:r>
    </w:p>
    <w:p>
      <w:pPr>
        <w:pStyle w:val="Csakszveg"/>
        <w:rPr>
          <w:rFonts w:eastAsia="MS Mincho;ＭＳ 明朝"/>
        </w:rPr>
      </w:pPr>
      <w:r>
        <w:rPr>
          <w:rFonts w:eastAsia="MS Mincho;ＭＳ 明朝"/>
        </w:rPr>
        <w:t>- Olyan volt, mint egy tyrannosaurus rex, csak sokkal kisebb. Rengeteg foga volt, két lábon járt.</w:t>
      </w:r>
    </w:p>
    <w:p>
      <w:pPr>
        <w:pStyle w:val="Csakszveg"/>
        <w:rPr>
          <w:rFonts w:eastAsia="MS Mincho;ＭＳ 明朝"/>
        </w:rPr>
      </w:pPr>
      <w:r>
        <w:rPr>
          <w:rFonts w:eastAsia="MS Mincho;ＭＳ 明朝"/>
        </w:rPr>
        <w:t>- Csak egy nagy fejet láttam, sok éles foggal. Nem, nem maradtam ott. Gyorsan bementem a házba. Nem tart bolondnak, ugye?</w:t>
      </w:r>
    </w:p>
    <w:p>
      <w:pPr>
        <w:pStyle w:val="Csakszveg"/>
        <w:rPr>
          <w:rFonts w:eastAsia="MS Mincho;ＭＳ 明朝"/>
        </w:rPr>
      </w:pPr>
      <w:r>
        <w:rPr>
          <w:rFonts w:eastAsia="MS Mincho;ＭＳ 明朝"/>
        </w:rPr>
        <w:t>- A hátsó lábain járt, minden lábán három karom van. Nekem elhiheti, a középsö karom óriási.</w:t>
      </w:r>
    </w:p>
    <w:p>
      <w:pPr>
        <w:pStyle w:val="Csakszveg"/>
        <w:rPr>
          <w:rFonts w:eastAsia="MS Mincho;ＭＳ 明朝"/>
        </w:rPr>
      </w:pPr>
      <w:r>
        <w:rPr>
          <w:rFonts w:eastAsia="MS Mincho;ＭＳ 明朝"/>
        </w:rPr>
        <w:t xml:space="preserve">- úgy nézett ki, mint valami dinosaurus. Hosszú, egyenes farka volt, és felegyenesedve járt. A hátsó lábából valami sarkantyú állt ki. </w:t>
      </w:r>
    </w:p>
    <w:p>
      <w:pPr>
        <w:pStyle w:val="Csakszveg"/>
        <w:rPr>
          <w:rFonts w:eastAsia="MS Mincho;ＭＳ 明朝"/>
        </w:rPr>
      </w:pPr>
      <w:r>
        <w:rPr>
          <w:rFonts w:eastAsia="MS Mincho;ＭＳ 明朝"/>
        </w:rPr>
        <w:t>Találgatták, honnan jöhetett, és mind megkérdezte, mikor látja nyomtatásban a nevét. (Mi is az újság neve?) Valamennyien abban reménykedtek, hogy valaki minél elöbb megöli azt a dögöt.</w:t>
      </w:r>
    </w:p>
    <w:p>
      <w:pPr>
        <w:pStyle w:val="Csakszveg"/>
        <w:rPr/>
      </w:pPr>
      <w:r>
        <w:rPr>
          <w:rFonts w:eastAsia="MS Mincho;ＭＳ 明朝"/>
        </w:rPr>
        <w:t xml:space="preserve">Egyre kényelmetlenebbül éreztem magam. Kezdtem elhinni, hogy tényleg egy történelem elötti vadállat él a környéken. Valami szokatlan dolog ölte meg az állatokat, efelöl nem volt semmi kétségem. A hatalmas karmokra gondoltam és a tehenek felhasított testére, és úgy döntöttem, mégsem maradok itt néhány napig helyszíni kutatásokat végezni. A város sokkal rokonszenvesebb helynek tűnt, mint néhány órával azelött, és megkönnyebbülten indultam haza. </w:t>
      </w:r>
    </w:p>
    <w:p>
      <w:pPr>
        <w:pStyle w:val="Csakszveg"/>
        <w:rPr>
          <w:rFonts w:eastAsia="MS Mincho;ＭＳ 明朝"/>
        </w:rPr>
      </w:pPr>
      <w:r>
        <w:rPr>
          <w:rFonts w:eastAsia="MS Mincho;ＭＳ 明朝"/>
        </w:rPr>
        <w:t>A szerkesztöm örült, hogy lát. Megspóroltam neki egy veszekedést a pénzügyi osztállyal. El volt ragadtatva a történettöl és a fotóktól, az elsö oldalra tette - "Tehéngyilkos terrorizálja a farmereket!"</w:t>
      </w:r>
    </w:p>
    <w:p>
      <w:pPr>
        <w:pStyle w:val="Csakszveg"/>
        <w:rPr/>
      </w:pPr>
      <w:r>
        <w:rPr>
          <w:rFonts w:eastAsia="MS Mincho;ＭＳ 明朝"/>
        </w:rPr>
        <w:t xml:space="preserve">Lehet, hogy mi voltunk az elsök a helyszínen, de nem az utolsók. A város legnagyobb napilapjában másnap megjelent egy cikk. Gondolom, az egyik ember mégiscsak ismerte a lapunkat, és egy jobb hírű és nagyobb példányszámú újságban akarta látni a nevét. Nyár közepe volt, uborkaszezon, és jól tálalták a riportot. Az elsö oldal alján hozták le, belül pedig egy interjút közöltek, amit az egyetem egyik paleontológusával készítettek. A tudós azon elmélkedett, hogy milyen fajta dinosaurusról lehet szó. (Erre én is gondolhattam volna...) Még egy művészi rajzot is közöltek, alaposan áttanulmányoztam. Pontosan megfelelt a szemtanúk által látottaknak, illetve a deinonikus leírásának, ami a professzor tippje volt. Elmondta, hogy a név "rémséges karmokat" jelent. Ez fedte is a valóságot. Már tudtam, hogy mivel tépte fel az állatok testét. </w:t>
      </w:r>
    </w:p>
    <w:p>
      <w:pPr>
        <w:pStyle w:val="Csakszveg"/>
        <w:rPr>
          <w:rFonts w:eastAsia="MS Mincho;ＭＳ 明朝"/>
        </w:rPr>
      </w:pPr>
      <w:r>
        <w:rPr>
          <w:rFonts w:eastAsia="MS Mincho;ＭＳ 明朝"/>
        </w:rPr>
        <w:t xml:space="preserve">Persze a rádió és a tévé is felkapta a sztorit, és egy ideig a vegyeskereskedés a figyelem középpontjába került. Annyi újságíró nyüzsgött ott, mint egy konferencián. </w:t>
      </w:r>
    </w:p>
    <w:p>
      <w:pPr>
        <w:pStyle w:val="Csakszveg"/>
        <w:rPr>
          <w:rFonts w:eastAsia="MS Mincho;ＭＳ 明朝"/>
        </w:rPr>
      </w:pPr>
      <w:r>
        <w:rPr>
          <w:rFonts w:eastAsia="MS Mincho;ＭＳ 明朝"/>
        </w:rPr>
        <w:t xml:space="preserve">A szerkesztöm dühös volt. Hogy a fenébe várják el töle, hogy egy ... (jelzö törölve) újságot produkáljon,, amikor az egész ... (jelzö törölve) sajtó az ö ... (jelzö törölve) sztoriját adja közzé, üvöltötte a munkaértekezleteken. Felajánlottam, hogy visszamegyek, szerzek még anyagot, de leintett. Én megkönnyebbültem, és nem erösködtem. Egyáltalán nem szívesen mentem volna vissza. </w:t>
      </w:r>
    </w:p>
    <w:p>
      <w:pPr>
        <w:pStyle w:val="Csakszveg"/>
        <w:rPr>
          <w:rFonts w:eastAsia="MS Mincho;ＭＳ 明朝"/>
        </w:rPr>
      </w:pPr>
      <w:r>
        <w:rPr>
          <w:rFonts w:eastAsia="MS Mincho;ＭＳ 明朝"/>
        </w:rPr>
        <w:t>Az állatkertböl néhányan nem osztották az érzéseimet, és elhatározták, hogy megpróbálják foglyul ejteni az állatot. Lehet, hogy valamelyik farmer felajánlotta, hogy jó pénzért nyomra vezeti öket, lehet, hogy másképp történt, nem tudom. Soha nem derült ki, hogy is volt valójában. Az állatkertiek megtanulták a leckét a két évvel ezelötti botrány óta, amikor új gyilkos cápákat akartak az akváriumuk számára, és most vártak néhány hetet, hogy az érdeklödés csökkenjen. Az elsö hír, ami vállalkozásukról kiszivárgott, a bejelentés volt, hogy egy frissen megölt kecske, egy erös ketrec és erös nyugtatók segítségével a deinonikus elfoglalta új helyét az állatkertben.</w:t>
      </w:r>
    </w:p>
    <w:p>
      <w:pPr>
        <w:pStyle w:val="Csakszveg"/>
        <w:rPr/>
      </w:pPr>
      <w:r>
        <w:rPr>
          <w:rFonts w:eastAsia="MS Mincho;ＭＳ 明朝"/>
        </w:rPr>
        <w:t>Elmentem az állatkertbe, hogy megnézzem. Az egész város ott tolongott. A szemtanúknak és a professzornak tökéletesen igaza volt. Valóban egy apróbb ragadozó dinosaurust láthattunk. Az egész teste csak nyolc láb hosszú, annak is nagy része merev, hajlíthatatlan farok volt. Az én ízlésemnek még ez is elég nagy volt, a hatalmas fejben meglehetösen hatékonynak látszó fogak sorakoztak, ugyanilyen hatékonynak tűntek a karmok a mellsö és a hátsó lábán. A karom, amiröl a nevét kapta, valóban rémisztö volt: az öt vagy hat ujjnyi hosszú, borotvaéles micsoda a középsö ujjból állt ki.</w:t>
      </w:r>
    </w:p>
    <w:p>
      <w:pPr>
        <w:pStyle w:val="Csakszveg"/>
        <w:rPr>
          <w:rFonts w:eastAsia="MS Mincho;ＭＳ 明朝"/>
        </w:rPr>
      </w:pPr>
      <w:r>
        <w:rPr>
          <w:rFonts w:eastAsia="MS Mincho;ＭＳ 明朝"/>
        </w:rPr>
        <w:t xml:space="preserve">Az állat színe lepett meg a legjobban. Én mindig is barnának képzeltem a dinosaurusokat, ez meg mély, élénk zöldben pompázott, ami meleg sárgába váltott az alsó részeken. A nyári napsütésben úgy ragyogott, mint a lakk. A nyakán narancssárga folt, talán felfújható nyaki hólyag, mint a mai gyíkoknak. </w:t>
      </w:r>
    </w:p>
    <w:p>
      <w:pPr>
        <w:pStyle w:val="Csakszveg"/>
        <w:rPr>
          <w:rFonts w:eastAsia="MS Mincho;ＭＳ 明朝"/>
        </w:rPr>
      </w:pPr>
      <w:r>
        <w:rPr>
          <w:rFonts w:eastAsia="MS Mincho;ＭＳ 明朝"/>
        </w:rPr>
        <w:t>Leginkább  a deinonikusból áradó, különös, idegen, ugrásra kész életerö fogott meg. Mindig mozgott, sohasem nyugodott le, minden mozdulata gyors és céltudatos volt. Ez nem ostoba hüllö, aki lomhán, tunyán éli le az életét. Amikor rámnézett - és RáM nézett! - tudtam, hogy pontosan tisztában van vele, mit lát: az egyik férget, aki bezárta öt. Egy védtelen áldozatot, amit bosszantó módon mégsem érhet el. Megborzongtam, valahányszor találkozott a tekintetünk. Örültem, hogy fogoly.</w:t>
      </w:r>
    </w:p>
    <w:p>
      <w:pPr>
        <w:pStyle w:val="Csakszveg"/>
        <w:rPr/>
      </w:pPr>
      <w:r>
        <w:rPr>
          <w:rFonts w:eastAsia="MS Mincho;ＭＳ 明朝"/>
        </w:rPr>
        <w:t>A lelkem mélyén azonban mégsem örültem. Mindig zavart ha farkasokat, nagymacskákat állatkertben láttam. Szabadon kellene kóborolniuk, erre születtek. Karmocskáról is így gondolkodtam. (A becenevet egy újságíró találta ki, és rajta ragadt. Ebben legalább több méltóság volt, mint néhány másikban. Nem tudtam elképzelni, hogy egy ilyen gyönyörű és félelmetes teremtést mondjuk Dinának hívjanak.)</w:t>
      </w:r>
    </w:p>
    <w:p>
      <w:pPr>
        <w:pStyle w:val="Csakszveg"/>
        <w:rPr/>
      </w:pPr>
      <w:r>
        <w:rPr>
          <w:rFonts w:eastAsia="MS Mincho;ＭＳ 明朝"/>
        </w:rPr>
        <w:t xml:space="preserve">Nem én voltam az egyetlen, akinek rosszul esett az állatkertben látni Karmocskát, bár szerintem nem volt más választási lehetöségünk. Akadtak emberek, akik szerint szabadon kellett volna engedni. Ahogy eltelt a nyár, tiltakozásokat és gyűléseket kezdtek tartani az állatkertben. Az egyikre jól emlékszem. A "Szabadságot az állatoknak" elnevezésű csoport szervezte. Én is ott voltam a gyűlésen. Saját elhatározásból, egy tüntetés nem elég érdekes az újságomnak. </w:t>
      </w:r>
    </w:p>
    <w:p>
      <w:pPr>
        <w:pStyle w:val="Csakszveg"/>
        <w:rPr/>
      </w:pPr>
      <w:r>
        <w:rPr>
          <w:rFonts w:eastAsia="MS Mincho;ＭＳ 明朝"/>
        </w:rPr>
        <w:t>Körülbelül harminc ember menetelt a fogoly körül, kiabáltak és táblákat lengettek: "Szabadítsátok meg Karmocskát!" " Az élet nem élet ketrecben!" (Persze nem ketrecben tartották, hanem egy nagy, szabadtéri elkerített részen, de nem a szavak számítanak, hanem a tartalmuk.) A tiltakozó csoport vezetöjét megszólaltatta a tévé, a lámpák fénye élesen megvilágította öket. Ez a szokatlan mozgás Karmocskára is hatott: nyugtalanul sétált fel-alá, és egy ragadozó élénkségével nézte a tömeget. Eltávolodtam a körbeüvegezett rácsoktól, közelebb mentem a kamerához, hogy halljam miröl beszélnek.</w:t>
      </w:r>
    </w:p>
    <w:p>
      <w:pPr>
        <w:pStyle w:val="Csakszveg"/>
        <w:rPr>
          <w:rFonts w:eastAsia="MS Mincho;ＭＳ 明朝"/>
        </w:rPr>
      </w:pPr>
      <w:r>
        <w:rPr>
          <w:rFonts w:eastAsia="MS Mincho;ＭＳ 明朝"/>
        </w:rPr>
        <w:t>- Azt követelik, hogy az állatkert engedje szabadon a dinosaurust, Mr. Nolan? - kérdezte a riporter.</w:t>
      </w:r>
    </w:p>
    <w:p>
      <w:pPr>
        <w:pStyle w:val="Csakszveg"/>
        <w:rPr/>
      </w:pPr>
      <w:r>
        <w:rPr>
          <w:rFonts w:eastAsia="MS Mincho;ＭＳ 明朝"/>
        </w:rPr>
        <w:t xml:space="preserve">- ═gy van - válaszolta Mr. Nolan. - úgy érezzük, kegyetlen és embertelen dolog egy ilyen nemes állatot bebörtönözni. Olyan életet kellene élnie, amit a természet szánt neki, vadásszon a zsákmányáért, és ne a mások által megölt dögök húsát egye. </w:t>
      </w:r>
    </w:p>
    <w:p>
      <w:pPr>
        <w:pStyle w:val="Csakszveg"/>
        <w:rPr>
          <w:rFonts w:eastAsia="MS Mincho;ＭＳ 明朝"/>
        </w:rPr>
      </w:pPr>
      <w:r>
        <w:rPr>
          <w:rFonts w:eastAsia="MS Mincho;ＭＳ 明朝"/>
        </w:rPr>
        <w:t xml:space="preserve">- És hol engedjék el? Veszélyes állat. - A riporter az elzárt terület felé intett, ahol Karmocska abbahagyta a járkálást, összehúzta magát, és elöre-hátra ringatózott. </w:t>
      </w:r>
    </w:p>
    <w:p>
      <w:pPr>
        <w:pStyle w:val="Csakszveg"/>
        <w:rPr>
          <w:rFonts w:eastAsia="MS Mincho;ＭＳ 明朝"/>
        </w:rPr>
      </w:pPr>
      <w:r>
        <w:rPr>
          <w:rFonts w:eastAsia="MS Mincho;ＭＳ 明朝"/>
        </w:rPr>
        <w:t>- Ez tipikusan emberközpontú nézet. Veszélyesnek tartjuk, mert megölt néhány tehenet - teheneket, amik ehhez a hihetetlen állathoz képest semmi jelentöséggel sem bírnak. A természetben egyensúly van, minden fajnak megvan a maga helye az ökológiai rendszerben. Ha egy nemzeti parkban szabadon engednénk...</w:t>
      </w:r>
    </w:p>
    <w:p>
      <w:pPr>
        <w:pStyle w:val="Csakszveg"/>
        <w:rPr>
          <w:rFonts w:eastAsia="MS Mincho;ＭＳ 明朝"/>
        </w:rPr>
      </w:pPr>
      <w:r>
        <w:rPr>
          <w:rFonts w:eastAsia="MS Mincho;ＭＳ 明朝"/>
        </w:rPr>
        <w:t xml:space="preserve">Karmocska hirtelen felüvöltött, és rémisztö sebességgel a rácsoknak ugrott. Azt hiszem nem tudta elviselni a sok ember, a megannyi potenciális vacsora látványát, akik felborították a helyi ökológiai rendszert. A tiltakozók szétrebbentek, ás én is velük tartottam. Karmocskát megállították a betonba ágyazott rácsos ablakok, de dühösen meredt a megriadt tömegre. Ismét felüvöltött, majd megfordult, és elvonult az otthona hátsó részébe. Mi sokkal kevésbé méltóságteljesen széledtünk szét, homlokunkat törülgetve. </w:t>
      </w:r>
    </w:p>
    <w:p>
      <w:pPr>
        <w:pStyle w:val="Csakszveg"/>
        <w:rPr>
          <w:rFonts w:eastAsia="MS Mincho;ＭＳ 明朝"/>
        </w:rPr>
      </w:pPr>
      <w:r>
        <w:rPr>
          <w:rFonts w:eastAsia="MS Mincho;ＭＳ 明朝"/>
        </w:rPr>
        <w:t xml:space="preserve">Az események hatására az állatkert bírósági végzést szerzett, ami megtiltotta a tüntetök gyülekezését Karmocska ketrece elött. Azt hiszem, nem meglepö, hogy a tiltakozók ez ellen nem tiltakoztak, de a deinonikus szabadon engedésére vonatkozó követeléseik annál hangosabbak lettek. Mások, például a farmerek éppen olyan hajthatatlanok lettek, hogy nehogy szabadon engedjék Karmocskát. Azzal érveltek, hogy az állat veszélyes gyilkos. Eközben az állatkert  hatalmas tömegeket vonzott, tudósok álltak sorba a soha vissza nem térö lehetöségért, hogy tanulmányozhassanak egy élö dinosaurust. </w:t>
      </w:r>
    </w:p>
    <w:p>
      <w:pPr>
        <w:pStyle w:val="Csakszveg"/>
        <w:rPr/>
      </w:pPr>
      <w:r>
        <w:rPr>
          <w:rFonts w:eastAsia="MS Mincho;ＭＳ 明朝"/>
        </w:rPr>
        <w:t xml:space="preserve">Nem tudom, mi lett volna a vita kimenetele, mert az érvek egyre hevesebbekké váltak. Az állatvédök bíróság elé akarták vinni az ügyet, az  állatkert azzal fenyegetözött, hogy nem enged több látogatót Karmocskához. Az állatvédök visszavágtak, hogy ezt az állatkert soha nem teszi meg, túl nagy bevétele származik a rekordszámú látogatóból.  Az állatkert szóvivöje úgy nyilatkozott, hogy igen, sok a látogató, és bár örömmel látják öket, a költségvetésüknek nincs rájuk szüksége, sokkal jobban  aggasztja öket, hogy milyen hatása lesz a hűvösebb idönek Karmocskára. </w:t>
      </w:r>
    </w:p>
    <w:p>
      <w:pPr>
        <w:pStyle w:val="Csakszveg"/>
        <w:rPr/>
      </w:pPr>
      <w:r>
        <w:rPr>
          <w:rFonts w:eastAsia="MS Mincho;ＭＳ 明朝"/>
        </w:rPr>
        <w:t xml:space="preserve">Forrásaim szerint (ne kérdezzék, kik azok, még egy olyan újságnál dolgozó riporternek is, mint én, meglepöen magas helyeken vannak barátai) ez utóbbi nem csak a nyilvánosság elött jól hangzó érv volt. Az állatkert valóban aggódott a közelgö tél miatt, és egy fűtött házat akartak építeni a dinosaurusnak, ahová bevonulhat, ha kedve tartja. El is vitték Karmocskát az állatkertnek egy a látogatóktól elzárt részére, és elökészültek a felújításra. Persze az újságomnak jó napjai voltak,(sajnos). "Karmocska veszélyben! Miért tüntették el?!" Néha elgondolkodom, nem kereshetnék-e pénzt másképpen. </w:t>
      </w:r>
    </w:p>
    <w:p>
      <w:pPr>
        <w:pStyle w:val="Csakszveg"/>
        <w:rPr>
          <w:rFonts w:eastAsia="MS Mincho;ＭＳ 明朝"/>
        </w:rPr>
      </w:pPr>
      <w:r>
        <w:rPr>
          <w:rFonts w:eastAsia="MS Mincho;ＭＳ 明朝"/>
        </w:rPr>
        <w:t xml:space="preserve">Ideiglenes intézkedésnek tervezték, de a sors két végzös diák, Michael Thompson és James Warnecki képében közbeszólt. </w:t>
      </w:r>
    </w:p>
    <w:p>
      <w:pPr>
        <w:pStyle w:val="Csakszveg"/>
        <w:rPr>
          <w:rFonts w:eastAsia="MS Mincho;ＭＳ 明朝"/>
        </w:rPr>
      </w:pPr>
      <w:r>
        <w:rPr>
          <w:rFonts w:eastAsia="MS Mincho;ＭＳ 明朝"/>
        </w:rPr>
        <w:t>Az állatkert máig hallgat a történtekröl, bár azt elismerték, hogy a két diák, mivel az állatkertben helyszíni tanulmányokat folytató csoporthoz tartoztak, könnyedén bejuthatott bárhova, amikor csak akartak, még éjszaka is. És az ideiglenes dinosaurus-lakás kiesett az örség szokásos útvonalából. Ha van idejük, ha meg tudják elözni a támadást, egy százfontos, lenyugtatott dinosaurussal két ember ha nem is könnyedén, de elbír. (Nem mintha én bármikor szívesen kipróbálnám.)</w:t>
      </w:r>
    </w:p>
    <w:p>
      <w:pPr>
        <w:pStyle w:val="Csakszveg"/>
        <w:rPr>
          <w:rFonts w:eastAsia="MS Mincho;ＭＳ 明朝"/>
        </w:rPr>
      </w:pPr>
      <w:r>
        <w:rPr>
          <w:rFonts w:eastAsia="MS Mincho;ＭＳ 明朝"/>
        </w:rPr>
        <w:t xml:space="preserve">Csak annyit lehet tudni, hogy másnap reggel dinosaurus helyett egy kézírásos levelet találtak a ketrecben."Szabadság! Deinonikus felszabadító körút '93.", és egy aláirt nyilatkozatot a két diáktól, amiben büszkén vállalták a tettüket. </w:t>
      </w:r>
    </w:p>
    <w:p>
      <w:pPr>
        <w:pStyle w:val="Csakszveg"/>
        <w:rPr>
          <w:rFonts w:eastAsia="MS Mincho;ＭＳ 明朝"/>
        </w:rPr>
      </w:pPr>
      <w:r>
        <w:rPr>
          <w:rFonts w:eastAsia="MS Mincho;ＭＳ 明朝"/>
        </w:rPr>
        <w:t xml:space="preserve">A föszerkesztöm elragadtatva hívatott a szobájába. </w:t>
      </w:r>
    </w:p>
    <w:p>
      <w:pPr>
        <w:pStyle w:val="Csakszveg"/>
        <w:rPr>
          <w:rFonts w:eastAsia="MS Mincho;ＭＳ 明朝"/>
        </w:rPr>
      </w:pPr>
      <w:r>
        <w:rPr>
          <w:rFonts w:eastAsia="MS Mincho;ＭＳ 明朝"/>
        </w:rPr>
        <w:t>- Ki fog törni a pánik. Vad pletykák fognak keringeni, mindenki mindenhol dinosaurust lát majd. Mindenki a sajtóval akar majd beszélni. Menj, hozz jó sztorikat!</w:t>
      </w:r>
    </w:p>
    <w:p>
      <w:pPr>
        <w:pStyle w:val="Csakszveg"/>
        <w:rPr>
          <w:rFonts w:eastAsia="MS Mincho;ＭＳ 明朝"/>
        </w:rPr>
      </w:pPr>
      <w:r>
        <w:rPr>
          <w:rFonts w:eastAsia="MS Mincho;ＭＳ 明朝"/>
        </w:rPr>
        <w:t>Mentem.</w:t>
      </w:r>
    </w:p>
    <w:p>
      <w:pPr>
        <w:pStyle w:val="Csakszveg"/>
        <w:rPr>
          <w:rFonts w:eastAsia="MS Mincho;ＭＳ 明朝"/>
        </w:rPr>
      </w:pPr>
      <w:r>
        <w:rPr>
          <w:rFonts w:eastAsia="MS Mincho;ＭＳ 明朝"/>
        </w:rPr>
        <w:t>Igaza volt. Az állatvédök éljeneztek. Nolan, a "Szabadság az állatoknak" egyesület szóvivöje nyilatkozott nekem:</w:t>
      </w:r>
    </w:p>
    <w:p>
      <w:pPr>
        <w:pStyle w:val="Csakszveg"/>
        <w:rPr>
          <w:rFonts w:eastAsia="MS Mincho;ＭＳ 明朝"/>
        </w:rPr>
      </w:pPr>
      <w:r>
        <w:rPr>
          <w:rFonts w:eastAsia="MS Mincho;ＭＳ 明朝"/>
        </w:rPr>
        <w:t>- Ez nagy csapás azokra, akik jogtalanul bebörtönzik az ártatlan állatokat, hogy az embereknek közszemlére tegyék öket. Karmocska most a természet szerint neki járó életét éli. Szabad életet.</w:t>
      </w:r>
    </w:p>
    <w:p>
      <w:pPr>
        <w:pStyle w:val="Csakszveg"/>
        <w:rPr>
          <w:rFonts w:eastAsia="MS Mincho;ＭＳ 明朝"/>
        </w:rPr>
      </w:pPr>
      <w:r>
        <w:rPr>
          <w:rFonts w:eastAsia="MS Mincho;ＭＳ 明朝"/>
        </w:rPr>
        <w:t xml:space="preserve">Amikor megkérdeztem, hogy nem rossz ötlet-e szabadon engedni egy veszélyes állatot isten tudja hol, az ártatlan arrajárókat veszélyeztetni, Nolan megrótt a felvilágosulatlanságomért. </w:t>
      </w:r>
    </w:p>
    <w:p>
      <w:pPr>
        <w:pStyle w:val="Csakszveg"/>
        <w:rPr>
          <w:rFonts w:eastAsia="MS Mincho;ＭＳ 明朝"/>
        </w:rPr>
      </w:pPr>
      <w:r>
        <w:rPr>
          <w:rFonts w:eastAsia="MS Mincho;ＭＳ 明朝"/>
        </w:rPr>
        <w:t>Az állatkerti tisztviselök dühöngtek és a bíróság elött akartak bosszút állni:</w:t>
      </w:r>
    </w:p>
    <w:p>
      <w:pPr>
        <w:pStyle w:val="Csakszveg"/>
        <w:rPr>
          <w:rFonts w:eastAsia="MS Mincho;ＭＳ 明朝"/>
        </w:rPr>
      </w:pPr>
      <w:r>
        <w:rPr>
          <w:rFonts w:eastAsia="MS Mincho;ＭＳ 明朝"/>
        </w:rPr>
        <w:t>- Thomsont és Warneckit a törvény elöírásai szerint el kell ítélni. Kárt okoztak az ezernyi látogatónak, akik ezt a sehol máshol nem látható állatot akarták megtekinteni. Kárt okoztak az idelátogató tudósoknak, akik meg akartak tudni mindent, amit lehet arról a fajról akik hosszabb ideig uralták a földet, mint bármely más lény. És kárt okoztak Karmocskának is. Azt állítják, azért engedték el, mert szeretik, és nem tudták elviselni, hogy rácsok mögött szenved, de közeledik a tél, és a dinosaurusok biológiailag nincsenek felkészülve a hidegre. Attól félünk, hogy Karmocska hosszú, kínlódás után elfog pusztulni a hidegtöl és az éhezéstöl. Miféle együttérzés ez?</w:t>
      </w:r>
    </w:p>
    <w:p>
      <w:pPr>
        <w:pStyle w:val="Csakszveg"/>
        <w:rPr>
          <w:rFonts w:eastAsia="MS Mincho;ＭＳ 明朝"/>
        </w:rPr>
      </w:pPr>
      <w:r>
        <w:rPr>
          <w:rFonts w:eastAsia="MS Mincho;ＭＳ 明朝"/>
        </w:rPr>
        <w:t>A városban lakók halálosan rettegtek, hogy egy éhes dinosaurust találnak a hátsó udvarban.</w:t>
      </w:r>
    </w:p>
    <w:p>
      <w:pPr>
        <w:pStyle w:val="Csakszveg"/>
        <w:rPr>
          <w:rFonts w:eastAsia="MS Mincho;ＭＳ 明朝"/>
        </w:rPr>
      </w:pPr>
      <w:r>
        <w:rPr>
          <w:rFonts w:eastAsia="MS Mincho;ＭＳ 明朝"/>
        </w:rPr>
        <w:t xml:space="preserve">- Biztos vagyok benne, hogy tegnap este a  garázsnál láttam - mondta egy asszony. - Csinálhatna már valamit a rendörség! </w:t>
      </w:r>
    </w:p>
    <w:p>
      <w:pPr>
        <w:pStyle w:val="Csakszveg"/>
        <w:rPr>
          <w:rFonts w:eastAsia="MS Mincho;ＭＳ 明朝"/>
        </w:rPr>
      </w:pPr>
      <w:r>
        <w:rPr>
          <w:rFonts w:eastAsia="MS Mincho;ＭＳ 明朝"/>
        </w:rPr>
        <w:t>Nem kérdeztem meg, hogy mit csináljon a rendörég, ha nem tudják, hogy a városban engedték-e el, vidéken, vagy az ország másik felében. Erösen reméltem, hogy az utóbbi megoldás az igaz.</w:t>
      </w:r>
    </w:p>
    <w:p>
      <w:pPr>
        <w:pStyle w:val="Csakszveg"/>
        <w:rPr>
          <w:rFonts w:eastAsia="MS Mincho;ＭＳ 明朝"/>
        </w:rPr>
      </w:pPr>
      <w:r>
        <w:rPr>
          <w:rFonts w:eastAsia="MS Mincho;ＭＳ 明朝"/>
        </w:rPr>
        <w:t>- Miféle idióták engednek szabadon egy ilyen veszélyes állatot? - kérdezte tölem egy férfi. Együtt éreztem vele. Én magam is ideges voltam, ha el kellett haladnom bármi mellett, ahol egy deinonikus elrejtözhetett.</w:t>
      </w:r>
    </w:p>
    <w:p>
      <w:pPr>
        <w:pStyle w:val="Csakszveg"/>
        <w:rPr>
          <w:rFonts w:eastAsia="MS Mincho;ＭＳ 明朝"/>
        </w:rPr>
      </w:pPr>
      <w:r>
        <w:rPr>
          <w:rFonts w:eastAsia="MS Mincho;ＭＳ 明朝"/>
        </w:rPr>
        <w:t>A farmerek megfogadták, hogy lelönek mindent, aminek fogai vannak, és a csordáikat kerülgeti.</w:t>
      </w:r>
    </w:p>
    <w:p>
      <w:pPr>
        <w:pStyle w:val="Csakszveg"/>
        <w:rPr>
          <w:rFonts w:eastAsia="MS Mincho;ＭＳ 明朝"/>
        </w:rPr>
      </w:pPr>
      <w:r>
        <w:rPr>
          <w:rFonts w:eastAsia="MS Mincho;ＭＳ 明朝"/>
        </w:rPr>
        <w:t xml:space="preserve">- Már így is épp elég állatot veszítettünk - mondta Jim Logan, a vegyeskereskedés tulajdonosa, amikor másodszor is elutaztam hozzájuk. Egynapos út volt, azt hiszem érthetö, hogy nem maradtam tovább. Tom barátom, a versenyautós farmer is ott ült, és egyetértett. </w:t>
      </w:r>
    </w:p>
    <w:p>
      <w:pPr>
        <w:pStyle w:val="Csakszveg"/>
        <w:rPr>
          <w:rFonts w:eastAsia="MS Mincho;ＭＳ 明朝"/>
        </w:rPr>
      </w:pPr>
      <w:r>
        <w:rPr>
          <w:rFonts w:eastAsia="MS Mincho;ＭＳ 明朝"/>
        </w:rPr>
        <w:t xml:space="preserve">- Ismerek néhány embert, aki elmaradt a hiteltörlesztéssel, és a bank el akarja árvereztetni a farmjukat. Mások majdnem csödbe mentek. Nem engedhetünk meg több veszteséget. </w:t>
      </w:r>
    </w:p>
    <w:p>
      <w:pPr>
        <w:pStyle w:val="Csakszveg"/>
        <w:rPr>
          <w:rFonts w:eastAsia="MS Mincho;ＭＳ 明朝"/>
        </w:rPr>
      </w:pPr>
      <w:r>
        <w:rPr>
          <w:rFonts w:eastAsia="MS Mincho;ＭＳ 明朝"/>
        </w:rPr>
        <w:t xml:space="preserve">Olyan gyorsan termeltem a cikkeket, ahogy csak a gépem bírta. </w:t>
      </w:r>
    </w:p>
    <w:p>
      <w:pPr>
        <w:pStyle w:val="Csakszveg"/>
        <w:rPr>
          <w:rFonts w:eastAsia="MS Mincho;ＭＳ 明朝"/>
        </w:rPr>
      </w:pPr>
      <w:r>
        <w:rPr>
          <w:rFonts w:eastAsia="MS Mincho;ＭＳ 明朝"/>
        </w:rPr>
        <w:t>Önök is tudják, mi történt. Thompsonnak és Warneckinek nem ment el teljesen az esze, a hegyek között engedték el Karmocskát, az egyik legnagyobb erdöségben. Karmocska nem maradt ott. Az állatkertieknek igazuk volt, nem érezte jól magát a hidegben. útra kelt hát, hogy melegebb vidéket keressen. Mások arra gyanakodtak, hogy társakat keresett, hiszen a deinonikus társas lény, falkában élt, mint  farkasok. Ez valamiért mélyen érintett. Soha nem merült fel bennem, hogy valaki, aki olyan fenyegetöen néz ki, mint Karmocska, magányos lehet, de az én gondolkodásom ember-centrikus. A gondolat, hogy szegény keresi, keresi a társait, eredménytelenül...</w:t>
      </w:r>
    </w:p>
    <w:p>
      <w:pPr>
        <w:pStyle w:val="Csakszveg"/>
        <w:rPr>
          <w:rFonts w:eastAsia="MS Mincho;ＭＳ 明朝"/>
        </w:rPr>
      </w:pPr>
      <w:r>
        <w:rPr>
          <w:rFonts w:eastAsia="MS Mincho;ＭＳ 明朝"/>
        </w:rPr>
        <w:t xml:space="preserve">Gyorsan utazott, nemsokára jelentették, hogy a hegyektöl délre látták a városok mellett. Amint bizonyítékokat is szereztek - nyomok a földön, széttépett birkák -, az állatkertiek készen álltak. Összecsomagoltak egy ketrecet, altatópuskát, kecskéket, és elindultak. </w:t>
      </w:r>
    </w:p>
    <w:p>
      <w:pPr>
        <w:pStyle w:val="Csakszveg"/>
        <w:rPr>
          <w:rFonts w:eastAsia="MS Mincho;ＭＳ 明朝"/>
        </w:rPr>
      </w:pPr>
      <w:r>
        <w:rPr>
          <w:rFonts w:eastAsia="MS Mincho;ＭＳ 明朝"/>
        </w:rPr>
        <w:t>Tudják, hogy kapták el? Egy elemes villanykályhával. A hírforrásomtól tudom.</w:t>
      </w:r>
    </w:p>
    <w:p>
      <w:pPr>
        <w:pStyle w:val="Csakszveg"/>
        <w:rPr/>
      </w:pPr>
      <w:r>
        <w:rPr>
          <w:rFonts w:eastAsia="MS Mincho;ＭＳ 明朝"/>
        </w:rPr>
        <w:t>- Csak úgy mellékesen vittük magunkkal, hátha ott tartja az étel mellett Karmocskát. Hát, egyáltalán nem foglalkozott a hússal, csak odafeküdt a kályha mellé, és melegedett. Könnyű volt lelöni.</w:t>
      </w:r>
    </w:p>
    <w:p>
      <w:pPr>
        <w:pStyle w:val="Csakszveg"/>
        <w:rPr/>
      </w:pPr>
      <w:r>
        <w:rPr>
          <w:rFonts w:eastAsia="MS Mincho;ＭＳ 明朝"/>
        </w:rPr>
        <w:t xml:space="preserve">Karmocska ismét itthon van. Már amennyiben ezt otthonnak lehet nevezni. Tudják, hogy az utolsó létezö hosszúfarkú galamb állatkertben halt meg? Marthanak hívták. ö is sokszor az eszembe jut, ha ellátogatok az állatkertbe. </w:t>
      </w:r>
    </w:p>
    <w:p>
      <w:pPr>
        <w:pStyle w:val="Csakszveg"/>
        <w:rPr>
          <w:rFonts w:eastAsia="MS Mincho;ＭＳ 明朝"/>
        </w:rPr>
      </w:pPr>
      <w:r>
        <w:rPr>
          <w:rFonts w:eastAsia="MS Mincho;ＭＳ 明朝"/>
        </w:rPr>
        <w:t>A felfordulás után egyetértek az ökológiára hivatkozókkal. Ez így nem helyes. Nézem, ahogy Karmocska nyughatatlan, rémisztö lendületével fel-alá sétál a ketrecben, és tudom, hogy nem ott kellene lennie. De fogalmam sincs, mi mást tehetnénk az utolsó deinonikusért. Ahol élhetne, már régen nem létezik. Évmilliók óta. Földünk a felismerhetetlenségig megváltozott, már nem illik ide. Nem tartozik a bolygóhoz, ahol született. És egyedül fog meghalni, úgy, hogy soha többé nem találkozik senkivel a fajtájából. Éppen úgy, mint Martha. Egy faj kihal...</w:t>
      </w:r>
    </w:p>
    <w:p>
      <w:pPr>
        <w:pStyle w:val="Csakszveg"/>
        <w:rPr>
          <w:rFonts w:eastAsia="MS Mincho;ＭＳ 明朝"/>
        </w:rPr>
      </w:pPr>
      <w:r>
        <w:rPr>
          <w:rFonts w:eastAsia="MS Mincho;ＭＳ 明朝"/>
        </w:rPr>
        <w:t xml:space="preserve">Azt hiszem, csak akkor szabadul ki, ha meghal, és a lelke elhagyja a test börtönét, hogy csatlakozzon a hosszúfarkú galambhoz, a kardfogú tigrishez, és a mammuthoz. </w:t>
      </w:r>
    </w:p>
    <w:p>
      <w:pPr>
        <w:pStyle w:val="Csakszveg"/>
        <w:rPr/>
      </w:pPr>
      <w:r>
        <w:rPr>
          <w:rFonts w:eastAsia="MS Mincho;ＭＳ 明朝"/>
        </w:rPr>
        <w:t>Tudom, hogy ennek a fajnak a kihalása nem az emberiség hibája, de attól még fojtogat a sírás. Ismét megtanultam a leckét, amit már azelött is tudtam, hogy újságíró lettem: van olyan probléma, amire nincs megnyugtató megoldás.</w:t>
      </w:r>
    </w:p>
    <w:p>
      <w:pPr>
        <w:pStyle w:val="Csakszveg"/>
        <w:rPr>
          <w:rFonts w:eastAsia="MS Mincho;ＭＳ 明朝"/>
        </w:rPr>
      </w:pPr>
      <w:r>
        <w:rPr>
          <w:rFonts w:eastAsia="MS Mincho;ＭＳ 明朝"/>
        </w:rPr>
        <w:t>Repülj ki hamar, baráto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yer Júlia fordítása</w:t>
      </w:r>
    </w:p>
    <w:p>
      <w:pPr>
        <w:pStyle w:val="Csakszveg"/>
        <w:rPr>
          <w:rFonts w:eastAsia="MS Mincho;ＭＳ 明朝"/>
        </w:rPr>
      </w:pPr>
      <w:r>
        <w:rPr>
          <w:rFonts w:eastAsia="MS Mincho;ＭＳ 明朝"/>
        </w:rPr>
        <w:t>NICHOLAS A. DICHARIO</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M═G A SZAUROPOD ALSZI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leepy Mountain kicsi városkájában, amely a környezö sziklás,  erdös hegyekröl kapta a nevét - álmos Hegy -, ahol az idöt a múló évszakok szerint mérték, ahol a gazdák öszvérekkel, a két kezükkel és arcuk verejtékével művelték a földjeiket, ahol a városi nép minden hetedik napkeltekor összecsödült, hogy a fötér nyitott piacterén eladja és megvegye az árukat... Ezen a békés helyen egyszer rettenetes földrengés pusztított.  Az emberek félelmükben lovasszekerekre pakolták családjukat és összegyűltek a fötéren, ahol a fiatal kisasszony, aki az iskolaházban tanított, húszszor kondította meg a harangot, hogy jelezze a vészt.</w:t>
      </w:r>
    </w:p>
    <w:p>
      <w:pPr>
        <w:pStyle w:val="Csakszveg"/>
        <w:rPr/>
      </w:pPr>
      <w:r>
        <w:rPr>
          <w:rFonts w:eastAsia="MS Mincho;ＭＳ 明朝"/>
        </w:rPr>
        <w:t>- Semmi ok a félelemre! - kiáltotta. - Csak a föld változik. öseink is írnak ilyesmiröl a régi feljegyzésekben. Maradjunk együtt itt, a nyílt terepen, hogy ha az épületek és a fák kidölnek, ne essen bajunk.</w:t>
      </w:r>
    </w:p>
    <w:p>
      <w:pPr>
        <w:pStyle w:val="Csakszveg"/>
        <w:rPr>
          <w:rFonts w:eastAsia="MS Mincho;ＭＳ 明朝"/>
        </w:rPr>
      </w:pPr>
      <w:r>
        <w:rPr>
          <w:rFonts w:eastAsia="MS Mincho;ＭＳ 明朝"/>
        </w:rPr>
        <w:t>És mintegy válaszul a legmélyebb, legsötétebb félelmeikre, egy hatalmas hasadék nyílt meg a földben, és a Sleepy Mountain, a nagy hegy, ami generációk óta állt némán a város fölött, most rázkódni és omladozni kezdett.</w:t>
      </w:r>
    </w:p>
    <w:p>
      <w:pPr>
        <w:pStyle w:val="Csakszveg"/>
        <w:rPr>
          <w:rFonts w:eastAsia="MS Mincho;ＭＳ 明朝"/>
        </w:rPr>
      </w:pPr>
      <w:r>
        <w:rPr>
          <w:rFonts w:eastAsia="MS Mincho;ＭＳ 明朝"/>
        </w:rPr>
        <w:t>Azok, akik maradtak, akik nem estek kétségbe és nem futottak az erdö csalóka oltalmába, azok látták elöször, ahogyan a hegy levedli magáról fákkal, virágokkal, kövekkel borított börét. ök látták meg elöször a dinosaurust kibontakozni. Négy hatalmas lába mint négy roppant márványoszlop, hosszú nyaka lassan kinyúlt a völgy fölé, szemei úgy pislákoltak, mint két hatalmas nap, amit meglep a hajnal. A rettenettöl megdermedt embereknek a fötéren még volt idejük alaposan szemügyre venni, mielött a szétesett hegyböl felszálló hamu- és porfellegek föléjük szállingóztak, és betakarták mindazt, ami még a településböl megmaradt - a zilált házakat, a rémült jószágokat, a néhány hold gabonát és gyümölcsöst. Minden teljes sötétségbe borult.</w:t>
      </w:r>
    </w:p>
    <w:p>
      <w:pPr>
        <w:pStyle w:val="Csakszveg"/>
        <w:rPr>
          <w:rFonts w:eastAsia="MS Mincho;ＭＳ 明朝"/>
        </w:rPr>
      </w:pPr>
      <w:r>
        <w:rPr>
          <w:rFonts w:eastAsia="MS Mincho;ＭＳ 明朝"/>
        </w:rPr>
        <w:t>A Sleepy Mountain katasztrófáját követö napok természetellenes sötétjében a fiatal tanárnö ellátta a sebesülteket, megnyugtatta a rémüldözöket, és összeírta, ki mihez ért, miben tud segíteni. Felrázta az embereket, akik különben belesüppedtek volna a rettegésbe. Többen maradtak életben, mint ahányan nem.</w:t>
      </w:r>
    </w:p>
    <w:p>
      <w:pPr>
        <w:pStyle w:val="Csakszveg"/>
        <w:rPr>
          <w:rFonts w:eastAsia="MS Mincho;ＭＳ 明朝"/>
        </w:rPr>
      </w:pPr>
      <w:r>
        <w:rPr>
          <w:rFonts w:eastAsia="MS Mincho;ＭＳ 明朝"/>
        </w:rPr>
        <w:t>Amikor az ég kitisztult, a tornyosuló bestia ugyanúgy állt ott, mint annak idején a hegy, csak néha nyújtotta ki a nyakát, hogy egy kis élelemhez jusson a messze észak felé még megmaradt fákról, és idönként hatalmas hátsója alá húzva roppant farkát.A város népe minden este ott pusmogott szorongva a fötéren. Kibeszélték félelmeiket, és azon tanakodtak, hogy mit kéne tenni.</w:t>
      </w:r>
    </w:p>
    <w:p>
      <w:pPr>
        <w:pStyle w:val="Csakszveg"/>
        <w:rPr>
          <w:rFonts w:eastAsia="MS Mincho;ＭＳ 明朝"/>
        </w:rPr>
      </w:pPr>
      <w:r>
        <w:rPr>
          <w:rFonts w:eastAsia="MS Mincho;ＭＳ 明朝"/>
        </w:rPr>
        <w:t>- Itt kell hagynunk ezt a helyet - mondták a gazdák. A vetéseik elpusztultak, raktáraik semmivé lettek. - A szántás és az újravetés után még évszakokon keresztül nem lesz se búza, se kukorica, se köles, se alma. Nincs a raktárainkban elég hús, gyümölcs és zöldség, hogy mindenkit ellásson. Éhezni fogunk.</w:t>
      </w:r>
    </w:p>
    <w:p>
      <w:pPr>
        <w:pStyle w:val="Csakszveg"/>
        <w:rPr>
          <w:rFonts w:eastAsia="MS Mincho;ＭＳ 明朝"/>
        </w:rPr>
      </w:pPr>
      <w:r>
        <w:rPr>
          <w:rFonts w:eastAsia="MS Mincho;ＭＳ 明朝"/>
        </w:rPr>
        <w:t>- Félünk a szörnytöl - sipították a gyerekek. - Mi lesz, ha meg akar enni minket, vagy eltapos? (Az igazat megvallva a lelke mélyén minden felnött is ettöl tartott.)</w:t>
      </w:r>
    </w:p>
    <w:p>
      <w:pPr>
        <w:pStyle w:val="Csakszveg"/>
        <w:rPr>
          <w:rFonts w:eastAsia="MS Mincho;ＭＳ 明朝"/>
        </w:rPr>
      </w:pPr>
      <w:r>
        <w:rPr>
          <w:rFonts w:eastAsia="MS Mincho;ＭＳ 明朝"/>
        </w:rPr>
        <w:t>- De egész életünkben itt laktunk - mondták a molnárok, takácsok és ácsok. - öseink is itt nyugszanak. Nem ismerünk más helyet, más életet.</w:t>
      </w:r>
    </w:p>
    <w:p>
      <w:pPr>
        <w:pStyle w:val="Csakszveg"/>
        <w:rPr>
          <w:rFonts w:eastAsia="MS Mincho;ＭＳ 明朝"/>
        </w:rPr>
      </w:pPr>
      <w:r>
        <w:rPr>
          <w:rFonts w:eastAsia="MS Mincho;ＭＳ 明朝"/>
        </w:rPr>
        <w:t>Végül a polgármester, egy pocakos úr, akit kedveltek a tanítónö kinevezése miatt, azt mondta:</w:t>
      </w:r>
    </w:p>
    <w:p>
      <w:pPr>
        <w:pStyle w:val="Csakszveg"/>
        <w:rPr/>
      </w:pPr>
      <w:r>
        <w:rPr>
          <w:rFonts w:eastAsia="MS Mincho;ＭＳ 明朝"/>
        </w:rPr>
        <w:t>- Ki tudja, milyen veszély leselkedik az erdöben? Ki tudja, nem garázdálkodik -e egy másik ilyen állat a hegyekben is? Hát nem vagyunk iparosok? Nem tudjuk felhasználni a kidölt fákat az újjáépítéshez? Nem vadászhatunk és gyűjtögethetünk, amíg a termés beérik? Biztosan ti is láttátok a rémülten szaladó szarvasokat és rókákat az erdöben. Nem pusztult el minden állat.</w:t>
      </w:r>
    </w:p>
    <w:p>
      <w:pPr>
        <w:pStyle w:val="Csakszveg"/>
        <w:rPr>
          <w:rFonts w:eastAsia="MS Mincho;ＭＳ 明朝"/>
        </w:rPr>
      </w:pPr>
      <w:r>
        <w:rPr>
          <w:rFonts w:eastAsia="MS Mincho;ＭＳ 明朝"/>
        </w:rPr>
        <w:t>- Akkor hát dögevök, szemétszedök leszünk? - háborogtak büszkeségükben az öregek. Nem akarták elhagyni az otthonukat, de azt szerették volna, hogy az élet úgy menjen Sleepy Mountainban, mint régen.</w:t>
      </w:r>
    </w:p>
    <w:p>
      <w:pPr>
        <w:pStyle w:val="Csakszveg"/>
        <w:rPr>
          <w:rFonts w:eastAsia="MS Mincho;ＭＳ 明朝"/>
        </w:rPr>
      </w:pPr>
      <w:r>
        <w:rPr>
          <w:rFonts w:eastAsia="MS Mincho;ＭＳ 明朝"/>
        </w:rPr>
        <w:t>Végül megfogadták a tanítónö tanácsát.</w:t>
      </w:r>
    </w:p>
    <w:p>
      <w:pPr>
        <w:pStyle w:val="Csakszveg"/>
        <w:rPr>
          <w:rFonts w:eastAsia="MS Mincho;ＭＳ 明朝"/>
        </w:rPr>
      </w:pPr>
      <w:r>
        <w:rPr>
          <w:rFonts w:eastAsia="MS Mincho;ＭＳ 明朝"/>
        </w:rPr>
        <w:t>- Várjunk - mondta. - Talán rábukkanok valami utalásra erröl a szörnyröl a régi iratokban.</w:t>
      </w:r>
    </w:p>
    <w:p>
      <w:pPr>
        <w:pStyle w:val="Csakszveg"/>
        <w:rPr>
          <w:rFonts w:eastAsia="MS Mincho;ＭＳ 明朝"/>
        </w:rPr>
      </w:pPr>
      <w:r>
        <w:rPr>
          <w:rFonts w:eastAsia="MS Mincho;ＭＳ 明朝"/>
        </w:rPr>
        <w:t>Végigkutatta a romos iskolát, és kötegnyi feljegyzést ásott elö, amit Sleepy Mountain legelsö lakói készítettek. óraszám olvasott, hogy valami utalást találjon a szörnyröl, ami oly békésen szunnyadt a Sleepy Mountain hegye alatt, amíg a rettentö földrengés fel nem ébresztette. És többet is talált, mint utalásokat. A város elsö lakói mindent leírtak a roppant állatról, és más hasonló teremtményekröl.</w:t>
      </w:r>
    </w:p>
    <w:p>
      <w:pPr>
        <w:pStyle w:val="Csakszveg"/>
        <w:rPr/>
      </w:pPr>
      <w:r>
        <w:rPr>
          <w:rFonts w:eastAsia="MS Mincho;ＭＳ 明朝"/>
        </w:rPr>
        <w:t>- Dinosaurusnak hívták öket - rettenetes gyíkoknak. Néhánynak olyanböre van, mint a páncél, és olyan szarva, mint az elefántagyar - közölte a tanítónö az emberekkel. - Némelyik, mint a tyrannosaurus nevű, ragadozó volt és két lábon jár. Mások, a pterosaurusok, hatalmas repülö húsevök voltak. Azt hiszem, hogy ez a mi dinosaurusunk egy sauropod. A legnagyobb termetű dinosaurus-fajta, de ártalmatlan növényevö.</w:t>
      </w:r>
    </w:p>
    <w:p>
      <w:pPr>
        <w:pStyle w:val="Csakszveg"/>
        <w:rPr/>
      </w:pPr>
      <w:r>
        <w:rPr>
          <w:rFonts w:eastAsia="MS Mincho;ＭＳ 明朝"/>
        </w:rPr>
        <w:t>- Hogy nött meg ekkorára?</w:t>
      </w:r>
    </w:p>
    <w:p>
      <w:pPr>
        <w:pStyle w:val="Csakszveg"/>
        <w:rPr>
          <w:rFonts w:eastAsia="MS Mincho;ＭＳ 明朝"/>
        </w:rPr>
      </w:pPr>
      <w:r>
        <w:rPr>
          <w:rFonts w:eastAsia="MS Mincho;ＭＳ 明朝"/>
        </w:rPr>
        <w:t>- Az iratok szerint a dinosaurus felnött korában sem hagyja abba a növekedést, hanem egész életében fejlödik. Ez pedig itt nagyon régóta él. Körülbelül tízszer akkora, mint amekkorának a régiek írták.</w:t>
      </w:r>
    </w:p>
    <w:p>
      <w:pPr>
        <w:pStyle w:val="Csakszveg"/>
        <w:rPr>
          <w:rFonts w:eastAsia="MS Mincho;ＭＳ 明朝"/>
        </w:rPr>
      </w:pPr>
      <w:r>
        <w:rPr>
          <w:rFonts w:eastAsia="MS Mincho;ＭＳ 明朝"/>
        </w:rPr>
        <w:t>- Nem fog megtámadni minket?</w:t>
      </w:r>
    </w:p>
    <w:p>
      <w:pPr>
        <w:pStyle w:val="Csakszveg"/>
        <w:rPr/>
      </w:pPr>
      <w:r>
        <w:rPr>
          <w:rFonts w:eastAsia="MS Mincho;ＭＳ 明朝"/>
        </w:rPr>
        <w:t>- Valószínűleg nem is tud rólunk.</w:t>
      </w:r>
    </w:p>
    <w:p>
      <w:pPr>
        <w:pStyle w:val="Csakszveg"/>
        <w:rPr>
          <w:rFonts w:eastAsia="MS Mincho;ＭＳ 明朝"/>
        </w:rPr>
      </w:pPr>
      <w:r>
        <w:rPr>
          <w:rFonts w:eastAsia="MS Mincho;ＭＳ 明朝"/>
        </w:rPr>
        <w:t>- Biztonságos itt maradni Sleepy Mountain-ben?</w:t>
      </w:r>
    </w:p>
    <w:p>
      <w:pPr>
        <w:pStyle w:val="Csakszveg"/>
        <w:rPr>
          <w:rFonts w:eastAsia="MS Mincho;ＭＳ 明朝"/>
        </w:rPr>
      </w:pPr>
      <w:r>
        <w:rPr>
          <w:rFonts w:eastAsia="MS Mincho;ＭＳ 明朝"/>
        </w:rPr>
        <w:t>- Meg kell kockáztatnunk. Ez a dinosaurus nem akar ártani nekünk, de puszta véletlenségböl is megölhet bennünket.</w:t>
      </w:r>
    </w:p>
    <w:p>
      <w:pPr>
        <w:pStyle w:val="Csakszveg"/>
        <w:rPr>
          <w:rFonts w:eastAsia="MS Mincho;ＭＳ 明朝"/>
        </w:rPr>
      </w:pPr>
      <w:r>
        <w:rPr>
          <w:rFonts w:eastAsia="MS Mincho;ＭＳ 明朝"/>
        </w:rPr>
        <w:t>Végül a közösség úgy határozott, hogy sokkal veszélyesebb ismeretlen vidékre költözni, mint ittmaradni és újjáépíteni Sleepy Mountaint. Megnyugodtak hát, új házakat építettek, új vetéseket szántottak, új kutakat ástak és vadásztak. Látták, hogy az élet megy tovább, bár nehéz feladatok állnak még elöttük.</w:t>
      </w:r>
    </w:p>
    <w:p>
      <w:pPr>
        <w:pStyle w:val="Csakszveg"/>
        <w:rPr>
          <w:rFonts w:eastAsia="MS Mincho;ＭＳ 明朝"/>
        </w:rPr>
      </w:pPr>
      <w:r>
        <w:rPr>
          <w:rFonts w:eastAsia="MS Mincho;ＭＳ 明朝"/>
        </w:rPr>
        <w:t>Télen, amikor a hó leesett, az óriás hüllö nem mozgolódott. Sokan remélték, hogy a kemény fagyokban elpusztul, de amikor a jég megereszkedett és kizöldültek a völgyek, a dinosaurus kinyújtotta a nyakát és legelészni kezdett, mintha a tél nem is lett volna.</w:t>
      </w:r>
    </w:p>
    <w:p>
      <w:pPr>
        <w:pStyle w:val="Csakszveg"/>
        <w:rPr>
          <w:rFonts w:eastAsia="MS Mincho;ＭＳ 明朝"/>
        </w:rPr>
      </w:pPr>
      <w:r>
        <w:rPr>
          <w:rFonts w:eastAsia="MS Mincho;ＭＳ 明朝"/>
        </w:rPr>
        <w:t>Elöbb-utóbb meg kellett történnie: a gyerekek, akiknek a kíváncsisága hamarosan felülkerekedett a félelmen, kimentek, hogy szemügyre vegyék az állatot, elöször titokban, hogy ne hívják ki maguk ellen szüleik haragját, aztán egyre inkább felbátorodva, amikor látták, hogy semmi veszély nem fenyegeti öket. A dinosaurus lábainál játszadoztak, felmásztak rá, hiszen a rücskös, repedezett bör remek kapaszkodókat kínált.</w:t>
      </w:r>
    </w:p>
    <w:p>
      <w:pPr>
        <w:pStyle w:val="Csakszveg"/>
        <w:rPr/>
      </w:pPr>
      <w:r>
        <w:rPr>
          <w:rFonts w:eastAsia="MS Mincho;ＭＳ 明朝"/>
        </w:rPr>
        <w:t>Nemsokára a felnöttek is utánuk merészkedtek, elöször azért, hogy felügyeljenek a gyerekekre, nehogy egy hirtelen mozdulatnál leessenek vagy megsérüljenek, de hamarosan rájöttek, hogy a dinosaurus képtelen hirtelen mozdulatokra. Amikor a hüllö mozogni készült, hatalmas teste megremegett, a föld megrendült, és csak késöbb, órák, néha napok múlva mozdult meg valamelyik óriás része, hogy aztán megint úgy álljon a helyén, mintha mi sem történt volna. Persze azért történt. Mondjuk egy tonnányi ürülék pottyant elö. A bűz olyan erös volt, hogy Sleepy Mountain lakóinak könnybe lábadt a szeme és égett a torka. Pára emelkedett a város és a környezö völgyek fölé, aztán örömteli kiáltásvisszhangzott át a dombokon, ahogy a gazdák a dinosaurushoz siettek, hogy szekerekkel és talicskákkal elszállítsák a trágyát, amivel termékennyé tették a földeket. Hamarosan a búza, köles, kukorica és az alma is gazdagabban, szebben termett, mint valaha.</w:t>
      </w:r>
    </w:p>
    <w:p>
      <w:pPr>
        <w:pStyle w:val="Csakszveg"/>
        <w:rPr/>
      </w:pPr>
      <w:r>
        <w:rPr>
          <w:rFonts w:eastAsia="MS Mincho;ＭＳ 明朝"/>
        </w:rPr>
        <w:t>Amikor a polgármester meghalt, öt temették elsöként a dinosauruslábaihoz. Késöbb, amikor a tanítónö is elhunyt, öt a polgármester mellé temették, mert a városi nép meg volt gyözödve róla, hogy sok évig titkolt szerelemben éltek.</w:t>
      </w:r>
    </w:p>
    <w:p>
      <w:pPr>
        <w:pStyle w:val="Csakszveg"/>
        <w:rPr>
          <w:rFonts w:eastAsia="MS Mincho;ＭＳ 明朝"/>
        </w:rPr>
      </w:pPr>
      <w:r>
        <w:rPr>
          <w:rFonts w:eastAsia="MS Mincho;ＭＳ 明朝"/>
        </w:rPr>
        <w:t>Lassan eltűnt egy generáció, új lépett a helyébe, és az emberek olyan békés, bövelkedö életet éltek Sleepy Mountain kicsiny városában, hogy már teljesen el is feledkeztek a földrengésröl és a szörnyű sötétségröl- bár a tanítónö pontos feljegyzést készített az eseményekröl - és elfeledkeztek arról a régmúlt idöröl is, amikor a dinosaurus még egyáltalán nem dinosaurus volt, hanem egy Sleepy Mountain nevű heg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De a dolgok nem maradhattak örökké változatlanok. Egy napon, amikor az egész város a betakarításra és az aratóünnepre készült, élvezték a napsütést és a langyos esöt, a dinosaurus felállt hatalmas lábaira, és ahelyett, hogy észak felé nyújtotta volna a nyakát, hogy az erdöböl legeljen, vagy könnyített volna magán, egy lépéssel eltávolodott a várostól, aztán még eggyel, még eggyel, szinte alig emelve fel gigászi lábát, széttapodva az északi erdöt, ahol eddig</w:t>
      </w:r>
    </w:p>
    <w:p>
      <w:pPr>
        <w:pStyle w:val="Csakszveg"/>
        <w:rPr>
          <w:rFonts w:eastAsia="MS Mincho;ＭＳ 明朝"/>
        </w:rPr>
      </w:pPr>
      <w:r>
        <w:rPr>
          <w:rFonts w:eastAsia="MS Mincho;ＭＳ 明朝"/>
        </w:rPr>
        <w:t>legelészett.</w:t>
      </w:r>
    </w:p>
    <w:p>
      <w:pPr>
        <w:pStyle w:val="Csakszveg"/>
        <w:rPr>
          <w:rFonts w:eastAsia="MS Mincho;ＭＳ 明朝"/>
        </w:rPr>
      </w:pPr>
      <w:r>
        <w:rPr>
          <w:rFonts w:eastAsia="MS Mincho;ＭＳ 明朝"/>
        </w:rPr>
        <w:t>A város népe rémülten figyelte az elballagó hüllöt.</w:t>
      </w:r>
    </w:p>
    <w:p>
      <w:pPr>
        <w:pStyle w:val="Csakszveg"/>
        <w:rPr>
          <w:rFonts w:eastAsia="MS Mincho;ＭＳ 明朝"/>
        </w:rPr>
      </w:pPr>
      <w:r>
        <w:rPr>
          <w:rFonts w:eastAsia="MS Mincho;ＭＳ 明朝"/>
        </w:rPr>
        <w:t>- Mihez kezdünk a dinosaurus nélkül? - mondták a gazdák. - Mivel tápláljuk földjeinket?</w:t>
      </w:r>
    </w:p>
    <w:p>
      <w:pPr>
        <w:pStyle w:val="Csakszveg"/>
        <w:rPr>
          <w:rFonts w:eastAsia="MS Mincho;ＭＳ 明朝"/>
        </w:rPr>
      </w:pPr>
      <w:r>
        <w:rPr>
          <w:rFonts w:eastAsia="MS Mincho;ＭＳ 明朝"/>
        </w:rPr>
        <w:t>A gyerekek sírtak, mert nagyon szerették a nagy állatot, és többé már nem játszhatnak rajta. Az idösebbek bosszankodtak, hogy eddigi életük megváltozik.</w:t>
      </w:r>
    </w:p>
    <w:p>
      <w:pPr>
        <w:pStyle w:val="Csakszveg"/>
        <w:rPr>
          <w:rFonts w:eastAsia="MS Mincho;ＭＳ 明朝"/>
        </w:rPr>
      </w:pPr>
      <w:r>
        <w:rPr>
          <w:rFonts w:eastAsia="MS Mincho;ＭＳ 明朝"/>
        </w:rPr>
        <w:t>- Nem szabad pánikba esni - csitította öket az új tanítónö. - Én olvastam a régi feljegyzéseket, és tudom, hogy öseink már jóval a dinosaurus megjelenése elött is boldog és gyümölcsözö életet éltek. Mi is boldogulni fogunk.</w:t>
      </w:r>
    </w:p>
    <w:p>
      <w:pPr>
        <w:pStyle w:val="Csakszveg"/>
        <w:rPr>
          <w:rFonts w:eastAsia="MS Mincho;ＭＳ 明朝"/>
        </w:rPr>
      </w:pPr>
      <w:r>
        <w:rPr>
          <w:rFonts w:eastAsia="MS Mincho;ＭＳ 明朝"/>
        </w:rPr>
        <w:t>De a népet nem lehetett ilyen könnyen megnyugtatni.</w:t>
      </w:r>
    </w:p>
    <w:p>
      <w:pPr>
        <w:pStyle w:val="Csakszveg"/>
        <w:rPr/>
      </w:pPr>
      <w:r>
        <w:rPr>
          <w:rFonts w:eastAsia="MS Mincho;ＭＳ 明朝"/>
        </w:rPr>
        <w:t>- Talán utánamehetnénk - mondogatták. - Talán termékenyebb vidékre vezetne minket. A végén a polgármester volt az, aki elfogadható megoldással állt elö.</w:t>
      </w:r>
    </w:p>
    <w:p>
      <w:pPr>
        <w:pStyle w:val="Csakszveg"/>
        <w:rPr/>
      </w:pPr>
      <w:r>
        <w:rPr>
          <w:rFonts w:eastAsia="MS Mincho;ＭＳ 明朝"/>
        </w:rPr>
        <w:t>- A dinosaurus nyomát nagyon könnyű követni. Azt javaslom, küldjünk ki felderítöket, akik utána mennek, amíg meg nem állapodik valahol, akkor visszajönnek, és elmondják, milyenek ott a földek, és milyen gazdag a vadállomány.</w:t>
      </w:r>
    </w:p>
    <w:p>
      <w:pPr>
        <w:pStyle w:val="Csakszveg"/>
        <w:rPr>
          <w:rFonts w:eastAsia="MS Mincho;ＭＳ 明朝"/>
        </w:rPr>
      </w:pPr>
      <w:r>
        <w:rPr>
          <w:rFonts w:eastAsia="MS Mincho;ＭＳ 明朝"/>
        </w:rPr>
        <w:t>A népek beleegyezetek. Még aznap kijelölték a felderítöket, és kiküldték öket a sauropod után.</w:t>
      </w:r>
    </w:p>
    <w:p>
      <w:pPr>
        <w:pStyle w:val="Csakszveg"/>
        <w:rPr>
          <w:rFonts w:eastAsia="MS Mincho;ＭＳ 明朝"/>
        </w:rPr>
      </w:pPr>
      <w:r>
        <w:rPr>
          <w:rFonts w:eastAsia="MS Mincho;ＭＳ 明朝"/>
        </w:rPr>
        <w:t>Aztán várta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 Valóságos csoda! - lelkendeztek a felderítök. - A dinosaurus észak felé ment, egy nagy víz partjára, amiböl ivott. Az a víz olyan hatalmas, hogy nem látni a másik végét! A föld gazdag és termékeny,nyüzsög rajta a vad, és láttunk furcsa fehér madarakat is, amik halat ettek, és más különös állatokat, amik a vízben úszkáltak, és néha kiugrottak a partra, hogy a napon sütkérezzenek. És ami a legérdekesebb - mondták a felderítök -, nagy hajók mentek a vízen! Embereket vittek egyik partról a másikra! Létezik más város is kívülünk, de lehet, hogy kettö, vagy tán három is!</w:t>
      </w:r>
    </w:p>
    <w:p>
      <w:pPr>
        <w:pStyle w:val="Csakszveg"/>
        <w:rPr>
          <w:rFonts w:eastAsia="MS Mincho;ＭＳ 明朝"/>
        </w:rPr>
      </w:pPr>
      <w:r>
        <w:rPr>
          <w:rFonts w:eastAsia="MS Mincho;ＭＳ 明朝"/>
        </w:rPr>
        <w:t>A hír futótűzként terjedt el Sleepy Mountainben. A polgármester és a tanítónö összedugták a fejüket, és a nép is gyülekezni kezdett a fötéren, hogy megvitassa a teendöket. De aztán kijött a tanítónö, és lehűtötte a kedélyeket.</w:t>
      </w:r>
    </w:p>
    <w:p>
      <w:pPr>
        <w:pStyle w:val="Csakszveg"/>
        <w:rPr>
          <w:rFonts w:eastAsia="MS Mincho;ＭＳ 明朝"/>
        </w:rPr>
      </w:pPr>
      <w:r>
        <w:rPr>
          <w:rFonts w:eastAsia="MS Mincho;ＭＳ 明朝"/>
        </w:rPr>
        <w:t>- Majd én beszélek a felderítökkel - mondta -, és összegyűjtök minden tudnivalót a régi feljegyzésekböl. Két nap múlva pedig gyűlést rendezünk a városházán.</w:t>
      </w:r>
    </w:p>
    <w:p>
      <w:pPr>
        <w:pStyle w:val="Csakszveg"/>
        <w:rPr>
          <w:rFonts w:eastAsia="MS Mincho;ＭＳ 明朝"/>
        </w:rPr>
      </w:pPr>
      <w:r>
        <w:rPr>
          <w:rFonts w:eastAsia="MS Mincho;ＭＳ 明朝"/>
        </w:rPr>
        <w:t>A nép beleegyez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 Valószínűleg már mindnyájan hallottátok a nagy részét annak, amit a felderítök elmondtak nekem - kezdte a tanítónö a teremben összezsúfoltan szorongó polgároknak. - Azért vagyok itt, hogy elmondjam: a régiek feljegyzései alátámasztják mindazt, amit ök jelentettek.</w:t>
      </w:r>
    </w:p>
    <w:p>
      <w:pPr>
        <w:pStyle w:val="Csakszveg"/>
        <w:rPr>
          <w:rFonts w:eastAsia="MS Mincho;ＭＳ 明朝"/>
        </w:rPr>
      </w:pPr>
      <w:r>
        <w:rPr>
          <w:rFonts w:eastAsia="MS Mincho;ＭＳ 明朝"/>
        </w:rPr>
        <w:t>Az emberek kiabáltak és tapsoltak örömükben. A fiatal tanító megvárta, amíg elcsendesednek.</w:t>
      </w:r>
    </w:p>
    <w:p>
      <w:pPr>
        <w:pStyle w:val="Csakszveg"/>
        <w:rPr>
          <w:rFonts w:eastAsia="MS Mincho;ＭＳ 明朝"/>
        </w:rPr>
      </w:pPr>
      <w:r>
        <w:rPr>
          <w:rFonts w:eastAsia="MS Mincho;ＭＳ 明朝"/>
        </w:rPr>
        <w:t>- Elödeink beszámolnak a hatalmas vízröl, és a halevö madarakról, meg a parton sütkérezö furcsa állatokról, de még a hajókról is, amik egyik parttól a másikig viszik az embereket. Mindezt leírják, és még többet is.</w:t>
      </w:r>
    </w:p>
    <w:p>
      <w:pPr>
        <w:pStyle w:val="Csakszveg"/>
        <w:rPr>
          <w:rFonts w:eastAsia="MS Mincho;ＭＳ 明朝"/>
        </w:rPr>
      </w:pPr>
      <w:r>
        <w:rPr>
          <w:rFonts w:eastAsia="MS Mincho;ＭＳ 明朝"/>
        </w:rPr>
        <w:t>- Oda kell mennünk! - rikkantotta a tömeg. - Meg kell látogatnunk ezeket az embereket, ajándékot vinni nekik barátságunk jeléül, és megnézni, hogyan élnek!</w:t>
      </w:r>
    </w:p>
    <w:p>
      <w:pPr>
        <w:pStyle w:val="Csakszveg"/>
        <w:rPr>
          <w:rFonts w:eastAsia="MS Mincho;ＭＳ 明朝"/>
        </w:rPr>
      </w:pPr>
      <w:r>
        <w:rPr>
          <w:rFonts w:eastAsia="MS Mincho;ＭＳ 明朝"/>
        </w:rPr>
        <w:t>- Várjatok! - intette öket a tanítónö. - Még valamit el kell mondanom. - Várt, amíg mindenki elcsendesedik, hogy hallani lehessen. - A legkorábbi feljegyzések között olvastam ezekröl a földekröl és emberekröl. Ez elgondolkodtatott. Vajon ha öseink is ismerték ezeket a csodálatos dolgokat, miért fordítottak hátat nekik, és jöttek vissza ide, Sleepy Mountain zárt világába? Attól tartok, hogy valami olyat tudhattak meg, ami egyáltalán nem volt csodálatos, és jó okuk volt rá,hogy távol maradjanak. Nem vagyok meggyözödve róla, hogy biztonságos felderíteni ezeket az új földeket.</w:t>
      </w:r>
    </w:p>
    <w:p>
      <w:pPr>
        <w:pStyle w:val="Csakszveg"/>
        <w:rPr>
          <w:rFonts w:eastAsia="MS Mincho;ＭＳ 明朝"/>
        </w:rPr>
      </w:pPr>
      <w:r>
        <w:rPr>
          <w:rFonts w:eastAsia="MS Mincho;ＭＳ 明朝"/>
        </w:rPr>
        <w:t>A tömeg zsongott, mozgolódott és helyeselt.</w:t>
      </w:r>
    </w:p>
    <w:p>
      <w:pPr>
        <w:pStyle w:val="Csakszveg"/>
        <w:rPr>
          <w:rFonts w:eastAsia="MS Mincho;ＭＳ 明朝"/>
        </w:rPr>
      </w:pPr>
      <w:r>
        <w:rPr>
          <w:rFonts w:eastAsia="MS Mincho;ＭＳ 明朝"/>
        </w:rPr>
        <w:t>Aztán a polgármester állt föl.</w:t>
      </w:r>
    </w:p>
    <w:p>
      <w:pPr>
        <w:pStyle w:val="Csakszveg"/>
        <w:rPr>
          <w:rFonts w:eastAsia="MS Mincho;ＭＳ 明朝"/>
        </w:rPr>
      </w:pPr>
      <w:r>
        <w:rPr>
          <w:rFonts w:eastAsia="MS Mincho;ＭＳ 明朝"/>
        </w:rPr>
        <w:t>- Az ösi iratokban volt valami utalás ellenségeskedésre, fenyegetésre, ami arra késztette volna a népünket,hogy elzárkózva maradjon?</w:t>
      </w:r>
    </w:p>
    <w:p>
      <w:pPr>
        <w:pStyle w:val="Csakszveg"/>
        <w:rPr>
          <w:rFonts w:eastAsia="MS Mincho;ＭＳ 明朝"/>
        </w:rPr>
      </w:pPr>
      <w:r>
        <w:rPr>
          <w:rFonts w:eastAsia="MS Mincho;ＭＳ 明朝"/>
        </w:rPr>
        <w:t>A tanítónö a fejét rázta.</w:t>
      </w:r>
    </w:p>
    <w:p>
      <w:pPr>
        <w:pStyle w:val="Csakszveg"/>
        <w:rPr>
          <w:rFonts w:eastAsia="MS Mincho;ＭＳ 明朝"/>
        </w:rPr>
      </w:pPr>
      <w:r>
        <w:rPr>
          <w:rFonts w:eastAsia="MS Mincho;ＭＳ 明朝"/>
        </w:rPr>
        <w:t>- Ilyesmit nem találtam, de kellett hogy legyen valami...</w:t>
      </w:r>
    </w:p>
    <w:p>
      <w:pPr>
        <w:pStyle w:val="Csakszveg"/>
        <w:rPr/>
      </w:pPr>
      <w:r>
        <w:rPr>
          <w:rFonts w:eastAsia="MS Mincho;ＭＳ 明朝"/>
        </w:rPr>
        <w:t>- És azok a hajók, amik úsznak a vízen. ═rnak valamit az ösök arról,hogyan kell ilyet építeni?</w:t>
      </w:r>
    </w:p>
    <w:p>
      <w:pPr>
        <w:pStyle w:val="Csakszveg"/>
        <w:rPr>
          <w:rFonts w:eastAsia="MS Mincho;ＭＳ 明朝"/>
        </w:rPr>
      </w:pPr>
      <w:r>
        <w:rPr>
          <w:rFonts w:eastAsia="MS Mincho;ＭＳ 明朝"/>
        </w:rPr>
        <w:t>- Igen, de...</w:t>
      </w:r>
    </w:p>
    <w:p>
      <w:pPr>
        <w:pStyle w:val="Csakszveg"/>
        <w:rPr/>
      </w:pPr>
      <w:r>
        <w:rPr>
          <w:rFonts w:eastAsia="MS Mincho;ＭＳ 明朝"/>
        </w:rPr>
        <w:t>- Akkor azt javaslom - mondta a polgármester -, hogy építsünk egy ilyen hajót, és küldjünk át egy kis csoportot a víz másik oldalán lévö falukba. Békével megyünk, ajándékot viszünk, és ha az idegenek szívesen fogadnak és békés, kedves népek, akkor megnyitjuk elöttük a városunkat, és mindkét fél jól jár.</w:t>
      </w:r>
    </w:p>
    <w:p>
      <w:pPr>
        <w:pStyle w:val="Csakszveg"/>
        <w:rPr>
          <w:rFonts w:eastAsia="MS Mincho;ＭＳ 明朝"/>
        </w:rPr>
      </w:pPr>
      <w:r>
        <w:rPr>
          <w:rFonts w:eastAsia="MS Mincho;ＭＳ 明朝"/>
        </w:rPr>
        <w:t>A nép nagyszerűnek ítélte az ötletet. Kiáltoztak, füttyögtek, és egymás kezét szorongatták. A gyűlésnek vége szakadt, mindenki lázas munkába kezdett. Az ácsok gyönyörű hajót építettek, és egy szép, hűvös reggelen nekivágtak a vízne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Még a tanítónöt is meglepte, amit az új földön tapasztaltak. Különféle színű, vallású és nyelvű népekkel találkoztak, furcsa és gyönyörű ruhákat láttak. Hihetetlen gépezeteket is láttak, melyekröl a feljegyzések éppen csak említést tettek: ló nélkül szaladó szekeret, öszvér nélkül szántó ekét, számoló masinákat, örökké pontos órákat, és hatalmas, fémböl és üvegböl készült épületeket. A fiatal tanítónö számított rá, hogy sok különös és csodás dolgot fognak látni, de erre még ö sem volt felkészülve.</w:t>
      </w:r>
    </w:p>
    <w:p>
      <w:pPr>
        <w:pStyle w:val="Csakszveg"/>
        <w:rPr>
          <w:rFonts w:eastAsia="MS Mincho;ＭＳ 明朝"/>
        </w:rPr>
      </w:pPr>
      <w:r>
        <w:rPr>
          <w:rFonts w:eastAsia="MS Mincho;ＭＳ 明朝"/>
        </w:rPr>
        <w:t>- Nagyon tudós és intelligens nép - mondta a polgármesternek, miközben az újvilág hatalmas térképeit tanulmányozta.</w:t>
      </w:r>
    </w:p>
    <w:p>
      <w:pPr>
        <w:pStyle w:val="Csakszveg"/>
        <w:rPr>
          <w:rFonts w:eastAsia="MS Mincho;ＭＳ 明朝"/>
        </w:rPr>
      </w:pPr>
      <w:r>
        <w:rPr>
          <w:rFonts w:eastAsia="MS Mincho;ＭＳ 明朝"/>
        </w:rPr>
        <w:t>- állandóan gombokat nyomogatnak - válaszolta a polgármester, szokatlanul komoran.</w:t>
      </w:r>
    </w:p>
    <w:p>
      <w:pPr>
        <w:pStyle w:val="Csakszveg"/>
        <w:rPr>
          <w:rFonts w:eastAsia="MS Mincho;ＭＳ 明朝"/>
        </w:rPr>
      </w:pPr>
      <w:r>
        <w:rPr>
          <w:rFonts w:eastAsia="MS Mincho;ＭＳ 明朝"/>
        </w:rPr>
        <w:t>- Fantasztikusak a találmányaik!</w:t>
      </w:r>
    </w:p>
    <w:p>
      <w:pPr>
        <w:pStyle w:val="Csakszveg"/>
        <w:rPr>
          <w:rFonts w:eastAsia="MS Mincho;ＭＳ 明朝"/>
        </w:rPr>
      </w:pPr>
      <w:r>
        <w:rPr>
          <w:rFonts w:eastAsia="MS Mincho;ＭＳ 明朝"/>
        </w:rPr>
        <w:t>- Szinte észre sem vesznek minket.</w:t>
      </w:r>
    </w:p>
    <w:p>
      <w:pPr>
        <w:pStyle w:val="Csakszveg"/>
        <w:rPr>
          <w:rFonts w:eastAsia="MS Mincho;ＭＳ 明朝"/>
        </w:rPr>
      </w:pPr>
      <w:r>
        <w:rPr>
          <w:rFonts w:eastAsia="MS Mincho;ＭＳ 明朝"/>
        </w:rPr>
        <w:t>- El vannak foglalva. Annyi mindenre kell figyelniük egyszerre. Nézd csak ezt a sok embert, akik mind nagyon messziröl érkeztek! Nézd csak meg ezt a térképet! Ezeknek a helyeknek még csak a létezéséröl sem tudtunk. Még azt sem tudtuk, hogy egy szigeten élünk, az isten szerelmére, egy olyan kicsi szigeten, ami csak egy morzsa az ö földjükhöz képest. Hogyan is várhatnánk el tölük, hogy figyeljenek ránk?</w:t>
      </w:r>
    </w:p>
    <w:p>
      <w:pPr>
        <w:pStyle w:val="Csakszveg"/>
        <w:rPr>
          <w:rFonts w:eastAsia="MS Mincho;ＭＳ 明朝"/>
        </w:rPr>
      </w:pPr>
      <w:r>
        <w:rPr>
          <w:rFonts w:eastAsia="MS Mincho;ＭＳ 明朝"/>
        </w:rPr>
        <w:t>A polgármester vállat vont.</w:t>
      </w:r>
    </w:p>
    <w:p>
      <w:pPr>
        <w:pStyle w:val="Csakszveg"/>
        <w:rPr>
          <w:rFonts w:eastAsia="MS Mincho;ＭＳ 明朝"/>
        </w:rPr>
      </w:pPr>
      <w:r>
        <w:rPr>
          <w:rFonts w:eastAsia="MS Mincho;ＭＳ 明朝"/>
        </w:rPr>
        <w:t>- Gondolom, sehogy.</w:t>
      </w:r>
    </w:p>
    <w:p>
      <w:pPr>
        <w:pStyle w:val="Csakszveg"/>
        <w:rPr>
          <w:rFonts w:eastAsia="MS Mincho;ＭＳ 明朝"/>
        </w:rPr>
      </w:pPr>
      <w:r>
        <w:rPr>
          <w:rFonts w:eastAsia="MS Mincho;ＭＳ 明朝"/>
        </w:rPr>
        <w:t>- Annyi itt a látni- és tanulnivaló. új élet várja Sleepy Mountaint!</w:t>
      </w:r>
    </w:p>
    <w:p>
      <w:pPr>
        <w:pStyle w:val="Csakszveg"/>
        <w:rPr>
          <w:rFonts w:eastAsia="MS Mincho;ＭＳ 明朝"/>
        </w:rPr>
      </w:pPr>
      <w:r>
        <w:rPr>
          <w:rFonts w:eastAsia="MS Mincho;ＭＳ 明朝"/>
        </w:rPr>
        <w:t>- Biztos vagy benne, hogy akarjuk ezt az életet?</w:t>
      </w:r>
    </w:p>
    <w:p>
      <w:pPr>
        <w:pStyle w:val="Csakszveg"/>
        <w:rPr>
          <w:rFonts w:eastAsia="MS Mincho;ＭＳ 明朝"/>
        </w:rPr>
      </w:pPr>
      <w:r>
        <w:rPr>
          <w:rFonts w:eastAsia="MS Mincho;ＭＳ 明朝"/>
        </w:rPr>
        <w:t>- Hátat csak nem fordíthatunk nek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változás gyorsan elérte Sleepy Mountaint. Csak úgy nyüzsgött a sok elsö: az elsö idelátogató idegen, az elsö kereskedelmi hajók, az elsö idegen ételek és ruhák, az elsö ezüst és arany, az elsö órák, az elsö bankok, az elsö olyan találmányok és technológiák, amik megkönnyítették az életüket.</w:t>
      </w:r>
    </w:p>
    <w:p>
      <w:pPr>
        <w:pStyle w:val="Csakszveg"/>
        <w:rPr>
          <w:rFonts w:eastAsia="MS Mincho;ＭＳ 明朝"/>
        </w:rPr>
      </w:pPr>
      <w:r>
        <w:rPr>
          <w:rFonts w:eastAsia="MS Mincho;ＭＳ 明朝"/>
        </w:rPr>
        <w:t>De kevésbé kellemes elsök is voltak: az elsö tengeri halottak, az elsö idegen betegségek, az elsö bűncselekmények, az elsö adók, az elsö háború.</w:t>
      </w:r>
    </w:p>
    <w:p>
      <w:pPr>
        <w:pStyle w:val="Csakszveg"/>
        <w:rPr>
          <w:rFonts w:eastAsia="MS Mincho;ＭＳ 明朝"/>
        </w:rPr>
      </w:pPr>
      <w:r>
        <w:rPr>
          <w:rFonts w:eastAsia="MS Mincho;ＭＳ 明朝"/>
        </w:rPr>
        <w:t>- Semmi érdekünk nem fűzödik ehhez a háborúhoz! - panaszkodtak az emberek. - Akkor miért harcolnánk?</w:t>
      </w:r>
    </w:p>
    <w:p>
      <w:pPr>
        <w:pStyle w:val="Csakszveg"/>
        <w:rPr/>
      </w:pPr>
      <w:r>
        <w:rPr>
          <w:rFonts w:eastAsia="MS Mincho;ＭＳ 明朝"/>
        </w:rPr>
        <w:t>A polgármester és a tanítónö, akik már jóval idösebbek voltak nem akarták szükségtelenül mozgósítani az embereket, de felismerték az önvédelem szükségességét.</w:t>
      </w:r>
    </w:p>
    <w:p>
      <w:pPr>
        <w:pStyle w:val="Csakszveg"/>
        <w:rPr>
          <w:rFonts w:eastAsia="MS Mincho;ＭＳ 明朝"/>
        </w:rPr>
      </w:pPr>
      <w:r>
        <w:rPr>
          <w:rFonts w:eastAsia="MS Mincho;ＭＳ 明朝"/>
        </w:rPr>
        <w:t>- Ha tengerentúli barátainkat fenyegetik - mondta a polgármester - akkor ezzel minket is fenyegetnek.</w:t>
      </w:r>
    </w:p>
    <w:p>
      <w:pPr>
        <w:pStyle w:val="Csakszveg"/>
        <w:rPr>
          <w:rFonts w:eastAsia="MS Mincho;ＭＳ 明朝"/>
        </w:rPr>
      </w:pPr>
      <w:r>
        <w:rPr>
          <w:rFonts w:eastAsia="MS Mincho;ＭＳ 明朝"/>
        </w:rPr>
        <w:t>A tanítónö pedig azt mondta:</w:t>
      </w:r>
    </w:p>
    <w:p>
      <w:pPr>
        <w:pStyle w:val="Csakszveg"/>
        <w:rPr>
          <w:rFonts w:eastAsia="MS Mincho;ＭＳ 明朝"/>
        </w:rPr>
      </w:pPr>
      <w:r>
        <w:rPr>
          <w:rFonts w:eastAsia="MS Mincho;ＭＳ 明朝"/>
        </w:rPr>
        <w:t>- Támogatnunk kell barátainkat küzdelmükben, ahogy ök is támogatnának majd minket.</w:t>
      </w:r>
    </w:p>
    <w:p>
      <w:pPr>
        <w:pStyle w:val="Csakszveg"/>
        <w:rPr>
          <w:rFonts w:eastAsia="MS Mincho;ＭＳ 明朝"/>
        </w:rPr>
      </w:pPr>
      <w:r>
        <w:rPr>
          <w:rFonts w:eastAsia="MS Mincho;ＭＳ 明朝"/>
        </w:rPr>
        <w:t>- Amikor még nem voltak barátaink, nem kellett harcolnunk sem - mondta a nép, de mivel tisztelettel és bizalommal tekintettek a polgármesterre és a tanítónöre, akik megnyitották elöttük az újvilágot, elküldték a fiaikat harcolni. Sokukat el is temették, és a nagytorony harangja, ami azelött sosem szólt húsznál többet, most megtanult huszonegyet is kondulni a katonák és tengerészek emlékére, akik csatában estek e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polgármester nem sokkal azután halt meg, hogy a város nevét Royal Cove-ra, azaz Királyi Öbölre változtatták. Már régen nyugdíjban volt. A kereskedelmi forgalomban Sleepy Mountaint már régóta Royal Cove-nak hívták, a nagy szálloda után, ami a tengerparton épült, és a város végül is ezt a nevet választotta, közismertsége miatt.A már-nem-is-olyan-fiatal tanítónö is ott volt a polgármester temetésén. Aznap nem csak a polgármester után sírt, akit titokban már évek óta szeretett, de azért is, mert eszébe jutott az az idö, amikor még az egész város eljött volna, hogy kinyilvánítsa szeretetét halott fia iránt. Ami igaz az igaz, a város nagyon megnött az évek során. Az emberek mind nagyon elfoglaltak lettek. Sokan családjukkal együtt elköltöztek az új világba, és idegenek foglalták el a helyüket. Ismeretlen arcok tömegei rótták az utcákat. Mégis, a polgármester nagy ember volt. És most halott.</w:t>
      </w:r>
    </w:p>
    <w:p>
      <w:pPr>
        <w:pStyle w:val="Csakszveg"/>
        <w:rPr/>
      </w:pPr>
      <w:r>
        <w:rPr>
          <w:rFonts w:eastAsia="MS Mincho;ＭＳ 明朝"/>
        </w:rPr>
        <w:t>Nemsokára a tanítónö is meghalt.  Egy nap a lánya, Emma (maga is tanár) kutatni kezdett a régi feljegyzések között a poros ládában, ami az anyja régi holmijai között volt. Az iratok javarésze még az anyja születése elött keletkezett. Itt olvasott a Sleepy Mountainról - a hatalmas és csodálatos hegyröl, ami valaha a táj dísze volt. Olvasott a napról, amikor a földrengés elöcsalta az alvó dinosaurust, és sokan meghaltak. Megtudta, hogyan változott meg akkor ösei élete. Olvasott a dinosaurus útjáról északra, a tengerhez, és anyja utazásáról az újvilágba.</w:t>
      </w:r>
    </w:p>
    <w:p>
      <w:pPr>
        <w:pStyle w:val="Csakszveg"/>
        <w:rPr/>
      </w:pPr>
      <w:r>
        <w:rPr>
          <w:rFonts w:eastAsia="MS Mincho;ＭＳ 明朝"/>
        </w:rPr>
        <w:t>Elöször csak egyszerű furcsaságnak találta a dinosaurus említését, de aztán egyre jobban izgatni kezdte a dolog. Tanár volt, és így tudta, az összes északi szakértö azt állítja, hogy a dinosaurus régen kihalt prehistorikus állat. Csontokkal, kövületekkel és más leletekkel támasztották alá ezt a véleményt. Mégis, az anyja dinosaurusról írt, ötven vagy hatvan évvel ezelött. Talán bolond lett volna? Bolondok voltak az elödei?</w:t>
      </w:r>
    </w:p>
    <w:p>
      <w:pPr>
        <w:pStyle w:val="Csakszveg"/>
        <w:rPr>
          <w:rFonts w:eastAsia="MS Mincho;ＭＳ 明朝"/>
        </w:rPr>
      </w:pPr>
      <w:r>
        <w:rPr>
          <w:rFonts w:eastAsia="MS Mincho;ＭＳ 明朝"/>
        </w:rPr>
        <w:t>Megmutatta a férjének is az iratokat, de a férfi egy szenilis vén bolond firkálmányainak nevezte öket.</w:t>
      </w:r>
    </w:p>
    <w:p>
      <w:pPr>
        <w:pStyle w:val="Csakszveg"/>
        <w:rPr>
          <w:rFonts w:eastAsia="MS Mincho;ＭＳ 明朝"/>
        </w:rPr>
      </w:pPr>
      <w:r>
        <w:rPr>
          <w:rFonts w:eastAsia="MS Mincho;ＭＳ 明朝"/>
        </w:rPr>
        <w:t>- Az anyám nem volt szenilis - mondta Emma.</w:t>
      </w:r>
    </w:p>
    <w:p>
      <w:pPr>
        <w:pStyle w:val="Csakszveg"/>
        <w:rPr>
          <w:rFonts w:eastAsia="MS Mincho;ＭＳ 明朝"/>
        </w:rPr>
      </w:pPr>
      <w:r>
        <w:rPr>
          <w:rFonts w:eastAsia="MS Mincho;ＭＳ 明朝"/>
        </w:rPr>
        <w:t>- Biztos?</w:t>
      </w:r>
    </w:p>
    <w:p>
      <w:pPr>
        <w:pStyle w:val="Csakszveg"/>
        <w:rPr>
          <w:rFonts w:eastAsia="MS Mincho;ＭＳ 明朝"/>
        </w:rPr>
      </w:pPr>
      <w:r>
        <w:rPr>
          <w:rFonts w:eastAsia="MS Mincho;ＭＳ 明朝"/>
        </w:rPr>
        <w:t>- Ezeknek az iratoknak a nagy része évszázadokkal ezelött keletkezett. Az ösök nagyon sok eseményt rögzítettek.</w:t>
      </w:r>
    </w:p>
    <w:p>
      <w:pPr>
        <w:pStyle w:val="Csakszveg"/>
        <w:rPr>
          <w:rFonts w:eastAsia="MS Mincho;ＭＳ 明朝"/>
        </w:rPr>
      </w:pPr>
      <w:r>
        <w:rPr>
          <w:rFonts w:eastAsia="MS Mincho;ＭＳ 明朝"/>
        </w:rPr>
        <w:t>- Már nincs szükségünk arra, hogy poros régi könyveket bújjunk -jelentette ki a férje. - És jobb lesz, ha nem kezdesz el hülye sztorikat terjeszteni a városban - Emma férje politikai ambíciókat dédelgetö ügyvéd volt. - A mi kultúránk már túlhaladta elödeink primitív meséit. Ne bolygassuk öket.</w:t>
      </w:r>
    </w:p>
    <w:p>
      <w:pPr>
        <w:pStyle w:val="Csakszveg"/>
        <w:rPr/>
      </w:pPr>
      <w:r>
        <w:rPr>
          <w:rFonts w:eastAsia="MS Mincho;ＭＳ 明朝"/>
        </w:rPr>
        <w:t>Emma megmutatta a papírokat néhány tanár kollégájának is, de ök sem mutattak semmilyen érdeklödést.</w:t>
      </w:r>
    </w:p>
    <w:p>
      <w:pPr>
        <w:pStyle w:val="Csakszveg"/>
        <w:rPr/>
      </w:pPr>
      <w:r>
        <w:rPr>
          <w:rFonts w:eastAsia="MS Mincho;ＭＳ 明朝"/>
        </w:rPr>
        <w:t>- Most vettük ezeket a gyönyörű új könyveket északról - vetették ellene -, ahol kiváló régész professzorok gyűjtötték egész életükben a dinosaurusokról szóló adatokat. A dinosaurus már eonokkal ezelött kihalt. Különben is, ha a szüleink láttak volna dinosaurust, nem gondolod, hogy abból a generációból az anyádon kívül legalább egy embernek már rég írnia vagy beszélnie kellett volna róla?</w:t>
      </w:r>
    </w:p>
    <w:p>
      <w:pPr>
        <w:pStyle w:val="Csakszveg"/>
        <w:rPr>
          <w:rFonts w:eastAsia="MS Mincho;ＭＳ 明朝"/>
        </w:rPr>
      </w:pPr>
      <w:r>
        <w:rPr>
          <w:rFonts w:eastAsia="MS Mincho;ＭＳ 明朝"/>
        </w:rPr>
        <w:t>- Hát nem értitek? - kérdezte Emma. - Ezért van a dinosaurus még mindig életben. Több ezer éve. Hogyan? Miért? Eszik, emészt, iszik a tengerböl, aztán észrevétlenül átalszik néhány évszázadot. És mi mit teszünk? Elfelejtjük azt is, hogy létezett. Valahogy tesz róla, hogy elfelejtsük. Valahogy...</w:t>
      </w:r>
    </w:p>
    <w:p>
      <w:pPr>
        <w:pStyle w:val="Csakszveg"/>
        <w:rPr>
          <w:rFonts w:eastAsia="MS Mincho;ＭＳ 明朝"/>
        </w:rPr>
      </w:pPr>
      <w:r>
        <w:rPr>
          <w:rFonts w:eastAsia="MS Mincho;ＭＳ 明朝"/>
        </w:rPr>
        <w:t>De mindenki úgy nézett Emmára, mintha megháborodott volna, és akkor már látta, hogy egyedül kell a végére járnia a rejtélynek. Az egyik hétvégén bejelentette a férjének és a gyerekeinek, hogy egykis magányra van szüksége, és kivett egy szobát a Royal Cove Tengerparti Hotelben, közel ahhoz a helyhez, ahol az anyja feljegyzései szerint a felderítök utoljára látták a dinosaurust.</w:t>
      </w:r>
    </w:p>
    <w:p>
      <w:pPr>
        <w:pStyle w:val="Csakszveg"/>
        <w:rPr>
          <w:rFonts w:eastAsia="MS Mincho;ＭＳ 明朝"/>
        </w:rPr>
      </w:pPr>
      <w:r>
        <w:rPr>
          <w:rFonts w:eastAsia="MS Mincho;ＭＳ 明朝"/>
        </w:rPr>
        <w:t>Emma megjegyzett néhány természetes tereptárgyat, ahogy a dombok között sétált. Oda nem illö hajlatokat, töréseket keresett az erdövel borított hegyvidéken. Délnyugati irányban észrevett hosszú, széles völgyet, amit akár egy sauropod is kiharaphatott volna az erdöböl. Számított rá, hogy a hüllö nyomait nagyrészt elfedi a növényzet természetes növekedése, de azt is tudta, hogy az árulkodó jelek még sok év múlva is megmaradnak - például többszáz éves fák kiforgatva, kettétörve, mély benyomódások a talajban, szétzúzott kövek. Igen, biztos volt benne,hogy a dinosaurus nyomára bukkant. De milyen messzire mehetett?</w:t>
      </w:r>
    </w:p>
    <w:p>
      <w:pPr>
        <w:pStyle w:val="Csakszveg"/>
        <w:rPr/>
      </w:pPr>
      <w:r>
        <w:rPr>
          <w:rFonts w:eastAsia="MS Mincho;ＭＳ 明朝"/>
        </w:rPr>
        <w:t>Visszament a szállodába, és üzent a családjának, hogy néhány hétig tartó kutatómunkában kell részt vennie, és kevéske pénzén élelmiszert, felszerelést és egy kicsinyke sátrat vásárolt. Gyakorlott természetjáró volt, túlélési tanfolyamot is tartott az iskolában. Pontosan tudta, milyen bogyókat ehet meg, és milyen növények veszélyesek. Fáradhatatlanul követte a sauropod nyomát. Az útja nyugat felé indult, aztán délnek fordult, végül visszakanyarodott keletre. Aztán az nyom, ami addig olyan világos volt, kezdett beleolvadni az erdös terepbe. A törött fák egyre kevésbé voltak nyilvánvalóak. Egyre kevesebb nem természetes hasadék volt a talajban. Vajon a dinosaurus csapását követi, vagy csak egy természetes völgyet? Vajon az öslény arra is képes lenne, hogy a mozgása fizikai bizonyítékait is elleplezze? Végül holtpontra jutott. Nem talált újabb irányjelet. Mi lesz, ha a dinosaurus örökre eltűnt? Mi lesz, ha soha nem is létezett? Be tudja ismerni saját magának, hogy az anyja és az elödök végig csak fantáziáltak? Egyáltalán miért vacakol ezzel a nyomozással? De valami tovább hajtotta, valami furcsa ösztön, amivel maga sem volt tisztában egészen. Fölverte a sátrát egy apró tisztáson, és elindult tűzifát gyűjteni.</w:t>
      </w:r>
    </w:p>
    <w:p>
      <w:pPr>
        <w:pStyle w:val="Csakszveg"/>
        <w:rPr/>
      </w:pPr>
      <w:r>
        <w:rPr>
          <w:rFonts w:eastAsia="MS Mincho;ＭＳ 明朝"/>
        </w:rPr>
        <w:t>És hirtelen megérezte, hogy nincs egyedül. Felpillantott, és meglátta a dinosaurust.Jobban mondva elöször nem is látta, inkább csak megérzés volt, a szívverés egy kihagyása, a lélegzet felszínessége, a börén szétterjedö hidegség, egy kép, ami hirtelen felvillant az elméjében, mint valami jelenés. De a dinosaurus ott volt. Tudta, hogy ott van. Visszatartotta a lélegzetét és tekintetét szilárdan rászegezte, amíg ki nem tisztult a kép, és több nem lett, mint egy sziklás-erdös hegy. Addig nézte a hegyet, amíg dinosaurus nem lett belöle. Olyan nagy volt, és olyan tökéletesen volt álcázva a ránött növényekkel, hogy kis híján elment mellette. De ott volt, a föld, kö és humusz rétegei alá temetkezve, már eltűnöben. Emma leült a nedves avarra, törött ágakra, és le nem vette szemét a fantasztikus teremtményröl - eröteljes farkáról, súlyos fejéröl, lehetetlenül hosszú nyakáról és oszloplábairól. Hatalmas volt, szilárd és mozdulatlan: újra hegy lett. Sleepy Mountain.</w:t>
      </w:r>
    </w:p>
    <w:p>
      <w:pPr>
        <w:pStyle w:val="Csakszveg"/>
        <w:rPr>
          <w:rFonts w:eastAsia="MS Mincho;ＭＳ 明朝"/>
        </w:rPr>
      </w:pPr>
      <w:r>
        <w:rPr>
          <w:rFonts w:eastAsia="MS Mincho;ＭＳ 明朝"/>
        </w:rPr>
        <w:t>órákig nézte. Aztán megérintette, reszketö ujjaival végigsimítva a durva börön.</w:t>
      </w:r>
    </w:p>
    <w:p>
      <w:pPr>
        <w:pStyle w:val="Csakszveg"/>
        <w:rPr>
          <w:rFonts w:eastAsia="MS Mincho;ＭＳ 明朝"/>
        </w:rPr>
      </w:pPr>
      <w:r>
        <w:rPr>
          <w:rFonts w:eastAsia="MS Mincho;ＭＳ 明朝"/>
        </w:rPr>
        <w:t>- Mióta élsz? - suttogta a dinosaurusnak. - A te életed végtelen? Sosem halsz meg? Számodra nem létezik az idö? - Letérdelt az állat mellé, és megpróbált valamit érzékelni a lényéböl, a tudtára akarta hozni, hogy ott van. - Nem vagy egyedül - mondta Emma. - Sohasem leszel egyedül. Haza fogunk jönni...a népemmel...ahogy régen...ahogy mindig is lennie kellett volna.</w:t>
      </w:r>
    </w:p>
    <w:p>
      <w:pPr>
        <w:pStyle w:val="Csakszveg"/>
        <w:rPr>
          <w:rFonts w:eastAsia="MS Mincho;ＭＳ 明朝"/>
        </w:rPr>
      </w:pPr>
      <w:r>
        <w:rPr>
          <w:rFonts w:eastAsia="MS Mincho;ＭＳ 明朝"/>
        </w:rPr>
        <w:t>Ahogy a dinosaurus is hazajött. Miután ivott a végtelen tengerböl, megfordult és visszatért megszokott pihenöhelyére, olyan halkan és észrevétlenül, mint az árnyék, amivé megtanult lenni a túlélés érdekében. Túl nagy volt ahhoz, hogy észrevegyék. Mint a Föld, vagy az ég.</w:t>
      </w:r>
    </w:p>
    <w:p>
      <w:pPr>
        <w:pStyle w:val="Csakszveg"/>
        <w:rPr/>
      </w:pPr>
      <w:r>
        <w:rPr>
          <w:rFonts w:eastAsia="MS Mincho;ＭＳ 明朝"/>
        </w:rPr>
        <w:t>Amikor Emma visszatért a városba, megkérdezte a férjét, hogy mit szólna, ha nyugatra költöznének, mert talált ott egy gyönyörű helyet, ahol építkezhetnének. Már nagyon fárasztja Royal Cove nyüzsgése és tolongása, mondta a férjének, szüksége van egy kis elvonulásra, egy kisvidéki magányra. A férfi elöször ellenkezett, de aztán Emma megmutatta neki a kis földdarabkát, amit a hegy közelében választott ki. Erre ö is meggondolta magát, nem tudta, miért.</w:t>
      </w:r>
    </w:p>
    <w:p>
      <w:pPr>
        <w:pStyle w:val="Csakszveg"/>
        <w:rPr/>
      </w:pPr>
      <w:r>
        <w:rPr>
          <w:rFonts w:eastAsia="MS Mincho;ＭＳ 明朝"/>
        </w:rPr>
        <w:t>Lassacskán egyre több ember elégelte meg Royal Cove-ot és a tülekedést,egyre többen költöztek ki a nagyvárosból és telepedtek le a Sleepy Mountain nevű kisvárosban. Évekkel késöbb, amikor a Royal Cove szálló bezárt, a városban maradottakra lesújtott a turizmus elmaradása, a kereskedelem lanyhulása, egyszóval a recesszió. Sokan költöztek családjukkal nagyobb, virágzó kikötövárosokba. Egy idö után már nem látogatták az idegenek Royal Cove-ot. A külvilág elfeledkezett róla, hogy ez a kis kikötöváros valaha is létezett.</w:t>
      </w:r>
    </w:p>
    <w:p>
      <w:pPr>
        <w:pStyle w:val="Csakszveg"/>
        <w:rPr/>
      </w:pPr>
      <w:r>
        <w:rPr>
          <w:rFonts w:eastAsia="MS Mincho;ＭＳ 明朝"/>
        </w:rPr>
        <w:t>Ezalatt Sleepy Mountain lakói öszvérekkel, a két kezükkel és arcuk verejtékével művelték földjeiket, és bövizű kutakból húzták a vizet. Minden hetedik napkeltekor a fötér nyitott piacán adtak és vettek. Az idöt a múló évszakokkal mérték.</w:t>
      </w:r>
    </w:p>
    <w:p>
      <w:pPr>
        <w:pStyle w:val="Csakszveg"/>
        <w:rPr>
          <w:rFonts w:eastAsia="MS Mincho;ＭＳ 明朝"/>
        </w:rPr>
      </w:pPr>
      <w:r>
        <w:rPr>
          <w:rFonts w:eastAsia="MS Mincho;ＭＳ 明朝"/>
        </w:rPr>
        <w:t>Amíg a szauropod alud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ppán Eszter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ERCEDES LACKEY,</w:t>
      </w:r>
    </w:p>
    <w:p>
      <w:pPr>
        <w:pStyle w:val="Csakszveg"/>
        <w:rPr>
          <w:rFonts w:eastAsia="MS Mincho;ＭＳ 明朝"/>
        </w:rPr>
      </w:pPr>
      <w:r>
        <w:rPr>
          <w:rFonts w:eastAsia="MS Mincho;ＭＳ 明朝"/>
        </w:rPr>
        <w:t>LARRY DIXO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áLLATVÉDöK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Két férfi és egy nö kuporgott a GenTech Vállalat Los Lobos-i telepét körülvevö nedves bokrok alatt. A sötétségbe burkolózó, GenTech-füves mezön túl volt az a hely, ahová be akartak jutni: a GenTech állatkísérleti Központja. A leshelyük és a telep közötti területet nem egyszerű fű, hanem az a álgyepnek elnevezett, mesterségesen kifejlesztett növény borította, ami a GenTech legelsö termékei közé tartozott. A műfű még akkor is zöld maradt, ha kiszáradt, ezért a lehetö legideálisabb volt Dél-Californiában. Sajnos nem csak az emberek számára felelt meg: a szöcskéket is megtévesztette a külsejük. Egész szöcske és sáskarajok telepedtek egy-egy álgyeppel beültetett rétre, és nem adták fel a hiábavaló próbálkozást, hogy a szintetikus anyagból kivonják a nekik megfelelö élelmet. Ha valaki egy kerti mulatságot akart rendezni, mondjuk Hollywood környékén, jobban tette, ha elötte kihívta a Rovarsepröket, és feltakaríttatta velük a műpázsitot, különben a vendégei kénytelenek lettek volna recsegö-ropogó szöcskehullákon lépkedni.</w:t>
      </w:r>
    </w:p>
    <w:p>
      <w:pPr>
        <w:pStyle w:val="Csakszveg"/>
        <w:rPr/>
      </w:pPr>
      <w:r>
        <w:rPr>
          <w:rFonts w:eastAsia="MS Mincho;ＭＳ 明朝"/>
        </w:rPr>
        <w:t>Ezen az estén a három lesben álló ember nem az álgyeppel beültetett mezöt akarta elpusztítani. öket - más csoportokkal ellentétben - egyáltalán nem zavarták a génmanipulációval létrehozott mesterséges növények. Söt, ök is szívesen vásárolták a GenTech némelyik termékét. Ismerték és használták például a Valódi Bört, ami az emberi szövetekhez hasonlóan reagált az allergensekre, és kifejezetten kedvelték a Húsoskrumpli elnevezésű szintetikus ételt, mely ízben és összetételben a sült hús és a fött burgonya keveréke volt. ám mindhárman ellenezték azokat az állatkísérleteket, melyek nap mint nap lezajlottak a GenTech laboratóriumaiban.</w:t>
      </w:r>
    </w:p>
    <w:p>
      <w:pPr>
        <w:pStyle w:val="Csakszveg"/>
        <w:rPr/>
      </w:pPr>
      <w:r>
        <w:rPr>
          <w:rFonts w:eastAsia="MS Mincho;ＭＳ 明朝"/>
        </w:rPr>
        <w:t>Mary Lang, Howard Emory és Ken Jacobs önjelölt gerillák voltak, és a tehetetlen, segítségre szoruló állatok megmentésére szövetkeztek össze. Alapítótagjai voltak az Emberek az állatok Védelméért elnevezésű szervezetnek (rövidebb nevén: E.á.V.- nek). Mindent megtettek volna az ellen, hogy ne kínozzák és ne öljék meg az állatokat. Eddigi legnagyobb sikerük az volt, hogy az illinoisi Lisle laboratóriumaiból kiszabadítottak párszáz kísérleti patkányt. Sajnos a patkányok fertözöttek voltak, és az akció után nem sokkal a bubópestis egy addig ismeretlen változata okozott járványt Chicagóban, de Ken úgy vélekedett, az embereknek van választási lehetöségük, az állatoknak pedig nem volt.</w:t>
      </w:r>
    </w:p>
    <w:p>
      <w:pPr>
        <w:pStyle w:val="Csakszveg"/>
        <w:rPr/>
      </w:pPr>
      <w:r>
        <w:rPr>
          <w:rFonts w:eastAsia="MS Mincho;ＭＳ 明朝"/>
        </w:rPr>
        <w:t>Ezen az éjszakán az elözönél sokkal nagyobb jelentöségű feladatra vállalkoztak: ki akarták szabadítani a dinosaurusokat. Valódi, élö, dinosaurusokat, melyeknek - a gerillák megfogalmazása szerint - az állatkerti Rabok sorsát szánták.</w:t>
      </w:r>
    </w:p>
    <w:p>
      <w:pPr>
        <w:pStyle w:val="Csakszveg"/>
        <w:rPr/>
      </w:pPr>
      <w:r>
        <w:rPr>
          <w:rFonts w:eastAsia="MS Mincho;ＭＳ 明朝"/>
        </w:rPr>
        <w:t>Az egész ügy akkor kezdödött, mikor a San Diego-i állatkertben közszemlére tették a Dunn-féle utazó mutatványos társulat dinosaurus modelljét. A műállatnak akkora sikere volt, hogy elhatározták, létrehoznak egy valódit. A GenTech laboratóriumainak kutatói rájöttek, hogy megfelelö génátalakításokkal minden mai állatot, akár egy közönséges csirkét is vissza lehet változtatni saját öskori elödjévé. Az állatkertek leadták a rendelésüket, és GenTech ezután az óriási haszon reményében teljes erövel tovább dolgozott.</w:t>
      </w:r>
    </w:p>
    <w:p>
      <w:pPr>
        <w:pStyle w:val="Csakszveg"/>
        <w:rPr>
          <w:rFonts w:eastAsia="MS Mincho;ＭＳ 明朝"/>
        </w:rPr>
      </w:pPr>
      <w:r>
        <w:rPr>
          <w:rFonts w:eastAsia="MS Mincho;ＭＳ 明朝"/>
        </w:rPr>
        <w:t>- Hogy tehettek ilyet? - kérdezte Mary, mikor tudomására jutott a dolog. - Pedig éppen most akartam megkérni a GenTech vezetöit, támogassák a szervezetünket! És erre ök...</w:t>
      </w:r>
    </w:p>
    <w:p>
      <w:pPr>
        <w:pStyle w:val="Csakszveg"/>
        <w:rPr>
          <w:rFonts w:eastAsia="MS Mincho;ＭＳ 明朝"/>
        </w:rPr>
      </w:pPr>
      <w:r>
        <w:rPr>
          <w:rFonts w:eastAsia="MS Mincho;ＭＳ 明朝"/>
        </w:rPr>
        <w:t>- A pénz miatt teszik - sziszegte Ken. - Mind egyformák, mind pénzhajhász gazemberek, és egyikük sem törödik azzal, milyen sanyarú sors vár azokra a szegény kis állatkákra, amiket létrehoznak, és eladnak. Hidd el, ha így megy tovább, a hamburgereket nemsokára felváltják a dinoburgerek!</w:t>
      </w:r>
    </w:p>
    <w:p>
      <w:pPr>
        <w:pStyle w:val="Csakszveg"/>
        <w:rPr>
          <w:rFonts w:eastAsia="MS Mincho;ＭＳ 明朝"/>
        </w:rPr>
      </w:pPr>
      <w:r>
        <w:rPr>
          <w:rFonts w:eastAsia="MS Mincho;ＭＳ 明朝"/>
        </w:rPr>
        <w:t>Howard szaporán pislogni kezdett, és felhajtotta a kabátja gallérját.</w:t>
      </w:r>
    </w:p>
    <w:p>
      <w:pPr>
        <w:pStyle w:val="Csakszveg"/>
        <w:rPr>
          <w:rFonts w:eastAsia="MS Mincho;ＭＳ 明朝"/>
        </w:rPr>
      </w:pPr>
      <w:r>
        <w:rPr>
          <w:rFonts w:eastAsia="MS Mincho;ＭＳ 明朝"/>
        </w:rPr>
        <w:t>- Tehát? - kérdezte. - Mit fogunk tenni, hogy ez ne sikerüljön nekik?</w:t>
      </w:r>
    </w:p>
    <w:p>
      <w:pPr>
        <w:pStyle w:val="Csakszveg"/>
        <w:rPr/>
      </w:pPr>
      <w:r>
        <w:rPr>
          <w:rFonts w:eastAsia="MS Mincho;ＭＳ 明朝"/>
        </w:rPr>
        <w:t>Ken terepszemlét végzett, és kiderítette, a nevetségesen könnyű bejutni a telepre és a szabadtéri karámokhoz. Annak ellenére, milyen értékesek voltak, alig néhány biztonsági berendezés védte a dinosaurusokat. Viszont az egész terület tele volt figyelmeztetö táblákkal: "Vigyázat! Veszélyes állatok!" Nevetséges. Ilyesmivel nem lehet ráijeszteni az E.á.V. tagjaira! ök tudják, veszélyes állat nincs, csak olyan állat létezik, amiböl kikényszerítették, hogy békés természete ellenére vad dolgokat műveljen.</w:t>
      </w:r>
    </w:p>
    <w:p>
      <w:pPr>
        <w:pStyle w:val="Csakszveg"/>
        <w:rPr/>
      </w:pPr>
      <w:r>
        <w:rPr>
          <w:rFonts w:eastAsia="MS Mincho;ＭＳ 明朝"/>
        </w:rPr>
        <w:t>- Pillanatnyilag csupán három dino-lényt tartanak fogva. Ha mindhármat sikerül kiszabadítanunk, akkora kárt okozunk a GenTech-nek, hogy szerintem soha többé nem mernek majd vállalkozni újabbak elöállítására. Itt - mutatott a térképvázlatra -, az északi sarokban egy brontosaurust öriznek. Szegényke egy speciális karámban van. A kerítésbe áramot vezettek, és egy rakás riasztót szereltek fel köré. Howard! Te vagy a riasztó-szakértö, ezért ez a munka rád vár.</w:t>
      </w:r>
    </w:p>
    <w:p>
      <w:pPr>
        <w:pStyle w:val="Csakszveg"/>
        <w:rPr>
          <w:rFonts w:eastAsia="MS Mincho;ＭＳ 明朝"/>
        </w:rPr>
      </w:pPr>
      <w:r>
        <w:rPr>
          <w:rFonts w:eastAsia="MS Mincho;ＭＳ 明朝"/>
        </w:rPr>
        <w:t>Howard Kenre nézett, és pislogni kezdett.</w:t>
      </w:r>
    </w:p>
    <w:p>
      <w:pPr>
        <w:pStyle w:val="Csakszveg"/>
        <w:rPr>
          <w:rFonts w:eastAsia="MS Mincho;ＭＳ 明朝"/>
        </w:rPr>
      </w:pPr>
      <w:r>
        <w:rPr>
          <w:rFonts w:eastAsia="MS Mincho;ＭＳ 明朝"/>
        </w:rPr>
        <w:t>- Ez a karám még egy lónak is kicsi lenne! - kiáltotta dühösen. - Ez állatkínzás! Szegény dino, te lehet sebekkel!</w:t>
      </w:r>
    </w:p>
    <w:p>
      <w:pPr>
        <w:pStyle w:val="Csakszveg"/>
        <w:rPr>
          <w:rFonts w:eastAsia="MS Mincho;ＭＳ 明朝"/>
        </w:rPr>
      </w:pPr>
      <w:r>
        <w:rPr>
          <w:rFonts w:eastAsia="MS Mincho;ＭＳ 明朝"/>
        </w:rPr>
        <w:t>Ken Mary felé fordult, és a térkép egy másik pontjára bökött.</w:t>
      </w:r>
    </w:p>
    <w:p>
      <w:pPr>
        <w:pStyle w:val="Csakszveg"/>
        <w:rPr>
          <w:rFonts w:eastAsia="MS Mincho;ＭＳ 明朝"/>
        </w:rPr>
      </w:pPr>
      <w:r>
        <w:rPr>
          <w:rFonts w:eastAsia="MS Mincho;ＭＳ 明朝"/>
        </w:rPr>
        <w:t>- Itt valami "dinonychus"-nak nevezett élölény van. öt hamarosan át akarják szállítani a San Diego-i állatkertbe. úgy láttam, itt nincs semmiféle biztonsági berendezés, egy szimpla karámban örzik. Nagyon ügyesen dolgoztál, mikor tavaly kiszabadítottuk a rodeóból a lovakat meg a bikákat, ezért ez a te feladatod lesz, Mary.</w:t>
      </w:r>
    </w:p>
    <w:p>
      <w:pPr>
        <w:pStyle w:val="Csakszveg"/>
        <w:rPr/>
      </w:pPr>
      <w:r>
        <w:rPr>
          <w:rFonts w:eastAsia="MS Mincho;ＭＳ 明朝"/>
        </w:rPr>
        <w:t>Mary Lang bólintott, és megpróbálta leplezni megkönnyebbülését. A telepre nem lesz nehéz bejutni, aztán pedig már csak annyit kell tennie, hogy kinyitja a kaput, és hagyja, hogy az állat kirohanjon. Remélte, hogy a dino mozgékonyabb lesz, mint a múltkor a lovak voltak. Azokat már annyira tönkretették az emberek, hogy ki sem akartak menni a karámukból. Egy örökkévalóságig tartott, míg végül valamennyit kihajtotta, de közben tönkrement a vadonatúj, műbörböl készült ruhája. Ez most így nagyon jó lesz.</w:t>
      </w:r>
    </w:p>
    <w:p>
      <w:pPr>
        <w:pStyle w:val="Csakszveg"/>
        <w:rPr/>
      </w:pPr>
      <w:r>
        <w:rPr>
          <w:rFonts w:eastAsia="MS Mincho;ＭＳ 明朝"/>
        </w:rPr>
        <w:t>- Én a mezön kóborló triceratopust fogom kiszabadítani - mondta Ken, és összehajtogatta a térképet. - Egy óra múlva találkozunk. Azok a szerencsétlen állatok az emberközpontúság áldozatai lettek ugyan, de félig máris szabadnak érezhetik magukat. Most megmutatjuk azoknak a pénzeszsákoknak, hogy nem kínozhatják a szegény, magatehetetlen élölénye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Howard még soha életében nem látott egy helyen ennyi riasztót, szirénát és sokk-készüléket. Elöször arra gondolt, hogy ezekkel akarják elriasztani és távoltartani az embereket, de aztán felfedezte, mindegyik detektor befelé mutat. Tehát nem az illetéktelenek bejutását akarták meggátolni, hanem azt a célt szolgálták, hogy a brontosaurus ne törhessen ki szűk börtönéböl.</w:t>
      </w:r>
    </w:p>
    <w:p>
      <w:pPr>
        <w:pStyle w:val="Csakszveg"/>
        <w:rPr/>
      </w:pPr>
      <w:r>
        <w:rPr>
          <w:rFonts w:eastAsia="MS Mincho;ＭＳ 明朝"/>
        </w:rPr>
        <w:t>Mikor meglátta az áldozatot, Howard vérnyomása az egekbe szökött. Az állat egy sivár, betonfalú karámban szorongott. Egyetlen játékszer sem volt a közelében, semmi, amit nézegethetett vagy ami az eredeti környezetére utalt volna. Az egész arra a helyre emlékeztetett, amiben a régi, kegyetlen idökben a "gyilkos" elefántokat tartották. Igaz, a brontosaurus lábát nem láncolták a falhoz, de ettöl függetlenül nem kellett attól tartani, hogy olyan helyre lép, ahová nem lenne szabad: a hely olyan szűk volt, hogy sem megfordulni, sem járkálni, de még lefeküdni sem tudott. A fejénél egy nagy rakás növény, a másik végénél pedig egy legalább ugyanakkora kupac ürülék volt.</w:t>
      </w:r>
    </w:p>
    <w:p>
      <w:pPr>
        <w:pStyle w:val="Csakszveg"/>
        <w:rPr/>
      </w:pPr>
      <w:r>
        <w:rPr>
          <w:rFonts w:eastAsia="MS Mincho;ＭＳ 明朝"/>
        </w:rPr>
        <w:t>Szentséges Isten!, gondolta Howard döbbenten. Hát még arra sem képesek, hogy kitisztítsák a karámot?</w:t>
      </w:r>
    </w:p>
    <w:p>
      <w:pPr>
        <w:pStyle w:val="Csakszveg"/>
        <w:rPr>
          <w:rFonts w:eastAsia="MS Mincho;ＭＳ 明朝"/>
        </w:rPr>
      </w:pPr>
      <w:r>
        <w:rPr>
          <w:rFonts w:eastAsia="MS Mincho;ＭＳ 明朝"/>
        </w:rPr>
        <w:t>A brontosaurus lehajtotta pici fejét, behajlította hosszú nyakát, és a halomnyi növény közepébe harapott. Ahogy felemelte a fejét, és békésen rágcsálta a zöldségeket, a teste másik végénél magasodó kupac egy újabb, jókora adaggal gyarapodott. Ha másra nem is, de trágyagyártónak remekül megfelelt volna.</w:t>
      </w:r>
    </w:p>
    <w:p>
      <w:pPr>
        <w:pStyle w:val="Csakszveg"/>
        <w:rPr>
          <w:rFonts w:eastAsia="MS Mincho;ＭＳ 明朝"/>
        </w:rPr>
      </w:pPr>
      <w:r>
        <w:rPr>
          <w:rFonts w:eastAsia="MS Mincho;ＭＳ 明朝"/>
        </w:rPr>
        <w:t>Nem baj, nemsokára már a Los Lobos-i Nemzeti Parkot fogja trágyázni! Hamarosan szabad lesz és boldog, és elfelejti, milyen gyötrödés volt az élete, míg ebben a börtönben sínylödött.</w:t>
      </w:r>
    </w:p>
    <w:p>
      <w:pPr>
        <w:pStyle w:val="Csakszveg"/>
        <w:rPr>
          <w:rFonts w:eastAsia="MS Mincho;ＭＳ 明朝"/>
        </w:rPr>
      </w:pPr>
      <w:r>
        <w:rPr>
          <w:rFonts w:eastAsia="MS Mincho;ＭＳ 明朝"/>
        </w:rPr>
        <w:t>Howard hatástalanította az utolsó riasztót, elvágta a betonfal köré húzott dróthálóba áramot vezetö kábelt, kinyitotta a kaput, félrehúzódott, és büszkén várta, hogy a bámulatos élölény megteszi a szabadság felé vezetö elsö lépését.</w:t>
      </w:r>
    </w:p>
    <w:p>
      <w:pPr>
        <w:pStyle w:val="Csakszveg"/>
        <w:rPr>
          <w:rFonts w:eastAsia="MS Mincho;ＭＳ 明朝"/>
        </w:rPr>
      </w:pPr>
      <w:r>
        <w:rPr>
          <w:rFonts w:eastAsia="MS Mincho;ＭＳ 明朝"/>
        </w:rPr>
        <w:t>A brontosaurus azonban ehelyett lehajtotta a fejét, behajlította a nyakát, és még egyet harapott a növényhalomból. Felemelte a fejét, békésen rágcsálta a falatot, és - bár közvetlenül az orra elött volt, - észre sem vette a nyitott kaput.</w:t>
      </w:r>
    </w:p>
    <w:p>
      <w:pPr>
        <w:pStyle w:val="Csakszveg"/>
        <w:rPr>
          <w:rFonts w:eastAsia="MS Mincho;ＭＳ 明朝"/>
        </w:rPr>
      </w:pPr>
      <w:r>
        <w:rPr>
          <w:rFonts w:eastAsia="MS Mincho;ＭＳ 明朝"/>
        </w:rPr>
        <w:t>- Gyere, nagyfiú! - kiáltott felé Howard, és integetni kezdett.</w:t>
      </w:r>
    </w:p>
    <w:p>
      <w:pPr>
        <w:pStyle w:val="Csakszveg"/>
        <w:rPr>
          <w:rFonts w:eastAsia="MS Mincho;ＭＳ 明朝"/>
        </w:rPr>
      </w:pPr>
      <w:r>
        <w:rPr>
          <w:rFonts w:eastAsia="MS Mincho;ＭＳ 明朝"/>
        </w:rPr>
        <w:t>A brontosaurus nem törödött vele.</w:t>
      </w:r>
    </w:p>
    <w:p>
      <w:pPr>
        <w:pStyle w:val="Csakszveg"/>
        <w:rPr>
          <w:rFonts w:eastAsia="MS Mincho;ＭＳ 明朝"/>
        </w:rPr>
      </w:pPr>
      <w:r>
        <w:rPr>
          <w:rFonts w:eastAsia="MS Mincho;ＭＳ 明朝"/>
        </w:rPr>
        <w:t>Howard bemerészkedett a karámba.</w:t>
      </w:r>
    </w:p>
    <w:p>
      <w:pPr>
        <w:pStyle w:val="Csakszveg"/>
        <w:rPr>
          <w:rFonts w:eastAsia="MS Mincho;ＭＳ 明朝"/>
        </w:rPr>
      </w:pPr>
      <w:r>
        <w:rPr>
          <w:rFonts w:eastAsia="MS Mincho;ＭＳ 明朝"/>
        </w:rPr>
        <w:t>A brontosaurus még ekkor sem nézett rá. újabb harapás, újabb adag a másik kupac tetejére, és még egy harapás, mintha azonnal pótolni akarta volna az elvesztett anyagot.</w:t>
      </w:r>
    </w:p>
    <w:p>
      <w:pPr>
        <w:pStyle w:val="Csakszveg"/>
        <w:rPr>
          <w:rFonts w:eastAsia="MS Mincho;ＭＳ 明朝"/>
        </w:rPr>
      </w:pPr>
      <w:r>
        <w:rPr>
          <w:rFonts w:eastAsia="MS Mincho;ＭＳ 明朝"/>
        </w:rPr>
        <w:t>Howard a következö fél órában egyre türelmetlenebbül próbálta rákényszeríteni a brontosaurust, hagyja el a börtönét. ám az állat még csak rá sem pillantott, nem foglalkozott a nyitott kapuval, és látszólag csak az elötte emelkedö, banánlevelekböl és szénából összerakott vacsora érdekelte.</w:t>
      </w:r>
    </w:p>
    <w:p>
      <w:pPr>
        <w:pStyle w:val="Csakszveg"/>
        <w:rPr>
          <w:rFonts w:eastAsia="MS Mincho;ＭＳ 明朝"/>
        </w:rPr>
      </w:pPr>
      <w:r>
        <w:rPr>
          <w:rFonts w:eastAsia="MS Mincho;ＭＳ 明朝"/>
        </w:rPr>
        <w:t>Howard végsö kétségbeesésében lekapta a falról az egyik sokk-rudat, és egy jókora adag áramot eresztett a hülye bestia hátsójába. A következö pillanatban azonban úgy dobta el a szerszámot, mintha öt vágta volna meg az áram, és bocsánatért zokogva átölelte a brontosaurus egyik hátsó lábát.</w:t>
      </w:r>
    </w:p>
    <w:p>
      <w:pPr>
        <w:pStyle w:val="Csakszveg"/>
        <w:rPr>
          <w:rFonts w:eastAsia="MS Mincho;ＭＳ 明朝"/>
        </w:rPr>
      </w:pPr>
      <w:r>
        <w:rPr>
          <w:rFonts w:eastAsia="MS Mincho;ＭＳ 明朝"/>
        </w:rPr>
        <w:t>Körülbelül egy perccel késöbb - mikor Howard még mindig a lába elött sírdogált, - a brontosaurus agyáig eljutott az áramütés bizsergetö érzése. Már volt ideje megtanulni, hogy ilyenkor arrébb kell húzódni egy kicsit, ezért felemelte a lábát, és egy pici lépéssel elörébb araszolt. Amikor visszatette a lábát a földre, valahogy nem volt olyan egyenletes alatta a talaj, mint elötte, és valami furcsán felsikított, de egy reccsenés, és újra csend lett. A brontosaurus látta, semmi baj sem történhetett, elvégre az élelem még mindig elötte volt, és ez a lényeg.</w:t>
      </w:r>
    </w:p>
    <w:p>
      <w:pPr>
        <w:pStyle w:val="Csakszveg"/>
        <w:rPr/>
      </w:pPr>
      <w:r>
        <w:rPr>
          <w:rFonts w:eastAsia="MS Mincho;ＭＳ 明朝"/>
        </w:rPr>
        <w:t>Ahogy mindent megevett, türelmesen várakozott. Nem is hiába: felberregett egy csengö, a fal belsö részén kinyílt egy ajtó, és egy halomnyi friss élelem hullott az orra elé. Közben az automata tisztítórendszer is működésbe lépett, és az erös vízsugár a csatornába mosta a trágyakupacot, meg Howardnak, a brontosaurus megszabadítójának széttiport holttesté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Mary óvatosan közeledett a célja felé. Felkészült rá, ha az örök észreveszik, és valamilyen örültséget akarnak tenni, védekezni fog. De szerencsére egyetlen örrel sem találkozott, így minden gond nélkül elért a fémrudakból épített karámot. A rudak közötti rések olyan keskenyek voltak, hogy bár észrevette, valami megállás nélkül járkál odabent, azt már nem látta, mi lehet az. Ahogy még közelebb jutott a kapuhoz, már hallotta is az állat döngö, nyugtalan lépéseit.</w:t>
      </w:r>
    </w:p>
    <w:p>
      <w:pPr>
        <w:pStyle w:val="Csakszveg"/>
        <w:rPr/>
      </w:pPr>
      <w:r>
        <w:rPr>
          <w:rFonts w:eastAsia="MS Mincho;ＭＳ 明朝"/>
        </w:rPr>
        <w:t>Mary szíve összeszorult a sajnálattól. Szegény teremtés! Hiszen ennek szabad mozgásra van szüksége! Hogy süllyedhetnek olyan mélyre emberek, hogy egy ilyen gyönyörű, nemes vadállatot egy számára szokatlan környezetbe visznek, ráadásul még be is zárják egy szűk karámba?!</w:t>
      </w:r>
    </w:p>
    <w:p>
      <w:pPr>
        <w:pStyle w:val="Csakszveg"/>
        <w:rPr/>
      </w:pPr>
      <w:r>
        <w:rPr>
          <w:rFonts w:eastAsia="MS Mincho;ＭＳ 明朝"/>
        </w:rPr>
        <w:t>A kapun és a kerítésen volt ugyan néhány riasztóberendezés, de Mary - annak ellenére, hogy korántsem értett úgy az ilyesmihez, mint Howard, - könnyedén elboldogult valamennyivel. Munka közben barátságosan beszélni kezdett az állathoz. A dinosaurus a hangra abbahagyta a rohangálást, és közelebb lépett a nöhöz.</w:t>
      </w:r>
    </w:p>
    <w:p>
      <w:pPr>
        <w:pStyle w:val="Csakszveg"/>
        <w:rPr/>
      </w:pPr>
      <w:r>
        <w:rPr>
          <w:rFonts w:eastAsia="MS Mincho;ＭＳ 明朝"/>
        </w:rPr>
        <w:t>- Várj csak, kicsim! - duruzsolta Mary. - A telep kerítésének másik oldalán egy egész Nemzeti Park vár rá, hogy meghódítsd! Most szépen kiszabadítalak innen, aztán a brontosaurust átküldjük a kerítésen. Hidd el nekem, akkora lyukat fog szakítani rajta, amin akár száz hozzád hasonló állatka is átmenekülhet majd. Szabad leszel! Játszhatsz majd a napfényben, hentereghetsz a fűben, és azt a virágot eszed majd meg, amelyiket csak akarod. Ne félj, vigyázni fogunk rád, és nem hagyjuk, hogy bárki újra fogságba ejtsen!</w:t>
      </w:r>
    </w:p>
    <w:p>
      <w:pPr>
        <w:pStyle w:val="Csakszveg"/>
        <w:rPr/>
      </w:pPr>
      <w:r>
        <w:rPr>
          <w:rFonts w:eastAsia="MS Mincho;ＭＳ 明朝"/>
        </w:rPr>
        <w:t>Az állat még közelebb húzódott Maryhez, annyira közel, hogy a nö már a karján érezte a lehelletét. A szag nem volt éppen kellemes. Mary elfintorította az orrát. Szegényke! Vajon mivel etetik? Biztos nem is szokták megfürdetni!</w:t>
      </w:r>
    </w:p>
    <w:p>
      <w:pPr>
        <w:pStyle w:val="Csakszveg"/>
        <w:rPr>
          <w:rFonts w:eastAsia="MS Mincho;ＭＳ 明朝"/>
        </w:rPr>
      </w:pPr>
      <w:r>
        <w:rPr>
          <w:rFonts w:eastAsia="MS Mincho;ＭＳ 明朝"/>
        </w:rPr>
        <w:t>A nö egyre dühösebb lett az állat fogvatartóira, és egyre jobban sajnálta a rabot. A szerencsétlen, olyan magányos lehet!  Éppen olyan egyedül van, mint a múltkori rodeo lovak közül néhány. Biztos nem jár be hozzá senki, hogy játsszon vele egy kicsit, és megszeretgesse.</w:t>
      </w:r>
    </w:p>
    <w:p>
      <w:pPr>
        <w:pStyle w:val="Csakszveg"/>
        <w:rPr>
          <w:rFonts w:eastAsia="MS Mincho;ＭＳ 明朝"/>
        </w:rPr>
      </w:pPr>
      <w:r>
        <w:rPr>
          <w:rFonts w:eastAsia="MS Mincho;ＭＳ 明朝"/>
        </w:rPr>
        <w:t>Mary végül hatástalanított a riasztókat. úgy látta, az állat megérezte, mi vár rá, mert amikor a kapuhoz lépett és nekilátott a zár felfeszítésének, a fémkerítés másik oldalán topogva követte öt. A nö hallotta az izgatott lépéseket, és eszébe jutott, hogy a papagája is ugyanígy toporzékolt, mikor kikívánkozott a kalitkájából. Ez persze még gyermekkorában történt, mert ahogy nagyobb és okosabb lett belátta, az állatok a szabadban érzik magukat a legjobban.</w:t>
      </w:r>
    </w:p>
    <w:p>
      <w:pPr>
        <w:pStyle w:val="Csakszveg"/>
        <w:rPr/>
      </w:pPr>
      <w:r>
        <w:rPr>
          <w:rFonts w:eastAsia="MS Mincho;ＭＳ 明朝"/>
        </w:rPr>
        <w:t>- Ne félj, kis barátom! - mormolta Mary kedvesen. - Egy pillanat, és már kint is vagy...!</w:t>
      </w:r>
    </w:p>
    <w:p>
      <w:pPr>
        <w:pStyle w:val="Csakszveg"/>
        <w:rPr>
          <w:rFonts w:eastAsia="MS Mincho;ＭＳ 明朝"/>
        </w:rPr>
      </w:pPr>
      <w:r>
        <w:rPr>
          <w:rFonts w:eastAsia="MS Mincho;ＭＳ 明朝"/>
        </w:rPr>
        <w:t>Mary kikattintotta a zárat, gyözedelmesen kitárta a kaput, és várta, hogy megpillantsa új barátját.</w:t>
      </w:r>
    </w:p>
    <w:p>
      <w:pPr>
        <w:pStyle w:val="Csakszveg"/>
        <w:rPr/>
      </w:pPr>
      <w:r>
        <w:rPr>
          <w:rFonts w:eastAsia="MS Mincho;ＭＳ 明朝"/>
        </w:rPr>
        <w:t>Az óriási fejű, legalább hat láb magas, kétlábú gyík ugrásra készen állt a kapu mögött. Mary még látta a medvecsapdához hasonlító, vigyorgó pofát. Még látta, ahogy a hegyes ragadozófogak elövillannak, és még azt is látta, hogy a csupafog állkapocs a feje felé lendül.</w:t>
      </w:r>
    </w:p>
    <w:p>
      <w:pPr>
        <w:pStyle w:val="Csakszveg"/>
        <w:rPr>
          <w:rFonts w:eastAsia="MS Mincho;ＭＳ 明朝"/>
        </w:rPr>
      </w:pPr>
      <w:r>
        <w:rPr>
          <w:rFonts w:eastAsia="MS Mincho;ＭＳ 明朝"/>
        </w:rPr>
        <w:t>Aztán többé már semmit sem lát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Hank ledobta a kötélcsomót, és az egyik székbe roskadt. Egész teste hideg verítékben fürdött. Hátradölt a székben, a szemére húzta a kalapját, és megpróbált lenyugodni. Volt már ennél sokkal szörnyűbb élményben is része, de azért erre a mai reggelre sem fog szívesen emlékezni. Dino valahogy bejutott Gertie karámjába. Akárki is hagyta nyitva azt a nyavalyás kaput, az biztos, hogy felelni fog érte! Az a kis ragadozó nem árthatott a brontosaurusnak, de valamennyi örkutyát felzabálta, és nem sokon múlott, hogy a labor technikusával meg a takarítófiúval egészítse ki a menüt. Sajnos egy dinosaurust nem lehet sem csalogatással, sem ijesztgetéssel rávenni arra, hogy visszamenjen a helyére, mert nem érdekli semmi, és nem fél semmitöl. Hank ezért kénytelen volt bevetni a azt kötél-technikát, amit még Afrikában, az orrszarvúak befogásánál tanult. Buforddal együtt az egész délelöttöt azzal töltötték, hogy megpróbáljanak köteleket dobni Dino nyakába, és bevonszolják a karámjába. Nehéz meló volt, ráadásul csak a saját erejükre számíthattak, mert egyetlen ló sem mer egy dino közelébe menni. Mindegy, az a lényeg, hogy végül sikerült. Hank már csak egy dologra vágyott...</w:t>
      </w:r>
    </w:p>
    <w:p>
      <w:pPr>
        <w:pStyle w:val="Csakszveg"/>
        <w:rPr>
          <w:rFonts w:eastAsia="MS Mincho;ＭＳ 明朝"/>
        </w:rPr>
      </w:pPr>
      <w:r>
        <w:rPr>
          <w:rFonts w:eastAsia="MS Mincho;ＭＳ 明朝"/>
        </w:rPr>
        <w:t>- Hank! - kiáltott be valaki a folyosóról.</w:t>
      </w:r>
    </w:p>
    <w:p>
      <w:pPr>
        <w:pStyle w:val="Csakszveg"/>
        <w:rPr>
          <w:rFonts w:eastAsia="MS Mincho;ＭＳ 明朝"/>
        </w:rPr>
      </w:pPr>
      <w:r>
        <w:rPr>
          <w:rFonts w:eastAsia="MS Mincho;ＭＳ 明朝"/>
        </w:rPr>
        <w:t>- Mi van már megint? - csattant fel Hank Sayer dühösen. - Fáradt vagyok! Ne zavarjatok, csak ha megtaláltátok az a marhát, aki nyitva hagyta a két karám kapuját...</w:t>
      </w:r>
    </w:p>
    <w:p>
      <w:pPr>
        <w:pStyle w:val="Csakszveg"/>
        <w:rPr>
          <w:rFonts w:eastAsia="MS Mincho;ＭＳ 明朝"/>
        </w:rPr>
      </w:pPr>
      <w:r>
        <w:rPr>
          <w:rFonts w:eastAsia="MS Mincho;ＭＳ 明朝"/>
        </w:rPr>
        <w:t>- Hank! Azokat a kapukat nem felejtette nyitva senki. Azokat kinyitották! - mondta a technikus idegesen. - Múlt éjjel betört ide néhány állatvédö hülye. A biztonságiak találtak egy felvételt az egyikröl, a takarítók pedig azt találták meg, mi maradt másik kettöböl. Az egyik hulla Gertie karámja alatt, a csatornában volt, a másik meg Dino kuckójában!</w:t>
      </w:r>
    </w:p>
    <w:p>
      <w:pPr>
        <w:pStyle w:val="Csakszveg"/>
        <w:rPr>
          <w:rFonts w:eastAsia="MS Mincho;ＭＳ 明朝"/>
        </w:rPr>
      </w:pPr>
      <w:r>
        <w:rPr>
          <w:rFonts w:eastAsia="MS Mincho;ＭＳ 明朝"/>
        </w:rPr>
        <w:t>Hank elképedve felült, és hátratolta a kalapját.</w:t>
      </w:r>
    </w:p>
    <w:p>
      <w:pPr>
        <w:pStyle w:val="Csakszveg"/>
        <w:rPr>
          <w:rFonts w:eastAsia="MS Mincho;ＭＳ 明朝"/>
        </w:rPr>
      </w:pPr>
      <w:r>
        <w:rPr>
          <w:rFonts w:eastAsia="MS Mincho;ＭＳ 明朝"/>
        </w:rPr>
        <w:t>- Mi a franc... Hogyan...?</w:t>
      </w:r>
    </w:p>
    <w:p>
      <w:pPr>
        <w:pStyle w:val="Csakszveg"/>
        <w:rPr>
          <w:rFonts w:eastAsia="MS Mincho;ＭＳ 明朝"/>
        </w:rPr>
      </w:pPr>
      <w:r>
        <w:rPr>
          <w:rFonts w:eastAsia="MS Mincho;ＭＳ 明朝"/>
        </w:rPr>
        <w:t>A technikus felsóhajtott.</w:t>
      </w:r>
    </w:p>
    <w:p>
      <w:pPr>
        <w:pStyle w:val="Csakszveg"/>
        <w:rPr>
          <w:rFonts w:eastAsia="MS Mincho;ＭＳ 明朝"/>
        </w:rPr>
      </w:pPr>
      <w:r>
        <w:rPr>
          <w:rFonts w:eastAsia="MS Mincho;ＭＳ 明朝"/>
        </w:rPr>
        <w:t>- Ezek a bohócok azt hiszik, minden állat olyan, mint azok a kis nyuszi-muszik, amiket kölyökkorukban pátyolgattak. Szerintem nincs közöttük olyan, aki a valóságban is látott volna mondjuk egy bikát. Az viszont egészen biztos, hogy a saurusokról semmit sem tudtak, különben tisztában lettek volna vele, hogy Dino egy szárazföldi cápa, Gertie-nek meg legalább egy perc kell, míg bármi eljut az agyáig. Az egyik biztos meg akarta csípkedni a brontót, mert megtaláltuk az egyik sokk-botot. Vagyis ami maradt belöle.</w:t>
      </w:r>
    </w:p>
    <w:p>
      <w:pPr>
        <w:pStyle w:val="Csakszveg"/>
        <w:rPr>
          <w:rFonts w:eastAsia="MS Mincho;ＭＳ 明朝"/>
        </w:rPr>
      </w:pPr>
      <w:r>
        <w:rPr>
          <w:rFonts w:eastAsia="MS Mincho;ＭＳ 明朝"/>
        </w:rPr>
        <w:t>Hank megvakarta az állát.</w:t>
      </w:r>
    </w:p>
    <w:p>
      <w:pPr>
        <w:pStyle w:val="Csakszveg"/>
        <w:rPr>
          <w:rFonts w:eastAsia="MS Mincho;ＭＳ 明朝"/>
        </w:rPr>
      </w:pPr>
      <w:r>
        <w:rPr>
          <w:rFonts w:eastAsia="MS Mincho;ＭＳ 明朝"/>
        </w:rPr>
        <w:t>- A francba! Szóval az egyik bohóc odapörölt Gertie-nek, aztán a lába alá mászott, a másik közben kieresztette Dinót?</w:t>
      </w:r>
    </w:p>
    <w:p>
      <w:pPr>
        <w:pStyle w:val="Csakszveg"/>
        <w:rPr>
          <w:rFonts w:eastAsia="MS Mincho;ＭＳ 明朝"/>
        </w:rPr>
      </w:pPr>
      <w:r>
        <w:rPr>
          <w:rFonts w:eastAsia="MS Mincho;ＭＳ 明朝"/>
        </w:rPr>
        <w:t>- Igen, de elötte még kikapcsolták a riasztókat - bólintott a technikus. - Dinónak legalább tizenöt, vagy talán húsz perce is volt, hogy észrevegye a karámja körül matató embert. A friss húst...</w:t>
      </w:r>
    </w:p>
    <w:p>
      <w:pPr>
        <w:pStyle w:val="Csakszveg"/>
        <w:rPr>
          <w:rFonts w:eastAsia="MS Mincho;ＭＳ 明朝"/>
        </w:rPr>
      </w:pPr>
      <w:r>
        <w:rPr>
          <w:rFonts w:eastAsia="MS Mincho;ＭＳ 明朝"/>
        </w:rPr>
        <w:t>- Biztos azt hitte, megérkezett a húsos pizza, amit telefonon rendelt - próbált tréfálkozni Hank, de hirtelen az eszébe jutott valami, és elkomorodott. - Három saurusunk van! Ellenöriztétek már Tricky karámját?</w:t>
      </w:r>
    </w:p>
    <w:p>
      <w:pPr>
        <w:pStyle w:val="Csakszveg"/>
        <w:rPr>
          <w:rFonts w:eastAsia="MS Mincho;ＭＳ 明朝"/>
        </w:rPr>
      </w:pPr>
      <w:r>
        <w:rPr>
          <w:rFonts w:eastAsia="MS Mincho;ＭＳ 明朝"/>
        </w:rPr>
        <w:t>A technikus megrémült.</w:t>
      </w:r>
    </w:p>
    <w:p>
      <w:pPr>
        <w:pStyle w:val="Csakszveg"/>
        <w:rPr>
          <w:rFonts w:eastAsia="MS Mincho;ＭＳ 明朝"/>
        </w:rPr>
      </w:pPr>
      <w:r>
        <w:rPr>
          <w:rFonts w:eastAsia="MS Mincho;ＭＳ 明朝"/>
        </w:rPr>
        <w:t>- Nem hiszem, hogy...</w:t>
      </w:r>
    </w:p>
    <w:p>
      <w:pPr>
        <w:pStyle w:val="Csakszveg"/>
        <w:rPr>
          <w:rFonts w:eastAsia="MS Mincho;ＭＳ 明朝"/>
        </w:rPr>
      </w:pPr>
      <w:r>
        <w:rPr>
          <w:rFonts w:eastAsia="MS Mincho;ＭＳ 明朝"/>
        </w:rPr>
        <w:t>- Gyerünk! - üvöltötte Hank. Felkapta a lasszóját, és olyan eszeveszett sebességgel rohant ki az ajtón, ahogy Dino szokott az elébedobott húsdarabra vetödni.</w:t>
      </w:r>
    </w:p>
    <w:p>
      <w:pPr>
        <w:pStyle w:val="Csakszveg"/>
        <w:rPr>
          <w:rFonts w:eastAsia="MS Mincho;ＭＳ 明朝"/>
        </w:rPr>
      </w:pPr>
      <w:r>
        <w:rPr>
          <w:rFonts w:eastAsia="MS Mincho;ＭＳ 明朝"/>
        </w:rPr>
        <w:t>Tricky karámja volt mind közül a legtágasabb. Mielött a St.Louis-i állatkertbe kerültek, egy csapatnyi bölény lakott benne. Tricky a legteljesebb mértékig békésen viselkedett - amíg az emberek a kerítésen kívül maradtak. úgy látszik, a triceratopusokban erös volt a birtoklási ösztön, és szerették megvédeni a saját területüket. A GenTech replikánsok mindenestre ilyenek voltak. Ha valaki három lépés távolságban maradt a kerítéstöl, minden rendben volt. De ha közelebb ment...</w:t>
      </w:r>
    </w:p>
    <w:p>
      <w:pPr>
        <w:pStyle w:val="Csakszveg"/>
        <w:rPr>
          <w:rFonts w:eastAsia="MS Mincho;ＭＳ 明朝"/>
        </w:rPr>
      </w:pPr>
      <w:r>
        <w:rPr>
          <w:rFonts w:eastAsia="MS Mincho;ＭＳ 明朝"/>
        </w:rPr>
        <w:t>Hank rögtön észrevette, hogy a kamerákat és a riasztókat itt is hatástalanították. A kapu be volt csukva, de a lakat már nem volt rajta.</w:t>
      </w:r>
    </w:p>
    <w:p>
      <w:pPr>
        <w:pStyle w:val="Csakszveg"/>
        <w:rPr>
          <w:rFonts w:eastAsia="MS Mincho;ＭＳ 明朝"/>
        </w:rPr>
      </w:pPr>
      <w:r>
        <w:rPr>
          <w:rFonts w:eastAsia="MS Mincho;ＭＳ 明朝"/>
        </w:rPr>
        <w:t>Hank körbenézett, de sehol sem látta Trickyt.</w:t>
      </w:r>
    </w:p>
    <w:p>
      <w:pPr>
        <w:pStyle w:val="Csakszveg"/>
        <w:rPr>
          <w:rFonts w:eastAsia="MS Mincho;ＭＳ 明朝"/>
        </w:rPr>
      </w:pPr>
      <w:r>
        <w:rPr>
          <w:rFonts w:eastAsia="MS Mincho;ＭＳ 明朝"/>
        </w:rPr>
        <w:t>- A kerítésen kívülre nem jönne ki - mormolta Hank, és végignézett a jókora réten. - Legalábbis addig nem, amíg valaki ki nem vonszolja...</w:t>
      </w:r>
    </w:p>
    <w:p>
      <w:pPr>
        <w:pStyle w:val="Csakszveg"/>
        <w:rPr>
          <w:rFonts w:eastAsia="MS Mincho;ＭＳ 明朝"/>
        </w:rPr>
      </w:pPr>
      <w:r>
        <w:rPr>
          <w:rFonts w:eastAsia="MS Mincho;ＭＳ 明朝"/>
        </w:rPr>
        <w:t>- Figyelj csak! - zihálta a technikus.</w:t>
      </w:r>
    </w:p>
    <w:p>
      <w:pPr>
        <w:pStyle w:val="Csakszveg"/>
        <w:rPr>
          <w:rFonts w:eastAsia="MS Mincho;ＭＳ 明朝"/>
        </w:rPr>
      </w:pPr>
      <w:r>
        <w:rPr>
          <w:rFonts w:eastAsia="MS Mincho;ＭＳ 明朝"/>
        </w:rPr>
        <w:t>Hank visszafojtotta a lélegzetét, és fülelni kezdett.</w:t>
      </w:r>
    </w:p>
    <w:p>
      <w:pPr>
        <w:pStyle w:val="Csakszveg"/>
        <w:rPr>
          <w:rFonts w:eastAsia="MS Mincho;ＭＳ 明朝"/>
        </w:rPr>
      </w:pPr>
      <w:r>
        <w:rPr>
          <w:rFonts w:eastAsia="MS Mincho;ＭＳ 明朝"/>
        </w:rPr>
        <w:t>- Segítség! - A halk, erötlen kiáltás a mezö túlsó végén álló fák közül hallatszott. - Segítség!</w:t>
      </w:r>
    </w:p>
    <w:p>
      <w:pPr>
        <w:pStyle w:val="Csakszveg"/>
        <w:rPr>
          <w:rFonts w:eastAsia="MS Mincho;ＭＳ 明朝"/>
        </w:rPr>
      </w:pPr>
      <w:r>
        <w:rPr>
          <w:rFonts w:eastAsia="MS Mincho;ＭＳ 明朝"/>
        </w:rPr>
        <w:t>- Na, haver, ezt most elkaptuk! - Hank elvigyorodott, és a hang irányába meresztette a szemét.</w:t>
      </w:r>
    </w:p>
    <w:p>
      <w:pPr>
        <w:pStyle w:val="Csakszveg"/>
        <w:rPr>
          <w:rFonts w:eastAsia="MS Mincho;ＭＳ 明朝"/>
        </w:rPr>
      </w:pPr>
      <w:r>
        <w:rPr>
          <w:rFonts w:eastAsia="MS Mincho;ＭＳ 明朝"/>
        </w:rPr>
        <w:t>Most, hogy már tudta, merre nézzen, a fák között felfedezte a triceratopust. Hank úgy látta, szokatlan, támadó pózban áll. Az egyik fa lombjai között megmozdult valami.</w:t>
      </w:r>
    </w:p>
    <w:p>
      <w:pPr>
        <w:pStyle w:val="Csakszveg"/>
        <w:rPr>
          <w:rFonts w:eastAsia="MS Mincho;ＭＳ 明朝"/>
        </w:rPr>
      </w:pPr>
      <w:r>
        <w:rPr>
          <w:rFonts w:eastAsia="MS Mincho;ＭＳ 明朝"/>
        </w:rPr>
        <w:t>- Segítség! - hallatszott újra a nyögésnél alig hangosabb kiáltás.</w:t>
      </w:r>
    </w:p>
    <w:p>
      <w:pPr>
        <w:pStyle w:val="Csakszveg"/>
        <w:rPr>
          <w:rFonts w:eastAsia="MS Mincho;ＭＳ 明朝"/>
        </w:rPr>
      </w:pPr>
      <w:r>
        <w:rPr>
          <w:rFonts w:eastAsia="MS Mincho;ＭＳ 明朝"/>
        </w:rPr>
        <w:t>- Fogadjunk, hogy ez sem olvasta el a feliratot! - Buford közelebb léptetett a lovakkal, és a kerítésen függö táblára mutatott. - Pedig világosan ide van írva: "Ha átmész ezen a réten, 9.9 másodperc alatt tedd meg az utat. Trickynek, a triceratopusnak 10 másodpercre van szüksége hozzá."</w:t>
      </w:r>
    </w:p>
    <w:p>
      <w:pPr>
        <w:pStyle w:val="Csakszveg"/>
        <w:rPr>
          <w:rFonts w:eastAsia="MS Mincho;ＭＳ 明朝"/>
        </w:rPr>
      </w:pPr>
      <w:r>
        <w:rPr>
          <w:rFonts w:eastAsia="MS Mincho;ＭＳ 明朝"/>
        </w:rPr>
        <w:t>- Szerintem sem olvasta el - bólintott Hank, és Smoky, öreg barátja nyergébe ugrott. A technikusra nézett, aki kitárta elöttük a kaput. - Jobb ha elmész, és hívod a biztonságiakat, a zsarukat, a mentöket, meg az ügyvédeket. Ilyen sorrendben.</w:t>
      </w:r>
    </w:p>
    <w:p>
      <w:pPr>
        <w:pStyle w:val="Csakszveg"/>
        <w:rPr>
          <w:rFonts w:eastAsia="MS Mincho;ＭＳ 明朝"/>
        </w:rPr>
      </w:pPr>
      <w:r>
        <w:rPr>
          <w:rFonts w:eastAsia="MS Mincho;ＭＳ 明朝"/>
        </w:rPr>
        <w:t>A technikus bólintott.</w:t>
      </w:r>
    </w:p>
    <w:p>
      <w:pPr>
        <w:pStyle w:val="Csakszveg"/>
        <w:rPr>
          <w:rFonts w:eastAsia="MS Mincho;ＭＳ 明朝"/>
        </w:rPr>
      </w:pPr>
      <w:r>
        <w:rPr>
          <w:rFonts w:eastAsia="MS Mincho;ＭＳ 明朝"/>
        </w:rPr>
        <w:t>Hank a rétre nézett. Tricky meg sem mozdult.</w:t>
      </w:r>
    </w:p>
    <w:p>
      <w:pPr>
        <w:pStyle w:val="Csakszveg"/>
        <w:rPr>
          <w:rFonts w:eastAsia="MS Mincho;ＭＳ 明朝"/>
        </w:rPr>
      </w:pPr>
      <w:r>
        <w:rPr>
          <w:rFonts w:eastAsia="MS Mincho;ＭＳ 明朝"/>
        </w:rPr>
        <w:t>- Azt hiszem, annak a fickónak nagy szerencséje volt - mondta Buford, és átléptetett a kapun.</w:t>
      </w:r>
    </w:p>
    <w:p>
      <w:pPr>
        <w:pStyle w:val="Csakszveg"/>
        <w:rPr>
          <w:rFonts w:eastAsia="MS Mincho;ＭＳ 明朝"/>
        </w:rPr>
      </w:pPr>
      <w:r>
        <w:rPr>
          <w:rFonts w:eastAsia="MS Mincho;ＭＳ 明朝"/>
        </w:rPr>
        <w:t>- Nem hiszem - felelte Hank. Smoky követte Buford lovát, és látszott rajta, legalább annyira vágyik egy jó kis üldözésre, mint amennyire a gazdája nem. Smoky volt a legjobb ló, amivel Hank-nek valaha is dolga akadt, de menthetetlenül munkamániás volt.</w:t>
      </w:r>
    </w:p>
    <w:p>
      <w:pPr>
        <w:pStyle w:val="Csakszveg"/>
        <w:rPr>
          <w:rFonts w:eastAsia="MS Mincho;ＭＳ 明朝"/>
        </w:rPr>
      </w:pPr>
      <w:r>
        <w:rPr>
          <w:rFonts w:eastAsia="MS Mincho;ＭＳ 明朝"/>
        </w:rPr>
        <w:t>- Miért? - kérdezte Buford.</w:t>
      </w:r>
    </w:p>
    <w:p>
      <w:pPr>
        <w:pStyle w:val="Csakszveg"/>
        <w:rPr/>
      </w:pPr>
      <w:r>
        <w:rPr>
          <w:rFonts w:eastAsia="MS Mincho;ＭＳ 明朝"/>
        </w:rPr>
        <w:t>- Egyszerű. A legjobb, ami ma történt vele éppen az, hogy Tricky felkergette arra a fára. Mire az ügyvédek végeznek vele, szerintem már azt fogja kívánni, inkább öt taposta volna agyon Gertie. Semmije sem fog megmaradni, csak az a koszos gatya, ami rajta van. Ha eddig azt hitte, Tricky vadállat, most majd megtudja, hogy is áll valójában a helyzet...</w:t>
      </w:r>
    </w:p>
    <w:p>
      <w:pPr>
        <w:pStyle w:val="Csakszveg"/>
        <w:rPr>
          <w:rFonts w:eastAsia="MS Mincho;ＭＳ 明朝"/>
        </w:rPr>
      </w:pPr>
      <w:r>
        <w:rPr>
          <w:rFonts w:eastAsia="MS Mincho;ＭＳ 明朝"/>
        </w:rPr>
        <w:t>- Ez igaz - bólintott Buford, és napbarnított arca kaján vigyorba torzult.</w:t>
      </w:r>
    </w:p>
    <w:p>
      <w:pPr>
        <w:pStyle w:val="Csakszveg"/>
        <w:rPr>
          <w:rFonts w:eastAsia="MS Mincho;ＭＳ 明朝"/>
        </w:rPr>
      </w:pPr>
      <w:r>
        <w:rPr>
          <w:rFonts w:eastAsia="MS Mincho;ＭＳ 明朝"/>
        </w:rPr>
        <w:t>Mindketten hivatásos rodeo lovasok voltak, egészen addig, míg az állatvédö aktivisták tönkre nem tették az üzletüket. Szerencséjük volt, hogy utána egyáltalán munkához jutottak. Ehhez a munkához.</w:t>
      </w:r>
    </w:p>
    <w:p>
      <w:pPr>
        <w:pStyle w:val="Csakszveg"/>
        <w:rPr>
          <w:rFonts w:eastAsia="MS Mincho;ＭＳ 明朝"/>
        </w:rPr>
      </w:pPr>
      <w:r>
        <w:rPr>
          <w:rFonts w:eastAsia="MS Mincho;ＭＳ 明朝"/>
        </w:rPr>
        <w:t>- Tudod, nem ártana, ha szánnánk egy kis idöt Tricky idomítására - mondta Buford. - Szerintem jót tenne neki.</w:t>
      </w:r>
    </w:p>
    <w:p>
      <w:pPr>
        <w:pStyle w:val="Csakszveg"/>
        <w:rPr>
          <w:rFonts w:eastAsia="MS Mincho;ＭＳ 明朝"/>
        </w:rPr>
      </w:pPr>
      <w:r>
        <w:rPr>
          <w:rFonts w:eastAsia="MS Mincho;ＭＳ 明朝"/>
        </w:rPr>
        <w:t>Hank felnevetett, és lelassította Smoky lépéseit.</w:t>
      </w:r>
    </w:p>
    <w:p>
      <w:pPr>
        <w:pStyle w:val="Csakszveg"/>
        <w:rPr>
          <w:rFonts w:eastAsia="MS Mincho;ＭＳ 明朝"/>
        </w:rPr>
      </w:pPr>
      <w:r>
        <w:rPr>
          <w:rFonts w:eastAsia="MS Mincho;ＭＳ 明朝"/>
        </w:rPr>
        <w:t>- Buford, öreg haver, te a gondolataimban olvasol. Remélem, ezek az átkozott bolondok nem bántották Trickyt.</w:t>
      </w:r>
    </w:p>
    <w:p>
      <w:pPr>
        <w:pStyle w:val="Csakszveg"/>
        <w:rPr>
          <w:rFonts w:eastAsia="MS Mincho;ＭＳ 明朝"/>
        </w:rPr>
      </w:pPr>
      <w:r>
        <w:rPr>
          <w:rFonts w:eastAsia="MS Mincho;ＭＳ 明朝"/>
        </w:rPr>
        <w:t>Távolról, gyengén egy dühödt horkantást sodort feléjük a szél. Hank látta, Tricky hátrálni kezd, majd vadul az egyik fának rohan. Éles csattanás hallatszott, és a fa megremegett.</w:t>
      </w:r>
    </w:p>
    <w:p>
      <w:pPr>
        <w:pStyle w:val="Csakszveg"/>
        <w:rPr>
          <w:rFonts w:eastAsia="MS Mincho;ＭＳ 明朝"/>
        </w:rPr>
      </w:pPr>
      <w:r>
        <w:rPr>
          <w:rFonts w:eastAsia="MS Mincho;ＭＳ 明朝"/>
        </w:rPr>
        <w:t>- Na, azt hiszem, Tricky éppen olyan egészséges, mint mindig.</w:t>
      </w:r>
    </w:p>
    <w:p>
      <w:pPr>
        <w:pStyle w:val="Csakszveg"/>
        <w:rPr>
          <w:rFonts w:eastAsia="MS Mincho;ＭＳ 明朝"/>
        </w:rPr>
      </w:pPr>
      <w:r>
        <w:rPr>
          <w:rFonts w:eastAsia="MS Mincho;ＭＳ 明朝"/>
        </w:rPr>
        <w:t>- Segítség! - kiáltott fel valaki a fa tetején.</w:t>
      </w:r>
    </w:p>
    <w:p>
      <w:pPr>
        <w:pStyle w:val="Csakszveg"/>
        <w:rPr/>
      </w:pPr>
      <w:r>
        <w:rPr>
          <w:rFonts w:eastAsia="MS Mincho;ＭＳ 明朝"/>
        </w:rPr>
        <w:t>Hank egy kicsit gyorsabb haladásra serkentette Smokyt, és elvigyorodott. Nem, valóban nem ez volt élete legjobb napja, de a francba, egyszer ezen is túl lesz.</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ántai Zsolt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OGER MACBRIDE ALL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VOLúCIóS ÖSSZEESKÜVÉ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Sötét és viharos éjszaka volt. Ez egy egyszerű tény, de ez a tény központi szerepet játszott a kérdéses este eseményeit illetöen.</w:t>
      </w:r>
    </w:p>
    <w:p>
      <w:pPr>
        <w:pStyle w:val="Csakszveg"/>
        <w:rPr>
          <w:rFonts w:eastAsia="MS Mincho;ＭＳ 明朝"/>
        </w:rPr>
      </w:pPr>
      <w:r>
        <w:rPr>
          <w:rFonts w:eastAsia="MS Mincho;ＭＳ 明朝"/>
        </w:rPr>
        <w:t>Jellemzö Bueberre, hogy ilyen rossz idöben látogat meg. Szeretett az általa alacsony láthatósági körülményeknek nevezett viszonyok között megjelenni. Büszke volt rá, hogy törödik a biztonságával. Mások paranoiásnak neveznék.</w:t>
      </w:r>
    </w:p>
    <w:p>
      <w:pPr>
        <w:pStyle w:val="Csakszveg"/>
        <w:rPr>
          <w:rFonts w:eastAsia="MS Mincho;ＭＳ 明朝"/>
        </w:rPr>
      </w:pPr>
      <w:r>
        <w:rPr>
          <w:rFonts w:eastAsia="MS Mincho;ＭＳ 明朝"/>
        </w:rPr>
        <w:t>általában nem szívesen látogatott meg, mert egy domb tetején lakom, vidéken. Véleményem szerint nyugodt, kedves környék, de Bueber, illetve egy biztonsági ember számára a házam lidércnyomás. Egyetlen, jó látcsövel felszerelt megfigyelö pontos katalógust vezethetne a látogatóimról. Ráadásul az én házam volt az utolsó az utcában, és csak egyetlen út vezetett a városkába. Gyerekjáték lenne elszigetelni a várost a világtól, különösen a házamat, mondta Bueber.  Nézöpontja szerint a házam elhelyezkedése "kritikusan veszélyes".</w:t>
      </w:r>
    </w:p>
    <w:p>
      <w:pPr>
        <w:pStyle w:val="Csakszveg"/>
        <w:rPr>
          <w:rFonts w:eastAsia="MS Mincho;ＭＳ 明朝"/>
        </w:rPr>
      </w:pPr>
      <w:r>
        <w:rPr>
          <w:rFonts w:eastAsia="MS Mincho;ＭＳ 明朝"/>
        </w:rPr>
        <w:t xml:space="preserve">öszintén szólva éppen ezért vásároltam meg a házat. Amikor a város közepén éltem, a számtalan módon megközelíthetö, bonyolult utcahálózatok közepén egy bérházban, amelynek több kijárata volt, és nehéz lett volna elhelyezni a képzeletbeli megfigyelöt, Bueber akkor jelent meg, amikor neki jólesett, általában hajnali háromkor. Kint a puszta közepén látogatásait a minimumra csökkentette. </w:t>
      </w:r>
    </w:p>
    <w:p>
      <w:pPr>
        <w:pStyle w:val="Csakszveg"/>
        <w:rPr>
          <w:rFonts w:eastAsia="MS Mincho;ＭＳ 明朝"/>
        </w:rPr>
      </w:pPr>
      <w:r>
        <w:rPr>
          <w:rFonts w:eastAsia="MS Mincho;ＭＳ 明朝"/>
        </w:rPr>
        <w:t xml:space="preserve">Nem, ne értsenek félre. Élveztem Bueber látogatásait. Szórakoztattak, de azok közé a dolgok közé tartoztak, amelyek kisebb adagokban, ritkán jobban élvezhetöek. </w:t>
      </w:r>
    </w:p>
    <w:p>
      <w:pPr>
        <w:pStyle w:val="Csakszveg"/>
        <w:rPr>
          <w:rFonts w:eastAsia="MS Mincho;ＭＳ 明朝"/>
        </w:rPr>
      </w:pPr>
      <w:r>
        <w:rPr>
          <w:rFonts w:eastAsia="MS Mincho;ＭＳ 明朝"/>
        </w:rPr>
        <w:t>Bueber elméletileg a kollégám volt, azaz teológus, tudós. Ennek ellenére nem lepett volna meg, ha kiderül róla, hogy évek óta nem nyitotta ki a Bibliát, mert az igazi szenvedélye egészen más felé fordult. Szakterületének a különbözö dolgok közötti kapcsolatok, láncszemek felderítését tekintette. Említs meg két személyt vagy két eseményt, adj neki tíz percet a dolgozószobájában (és még ötöt elötte és utána, hogy kinyissa és bezárja az ajtaját), és már meg is találta a kapcsolatot közöttük</w:t>
      </w:r>
    </w:p>
    <w:p>
      <w:pPr>
        <w:pStyle w:val="Csakszveg"/>
        <w:rPr>
          <w:rFonts w:eastAsia="MS Mincho;ＭＳ 明朝"/>
        </w:rPr>
      </w:pPr>
      <w:r>
        <w:rPr>
          <w:rFonts w:eastAsia="MS Mincho;ＭＳ 明朝"/>
        </w:rPr>
        <w:t xml:space="preserve">Hogy rövid legyek,  az ország összeesküvési szakértöinek az élvonalához tartozott. Talán a legjobb volt, bár némelyek szerint ez nem feltétlenül hasznos. </w:t>
      </w:r>
    </w:p>
    <w:p>
      <w:pPr>
        <w:pStyle w:val="Csakszveg"/>
        <w:rPr/>
      </w:pPr>
      <w:r>
        <w:rPr>
          <w:rFonts w:eastAsia="MS Mincho;ＭＳ 明朝"/>
        </w:rPr>
        <w:t>Bebizonyította, legalábbis a saját megelégedésére, hogy nem kevesebb mint nyolc fegyveres jelent meg azon a bizonyos napon a Deally téren, és legalább három különbözö, de valahol összefüggö összeesküvés számára dolgoztak. Nem kevesebb mint hat közülük azt az utasítást kapta, hogy szándékosan vétsék el a célt, az indokolás azonban olyan bonyolult, hogy jelen művemben erre nem tudok kitérni. Felfedte a nyilvánvaló kapcsolatot Oliver Stone és a harmincéves terv között, bár ö maga is elismeri, hogy elméletét részben feltételezésekre alapozta.</w:t>
      </w:r>
    </w:p>
    <w:p>
      <w:pPr>
        <w:pStyle w:val="Csakszveg"/>
        <w:rPr/>
      </w:pPr>
      <w:r>
        <w:rPr>
          <w:rFonts w:eastAsia="MS Mincho;ＭＳ 明朝"/>
        </w:rPr>
        <w:t>Birtokában vannak iratok, amik bizonyítják, hogy Salvador Allende a CIA zsoldjában állt. Megtalálta a kapcsolatot a Háromoldalú Egyezmény és a Teamsterek között,  bebizonyította, hogy a Teamsterek, az államközi Kereskedelmi Bizottság csirkefogóival szövetségben tüntették el Hoffát. A népszerű pletykával ellentétben Hoffát nem  a meadowlandi kapufa alá temették el, csak a hasonmását, egy biztonsági ügynököt, akit Clifford Irving fogadott fel, hogy eljátssza Hoffa szerepét, amíg a szakszervezeti vezetö szupertitkos tárgyalásait folytatta Howard Hughes-el.</w:t>
      </w:r>
    </w:p>
    <w:p>
      <w:pPr>
        <w:pStyle w:val="Csakszveg"/>
        <w:rPr>
          <w:rFonts w:eastAsia="MS Mincho;ＭＳ 明朝"/>
        </w:rPr>
      </w:pPr>
      <w:r>
        <w:rPr>
          <w:rFonts w:eastAsia="MS Mincho;ＭＳ 明朝"/>
        </w:rPr>
        <w:t>A hasonmás nem tévesztette meg a Háromoldalú Egyezmény és a Kereskedelmi Bizottság összeesküvöit. Mindkettöt megölték, és a dublört a futballpályán temették el, hogy eltereljék a gyanút. Felbérelték ugyanazt a csapatot, akik kicserélték JFK koporsóját a dallasi repülöút alatt, és elrendezték, hogy Hoffát egy  valódi sírba temessék, ahol senkinek nem jutna eszébe keresni. Hoffa Grant tábornok sírköve alatt nyugszik.</w:t>
      </w:r>
    </w:p>
    <w:p>
      <w:pPr>
        <w:pStyle w:val="Csakszveg"/>
        <w:rPr/>
      </w:pPr>
      <w:r>
        <w:rPr>
          <w:rFonts w:eastAsia="MS Mincho;ＭＳ 明朝"/>
        </w:rPr>
        <w:t xml:space="preserve">Bueber rendelkezik olyan okmányokkal, amelyek bizonyítják, hogy a Szovjetunió összeomlása csak egy kivételesen jól kidolgozott KGB félrevezetö akció. Bueber szerint amint a nyugat hamis biztonságérzetbe ringatja magát, a terv második szakasza lép életbe, és az ezt követö összecsapáshoz képest a kubai krízis  békés vasárnap délutáni kirándulásnak fog tűnni. </w:t>
      </w:r>
    </w:p>
    <w:p>
      <w:pPr>
        <w:pStyle w:val="Csakszveg"/>
        <w:rPr/>
      </w:pPr>
      <w:r>
        <w:rPr>
          <w:rFonts w:eastAsia="MS Mincho;ＭＳ 明朝"/>
        </w:rPr>
        <w:t xml:space="preserve">Watergate-et, ezt mondanom sem kell, szándékosan fuserálták el, egy megtévesztö akció részeként, hogy soha senki ne higgye el, hogy a republikánusok képesek titkos akciók kivitelezésére. Ez tette lehetövé, hogy a GOP különleges osztagainak nem kellett a leleplezéstöl tartaniuk, amikor megtervezték a müncheni olimpia elleni támadást, és sikerrel jártak Jasszer Arafat megszégyenítésében és radikalizálásában, megfúrva így terveit hogy behatoljon ez Egyesült Zsidó Törvényszékre. Ami az iráni ügyet illeti, Bueber minden részletével tisztában van. Amikor az USA beszivárogtatta az ügynökeit siita muzulmánoknak álcázva Libanonba, és megszervezte, hogy néhány túszt ejtsenek, a színpad készen állt az állítólagos fegyverek cseréjére. (A valóságban a repülögépek tele voltak felderítö berendezésekkel, amelyeket Teherán adott Kínának cserébe az elhagyott amerikai felszerelésekért, amiket viszont Vietnamtól szereztek be. A kínaiak arra használták az amerikai eredetű, Irántól kapott berendezéseket, hogy a Tienanmen téri lázadókat kikémleljék. Bush tudta, hogy a cuccok amerikaiak, ezért nem mert erélyesebben fellépni Kína ellen, nehogy ez az eddig fel nem derített szál a napfényre kerüljön. </w:t>
      </w:r>
    </w:p>
    <w:p>
      <w:pPr>
        <w:pStyle w:val="Csakszveg"/>
        <w:rPr>
          <w:rFonts w:eastAsia="MS Mincho;ＭＳ 明朝"/>
        </w:rPr>
      </w:pPr>
      <w:r>
        <w:rPr>
          <w:rFonts w:eastAsia="MS Mincho;ＭＳ 明朝"/>
        </w:rPr>
        <w:t xml:space="preserve">Idöközben az Irán által kifizetett pénzekböl a nicaraguai csapatokat finanszírozták, sajnos azonban a kontráknak álcázott sandinista csapatok idöleges szövetséget kötöttek a Háromoldalú Bizottsággal és a Teamsterekkel, az Atalantai Középcsatárok a Betegségek Ellenörzéséért Szervezet ellen. </w:t>
      </w:r>
    </w:p>
    <w:p>
      <w:pPr>
        <w:pStyle w:val="Csakszveg"/>
        <w:rPr/>
      </w:pPr>
      <w:r>
        <w:rPr>
          <w:rFonts w:eastAsia="MS Mincho;ＭＳ 明朝"/>
        </w:rPr>
        <w:t>Addigra már a középcsatárok nyomozást indítottak az amerikai hadsereg vírusháborús terve miatt, amelynek keretében kifejlesztették az AIDS vírust, és tesztelni kezdték Afrikában. A Bizottság-Sandinisták-Kontrák (röviden BSK) koalíció nem akarta, hogy az ügy kiderüljön, mert attól félt, hogy leleplezödik a CIA szerepe az Angolának nyújtott kubai segítségben. (A BSK mindhárom tagja CIA érdekeltség.) ═gy a BSK a North emberei által megszerzett pénzeszközöket különféle homoszexuális szervezetek támogatására használta, tudták, hogy minél erösebbek ezek a szervezetek, a középcsatárok annál jobban megfontolják, hogy nyilvánosságra hozzák-e az információikat, hiszen társadalmi feszültségeket kelthetnek.</w:t>
      </w:r>
    </w:p>
    <w:p>
      <w:pPr>
        <w:pStyle w:val="Csakszveg"/>
        <w:rPr>
          <w:rFonts w:eastAsia="MS Mincho;ＭＳ 明朝"/>
        </w:rPr>
      </w:pPr>
      <w:r>
        <w:rPr>
          <w:rFonts w:eastAsia="MS Mincho;ＭＳ 明朝"/>
        </w:rPr>
        <w:t>Bueber Ross Perot dossziéja három ujjnyi vastag. Az NSA fogorvosokat fogadott fel, hogy adó-vevö készüléket építsenek be Perot fogába. Elég legyen annyit mondanom, hogy az akciót elfuserálták, és a Perot által bejelentett különös események (a fekete párducok terve a meggyilkolására, a terv a lánya esküvöjének meghíúsítására, stb.) az álmában látott régi filmek hatását mutatják, amik így hatottak  a tudatalattijára.</w:t>
      </w:r>
    </w:p>
    <w:p>
      <w:pPr>
        <w:pStyle w:val="Csakszveg"/>
        <w:rPr>
          <w:rFonts w:eastAsia="MS Mincho;ＭＳ 明朝"/>
        </w:rPr>
      </w:pPr>
      <w:r>
        <w:rPr>
          <w:rFonts w:eastAsia="MS Mincho;ＭＳ 明朝"/>
        </w:rPr>
        <w:t xml:space="preserve">Soha nem sikerült kiderítenem, hogy miért hozzám jött elöször Bueber a felfedezéseivel.  Soha nem mertem megkérdezni, attól féltem, hogy kérdéseimet ellene irányuló vizsgálatnak tekintené. </w:t>
      </w:r>
    </w:p>
    <w:p>
      <w:pPr>
        <w:pStyle w:val="Csakszveg"/>
        <w:rPr>
          <w:rFonts w:eastAsia="MS Mincho;ＭＳ 明朝"/>
        </w:rPr>
      </w:pPr>
      <w:r>
        <w:rPr>
          <w:rFonts w:eastAsia="MS Mincho;ＭＳ 明朝"/>
        </w:rPr>
        <w:t xml:space="preserve">Az a legbosszantóbb a történeteivel kapcsolatban, hogy mindig volt valamiféle bizonyítéka, ha bizonytalan vagy közvetett is, és mindig sikerült úgy elöadnia öket, hogy ellenbizonyítékokra lett volna szükségem, ha cáfolni akarom a történetét.  Sohasem sikerült például bebizonyítanom, hogy nincsenek jól elrejtözött ügynökök az Amerikai Erdészek Szövetségében. Bueber számára az a tény, hogy eddig nem lepleztek le egyet sem, csak azt bizonyítja, hogy jól álcázzák magukat.  Félig-meddig vártam, hogy felbukkan, amint rosszabbra fordul az idö, és nehezebb lesz az ellene irányuló megfigyelés. Amikor az égzengés elkezdödött aznap este, tudtam, hogy jó esély van a látogatására, így leültem és vártam. </w:t>
      </w:r>
    </w:p>
    <w:p>
      <w:pPr>
        <w:pStyle w:val="Csakszveg"/>
        <w:rPr>
          <w:rFonts w:eastAsia="MS Mincho;ＭＳ 明朝"/>
        </w:rPr>
      </w:pPr>
      <w:r>
        <w:rPr>
          <w:rFonts w:eastAsia="MS Mincho;ＭＳ 明朝"/>
        </w:rPr>
        <w:t xml:space="preserve">Amikor megérkezett, a könyvtárban olvastam, háttal a falnak, az ajtóval szemben. Bueber erre megtanított, de csak azért, mert az elsö néhány alkalommal majdnem szívrohamot kaptam, amikor megjelent a hátam mögött a semmiböl. </w:t>
      </w:r>
    </w:p>
    <w:p>
      <w:pPr>
        <w:pStyle w:val="Csakszveg"/>
        <w:rPr>
          <w:rFonts w:eastAsia="MS Mincho;ＭＳ 明朝"/>
        </w:rPr>
      </w:pPr>
      <w:r>
        <w:rPr>
          <w:rFonts w:eastAsia="MS Mincho;ＭＳ 明朝"/>
        </w:rPr>
        <w:t xml:space="preserve">Most készen vártam rá, figyeltem a neszekre, így meghallottam az aprócska, alig hallható kattanást, amikor az álkulcsával kinyitotta az ajtót, majd szinte nesztelenül átlopózott a hallon. A könyvtár ajtaja zajtalanul kinyílt, és ot állt elöttem Bueber. </w:t>
      </w:r>
    </w:p>
    <w:p>
      <w:pPr>
        <w:pStyle w:val="Csakszveg"/>
        <w:rPr>
          <w:rFonts w:eastAsia="MS Mincho;ＭＳ 明朝"/>
        </w:rPr>
      </w:pPr>
      <w:r>
        <w:rPr>
          <w:rFonts w:eastAsia="MS Mincho;ＭＳ 明朝"/>
        </w:rPr>
        <w:t>Egy szót sem szólt, egyenesen munkához látott. Az ajkához emelte az ujját, csendre intett, bejött a szobába és óvatosan becsukta maga mögött az ajtót.</w:t>
      </w:r>
    </w:p>
    <w:p>
      <w:pPr>
        <w:pStyle w:val="Csakszveg"/>
        <w:rPr/>
      </w:pPr>
      <w:r>
        <w:rPr>
          <w:rFonts w:eastAsia="MS Mincho;ＭＳ 明朝"/>
        </w:rPr>
        <w:t xml:space="preserve">Magas, rendkívül sovány ember volt, szinte csontvázszerű testtel. Arca születésénél fogva sápadtnak tűnt, most a kinti esötöl nedvesen és hidegen még a szokásosnál is áttetszöbbnek láttam.  ösz haját rövidre vágva viselte, most a sapka teljesen eltakarta. Talán felesleges mondanom, hogy talpig feketében járt. </w:t>
      </w:r>
    </w:p>
    <w:p>
      <w:pPr>
        <w:pStyle w:val="Csakszveg"/>
        <w:rPr>
          <w:rFonts w:eastAsia="MS Mincho;ＭＳ 明朝"/>
        </w:rPr>
      </w:pPr>
      <w:r>
        <w:rPr>
          <w:rFonts w:eastAsia="MS Mincho;ＭＳ 明朝"/>
        </w:rPr>
        <w:t>Lekapcsolta a lámpát, az ablakhoz osont, kilesett az üveg mögül, majd behúzta a sötétítö függönyöket.  Elövett egy kis mütyürt az öve zsebéböl, egy lehallgatás elleni készüléket, körbesétált a szobában, mereven figyelte a kijelzöt.</w:t>
      </w:r>
    </w:p>
    <w:p>
      <w:pPr>
        <w:pStyle w:val="Csakszveg"/>
        <w:rPr>
          <w:rFonts w:eastAsia="MS Mincho;ＭＳ 明朝"/>
        </w:rPr>
      </w:pPr>
      <w:r>
        <w:rPr>
          <w:rFonts w:eastAsia="MS Mincho;ＭＳ 明朝"/>
        </w:rPr>
        <w:t xml:space="preserve">Végre megnyugodott. Kikapcsolta a detektort, visszaakasztotta a helyére, levette az övet, leült velem szemben a székre és az övet maga mellé tette a földre. Levette a sapkáját és az asztalra hajította. </w:t>
      </w:r>
    </w:p>
    <w:p>
      <w:pPr>
        <w:pStyle w:val="Csakszveg"/>
        <w:rPr/>
      </w:pPr>
      <w:r>
        <w:rPr>
          <w:rFonts w:eastAsia="MS Mincho;ＭＳ 明朝"/>
        </w:rPr>
        <w:t>- Üdv, Deblick - mondta, mintha a leghétköznapibb módon érkezett volna meg. Persze, számára ilyen volt egy hétköznap. Mégsem volt minden rendben. Az évek során megtanultam különbséget tenni a hangulatai között. Aznap este még önmagához képest is egy kicsit izgatottabbnak, idegesebbnek, mániásabbnak tűnt.</w:t>
      </w:r>
    </w:p>
    <w:p>
      <w:pPr>
        <w:pStyle w:val="Csakszveg"/>
        <w:rPr/>
      </w:pPr>
      <w:r>
        <w:rPr>
          <w:rFonts w:eastAsia="MS Mincho;ＭＳ 明朝"/>
        </w:rPr>
        <w:t>Mosolygott, de az arcán sem vidámság, sem boldogság nem látszott. Inkább örültnek néztem volna. A tekintete nem volt rendben. Túl fényesen  ragyogtak a szemei, túl tágra nyíltak. A szája vigyorra húzódott, de ez egy  csontváz vigyora volt, a halál gúnyos szellemmosolya.</w:t>
      </w:r>
    </w:p>
    <w:p>
      <w:pPr>
        <w:pStyle w:val="Csakszveg"/>
        <w:rPr>
          <w:rFonts w:eastAsia="MS Mincho;ＭＳ 明朝"/>
        </w:rPr>
      </w:pPr>
      <w:r>
        <w:rPr>
          <w:rFonts w:eastAsia="MS Mincho;ＭＳ 明朝"/>
        </w:rPr>
        <w:t>- Üdv, Bueber - mondtam, és félretettem a könyvemet. - Mi szél hozta erre ma este? - Bueber szerette, ha rögtön a tárgyra térünk.</w:t>
      </w:r>
    </w:p>
    <w:p>
      <w:pPr>
        <w:pStyle w:val="Csakszveg"/>
        <w:rPr>
          <w:rFonts w:eastAsia="MS Mincho;ＭＳ 明朝"/>
        </w:rPr>
      </w:pPr>
      <w:r>
        <w:rPr>
          <w:rFonts w:eastAsia="MS Mincho;ＭＳ 明朝"/>
        </w:rPr>
        <w:t xml:space="preserve">- Nagy ügy - válaszolta. - Minden ügyek nagyapája, ami mindent megmagyaráz. - Felnevetett, mintha egy kapu csikordult volna. - A Nagy Egyesült Konspiráció, ami véget vet minden nagy konspirációnak. </w:t>
      </w:r>
    </w:p>
    <w:p>
      <w:pPr>
        <w:pStyle w:val="Csakszveg"/>
        <w:rPr>
          <w:rFonts w:eastAsia="MS Mincho;ＭＳ 明朝"/>
        </w:rPr>
      </w:pPr>
      <w:r>
        <w:rPr>
          <w:rFonts w:eastAsia="MS Mincho;ＭＳ 明朝"/>
        </w:rPr>
        <w:t>- Csak nem? - kérdeztem.</w:t>
      </w:r>
    </w:p>
    <w:p>
      <w:pPr>
        <w:pStyle w:val="Csakszveg"/>
        <w:rPr>
          <w:rFonts w:eastAsia="MS Mincho;ＭＳ 明朝"/>
        </w:rPr>
      </w:pPr>
      <w:r>
        <w:rPr>
          <w:rFonts w:eastAsia="MS Mincho;ＭＳ 明朝"/>
        </w:rPr>
        <w:t>- Nem szükséges gúnyolódni, Deblick - felelte hidegen Bueber.</w:t>
      </w:r>
    </w:p>
    <w:p>
      <w:pPr>
        <w:pStyle w:val="Csakszveg"/>
        <w:rPr>
          <w:rFonts w:eastAsia="MS Mincho;ＭＳ 明朝"/>
        </w:rPr>
      </w:pPr>
      <w:r>
        <w:rPr>
          <w:rFonts w:eastAsia="MS Mincho;ＭＳ 明朝"/>
        </w:rPr>
        <w:t>- Elnézést - válaszoltam amilyen ünnepélyesen csak tudtam. Gyakran nehezen sikerült olyan komolyan vennem Buebert ahogy  elvárta. És ha komolyan vette öt az ember, a világ sokkal sötétebbé és baljóslatúbbá vált, mint hinnénk. - Mindig érdekel, hogy mire bukkan rá. Kérem, mesélje el.</w:t>
      </w:r>
    </w:p>
    <w:p>
      <w:pPr>
        <w:pStyle w:val="Csakszveg"/>
        <w:rPr>
          <w:rFonts w:eastAsia="MS Mincho;ＭＳ 明朝"/>
        </w:rPr>
      </w:pPr>
      <w:r>
        <w:rPr>
          <w:rFonts w:eastAsia="MS Mincho;ＭＳ 明朝"/>
        </w:rPr>
        <w:t>- Rendben van - mondta némileg megbékélve. - Elöbb hadd tegyek fel egy kérdést. Mi a természet történetének legnagyobb rejtélye?</w:t>
      </w:r>
    </w:p>
    <w:p>
      <w:pPr>
        <w:pStyle w:val="Csakszveg"/>
        <w:rPr>
          <w:rFonts w:eastAsia="MS Mincho;ＭＳ 明朝"/>
        </w:rPr>
      </w:pPr>
      <w:r>
        <w:rPr>
          <w:rFonts w:eastAsia="MS Mincho;ＭＳ 明朝"/>
        </w:rPr>
        <w:t>- A természet történetének? Nem esik ez távol az Ön szokásos érdeklödési körétöl?</w:t>
      </w:r>
    </w:p>
    <w:p>
      <w:pPr>
        <w:pStyle w:val="Csakszveg"/>
        <w:rPr>
          <w:rFonts w:eastAsia="MS Mincho;ＭＳ 明朝"/>
        </w:rPr>
      </w:pPr>
      <w:r>
        <w:rPr>
          <w:rFonts w:eastAsia="MS Mincho;ＭＳ 明朝"/>
        </w:rPr>
        <w:t xml:space="preserve">- Talán. Lehetséges. Nézze el nekem. Feleljen a kérdésemre. </w:t>
      </w:r>
    </w:p>
    <w:p>
      <w:pPr>
        <w:pStyle w:val="Csakszveg"/>
        <w:rPr>
          <w:rFonts w:eastAsia="MS Mincho;ＭＳ 明朝"/>
        </w:rPr>
      </w:pPr>
      <w:r>
        <w:rPr>
          <w:rFonts w:eastAsia="MS Mincho;ＭＳ 明朝"/>
        </w:rPr>
        <w:t xml:space="preserve">Egy pillanatig elgondolkodtam. </w:t>
      </w:r>
    </w:p>
    <w:p>
      <w:pPr>
        <w:pStyle w:val="Csakszveg"/>
        <w:rPr>
          <w:rFonts w:eastAsia="MS Mincho;ＭＳ 明朝"/>
        </w:rPr>
      </w:pPr>
      <w:r>
        <w:rPr>
          <w:rFonts w:eastAsia="MS Mincho;ＭＳ 明朝"/>
        </w:rPr>
        <w:t>- Azt hiszem hogy az eredet. Hogyan kerültünk a Földre. Hogyan jött létre az élet. Hogyan jött létre az emberiség.</w:t>
      </w:r>
    </w:p>
    <w:p>
      <w:pPr>
        <w:pStyle w:val="Csakszveg"/>
        <w:rPr>
          <w:rFonts w:eastAsia="MS Mincho;ＭＳ 明朝"/>
        </w:rPr>
      </w:pPr>
      <w:r>
        <w:rPr>
          <w:rFonts w:eastAsia="MS Mincho;ＭＳ 明朝"/>
        </w:rPr>
        <w:t>- Nem adott választ a tudomány?</w:t>
      </w:r>
    </w:p>
    <w:p>
      <w:pPr>
        <w:pStyle w:val="Csakszveg"/>
        <w:rPr/>
      </w:pPr>
      <w:r>
        <w:rPr>
          <w:rFonts w:eastAsia="MS Mincho;ＭＳ 明朝"/>
        </w:rPr>
        <w:t>- De, természetesen, az evolúció elméletét. De még ha figyelmen kívül hagyjuk is a lélekteremtés elméletét vallókat, az evolúció elmélete sokaknak nem elég. Az isteni teremtés nagyszerű elméletét véletlenek négymilliárd évig tartó sorozatává süllyeszti. A teremtés isteni szikráját legjobb esetben is egy korlátozott szerepbe szorítja, és az én véleményem szerint nem ad kielégítö választ az emberi tudat, föképp nem az emberi lélek létrejöttét illetöen. Számomra úgy tűnik, hogy minden vallásmentes elméletnek végsö soron egy teremtésmentes teremtöre van szüksége, ami a logikai ellentmondás.</w:t>
      </w:r>
    </w:p>
    <w:p>
      <w:pPr>
        <w:pStyle w:val="Csakszveg"/>
        <w:rPr/>
      </w:pPr>
      <w:r>
        <w:rPr>
          <w:rFonts w:eastAsia="MS Mincho;ＭＳ 明朝"/>
        </w:rPr>
        <w:t>- Nagyon jó, Deblick, nagyon jó. Fején találta a szöget. Teljesen abszurd azt képzelni, hogy mindez - körbemutatott - véletlenül jött létre. Nem. Csak azt akarja, hogy mi így higgyük.</w:t>
      </w:r>
    </w:p>
    <w:p>
      <w:pPr>
        <w:pStyle w:val="Csakszveg"/>
        <w:rPr>
          <w:rFonts w:eastAsia="MS Mincho;ＭＳ 明朝"/>
        </w:rPr>
      </w:pPr>
      <w:r>
        <w:rPr>
          <w:rFonts w:eastAsia="MS Mincho;ＭＳ 明朝"/>
        </w:rPr>
        <w:t>- Tessék?</w:t>
      </w:r>
    </w:p>
    <w:p>
      <w:pPr>
        <w:pStyle w:val="Csakszveg"/>
        <w:rPr>
          <w:rFonts w:eastAsia="MS Mincho;ＭＳ 明朝"/>
        </w:rPr>
      </w:pPr>
      <w:r>
        <w:rPr>
          <w:rFonts w:eastAsia="MS Mincho;ＭＳ 明朝"/>
        </w:rPr>
        <w:t xml:space="preserve">Bueber felém hajolt, tekintete még vadabbá vált. </w:t>
      </w:r>
    </w:p>
    <w:p>
      <w:pPr>
        <w:pStyle w:val="Csakszveg"/>
        <w:rPr>
          <w:rFonts w:eastAsia="MS Mincho;ＭＳ 明朝"/>
        </w:rPr>
      </w:pPr>
      <w:r>
        <w:rPr>
          <w:rFonts w:eastAsia="MS Mincho;ＭＳ 明朝"/>
        </w:rPr>
        <w:t>- Az Isten. Az Isten és a kubaiak. Most elkaptam öt. A történetnek még csak egy része van a kezemben, de rá fogok jönni mindenre. Csak várja ki a végét.</w:t>
      </w:r>
    </w:p>
    <w:p>
      <w:pPr>
        <w:pStyle w:val="Csakszveg"/>
        <w:rPr>
          <w:rFonts w:eastAsia="MS Mincho;ＭＳ 明朝"/>
        </w:rPr>
      </w:pPr>
      <w:r>
        <w:rPr>
          <w:rFonts w:eastAsia="MS Mincho;ＭＳ 明朝"/>
        </w:rPr>
        <w:t>- Mi az ördögröl beszél? - követelöztem.</w:t>
      </w:r>
    </w:p>
    <w:p>
      <w:pPr>
        <w:pStyle w:val="Csakszveg"/>
        <w:rPr>
          <w:rFonts w:eastAsia="MS Mincho;ＭＳ 明朝"/>
        </w:rPr>
      </w:pPr>
      <w:r>
        <w:rPr>
          <w:rFonts w:eastAsia="MS Mincho;ＭＳ 明朝"/>
        </w:rPr>
        <w:t>- Pontosan arról. Az ördögröl. A világ legnagyobb disznóságáról. Az eröfeszítésekröl, hogy elleplezzék a dinosaurusos csalást. Ön tanult ember. Mikor halt ki az utolsó dinosaurus?</w:t>
      </w:r>
    </w:p>
    <w:p>
      <w:pPr>
        <w:pStyle w:val="Csakszveg"/>
        <w:rPr>
          <w:rFonts w:eastAsia="MS Mincho;ＭＳ 明朝"/>
        </w:rPr>
      </w:pPr>
      <w:r>
        <w:rPr>
          <w:rFonts w:eastAsia="MS Mincho;ＭＳ 明朝"/>
        </w:rPr>
        <w:t xml:space="preserve">Vállat vontam. </w:t>
      </w:r>
    </w:p>
    <w:p>
      <w:pPr>
        <w:pStyle w:val="Csakszveg"/>
        <w:rPr>
          <w:rFonts w:eastAsia="MS Mincho;ＭＳ 明朝"/>
        </w:rPr>
      </w:pPr>
      <w:r>
        <w:rPr>
          <w:rFonts w:eastAsia="MS Mincho;ＭＳ 明朝"/>
        </w:rPr>
        <w:t>- Körülbelül hatvanötmillió éve. A kréta-kor végén, Senki nem tudja, mi volt az oka, bár több elmélet létezik. Lehet, hogy egy aszteroida csapódott a földnek, és...</w:t>
      </w:r>
    </w:p>
    <w:p>
      <w:pPr>
        <w:pStyle w:val="Csakszveg"/>
        <w:rPr>
          <w:rFonts w:eastAsia="MS Mincho;ＭＳ 明朝"/>
        </w:rPr>
      </w:pPr>
      <w:r>
        <w:rPr>
          <w:rFonts w:eastAsia="MS Mincho;ＭＳ 明朝"/>
        </w:rPr>
        <w:t>- Haha! A mágikus aszteroida elmélet! Igazán, Deblick, az ön válaszai egyre kevésbé eredetiek! De nem leszek igazságtalan. Elöször még én is elfogadtam ezt az elméletet, minden belsö ellentmondása ellenére. Azután elkezdtem gondolkozni. A közönség hisz az aszteroida elméletben, de a problémával foglalkozó tudósok nem, bár ezt nyilvánosan nem ismerik el. Soha nem teszik fel az alapvetö kérdést. Ha csak egy aszteroida volt, miért van annyi kráter? Hány helyre csapódhat be egy szikla?</w:t>
      </w:r>
    </w:p>
    <w:p>
      <w:pPr>
        <w:pStyle w:val="Csakszveg"/>
        <w:rPr>
          <w:rFonts w:eastAsia="MS Mincho;ＭＳ 明朝"/>
        </w:rPr>
      </w:pPr>
      <w:r>
        <w:rPr>
          <w:rFonts w:eastAsia="MS Mincho;ＭＳ 明朝"/>
        </w:rPr>
        <w:t xml:space="preserve">- Azt hiszem találtak egyet a Karib-tengernél - kezdtem, de Bueber ismét félbeszakított. </w:t>
      </w:r>
    </w:p>
    <w:p>
      <w:pPr>
        <w:pStyle w:val="Csakszveg"/>
        <w:rPr>
          <w:rFonts w:eastAsia="MS Mincho;ＭＳ 明朝"/>
        </w:rPr>
      </w:pPr>
      <w:r>
        <w:rPr>
          <w:rFonts w:eastAsia="MS Mincho;ＭＳ 明朝"/>
        </w:rPr>
        <w:t>- Olvassa el a szakirodalmat! Soha nem sikerült megegyezni, hogy hol van az a hely. Mondják, hogy a bizonyítékok Izlandra mutatnak, vagy a Távol-Keletre, vagy egy harmadik helyre. Hogy csapódhat be egyetlen aszteroida több helyen? Meglepné, ha tudná, hány helyszín van, aminek a kora nagyjából megfelel. És tudja, mikor indultak kihalásnak dinosaurusok?</w:t>
      </w:r>
    </w:p>
    <w:p>
      <w:pPr>
        <w:pStyle w:val="Csakszveg"/>
        <w:rPr>
          <w:rFonts w:eastAsia="MS Mincho;ＭＳ 明朝"/>
        </w:rPr>
      </w:pPr>
      <w:r>
        <w:rPr>
          <w:rFonts w:eastAsia="MS Mincho;ＭＳ 明朝"/>
        </w:rPr>
        <w:t>- Nem vagyok szakértö, de gondolom, hogy amikor az aszteroida...</w:t>
      </w:r>
    </w:p>
    <w:p>
      <w:pPr>
        <w:pStyle w:val="Csakszveg"/>
        <w:rPr>
          <w:rFonts w:eastAsia="MS Mincho;ＭＳ 明朝"/>
        </w:rPr>
      </w:pPr>
      <w:r>
        <w:rPr>
          <w:rFonts w:eastAsia="MS Mincho;ＭＳ 明朝"/>
        </w:rPr>
        <w:t>- Ostobaság. Teljességgel ostobaság. Az dinosaurusok haldoklásnak indultak jóval azelött, hogy a meteorit megölte volna öket. Ezt hogy magyarázzuk? Tudták, hogy kihalnak, azért néhány faj úgy döntött, hogy elébe megy a sorsnak?</w:t>
      </w:r>
    </w:p>
    <w:p>
      <w:pPr>
        <w:pStyle w:val="Csakszveg"/>
        <w:rPr>
          <w:rFonts w:eastAsia="MS Mincho;ＭＳ 明朝"/>
        </w:rPr>
      </w:pPr>
      <w:r>
        <w:rPr>
          <w:rFonts w:eastAsia="MS Mincho;ＭＳ 明朝"/>
        </w:rPr>
        <w:t xml:space="preserve">Bueber még a szokásosnál is jobban összezavart. </w:t>
      </w:r>
    </w:p>
    <w:p>
      <w:pPr>
        <w:pStyle w:val="Csakszveg"/>
        <w:rPr/>
      </w:pPr>
      <w:r>
        <w:rPr>
          <w:rFonts w:eastAsia="MS Mincho;ＭＳ 明朝"/>
        </w:rPr>
        <w:t>- És ön mit mond? - kérdeztem. - Nem aszteroida volt? Jó. Ön szerint mitöl pusztultak el?</w:t>
      </w:r>
    </w:p>
    <w:p>
      <w:pPr>
        <w:pStyle w:val="Csakszveg"/>
        <w:rPr>
          <w:rFonts w:eastAsia="MS Mincho;ＭＳ 明朝"/>
        </w:rPr>
      </w:pPr>
      <w:r>
        <w:rPr>
          <w:rFonts w:eastAsia="MS Mincho;ＭＳ 明朝"/>
        </w:rPr>
        <w:t>- Egyszerű. Semmitöl. Semmi nem ölte meg öket.</w:t>
      </w:r>
    </w:p>
    <w:p>
      <w:pPr>
        <w:pStyle w:val="Csakszveg"/>
        <w:rPr/>
      </w:pPr>
      <w:r>
        <w:rPr>
          <w:rFonts w:eastAsia="MS Mincho;ＭＳ 明朝"/>
        </w:rPr>
        <w:t xml:space="preserve">Csend volt a szobában, csak az óra ketyegését lehetett hallani, és az esö kopogását a tetön. Ott ültem, biztos voltam benne, hogy Bueber végül teljesen megörült. </w:t>
      </w:r>
    </w:p>
    <w:p>
      <w:pPr>
        <w:pStyle w:val="Csakszveg"/>
        <w:rPr>
          <w:rFonts w:eastAsia="MS Mincho;ＭＳ 明朝"/>
        </w:rPr>
      </w:pPr>
      <w:r>
        <w:rPr>
          <w:rFonts w:eastAsia="MS Mincho;ＭＳ 明朝"/>
        </w:rPr>
        <w:t>- úgy érti, hogy a dinosaurusok élnek? - kérdeztem olyan gyengéden, ahogy csak tölem tellett.</w:t>
      </w:r>
    </w:p>
    <w:p>
      <w:pPr>
        <w:pStyle w:val="Csakszveg"/>
        <w:rPr>
          <w:rFonts w:eastAsia="MS Mincho;ＭＳ 明朝"/>
        </w:rPr>
      </w:pPr>
      <w:r>
        <w:rPr>
          <w:rFonts w:eastAsia="MS Mincho;ＭＳ 明朝"/>
        </w:rPr>
        <w:t xml:space="preserve">- úgy értem, hogy soha nem is léteztek! Hamisítvány, cselszövés. </w:t>
      </w:r>
    </w:p>
    <w:p>
      <w:pPr>
        <w:pStyle w:val="Csakszveg"/>
        <w:rPr>
          <w:rFonts w:eastAsia="MS Mincho;ＭＳ 明朝"/>
        </w:rPr>
      </w:pPr>
      <w:r>
        <w:rPr>
          <w:rFonts w:eastAsia="MS Mincho;ＭＳ 明朝"/>
        </w:rPr>
        <w:t>- Várjunk. Egy pillanat - tiltakoztam, de Bueber más folytatta is.</w:t>
      </w:r>
    </w:p>
    <w:p>
      <w:pPr>
        <w:pStyle w:val="Csakszveg"/>
        <w:rPr>
          <w:rFonts w:eastAsia="MS Mincho;ＭＳ 明朝"/>
        </w:rPr>
      </w:pPr>
      <w:r>
        <w:rPr>
          <w:rFonts w:eastAsia="MS Mincho;ＭＳ 明朝"/>
        </w:rPr>
        <w:t>- Hamisítványok - ismételte. - Mind, az elejétöl a végéig. Hamis maradványok a kövületekben. Hamis lábnyomok. Cselböl elhelyezett bizonyítékok mindenütt.</w:t>
      </w:r>
    </w:p>
    <w:p>
      <w:pPr>
        <w:pStyle w:val="Csakszveg"/>
        <w:rPr>
          <w:rFonts w:eastAsia="MS Mincho;ＭＳ 明朝"/>
        </w:rPr>
      </w:pPr>
      <w:r>
        <w:rPr>
          <w:rFonts w:eastAsia="MS Mincho;ＭＳ 明朝"/>
        </w:rPr>
        <w:t>- De ki... hogyan... mi...</w:t>
      </w:r>
    </w:p>
    <w:p>
      <w:pPr>
        <w:pStyle w:val="Csakszveg"/>
        <w:rPr>
          <w:rFonts w:eastAsia="MS Mincho;ＭＳ 明朝"/>
        </w:rPr>
      </w:pPr>
      <w:r>
        <w:rPr>
          <w:rFonts w:eastAsia="MS Mincho;ＭＳ 明朝"/>
        </w:rPr>
        <w:t>- Az isten - felelte Bueber, látható elégedettséggel. - Az Isten, a kubaiakkal szövetségben. Okmányokkal tudom bizonyítani.</w:t>
      </w:r>
    </w:p>
    <w:p>
      <w:pPr>
        <w:pStyle w:val="Csakszveg"/>
        <w:rPr>
          <w:rFonts w:eastAsia="MS Mincho;ＭＳ 明朝"/>
        </w:rPr>
      </w:pPr>
      <w:r>
        <w:rPr>
          <w:rFonts w:eastAsia="MS Mincho;ＭＳ 明朝"/>
        </w:rPr>
        <w:t>- De - kezdtem volna tiltakozni, és ez volt az utolsó szó, amit hosszú ideig sikerült közbeszúrnom.</w:t>
      </w:r>
    </w:p>
    <w:p>
      <w:pPr>
        <w:pStyle w:val="Csakszveg"/>
        <w:rPr>
          <w:rFonts w:eastAsia="MS Mincho;ＭＳ 明朝"/>
        </w:rPr>
      </w:pPr>
      <w:r>
        <w:rPr>
          <w:rFonts w:eastAsia="MS Mincho;ＭＳ 明朝"/>
        </w:rPr>
        <w:t>- Usher püspöknek igaza volt - folytatta Bueber. Ömlött belöle a szó. - Vagy legalábbis elorozta a dicsöséget a szerzetestöl, aki elvégezte a munkát, és akinek igaza volt. A világot Krisztus elött 4004.-ben teremtették. Minden akkor jött létre, a mai világ, a kövületek, a geológiai rétegek, minden, minden.</w:t>
      </w:r>
    </w:p>
    <w:p>
      <w:pPr>
        <w:pStyle w:val="Csakszveg"/>
        <w:rPr>
          <w:rFonts w:eastAsia="MS Mincho;ＭＳ 明朝"/>
        </w:rPr>
      </w:pPr>
      <w:r>
        <w:rPr>
          <w:rFonts w:eastAsia="MS Mincho;ＭＳ 明朝"/>
        </w:rPr>
        <w:t>Kinyitottam a számat, de figyelmeztetöleg felemelte az ujját és tovább beszélt.</w:t>
      </w:r>
    </w:p>
    <w:p>
      <w:pPr>
        <w:pStyle w:val="Csakszveg"/>
        <w:rPr>
          <w:rFonts w:eastAsia="MS Mincho;ＭＳ 明朝"/>
        </w:rPr>
      </w:pPr>
      <w:r>
        <w:rPr>
          <w:rFonts w:eastAsia="MS Mincho;ＭＳ 明朝"/>
        </w:rPr>
        <w:t>- Még mielött tiltakozni kezd, hogy a hamisítás túl bonyolult, mindenre kiterjedö, jusson eszébe, hogy az Istenröl beszélünk. Az Isten mindenre képes, különben mi értelme lenne istennek lenni? Persze Isten sem tehet meg mindent.</w:t>
      </w:r>
    </w:p>
    <w:p>
      <w:pPr>
        <w:pStyle w:val="Csakszveg"/>
        <w:rPr>
          <w:rFonts w:eastAsia="MS Mincho;ＭＳ 明朝"/>
        </w:rPr>
      </w:pPr>
      <w:r>
        <w:rPr>
          <w:rFonts w:eastAsia="MS Mincho;ＭＳ 明朝"/>
        </w:rPr>
        <w:t>- MI?</w:t>
      </w:r>
    </w:p>
    <w:p>
      <w:pPr>
        <w:pStyle w:val="Csakszveg"/>
        <w:rPr>
          <w:rFonts w:eastAsia="MS Mincho;ＭＳ 明朝"/>
        </w:rPr>
      </w:pPr>
      <w:r>
        <w:rPr>
          <w:rFonts w:eastAsia="MS Mincho;ＭＳ 明朝"/>
        </w:rPr>
        <w:t xml:space="preserve">Bueber nevetett és megrázta a fejét. </w:t>
      </w:r>
    </w:p>
    <w:p>
      <w:pPr>
        <w:pStyle w:val="Csakszveg"/>
        <w:rPr/>
      </w:pPr>
      <w:r>
        <w:rPr>
          <w:rFonts w:eastAsia="MS Mincho;ＭＳ 明朝"/>
        </w:rPr>
        <w:t xml:space="preserve">- ó, az Isten ügyes. Ne értsen félre. Nagyon, nagyon ügyes. De nem tökéletes, ö is hibázhat. Ennek a bizonyítékát találtam meg. Elöször is a kövületek lehetnének tökéletesebbek. Lenyűgözö munka, valóban. De nem sikerült. Nem töltötte be a feladatát, pontosabban szólva túl jól töltötte be. </w:t>
      </w:r>
    </w:p>
    <w:p>
      <w:pPr>
        <w:pStyle w:val="Csakszveg"/>
        <w:rPr>
          <w:rFonts w:eastAsia="MS Mincho;ＭＳ 明朝"/>
        </w:rPr>
      </w:pPr>
      <w:r>
        <w:rPr>
          <w:rFonts w:eastAsia="MS Mincho;ＭＳ 明朝"/>
        </w:rPr>
        <w:t xml:space="preserve">Már kezdtem feladni, hogy úgy tegyek, mintha érteném. </w:t>
      </w:r>
    </w:p>
    <w:p>
      <w:pPr>
        <w:pStyle w:val="Csakszveg"/>
        <w:rPr>
          <w:rFonts w:eastAsia="MS Mincho;ＭＳ 明朝"/>
        </w:rPr>
      </w:pPr>
      <w:r>
        <w:rPr>
          <w:rFonts w:eastAsia="MS Mincho;ＭＳ 明朝"/>
        </w:rPr>
        <w:t>- Mi volt a feladata?</w:t>
      </w:r>
    </w:p>
    <w:p>
      <w:pPr>
        <w:pStyle w:val="Csakszveg"/>
        <w:rPr/>
      </w:pPr>
      <w:r>
        <w:rPr>
          <w:rFonts w:eastAsia="MS Mincho;ＭＳ 明朝"/>
        </w:rPr>
        <w:t>- Hogy próbára tegye a hitünket, természetesen. A vallás hit kérdése, és a hitnek semmi értelme, ha nem kérdöjelezik meg. Önnek ezt jobban kellene tudnia. Ön a teológus. Az isten azt akarta, hogy találjuk meg a hamis kövületeket, vizsgáljuk meg, értelmezzük, vonjuk le belöle a Föld korára és az evolúcióra vonatkozó következtetéseket - majd vessük el, mivel nem vág egybe a Szentírással.</w:t>
      </w:r>
    </w:p>
    <w:p>
      <w:pPr>
        <w:pStyle w:val="Csakszveg"/>
        <w:rPr>
          <w:rFonts w:eastAsia="MS Mincho;ＭＳ 明朝"/>
        </w:rPr>
      </w:pPr>
      <w:r>
        <w:rPr>
          <w:rFonts w:eastAsia="MS Mincho;ＭＳ 明朝"/>
        </w:rPr>
        <w:t>- De nem vetettük el - feleltem, már kezdtem érteni, legalább részben, hogy mit akar mondani.</w:t>
      </w:r>
    </w:p>
    <w:p>
      <w:pPr>
        <w:pStyle w:val="Csakszveg"/>
        <w:rPr>
          <w:rFonts w:eastAsia="MS Mincho;ＭＳ 明朝"/>
        </w:rPr>
      </w:pPr>
      <w:r>
        <w:rPr>
          <w:rFonts w:eastAsia="MS Mincho;ＭＳ 明朝"/>
        </w:rPr>
        <w:t xml:space="preserve">- Pontosan. Az Isten azt hitte, hogy Wallace lesz a megfelelö balek, de valami félresikerült. Darwin megjelent a színen. </w:t>
      </w:r>
    </w:p>
    <w:p>
      <w:pPr>
        <w:pStyle w:val="Csakszveg"/>
        <w:rPr>
          <w:rFonts w:eastAsia="MS Mincho;ＭＳ 明朝"/>
        </w:rPr>
      </w:pPr>
      <w:r>
        <w:rPr>
          <w:rFonts w:eastAsia="MS Mincho;ＭＳ 明朝"/>
        </w:rPr>
        <w:t>- Kicsoda Wallace? És kinek volt a balekja?</w:t>
      </w:r>
    </w:p>
    <w:p>
      <w:pPr>
        <w:pStyle w:val="Csakszveg"/>
        <w:rPr>
          <w:rFonts w:eastAsia="MS Mincho;ＭＳ 明朝"/>
        </w:rPr>
      </w:pPr>
      <w:r>
        <w:rPr>
          <w:rFonts w:eastAsia="MS Mincho;ＭＳ 明朝"/>
        </w:rPr>
        <w:t>Beuber furcsán nézett rám, azután felsóhajtott és lassan, mint aki egy nem túl értelmes gyerekhez beszél, belekezdett a magyarázatba.</w:t>
      </w:r>
    </w:p>
    <w:p>
      <w:pPr>
        <w:pStyle w:val="Csakszveg"/>
        <w:rPr>
          <w:rFonts w:eastAsia="MS Mincho;ＭＳ 明朝"/>
        </w:rPr>
      </w:pPr>
      <w:r>
        <w:rPr>
          <w:rFonts w:eastAsia="MS Mincho;ＭＳ 明朝"/>
        </w:rPr>
        <w:t>- Természetesen Isten balekja. Alfred Russel Wallace kidolgozta az evolúció kevésbé részletes és tökéletes verzióját, és közzé akarta tenni, amikor Darwin is kidolgozta a maga elméletét, és sietett nyilvánosságra hozni. Ha Wallace lett volna az elsö, akkor az evolúció elméletét kevésbé meggyözöen adták volna elö, és kisebb hatással járt volna. Ez volt az Isten eredeti terve. A hamis kövületet valahogy megmagyarázták volna, a hitet kétségbe vonták volna, de nem vetették volna el. Azt ezt követö társadalmi és technikai változások soha nem következtek volna be, és Isten most nem lenne bajban.</w:t>
      </w:r>
    </w:p>
    <w:p>
      <w:pPr>
        <w:pStyle w:val="Csakszveg"/>
        <w:rPr>
          <w:rFonts w:eastAsia="MS Mincho;ＭＳ 明朝"/>
        </w:rPr>
      </w:pPr>
      <w:r>
        <w:rPr>
          <w:rFonts w:eastAsia="MS Mincho;ＭＳ 明朝"/>
        </w:rPr>
        <w:t>- Miért van bajban?</w:t>
      </w:r>
    </w:p>
    <w:p>
      <w:pPr>
        <w:pStyle w:val="Csakszveg"/>
        <w:rPr>
          <w:rFonts w:eastAsia="MS Mincho;ＭＳ 明朝"/>
        </w:rPr>
      </w:pPr>
      <w:r>
        <w:rPr>
          <w:rFonts w:eastAsia="MS Mincho;ＭＳ 明朝"/>
        </w:rPr>
        <w:t>- Mondtam, hogy a maradvány nem volt tökéletes.  Nem volt rá szükség, hiszen csak a hitünket kellett volna próbára tennie, utána eldobtuk volna. Nem kellett volna túl alaposan megvizsgálnunk. Darwin a fokozatos fejlödés elvét vallotta, ne felejtse el, és ez volt az az elmélet, amit meg kellett volna tagadnunk. A fajok változnak, de végtelen idö alatt, és végtelen közbülsö formát öltenek közben. Igen ám, de az Isten soha nem teremtette meg a közbülsö fajokat! Számtalan teória létezik, hogy miért hiányoznak, de a hiányuk a fö buktató!</w:t>
      </w:r>
    </w:p>
    <w:p>
      <w:pPr>
        <w:pStyle w:val="Csakszveg"/>
        <w:rPr>
          <w:rFonts w:eastAsia="MS Mincho;ＭＳ 明朝"/>
        </w:rPr>
      </w:pPr>
      <w:r>
        <w:rPr>
          <w:rFonts w:eastAsia="MS Mincho;ＭＳ 明朝"/>
        </w:rPr>
        <w:t>- Hogy lehet, hogy mégis megvizsgáltuk, ha egyszer nem kellett volna?</w:t>
      </w:r>
    </w:p>
    <w:p>
      <w:pPr>
        <w:pStyle w:val="Csakszveg"/>
        <w:rPr>
          <w:rFonts w:eastAsia="MS Mincho;ＭＳ 明朝"/>
        </w:rPr>
      </w:pPr>
      <w:r>
        <w:rPr>
          <w:rFonts w:eastAsia="MS Mincho;ＭＳ 明朝"/>
        </w:rPr>
        <w:t xml:space="preserve">- Mert Darwin sokkal jobb munkát végzett, mint  Wallace. Valaki vagy valami felhasználta Darwint, mint hasznos bolondot. </w:t>
      </w:r>
    </w:p>
    <w:p>
      <w:pPr>
        <w:pStyle w:val="Csakszveg"/>
        <w:rPr>
          <w:rFonts w:eastAsia="MS Mincho;ＭＳ 明朝"/>
        </w:rPr>
      </w:pPr>
      <w:r>
        <w:rPr>
          <w:rFonts w:eastAsia="MS Mincho;ＭＳ 明朝"/>
        </w:rPr>
        <w:t>- Tessék?</w:t>
      </w:r>
    </w:p>
    <w:p>
      <w:pPr>
        <w:pStyle w:val="Csakszveg"/>
        <w:rPr>
          <w:rFonts w:eastAsia="MS Mincho;ＭＳ 明朝"/>
        </w:rPr>
      </w:pPr>
      <w:r>
        <w:rPr>
          <w:rFonts w:eastAsia="MS Mincho;ＭＳ 明朝"/>
        </w:rPr>
        <w:t xml:space="preserve">- Az egész átkozott dolog Darwin ölébe pottyant, de még így is fejbe kellett vágni, hogy kirukkoljon vele. Mennyi az esélye, hogy mindez véletlenül történt? Darwin véletlenül felszáll a Beagle-re. A hajó véletlenül Dél-Amerikában köt ki, ahol megfigyelheti a geológiai formációkat és elgondolkozhat a hosszú idön át tartó változásokról.  Éppen amikor a megfelelö lelkiállapotban van,  a Beagle kiköt a Galapagos szigeteken, az egyetlen helyen a világon, ahol fellelhetök olyan közeli rokonságban álló fajok, amelyek nemrég fejlödtek ki közös ösökböl. </w:t>
      </w:r>
    </w:p>
    <w:p>
      <w:pPr>
        <w:pStyle w:val="Csakszveg"/>
        <w:rPr>
          <w:rFonts w:eastAsia="MS Mincho;ＭＳ 明朝"/>
        </w:rPr>
      </w:pPr>
      <w:r>
        <w:rPr>
          <w:rFonts w:eastAsia="MS Mincho;ＭＳ 明朝"/>
        </w:rPr>
        <w:t xml:space="preserve">- Mindezek ellenére hazament és nem csinált semmit, amíg Wallace nem írt neki. Akkor rohant, kiadta az elméletét, és a feje tetejére állította a világot. Sokkal nagyobb felfordulást okozott, mint Wallace gyengébb elmélete tette volna.  És megindított folyamatokat, amiknek eredményeként túl korán jutottunk túl nagy gazdagsághoz és fejlett technológiához. Volt pénzünk és eszközeink, hogy alaposan megvizsgáljuk  a kövületeket. </w:t>
      </w:r>
    </w:p>
    <w:p>
      <w:pPr>
        <w:pStyle w:val="Csakszveg"/>
        <w:rPr>
          <w:rFonts w:eastAsia="MS Mincho;ＭＳ 明朝"/>
        </w:rPr>
      </w:pPr>
      <w:r>
        <w:rPr>
          <w:rFonts w:eastAsia="MS Mincho;ＭＳ 明朝"/>
        </w:rPr>
        <w:t>- Mi köze van a fejlett technológiának Darwinhoz?</w:t>
      </w:r>
    </w:p>
    <w:p>
      <w:pPr>
        <w:pStyle w:val="Csakszveg"/>
        <w:rPr>
          <w:rFonts w:eastAsia="MS Mincho;ＭＳ 明朝"/>
        </w:rPr>
      </w:pPr>
      <w:r>
        <w:rPr>
          <w:rFonts w:eastAsia="MS Mincho;ＭＳ 明朝"/>
        </w:rPr>
        <w:t>- Nem nyilvánvaló? - Bueber rámnézett, és belátta, hogy nem. Felsóhajtott, hátradölt a székben, és belekezdett újra, még lassabban. - Nézze, ismét elmondom, de fordítva, és választ kap minden kérdésre. Mi az, ami a modern korban a technológiai fejlödés hajtóereje?</w:t>
      </w:r>
    </w:p>
    <w:p>
      <w:pPr>
        <w:pStyle w:val="Csakszveg"/>
        <w:rPr>
          <w:rFonts w:eastAsia="MS Mincho;ＭＳ 明朝"/>
        </w:rPr>
      </w:pPr>
      <w:r>
        <w:rPr>
          <w:rFonts w:eastAsia="MS Mincho;ＭＳ 明朝"/>
        </w:rPr>
        <w:t>- A háborúk. Háború és a fegyverkezési verseny.</w:t>
      </w:r>
    </w:p>
    <w:p>
      <w:pPr>
        <w:pStyle w:val="Csakszveg"/>
        <w:rPr>
          <w:rFonts w:eastAsia="MS Mincho;ＭＳ 明朝"/>
        </w:rPr>
      </w:pPr>
      <w:r>
        <w:rPr>
          <w:rFonts w:eastAsia="MS Mincho;ＭＳ 明朝"/>
        </w:rPr>
        <w:t>- Igen. És melyik volt a történelem legnagyobb háborúja?</w:t>
      </w:r>
    </w:p>
    <w:p>
      <w:pPr>
        <w:pStyle w:val="Csakszveg"/>
        <w:rPr>
          <w:rFonts w:eastAsia="MS Mincho;ＭＳ 明朝"/>
        </w:rPr>
      </w:pPr>
      <w:r>
        <w:rPr>
          <w:rFonts w:eastAsia="MS Mincho;ＭＳ 明朝"/>
        </w:rPr>
        <w:t>- Természetesen a második világháború.</w:t>
      </w:r>
    </w:p>
    <w:p>
      <w:pPr>
        <w:pStyle w:val="Csakszveg"/>
        <w:rPr/>
      </w:pPr>
      <w:r>
        <w:rPr>
          <w:rFonts w:eastAsia="MS Mincho;ＭＳ 明朝"/>
        </w:rPr>
        <w:t>- Ki az a személy, aki a háború kirobbantásáért felelös, és kiknek volt a vezetöje??</w:t>
      </w:r>
    </w:p>
    <w:p>
      <w:pPr>
        <w:pStyle w:val="Csakszveg"/>
        <w:rPr>
          <w:rFonts w:eastAsia="MS Mincho;ＭＳ 明朝"/>
        </w:rPr>
      </w:pPr>
      <w:r>
        <w:rPr>
          <w:rFonts w:eastAsia="MS Mincho;ＭＳ 明朝"/>
        </w:rPr>
        <w:t>- Adolf Hitler, a náci párt vezetöje.</w:t>
      </w:r>
    </w:p>
    <w:p>
      <w:pPr>
        <w:pStyle w:val="Csakszveg"/>
        <w:rPr/>
      </w:pPr>
      <w:r>
        <w:rPr>
          <w:rFonts w:eastAsia="MS Mincho;ＭＳ 明朝"/>
        </w:rPr>
        <w:t>- És a náci elmélet egy paranoiás elmélet, amely felsöbbrendű fajok küzdelméröl szól a vérvonal állítólagos megfertözöi ellen. És ki volt az a meglehetösen nyomasztó német filozófus, aki a nácikat megihlette?</w:t>
      </w:r>
    </w:p>
    <w:p>
      <w:pPr>
        <w:pStyle w:val="Csakszveg"/>
        <w:rPr>
          <w:rFonts w:eastAsia="MS Mincho;ＭＳ 明朝"/>
        </w:rPr>
      </w:pPr>
      <w:r>
        <w:rPr>
          <w:rFonts w:eastAsia="MS Mincho;ＭＳ 明朝"/>
        </w:rPr>
        <w:t>- Feltételezem, hogy Friedrich Nietzschére gondol, és az übermensch, a felsöbbrendű ember elméletére?</w:t>
      </w:r>
    </w:p>
    <w:p>
      <w:pPr>
        <w:pStyle w:val="Csakszveg"/>
        <w:rPr>
          <w:rFonts w:eastAsia="MS Mincho;ＭＳ 明朝"/>
        </w:rPr>
      </w:pPr>
      <w:r>
        <w:rPr>
          <w:rFonts w:eastAsia="MS Mincho;ＭＳ 明朝"/>
        </w:rPr>
        <w:t>- Nagyon jó. Utolsó kérdés. Milyen akkori elmélet inspirálta Nietzschét, és így Hitlert is?</w:t>
      </w:r>
    </w:p>
    <w:p>
      <w:pPr>
        <w:pStyle w:val="Csakszveg"/>
        <w:rPr/>
      </w:pPr>
      <w:r>
        <w:rPr>
          <w:rFonts w:eastAsia="MS Mincho;ＭＳ 明朝"/>
        </w:rPr>
        <w:t>- A társadalmi darwinizmus - feleltem vonakodva. - A természetes kiválasztódás hamis kiterjesztése a kultúrára és az emberi viselkedésre. - Ez a baj Bueberrel. Valahogyan mindig összeköt mindent.</w:t>
      </w:r>
    </w:p>
    <w:p>
      <w:pPr>
        <w:pStyle w:val="Csakszveg"/>
        <w:rPr>
          <w:rFonts w:eastAsia="MS Mincho;ＭＳ 明朝"/>
        </w:rPr>
      </w:pPr>
      <w:r>
        <w:rPr>
          <w:rFonts w:eastAsia="MS Mincho;ＭＳ 明朝"/>
        </w:rPr>
        <w:t xml:space="preserve">- Számos más kapcsolat is létezik. Elsorolhatnám mindet, de egyenlöre ennyi is elég. Azt hiszem, már érti, hogy mit akarok mondani. </w:t>
      </w:r>
    </w:p>
    <w:p>
      <w:pPr>
        <w:pStyle w:val="Csakszveg"/>
        <w:rPr>
          <w:rFonts w:eastAsia="MS Mincho;ＭＳ 明朝"/>
        </w:rPr>
      </w:pPr>
      <w:r>
        <w:rPr>
          <w:rFonts w:eastAsia="MS Mincho;ＭＳ 明朝"/>
        </w:rPr>
        <w:t xml:space="preserve">- Folyvást a tudományos-technikai fejlödést okolja - vetettem ellent. - De a kövületek kiásásához nem kell több, mint lapát és jó szem. </w:t>
      </w:r>
    </w:p>
    <w:p>
      <w:pPr>
        <w:pStyle w:val="Csakszveg"/>
        <w:rPr/>
      </w:pPr>
      <w:r>
        <w:rPr>
          <w:rFonts w:eastAsia="MS Mincho;ＭＳ 明朝"/>
        </w:rPr>
        <w:t xml:space="preserve">- Ezt szeretnék elhitetni velünk - mondta Bueber. - Részben igaz. De csak részben. Igen, ki lehet ásni a kövületeket, ha elég sokáig ásunk, de szükség van a számítógépekre, azok adatbázisaira a szimulációhoz, rekonstrukcióhoz. CTA keresök és mágneses rezonanciatükrözök kellenek, hogy megvizsgáljuk a kövületek belsejét, és kiderítsük, hogy működtek. Az atomkorszak kellett a rádioaktív kormeghatározáshoz, ásványolaj alapú ipar a geoszratigráf adatok kifejlesztéséhez. A háborúban és a háború fenyegetésében a gyökereznek a találmányok, amik mindezt lehetövé tették. </w:t>
      </w:r>
    </w:p>
    <w:p>
      <w:pPr>
        <w:pStyle w:val="Csakszveg"/>
        <w:rPr>
          <w:rFonts w:eastAsia="MS Mincho;ＭＳ 明朝"/>
        </w:rPr>
      </w:pPr>
      <w:r>
        <w:rPr>
          <w:rFonts w:eastAsia="MS Mincho;ＭＳ 明朝"/>
        </w:rPr>
        <w:t>- De elöbb vagy utóbb kifejlesztettük volna a technikai és kutatási eszközöket, amik a kövületek hiányosságait kimutatnák - vetettem ellen.-  Csak idö kérdése.</w:t>
      </w:r>
    </w:p>
    <w:p>
      <w:pPr>
        <w:pStyle w:val="Csakszveg"/>
        <w:rPr>
          <w:rFonts w:eastAsia="MS Mincho;ＭＳ 明朝"/>
        </w:rPr>
      </w:pPr>
      <w:r>
        <w:rPr>
          <w:rFonts w:eastAsia="MS Mincho;ＭＳ 明朝"/>
        </w:rPr>
        <w:t>- Igen. Idö. Ne felejtse el, hogy már nincs hátra sok idö.</w:t>
      </w:r>
    </w:p>
    <w:p>
      <w:pPr>
        <w:pStyle w:val="Csakszveg"/>
        <w:rPr>
          <w:rFonts w:eastAsia="MS Mincho;ＭＳ 明朝"/>
        </w:rPr>
      </w:pPr>
      <w:r>
        <w:rPr>
          <w:rFonts w:eastAsia="MS Mincho;ＭＳ 明朝"/>
        </w:rPr>
        <w:t>- Sok idö meddig?</w:t>
      </w:r>
    </w:p>
    <w:p>
      <w:pPr>
        <w:pStyle w:val="Csakszveg"/>
        <w:rPr>
          <w:rFonts w:eastAsia="MS Mincho;ＭＳ 明朝"/>
        </w:rPr>
      </w:pPr>
      <w:r>
        <w:rPr>
          <w:rFonts w:eastAsia="MS Mincho;ＭＳ 明朝"/>
        </w:rPr>
        <w:t xml:space="preserve">- Természetesen a végítélet napjáig. 2036. június hatodika. Annak a napnak a kétezredik évfordulója, amikor Krisztust a valóságban keresztre feszítették. </w:t>
      </w:r>
    </w:p>
    <w:p>
      <w:pPr>
        <w:pStyle w:val="Csakszveg"/>
        <w:rPr>
          <w:rFonts w:eastAsia="MS Mincho;ＭＳ 明朝"/>
        </w:rPr>
      </w:pPr>
      <w:r>
        <w:rPr>
          <w:rFonts w:eastAsia="MS Mincho;ＭＳ 明朝"/>
        </w:rPr>
        <w:t xml:space="preserve">- Június? - kérdeztem. Bueber nagy levegöt vett, láttam, hogy kész megmagyarázni ezt a részt is. - Nem fontos - mondtam sietve. - Részletkérdés. Nézzük inkább, hogy jól értem-e az elméletét. Az Isten elhelyezett egy hamis kövületet, ami nem leplezödött volna le tökéletlenként 2036. elött, figyelembe véve a technikai fejlödés sebességét és a kutatásokba fektetett eröfeszítéseket, ha Wallace jön ki az elmélettel. Azonban Darwin jobb munkát végzett, ennek közvetlen eredménye a kövületek intenzívebb kutatása, közvetett eredménye pedig azoknak az eseményeknek az elindítása, amik a tudományos-technikai fejlödést mozgatják. Mindezek eredményeként többet tudunk az élet kialakulásáról a földön, mint kellene, így az elmélet hibáiról is. </w:t>
      </w:r>
    </w:p>
    <w:p>
      <w:pPr>
        <w:pStyle w:val="Csakszveg"/>
        <w:rPr/>
      </w:pPr>
      <w:r>
        <w:rPr>
          <w:rFonts w:eastAsia="MS Mincho;ＭＳ 明朝"/>
        </w:rPr>
        <w:t>- Tökéletes - mondta Bueber. - Nagyszerű összefoglaló.</w:t>
      </w:r>
    </w:p>
    <w:p>
      <w:pPr>
        <w:pStyle w:val="Csakszveg"/>
        <w:rPr>
          <w:rFonts w:eastAsia="MS Mincho;ＭＳ 明朝"/>
        </w:rPr>
      </w:pPr>
      <w:r>
        <w:rPr>
          <w:rFonts w:eastAsia="MS Mincho;ＭＳ 明朝"/>
        </w:rPr>
        <w:t>- Várjon csak egy pillanatot - mondtam. - Arra célzott, hogy valaki szándékosan úgy manipulálta az eseményeket, hogy Darwin a megfelelö idöben a megfelelö helyen legyen. Ki? Hogyan?</w:t>
      </w:r>
    </w:p>
    <w:p>
      <w:pPr>
        <w:pStyle w:val="Csakszveg"/>
        <w:rPr/>
      </w:pPr>
      <w:r>
        <w:rPr>
          <w:rFonts w:eastAsia="MS Mincho;ＭＳ 明朝"/>
        </w:rPr>
        <w:t>- A válasz arra, hogy ki, egyszerű. A KGB és elödei, egészen a cári titkosrendörségig.</w:t>
      </w:r>
    </w:p>
    <w:p>
      <w:pPr>
        <w:pStyle w:val="Csakszveg"/>
        <w:rPr>
          <w:rFonts w:eastAsia="MS Mincho;ＭＳ 明朝"/>
        </w:rPr>
      </w:pPr>
      <w:r>
        <w:rPr>
          <w:rFonts w:eastAsia="MS Mincho;ＭＳ 明朝"/>
        </w:rPr>
        <w:t>- Azt akarja mondani, hogy az evolúció elmélete egy kommunista összeesküvés?</w:t>
      </w:r>
    </w:p>
    <w:p>
      <w:pPr>
        <w:pStyle w:val="Csakszveg"/>
        <w:rPr>
          <w:rFonts w:eastAsia="MS Mincho;ＭＳ 明朝"/>
        </w:rPr>
      </w:pPr>
      <w:r>
        <w:rPr>
          <w:rFonts w:eastAsia="MS Mincho;ＭＳ 明朝"/>
        </w:rPr>
        <w:t>- Ellenkezöleg. A kommunizmus egy elvolucionista összeesküvés. Igen, tudom, Marx Darwin elött publikált, de mindkettejüket ugyanazok a személyek mozgatták. Nem tartja különösnek, hogy a kommunisták olyan lelkesen elfogadták az evolució elméletét a saját területükön? A városi proletáriátus kialakulása. A kapitalizmus a feudalizmus helyébe lép, a szocializmus a kapitalizmuséba. Az állam elöre elrendelt elhalása. Homo sovieticus, a szovjet ember. Liszenko. Mind az evolúció elméletéhez kapcsolódik, annak egy válfaja.</w:t>
      </w:r>
    </w:p>
    <w:p>
      <w:pPr>
        <w:pStyle w:val="Csakszveg"/>
        <w:rPr>
          <w:rFonts w:eastAsia="MS Mincho;ＭＳ 明朝"/>
        </w:rPr>
      </w:pPr>
      <w:r>
        <w:rPr>
          <w:rFonts w:eastAsia="MS Mincho;ＭＳ 明朝"/>
        </w:rPr>
        <w:t>- De miért?</w:t>
      </w:r>
    </w:p>
    <w:p>
      <w:pPr>
        <w:pStyle w:val="Csakszveg"/>
        <w:rPr>
          <w:rFonts w:eastAsia="MS Mincho;ＭＳ 明朝"/>
        </w:rPr>
      </w:pPr>
      <w:r>
        <w:rPr>
          <w:rFonts w:eastAsia="MS Mincho;ＭＳ 明朝"/>
        </w:rPr>
        <w:t>- Nem kétlem, hogy a kommunista mozgalmat azért találták ki, hogy felgyorsítsa a fegyverkezési versenyt és így a tudományos- technikai fejlödést, és megtaláljuk a bizonyítékát, hogy a kövületek hamisak.</w:t>
      </w:r>
    </w:p>
    <w:p>
      <w:pPr>
        <w:pStyle w:val="Csakszveg"/>
        <w:rPr>
          <w:rFonts w:eastAsia="MS Mincho;ＭＳ 明朝"/>
        </w:rPr>
      </w:pPr>
      <w:r>
        <w:rPr>
          <w:rFonts w:eastAsia="MS Mincho;ＭＳ 明朝"/>
        </w:rPr>
        <w:t>- Ezek szerint a hidegháború csak a kövületvadászat elösegítését szolgálta?</w:t>
      </w:r>
    </w:p>
    <w:p>
      <w:pPr>
        <w:pStyle w:val="Csakszveg"/>
        <w:rPr/>
      </w:pPr>
      <w:r>
        <w:rPr>
          <w:rFonts w:eastAsia="MS Mincho;ＭＳ 明朝"/>
        </w:rPr>
        <w:t xml:space="preserve">- Nem egészen. A manipulálását. Talán emlékszik, hogy a híres Lucy nevű maradványokat Etiópiában találták. Miután a marxisták megvetették a lábukat az országban, évekig távol tartották a külföldi tudósokat. És ne felejtse el a pekingi embert, aki Kínából tűnt el. Feltételezem, hogy az eltűnt leletek olyan elméletek mellett szolgáltak volna bizonyítékul, amit néhány érdekelt nem látott volna szívesen. </w:t>
      </w:r>
    </w:p>
    <w:p>
      <w:pPr>
        <w:pStyle w:val="Csakszveg"/>
        <w:rPr>
          <w:rFonts w:eastAsia="MS Mincho;ＭＳ 明朝"/>
        </w:rPr>
      </w:pPr>
      <w:r>
        <w:rPr>
          <w:rFonts w:eastAsia="MS Mincho;ＭＳ 明朝"/>
        </w:rPr>
        <w:t xml:space="preserve">Kezdett megfájdulni a fejem. úgy éreztem, itt az ideje, hogy visszakanyarodjunk oda, ahonnan elindultunk. </w:t>
      </w:r>
    </w:p>
    <w:p>
      <w:pPr>
        <w:pStyle w:val="Csakszveg"/>
        <w:rPr>
          <w:rFonts w:eastAsia="MS Mincho;ＭＳ 明朝"/>
        </w:rPr>
      </w:pPr>
      <w:r>
        <w:rPr>
          <w:rFonts w:eastAsia="MS Mincho;ＭＳ 明朝"/>
        </w:rPr>
        <w:t>- Tisztázzunk valamit - kezdtem. - Azt mondta, hogy a dinosaurusok az elött kihalásnak indultak, hogy az aszteroida állítólag megölte öket. Ez hogy lehetséges? Azt még el tudom képzelni, hogy az Isten nem foglalkozik a kövületek minden részletével, de egy ilyen fontos dolgot hogy téveszthetett el? Különösen, hogy a dinosaurusok nem is léteztek sohasem.</w:t>
      </w:r>
    </w:p>
    <w:p>
      <w:pPr>
        <w:pStyle w:val="Csakszveg"/>
        <w:rPr>
          <w:rFonts w:eastAsia="MS Mincho;ＭＳ 明朝"/>
        </w:rPr>
      </w:pPr>
      <w:r>
        <w:rPr>
          <w:rFonts w:eastAsia="MS Mincho;ＭＳ 明朝"/>
        </w:rPr>
        <w:t>Bueber bólintott, mozdulatai egyre zaklatottabbak lettek.</w:t>
      </w:r>
    </w:p>
    <w:p>
      <w:pPr>
        <w:pStyle w:val="Csakszveg"/>
        <w:rPr>
          <w:rFonts w:eastAsia="MS Mincho;ＭＳ 明朝"/>
        </w:rPr>
      </w:pPr>
      <w:r>
        <w:rPr>
          <w:rFonts w:eastAsia="MS Mincho;ＭＳ 明朝"/>
        </w:rPr>
        <w:t>- De léteztek.</w:t>
      </w:r>
    </w:p>
    <w:p>
      <w:pPr>
        <w:pStyle w:val="Csakszveg"/>
        <w:rPr>
          <w:rFonts w:eastAsia="MS Mincho;ＭＳ 明朝"/>
        </w:rPr>
      </w:pPr>
      <w:r>
        <w:rPr>
          <w:rFonts w:eastAsia="MS Mincho;ＭＳ 明朝"/>
        </w:rPr>
        <w:t>- Az elöbb azt mondta...</w:t>
      </w:r>
    </w:p>
    <w:p>
      <w:pPr>
        <w:pStyle w:val="Csakszveg"/>
        <w:rPr>
          <w:rFonts w:eastAsia="MS Mincho;ＭＳ 明朝"/>
        </w:rPr>
      </w:pPr>
      <w:r>
        <w:rPr>
          <w:rFonts w:eastAsia="MS Mincho;ＭＳ 明朝"/>
        </w:rPr>
        <w:t>- Tudom, tudom. Abban a múltban nem léteztek, ami idöszámításunk elött 4004.-ben a múlt volt. A mostani múltban léteznek.</w:t>
      </w:r>
    </w:p>
    <w:p>
      <w:pPr>
        <w:pStyle w:val="Csakszveg"/>
        <w:rPr>
          <w:rFonts w:eastAsia="MS Mincho;ＭＳ 明朝"/>
        </w:rPr>
      </w:pPr>
      <w:r>
        <w:rPr>
          <w:rFonts w:eastAsia="MS Mincho;ＭＳ 明朝"/>
        </w:rPr>
        <w:t>- Ostobaság - feleltem.</w:t>
      </w:r>
    </w:p>
    <w:p>
      <w:pPr>
        <w:pStyle w:val="Csakszveg"/>
        <w:rPr>
          <w:rFonts w:eastAsia="MS Mincho;ＭＳ 明朝"/>
        </w:rPr>
      </w:pPr>
      <w:r>
        <w:rPr>
          <w:rFonts w:eastAsia="MS Mincho;ＭＳ 明朝"/>
        </w:rPr>
        <w:t>- Nem az, ha elfogadjuk a változó múltat - felelte Bueber. - Gondolja végig. Már eleget segítettem. Hogy kelthetjük azt a látszatot, hogy valaki az ágyában aludt, ott töltötte az egész éjszakát?</w:t>
      </w:r>
    </w:p>
    <w:p>
      <w:pPr>
        <w:pStyle w:val="Csakszveg"/>
        <w:rPr/>
      </w:pPr>
      <w:r>
        <w:rPr>
          <w:rFonts w:eastAsia="MS Mincho;ＭＳ 明朝"/>
        </w:rPr>
        <w:t xml:space="preserve">A beszélgetés nem várt ösvényekre terelödött, de igyekeztem tartani a lépést. </w:t>
      </w:r>
    </w:p>
    <w:p>
      <w:pPr>
        <w:pStyle w:val="Csakszveg"/>
        <w:rPr>
          <w:rFonts w:eastAsia="MS Mincho;ＭＳ 明朝"/>
        </w:rPr>
      </w:pPr>
      <w:r>
        <w:rPr>
          <w:rFonts w:eastAsia="MS Mincho;ＭＳ 明朝"/>
        </w:rPr>
        <w:t xml:space="preserve">- Kell valaki, aki segít. Ott alszik, használja a pizsamát, a fogkefét. </w:t>
      </w:r>
    </w:p>
    <w:p>
      <w:pPr>
        <w:pStyle w:val="Csakszveg"/>
        <w:rPr/>
      </w:pPr>
      <w:r>
        <w:rPr>
          <w:rFonts w:eastAsia="MS Mincho;ＭＳ 明朝"/>
        </w:rPr>
        <w:t>- Pontosan. Ha csak összegyűrjük a takarót és a párnát, mintha valaki ott aludt volna, óhatatlanul elnézünk egy-két részletet. Ugyanez a helyzet, ha azt akarjuk elhitetni, hogy valakit lelöttek, vagy hogy egy bolygó fejlödött.</w:t>
      </w:r>
    </w:p>
    <w:p>
      <w:pPr>
        <w:pStyle w:val="Csakszveg"/>
        <w:rPr>
          <w:rFonts w:eastAsia="MS Mincho;ＭＳ 明朝"/>
        </w:rPr>
      </w:pPr>
      <w:r>
        <w:rPr>
          <w:rFonts w:eastAsia="MS Mincho;ＭＳ 明朝"/>
        </w:rPr>
        <w:t>- Igen ám, de az ön forgatókönyve szerint a bolygót i.e. 4004.-ben teremtették.</w:t>
      </w:r>
    </w:p>
    <w:p>
      <w:pPr>
        <w:pStyle w:val="Csakszveg"/>
        <w:rPr>
          <w:rFonts w:eastAsia="MS Mincho;ＭＳ 明朝"/>
        </w:rPr>
      </w:pPr>
      <w:r>
        <w:rPr>
          <w:rFonts w:eastAsia="MS Mincho;ＭＳ 明朝"/>
        </w:rPr>
        <w:t xml:space="preserve">- Valóban. De az Isten a tér és az idö ura. Ha az oroszok felfedezhetik az idöutazást, ö is. </w:t>
      </w:r>
    </w:p>
    <w:p>
      <w:pPr>
        <w:pStyle w:val="Csakszveg"/>
        <w:rPr>
          <w:rFonts w:eastAsia="MS Mincho;ＭＳ 明朝"/>
        </w:rPr>
      </w:pPr>
      <w:r>
        <w:rPr>
          <w:rFonts w:eastAsia="MS Mincho;ＭＳ 明朝"/>
        </w:rPr>
        <w:t>- Az oroszok?</w:t>
      </w:r>
    </w:p>
    <w:p>
      <w:pPr>
        <w:pStyle w:val="Csakszveg"/>
        <w:rPr>
          <w:rFonts w:eastAsia="MS Mincho;ＭＳ 明朝"/>
        </w:rPr>
      </w:pPr>
      <w:r>
        <w:rPr>
          <w:rFonts w:eastAsia="MS Mincho;ＭＳ 明朝"/>
        </w:rPr>
        <w:t xml:space="preserve">- Mindjárt rátérek arra is. Mindenesetre 4004.-ben Isten megteremtette a Mennyet, a Földet és a Múltat. A valódi, elérhetö múltat, ahol állatok éltek, haltak,  felfalták egymást, és elpusztultak a folyómedrekben. Ez is fontos. Soha nem gondolkozott még el azon, hogy miért hal meg annyi teremtmény folyómedrekben, ahol a csontjuk megmarad? Mikor látott utoljára özet vagy mókust folyómederben meghalni? </w:t>
      </w:r>
    </w:p>
    <w:p>
      <w:pPr>
        <w:pStyle w:val="Csakszveg"/>
        <w:rPr>
          <w:rFonts w:eastAsia="MS Mincho;ＭＳ 明朝"/>
        </w:rPr>
      </w:pPr>
      <w:r>
        <w:rPr>
          <w:rFonts w:eastAsia="MS Mincho;ＭＳ 明朝"/>
        </w:rPr>
        <w:t xml:space="preserve">- Isten Krisztus elött 4004.-ben megteremtette a múlt képzetét. De bár ott aludt az ágyban és felvette a pizsamát, elfelejtkezett a fogkeféröl. Néhány kanyart levágott, itt-ott hanyag volt. És bizonyos körök ezt kihasználták. </w:t>
      </w:r>
    </w:p>
    <w:p>
      <w:pPr>
        <w:pStyle w:val="Csakszveg"/>
        <w:rPr>
          <w:rFonts w:eastAsia="MS Mincho;ＭＳ 明朝"/>
        </w:rPr>
      </w:pPr>
      <w:r>
        <w:rPr>
          <w:rFonts w:eastAsia="MS Mincho;ＭＳ 明朝"/>
        </w:rPr>
        <w:t>- Például a dinosaurusokkal - vetettem fel.</w:t>
      </w:r>
    </w:p>
    <w:p>
      <w:pPr>
        <w:pStyle w:val="Csakszveg"/>
        <w:rPr>
          <w:rFonts w:eastAsia="MS Mincho;ＭＳ 明朝"/>
        </w:rPr>
      </w:pPr>
      <w:r>
        <w:rPr>
          <w:rFonts w:eastAsia="MS Mincho;ＭＳ 明朝"/>
        </w:rPr>
        <w:t>- Igen, a dinosaurusok - értett egyet. - Az ellenzék tudta, hogy a múlt hamis, nem valódibb, mint Disneyland. Mivel ugyanakkor jött létre, mint a jelen, a jelen léte nem függ töle. Azt tehetsz a történelem elötti múlttal, amit akarsz, nem árthatsz a jelennek. Lehet, hogy elhordod a hegyeket, de nem törölheted el a történelmet.</w:t>
      </w:r>
    </w:p>
    <w:p>
      <w:pPr>
        <w:pStyle w:val="Csakszveg"/>
        <w:rPr>
          <w:rFonts w:eastAsia="MS Mincho;ＭＳ 明朝"/>
        </w:rPr>
      </w:pPr>
      <w:r>
        <w:rPr>
          <w:rFonts w:eastAsia="MS Mincho;ＭＳ 明朝"/>
        </w:rPr>
        <w:t>- Elvesztettem a fonalat - mondtam.</w:t>
      </w:r>
    </w:p>
    <w:p>
      <w:pPr>
        <w:pStyle w:val="Csakszveg"/>
        <w:rPr>
          <w:rFonts w:eastAsia="MS Mincho;ＭＳ 明朝"/>
        </w:rPr>
      </w:pPr>
      <w:r>
        <w:rPr>
          <w:rFonts w:eastAsia="MS Mincho;ＭＳ 明朝"/>
        </w:rPr>
        <w:t>Bueber közelebb hajolt, és lehalkította  a hangját.</w:t>
      </w:r>
    </w:p>
    <w:p>
      <w:pPr>
        <w:pStyle w:val="Csakszveg"/>
        <w:rPr>
          <w:rFonts w:eastAsia="MS Mincho;ＭＳ 明朝"/>
        </w:rPr>
      </w:pPr>
      <w:r>
        <w:rPr>
          <w:rFonts w:eastAsia="MS Mincho;ＭＳ 明朝"/>
        </w:rPr>
        <w:t>- Emlékszik a dossziékra, amit egy éve mutattam? A szovjet idöutazási kísérletekre?</w:t>
      </w:r>
    </w:p>
    <w:p>
      <w:pPr>
        <w:pStyle w:val="Csakszveg"/>
        <w:rPr>
          <w:rFonts w:eastAsia="MS Mincho;ＭＳ 明朝"/>
        </w:rPr>
      </w:pPr>
      <w:r>
        <w:rPr>
          <w:rFonts w:eastAsia="MS Mincho;ＭＳ 明朝"/>
        </w:rPr>
        <w:t>- ó, hagyjuk ezt - tiltakoztam. - Ön tényleg hisz az idöutazásban?</w:t>
      </w:r>
    </w:p>
    <w:p>
      <w:pPr>
        <w:pStyle w:val="Csakszveg"/>
        <w:rPr/>
      </w:pPr>
      <w:r>
        <w:rPr>
          <w:rFonts w:eastAsia="MS Mincho;ＭＳ 明朝"/>
        </w:rPr>
        <w:t>- Teljes mértékben. Van rá bizonyítékom, mindjárt elmesélem. - Bueber pillantása ide-oda járt a szobában, mintha már a bizonyíték gondolata is megrémisztette volna. - De - folytatta - a vizsgálatoknak, amelyekre tavaly rátaláltam, semmi közük az evolúciós összesküvéshez. Csak alsóbb szintű tudósok laboratóriumi rutinvizsgálatai. A kutatások nem vezettek eredményre, legalábbis közvetlenül nem, de bebizonyították, hogy az idöutazás lehetséges. Bár a szovjeteknek sem sikerült soha működésképessé tenniük, valaki másnak igen. Valakinek, akinek elszámolnivalója volt valaki mással, és külsö segítségért folyamodott. Kidolgozták a módszert, és felhasználták</w:t>
      </w:r>
    </w:p>
    <w:p>
      <w:pPr>
        <w:pStyle w:val="Csakszveg"/>
        <w:rPr>
          <w:rFonts w:eastAsia="MS Mincho;ＭＳ 明朝"/>
        </w:rPr>
      </w:pPr>
      <w:r>
        <w:rPr>
          <w:rFonts w:eastAsia="MS Mincho;ＭＳ 明朝"/>
        </w:rPr>
        <w:t xml:space="preserve">- Kik? - kérdeztem, de már sejtettem a  választ. Ismertem már Buebert annyira, hogy tudjam, hogyan működik az agya. </w:t>
      </w:r>
    </w:p>
    <w:p>
      <w:pPr>
        <w:pStyle w:val="Csakszveg"/>
        <w:rPr/>
      </w:pPr>
      <w:r>
        <w:rPr>
          <w:rFonts w:eastAsia="MS Mincho;ＭＳ 明朝"/>
        </w:rPr>
        <w:t xml:space="preserve">Közelebb hajolt, és olyan halkan suttogta, hogy alig hallottam. </w:t>
      </w:r>
    </w:p>
    <w:p>
      <w:pPr>
        <w:pStyle w:val="Csakszveg"/>
        <w:rPr>
          <w:rFonts w:eastAsia="MS Mincho;ＭＳ 明朝"/>
        </w:rPr>
      </w:pPr>
      <w:r>
        <w:rPr>
          <w:rFonts w:eastAsia="MS Mincho;ＭＳ 明朝"/>
        </w:rPr>
        <w:t>- A kubaiak - felelte.</w:t>
      </w:r>
    </w:p>
    <w:p>
      <w:pPr>
        <w:pStyle w:val="Csakszveg"/>
        <w:rPr>
          <w:rFonts w:eastAsia="MS Mincho;ＭＳ 明朝"/>
        </w:rPr>
      </w:pPr>
      <w:r>
        <w:rPr>
          <w:rFonts w:eastAsia="MS Mincho;ＭＳ 明朝"/>
        </w:rPr>
        <w:t xml:space="preserve">Szédülni kezdtem. Fogalmam sem volt, mit mondjak. Ez az ember örült, semmi kétség. Egyikünk sem szólalt meg legalább egy fél percig. </w:t>
      </w:r>
    </w:p>
    <w:p>
      <w:pPr>
        <w:pStyle w:val="Csakszveg"/>
        <w:rPr>
          <w:rFonts w:eastAsia="MS Mincho;ＭＳ 明朝"/>
        </w:rPr>
      </w:pPr>
      <w:r>
        <w:rPr>
          <w:rFonts w:eastAsia="MS Mincho;ＭＳ 明朝"/>
        </w:rPr>
        <w:t xml:space="preserve">- Minden összevág - mondta Bueber megfelelöen drámai szünet után. Hallgatott még egy darabig, majd újra beszélni kezdett, kedvenc kérdését tette fel, amire soha nem várt választ. - Soha nem csodálkozott azon, hogy hogyan bírták a kubaiak olyan sokáig külsö segítség nélkül? A helyes  válasz az, hogy volt segítségük, de az még távolabbról jött, mint gondoltuk volna. </w:t>
      </w:r>
    </w:p>
    <w:p>
      <w:pPr>
        <w:pStyle w:val="Csakszveg"/>
        <w:rPr>
          <w:rFonts w:eastAsia="MS Mincho;ＭＳ 明朝"/>
        </w:rPr>
      </w:pPr>
      <w:r>
        <w:rPr>
          <w:rFonts w:eastAsia="MS Mincho;ＭＳ 明朝"/>
        </w:rPr>
        <w:t xml:space="preserve">- Kubai kommunista idöutazók - mondtam, és már nem próbáltam leplezni a hitetlenkedésemet. </w:t>
      </w:r>
    </w:p>
    <w:p>
      <w:pPr>
        <w:pStyle w:val="Csakszveg"/>
        <w:rPr>
          <w:rFonts w:eastAsia="MS Mincho;ＭＳ 明朝"/>
        </w:rPr>
      </w:pPr>
      <w:r>
        <w:rPr>
          <w:rFonts w:eastAsia="MS Mincho;ＭＳ 明朝"/>
        </w:rPr>
        <w:t>- Igen. Pontosan. Minden ezt támasztja alá. Az embereik hozzáférhettek a szovjet kutatási eredményekhez. Megvolt a lehetöségük, hogy lemásolják a technológiát. Amikor a KGB megtervezte a Szovjetúnió összeomlását, az oroszoknak megvolt a tökéletes indokuk, hogy letiltsák a bankszámlát, amit addig Castro használt, de ez megadta a lökést Castronak, hogy bosszút álljon azon, aki valójában a KGB háta mögött állt.</w:t>
      </w:r>
    </w:p>
    <w:p>
      <w:pPr>
        <w:pStyle w:val="Csakszveg"/>
        <w:rPr/>
      </w:pPr>
      <w:r>
        <w:rPr>
          <w:rFonts w:eastAsia="MS Mincho;ＭＳ 明朝"/>
        </w:rPr>
        <w:t xml:space="preserve">- Miután rájöttek, hogy ki az, és rájöttek, hogy az egyetlen dolog, ami igazán fontos számára, az az evolúció elméletének a támogatása, hogy ezzel az Istenbe vetett hitet aláássák, rájöttek, hogy tudnak úgy visszavágni, hogy az igazán fájjon. Megállapodtak, visszaküldik az embereiket a múltba, hogy széttörjenek, tönkretegyenek néhány leleteket, cserében mindössze néhány csodát kértek, ami működöképessé teszi a kubai gazdaságot, legalább egy idöre. </w:t>
      </w:r>
    </w:p>
    <w:p>
      <w:pPr>
        <w:pStyle w:val="Csakszveg"/>
        <w:rPr/>
      </w:pPr>
      <w:r>
        <w:rPr>
          <w:rFonts w:eastAsia="MS Mincho;ＭＳ 明朝"/>
        </w:rPr>
        <w:t xml:space="preserve">- A történelmi tények, hogy milyen leleteket fedeztek már fel, korlátozták az Istent, de még így is rengeteg lehetösége maradt. Emlékezzen, elvileg az aszteroidák ölték meg a dinosaurusokat. Castronak csak annyit kellett tennie, hogy elküldi a legjobb embereit Angolából, az eredeti harcostársai közül, a Dallas akcióból, még mielött az aszteroida lehullott volna, azzal a paranccsal, hogy öljenek meg annyi dinosaurust, ahányat csak tudnak, a lehetö legrejtélyesebb eszközökkel. Mérges gáz, baktérium, radioaktív fertözés, bármi, ami nem hagy nyomot. Fogadni mernék, hogy egy jó részükkel az argentin módszer szerint bántak el. </w:t>
      </w:r>
    </w:p>
    <w:p>
      <w:pPr>
        <w:pStyle w:val="Csakszveg"/>
        <w:rPr>
          <w:rFonts w:eastAsia="MS Mincho;ＭＳ 明朝"/>
        </w:rPr>
      </w:pPr>
      <w:r>
        <w:rPr>
          <w:rFonts w:eastAsia="MS Mincho;ＭＳ 明朝"/>
        </w:rPr>
        <w:t>- Hogyan?</w:t>
      </w:r>
    </w:p>
    <w:p>
      <w:pPr>
        <w:pStyle w:val="Csakszveg"/>
        <w:rPr/>
      </w:pPr>
      <w:r>
        <w:rPr>
          <w:rFonts w:eastAsia="MS Mincho;ＭＳ 明朝"/>
        </w:rPr>
        <w:t xml:space="preserve">- Az argentinoknál gyakran eltűntek az emberek, mint a 22-es csapdájában. Jelzés nélküli autók jöttek, betették az áldozatot, és többé senki nem látta öket. </w:t>
      </w:r>
    </w:p>
    <w:p>
      <w:pPr>
        <w:pStyle w:val="Csakszveg"/>
        <w:rPr>
          <w:rFonts w:eastAsia="MS Mincho;ＭＳ 明朝"/>
        </w:rPr>
      </w:pPr>
      <w:r>
        <w:rPr>
          <w:rFonts w:eastAsia="MS Mincho;ＭＳ 明朝"/>
        </w:rPr>
        <w:t>- Istenem - mondtam, bár már magam sem volta biztos, hogy mire.</w:t>
      </w:r>
    </w:p>
    <w:p>
      <w:pPr>
        <w:pStyle w:val="Csakszveg"/>
        <w:rPr/>
      </w:pPr>
      <w:r>
        <w:rPr>
          <w:rFonts w:eastAsia="MS Mincho;ＭＳ 明朝"/>
        </w:rPr>
        <w:t>- Még mindig folytatják, ki akarnak irtani minden fajt, amit csak tudnak az aszteroida becsapódása elött, így senki nem bukkanhat .....</w:t>
      </w:r>
    </w:p>
    <w:p>
      <w:pPr>
        <w:pStyle w:val="Csakszveg"/>
        <w:rPr>
          <w:rFonts w:eastAsia="MS Mincho;ＭＳ 明朝"/>
        </w:rPr>
      </w:pPr>
      <w:r>
        <w:rPr>
          <w:rFonts w:eastAsia="MS Mincho;ＭＳ 明朝"/>
        </w:rPr>
        <w:t>Ez már túl sok volt nekem. Valami zümmögni kezdett a fejemben, mintha méhek szabadultak volna el odabent.</w:t>
      </w:r>
    </w:p>
    <w:p>
      <w:pPr>
        <w:pStyle w:val="Csakszveg"/>
        <w:rPr>
          <w:rFonts w:eastAsia="MS Mincho;ＭＳ 明朝"/>
        </w:rPr>
      </w:pPr>
      <w:r>
        <w:rPr>
          <w:rFonts w:eastAsia="MS Mincho;ＭＳ 明朝"/>
        </w:rPr>
        <w:t>- Kezdjük elölröl. Az elmúlt százhetven évben bizonyos körök azért dolgoztak, hogy létrehozzák az evolúció elméletét, és meggyengítsék  a vallás hatalmát. Ez a hatalom...</w:t>
      </w:r>
    </w:p>
    <w:p>
      <w:pPr>
        <w:pStyle w:val="Csakszveg"/>
        <w:rPr>
          <w:rFonts w:eastAsia="MS Mincho;ＭＳ 明朝"/>
        </w:rPr>
      </w:pPr>
      <w:r>
        <w:rPr>
          <w:rFonts w:eastAsia="MS Mincho;ＭＳ 明朝"/>
        </w:rPr>
        <w:t xml:space="preserve">Bueberd nem szólt semmit, csak lefelé mutatott az ujjával a föld középpontja felé, söt még azon is túl. </w:t>
      </w:r>
    </w:p>
    <w:p>
      <w:pPr>
        <w:pStyle w:val="Csakszveg"/>
        <w:rPr>
          <w:rFonts w:eastAsia="MS Mincho;ＭＳ 明朝"/>
        </w:rPr>
      </w:pPr>
      <w:r>
        <w:rPr>
          <w:rFonts w:eastAsia="MS Mincho;ＭＳ 明朝"/>
        </w:rPr>
        <w:t>- Értem - folytattam. - És Castro annyira eltökélt, hogy kényes helyzetbe hozza ... öket, hogy ez az ateista kommunista kéz a kézben küzd Istennel az Ördög ellen?</w:t>
      </w:r>
    </w:p>
    <w:p>
      <w:pPr>
        <w:pStyle w:val="Csakszveg"/>
        <w:rPr>
          <w:rFonts w:eastAsia="MS Mincho;ＭＳ 明朝"/>
        </w:rPr>
      </w:pPr>
      <w:r>
        <w:rPr>
          <w:rFonts w:eastAsia="MS Mincho;ＭＳ 明朝"/>
        </w:rPr>
        <w:t>- Ismét pontosan megértett mindent, barátom. Szép kis történet, nem igaz?</w:t>
      </w:r>
    </w:p>
    <w:p>
      <w:pPr>
        <w:pStyle w:val="Csakszveg"/>
        <w:rPr>
          <w:rFonts w:eastAsia="MS Mincho;ＭＳ 明朝"/>
        </w:rPr>
      </w:pPr>
      <w:r>
        <w:rPr>
          <w:rFonts w:eastAsia="MS Mincho;ＭＳ 明朝"/>
        </w:rPr>
        <w:t xml:space="preserve">- örültség - mondtam. - örültség. Nincs bizonyíték. </w:t>
      </w:r>
    </w:p>
    <w:p>
      <w:pPr>
        <w:pStyle w:val="Csakszveg"/>
        <w:rPr>
          <w:rFonts w:eastAsia="MS Mincho;ＭＳ 明朝"/>
        </w:rPr>
      </w:pPr>
      <w:r>
        <w:rPr>
          <w:rFonts w:eastAsia="MS Mincho;ＭＳ 明朝"/>
        </w:rPr>
        <w:t>- De van - mondta, a hangja jegesen és keményen hangzott. - Évek óta nyomozok. Sokáig hallgattam, de már megszereztem a bizonyítékot. Holnap bemutatom az egész világnak. Lerepül a tetö a Vatikán és az Amerikai Természettudományi Múzeum fölül.</w:t>
      </w:r>
    </w:p>
    <w:p>
      <w:pPr>
        <w:pStyle w:val="Csakszveg"/>
        <w:rPr>
          <w:rFonts w:eastAsia="MS Mincho;ＭＳ 明朝"/>
        </w:rPr>
      </w:pPr>
      <w:r>
        <w:rPr>
          <w:rFonts w:eastAsia="MS Mincho;ＭＳ 明朝"/>
        </w:rPr>
        <w:t>Felállt és az ablak felé sétált. Elhúzta a sötétítöfüggönyt, csak annyira, hogy megnézze, milyen az idö.</w:t>
      </w:r>
    </w:p>
    <w:p>
      <w:pPr>
        <w:pStyle w:val="Csakszveg"/>
        <w:rPr/>
      </w:pPr>
      <w:r>
        <w:rPr>
          <w:rFonts w:eastAsia="MS Mincho;ＭＳ 明朝"/>
        </w:rPr>
        <w:t>- Kezd elállni az esö - állapította meg. - Mennem kell, mielött kitisztul. Visszafordult, feltette a sapkáját. - Önhöz jöttem elöször, mert barátok vagyunk, és mert tudtam, hogy önt  is érdekelni fogja. Valóban fantasztikus történet. Nem várom, hogy bizonyíték nélkül higgyen nekem. - Jókedv nélkül elmosolyodott. - Az Isten elvárja tölünk a hitet, én nem. Holnap sajtókonferenciát tartok, és a világ megkapja a bizonyítékát. - Az ajtó felé indult, megfordult, szalutált azon a különös módon, két és fél ujját emelve a homlokához, ahogyan annál a megnevezetlen katonai szervezetnél szokás, ahol állítólag a múlt egy be nem határolható idöszakában szolgált, majd távoz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w:t>
      </w:r>
      <w:r>
        <w:rPr>
          <w:rFonts w:eastAsia="MS Mincho;ＭＳ 明朝"/>
        </w:rPr>
        <w:t>gy végzödött a legutolsó látogatás. Meglehetösen felkavart. Felkeltem, elhúztam a függönyöket, felkapcsoltam a villanyt és megpróbáltam folytatni a könyvemet, ami a körülményekre tekintettel nehezen sikerült. Van valami lehangoló egy olyan emberben, aki csak abban a világban hajlandó élni, amit rajta kívül senki nem lát. Kinyitottam a könyvet, de nem láttam a betűket. Túl bizarr, túl hátborzongató képek ugráltak a szemem elött. Bosszúálló kubai kommunisták, szövetkeznek Istennel a Sátán ellen, dinosaurusokra vadásznak és eltüntetik öket, hogy megörizzék Isten jó hírét. Az ajtóra meredtem, és a különös történet, a késöi óra, a mennydörgés víziókkal töltötte meg a fejemet. Joseph Heller vezette a jeltelen  argentin rendörségi autót, amibe tirannosaurusokat rángattak be. örült zagyvaság, de nem  zavarosabb, mint  Bueber mesélje.</w:t>
      </w:r>
    </w:p>
    <w:p>
      <w:pPr>
        <w:pStyle w:val="Csakszveg"/>
        <w:rPr>
          <w:rFonts w:eastAsia="MS Mincho;ＭＳ 明朝"/>
        </w:rPr>
      </w:pPr>
      <w:r>
        <w:rPr>
          <w:rFonts w:eastAsia="MS Mincho;ＭＳ 明朝"/>
        </w:rPr>
        <w:t>═</w:t>
      </w:r>
      <w:r>
        <w:rPr>
          <w:rFonts w:eastAsia="MS Mincho;ＭＳ 明朝"/>
        </w:rPr>
        <w:t xml:space="preserve">gy merengtem, amikor egy kinti villám felragyogtatta ez eget, és a fülsiketítö mennydörgés kiugrasztott a székböl. </w:t>
      </w:r>
    </w:p>
    <w:p>
      <w:pPr>
        <w:pStyle w:val="Csakszveg"/>
        <w:rPr>
          <w:rFonts w:eastAsia="MS Mincho;ＭＳ 明朝"/>
        </w:rPr>
      </w:pPr>
      <w:r>
        <w:rPr>
          <w:rFonts w:eastAsia="MS Mincho;ＭＳ 明朝"/>
        </w:rPr>
        <w:t>Valahonnan tudtam, hova csapott le a villám. Abban a pillanatban elhittem, elhittem mindent, bármennyire nem akarta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Másnap reggel találtak rá. Véletlen baleset, állapította meg a rendörség. Belecsapott a villám, abban a pillanatban meghalt, a nála lévö iratok elégtek. Különös véletlen folytán csaknem ugyanabban a pillanatban a házába is belecsapott a villám, porig égett, és így Bueber minden irata megsemmisült.</w:t>
      </w:r>
    </w:p>
    <w:p>
      <w:pPr>
        <w:pStyle w:val="Csakszveg"/>
        <w:rPr>
          <w:rFonts w:eastAsia="MS Mincho;ＭＳ 明朝"/>
        </w:rPr>
      </w:pPr>
      <w:r>
        <w:rPr>
          <w:rFonts w:eastAsia="MS Mincho;ＭＳ 明朝"/>
        </w:rPr>
        <w:t>Vége a történetnek.</w:t>
      </w:r>
    </w:p>
    <w:p>
      <w:pPr>
        <w:pStyle w:val="Csakszveg"/>
        <w:rPr>
          <w:rFonts w:eastAsia="MS Mincho;ＭＳ 明朝"/>
        </w:rPr>
      </w:pPr>
      <w:r>
        <w:rPr>
          <w:rFonts w:eastAsia="MS Mincho;ＭＳ 明朝"/>
        </w:rPr>
        <w:t xml:space="preserve">Két aprócska ténytöl eltekintve. Elöször is Bueber egész elmélete azon alapult, hogy Isten nem tévedhetetlen. Elöfordulhat, hogy elnéz egy részletet, hibázik. Ha ez így van, akkor a logika szabályai szerint a Sátán is könnyen téved. Ha ezt a következtetést én levontam, levonhatta Bueber is. És Bueber mindig felkészült a véletlenekre, lehetöleg valami megtévesztö tervvel, ami félrevezeti és megzavarja az ellenfeleit. </w:t>
      </w:r>
    </w:p>
    <w:p>
      <w:pPr>
        <w:pStyle w:val="Csakszveg"/>
        <w:rPr>
          <w:rFonts w:eastAsia="MS Mincho;ＭＳ 明朝"/>
        </w:rPr>
      </w:pPr>
      <w:r>
        <w:rPr>
          <w:rFonts w:eastAsia="MS Mincho;ＭＳ 明朝"/>
        </w:rPr>
        <w:t xml:space="preserve">A második apróság, hogy Bueber véletlenül nálam felejtette az övét, benne a felszerelésével. Csak két nappal a temetés után jutott eszembe, hogy gondosan megvizsgáljam. Akkor találtam meg AZT, gondosan bebugyolálva, kitömve, elrejtve az elemlámpában az elemek helyén. </w:t>
      </w:r>
    </w:p>
    <w:p>
      <w:pPr>
        <w:pStyle w:val="Csakszveg"/>
        <w:rPr>
          <w:rFonts w:eastAsia="MS Mincho;ＭＳ 明朝"/>
        </w:rPr>
      </w:pPr>
      <w:r>
        <w:rPr>
          <w:rFonts w:eastAsia="MS Mincho;ＭＳ 明朝"/>
        </w:rPr>
        <w:t xml:space="preserve">Nem, Bueber nem vállalt felesleges kockázatot, és kitelt töle, hogy átverje az ellenfeleit. Képes volt feláldozni az életét, ha ezzel el tudta hitetni az Ellenséggel, hogy minden lyukat betömött. Hiába égett le a háza, pusztultak el az iratai, valamit sikerült maga mögött hagynia. Lehet, hogy valahol több is maradt, jól elrejtve. Egy dosszié, ami megmagyarázza, hogy pontosan mi is a kérdéses tárgy. Vagy talán más, hasonlóan meggyözö tárgyi bizonyíték. </w:t>
      </w:r>
    </w:p>
    <w:p>
      <w:pPr>
        <w:pStyle w:val="Csakszveg"/>
        <w:rPr/>
      </w:pPr>
      <w:r>
        <w:rPr>
          <w:rFonts w:eastAsia="MS Mincho;ＭＳ 明朝"/>
        </w:rPr>
        <w:t xml:space="preserve">A tárgy, amit találtam, egyenlöre nálam van. Létezik. Teljesen megkövesedett, mégis minden részletében megörizte eredeti formáját, a papír gyűrödéseitöl kezdve a hamu formájáig. Minden létezö tesztet végigpróbáltam rajta. Minden általam ismert módszerrel elvégeztem a kormeghatározást. Teljességgel cáfolhatatlan bizonyíték, de hogy pontosan mire, azt nem tudom. </w:t>
      </w:r>
    </w:p>
    <w:p>
      <w:pPr>
        <w:pStyle w:val="Csakszveg"/>
        <w:rPr>
          <w:rFonts w:eastAsia="MS Mincho;ＭＳ 明朝"/>
        </w:rPr>
      </w:pPr>
      <w:r>
        <w:rPr>
          <w:rFonts w:eastAsia="MS Mincho;ＭＳ 明朝"/>
        </w:rPr>
        <w:t>De egy hatvanötmillió éves, megkövesedett Havanna szivar kell, hogy bizonyítson valami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yer Júlia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OBERT J. SAWYER</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INT A RÉGI, SZÉP IDöKB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átvitel zökkenömentesen, minden probléma nélkül ment végbe.</w:t>
      </w:r>
    </w:p>
    <w:p>
      <w:pPr>
        <w:pStyle w:val="Csakszveg"/>
        <w:rPr>
          <w:rFonts w:eastAsia="MS Mincho;ＭＳ 明朝"/>
        </w:rPr>
      </w:pPr>
      <w:r>
        <w:rPr>
          <w:rFonts w:eastAsia="MS Mincho;ＭＳ 明朝"/>
        </w:rPr>
        <w:t>Cohen egyszerre volt izgatott és csalódott. Izgatott volt, hogy egyáltalán itt lehet - talán annak a bírónak mégis igaza volt, és valóban ez az a hely, ahová való. De csalódottságot is érzett, mert az izgalmához most nem társultak a jól megszokott tünetek. Nem izzadt a tenyere, nem gyorsult fel a szívverése, nem akadt el a lélegzete. ó, persze, a szíve zakatolt, mennydörgésként dübörgött, de ez már nem az ö saját szíve volt.</w:t>
      </w:r>
    </w:p>
    <w:p>
      <w:pPr>
        <w:pStyle w:val="Csakszveg"/>
        <w:rPr>
          <w:rFonts w:eastAsia="MS Mincho;ＭＳ 明朝"/>
        </w:rPr>
      </w:pPr>
      <w:r>
        <w:rPr>
          <w:rFonts w:eastAsia="MS Mincho;ＭＳ 明朝"/>
        </w:rPr>
        <w:t>Nem Cohen szíve dobogott, hanem a dinosaurusé.</w:t>
      </w:r>
    </w:p>
    <w:p>
      <w:pPr>
        <w:pStyle w:val="Csakszveg"/>
        <w:rPr>
          <w:rFonts w:eastAsia="MS Mincho;ＭＳ 明朝"/>
        </w:rPr>
      </w:pPr>
      <w:r>
        <w:rPr>
          <w:rFonts w:eastAsia="MS Mincho;ＭＳ 明朝"/>
        </w:rPr>
        <w:t>Az egész test a dinosaurusé volt; Cohen egy tyrannosaurus szemein át látta a világot.</w:t>
      </w:r>
    </w:p>
    <w:p>
      <w:pPr>
        <w:pStyle w:val="Csakszveg"/>
        <w:rPr/>
      </w:pPr>
      <w:r>
        <w:rPr>
          <w:rFonts w:eastAsia="MS Mincho;ＭＳ 明朝"/>
        </w:rPr>
        <w:t>Minden rendben volt, egyedül a színek nem stimmeltek. A növények levelei minden bizonnyal itt, a mezozoikumban is ugyanolyan klorofillzöldek voltak, mint odaát, de a dinosaurus mindet égszínkéknek látta. Az ég levendulaszínű volt, a talaj hamuszürke.</w:t>
      </w:r>
    </w:p>
    <w:p>
      <w:pPr>
        <w:pStyle w:val="Csakszveg"/>
        <w:rPr>
          <w:rFonts w:eastAsia="MS Mincho;ＭＳ 明朝"/>
        </w:rPr>
      </w:pPr>
      <w:r>
        <w:rPr>
          <w:rFonts w:eastAsia="MS Mincho;ＭＳ 明朝"/>
        </w:rPr>
        <w:t>Ezek a dögök mindent másképp láttak, gondolta Cohen. Nem baj, ezt is meg lehet szokni. Mást úgysem tehetek.</w:t>
      </w:r>
    </w:p>
    <w:p>
      <w:pPr>
        <w:pStyle w:val="Csakszveg"/>
        <w:rPr/>
      </w:pPr>
      <w:r>
        <w:rPr>
          <w:rFonts w:eastAsia="MS Mincho;ＭＳ 明朝"/>
        </w:rPr>
        <w:t>A hátralévö életét megfigyelöként egy tyrannosaurus testébe zárva kell leélni. Mindent látott, amit a bestia, mindent hallott, mindent érzett, ami a test körül vagy a testtel történt, de nem irányíthatta a mozdulatait. Igen, erre figyelmeztették: mindent át fog élni, amin a tyrannosaurus keresztülmegy, de nem tehet semmit, hogy akár a legkisebb dolgot is megváltoztassa.</w:t>
      </w:r>
    </w:p>
    <w:p>
      <w:pPr>
        <w:pStyle w:val="Csakszveg"/>
        <w:rPr>
          <w:rFonts w:eastAsia="MS Mincho;ＭＳ 明朝"/>
        </w:rPr>
      </w:pPr>
      <w:r>
        <w:rPr>
          <w:rFonts w:eastAsia="MS Mincho;ＭＳ 明朝"/>
        </w:rPr>
        <w:t>Az óriás elindult.</w:t>
      </w:r>
    </w:p>
    <w:p>
      <w:pPr>
        <w:pStyle w:val="Csakszveg"/>
        <w:rPr>
          <w:rFonts w:eastAsia="MS Mincho;ＭＳ 明朝"/>
        </w:rPr>
      </w:pPr>
      <w:r>
        <w:rPr>
          <w:rFonts w:eastAsia="MS Mincho;ＭＳ 明朝"/>
        </w:rPr>
        <w:t>Cohen remélte, a vér itt is vörös lesz.</w:t>
      </w:r>
    </w:p>
    <w:p>
      <w:pPr>
        <w:pStyle w:val="Csakszveg"/>
        <w:rPr/>
      </w:pPr>
      <w:r>
        <w:rPr>
          <w:rFonts w:eastAsia="MS Mincho;ＭＳ 明朝"/>
        </w:rPr>
        <w:t>Szörnyű lenne, ha nem így voln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Elmondaná, Mrs.Cohen, mit mondott a férje, mielött a kérdéses éjszakán elindult hazulról?</w:t>
      </w:r>
    </w:p>
    <w:p>
      <w:pPr>
        <w:pStyle w:val="Csakszveg"/>
        <w:rPr>
          <w:rFonts w:eastAsia="MS Mincho;ＭＳ 明朝"/>
        </w:rPr>
      </w:pPr>
      <w:r>
        <w:rPr>
          <w:rFonts w:eastAsia="MS Mincho;ＭＳ 明朝"/>
        </w:rPr>
        <w:t>- Azt mondta, embervadászatra megy. Azt hittem, csak tréfál.</w:t>
      </w:r>
    </w:p>
    <w:p>
      <w:pPr>
        <w:pStyle w:val="Csakszveg"/>
        <w:rPr/>
      </w:pPr>
      <w:r>
        <w:rPr>
          <w:rFonts w:eastAsia="MS Mincho;ＭＳ 明朝"/>
        </w:rPr>
        <w:t>- Ne próbálja megmagyarázni az eseményeket, Mrs.Cohen, szorítkozzon a tények ismertetésére. Kérem, ismételje el itt, a bíróság elött, a férje pontosan milyen szavakat használt.</w:t>
      </w:r>
    </w:p>
    <w:p>
      <w:pPr>
        <w:pStyle w:val="Csakszveg"/>
        <w:rPr>
          <w:rFonts w:eastAsia="MS Mincho;ＭＳ 明朝"/>
        </w:rPr>
      </w:pPr>
      <w:r>
        <w:rPr>
          <w:rFonts w:eastAsia="MS Mincho;ＭＳ 明朝"/>
        </w:rPr>
        <w:t>- Azt mondta: "Megyek, levadászok egy-két embert".</w:t>
      </w:r>
    </w:p>
    <w:p>
      <w:pPr>
        <w:pStyle w:val="Csakszveg"/>
        <w:rPr>
          <w:rFonts w:eastAsia="MS Mincho;ＭＳ 明朝"/>
        </w:rPr>
      </w:pPr>
      <w:r>
        <w:rPr>
          <w:rFonts w:eastAsia="MS Mincho;ＭＳ 明朝"/>
        </w:rPr>
        <w:t>- Köszönöm, Mrs.Cohen. Tisztelt bírónö, ez a vallomás a Crown-üggyel áll szoros összefüggésben.</w:t>
      </w:r>
    </w:p>
    <w:p>
      <w:pPr>
        <w:pStyle w:val="Csakszveg"/>
        <w:rPr>
          <w:rFonts w:eastAsia="MS Mincho;ＭＳ 明朝"/>
        </w:rPr>
      </w:pPr>
      <w:r>
        <w:rPr>
          <w:rFonts w:eastAsia="MS Mincho;ＭＳ 明朝"/>
        </w:rPr>
      </w:r>
    </w:p>
    <w:p>
      <w:pPr>
        <w:pStyle w:val="Csakszveg"/>
        <w:rPr/>
      </w:pPr>
      <w:r>
        <w:rPr>
          <w:rFonts w:eastAsia="MS Mincho;ＭＳ 明朝"/>
        </w:rPr>
        <w:t>Amanda Hoskins bírónö irodájának falát egy gyönyörűen hímzett selyemdarab díszítette. A férje készítette a számára. Egy idézet állt rajta, a bírónö kedvenc négy sora a Mikádó-ból. Valahányszor, mikor ítélethozatalra készült, felnézett rá, és újra elolvast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én célom magasztos</w:t>
      </w:r>
    </w:p>
    <w:p>
      <w:pPr>
        <w:pStyle w:val="Csakszveg"/>
        <w:rPr>
          <w:rFonts w:eastAsia="MS Mincho;ＭＳ 明朝"/>
        </w:rPr>
      </w:pPr>
      <w:r>
        <w:rPr>
          <w:rFonts w:eastAsia="MS Mincho;ＭＳ 明朝"/>
        </w:rPr>
        <w:t>Megvalósítom idöben -</w:t>
      </w:r>
    </w:p>
    <w:p>
      <w:pPr>
        <w:pStyle w:val="Csakszveg"/>
        <w:rPr>
          <w:rFonts w:eastAsia="MS Mincho;ＭＳ 明朝"/>
        </w:rPr>
      </w:pPr>
      <w:r>
        <w:rPr>
          <w:rFonts w:eastAsia="MS Mincho;ＭＳ 明朝"/>
        </w:rPr>
        <w:t>A büntetés a bűnhöz szabott legyen-</w:t>
      </w:r>
    </w:p>
    <w:p>
      <w:pPr>
        <w:pStyle w:val="Csakszveg"/>
        <w:rPr>
          <w:rFonts w:eastAsia="MS Mincho;ＭＳ 明朝"/>
        </w:rPr>
      </w:pPr>
      <w:r>
        <w:rPr>
          <w:rFonts w:eastAsia="MS Mincho;ＭＳ 明朝"/>
        </w:rPr>
        <w:t>A büntetés a bűnhöz mért legy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Ez a mostani elképesztöen nehéz eset volt. Valaki szörnyű bűnt követett el. Hoskins bírónö még egyszer elolvasta az idézetet, és gondolkodni kezd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Nem csak a színekkel volt baj. A tyrannosaurus szemeivel nézve egészen más lett a világ.</w:t>
      </w:r>
    </w:p>
    <w:p>
      <w:pPr>
        <w:pStyle w:val="Csakszveg"/>
        <w:rPr>
          <w:rFonts w:eastAsia="MS Mincho;ＭＳ 明朝"/>
        </w:rPr>
      </w:pPr>
      <w:r>
        <w:rPr>
          <w:rFonts w:eastAsia="MS Mincho;ＭＳ 明朝"/>
        </w:rPr>
        <w:t>A tyrannosaurusnak csupán részleges sztereoszkóp látása volt. Csak a látóterületének közepén volt egy rész, ahol a Cohen számára megszokott módon érzékelte a mélységet és tért. Viszont - mivel az állat eléggé kancsalított, és a szemei a feje két oldalán voltak, - az emberéhez képest jóval nagyobb, 270 fokos látószöggel rendelkezett.</w:t>
      </w:r>
    </w:p>
    <w:p>
      <w:pPr>
        <w:pStyle w:val="Csakszveg"/>
        <w:rPr/>
      </w:pPr>
      <w:r>
        <w:rPr>
          <w:rFonts w:eastAsia="MS Mincho;ＭＳ 明朝"/>
        </w:rPr>
        <w:t>A széles látószögű tekintet ide-oda vándorolt. A tyrannosaurus a tájat kémlelte.</w:t>
      </w:r>
    </w:p>
    <w:p>
      <w:pPr>
        <w:pStyle w:val="Csakszveg"/>
        <w:rPr>
          <w:rFonts w:eastAsia="MS Mincho;ＭＳ 明朝"/>
        </w:rPr>
      </w:pPr>
      <w:r>
        <w:rPr>
          <w:rFonts w:eastAsia="MS Mincho;ＭＳ 明朝"/>
        </w:rPr>
        <w:t>Zsákmányt keresett.</w:t>
      </w:r>
    </w:p>
    <w:p>
      <w:pPr>
        <w:pStyle w:val="Csakszveg"/>
        <w:rPr>
          <w:rFonts w:eastAsia="MS Mincho;ＭＳ 明朝"/>
        </w:rPr>
      </w:pPr>
      <w:r>
        <w:rPr>
          <w:rFonts w:eastAsia="MS Mincho;ＭＳ 明朝"/>
        </w:rPr>
        <w:t>Valami élölény után kutatott, amit megölh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észletek a Calgary Herald 2042. október 16.-i számából:</w:t>
      </w:r>
    </w:p>
    <w:p>
      <w:pPr>
        <w:pStyle w:val="Csakszveg"/>
        <w:rPr/>
      </w:pPr>
      <w:r>
        <w:rPr>
          <w:rFonts w:eastAsia="MS Mincho;ＭＳ 明朝"/>
        </w:rPr>
        <w:t>"A 43 éves Rudolph Cohent több gyilkosság elkövetéséért tegnap halálraítélték!"</w:t>
      </w:r>
    </w:p>
    <w:p>
      <w:pPr>
        <w:pStyle w:val="Csakszveg"/>
        <w:rPr>
          <w:rFonts w:eastAsia="MS Mincho;ＭＳ 明朝"/>
        </w:rPr>
      </w:pPr>
      <w:r>
        <w:rPr>
          <w:rFonts w:eastAsia="MS Mincho;ＭＳ 明朝"/>
        </w:rPr>
        <w:t>"Az Alberta-i Orvoskamara korábban köztiszteletben álló tagját, Dr.Cohent augusztusban harminchét rendbeli gyilkosság miatt elsö fokon elítélték."</w:t>
      </w:r>
    </w:p>
    <w:p>
      <w:pPr>
        <w:pStyle w:val="Csakszveg"/>
        <w:rPr>
          <w:rFonts w:eastAsia="MS Mincho;ＭＳ 明朝"/>
        </w:rPr>
      </w:pPr>
      <w:r>
        <w:rPr>
          <w:rFonts w:eastAsia="MS Mincho;ＭＳ 明朝"/>
        </w:rPr>
        <w:t>"Cohen beismerte, hogy valamennyi áldozatát órákon keresztül kínozta, majd orvosi eszközei segítségével elvágta a torkukat."</w:t>
      </w:r>
    </w:p>
    <w:p>
      <w:pPr>
        <w:pStyle w:val="Csakszveg"/>
        <w:rPr>
          <w:rFonts w:eastAsia="MS Mincho;ＭＳ 明朝"/>
        </w:rPr>
      </w:pPr>
      <w:r>
        <w:rPr>
          <w:rFonts w:eastAsia="MS Mincho;ＭＳ 明朝"/>
        </w:rPr>
        <w:t>"Országunkban nyolcvan év óta most elöször hoztak halálos ítéletet!"</w:t>
      </w:r>
    </w:p>
    <w:p>
      <w:pPr>
        <w:pStyle w:val="Csakszveg"/>
        <w:rPr/>
      </w:pPr>
      <w:r>
        <w:rPr>
          <w:rFonts w:eastAsia="MS Mincho;ＭＳ 明朝"/>
        </w:rPr>
        <w:t>"Amanda Hoskins bírónö kijelentette, hogy Cohen a "leghidegvérűbb és legbrutálisabb gyilkos, aki Kanada területén a tyrannosaurus rex óta garázdálkod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úgy tíz méterre töle egy másik tyrannosaurus lépett ki a fák közül. Cohen úgy tudta, a tyrannosaurusok - mivel órási húsmennyiségre van szükségük - elszántan védik saját vadászterületeiket. Kíváncsian várta, hogy a bestia, amiben ö volt, rátámad-e a másikra.</w:t>
      </w:r>
    </w:p>
    <w:p>
      <w:pPr>
        <w:pStyle w:val="Csakszveg"/>
        <w:rPr>
          <w:rFonts w:eastAsia="MS Mincho;ＭＳ 明朝"/>
        </w:rPr>
      </w:pPr>
      <w:r>
        <w:rPr>
          <w:rFonts w:eastAsia="MS Mincho;ＭＳ 明朝"/>
        </w:rPr>
        <w:t>Cohen dinosaurusa oldalra fordította a fejét, és az idegenre nézett. ám ahogy ezt megtette, a másik dino képe fehér ködbe veszett, mintha a tyrannosaurus parányi agya képtelen lenne úgy feldolgozni a látott részleteket, hogy közben a teljes alakot is figyeli.</w:t>
      </w:r>
    </w:p>
    <w:p>
      <w:pPr>
        <w:pStyle w:val="Csakszveg"/>
        <w:rPr>
          <w:rFonts w:eastAsia="MS Mincho;ＭＳ 明朝"/>
        </w:rPr>
      </w:pPr>
      <w:r>
        <w:rPr>
          <w:rFonts w:eastAsia="MS Mincho;ＭＳ 明朝"/>
        </w:rPr>
        <w:t>Cohen elöször úgy látta, az ö rexe a másik dinosaurus fejét nézi, majd a tekintet a koponya hátsó részére, a pofájára, ezután pedig a nyakra csúszott. Végül dino a másik torkára nézett, és minden egyéb részletre hófehér homály borult.</w:t>
      </w:r>
    </w:p>
    <w:p>
      <w:pPr>
        <w:pStyle w:val="Csakszveg"/>
        <w:rPr>
          <w:rFonts w:eastAsia="MS Mincho;ＭＳ 明朝"/>
        </w:rPr>
      </w:pPr>
      <w:r>
        <w:rPr>
          <w:rFonts w:eastAsia="MS Mincho;ＭＳ 明朝"/>
        </w:rPr>
        <w:t>Nagyon jó, gondolta Cohen örvendezve. Egyetlen jólirányzott, erös harapás, és a másiknak vége!</w:t>
      </w:r>
    </w:p>
    <w:p>
      <w:pPr>
        <w:pStyle w:val="Csakszveg"/>
        <w:rPr>
          <w:rFonts w:eastAsia="MS Mincho;ＭＳ 明朝"/>
        </w:rPr>
      </w:pPr>
      <w:r>
        <w:rPr>
          <w:rFonts w:eastAsia="MS Mincho;ＭＳ 明朝"/>
        </w:rPr>
        <w:t>A másik dino torka szürkészöld volt és sima. Cohen dühösen látta, hogy az ö tyrannosaurusa nem támad, söt, elfordítja a fejét az ellenségröl, és újra a tájat kémleli.</w:t>
      </w:r>
    </w:p>
    <w:p>
      <w:pPr>
        <w:pStyle w:val="Csakszveg"/>
        <w:rPr/>
      </w:pPr>
      <w:r>
        <w:rPr>
          <w:rFonts w:eastAsia="MS Mincho;ＭＳ 明朝"/>
        </w:rPr>
        <w:t>Cohen hirtelen megértette, mi történik körülötte. Gyermekkorában, miközben a szomszéd kölykök kutyákat és macskákat tartottak otthon, neki kígyói és gyíkjai voltak. Imádta ezeket a hidegvérű gyilkosokat. Egy pszichológus már akkor rájöhetett volna, mi lesz belöle felnött korában... Már akkor és ott megfigyelte, hogy néhány gyíkfajta hím egyedeinek torkán egy lebernyegszerű börzsák van. A tyrannosaurus, amibe öt ültették, hím volt, és amikor ránézett az idegenre, látta, simatorkú, tehát nöstény. Nöstény, amit kár lenne megtámadni, hiszen párosodni lehet vele.</w:t>
      </w:r>
    </w:p>
    <w:p>
      <w:pPr>
        <w:pStyle w:val="Csakszveg"/>
        <w:rPr>
          <w:rFonts w:eastAsia="MS Mincho;ＭＳ 明朝"/>
        </w:rPr>
      </w:pPr>
      <w:r>
        <w:rPr>
          <w:rFonts w:eastAsia="MS Mincho;ＭＳ 明朝"/>
        </w:rPr>
        <w:t>Lehet, hogy nemsokára nekifognak az aktusnak? Cohennek egész életében soha nem volt orgazmusa. Soha, kivéve akkor, mikor gyilkolt. Kíváncsian várta, milyen lesz átérezni, mikor egy tyrannosaurus elélvez.</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Legalább egybillió dollárt költöttünk az idöutazás kifejlesztésére, és most azt akarja mondani, hogy az egész rendszer hasznavehetetlen?</w:t>
      </w:r>
    </w:p>
    <w:p>
      <w:pPr>
        <w:pStyle w:val="Csakszveg"/>
        <w:rPr>
          <w:rFonts w:eastAsia="MS Mincho;ＭＳ 明朝"/>
        </w:rPr>
      </w:pPr>
      <w:r>
        <w:rPr>
          <w:rFonts w:eastAsia="MS Mincho;ＭＳ 明朝"/>
        </w:rPr>
        <w:t>- Hát...</w:t>
      </w:r>
    </w:p>
    <w:p>
      <w:pPr>
        <w:pStyle w:val="Csakszveg"/>
        <w:rPr/>
      </w:pPr>
      <w:r>
        <w:rPr>
          <w:rFonts w:eastAsia="MS Mincho;ＭＳ 明朝"/>
        </w:rPr>
        <w:t>- Ezt akarta mondani, professzor? Ugye az a véleménye, hogy az idöutazást semmire sem tudjuk felhasználni?</w:t>
      </w:r>
    </w:p>
    <w:p>
      <w:pPr>
        <w:pStyle w:val="Csakszveg"/>
        <w:rPr/>
      </w:pPr>
      <w:r>
        <w:rPr>
          <w:rFonts w:eastAsia="MS Mincho;ＭＳ 明朝"/>
        </w:rPr>
        <w:t>- Nem egészen, miniszter úr. A rendszer működik. Bármely ember tudatát képesek vagyunk visszaküldeni az idöben, és bele tudjuk ültetni egy abban az adott korban élt lény testébe.</w:t>
      </w:r>
    </w:p>
    <w:p>
      <w:pPr>
        <w:pStyle w:val="Csakszveg"/>
        <w:rPr>
          <w:rFonts w:eastAsia="MS Mincho;ＭＳ 明朝"/>
        </w:rPr>
      </w:pPr>
      <w:r>
        <w:rPr>
          <w:rFonts w:eastAsia="MS Mincho;ＭＳ 明朝"/>
        </w:rPr>
        <w:t>- Igen, oda tudnak küldeni bárkit, létre tudják hozni a kapcsolatot, de arra már képtelenek, hogy megszüntessék. Nem tudják visszahozni az illetöt! Csodálatos!</w:t>
      </w:r>
    </w:p>
    <w:p>
      <w:pPr>
        <w:pStyle w:val="Csakszveg"/>
        <w:rPr>
          <w:rFonts w:eastAsia="MS Mincho;ＭＳ 明朝"/>
        </w:rPr>
      </w:pPr>
      <w:r>
        <w:rPr>
          <w:rFonts w:eastAsia="MS Mincho;ＭＳ 明朝"/>
        </w:rPr>
        <w:t>- Ez sem egészen így van. A kapcsolat automatikusan megszűnik.</w:t>
      </w:r>
    </w:p>
    <w:p>
      <w:pPr>
        <w:pStyle w:val="Csakszveg"/>
        <w:rPr>
          <w:rFonts w:eastAsia="MS Mincho;ＭＳ 明朝"/>
        </w:rPr>
      </w:pPr>
      <w:r>
        <w:rPr>
          <w:rFonts w:eastAsia="MS Mincho;ＭＳ 明朝"/>
        </w:rPr>
        <w:t>- Igen, tudom. Megszűnik, mikor az a bizonyos történelmi személy vagy lény, akibe vagy amibe az idöutazó tudatát ültették, végre kimúlik.</w:t>
      </w:r>
    </w:p>
    <w:p>
      <w:pPr>
        <w:pStyle w:val="Csakszveg"/>
        <w:rPr>
          <w:rFonts w:eastAsia="MS Mincho;ＭＳ 明朝"/>
        </w:rPr>
      </w:pPr>
      <w:r>
        <w:rPr>
          <w:rFonts w:eastAsia="MS Mincho;ＭＳ 明朝"/>
        </w:rPr>
        <w:t>- Pontosan.</w:t>
      </w:r>
    </w:p>
    <w:p>
      <w:pPr>
        <w:pStyle w:val="Csakszveg"/>
        <w:rPr>
          <w:rFonts w:eastAsia="MS Mincho;ＭＳ 明朝"/>
        </w:rPr>
      </w:pPr>
      <w:r>
        <w:rPr>
          <w:rFonts w:eastAsia="MS Mincho;ＭＳ 明朝"/>
        </w:rPr>
        <w:t>- De akkor a mi idönkböl hátraküldött ember is meghal!</w:t>
      </w:r>
    </w:p>
    <w:p>
      <w:pPr>
        <w:pStyle w:val="Csakszveg"/>
        <w:rPr/>
      </w:pPr>
      <w:r>
        <w:rPr>
          <w:rFonts w:eastAsia="MS Mincho;ＭＳ 明朝"/>
        </w:rPr>
        <w:t>- Elismerem, valóban így van. De ha két agyat ennyire közeli kapcsolatba hozunk egymással, ez természetesnek nevezhetö.</w:t>
      </w:r>
    </w:p>
    <w:p>
      <w:pPr>
        <w:pStyle w:val="Csakszveg"/>
        <w:rPr>
          <w:rFonts w:eastAsia="MS Mincho;ＭＳ 明朝"/>
        </w:rPr>
      </w:pPr>
      <w:r>
        <w:rPr>
          <w:rFonts w:eastAsia="MS Mincho;ＭＳ 明朝"/>
        </w:rPr>
        <w:t>- Tehát igazam van! Ez az egész tudatátvitel teljességgel használhatatlan!</w:t>
      </w:r>
    </w:p>
    <w:p>
      <w:pPr>
        <w:pStyle w:val="Csakszveg"/>
        <w:rPr>
          <w:rFonts w:eastAsia="MS Mincho;ＭＳ 明朝"/>
        </w:rPr>
      </w:pPr>
      <w:r>
        <w:rPr>
          <w:rFonts w:eastAsia="MS Mincho;ＭＳ 明朝"/>
        </w:rPr>
        <w:t>- ó, nem egészen, miniszter úr. Azt hiszem, én már tudom, mire lenne a legalkalmasabb...</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 rex továbbmasírozott. Bár Cohen figyelmét eleinte legjobban a dög látása kötötte le, lassan felfedezte a többi érzékszervet is. Már hallotta "saját" lépéseinek dübörgését, a lábai alatt szétroppanó, összetiport növények reccsenését, a pterosaurusok hangjait, és a rovarok fáradhatatlan zümmögését. Mindent hallott, de a zajok mégis tompán és halkan jutottak el hozzá. A tyrannosaurus kezdetleges fülei egyszerűen nem érzékelték a magasabb hangokat, és amit mégis, azt is csak tompán. Cohen tudta, hogy az alsó-kréta korban rengeteg zaj, zörej, bögés, bömbölés, hangok egész kavalkádja rengette meg a levegöt, de hozzá mindez csak úgy jutott el, mintha vastag fülvédökön át hallgatózott volna.</w:t>
      </w:r>
    </w:p>
    <w:p>
      <w:pPr>
        <w:pStyle w:val="Csakszveg"/>
        <w:rPr>
          <w:rFonts w:eastAsia="MS Mincho;ＭＳ 明朝"/>
        </w:rPr>
      </w:pPr>
      <w:r>
        <w:rPr>
          <w:rFonts w:eastAsia="MS Mincho;ＭＳ 明朝"/>
        </w:rPr>
        <w:t>A rex még mindig kutatva továbbment. Cohen mind több részletet fedezett fel az öt körülvevö belsö és külsö világból. A nap forrón sütött, és a tyrannosaurusa egyre éhesebb lett.</w:t>
      </w:r>
    </w:p>
    <w:p>
      <w:pPr>
        <w:pStyle w:val="Csakszveg"/>
        <w:rPr>
          <w:rFonts w:eastAsia="MS Mincho;ＭＳ 明朝"/>
        </w:rPr>
      </w:pPr>
      <w:r>
        <w:rPr>
          <w:rFonts w:eastAsia="MS Mincho;ＭＳ 明朝"/>
        </w:rPr>
        <w:t>Élelem.</w:t>
      </w:r>
    </w:p>
    <w:p>
      <w:pPr>
        <w:pStyle w:val="Csakszveg"/>
        <w:rPr>
          <w:rFonts w:eastAsia="MS Mincho;ＭＳ 明朝"/>
        </w:rPr>
      </w:pPr>
      <w:r>
        <w:rPr>
          <w:rFonts w:eastAsia="MS Mincho;ＭＳ 明朝"/>
        </w:rPr>
        <w:t>Ez volt az állat elsö összefüggö gondolata. Húshegyek képe.</w:t>
      </w:r>
    </w:p>
    <w:p>
      <w:pPr>
        <w:pStyle w:val="Csakszveg"/>
        <w:rPr>
          <w:rFonts w:eastAsia="MS Mincho;ＭＳ 明朝"/>
        </w:rPr>
      </w:pPr>
      <w:r>
        <w:rPr>
          <w:rFonts w:eastAsia="MS Mincho;ＭＳ 明朝"/>
        </w:rPr>
        <w:t>Élele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észlet a 2022. évi, a szociális ellátásról szóló rendeletböl.</w:t>
      </w:r>
    </w:p>
    <w:p>
      <w:pPr>
        <w:pStyle w:val="Csakszveg"/>
        <w:rPr>
          <w:rFonts w:eastAsia="MS Mincho;ＭＳ 明朝"/>
        </w:rPr>
      </w:pPr>
      <w:r>
        <w:rPr>
          <w:rFonts w:eastAsia="MS Mincho;ＭＳ 明朝"/>
        </w:rPr>
        <w:t>Kanada a Szociális Védöháló elvére épült ország, ahol minden polgárnak a lehetö legmagasabb életszínvonalat kell biztosítani. Az emberi kor átlagos maximális határának kitolódása, és a nyugdíjkorhatár csökkentése azonban a körültekintöen kidolgozott programok ellenére is nagy terhet ró a szociális és jóléti rendszerre, söt, még az általános egészségügyi ellátásban is gondok jelentkezhetnek. Mivel a legtöbb adófizetö mér 45 éves korában visszavonul az aktív munkától, és mivel a kanadai polgárok várható életkora 94 (férfiak) és 97 (nök) év között mozog, az egész Védöháló Rendszert az összeomlás veszélye fenyegeti. Ezért a jövöben csak a 60 év alatti polgárok részesedhetnek szociális ellátásban, viszont továbbra is bárki - korra való tekintet nélkül - ingyenesen igénybe veheti az állami támogatást élvezö "euthanázia tudatátvitellel" néven ismeretes szolgáltatá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Ott! Éppen elöttünk! Ott valami mozog! Bármi is legyen, az biztos, hogy jókora dög.</w:t>
      </w:r>
    </w:p>
    <w:p>
      <w:pPr>
        <w:pStyle w:val="Csakszveg"/>
        <w:rPr>
          <w:rFonts w:eastAsia="MS Mincho;ＭＳ 明朝"/>
        </w:rPr>
      </w:pPr>
      <w:r>
        <w:rPr>
          <w:rFonts w:eastAsia="MS Mincho;ＭＳ 明朝"/>
        </w:rPr>
        <w:t>A fenyöfák mögül csak egy óriási test apró részletei villantak ki. Az állat a tyrannosaurus-Cohen elöl menekült.</w:t>
      </w:r>
    </w:p>
    <w:p>
      <w:pPr>
        <w:pStyle w:val="Csakszveg"/>
        <w:rPr>
          <w:rFonts w:eastAsia="MS Mincho;ＭＳ 明朝"/>
        </w:rPr>
      </w:pPr>
      <w:r>
        <w:rPr>
          <w:rFonts w:eastAsia="MS Mincho;ＭＳ 明朝"/>
        </w:rPr>
        <w:t>ó, itt van! Megfordul! A rex a lény fejére nézett, mire a test és környezet rögtön fehér ködbe veszett.</w:t>
      </w:r>
    </w:p>
    <w:p>
      <w:pPr>
        <w:pStyle w:val="Csakszveg"/>
        <w:rPr>
          <w:rFonts w:eastAsia="MS Mincho;ＭＳ 明朝"/>
        </w:rPr>
      </w:pPr>
      <w:r>
        <w:rPr>
          <w:rFonts w:eastAsia="MS Mincho;ＭＳ 明朝"/>
        </w:rPr>
        <w:t>A fej... Három szarv... Egy triceratopus!</w:t>
      </w:r>
    </w:p>
    <w:p>
      <w:pPr>
        <w:pStyle w:val="Csakszveg"/>
        <w:rPr/>
      </w:pPr>
      <w:r>
        <w:rPr>
          <w:rFonts w:eastAsia="MS Mincho;ＭＳ 明朝"/>
        </w:rPr>
        <w:t>Gyözelem! Cohen gyermekkorában élvezettel tanulmányozta a dinosaurusokról szóló könyveket. Imádta a véres mészárlásokat ábrázoló képeket. El sem lehetett képzelni szebb és keményebb csatát, mint amilyet egy tyrannosaurus rex és egy triceratopus vívhatott egymással. A triceratopus a mezozoikum négylábú, háromszarvú, páncélos testű tankja volt, de ennek ellenére kétség sem férhetett hozzá, ki kerül ki gyöztesen a küzdelemböl.</w:t>
      </w:r>
    </w:p>
    <w:p>
      <w:pPr>
        <w:pStyle w:val="Csakszveg"/>
        <w:rPr>
          <w:rFonts w:eastAsia="MS Mincho;ＭＳ 明朝"/>
        </w:rPr>
      </w:pPr>
      <w:r>
        <w:rPr>
          <w:rFonts w:eastAsia="MS Mincho;ＭＳ 明朝"/>
        </w:rPr>
        <w:t>A rex továbbment.</w:t>
      </w:r>
    </w:p>
    <w:p>
      <w:pPr>
        <w:pStyle w:val="Csakszveg"/>
        <w:rPr>
          <w:rFonts w:eastAsia="MS Mincho;ＭＳ 明朝"/>
        </w:rPr>
      </w:pPr>
      <w:r>
        <w:rPr>
          <w:rFonts w:eastAsia="MS Mincho;ＭＳ 明朝"/>
        </w:rPr>
        <w:t>Ne, gondolta Cohen. Fordulj meg, te átkozott! Fordulj meg, és támadj arra a tüskésfejűre!</w:t>
      </w:r>
    </w:p>
    <w:p>
      <w:pPr>
        <w:pStyle w:val="Csakszveg"/>
        <w:rPr>
          <w:rFonts w:eastAsia="MS Mincho;ＭＳ 明朝"/>
        </w:rPr>
      </w:pPr>
      <w:r>
        <w:rPr>
          <w:rFonts w:eastAsia="MS Mincho;ＭＳ 明朝"/>
        </w:rPr>
      </w:r>
    </w:p>
    <w:p>
      <w:pPr>
        <w:pStyle w:val="Csakszveg"/>
        <w:rPr/>
      </w:pPr>
      <w:r>
        <w:rPr>
          <w:rFonts w:eastAsia="MS Mincho;ＭＳ 明朝"/>
        </w:rPr>
        <w:t>Cohennek eszébe jutott, hogyan kezdödött az egész.</w:t>
      </w:r>
    </w:p>
    <w:p>
      <w:pPr>
        <w:pStyle w:val="Csakszveg"/>
        <w:rPr>
          <w:rFonts w:eastAsia="MS Mincho;ＭＳ 明朝"/>
        </w:rPr>
      </w:pPr>
      <w:r>
        <w:rPr>
          <w:rFonts w:eastAsia="MS Mincho;ＭＳ 明朝"/>
        </w:rPr>
        <w:t>Sok-sok évvel ezelött, azon a végzetes napon egy rutinműtéthez készülödtek. ö úgy tudta, a beteget szakszerűen elaltatták, de mikor a szikével felmetszette a hasat, a páciens felnyögött a fájdalomtól.</w:t>
      </w:r>
    </w:p>
    <w:p>
      <w:pPr>
        <w:pStyle w:val="Csakszveg"/>
        <w:rPr>
          <w:rFonts w:eastAsia="MS Mincho;ＭＳ 明朝"/>
        </w:rPr>
      </w:pPr>
      <w:r>
        <w:rPr>
          <w:rFonts w:eastAsia="MS Mincho;ＭＳ 明朝"/>
        </w:rPr>
        <w:t>Gyönyörű hang volt!</w:t>
      </w:r>
    </w:p>
    <w:p>
      <w:pPr>
        <w:pStyle w:val="Csakszveg"/>
        <w:rPr/>
      </w:pPr>
      <w:r>
        <w:rPr>
          <w:rFonts w:eastAsia="MS Mincho;ＭＳ 明朝"/>
        </w:rPr>
        <w:t>Kiderült, az altatóorvos nem végezte kellö figyelemmel a munkáját, a beteg kevés gázt kapott, és így félig-meddig a tudatánál volt.</w:t>
      </w:r>
    </w:p>
    <w:p>
      <w:pPr>
        <w:pStyle w:val="Csakszveg"/>
        <w:rPr>
          <w:rFonts w:eastAsia="MS Mincho;ＭＳ 明朝"/>
        </w:rPr>
      </w:pPr>
      <w:r>
        <w:rPr>
          <w:rFonts w:eastAsia="MS Mincho;ＭＳ 明朝"/>
        </w:rPr>
        <w:t>Cohen érezte, tudta, újra kell hallania azt a bizonyos hangot. Kel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tyrannosaurus nem állt meg. Cohen nem látta a lábait, de érezte, mozognak. Bal, jobb, bal, jobb...</w:t>
      </w:r>
    </w:p>
    <w:p>
      <w:pPr>
        <w:pStyle w:val="Csakszveg"/>
        <w:rPr>
          <w:rFonts w:eastAsia="MS Mincho;ＭＳ 明朝"/>
        </w:rPr>
      </w:pPr>
      <w:r>
        <w:rPr>
          <w:rFonts w:eastAsia="MS Mincho;ＭＳ 明朝"/>
        </w:rPr>
        <w:t>Támadj, te mocsok!</w:t>
      </w:r>
    </w:p>
    <w:p>
      <w:pPr>
        <w:pStyle w:val="Csakszveg"/>
        <w:rPr>
          <w:rFonts w:eastAsia="MS Mincho;ＭＳ 明朝"/>
        </w:rPr>
      </w:pPr>
      <w:r>
        <w:rPr>
          <w:rFonts w:eastAsia="MS Mincho;ＭＳ 明朝"/>
        </w:rPr>
        <w:t>Bal.</w:t>
      </w:r>
    </w:p>
    <w:p>
      <w:pPr>
        <w:pStyle w:val="Csakszveg"/>
        <w:rPr>
          <w:rFonts w:eastAsia="MS Mincho;ＭＳ 明朝"/>
        </w:rPr>
      </w:pPr>
      <w:r>
        <w:rPr>
          <w:rFonts w:eastAsia="MS Mincho;ＭＳ 明朝"/>
        </w:rPr>
        <w:t>Támadj!</w:t>
      </w:r>
    </w:p>
    <w:p>
      <w:pPr>
        <w:pStyle w:val="Csakszveg"/>
        <w:rPr>
          <w:rFonts w:eastAsia="MS Mincho;ＭＳ 明朝"/>
        </w:rPr>
      </w:pPr>
      <w:r>
        <w:rPr>
          <w:rFonts w:eastAsia="MS Mincho;ＭＳ 明朝"/>
        </w:rPr>
        <w:t>Jobb.</w:t>
      </w:r>
    </w:p>
    <w:p>
      <w:pPr>
        <w:pStyle w:val="Csakszveg"/>
        <w:rPr>
          <w:rFonts w:eastAsia="MS Mincho;ＭＳ 明朝"/>
        </w:rPr>
      </w:pPr>
      <w:r>
        <w:rPr>
          <w:rFonts w:eastAsia="MS Mincho;ＭＳ 明朝"/>
        </w:rPr>
        <w:t>Menj utána!</w:t>
      </w:r>
    </w:p>
    <w:p>
      <w:pPr>
        <w:pStyle w:val="Csakszveg"/>
        <w:rPr>
          <w:rFonts w:eastAsia="MS Mincho;ＭＳ 明朝"/>
        </w:rPr>
      </w:pPr>
      <w:r>
        <w:rPr>
          <w:rFonts w:eastAsia="MS Mincho;ＭＳ 明朝"/>
        </w:rPr>
        <w:t>Bal.</w:t>
      </w:r>
    </w:p>
    <w:p>
      <w:pPr>
        <w:pStyle w:val="Csakszveg"/>
        <w:rPr>
          <w:rFonts w:eastAsia="MS Mincho;ＭＳ 明朝"/>
        </w:rPr>
      </w:pPr>
      <w:r>
        <w:rPr>
          <w:rFonts w:eastAsia="MS Mincho;ＭＳ 明朝"/>
        </w:rPr>
        <w:t>Menj a triceratopus után!</w:t>
      </w:r>
    </w:p>
    <w:p>
      <w:pPr>
        <w:pStyle w:val="Csakszveg"/>
        <w:rPr>
          <w:rFonts w:eastAsia="MS Mincho;ＭＳ 明朝"/>
        </w:rPr>
      </w:pPr>
      <w:r>
        <w:rPr>
          <w:rFonts w:eastAsia="MS Mincho;ＭＳ 明朝"/>
        </w:rPr>
        <w:t>Jo...</w:t>
      </w:r>
    </w:p>
    <w:p>
      <w:pPr>
        <w:pStyle w:val="Csakszveg"/>
        <w:rPr>
          <w:rFonts w:eastAsia="MS Mincho;ＭＳ 明朝"/>
        </w:rPr>
      </w:pPr>
      <w:r>
        <w:rPr>
          <w:rFonts w:eastAsia="MS Mincho;ＭＳ 明朝"/>
        </w:rPr>
        <w:t>A tyrannosaurus a lépés közben megtorpant. Féllábon állt, és tétovázott.</w:t>
      </w:r>
    </w:p>
    <w:p>
      <w:pPr>
        <w:pStyle w:val="Csakszveg"/>
        <w:rPr>
          <w:rFonts w:eastAsia="MS Mincho;ＭＳ 明朝"/>
        </w:rPr>
      </w:pPr>
      <w:r>
        <w:rPr>
          <w:rFonts w:eastAsia="MS Mincho;ＭＳ 明朝"/>
        </w:rPr>
        <w:t>Támadj!</w:t>
      </w:r>
    </w:p>
    <w:p>
      <w:pPr>
        <w:pStyle w:val="Csakszveg"/>
        <w:rPr>
          <w:rFonts w:eastAsia="MS Mincho;ＭＳ 明朝"/>
        </w:rPr>
      </w:pPr>
      <w:r>
        <w:rPr>
          <w:rFonts w:eastAsia="MS Mincho;ＭＳ 明朝"/>
        </w:rPr>
        <w:t>Támadj!</w:t>
      </w:r>
    </w:p>
    <w:p>
      <w:pPr>
        <w:pStyle w:val="Csakszveg"/>
        <w:rPr>
          <w:rFonts w:eastAsia="MS Mincho;ＭＳ 明朝"/>
        </w:rPr>
      </w:pPr>
      <w:r>
        <w:rPr>
          <w:rFonts w:eastAsia="MS Mincho;ＭＳ 明朝"/>
        </w:rPr>
        <w:t>A rex végül lassan, nagyon lassan irányt változtatott. A triceratopus a látómezeje közepébe, a háromdimenziós részbe került. Olyan volt az egész, mint mikor egy puska célkeresztje elött megjelenik az áldoza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Üdvözöljük a Tudatátviteli Intézetben! Vethetnék egy pillantást a biztosítási kártyájára? Hát, most utoljára lesz rá szüksége, de egyszer mindennek vége szakad, nem? He-he-he... Gondolom izgalmas halálra vágyik. A baj csak az, hogy már igazán nehéz érdekes személyt találni, akibe átültethetnénk a tudatát. Tudja, egy bizonyos történelmi személyiségbe csak egyetlen egyszer tehetünk át valaki mást. Attól tartok, a legismertebbek és a legérdekesebbek már mind foglaltak. Hetente legalább tucatnyian akarnak Jack Kennedy testébe költözni, de hiába, ö már a legelején... hogy úgy mondjam, "elkelt". Ha megengedi, hogy javasoljak valamit... Igen? Szerintem egy római légionista, természetesen tiszt, éppen megfelelne önnek. Belölük még van szabadon néhány ezer. Az ö életük általában kalandos és izgalmas körülmények között szokott végetérni. Mit szólna hozzá, ha mondjuk részt venne a gallok ellen vívott háborúba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triceratopus felemelte óriási fejét, és felnézett.</w:t>
      </w:r>
    </w:p>
    <w:p>
      <w:pPr>
        <w:pStyle w:val="Csakszveg"/>
        <w:rPr>
          <w:rFonts w:eastAsia="MS Mincho;ＭＳ 明朝"/>
        </w:rPr>
      </w:pPr>
      <w:r>
        <w:rPr>
          <w:rFonts w:eastAsia="MS Mincho;ＭＳ 明朝"/>
        </w:rPr>
        <w:t>A rex a növényevöre fókuszálta a tekintetét, és támadásba lendült.</w:t>
      </w:r>
    </w:p>
    <w:p>
      <w:pPr>
        <w:pStyle w:val="Csakszveg"/>
        <w:rPr>
          <w:rFonts w:eastAsia="MS Mincho;ＭＳ 明朝"/>
        </w:rPr>
      </w:pPr>
      <w:r>
        <w:rPr>
          <w:rFonts w:eastAsia="MS Mincho;ＭＳ 明朝"/>
        </w:rPr>
        <w:t>A triceratopus elöreszegezett szarvakkal lassan a tyrannosaurus felé fordult. A horizont megremegett, mikor a rex rohanni kezdett. Cohen hallotta az állat szívének egyre gyorsabb, egyre hevesebb dobogását.</w:t>
      </w:r>
    </w:p>
    <w:p>
      <w:pPr>
        <w:pStyle w:val="Csakszveg"/>
        <w:rPr>
          <w:rFonts w:eastAsia="MS Mincho;ＭＳ 明朝"/>
        </w:rPr>
      </w:pPr>
      <w:r>
        <w:rPr>
          <w:rFonts w:eastAsia="MS Mincho;ＭＳ 明朝"/>
        </w:rPr>
        <w:t>A triceratopus közben megfordult, és szembe állt a támadójával. Kinyitotta papagájcsörhöz hasonlító pofáját, de egyetlen hang sem jött ki a torkán.</w:t>
      </w:r>
    </w:p>
    <w:p>
      <w:pPr>
        <w:pStyle w:val="Csakszveg"/>
        <w:rPr>
          <w:rFonts w:eastAsia="MS Mincho;ＭＳ 明朝"/>
        </w:rPr>
      </w:pPr>
      <w:r>
        <w:rPr>
          <w:rFonts w:eastAsia="MS Mincho;ＭＳ 明朝"/>
        </w:rPr>
        <w:t>A rex hatalmasakat lépett, a két állat között egyre csökkent a távolság. Cohen érezte, a tyrannosaurus széles tátja a pofáját, még szélesebbre, még szélesebbre, míg az állkapcsai szinte már kiugranak a helyükröl.</w:t>
      </w:r>
    </w:p>
    <w:p>
      <w:pPr>
        <w:pStyle w:val="Csakszveg"/>
        <w:rPr/>
      </w:pPr>
      <w:r>
        <w:rPr>
          <w:rFonts w:eastAsia="MS Mincho;ＭＳ 明朝"/>
        </w:rPr>
        <w:t>Az iszonyatos fogak a triceratopus páncélos hátának csattantak. Cohen látta, a rex két foga kitörött a kemény falattól, de a szarvasfejű testén mély seb tátongott.</w:t>
      </w:r>
    </w:p>
    <w:p>
      <w:pPr>
        <w:pStyle w:val="Csakszveg"/>
        <w:rPr>
          <w:rFonts w:eastAsia="MS Mincho;ＭＳ 明朝"/>
        </w:rPr>
      </w:pPr>
      <w:r>
        <w:rPr>
          <w:rFonts w:eastAsia="MS Mincho;ＭＳ 明朝"/>
        </w:rPr>
        <w:t>Cohen a szájában érezte a friss, forró vér ízét...</w:t>
      </w:r>
    </w:p>
    <w:p>
      <w:pPr>
        <w:pStyle w:val="Csakszveg"/>
        <w:rPr/>
      </w:pPr>
      <w:r>
        <w:rPr>
          <w:rFonts w:eastAsia="MS Mincho;ＭＳ 明朝"/>
        </w:rPr>
        <w:t>A rex hátrahúzódott, és máris egy újabb harapáshoz készülödött. A triceratopusnak közben sikerült viszonylag gyorsan oldalra kapnia a fejét, és a bal szeme fölötti szarv a rex lábába mélyedt.</w:t>
      </w:r>
    </w:p>
    <w:p>
      <w:pPr>
        <w:pStyle w:val="Csakszveg"/>
        <w:rPr>
          <w:rFonts w:eastAsia="MS Mincho;ＭＳ 明朝"/>
        </w:rPr>
      </w:pPr>
      <w:r>
        <w:rPr>
          <w:rFonts w:eastAsia="MS Mincho;ＭＳ 明朝"/>
        </w:rPr>
        <w:t>Fájdalom. Éles, gyönyörű fájdalom!</w:t>
      </w:r>
    </w:p>
    <w:p>
      <w:pPr>
        <w:pStyle w:val="Csakszveg"/>
        <w:rPr>
          <w:rFonts w:eastAsia="MS Mincho;ＭＳ 明朝"/>
        </w:rPr>
      </w:pPr>
      <w:r>
        <w:rPr>
          <w:rFonts w:eastAsia="MS Mincho;ＭＳ 明朝"/>
        </w:rPr>
        <w:t>A rex felüvöltött. A bömbölés visszhangot vert a távoli hegyekben. Egy csapatnyi rémült, ezüstprémes pterosaurus emelkedett a levegöbe. Cohen látta, ahogy kiúsznak a tyrannosaurus látómezejéböl.</w:t>
      </w:r>
    </w:p>
    <w:p>
      <w:pPr>
        <w:pStyle w:val="Csakszveg"/>
        <w:rPr/>
      </w:pPr>
      <w:r>
        <w:rPr>
          <w:rFonts w:eastAsia="MS Mincho;ＭＳ 明朝"/>
        </w:rPr>
        <w:t>A triceratopus hátrahúzódott, és közben kihúzta a szarvát a rex húsából.</w:t>
      </w:r>
    </w:p>
    <w:p>
      <w:pPr>
        <w:pStyle w:val="Csakszveg"/>
        <w:rPr>
          <w:rFonts w:eastAsia="MS Mincho;ＭＳ 明朝"/>
        </w:rPr>
      </w:pPr>
      <w:r>
        <w:rPr>
          <w:rFonts w:eastAsia="MS Mincho;ＭＳ 明朝"/>
        </w:rPr>
        <w:t>Cohen örömmámorban úszott. A vér itt is vörös vol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Ha Hoskins bírónö esetleg a villamosszéket javasolja - mondta Axworthy, Cohen védöügyvédje -, akkor az Alkotmányra fogunk hivatkozni. Kegyetlen és elavult büntetési módszer, meg ilyesmi. ám szinte biztos vagyok benne, hogy a tudatátviteli euthanáziát ajánlja majd. - Axworthy jelentöségteljes szünetet tartott. - A bírónö nyíltan megmondta, ki akarja nyíratni magát.</w:t>
      </w:r>
    </w:p>
    <w:p>
      <w:pPr>
        <w:pStyle w:val="Csakszveg"/>
        <w:rPr>
          <w:rFonts w:eastAsia="MS Mincho;ＭＳ 明朝"/>
        </w:rPr>
      </w:pPr>
      <w:r>
        <w:rPr>
          <w:rFonts w:eastAsia="MS Mincho;ＭＳ 明朝"/>
        </w:rPr>
        <w:t>- ó, ez nagyon kedves töle - mondta Cohen.</w:t>
      </w:r>
    </w:p>
    <w:p>
      <w:pPr>
        <w:pStyle w:val="Csakszveg"/>
        <w:rPr>
          <w:rFonts w:eastAsia="MS Mincho;ＭＳ 明朝"/>
        </w:rPr>
      </w:pPr>
      <w:r>
        <w:rPr>
          <w:rFonts w:eastAsia="MS Mincho;ＭＳ 明朝"/>
        </w:rPr>
        <w:t>- Biztosíthatom, annyit elérek, hogy elintézem, abba a személybe küldjék vissza a tudatát, akibe maga akarja - mondta Axworthy. - Nos, ki akar lenni?</w:t>
      </w:r>
    </w:p>
    <w:p>
      <w:pPr>
        <w:pStyle w:val="Csakszveg"/>
        <w:rPr>
          <w:rFonts w:eastAsia="MS Mincho;ＭＳ 明朝"/>
        </w:rPr>
      </w:pPr>
      <w:r>
        <w:rPr>
          <w:rFonts w:eastAsia="MS Mincho;ＭＳ 明朝"/>
        </w:rPr>
        <w:t>- Nem "ki" - felelt Cohen -, hanem "mi".</w:t>
      </w:r>
    </w:p>
    <w:p>
      <w:pPr>
        <w:pStyle w:val="Csakszveg"/>
        <w:rPr>
          <w:rFonts w:eastAsia="MS Mincho;ＭＳ 明朝"/>
        </w:rPr>
      </w:pPr>
      <w:r>
        <w:rPr>
          <w:rFonts w:eastAsia="MS Mincho;ＭＳ 明朝"/>
        </w:rPr>
        <w:t>- Tessék?</w:t>
      </w:r>
    </w:p>
    <w:p>
      <w:pPr>
        <w:pStyle w:val="Csakszveg"/>
        <w:rPr/>
      </w:pPr>
      <w:r>
        <w:rPr>
          <w:rFonts w:eastAsia="MS Mincho;ＭＳ 明朝"/>
        </w:rPr>
        <w:t>- Az az átkozott bírónö azt mondta, én vagyok a leghidegvérűbb gyilkos, aki a tyrannosaurus rex óta ezen a környéken elöfordult. - Cohen megrázta a fejét. - Az idióta! Hát nem tudja, hogy a dinosaurusok melegvérűek voltak? Különben éppen ez az, amit szeretnék. Azt akarom, hogy egy tyrannosaurus rexbe küldjenek vissza.</w:t>
      </w:r>
    </w:p>
    <w:p>
      <w:pPr>
        <w:pStyle w:val="Csakszveg"/>
        <w:rPr>
          <w:rFonts w:eastAsia="MS Mincho;ＭＳ 明朝"/>
        </w:rPr>
      </w:pPr>
      <w:r>
        <w:rPr>
          <w:rFonts w:eastAsia="MS Mincho;ＭＳ 明朝"/>
        </w:rPr>
        <w:t>- Maga tréfál!</w:t>
      </w:r>
    </w:p>
    <w:p>
      <w:pPr>
        <w:pStyle w:val="Csakszveg"/>
        <w:rPr>
          <w:rFonts w:eastAsia="MS Mincho;ＭＳ 明朝"/>
        </w:rPr>
      </w:pPr>
      <w:r>
        <w:rPr>
          <w:rFonts w:eastAsia="MS Mincho;ＭＳ 明朝"/>
        </w:rPr>
        <w:t>- A tréfához nem értek, John. A gyilkoláshoz viszont annál inkább. Kíváncsi vagyok rá, melyikünk a profibb gyilkos: a rex, vagy én?</w:t>
      </w:r>
    </w:p>
    <w:p>
      <w:pPr>
        <w:pStyle w:val="Csakszveg"/>
        <w:rPr>
          <w:rFonts w:eastAsia="MS Mincho;ＭＳ 明朝"/>
        </w:rPr>
      </w:pPr>
      <w:r>
        <w:rPr>
          <w:rFonts w:eastAsia="MS Mincho;ＭＳ 明朝"/>
        </w:rPr>
        <w:t>- Nem tudom, hogy egyáltalán lehet-e ilyesmit...</w:t>
      </w:r>
    </w:p>
    <w:p>
      <w:pPr>
        <w:pStyle w:val="Csakszveg"/>
        <w:rPr>
          <w:rFonts w:eastAsia="MS Mincho;ＭＳ 明朝"/>
        </w:rPr>
      </w:pPr>
      <w:r>
        <w:rPr>
          <w:rFonts w:eastAsia="MS Mincho;ＭＳ 明朝"/>
        </w:rPr>
        <w:t>- Akkor tudja meg! Hát mi a francért fizetem én magá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 rex óriási testéhez képest meglepö gyorsasággal félretáncolt, és még egyszer, utoljára belemélyesztette iszonyatos fogait a triceratopus vállába. A növényevöböl patakokban ömlött a vér; páncélos háta úgy nézett ki, mintha ezernyi pogány áldozat bemutatásához használták volna oltárként. Még megpróbált elörerontani, de már túl gyenge volt. A tyrannosaurus már látta, hogy ö gyözött, és hátrébb húzódott. A szarvasfejű egy bizonytalan lépést tett feléje, majd még egyet, és végül rettenetes eröfeszítéssel egy harmadikat is. Többre azonban már nem volt képes. A dinosaurus-tank összeroskadt, lassan lehunyta a szemeit, és az oldalára dölt. Cohen csak akkor jött rá, a tyrannosaurus milyen óriási sebet harapott áldozata hátába, mikor a triceratopus utolsó mozdulatával beletoccsant a saját véréböl összegyűlt tócsákba.</w:t>
      </w:r>
    </w:p>
    <w:p>
      <w:pPr>
        <w:pStyle w:val="Csakszveg"/>
        <w:rPr>
          <w:rFonts w:eastAsia="MS Mincho;ＭＳ 明朝"/>
        </w:rPr>
      </w:pPr>
      <w:r>
        <w:rPr>
          <w:rFonts w:eastAsia="MS Mincho;ＭＳ 明朝"/>
        </w:rPr>
        <w:t>A tyrannosaurus felemelte a bal lábát, és éles karmaival felhasította zsákmánya hasát. Egyetlen mozdulatot tett csak, és a triceratopus belsö szervei kibuggyantak a földre. Cohen arra számított, hogy a rex gyözedelmesen felüvölt, de ehelyett csupán csendesen lehajolt, bedugta a fejét a szarvasfejű testébe, és csámcsogva falatozni kezdett.</w:t>
      </w:r>
    </w:p>
    <w:p>
      <w:pPr>
        <w:pStyle w:val="Csakszveg"/>
        <w:rPr/>
      </w:pPr>
      <w:r>
        <w:rPr>
          <w:rFonts w:eastAsia="MS Mincho;ＭＳ 明朝"/>
        </w:rPr>
        <w:t>Cohen csalódott volt. A dinosaurusok csatája izgalmas volt, a gyilkolás csodálatos precizitással lett végrehajtva, elég vér kiömlött ahhoz, hogy élvezetes legyen a kép, de az egészböl hiányzott a félelem. A triceratopus nem reszketett a rémülettöl, nem könyörgött kegyelemért, és így elmaradt az oly csodás hatalom érzése. Nem egy erösebb végzett egy gyengébbel, hanem csupán két, génjeik által irányított, értelem nélküli vadállat küzdött meg egymással, és az egyik vesztett.</w:t>
      </w:r>
    </w:p>
    <w:p>
      <w:pPr>
        <w:pStyle w:val="Csakszveg"/>
        <w:rPr>
          <w:rFonts w:eastAsia="MS Mincho;ＭＳ 明朝"/>
        </w:rPr>
      </w:pPr>
      <w:r>
        <w:rPr>
          <w:rFonts w:eastAsia="MS Mincho;ＭＳ 明朝"/>
        </w:rPr>
        <w:t>Ez pedig kevés volt. Nagyon kevé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skins bírónö az íróasztala másik oldalán ülö ügyvédre nézett.</w:t>
      </w:r>
    </w:p>
    <w:p>
      <w:pPr>
        <w:pStyle w:val="Csakszveg"/>
        <w:rPr>
          <w:rFonts w:eastAsia="MS Mincho;ＭＳ 明朝"/>
        </w:rPr>
      </w:pPr>
      <w:r>
        <w:rPr>
          <w:rFonts w:eastAsia="MS Mincho;ＭＳ 明朝"/>
        </w:rPr>
        <w:t>- Tyrannosaurus, Mr.Axworthy? De hiszen én csak képletesen mondtam!</w:t>
      </w:r>
    </w:p>
    <w:p>
      <w:pPr>
        <w:pStyle w:val="Csakszveg"/>
        <w:rPr>
          <w:rFonts w:eastAsia="MS Mincho;ＭＳ 明朝"/>
        </w:rPr>
      </w:pPr>
      <w:r>
        <w:rPr>
          <w:rFonts w:eastAsia="MS Mincho;ＭＳ 明朝"/>
        </w:rPr>
        <w:t>- Értem, asszonyom, de nem gondolja, hogy helyénvaló megállapítás volt? Kapcsolatba léptem a Tudatátviteli Intézettel. Azt a választ kaptam, ha sikerül egy mintát szerezni abból a bizonyos dinosaurusból, meg tudják csinálni. Tudja, asszonyom, mindig szükségük valamilyen, az aktuális korból származó tárgyra, mert csak így lehet pontosan beállítani, hogy a tudat pontosan a kiválasztott idöbe térjen vissza.</w:t>
      </w:r>
    </w:p>
    <w:p>
      <w:pPr>
        <w:pStyle w:val="Csakszveg"/>
        <w:rPr>
          <w:rFonts w:eastAsia="MS Mincho;ＭＳ 明朝"/>
        </w:rPr>
      </w:pPr>
      <w:r>
        <w:rPr>
          <w:rFonts w:eastAsia="MS Mincho;ＭＳ 明朝"/>
        </w:rPr>
        <w:t>Hoskin bírónöre a legcsekélyebb hatást sem gyakorolta az ügyvéd tudományoskodó fecsegése.</w:t>
      </w:r>
    </w:p>
    <w:p>
      <w:pPr>
        <w:pStyle w:val="Csakszveg"/>
        <w:rPr>
          <w:rFonts w:eastAsia="MS Mincho;ＭＳ 明朝"/>
        </w:rPr>
      </w:pPr>
      <w:r>
        <w:rPr>
          <w:rFonts w:eastAsia="MS Mincho;ＭＳ 明朝"/>
        </w:rPr>
        <w:t>- Ha szabad kérnem, térjen a tárgyra, Mr. Axworthy!</w:t>
      </w:r>
    </w:p>
    <w:p>
      <w:pPr>
        <w:pStyle w:val="Csakszveg"/>
        <w:rPr/>
      </w:pPr>
      <w:r>
        <w:rPr>
          <w:rFonts w:eastAsia="MS Mincho;ＭＳ 明朝"/>
        </w:rPr>
        <w:t>- Felhívtam a drumhelleri Királyi Tyrrell Paleontológiai Múzeumot, és megkérdeztem, milyen tyrannosaurus maradványok lehet fellelni. Kiderült, hogy az egész világon csupán néhány teljes csontváz van. A kérésemre összeállítottak egy listát, milyen valószínűsíthetö ok miatt pusztultak el azok az egyedek, melyeknek a maradványai hozzáférhetöek és felhasználhatóak. - Axworthy elöhúzott egy vékony, teleírt plasztiklapot.</w:t>
      </w:r>
    </w:p>
    <w:p>
      <w:pPr>
        <w:pStyle w:val="Csakszveg"/>
        <w:rPr>
          <w:rFonts w:eastAsia="MS Mincho;ＭＳ 明朝"/>
        </w:rPr>
      </w:pPr>
      <w:r>
        <w:rPr>
          <w:rFonts w:eastAsia="MS Mincho;ＭＳ 明朝"/>
        </w:rPr>
        <w:t>- Hagyja ezt itt nálam, ügyvéd úr. Vissza fogom juttatni önhöz.</w:t>
      </w:r>
    </w:p>
    <w:p>
      <w:pPr>
        <w:pStyle w:val="Csakszveg"/>
        <w:rPr/>
      </w:pPr>
      <w:r>
        <w:rPr>
          <w:rFonts w:eastAsia="MS Mincho;ＭＳ 明朝"/>
        </w:rPr>
        <w:t>Axworthy távozott, Hoskins bírónö pedig áttanulmányozta a rövidke listát. Amikor végzett, hátradölt a székében, és - már ki tudja hányadszor? - a falat díszítö selyemdarabra néz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én célom magasztos</w:t>
      </w:r>
    </w:p>
    <w:p>
      <w:pPr>
        <w:pStyle w:val="Csakszveg"/>
        <w:rPr>
          <w:rFonts w:eastAsia="MS Mincho;ＭＳ 明朝"/>
        </w:rPr>
      </w:pPr>
      <w:r>
        <w:rPr>
          <w:rFonts w:eastAsia="MS Mincho;ＭＳ 明朝"/>
        </w:rPr>
        <w:t>Megvalósítom idöben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újra elolvasta a második sort, és lassan, alig hallhatóan kiejtette a szavakat.</w:t>
      </w:r>
    </w:p>
    <w:p>
      <w:pPr>
        <w:pStyle w:val="Csakszveg"/>
        <w:rPr>
          <w:rFonts w:eastAsia="MS Mincho;ＭＳ 明朝"/>
        </w:rPr>
      </w:pPr>
      <w:r>
        <w:rPr>
          <w:rFonts w:eastAsia="MS Mincho;ＭＳ 明朝"/>
        </w:rPr>
        <w:t>- Megvalósítom idöben...</w:t>
      </w:r>
    </w:p>
    <w:p>
      <w:pPr>
        <w:pStyle w:val="Csakszveg"/>
        <w:rPr>
          <w:rFonts w:eastAsia="MS Mincho;ＭＳ 明朝"/>
        </w:rPr>
      </w:pPr>
      <w:r>
        <w:rPr>
          <w:rFonts w:eastAsia="MS Mincho;ＭＳ 明朝"/>
        </w:rPr>
        <w:t>A bírónö ismét a dinosaurus leletek listájára pillantott. Igen, ez tökéletes lesz.</w:t>
      </w:r>
    </w:p>
    <w:p>
      <w:pPr>
        <w:pStyle w:val="Csakszveg"/>
        <w:rPr>
          <w:rFonts w:eastAsia="MS Mincho;ＭＳ 明朝"/>
        </w:rPr>
      </w:pPr>
      <w:r>
        <w:rPr>
          <w:rFonts w:eastAsia="MS Mincho;ＭＳ 明朝"/>
        </w:rPr>
        <w:t>Megnyomta az asztalán álló telefon egyik gombját.</w:t>
      </w:r>
    </w:p>
    <w:p>
      <w:pPr>
        <w:pStyle w:val="Csakszveg"/>
        <w:rPr>
          <w:rFonts w:eastAsia="MS Mincho;ＭＳ 明朝"/>
        </w:rPr>
      </w:pPr>
      <w:r>
        <w:rPr>
          <w:rFonts w:eastAsia="MS Mincho;ＭＳ 明朝"/>
        </w:rPr>
        <w:t>- David, legyen szíves elökeríteni Mr. Axworthy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Volt valami furcsa a triceratopus megölésében - valami, ami izgatottá tette Cohent.</w:t>
      </w:r>
    </w:p>
    <w:p>
      <w:pPr>
        <w:pStyle w:val="Csakszveg"/>
        <w:rPr/>
      </w:pPr>
      <w:r>
        <w:rPr>
          <w:rFonts w:eastAsia="MS Mincho;ＭＳ 明朝"/>
        </w:rPr>
        <w:t>Már számtalan esetben hajtottak végre tudatátvitelt; ez volt az euthanázia legnépszerűbb formája. Idönként elöfordult, hogy a hátramaradt testek úgy mozogtak, mintha álomként átélnék mindazt, amin a tudatuk keresztülmegy, de az még sohasem történt meg, hogy az transzferált személy képes lett volna irányítani új testét. Az orvosok szerint ez elképzelhetetlen volt, és a múltba küldött egyén csakis a puszta szemlélö szerepét tölthette be. Mivel semmiféle jel nem utalt rá, hogy ez mégis másképp történne, mivel egyetlen quantum-mechanikai torzulást sem lehetett felfedezni, mindenki nyugodt volt. Végülis, ha valakinek mégis hatalma lenne az új teste felett, akkor nagyon könnyen megváltoztathatná a történelmet. Ez pedig beláthatatlan következményekkel járna.</w:t>
      </w:r>
    </w:p>
    <w:p>
      <w:pPr>
        <w:pStyle w:val="Csakszveg"/>
        <w:rPr>
          <w:rFonts w:eastAsia="MS Mincho;ＭＳ 明朝"/>
        </w:rPr>
      </w:pPr>
      <w:r>
        <w:rPr>
          <w:rFonts w:eastAsia="MS Mincho;ＭＳ 明朝"/>
        </w:rPr>
        <w:t>Cohen ezt mind tudta, de úgy vette észre, mikor azt akarta, hogy a rex megváltoztassa az útirányát, valahogy sikerült rávennie, hogy meg is tegye.</w:t>
      </w:r>
    </w:p>
    <w:p>
      <w:pPr>
        <w:pStyle w:val="Csakszveg"/>
        <w:rPr>
          <w:rFonts w:eastAsia="MS Mincho;ＭＳ 明朝"/>
        </w:rPr>
      </w:pPr>
      <w:r>
        <w:rPr>
          <w:rFonts w:eastAsia="MS Mincho;ＭＳ 明朝"/>
        </w:rPr>
        <w:t>Lehetséges, hogy a tyrannosaurusnak olyan kicsi volt az agya, hogy az ö erös gondolatai irányítani képesek a testet?</w:t>
      </w:r>
    </w:p>
    <w:p>
      <w:pPr>
        <w:pStyle w:val="Csakszveg"/>
        <w:rPr>
          <w:rFonts w:eastAsia="MS Mincho;ＭＳ 明朝"/>
        </w:rPr>
      </w:pPr>
      <w:r>
        <w:rPr>
          <w:rFonts w:eastAsia="MS Mincho;ＭＳ 明朝"/>
        </w:rPr>
        <w:t>örület. Képtelenség!</w:t>
      </w:r>
    </w:p>
    <w:p>
      <w:pPr>
        <w:pStyle w:val="Csakszveg"/>
        <w:rPr>
          <w:rFonts w:eastAsia="MS Mincho;ＭＳ 明朝"/>
        </w:rPr>
      </w:pPr>
      <w:r>
        <w:rPr>
          <w:rFonts w:eastAsia="MS Mincho;ＭＳ 明朝"/>
        </w:rPr>
        <w:t>Képtelenség?</w:t>
      </w:r>
    </w:p>
    <w:p>
      <w:pPr>
        <w:pStyle w:val="Csakszveg"/>
        <w:rPr>
          <w:rFonts w:eastAsia="MS Mincho;ＭＳ 明朝"/>
        </w:rPr>
      </w:pPr>
      <w:r>
        <w:rPr>
          <w:rFonts w:eastAsia="MS Mincho;ＭＳ 明朝"/>
        </w:rPr>
        <w:t>Cohennek meg kellett tudnia az igazat. A rex a zabálástól ellustulva heverészett a földön. úgy viselkedett, mintha hosszú ideig nem is akarna felkelni, mintha nem akarna mást csinálni, mint hogy élvezi a friss esti szellöt.</w:t>
      </w:r>
    </w:p>
    <w:p>
      <w:pPr>
        <w:pStyle w:val="Csakszveg"/>
        <w:rPr>
          <w:rFonts w:eastAsia="MS Mincho;ＭＳ 明朝"/>
        </w:rPr>
      </w:pPr>
      <w:r>
        <w:rPr>
          <w:rFonts w:eastAsia="MS Mincho;ＭＳ 明朝"/>
        </w:rPr>
        <w:t>állj fel, gondolta Cohen. állj fel, te átkozott!</w:t>
      </w:r>
    </w:p>
    <w:p>
      <w:pPr>
        <w:pStyle w:val="Csakszveg"/>
        <w:rPr>
          <w:rFonts w:eastAsia="MS Mincho;ＭＳ 明朝"/>
        </w:rPr>
      </w:pPr>
      <w:r>
        <w:rPr>
          <w:rFonts w:eastAsia="MS Mincho;ＭＳ 明朝"/>
        </w:rPr>
        <w:t>Semmi.</w:t>
      </w:r>
    </w:p>
    <w:p>
      <w:pPr>
        <w:pStyle w:val="Csakszveg"/>
        <w:rPr>
          <w:rFonts w:eastAsia="MS Mincho;ＭＳ 明朝"/>
        </w:rPr>
      </w:pPr>
      <w:r>
        <w:rPr>
          <w:rFonts w:eastAsia="MS Mincho;ＭＳ 明朝"/>
        </w:rPr>
        <w:t>állj fel!</w:t>
      </w:r>
    </w:p>
    <w:p>
      <w:pPr>
        <w:pStyle w:val="Csakszveg"/>
        <w:rPr>
          <w:rFonts w:eastAsia="MS Mincho;ＭＳ 明朝"/>
        </w:rPr>
      </w:pPr>
      <w:r>
        <w:rPr>
          <w:rFonts w:eastAsia="MS Mincho;ＭＳ 明朝"/>
        </w:rPr>
        <w:t>A rex szélesre tátott szájjal hasalt, és türelmesen hagyta, hogy a pici pterosaurusok kitépkedjék a fogai közül a triceratopus húsának maradékát.</w:t>
      </w:r>
    </w:p>
    <w:p>
      <w:pPr>
        <w:pStyle w:val="Csakszveg"/>
        <w:rPr>
          <w:rFonts w:eastAsia="MS Mincho;ＭＳ 明朝"/>
        </w:rPr>
      </w:pPr>
      <w:r>
        <w:rPr>
          <w:rFonts w:eastAsia="MS Mincho;ＭＳ 明朝"/>
        </w:rPr>
        <w:t>Felállni!, gondolta Cohen újra. állj fel!</w:t>
      </w:r>
    </w:p>
    <w:p>
      <w:pPr>
        <w:pStyle w:val="Csakszveg"/>
        <w:rPr>
          <w:rFonts w:eastAsia="MS Mincho;ＭＳ 明朝"/>
        </w:rPr>
      </w:pPr>
      <w:r>
        <w:rPr>
          <w:rFonts w:eastAsia="MS Mincho;ＭＳ 明朝"/>
        </w:rPr>
        <w:t>A rex megmozdult.</w:t>
      </w:r>
    </w:p>
    <w:p>
      <w:pPr>
        <w:pStyle w:val="Csakszveg"/>
        <w:rPr>
          <w:rFonts w:eastAsia="MS Mincho;ＭＳ 明朝"/>
        </w:rPr>
      </w:pPr>
      <w:r>
        <w:rPr>
          <w:rFonts w:eastAsia="MS Mincho;ＭＳ 明朝"/>
        </w:rPr>
        <w:t>Fel!</w:t>
      </w:r>
    </w:p>
    <w:p>
      <w:pPr>
        <w:pStyle w:val="Csakszveg"/>
        <w:rPr>
          <w:rFonts w:eastAsia="MS Mincho;ＭＳ 明朝"/>
        </w:rPr>
      </w:pPr>
      <w:r>
        <w:rPr>
          <w:rFonts w:eastAsia="MS Mincho;ＭＳ 明朝"/>
        </w:rPr>
        <w:t>A tyrannosaurus csökevényes mellsö végtagjaira támaszkodva feltápászkodott, és addig ügyeskedett, míg újra két erös hátsó lábán állt.</w:t>
      </w:r>
    </w:p>
    <w:p>
      <w:pPr>
        <w:pStyle w:val="Csakszveg"/>
        <w:rPr>
          <w:rFonts w:eastAsia="MS Mincho;ＭＳ 明朝"/>
        </w:rPr>
      </w:pPr>
      <w:r>
        <w:rPr>
          <w:rFonts w:eastAsia="MS Mincho;ＭＳ 明朝"/>
        </w:rPr>
        <w:t>Elöre!, gondolta Cohen. Elöre!</w:t>
      </w:r>
    </w:p>
    <w:p>
      <w:pPr>
        <w:pStyle w:val="Csakszveg"/>
        <w:rPr>
          <w:rFonts w:eastAsia="MS Mincho;ＭＳ 明朝"/>
        </w:rPr>
      </w:pPr>
      <w:r>
        <w:rPr>
          <w:rFonts w:eastAsia="MS Mincho;ＭＳ 明朝"/>
        </w:rPr>
        <w:t>A bestia teste lomhán megmozdult, majd megállt. Nehezére esett a mozgás, hiszen pukkanásig telezabálta magát.</w:t>
      </w:r>
    </w:p>
    <w:p>
      <w:pPr>
        <w:pStyle w:val="Csakszveg"/>
        <w:rPr>
          <w:rFonts w:eastAsia="MS Mincho;ＭＳ 明朝"/>
        </w:rPr>
      </w:pPr>
      <w:r>
        <w:rPr>
          <w:rFonts w:eastAsia="MS Mincho;ＭＳ 明朝"/>
        </w:rPr>
        <w:t>Elöre!</w:t>
      </w:r>
    </w:p>
    <w:p>
      <w:pPr>
        <w:pStyle w:val="Csakszveg"/>
        <w:rPr>
          <w:rFonts w:eastAsia="MS Mincho;ＭＳ 明朝"/>
        </w:rPr>
      </w:pPr>
      <w:r>
        <w:rPr>
          <w:rFonts w:eastAsia="MS Mincho;ＭＳ 明朝"/>
        </w:rPr>
        <w:t>A rex döngö léptekkel elindult.</w:t>
      </w:r>
    </w:p>
    <w:p>
      <w:pPr>
        <w:pStyle w:val="Csakszveg"/>
        <w:rPr>
          <w:rFonts w:eastAsia="MS Mincho;ＭＳ 明朝"/>
        </w:rPr>
      </w:pPr>
      <w:r>
        <w:rPr>
          <w:rFonts w:eastAsia="MS Mincho;ＭＳ 明朝"/>
        </w:rPr>
        <w:t>Csodálatos volt. újra irányítja a testet, amiben van! Cohen érezte, egyre jobban hatalmába keríti a jól ismert vadászszenvedély.</w:t>
      </w:r>
    </w:p>
    <w:p>
      <w:pPr>
        <w:pStyle w:val="Csakszveg"/>
        <w:rPr>
          <w:rFonts w:eastAsia="MS Mincho;ＭＳ 明朝"/>
        </w:rPr>
      </w:pPr>
      <w:r>
        <w:rPr>
          <w:rFonts w:eastAsia="MS Mincho;ＭＳ 明朝"/>
        </w:rPr>
        <w:t>A tyrannosaurus ment, Cohen pedig már pontosan tudta, mit fog vele megkerestet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Hoskins bírónö beleegyezett - mondta Axworthy. - Engedélyezte, hogy a maga tudatát átküldjék annak a tyrannosaurus rexnek az eredeti testébe, melynek maradványait itt, a Tyrell Múzeumban örzik. A tudósok azt mondták róla, fiatal, de kifejlett példány volt. A csontvázra olyan körülmények között bukkantak rá, hogy feltételezik, a rex halálát az okozta, hogy beleesett valami szakadékba. Mindkét lába, meg a gerince is eltört, de minden jel arra mutatott, hogy a dögevök nem fértek hozzá a testéhez. Sajnos a Tudatátviteli Intézet munkatársai azt mondták, ilyen távoli múltba való transzferálásnál elöfordulhat, hogy csupán néhány órával a halála elött ér oda. De mindenesetre minden az ön kívánságai szerint történik. Magából hamarosan dinosaurus lesz, és úgy is fog meghalni. ó, míg el nem felejtem! Elhoztam a könyveket, amiket kért. A kréta-kor teljes flórájának és faunájának leírása. Nyugodtan olvasgasson, a tudatátviteles fiúk csak néhány hét múlva fejezik be az elökészülete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hogy az öskori este éjszakába fordult, Cohen megtalálta amit keresett. A bokrok alatt, az aljnövényzetben barnaszemű, hosszúkás pofájú, prémes  kis állatka kucorgott. A tyrannosaurus szemein keresztül kékesbarnának látszott.</w:t>
      </w:r>
    </w:p>
    <w:p>
      <w:pPr>
        <w:pStyle w:val="Csakszveg"/>
        <w:rPr>
          <w:rFonts w:eastAsia="MS Mincho;ＭＳ 明朝"/>
        </w:rPr>
      </w:pPr>
      <w:r>
        <w:rPr>
          <w:rFonts w:eastAsia="MS Mincho;ＭＳ 明朝"/>
        </w:rPr>
        <w:t>Egy emlös. De nem egyszerű, akármilyen milyen emlös, hanem az Emlös. Egy purgatorius, a legelsö ilyen lény, ami a kréta-kor végén, a Montana és Alberta közötti területen felbukkant. Egészen parányi állatka volt, patkányszerű farkával együtt is alig tíz centi hosszú lehetett. A dinosaurusok korában még meglehetösen ritkának számítottak. Csak néhány volt belölük.</w:t>
      </w:r>
    </w:p>
    <w:p>
      <w:pPr>
        <w:pStyle w:val="Csakszveg"/>
        <w:rPr/>
      </w:pPr>
      <w:r>
        <w:rPr>
          <w:rFonts w:eastAsia="MS Mincho;ＭＳ 明朝"/>
        </w:rPr>
        <w:t>A kis szörcsomó a méretéhez képest elég gyorsan tudott futni, de a tyrannosaurus egyetlen lépése hosszabb volt az emlös száz tipegésénél. Nem menekülhetett.</w:t>
      </w:r>
    </w:p>
    <w:p>
      <w:pPr>
        <w:pStyle w:val="Csakszveg"/>
        <w:rPr>
          <w:rFonts w:eastAsia="MS Mincho;ＭＳ 明朝"/>
        </w:rPr>
      </w:pPr>
      <w:r>
        <w:rPr>
          <w:rFonts w:eastAsia="MS Mincho;ＭＳ 明朝"/>
        </w:rPr>
        <w:t>A rex közelebb hajolt, és Cohen a szörcsomó pofájába nézett. Alig hatvanmillió év alatt ebböl fog kialakulni az emberi arc. Az állatka szemei rémülten tágranyíltak.</w:t>
      </w:r>
    </w:p>
    <w:p>
      <w:pPr>
        <w:pStyle w:val="Csakszveg"/>
        <w:rPr>
          <w:rFonts w:eastAsia="MS Mincho;ＭＳ 明朝"/>
        </w:rPr>
      </w:pPr>
      <w:r>
        <w:rPr>
          <w:rFonts w:eastAsia="MS Mincho;ＭＳ 明朝"/>
        </w:rPr>
        <w:t>Meztelen, nyers félelem.</w:t>
      </w:r>
    </w:p>
    <w:p>
      <w:pPr>
        <w:pStyle w:val="Csakszveg"/>
        <w:rPr>
          <w:rFonts w:eastAsia="MS Mincho;ＭＳ 明朝"/>
        </w:rPr>
      </w:pPr>
      <w:r>
        <w:rPr>
          <w:rFonts w:eastAsia="MS Mincho;ＭＳ 明朝"/>
        </w:rPr>
        <w:t>Emlös-rémület.</w:t>
      </w:r>
    </w:p>
    <w:p>
      <w:pPr>
        <w:pStyle w:val="Csakszveg"/>
        <w:rPr>
          <w:rFonts w:eastAsia="MS Mincho;ＭＳ 明朝"/>
        </w:rPr>
      </w:pPr>
      <w:r>
        <w:rPr>
          <w:rFonts w:eastAsia="MS Mincho;ＭＳ 明朝"/>
        </w:rPr>
        <w:t>Cohen látta, ahogy a parányi lény visításra nyitja picinyke pofáját.</w:t>
      </w:r>
    </w:p>
    <w:p>
      <w:pPr>
        <w:pStyle w:val="Csakszveg"/>
        <w:rPr>
          <w:rFonts w:eastAsia="MS Mincho;ＭＳ 明朝"/>
        </w:rPr>
      </w:pPr>
      <w:r>
        <w:rPr>
          <w:rFonts w:eastAsia="MS Mincho;ＭＳ 明朝"/>
        </w:rPr>
        <w:t>Cohen hallotta a visítást.</w:t>
      </w:r>
    </w:p>
    <w:p>
      <w:pPr>
        <w:pStyle w:val="Csakszveg"/>
        <w:rPr/>
      </w:pPr>
      <w:r>
        <w:rPr>
          <w:rFonts w:eastAsia="MS Mincho;ＭＳ 明朝"/>
        </w:rPr>
        <w:t>Gyönyörű volt!</w:t>
      </w:r>
    </w:p>
    <w:p>
      <w:pPr>
        <w:pStyle w:val="Csakszveg"/>
        <w:rPr/>
      </w:pPr>
      <w:r>
        <w:rPr>
          <w:rFonts w:eastAsia="MS Mincho;ＭＳ 明朝"/>
        </w:rPr>
        <w:t>A rex a reszketö emlös felé nyújtott tátongó állkapcsait, mély lélegzetet vett, és a fogai közé szippantotta áldozatát. A tyrannosaurus általában nem rágta meg az élelmet, de Cohen most ráparancsolt, tegye meg. Az emlös teste ide-oda hánykolódott a hatalmas fogak és a kemény, száraz nyelv között.</w:t>
      </w:r>
    </w:p>
    <w:p>
      <w:pPr>
        <w:pStyle w:val="Csakszveg"/>
        <w:rPr>
          <w:rFonts w:eastAsia="MS Mincho;ＭＳ 明朝"/>
        </w:rPr>
      </w:pPr>
      <w:r>
        <w:rPr>
          <w:rFonts w:eastAsia="MS Mincho;ＭＳ 明朝"/>
        </w:rPr>
        <w:t>Cohennek fantasztikus élvezetet okozott a visítás. Érezte az állatka örült, tehetetlen félelmét, érezte, ahogy hiábavalóan kísérletezik, hogy kiszabaduljon élö börtönéböl.</w:t>
      </w:r>
    </w:p>
    <w:p>
      <w:pPr>
        <w:pStyle w:val="Csakszveg"/>
        <w:rPr>
          <w:rFonts w:eastAsia="MS Mincho;ＭＳ 明朝"/>
        </w:rPr>
      </w:pPr>
      <w:r>
        <w:rPr>
          <w:rFonts w:eastAsia="MS Mincho;ＭＳ 明朝"/>
        </w:rPr>
        <w:t>Végül egyetlen gyözedelmes paranccsal Cohen véget vetett az emlös szenvedéseinek. A rex nyelt egyet, a szörcsomó pedig lecsúszott a gigászi torkon.</w:t>
      </w:r>
    </w:p>
    <w:p>
      <w:pPr>
        <w:pStyle w:val="Csakszveg"/>
        <w:rPr>
          <w:rFonts w:eastAsia="MS Mincho;ＭＳ 明朝"/>
        </w:rPr>
      </w:pPr>
      <w:r>
        <w:rPr>
          <w:rFonts w:eastAsia="MS Mincho;ＭＳ 明朝"/>
        </w:rPr>
        <w:t>Cohen boldog volt. Ez is olyan volt, mint a régi, szép idökben. Éppen olyan érzés volt, mint mikor embereket ölt. Hirtelen fergeteges gondolata támadt. Ha elég sokat sikerülne megölnie a szörcsomók közül, akkor nem lenne esélyük arra, hogy utódokat nemzzenek. Ha mindet megöli, nem fejlödhet ki a Homo sapiens! Cohen rádöbbent, tényleg emberekre vadászik - a jövöben megszületendö emberekre.</w:t>
      </w:r>
    </w:p>
    <w:p>
      <w:pPr>
        <w:pStyle w:val="Csakszveg"/>
        <w:rPr/>
      </w:pPr>
      <w:r>
        <w:rPr>
          <w:rFonts w:eastAsia="MS Mincho;ＭＳ 明朝"/>
        </w:rPr>
        <w:t>Persze egy-két óra alatt nem végezhet mindegyik emlössel. Hoskins bírónö valószínűleg arra gondolt, csodálatos, költöi módon szolgáltat igazságot, mikor megengedi neki, hogy beleköltözzön a tyrannosaurus testébe. Biztos azt hitte, jön majd az a szakadék, amibe a rex beleesik, és vele együtt ö, az elítélt is elpusztul.</w:t>
      </w:r>
    </w:p>
    <w:p>
      <w:pPr>
        <w:pStyle w:val="Csakszveg"/>
        <w:rPr/>
      </w:pPr>
      <w:r>
        <w:rPr>
          <w:rFonts w:eastAsia="MS Mincho;ＭＳ 明朝"/>
        </w:rPr>
        <w:t>A hülye! Most, hogy már tudja irányítani ezt a testet, nem fog ilyen fiatalon elpusztulni. Még van egy kis elintéznivalója...</w:t>
      </w:r>
    </w:p>
    <w:p>
      <w:pPr>
        <w:pStyle w:val="Csakszveg"/>
        <w:rPr/>
      </w:pPr>
      <w:r>
        <w:rPr>
          <w:rFonts w:eastAsia="MS Mincho;ＭＳ 明朝"/>
        </w:rPr>
        <w:t>Hirtelen meglátta a szakadékot. Magas fű vette körül, alig lehetett észrevenni. Nem is csoda, ha egy buta tyrannosaurus beleesett, és a nyakát törte.</w:t>
      </w:r>
    </w:p>
    <w:p>
      <w:pPr>
        <w:pStyle w:val="Csakszveg"/>
        <w:rPr>
          <w:rFonts w:eastAsia="MS Mincho;ＭＳ 明朝"/>
        </w:rPr>
      </w:pPr>
      <w:r>
        <w:rPr>
          <w:rFonts w:eastAsia="MS Mincho;ＭＳ 明朝"/>
        </w:rPr>
        <w:t>De ez most nem fog megismétlödni.</w:t>
      </w:r>
    </w:p>
    <w:p>
      <w:pPr>
        <w:pStyle w:val="Csakszveg"/>
        <w:rPr>
          <w:rFonts w:eastAsia="MS Mincho;ＭＳ 明朝"/>
        </w:rPr>
      </w:pPr>
      <w:r>
        <w:rPr>
          <w:rFonts w:eastAsia="MS Mincho;ＭＳ 明朝"/>
        </w:rPr>
        <w:t>Fordulj balra, gondolta Cohen.</w:t>
      </w:r>
    </w:p>
    <w:p>
      <w:pPr>
        <w:pStyle w:val="Csakszveg"/>
        <w:rPr>
          <w:rFonts w:eastAsia="MS Mincho;ＭＳ 明朝"/>
        </w:rPr>
      </w:pPr>
      <w:r>
        <w:rPr>
          <w:rFonts w:eastAsia="MS Mincho;ＭＳ 明朝"/>
        </w:rPr>
        <w:t>Balra!</w:t>
      </w:r>
    </w:p>
    <w:p>
      <w:pPr>
        <w:pStyle w:val="Csakszveg"/>
        <w:rPr>
          <w:rFonts w:eastAsia="MS Mincho;ＭＳ 明朝"/>
        </w:rPr>
      </w:pPr>
      <w:r>
        <w:rPr>
          <w:rFonts w:eastAsia="MS Mincho;ＭＳ 明朝"/>
        </w:rPr>
        <w:t>A rex engedelmeskedett a parancsnak.</w:t>
      </w:r>
    </w:p>
    <w:p>
      <w:pPr>
        <w:pStyle w:val="Csakszveg"/>
        <w:rPr>
          <w:rFonts w:eastAsia="MS Mincho;ＭＳ 明朝"/>
        </w:rPr>
      </w:pPr>
      <w:r>
        <w:rPr>
          <w:rFonts w:eastAsia="MS Mincho;ＭＳ 明朝"/>
        </w:rPr>
        <w:t>A jövöben a biztonság kedvéért el fogja kerülni ezt a helyet. Enélkül is hatalmas terület az övé. Szerencsére a rex is fiatal. Fiatal rex, fiatal test. Évtizedeken keresztül folytathatja a vadászatot. Cohen biztos volt benne, ha kiderül, hogy néhány óránál tovább él új testében, Axworthy mindent meg fog tenni, hogy évekig ne szakíthassák meg a tudatátvitelt.</w:t>
      </w:r>
    </w:p>
    <w:p>
      <w:pPr>
        <w:pStyle w:val="Csakszveg"/>
        <w:rPr>
          <w:rFonts w:eastAsia="MS Mincho;ＭＳ 明朝"/>
        </w:rPr>
      </w:pPr>
      <w:r>
        <w:rPr>
          <w:rFonts w:eastAsia="MS Mincho;ＭＳ 明朝"/>
        </w:rPr>
        <w:t>Cohen érezte, egyre jobban eluralkodik rajta a régi izgalom. Rajta, és a rexen is. A tyrannosaurus tovább menetelt.</w:t>
      </w:r>
    </w:p>
    <w:p>
      <w:pPr>
        <w:pStyle w:val="Csakszveg"/>
        <w:rPr>
          <w:rFonts w:eastAsia="MS Mincho;ＭＳ 明朝"/>
        </w:rPr>
      </w:pPr>
      <w:r>
        <w:rPr>
          <w:rFonts w:eastAsia="MS Mincho;ＭＳ 明朝"/>
        </w:rPr>
        <w:t>Ez még jobb, mint a régi szép idökben, gondolta Cohen. Sokkal jobb. Most az egész emberi fajra vadászom. Fantasztikus lesz az eredmény!</w:t>
      </w:r>
    </w:p>
    <w:p>
      <w:pPr>
        <w:pStyle w:val="Csakszveg"/>
        <w:rPr>
          <w:rFonts w:eastAsia="MS Mincho;ＭＳ 明朝"/>
        </w:rPr>
      </w:pPr>
      <w:r>
        <w:rPr>
          <w:rFonts w:eastAsia="MS Mincho;ＭＳ 明朝"/>
        </w:rPr>
        <w:t>A tyrannosaurus lehajolt, és mohón kutatni kezdett az aljnövényzetben menedéket keresö parányi szörcsomók utá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ántai Zsolt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DAVID GERROLD</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REX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Apu! A tyrannosaurus már megint elszökött! Kiugrott!</w:t>
      </w:r>
    </w:p>
    <w:p>
      <w:pPr>
        <w:pStyle w:val="Csakszveg"/>
        <w:rPr/>
      </w:pPr>
      <w:r>
        <w:rPr>
          <w:rFonts w:eastAsia="MS Mincho;ＭＳ 明朝"/>
        </w:rPr>
        <w:t>Jonathan Filltree válaszként egyetlen szót mormolt, amit nem nyolcéves kislánya fülének szánt. Rácsapott gépe billentyűzetén a MENTÉS gombra, hátrarúgta a székét és szemmel láthatóan bosszankodva indult az alagsori lépcsö felé. Utálta, hogy állandóan zavarják munka közben.</w:t>
      </w:r>
    </w:p>
    <w:p>
      <w:pPr>
        <w:pStyle w:val="Csakszveg"/>
        <w:rPr/>
      </w:pPr>
      <w:r>
        <w:rPr>
          <w:rFonts w:eastAsia="MS Mincho;ＭＳ 明朝"/>
        </w:rPr>
        <w:t>- Siess, apu! - kiabálta megint Jill az alagsori ajtóból. - Elkezdte kergetni a stegosaurust! El fogja kapni Sztegit!</w:t>
      </w:r>
    </w:p>
    <w:p>
      <w:pPr>
        <w:pStyle w:val="Csakszveg"/>
        <w:rPr>
          <w:rFonts w:eastAsia="MS Mincho;ＭＳ 明朝"/>
        </w:rPr>
      </w:pPr>
      <w:r>
        <w:rPr>
          <w:rFonts w:eastAsia="MS Mincho;ＭＳ 明朝"/>
        </w:rPr>
        <w:t>- Én figyelmeztettelek, hogy ez lesz belöle... - mondta Filltree mérgesen, és lekapta a hosszúnyelű hálót a falról. - Nem! Itt maradsz! - reccsent a kislányra.</w:t>
      </w:r>
    </w:p>
    <w:p>
      <w:pPr>
        <w:pStyle w:val="Csakszveg"/>
        <w:rPr/>
      </w:pPr>
      <w:r>
        <w:rPr>
          <w:rFonts w:eastAsia="MS Mincho;ＭＳ 明朝"/>
        </w:rPr>
        <w:t>- Ez nem igazság! - visította Jill, és utánaeredt a falépcsön. - Nem tudhattam, hogy ekkorára meg fog nöni!</w:t>
      </w:r>
    </w:p>
    <w:p>
      <w:pPr>
        <w:pStyle w:val="Csakszveg"/>
        <w:rPr>
          <w:rFonts w:eastAsia="MS Mincho;ＭＳ 明朝"/>
        </w:rPr>
      </w:pPr>
      <w:r>
        <w:rPr>
          <w:rFonts w:eastAsia="MS Mincho;ＭＳ 明朝"/>
        </w:rPr>
        <w:t>- Húsevö. A stegosaurus és az apatosaurus meg a többi az ö szemében csak ebéd. Mars vissza, Jill!</w:t>
      </w:r>
    </w:p>
    <w:p>
      <w:pPr>
        <w:pStyle w:val="Csakszveg"/>
        <w:rPr/>
      </w:pPr>
      <w:r>
        <w:rPr>
          <w:rFonts w:eastAsia="MS Mincho;ＭＳ 明朝"/>
        </w:rPr>
        <w:t>Filltree megállt a lépcsö alján, és lassan körülnézett az alagsorban, amit a felesége kívánságára miniatűr dinosaurus-birodalommá alakítottak át elkényeztetett kislányuk számára. Meleg sárga fényben fürdött a prehistorikus környezet, és mindent áthatott a furcsa szag. Filltree undorodva fintorgott. Valamilyen oknál fogva most még a szokásosnál is büdösebb volt.</w:t>
      </w:r>
    </w:p>
    <w:p>
      <w:pPr>
        <w:pStyle w:val="Csakszveg"/>
        <w:rPr/>
      </w:pPr>
      <w:r>
        <w:rPr>
          <w:rFonts w:eastAsia="MS Mincho;ＭＳ 明朝"/>
        </w:rPr>
        <w:t>Azonnal nyilvánvaló volt a probléma. A legtöbb húszcentis kis stegosaurus felmenekült az északi falhoz támaszkodó lejtökre, ott topogtak idegesen. Élénk sárga-narancs színük miatt könnyű volt öket észrevenni. Filltree gyorsan megszámolta öket. A három kicsi és az anyjuk rendben voltak, a másik két nösténnyel sem volt gond, de mindegyik izgatottan csipogott. Észrevette Fredet és Cyrilt is, de Sztegi nem volt a többiekkel. A két másik hím reszelös, izgatott hangokat hallatott, és idönként mérgesen nekiindult a lejtönek.</w:t>
      </w:r>
    </w:p>
    <w:p>
      <w:pPr>
        <w:pStyle w:val="Csakszveg"/>
        <w:rPr>
          <w:rFonts w:eastAsia="MS Mincho;ＭＳ 明朝"/>
        </w:rPr>
      </w:pPr>
      <w:r>
        <w:rPr>
          <w:rFonts w:eastAsia="MS Mincho;ＭＳ 明朝"/>
        </w:rPr>
        <w:t>Filltree követte ideges pillantásukat.</w:t>
      </w:r>
    </w:p>
    <w:p>
      <w:pPr>
        <w:pStyle w:val="Csakszveg"/>
        <w:rPr>
          <w:rFonts w:eastAsia="MS Mincho;ＭＳ 明朝"/>
        </w:rPr>
      </w:pPr>
      <w:r>
        <w:rPr>
          <w:rFonts w:eastAsia="MS Mincho;ＭＳ 明朝"/>
        </w:rPr>
        <w:t>- A fenébe! - kiáltott, amikor észrevette a hatvancentis tyrannosaurust.</w:t>
      </w:r>
    </w:p>
    <w:p>
      <w:pPr>
        <w:pStyle w:val="Csakszveg"/>
        <w:rPr/>
      </w:pPr>
      <w:r>
        <w:rPr>
          <w:rFonts w:eastAsia="MS Mincho;ＭＳ 明朝"/>
        </w:rPr>
        <w:t>Rex nagy húscafatokat tépett le a fekvö Sztegiröl és mohón a szájába tömte. A teste mocskos volt a ráfröccsent vértöl, hosszú farka pedig vadul kaszálta a levegöt, ahogy áldozata fölé hajolt. Beleharapott a húsba, aztán hátsó lábára egyenesedett, gyorsan körülnézett, madárszerű mozdulatokkal topogott, és  szimatolni kezdett. Fölvetette a fejét, hogy könnyebben bekapja az újabb véres falatot, majd egy másik mozdulattal lenyelte. Hörgött és morgott, aztán megint lehajolt, hogy karmait belevájja a zsákmányba.</w:t>
      </w:r>
    </w:p>
    <w:p>
      <w:pPr>
        <w:pStyle w:val="Csakszveg"/>
        <w:rPr>
          <w:rFonts w:eastAsia="MS Mincho;ＭＳ 明朝"/>
        </w:rPr>
      </w:pPr>
      <w:r>
        <w:rPr>
          <w:rFonts w:eastAsia="MS Mincho;ＭＳ 明朝"/>
        </w:rPr>
        <w:t>- ó, apu! Megölte Sztegit!</w:t>
      </w:r>
    </w:p>
    <w:p>
      <w:pPr>
        <w:pStyle w:val="Csakszveg"/>
        <w:rPr>
          <w:rFonts w:eastAsia="MS Mincho;ＭＳ 明朝"/>
        </w:rPr>
      </w:pPr>
      <w:r>
        <w:rPr>
          <w:rFonts w:eastAsia="MS Mincho;ＭＳ 明朝"/>
        </w:rPr>
        <w:t>- Mondtam, hogy maradj fönt! A tyrannosaurus veszélyes lehet, amikor eszik!</w:t>
      </w:r>
    </w:p>
    <w:p>
      <w:pPr>
        <w:pStyle w:val="Csakszveg"/>
        <w:rPr>
          <w:rFonts w:eastAsia="MS Mincho;ＭＳ 明朝"/>
        </w:rPr>
      </w:pPr>
      <w:r>
        <w:rPr>
          <w:rFonts w:eastAsia="MS Mincho;ＭＳ 明朝"/>
        </w:rPr>
        <w:t>- De megölte Sztegit!</w:t>
      </w:r>
    </w:p>
    <w:p>
      <w:pPr>
        <w:pStyle w:val="Csakszveg"/>
        <w:rPr>
          <w:rFonts w:eastAsia="MS Mincho;ＭＳ 明朝"/>
        </w:rPr>
      </w:pPr>
      <w:r>
        <w:rPr>
          <w:rFonts w:eastAsia="MS Mincho;ＭＳ 明朝"/>
        </w:rPr>
        <w:t>- Sajnálom. Már nem tehetünk mást, minthogy megvárjuk, amíg jóllakik és ellustul.</w:t>
      </w:r>
    </w:p>
    <w:p>
      <w:pPr>
        <w:pStyle w:val="Csakszveg"/>
        <w:rPr/>
      </w:pPr>
      <w:r>
        <w:rPr>
          <w:rFonts w:eastAsia="MS Mincho;ＭＳ 明朝"/>
        </w:rPr>
        <w:t>Filltree az asztal széléhez támasztotta a hálót. Az egész szobát elfoglalta egy derékig érö terepasztal, a kicsinyített táj, amelyben kréta és jura korban élt lények valószínűtlen kavalkádja szaladgált. Az asztal szélénél lévö üvegfalak több mint egy méter magasak voltak, és a biztonság kedvéért - hogy az állatoknak ne legyen kedvük kimászni, - a belsö oldalát borító fémhálóba enyhe áramot vezettek. Amíg Rexet is be nem tették a jókora terráriumba, ök dicsekedhettek az egyik legszebb kollekcióval egész Westchesterben. Több mint száz kis dinosaurusuk volt a miniatűr erdöben, és imádnivaló kis nyájuk minden tavasszal tovább gyarapodott öt-tíz kicsiny növényevö-csemetével.</w:t>
      </w:r>
    </w:p>
    <w:p>
      <w:pPr>
        <w:pStyle w:val="Csakszveg"/>
        <w:rPr/>
      </w:pPr>
      <w:r>
        <w:rPr>
          <w:rFonts w:eastAsia="MS Mincho;ＭＳ 明朝"/>
        </w:rPr>
        <w:t xml:space="preserve">Mostanra a gyűjtemény leapadt néhány könnyűléptű stegosaurusra, pár nehézkes apatosaurusra, két páncélos ankylosaurusra, egy maroknyi harcos triceratopusra, és a csiripelö hadrosaurusokra. A legtöbbjük csak azért maradt életben, mert kedvenc legelészöhelye az "U" alakú térség egyik végében volt, míg Rex karámja a másik végen. Rex csak addig járkált a növényevök területén, amíg valami zsákmány nem akadt az útjába. Mint a mini-dinóknak általában, Rexnek sem tengett túl a szürkeállománya: megtámadta az elsö mozgó objektumot, amit meglátott. </w:t>
      </w:r>
    </w:p>
    <w:p>
      <w:pPr>
        <w:pStyle w:val="Csakszveg"/>
        <w:rPr>
          <w:rFonts w:eastAsia="MS Mincho;ＭＳ 明朝"/>
        </w:rPr>
      </w:pPr>
      <w:r>
        <w:rPr>
          <w:rFonts w:eastAsia="MS Mincho;ＭＳ 明朝"/>
        </w:rPr>
        <w:t>Azalatt a fél év alatt, amit eddig itt töltött a biztonságosnak hitt karámban, Rex jócskán megtizedelte a Pleasant Avenue Dinosaurus állatkertjét. Mostanában már hetente egyszer vagy kétszer is kiszökött.</w:t>
      </w:r>
    </w:p>
    <w:p>
      <w:pPr>
        <w:pStyle w:val="Csakszveg"/>
        <w:rPr/>
      </w:pPr>
      <w:r>
        <w:rPr>
          <w:rFonts w:eastAsia="MS Mincho;ＭＳ 明朝"/>
        </w:rPr>
        <w:t>Filltree gondosan araszolt az asztal körül a karámhoz, és megvizsgálta a védöfalakat, hogy rájöjjön, hol és hogyan tört ki a tyrannosaurus. Eddig biztosra vette, hogy a kilencven centi magas köburkolatú műanyag téglák, amiket a múlt héten épített be, már vissza tudják tartani a ragadozót attól, hogy megint terrorizálhassa a szelíd növényevöket. Ezek szerint tévedett.</w:t>
      </w:r>
    </w:p>
    <w:p>
      <w:pPr>
        <w:pStyle w:val="Csakszveg"/>
        <w:rPr>
          <w:rFonts w:eastAsia="MS Mincho;ＭＳ 明朝"/>
        </w:rPr>
      </w:pPr>
      <w:r>
        <w:rPr>
          <w:rFonts w:eastAsia="MS Mincho;ＭＳ 明朝"/>
        </w:rPr>
        <w:t>Filltree megborzongott, ahogy a vastag falat vizsgálgatta. Nem volt sehol áttörve, nem is ásta alá a zsarnok-gyík. A téglák nem voltak megrágva, de sok helyen erösen megkarcolódtak. Filltree az asztal fölé hajolt, hogy közelebbröl is szemügyre vehesse.</w:t>
      </w:r>
    </w:p>
    <w:p>
      <w:pPr>
        <w:pStyle w:val="Csakszveg"/>
        <w:rPr/>
      </w:pPr>
      <w:r>
        <w:rPr>
          <w:rFonts w:eastAsia="MS Mincho;ＭＳ 明朝"/>
        </w:rPr>
        <w:t>- Hmm - morogta tűnödve.</w:t>
      </w:r>
    </w:p>
    <w:p>
      <w:pPr>
        <w:pStyle w:val="Csakszveg"/>
        <w:rPr>
          <w:rFonts w:eastAsia="MS Mincho;ＭＳ 明朝"/>
        </w:rPr>
      </w:pPr>
      <w:r>
        <w:rPr>
          <w:rFonts w:eastAsia="MS Mincho;ＭＳ 明朝"/>
        </w:rPr>
        <w:t>- Mi az, apu? Mondd el nekem is! - sürgette Jill.</w:t>
      </w:r>
    </w:p>
    <w:p>
      <w:pPr>
        <w:pStyle w:val="Csakszveg"/>
        <w:rPr/>
      </w:pPr>
      <w:r>
        <w:rPr>
          <w:rFonts w:eastAsia="MS Mincho;ＭＳ 明朝"/>
        </w:rPr>
        <w:t>Filltree odamutatott, A téglák oldala és teteje mélyen ki volt vájva. Tehát Rex fellendült a fal tetejére, megnézte, mi van a másik oldalon, aztán átugrott enni. A fal tetején éktelenkedö, karmoktól származó számtalan karcolás tanúsága szerint ezt nem ma tette elöször.</w:t>
      </w:r>
    </w:p>
    <w:p>
      <w:pPr>
        <w:pStyle w:val="Csakszveg"/>
        <w:rPr>
          <w:rFonts w:eastAsia="MS Mincho;ＭＳ 明朝"/>
        </w:rPr>
      </w:pPr>
      <w:r>
        <w:rPr>
          <w:rFonts w:eastAsia="MS Mincho;ＭＳ 明朝"/>
        </w:rPr>
        <w:t>- Nézd. Rex át tud ugrani a falon. Ez megmagyarázza az utolsó coelphysis rejtélyes eltűnését. Ez nevetséges, Jill. Ez így nem mehet tovább. új otthont kell találnunk Rexnek.</w:t>
      </w:r>
    </w:p>
    <w:p>
      <w:pPr>
        <w:pStyle w:val="Csakszveg"/>
        <w:rPr/>
      </w:pPr>
      <w:r>
        <w:rPr>
          <w:rFonts w:eastAsia="MS Mincho;ＭＳ 明朝"/>
        </w:rPr>
        <w:t>- Apu, ne! - Jill hirtelen megvadult. - Rexi a családhoz tartozik!</w:t>
      </w:r>
    </w:p>
    <w:p>
      <w:pPr>
        <w:pStyle w:val="Csakszveg"/>
        <w:rPr>
          <w:rFonts w:eastAsia="MS Mincho;ＭＳ 明朝"/>
        </w:rPr>
      </w:pPr>
      <w:r>
        <w:rPr>
          <w:rFonts w:eastAsia="MS Mincho;ＭＳ 明朝"/>
        </w:rPr>
        <w:t>- Rexi fölzabálja az összes többi dinosaurust, Jill. Ez nem valami családias.</w:t>
      </w:r>
    </w:p>
    <w:p>
      <w:pPr>
        <w:pStyle w:val="Csakszveg"/>
        <w:rPr>
          <w:rFonts w:eastAsia="MS Mincho;ＭＳ 明朝"/>
        </w:rPr>
      </w:pPr>
      <w:r>
        <w:rPr>
          <w:rFonts w:eastAsia="MS Mincho;ＭＳ 明朝"/>
        </w:rPr>
        <w:t>- Vehetünk újakat.</w:t>
      </w:r>
    </w:p>
    <w:p>
      <w:pPr>
        <w:pStyle w:val="Csakszveg"/>
        <w:rPr>
          <w:rFonts w:eastAsia="MS Mincho;ＭＳ 明朝"/>
        </w:rPr>
      </w:pPr>
      <w:r>
        <w:rPr>
          <w:rFonts w:eastAsia="MS Mincho;ＭＳ 明朝"/>
        </w:rPr>
        <w:t>- Nem, nem vehetünk. A dinosaurusok sokba kerülnek, és addig nem veszek újat, amíg Rex itt van. Bocs, kicsi, de én megmondtam, hogy ez így nem lesz jó.</w:t>
      </w:r>
    </w:p>
    <w:p>
      <w:pPr>
        <w:pStyle w:val="Csakszveg"/>
        <w:rPr>
          <w:rFonts w:eastAsia="MS Mincho;ＭＳ 明朝"/>
        </w:rPr>
      </w:pPr>
      <w:r>
        <w:rPr>
          <w:rFonts w:eastAsia="MS Mincho;ＭＳ 明朝"/>
        </w:rPr>
        <w:t>- Apu, naaaa! Rexi a kedvencem!</w:t>
      </w:r>
    </w:p>
    <w:p>
      <w:pPr>
        <w:pStyle w:val="Csakszveg"/>
        <w:rPr>
          <w:rFonts w:eastAsia="MS Mincho;ＭＳ 明朝"/>
        </w:rPr>
      </w:pPr>
      <w:r>
        <w:rPr>
          <w:rFonts w:eastAsia="MS Mincho;ＭＳ 明朝"/>
        </w:rPr>
        <w:t>Jonathan Filltree kézenfogta a lányát és odavezette, ahol Rexi még mindig a néhai stegosaurus felismerhetetlen maradványain csámcsogott.</w:t>
      </w:r>
    </w:p>
    <w:p>
      <w:pPr>
        <w:pStyle w:val="Csakszveg"/>
        <w:rPr>
          <w:rFonts w:eastAsia="MS Mincho;ＭＳ 明朝"/>
        </w:rPr>
      </w:pPr>
      <w:r>
        <w:rPr>
          <w:rFonts w:eastAsia="MS Mincho;ＭＳ 明朝"/>
        </w:rPr>
        <w:t>- Nézd, Jill. Ha ez így fog folytatódni, Rexi olyan nagyra fog nöni, hogy nem tudjuk már megtartani. Te és anyád állandóan friss marhahússal tömitek. Emlékszel, mit mondott a dinosaurus-doktor? Ettöl gyorsabban nö. De te nem hallgattál rá. Most pedig már egyetlen másik dinosaurus sem tud elmenekülni elöle vagy szembeszállni vele. Ez nem tisztességes dolog velük szemben. És Rexivel szemben sem, ha olyan helyen tartjuk, ahol nem érzi jól magát.</w:t>
      </w:r>
    </w:p>
    <w:p>
      <w:pPr>
        <w:pStyle w:val="Csakszveg"/>
        <w:rPr/>
      </w:pPr>
      <w:r>
        <w:rPr>
          <w:rFonts w:eastAsia="MS Mincho;ＭＳ 明朝"/>
        </w:rPr>
        <w:t>Ez az utolsó mondat teljes egészében kitaláció volt, ezt Filltree is tudta, már amikor kimondta. Ha Rexi egyáltalán képes a boldogságra, akkor most valószínűleg remekül érzi magát, mert ö az egyetlen ragadozó a kicsi, védekezésre képtelen növényevö között. Különben a genetikai leírás szerint Rexinek és a többi mini-dinónak egyetlen épkézláb gondolathoz is milliónyi agysejtet kéne kölcsönkérnie. Még az is hízelgö túlzás volna, ha valaki ostobának nevezné öket.</w:t>
      </w:r>
    </w:p>
    <w:p>
      <w:pPr>
        <w:pStyle w:val="Csakszveg"/>
        <w:rPr>
          <w:rFonts w:eastAsia="MS Mincho;ＭＳ 明朝"/>
        </w:rPr>
      </w:pPr>
      <w:r>
        <w:rPr>
          <w:rFonts w:eastAsia="MS Mincho;ＭＳ 明朝"/>
        </w:rPr>
        <w:t>- De... ezt nem teheted! Hiányozni fogok neki!</w:t>
      </w:r>
    </w:p>
    <w:p>
      <w:pPr>
        <w:pStyle w:val="Csakszveg"/>
        <w:rPr>
          <w:rFonts w:eastAsia="MS Mincho;ＭＳ 明朝"/>
        </w:rPr>
      </w:pPr>
      <w:r>
        <w:rPr>
          <w:rFonts w:eastAsia="MS Mincho;ＭＳ 明朝"/>
        </w:rPr>
        <w:t>Filltree elcsigázottan felsóhajtott. Már tudta, hogy fog végzödni a vita. Jill elmegy anyuhoz, anyu pedig megígéri, hogy beszél apuval. Aztán anyu két hétig duzzog, mert apu meg akarja szegni az ígéretet, amit a drága kislányuknak tettek. ö pedig végül beadja a derekát, csak hogy nyugta legyen végre, és dolgozhasson egy kicsit. De azért meg kell próbálnia. Féltérdre ereszkedett, és a kislány vállára tette a kezét.</w:t>
      </w:r>
    </w:p>
    <w:p>
      <w:pPr>
        <w:pStyle w:val="Csakszveg"/>
        <w:rPr/>
      </w:pPr>
      <w:r>
        <w:rPr>
          <w:rFonts w:eastAsia="MS Mincho;ＭＳ 明朝"/>
        </w:rPr>
        <w:t>- Jó helyet keresünk neki, Jilly, megígérem. - Alighogy kimondta, már tudta, hogy ezt az ígéretet képtelen lesz betartani. Tudta, hogy nem fogja tudni eladni Rexet. Látta a hirdetéseket a Recyclerben. A tyrannosaurusnak már nem volt piaca. Senki sem érdeklödött irántuk. Ráadásul Rexi több mint hatvan centi magas volt, és vészesen közelített a törvényekben megszabott maximális százhúsz centis határhoz. Rexinek heti öt kiló friss húsra volt szüksége, a szárított eledelt csak végszükség esetén ette meg. Még volt egy teljes fél zsáknyi megmaradt a Purina Dinosauruseledelböl, amit Rex-szel együtt szereztek be. A tyrannosaurus csak egy heti éhezés után nyúlt az eledelhez, de akkor is csak csipegette. Még elajándékozni sem tudná. Az állatkertnek már nem kell több tyrannosaurus, semmilyen méretben. Költséges volt az etetésük, és már így is volt nekik vagy száz köpködö, sziszegö kis szörnyetegük - amik idönként saját kisebb fajtársaikat is felfalták. Egy idöben divatos volt a saját kis T. Rex, de a mánia elmúlt. A zsarnokgyíkok szó szerint kinötték a helyüket, a hús ára pedig megint emelkedett ( a brazíliai szárazságok miatt ), és sokan - megelégelve a bűzt vagy a gondot - elpasszolták háziszörnyüket az állatkerteknek vagy állatmenhelyeknek. Mivel védte öket a mesterséges fajokra vonatkozó törvény, a mini-dinókat elhagyni majdhogynem bűncselekmény volt. Egyes meggondolatlan egyének próbálkoztak azzal, hogy kirakják éhes jószágukat a vadonba, csak éppen azzal nem számoltak, hogy a dinójuk genetikailag lenyomozható. A kiszabott büntetések pedig elképesztö összegekre rúgtak.</w:t>
      </w:r>
    </w:p>
    <w:p>
      <w:pPr>
        <w:pStyle w:val="Csakszveg"/>
        <w:rPr>
          <w:rFonts w:eastAsia="MS Mincho;ＭＳ 明朝"/>
        </w:rPr>
      </w:pPr>
      <w:r>
        <w:rPr>
          <w:rFonts w:eastAsia="MS Mincho;ＭＳ 明朝"/>
        </w:rPr>
        <w:t>- ═gérem, Jilly, hogy keresünk egy jó helyet Rexnek, ahol boldog lesz, és ahol minden héten meglátogatjuk. Oké?</w:t>
      </w:r>
    </w:p>
    <w:p>
      <w:pPr>
        <w:pStyle w:val="Csakszveg"/>
        <w:rPr/>
      </w:pPr>
      <w:r>
        <w:rPr>
          <w:rFonts w:eastAsia="MS Mincho;ＭＳ 明朝"/>
        </w:rPr>
        <w:t>Jill lerázta magáról az apja kezét, összefonta a karját és elfordult.</w:t>
      </w:r>
    </w:p>
    <w:p>
      <w:pPr>
        <w:pStyle w:val="Csakszveg"/>
        <w:rPr>
          <w:rFonts w:eastAsia="MS Mincho;ＭＳ 明朝"/>
        </w:rPr>
      </w:pPr>
      <w:r>
        <w:rPr>
          <w:rFonts w:eastAsia="MS Mincho;ＭＳ 明朝"/>
        </w:rPr>
        <w:t>- Nem! - jelentette ki. - Nem adod el Rexit! Az én dinosaurusom. Én választottam, és azt mondtad, hogy megtarthatom.</w:t>
      </w:r>
    </w:p>
    <w:p>
      <w:pPr>
        <w:pStyle w:val="Csakszveg"/>
        <w:rPr>
          <w:rFonts w:eastAsia="MS Mincho;ＭＳ 明朝"/>
        </w:rPr>
      </w:pPr>
      <w:r>
        <w:rPr>
          <w:rFonts w:eastAsia="MS Mincho;ＭＳ 明朝"/>
        </w:rPr>
        <w:t>Filltree feladta. Visszafordult a dioramához. Rexi már nem táplálkozott, hanem jóllakottan pihegett áldozata közelében. Filltree megragadta a fémhálót és gyorsan ráborította a dinosaurusra. Rexi kapálózott egy kicsit a hálóban, de nem sok meggyözödéssel. Filltree már régen megtanulta, hogy kivárja, amíg a zsarnok-király beeszik, mielött visszateszi a karámjába. átemelte a hálót az asztal fölött, a lehetö legmesszebbre és legmagasabbra tartva magától az állatot. Jill fölnyúlt, hogy megmarkolja a háló nyelét, ö pedig ösztönösen följebb emelte, hogy a kislány ne érhesse el - de egyetlen pillanatig átcikázott az agyán a kísértés: hagyja, hogy Jill megérintse Rexit. Akkor aztán kiderülne, mennyire szereti azt a kis szörnyeteget. De ha megtenné, örökké ezt kéne halgatnia, ezt jól tudta - amellett annak is fennállt a veszélye, hogy a mini-dinó tényleg valami sérülést okoz. Ezért rá sem hederített Jill nyafogására és visszahelyezte Rexit a saját birodalmába. Legalábbis egy idöre. Aztán visszament a tetthelyre, összekaparta a szegény Sztegi véres maradványait, és azt is bedobta Rexihez.</w:t>
      </w:r>
    </w:p>
    <w:p>
      <w:pPr>
        <w:pStyle w:val="Csakszveg"/>
        <w:rPr>
          <w:rFonts w:eastAsia="MS Mincho;ＭＳ 明朝"/>
        </w:rPr>
      </w:pPr>
      <w:r>
        <w:rPr>
          <w:rFonts w:eastAsia="MS Mincho;ＭＳ 明朝"/>
        </w:rPr>
        <w:t>- Nem is csinálunk temetést Szteginek?</w:t>
      </w:r>
    </w:p>
    <w:p>
      <w:pPr>
        <w:pStyle w:val="Csakszveg"/>
        <w:rPr>
          <w:rFonts w:eastAsia="MS Mincho;ＭＳ 明朝"/>
        </w:rPr>
      </w:pPr>
      <w:r>
        <w:rPr>
          <w:rFonts w:eastAsia="MS Mincho;ＭＳ 明朝"/>
        </w:rPr>
        <w:t>- Nem. Már volt elég temetés. Csak a tyrannosaurust bosszantanánk vele. Hadd egye meg rendesen, talán akkor egy-két hétig nyugton marad. Talán. Remélem. Gyere. Mondtam, hogy maradj fönt, te meg elengedted a füled mellett. Ezért vacsora után nem kapsz...</w:t>
      </w:r>
    </w:p>
    <w:p>
      <w:pPr>
        <w:pStyle w:val="Csakszveg"/>
        <w:rPr>
          <w:rFonts w:eastAsia="MS Mincho;ＭＳ 明朝"/>
        </w:rPr>
      </w:pPr>
      <w:r>
        <w:rPr>
          <w:rFonts w:eastAsia="MS Mincho;ＭＳ 明朝"/>
        </w:rPr>
        <w:t>- Megmondom anyunak!</w:t>
      </w:r>
    </w:p>
    <w:p>
      <w:pPr>
        <w:pStyle w:val="Csakszveg"/>
        <w:rPr>
          <w:rFonts w:eastAsia="MS Mincho;ＭＳ 明朝"/>
        </w:rPr>
      </w:pPr>
      <w:r>
        <w:rPr>
          <w:rFonts w:eastAsia="MS Mincho;ＭＳ 明朝"/>
        </w:rPr>
        <w:t>- Mondd csak nyugodtan - sóhajtotta Filltree kimerülten, és követte a kislányt fel a lépcsön.</w:t>
      </w:r>
    </w:p>
    <w:p>
      <w:pPr>
        <w:pStyle w:val="Csakszveg"/>
        <w:rPr>
          <w:rFonts w:eastAsia="MS Mincho;ＭＳ 明朝"/>
        </w:rPr>
      </w:pPr>
      <w:r>
        <w:rPr>
          <w:rFonts w:eastAsia="MS Mincho;ＭＳ 明朝"/>
        </w:rPr>
        <w:t>Mennyi gond van ezekkel az állatokkal! A lánya nyolc és fél éves - ebben a korban a gyerekek még általában emberiek, nem? Kimerültség vett rajta eröt.  Tudta, hogy aznap már úgysem tud tovább dolgozni.  Föleg miután Jilly elsírja anyunak, hogy apu meg akar szabadulni a szegény kis Rexitöl. Filltree elöre tudta, a lánya mivel fogja védeni azt a nyavalyás kis dögöt.</w:t>
      </w:r>
    </w:p>
    <w:p>
      <w:pPr>
        <w:pStyle w:val="Csakszveg"/>
        <w:rPr/>
      </w:pPr>
      <w:r>
        <w:rPr>
          <w:rFonts w:eastAsia="MS Mincho;ＭＳ 明朝"/>
        </w:rPr>
        <w:t>- Rexi nem akart rosszat. Csak éhes volt, mert apu tegnap este elfelejtette megetetni.</w:t>
      </w:r>
    </w:p>
    <w:p>
      <w:pPr>
        <w:pStyle w:val="Csakszveg"/>
        <w:rPr/>
      </w:pPr>
      <w:r>
        <w:rPr>
          <w:rFonts w:eastAsia="MS Mincho;ＭＳ 明朝"/>
        </w:rPr>
        <w:t>Filltree egyszerre gyűlölte és irigyelte Rexit. Jill minden figyelmét és szeretetét a dinosaurusra összpontosította, az apjához pedig csak akkor szólt, amikor kellett neki valami az állatseregletéhez. Filltree megborzongott. Az anyja sem különb: nagyobb gonddal készíti el a dinosaurusok ételeit, mint az övét. A dinosaurus egy héten háromszor friss marha vagy bárányhúst kap. ö szójaburgert.</w:t>
      </w:r>
    </w:p>
    <w:p>
      <w:pPr>
        <w:pStyle w:val="Csakszveg"/>
        <w:rPr>
          <w:rFonts w:eastAsia="MS Mincho;ＭＳ 明朝"/>
        </w:rPr>
      </w:pPr>
      <w:r>
        <w:rPr>
          <w:rFonts w:eastAsia="MS Mincho;ＭＳ 明朝"/>
        </w:rPr>
        <w:t>Volt idö, amikor komolyan foglalkoztatta a különélés gondolata - talán még el is vált volna. Egészen odáig ment, hogy bejelentkezett a CompuServe jogi fórumába és végigjátszotta a hálózat válási procedúra-szimulátorát. Bár a CIS nem vállalt felelösséget a jogi szoftver helyességéért - nem akarta magát kitenni egy csomó kártérítési pernek -, a válási szimulátor ugyanazt a döntéshozatali eljárást alkalmazta, mint a Szövetségi Válóperes Bíróság, és nem hivatalos értékelések szerint kilencven százalékosan megbízható volt.</w:t>
      </w:r>
    </w:p>
    <w:p>
      <w:pPr>
        <w:pStyle w:val="Csakszveg"/>
        <w:rPr>
          <w:rFonts w:eastAsia="MS Mincho;ＭＳ 明朝"/>
        </w:rPr>
      </w:pPr>
      <w:r>
        <w:rPr>
          <w:rFonts w:eastAsia="MS Mincho;ＭＳ 明朝"/>
        </w:rPr>
        <w:t>Filltree nem akart mást, mint egy kicsi házikót a hegyekben, egy helyet, ahol ülhet és dolgozhat, kedvére bámulhat ki az ablakon, anélkül, hogy tyrannosaurusokra kelljen gondolnia. Zsarnokgyík, zsarnok gyerek - csak annyiban különböznek, hogy a gyík csak egyszer rágja ki a szívedet, aztán vége.</w:t>
      </w:r>
    </w:p>
    <w:p>
      <w:pPr>
        <w:pStyle w:val="Csakszveg"/>
        <w:rPr>
          <w:rFonts w:eastAsia="MS Mincho;ＭＳ 明朝"/>
        </w:rPr>
      </w:pPr>
      <w:r>
        <w:rPr>
          <w:rFonts w:eastAsia="MS Mincho;ＭＳ 明朝"/>
        </w:rPr>
        <w:t>A CompuServe szerint anyagilag megengedheti magának a házikót, a probléma nem itt volt. Sajnos, ha ezt megteszi, a szimulátor szerint Joyce és Jill eltartását viszont nem tudja megoldani. A program számos lehetöséget kínált fel neki, de az ö szempontjából egyik sem volt elfogadható. A válással visszanyeri a szabadságát, de koldusbotra jut. A különélés megadja neki a békét és nyugalmat, de a szabadságot nem - és továbbra is finanszíroznia kell Joyce és Jill költséges hobbijait.</w:t>
      </w:r>
    </w:p>
    <w:p>
      <w:pPr>
        <w:pStyle w:val="Csakszveg"/>
        <w:rPr>
          <w:rFonts w:eastAsia="MS Mincho;ＭＳ 明朝"/>
        </w:rPr>
      </w:pPr>
      <w:r>
        <w:rPr>
          <w:rFonts w:eastAsia="MS Mincho;ＭＳ 明朝"/>
        </w:rPr>
        <w:t>Bosszúsan dörmögve felment, kiszedte a garázsból a nehéz hordkalitkát, és óvatosan lecipelte az alagsori lépcsön. Jill végig a sarkában volt, sírva és vinnyogva. Filltree mintegy gombnyomásra átváltott robotdajka-üzemmódba. Kikapcsolta az érzelmeit és válasz nélkül hagyta még a legvérlázítóbb megjegyzéseket is.</w:t>
      </w:r>
    </w:p>
    <w:p>
      <w:pPr>
        <w:pStyle w:val="Csakszveg"/>
        <w:rPr>
          <w:rFonts w:eastAsia="MS Mincho;ＭＳ 明朝"/>
        </w:rPr>
      </w:pPr>
      <w:r>
        <w:rPr>
          <w:rFonts w:eastAsia="MS Mincho;ＭＳ 明朝"/>
        </w:rPr>
        <w:t>- Már nem szeretlek, apa. Megígérted! Többet nem vagyok a kislányod. Megmondom anyunak. Nem szeretlek. Elmehetsz a pokolba.</w:t>
      </w:r>
    </w:p>
    <w:p>
      <w:pPr>
        <w:pStyle w:val="Csakszveg"/>
        <w:rPr>
          <w:rFonts w:eastAsia="MS Mincho;ＭＳ 明朝"/>
        </w:rPr>
      </w:pPr>
      <w:r>
        <w:rPr>
          <w:rFonts w:eastAsia="MS Mincho;ＭＳ 明朝"/>
        </w:rPr>
        <w:t>- Ne kísérts. Ott biztos sokkal jobban érezném magam - mormogta Filltree az utolsó mondatra.</w:t>
      </w:r>
    </w:p>
    <w:p>
      <w:pPr>
        <w:pStyle w:val="Csakszveg"/>
        <w:rPr/>
      </w:pPr>
      <w:r>
        <w:rPr>
          <w:rFonts w:eastAsia="MS Mincho;ＭＳ 明朝"/>
        </w:rPr>
        <w:t>Amikor leért, észrevette, hogy Rexi nem csak hogy befejezte már az evést, de megint ott áll a fal tetején, vadul tekergeti a farkát és az alatta elterülö terepet tanulmányozza. úgy tűnt, megint vadászatra készül. A szoba másik végében egy stegosaurus bögött aggodalmasan. Rexi észrevette Filltreet és a kislányt. Hirtelen mozdulattal feléjük fordult, és átnézett a köztük elterülö téren. A fejét madárszerű, szaggatott mozdulatokkal rángatta, és hol egyik, hol másik szemével meredt rájuk. Talán csak a feje alakja tette, de tekintete baljóslatúnak és számítónak tűnt. Szemeiben lángolt a gyűlölet a puha rózsaszín emlösök iránt, akik állandóan korlátozzák. Ugyanakkor csillapíthatatlanul éhezett is az emberi húsra.</w:t>
      </w:r>
    </w:p>
    <w:p>
      <w:pPr>
        <w:pStyle w:val="Csakszveg"/>
        <w:rPr>
          <w:rFonts w:eastAsia="MS Mincho;ＭＳ 明朝"/>
        </w:rPr>
      </w:pPr>
      <w:r>
        <w:rPr>
          <w:rFonts w:eastAsia="MS Mincho;ＭＳ 明朝"/>
        </w:rPr>
        <w:t>Filltree eltűnödött, vajon miért is akartak annyira tyrannosaurust. Rexi dacosan sziszegett, elörenyújtotta a nyakát. Tágranyitott szájában rengeteg tűhegyes fog meredezett.</w:t>
      </w:r>
    </w:p>
    <w:p>
      <w:pPr>
        <w:pStyle w:val="Csakszveg"/>
        <w:rPr/>
      </w:pPr>
      <w:r>
        <w:rPr>
          <w:rFonts w:eastAsia="MS Mincho;ＭＳ 明朝"/>
        </w:rPr>
        <w:t>Filltree megborzongott. Csak képzelödik, vagy a tyrannosaurus újabb tíz centit nött az elmúlt tíz percben? Sokkal nagyobb volt, mint amire emlékezett. Persze, annyira haragudott a kis szörnyetegre, hogy jó ideje meg se nézte közelröl.</w:t>
      </w:r>
    </w:p>
    <w:p>
      <w:pPr>
        <w:pStyle w:val="Csakszveg"/>
        <w:rPr>
          <w:rFonts w:eastAsia="MS Mincho;ＭＳ 明朝"/>
        </w:rPr>
      </w:pPr>
      <w:r>
        <w:rPr>
          <w:rFonts w:eastAsia="MS Mincho;ＭＳ 明朝"/>
        </w:rPr>
        <w:t>- Rettentö nagy. Már megint enni adtál neki? - kérdezte a lányától.</w:t>
      </w:r>
    </w:p>
    <w:p>
      <w:pPr>
        <w:pStyle w:val="Csakszveg"/>
        <w:rPr>
          <w:rFonts w:eastAsia="MS Mincho;ＭＳ 明朝"/>
        </w:rPr>
      </w:pPr>
      <w:r>
        <w:rPr>
          <w:rFonts w:eastAsia="MS Mincho;ＭＳ 明朝"/>
        </w:rPr>
        <w:t>- Nem! - méltatlankodott Jill. - Csak egy kis maradékot kapott. Anyu azt mondja, hogy nem rendes dolog az ételt pazarolni.</w:t>
      </w:r>
    </w:p>
    <w:p>
      <w:pPr>
        <w:pStyle w:val="Csakszveg"/>
        <w:rPr>
          <w:rFonts w:eastAsia="MS Mincho;ＭＳ 明朝"/>
        </w:rPr>
      </w:pPr>
      <w:r>
        <w:rPr>
          <w:rFonts w:eastAsia="MS Mincho;ＭＳ 明朝"/>
        </w:rPr>
        <w:t>- A rendes étkezése mellett?</w:t>
      </w:r>
    </w:p>
    <w:p>
      <w:pPr>
        <w:pStyle w:val="Csakszveg"/>
        <w:rPr>
          <w:rFonts w:eastAsia="MS Mincho;ＭＳ 明朝"/>
        </w:rPr>
      </w:pPr>
      <w:r>
        <w:rPr>
          <w:rFonts w:eastAsia="MS Mincho;ＭＳ 明朝"/>
        </w:rPr>
        <w:t>- De apu, nem hagyhatjuk, hogy éhezzen...</w:t>
      </w:r>
    </w:p>
    <w:p>
      <w:pPr>
        <w:pStyle w:val="Csakszveg"/>
        <w:rPr>
          <w:rFonts w:eastAsia="MS Mincho;ＭＳ 明朝"/>
        </w:rPr>
      </w:pPr>
      <w:r>
        <w:rPr>
          <w:rFonts w:eastAsia="MS Mincho;ＭＳ 明朝"/>
        </w:rPr>
        <w:t>- Nem fenyegeti az éhhalál veszélye. Nem csoda, hogy olyan vérszomjas lett. Az étvágyát is felpörgetted, nem csak a fejlödését. Mondtam, hogy ne csináld. De most vége. Már régen meg kellett volna tennünk.</w:t>
      </w:r>
    </w:p>
    <w:p>
      <w:pPr>
        <w:pStyle w:val="Csakszveg"/>
        <w:rPr>
          <w:rFonts w:eastAsia="MS Mincho;ＭＳ 明朝"/>
        </w:rPr>
      </w:pPr>
      <w:r>
        <w:rPr>
          <w:rFonts w:eastAsia="MS Mincho;ＭＳ 明朝"/>
        </w:rPr>
        <w:t>Filltree felkapta a hálót és lassan közelített Rex felé. Közben igyekezett az állat látóterén kívül maradni, nehogy megriassza a zsarnok királyt. Már elég nagy ahhoz, hogy veszélyes legyen.</w:t>
      </w:r>
    </w:p>
    <w:p>
      <w:pPr>
        <w:pStyle w:val="Csakszveg"/>
        <w:rPr>
          <w:rFonts w:eastAsia="MS Mincho;ＭＳ 明朝"/>
        </w:rPr>
      </w:pPr>
      <w:r>
        <w:rPr>
          <w:rFonts w:eastAsia="MS Mincho;ＭＳ 明朝"/>
        </w:rPr>
        <w:t>Rexi rásziszegett a hálóra, de nem próbált elmenekülni. A tyrannosaurusok viselkedési mintái között nem volt olyan, hogy menekülés. Csak támadás volt, és evés. Ha nem ment az egyik, próbálkoztak a másikkal. Ha egyiket sem csinálhatták, akkor addig vártak, amíg valamelyikre alkalmuk nyílik. Egyetlen srófra járt az eszük, mint az ügyvédeknek.</w:t>
      </w:r>
    </w:p>
    <w:p>
      <w:pPr>
        <w:pStyle w:val="Csakszveg"/>
        <w:rPr>
          <w:rFonts w:eastAsia="MS Mincho;ＭＳ 明朝"/>
        </w:rPr>
      </w:pPr>
      <w:r>
        <w:rPr>
          <w:rFonts w:eastAsia="MS Mincho;ＭＳ 明朝"/>
        </w:rPr>
        <w:t>Filltree gyors mozdulattal befogta Rexit a hálóba és átemelte a terrárium üvegfala fölött. Beleeresztette a dinosaurust a nyitott hordkalitkába, egy mozdulattal kirázta a hálóból, kirántotta az eszközt, és gyorsan becsapta az ajtót, és mielött Rexinek ideje lett volna felnyomni, a helyére tolta a reteszt. Jill tágranyílt szemmel, bosszúsan figyelte. Már nem sírt, de még mindig rajta volt a duzzogás maszkja.</w:t>
      </w:r>
    </w:p>
    <w:p>
      <w:pPr>
        <w:pStyle w:val="Csakszveg"/>
        <w:rPr/>
      </w:pPr>
      <w:r>
        <w:rPr>
          <w:rFonts w:eastAsia="MS Mincho;ＭＳ 明朝"/>
        </w:rPr>
        <w:t>- Mit akarsz csinálni vele? - kérdezte.</w:t>
      </w:r>
    </w:p>
    <w:p>
      <w:pPr>
        <w:pStyle w:val="Csakszveg"/>
        <w:rPr>
          <w:rFonts w:eastAsia="MS Mincho;ＭＳ 明朝"/>
        </w:rPr>
      </w:pPr>
      <w:r>
        <w:rPr>
          <w:rFonts w:eastAsia="MS Mincho;ＭＳ 明朝"/>
        </w:rPr>
        <w:t>- Nos, az éjszakát a műhelyben fogja tölteni, ott meleg van. Holnap pedig elviszem egy... egy dinosaurus-farmra, ahol sokkal boldogabb lesz majd. - Az állatmenhelyre, ahol majd ellátják... persze borsos árért.</w:t>
      </w:r>
    </w:p>
    <w:p>
      <w:pPr>
        <w:pStyle w:val="Csakszveg"/>
        <w:rPr/>
      </w:pPr>
      <w:r>
        <w:rPr>
          <w:rFonts w:eastAsia="MS Mincho;ＭＳ 明朝"/>
        </w:rPr>
        <w:t>- Milyen dinosaurus-farmra? Én még sosem hallottam ilyenröl.</w:t>
      </w:r>
    </w:p>
    <w:p>
      <w:pPr>
        <w:pStyle w:val="Csakszveg"/>
        <w:rPr>
          <w:rFonts w:eastAsia="MS Mincho;ＭＳ 明朝"/>
        </w:rPr>
      </w:pPr>
      <w:r>
        <w:rPr>
          <w:rFonts w:eastAsia="MS Mincho;ＭＳ 明朝"/>
        </w:rPr>
        <w:t>- ó, egészen új. Ööö... Floridában van. Olyan dinosaurusoknak, mint Rexi, akik már túl nagyok ahhoz, hogy Connecticutban éljenek. Felteszem a repülöre és egyenesen megy Floridába. Jövöre, amikor Disneylandbe megyünk, meglátogatjuk, jó?</w:t>
      </w:r>
    </w:p>
    <w:p>
      <w:pPr>
        <w:pStyle w:val="Csakszveg"/>
        <w:rPr>
          <w:rFonts w:eastAsia="MS Mincho;ＭＳ 明朝"/>
        </w:rPr>
      </w:pPr>
      <w:r>
        <w:rPr>
          <w:rFonts w:eastAsia="MS Mincho;ＭＳ 明朝"/>
        </w:rPr>
        <w:t>- Hazudsz - vádaskodott Jill, de a hangjában bizonytalanság bujkált. - Mikor megyünk Disneylandbe?</w:t>
      </w:r>
    </w:p>
    <w:p>
      <w:pPr>
        <w:pStyle w:val="Csakszveg"/>
        <w:rPr>
          <w:rFonts w:eastAsia="MS Mincho;ＭＳ 明朝"/>
        </w:rPr>
      </w:pPr>
      <w:r>
        <w:rPr>
          <w:rFonts w:eastAsia="MS Mincho;ＭＳ 明朝"/>
        </w:rPr>
        <w:t>- Amikor leszoksz végre a nyafogásról. Gondolom, ez úgy negyven-ötven éves korodra fog bekövetkezni.</w:t>
      </w:r>
    </w:p>
    <w:p>
      <w:pPr>
        <w:pStyle w:val="Csakszveg"/>
        <w:rPr>
          <w:rFonts w:eastAsia="MS Mincho;ＭＳ 明朝"/>
        </w:rPr>
      </w:pPr>
      <w:r>
        <w:rPr>
          <w:rFonts w:eastAsia="MS Mincho;ＭＳ 明朝"/>
        </w:rPr>
        <w:t>Filltree nyögve fölemelte a kalitkát. Érezte, hogy a súlypont állandóan változik a hóna alatt, ahogy Rexi sziszegve, nyugtalanul mászkál belül, hangos morgással tiltakozva az öt ért méltánytalanság ellen. Jill uniszónóban nyavalygott vele. Mindkét kis zsarnoknak föhetett a feje.</w:t>
      </w:r>
    </w:p>
    <w:p>
      <w:pPr>
        <w:pStyle w:val="Csakszveg"/>
        <w:rPr/>
      </w:pPr>
      <w:r>
        <w:rPr>
          <w:rFonts w:eastAsia="MS Mincho;ＭＳ 明朝"/>
        </w:rPr>
        <w:t>Filltree valahogy felvonszolta a nehéz dobozt a lépcsön, és betette a műhelybe.</w:t>
      </w:r>
    </w:p>
    <w:p>
      <w:pPr>
        <w:pStyle w:val="Csakszveg"/>
        <w:rPr/>
      </w:pPr>
      <w:r>
        <w:rPr>
          <w:rFonts w:eastAsia="MS Mincho;ＭＳ 明朝"/>
        </w:rPr>
        <w:t>- Jó helye lesz ott holnapig, Jill. - Töle teljesen szokatlan módon hirtelen rátört az engedékenység. - Ma este odaadhatsz neki minden maradékot, amit csak akarsz. A baj már úgyis megtörtént. Holnap pedig elbúcsúzhatsz töle, mielött elindulsz az iskolába, oké?</w:t>
      </w:r>
    </w:p>
    <w:p>
      <w:pPr>
        <w:pStyle w:val="Csakszveg"/>
        <w:rPr>
          <w:rFonts w:eastAsia="MS Mincho;ＭＳ 明朝"/>
        </w:rPr>
      </w:pPr>
      <w:r>
        <w:rPr>
          <w:rFonts w:eastAsia="MS Mincho;ＭＳ 明朝"/>
        </w:rPr>
        <w:t>Jill még mindig nyöszörgött.</w:t>
      </w:r>
    </w:p>
    <w:p>
      <w:pPr>
        <w:pStyle w:val="Csakszveg"/>
        <w:rPr/>
      </w:pPr>
      <w:r>
        <w:rPr>
          <w:rFonts w:eastAsia="MS Mincho;ＭＳ 明朝"/>
        </w:rPr>
        <w:t>- Ez nem ér! - tiltakozott. Zajosan kicsörtetett a műhelyböl és fölment duzzogni a szobájába, hogy eröt gyűjtsön a nagyjelenetre. Filltree várt, amíg meg nem hallotta az ajtócsapódást, aztán megkönnyebbülten fújt egyet, ahogy a lovak szoktak. A történtek után kételyei támadtak, hogy vajon nem inkább azt a másik kis állatot kellett volna-e bezárnia.</w:t>
      </w:r>
    </w:p>
    <w:p>
      <w:pPr>
        <w:pStyle w:val="Csakszveg"/>
        <w:rPr>
          <w:rFonts w:eastAsia="MS Mincho;ＭＳ 明朝"/>
        </w:rPr>
      </w:pPr>
      <w:r>
        <w:rPr>
          <w:rFonts w:eastAsia="MS Mincho;ＭＳ 明朝"/>
        </w:rPr>
        <w:t>A vacsora a szokásos, szánalmas módon zajlott le. A szervitorok begurultak, lerakták az ételt az asztalra, tiszteletteljesen vártak, visszagurultak, aztán elvitték a tányérokat. A felesége metszön nézett rá a leves fölött. A lánya a salátája fölött duzzogott. A halétel alatt sem esett egyetlen szó sem. Hús helyett megint szója-burger volt, amit ugyancsak némán ettek meg. Filltree eltökélte, hogy nem szólal meg, ha teheti. Joyce nem tud belekötni, ha nem ad rá alkalmat. Szórakozottan számolgatni kezdett, hogy mennyi hússal lehetne Rexit több mint egy méteresre növeszteni. Elképzelte, ahogy a nagyra nött Rexi Joyce csontjairól tépkedi éppen a húst, és a gondolat furcsa, kellemes borzongással töltötte el.</w:t>
      </w:r>
    </w:p>
    <w:p>
      <w:pPr>
        <w:pStyle w:val="Csakszveg"/>
        <w:rPr>
          <w:rFonts w:eastAsia="MS Mincho;ＭＳ 明朝"/>
        </w:rPr>
      </w:pPr>
      <w:r>
        <w:rPr>
          <w:rFonts w:eastAsia="MS Mincho;ＭＳ 明朝"/>
        </w:rPr>
        <w:t>- Min mosolyogsz? - kérdezte váratlanul Joyce.</w:t>
      </w:r>
    </w:p>
    <w:p>
      <w:pPr>
        <w:pStyle w:val="Csakszveg"/>
        <w:rPr>
          <w:rFonts w:eastAsia="MS Mincho;ＭＳ 明朝"/>
        </w:rPr>
      </w:pPr>
      <w:r>
        <w:rPr>
          <w:rFonts w:eastAsia="MS Mincho;ＭＳ 明朝"/>
        </w:rPr>
        <w:t>- Nem is mosolyogtam... - bökte ki Filltree, és megijedt, hogy rajtakapták az álmodozáson.</w:t>
      </w:r>
    </w:p>
    <w:p>
      <w:pPr>
        <w:pStyle w:val="Csakszveg"/>
        <w:rPr/>
      </w:pPr>
      <w:r>
        <w:rPr>
          <w:rFonts w:eastAsia="MS Mincho;ＭＳ 明朝"/>
        </w:rPr>
        <w:t>- Nekem ne hazudj. Láttam, hogy mosolyogsz!</w:t>
      </w:r>
    </w:p>
    <w:p>
      <w:pPr>
        <w:pStyle w:val="Csakszveg"/>
        <w:rPr>
          <w:rFonts w:eastAsia="MS Mincho;ＭＳ 明朝"/>
        </w:rPr>
      </w:pPr>
      <w:r>
        <w:rPr>
          <w:rFonts w:eastAsia="MS Mincho;ＭＳ 明朝"/>
        </w:rPr>
        <w:t>- Ne haragudj, drágám. Biztosan fel vagyok fúvódva. Tudod, hogy nem tesz jót nekem a szója-burger.</w:t>
      </w:r>
    </w:p>
    <w:p>
      <w:pPr>
        <w:pStyle w:val="Csakszveg"/>
        <w:rPr/>
      </w:pPr>
      <w:r>
        <w:rPr>
          <w:rFonts w:eastAsia="MS Mincho;ＭＳ 明朝"/>
        </w:rPr>
        <w:t>Amikor észrevette, hogy hibázott, már késö volt. Most, hogy a szóbeli kesztyűt már odadobták, fölszedték és vissza is dobták, Joyce szabadon átterelheti a beszélgetést az általa választott területre. És választott is.</w:t>
      </w:r>
    </w:p>
    <w:p>
      <w:pPr>
        <w:pStyle w:val="Csakszveg"/>
        <w:rPr>
          <w:rFonts w:eastAsia="MS Mincho;ＭＳ 明朝"/>
        </w:rPr>
      </w:pPr>
      <w:r>
        <w:rPr>
          <w:rFonts w:eastAsia="MS Mincho;ＭＳ 明朝"/>
        </w:rPr>
        <w:t>- Nagyon gonosz és igazságtalan vagy, ezt te is tudod - támadott. - A lányod imádja azt az állatot. Az a kedvence.</w:t>
      </w:r>
    </w:p>
    <w:p>
      <w:pPr>
        <w:pStyle w:val="Csakszveg"/>
        <w:rPr/>
      </w:pPr>
      <w:r>
        <w:rPr>
          <w:rFonts w:eastAsia="MS Mincho;ＭＳ 明朝"/>
        </w:rPr>
        <w:t>Filltree fontolóra vette a spontán kínálkozó választ: "Az a dög több hamburgert kap, mint én. Én vagyok a kenyérkeresö a családban. Engem is megillet legalább olyan bánásmód, mint Rexit." De elvetette: ez az út egyenesen a könnyű testi sértéshez, és egy méregdrága kiengesztelö jamaikai utazáshoz vezetett volna. A legjobb esetben. Ehelyett egyetértöen bólintott.</w:t>
      </w:r>
    </w:p>
    <w:p>
      <w:pPr>
        <w:pStyle w:val="Csakszveg"/>
        <w:rPr/>
      </w:pPr>
      <w:r>
        <w:rPr>
          <w:rFonts w:eastAsia="MS Mincho;ＭＳ 明朝"/>
        </w:rPr>
        <w:t>- Igazad van. Gonosz és igazságtalan vagyok. Azt is tudom, mennyire szereti Jill Rexit. - Megkóstolta a zöldbabot. Félig nyers volt. Joyce megint elállította a szervitorokat.</w:t>
      </w:r>
    </w:p>
    <w:p>
      <w:pPr>
        <w:pStyle w:val="Csakszveg"/>
        <w:rPr>
          <w:rFonts w:eastAsia="MS Mincho;ＭＳ 明朝"/>
        </w:rPr>
      </w:pPr>
      <w:r>
        <w:rPr>
          <w:rFonts w:eastAsia="MS Mincho;ＭＳ 明朝"/>
        </w:rPr>
        <w:t>- Nos, nem látom be, miért ne lehetne átépíteni a terráriumot.</w:t>
      </w:r>
    </w:p>
    <w:p>
      <w:pPr>
        <w:pStyle w:val="Csakszveg"/>
        <w:rPr>
          <w:rFonts w:eastAsia="MS Mincho;ＭＳ 明朝"/>
        </w:rPr>
      </w:pPr>
      <w:r>
        <w:rPr>
          <w:rFonts w:eastAsia="MS Mincho;ＭＳ 明朝"/>
        </w:rPr>
        <w:t xml:space="preserve">- Itt nem a terráriumról van szó - magyarázta türelmesen Filltree -, hanem Rexiröl. Nagyon megnött. Semmiben sem tudjuk már megtartani. - Ellenállt a kísértésnek, hogy kibökje: ö elöre figyelmeztette öket erre a lehetöségre. - Ha még nagyobbra nö, már veszélyes lesz. Azt gondoltam, hogy ezt a veszélyt nem szabad vállalnunk, ugye igazam van? - Jelentöségteljesen meghajtotta a fejét Jill felé. </w:t>
      </w:r>
    </w:p>
    <w:p>
      <w:pPr>
        <w:pStyle w:val="Csakszveg"/>
        <w:rPr/>
      </w:pPr>
      <w:r>
        <w:rPr>
          <w:rFonts w:eastAsia="MS Mincho;ＭＳ 明朝"/>
        </w:rPr>
        <w:t>Tudta, kifogta a szelet Joyce vitorlájából. Olyan érvvel hozakodott elö, amit az asszony nem tudott elhárítani. Joyce úgy tett, mintha megadná magát, de közben a következö sakkhúzásán gondolkodott. Talán csak az új frizurája tette, de az arca baljóslatúnak és számítónak tűnt. Filltree azon tűnödött, hogy miért is akarta annyira feleségül venni.</w:t>
      </w:r>
    </w:p>
    <w:p>
      <w:pPr>
        <w:pStyle w:val="Csakszveg"/>
        <w:rPr>
          <w:rFonts w:eastAsia="MS Mincho;ＭＳ 明朝"/>
        </w:rPr>
      </w:pPr>
      <w:r>
        <w:rPr>
          <w:rFonts w:eastAsia="MS Mincho;ＭＳ 明朝"/>
        </w:rPr>
        <w:t>Joyce végigsimított a tarkójára hullt festett hajtincsen, és szelíden elmosolyodott.</w:t>
      </w:r>
    </w:p>
    <w:p>
      <w:pPr>
        <w:pStyle w:val="Csakszveg"/>
        <w:rPr/>
      </w:pPr>
      <w:r>
        <w:rPr>
          <w:rFonts w:eastAsia="MS Mincho;ＭＳ 明朝"/>
        </w:rPr>
        <w:t>- Nos, nem tudom, mivel akarod kárpótolni a lányodat... de remélem, kitaláltál valami jót. - ö is, Jill is várakozóan néztek Jonathanra.</w:t>
      </w:r>
    </w:p>
    <w:p>
      <w:pPr>
        <w:pStyle w:val="Csakszveg"/>
        <w:rPr>
          <w:rFonts w:eastAsia="MS Mincho;ＭＳ 明朝"/>
        </w:rPr>
      </w:pPr>
      <w:r>
        <w:rPr>
          <w:rFonts w:eastAsia="MS Mincho;ＭＳ 明朝"/>
        </w:rPr>
        <w:t>Filltree állta a tekintetüket. A felesége plasztik-mosolyát egy hasonlóan eredeti saját vigyorral viszonozta.</w:t>
      </w:r>
    </w:p>
    <w:p>
      <w:pPr>
        <w:pStyle w:val="Csakszveg"/>
        <w:rPr>
          <w:rFonts w:eastAsia="MS Mincho;ＭＳ 明朝"/>
        </w:rPr>
      </w:pPr>
      <w:r>
        <w:rPr>
          <w:rFonts w:eastAsia="MS Mincho;ＭＳ 明朝"/>
        </w:rPr>
        <w:t>- Hű, hirtelen semmi nem jut eszembe, ami pótolni tudná Rexit.</w:t>
      </w:r>
    </w:p>
    <w:p>
      <w:pPr>
        <w:pStyle w:val="Csakszveg"/>
        <w:rPr>
          <w:rFonts w:eastAsia="MS Mincho;ＭＳ 明朝"/>
        </w:rPr>
      </w:pPr>
      <w:r>
        <w:rPr>
          <w:rFonts w:eastAsia="MS Mincho;ＭＳ 明朝"/>
        </w:rPr>
        <w:t>Joyce szája finoman megfeszült.</w:t>
      </w:r>
    </w:p>
    <w:p>
      <w:pPr>
        <w:pStyle w:val="Csakszveg"/>
        <w:rPr/>
      </w:pPr>
      <w:r>
        <w:rPr>
          <w:rFonts w:eastAsia="MS Mincho;ＭＳ 明朝"/>
        </w:rPr>
        <w:t>- Nos, nekem viszont eszembe jut. És biztos vagyok benne, hogy Jillnek is, ugye, aranyom? - Joyce Jillre nézett. Jill elmosolyodott. Aztán megint mind a ketten apura néztek.</w:t>
      </w:r>
    </w:p>
    <w:p>
      <w:pPr>
        <w:pStyle w:val="Csakszveg"/>
        <w:rPr/>
      </w:pPr>
      <w:r>
        <w:rPr>
          <w:rFonts w:eastAsia="MS Mincho;ＭＳ 明朝"/>
        </w:rPr>
        <w:t>Szóval így állunk. Filltree már látta, hogy összeesküdtek ellene. Visszavonultak az egyik hadszíntéren, csak azért, hogy egy másikon elöre nyomulhassanak. Jamaika immár kezdett elkerülhetetlennek tűnni. Fontolóra vette a lehetöségeit. Semmi, megfogták.</w:t>
      </w:r>
    </w:p>
    <w:p>
      <w:pPr>
        <w:pStyle w:val="Csakszveg"/>
        <w:rPr>
          <w:rFonts w:eastAsia="MS Mincho;ＭＳ 明朝"/>
        </w:rPr>
      </w:pPr>
      <w:r>
        <w:rPr>
          <w:rFonts w:eastAsia="MS Mincho;ＭＳ 明朝"/>
        </w:rPr>
        <w:t>- Gondolom, már lefoglaltad a helyeket? - Mesterkélt mosolya még művibbre torzult.</w:t>
      </w:r>
    </w:p>
    <w:p>
      <w:pPr>
        <w:pStyle w:val="Csakszveg"/>
        <w:rPr>
          <w:rFonts w:eastAsia="MS Mincho;ＭＳ 明朝"/>
        </w:rPr>
      </w:pPr>
      <w:r>
        <w:rPr>
          <w:rFonts w:eastAsia="MS Mincho;ＭＳ 明朝"/>
        </w:rPr>
        <w:t>- Értem - mondta a felesége kurtán. - szóval te ilyeneket feltételezel rólam...</w:t>
      </w:r>
    </w:p>
    <w:p>
      <w:pPr>
        <w:pStyle w:val="Csakszveg"/>
        <w:rPr/>
      </w:pPr>
      <w:r>
        <w:rPr>
          <w:rFonts w:eastAsia="MS Mincho;ＭＳ 明朝"/>
        </w:rPr>
        <w:t>Filltree azonnal felismerte ezt a hangnemet. Ha most mond valamit - akármit - akkor Joyce három mondaton belül beveti a taktikai atomfegyvert. A legrosszabb mondat ez lenne: "Akkor most, édesem..."</w:t>
      </w:r>
    </w:p>
    <w:p>
      <w:pPr>
        <w:pStyle w:val="Csakszveg"/>
        <w:rPr>
          <w:rFonts w:eastAsia="MS Mincho;ＭＳ 明朝"/>
        </w:rPr>
      </w:pPr>
      <w:r>
        <w:rPr>
          <w:rFonts w:eastAsia="MS Mincho;ＭＳ 明朝"/>
        </w:rPr>
        <w:t>Ehelyett azt mondta:</w:t>
      </w:r>
    </w:p>
    <w:p>
      <w:pPr>
        <w:pStyle w:val="Csakszveg"/>
        <w:rPr>
          <w:rFonts w:eastAsia="MS Mincho;ＭＳ 明朝"/>
        </w:rPr>
      </w:pPr>
      <w:r>
        <w:rPr>
          <w:rFonts w:eastAsia="MS Mincho;ＭＳ 明朝"/>
        </w:rPr>
        <w:t>- úgysem mehetnénk. Kutatómunkám van Denverben - Ezúttal saját magát is sikerült meglepnie. Még hogy Denverben? Ezt meg honnan a fenéböl szedte? - Egy hónapra megyek, talán kettöre. Legalább. Ne haragudj, hogy elrontom a terveidet, drágám. Azért nem szóltam korábban, mert reméltem, hogy végül mégsem kell mennem. Sajnos ma délután tudtam meg, hogy senki más nem tudja megcsinálni ezt a munkát. - Tehetetlenül széttárta a karját.</w:t>
      </w:r>
    </w:p>
    <w:p>
      <w:pPr>
        <w:pStyle w:val="Csakszveg"/>
        <w:rPr>
          <w:rFonts w:eastAsia="MS Mincho;ＭＳ 明朝"/>
        </w:rPr>
      </w:pPr>
      <w:r>
        <w:rPr>
          <w:rFonts w:eastAsia="MS Mincho;ＭＳ 明朝"/>
        </w:rPr>
        <w:t>Joyce szája szinte láthatatlan csíkká vékonyodott, aztán kényszeredett mosolyra húzódott.</w:t>
      </w:r>
    </w:p>
    <w:p>
      <w:pPr>
        <w:pStyle w:val="Csakszveg"/>
        <w:rPr>
          <w:rFonts w:eastAsia="MS Mincho;ＭＳ 明朝"/>
        </w:rPr>
      </w:pPr>
      <w:r>
        <w:rPr>
          <w:rFonts w:eastAsia="MS Mincho;ＭＳ 明朝"/>
        </w:rPr>
        <w:t>- Értem - mondta édesen, mint a mézbe mártott borotvapenge. Nem akart Jill elött jelenetet rendezni. Nem mutathat neki ilyen rossz szerepmintát. Ezt nyolc évvel ezelött határozta el, és az elmúlt öt év során Jonathan Filltree állandóan azzal szórakozott, hogy kipróbálja, mennyit bír ki. Ma este, ezzel a Denver-dologgal nagyon beletalált a közepébe. - Ezt majd késöbb megbeszéljük - mondta eltökélt hangon, imígyen beismerve vereségét. Nem maradt más választása, mint hogy visszavonul, rendezi sorait, közben pedig felméri a terepet. Jön még Jonathan az ö utcájába. Pillanatnyilag azonban felfüggeszti a beszélgetést.</w:t>
      </w:r>
    </w:p>
    <w:p>
      <w:pPr>
        <w:pStyle w:val="Csakszveg"/>
        <w:rPr>
          <w:rFonts w:eastAsia="MS Mincho;ＭＳ 明朝"/>
        </w:rPr>
      </w:pPr>
      <w:r>
        <w:rPr>
          <w:rFonts w:eastAsia="MS Mincho;ＭＳ 明朝"/>
        </w:rPr>
        <w:t>- Sokáig fönn leszek - mondta Filltree zseniálisan. - Be kell fejeznem egy jelentést. Meg be is kell pakolnom - harapott nagyot a szója-burgerböl. Hirtelen nagyon kezdett ízleni neki.</w:t>
      </w:r>
    </w:p>
    <w:p>
      <w:pPr>
        <w:pStyle w:val="Csakszveg"/>
        <w:rPr>
          <w:rFonts w:eastAsia="MS Mincho;ＭＳ 明朝"/>
        </w:rPr>
      </w:pPr>
      <w:r>
        <w:rPr>
          <w:rFonts w:eastAsia="MS Mincho;ＭＳ 明朝"/>
        </w:rPr>
        <w:t>Joyce azzal az ürüggyel hagyta ott, hogy fölmegy Jillel és lefekteti.</w:t>
      </w:r>
    </w:p>
    <w:p>
      <w:pPr>
        <w:pStyle w:val="Csakszveg"/>
        <w:rPr>
          <w:rFonts w:eastAsia="MS Mincho;ＭＳ 明朝"/>
        </w:rPr>
      </w:pPr>
      <w:r>
        <w:rPr>
          <w:rFonts w:eastAsia="MS Mincho;ＭＳ 明朝"/>
        </w:rPr>
        <w:t xml:space="preserve">- De anyu, nem kapok desszertet? </w:t>
      </w:r>
    </w:p>
    <w:p>
      <w:pPr>
        <w:pStyle w:val="Csakszveg"/>
        <w:rPr>
          <w:rFonts w:eastAsia="MS Mincho;ＭＳ 明朝"/>
        </w:rPr>
      </w:pPr>
      <w:r>
        <w:rPr>
          <w:rFonts w:eastAsia="MS Mincho;ＭＳ 明朝"/>
        </w:rPr>
        <w:t>A gyerek várt.</w:t>
      </w:r>
    </w:p>
    <w:p>
      <w:pPr>
        <w:pStyle w:val="Csakszveg"/>
        <w:rPr>
          <w:rFonts w:eastAsia="MS Mincho;ＭＳ 明朝"/>
        </w:rPr>
      </w:pPr>
      <w:r>
        <w:rPr>
          <w:rFonts w:eastAsia="MS Mincho;ＭＳ 明朝"/>
        </w:rPr>
        <w:t>- Nem, amíg apu ilyen...</w:t>
      </w:r>
    </w:p>
    <w:p>
      <w:pPr>
        <w:pStyle w:val="Csakszveg"/>
        <w:rPr/>
      </w:pPr>
      <w:r>
        <w:rPr>
          <w:rFonts w:eastAsia="MS Mincho;ＭＳ 明朝"/>
        </w:rPr>
        <w:t>Jonathan Filltree az este további részét csendes munkálkodással töltötte, és szinte jól érezte magát. Elöre elképzelte, milyen nyugalom lesz a házban Rexi állandó vérengzése nélkül. Bár Jilltöl és Joyce-tól is ilyen egyszerűen meg lehetne szabadulni. Filltree arra gondolt, hogy a dolgozószobájában alszik a díványon, de aztán belátta, hogy ezzel több dolgot is beismerne: a./ veszekedtek, b./ ö vesztett. Esze ágában sem volt Joyce-nak megadni ezt az elégtételt.</w:t>
      </w:r>
    </w:p>
    <w:p>
      <w:pPr>
        <w:pStyle w:val="Csakszveg"/>
        <w:rPr/>
      </w:pPr>
      <w:r>
        <w:rPr>
          <w:rFonts w:eastAsia="MS Mincho;ＭＳ 明朝"/>
        </w:rPr>
        <w:t>Mielött fölment a hálószobába, még vetett egy pillantást Rexire.</w:t>
      </w:r>
    </w:p>
    <w:p>
      <w:pPr>
        <w:pStyle w:val="Csakszveg"/>
        <w:rPr>
          <w:rFonts w:eastAsia="MS Mincho;ＭＳ 明朝"/>
        </w:rPr>
      </w:pPr>
      <w:r>
        <w:rPr>
          <w:rFonts w:eastAsia="MS Mincho;ＭＳ 明朝"/>
        </w:rPr>
        <w:t>A tyrannosaurus ott aggodalmaskodott a kalitka bal oldalfalánál, és egyik lábával buzgón kapargatta, aztán a másikkal, hogy kijáratot vájjon magának. Vadul böködte fejével a falat: a vastag polimoid lap máris eldeformálódott és egy kicsit meg is repedt. Filltree leguggolt, hogy közelebbröl megnézze a dobozt, és kezével végigtapogatta az elhajlott anyagot. úgy ítélte meg, hogy aggodalomra egyelöre nincs ok: holnapig biztos kitart a doboz. Ennél pedig nem is kell neki több.</w:t>
      </w:r>
    </w:p>
    <w:p>
      <w:pPr>
        <w:pStyle w:val="Csakszveg"/>
        <w:rPr>
          <w:rFonts w:eastAsia="MS Mincho;ＭＳ 明朝"/>
        </w:rPr>
      </w:pPr>
      <w:r>
        <w:rPr>
          <w:rFonts w:eastAsia="MS Mincho;ＭＳ 明朝"/>
        </w:rPr>
        <w:t>Magában mosolyogva indult föl a lépcsön. Kis gyözelem volt, de tagadhatatlanul gyözelem. Az a tudat, hogy hónapokig szenvedett érte, mit sem vont le a fölötti elégedettségéböl, hogy végre sikerült végigvinnie valamit. Ma Rexi, holnap talán a szója-burger...</w:t>
      </w:r>
    </w:p>
    <w:p>
      <w:pPr>
        <w:pStyle w:val="Csakszveg"/>
        <w:rPr>
          <w:rFonts w:eastAsia="MS Mincho;ＭＳ 明朝"/>
        </w:rPr>
      </w:pPr>
      <w:r>
        <w:rPr>
          <w:rFonts w:eastAsia="MS Mincho;ＭＳ 明朝"/>
        </w:rPr>
        <w:t>Sikoltásra ébredt - ismeretlen, kétségbeesett hangra. Valami csörömpölt a konyhában. Hallotta az evöeszközök csattanását. Joyce felült mellette az ágyban, ö is felsikoltott és a kezét tördelte.</w:t>
      </w:r>
    </w:p>
    <w:p>
      <w:pPr>
        <w:pStyle w:val="Csakszveg"/>
        <w:rPr>
          <w:rFonts w:eastAsia="MS Mincho;ＭＳ 明朝"/>
        </w:rPr>
      </w:pPr>
      <w:r>
        <w:rPr>
          <w:rFonts w:eastAsia="MS Mincho;ＭＳ 明朝"/>
        </w:rPr>
        <w:t>- Csinálj valamit! - visította.</w:t>
      </w:r>
    </w:p>
    <w:p>
      <w:pPr>
        <w:pStyle w:val="Csakszveg"/>
        <w:rPr>
          <w:rFonts w:eastAsia="MS Mincho;ＭＳ 明朝"/>
        </w:rPr>
      </w:pPr>
      <w:r>
        <w:rPr>
          <w:rFonts w:eastAsia="MS Mincho;ＭＳ 明朝"/>
        </w:rPr>
        <w:t>- Maradj itt! - mondta neki Filltree. - Vigyázz Jillre!</w:t>
      </w:r>
    </w:p>
    <w:p>
      <w:pPr>
        <w:pStyle w:val="Csakszveg"/>
        <w:rPr>
          <w:rFonts w:eastAsia="MS Mincho;ＭＳ 明朝"/>
        </w:rPr>
      </w:pPr>
      <w:r>
        <w:rPr>
          <w:rFonts w:eastAsia="MS Mincho;ＭＳ 明朝"/>
        </w:rPr>
        <w:t>Egy szál bokszológatyába öltözötten, fegyver gyanánt mindössze egy törött hokiütöt szorongatva lerohant a lépcsön. A kiáltozás egyre elviselhetetlenebb</w:t>
      </w:r>
    </w:p>
    <w:p>
      <w:pPr>
        <w:pStyle w:val="Csakszveg"/>
        <w:rPr>
          <w:rFonts w:eastAsia="MS Mincho;ＭＳ 明朝"/>
        </w:rPr>
      </w:pPr>
      <w:r>
        <w:rPr>
          <w:rFonts w:eastAsia="MS Mincho;ＭＳ 明朝"/>
        </w:rPr>
        <w:t>lett.</w:t>
      </w:r>
    </w:p>
    <w:p>
      <w:pPr>
        <w:pStyle w:val="Csakszveg"/>
        <w:rPr>
          <w:rFonts w:eastAsia="MS Mincho;ＭＳ 明朝"/>
        </w:rPr>
      </w:pPr>
      <w:r>
        <w:rPr>
          <w:rFonts w:eastAsia="MS Mincho;ＭＳ 明朝"/>
        </w:rPr>
        <w:t>Egy férfihang rikácsolt.</w:t>
      </w:r>
    </w:p>
    <w:p>
      <w:pPr>
        <w:pStyle w:val="Csakszveg"/>
        <w:rPr>
          <w:rFonts w:eastAsia="MS Mincho;ＭＳ 明朝"/>
        </w:rPr>
      </w:pPr>
      <w:r>
        <w:rPr>
          <w:rFonts w:eastAsia="MS Mincho;ＭＳ 明朝"/>
        </w:rPr>
        <w:t>- A francba! Szedjék már le rólam! Segítség! Segítség! Valaki!</w:t>
      </w:r>
    </w:p>
    <w:p>
      <w:pPr>
        <w:pStyle w:val="Csakszveg"/>
        <w:rPr>
          <w:rFonts w:eastAsia="MS Mincho;ＭＳ 明朝"/>
        </w:rPr>
      </w:pPr>
      <w:r>
        <w:rPr>
          <w:rFonts w:eastAsia="MS Mincho;ＭＳ 明朝"/>
        </w:rPr>
        <w:t>Ezután olyan zaj hallatszott, mint amikor valaki valami nehézzel valami keményre üt. Az ütések puffanására magas hüllösivítás válaszolt.</w:t>
      </w:r>
    </w:p>
    <w:p>
      <w:pPr>
        <w:pStyle w:val="Csakszveg"/>
        <w:rPr/>
      </w:pPr>
      <w:r>
        <w:rPr>
          <w:rFonts w:eastAsia="MS Mincho;ＭＳ 明朝"/>
        </w:rPr>
        <w:t>Filltree berobbant a konyhába, és egy férfit látott, aki ide-oda rohangált. Fiatalos külsejű, sovány és piszkos ember volt. A pólóján és a farmerján vérfoltok sötétlettek. Rexi állkapcsa lerázhatatlanul mélyedt a betörö jobb karjába. Vad elszántsággal csüggött rajta, hiába csapkodta oda a behatoló a falhoz, a padlóhoz, a szekrényhez.</w:t>
      </w:r>
    </w:p>
    <w:p>
      <w:pPr>
        <w:pStyle w:val="Csakszveg"/>
        <w:rPr/>
      </w:pPr>
      <w:r>
        <w:rPr>
          <w:rFonts w:eastAsia="MS Mincho;ＭＳ 明朝"/>
        </w:rPr>
        <w:t>Filtree hirtelen nem tudta, kit üssön: a rablót vagy a dinosaurust. A férfi lábain, de még a hasán is csúnya harapásnyomok éktelenkedtek. Egy helyen foszlányban lógott a böre. Mindent vércseppek borítottak, mintha robbanás történt volna a konyhában.</w:t>
      </w:r>
    </w:p>
    <w:p>
      <w:pPr>
        <w:pStyle w:val="Csakszveg"/>
        <w:rPr>
          <w:rFonts w:eastAsia="MS Mincho;ＭＳ 明朝"/>
        </w:rPr>
      </w:pPr>
      <w:r>
        <w:rPr>
          <w:rFonts w:eastAsia="MS Mincho;ＭＳ 明朝"/>
        </w:rPr>
        <w:t>A férfi felfedezte Filltreet.</w:t>
      </w:r>
    </w:p>
    <w:p>
      <w:pPr>
        <w:pStyle w:val="Csakszveg"/>
        <w:rPr>
          <w:rFonts w:eastAsia="MS Mincho;ＭＳ 明朝"/>
        </w:rPr>
      </w:pPr>
      <w:r>
        <w:rPr>
          <w:rFonts w:eastAsia="MS Mincho;ＭＳ 明朝"/>
        </w:rPr>
        <w:t>- Szedje már le rólam a rohadt dinosaurusát! - üvöltötte ingerülten, mintha Filltree tehetett volna róla, hogy megtámadta a tyrannosaurus.</w:t>
      </w:r>
    </w:p>
    <w:p>
      <w:pPr>
        <w:pStyle w:val="Csakszveg"/>
        <w:rPr>
          <w:rFonts w:eastAsia="MS Mincho;ＭＳ 明朝"/>
        </w:rPr>
      </w:pPr>
      <w:r>
        <w:rPr>
          <w:rFonts w:eastAsia="MS Mincho;ＭＳ 明朝"/>
        </w:rPr>
        <w:t>Ez eldöntötte Filltree dilemmáját. A férfit kezdte csépelni a hokiütövel, hatástalanul csapkodva a feje és a válla környékére. Ez így nem megy. Közelebb kell mennie. Felkapott egy serpenyöt és oldalról fejbe vágta vele a szerencsétlen betöröt. A fickó meglepetten felnyögött és a földre roskadt, immár képtelenül arra, hogy megvédje magát Rexi vérszomjas támadásától. A tyrannosaurus lakmározni kezdett. Egy jó darabot kiszakított a letaglózott rabló karjának húsából. A férfi próbált védekezni, és erötlenül csapkodni kezdett, de sem az ereje, sem a lélekjelenléte nem volt elég. A dinosaurus nem zavartatta magát: gátlástalanul falatozott.</w:t>
      </w:r>
    </w:p>
    <w:p>
      <w:pPr>
        <w:pStyle w:val="Csakszveg"/>
        <w:rPr>
          <w:rFonts w:eastAsia="MS Mincho;ＭＳ 明朝"/>
        </w:rPr>
      </w:pPr>
      <w:r>
        <w:rPr>
          <w:rFonts w:eastAsia="MS Mincho;ＭＳ 明朝"/>
        </w:rPr>
        <w:t>Filltree mögött Joyce sikoltozott.</w:t>
      </w:r>
    </w:p>
    <w:p>
      <w:pPr>
        <w:pStyle w:val="Csakszveg"/>
        <w:rPr>
          <w:rFonts w:eastAsia="MS Mincho;ＭＳ 明朝"/>
        </w:rPr>
      </w:pPr>
      <w:r>
        <w:rPr>
          <w:rFonts w:eastAsia="MS Mincho;ＭＳ 明朝"/>
        </w:rPr>
        <w:t>- Csinálj valamit!</w:t>
      </w:r>
    </w:p>
    <w:p>
      <w:pPr>
        <w:pStyle w:val="Csakszveg"/>
        <w:rPr>
          <w:rFonts w:eastAsia="MS Mincho;ＭＳ 明朝"/>
        </w:rPr>
      </w:pPr>
      <w:r>
        <w:rPr>
          <w:rFonts w:eastAsia="MS Mincho;ＭＳ 明朝"/>
        </w:rPr>
        <w:t>- Apu, ez bántotta Rexit! -visította Jill.</w:t>
      </w:r>
    </w:p>
    <w:p>
      <w:pPr>
        <w:pStyle w:val="Csakszveg"/>
        <w:rPr/>
      </w:pPr>
      <w:r>
        <w:rPr>
          <w:rFonts w:eastAsia="MS Mincho;ＭＳ 明朝"/>
        </w:rPr>
        <w:t xml:space="preserve">Erre Filltree kijózanodott: egycsapásra felülkerekedett benne az emberség. Meg kell állítania Rexit, mielött megöli ezt a szerencsétlent. De mit tegyen? A háló még mindig a műhelyben volt, oda pedig Rexi mellett vezet az út. Az állat sziszegett és köpködött felé. Mérgesen csóválta a farkát, mintha el akarná venni Filltree kedvét minden próbálkozástól. Mintha azt mondaná: "Ez az én zsákmányom!" </w:t>
      </w:r>
    </w:p>
    <w:p>
      <w:pPr>
        <w:pStyle w:val="Csakszveg"/>
        <w:rPr/>
      </w:pPr>
      <w:r>
        <w:rPr>
          <w:rFonts w:eastAsia="MS Mincho;ＭＳ 明朝"/>
        </w:rPr>
        <w:t>Filltree maga elé tartotta a serpenyöt, és elöre-hátra nyújtogatta, mint valami pajzsot. A kis zsarnok-király baljós fekete szemeivel követte a mozdulatait. Méltatlankodó morgással elörevetödött, és beleharapott a serpenyö szélébe, de fogai ártalmatlanul csúsztak le a csillogó fémfelületröl. Filltree egy jó nagyot ütött a kis hüllöre. A saurus döbbenten pislogott. Filltree újra meglendítette a serpenyöt, mire a tyrannosaurus reflexszerűen elhátrált, de amikor az edény elzúgott mellette, visszaugrott és harapott. Filltree rögtön azonosította a viselkedést. Rexi tipikusan úgy viselkedett, mint bármelyik állat, mikor egy nálánál jóval nagyobb és erösebb ellenféllel kerül szembe.</w:t>
      </w:r>
    </w:p>
    <w:p>
      <w:pPr>
        <w:pStyle w:val="Csakszveg"/>
        <w:rPr/>
      </w:pPr>
      <w:r>
        <w:rPr>
          <w:rFonts w:eastAsia="MS Mincho;ＭＳ 明朝"/>
        </w:rPr>
        <w:t>Filltree nagyobbat és gyorsabban ütött, ezúttal nem azért, hogy elriassza a teremtményt, hanem azért, hogy ténylegesen megüsse. Rexi hátraugrott, és vadul sipítozott. Filltree gyorsan utána lépett, és a vitézül forgatott serpenyövel egyre inkább sikerült visszaszorítania a tyrannosaurust a műhely felé.</w:t>
      </w:r>
    </w:p>
    <w:p>
      <w:pPr>
        <w:pStyle w:val="Csakszveg"/>
        <w:rPr/>
      </w:pPr>
      <w:r>
        <w:rPr>
          <w:rFonts w:eastAsia="MS Mincho;ＭＳ 明朝"/>
        </w:rPr>
        <w:t>Amikor Rexi végre beugrott a műhelybe, és ott visítozott a szétcincált doboz romjain, Filltree becsapta az ajtót és bereteszelte. A következö pillanatban valami nagyot koppant odabent. A hangot dühödt morgás kísérte. Az ajtó másodszor, aztán harmadszor is koppant. Filltree harcra készen tartott serpenyövel várt...</w:t>
      </w:r>
    </w:p>
    <w:p>
      <w:pPr>
        <w:pStyle w:val="Csakszveg"/>
        <w:rPr>
          <w:rFonts w:eastAsia="MS Mincho;ＭＳ 明朝"/>
        </w:rPr>
      </w:pPr>
      <w:r>
        <w:rPr>
          <w:rFonts w:eastAsia="MS Mincho;ＭＳ 明朝"/>
        </w:rPr>
        <w:t>Végül abbamaradt Rexi vad vergödése. Helyette viszont lassú, de állandó kaparászás kezdödött az ajtó alsó részén.</w:t>
      </w:r>
    </w:p>
    <w:p>
      <w:pPr>
        <w:pStyle w:val="Csakszveg"/>
        <w:rPr>
          <w:rFonts w:eastAsia="MS Mincho;ＭＳ 明朝"/>
        </w:rPr>
      </w:pPr>
      <w:r>
        <w:rPr>
          <w:rFonts w:eastAsia="MS Mincho;ＭＳ 明朝"/>
        </w:rPr>
        <w:t>Amikor Filltree hátrafordult, két egyenruhás rendör tette el megkönnyebbülten a pisztolyát. Nem is hallotta öket bejönni.</w:t>
      </w:r>
    </w:p>
    <w:p>
      <w:pPr>
        <w:pStyle w:val="Csakszveg"/>
        <w:rPr>
          <w:rFonts w:eastAsia="MS Mincho;ＭＳ 明朝"/>
        </w:rPr>
      </w:pPr>
      <w:r>
        <w:rPr>
          <w:rFonts w:eastAsia="MS Mincho;ＭＳ 明朝"/>
        </w:rPr>
        <w:t>- Ez az ön dinosaurusa, uram? - kérdezte az egyik.</w:t>
      </w:r>
    </w:p>
    <w:p>
      <w:pPr>
        <w:pStyle w:val="Csakszveg"/>
        <w:rPr>
          <w:rFonts w:eastAsia="MS Mincho;ＭＳ 明朝"/>
        </w:rPr>
      </w:pPr>
      <w:r>
        <w:rPr>
          <w:rFonts w:eastAsia="MS Mincho;ＭＳ 明朝"/>
        </w:rPr>
        <w:t>Filltree nagy nehezen bólintott.</w:t>
      </w:r>
    </w:p>
    <w:p>
      <w:pPr>
        <w:pStyle w:val="Csakszveg"/>
        <w:rPr>
          <w:rFonts w:eastAsia="MS Mincho;ＭＳ 明朝"/>
        </w:rPr>
      </w:pPr>
      <w:r>
        <w:rPr>
          <w:rFonts w:eastAsia="MS Mincho;ＭＳ 明朝"/>
        </w:rPr>
        <w:t>- Ugye tudja, hogy tilos ragadozókat szabadon tartani - mondta az idösebbik rendör.</w:t>
      </w:r>
    </w:p>
    <w:p>
      <w:pPr>
        <w:pStyle w:val="Csakszveg"/>
        <w:rPr>
          <w:rFonts w:eastAsia="MS Mincho;ＭＳ 明朝"/>
        </w:rPr>
      </w:pPr>
      <w:r>
        <w:rPr>
          <w:rFonts w:eastAsia="MS Mincho;ＭＳ 明朝"/>
        </w:rPr>
        <w:t>- Lelöttük volna, ha maga nincs ott az útban - mondta a fiatalabb.</w:t>
      </w:r>
    </w:p>
    <w:p>
      <w:pPr>
        <w:pStyle w:val="Csakszveg"/>
        <w:rPr>
          <w:rFonts w:eastAsia="MS Mincho;ＭＳ 明朝"/>
        </w:rPr>
      </w:pPr>
      <w:r>
        <w:rPr>
          <w:rFonts w:eastAsia="MS Mincho;ＭＳ 明朝"/>
        </w:rPr>
        <w:t>Egy pillanatig Filltreet elöntötte a sajnálat. A betöröre nézett. A padlón patakokban folyt a vér. A férfi az oldalára hengeredett és a hasára szorította a kezét, aztán nem mozdult többet.</w:t>
      </w:r>
    </w:p>
    <w:p>
      <w:pPr>
        <w:pStyle w:val="Csakszveg"/>
        <w:rPr>
          <w:rFonts w:eastAsia="MS Mincho;ＭＳ 明朝"/>
        </w:rPr>
      </w:pPr>
      <w:r>
        <w:rPr>
          <w:rFonts w:eastAsia="MS Mincho;ＭＳ 明朝"/>
        </w:rPr>
        <w:t>- Életben marad? - kérdezte Filltree sápadtan.</w:t>
      </w:r>
    </w:p>
    <w:p>
      <w:pPr>
        <w:pStyle w:val="Csakszveg"/>
        <w:rPr>
          <w:rFonts w:eastAsia="MS Mincho;ＭＳ 明朝"/>
        </w:rPr>
      </w:pPr>
      <w:r>
        <w:rPr>
          <w:rFonts w:eastAsia="MS Mincho;ＭＳ 明朝"/>
        </w:rPr>
        <w:t>Az idösebb rendör vizsgálgatni kezdte.</w:t>
      </w:r>
    </w:p>
    <w:p>
      <w:pPr>
        <w:pStyle w:val="Csakszveg"/>
        <w:rPr>
          <w:rFonts w:eastAsia="MS Mincho;ＭＳ 明朝"/>
        </w:rPr>
      </w:pPr>
      <w:r>
        <w:rPr>
          <w:rFonts w:eastAsia="MS Mincho;ＭＳ 明朝"/>
        </w:rPr>
        <w:t>- Az attól függ, milyen gyorsan ér ide a mentö.</w:t>
      </w:r>
    </w:p>
    <w:p>
      <w:pPr>
        <w:pStyle w:val="Csakszveg"/>
        <w:rPr>
          <w:rFonts w:eastAsia="MS Mincho;ＭＳ 明朝"/>
        </w:rPr>
      </w:pPr>
      <w:r>
        <w:rPr>
          <w:rFonts w:eastAsia="MS Mincho;ＭＳ 明朝"/>
        </w:rPr>
        <w:t>A fiatalabbik, egy rendörnö, félrevonta Filltreet.</w:t>
      </w:r>
    </w:p>
    <w:p>
      <w:pPr>
        <w:pStyle w:val="Csakszveg"/>
        <w:rPr>
          <w:rFonts w:eastAsia="MS Mincho;ＭＳ 明朝"/>
        </w:rPr>
      </w:pPr>
      <w:r>
        <w:rPr>
          <w:rFonts w:eastAsia="MS Mincho;ＭＳ 明朝"/>
        </w:rPr>
        <w:t>- Reménykedjen, hogy nem éli túl - suttogta -, mert ha igen, akkor nagyon csúnya pert akaszthat a maga nyakába. Szólunk a soförnek, hogy ne siessen annyira abba a kórházba...</w:t>
      </w:r>
    </w:p>
    <w:p>
      <w:pPr>
        <w:pStyle w:val="Csakszveg"/>
        <w:rPr>
          <w:rFonts w:eastAsia="MS Mincho;ＭＳ 明朝"/>
        </w:rPr>
      </w:pPr>
      <w:r>
        <w:rPr>
          <w:rFonts w:eastAsia="MS Mincho;ＭＳ 明朝"/>
        </w:rPr>
        <w:t>Filltree hitetlenkedve bámult a nöre. Amaz megértöen bólogatott.</w:t>
      </w:r>
    </w:p>
    <w:p>
      <w:pPr>
        <w:pStyle w:val="Csakszveg"/>
        <w:rPr/>
      </w:pPr>
      <w:r>
        <w:rPr>
          <w:rFonts w:eastAsia="MS Mincho;ＭＳ 明朝"/>
        </w:rPr>
        <w:t>- Böven elég magának ennyi baj is. Azt hiszem, hamar el tudjuk intézni ezt az esetet - Körülnézett. - úgy látom, hogy a betörö megpróbálta ellopni a maga dinosaurusát, de a ketrec nem volt elég erös, és az állat rátámadt. ═gy történt?</w:t>
      </w:r>
    </w:p>
    <w:p>
      <w:pPr>
        <w:pStyle w:val="Csakszveg"/>
        <w:rPr>
          <w:rFonts w:eastAsia="MS Mincho;ＭＳ 明朝"/>
        </w:rPr>
      </w:pPr>
      <w:r>
        <w:rPr>
          <w:rFonts w:eastAsia="MS Mincho;ＭＳ 明朝"/>
        </w:rPr>
        <w:t>Filltree látta, hogy a nö segíteni akar neki. Gyorsan bólintott.</w:t>
      </w:r>
    </w:p>
    <w:p>
      <w:pPr>
        <w:pStyle w:val="Csakszveg"/>
        <w:rPr>
          <w:rFonts w:eastAsia="MS Mincho;ＭＳ 明朝"/>
        </w:rPr>
      </w:pPr>
      <w:r>
        <w:rPr>
          <w:rFonts w:eastAsia="MS Mincho;ＭＳ 明朝"/>
        </w:rPr>
        <w:t>- Igen, pontosan így.</w:t>
      </w:r>
    </w:p>
    <w:p>
      <w:pPr>
        <w:pStyle w:val="Csakszveg"/>
        <w:rPr>
          <w:rFonts w:eastAsia="MS Mincho;ＭＳ 明朝"/>
        </w:rPr>
      </w:pPr>
      <w:r>
        <w:rPr>
          <w:rFonts w:eastAsia="MS Mincho;ＭＳ 明朝"/>
        </w:rPr>
        <w:t>- Ez egy mini-rex, ugye? - kérdezte a rendörnö, jelentöségteljesen az ajtóra nézve.</w:t>
      </w:r>
    </w:p>
    <w:p>
      <w:pPr>
        <w:pStyle w:val="Csakszveg"/>
        <w:rPr>
          <w:rFonts w:eastAsia="MS Mincho;ＭＳ 明朝"/>
        </w:rPr>
      </w:pPr>
      <w:r>
        <w:rPr>
          <w:rFonts w:eastAsia="MS Mincho;ＭＳ 明朝"/>
        </w:rPr>
        <w:t>- Igen.</w:t>
      </w:r>
    </w:p>
    <w:p>
      <w:pPr>
        <w:pStyle w:val="Csakszveg"/>
        <w:rPr/>
      </w:pPr>
      <w:r>
        <w:rPr>
          <w:rFonts w:eastAsia="MS Mincho;ＭＳ 明朝"/>
        </w:rPr>
        <w:t>- Szép kis háziállat. Remek házörzö. De ha jót akar, máskor ne engedje szabadon éjszaka, vagy szerezzen engedélyt. Nem kerül sokba, és akkor már nem perelhetik be, ha valaki valami hülyeséget csinál.</w:t>
      </w:r>
    </w:p>
    <w:p>
      <w:pPr>
        <w:pStyle w:val="Csakszveg"/>
        <w:rPr>
          <w:rFonts w:eastAsia="MS Mincho;ＭＳ 明朝"/>
        </w:rPr>
      </w:pPr>
      <w:r>
        <w:rPr>
          <w:rFonts w:eastAsia="MS Mincho;ＭＳ 明朝"/>
        </w:rPr>
        <w:t>- Holnap reggel ez lesz az elsö dolgom.</w:t>
      </w:r>
    </w:p>
    <w:p>
      <w:pPr>
        <w:pStyle w:val="Csakszveg"/>
        <w:rPr>
          <w:rFonts w:eastAsia="MS Mincho;ＭＳ 明朝"/>
        </w:rPr>
      </w:pPr>
      <w:r>
        <w:rPr>
          <w:rFonts w:eastAsia="MS Mincho;ＭＳ 明朝"/>
        </w:rPr>
        <w:t>- Helyes. A felesége és a gyereke tud vigyázni magára? Ezek a rexek nem tesznek különbséget barát és ellenség között, tudja...</w:t>
      </w:r>
    </w:p>
    <w:p>
      <w:pPr>
        <w:pStyle w:val="Csakszveg"/>
        <w:rPr>
          <w:rFonts w:eastAsia="MS Mincho;ＭＳ 明朝"/>
        </w:rPr>
      </w:pPr>
      <w:r>
        <w:rPr>
          <w:rFonts w:eastAsia="MS Mincho;ＭＳ 明朝"/>
        </w:rPr>
        <w:t>- Persze. Tudják, hogy nagyon óvatosnak kell lenniük.</w:t>
      </w:r>
    </w:p>
    <w:p>
      <w:pPr>
        <w:pStyle w:val="Csakszveg"/>
        <w:rPr>
          <w:rFonts w:eastAsia="MS Mincho;ＭＳ 明朝"/>
        </w:rPr>
      </w:pPr>
      <w:r>
        <w:rPr>
          <w:rFonts w:eastAsia="MS Mincho;ＭＳ 明朝"/>
        </w:rPr>
        <w:t>Késöbb, amikor a rendörök már elmentek, Filltree megnyugtatta Joyce-ot és Jillt, kitakarította a konyhát, majd gondolatokba merülve fölment az emeletre.</w:t>
      </w:r>
    </w:p>
    <w:p>
      <w:pPr>
        <w:pStyle w:val="Csakszveg"/>
        <w:rPr>
          <w:rFonts w:eastAsia="MS Mincho;ＭＳ 明朝"/>
        </w:rPr>
      </w:pPr>
      <w:r>
        <w:rPr>
          <w:rFonts w:eastAsia="MS Mincho;ＭＳ 明朝"/>
        </w:rPr>
        <w:t>- Döntésre jutottam - mondta zaklatott feleségének és szipogó lányának. -  Mindnyájan együtt voltak a nagy hálószobában. - Megtartjuk Rexit. Amíg én Denverben leszek, kell valaki, aki vigyáz rátok.</w:t>
      </w:r>
    </w:p>
    <w:p>
      <w:pPr>
        <w:pStyle w:val="Csakszveg"/>
        <w:rPr>
          <w:rFonts w:eastAsia="MS Mincho;ＭＳ 明朝"/>
        </w:rPr>
      </w:pPr>
      <w:r>
        <w:rPr>
          <w:rFonts w:eastAsia="MS Mincho;ＭＳ 明朝"/>
        </w:rPr>
        <w:t>- Komolyan mondod, apu?</w:t>
      </w:r>
    </w:p>
    <w:p>
      <w:pPr>
        <w:pStyle w:val="Csakszveg"/>
        <w:rPr>
          <w:rFonts w:eastAsia="MS Mincho;ＭＳ 明朝"/>
        </w:rPr>
      </w:pPr>
      <w:r>
        <w:rPr>
          <w:rFonts w:eastAsia="MS Mincho;ＭＳ 明朝"/>
        </w:rPr>
        <w:t>Filltree bólintott.</w:t>
      </w:r>
    </w:p>
    <w:p>
      <w:pPr>
        <w:pStyle w:val="Csakszveg"/>
        <w:rPr/>
      </w:pPr>
      <w:r>
        <w:rPr>
          <w:rFonts w:eastAsia="MS Mincho;ＭＳ 明朝"/>
        </w:rPr>
        <w:t>- Nem lenne szép dolog, ha elmennék, és itthagynálak téged meg anyut védtelenül. átalakítom a műhelyt egy nagy dinosaurus-házzá, egyedül Rexinek. És odaadhattok neki minden maradékot.</w:t>
      </w:r>
    </w:p>
    <w:p>
      <w:pPr>
        <w:pStyle w:val="Csakszveg"/>
        <w:rPr>
          <w:rFonts w:eastAsia="MS Mincho;ＭＳ 明朝"/>
        </w:rPr>
      </w:pPr>
      <w:r>
        <w:rPr>
          <w:rFonts w:eastAsia="MS Mincho;ＭＳ 明朝"/>
        </w:rPr>
        <w:t>- Tényleg?</w:t>
      </w:r>
    </w:p>
    <w:p>
      <w:pPr>
        <w:pStyle w:val="Csakszveg"/>
        <w:rPr/>
      </w:pPr>
      <w:r>
        <w:rPr>
          <w:rFonts w:eastAsia="MS Mincho;ＭＳ 明朝"/>
        </w:rPr>
        <w:t>- Ez a jutalom - magyarázta Filltree -, mert Rexi olyan bátran megvédett minket ma este. Kapjon sok hamburgert is, hiszen az a kedvence. De valamit meg kell ígérned, Jill...</w:t>
      </w:r>
    </w:p>
    <w:p>
      <w:pPr>
        <w:pStyle w:val="Csakszveg"/>
        <w:rPr>
          <w:rFonts w:eastAsia="MS Mincho;ＭＳ 明朝"/>
        </w:rPr>
      </w:pPr>
      <w:r>
        <w:rPr>
          <w:rFonts w:eastAsia="MS Mincho;ＭＳ 明朝"/>
        </w:rPr>
        <w:t>- Megígérem.</w:t>
      </w:r>
    </w:p>
    <w:p>
      <w:pPr>
        <w:pStyle w:val="Csakszveg"/>
        <w:rPr>
          <w:rFonts w:eastAsia="MS Mincho;ＭＳ 明朝"/>
        </w:rPr>
      </w:pPr>
      <w:r>
        <w:rPr>
          <w:rFonts w:eastAsia="MS Mincho;ＭＳ 明朝"/>
        </w:rPr>
        <w:t>- Soha ne nyisd ki a műhely ajtaját anélkül, hogy anyut odahívnád, érted?</w:t>
      </w:r>
    </w:p>
    <w:p>
      <w:pPr>
        <w:pStyle w:val="Csakszveg"/>
        <w:rPr>
          <w:rFonts w:eastAsia="MS Mincho;ＭＳ 明朝"/>
        </w:rPr>
      </w:pPr>
      <w:r>
        <w:rPr>
          <w:rFonts w:eastAsia="MS Mincho;ＭＳ 明朝"/>
        </w:rPr>
        <w:t>- Jó - ígérte Jill bizonytalanul.</w:t>
      </w:r>
    </w:p>
    <w:p>
      <w:pPr>
        <w:pStyle w:val="Csakszveg"/>
        <w:rPr>
          <w:rFonts w:eastAsia="MS Mincho;ＭＳ 明朝"/>
        </w:rPr>
      </w:pPr>
      <w:r>
        <w:rPr>
          <w:rFonts w:eastAsia="MS Mincho;ＭＳ 明朝"/>
        </w:rPr>
        <w:t>Filltree Joyce-ra nézett.</w:t>
      </w:r>
    </w:p>
    <w:p>
      <w:pPr>
        <w:pStyle w:val="Csakszveg"/>
        <w:rPr/>
      </w:pPr>
      <w:r>
        <w:rPr>
          <w:rFonts w:eastAsia="MS Mincho;ＭＳ 明朝"/>
        </w:rPr>
        <w:t>- ═gérem, hogy olyan hamar végzek Denverben, amint tudok. De ha esetleg mégis tovább kell maradnom... Nem nagy baj, ugye?</w:t>
      </w:r>
    </w:p>
    <w:p>
      <w:pPr>
        <w:pStyle w:val="Csakszveg"/>
        <w:rPr>
          <w:rFonts w:eastAsia="MS Mincho;ＭＳ 明朝"/>
        </w:rPr>
      </w:pPr>
      <w:r>
        <w:rPr>
          <w:rFonts w:eastAsia="MS Mincho;ＭＳ 明朝"/>
        </w:rPr>
        <w:t>Joyce a fejét rázta.</w:t>
      </w:r>
    </w:p>
    <w:p>
      <w:pPr>
        <w:pStyle w:val="Csakszveg"/>
        <w:rPr>
          <w:rFonts w:eastAsia="MS Mincho;ＭＳ 明朝"/>
        </w:rPr>
      </w:pPr>
      <w:r>
        <w:rPr>
          <w:rFonts w:eastAsia="MS Mincho;ＭＳ 明朝"/>
        </w:rPr>
        <w:t>- Azt akarom, hogy még ma éjjel tüntesd el azt a szörnyeteget a házból.</w:t>
      </w:r>
    </w:p>
    <w:p>
      <w:pPr>
        <w:pStyle w:val="Csakszveg"/>
        <w:rPr>
          <w:rFonts w:eastAsia="MS Mincho;ＭＳ 明朝"/>
        </w:rPr>
      </w:pPr>
      <w:r>
        <w:rPr>
          <w:rFonts w:eastAsia="MS Mincho;ＭＳ 明朝"/>
        </w:rPr>
        <w:t>- Ugyan, drágám - makacsolta meg magát Filltree. - Rexi a családhoz tartozik. Kiérdemelte a helyét az asztalnál. - Bemászott az ágyba a felesége mellé, és gyengéden megveregette az asszony karját.</w:t>
      </w:r>
    </w:p>
    <w:p>
      <w:pPr>
        <w:pStyle w:val="Csakszveg"/>
        <w:rPr>
          <w:rFonts w:eastAsia="MS Mincho;ＭＳ 明朝"/>
        </w:rPr>
      </w:pPr>
      <w:r>
        <w:rPr>
          <w:rFonts w:eastAsia="MS Mincho;ＭＳ 明朝"/>
        </w:rPr>
        <w:t>Közben a hús magas árára gondolt, és arra, mennyi pénzt meg fog takarítani, ha már nem kell ilyesmire költeni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ppán Eszter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JOSEPHA SHERMEN</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BÖLCS MESÉJ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 Bölcs szemét összeráncolta a mosoly. Börszerű szárnyait még erösebben szorította ösztövér testéhez. Gúnyolódjanak csak a felnöttek a történetein. Az ö történetein, aki a Szárnyas Vadászok legöregebbike. A fiatalok, a röppencsek még mindig jönnek. Nézte, ahogy igyekeznek fölfelé a sziklájára, egy Édeshúsú Prédát vonszolva magukkal. Még csak bele sem kóstoltak a zsákmányba, bármilyen csábító is volt! A röppencsek letelepedtek a szikla szélére, udvariasan meghajolva, éppen hogy csörtávolságon kívül. óvatosan feléje tuszkolták az Édeshúsú Prédát saját kicsiny csörükkel. A Bölcs kivárt egy ideig, hogy tiszteletet ébresszen bennük saját akaratereje iránt, aztán nekilátott a zsákmánynak.</w:t>
      </w:r>
    </w:p>
    <w:p>
      <w:pPr>
        <w:pStyle w:val="Csakszveg"/>
        <w:rPr>
          <w:rFonts w:eastAsia="MS Mincho;ＭＳ 明朝"/>
        </w:rPr>
      </w:pPr>
      <w:r>
        <w:rPr>
          <w:rFonts w:eastAsia="MS Mincho;ＭＳ 明朝"/>
        </w:rPr>
        <w:t>Szárnykarmaival szilárdan a földre szorította a testet, fogazott csörével pedig könnyedén tépte fel a vastag irhát. Amikor jóllakott, a Bölcs hátrébb vonult, mentálisan hívogatva a röppencseket:</w:t>
      </w:r>
    </w:p>
    <w:p>
      <w:pPr>
        <w:pStyle w:val="Csakszveg"/>
        <w:rPr>
          <w:rFonts w:eastAsia="MS Mincho;ＭＳ 明朝"/>
        </w:rPr>
      </w:pPr>
      <w:r>
        <w:rPr>
          <w:rFonts w:eastAsia="MS Mincho;ＭＳ 明朝"/>
        </w:rPr>
        <w:t>- MOST MáR TI KÖVETKEZTEK.</w:t>
      </w:r>
    </w:p>
    <w:p>
      <w:pPr>
        <w:pStyle w:val="Csakszveg"/>
        <w:rPr>
          <w:rFonts w:eastAsia="MS Mincho;ＭＳ 明朝"/>
        </w:rPr>
      </w:pPr>
      <w:r>
        <w:rPr>
          <w:rFonts w:eastAsia="MS Mincho;ＭＳ 明朝"/>
        </w:rPr>
        <w:t>Amikor mindenki végzett, és az egyik röppencs ügyesen lelökte a maradványokat a szikláról, a Bölcs megkérdezte:</w:t>
      </w:r>
    </w:p>
    <w:p>
      <w:pPr>
        <w:pStyle w:val="Csakszveg"/>
        <w:rPr>
          <w:rFonts w:eastAsia="MS Mincho;ＭＳ 明朝"/>
        </w:rPr>
      </w:pPr>
      <w:r>
        <w:rPr>
          <w:rFonts w:eastAsia="MS Mincho;ＭＳ 明朝"/>
        </w:rPr>
        <w:t>- MIÉRT JÖTTETEK?</w:t>
      </w:r>
    </w:p>
    <w:p>
      <w:pPr>
        <w:pStyle w:val="Csakszveg"/>
        <w:rPr>
          <w:rFonts w:eastAsia="MS Mincho;ＭＳ 明朝"/>
        </w:rPr>
      </w:pPr>
      <w:r>
        <w:rPr>
          <w:rFonts w:eastAsia="MS Mincho;ＭＳ 明朝"/>
        </w:rPr>
        <w:t>A röppencsek izegni-mozogni kezdtek.</w:t>
      </w:r>
    </w:p>
    <w:p>
      <w:pPr>
        <w:pStyle w:val="Csakszveg"/>
        <w:rPr>
          <w:rFonts w:eastAsia="MS Mincho;ＭＳ 明朝"/>
        </w:rPr>
      </w:pPr>
      <w:r>
        <w:rPr>
          <w:rFonts w:eastAsia="MS Mincho;ＭＳ 明朝"/>
        </w:rPr>
        <w:t>- EGY TÖRTÉNETÉRT - könyörögtek. - MONDJ NEKÜNK EGY TÖRTÉNETET!</w:t>
      </w:r>
    </w:p>
    <w:p>
      <w:pPr>
        <w:pStyle w:val="Csakszveg"/>
        <w:rPr>
          <w:rFonts w:eastAsia="MS Mincho;ＭＳ 明朝"/>
        </w:rPr>
      </w:pPr>
      <w:r>
        <w:rPr>
          <w:rFonts w:eastAsia="MS Mincho;ＭＳ 明朝"/>
        </w:rPr>
        <w:t>úgy! Tehát a fiatalokat még mindig érdekli a múlt, tűnödött a Bölcs.</w:t>
      </w:r>
    </w:p>
    <w:p>
      <w:pPr>
        <w:pStyle w:val="Csakszveg"/>
        <w:rPr>
          <w:rFonts w:eastAsia="MS Mincho;ＭＳ 明朝"/>
        </w:rPr>
      </w:pPr>
      <w:r>
        <w:rPr>
          <w:rFonts w:eastAsia="MS Mincho;ＭＳ 明朝"/>
        </w:rPr>
        <w:t>- MILYEN TÖRTÉNETET AKARTOK?</w:t>
      </w:r>
    </w:p>
    <w:p>
      <w:pPr>
        <w:pStyle w:val="Csakszveg"/>
        <w:rPr>
          <w:rFonts w:eastAsia="MS Mincho;ＭＳ 明朝"/>
        </w:rPr>
      </w:pPr>
      <w:r>
        <w:rPr>
          <w:rFonts w:eastAsia="MS Mincho;ＭＳ 明朝"/>
        </w:rPr>
        <w:t>A röppencsek legkisebbike, aki még túl fiatal volt ahhoz, hogy rituális neve legyen, izgatottan pattintott a csörével.</w:t>
      </w:r>
    </w:p>
    <w:p>
      <w:pPr>
        <w:pStyle w:val="Csakszveg"/>
        <w:rPr/>
      </w:pPr>
      <w:r>
        <w:rPr>
          <w:rFonts w:eastAsia="MS Mincho;ＭＳ 明朝"/>
        </w:rPr>
        <w:t>- MESÉLJ RóLUNK! A SZáRNYAS VADáSZOKRóL, ÉS ARRóL, HOGYAN LETT SZáRNYUNK!</w:t>
      </w:r>
    </w:p>
    <w:p>
      <w:pPr>
        <w:pStyle w:val="Csakszveg"/>
        <w:rPr>
          <w:rFonts w:eastAsia="MS Mincho;ＭＳ 明朝"/>
        </w:rPr>
      </w:pPr>
      <w:r>
        <w:rPr>
          <w:rFonts w:eastAsia="MS Mincho;ＭＳ 明朝"/>
        </w:rPr>
        <w:t>- OSTOBA KIS TOJáS! -  kötekedett az egyik idösebb nöstény. - NEKÜNK MINDIG IS VOLT SZáRNYUNK!</w:t>
      </w:r>
    </w:p>
    <w:p>
      <w:pPr>
        <w:pStyle w:val="Csakszveg"/>
        <w:rPr>
          <w:rFonts w:eastAsia="MS Mincho;ＭＳ 明朝"/>
        </w:rPr>
      </w:pPr>
      <w:r>
        <w:rPr>
          <w:rFonts w:eastAsia="MS Mincho;ＭＳ 明朝"/>
        </w:rPr>
        <w:t>- DE NEM!</w:t>
      </w:r>
    </w:p>
    <w:p>
      <w:pPr>
        <w:pStyle w:val="Csakszveg"/>
        <w:rPr>
          <w:rFonts w:eastAsia="MS Mincho;ＭＳ 明朝"/>
        </w:rPr>
      </w:pPr>
      <w:r>
        <w:rPr>
          <w:rFonts w:eastAsia="MS Mincho;ＭＳ 明朝"/>
        </w:rPr>
        <w:t>- DE IGEN!</w:t>
      </w:r>
    </w:p>
    <w:p>
      <w:pPr>
        <w:pStyle w:val="Csakszveg"/>
        <w:rPr>
          <w:rFonts w:eastAsia="MS Mincho;ＭＳ 明朝"/>
        </w:rPr>
      </w:pPr>
      <w:r>
        <w:rPr>
          <w:rFonts w:eastAsia="MS Mincho;ＭＳ 明朝"/>
        </w:rPr>
        <w:t>- ELÉG LEGYEN! - pattintott a Bölcs. - A KICSINEK IGAZA VAN. VALAMIKOR, RÉGES RÉGEN NEM REPÜLTÜNK, HANEM A FÖLDÖN MáSZTUNK. - körülnézett, és látta az ifjú, tüzes szemekbe kiülö rémületet.</w:t>
      </w:r>
    </w:p>
    <w:p>
      <w:pPr>
        <w:pStyle w:val="Csakszveg"/>
        <w:rPr/>
      </w:pPr>
      <w:r>
        <w:rPr>
          <w:rFonts w:eastAsia="MS Mincho;ＭＳ 明朝"/>
        </w:rPr>
        <w:t>- IGEN, MáSZTUNK - folytatta a Bölcs -, ÉS CSAK A LEGKISEBB, LEGGYENGÉBB ZSáKMáNYT TUDTUK ELEJTENI. MAGUNK IS VESZÉLYBEN VOLTUNK AZ AGYARAS-KARMOS LÉNYEKTöL. ÉS EZ ═GY IS MARADT VOLNA, VADáSZOK HELYETT MA IS áLDOZATOK LENNÉNK, HA NEM LETT VOLNA VALAKI, AKIT A TRÜKKÖS FÜRGÉNEK NEVEZTEK.</w:t>
      </w:r>
    </w:p>
    <w:p>
      <w:pPr>
        <w:pStyle w:val="Csakszveg"/>
        <w:rPr/>
      </w:pPr>
      <w:r>
        <w:rPr>
          <w:rFonts w:eastAsia="MS Mincho;ＭＳ 明朝"/>
        </w:rPr>
        <w:t>- TRÜKKÖS FÜRGE? - tűnödött az egyik röppencs. - NEM VALAMI MÉLTóSáGTELJES NÉV!</w:t>
      </w:r>
    </w:p>
    <w:p>
      <w:pPr>
        <w:pStyle w:val="Csakszveg"/>
        <w:rPr>
          <w:rFonts w:eastAsia="MS Mincho;ＭＳ 明朝"/>
        </w:rPr>
      </w:pPr>
      <w:r>
        <w:rPr>
          <w:rFonts w:eastAsia="MS Mincho;ＭＳ 明朝"/>
        </w:rPr>
        <w:t>- HALLGASSáTOK HáT MEG A TÖRTÉNETÉT - mondta a Bölcs élesen.- AZTáN áLLîTSáTOK, HOGY NEM MÉLTó A MEGEMLÉKEZÉSRE. - Elhallgatott, hogy megbizonyosodjon a röppencsek osztatlan figyelméröl, aztán helyeslöen csattintott a csörével. - KEZDöDJÉK A MES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Trükkös Fürge ( mondta a Bölcs ) nem volt sem nagy, sem kiemelkedö a fajtájában. Nem, olyan kicsi és gyenge volt, hogy egy egyszerű Növényevö faroklegyintésétöl is hanyatt esett volna. De az elméje gyorsvadász volt, csak úgy ontotta az új, okos ötleteket, olyan ravaszakat, hogy egy Élesagyarú Zsarnoktól is el tudta csalni a zsákmányát. Akadtak fajtársai, akik azt mondták, hogy ez a trükközés nem tiszteletreméltó dolog, de Trükkös Fürge egy szemernyit sem törödött velük.</w:t>
      </w:r>
    </w:p>
    <w:p>
      <w:pPr>
        <w:pStyle w:val="Csakszveg"/>
        <w:rPr>
          <w:rFonts w:eastAsia="MS Mincho;ＭＳ 明朝"/>
        </w:rPr>
      </w:pPr>
      <w:r>
        <w:rPr>
          <w:rFonts w:eastAsia="MS Mincho;ＭＳ 明朝"/>
        </w:rPr>
        <w:t>- Ez a földön kúszás nem élet! - ismételgette. - Sem nekem, sem a fajtámnak!</w:t>
      </w:r>
    </w:p>
    <w:p>
      <w:pPr>
        <w:pStyle w:val="Csakszveg"/>
        <w:rPr>
          <w:rFonts w:eastAsia="MS Mincho;ＭＳ 明朝"/>
        </w:rPr>
      </w:pPr>
      <w:r>
        <w:rPr>
          <w:rFonts w:eastAsia="MS Mincho;ＭＳ 明朝"/>
        </w:rPr>
        <w:t>De mit lehetett volna tenni? Trükkös Fürge föltekintett a szabad, nyílt égboltra. Milyen csodálatos lenne ott fenn lebegni, a mocsár fölött, és úgy csapni le az áldozatra, mint a vihar tüze!</w:t>
      </w:r>
    </w:p>
    <w:p>
      <w:pPr>
        <w:pStyle w:val="Csakszveg"/>
        <w:rPr/>
      </w:pPr>
      <w:r>
        <w:rPr>
          <w:rFonts w:eastAsia="MS Mincho;ＭＳ 明朝"/>
        </w:rPr>
        <w:t>Merész ötlete támadt. Trükkös Fürge elment a Tüzes Hegyekbe. Egyre feljebb mászott, forró köveken, amik égették, hamu fellegeken át, amiktöl köhögött. De ö nem lankadt, mert a Tűzlényt kereste, az istenek istenét. Csak ö merte felkutatni az istennöt, a ravasz kis Trükkös Fürge, egyedül ö, a népéböl.</w:t>
      </w:r>
    </w:p>
    <w:p>
      <w:pPr>
        <w:pStyle w:val="Csakszveg"/>
        <w:rPr/>
      </w:pPr>
      <w:r>
        <w:rPr>
          <w:rFonts w:eastAsia="MS Mincho;ＭＳ 明朝"/>
        </w:rPr>
        <w:t>Végül elérte a Tűzlény hegyének csúcsát. Zihált, a karmai beszakadtak, letöredeztek, börös irhája összekarmolódott. Trükkös Fürge körülnézett a csipkés sziklákon, érezte a lába alatt mélyen fortyogó tüzek remegését. Félt ott fennt, egyedül az üresség közepén. De bátor hangon felkiáltott:</w:t>
      </w:r>
    </w:p>
    <w:p>
      <w:pPr>
        <w:pStyle w:val="Csakszveg"/>
        <w:rPr>
          <w:rFonts w:eastAsia="MS Mincho;ＭＳ 明朝"/>
        </w:rPr>
      </w:pPr>
      <w:r>
        <w:rPr>
          <w:rFonts w:eastAsia="MS Mincho;ＭＳ 明朝"/>
        </w:rPr>
        <w:t>- Tűzlény! Azért jöttem, hogy beszéljek veled!</w:t>
      </w:r>
    </w:p>
    <w:p>
      <w:pPr>
        <w:pStyle w:val="Csakszveg"/>
        <w:rPr/>
      </w:pPr>
      <w:r>
        <w:rPr>
          <w:rFonts w:eastAsia="MS Mincho;ＭＳ 明朝"/>
        </w:rPr>
        <w:t>A Tűzlény erre kiemelkedett a sziklából, hatalmasan, forrón és rettenetesen. Izzott a belsö hötöl, az olvadt kö forróságától. Trükkös Fürge alig tudott rátekinteni.</w:t>
      </w:r>
    </w:p>
    <w:p>
      <w:pPr>
        <w:pStyle w:val="Csakszveg"/>
        <w:rPr>
          <w:rFonts w:eastAsia="MS Mincho;ＭＳ 明朝"/>
        </w:rPr>
      </w:pPr>
      <w:r>
        <w:rPr>
          <w:rFonts w:eastAsia="MS Mincho;ＭＳ 明朝"/>
        </w:rPr>
        <w:t>- Ki érkezett? - kérdezte az istennö, hangja, mint a tűz ropogása.</w:t>
      </w:r>
    </w:p>
    <w:p>
      <w:pPr>
        <w:pStyle w:val="Csakszveg"/>
        <w:rPr>
          <w:rFonts w:eastAsia="MS Mincho;ＭＳ 明朝"/>
        </w:rPr>
      </w:pPr>
      <w:r>
        <w:rPr>
          <w:rFonts w:eastAsia="MS Mincho;ＭＳ 明朝"/>
        </w:rPr>
        <w:t>Trükkös Fürge a töle telhetö legvidámabban ezt válaszolta:</w:t>
      </w:r>
    </w:p>
    <w:p>
      <w:pPr>
        <w:pStyle w:val="Csakszveg"/>
        <w:rPr>
          <w:rFonts w:eastAsia="MS Mincho;ＭＳ 明朝"/>
        </w:rPr>
      </w:pPr>
      <w:r>
        <w:rPr>
          <w:rFonts w:eastAsia="MS Mincho;ＭＳ 明朝"/>
        </w:rPr>
        <w:t>- Én vagyok az, Trükkös Fürge!</w:t>
      </w:r>
    </w:p>
    <w:p>
      <w:pPr>
        <w:pStyle w:val="Csakszveg"/>
        <w:rPr>
          <w:rFonts w:eastAsia="MS Mincho;ＭＳ 明朝"/>
        </w:rPr>
      </w:pPr>
      <w:r>
        <w:rPr>
          <w:rFonts w:eastAsia="MS Mincho;ＭＳ 明朝"/>
        </w:rPr>
        <w:t>A Tűzlény rászegezte tüzes szemeit.</w:t>
      </w:r>
    </w:p>
    <w:p>
      <w:pPr>
        <w:pStyle w:val="Csakszveg"/>
        <w:rPr/>
      </w:pPr>
      <w:r>
        <w:rPr>
          <w:rFonts w:eastAsia="MS Mincho;ＭＳ 明朝"/>
        </w:rPr>
        <w:t>- Én csak egy apró, mászó lényt látok. Mit akarsz tölem, kúszó parány?</w:t>
      </w:r>
    </w:p>
    <w:p>
      <w:pPr>
        <w:pStyle w:val="Csakszveg"/>
        <w:rPr>
          <w:rFonts w:eastAsia="MS Mincho;ＭＳ 明朝"/>
        </w:rPr>
      </w:pPr>
      <w:r>
        <w:rPr>
          <w:rFonts w:eastAsia="MS Mincho;ＭＳ 明朝"/>
        </w:rPr>
        <w:t>- Csak egy kicsi, nagyon kicsi dolgot, Tűzlény. Csak annyit, amit te egyetlen mozdulattal teljesíthetsz.</w:t>
      </w:r>
    </w:p>
    <w:p>
      <w:pPr>
        <w:pStyle w:val="Csakszveg"/>
        <w:rPr>
          <w:rFonts w:eastAsia="MS Mincho;ＭＳ 明朝"/>
        </w:rPr>
      </w:pPr>
      <w:r>
        <w:rPr>
          <w:rFonts w:eastAsia="MS Mincho;ＭＳ 明朝"/>
        </w:rPr>
        <w:t>- Mit akarsz?</w:t>
      </w:r>
    </w:p>
    <w:p>
      <w:pPr>
        <w:pStyle w:val="Csakszveg"/>
        <w:rPr>
          <w:rFonts w:eastAsia="MS Mincho;ＭＳ 明朝"/>
        </w:rPr>
      </w:pPr>
      <w:r>
        <w:rPr>
          <w:rFonts w:eastAsia="MS Mincho;ＭＳ 明朝"/>
        </w:rPr>
        <w:t>- Szárnyakat. Szárnyakat magamnak és a fajtámnak. Kérlek, Tűzlény - könyörgött Trükkös Fürge. - Hát nem vagyunk mi is a gyermekeid? De igen! áldozatként kússzunk-másszunk, amikor a fogaink és karmaink vadászatra termettek?</w:t>
      </w:r>
    </w:p>
    <w:p>
      <w:pPr>
        <w:pStyle w:val="Csakszveg"/>
        <w:rPr>
          <w:rFonts w:eastAsia="MS Mincho;ＭＳ 明朝"/>
        </w:rPr>
      </w:pPr>
      <w:r>
        <w:rPr>
          <w:rFonts w:eastAsia="MS Mincho;ＭＳ 明朝"/>
        </w:rPr>
        <w:t>- Te mered megszabni NEKEM, hogy mi a helyes és mi a helytelen? -dörögte a Tűzlény. - Menj el, kúszólény! Bizonyítsd be, hogy igazi hös vagy, akkor talán nem égetlek porrá.</w:t>
      </w:r>
    </w:p>
    <w:p>
      <w:pPr>
        <w:pStyle w:val="Csakszveg"/>
        <w:rPr>
          <w:rFonts w:eastAsia="MS Mincho;ＭＳ 明朝"/>
        </w:rPr>
      </w:pPr>
      <w:r>
        <w:rPr>
          <w:rFonts w:eastAsia="MS Mincho;ＭＳ 明朝"/>
        </w:rPr>
        <w:t>- Milyen feladatot adsz nekem? - kérdezte Trükkös Fürge, bár a szíve úgy vert, mint egy ijedt kis Növényevöé.</w:t>
      </w:r>
    </w:p>
    <w:p>
      <w:pPr>
        <w:pStyle w:val="Csakszveg"/>
        <w:rPr/>
      </w:pPr>
      <w:r>
        <w:rPr>
          <w:rFonts w:eastAsia="MS Mincho;ＭＳ 明朝"/>
        </w:rPr>
        <w:t>- Hozd el nekem egy óriás Gázlómadár körmét, egy Páncélos Kérödzö tüskéjét, és egy Élesagyarú Zsarnok karmát! Akkor talán teljesítem a kívánságodat. Most pedig menj!</w:t>
      </w:r>
    </w:p>
    <w:p>
      <w:pPr>
        <w:pStyle w:val="Csakszveg"/>
        <w:rPr>
          <w:rFonts w:eastAsia="MS Mincho;ＭＳ 明朝"/>
        </w:rPr>
      </w:pPr>
      <w:r>
        <w:rPr>
          <w:rFonts w:eastAsia="MS Mincho;ＭＳ 明朝"/>
        </w:rPr>
        <w:t>Trükkös Fürge egy nagy tó partjához ment, hogy végiggondolja a helyzetét. Egyszer csak diadalmasan összecsattintotta a csörét, mert jó ötlete támadt. Az óriás Gázlómadarak köztudottan remek úszók, de nagyok, és lassan forog az eszük.</w:t>
      </w:r>
    </w:p>
    <w:p>
      <w:pPr>
        <w:pStyle w:val="Csakszveg"/>
        <w:rPr>
          <w:rFonts w:eastAsia="MS Mincho;ＭＳ 明朝"/>
        </w:rPr>
      </w:pPr>
      <w:r>
        <w:rPr>
          <w:rFonts w:eastAsia="MS Mincho;ＭＳ 明朝"/>
        </w:rPr>
        <w:t>Ott, a tavon egy egész csorda óriás Gázlómadár keresgélt.</w:t>
      </w:r>
    </w:p>
    <w:p>
      <w:pPr>
        <w:pStyle w:val="Csakszveg"/>
        <w:rPr>
          <w:rFonts w:eastAsia="MS Mincho;ＭＳ 明朝"/>
        </w:rPr>
      </w:pPr>
      <w:r>
        <w:rPr>
          <w:rFonts w:eastAsia="MS Mincho;ＭＳ 明朝"/>
        </w:rPr>
        <w:t>- Hé! - szólította meg az egyiket Trükkös Fürge. - Te kövér, ostoba zsákmány!</w:t>
      </w:r>
    </w:p>
    <w:p>
      <w:pPr>
        <w:pStyle w:val="Csakszveg"/>
        <w:rPr>
          <w:rFonts w:eastAsia="MS Mincho;ＭＳ 明朝"/>
        </w:rPr>
      </w:pPr>
      <w:r>
        <w:rPr>
          <w:rFonts w:eastAsia="MS Mincho;ＭＳ 明朝"/>
        </w:rPr>
        <w:t>Az óriás Gázlómadár csak pislogott.</w:t>
      </w:r>
    </w:p>
    <w:p>
      <w:pPr>
        <w:pStyle w:val="Csakszveg"/>
        <w:rPr>
          <w:rFonts w:eastAsia="MS Mincho;ＭＳ 明朝"/>
        </w:rPr>
      </w:pPr>
      <w:r>
        <w:rPr>
          <w:rFonts w:eastAsia="MS Mincho;ＭＳ 明朝"/>
        </w:rPr>
        <w:t>- Azt mondtam, hogy kövér, ostoba zsákmány! Nem, te még zsákmánynak is túl ostoba vagy. Még ahhoz is buta vagy, hogy a nöstényeiddel párosodj!</w:t>
      </w:r>
    </w:p>
    <w:p>
      <w:pPr>
        <w:pStyle w:val="Csakszveg"/>
        <w:rPr>
          <w:rFonts w:eastAsia="MS Mincho;ＭＳ 明朝"/>
        </w:rPr>
      </w:pPr>
      <w:r>
        <w:rPr>
          <w:rFonts w:eastAsia="MS Mincho;ＭＳ 明朝"/>
        </w:rPr>
        <w:t>Az óriás Gázlómadár felmordult, valahonnan hosszú nyaka mélyéröl.</w:t>
      </w:r>
    </w:p>
    <w:p>
      <w:pPr>
        <w:pStyle w:val="Csakszveg"/>
        <w:rPr>
          <w:rFonts w:eastAsia="MS Mincho;ＭＳ 明朝"/>
        </w:rPr>
      </w:pPr>
      <w:r>
        <w:rPr>
          <w:rFonts w:eastAsia="MS Mincho;ＭＳ 明朝"/>
        </w:rPr>
        <w:t>- Azt mondtam, hogy ostoba, haszontalan jószág vagy! - kötözködött Trükkös Fürge. - A nöstényeid még a közelükbe sem engednek! Uszadékfákkal párosodsz, te ostoba, ronda, rothadó uszadékfákkal!</w:t>
      </w:r>
    </w:p>
    <w:p>
      <w:pPr>
        <w:pStyle w:val="Csakszveg"/>
        <w:rPr/>
      </w:pPr>
      <w:r>
        <w:rPr>
          <w:rFonts w:eastAsia="MS Mincho;ＭＳ 明朝"/>
        </w:rPr>
        <w:t>Ez még egy óriás Gázlómadárnak is sok volt. Rohamra indult. A vízben mindennél gyorsabb volt, de Trükkös Fürge a szárazföldön állt, a sáros terület szélén. Az óriás Gázlómadár kiviharzott a partra - túlságosan elvakította a düh, úgyhogy elfeledkezett a veszélyröl -, és mélyen belesüppedt a sárba.Trükkös Fürge, aki olyan kicsi és könnyű volt, hogy nem süllyedt el, odarohant hozzá, és ügyesen lecsippentette a madár egyik körmét a fogaival. Gyorsan belenyomta a karmot a saját nyakbörébe, hogy biztos helyen tudja, aztán elrohant, mielött az óriás Gázlómadár kikecmergett volna a sárból.</w:t>
      </w:r>
    </w:p>
    <w:p>
      <w:pPr>
        <w:pStyle w:val="Csakszveg"/>
        <w:rPr>
          <w:rFonts w:eastAsia="MS Mincho;ＭＳ 明朝"/>
        </w:rPr>
      </w:pPr>
      <w:r>
        <w:rPr>
          <w:rFonts w:eastAsia="MS Mincho;ＭＳ 明朝"/>
        </w:rPr>
        <w:t>Most pedig a Páncélos Kérödzö következik!</w:t>
      </w:r>
    </w:p>
    <w:p>
      <w:pPr>
        <w:pStyle w:val="Csakszveg"/>
        <w:rPr>
          <w:rFonts w:eastAsia="MS Mincho;ＭＳ 明朝"/>
        </w:rPr>
      </w:pPr>
      <w:r>
        <w:rPr>
          <w:rFonts w:eastAsia="MS Mincho;ＭＳ 明朝"/>
        </w:rPr>
        <w:t>Trükkös Fürge talált is egyet, amelyik egy kis facsoport mellet legelészett, evés közben lustán csóválva tüskés végű farkát.</w:t>
      </w:r>
    </w:p>
    <w:p>
      <w:pPr>
        <w:pStyle w:val="Csakszveg"/>
        <w:rPr>
          <w:rFonts w:eastAsia="MS Mincho;ＭＳ 明朝"/>
        </w:rPr>
      </w:pPr>
      <w:r>
        <w:rPr>
          <w:rFonts w:eastAsia="MS Mincho;ＭＳ 明朝"/>
        </w:rPr>
        <w:t>- Vigyázz!- rikkantotta neki Trükkös Fürge. - Egy Élesagyarú Zsarnok van a hátad mögött!</w:t>
      </w:r>
    </w:p>
    <w:p>
      <w:pPr>
        <w:pStyle w:val="Csakszveg"/>
        <w:rPr/>
      </w:pPr>
      <w:r>
        <w:rPr>
          <w:rFonts w:eastAsia="MS Mincho;ＭＳ 明朝"/>
        </w:rPr>
        <w:t>A rémült Páncélos Kérödzö csapott egyet a farkával - és a tüskéi beleálltak az egyik fa törzsébe. Trükkös Fürge gyorsan lecsippentette az egyik tüskét a fogával, aztán elszaladt, mielött a Páncélos Kérödzö kiszabadította volna magát.</w:t>
      </w:r>
    </w:p>
    <w:p>
      <w:pPr>
        <w:pStyle w:val="Csakszveg"/>
        <w:rPr>
          <w:rFonts w:eastAsia="MS Mincho;ＭＳ 明朝"/>
        </w:rPr>
      </w:pPr>
      <w:r>
        <w:rPr>
          <w:rFonts w:eastAsia="MS Mincho;ＭＳ 明朝"/>
        </w:rPr>
        <w:t>A tüskét beszúrta a karom mellé, és azt mondta:</w:t>
      </w:r>
    </w:p>
    <w:p>
      <w:pPr>
        <w:pStyle w:val="Csakszveg"/>
        <w:rPr>
          <w:rFonts w:eastAsia="MS Mincho;ＭＳ 明朝"/>
        </w:rPr>
      </w:pPr>
      <w:r>
        <w:rPr>
          <w:rFonts w:eastAsia="MS Mincho;ＭＳ 明朝"/>
        </w:rPr>
        <w:t>- Most már gyorsan kell találnom egy Élesagyarú Zsarnokot is, különben tiszta seb lesz a nyakam!</w:t>
      </w:r>
    </w:p>
    <w:p>
      <w:pPr>
        <w:pStyle w:val="Csakszveg"/>
        <w:rPr>
          <w:rFonts w:eastAsia="MS Mincho;ＭＳ 明朝"/>
        </w:rPr>
      </w:pPr>
      <w:r>
        <w:rPr>
          <w:rFonts w:eastAsia="MS Mincho;ＭＳ 明朝"/>
        </w:rPr>
        <w:t>Az Élesagyarú Zsarnokok ugyan nem valami okosak - még fele olyan okosak sem voltak, mint Trükkös Fürge - viszont halálos vadászok hírében álltak. Trükkös fürge felnézett a hatalmas zsarnokra, aki eröteljes hátsó lábaira támaszkodva tornyosult fölé. Annyira remegett félelmében,hogy attól félt, a köröm meg a tüske kirázódik a böréböl.</w:t>
      </w:r>
    </w:p>
    <w:p>
      <w:pPr>
        <w:pStyle w:val="Csakszveg"/>
        <w:rPr>
          <w:rFonts w:eastAsia="MS Mincho;ＭＳ 明朝"/>
        </w:rPr>
      </w:pPr>
      <w:r>
        <w:rPr>
          <w:rFonts w:eastAsia="MS Mincho;ＭＳ 明朝"/>
        </w:rPr>
        <w:t>De bátran kiáltotta:</w:t>
      </w:r>
    </w:p>
    <w:p>
      <w:pPr>
        <w:pStyle w:val="Csakszveg"/>
        <w:rPr>
          <w:rFonts w:eastAsia="MS Mincho;ＭＳ 明朝"/>
        </w:rPr>
      </w:pPr>
      <w:r>
        <w:rPr>
          <w:rFonts w:eastAsia="MS Mincho;ＭＳ 明朝"/>
        </w:rPr>
        <w:t>- Hé, vén agyaras, lassú agyaras, engem nem tudsz elkapni!</w:t>
      </w:r>
    </w:p>
    <w:p>
      <w:pPr>
        <w:pStyle w:val="Csakszveg"/>
        <w:rPr/>
      </w:pPr>
      <w:r>
        <w:rPr>
          <w:rFonts w:eastAsia="MS Mincho;ＭＳ 明朝"/>
        </w:rPr>
        <w:t>Az Élesagyarú Zsarnok hallotta gúnyolódását, és megindult elöre, amilyen gyorsan csak bírt. Túlságosan is gyorsan! Trükkös Fürge rémülten látta, hogy a felfalatás veszélye fenyegeti! Félreugrott, ide-oda szökellt - aztán egyszer csak kifogyott a föld a lába alól. Kétségbeesetten próbált valami kapaszkodót találni. Karmait beakasztotta a szikla hasadékaiba, és így megtartotta magát. De az agyaras túl gyorsan száguldott, és már nem tudott megállni: ö is leesett, és közben magával sodorta Trükkös Fürgét. Együtt zuhantak lefelé, a völgybe. Az Élesagyarú Zsarnok ízzé-porrá zúzódott a sziklákon, de Trükkös Fürgének sikerült az agyarasra esnie, és így kisebb sebeket szerzett ugyan, de élve megúszta. Lihegve kirántotta a behemót egyik rettentö körmét, és kimerülten vissza indult a Tűzlény hegysége felé.</w:t>
      </w:r>
    </w:p>
    <w:p>
      <w:pPr>
        <w:pStyle w:val="Csakszveg"/>
        <w:rPr>
          <w:rFonts w:eastAsia="MS Mincho;ＭＳ 明朝"/>
        </w:rPr>
      </w:pPr>
      <w:r>
        <w:rPr>
          <w:rFonts w:eastAsia="MS Mincho;ＭＳ 明朝"/>
        </w:rPr>
        <w:t>Az istennö a hegycsúcson várta. Forró szemei csak úgy izzottak.</w:t>
      </w:r>
    </w:p>
    <w:p>
      <w:pPr>
        <w:pStyle w:val="Csakszveg"/>
        <w:rPr>
          <w:rFonts w:eastAsia="MS Mincho;ＭＳ 明朝"/>
        </w:rPr>
      </w:pPr>
      <w:r>
        <w:rPr>
          <w:rFonts w:eastAsia="MS Mincho;ＭＳ 明朝"/>
        </w:rPr>
        <w:t>- Kudarcot vallottál! - mennydörögte.</w:t>
      </w:r>
    </w:p>
    <w:p>
      <w:pPr>
        <w:pStyle w:val="Csakszveg"/>
        <w:rPr/>
      </w:pPr>
      <w:r>
        <w:rPr>
          <w:rFonts w:eastAsia="MS Mincho;ＭＳ 明朝"/>
        </w:rPr>
        <w:t>- Nem! - zihálta Trükkös Fürge. Gyorsan elöhúzta a két karmot és a tüskét a nyakböréböl, egyetlen zokszó nélkül. - Azt mondtad, hogy hozzam el egy óriás Gázló és egy Élesagyarú körmét, meg egy Páncélos Kérödzö tüskéjét. Tessék, itt vannak!</w:t>
      </w:r>
    </w:p>
    <w:p>
      <w:pPr>
        <w:pStyle w:val="Csakszveg"/>
        <w:rPr/>
      </w:pPr>
      <w:r>
        <w:rPr>
          <w:rFonts w:eastAsia="MS Mincho;ＭＳ 明朝"/>
        </w:rPr>
        <w:t>- Én azt mondtam: bizonyítsd be, hogy hös vagy! - mondta a Tűzlény. - Ezt megtetted? Nem! Furfanggal , és nem hösiességgel szerezted meg a trófeákat!</w:t>
      </w:r>
    </w:p>
    <w:p>
      <w:pPr>
        <w:pStyle w:val="Csakszveg"/>
        <w:rPr>
          <w:rFonts w:eastAsia="MS Mincho;ＭＳ 明朝"/>
        </w:rPr>
      </w:pPr>
      <w:r>
        <w:rPr>
          <w:rFonts w:eastAsia="MS Mincho;ＭＳ 明朝"/>
        </w:rPr>
        <w:t>Trükkös Fürge reszketni kezdett. Az istennö haragja égette a börét és kaparta a tüdejét. De nem tágított.</w:t>
      </w:r>
    </w:p>
    <w:p>
      <w:pPr>
        <w:pStyle w:val="Csakszveg"/>
        <w:rPr>
          <w:rFonts w:eastAsia="MS Mincho;ＭＳ 明朝"/>
        </w:rPr>
      </w:pPr>
      <w:r>
        <w:rPr>
          <w:rFonts w:eastAsia="MS Mincho;ＭＳ 明朝"/>
        </w:rPr>
        <w:t>- Már megbocsáss, de nekem EZ a hösiesség! Én nem vagyok erös és nagy, mint egy Élesagyarú. Ha úgy viselkedtem volna, mintha az lennék, akkor most nem élek!</w:t>
      </w:r>
    </w:p>
    <w:p>
      <w:pPr>
        <w:pStyle w:val="Csakszveg"/>
        <w:rPr>
          <w:rFonts w:eastAsia="MS Mincho;ＭＳ 明朝"/>
        </w:rPr>
      </w:pPr>
      <w:r>
        <w:rPr>
          <w:rFonts w:eastAsia="MS Mincho;ＭＳ 明朝"/>
        </w:rPr>
        <w:t>- Velem merészelsz vitatkozni? - dörögte az istennö.</w:t>
      </w:r>
    </w:p>
    <w:p>
      <w:pPr>
        <w:pStyle w:val="Csakszveg"/>
        <w:rPr>
          <w:rFonts w:eastAsia="MS Mincho;ＭＳ 明朝"/>
        </w:rPr>
      </w:pPr>
      <w:r>
        <w:rPr>
          <w:rFonts w:eastAsia="MS Mincho;ＭＳ 明朝"/>
        </w:rPr>
        <w:t>Trükkös Fürge hátralépett, de bátran folytatta.</w:t>
      </w:r>
    </w:p>
    <w:p>
      <w:pPr>
        <w:pStyle w:val="Csakszveg"/>
        <w:rPr/>
      </w:pPr>
      <w:r>
        <w:rPr>
          <w:rFonts w:eastAsia="MS Mincho;ＭＳ 明朝"/>
        </w:rPr>
        <w:t>- Te bizonyára azt hiszed, hogy be akartalak csapni, és a magad szemszögéböl igazad van. De a népemnek ne kelljen szenvednie miattam. Legalább nekik adj szárnyakat!</w:t>
      </w:r>
    </w:p>
    <w:p>
      <w:pPr>
        <w:pStyle w:val="Csakszveg"/>
        <w:rPr>
          <w:rFonts w:eastAsia="MS Mincho;ＭＳ 明朝"/>
        </w:rPr>
      </w:pPr>
      <w:r>
        <w:rPr>
          <w:rFonts w:eastAsia="MS Mincho;ＭＳ 明朝"/>
        </w:rPr>
        <w:t>- Mire lennél hajlandó értük? - kérdezte a Tűzlény. - Talán a halálra is?</w:t>
      </w:r>
    </w:p>
    <w:p>
      <w:pPr>
        <w:pStyle w:val="Csakszveg"/>
        <w:rPr>
          <w:rFonts w:eastAsia="MS Mincho;ＭＳ 明朝"/>
        </w:rPr>
      </w:pPr>
      <w:r>
        <w:rPr>
          <w:rFonts w:eastAsia="MS Mincho;ＭＳ 明朝"/>
        </w:rPr>
        <w:t>- Én nem úgy gondoltam... - hebegte Trükkös Fürge.</w:t>
      </w:r>
    </w:p>
    <w:p>
      <w:pPr>
        <w:pStyle w:val="Csakszveg"/>
        <w:rPr>
          <w:rFonts w:eastAsia="MS Mincho;ＭＳ 明朝"/>
        </w:rPr>
      </w:pPr>
      <w:r>
        <w:rPr>
          <w:rFonts w:eastAsia="MS Mincho;ＭＳ 明朝"/>
        </w:rPr>
        <w:t>- Gyere ide, makacs kis kúszólény! Ezt nézd!</w:t>
      </w:r>
    </w:p>
    <w:p>
      <w:pPr>
        <w:pStyle w:val="Csakszveg"/>
        <w:rPr/>
      </w:pPr>
      <w:r>
        <w:rPr>
          <w:rFonts w:eastAsia="MS Mincho;ＭＳ 明朝"/>
        </w:rPr>
        <w:t>Mélyen alattuk izzó sziklaóceán fortyogott, úgy, ahogy a föld mélyéböl tör elö.</w:t>
      </w:r>
    </w:p>
    <w:p>
      <w:pPr>
        <w:pStyle w:val="Csakszveg"/>
        <w:rPr>
          <w:rFonts w:eastAsia="MS Mincho;ＭＳ 明朝"/>
        </w:rPr>
      </w:pPr>
      <w:r>
        <w:rPr>
          <w:rFonts w:eastAsia="MS Mincho;ＭＳ 明朝"/>
        </w:rPr>
        <w:t>- Látom - mondta Trükkös Fürge.</w:t>
      </w:r>
    </w:p>
    <w:p>
      <w:pPr>
        <w:pStyle w:val="Csakszveg"/>
        <w:rPr>
          <w:rFonts w:eastAsia="MS Mincho;ＭＳ 明朝"/>
        </w:rPr>
      </w:pPr>
      <w:r>
        <w:rPr>
          <w:rFonts w:eastAsia="MS Mincho;ＭＳ 明朝"/>
        </w:rPr>
        <w:t>- Vess véget szégyenednek! - dörögte a Tűzlény. - Ugorj, a népedért!</w:t>
      </w:r>
    </w:p>
    <w:p>
      <w:pPr>
        <w:pStyle w:val="Csakszveg"/>
        <w:rPr>
          <w:rFonts w:eastAsia="MS Mincho;ＭＳ 明朝"/>
        </w:rPr>
      </w:pPr>
      <w:r>
        <w:rPr>
          <w:rFonts w:eastAsia="MS Mincho;ＭＳ 明朝"/>
        </w:rPr>
        <w:t>Szegény Trükkös Fürge! Ez egyszer az ö ravasz elméje sem talált kibúvót.</w:t>
      </w:r>
    </w:p>
    <w:p>
      <w:pPr>
        <w:pStyle w:val="Csakszveg"/>
        <w:rPr/>
      </w:pPr>
      <w:r>
        <w:rPr>
          <w:rFonts w:eastAsia="MS Mincho;ＭＳ 明朝"/>
        </w:rPr>
        <w:t>- Legyen hát - mondta végül. - Csak a népemnek legyen szárnya!</w:t>
      </w:r>
    </w:p>
    <w:p>
      <w:pPr>
        <w:pStyle w:val="Csakszveg"/>
        <w:rPr>
          <w:rFonts w:eastAsia="MS Mincho;ＭＳ 明朝"/>
        </w:rPr>
      </w:pPr>
      <w:r>
        <w:rPr>
          <w:rFonts w:eastAsia="MS Mincho;ＭＳ 明朝"/>
        </w:rPr>
        <w:t>És ezzel leugrott. De nem esett le! Trükkös Fürge hirtelen azt érezte,hogy a bör az elülsö végtagja és a teste közt egyszer csak kinyúlik, megváltozik. Vadonatúj szárnyakon siklott a levegöben!</w:t>
      </w:r>
    </w:p>
    <w:p>
      <w:pPr>
        <w:pStyle w:val="Csakszveg"/>
        <w:rPr/>
      </w:pPr>
      <w:r>
        <w:rPr>
          <w:rFonts w:eastAsia="MS Mincho;ＭＳ 明朝"/>
        </w:rPr>
        <w:t>- Kiérdemelted ezeket a szárnyakat magadnak és a népednek - mondta a Tűzlény. - Valóban: nem csak egyféle hösiesség létezik. Most pedig menj!</w:t>
      </w:r>
    </w:p>
    <w:p>
      <w:pPr>
        <w:pStyle w:val="Csakszveg"/>
        <w:rPr>
          <w:rFonts w:eastAsia="MS Mincho;ＭＳ 明朝"/>
        </w:rPr>
      </w:pPr>
      <w:r>
        <w:rPr>
          <w:rFonts w:eastAsia="MS Mincho;ＭＳ 明朝"/>
        </w:rPr>
        <w:t>És szörnyű, forró szemei elismeröen fellángoltak.</w:t>
      </w:r>
    </w:p>
    <w:p>
      <w:pPr>
        <w:pStyle w:val="Csakszveg"/>
        <w:rPr>
          <w:rFonts w:eastAsia="MS Mincho;ＭＳ 明朝"/>
        </w:rPr>
      </w:pPr>
      <w:r>
        <w:rPr>
          <w:rFonts w:eastAsia="MS Mincho;ＭＳ 明朝"/>
        </w:rPr>
      </w:r>
    </w:p>
    <w:p>
      <w:pPr>
        <w:pStyle w:val="Csakszveg"/>
        <w:rPr/>
      </w:pPr>
      <w:r>
        <w:rPr>
          <w:rFonts w:eastAsia="MS Mincho;ＭＳ 明朝"/>
        </w:rPr>
        <w:t>A Bölcs mereven nyújtózkodott. Már az utolsó röppencsek is elmentek, egymás közt megvitatva, amit töle hallottak. De az öreg Szárnyas Vadász hirtelen megdermedt, mert Erös Vezér, a nép kemény vezére lépett ki rejtekhelyéröl.</w:t>
      </w:r>
    </w:p>
    <w:p>
      <w:pPr>
        <w:pStyle w:val="Csakszveg"/>
        <w:rPr>
          <w:rFonts w:eastAsia="MS Mincho;ＭＳ 明朝"/>
        </w:rPr>
      </w:pPr>
      <w:r>
        <w:rPr>
          <w:rFonts w:eastAsia="MS Mincho;ＭＳ 明朝"/>
        </w:rPr>
        <w:t>- HáT TE HALLGATóZTáL? - kérdezte a Bölcs. - MIÉRT?</w:t>
      </w:r>
    </w:p>
    <w:p>
      <w:pPr>
        <w:pStyle w:val="Csakszveg"/>
        <w:rPr>
          <w:rFonts w:eastAsia="MS Mincho;ＭＳ 明朝"/>
        </w:rPr>
      </w:pPr>
      <w:r>
        <w:rPr>
          <w:rFonts w:eastAsia="MS Mincho;ＭＳ 明朝"/>
        </w:rPr>
        <w:t>- KîVáNCSI VOLTAM. UGYE TE MAGAD SEM HISZED EL EZT A RÉGI MESÉT A TRÜKKÖS FÜRGÉRöL?</w:t>
      </w:r>
    </w:p>
    <w:p>
      <w:pPr>
        <w:pStyle w:val="Csakszveg"/>
        <w:rPr>
          <w:rFonts w:eastAsia="MS Mincho;ＭＳ 明朝"/>
        </w:rPr>
      </w:pPr>
      <w:r>
        <w:rPr>
          <w:rFonts w:eastAsia="MS Mincho;ＭＳ 明朝"/>
        </w:rPr>
        <w:t>A bölcs nyugtalanul fészkelödni kezdett.</w:t>
      </w:r>
    </w:p>
    <w:p>
      <w:pPr>
        <w:pStyle w:val="Csakszveg"/>
        <w:rPr>
          <w:rFonts w:eastAsia="MS Mincho;ＭＳ 明朝"/>
        </w:rPr>
      </w:pPr>
      <w:r>
        <w:rPr>
          <w:rFonts w:eastAsia="MS Mincho;ＭＳ 明朝"/>
        </w:rPr>
        <w:t>- KI TUDHATJA, MI TÖRTÉNT ANNYI IDöVEL EZELöTT? A RÖPPENCSEK ELHISZIK, ÉS EZ BöVEN ELÉG.</w:t>
      </w:r>
    </w:p>
    <w:p>
      <w:pPr>
        <w:pStyle w:val="Csakszveg"/>
        <w:rPr>
          <w:rFonts w:eastAsia="MS Mincho;ＭＳ 明朝"/>
        </w:rPr>
      </w:pPr>
      <w:r>
        <w:rPr>
          <w:rFonts w:eastAsia="MS Mincho;ＭＳ 明朝"/>
        </w:rPr>
        <w:t>- MIÉRT TÖMÖD TELE A FEJÜKET ILYEN BOLONDSáGOKKAL?</w:t>
      </w:r>
    </w:p>
    <w:p>
      <w:pPr>
        <w:pStyle w:val="Csakszveg"/>
        <w:rPr>
          <w:rFonts w:eastAsia="MS Mincho;ＭＳ 明朝"/>
        </w:rPr>
      </w:pPr>
      <w:r>
        <w:rPr>
          <w:rFonts w:eastAsia="MS Mincho;ＭＳ 明朝"/>
        </w:rPr>
        <w:t>- HáT NEM ÉRTED, ERöS VEZÉR? EZ A MESE, ÉS AZ ÖSSZES TÖBBI IS A NÉPÜNK KINCSE. AKáR IGAZAK, AKáR NEM, AKáR FONTOSNAK HISSZÜK, AKáR NEM, A MIEINK. TöLÜK VAGYUNK AZOK, AKIK VAGYUNK.</w:t>
      </w:r>
    </w:p>
    <w:p>
      <w:pPr>
        <w:pStyle w:val="Csakszveg"/>
        <w:rPr>
          <w:rFonts w:eastAsia="MS Mincho;ＭＳ 明朝"/>
        </w:rPr>
      </w:pPr>
      <w:r>
        <w:rPr>
          <w:rFonts w:eastAsia="MS Mincho;ＭＳ 明朝"/>
        </w:rPr>
        <w:t xml:space="preserve">- OSTOBASáG. - Az Erös Vezér csöréböl egy pillanatra kivillantak hegyes fogai. </w:t>
      </w:r>
    </w:p>
    <w:p>
      <w:pPr>
        <w:pStyle w:val="Csakszveg"/>
        <w:rPr>
          <w:rFonts w:eastAsia="MS Mincho;ＭＳ 明朝"/>
        </w:rPr>
      </w:pPr>
      <w:r>
        <w:rPr>
          <w:rFonts w:eastAsia="MS Mincho;ＭＳ 明朝"/>
        </w:rPr>
        <w:t>A Bölcs ezt fenyegetö jelnek vette, és felsóhajtott.</w:t>
      </w:r>
    </w:p>
    <w:p>
      <w:pPr>
        <w:pStyle w:val="Csakszveg"/>
        <w:rPr>
          <w:rFonts w:eastAsia="MS Mincho;ＭＳ 明朝"/>
        </w:rPr>
      </w:pPr>
      <w:r>
        <w:rPr>
          <w:rFonts w:eastAsia="MS Mincho;ＭＳ 明朝"/>
        </w:rPr>
        <w:t>- KÉPES LENNÉL MEGÖLNI ENGEM? ÉN VAGYOK AZ EGYETLEN, AKI AZ ÖSSZES TÖRTÉNETET ISMERI. AZT AKAROD, HOGY MINDEGYIK ELPUSZTULJON VELEM?</w:t>
      </w:r>
    </w:p>
    <w:p>
      <w:pPr>
        <w:pStyle w:val="Csakszveg"/>
        <w:rPr>
          <w:rFonts w:eastAsia="MS Mincho;ＭＳ 明朝"/>
        </w:rPr>
      </w:pPr>
      <w:r>
        <w:rPr>
          <w:rFonts w:eastAsia="MS Mincho;ＭＳ 明朝"/>
        </w:rPr>
        <w:t>- ÉN... NEM.</w:t>
      </w:r>
    </w:p>
    <w:p>
      <w:pPr>
        <w:pStyle w:val="Csakszveg"/>
        <w:rPr/>
      </w:pPr>
      <w:r>
        <w:rPr>
          <w:rFonts w:eastAsia="MS Mincho;ＭＳ 明朝"/>
        </w:rPr>
        <w:t>- EGY NÉPNEK KELLENEK SAJáT TÖRTÉNETEK, ERöS VEZÉR. ó, EZT TE IS ÉPPEN OLYAN JóL TUDOD, MINT ÉN, MERT ÖSSZECSUKOD A SZáRNYAIDAT, ÉS LEÜLSZ. TUDOD JóL, HOGY HA ELFELEJTJÜK A TÖRTÉNETEINKET, AKKOR ELVESZTJÜK A MúLTUNKAT. MúLT NÉLKÜL PEDIG NINCSEN JÖVö. - A Bölcs félénk mosolyra ráncolta a szemét. - HA NEM LENNÉNEK EZEK A TÖRTÉNETEK, AZ UTóDAINK AZT GONDOLNáK RóLUNK, HOGY CSAK...CSAK EGYSZERŮ, OKTALAN áLLATOK VOLTUN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oppán Eszter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ATHERINE KERR</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A KOPONYA MESÉJE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Járkáltam, és idönként megálltam, körbenéztem, beleszimatoltam a völgyböl és a hegyröl érkezö szagokba. Nem éhes voltam, hanem ör. Nem ennivaló-szag után kutattam, hanem az ellenség-szagot akartam idöben észrevenni. Mivel senki sem jött, tovább mentem a dombtetön. Meg-megálltam, lekuporodtam, és a karmaimmal megjelöltem egy-egy helyet. Mint már mondtam, örségben voltam. A hegy tetején állt nagyanyám köve, az a masszív oszlop, amit hosszú élete során ö ásott ki a földböl. Akárhányszor elhaladt elötte, mindig arrébb kapart egy kis földet, kavicsot, meg ami fedte. Az anyám és a fészeknövérei aztán felállították a követ. Földet rugdostak a tövébe, letaposták, újabb rögöket taszítottak mellé, megint letaposták, egészen addig, míg a kö szilárdan álló oszlop nem lett. úgy áll akár egy fa. A mi kövünk, a mi hegyünk tetején.</w:t>
      </w:r>
    </w:p>
    <w:p>
      <w:pPr>
        <w:pStyle w:val="Csakszveg"/>
        <w:rPr/>
      </w:pPr>
      <w:r>
        <w:rPr>
          <w:rFonts w:eastAsia="MS Mincho;ＭＳ 明朝"/>
        </w:rPr>
        <w:t>Mikor megint lekuporodtam, hogy megjelöljem a követ, ellenség-bűz csapta meg az orromat. Valaki körbejelölte a követ, és még a pofáját is hozzádörzsölte, rajta hagyta pézsmaszagát. Iszonyatosan dühös lettem. Rátettem a jelem az ö jelére, letöröltem az érintését az oszlopról. Dühöm csillapodott, de nem szűnt meg. Oda-vissza járkáltam a domb tetején, feszülten szaglásztam a szelet, de hiába. Az idegen eltűnt. Már nem éreztem a bűzét, de tudtam, soha nem fogom elfelejteni. Mikor egyszer összetalálkozunk majd, egyikünk vérezni fog. Vagy én, vagy az, akinek volt bátorsága megjelölni a nagyanyám kövét.</w:t>
      </w:r>
    </w:p>
    <w:p>
      <w:pPr>
        <w:pStyle w:val="Csakszveg"/>
        <w:rPr>
          <w:rFonts w:eastAsia="MS Mincho;ＭＳ 明朝"/>
        </w:rPr>
      </w:pPr>
      <w:r>
        <w:rPr>
          <w:rFonts w:eastAsia="MS Mincho;ＭＳ 明朝"/>
        </w:rPr>
        <w:t>Tovább mentem, magam mögött hagytam a követ. Lefelé mentem, le, a víz völgyébe.</w:t>
      </w:r>
    </w:p>
    <w:p>
      <w:pPr>
        <w:pStyle w:val="Csakszveg"/>
        <w:rPr>
          <w:rFonts w:eastAsia="MS Mincho;ＭＳ 明朝"/>
        </w:rPr>
      </w:pPr>
      <w:r>
        <w:rPr>
          <w:rFonts w:eastAsia="MS Mincho;ＭＳ 明朝"/>
        </w:rPr>
        <w:t>Már annak a helynek a közelében jártam, amit mindenki csak a Három Sziklakupac néven ismer, mikor meghallottam egy Horgaskarmú sziszegését. Megálltam, és a Nap mozgásával egyezö irányban haladva háromszor megkerültem a Sziklakupacokat, majd behúzott karmokkal lóbálni kezdtem a kezeimet, hogy megmutassam a Horgaskarmúnak, nem vagyok éhes. Mikor ezt látta, remegve elömászott egy halom összegabalyodott inda alól, és felém indult. Vézna kis karjait elöre nyújtotta, kékes karmai között pedig egy döglött, négylábú, szürke szörcsomót tartott. Horgaskarmú kivillantotta a fogait, és lehajtotta kerek fejét. Lélegzetét visszafojtva arra várt, fogadjam el ajándékként a szörcsomót. Tudta, ha megteszem, az azt jelenti, nem fogom öt megölni.</w:t>
      </w:r>
    </w:p>
    <w:p>
      <w:pPr>
        <w:pStyle w:val="Csakszveg"/>
        <w:rPr>
          <w:rFonts w:eastAsia="MS Mincho;ＭＳ 明朝"/>
        </w:rPr>
      </w:pPr>
      <w:r>
        <w:rPr>
          <w:rFonts w:eastAsia="MS Mincho;ＭＳ 明朝"/>
        </w:rPr>
        <w:t>- Fenséges Zabáló, Ezrek Anyja! - mondta a Horgaskarmú. - Legyen béke közöttünk erre az egyetlen napra!</w:t>
      </w:r>
    </w:p>
    <w:p>
      <w:pPr>
        <w:pStyle w:val="Csakszveg"/>
        <w:rPr>
          <w:rFonts w:eastAsia="MS Mincho;ＭＳ 明朝"/>
        </w:rPr>
      </w:pPr>
      <w:r>
        <w:rPr>
          <w:rFonts w:eastAsia="MS Mincho;ＭＳ 明朝"/>
        </w:rPr>
        <w:t>- Mit kívánsz tölem?</w:t>
      </w:r>
    </w:p>
    <w:p>
      <w:pPr>
        <w:pStyle w:val="Csakszveg"/>
        <w:rPr>
          <w:rFonts w:eastAsia="MS Mincho;ＭＳ 明朝"/>
        </w:rPr>
      </w:pPr>
      <w:r>
        <w:rPr>
          <w:rFonts w:eastAsia="MS Mincho;ＭＳ 明朝"/>
        </w:rPr>
        <w:t>- A falkám vezére küldött ide hozzád, Fenséges Zabáló! Valami történt. Valami nagyon különös dolog, ami fájdalmat okoz a Horgaskarmúaknak.</w:t>
      </w:r>
    </w:p>
    <w:p>
      <w:pPr>
        <w:pStyle w:val="Csakszveg"/>
        <w:rPr>
          <w:rFonts w:eastAsia="MS Mincho;ＭＳ 明朝"/>
        </w:rPr>
      </w:pPr>
      <w:r>
        <w:rPr>
          <w:rFonts w:eastAsia="MS Mincho;ＭＳ 明朝"/>
        </w:rPr>
        <w:t>- És mi közöm van nekem ilyen jelentéktelen ügyekhez?</w:t>
      </w:r>
    </w:p>
    <w:p>
      <w:pPr>
        <w:pStyle w:val="Csakszveg"/>
        <w:rPr>
          <w:rFonts w:eastAsia="MS Mincho;ＭＳ 明朝"/>
        </w:rPr>
      </w:pPr>
      <w:r>
        <w:rPr>
          <w:rFonts w:eastAsia="MS Mincho;ＭＳ 明朝"/>
        </w:rPr>
        <w:t>- A Zabálók erösebbek, a Zabálók bölcsebbek, a Zabálók hatalmasabbak, mint a Horgaskarmúak.</w:t>
      </w:r>
    </w:p>
    <w:p>
      <w:pPr>
        <w:pStyle w:val="Csakszveg"/>
        <w:rPr>
          <w:rFonts w:eastAsia="MS Mincho;ＭＳ 明朝"/>
        </w:rPr>
      </w:pPr>
      <w:r>
        <w:rPr>
          <w:rFonts w:eastAsia="MS Mincho;ＭＳ 明朝"/>
        </w:rPr>
        <w:t>Hátradöltem, és a farkamra támaszkodtam. Láttam a szerencsétlenen, annyira fél tölem, hogy még gondolkodni is alig tud. Megpróbáltam hát a lehetö leghalkabb, leglágyabb hangomon beszélni, hogy az ö füleit se sértsem.</w:t>
      </w:r>
    </w:p>
    <w:p>
      <w:pPr>
        <w:pStyle w:val="Csakszveg"/>
        <w:rPr>
          <w:rFonts w:eastAsia="MS Mincho;ＭＳ 明朝"/>
        </w:rPr>
      </w:pPr>
      <w:r>
        <w:rPr>
          <w:rFonts w:eastAsia="MS Mincho;ＭＳ 明朝"/>
        </w:rPr>
        <w:t>- Akkor gondolkozzunk egy kicsit. Ez a titokzatos dolog egy valami, ami meg akar ölni benneteket?</w:t>
      </w:r>
    </w:p>
    <w:p>
      <w:pPr>
        <w:pStyle w:val="Csakszveg"/>
        <w:rPr>
          <w:rFonts w:eastAsia="MS Mincho;ＭＳ 明朝"/>
        </w:rPr>
      </w:pPr>
      <w:r>
        <w:rPr>
          <w:rFonts w:eastAsia="MS Mincho;ＭＳ 明朝"/>
        </w:rPr>
        <w:t>- A vezérem nem tudja. Ez a dolog olyan, hogy még ö is elbizonytalanodott.</w:t>
      </w:r>
    </w:p>
    <w:p>
      <w:pPr>
        <w:pStyle w:val="Csakszveg"/>
        <w:rPr>
          <w:rFonts w:eastAsia="MS Mincho;ＭＳ 明朝"/>
        </w:rPr>
      </w:pPr>
      <w:r>
        <w:rPr>
          <w:rFonts w:eastAsia="MS Mincho;ＭＳ 明朝"/>
        </w:rPr>
        <w:t>- És fontos az, hogy a Zabálók nagyobbak és erösebbek nálatok?</w:t>
      </w:r>
    </w:p>
    <w:p>
      <w:pPr>
        <w:pStyle w:val="Csakszveg"/>
        <w:rPr>
          <w:rFonts w:eastAsia="MS Mincho;ＭＳ 明朝"/>
        </w:rPr>
      </w:pPr>
      <w:r>
        <w:rPr>
          <w:rFonts w:eastAsia="MS Mincho;ＭＳ 明朝"/>
        </w:rPr>
        <w:t>A Horgaskarmú elkerekedett, üres szemekkel nézett rám, és hosszú ideig tartott, míg megértette a kérdést. Közben három ujjára pillantott, mintha meg akarná számolni öket, vagy róluk akarná leolvasni, milyen választ adjon nekem.</w:t>
      </w:r>
    </w:p>
    <w:p>
      <w:pPr>
        <w:pStyle w:val="Csakszveg"/>
        <w:rPr>
          <w:rFonts w:eastAsia="MS Mincho;ＭＳ 明朝"/>
        </w:rPr>
      </w:pPr>
      <w:r>
        <w:rPr>
          <w:rFonts w:eastAsia="MS Mincho;ＭＳ 明朝"/>
        </w:rPr>
        <w:t>- Fontos, nagyon fontos, ez a legfontosabb - mondta végül.</w:t>
      </w:r>
    </w:p>
    <w:p>
      <w:pPr>
        <w:pStyle w:val="Csakszveg"/>
        <w:rPr>
          <w:rFonts w:eastAsia="MS Mincho;ＭＳ 明朝"/>
        </w:rPr>
      </w:pPr>
      <w:r>
        <w:rPr>
          <w:rFonts w:eastAsia="MS Mincho;ＭＳ 明朝"/>
        </w:rPr>
        <w:t>- És miért olyan fontos?</w:t>
      </w:r>
    </w:p>
    <w:p>
      <w:pPr>
        <w:pStyle w:val="Csakszveg"/>
        <w:rPr/>
      </w:pPr>
      <w:r>
        <w:rPr>
          <w:rFonts w:eastAsia="MS Mincho;ＭＳ 明朝"/>
        </w:rPr>
        <w:t>A Horgaskarmú a pofája elé emelte az ujjait, és felüvöltött. Egy pillanatra már-már azt hittem, csapdába kerültem. Arra gondoltam, gyáva nemzetsége mégis összeszedte magát, és elhatározták, megküzdenek azzal, aki a legtöbb áldozatot szedi közülük. Eltűnödtem, és közben az elöttem remegö kis Horgaskarmúra néztem. Hosszú farka idegesen csapkodta a földet, a hónaljában lévö mirigyek pedig félelemszagú váladékot ontottak magukból.</w:t>
      </w:r>
    </w:p>
    <w:p>
      <w:pPr>
        <w:pStyle w:val="Csakszveg"/>
        <w:rPr/>
      </w:pPr>
      <w:r>
        <w:rPr>
          <w:rFonts w:eastAsia="MS Mincho;ＭＳ 明朝"/>
        </w:rPr>
        <w:t>- Azért fontos - mondta végül, - mert ez a valami a te vadászterületeden portyázik.</w:t>
      </w:r>
    </w:p>
    <w:p>
      <w:pPr>
        <w:pStyle w:val="Csakszveg"/>
        <w:rPr>
          <w:rFonts w:eastAsia="MS Mincho;ＭＳ 明朝"/>
        </w:rPr>
      </w:pPr>
      <w:r>
        <w:rPr>
          <w:rFonts w:eastAsia="MS Mincho;ＭＳ 明朝"/>
        </w:rPr>
        <w:t>- Igazán?</w:t>
      </w:r>
    </w:p>
    <w:p>
      <w:pPr>
        <w:pStyle w:val="Csakszveg"/>
        <w:rPr>
          <w:rFonts w:eastAsia="MS Mincho;ＭＳ 明朝"/>
        </w:rPr>
      </w:pPr>
      <w:r>
        <w:rPr>
          <w:rFonts w:eastAsia="MS Mincho;ＭＳ 明朝"/>
        </w:rPr>
        <w:t>Már mindent megértettem. Ha túl sokan pusztítják a Horgaskarmúakat, hamarosan egy sem marad belölük. Ettöl féltek hát!</w:t>
      </w:r>
    </w:p>
    <w:p>
      <w:pPr>
        <w:pStyle w:val="Csakszveg"/>
        <w:rPr>
          <w:rFonts w:eastAsia="MS Mincho;ＭＳ 明朝"/>
        </w:rPr>
      </w:pPr>
      <w:r>
        <w:rPr>
          <w:rFonts w:eastAsia="MS Mincho;ＭＳ 明朝"/>
        </w:rPr>
        <w:t>- Ne egyél meg engem! - könyörgött az elöttem álló, szánalomra méltó lény. - Kérlek, ne fald fel a rossz hír hozóját!</w:t>
      </w:r>
    </w:p>
    <w:p>
      <w:pPr>
        <w:pStyle w:val="Csakszveg"/>
        <w:rPr>
          <w:rFonts w:eastAsia="MS Mincho;ＭＳ 明朝"/>
        </w:rPr>
      </w:pPr>
      <w:r>
        <w:rPr>
          <w:rFonts w:eastAsia="MS Mincho;ＭＳ 明朝"/>
        </w:rPr>
        <w:t>Fél tölem, tehát biztos, hogy nem akar csapdába csalni. Leharaptam a szörcsomó fejét, és a maradékot átnyújtottam a Horgaskarmúnak, vigye el a vezérének. Ezzel akartam jelezni, nem fogom bántani öket. A régi törvény szerint ha egy Zabáló és egy Horgaskarmú közösen öl meg valamit, addig nem árthatnak egymásnak, míg mindketten megörzik a zsákmány nekik jutó részét. Ez tulajdonképpen azt jelentette, amíg náluk van a szörcsomó teste, addig nem falom fel öket.</w:t>
      </w:r>
    </w:p>
    <w:p>
      <w:pPr>
        <w:pStyle w:val="Csakszveg"/>
        <w:rPr>
          <w:rFonts w:eastAsia="MS Mincho;ＭＳ 明朝"/>
        </w:rPr>
      </w:pPr>
      <w:r>
        <w:rPr>
          <w:rFonts w:eastAsia="MS Mincho;ＭＳ 明朝"/>
        </w:rPr>
        <w:t>Eltettem a parányi lény fejét, és a hírnökre néztem.</w:t>
      </w:r>
    </w:p>
    <w:p>
      <w:pPr>
        <w:pStyle w:val="Csakszveg"/>
        <w:rPr>
          <w:rFonts w:eastAsia="MS Mincho;ＭＳ 明朝"/>
        </w:rPr>
      </w:pPr>
      <w:r>
        <w:rPr>
          <w:rFonts w:eastAsia="MS Mincho;ＭＳ 明朝"/>
        </w:rPr>
        <w:t>- Menj, mondd meg a vezérednek, hogy én, Lilas, a Sziklafenö, a Zabáló, örködni fogok.</w:t>
      </w:r>
    </w:p>
    <w:p>
      <w:pPr>
        <w:pStyle w:val="Csakszveg"/>
        <w:rPr>
          <w:rFonts w:eastAsia="MS Mincho;ＭＳ 明朝"/>
        </w:rPr>
      </w:pPr>
      <w:r>
        <w:rPr>
          <w:rFonts w:eastAsia="MS Mincho;ＭＳ 明朝"/>
        </w:rPr>
        <w:t xml:space="preserve">A Horgaskarmú vijjogó hangot hallatott - ami egyformán lehetett a megkönnyebbülés, de a hála kifejezése is -, és szaporán szedve két lábát lerohant a völgybe, a folyóhoz. Addig néztem utána, míg parányi ponttá zsugorodott, majd megjelöltem találkozásunk helyét, körbejártam és megjelöltem a Sziklakupacokat is, és a Horgaskarmú után indultam. </w:t>
      </w:r>
    </w:p>
    <w:p>
      <w:pPr>
        <w:pStyle w:val="Csakszveg"/>
        <w:rPr/>
      </w:pPr>
      <w:r>
        <w:rPr>
          <w:rFonts w:eastAsia="MS Mincho;ＭＳ 明朝"/>
        </w:rPr>
        <w:t>Végigmentem a meredek lejtön, és közben magasra tartott fejjel szimatoltam. Mivel meleg volt, a szél rengeteg szagot sodort felém: a friss föld, a bíborszínű fűvirágok, a levendulaszínű fűvirágok illatát, a Horgaskarmúak szagát, és a szörcsomók száraz pézsmabűzét. Éreztem, olyan környékre érek, ahol rengeteg Horgaskarmú kóborol - húsos finom zsákmányállatok -, meg sok-sok Fűevö - ezek nem olyan húsosak, de elég vérük és zsírjuk van. Végül megéreztem a folyó tiszta vizének illatát is. ó, a nyári höségben mi lehet kellemesebb ennél?</w:t>
      </w:r>
    </w:p>
    <w:p>
      <w:pPr>
        <w:pStyle w:val="Csakszveg"/>
        <w:rPr>
          <w:rFonts w:eastAsia="MS Mincho;ＭＳ 明朝"/>
        </w:rPr>
      </w:pPr>
      <w:r>
        <w:rPr>
          <w:rFonts w:eastAsia="MS Mincho;ＭＳ 明朝"/>
        </w:rPr>
        <w:t xml:space="preserve">A szagok és illatok annyira felerösödtek, olyan csábítóvá váltak, hogy megkordult a gyomrom. De nem vadászhattam. Ezen a napon meg kellett jelölnöm a területem határait, és ráadásul békét kötöttem a Horgaskarmúakkal. Vannak dolgok, melyek még az evésnél is fontosabbak. Tudtam, ha a Horgaskarmúak legyözték félelmüket, és a Zabálók segítségét kérték, akkor valami igazán különös dolog történhetett. </w:t>
      </w:r>
    </w:p>
    <w:p>
      <w:pPr>
        <w:pStyle w:val="Csakszveg"/>
        <w:rPr/>
      </w:pPr>
      <w:r>
        <w:rPr>
          <w:rFonts w:eastAsia="MS Mincho;ＭＳ 明朝"/>
        </w:rPr>
        <w:t>Végül leértem a lejtö aljába, és végigmentem a folyó partján. Közben nagyon megéheztem, de tudtam, nem szeghetem meg az ígéretemet. Megálltam, felnéztem a Napra, félrehajtottam a fejem, és eltátottam a szám. A szagok a torkomban lévö érzékelölebenybe hatoltak. Hirtelen megéreztem azt a szagot, amire vágytam. Gödörásók! Nem voltak messze tölem. Az illat-ösvényt követve elindultam, lehajtott fejjel figyeltem a földet. Hamarosan felfedeztem az üreget. Lehajoltam, és két kézzel addig kapartam, addig ástam, míg ki nem tudtam emelni a két Gödörásót. Mivel annyira buták, hogy még beszélni sem tudnak, élve ettem meg öket. ═gy a legfinomabb. Ezután visszacsoszogtam a folyóhoz, és lemostam az arcomról meg a kezeimröl a vért, mert nem akartam halálra rémiszteni a Horgaskarmúakat. Elvégre a segítségemet kérték. Igaz, az orruk nem valami érzékeny, de meglátnák rajtam a vércseppeket, és rögtön tudnák, ez mit jelent.</w:t>
      </w:r>
    </w:p>
    <w:p>
      <w:pPr>
        <w:pStyle w:val="Csakszveg"/>
        <w:rPr/>
      </w:pPr>
      <w:r>
        <w:rPr>
          <w:rFonts w:eastAsia="MS Mincho;ＭＳ 明朝"/>
        </w:rPr>
        <w:t>Tovább mentem a Ragyogó Telihold nevű hely felé. Közben meg-megálltam, lekuporodtam, és megjelöltem egy-két helyet. Éreztem a ragyogó Nap alatt folyó víz szagát, az iszap illatát, melyben csak úgy nyüzsögnek az élölények; éreztem a Horgaskarmúak édes, étvágygerjesztö illatát. A csontos Gödörásók megtöltötték ugyan a gyomromat, de nem voltak igazán jóízűek. Mégsem tehettem semmit, be kellett tartanom az ígéretemet.</w:t>
      </w:r>
    </w:p>
    <w:p>
      <w:pPr>
        <w:pStyle w:val="Csakszveg"/>
        <w:rPr/>
      </w:pPr>
      <w:r>
        <w:rPr>
          <w:rFonts w:eastAsia="MS Mincho;ＭＳ 明朝"/>
        </w:rPr>
        <w:t>Ti, barátaim, fészeknövéreim, alvótársaim, ti tudjátok, hogy bizonyos fokig mindig tiszteletben tartottam a Horgaskarmúakat. Ti nem fogtok megvetni, nem fogtok rámköpni és rámvicsorogni ezért, mert tudjátok, igazam van. Igen, tiszteltem a Horgaskarmúakat, mert tudnak beszélni, és nevekkel, szavakkal fejezik ki a dolgokat.</w:t>
      </w:r>
    </w:p>
    <w:p>
      <w:pPr>
        <w:pStyle w:val="Csakszveg"/>
        <w:rPr/>
      </w:pPr>
      <w:r>
        <w:rPr>
          <w:rFonts w:eastAsia="MS Mincho;ＭＳ 明朝"/>
        </w:rPr>
        <w:t>Különben még mindig nem felejtettem el azt a bizonyos ellenség-szagot. A Horgaskarmúak pedig látták az ellenségemet. Ahogy behajlított nyakkal, magasra tartott fejjel, felemelt farokkal végigmentem a folyó partján, szünet nélkül szimatoltam, de sehol sem éreztem a bűzét. Megérkeztem a Ragyogó Teliholdhoz, a bíborszínű fű, a zöld fák, és a Horgaskarmúak illatával átitatott helyre. Megláttam a két egymás közelében álló köoszlopot, és megláttam a közöttük heverö lapos sziklát is. A lapos sziklán felfedeztem a jelet, amit még a nagyanyám vésett bele a tél közeledtének emlékére. Ha valaki leguggol a fűbe, átnéz ezen a repedésen, és meglátja a Napot a túlsó oldalán, biztosra veheti, nemsokára beáll a tél. A tél pedig azt jelenti, hogy a szörcsomók elbújnak a vackaikba, a Horgaskarmúak pedig dél felé indulnak. Ha pedig ök vándorútra kelnek, nekünk is követnünk kell öket.</w:t>
      </w:r>
    </w:p>
    <w:p>
      <w:pPr>
        <w:pStyle w:val="Csakszveg"/>
        <w:rPr/>
      </w:pPr>
      <w:r>
        <w:rPr>
          <w:rFonts w:eastAsia="MS Mincho;ＭＳ 明朝"/>
        </w:rPr>
        <w:t>ám azon a napon nem guggoltam le a fűbe, és nem csodáltam meg a nagyanyám munkáját. Nem, mert egyszeriben újra megéreztem az ellenség szagát. Megjelölte a fákat, hozzádörgölözött a köhöz! Elképesztöen dühös lettem. Hátrahajtottam a fejem, és akkorát üvöltöttem, hogy belezengett az egész völgy.</w:t>
      </w:r>
    </w:p>
    <w:p>
      <w:pPr>
        <w:pStyle w:val="Csakszveg"/>
        <w:rPr>
          <w:rFonts w:eastAsia="MS Mincho;ＭＳ 明朝"/>
        </w:rPr>
      </w:pPr>
      <w:r>
        <w:rPr>
          <w:rFonts w:eastAsia="MS Mincho;ＭＳ 明朝"/>
        </w:rPr>
        <w:t>Kiáltásomra nemsokára megérkezett a válasz, és a szél a távolból az ellenség szagát sodorta felém.</w:t>
      </w:r>
    </w:p>
    <w:p>
      <w:pPr>
        <w:pStyle w:val="Csakszveg"/>
        <w:rPr>
          <w:rFonts w:eastAsia="MS Mincho;ＭＳ 明朝"/>
        </w:rPr>
      </w:pPr>
      <w:r>
        <w:rPr>
          <w:rFonts w:eastAsia="MS Mincho;ＭＳ 明朝"/>
        </w:rPr>
        <w:t>Elindultam. Már nem álltam meg, hogy jelölgessek. Végigmentem a folyó völgyében, felkapaszkodtam egy domb tetejére, és olyan gyorsan vágtattam le róla, hogy néha már azt hittem, én is a levegöbe emelkedem, akár a Szárnycsattogtatók. Egyre erösebben, még erösebben, nagyon erösen éreztem az ellenség szagát. A Széttépett Kö melletti forrásnál találtam rá. Fiatal volt és kicsi. A bolond! Hogy mert belépni az én területemre?</w:t>
      </w:r>
    </w:p>
    <w:p>
      <w:pPr>
        <w:pStyle w:val="Csakszveg"/>
        <w:rPr>
          <w:rFonts w:eastAsia="MS Mincho;ＭＳ 明朝"/>
        </w:rPr>
      </w:pPr>
      <w:r>
        <w:rPr>
          <w:rFonts w:eastAsia="MS Mincho;ＭＳ 明朝"/>
        </w:rPr>
        <w:t>Lelassítottam, és elindultam feléje. Mikor meglátott eltátotta a száját. Nem túl nagyra, csak hogy mutassa, nem fél. ö is éppen olyan jól látott engem, mint én öt. Láthatta, mekkora vagyok. A farkammal a földre csaptam, mire fura pózt vett fel.</w:t>
      </w:r>
    </w:p>
    <w:p>
      <w:pPr>
        <w:pStyle w:val="Csakszveg"/>
        <w:rPr>
          <w:rFonts w:eastAsia="MS Mincho;ＭＳ 明朝"/>
        </w:rPr>
      </w:pPr>
      <w:r>
        <w:rPr>
          <w:rFonts w:eastAsia="MS Mincho;ＭＳ 明朝"/>
        </w:rPr>
        <w:t>- Ki vagy te? - kérdeztem.</w:t>
      </w:r>
    </w:p>
    <w:p>
      <w:pPr>
        <w:pStyle w:val="Csakszveg"/>
        <w:rPr>
          <w:rFonts w:eastAsia="MS Mincho;ＭＳ 明朝"/>
        </w:rPr>
      </w:pPr>
      <w:r>
        <w:rPr>
          <w:rFonts w:eastAsia="MS Mincho;ＭＳ 明朝"/>
        </w:rPr>
        <w:t>- Az én nevem az enyém, és semmi közöd hozzá.</w:t>
      </w:r>
    </w:p>
    <w:p>
      <w:pPr>
        <w:pStyle w:val="Csakszveg"/>
        <w:rPr>
          <w:rFonts w:eastAsia="MS Mincho;ＭＳ 明朝"/>
        </w:rPr>
      </w:pPr>
      <w:r>
        <w:rPr>
          <w:rFonts w:eastAsia="MS Mincho;ＭＳ 明朝"/>
        </w:rPr>
        <w:t>Hatalmasra tátottam a számat, és egy hosszú percig egymás szemeibe néztünk. Éreztem, hogy a pillantásom olyan tüzessé válik, akár a Nap sugara, és könnyedén belefúródik az ö tekintetébe. Semmivé vált a szemem elött, és már ö is tudta, ki az erösebb.</w:t>
      </w:r>
    </w:p>
    <w:p>
      <w:pPr>
        <w:pStyle w:val="Csakszveg"/>
        <w:rPr>
          <w:rFonts w:eastAsia="MS Mincho;ＭＳ 明朝"/>
        </w:rPr>
      </w:pPr>
      <w:r>
        <w:rPr>
          <w:rFonts w:eastAsia="MS Mincho;ＭＳ 明朝"/>
        </w:rPr>
        <w:t>Hirtelen megmozdult, és már azt hittem, mégis rámtámad, de nem így volt. Tojásrakó pózba helyezkedett, és annyira lehajtott a fejét, hogy egyetlen mozdulattal át tudtam volna harapni a nyakát. Fenyegetöen közelebb léptem hozzá, és amikor már remegett a félelemtöl, újra megszólítottam.</w:t>
      </w:r>
    </w:p>
    <w:p>
      <w:pPr>
        <w:pStyle w:val="Csakszveg"/>
        <w:rPr>
          <w:rFonts w:eastAsia="MS Mincho;ＭＳ 明朝"/>
        </w:rPr>
      </w:pPr>
      <w:r>
        <w:rPr>
          <w:rFonts w:eastAsia="MS Mincho;ＭＳ 明朝"/>
        </w:rPr>
        <w:t>- Mi a neved?</w:t>
      </w:r>
    </w:p>
    <w:p>
      <w:pPr>
        <w:pStyle w:val="Csakszveg"/>
        <w:rPr>
          <w:rFonts w:eastAsia="MS Mincho;ＭＳ 明朝"/>
        </w:rPr>
      </w:pPr>
      <w:r>
        <w:rPr>
          <w:rFonts w:eastAsia="MS Mincho;ＭＳ 明朝"/>
        </w:rPr>
        <w:t>Most már válaszolt.</w:t>
      </w:r>
    </w:p>
    <w:p>
      <w:pPr>
        <w:pStyle w:val="Csakszveg"/>
        <w:rPr>
          <w:rFonts w:eastAsia="MS Mincho;ＭＳ 明朝"/>
        </w:rPr>
      </w:pPr>
      <w:r>
        <w:rPr>
          <w:rFonts w:eastAsia="MS Mincho;ＭＳ 明朝"/>
        </w:rPr>
        <w:t>- Ger vagyok, de még nem szereztem magamnak második nevet.</w:t>
      </w:r>
    </w:p>
    <w:p>
      <w:pPr>
        <w:pStyle w:val="Csakszveg"/>
        <w:rPr>
          <w:rFonts w:eastAsia="MS Mincho;ＭＳ 明朝"/>
        </w:rPr>
      </w:pPr>
      <w:r>
        <w:rPr>
          <w:rFonts w:eastAsia="MS Mincho;ＭＳ 明朝"/>
        </w:rPr>
        <w:t>- Miért jelölted meg a köveimet?</w:t>
      </w:r>
    </w:p>
    <w:p>
      <w:pPr>
        <w:pStyle w:val="Csakszveg"/>
        <w:rPr>
          <w:rFonts w:eastAsia="MS Mincho;ＭＳ 明朝"/>
        </w:rPr>
      </w:pPr>
      <w:r>
        <w:rPr>
          <w:rFonts w:eastAsia="MS Mincho;ＭＳ 明朝"/>
        </w:rPr>
        <w:t>- Az anyám élettársa párosodott velem. El kellett jönnöm hazulról, és keresnem kellett egy helyet, ahol lerakhatom a tojásaimat.</w:t>
      </w:r>
    </w:p>
    <w:p>
      <w:pPr>
        <w:pStyle w:val="Csakszveg"/>
        <w:rPr>
          <w:rFonts w:eastAsia="MS Mincho;ＭＳ 明朝"/>
        </w:rPr>
      </w:pPr>
      <w:r>
        <w:rPr>
          <w:rFonts w:eastAsia="MS Mincho;ＭＳ 明朝"/>
        </w:rPr>
        <w:t>- Itt nem teheted meg! Mikor jön el az ideje?</w:t>
      </w:r>
    </w:p>
    <w:p>
      <w:pPr>
        <w:pStyle w:val="Csakszveg"/>
        <w:rPr>
          <w:rFonts w:eastAsia="MS Mincho;ＭＳ 明朝"/>
        </w:rPr>
      </w:pPr>
      <w:r>
        <w:rPr>
          <w:rFonts w:eastAsia="MS Mincho;ＭＳ 明朝"/>
        </w:rPr>
        <w:t>- Hamarosan. - Rámnézett, és úgy csillogott a szeme, mintha nem mondana igazat. - Ha nem sikerül fészket raknom, elpusztulok.</w:t>
      </w:r>
    </w:p>
    <w:p>
      <w:pPr>
        <w:pStyle w:val="Csakszveg"/>
        <w:rPr>
          <w:rFonts w:eastAsia="MS Mincho;ＭＳ 明朝"/>
        </w:rPr>
      </w:pPr>
      <w:r>
        <w:rPr>
          <w:rFonts w:eastAsia="MS Mincho;ＭＳ 明朝"/>
        </w:rPr>
        <w:t>- El kell menned innen. Az én területemen te nem rakhatsz tojásokat!</w:t>
      </w:r>
    </w:p>
    <w:p>
      <w:pPr>
        <w:pStyle w:val="Csakszveg"/>
        <w:rPr>
          <w:rFonts w:eastAsia="MS Mincho;ＭＳ 明朝"/>
        </w:rPr>
      </w:pPr>
      <w:r>
        <w:rPr>
          <w:rFonts w:eastAsia="MS Mincho;ＭＳ 明朝"/>
        </w:rPr>
        <w:t>Nem felelt, csak lehunyta a szemeit. Biztos azt várta, hogy megharapom. Nem tettem meg. Háromszor megkerültem - a Nap járásával egyezö irányba haladva, ahogy kell -, és kétszer megjelöltem. Elöször a megvetésemet fejeztem ki vele, másodszor pedig azért, hogy emléket állítsak a találkozásunknak. Megkarmoltam a nyakát, majd újra elé álltam.</w:t>
      </w:r>
    </w:p>
    <w:p>
      <w:pPr>
        <w:pStyle w:val="Csakszveg"/>
        <w:rPr>
          <w:rFonts w:eastAsia="MS Mincho;ＭＳ 明朝"/>
        </w:rPr>
      </w:pPr>
      <w:r>
        <w:rPr>
          <w:rFonts w:eastAsia="MS Mincho;ＭＳ 明朝"/>
        </w:rPr>
        <w:t>- El kell menned innen - jelentettem ki.</w:t>
      </w:r>
    </w:p>
    <w:p>
      <w:pPr>
        <w:pStyle w:val="Csakszveg"/>
        <w:rPr>
          <w:rFonts w:eastAsia="MS Mincho;ＭＳ 明朝"/>
        </w:rPr>
      </w:pPr>
      <w:r>
        <w:rPr>
          <w:rFonts w:eastAsia="MS Mincho;ＭＳ 明朝"/>
        </w:rPr>
        <w:t>- Elmegyek. - Lassan felemelte a fejét, és rámnézett. - Felállhatok?</w:t>
      </w:r>
    </w:p>
    <w:p>
      <w:pPr>
        <w:pStyle w:val="Csakszveg"/>
        <w:rPr>
          <w:rFonts w:eastAsia="MS Mincho;ＭＳ 明朝"/>
        </w:rPr>
      </w:pPr>
      <w:r>
        <w:rPr>
          <w:rFonts w:eastAsia="MS Mincho;ＭＳ 明朝"/>
        </w:rPr>
        <w:t>- Felállhatsz.</w:t>
      </w:r>
    </w:p>
    <w:p>
      <w:pPr>
        <w:pStyle w:val="Csakszveg"/>
        <w:rPr>
          <w:rFonts w:eastAsia="MS Mincho;ＭＳ 明朝"/>
        </w:rPr>
      </w:pPr>
      <w:r>
        <w:rPr>
          <w:rFonts w:eastAsia="MS Mincho;ＭＳ 明朝"/>
        </w:rPr>
        <w:t>Feltápászkodott, és megrázta a fejét.</w:t>
      </w:r>
    </w:p>
    <w:p>
      <w:pPr>
        <w:pStyle w:val="Csakszveg"/>
        <w:rPr>
          <w:rFonts w:eastAsia="MS Mincho;ＭＳ 明朝"/>
        </w:rPr>
      </w:pPr>
      <w:r>
        <w:rPr>
          <w:rFonts w:eastAsia="MS Mincho;ＭＳ 明朝"/>
        </w:rPr>
        <w:t>- Merre induljak? - kérdezte. - Elmegyek a köveidtöl, amilyen gyorsan csak tudok, de merre induljak?</w:t>
      </w:r>
    </w:p>
    <w:p>
      <w:pPr>
        <w:pStyle w:val="Csakszveg"/>
        <w:rPr>
          <w:rFonts w:eastAsia="MS Mincho;ＭＳ 明朝"/>
        </w:rPr>
      </w:pPr>
      <w:r>
        <w:rPr>
          <w:rFonts w:eastAsia="MS Mincho;ＭＳ 明朝"/>
        </w:rPr>
        <w:t>- Arra, amerre a Nap lenyugszik. Nemsokára az én területemen kívülre érsz. De figyelmeztetlek, ha visszajössz ide, meghalsz. Most csak a testedben lévö tojások miatt nem végzek veled.</w:t>
      </w:r>
    </w:p>
    <w:p>
      <w:pPr>
        <w:pStyle w:val="Csakszveg"/>
        <w:rPr>
          <w:rFonts w:eastAsia="MS Mincho;ＭＳ 明朝"/>
        </w:rPr>
      </w:pPr>
      <w:r>
        <w:rPr>
          <w:rFonts w:eastAsia="MS Mincho;ＭＳ 明朝"/>
        </w:rPr>
        <w:t>- Köszönöm.</w:t>
      </w:r>
    </w:p>
    <w:p>
      <w:pPr>
        <w:pStyle w:val="Csakszveg"/>
        <w:rPr>
          <w:rFonts w:eastAsia="MS Mincho;ＭＳ 明朝"/>
        </w:rPr>
      </w:pPr>
      <w:r>
        <w:rPr>
          <w:rFonts w:eastAsia="MS Mincho;ＭＳ 明朝"/>
        </w:rPr>
        <w:t>Felordítottam, és csaptam egyet a farkammal. Nem akartam, hogy megtudja, becsülöm a bátorságát.</w:t>
      </w:r>
    </w:p>
    <w:p>
      <w:pPr>
        <w:pStyle w:val="Csakszveg"/>
        <w:rPr>
          <w:rFonts w:eastAsia="MS Mincho;ＭＳ 明朝"/>
        </w:rPr>
      </w:pPr>
      <w:r>
        <w:rPr>
          <w:rFonts w:eastAsia="MS Mincho;ＭＳ 明朝"/>
        </w:rPr>
        <w:t>- Ha visszatérsz, a fészeknövéreimmel együtt széttépünk, kivesszük belöled a tojásaidat, és egymás után összetörjük valamennyit.</w:t>
      </w:r>
    </w:p>
    <w:p>
      <w:pPr>
        <w:pStyle w:val="Csakszveg"/>
        <w:rPr>
          <w:rFonts w:eastAsia="MS Mincho;ＭＳ 明朝"/>
        </w:rPr>
      </w:pPr>
      <w:r>
        <w:rPr>
          <w:rFonts w:eastAsia="MS Mincho;ＭＳ 明朝"/>
        </w:rPr>
        <w:t>- Tudom. Jogosan és helyesen tennétek. Köszönöm, hogy most megkegyelmeztél nekem.</w:t>
      </w:r>
    </w:p>
    <w:p>
      <w:pPr>
        <w:pStyle w:val="Csakszveg"/>
        <w:rPr>
          <w:rFonts w:eastAsia="MS Mincho;ＭＳ 明朝"/>
        </w:rPr>
      </w:pPr>
      <w:r>
        <w:rPr>
          <w:rFonts w:eastAsia="MS Mincho;ＭＳ 明朝"/>
        </w:rPr>
        <w:t>Elindult. Arrafelé ment, ahol a Nap minden este nyugovóra tér. Egyre gyorsabban haladt, a végén már úgy rohant, hogy aggódni kezdtem a testében lévö tojások miatt. Lassan utána mentem, mert biztos akartam lenni benne, hogy nem áll meg, és nem fordul vissza. Végül elértük az Ezer Karmolás Szikláját, a fenyöfák dombjának tetején fekvö kötömböt. Ott, a fák között megálltam, és vártam. Nem mehettem tovább, mert az a kö jelöli birodalmunk határát. Addig vártam, míg az idegen szaga elenyészett a szélben. Mikor aztán már nem láttam, nem éreztem, elindultam visszafelé, és visszajöttem közétek, fészeknövéreim.</w:t>
      </w:r>
    </w:p>
    <w:p>
      <w:pPr>
        <w:pStyle w:val="Csakszveg"/>
        <w:rPr>
          <w:rFonts w:eastAsia="MS Mincho;ＭＳ 明朝"/>
        </w:rPr>
      </w:pPr>
      <w:r>
        <w:rPr>
          <w:rFonts w:eastAsia="MS Mincho;ＭＳ 明朝"/>
        </w:rPr>
        <w:t>Ez történt az örségem alatt. Gondolom, helyeslitek, hogy nem öltem meg a Horgaskarmút, és hogy nem végeztem Gerrel sem. Tudjátok, még nagyon fiatal volt. Hadd rakja le elsö tojásait.</w:t>
      </w:r>
    </w:p>
    <w:p>
      <w:pPr>
        <w:pStyle w:val="Csakszveg"/>
        <w:rPr>
          <w:rFonts w:eastAsia="MS Mincho;ＭＳ 明朝"/>
        </w:rPr>
      </w:pPr>
      <w:r>
        <w:rPr>
          <w:rFonts w:eastAsia="MS Mincho;ＭＳ 明朝"/>
        </w:rPr>
        <w:t>Én Lilas vagyok, a Sziklafenö. Most ide, ennek a könek a tövébe teszem a szörcsomó fejét, emlékeztessen mindenkit, milyen jóságos voltam. Mire aztán a pici Hatlábú Falánkok lerágják róla a húst, Lilas és Ger találkozásának története egy lesz a Mesék közü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ántai Zsolt fordítása</w:t>
      </w:r>
    </w:p>
    <w:p>
      <w:pPr>
        <w:pStyle w:val="Csakszveg"/>
        <w:rPr>
          <w:rFonts w:eastAsia="MS Mincho;ＭＳ 明朝"/>
        </w:rPr>
      </w:pPr>
      <w:r>
        <w:rPr>
          <w:rFonts w:eastAsia="MS Mincho;ＭＳ 明朝"/>
        </w:rPr>
        <w:t>B. SUSAN CASPER</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áRULá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pPr>
      <w:r>
        <w:rPr>
          <w:rFonts w:eastAsia="MS Mincho;ＭＳ 明朝"/>
        </w:rPr>
        <w:t>Aznap reggel nem szólt zene, pedig amikor elindult a csónakjával, általában hallotta a dallamokat. Addig mindig zene szólt a móló szélén ülö fiúk szomorú arcán, ahogyan a fűzfavesszöket a víz fölé tartva, a biztosítótűkböl fabrikált horgokkal reggelizni hívták az óvatlan macskahalakat; zene áradt a víz csobbanásából és örvényléséböl, az evezölapátok lendületéböl, a parti tücskök ciripelésének szaggatott ritmusából, a reggeli madarak csiripeléséböl. Aznap reggel azonban csak zajokat hallott. Zajokat, melyekböl hiányzott a béke. Ismét elindult, kemény és keserű szívvel, hogy eláruljon egy régi barátot.</w:t>
      </w:r>
    </w:p>
    <w:p>
      <w:pPr>
        <w:pStyle w:val="Csakszveg"/>
        <w:rPr/>
      </w:pPr>
      <w:r>
        <w:rPr>
          <w:rFonts w:eastAsia="MS Mincho;ＭＳ 明朝"/>
        </w:rPr>
        <w:t>Eldon életének nagyobbik részében boldogan élt. Az a fajta boldogság volt ez, amikor mindene megvan az embernek, amit csak akar, és nem is vágyik többre. Valahogy soha nem gondolt arra, hogy ö tehet róla. Legalábbis idáig nem.</w:t>
      </w:r>
    </w:p>
    <w:p>
      <w:pPr>
        <w:pStyle w:val="Csakszveg"/>
        <w:rPr/>
      </w:pPr>
      <w:r>
        <w:rPr>
          <w:rFonts w:eastAsia="MS Mincho;ＭＳ 明朝"/>
        </w:rPr>
        <w:t>Aznap reggel, amikor találkozott Vele, azért evezett ki dühösen, összezavarodva, hogy összetörje a csónakot a sziklákon. Tizenhárom éves volt. Magányos fiú, akinek alig van barátja, otthon komoly bajba került, és képtelen volt megérteni, hogy miért. Az iskolából levelet küldtek a szüleinek, hogy lopott, pedig ö nem is vett el semmit. Milyen dühösek voltak a szülei, a tiltakozása süket fülekre talált, de majd megmutatja nekik! Amikor a víz partra viszi a testét, majd sajnálni fogják. Lekapcsolta a motort, kievezett a kis csónakkal az öblön át a nyílt tengerre, egyszer-kétszer megállt, hogy kidobja a horgászzsinórt és behúzza a zsákmányát. ═gy telt el a nap. Amikor part kiürült, amikor a hegyek csúcsát aranysárgára festette a nap, megfordította a csónakot, és a sziklák felé indult.</w:t>
      </w:r>
    </w:p>
    <w:p>
      <w:pPr>
        <w:pStyle w:val="Csakszveg"/>
        <w:rPr>
          <w:rFonts w:eastAsia="MS Mincho;ＭＳ 明朝"/>
        </w:rPr>
      </w:pPr>
      <w:r>
        <w:rPr>
          <w:rFonts w:eastAsia="MS Mincho;ＭＳ 明朝"/>
        </w:rPr>
        <w:t>Véletlenül találta meg az öblöt. A düh és a kimerültség félálomba ringatta, a csónak besodródott a hűvös sötétbe. Mire kinyitotta a szemét, már mélyen bent járt. Addig soha nem tapasztalt ilyen fekete sötétséget. Olyan volt, mintha a nap kikapcsolt volna, és a város fényei meg a csillagok eltűntek volna az éjszakában. Valami szag is terjengett a levegöben. Nem az állóvíz poshadt bűze. Azt is érezte, persze, de valami mással keverten, ami szinte elfojtotta. Valami dohos mégsem kellemetlen szag facsarta az orrát. Egy másodpercre megnyugodott, de a sötétség nem mozdult, nem engedte be a fényeket, és Eldon hirtelen megrémült. A halál utáni vágya úgy tűnt el, mint a fények.</w:t>
      </w:r>
    </w:p>
    <w:p>
      <w:pPr>
        <w:pStyle w:val="Csakszveg"/>
        <w:rPr/>
      </w:pPr>
      <w:r>
        <w:rPr>
          <w:rFonts w:eastAsia="MS Mincho;ＭＳ 明朝"/>
        </w:rPr>
        <w:t>Ma már nevetett magán, milyen buta kis kölyök volt, de arra még most is élesen emlékezett, hogyan feszítette meg az izmait, szorította össze a szemét, és várta, hogy hozzászokjon a sötéthez. Egy idö után meglátta a bejáratot, a lágyabb szürke foltot a feketeségben. És elötte még valamit. Nem látta pontosan mi az, de a test egy pillanatra kiszökkent a vízböl, majd egy cimbalmok csattogására emlékeztetö csobbanással újra eltűnt a felszín alatt.</w:t>
      </w:r>
    </w:p>
    <w:p>
      <w:pPr>
        <w:pStyle w:val="Csakszveg"/>
        <w:rPr>
          <w:rFonts w:eastAsia="MS Mincho;ＭＳ 明朝"/>
        </w:rPr>
      </w:pPr>
      <w:r>
        <w:rPr>
          <w:rFonts w:eastAsia="MS Mincho;ＭＳ 明朝"/>
        </w:rPr>
        <w:t>Meg kellett volna rémülnie, mégis megkönnyebbült. Talán a szag miatt, ami mítoszok, ösi állatok, varázslatos országok, teljesült kívánságok képzetét keltette benne.</w:t>
      </w:r>
    </w:p>
    <w:p>
      <w:pPr>
        <w:pStyle w:val="Csakszveg"/>
        <w:rPr/>
      </w:pPr>
      <w:r>
        <w:rPr>
          <w:rFonts w:eastAsia="MS Mincho;ＭＳ 明朝"/>
        </w:rPr>
        <w:t>- Kérlek segíts! - mondta a sötétnek, és a hangja úgy zengett, akár egy óriásé. - Kérlek segíts, hogy higgyenek nekem. Segíts ki ebböl a zűrböl, és ígérem, soha senkinek nem mondom el, mit találtam.</w:t>
      </w:r>
    </w:p>
    <w:p>
      <w:pPr>
        <w:pStyle w:val="Csakszveg"/>
        <w:rPr/>
      </w:pPr>
      <w:r>
        <w:rPr>
          <w:rFonts w:eastAsia="MS Mincho;ＭＳ 明朝"/>
        </w:rPr>
        <w:t xml:space="preserve">Nem volt biztos, benne, miért mondja ezt, még abban sem, hogy kihez beszél, mégsem érezte ostobán magát. Amint a szavak elhagyták a száját, érezte, hogy minden félelem kiszáll a testéböl. Egy hirtelen gondolattól vezérelve, talán hogy bebizonyítsa jóindulatát, szegényes zsákmányát a vízbe hajította. Valami felbukkant a felszínen, a csónak mellett, és a kijárat felé irányította. Amikor kiért a napra, megfordította a csónakot, és hazafelé indult. </w:t>
      </w:r>
    </w:p>
    <w:p>
      <w:pPr>
        <w:pStyle w:val="Csakszveg"/>
        <w:rPr>
          <w:rFonts w:eastAsia="MS Mincho;ＭＳ 明朝"/>
        </w:rPr>
      </w:pPr>
      <w:r>
        <w:rPr>
          <w:rFonts w:eastAsia="MS Mincho;ＭＳ 明朝"/>
        </w:rPr>
        <w:t xml:space="preserve">Ahogy a móló felé tartott, olyan gyorsan, ahogy csak a csónaktól tellett, egyre jobban meggyözödésévé vált, hogy mágikus lénnyel találkozott. Már teljesen megfeledkezett az otthoni eseményekröl. Késön ért haza, de a szülei, ahelyett hogy dühösek lettek volna, megörültek neki. Elkapták a tolvajt. Az a fiú volt, aki öt bevádolta. </w:t>
      </w:r>
    </w:p>
    <w:p>
      <w:pPr>
        <w:pStyle w:val="Csakszveg"/>
        <w:rPr>
          <w:rFonts w:eastAsia="MS Mincho;ＭＳ 明朝"/>
        </w:rPr>
      </w:pPr>
      <w:r>
        <w:rPr>
          <w:rFonts w:eastAsia="MS Mincho;ＭＳ 明朝"/>
        </w:rPr>
        <w:t xml:space="preserve">A következö hétvégén visszament. Korán reggel indult, sikerült akkor megérkeznie, amikor a nap magasan járt a keleti égen, és az öbölbeli csónakok csendesen ringatóztak piros, zöld, kék és sárga pompájukban. Az ég olyan kék volt, mint még soha, lágy napsütötte felhök festettek vattaképeket az égre. Eltartott egy ideig, amíg megtalálta a barlangot. Kívülröl egy sziklapad takarta, csak akkor lett látható, mikor már közvetlenül mellé ért. Nyilvánvalóvá vált számára, hogy egyetlen napsugár sem juthat be soha a sötét belsejébe. Számított erre, és hozott magával fáklyát és lámpát. óvatosan befelé indult. </w:t>
      </w:r>
    </w:p>
    <w:p>
      <w:pPr>
        <w:pStyle w:val="Csakszveg"/>
        <w:rPr/>
      </w:pPr>
      <w:r>
        <w:rPr>
          <w:rFonts w:eastAsia="MS Mincho;ＭＳ 明朝"/>
        </w:rPr>
        <w:t>A barlang hatalmas volt, olyan nagy, hogy a fáklya gyenge fényénél nem látta a sziklafalakat. Zajos is volt, sokkal zajosabb annál, mint amire emlékezett. A szikla és a tenger minden hangot visszavert és felerösített. Még a csónaknak csapódó víz is a lavina hangjára emlékeztetett. Legutóbbi látogatásakor színeket sem látott, most elakadt lélegzettel pillantott körbe. A sziklákon mindenütt olajos szivárvány tündökölt. Most nem érezte a furcsa szagot, és nyomát sem látta a lénynek. Mégis békésnek tűnt a hely. úgy érezte, nem csupán néhány mérföld, hanem egész fényévek választják el a külvilágtól. Elövette az ebédjét, megette, és késö délutánig olvasott a lámpa fényénél.</w:t>
      </w:r>
    </w:p>
    <w:p>
      <w:pPr>
        <w:pStyle w:val="Csakszveg"/>
        <w:rPr>
          <w:rFonts w:eastAsia="MS Mincho;ＭＳ 明朝"/>
        </w:rPr>
      </w:pPr>
      <w:r>
        <w:rPr>
          <w:rFonts w:eastAsia="MS Mincho;ＭＳ 明朝"/>
        </w:rPr>
        <w:t>A következö alkalommal sem találta meg az állatot, és azután sem, és már kezdett kételkedni benne, hogy látta-e valaha is. Ennek ellenére ha elege lett a világból mindig elment a barlangba. A barlang a békét és a nyugalmat jelentette számára. Négy hónap telt el így.</w:t>
      </w:r>
    </w:p>
    <w:p>
      <w:pPr>
        <w:pStyle w:val="Csakszveg"/>
        <w:rPr/>
      </w:pPr>
      <w:r>
        <w:rPr>
          <w:rFonts w:eastAsia="MS Mincho;ＭＳ 明朝"/>
        </w:rPr>
        <w:t>Éppen a Cyranot olvasta, amikor a lény megjelent. Máig megörizte a könyvet: az oldalak összegyűrödtek, a festék elfolyt, ahogy az állat lefröcskölte a lapokat. A lény semmihez sem hasonlított, amit valaha is látott, és eltartott egy darabig, amíg rémület nélkül tudott a pofájára nézni. Akkora volt, mint egy kisebb cápa. Egy kicsit nagyobb, mint egy beluga, kisebb, mint egy gyilkos cápa, de a fej és a farok nem cápára vallott. Inkább egy óriási angolnára emlékeztette, de sokkal szebb volt, mint bármely angolna. úgy tűnt, nem fél töle.</w:t>
      </w:r>
    </w:p>
    <w:p>
      <w:pPr>
        <w:pStyle w:val="Csakszveg"/>
        <w:rPr/>
      </w:pPr>
      <w:r>
        <w:rPr>
          <w:rFonts w:eastAsia="MS Mincho;ＭＳ 明朝"/>
        </w:rPr>
        <w:t xml:space="preserve">Eldon lágyan beszélt hozzá, megígérte, hogy nem árulja el a titkát, ételdarabokat dobált neki, de az állat nem kért belöle. Roxanne-nek nevezte el. </w:t>
      </w:r>
    </w:p>
    <w:p>
      <w:pPr>
        <w:pStyle w:val="Csakszveg"/>
        <w:rPr/>
      </w:pPr>
      <w:r>
        <w:rPr>
          <w:rFonts w:eastAsia="MS Mincho;ＭＳ 明朝"/>
        </w:rPr>
        <w:t>Minden logika ellenére remélte, hogy egy mondabeli állattal találkozott, és mindent meg akart tudni róla. Hetekig bújta az iskolai könyvtárat, amíg rátalált egy olyan lényre, amihez Roxanne hasonlított. Leellenörizte. A mozasaurusok rég kihaltak, de semmi kétsége nem volt, a néhány különbség ellenére sem, hogy ebbe a családba tartozik. Roxanne kék volt, a képen lévö állat zöldesbarna. Roxanne arca egy kicsit szélesebb volt, az ajka alatt húsos kitűremkedést látott, de mivel semmi másra nem hasonlított, csakis mozasaurus lehetett.</w:t>
      </w:r>
    </w:p>
    <w:p>
      <w:pPr>
        <w:pStyle w:val="Csakszveg"/>
        <w:rPr/>
      </w:pPr>
      <w:r>
        <w:rPr>
          <w:rFonts w:eastAsia="MS Mincho;ＭＳ 明朝"/>
        </w:rPr>
        <w:t>Huszonöt évig megörizte a titkot, bár látogatásai egyre ritkultak. Lett egy vaskereskedése, amiböl megélt, bár soha nem gazdagodott meg. Feleségül vette a gyönyörű Maryt, fiúk született, de még elöttük is megörizte a titkot. Minden nyári vasárnap délután, amikor csak el tudott szabadulni, elment a barlangba. Már nagyobb csónakja volt, fényszórókkal, így jobban látta Roxanne-t aki mintha éppen úgy élvezte volna a látogatásokat, mint ö. Szinte úgy tűnt, hogy tudja, mikor jön, mert minden alkalommal ott várta, és Eldon úgy érezte, hogy örül neki. Roxanna körbeszáguldozott és felugrált, amikor a csónakja átsiklott a bejáraton. Mary tiszteletben tartotta a magány iránti vágyát. Talán gyanakodott rá, hogy a férje szeretöt tart, (ami valahol igaz is volt), de soha nem kérdezösködött a délutánokról, és mindig nagyon kedvesen viselkedett, amikor hazaérkezett.</w:t>
      </w:r>
    </w:p>
    <w:p>
      <w:pPr>
        <w:pStyle w:val="Csakszveg"/>
        <w:rPr>
          <w:rFonts w:eastAsia="MS Mincho;ＭＳ 明朝"/>
        </w:rPr>
      </w:pPr>
      <w:r>
        <w:rPr>
          <w:rFonts w:eastAsia="MS Mincho;ＭＳ 明朝"/>
        </w:rPr>
        <w:t>Amikor a fiúk egyetemre ment, minden megváltozott. A kiadások nöttek, az üzlet pedig rosszabbul ment. Üzletközpontok nyíltak diszkont árakkal. Ismét Roxanne segítségét kérte, de az vagy nem tudott, vagy nem akart segíteni. Nem mintha hitt volna benne. Valójában nem. Mary-nek is munkát kellett keresnie, és végül az üzlet is csödbe ment. Eldon könnyes szemmel nézte, hogy árverezik el a boltját. Tudta a felesége fizetése nem lesz elég ahhoz, hogy megéljenek, és a fiú elvégezze az egyetemet. Tisztában volt vele, hogy már csak egyetlen vagyontárgya maradt.</w:t>
      </w:r>
    </w:p>
    <w:p>
      <w:pPr>
        <w:pStyle w:val="Csakszveg"/>
        <w:rPr>
          <w:rFonts w:eastAsia="MS Mincho;ＭＳ 明朝"/>
        </w:rPr>
      </w:pPr>
      <w:r>
        <w:rPr>
          <w:rFonts w:eastAsia="MS Mincho;ＭＳ 明朝"/>
        </w:rPr>
        <w:t xml:space="preserve">- Nincs más választásom - mondta Roxanne-nek, mikor dobogó szívvel, reszketö kezekkel a szeméhez emelte a fényképezögépet. De végül is nem az ö hibája volt. Éveken keresztül hitt Roxanne-ban. Hová lett a szerencse, amit megígért? Ahogy az állat felugrott, lenyomta a gombot. És még egyszer, és újra és újra. Nem hozott semmi ennivalót, és búcsú nélkül távozott. </w:t>
      </w:r>
    </w:p>
    <w:p>
      <w:pPr>
        <w:pStyle w:val="Csakszveg"/>
        <w:rPr>
          <w:rFonts w:eastAsia="MS Mincho;ＭＳ 明朝"/>
        </w:rPr>
      </w:pPr>
      <w:r>
        <w:rPr>
          <w:rFonts w:eastAsia="MS Mincho;ＭＳ 明朝"/>
        </w:rPr>
        <w:t>Eladta a képeket. Nem hozott milliókat, de kibérelhette az egyik üzletlánc boltját. Mary-nek továbbra is dolgoznia kellett, de a fiú elvégezhetett egy olcsóbb egyetemet. A barlang bezárult elötte. Tudósok jöttek, kamionok, a vita lezárult, hogy hol épüljön meg az új állami akvárium. Gyorsan elkészült, az épület ott magasodott a sziklákon, lift vitte le a látogatókat a barlangba. A bejáratot vaslemezekkel zárták el: Roxanne nem juthatott ki. A falakra sétautat építettek a turistáknak, hogy a csodálatos állatot bámulhassák. Ostobaság lett volna elszállítani, amikor a lakóhelyén lehet a legjobban tanulmányozni.</w:t>
      </w:r>
    </w:p>
    <w:p>
      <w:pPr>
        <w:pStyle w:val="Csakszveg"/>
        <w:rPr>
          <w:rFonts w:eastAsia="MS Mincho;ＭＳ 明朝"/>
        </w:rPr>
      </w:pPr>
      <w:r>
        <w:rPr>
          <w:rFonts w:eastAsia="MS Mincho;ＭＳ 明朝"/>
        </w:rPr>
        <w:t xml:space="preserve">Eldon csak egy vastag üvegfalon át láthatta Roxanne-t, alkalmanként hat dollárért. Ritkán jött el. Nem bírta elviselni, ahogy kedvetlenül köröz a vízben. Már nem fröcskölt, nem játszott. Túl sok volt a fény, túl sok az idegen. </w:t>
      </w:r>
    </w:p>
    <w:p>
      <w:pPr>
        <w:pStyle w:val="Csakszveg"/>
        <w:rPr/>
      </w:pPr>
      <w:r>
        <w:rPr>
          <w:rFonts w:eastAsia="MS Mincho;ＭＳ 明朝"/>
        </w:rPr>
        <w:t>Otthon is rosszul mentek a dolgok. állandóan veszekedtek Mary-vel. Mindenben találtak valamit, amin vitatkozni lehetett, végül Mary elhagyta. Eldon nem is bánta. Már a munkáját sem élvezte, nyűgnek érezte a bolt vezetését. Már nem barátságos szomszédok vásároltak nála, akik türelmesen kivárták, amíg a többiekkel beszélget, akik elnézték a tévedéseit és a hibáit, ha idöben sikerült korrigálnia, akik még azt is megbocsájtották, ha megfeledkezett egy rendelésröl. A vásárlói idegenek voltak, türelmetlenek, könnyen veszekedtek. ö is rosszul csinálta.  A fenébe! Ez így nem tisztességes. ö az, aki valami érdekeset, valami fontosat talált. Neki kellene híresnek lennie, de semmi nem jutott rá a dicsfényböl. Azok az orvosok jelentek meg a tévében, írták a cikkeket az újságokban és folyóiratokban. Az újságírók tökéletes képeit adták csak közzé, az eredeti homályos felvételekkel senki sem törödött.</w:t>
      </w:r>
    </w:p>
    <w:p>
      <w:pPr>
        <w:pStyle w:val="Csakszveg"/>
        <w:rPr>
          <w:rFonts w:eastAsia="MS Mincho;ＭＳ 明朝"/>
        </w:rPr>
      </w:pPr>
      <w:r>
        <w:rPr>
          <w:rFonts w:eastAsia="MS Mincho;ＭＳ 明朝"/>
        </w:rPr>
        <w:t>A város is megváltozott. A csendes madárdalt elnyomta a turisták zaja. A föutcát ellepték a boltocskák, mozasaurus pólókat és kitömött állatokat árultak. Még csak hírhedtté sem vált. Pedig ö találta meg. ö mesélte el a világnak.</w:t>
      </w:r>
    </w:p>
    <w:p>
      <w:pPr>
        <w:pStyle w:val="Csakszveg"/>
        <w:rPr>
          <w:rFonts w:eastAsia="MS Mincho;ＭＳ 明朝"/>
        </w:rPr>
      </w:pPr>
      <w:r>
        <w:rPr>
          <w:rFonts w:eastAsia="MS Mincho;ＭＳ 明朝"/>
        </w:rPr>
        <w:t xml:space="preserve">És most az ö feladata az is, hogy tegyen valamit. </w:t>
      </w:r>
    </w:p>
    <w:p>
      <w:pPr>
        <w:pStyle w:val="Csakszveg"/>
        <w:rPr>
          <w:rFonts w:eastAsia="MS Mincho;ＭＳ 明朝"/>
        </w:rPr>
      </w:pPr>
      <w:r>
        <w:rPr>
          <w:rFonts w:eastAsia="MS Mincho;ＭＳ 明朝"/>
        </w:rPr>
        <w:t xml:space="preserve">Kikötötte a csónakját a barikád mellett, átmászott a vasláncokon és átugrott a túloldali teraszra. Nem látott öröket. Nem tartották szükségesnek, hogy bárkit ideállítsanak. Senkivel nem futott össze, ahogy becsúszott a tartályhoz. Senki nem láthatta öt a mély árnyékok között, de Roxanne tudta, hogy ott van. Lerázta a búskomorságát, és óriásit ugrott felé. Eldon megvárta, amíg elég közel kerül hozzá, felemelte a puskáját, és egyenesen a ragyogó jobb szembe lött. </w:t>
      </w:r>
    </w:p>
    <w:p>
      <w:pPr>
        <w:pStyle w:val="Csakszveg"/>
        <w:rPr>
          <w:rFonts w:eastAsia="MS Mincho;ＭＳ 明朝"/>
        </w:rPr>
      </w:pPr>
      <w:r>
        <w:rPr>
          <w:rFonts w:eastAsia="MS Mincho;ＭＳ 明朝"/>
        </w:rPr>
        <w:t xml:space="preserve">Roxanne némán visszazuhant és ott feküdt, élettelenül. Vére vörösre festette a vizet. Mindenki Eldon felé rohant, de öt már semmi sem érdekelte. A vízbe dobta a fegyvert és felemelte a kezét. </w:t>
      </w:r>
    </w:p>
    <w:p>
      <w:pPr>
        <w:pStyle w:val="Csakszveg"/>
        <w:rPr>
          <w:rFonts w:eastAsia="MS Mincho;ＭＳ 明朝"/>
        </w:rPr>
      </w:pPr>
      <w:r>
        <w:rPr>
          <w:rFonts w:eastAsia="MS Mincho;ＭＳ 明朝"/>
        </w:rPr>
        <w:t xml:space="preserve">- Én voltam az! - kiáltotta diadalmasan. - Én!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yer Júlia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EA HERNANDEZ</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PTER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Helló, Gelesse Sampson vagyok. Köszönöm, hogy eljött hozzám. Foglaljon helyet. Teát? Hogy gyíkszemböl készült-e? Miféle boszorkánynak tart engem? Normális ember ilyet nem iszik meg. Van narancsteám, és erdei szamócám. Narancsot? Jó.</w:t>
      </w:r>
    </w:p>
    <w:p>
      <w:pPr>
        <w:pStyle w:val="Csakszveg"/>
        <w:rPr/>
      </w:pPr>
      <w:r>
        <w:rPr>
          <w:rFonts w:eastAsia="MS Mincho;ＭＳ 明朝"/>
        </w:rPr>
        <w:t>Vigyázzon, forró. Hát akkor... Tessék? Hogy nem nézek ki boszorkánynak? Hmm... Ha forradásokhoz, csengettyűkhöz, nagykarikájú fülbevalókhoz szokott, a pszeudo-empatikus típushoz, akkor igaza van. Bár a bal fülemben két  fülbevalót hordhatnék. A második lyukat saját kezűleg fúrtam bele.</w:t>
      </w:r>
    </w:p>
    <w:p>
      <w:pPr>
        <w:pStyle w:val="Csakszveg"/>
        <w:rPr/>
      </w:pPr>
      <w:r>
        <w:rPr>
          <w:rFonts w:eastAsia="MS Mincho;ＭＳ 明朝"/>
        </w:rPr>
        <w:t xml:space="preserve">De ön nem azért jött, hogy meghallgassa, hogy csúfítottam el magamat, amikor becsíptem, igaz? Mire van szüksége? Valamire, ami felvidítja az otthonát? Valamire, ami jókedvre deríti önt? Saját részre. Hetek óta nem képes egy sort sem leírni, az ecsetet a kezébe venni, és segítségre van szüksége? </w:t>
      </w:r>
    </w:p>
    <w:p>
      <w:pPr>
        <w:pStyle w:val="Csakszveg"/>
        <w:rPr/>
      </w:pPr>
      <w:r>
        <w:rPr>
          <w:rFonts w:eastAsia="MS Mincho;ＭＳ 明朝"/>
        </w:rPr>
        <w:t>ó! Erre nincs semmilyen ellenszerem. Várjon, ne menjen el. Nézze, tisztességes boszorkány nem fogadja el a pénzét, hogy adjon érte egy amulettet, egy csokor virágot vagy valami mást, mert nem ígérheti meg, hogy ez visszahozza az ihletét. A tehetség nem így működik.</w:t>
      </w:r>
    </w:p>
    <w:p>
      <w:pPr>
        <w:pStyle w:val="Csakszveg"/>
        <w:rPr/>
      </w:pPr>
      <w:r>
        <w:rPr>
          <w:rFonts w:eastAsia="MS Mincho;ＭＳ 明朝"/>
        </w:rPr>
        <w:t xml:space="preserve">Miért nem mesélek Önnek Pretröl? Kicsoda Pret? Mindjárt meghallja. Pret a háziállatom. Pret! Ne öntse ki a teát, kérem, ez csak egy kis pteri. Egy dinosaurus? Hát, gondolom igen, amennyiben ön és én majmok vagyunk. A hatalmas dinosaurusok kicsinyke leszármazottja. Aranyos, nem? Hiú is. Mutasd meg a szárnyaidat, Pret! A szivárvány minden színében tündököl. Majdnem nem sikerült megtalálnunk egymást. Pontosabban szólva, majdnem nem sikerült rátalálnom. </w:t>
      </w:r>
    </w:p>
    <w:p>
      <w:pPr>
        <w:pStyle w:val="Csakszveg"/>
        <w:rPr>
          <w:rFonts w:eastAsia="MS Mincho;ＭＳ 明朝"/>
        </w:rPr>
      </w:pPr>
      <w:r>
        <w:rPr>
          <w:rFonts w:eastAsia="MS Mincho;ＭＳ 明朝"/>
        </w:rPr>
        <w:t>Szeretne hallani rólunk? Hogy mennyibe kerül? Tudja mit, ha a történetem segít az írásban, készítsen egy képet Pretröl. Látta a figurákat a sarokban? Én készítettem öket. Hogy a papírfigurának miért törött a szárnya? Szeretné halla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Egy barátom szerint "pteri-kórban" szenvedtem, kislánykorom óta, szinte amióta ráébredtem, hogy boszorkány akarok lenni. Lerajzoltam öket, megformáztam agyagból, leugrottam a fák tetejéröl, hogy úgy tudja repülni, mint ök. Színes dinosaurusos könyvekért könyörögtem, ha tudtam, vagy van bennük legalább egy kép a pterikröl, vagyis a pterodactylusokról. Velük foglalkoztam minden pillanatomban, mikor nem a boszorkányságra készültem. Amikor megtudtam, hogy a boszorkányoknak van egy háziállatuk, jobban mondva familiáriusuk, tudtam, hogy én pterit szeretnék, és attól a naptól fogva azért éltem, hogy boszorkány lehessek, és legyen pterim. Tudtam, hogy amikor megidézem a familiárist, egy pteri érkezik. </w:t>
      </w:r>
    </w:p>
    <w:p>
      <w:pPr>
        <w:pStyle w:val="Csakszveg"/>
        <w:rPr>
          <w:rFonts w:eastAsia="MS Mincho;ＭＳ 明朝"/>
        </w:rPr>
      </w:pPr>
      <w:r>
        <w:rPr>
          <w:rFonts w:eastAsia="MS Mincho;ＭＳ 明朝"/>
        </w:rPr>
        <w:t>Hogy nem féltem-e, hogy stegót kapok? Soha nem jutott eszembe. A boszorkánymesternek, akiröl ön is hallott, stegoja van. Legalábbis ö azt állítja...</w:t>
      </w:r>
    </w:p>
    <w:p>
      <w:pPr>
        <w:pStyle w:val="Csakszveg"/>
        <w:rPr>
          <w:rFonts w:eastAsia="MS Mincho;ＭＳ 明朝"/>
        </w:rPr>
      </w:pPr>
      <w:r>
        <w:rPr>
          <w:rFonts w:eastAsia="MS Mincho;ＭＳ 明朝"/>
        </w:rPr>
        <w:t>Miért Pteri, miért nem róka vagy egyszarvú vagy macska? Az egyszarvú kényes kislányoknak való, akik soha nem kaptak lovak. Tényleg! És különben is, mire a boszorkány készen áll, hogy familiárist szerezzen magának, már hm... nem felel meg a feltételeknek. Ha addig kitartanak, általában már az elsö komoly baráton túljutottak.</w:t>
      </w:r>
    </w:p>
    <w:p>
      <w:pPr>
        <w:pStyle w:val="Csakszveg"/>
        <w:rPr>
          <w:rFonts w:eastAsia="MS Mincho;ＭＳ 明朝"/>
        </w:rPr>
      </w:pPr>
      <w:r>
        <w:rPr>
          <w:rFonts w:eastAsia="MS Mincho;ＭＳ 明朝"/>
        </w:rPr>
        <w:t xml:space="preserve">A lényeg az, hogy pterit és mágiát ettem, ittam, lélegeztem, erröl álmodtam. Azt hiszem, a szüleim máig sem értik ezt a szenvedélyemet. Azt tudják, hogy jól megy az üzlet, hogy boldog vagyok, hogy az én dolgom, hogy mennyi pénzt keresek. Ezt megértik. </w:t>
      </w:r>
    </w:p>
    <w:p>
      <w:pPr>
        <w:pStyle w:val="Csakszveg"/>
        <w:rPr>
          <w:rFonts w:eastAsia="MS Mincho;ＭＳ 明朝"/>
        </w:rPr>
      </w:pPr>
      <w:r>
        <w:rPr>
          <w:rFonts w:eastAsia="MS Mincho;ＭＳ 明朝"/>
        </w:rPr>
        <w:t xml:space="preserve">Amikor kicsi voltam, a szüleim kinevettek, amikor azt állítottam, hogy boszorkány leszek. Késöbb már nem szóltak semmit. Még késöbb az apám kicsúfolt, amikor a Mesterséget gyakoroltam, vagy megmutattam neki a legújabb pterit, amit rajzoltam vagy papírból hajtogattam. Sajnos az anyám is követte a példáját. Nem akartak rosszat, csak fogalmuk sem volt, mit kezdjenek egy boszorkánnyal. Leszoktam arról, hogy megosszam az álmaimat a szüleimmel, majd arról is, hogy a többi korombeli gyerekkel. A gyerekek tudják, hogy mikor szégyellsz valamit, és ettöl kis terroristákká válnak. Megtanultam, hogy befogjam a számat. Részt vettem minden tanórán, amire csak módom volt, és amikor azt hitték, mással foglalkozom, egyre csak rajzoltam a füzetembe a pteriket. </w:t>
      </w:r>
    </w:p>
    <w:p>
      <w:pPr>
        <w:pStyle w:val="Csakszveg"/>
        <w:rPr>
          <w:rFonts w:eastAsia="MS Mincho;ＭＳ 明朝"/>
        </w:rPr>
      </w:pPr>
      <w:r>
        <w:rPr>
          <w:rFonts w:eastAsia="MS Mincho;ＭＳ 明朝"/>
        </w:rPr>
        <w:t xml:space="preserve">Mire diplomázni készültem mint boszorkány, teljesen bezárkóztam. Még mindig boszorkány akartam lenni, jól is csináltam, amikor igazán megpróbáltam, de valami mindig hiányzott. </w:t>
      </w:r>
    </w:p>
    <w:p>
      <w:pPr>
        <w:pStyle w:val="Csakszveg"/>
        <w:rPr/>
      </w:pPr>
      <w:r>
        <w:rPr>
          <w:rFonts w:eastAsia="MS Mincho;ＭＳ 明朝"/>
        </w:rPr>
        <w:t xml:space="preserve">Keresztülbotorkáltam a tanulóéveken, és már úgy tűnt, hogy egész életemben harmadosztályú segédje leszek egy másodosztályú boszorkánynak vagy boszorkánymesternek. Ami a technikát illeti, a legjobbak között voltam, de az évekig tartó rejtözködés után túlságosan eltöltött a félelem. Ahelyett, hogy boldog lettem volna, hogy végre hasonló érdeklödési körű emberek vesznek körül, keserűvé tett az olyanok közelsége, akiknek soha senki nem próbálta elmagyarázni, hogy nem érdemes boszorkánynak lenni. </w:t>
      </w:r>
    </w:p>
    <w:p>
      <w:pPr>
        <w:pStyle w:val="Csakszveg"/>
        <w:rPr/>
      </w:pPr>
      <w:r>
        <w:rPr>
          <w:rFonts w:eastAsia="MS Mincho;ＭＳ 明朝"/>
        </w:rPr>
        <w:t>Eljött az idö, amikor familiárist hívhattam magamnak. Egy boszorkány számára ez egyben vizsga és elörelépés. A Hívásra való elökészületek bizonyítják, hogy érted a Mesterséget és az, hogy valaki válaszol a hívásodra bizonyítja, hogy kész vagy a gyakorlati munkára. A Hívás olyasmi, mintha kipróbálnád a kábítószert. Megtudod, ki vagy.</w:t>
      </w:r>
    </w:p>
    <w:p>
      <w:pPr>
        <w:pStyle w:val="Csakszveg"/>
        <w:rPr>
          <w:rFonts w:eastAsia="MS Mincho;ＭＳ 明朝"/>
        </w:rPr>
      </w:pPr>
      <w:r>
        <w:rPr>
          <w:rFonts w:eastAsia="MS Mincho;ＭＳ 明朝"/>
        </w:rPr>
        <w:t xml:space="preserve">Hónapokig rózsaillatú gyertyákat mártogattam, a holdat tanulmányoztam, és megfelelöen táplálkoztam. Amikor végre készen álltam, egy teljes holdforduló állt a rendelkezésemre, hogy megtaláljam a pterimet. </w:t>
      </w:r>
    </w:p>
    <w:p>
      <w:pPr>
        <w:pStyle w:val="Csakszveg"/>
        <w:rPr>
          <w:rFonts w:eastAsia="MS Mincho;ＭＳ 明朝"/>
        </w:rPr>
      </w:pPr>
      <w:r>
        <w:rPr>
          <w:rFonts w:eastAsia="MS Mincho;ＭＳ 明朝"/>
        </w:rPr>
        <w:t xml:space="preserve">Megrajzoltam a köröket, felállítottam a gyertyákat, és hagytam, hogy szabadon kalandozzanak a gondolataim. Eszembe a jutott a középiskola, amikor végre a fiú mellé kerültem, amibe szerelmes voltam, és elhatároztam, hogy szóba elegyedek vele. Barna haja volt, a füle mögött csigákba göndörödött. Amikor beszélni kezdtem, csak a hajára tudtam gondolni. Nem egyedül a férfiak kiváltsága ostobán kezdeni egy beszélgetést. </w:t>
      </w:r>
    </w:p>
    <w:p>
      <w:pPr>
        <w:pStyle w:val="Csakszveg"/>
        <w:rPr>
          <w:rFonts w:eastAsia="MS Mincho;ＭＳ 明朝"/>
        </w:rPr>
      </w:pPr>
      <w:r>
        <w:rPr>
          <w:rFonts w:eastAsia="MS Mincho;ＭＳ 明朝"/>
        </w:rPr>
        <w:t>- Mulatságos a hajad - mondtam.</w:t>
      </w:r>
    </w:p>
    <w:p>
      <w:pPr>
        <w:pStyle w:val="Csakszveg"/>
        <w:rPr>
          <w:rFonts w:eastAsia="MS Mincho;ＭＳ 明朝"/>
        </w:rPr>
      </w:pPr>
      <w:r>
        <w:rPr>
          <w:rFonts w:eastAsia="MS Mincho;ＭＳ 明朝"/>
        </w:rPr>
        <w:t>- Mulatságos az arcod - felelte, és kicsörtetett az osztályból. Tudtam, hogy nincs esélyem, amikor elkezdett járni az iskola legszebb lányával, Felicy-vel.</w:t>
      </w:r>
    </w:p>
    <w:p>
      <w:pPr>
        <w:pStyle w:val="Csakszveg"/>
        <w:rPr>
          <w:rFonts w:eastAsia="MS Mincho;ＭＳ 明朝"/>
        </w:rPr>
      </w:pPr>
      <w:r>
        <w:rPr>
          <w:rFonts w:eastAsia="MS Mincho;ＭＳ 明朝"/>
        </w:rPr>
        <w:t xml:space="preserve">A szégyen és a megalázottság érzése visszahozott a jelenbe. A gyertyák kialudtak. </w:t>
      </w:r>
    </w:p>
    <w:p>
      <w:pPr>
        <w:pStyle w:val="Csakszveg"/>
        <w:rPr>
          <w:rFonts w:eastAsia="MS Mincho;ＭＳ 明朝"/>
        </w:rPr>
      </w:pPr>
      <w:r>
        <w:rPr>
          <w:rFonts w:eastAsia="MS Mincho;ＭＳ 明朝"/>
        </w:rPr>
        <w:t xml:space="preserve">Legközelebbi kísérletemnél megpróbáltam koncentrálni, formáztam egy kis pterit, és rózsavirágokból font nyaklánccal díszítettem fel. Megrajzoltam a kört és ismét felállítottam a gyertyákat, megragadtam a pteritszobrocskát, és a gondolataim ismét elkalandoztak. </w:t>
      </w:r>
    </w:p>
    <w:p>
      <w:pPr>
        <w:pStyle w:val="Csakszveg"/>
        <w:rPr/>
      </w:pPr>
      <w:r>
        <w:rPr>
          <w:rFonts w:eastAsia="MS Mincho;ＭＳ 明朝"/>
        </w:rPr>
        <w:t>Most az jutott eszembe, amikor művészet órára egy papírmasé pterit vittem. Igen, azt ott a polcon. Ön is járt ilyen órákra? Emlékszik az idiótákra és a kábítószeresekre, akik könnyen akartak diplomázni, és ezt a tárgyat választották?. Minden egyetemen ott vannak.</w:t>
      </w:r>
    </w:p>
    <w:p>
      <w:pPr>
        <w:pStyle w:val="Csakszveg"/>
        <w:rPr/>
      </w:pPr>
      <w:r>
        <w:rPr>
          <w:rFonts w:eastAsia="MS Mincho;ＭＳ 明朝"/>
        </w:rPr>
        <w:t xml:space="preserve">Jobb jegyet szerettem volna. Az alapanyagokat a gyerekfelügyelettel keresett pénzböl, a csekélyke ösztöndíjból és a kihagyott ebédek árából spóroltam össze. A szárnyai sikerültek a legszebben, selyemböl csináltam öket,  a vöröstöl a lazacszínen át az arany gyönyörű árnyalataiban játszott. Bevittem az órára, elöre élveztem a felbolydulást, amit a pterimmel okozok. </w:t>
      </w:r>
    </w:p>
    <w:p>
      <w:pPr>
        <w:pStyle w:val="Csakszveg"/>
        <w:rPr/>
      </w:pPr>
      <w:r>
        <w:rPr>
          <w:rFonts w:eastAsia="MS Mincho;ＭＳ 明朝"/>
        </w:rPr>
        <w:t xml:space="preserve">Az órán ki kellett mennem a mosdóba. Nem vittem magammal a pterit, nem volt rá szükség. Amikor visszajöttem, eltűnt. Megpróbáltam közömbösen végigsétálni a termen. Talán a tanár asztalán lesz? Nem, ott nem volt. Valaki háta mögött? Ott sem. Amikor a terem másik végébe értem, megláttam, mi történt. Az asztalom alatt feküdt. Olyan lassan sétáltam vissza, ahogy csak tudtam, és letérdeltem a pteri mellé. </w:t>
      </w:r>
    </w:p>
    <w:p>
      <w:pPr>
        <w:pStyle w:val="Csakszveg"/>
        <w:rPr>
          <w:rFonts w:eastAsia="MS Mincho;ＭＳ 明朝"/>
        </w:rPr>
      </w:pPr>
      <w:r>
        <w:rPr>
          <w:rFonts w:eastAsia="MS Mincho;ＭＳ 明朝"/>
        </w:rPr>
        <w:t xml:space="preserve">Az eltört pterim mellé. A szárnyak kettétörtek, az elgörbült drótok vasváza kiállt  a szárny végéböl. </w:t>
      </w:r>
    </w:p>
    <w:p>
      <w:pPr>
        <w:pStyle w:val="Csakszveg"/>
        <w:rPr/>
      </w:pPr>
      <w:r>
        <w:rPr>
          <w:rFonts w:eastAsia="MS Mincho;ＭＳ 明朝"/>
        </w:rPr>
        <w:t xml:space="preserve">- Ki volt az? - kérdeztem a többiektöl. Egyik sem tűnt gyanúsabbnak, mint a másik. </w:t>
      </w:r>
    </w:p>
    <w:p>
      <w:pPr>
        <w:pStyle w:val="Csakszveg"/>
        <w:rPr>
          <w:rFonts w:eastAsia="MS Mincho;ＭＳ 明朝"/>
        </w:rPr>
      </w:pPr>
      <w:r>
        <w:rPr>
          <w:rFonts w:eastAsia="MS Mincho;ＭＳ 明朝"/>
        </w:rPr>
        <w:t>- Baleset volt - morogta valaki. - Leesett.</w:t>
      </w:r>
    </w:p>
    <w:p>
      <w:pPr>
        <w:pStyle w:val="Csakszveg"/>
        <w:rPr>
          <w:rFonts w:eastAsia="MS Mincho;ＭＳ 明朝"/>
        </w:rPr>
      </w:pPr>
      <w:r>
        <w:rPr>
          <w:rFonts w:eastAsia="MS Mincho;ＭＳ 明朝"/>
        </w:rPr>
        <w:t xml:space="preserve">Leesett. Ennél többet nem tudtam kihúzni belölük, amíg hónapokkal késöbb meg nem tudtam, hogy az osztály zsarnoka tette, csak úgy szórakozásból. </w:t>
      </w:r>
    </w:p>
    <w:p>
      <w:pPr>
        <w:pStyle w:val="Csakszveg"/>
        <w:rPr/>
      </w:pPr>
      <w:r>
        <w:rPr>
          <w:rFonts w:eastAsia="MS Mincho;ＭＳ 明朝"/>
        </w:rPr>
        <w:t xml:space="preserve">Másodszor is kiestem a transzból. A gyertyák ismét kialudtak. Kinyitottam a tenyerem.  A kis pteri ott feküdt, épen. A rózsák összegyűrödtek a szorításomtól. Gondosan kisimítottam öket, és elsírtam magam.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Emlékszik mit mondtam? A Hívás megmutatja, milyenek vagyunk valójában. Kénytelen voltam rádöbbenni, hogy nem vagyok más, mint egy rakás fájdalmas emlék. Nappal sértödötten járkáltam, este sírtam. A szipogásom és a nyöszörgésem kiüldözte a szobatársamat a folyosóra aludni. </w:t>
      </w:r>
    </w:p>
    <w:p>
      <w:pPr>
        <w:pStyle w:val="Csakszveg"/>
        <w:rPr>
          <w:rFonts w:eastAsia="MS Mincho;ＭＳ 明朝"/>
        </w:rPr>
      </w:pPr>
      <w:r>
        <w:rPr>
          <w:rFonts w:eastAsia="MS Mincho;ＭＳ 明朝"/>
        </w:rPr>
        <w:t xml:space="preserve">A szobatársam iránti együttérzésböl az egyik diák vállalta, hogy beszél velem. újságírónak készült, megragadtam a lehetöséget, elmagyaráztam a problémámat, hol gögösen, hiszen nem értett a Mesterséghez, hol az önsajnálatban fulladozva. úgy tűnt, nem igazán figyel oda, azt sem vette észre, amikor lekezelöen viselkedtem. Felvette a pterit a rózsalánccal. </w:t>
      </w:r>
    </w:p>
    <w:p>
      <w:pPr>
        <w:pStyle w:val="Csakszveg"/>
        <w:rPr>
          <w:rFonts w:eastAsia="MS Mincho;ＭＳ 明朝"/>
        </w:rPr>
      </w:pPr>
      <w:r>
        <w:rPr>
          <w:rFonts w:eastAsia="MS Mincho;ＭＳ 明朝"/>
        </w:rPr>
        <w:t>- A tiéd? - kérdezte.</w:t>
      </w:r>
    </w:p>
    <w:p>
      <w:pPr>
        <w:pStyle w:val="Csakszveg"/>
        <w:rPr>
          <w:rFonts w:eastAsia="MS Mincho;ＭＳ 明朝"/>
        </w:rPr>
      </w:pPr>
      <w:r>
        <w:rPr>
          <w:rFonts w:eastAsia="MS Mincho;ＭＳ 明朝"/>
        </w:rPr>
        <w:t>- Ühüm - válaszoltam.</w:t>
      </w:r>
    </w:p>
    <w:p>
      <w:pPr>
        <w:pStyle w:val="Csakszveg"/>
        <w:rPr>
          <w:rFonts w:eastAsia="MS Mincho;ＭＳ 明朝"/>
        </w:rPr>
      </w:pPr>
      <w:r>
        <w:rPr>
          <w:rFonts w:eastAsia="MS Mincho;ＭＳ 明朝"/>
        </w:rPr>
        <w:t>- Akkor nem értem, mi a bajod. Ha képes vagy ilyen gyönyörű dolgot alkotni, kell hogy legyen benned valami jó. Csak túlságosan sajnálod magadat.</w:t>
      </w:r>
    </w:p>
    <w:p>
      <w:pPr>
        <w:pStyle w:val="Csakszveg"/>
        <w:rPr>
          <w:rFonts w:eastAsia="MS Mincho;ＭＳ 明朝"/>
        </w:rPr>
      </w:pPr>
      <w:r>
        <w:rPr>
          <w:rFonts w:eastAsia="MS Mincho;ＭＳ 明朝"/>
        </w:rPr>
        <w:t xml:space="preserve">- Hmmm! - Kikaptam a pterit a kezéböl. </w:t>
      </w:r>
    </w:p>
    <w:p>
      <w:pPr>
        <w:pStyle w:val="Csakszveg"/>
        <w:rPr>
          <w:rFonts w:eastAsia="MS Mincho;ＭＳ 明朝"/>
        </w:rPr>
      </w:pPr>
      <w:r>
        <w:rPr>
          <w:rFonts w:eastAsia="MS Mincho;ＭＳ 明朝"/>
        </w:rPr>
        <w:t>- Neked kellene a folyosón aludnod.</w:t>
      </w:r>
    </w:p>
    <w:p>
      <w:pPr>
        <w:pStyle w:val="Csakszveg"/>
        <w:rPr>
          <w:rFonts w:eastAsia="MS Mincho;ＭＳ 明朝"/>
        </w:rPr>
      </w:pPr>
      <w:r>
        <w:rPr>
          <w:rFonts w:eastAsia="MS Mincho;ＭＳ 明朝"/>
        </w:rPr>
        <w:t>Gyorsan távozott, miután úgy tettem, mintha meg akarnám átkozni. Nem akartam, hogy bárki lássa, amint bögni kezdek.</w:t>
      </w:r>
    </w:p>
    <w:p>
      <w:pPr>
        <w:pStyle w:val="Csakszveg"/>
        <w:rPr>
          <w:rFonts w:eastAsia="MS Mincho;ＭＳ 明朝"/>
        </w:rPr>
      </w:pPr>
      <w:r>
        <w:rPr>
          <w:rFonts w:eastAsia="MS Mincho;ＭＳ 明朝"/>
        </w:rPr>
        <w:t xml:space="preserve">Csaknem telehold volt már, a gyertyáim jóvak rövidebben lettek. Tudtam, hogy ha nem találom meg gyorsan a pterimet, elölröl kell kezdenem az egész cirkuszt, és nem voltam biztos benne, hogy lesz-e elég merszem hozzá. </w:t>
      </w:r>
    </w:p>
    <w:p>
      <w:pPr>
        <w:pStyle w:val="Csakszveg"/>
        <w:rPr>
          <w:rFonts w:eastAsia="MS Mincho;ＭＳ 明朝"/>
        </w:rPr>
      </w:pPr>
      <w:r>
        <w:rPr>
          <w:rFonts w:eastAsia="MS Mincho;ＭＳ 明朝"/>
        </w:rPr>
        <w:t>Aznap este levendulát tettem a párnámra, hogy segítsen a bánatomról álmod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álmomban egy tisztáson álltam éjszaka, teleholdkor. A fák abba a titokzatos zöldbe öltöztek, amit csak tavasszal látni, a levelek és a törzsek szegélye vízkékkel erezett fehérben a ragyogott. A tisztáson egy régimódi pad állt. (Igen, egy iskolai pad. Miért ne? álmodtam.) Nem az a fajta, aminek a tetejéhez építik a fiókokat, hanem  a lehajtható tetejű. </w:t>
      </w:r>
    </w:p>
    <w:p>
      <w:pPr>
        <w:pStyle w:val="Csakszveg"/>
        <w:rPr>
          <w:rFonts w:eastAsia="MS Mincho;ＭＳ 明朝"/>
        </w:rPr>
      </w:pPr>
      <w:r>
        <w:rPr>
          <w:rFonts w:eastAsia="MS Mincho;ＭＳ 明朝"/>
        </w:rPr>
        <w:t>Az asztalhoz sétáltam. Ahogy közelebb értem, éreztem a krétapor, a virágok és a friss stencil kék illatát. Beszuszakoltam magam a szűk helyre, kinyitottam a tetejét. Stencilezett lapok, ABC-s könyv, olvasógyakorlatok, kiszínezhetö oldalak. Alattuk hét szárított rózsa feküdt, szirmuk sárga és sötétrózsaszín. A rózsák alatt egy papírpteri. Ugyanaz, mint a polcon? Várjon, majd meglátja. Mulatságosan nagy feje és lába volt, a jobb szárny tetejére egy kis pálcikát ragasztottak. Fogalmam sem volt, mit jelent az egész, csak valahogy ... jól éreztem magam.</w:t>
      </w:r>
    </w:p>
    <w:p>
      <w:pPr>
        <w:pStyle w:val="Csakszveg"/>
        <w:rPr>
          <w:rFonts w:eastAsia="MS Mincho;ＭＳ 明朝"/>
        </w:rPr>
      </w:pPr>
      <w:r>
        <w:rPr>
          <w:rFonts w:eastAsia="MS Mincho;ＭＳ 明朝"/>
        </w:rPr>
        <w:t>Egy dallamos kiáltásra felnéztem az égre. A hold gyöngyházgömbje elött pterik árnyai repkedtek átlátszó szárnyakkal. Az egyik küldött egy jelet, majd egy másodikat, és egy harmadikat is.</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Em... Lé... Kezz... Va... La... Mi... Jó... Ra...</w:t>
      </w:r>
    </w:p>
    <w:p>
      <w:pPr>
        <w:pStyle w:val="Csakszveg"/>
        <w:rPr>
          <w:rFonts w:eastAsia="MS Mincho;ＭＳ 明朝"/>
        </w:rPr>
      </w:pPr>
      <w:r>
        <w:rPr>
          <w:rFonts w:eastAsia="MS Mincho;ＭＳ 明朝"/>
        </w:rPr>
        <w:t>Rebbent valami a szemem sarkánál, eltakarta a pteriket és a holdat, és én felébredtem. Elöntött a csalódás, már nem volt nálam a papírpteri. Igyekeztem leküzdeni az érzést, és visszaemlékezni a papír tapintására, a száraz rózsák illatára.</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Csak emlékeznem kellett valami kellemesr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A következö éjjel meggyújtottam a gyertyákat, igyekeztem nem tudomásul venni,  hogy milyen rövidek lettek. A füst viaszos illata az álombeli rózsákat juttatta eszembe, és a világ eltűnt mellölem. </w:t>
      </w:r>
    </w:p>
    <w:p>
      <w:pPr>
        <w:pStyle w:val="Csakszveg"/>
        <w:rPr>
          <w:rFonts w:eastAsia="MS Mincho;ＭＳ 明朝"/>
        </w:rPr>
      </w:pPr>
      <w:r>
        <w:rPr>
          <w:rFonts w:eastAsia="MS Mincho;ＭＳ 明朝"/>
        </w:rPr>
        <w:t xml:space="preserve">- Apró rózsákat kell keresned, amik még nem nyíltak ki. </w:t>
      </w:r>
    </w:p>
    <w:p>
      <w:pPr>
        <w:pStyle w:val="Csakszveg"/>
        <w:rPr>
          <w:rFonts w:eastAsia="MS Mincho;ＭＳ 明朝"/>
        </w:rPr>
      </w:pPr>
      <w:r>
        <w:rPr>
          <w:rFonts w:eastAsia="MS Mincho;ＭＳ 明朝"/>
        </w:rPr>
        <w:t xml:space="preserve">Tizenkét éves voltam, szerettem volna megtanulni, hogyan kell a virágot kiszárítani. A hatodik osztályos tanítónöm, Goode kisasszony segített nekem. Fiatal volt, gyakorló boszorkány, nem öltözködött olyan konzervatívan, mint a többi tanár az iskolában, kedvelt engem, én pedig rajongtam érte. </w:t>
      </w:r>
    </w:p>
    <w:p>
      <w:pPr>
        <w:pStyle w:val="Csakszveg"/>
        <w:rPr>
          <w:rFonts w:eastAsia="MS Mincho;ＭＳ 明朝"/>
        </w:rPr>
      </w:pPr>
      <w:r>
        <w:rPr>
          <w:rFonts w:eastAsia="MS Mincho;ＭＳ 明朝"/>
        </w:rPr>
        <w:t>- Hetesével kötözd meg öket egy fehér szalaggal, akaszd fel egy száraz, de nem túl meleg helyre, ahol a levegö szabadon éri öket. Az ablak alatt lesz a legjobb helyük, nem gondolod? - Rám mosolygott. - Azt hiszem, van hozzá tehetséged, Gelesse. Ne add fel.</w:t>
      </w:r>
    </w:p>
    <w:p>
      <w:pPr>
        <w:pStyle w:val="Csakszveg"/>
        <w:rPr>
          <w:rFonts w:eastAsia="MS Mincho;ＭＳ 明朝"/>
        </w:rPr>
      </w:pPr>
      <w:r>
        <w:rPr>
          <w:rFonts w:eastAsia="MS Mincho;ＭＳ 明朝"/>
        </w:rPr>
        <w:t>Hogyan is adhattam volna fel? Goode kisasszony hitt bennem. Észrevette, hogy nem tartoztam a "lassúbb felfogásúak" csoportjába. (Ez az én iskolámban a "lehetséges  jövendö fiatalkorú bűnözö" kategóriába való sorolást jelentette. Azokat a gyerekeket, akik késöbb kitörik a pterik szárnyait, csak úgy szórakozásból. Sajnálom öket.)</w:t>
      </w:r>
    </w:p>
    <w:p>
      <w:pPr>
        <w:pStyle w:val="Csakszveg"/>
        <w:rPr>
          <w:rFonts w:eastAsia="MS Mincho;ＭＳ 明朝"/>
        </w:rPr>
      </w:pPr>
      <w:r>
        <w:rPr>
          <w:rFonts w:eastAsia="MS Mincho;ＭＳ 明朝"/>
        </w:rPr>
        <w:t xml:space="preserve">Hozott nekem könyveket a városi könyvtárból, hogy kiegészítse az iskolai könyvtár szegényes választékát. Nem tartottam sokra azokat a könyveket, ahol a hösök tűzokádó sárkányokon érkeznek, hiszen tudtam, hogy a sárkányok a földön másztak, és senki nem ült volna rájuk szívesen.  Azokat a könyveket imádtam ahol punkok és elfek laktak egymás mellett a városok szélén, ahol egy rock együttes megmentette a világot a goblinoktól, vagy a történetet, ahol a tengerész-költö többszáz éves utazás után visszatért a szerelméhez. </w:t>
      </w:r>
    </w:p>
    <w:p>
      <w:pPr>
        <w:pStyle w:val="Csakszveg"/>
        <w:rPr>
          <w:rFonts w:eastAsia="MS Mincho;ＭＳ 明朝"/>
        </w:rPr>
      </w:pPr>
      <w:r>
        <w:rPr>
          <w:rFonts w:eastAsia="MS Mincho;ＭＳ 明朝"/>
        </w:rPr>
        <w:t>Amikor a rózsák kiszáradtak, Goode kisasszony megmutatta, hogyan használhatók fátyolvirággal, mit csináljak a törött szálakkal. A szirmokat jók potpourrihoz, a szárak konyhai koszorúba. Mellette nem létezett a kudarc. Mellette mindenböl a legjobbat tudtam kihozni. (Hogyan felejthettem el? Nem tudom.)</w:t>
      </w:r>
    </w:p>
    <w:p>
      <w:pPr>
        <w:pStyle w:val="Csakszveg"/>
        <w:rPr>
          <w:rFonts w:eastAsia="MS Mincho;ＭＳ 明朝"/>
        </w:rPr>
      </w:pPr>
      <w:r>
        <w:rPr>
          <w:rFonts w:eastAsia="MS Mincho;ＭＳ 明朝"/>
        </w:rPr>
        <w:t>Egyszer az osztályban a gyerekeknek papírállatokat kellett készíteni, én persze  pterit csináltam. Olyat, mint ami ott lóg a lámpáról. Összeszorítottam a fogamat, kivágtam  fejet, testet, szárnyakat. Bár tudtam, hogy zsinórral fog repülni, mégis akkora lábakat csináltam, hogy meg tudjon állni. Amikor nem figyeltem, egy másik gyerek ráült a pterimre. Elnevettem magam, kiegyenesítettem a szárnyakat, odamentem az ablakhoz, letörtem egy ágacskát és felragasztottam a szárnyára. Most már volt varázspálcája, hogy megvédje magát a további gyűrödésektöl.</w:t>
      </w:r>
    </w:p>
    <w:p>
      <w:pPr>
        <w:pStyle w:val="Csakszveg"/>
        <w:rPr>
          <w:rFonts w:eastAsia="MS Mincho;ＭＳ 明朝"/>
        </w:rPr>
      </w:pPr>
      <w:r>
        <w:rPr>
          <w:rFonts w:eastAsia="MS Mincho;ＭＳ 明朝"/>
        </w:rPr>
        <w:t>Nincs kudarc. Simítsd ki a szárnyakat, és repülj.</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t>VALAMI Jó!</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Ismét a körben álltam. Valami csapkodott a látóköröm szélén, valaki azt énekelte, hogy valami jó. A gyertyák fehéren izzottak, a láng vége magasra csapott, az áttetszö szárnyak arany, vörös és lazacszínű fénnyel világítottak. Felemeltem a jobb kezem, hogy kitisztuljanak a színek, és egy törékeny láb érintette meg a tenyerem. Valami jó! A dalból sürgetés hallatszott, kérte, hogy vegyem tudomásul.</w:t>
      </w:r>
    </w:p>
    <w:p>
      <w:pPr>
        <w:pStyle w:val="Csakszveg"/>
        <w:rPr>
          <w:rFonts w:eastAsia="MS Mincho;ＭＳ 明朝"/>
        </w:rPr>
      </w:pPr>
      <w:r>
        <w:rPr>
          <w:rFonts w:eastAsia="MS Mincho;ＭＳ 明朝"/>
        </w:rPr>
        <w:t>- Valami jó! - kiáltottam, és megfogadtam, hogy többé nem felejtem el. A gyertyák meg egyszer fellángoltak, csak kis csonkok maradtak, és én ott álltam a sötétben, a telihold megvilágította a vállamon kucorgó pterit, aki a dalt turbékolta. Sírtam és nevettem egyszerre.</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ézd, Pret, a postás egy csomagot hozott, olyan a szaga, mint a művész barátunknak. Miért érdekes, hogy csak egy hete történt? A történetünk azért hatásos, mert igaz, te kis buta. Valami jó, édesem. Tessék, megkaphatod a szalagot és a csomagolópapír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yer Júlia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ROBERT SHECKLEY</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ÉRTEKEZÉS A</w:t>
      </w:r>
    </w:p>
    <w:p>
      <w:pPr>
        <w:pStyle w:val="Csakszveg"/>
        <w:rPr>
          <w:rFonts w:eastAsia="MS Mincho;ＭＳ 明朝"/>
        </w:rPr>
      </w:pPr>
      <w:r>
        <w:rPr>
          <w:rFonts w:eastAsia="MS Mincho;ＭＳ 明朝"/>
        </w:rPr>
        <w:t xml:space="preserve">DINOSAURUSOKRóL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1. Dinosaurusok az ókori Rómában«MDN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ro nagyon meglepödött, mikor egy nap egyik felszabadított rabszolgája, Pallasz bejelentette, hogy odakint egy idegen vár bebocsájtásra, de nem hajlandó elárulni miért jött.</w:t>
      </w:r>
    </w:p>
    <w:p>
      <w:pPr>
        <w:pStyle w:val="Csakszveg"/>
        <w:rPr>
          <w:rFonts w:eastAsia="MS Mincho;ＭＳ 明朝"/>
        </w:rPr>
      </w:pPr>
      <w:r>
        <w:rPr>
          <w:rFonts w:eastAsia="MS Mincho;ＭＳ 明朝"/>
        </w:rPr>
        <w:t>- Mégis, ki az a fickó? - kérdezte Nero. - Nem vagyok hajlandó akárkivel beszélgetni!</w:t>
      </w:r>
    </w:p>
    <w:p>
      <w:pPr>
        <w:pStyle w:val="Csakszveg"/>
        <w:rPr>
          <w:rFonts w:eastAsia="MS Mincho;ＭＳ 明朝"/>
        </w:rPr>
      </w:pPr>
      <w:r>
        <w:rPr>
          <w:rFonts w:eastAsia="MS Mincho;ＭＳ 明朝"/>
        </w:rPr>
        <w:t>- Azt hiszem, uram, jobb, ha öt mégis fogadod - mondta Pallasz.</w:t>
      </w:r>
    </w:p>
    <w:p>
      <w:pPr>
        <w:pStyle w:val="Csakszveg"/>
        <w:rPr>
          <w:rFonts w:eastAsia="MS Mincho;ＭＳ 明朝"/>
        </w:rPr>
      </w:pPr>
      <w:r>
        <w:rPr>
          <w:rFonts w:eastAsia="MS Mincho;ＭＳ 明朝"/>
        </w:rPr>
        <w:t>- Ugyan miért? Talán annyira különleges?</w:t>
      </w:r>
    </w:p>
    <w:p>
      <w:pPr>
        <w:pStyle w:val="Csakszveg"/>
        <w:rPr>
          <w:rFonts w:eastAsia="MS Mincho;ＭＳ 明朝"/>
        </w:rPr>
      </w:pPr>
      <w:r>
        <w:rPr>
          <w:rFonts w:eastAsia="MS Mincho;ＭＳ 明朝"/>
        </w:rPr>
        <w:t>Pallasz nem felelt, csak kidülledt szemmel nézett.</w:t>
      </w:r>
    </w:p>
    <w:p>
      <w:pPr>
        <w:pStyle w:val="Csakszveg"/>
        <w:rPr>
          <w:rFonts w:eastAsia="MS Mincho;ＭＳ 明朝"/>
        </w:rPr>
      </w:pPr>
      <w:r>
        <w:rPr>
          <w:rFonts w:eastAsia="MS Mincho;ＭＳ 明朝"/>
        </w:rPr>
        <w:t>Nero tudta, ha Pallasz kidülleszti a szemeit, akkor tényleg valami nagyon különleges dolog történhetett.</w:t>
      </w:r>
    </w:p>
    <w:p>
      <w:pPr>
        <w:pStyle w:val="Csakszveg"/>
        <w:rPr>
          <w:rFonts w:eastAsia="MS Mincho;ＭＳ 明朝"/>
        </w:rPr>
      </w:pPr>
      <w:r>
        <w:rPr>
          <w:rFonts w:eastAsia="MS Mincho;ＭＳ 明朝"/>
        </w:rPr>
        <w:t>- Hol ez a fickó? - kérdezte.</w:t>
      </w:r>
    </w:p>
    <w:p>
      <w:pPr>
        <w:pStyle w:val="Csakszveg"/>
        <w:rPr>
          <w:rFonts w:eastAsia="MS Mincho;ＭＳ 明朝"/>
        </w:rPr>
      </w:pPr>
      <w:r>
        <w:rPr>
          <w:rFonts w:eastAsia="MS Mincho;ＭＳ 明朝"/>
        </w:rPr>
        <w:t>- Odakint, az elöcsarnokban. Azt mondta, nem fog sokáig várni.</w:t>
      </w:r>
    </w:p>
    <w:p>
      <w:pPr>
        <w:pStyle w:val="Csakszveg"/>
        <w:rPr>
          <w:rFonts w:eastAsia="MS Mincho;ＭＳ 明朝"/>
        </w:rPr>
      </w:pPr>
      <w:r>
        <w:rPr>
          <w:rFonts w:eastAsia="MS Mincho;ＭＳ 明朝"/>
        </w:rPr>
        <w:t>Nero testébe villámként hasított bele az iszonyatos félelem. Csinos teste volt, abban az évben az ö számított Rómában a legcsinosabbak egyikének. Egy kicsit ugyan kövérkés volt, de ezt kitűnöen ellensúlyozta homokszínű, csillogó haja. ═gy tehát az összhatást tekintve Nero volt a legcsinosabb az öt megelözö valamennyi uralkodó közül. Gaiusz - akit Caligulának is neveztek, - szintén csinos császár volt, de mellette sajnos örült is. Nero az igazat megvallva Claudius nagybácsit is örültnek tartotta.</w:t>
      </w:r>
    </w:p>
    <w:p>
      <w:pPr>
        <w:pStyle w:val="Csakszveg"/>
        <w:rPr>
          <w:rFonts w:eastAsia="MS Mincho;ＭＳ 明朝"/>
        </w:rPr>
      </w:pPr>
      <w:r>
        <w:rPr>
          <w:rFonts w:eastAsia="MS Mincho;ＭＳ 明朝"/>
        </w:rPr>
        <w:t>- Uram, az idegen vár... - mondta Pallasz.</w:t>
      </w:r>
    </w:p>
    <w:p>
      <w:pPr>
        <w:pStyle w:val="Csakszveg"/>
        <w:rPr>
          <w:rFonts w:eastAsia="MS Mincho;ＭＳ 明朝"/>
        </w:rPr>
      </w:pPr>
      <w:r>
        <w:rPr>
          <w:rFonts w:eastAsia="MS Mincho;ＭＳ 明朝"/>
        </w:rPr>
        <w:t>Nero körbenézett. Egy márványfalú szobában volt, ahol valamennyi berendezési tárgyat is márványból készítettek. Az asztalon gyönyörű vázák álltak. Valamennyi etruszk munka volt, el sem lehetett képzelni náluk szebbet.</w:t>
      </w:r>
    </w:p>
    <w:p>
      <w:pPr>
        <w:pStyle w:val="Csakszveg"/>
        <w:rPr>
          <w:rFonts w:eastAsia="MS Mincho;ＭＳ 明朝"/>
        </w:rPr>
      </w:pPr>
      <w:r>
        <w:rPr>
          <w:rFonts w:eastAsia="MS Mincho;ＭＳ 明朝"/>
        </w:rPr>
        <w:t>- Most nem igazán van kedvem vele találkozni - mondta Nero. - Vajon ez a fickó miért nem küldött nekem egy papirusztekercset, amiben kihallgatást kér? Mindenki ezt teszi. Vajon ö miért különcködik?</w:t>
      </w:r>
    </w:p>
    <w:p>
      <w:pPr>
        <w:pStyle w:val="Csakszveg"/>
        <w:rPr>
          <w:rFonts w:eastAsia="MS Mincho;ＭＳ 明朝"/>
        </w:rPr>
      </w:pPr>
      <w:r>
        <w:rPr>
          <w:rFonts w:eastAsia="MS Mincho;ＭＳ 明朝"/>
        </w:rPr>
        <w:t>- Honnan az ördögböl tudjam? - csattant fel Pallasz. A hangja rekedt volt, és csúnya. Nero meglepödött.</w:t>
      </w:r>
    </w:p>
    <w:p>
      <w:pPr>
        <w:pStyle w:val="Csakszveg"/>
        <w:rPr>
          <w:rFonts w:eastAsia="MS Mincho;ＭＳ 明朝"/>
        </w:rPr>
      </w:pPr>
      <w:r>
        <w:rPr>
          <w:rFonts w:eastAsia="MS Mincho;ＭＳ 明朝"/>
        </w:rPr>
        <w:t>- Mi bajod van? - kérdezte.</w:t>
      </w:r>
    </w:p>
    <w:p>
      <w:pPr>
        <w:pStyle w:val="Csakszveg"/>
        <w:rPr>
          <w:rFonts w:eastAsia="MS Mincho;ＭＳ 明朝"/>
        </w:rPr>
      </w:pPr>
      <w:r>
        <w:rPr>
          <w:rFonts w:eastAsia="MS Mincho;ＭＳ 明朝"/>
        </w:rPr>
        <w:t>- Az idegeim... - felelte Pallasz. - Egyre rosszabb állapotban vannak, mióta...</w:t>
      </w:r>
    </w:p>
    <w:p>
      <w:pPr>
        <w:pStyle w:val="Csakszveg"/>
        <w:rPr>
          <w:rFonts w:eastAsia="MS Mincho;ＭＳ 明朝"/>
        </w:rPr>
      </w:pPr>
      <w:r>
        <w:rPr>
          <w:rFonts w:eastAsia="MS Mincho;ＭＳ 明朝"/>
        </w:rPr>
        <w:t>- Tudom, tudom! - szakította félbe Nero. - Ne is beszélj róla!</w:t>
      </w:r>
    </w:p>
    <w:p>
      <w:pPr>
        <w:pStyle w:val="Csakszveg"/>
        <w:rPr>
          <w:rFonts w:eastAsia="MS Mincho;ＭＳ 明朝"/>
        </w:rPr>
      </w:pPr>
      <w:r>
        <w:rPr>
          <w:rFonts w:eastAsia="MS Mincho;ＭＳ 明朝"/>
        </w:rPr>
        <w:t>- Nem fogok beszélni róla - mondta Pallasz -, de hát az a bizonyos dolog mégis túlment minden határon. Felgyújtani Rómát!</w:t>
      </w:r>
    </w:p>
    <w:p>
      <w:pPr>
        <w:pStyle w:val="Csakszveg"/>
        <w:rPr>
          <w:rFonts w:eastAsia="MS Mincho;ＭＳ 明朝"/>
        </w:rPr>
      </w:pPr>
      <w:r>
        <w:rPr>
          <w:rFonts w:eastAsia="MS Mincho;ＭＳ 明朝"/>
        </w:rPr>
        <w:t>- Mondtam, hogy ne beszélj róla!</w:t>
      </w:r>
    </w:p>
    <w:p>
      <w:pPr>
        <w:pStyle w:val="Csakszveg"/>
        <w:rPr>
          <w:rFonts w:eastAsia="MS Mincho;ＭＳ 明朝"/>
        </w:rPr>
      </w:pPr>
      <w:r>
        <w:rPr>
          <w:rFonts w:eastAsia="MS Mincho;ＭＳ 明朝"/>
        </w:rPr>
        <w:t>- Ha már megtette, miért kellett felgyújtani A Felszabadított Rabszolgák Klubjának székházát is? Most a hozzám hasonlók sehová sem mehetnek, ahol kellemesen el tudnák tölteni a szabadidejüket!</w:t>
      </w:r>
    </w:p>
    <w:p>
      <w:pPr>
        <w:pStyle w:val="Csakszveg"/>
        <w:rPr>
          <w:rFonts w:eastAsia="MS Mincho;ＭＳ 明朝"/>
        </w:rPr>
      </w:pPr>
      <w:r>
        <w:rPr>
          <w:rFonts w:eastAsia="MS Mincho;ＭＳ 明朝"/>
        </w:rPr>
        <w:t>- Nem én gyújtottam fel Rómát! - mondta Nero.</w:t>
      </w:r>
    </w:p>
    <w:p>
      <w:pPr>
        <w:pStyle w:val="Csakszveg"/>
        <w:rPr>
          <w:rFonts w:eastAsia="MS Mincho;ＭＳ 明朝"/>
        </w:rPr>
      </w:pPr>
      <w:r>
        <w:rPr>
          <w:rFonts w:eastAsia="MS Mincho;ＭＳ 明朝"/>
        </w:rPr>
        <w:t>Arról a tűzvészröl beszéltek, ami néhány nappal azelött rombadöntötte Róma háromnegyed részét. Nagyon nagy tűz volt, és néhány dolog azt bizonyította, maga a császár okozta. Nero megesküdött, hogy semmi köze sem volt hozzá. De mi mást is mondhatott volna? Hogy megelözzék a bajt, gyorsan a keresztényekre kenték az egészet. Igaz, a keresztények egy mindenre elszánt szektát alkottak, és mindenki tudta, ök bármire képesek lennének, ám ennek ellenére senki sem hitte el, hogy ök gyújtották fel Rómát. Miért tették volna? A tűzben ök is elvesztették mindenüket, még a tucatnyi, mintaként épített templomuk is elpusztult. Ez pedig már igazán nem semmi. Tehát, mindenki Nerora gyanakodott, aki állandóan a "rubinszínű lángokról" beszélt. Nero pedig tagadott.</w:t>
      </w:r>
    </w:p>
    <w:p>
      <w:pPr>
        <w:pStyle w:val="Csakszveg"/>
        <w:rPr>
          <w:rFonts w:eastAsia="MS Mincho;ＭＳ 明朝"/>
        </w:rPr>
      </w:pPr>
      <w:r>
        <w:rPr>
          <w:rFonts w:eastAsia="MS Mincho;ＭＳ 明朝"/>
        </w:rPr>
        <w:t>- Nem én tettem - ismételgette állhatatosan.</w:t>
      </w:r>
    </w:p>
    <w:p>
      <w:pPr>
        <w:pStyle w:val="Csakszveg"/>
        <w:rPr>
          <w:rFonts w:eastAsia="MS Mincho;ＭＳ 明朝"/>
        </w:rPr>
      </w:pPr>
      <w:r>
        <w:rPr>
          <w:rFonts w:eastAsia="MS Mincho;ＭＳ 明朝"/>
        </w:rPr>
        <w:t>Mivel aztán ö volt a császár, nehéz lett volna vitatkozni vele. De azért senki sem hitt nek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Oké - mondta Nero -, vezesd be!</w:t>
      </w:r>
    </w:p>
    <w:p>
      <w:pPr>
        <w:pStyle w:val="Csakszveg"/>
        <w:rPr>
          <w:rFonts w:eastAsia="MS Mincho;ＭＳ 明朝"/>
        </w:rPr>
      </w:pPr>
      <w:r>
        <w:rPr>
          <w:rFonts w:eastAsia="MS Mincho;ＭＳ 明朝"/>
        </w:rPr>
        <w:t>- Hála Istennek! - mormolta Pallasz megkönnyebbülten, de a császárnak olyan éles füle volt, hogy még ezt a leheletnél is halkabb két szót is meghallotta.</w:t>
      </w:r>
    </w:p>
    <w:p>
      <w:pPr>
        <w:pStyle w:val="Csakszveg"/>
        <w:rPr>
          <w:rFonts w:eastAsia="MS Mincho;ＭＳ 明朝"/>
        </w:rPr>
      </w:pPr>
      <w:r>
        <w:rPr>
          <w:rFonts w:eastAsia="MS Mincho;ＭＳ 明朝"/>
        </w:rPr>
        <w:t>Nero gondolatban gyors feljegyzést készített. Ez a felszabadított rabszolga egyre idegesítöbbé válik. El kell mennie innen. Amint találok a helyébe egy másik hozzá hasonlót, azonnal menesztem! Elhatározta magát, de most még szüksége volt Pallaszra, mert hirtelen nem állt más a rendelkezésére, aki bevezette volna a látogatóját.</w:t>
      </w:r>
    </w:p>
    <w:p>
      <w:pPr>
        <w:pStyle w:val="Csakszveg"/>
        <w:rPr>
          <w:rFonts w:eastAsia="MS Mincho;ＭＳ 明朝"/>
        </w:rPr>
      </w:pPr>
      <w:r>
        <w:rPr>
          <w:rFonts w:eastAsia="MS Mincho;ＭＳ 明朝"/>
        </w:rPr>
        <w:t>Pallasz kiment a márványszobából, de hamarosan visszatért. Egy magas, idegenszerű ruhába öltözött férfi lépkedett utána. Nero még soha életében nem látott az övéhez hasonló ruhát, és ha Nero nem látta, akkor Rómában nem volt egyetlen lélek sem, aki már találkozott volna ilyen öltözékkel. A fickó olyan palaszürke ruhát viselt, amit késöbb - jóval késöbb - háromrészes üzleti öltönynek neveztek el, és még egy konzervatív mintájú nyakkendöt is kötött a nyakába.</w:t>
      </w:r>
    </w:p>
    <w:p>
      <w:pPr>
        <w:pStyle w:val="Csakszveg"/>
        <w:rPr>
          <w:rFonts w:eastAsia="MS Mincho;ＭＳ 明朝"/>
        </w:rPr>
      </w:pPr>
      <w:r>
        <w:rPr>
          <w:rFonts w:eastAsia="MS Mincho;ＭＳ 明朝"/>
        </w:rPr>
        <w:t>- Ah, Nero, már éppen ideje volt... - mondta az idegen.</w:t>
      </w:r>
    </w:p>
    <w:p>
      <w:pPr>
        <w:pStyle w:val="Csakszveg"/>
        <w:rPr>
          <w:rFonts w:eastAsia="MS Mincho;ＭＳ 明朝"/>
        </w:rPr>
      </w:pPr>
      <w:r>
        <w:rPr>
          <w:rFonts w:eastAsia="MS Mincho;ＭＳ 明朝"/>
        </w:rPr>
        <w:t>Nero rögtön érezte, ezzel a fickóval még rengeteg baja lesz. A császár hasonló esetekben az általa meghozott törvény szerint járt el az ilyen emberekkel. Megölette öket. ám ez az idegen eröt sugárzott minden pórusából. Különben olyan csillogó szöke haja volt, és olyan lézerpengeéles tekintete, amilyet Nero ugyan még soha nem látott, de minden lidércnyomásos álmát éppen egy ilyen pillantás tette még félelmetesebbé.</w:t>
      </w:r>
    </w:p>
    <w:p>
      <w:pPr>
        <w:pStyle w:val="Csakszveg"/>
        <w:rPr>
          <w:rFonts w:eastAsia="MS Mincho;ＭＳ 明朝"/>
        </w:rPr>
      </w:pPr>
      <w:r>
        <w:rPr>
          <w:rFonts w:eastAsia="MS Mincho;ＭＳ 明朝"/>
        </w:rPr>
        <w:t>- Üdvözöllek a Római Birodalomban - mondta Nero, és remélte, barátságosan cseng a hangja. - Mit tehetek érted?</w:t>
      </w:r>
    </w:p>
    <w:p>
      <w:pPr>
        <w:pStyle w:val="Csakszveg"/>
        <w:rPr>
          <w:rFonts w:eastAsia="MS Mincho;ＭＳ 明朝"/>
        </w:rPr>
      </w:pPr>
      <w:r>
        <w:rPr>
          <w:rFonts w:eastAsia="MS Mincho;ＭＳ 明朝"/>
        </w:rPr>
        <w:t>- Nézze - mondta az idegen -, nincs sok idöm, ezért térjünk rögtön a tárgyra. Meg fogunk itt változtatni néhány dolgot.</w:t>
      </w:r>
    </w:p>
    <w:p>
      <w:pPr>
        <w:pStyle w:val="Csakszveg"/>
        <w:rPr>
          <w:rFonts w:eastAsia="MS Mincho;ＭＳ 明朝"/>
        </w:rPr>
      </w:pPr>
      <w:r>
        <w:rPr>
          <w:rFonts w:eastAsia="MS Mincho;ＭＳ 明朝"/>
        </w:rPr>
        <w:t>- És kik azok a "fogunk"?</w:t>
      </w:r>
    </w:p>
    <w:p>
      <w:pPr>
        <w:pStyle w:val="Csakszveg"/>
        <w:rPr>
          <w:rFonts w:eastAsia="MS Mincho;ＭＳ 明朝"/>
        </w:rPr>
      </w:pPr>
      <w:r>
        <w:rPr>
          <w:rFonts w:eastAsia="MS Mincho;ＭＳ 明朝"/>
        </w:rPr>
        <w:t>- Én, meg a fiúk. Nyugodtan nevezhet minket isteneknek. Valójában tudósok vagyunk, de maguknak inkább istenek.</w:t>
      </w:r>
    </w:p>
    <w:p>
      <w:pPr>
        <w:pStyle w:val="Csakszveg"/>
        <w:rPr>
          <w:rFonts w:eastAsia="MS Mincho;ＭＳ 明朝"/>
        </w:rPr>
      </w:pPr>
      <w:r>
        <w:rPr>
          <w:rFonts w:eastAsia="MS Mincho;ＭＳ 明朝"/>
        </w:rPr>
        <w:t>- ó, Szent Isten! - nyögött fel Nero.</w:t>
      </w:r>
    </w:p>
    <w:p>
      <w:pPr>
        <w:pStyle w:val="Csakszveg"/>
        <w:rPr>
          <w:rFonts w:eastAsia="MS Mincho;ＭＳ 明朝"/>
        </w:rPr>
      </w:pPr>
      <w:r>
        <w:rPr>
          <w:rFonts w:eastAsia="MS Mincho;ＭＳ 明朝"/>
        </w:rPr>
        <w:t>- Személyesen - mondta az öltönyös. - A helyzet az, hogy azon a helyen, amit maga Menyországnak, mi pedig Vezérlöteremnek nevezünk, szóval azon a bizonyos helyen eddig nagyon jól ment minden. Túlságosan jól, annyira, hogy egy kicsit már unatkozunk. Ezért elhatároztuk, végrehajtunk néhány változtatást. Egy kicsit felélénkítjük a dolgokat. úgy döntöttünk, hozunk Rómába néhány dinosaurust.</w:t>
      </w:r>
    </w:p>
    <w:p>
      <w:pPr>
        <w:pStyle w:val="Csakszveg"/>
        <w:rPr>
          <w:rFonts w:eastAsia="MS Mincho;ＭＳ 明朝"/>
        </w:rPr>
      </w:pPr>
      <w:r>
        <w:rPr>
          <w:rFonts w:eastAsia="MS Mincho;ＭＳ 明朝"/>
        </w:rPr>
        <w:t>Nero alig kapott levegöt a megdöbbenéstöl.</w:t>
      </w:r>
    </w:p>
    <w:p>
      <w:pPr>
        <w:pStyle w:val="Csakszveg"/>
        <w:rPr>
          <w:rFonts w:eastAsia="MS Mincho;ＭＳ 明朝"/>
        </w:rPr>
      </w:pPr>
      <w:r>
        <w:rPr>
          <w:rFonts w:eastAsia="MS Mincho;ＭＳ 明朝"/>
        </w:rPr>
        <w:t>- Dinosaurus? - kérdezte. - Azt hiszem, ilyen nevű egyénnel még nem találkoztam.</w:t>
      </w:r>
    </w:p>
    <w:p>
      <w:pPr>
        <w:pStyle w:val="Csakszveg"/>
        <w:rPr>
          <w:rFonts w:eastAsia="MS Mincho;ＭＳ 明朝"/>
        </w:rPr>
      </w:pPr>
      <w:r>
        <w:rPr>
          <w:rFonts w:eastAsia="MS Mincho;ＭＳ 明朝"/>
        </w:rPr>
        <w:t>- Ez egy állatfaj, és ha úgy jobban tetszik, akkor nevezzük öket gyíknak.</w:t>
      </w:r>
    </w:p>
    <w:p>
      <w:pPr>
        <w:pStyle w:val="Csakszveg"/>
        <w:rPr>
          <w:rFonts w:eastAsia="MS Mincho;ＭＳ 明朝"/>
        </w:rPr>
      </w:pPr>
      <w:r>
        <w:rPr>
          <w:rFonts w:eastAsia="MS Mincho;ＭＳ 明朝"/>
        </w:rPr>
        <w:t>- Ah, gyík! Gyíkokat már láttam.</w:t>
      </w:r>
    </w:p>
    <w:p>
      <w:pPr>
        <w:pStyle w:val="Csakszveg"/>
        <w:rPr>
          <w:rFonts w:eastAsia="MS Mincho;ＭＳ 明朝"/>
        </w:rPr>
      </w:pPr>
      <w:r>
        <w:rPr>
          <w:rFonts w:eastAsia="MS Mincho;ＭＳ 明朝"/>
        </w:rPr>
        <w:t>- Ezek nagy gyíkok lesznek - mondta az idegen.</w:t>
      </w:r>
    </w:p>
    <w:p>
      <w:pPr>
        <w:pStyle w:val="Csakszveg"/>
        <w:rPr>
          <w:rFonts w:eastAsia="MS Mincho;ＭＳ 明朝"/>
        </w:rPr>
      </w:pPr>
      <w:r>
        <w:rPr>
          <w:rFonts w:eastAsia="MS Mincho;ＭＳ 明朝"/>
        </w:rPr>
        <w:t>- Igen, már nagy gyíkokat is láttam - mondta Nero.</w:t>
      </w:r>
    </w:p>
    <w:p>
      <w:pPr>
        <w:pStyle w:val="Csakszveg"/>
        <w:rPr>
          <w:rFonts w:eastAsia="MS Mincho;ＭＳ 明朝"/>
        </w:rPr>
      </w:pPr>
      <w:r>
        <w:rPr>
          <w:rFonts w:eastAsia="MS Mincho;ＭＳ 明朝"/>
        </w:rPr>
        <w:t>- Nem, nem - tiltakozott a férfi. - Ezek nem egyszerűen nagyok, hanem nagyon nagyok. óriásiak. Ugye látta már a Parthenon mellett álló Apolló szobrot?</w:t>
      </w:r>
    </w:p>
    <w:p>
      <w:pPr>
        <w:pStyle w:val="Csakszveg"/>
        <w:rPr>
          <w:rFonts w:eastAsia="MS Mincho;ＭＳ 明朝"/>
        </w:rPr>
      </w:pPr>
      <w:r>
        <w:rPr>
          <w:rFonts w:eastAsia="MS Mincho;ＭＳ 明朝"/>
        </w:rPr>
        <w:t>- ó persze, természetesen - mondta Nero. - Amikor utoljára Görögországban jártam, én is megcsodáltam. Ugye valóban az istenek készítették?</w:t>
      </w:r>
    </w:p>
    <w:p>
      <w:pPr>
        <w:pStyle w:val="Csakszveg"/>
        <w:rPr>
          <w:rFonts w:eastAsia="MS Mincho;ＭＳ 明朝"/>
        </w:rPr>
      </w:pPr>
      <w:r>
        <w:rPr>
          <w:rFonts w:eastAsia="MS Mincho;ＭＳ 明朝"/>
        </w:rPr>
        <w:t>- Nem tudom. A művészetekkel nem én foglalkozom. Szóval látta. Az nagy?</w:t>
      </w:r>
    </w:p>
    <w:p>
      <w:pPr>
        <w:pStyle w:val="Csakszveg"/>
        <w:rPr>
          <w:rFonts w:eastAsia="MS Mincho;ＭＳ 明朝"/>
        </w:rPr>
      </w:pPr>
      <w:r>
        <w:rPr>
          <w:rFonts w:eastAsia="MS Mincho;ＭＳ 明朝"/>
        </w:rPr>
        <w:t>- ó, igen! - kiáltott Nero. - Legalább tizenkét láb magas, plusz a talapzat. (Nero római lábban számolt, és nem a mai angolszász mértékegységet vette alapul, ezért tudnunk kell, a szobor még ennél is magasabb volt.)</w:t>
      </w:r>
    </w:p>
    <w:p>
      <w:pPr>
        <w:pStyle w:val="Csakszveg"/>
        <w:rPr>
          <w:rFonts w:eastAsia="MS Mincho;ＭＳ 明朝"/>
        </w:rPr>
      </w:pPr>
      <w:r>
        <w:rPr>
          <w:rFonts w:eastAsia="MS Mincho;ＭＳ 明朝"/>
        </w:rPr>
        <w:t>- Az a szobor körülbelül akkora, mint a kisebbtestű dinosaurusok fajából egy bébi.</w:t>
      </w:r>
    </w:p>
    <w:p>
      <w:pPr>
        <w:pStyle w:val="Csakszveg"/>
        <w:rPr>
          <w:rFonts w:eastAsia="MS Mincho;ＭＳ 明朝"/>
        </w:rPr>
      </w:pPr>
      <w:r>
        <w:rPr>
          <w:rFonts w:eastAsia="MS Mincho;ＭＳ 明朝"/>
        </w:rPr>
        <w:t>- Oké - mondta Nero -, azt hiszem, már értem mire gondol. Maga valóban nagyon nagy gyíkokról beszél.</w:t>
      </w:r>
    </w:p>
    <w:p>
      <w:pPr>
        <w:pStyle w:val="Csakszveg"/>
        <w:rPr>
          <w:rFonts w:eastAsia="MS Mincho;ＭＳ 明朝"/>
        </w:rPr>
      </w:pPr>
      <w:r>
        <w:rPr>
          <w:rFonts w:eastAsia="MS Mincho;ＭＳ 明朝"/>
        </w:rPr>
        <w:t>- Igen. Olyan nagyokról, hogy ezek dinosaurusok el fogják torlaszolni a város utcáit. Egy dinosaurus akkora helyet foglal el, mint egy elefántcsorda.</w:t>
      </w:r>
    </w:p>
    <w:p>
      <w:pPr>
        <w:pStyle w:val="Csakszveg"/>
        <w:rPr>
          <w:rFonts w:eastAsia="MS Mincho;ＭＳ 明朝"/>
        </w:rPr>
      </w:pPr>
      <w:r>
        <w:rPr>
          <w:rFonts w:eastAsia="MS Mincho;ＭＳ 明朝"/>
        </w:rPr>
        <w:t>- Elefántok? - kérdezte Nero. - Már elefántokat is láttam.</w:t>
      </w:r>
    </w:p>
    <w:p>
      <w:pPr>
        <w:pStyle w:val="Csakszveg"/>
        <w:rPr>
          <w:rFonts w:eastAsia="MS Mincho;ＭＳ 明朝"/>
        </w:rPr>
      </w:pPr>
      <w:r>
        <w:rPr>
          <w:rFonts w:eastAsia="MS Mincho;ＭＳ 明朝"/>
        </w:rPr>
        <w:t>- Akkor most képzeljen el egy olyan állatot, ami ötször, de talán hatszor nagyobb egy elefántnál a testét páncélkemény bör fedi, hatalmas állkapcsa, és óriási fogai vannak...</w:t>
      </w:r>
    </w:p>
    <w:p>
      <w:pPr>
        <w:pStyle w:val="Csakszveg"/>
        <w:rPr>
          <w:rFonts w:eastAsia="MS Mincho;ＭＳ 明朝"/>
        </w:rPr>
      </w:pPr>
      <w:r>
        <w:rPr>
          <w:rFonts w:eastAsia="MS Mincho;ＭＳ 明朝"/>
        </w:rPr>
        <w:t>- És ti ilyen lényeket akartok Rómába hozni?</w:t>
      </w:r>
    </w:p>
    <w:p>
      <w:pPr>
        <w:pStyle w:val="Csakszveg"/>
        <w:rPr>
          <w:rFonts w:eastAsia="MS Mincho;ＭＳ 明朝"/>
        </w:rPr>
      </w:pPr>
      <w:r>
        <w:rPr>
          <w:rFonts w:eastAsia="MS Mincho;ＭＳ 明朝"/>
        </w:rPr>
        <w:t>- Pontosan.</w:t>
      </w:r>
    </w:p>
    <w:p>
      <w:pPr>
        <w:pStyle w:val="Csakszveg"/>
        <w:rPr>
          <w:rFonts w:eastAsia="MS Mincho;ＭＳ 明朝"/>
        </w:rPr>
      </w:pPr>
      <w:r>
        <w:rPr>
          <w:rFonts w:eastAsia="MS Mincho;ＭＳ 明朝"/>
        </w:rPr>
        <w:t>- De miért?</w:t>
      </w:r>
    </w:p>
    <w:p>
      <w:pPr>
        <w:pStyle w:val="Csakszveg"/>
        <w:rPr>
          <w:rFonts w:eastAsia="MS Mincho;ＭＳ 明朝"/>
        </w:rPr>
      </w:pPr>
      <w:r>
        <w:rPr>
          <w:rFonts w:eastAsia="MS Mincho;ＭＳ 明朝"/>
        </w:rPr>
        <w:t>- Nem tudom - mondta az idegen. - Mondjuk úgy, a vicc kedvéért.</w:t>
      </w:r>
    </w:p>
    <w:p>
      <w:pPr>
        <w:pStyle w:val="Csakszveg"/>
        <w:rPr>
          <w:rFonts w:eastAsia="MS Mincho;ＭＳ 明朝"/>
        </w:rPr>
      </w:pPr>
      <w:r>
        <w:rPr>
          <w:rFonts w:eastAsia="MS Mincho;ＭＳ 明朝"/>
        </w:rPr>
        <w:t>- Szerintem ez nem lesz valami vicces - mondta Nero.</w:t>
      </w:r>
    </w:p>
    <w:p>
      <w:pPr>
        <w:pStyle w:val="Csakszveg"/>
        <w:rPr>
          <w:rFonts w:eastAsia="MS Mincho;ＭＳ 明朝"/>
        </w:rPr>
      </w:pPr>
      <w:r>
        <w:rPr>
          <w:rFonts w:eastAsia="MS Mincho;ＭＳ 明朝"/>
        </w:rPr>
        <w:t>- Magának is tetszeni fog - felelte az idegen. - Egy olyan fickó, aki felgyújtotta Rómát... Imádni fogja a dinosaurusokat!</w:t>
      </w:r>
    </w:p>
    <w:p>
      <w:pPr>
        <w:pStyle w:val="Csakszveg"/>
        <w:rPr>
          <w:rFonts w:eastAsia="MS Mincho;ＭＳ 明朝"/>
        </w:rPr>
      </w:pPr>
      <w:r>
        <w:rPr>
          <w:rFonts w:eastAsia="MS Mincho;ＭＳ 明朝"/>
        </w:rPr>
        <w:t>- Nem én gyújtottam fel Rómát! - kiáltott Nero.</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ro következö kiáltványa így hangzott:</w:t>
      </w:r>
    </w:p>
    <w:p>
      <w:pPr>
        <w:pStyle w:val="Csakszveg"/>
        <w:rPr>
          <w:rFonts w:eastAsia="MS Mincho;ＭＳ 明朝"/>
        </w:rPr>
      </w:pPr>
      <w:r>
        <w:rPr>
          <w:rFonts w:eastAsia="MS Mincho;ＭＳ 明朝"/>
        </w:rPr>
        <w:t>"Minden római polgár tudja meg, hogy ellátogatott hozzám az istenek képviselöje, és közölte velem, az istenek abban a kegyben részesítik városunkat, hogy dinosaurusok fognak ellátogatni a falai közé. Ezek a dinosaurusok szabadon fognak járni, és becses vendégként kell kezelnünk öket. Uralkodótokat az a megtiszteltetés érte, hogy felruházhatja öket a római polgárok jogaival. Ezek nem emberek, de az istenek követe biztosított róla, hogy intelligensek, és viszonylag engedelmesek. Csak rövid ideig, próbaképpen lesznek nálunk. Mindenki óvatosan közlekedjen, mert elképzelhetö, az elsö idökben lesz némi fennakadás.</w:t>
      </w:r>
    </w:p>
    <w:p>
      <w:pPr>
        <w:pStyle w:val="Csakszveg"/>
        <w:rPr>
          <w:rFonts w:eastAsia="MS Mincho;ＭＳ 明朝"/>
        </w:rPr>
      </w:pPr>
      <w:r>
        <w:rPr>
          <w:rFonts w:eastAsia="MS Mincho;ＭＳ 明朝"/>
        </w:rPr>
        <w:t>Üdvözlettel: Nero, Római Császár"</w:t>
      </w:r>
    </w:p>
    <w:p>
      <w:pPr>
        <w:pStyle w:val="Csakszveg"/>
        <w:rPr>
          <w:rFonts w:eastAsia="MS Mincho;ＭＳ 明朝"/>
        </w:rPr>
      </w:pPr>
      <w:r>
        <w:rPr>
          <w:rFonts w:eastAsia="MS Mincho;ＭＳ 明朝"/>
        </w:rPr>
        <w:t>El lehet képzelni, milyen felfordulást keltett a hír. Az emberek suttogni kezdtek:</w:t>
      </w:r>
    </w:p>
    <w:p>
      <w:pPr>
        <w:pStyle w:val="Csakszveg"/>
        <w:rPr>
          <w:rFonts w:eastAsia="MS Mincho;ＭＳ 明朝"/>
        </w:rPr>
      </w:pPr>
      <w:r>
        <w:rPr>
          <w:rFonts w:eastAsia="MS Mincho;ＭＳ 明朝"/>
        </w:rPr>
        <w:t>- A császár így akarja elterelni a nép figyelmét a gyújtogatásról. De mindenki tudja, ö gyújtotta fel Rómát!</w:t>
      </w:r>
    </w:p>
    <w:p>
      <w:pPr>
        <w:pStyle w:val="Csakszveg"/>
        <w:rPr>
          <w:rFonts w:eastAsia="MS Mincho;ＭＳ 明朝"/>
        </w:rPr>
      </w:pPr>
      <w:r>
        <w:rPr>
          <w:rFonts w:eastAsia="MS Mincho;ＭＳ 明朝"/>
        </w:rPr>
        <w:t>Többen egyszerűen nem hitték el az egészet.</w:t>
      </w:r>
    </w:p>
    <w:p>
      <w:pPr>
        <w:pStyle w:val="Csakszveg"/>
        <w:rPr>
          <w:rFonts w:eastAsia="MS Mincho;ＭＳ 明朝"/>
        </w:rPr>
      </w:pPr>
      <w:r>
        <w:rPr>
          <w:rFonts w:eastAsia="MS Mincho;ＭＳ 明朝"/>
        </w:rPr>
        <w:t>- Dinosaurusok? - kérdezgették. - Ki hallott már ilyen lényekröl?</w:t>
      </w:r>
    </w:p>
    <w:p>
      <w:pPr>
        <w:pStyle w:val="Csakszveg"/>
        <w:rPr>
          <w:rFonts w:eastAsia="MS Mincho;ＭＳ 明朝"/>
        </w:rPr>
      </w:pPr>
      <w:r>
        <w:rPr>
          <w:rFonts w:eastAsia="MS Mincho;ＭＳ 明朝"/>
        </w:rPr>
        <w:t>Azon a napon, mikor az elözetes bejelentések szerint az elsö dinosaurusok érkezését várták, rengeteg kíváncsiskodó gyűlt össze Róma utcáin. A terv szerint a jövevényeknek a II. Victor Emanuelröl elnevezett sugárúton kellet masírozniuk a városba, vagyis ott, ahol ez a bizonyos út néhány évszázaddal késöbb felépült.</w:t>
      </w:r>
    </w:p>
    <w:p>
      <w:pPr>
        <w:pStyle w:val="Csakszveg"/>
        <w:rPr>
          <w:rFonts w:eastAsia="MS Mincho;ＭＳ 明朝"/>
        </w:rPr>
      </w:pPr>
      <w:r>
        <w:rPr>
          <w:rFonts w:eastAsia="MS Mincho;ＭＳ 明朝"/>
        </w:rPr>
        <w:t>Elöször csak egy távoli porfelhö közeledett a Via Appia felé, majd már a dübörgö lépések robaját is hallani lehetett, végül pedig felbukkantak a dinosaurusok. Egy, négy, három, hat - fajtától függöen - lábon menetelve átvonultak Róma utcáin. A bámészkodók között az egyes fajtákat ismertetö prospektusokat osztogattak, mert az istenek - vagyis azok a fickók, akik isteneknek nevezték magukat - úgy gondolták, egy ilyen dolog valóban nagy és nevezetes, sok látogatót vonzó esemény lesz. A rajzok alapján a rómaiak könnyen be tudták azonosítani, éppen milyen fajáthoz tartozó gyík megy elöttük. (Ez az egész persze még jóval a nyomtatás és a nyomda felfedezése elött történt, de a pokolba is, ha valaki egyszer belekezd egy anakronizmusba, nem akadhat fenn ilyen apróságokon.)</w:t>
      </w:r>
    </w:p>
    <w:p>
      <w:pPr>
        <w:pStyle w:val="Csakszveg"/>
        <w:rPr>
          <w:rFonts w:eastAsia="MS Mincho;ＭＳ 明朝"/>
        </w:rPr>
      </w:pPr>
      <w:r>
        <w:rPr>
          <w:rFonts w:eastAsia="MS Mincho;ＭＳ 明朝"/>
        </w:rPr>
        <w:t>A dinosaurusok meghökkentöen sokfélék voltak. Voltak közöttük allosaurusok, trogodontok, repülö nimichisaurusok, hatalmas protosquasaurusok, kicsiny, fürge nimblokidák, és háromlábú chironprontok, az égen pedig pterodactylusok repkedtek és ordítoztak. A széles utcák kétoldalán álló tömeg közben fokhagymás és vöröshagymás szendvicseket majszolva hüledezett és álmélkodott. Az ennivalót a Dinosaurus Egyesület osztogatta, méghozzá teljesen ingyen, mert azt akarták, hogy a nép már az elejétöl fogva kedvelje a jövevényeket. A tömeg hálából - és mert valóban tetszett nekik, - némelyik nagyobb példányt lelkesen megtapsolta. Nero a császári emelvényröl nézte végig a bevonulást. Neki is nagyon tetszett a ceremónia. Valóban érdekesebb volt bármilyen gladiátori bohóckodásnál, és ráadásul - mint az az isten-fickó elöre megjósolta, - a dinosaurusok a nép figyelmét is elterelték a gyújtogatás egyre kényelmetlenebbé váló témájáról. Igaz, Nero művészlelke egészen más dolgokért rajongott, de azért legalább olyan jól szórakozott, mint a nép.</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2. Egy dinosaurus levele«MDN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edves Atherwell!</w:t>
      </w:r>
    </w:p>
    <w:p>
      <w:pPr>
        <w:pStyle w:val="Csakszveg"/>
        <w:rPr>
          <w:rFonts w:eastAsia="MS Mincho;ＭＳ 明朝"/>
        </w:rPr>
      </w:pPr>
      <w:r>
        <w:rPr>
          <w:rFonts w:eastAsia="MS Mincho;ＭＳ 明朝"/>
        </w:rPr>
        <w:t>Válaszként legutóbbi gondolatátvitellel érkezett kérdésedre az alábbiakat közlöm.</w:t>
      </w:r>
    </w:p>
    <w:p>
      <w:pPr>
        <w:pStyle w:val="Csakszveg"/>
        <w:rPr>
          <w:rFonts w:eastAsia="MS Mincho;ＭＳ 明朝"/>
        </w:rPr>
      </w:pPr>
      <w:r>
        <w:rPr>
          <w:rFonts w:eastAsia="MS Mincho;ＭＳ 明朝"/>
        </w:rPr>
        <w:t>ösöd, George, akiröl érdeklödtél, egy közepes termetű tyrannosaurus volt, legalább kilenc tonnát nyomott, és Itália déli részén élt. A felsö-kréta korban született, de hogy pontosan mikor, nem tudom. (Akkoriban nem sűrűn vezettek nyilvántartásokat.) A családja, az Atherwellek (ugyanaz volt a nevük, mint a tiéd, kedvesem!) köztiszteletben álló hüllök voltak, sokan közülük a vidék kormányzótanácsának is tagjai lettek. George családfájáról ennek ellenére elég keveset tudunk. Az viszont biztos, hogy a növére, Aethra, korának elismert művésze volt. Kevéssé ismert George tágabb, nem vér szerinti családja is. A nem vér szerinti családba azok a lények tartoztak, melyekkel a dinosaurusok elöszeretettel vették körül magukat. Azt viszont tudjuk, hogy az ö közvetlen környezetében néhány stegosaurus volt, meg egy brontosaurus, egy kisebb csapat triceratopus, meg egy pár archeopteryx. Ebböl is láthatod, a nagybátyád semmiképpen sem lehetett "névtelen, rangnélküli dinosaurus", ahogy újabban néhány ellensége nevezi.</w:t>
      </w:r>
    </w:p>
    <w:p>
      <w:pPr>
        <w:pStyle w:val="Csakszveg"/>
        <w:rPr>
          <w:rFonts w:eastAsia="MS Mincho;ＭＳ 明朝"/>
        </w:rPr>
      </w:pPr>
      <w:r>
        <w:rPr>
          <w:rFonts w:eastAsia="MS Mincho;ＭＳ 明朝"/>
        </w:rPr>
        <w:t>A másik bácsikád, Anchides, az egyike volt a Rómába érkezö elsö tyrannosaurusoknak. Egy köböl épült csűrben telepedett le, annak a helynek a közelében, ahol néhány évszázad múlva a Spanyol Lépcsö fog állni.</w:t>
      </w:r>
    </w:p>
    <w:p>
      <w:pPr>
        <w:pStyle w:val="Csakszveg"/>
        <w:rPr>
          <w:rFonts w:eastAsia="MS Mincho;ＭＳ 明朝"/>
        </w:rPr>
      </w:pPr>
      <w:r>
        <w:rPr>
          <w:rFonts w:eastAsia="MS Mincho;ＭＳ 明朝"/>
        </w:rPr>
        <w:t>Rómában a legnagyobb problémát egyébként a dinosaurusok ürüléke jelentette. Még a civilizált dinosaurusok sem sokat törödtek azzal, hol végzik el a dolgukat, ezért az utcákat nem lehetett igazán tisztának nevezni. A dinosaurusok sokmindenre képesek, de arra igazán nem, hogy eltakarítsák maguk után a szemetet. Ez az oka annak, hogy az ókori világban elterjedt egy közkedveltté vált mondás: "hanyag, mint egy dinosaurus".</w:t>
      </w:r>
    </w:p>
    <w:p>
      <w:pPr>
        <w:pStyle w:val="Csakszveg"/>
        <w:rPr>
          <w:rFonts w:eastAsia="MS Mincho;ＭＳ 明朝"/>
        </w:rPr>
      </w:pPr>
      <w:r>
        <w:rPr>
          <w:rFonts w:eastAsia="MS Mincho;ＭＳ 明朝"/>
        </w:rPr>
        <w:t>Az emberek kénytelen voltak kijelölni maguk közül egy bizonyos csoportot, melyet egyszerűen csak "trágyahordóknak" neveztek. Ezek a munkások gyorsan megalapították saját szakszervezetüket, megfogalmazták saját jogaikat, és hogy milyen kiváltságokat követelnek. Hamarosan létrehozták saját ókori rituáléikat, megírták indulóikat is. Voltak ünnepnapjaik, és titkos kézfogásaik is.</w:t>
      </w:r>
    </w:p>
    <w:p>
      <w:pPr>
        <w:pStyle w:val="Csakszveg"/>
        <w:rPr>
          <w:rFonts w:eastAsia="MS Mincho;ＭＳ 明朝"/>
        </w:rPr>
      </w:pPr>
      <w:r>
        <w:rPr>
          <w:rFonts w:eastAsia="MS Mincho;ＭＳ 明朝"/>
        </w:rPr>
        <w:t>A közlekedésben felmerült problémákat hamar sikerült megoldani. Szerencsére a dinosaurusok gyorsan kialakították a szokásaikat, és a napnak csak bizonyos óráiban mutatkoztak a városban. A legtöbbjük Rómán kívül telepedett le, a Via Appián túli zöld mezökön és kellemes, lankás legelökön. A növényevök közül nagyon sokan ezt a területet választották. Kitűnö étvágyuk volt, különösen a brontosaurusoknak, akiknek testsúlya elérte a negyven-hatvan tonnát is, és egyetlen nap alatt legalább feleennyi élelmet képesek voltak elpusztítani. Az emberek kénytelenek voltak gyorsan növö fűféléket importálni ázsiából. Ott ugyanis rengeteg ilyesmi volt. El sem tudjuk képzelni, mi lett volna a növényevök - föként a brontosaurusok - szaporulatát és számát korlátok között tartó húsevök nélkül. A római polgárok is hasznot húztak a ragadozók ténykedéséböl, mert sokszor sikerült brontosaurushúshoz jutniuk. Egyébként ennek olyan íze van mint a bölényhúsnak, a szaga pedig erösen emlékeztet a vadkacsáéra. ═zletes táplálék, szerencsére nagyon sok volt belöle.</w:t>
      </w:r>
    </w:p>
    <w:p>
      <w:pPr>
        <w:pStyle w:val="Csakszveg"/>
        <w:rPr>
          <w:rFonts w:eastAsia="MS Mincho;ＭＳ 明朝"/>
        </w:rPr>
      </w:pPr>
      <w:r>
        <w:rPr>
          <w:rFonts w:eastAsia="MS Mincho;ＭＳ 明朝"/>
        </w:rPr>
        <w:t>Amikor a dinosaurusok kivonultak a városból, vagy végigmentek az olyan széles utcákon, mint például a Via Flamina, hatalmas porfelhök jelezték, merre járnak. Ez azonban nagyon jó volt. Igaz ugyan, hogy az elsö idöszakban sok embert halálratapostak a dinosaurusok, de miután a rómaiak számára kötelezövé tettek néhány biztonsági rendszabályt, már csak elvétve történt baleset.</w:t>
      </w:r>
    </w:p>
    <w:p>
      <w:pPr>
        <w:pStyle w:val="Csakszveg"/>
        <w:rPr>
          <w:rFonts w:eastAsia="MS Mincho;ＭＳ 明朝"/>
        </w:rPr>
      </w:pPr>
      <w:r>
        <w:rPr>
          <w:rFonts w:eastAsia="MS Mincho;ＭＳ 明朝"/>
        </w:rPr>
        <w:t>A dinosaurusok érkezése nagyban megváltoztatta a Róma és Európa történelmét. A keletröl érkezö barbárok ugyan áttörték a Birodalom védelmi vonalait, de mikor a dinosaurusok híre eljutott hozzájuk, úgy határoztak, mégsem ostromolják meg Rómát. Elég bajuk volt nekik enélkül is. Az Alpok felöl érkezö germánok és gallok is inkább elhalasztották Róma lerohanását. Igazuk volt. Még ha egész Itáliát meghódítják is, mit kezdjenek a dinosaurusokkal?</w:t>
      </w:r>
    </w:p>
    <w:p>
      <w:pPr>
        <w:pStyle w:val="Csakszveg"/>
        <w:rPr>
          <w:rFonts w:eastAsia="MS Mincho;ＭＳ 明朝"/>
        </w:rPr>
      </w:pPr>
      <w:r>
        <w:rPr>
          <w:rFonts w:eastAsia="MS Mincho;ＭＳ 明朝"/>
        </w:rPr>
        <w:t>A Róma körül szabadon kóborló dinosaurusok elég sok problémát jelentettek a város lakói számára. Sokszor elöfordult, hogy a házuk párkánykoszorújára, és a tetökertekbe ültetett növényeket egyszerűen lelegelték. Annak ellenére, hogy a prospektusok még mindig elérhetök voltak, az emberek képtelenek voltak megkülönböztetni egyik fajtát a másiktól, és így nem is élhettek panasszal a körzeti Dinosaurusügyi Hivatalban.</w:t>
      </w:r>
    </w:p>
    <w:p>
      <w:pPr>
        <w:pStyle w:val="Csakszveg"/>
        <w:rPr>
          <w:rFonts w:eastAsia="MS Mincho;ＭＳ 明朝"/>
        </w:rPr>
      </w:pPr>
      <w:r>
        <w:rPr>
          <w:rFonts w:eastAsia="MS Mincho;ＭＳ 明朝"/>
        </w:rPr>
        <w:t>Egyértelmű volt, hogy a dinosaurusokat a gladiátorok cirkuszi mutatványaiban is alkalmazni kell. Természetesnek látszott és egyszerűnek, de felmerült néhány elöre nem sejtett nehézség.</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3. Beszélgetés a dinosaurusok«MDNM»</w:t>
      </w:r>
    </w:p>
    <w:p>
      <w:pPr>
        <w:pStyle w:val="Csakszveg"/>
        <w:rPr>
          <w:rFonts w:eastAsia="MS Mincho;ＭＳ 明朝"/>
        </w:rPr>
      </w:pPr>
      <w:r>
        <w:rPr>
          <w:rFonts w:eastAsia="MS Mincho;ＭＳ 明朝"/>
        </w:rPr>
        <w:t>«MDBO»kiképzöjével«MDNM»</w:t>
      </w:r>
    </w:p>
    <w:p>
      <w:pPr>
        <w:pStyle w:val="Csakszveg"/>
        <w:rPr>
          <w:rFonts w:eastAsia="MS Mincho;ＭＳ 明朝"/>
        </w:rPr>
      </w:pPr>
      <w:r>
        <w:rPr>
          <w:rFonts w:eastAsia="MS Mincho;ＭＳ 明朝"/>
        </w:rPr>
        <w:t>(Helyszín: a gladiátoriskol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Üdv, Rufus!</w:t>
      </w:r>
    </w:p>
    <w:p>
      <w:pPr>
        <w:pStyle w:val="Csakszveg"/>
        <w:rPr>
          <w:rFonts w:eastAsia="MS Mincho;ＭＳ 明朝"/>
        </w:rPr>
      </w:pPr>
      <w:r>
        <w:rPr>
          <w:rFonts w:eastAsia="MS Mincho;ＭＳ 明朝"/>
        </w:rPr>
        <w:t>- Üdv, Lepidus!</w:t>
      </w:r>
    </w:p>
    <w:p>
      <w:pPr>
        <w:pStyle w:val="Csakszveg"/>
        <w:rPr>
          <w:rFonts w:eastAsia="MS Mincho;ＭＳ 明朝"/>
        </w:rPr>
      </w:pPr>
      <w:r>
        <w:rPr>
          <w:rFonts w:eastAsia="MS Mincho;ＭＳ 明朝"/>
        </w:rPr>
        <w:t>- Nos, milyen eredményeket értetek el a ma délutáni tréningen?</w:t>
      </w:r>
    </w:p>
    <w:p>
      <w:pPr>
        <w:pStyle w:val="Csakszveg"/>
        <w:rPr>
          <w:rFonts w:eastAsia="MS Mincho;ＭＳ 明朝"/>
        </w:rPr>
      </w:pPr>
      <w:r>
        <w:rPr>
          <w:rFonts w:eastAsia="MS Mincho;ＭＳ 明朝"/>
        </w:rPr>
        <w:t>- Nem sok jót, uram. Tizenkét gladiátort állítottunk ki két allosaurus ellen. Az eredmény nem valami jó.</w:t>
      </w:r>
    </w:p>
    <w:p>
      <w:pPr>
        <w:pStyle w:val="Csakszveg"/>
        <w:rPr>
          <w:rFonts w:eastAsia="MS Mincho;ＭＳ 明朝"/>
        </w:rPr>
      </w:pPr>
      <w:r>
        <w:rPr>
          <w:rFonts w:eastAsia="MS Mincho;ＭＳ 明朝"/>
        </w:rPr>
        <w:t>- Miért? A gladiátorok elértek egyáltalán egy pontot is?</w:t>
      </w:r>
    </w:p>
    <w:p>
      <w:pPr>
        <w:pStyle w:val="Csakszveg"/>
        <w:rPr>
          <w:rFonts w:eastAsia="MS Mincho;ＭＳ 明朝"/>
        </w:rPr>
      </w:pPr>
      <w:r>
        <w:rPr>
          <w:rFonts w:eastAsia="MS Mincho;ＭＳ 明朝"/>
        </w:rPr>
        <w:t>- Mivel a dinosaurusok túlságosan drágák ahhoz, hogy a kiképzés során feláldozzuk öket, mivel mindegyiket a Colosseumban rendezett eseményekre kell tartogatnunk, bizonyos biztonsági szabályokat kellett bevezetnem. Nem csupán arra vigyázunk, hogy a gladiátorok ne sebezzék meg öket, hanem már ott tartunk, hogy az emberek fakardokkal és dárdákkal szállnak szembe velük. Azonban teljesen felesleges az óvatosság, mert ezek a lények nagyon is tudnak vigyázni magukra. Még az íjászok sem képesek egyetlen halálos lövést sem leadni rájuk. Ahogy  te is láttad már, uram, az egész testüket kemény páncél védi, és legfeljebb a szemükbe, vagy a torkukba lehet belelöni. Meg itt van ez a Zsarnoknak becézett dinosaurus is. Kétlem, hogy valamennyi emberem együttvéve le tudná gyözni.</w:t>
      </w:r>
    </w:p>
    <w:p>
      <w:pPr>
        <w:pStyle w:val="Csakszveg"/>
        <w:rPr>
          <w:rFonts w:eastAsia="MS Mincho;ＭＳ 明朝"/>
        </w:rPr>
      </w:pPr>
      <w:r>
        <w:rPr>
          <w:rFonts w:eastAsia="MS Mincho;ＭＳ 明朝"/>
        </w:rPr>
        <w:t>- Ez képtelenség, Rufus! Természetes, hogy le tudják gyözni, csak csapatmunkára van szükség. Akár egy, de mondjuk néhány gladiátor képes megölni, ha közben a többiek elterelik a figyelmét. A dinosaurus mögött futva el lehet vágni az izmait, meg lehet sebezni a combját. Aztán, ha már nem tud járni, csak le kell szúrni, és kész.</w:t>
      </w:r>
    </w:p>
    <w:p>
      <w:pPr>
        <w:pStyle w:val="Csakszveg"/>
        <w:rPr>
          <w:rFonts w:eastAsia="MS Mincho;ＭＳ 明朝"/>
        </w:rPr>
      </w:pPr>
      <w:r>
        <w:rPr>
          <w:rFonts w:eastAsia="MS Mincho;ＭＳ 明朝"/>
        </w:rPr>
        <w:t>- Igen, uram - mondta Rufus, de látszott rajta, még mindig kétkedi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4. Nero beszélgetése a«MDNM»</w:t>
      </w:r>
    </w:p>
    <w:p>
      <w:pPr>
        <w:pStyle w:val="Csakszveg"/>
        <w:rPr>
          <w:rFonts w:eastAsia="MS Mincho;ＭＳ 明朝"/>
        </w:rPr>
      </w:pPr>
      <w:r>
        <w:rPr>
          <w:rFonts w:eastAsia="MS Mincho;ＭＳ 明朝"/>
        </w:rPr>
        <w:t>«MDBO»dinosaurusok urával«MDNM»</w:t>
      </w:r>
    </w:p>
    <w:p>
      <w:pPr>
        <w:pStyle w:val="Csakszveg"/>
        <w:rPr>
          <w:rFonts w:eastAsia="MS Mincho;ＭＳ 明朝"/>
        </w:rPr>
      </w:pPr>
      <w:r>
        <w:rPr>
          <w:rFonts w:eastAsia="MS Mincho;ＭＳ 明朝"/>
        </w:rPr>
        <w:t>«MDBO»«MDN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Nem mindenki ért egyet azzal, hogy a dinosaurusokat valóban az istenek hozzák Rómába. Néhány - és egyre több - embernek az a véleménye, maguk a rómaiak szerezték öket. Egyesek azt állítják, hogy az Alpok egyik titkos völgyében bukkantak rájuk, ahol egy különös, idegen ember vigyázta öket. Ez az ember - aki azt állította magáról, hogy a jövöböl érkezett, és a dinosaurusok örzése a feladata, - idézést kapott Nerótól. A következö beszélgetés közte, és a császár között zajlo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Te vagy a dinosaurusok ura?</w:t>
      </w:r>
    </w:p>
    <w:p>
      <w:pPr>
        <w:pStyle w:val="Csakszveg"/>
        <w:rPr>
          <w:rFonts w:eastAsia="MS Mincho;ＭＳ 明朝"/>
        </w:rPr>
      </w:pPr>
      <w:r>
        <w:rPr>
          <w:rFonts w:eastAsia="MS Mincho;ＭＳ 明朝"/>
        </w:rPr>
        <w:t>- Igen, valóban kapcsolatban állok velük, de én ezt nem neveznem úgy, hogy az uruk vagyok.</w:t>
      </w:r>
    </w:p>
    <w:p>
      <w:pPr>
        <w:pStyle w:val="Csakszveg"/>
        <w:rPr>
          <w:rFonts w:eastAsia="MS Mincho;ＭＳ 明朝"/>
        </w:rPr>
      </w:pPr>
      <w:r>
        <w:rPr>
          <w:rFonts w:eastAsia="MS Mincho;ＭＳ 明朝"/>
        </w:rPr>
        <w:t>- úgy látom, nem vagy tisztában az alapvetö udvariassági szabályokkal. Amikor velem beszélsz, nevezz öfelségének, Felségnek, de legalább Cézárnak. általában nem szeretem a ceremóniát, de butaság lenne, ha nem ragaszkodnék az elfogadott és tiszteletteljes megszólításokhoz.</w:t>
      </w:r>
    </w:p>
    <w:p>
      <w:pPr>
        <w:pStyle w:val="Csakszveg"/>
        <w:rPr>
          <w:rFonts w:eastAsia="MS Mincho;ＭＳ 明朝"/>
        </w:rPr>
      </w:pPr>
      <w:r>
        <w:rPr>
          <w:rFonts w:eastAsia="MS Mincho;ＭＳ 明朝"/>
        </w:rPr>
        <w:t>- Sajnálom, Cézár. Még mindig meghatott és zavart vagyok attól, hogy veled beszélgethetek. Sohasem gondoltam volna, hogy valaha látni fogom az ókori Rómát és egyik császárát.</w:t>
      </w:r>
    </w:p>
    <w:p>
      <w:pPr>
        <w:pStyle w:val="Csakszveg"/>
        <w:rPr>
          <w:rFonts w:eastAsia="MS Mincho;ＭＳ 明朝"/>
        </w:rPr>
      </w:pPr>
      <w:r>
        <w:rPr>
          <w:rFonts w:eastAsia="MS Mincho;ＭＳ 明朝"/>
        </w:rPr>
        <w:t>- ═gy már jobb. úgy emlékszem, azt mondtad, Silas a neved. ═gy van? Nos, Silas, mesélj nekem valamit arról a helyröl, ahol a katonáim dinosaurus vadászat közben rádtaláltak. Hogyan sikerült a múltba jutnod? Ugye így nevezed a mi korunkat?</w:t>
      </w:r>
    </w:p>
    <w:p>
      <w:pPr>
        <w:pStyle w:val="Csakszveg"/>
        <w:rPr>
          <w:rFonts w:eastAsia="MS Mincho;ＭＳ 明朝"/>
        </w:rPr>
      </w:pPr>
      <w:r>
        <w:rPr>
          <w:rFonts w:eastAsia="MS Mincho;ＭＳ 明朝"/>
        </w:rPr>
        <w:t>- Ezt nagyon nehéz lenne elmagyaráznom, Cézár. Ezekre a dolgokra nálatok nincsenek szavak. Azt pedig én sem értem, hogy léphettek be a katonáid az Idölakattal lezárt völgybe, oda, ahol a dinosaurusokat tanulmányoztam.</w:t>
      </w:r>
    </w:p>
    <w:p>
      <w:pPr>
        <w:pStyle w:val="Csakszveg"/>
        <w:rPr>
          <w:rFonts w:eastAsia="MS Mincho;ＭＳ 明朝"/>
        </w:rPr>
      </w:pPr>
      <w:r>
        <w:rPr>
          <w:rFonts w:eastAsia="MS Mincho;ＭＳ 明朝"/>
        </w:rPr>
        <w:t>- Azt hiszem, valamiröl még nem informáltak. Mikor megmentettük az utolsó jóskönyvek egyikét... Tudod, erre mifelénk valamilyen ismeretlen ok miatt egy elég nagy tűz tört ki nemrég... Szóval, amikor kimentettük az egyik égö épületböl az egyik jóskönyvet, belenéztünk. Megtaláltuk benne egy hely pontos leírását, és még azt is, milyen félelmetes szörnyek élnek ott. Odaküldtem néhány bölcs emberünket, és kíséröül melléjük adtam egy csapatnyi katonát. Annak ellenére, hogy a könyvböl pontos útmutatást kaptak, elég sok nehézségen kellett átmenniük, mire odaértek. Néhány írónk vette a fáradtságot, és megírta a csapat kalandjait. Tehát, odaértek, és a völgyben páfrányokat, egy csomó furcsa fát, egy seregnyi dinosaurust, meg téged találtak. Hogy is van ez, Silas mester?</w:t>
      </w:r>
    </w:p>
    <w:p>
      <w:pPr>
        <w:pStyle w:val="Csakszveg"/>
        <w:rPr>
          <w:rFonts w:eastAsia="MS Mincho;ＭＳ 明朝"/>
        </w:rPr>
      </w:pPr>
      <w:r>
        <w:rPr>
          <w:rFonts w:eastAsia="MS Mincho;ＭＳ 明朝"/>
        </w:rPr>
        <w:t>- Meg kell értened, Cézár, én nem a ti korotokból származom. Én egy másik idöböl jöttem ide, ami többezer évvel elörébb van, mint ez. Tudom, ezt nem könnyű megérteni, de...</w:t>
      </w:r>
    </w:p>
    <w:p>
      <w:pPr>
        <w:pStyle w:val="Csakszveg"/>
        <w:rPr>
          <w:rFonts w:eastAsia="MS Mincho;ＭＳ 明朝"/>
        </w:rPr>
      </w:pPr>
      <w:r>
        <w:rPr>
          <w:rFonts w:eastAsia="MS Mincho;ＭＳ 明朝"/>
        </w:rPr>
        <w:t>- Pedig tökéletesen értem. Azt állítod, a jövöböl jöttél. Folytasd!</w:t>
      </w:r>
    </w:p>
    <w:p>
      <w:pPr>
        <w:pStyle w:val="Csakszveg"/>
        <w:rPr>
          <w:rFonts w:eastAsia="MS Mincho;ＭＳ 明朝"/>
        </w:rPr>
      </w:pPr>
      <w:r>
        <w:rPr>
          <w:rFonts w:eastAsia="MS Mincho;ＭＳ 明朝"/>
        </w:rPr>
        <w:t>- Abban a jövöben, Cézár, tudjuk, hogyan lehet utazni az idöben. Ez egy olyan képesség és tudomány, amit csak ritkán alkalmazunk. Eléggé veszélyes. Mikor valaki visszamegy a múltba, elképzelhetö, hogy megváltoztat valamilyen fontos dolgot, amitöl pedig a saját jövöje függ. Ez a tény a Pillangó Elmélet néven ismeretes. E szerint egy pillangó szárnyának a remegése egy egész civilizáció fejlödésére kihatással lehet.</w:t>
      </w:r>
    </w:p>
    <w:p>
      <w:pPr>
        <w:pStyle w:val="Csakszveg"/>
        <w:rPr>
          <w:rFonts w:eastAsia="MS Mincho;ＭＳ 明朝"/>
        </w:rPr>
      </w:pPr>
      <w:r>
        <w:rPr>
          <w:rFonts w:eastAsia="MS Mincho;ＭＳ 明朝"/>
        </w:rPr>
        <w:t>- Elég viccesen hangzik.</w:t>
      </w:r>
    </w:p>
    <w:p>
      <w:pPr>
        <w:pStyle w:val="Csakszveg"/>
        <w:rPr>
          <w:rFonts w:eastAsia="MS Mincho;ＭＳ 明朝"/>
        </w:rPr>
      </w:pPr>
      <w:r>
        <w:rPr>
          <w:rFonts w:eastAsia="MS Mincho;ＭＳ 明朝"/>
        </w:rPr>
        <w:t>- Pedig egyáltalán nem az, Felség. Ez a tiszta igazság. És éppen erre akarom figyelmeztet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5. A dinosaurusok urának jövöbe írt levele (Most elöször kerül a közönség elé)«MDNM»</w:t>
      </w:r>
    </w:p>
    <w:p>
      <w:pPr>
        <w:pStyle w:val="Csakszveg"/>
        <w:rPr>
          <w:rFonts w:eastAsia="MS Mincho;ＭＳ 明朝"/>
        </w:rPr>
      </w:pPr>
      <w:r>
        <w:rPr>
          <w:rFonts w:eastAsia="MS Mincho;ＭＳ 明朝"/>
        </w:rPr>
        <w:t>«MDBO»«MDN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edves Linda!</w:t>
      </w:r>
    </w:p>
    <w:p>
      <w:pPr>
        <w:pStyle w:val="Csakszveg"/>
        <w:rPr>
          <w:rFonts w:eastAsia="MS Mincho;ＭＳ 明朝"/>
        </w:rPr>
      </w:pPr>
      <w:r>
        <w:rPr>
          <w:rFonts w:eastAsia="MS Mincho;ＭＳ 明朝"/>
        </w:rPr>
        <w:t>Nem hiszem, hogy lenne bármilyen mód is, amivel el tudnám juttatni hozzád ezt a levelet, mégis megírom. Megírom, pedig biztos vagyok benne, hogy soha sem fogod megkapni. Megírom, mert valakinek ki kell öntenem a szívemet. El sem tudod képzelni, mennyire meglepödtem, mikor egyik délután - miközben abban a kis laborban tanulmányoztam a parazita-mintákat, melyet a Társaság épített nekem, - különös zajokra lettem figyelmes. Nem a dinosaurusok megszokott üvöltözése volt, és nem is valami más, természetes lárma. Fémcsattogást és rekedt emberi hangokat hallottam!</w:t>
      </w:r>
    </w:p>
    <w:p>
      <w:pPr>
        <w:pStyle w:val="Csakszveg"/>
        <w:rPr>
          <w:rFonts w:eastAsia="MS Mincho;ＭＳ 明朝"/>
        </w:rPr>
      </w:pPr>
      <w:r>
        <w:rPr>
          <w:rFonts w:eastAsia="MS Mincho;ＭＳ 明朝"/>
        </w:rPr>
        <w:t>Elöször egyszerűen megmerevedtem. Azok a hangok dühös kiáltozásokká, csalódott morgásokká változtak. Rögtön arra gondoltam, hogy a mi saját idönkben megváltozott a Társaság összetétele vagy koncepciója, és most azért jöttek utánam, hogy lebontsák a laboromat és hazavigyenek a pleisztocén korból. Ennek a kutatási programnak mindig is számos ellenzöje volt. Mindig akadtak olyanok, akik nem nézték jó szemmel, hogy akármilyen biztonságos körülmények között, akármilyen elszigetelten is, helyszíni tanulmányokat végezzünk a Föld múltjában.</w:t>
      </w:r>
    </w:p>
    <w:p>
      <w:pPr>
        <w:pStyle w:val="Csakszveg"/>
        <w:rPr>
          <w:rFonts w:eastAsia="MS Mincho;ＭＳ 明朝"/>
        </w:rPr>
      </w:pPr>
      <w:r>
        <w:rPr>
          <w:rFonts w:eastAsia="MS Mincho;ＭＳ 明朝"/>
        </w:rPr>
        <w:t>Tehát, arra számítottam, egy csapatnyi tudós, meg egy csomó bürokrata fog megjelenni elöttem, de nem így történt. Egy ötven tagból álló római hadseregbe, csupa alacsony, börruhába és bronzvértbe öltözött emberbe botlottam. Valamennyien sisakot, tunikát és nehéz menetszandált viseltek. Mindegyiküknél dárda, meg egy rövid kard volt. Nem igazán ismerem a klasszikus kort, vagy a történelem bármely más idöszakát, de annak ellenére, hogy biológus vagyok, megfigyeltem és kikövetkeztettem néhány dolgo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DBO»6. Részletek Charles A. Baxter: " Összehasonlító folklorikus dinosauristika" című elöadássorozatából«MDNM»</w:t>
      </w:r>
    </w:p>
    <w:p>
      <w:pPr>
        <w:pStyle w:val="Csakszveg"/>
        <w:rPr>
          <w:rFonts w:eastAsia="MS Mincho;ＭＳ 明朝"/>
        </w:rPr>
      </w:pPr>
      <w:r>
        <w:rPr>
          <w:rFonts w:eastAsia="MS Mincho;ＭＳ 明朝"/>
        </w:rPr>
        <w:t>«MDBO»«MDNM»</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mai napon a dinosauristika két nagyon fontos kérdését fogjuk megbeszélni. Az elsö: miért volt a stegosaurusnak egy második, a csípötájon lévö agya?</w:t>
      </w:r>
    </w:p>
    <w:p>
      <w:pPr>
        <w:pStyle w:val="Csakszveg"/>
        <w:rPr>
          <w:rFonts w:eastAsia="MS Mincho;ＭＳ 明朝"/>
        </w:rPr>
      </w:pPr>
      <w:r>
        <w:rPr>
          <w:rFonts w:eastAsia="MS Mincho;ＭＳ 明朝"/>
        </w:rPr>
        <w:t>A második: hogyan, és mire használta a tyrannosaurus a mellsö, rövid végtagjait?</w:t>
      </w:r>
    </w:p>
    <w:p>
      <w:pPr>
        <w:pStyle w:val="Csakszveg"/>
        <w:rPr>
          <w:rFonts w:eastAsia="MS Mincho;ＭＳ 明朝"/>
        </w:rPr>
      </w:pPr>
      <w:r>
        <w:rPr>
          <w:rFonts w:eastAsia="MS Mincho;ＭＳ 明朝"/>
        </w:rPr>
        <w:t>Szokásunkhoz híven elöször a második kérdést fogjuk taglalni.</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tyrannosaurusnak, bár egy húsz lábnyi magas, tíz, vagy tizenöt tonna súlyú szörnyeteg volt, nagyon rövidek voltak a mellsö végtagjai. Körülbelül akkorák, mint most egy ember karja. Felmerülhet a kérdés: mit tudott ezekkel tenni, és egyáltalán, miért voltak ott?</w:t>
      </w:r>
    </w:p>
    <w:p>
      <w:pPr>
        <w:pStyle w:val="Csakszveg"/>
        <w:rPr>
          <w:rFonts w:eastAsia="MS Mincho;ＭＳ 明朝"/>
        </w:rPr>
      </w:pPr>
      <w:r>
        <w:rPr>
          <w:rFonts w:eastAsia="MS Mincho;ＭＳ 明朝"/>
        </w:rPr>
        <w:t>A válasz egyszerű. A tyrannosaurust rövid karjai, és hosszú ujjai - melyeket sokan helytelenül egyszerűen csak karomnak neveznek, - az ösi világ utolérhetetlen kártyajátékosává tették. A kéz ujjai - annak ellenére, hogy a hüvelyket nem tudta igazán a tenyér elé fordítani, - sokak ettöl eltérö véleménye ellenére alkalmatlanok voltak a tépésre és a karmolásra, viszont kitűnöen megfeleltek arra, hogy tartsák a kártyalapokat.</w:t>
      </w:r>
    </w:p>
    <w:p>
      <w:pPr>
        <w:pStyle w:val="Csakszveg"/>
        <w:rPr>
          <w:rFonts w:eastAsia="MS Mincho;ＭＳ 明朝"/>
        </w:rPr>
      </w:pPr>
      <w:r>
        <w:rPr>
          <w:rFonts w:eastAsia="MS Mincho;ＭＳ 明朝"/>
        </w:rPr>
        <w:t>Magukat a kártyákat és a velük űzött játékokat nem a dinosaurusok fedezték fel. A játékkártyákat - ahogy a WC-kefét és a nyakkendöt is - az erre a bolygóra látogató elsö idegenek hozták, akiknek érkezése jóval megelözte az emberek kifejlödését. Ez a faj - egyébként az ö leszármazottaik Atlantisz lakói, - az Arcturuszról, egy nagy, feltűnöen színes csillag egyik bolygójáról jöttek.</w:t>
      </w:r>
    </w:p>
    <w:p>
      <w:pPr>
        <w:pStyle w:val="Csakszveg"/>
        <w:rPr>
          <w:rFonts w:eastAsia="MS Mincho;ＭＳ 明朝"/>
        </w:rPr>
      </w:pPr>
      <w:r>
        <w:rPr>
          <w:rFonts w:eastAsia="MS Mincho;ＭＳ 明朝"/>
        </w:rPr>
        <w:t>Az Arcturusziakat az különbözteti meg az emberektöl, hogy nekik két hüvelykujjuk van, és mindkettöt a tenyér közepe felé tudják fordítani. Ezért kétszer olyan okosak, mint a késöbb kifejlödö, kezenként csupán egy hüvelykujjal rendelkezö emberek. Az Arcturusziak magukkal hoztak néhányat nem emberi külsejű, görnyedt testtartással járó, furcsa színű szolgáik közül is. Ezek a mi öseink.</w:t>
      </w:r>
    </w:p>
    <w:p>
      <w:pPr>
        <w:pStyle w:val="Csakszveg"/>
        <w:rPr>
          <w:rFonts w:eastAsia="MS Mincho;ＭＳ 明朝"/>
        </w:rPr>
      </w:pPr>
      <w:r>
        <w:rPr>
          <w:rFonts w:eastAsia="MS Mincho;ＭＳ 明朝"/>
        </w:rPr>
        <w:t>Az Arcturusziak a korai paleolit korban érkeztek, akkor, mikor a klíma még meleg volt és enyhe, és rengeteg hely volt mindenki számára. Ez a kor még a Virágok Kora elött volt. Az Arcturusziakat nem zavarta ezeknek a növényeknek hiánya: magukkal hozták a sajátjaikat. Az ö virágaik miatt jöhetett létre a Földön a Virágok Kora. Ez persze megmagyarázza, honnan vannak a virágaink. Honnan máshonnan is lehetnének? Természetesen nem a páfrányokból fejlödtek ki. Ahogy a virágokat, úgy az emberek öseit is ök hozták.</w:t>
      </w:r>
    </w:p>
    <w:p>
      <w:pPr>
        <w:pStyle w:val="Csakszveg"/>
        <w:rPr>
          <w:rFonts w:eastAsia="MS Mincho;ＭＳ 明朝"/>
        </w:rPr>
      </w:pPr>
      <w:r>
        <w:rPr>
          <w:rFonts w:eastAsia="MS Mincho;ＭＳ 明朝"/>
        </w:rPr>
        <w:t>Mikor az Arcturusziak ideértek, senkit sem találtak, akivel beszélgethettek volna, csak a dinosaurusokat. A dinosaurusok akkoriban nagyon okosak és értelmesek voltak. Nagy jövö állt elöttük. Akkoriban még a méret nagyon sokat számított. Akadtak közöttük elképesztöen nagyok, meg borzasztóan nagyok is. A csontok, melyekre a kutatók rábukkantak, a kisebb példányoktól valók. A nagy, okos dinosaurusok nem hagyták szanaszét a csontjaikat.</w:t>
      </w:r>
    </w:p>
    <w:p>
      <w:pPr>
        <w:pStyle w:val="Csakszveg"/>
        <w:rPr>
          <w:rFonts w:eastAsia="MS Mincho;ＭＳ 明朝"/>
        </w:rPr>
      </w:pPr>
      <w:r>
        <w:rPr>
          <w:rFonts w:eastAsia="MS Mincho;ＭＳ 明朝"/>
        </w:rPr>
        <w:t>Akkoriban még sok öreg dinosaurus élt. Járkáltak, dübörögtek, pecköltek egész nap. A "peckölés" egy szakszó, mely a dinosaurusok jellegzetes járását jelöli.</w:t>
      </w:r>
    </w:p>
    <w:p>
      <w:pPr>
        <w:pStyle w:val="Csakszveg"/>
        <w:rPr>
          <w:rFonts w:eastAsia="MS Mincho;ＭＳ 明朝"/>
        </w:rPr>
      </w:pPr>
      <w:r>
        <w:rPr>
          <w:rFonts w:eastAsia="MS Mincho;ＭＳ 明朝"/>
        </w:rPr>
        <w:t>Az Arcturusziak tehát lejöttek a Földre, felépítették sátorvárosaikat, és körbenéztek, mit csinálhatnának. A fajuk imádta a kártyajátékokat - ök voltak a legelismertebb kártyások minden idegen életforma között - és miután felépítették a latrinákat, a tánctermeket, és a többi létfontosságú építményt, kártyázni kezdtek. A kedvenc játékuk hasonlított a bridzsre, bár kétszer olyan nehéz volt, és a kör kevesebbet ért. A römit is kedvelték.</w:t>
      </w:r>
    </w:p>
    <w:p>
      <w:pPr>
        <w:pStyle w:val="Csakszveg"/>
        <w:rPr>
          <w:rFonts w:eastAsia="MS Mincho;ＭＳ 明朝"/>
        </w:rPr>
      </w:pPr>
      <w:r>
        <w:rPr>
          <w:rFonts w:eastAsia="MS Mincho;ＭＳ 明朝"/>
        </w:rPr>
        <w:t>ök játszottak, a tyrannosaurusok pedig kibiceltek nekik. Valójában a "kibic" szó is arcturuszi eredetű, jelentése komplex, egyszerre két cselekvést is jelöl: nézni és közbeszólni. Egy idö után az Arcturusziak észrevették, hogy a tyrannosaurusok bizonyos állásnál furcsa orrhangokat hallatnak. Elöször arra gondoltak, hogy pusztán az izgatottságukat fejezik ki ilyen módon, de aztán hosszabb megfigyelés után rájöttek, az óriási hüllök ezekkel a hangokkal próbálják bíztatni, vagy lebeszélni a játékosokat bizonyos húzásokra, vagy azok megtételéröl. A tudományos kutatások is igazolták ezeket a megfigyeléseket. A tyrannosaurusoknak kitűnö érzéke volt a kártyajátékokhoz. A természet megajándékozta öket ezzel a képességgel.</w:t>
      </w:r>
    </w:p>
    <w:p>
      <w:pPr>
        <w:pStyle w:val="Csakszveg"/>
        <w:rPr>
          <w:rFonts w:eastAsia="MS Mincho;ＭＳ 明朝"/>
        </w:rPr>
      </w:pPr>
      <w:r>
        <w:rPr>
          <w:rFonts w:eastAsia="MS Mincho;ＭＳ 明朝"/>
        </w:rPr>
        <w:t>Miután erre rájöttek, az Arcturusziak tanítani kezdték a tyrannosaurusokat. A hüllök gyorsan tanultak, bár bizonyos fogásokat igencsak nehezen sajátítottak el. (Valószínűleg a DNA-juk génszerkezetében volt valami, ami ezeknek a bonyolult variációknak a megértését meggátolta. Gyakorlással azonban ezt a hiányosságot is ki lehetett küszübölni.)</w:t>
      </w:r>
    </w:p>
    <w:p>
      <w:pPr>
        <w:pStyle w:val="Csakszveg"/>
        <w:rPr>
          <w:rFonts w:eastAsia="MS Mincho;ＭＳ 明朝"/>
        </w:rPr>
      </w:pPr>
      <w:r>
        <w:rPr>
          <w:rFonts w:eastAsia="MS Mincho;ＭＳ 明朝"/>
        </w:rPr>
        <w:t>A tyrannosaurusok nem csupán tehetségesek voltak a bridzshez, de erös természetes vonzódást is éreztek iránta. Elöször csak néhány ezernyi, de késöbb már sokmillió tyrannosaurus kártyázott. Olyan volt ez náluk, mint az oroszoknál a sakk: megszerették, és máris nemzeti játékká vált.</w:t>
      </w:r>
    </w:p>
    <w:p>
      <w:pPr>
        <w:pStyle w:val="Csakszveg"/>
        <w:rPr>
          <w:rFonts w:eastAsia="MS Mincho;ＭＳ 明朝"/>
        </w:rPr>
      </w:pPr>
      <w:r>
        <w:rPr>
          <w:rFonts w:eastAsia="MS Mincho;ＭＳ 明朝"/>
        </w:rPr>
        <w:t>Hamarosan már nem lehetett öket rábírni, hogy felálljanak a játéktól, és megöljék az életük fenntartásához szükséges állatokat.</w:t>
      </w:r>
    </w:p>
    <w:p>
      <w:pPr>
        <w:pStyle w:val="Csakszveg"/>
        <w:rPr>
          <w:rFonts w:eastAsia="MS Mincho;ＭＳ 明朝"/>
        </w:rPr>
      </w:pPr>
      <w:r>
        <w:rPr>
          <w:rFonts w:eastAsia="MS Mincho;ＭＳ 明朝"/>
        </w:rPr>
        <w:t>- Csak küldjetek be valamit!- kérték a Arcturusziakat.</w:t>
      </w:r>
    </w:p>
    <w:p>
      <w:pPr>
        <w:pStyle w:val="Csakszveg"/>
        <w:rPr>
          <w:rFonts w:eastAsia="MS Mincho;ＭＳ 明朝"/>
        </w:rPr>
      </w:pPr>
      <w:r>
        <w:rPr>
          <w:rFonts w:eastAsia="MS Mincho;ＭＳ 明朝"/>
        </w:rPr>
        <w:t>Felbéreltek néhány, kártyához vonzódó hüllöt, hogy ellássák öket élelemmel, és persze azért is, hogy szállítsák nekik a híreket, legföképp a legújabb játékvariációkat. Az ilyen információkhoz persze nem volt könnyű hozzájutni, mert valamennyien a legféltettebb titkukként kezelték az egyéni, nyerö kombinációkat.</w:t>
      </w:r>
    </w:p>
    <w:p>
      <w:pPr>
        <w:pStyle w:val="Csakszveg"/>
        <w:rPr>
          <w:rFonts w:eastAsia="MS Mincho;ＭＳ 明朝"/>
        </w:rPr>
      </w:pPr>
      <w:r>
        <w:rPr>
          <w:rFonts w:eastAsia="MS Mincho;ＭＳ 明朝"/>
        </w:rPr>
        <w:t>Ekkor kezdödött el a Föld iparának elsö kifejlödése. A játékhoz asztalokra és székekre volt szükség. Jellemzö módon a bútordarabokat köböl készítették, mert a fa megmunkálására alkalmas szerszámokat akkor még nem fedezték fel. Széles volt a választék: mészköböl, bazaltból, gránitból, vagy pedig szép, díszes és színes kövekböl készült asztalokat is lehetett kapni. A tyrannosaurusok részére kifejlesztettek egy speciális széktípust is. Két variáció is létezett: az egyiket farok-fel, a másikat farok-le modellnek neveztek. Ezeket, és az asztalokat is az Arcturusziak szolgái készítették, akiknek ez a szakmabeli képessége a mai napig megmaradt. Manapság a hivatali bútorokon lehet felfedezni az ösi formák modernizált változatait.</w:t>
      </w:r>
    </w:p>
    <w:p>
      <w:pPr>
        <w:pStyle w:val="Csakszveg"/>
        <w:rPr>
          <w:rFonts w:eastAsia="MS Mincho;ＭＳ 明朝"/>
        </w:rPr>
      </w:pPr>
      <w:r>
        <w:rPr>
          <w:rFonts w:eastAsia="MS Mincho;ＭＳ 明朝"/>
        </w:rPr>
        <w:t>A kártyázással töltött elsö évek során a tyrannosaurusok játéktudása egyre magasabb szintre jutott. Kezdetben még csak néhány Ifjúsági Mester volt közöttük, de kevesebb, mint tíz esztendö alatt már több mint ezren megszerezték a Nagymester címet. Már az Arcturusziak ellen is ki mertek állni, és nem egy esetben ök bizonyultak a jobbnak.</w:t>
      </w:r>
    </w:p>
    <w:p>
      <w:pPr>
        <w:pStyle w:val="Csakszveg"/>
        <w:rPr>
          <w:rFonts w:eastAsia="MS Mincho;ＭＳ 明朝"/>
        </w:rPr>
      </w:pPr>
      <w:r>
        <w:rPr>
          <w:rFonts w:eastAsia="MS Mincho;ＭＳ 明朝"/>
        </w:rPr>
        <w:t>Az elsö nagy gyözelmeken felbuzdulva - melyeket a majdani Németország területén lévö Neander-völgyi városban lezajlott versenyen szereztek meg, - elindultak a következö galaxis-bajnokságon, és az elökelö harmadik helyezést szerezték meg maguknak. Ezután a Deneb közelében megrendezett kozmosz-derbin is elindultak. Elsök lettek.</w:t>
      </w:r>
    </w:p>
    <w:p>
      <w:pPr>
        <w:pStyle w:val="Csakszveg"/>
        <w:rPr>
          <w:rFonts w:eastAsia="MS Mincho;ＭＳ 明朝"/>
        </w:rPr>
      </w:pPr>
      <w:r>
        <w:rPr>
          <w:rFonts w:eastAsia="MS Mincho;ＭＳ 明朝"/>
        </w:rPr>
        <w:t>A tyrannosaurusok a legjobb úton haladtak az Univerzum Bridzsbajnoka cím felé. Sajnos, mikor visszatértek a Földre, a Denebröl magukkal hoztak egy gáztermelö baktériumot. Ez a baktérium aztán mutált, és a Föld sötét, elrejtett zugaiban szaporodni kezdett. Hatalmas gázfelhök keletkeztek, és emiatt hamarosan bekövetkezett a Hüllök Korának vége.</w:t>
      </w:r>
    </w:p>
    <w:p>
      <w:pPr>
        <w:pStyle w:val="Csakszveg"/>
        <w:rPr>
          <w:rFonts w:eastAsia="MS Mincho;ＭＳ 明朝"/>
        </w:rPr>
      </w:pPr>
      <w:r>
        <w:rPr>
          <w:rFonts w:eastAsia="MS Mincho;ＭＳ 明朝"/>
        </w:rPr>
        <w:t>A tyrannosaurusok kártyáiból soha, egyetlen lap sem került elö, mert a lapok vízérzékeny anyagból készültek, és nem bírták ki a Földön végigsöprö különbözö éghajlati és egyéb változásokat. A tudósok még mindig keresik a primitív eredménylapokat, vagyis a mészkötáblákat, melyekbe a játék eredményeit vésték. Még van reményünk, hogy egy szép napon legalább egy elökerül.</w:t>
      </w:r>
    </w:p>
    <w:p>
      <w:pPr>
        <w:pStyle w:val="Csakszveg"/>
        <w:rPr>
          <w:rFonts w:eastAsia="MS Mincho;ＭＳ 明朝"/>
        </w:rPr>
      </w:pPr>
      <w:r>
        <w:rPr>
          <w:rFonts w:eastAsia="MS Mincho;ＭＳ 明朝"/>
        </w:rPr>
        <w:t>Erre használták hát a tyrannosaurusok a rövid mellsö végtagjaika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Térjünk át a stegosaurusokra, ezekre a hatalmas, nehézkesen csoszogó, páncéloshátú lényekre, melyeknek két agya volt. Az egyik a koponyában, tehát a megszokott helyen, a másik viszont a testük másik végében volt, a csípö környékén, jó húsz, egyes esetekben harminc lábnyira a fejtöl. Elöször senki sem tudta, ez a másodagy - ahogy elnevezték ezt a képzödményt, - mire való. A természet sohasem követ el hibát, bár idönként nehéz rájönni, mit miért rendezett el úgy, ahogy.</w:t>
      </w:r>
    </w:p>
    <w:p>
      <w:pPr>
        <w:pStyle w:val="Csakszveg"/>
        <w:rPr>
          <w:rFonts w:eastAsia="MS Mincho;ＭＳ 明朝"/>
        </w:rPr>
      </w:pPr>
      <w:r>
        <w:rPr>
          <w:rFonts w:eastAsia="MS Mincho;ＭＳ 明朝"/>
        </w:rPr>
        <w:t>Eleinte a stegosaurus csupán egyfajta memóriatárként használta a második agyát. Itt örizte meg azokat az emlékeket és információkat, melyeket nem akart elveszíteni, de a korlátozott képességű föagyban nem talált helyet. Régi dalokat, ritkán használt telefonszámokat, és különleges ételek receptjeit tartotta itt.</w:t>
      </w:r>
    </w:p>
    <w:p>
      <w:pPr>
        <w:pStyle w:val="Csakszveg"/>
        <w:rPr>
          <w:rFonts w:eastAsia="MS Mincho;ＭＳ 明朝"/>
        </w:rPr>
      </w:pPr>
      <w:r>
        <w:rPr>
          <w:rFonts w:eastAsia="MS Mincho;ＭＳ 明朝"/>
        </w:rPr>
        <w:t>Egy idö után eléggé magától értetödö volt, hogy a stegosaurusok a másodagyukat az agy körüli - tehát a csípö és a faroktáji - részröl érkezö információk érzékelésére használják. Végülis elég nagy távolság volt a stegosaurus feje és a farka között. Idönként elöfordult, hogy a két testrészt egészen más külsö hatások érték.</w:t>
      </w:r>
    </w:p>
    <w:p>
      <w:pPr>
        <w:pStyle w:val="Csakszveg"/>
        <w:rPr>
          <w:rFonts w:eastAsia="MS Mincho;ＭＳ 明朝"/>
        </w:rPr>
      </w:pPr>
      <w:r>
        <w:rPr>
          <w:rFonts w:eastAsia="MS Mincho;ＭＳ 明朝"/>
        </w:rPr>
        <w:t>A másodagy így a stegosaurus tudtára adta, mi történik körülötte. Ez fontos volt, mert ha mondjuk a farok vízbe, vagy esetleg tűzbe ért, az elülsö rész pedig más környezetben volt - ilyesmi gyakran elöfordult akkoriban, - a leterhelt föagy nem lett volna képes feldolgozni és érzékelni az információkat.</w:t>
      </w:r>
    </w:p>
    <w:p>
      <w:pPr>
        <w:pStyle w:val="Csakszveg"/>
        <w:rPr>
          <w:rFonts w:eastAsia="MS Mincho;ＭＳ 明朝"/>
        </w:rPr>
      </w:pPr>
      <w:r>
        <w:rPr>
          <w:rFonts w:eastAsia="MS Mincho;ＭＳ 明朝"/>
        </w:rPr>
        <w:t>A másodagy így fontos szerepet kapott az életbenmaradásért vívott harcban. Hasznos volt például, ha száraz, tiszta éjjeli menedékhelyet kellett találni, mert a föagy annyira elfoglalt volt, hogy nem ért rá ilyesmivel foglalkozni. A stegosaurus szemei annyi eseményt közvetítettek hozzá, hogy elég volt szerencsétlennek ezekkel az információkkal bajlódni. De viszont a menedékhely is, ha nem is ennyire, de fontos volt. Ott volt tehát a másodagy, ami elvégezte ezt, és a többi másodlagos feladatot is.</w:t>
      </w:r>
    </w:p>
    <w:p>
      <w:pPr>
        <w:pStyle w:val="Csakszveg"/>
        <w:rPr>
          <w:rFonts w:eastAsia="MS Mincho;ＭＳ 明朝"/>
        </w:rPr>
      </w:pPr>
      <w:r>
        <w:rPr>
          <w:rFonts w:eastAsia="MS Mincho;ＭＳ 明朝"/>
        </w:rPr>
        <w:t>A másodagy hamar ráébredt saját fontosságára, és egyre kevésbé hallgatott a "másodagy" névre. Megalázónak és lekicsinylönek tartotta.</w:t>
      </w:r>
    </w:p>
    <w:p>
      <w:pPr>
        <w:pStyle w:val="Csakszveg"/>
        <w:rPr>
          <w:rFonts w:eastAsia="MS Mincho;ＭＳ 明朝"/>
        </w:rPr>
      </w:pPr>
      <w:r>
        <w:rPr>
          <w:rFonts w:eastAsia="MS Mincho;ＭＳ 明朝"/>
        </w:rPr>
        <w:t>Mivel a másodagy tudta, hogy a test éppen hol tartózkodik, és képes volt ezen pillanatnyi információk emlékké alakítására, ez lett a stegosaurus memóriaközpontja. Mikor ezekhez az emlékekhez pedig bizonyos írói képesség társult, a stegosaurus másodagya lett a Föld történetének elsö esszé írója.</w:t>
      </w:r>
    </w:p>
    <w:p>
      <w:pPr>
        <w:pStyle w:val="Csakszveg"/>
        <w:rPr>
          <w:rFonts w:eastAsia="MS Mincho;ＭＳ 明朝"/>
        </w:rPr>
      </w:pPr>
      <w:r>
        <w:rPr>
          <w:rFonts w:eastAsia="MS Mincho;ＭＳ 明朝"/>
        </w:rPr>
        <w:t>Ezek a stegosaurus írások voltak a Föld nosztalgikus irodalmának legelsö virágai. A stegosaurusok voltak az elsö olyan írók, melyek figyelembe vették a múltat - hiszen emlékeztek rá -, és azt is, honnan érkeztek.</w:t>
      </w:r>
    </w:p>
    <w:p>
      <w:pPr>
        <w:pStyle w:val="Csakszveg"/>
        <w:rPr>
          <w:rFonts w:eastAsia="MS Mincho;ＭＳ 明朝"/>
        </w:rPr>
      </w:pPr>
      <w:r>
        <w:rPr>
          <w:rFonts w:eastAsia="MS Mincho;ＭＳ 明朝"/>
        </w:rPr>
        <w:t>Természetesen nem maguk a stegosaurusok írták le saját gondolataikat, mert mellsö lábaik erre a tevékenységre nem igazán voltak alkalmasak. Felbéreltek néhány kisebb, vállalkozó szellemű gyíkot, hogy végezzék el helyettük ezt a munkát. Ezek voltak az amanuensiodok, köznapi nevükön a titkár-gyíkok. Senki sem tudja, hogy a titkár-gyíkok milyen hasznot húztak belöle, de az biztos, hogy nagyon fontos szerepet töltöttek be a dinosaurusok irodalmának kialakulásában.</w:t>
      </w:r>
    </w:p>
    <w:p>
      <w:pPr>
        <w:pStyle w:val="Csakszveg"/>
        <w:rPr>
          <w:rFonts w:eastAsia="MS Mincho;ＭＳ 明朝"/>
        </w:rPr>
      </w:pPr>
      <w:r>
        <w:rPr>
          <w:rFonts w:eastAsia="MS Mincho;ＭＳ 明朝"/>
        </w:rPr>
        <w:t>Egy ideig minden rendben is volt, mert a stegosaurusok két agya kitűnö munkamegosztással ellátott minden feladatot. ám sajnos a másodagyban egyre erösödött az öntudat, és ez arra vezetett, hogy megkérdöjelezte a föagy és a fej vezetö szerepét. úgy vélte, a test valamennyi része egyenrangú, és követelni kezdte, ne csupán a test elülsö, de a hátsó része is irányíthassa a mozgást. A másodagy kiagyalt egy elméletet, melyet "pozitív retrogresszionizmus" néven ismerünk. Engedetlenségét tovább erösítette, érveit pedig megsokszorozta a tény, hogy a stegosaurus fenékrészén is kialakult egy csökevényes, de használható látószerv.</w:t>
      </w:r>
    </w:p>
    <w:p>
      <w:pPr>
        <w:pStyle w:val="Csakszveg"/>
        <w:rPr>
          <w:rFonts w:eastAsia="MS Mincho;ＭＳ 明朝"/>
        </w:rPr>
      </w:pPr>
      <w:r>
        <w:rPr>
          <w:rFonts w:eastAsia="MS Mincho;ＭＳ 明朝"/>
        </w:rPr>
        <w:t>A két agy vitája nem tett jót a stegosaurus pszichéjének. Két énje volt: egy a fejében, és egy a fenekében. Ez a két én pedig mindig mást akart. A helyzet egyre kritikusabb lett, és végül odáig fajult a dolog, hogy már mozogni sem tudott. A két agy vitatkozott, merre induljon el, a stegosaurus pedig egyhelyben állt, vagy jó esetben feküdt valamelyik sziklán.</w:t>
      </w:r>
    </w:p>
    <w:p>
      <w:pPr>
        <w:pStyle w:val="Csakszveg"/>
        <w:rPr>
          <w:rFonts w:eastAsia="MS Mincho;ＭＳ 明朝"/>
        </w:rPr>
      </w:pPr>
      <w:r>
        <w:rPr>
          <w:rFonts w:eastAsia="MS Mincho;ＭＳ 明朝"/>
        </w:rPr>
        <w:t>- Menjünk elöre - mondta a föagy.</w:t>
      </w:r>
    </w:p>
    <w:p>
      <w:pPr>
        <w:pStyle w:val="Csakszveg"/>
        <w:rPr>
          <w:rFonts w:eastAsia="MS Mincho;ＭＳ 明朝"/>
        </w:rPr>
      </w:pPr>
      <w:r>
        <w:rPr>
          <w:rFonts w:eastAsia="MS Mincho;ＭＳ 明朝"/>
        </w:rPr>
        <w:t>- Nem. Hátra! - mondta a másodagy.</w:t>
      </w:r>
    </w:p>
    <w:p>
      <w:pPr>
        <w:pStyle w:val="Csakszveg"/>
        <w:rPr>
          <w:rFonts w:eastAsia="MS Mincho;ＭＳ 明朝"/>
        </w:rPr>
      </w:pPr>
      <w:r>
        <w:rPr>
          <w:rFonts w:eastAsia="MS Mincho;ＭＳ 明朝"/>
        </w:rPr>
        <w:t>- Hová akarsz vinni minket?</w:t>
      </w:r>
    </w:p>
    <w:p>
      <w:pPr>
        <w:pStyle w:val="Csakszveg"/>
        <w:rPr>
          <w:rFonts w:eastAsia="MS Mincho;ＭＳ 明朝"/>
        </w:rPr>
      </w:pPr>
      <w:r>
        <w:rPr>
          <w:rFonts w:eastAsia="MS Mincho;ＭＳ 明朝"/>
        </w:rPr>
        <w:t>- Pofa be, és gyere! Hidd el, nem lesz rossz!</w:t>
      </w:r>
    </w:p>
    <w:p>
      <w:pPr>
        <w:pStyle w:val="Csakszveg"/>
        <w:rPr>
          <w:rFonts w:eastAsia="MS Mincho;ＭＳ 明朝"/>
        </w:rPr>
      </w:pPr>
      <w:r>
        <w:rPr>
          <w:rFonts w:eastAsia="MS Mincho;ＭＳ 明朝"/>
        </w:rPr>
        <w:t>- Nem, úgy lesz, ahogy én mondom!</w:t>
      </w:r>
    </w:p>
    <w:p>
      <w:pPr>
        <w:pStyle w:val="Csakszveg"/>
        <w:rPr>
          <w:rFonts w:eastAsia="MS Mincho;ＭＳ 明朝"/>
        </w:rPr>
      </w:pPr>
      <w:r>
        <w:rPr>
          <w:rFonts w:eastAsia="MS Mincho;ＭＳ 明朝"/>
        </w:rPr>
        <w:t>- Ez így nem mehet tovább.</w:t>
      </w:r>
    </w:p>
    <w:p>
      <w:pPr>
        <w:pStyle w:val="Csakszveg"/>
        <w:rPr>
          <w:rFonts w:eastAsia="MS Mincho;ＭＳ 明朝"/>
        </w:rPr>
      </w:pPr>
      <w:r>
        <w:rPr>
          <w:rFonts w:eastAsia="MS Mincho;ＭＳ 明朝"/>
        </w:rPr>
        <w:t>- Szerintem sem!</w:t>
      </w:r>
    </w:p>
    <w:p>
      <w:pPr>
        <w:pStyle w:val="Csakszveg"/>
        <w:rPr>
          <w:rFonts w:eastAsia="MS Mincho;ＭＳ 明朝"/>
        </w:rPr>
      </w:pPr>
      <w:r>
        <w:rPr>
          <w:rFonts w:eastAsia="MS Mincho;ＭＳ 明朝"/>
        </w:rPr>
        <w:t>És így tovább...</w:t>
      </w:r>
    </w:p>
    <w:p>
      <w:pPr>
        <w:pStyle w:val="Csakszveg"/>
        <w:rPr>
          <w:rFonts w:eastAsia="MS Mincho;ＭＳ 明朝"/>
        </w:rPr>
      </w:pPr>
      <w:r>
        <w:rPr>
          <w:rFonts w:eastAsia="MS Mincho;ＭＳ 明朝"/>
        </w:rPr>
        <w:t>A hiábavaló, ádáz veszekedések odáig vezettek, hogy a stegosaurusok - mivel nem tudták eldönteni, merre menjenek, - szép sorban éhen haltak. Mielött az agyak megtalálták volna a helyes választ, mielött megegyeztek volna valamiben, a Denebröl behurcolt baktériumok által fejlesztett gáz végzett a néhány még életbenmaradt stegosaurusszal is.</w:t>
      </w:r>
    </w:p>
    <w:p>
      <w:pPr>
        <w:pStyle w:val="Csakszveg"/>
        <w:rPr>
          <w:rFonts w:eastAsia="MS Mincho;ＭＳ 明朝"/>
        </w:rPr>
      </w:pPr>
      <w:r>
        <w:rPr>
          <w:rFonts w:eastAsia="MS Mincho;ＭＳ 明朝"/>
        </w:rPr>
        <w:t>Sajnos a Természet csak késön találta meg a helyes megoldást, és a faj kipusztulása miatt nem is hajthatta végre a tervét. A test közepén már fejlödésnek indult egy harmadik agy is. Sajnos, már soha nem tudhatjuk meg, mi lehetett volna a stegorsaurusokból, ha ennek tökéletesedésére is jut még idejü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zántai Zsolt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KEVIN O'DONNEL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BOGARA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Svábbogarak tolongtak a konyhában a konzervdoboz körül, egymáshoz súrolódott a páncéljuk, ahogy az elönyösebb helyekért küzdöttek.</w:t>
      </w:r>
    </w:p>
    <w:p>
      <w:pPr>
        <w:pStyle w:val="Csakszveg"/>
        <w:rPr>
          <w:rFonts w:eastAsia="MS Mincho;ＭＳ 明朝"/>
        </w:rPr>
      </w:pPr>
      <w:r>
        <w:rPr>
          <w:rFonts w:eastAsia="MS Mincho;ＭＳ 明朝"/>
        </w:rPr>
        <w:t>Gideon Cope olvasószemüvege az orra hegyére csúszott. A kitines tömegre meredt. Nem is olyan régen a könyvtárának látogatói zsúfolódtak az asztala körül ugyanígy, mindannyian minél elöbb haza szerették volna vinni a szellemi táplálékukat.</w:t>
      </w:r>
    </w:p>
    <w:p>
      <w:pPr>
        <w:pStyle w:val="Csakszveg"/>
        <w:rPr>
          <w:rFonts w:eastAsia="MS Mincho;ＭＳ 明朝"/>
        </w:rPr>
      </w:pPr>
      <w:r>
        <w:rPr>
          <w:rFonts w:eastAsia="MS Mincho;ＭＳ 明朝"/>
        </w:rPr>
        <w:t xml:space="preserve">A könyvtára... Mindig úgy gondolt a New York-i városi könyvtárra, mintha az övé lenne. </w:t>
      </w:r>
    </w:p>
    <w:p>
      <w:pPr>
        <w:pStyle w:val="Csakszveg"/>
        <w:rPr>
          <w:rFonts w:eastAsia="MS Mincho;ＭＳ 明朝"/>
        </w:rPr>
      </w:pPr>
      <w:r>
        <w:rPr>
          <w:rFonts w:eastAsia="MS Mincho;ＭＳ 明朝"/>
        </w:rPr>
        <w:t>Összeráncolt szemöldökkel nézte a kezében tartott műanyag készüléket, ami megölte a könyvtárát, majd csendben megrótta magát a szentimentalizmusáért. A valódi könyvek, az igazi, papírra nyomott könyvek ideje lejárt, és velük együtt az ö napjai is leáldoztak. Semmi értelme a múltat siratni.</w:t>
      </w:r>
    </w:p>
    <w:p>
      <w:pPr>
        <w:pStyle w:val="Csakszveg"/>
        <w:rPr>
          <w:rFonts w:eastAsia="MS Mincho;ＭＳ 明朝"/>
        </w:rPr>
      </w:pPr>
      <w:r>
        <w:rPr>
          <w:rFonts w:eastAsia="MS Mincho;ＭＳ 明朝"/>
        </w:rPr>
        <w:t xml:space="preserve">- Mary Ann - szólalt meg szelíden, és a hangjában csak egy csipetnyi bosszúság érzödött -, Mary Ann, a svábbogaraknak még több méreg kellene! Már majdnem egy egész dobozzal megettek. </w:t>
      </w:r>
    </w:p>
    <w:p>
      <w:pPr>
        <w:pStyle w:val="Csakszveg"/>
        <w:rPr>
          <w:rFonts w:eastAsia="MS Mincho;ＭＳ 明朝"/>
        </w:rPr>
      </w:pPr>
      <w:r>
        <w:rPr>
          <w:rFonts w:eastAsia="MS Mincho;ＭＳ 明朝"/>
        </w:rPr>
        <w:t>- Szörnyű - válaszolta a felesége, egy gömbölyded, rózsás arcú hölgy, kinek ösz haja rendetlen fürtökben tekergett a fején. Letette az ollót, és  a bonsait, amit éppen metszett, óvatosan az asztalra csúsztatta. - Elfogyott. át kell mennem a szomszédba, és kölcsönkérni egy keveset. ═rd hozzá a bevásárlási listához, jó, kedvesem?</w:t>
      </w:r>
    </w:p>
    <w:p>
      <w:pPr>
        <w:pStyle w:val="Csakszveg"/>
        <w:rPr>
          <w:rFonts w:eastAsia="MS Mincho;ＭＳ 明朝"/>
        </w:rPr>
      </w:pPr>
      <w:r>
        <w:rPr>
          <w:rFonts w:eastAsia="MS Mincho;ＭＳ 明朝"/>
        </w:rPr>
        <w:t>Gideon becsukta a könyvét és kikászálódott a karosszékböl.</w:t>
      </w:r>
    </w:p>
    <w:p>
      <w:pPr>
        <w:pStyle w:val="Csakszveg"/>
        <w:rPr>
          <w:rFonts w:eastAsia="MS Mincho;ＭＳ 明朝"/>
        </w:rPr>
      </w:pPr>
      <w:r>
        <w:rPr>
          <w:rFonts w:eastAsia="MS Mincho;ＭＳ 明朝"/>
        </w:rPr>
        <w:t>- Kellene egy saurus.</w:t>
      </w:r>
    </w:p>
    <w:p>
      <w:pPr>
        <w:pStyle w:val="Csakszveg"/>
        <w:rPr>
          <w:rFonts w:eastAsia="MS Mincho;ＭＳ 明朝"/>
        </w:rPr>
      </w:pPr>
      <w:r>
        <w:rPr>
          <w:rFonts w:eastAsia="MS Mincho;ＭＳ 明朝"/>
        </w:rPr>
        <w:t>- Giddy mindenre tökéletes megoldása! - nevetett az asszony. Ebben a pillanatban megint annak a gyönyörű botanikus hallgatónak látszott, akit Gideon harminchét éve vett feleségül. - Amire tényleg szükségünk van, az egy engedély bórsavra.</w:t>
      </w:r>
    </w:p>
    <w:p>
      <w:pPr>
        <w:pStyle w:val="Csakszveg"/>
        <w:rPr>
          <w:rFonts w:eastAsia="MS Mincho;ＭＳ 明朝"/>
        </w:rPr>
      </w:pPr>
      <w:r>
        <w:rPr>
          <w:rFonts w:eastAsia="MS Mincho;ＭＳ 明朝"/>
        </w:rPr>
        <w:t>- Nem tudom, miért nem elegendö a szavunk.</w:t>
      </w:r>
    </w:p>
    <w:p>
      <w:pPr>
        <w:pStyle w:val="Csakszveg"/>
        <w:rPr>
          <w:rFonts w:eastAsia="MS Mincho;ＭＳ 明朝"/>
        </w:rPr>
      </w:pPr>
      <w:r>
        <w:rPr>
          <w:rFonts w:eastAsia="MS Mincho;ＭＳ 明朝"/>
        </w:rPr>
        <w:t xml:space="preserve">- Az emberek néha hazudnak, tudod. - Kinyitotta a szekrényajtót és a papucsa helyett kényelmes sétacipöt vett fel. </w:t>
      </w:r>
    </w:p>
    <w:p>
      <w:pPr>
        <w:pStyle w:val="Csakszveg"/>
        <w:rPr>
          <w:rFonts w:eastAsia="MS Mincho;ＭＳ 明朝"/>
        </w:rPr>
      </w:pPr>
      <w:r>
        <w:rPr>
          <w:rFonts w:eastAsia="MS Mincho;ＭＳ 明朝"/>
        </w:rPr>
        <w:t>- Arról, hogy nincs gyerekük? Két perc alatt a komputer...</w:t>
      </w:r>
    </w:p>
    <w:p>
      <w:pPr>
        <w:pStyle w:val="Csakszveg"/>
        <w:rPr>
          <w:rFonts w:eastAsia="MS Mincho;ＭＳ 明朝"/>
        </w:rPr>
      </w:pPr>
      <w:r>
        <w:rPr>
          <w:rFonts w:eastAsia="MS Mincho;ＭＳ 明朝"/>
        </w:rPr>
        <w:t>- Drágám, a gyerekek nem feltétlenül laknak együtt a szülökkel. A Gyermekjóléti Bizottságnak ki kell jönnie, és személyesen megvizsgálni a helyszínt. És mivel nem mindenki jelenti be a háziállatát, a Mérgezö Anyagok Osztály ragaszkodik hozzá, hogy az állatvédelmi Liga is megadja a hozzájárulását, mielött megkapnánk az engedélyt.</w:t>
      </w:r>
    </w:p>
    <w:p>
      <w:pPr>
        <w:pStyle w:val="Csakszveg"/>
        <w:rPr>
          <w:rFonts w:eastAsia="MS Mincho;ＭＳ 明朝"/>
        </w:rPr>
      </w:pPr>
      <w:r>
        <w:rPr>
          <w:rFonts w:eastAsia="MS Mincho;ＭＳ 明朝"/>
        </w:rPr>
        <w:t>- Mindez azért, hogy egy ki bórsavat öntsek a köre, és megöljem a svábbogarakat. Amikor én kisfiú voltam...</w:t>
      </w:r>
    </w:p>
    <w:p>
      <w:pPr>
        <w:pStyle w:val="Csakszveg"/>
        <w:rPr>
          <w:rFonts w:eastAsia="MS Mincho;ＭＳ 明朝"/>
        </w:rPr>
      </w:pPr>
      <w:r>
        <w:rPr>
          <w:rFonts w:eastAsia="MS Mincho;ＭＳ 明朝"/>
        </w:rPr>
        <w:t xml:space="preserve">- Igen, drágám. De az idök megváltoztak. A bonsaihoz sem kapok rovarirtót. - A nö a kicsiny növények felé intett, amelyek ott sorakoztak az ablakmélyedésben, beleptek szinte minden szabad helyet, ott zsúfolódtak a tápláló fényforrások alatt. Csaknem ötszáz kicsiny, élö műalkotás élt velük a lakásban, nedvessé, földszagúvá téve a levegöt. - Elmagyaráztam, hogy ebböl élek, de semmi eredménye. Beadtuk a kérvényt. Nem tehetünk mást, mint várunk. </w:t>
      </w:r>
    </w:p>
    <w:p>
      <w:pPr>
        <w:pStyle w:val="Csakszveg"/>
        <w:rPr>
          <w:rFonts w:eastAsia="MS Mincho;ＭＳ 明朝"/>
        </w:rPr>
      </w:pPr>
      <w:r>
        <w:rPr>
          <w:rFonts w:eastAsia="MS Mincho;ＭＳ 明朝"/>
        </w:rPr>
        <w:t xml:space="preserve">- Meddig kell általában várni? Két évig? Mary Ann, saurusra van szükségünk. </w:t>
      </w:r>
    </w:p>
    <w:p>
      <w:pPr>
        <w:pStyle w:val="Csakszveg"/>
        <w:rPr>
          <w:rFonts w:eastAsia="MS Mincho;ＭＳ 明朝"/>
        </w:rPr>
      </w:pPr>
      <w:r>
        <w:rPr>
          <w:rFonts w:eastAsia="MS Mincho;ＭＳ 明朝"/>
        </w:rPr>
        <w:t xml:space="preserve">- ó, Giddy. - A hangból szeretet érzödött, de fáradtság is. - Ezt már ezerszer megbeszéltük. Nem vagyok hajlandó elviselni egy ilyen hideg, nyirkos teremtményt a lakásban, hogy a növényeim között mászkáljon. </w:t>
      </w:r>
    </w:p>
    <w:p>
      <w:pPr>
        <w:pStyle w:val="Csakszveg"/>
        <w:rPr>
          <w:rFonts w:eastAsia="MS Mincho;ＭＳ 明朝"/>
        </w:rPr>
      </w:pPr>
      <w:r>
        <w:rPr>
          <w:rFonts w:eastAsia="MS Mincho;ＭＳ 明朝"/>
        </w:rPr>
        <w:t>- Azt hiszem, már megint összekevered a saurusokat a földigilisztákkal, kedvesem.</w:t>
      </w:r>
    </w:p>
    <w:p>
      <w:pPr>
        <w:pStyle w:val="Csakszveg"/>
        <w:rPr>
          <w:rFonts w:eastAsia="MS Mincho;ＭＳ 明朝"/>
        </w:rPr>
      </w:pPr>
      <w:r>
        <w:rPr>
          <w:rFonts w:eastAsia="MS Mincho;ＭＳ 明朝"/>
        </w:rPr>
        <w:t xml:space="preserve">A felesége elgondolkodva pislogott. </w:t>
      </w:r>
    </w:p>
    <w:p>
      <w:pPr>
        <w:pStyle w:val="Csakszveg"/>
        <w:rPr>
          <w:rFonts w:eastAsia="MS Mincho;ＭＳ 明朝"/>
        </w:rPr>
      </w:pPr>
      <w:r>
        <w:rPr>
          <w:rFonts w:eastAsia="MS Mincho;ＭＳ 明朝"/>
        </w:rPr>
        <w:t>- Lehet. De olyat sem tűrök meg. - Az asztalon álló SZDT (Személyes Digitális Segítötárs) felé intett. - Hozzáirnád a bogárirtót a vásárlandókhoz?</w:t>
      </w:r>
    </w:p>
    <w:p>
      <w:pPr>
        <w:pStyle w:val="Csakszveg"/>
        <w:rPr>
          <w:rFonts w:eastAsia="MS Mincho;ＭＳ 明朝"/>
        </w:rPr>
      </w:pPr>
      <w:r>
        <w:rPr>
          <w:rFonts w:eastAsia="MS Mincho;ＭＳ 明朝"/>
        </w:rPr>
        <w:t>- Jó, jó. - A férfi ízületi gyulladásos térdei fájtak, ahogy eloldalazott a meme stílusban miniatürizált azáleákkal teli polc elött. - Marshéknak van egy T. Rexük.</w:t>
      </w:r>
    </w:p>
    <w:p>
      <w:pPr>
        <w:pStyle w:val="Csakszveg"/>
        <w:rPr>
          <w:rFonts w:eastAsia="MS Mincho;ＭＳ 明朝"/>
        </w:rPr>
      </w:pPr>
      <w:r>
        <w:rPr>
          <w:rFonts w:eastAsia="MS Mincho;ＭＳ 明朝"/>
        </w:rPr>
        <w:t>- Marshéknak kertjük van, drágám. - A nö a bejárati ajtó melletti tükörbe pillantott, az ujjaival megfésülte a haját. - És hallanád, hogy panaszkodik Louise miatta. Azt mondja, hogy mindig a lába alatt van. A nappali bútorain élesíti a karmait, a legkülönbözöbb sarkokban hagy büdös kupacokat, és valamelyik nap, amikor Fairfieldéket hívták meg vacsorára Othie felugrott az asztalra, és ellopta Fairfield hússzeletét. - Figyelmeztetöleg felemelte az ujját. - És tudod, milyen jól átsütve szereti Fairfield a bélszínt! Nem, szó sem lehet róla.</w:t>
      </w:r>
    </w:p>
    <w:p>
      <w:pPr>
        <w:pStyle w:val="Csakszveg"/>
        <w:rPr>
          <w:rFonts w:eastAsia="MS Mincho;ＭＳ 明朝"/>
        </w:rPr>
      </w:pPr>
      <w:r>
        <w:rPr>
          <w:rFonts w:eastAsia="MS Mincho;ＭＳ 明朝"/>
        </w:rPr>
        <w:t>- Jobban szereted a svábbogarakat? - A férfi bekapcsolta az SZDT-t, elöhívta a vásárlási listát. Reszketös nagybetűkkel felírta a ROVARIRTó szót a táblára és megnyomta az inzert gombot. Az SZDT várt egy másodpercet, majd átkonvertálta bizonytalan kézírását az LCD kijelzö betűire.</w:t>
      </w:r>
    </w:p>
    <w:p>
      <w:pPr>
        <w:pStyle w:val="Csakszveg"/>
        <w:rPr>
          <w:rFonts w:eastAsia="MS Mincho;ＭＳ 明朝"/>
        </w:rPr>
      </w:pPr>
      <w:r>
        <w:rPr>
          <w:rFonts w:eastAsia="MS Mincho;ＭＳ 明朝"/>
        </w:rPr>
        <w:t xml:space="preserve">- Nem okoznak annyi gondot. Amíg elegendö mérget adok nekik, távol maradnak a konyhaszekrénytöl. És egyáltalán nem bántják a bonsaimat. De egy saurus! El tudod képzelni, mennyi kárt okozna? </w:t>
      </w:r>
    </w:p>
    <w:p>
      <w:pPr>
        <w:pStyle w:val="Csakszveg"/>
        <w:rPr>
          <w:rFonts w:eastAsia="MS Mincho;ＭＳ 明朝"/>
        </w:rPr>
      </w:pPr>
      <w:r>
        <w:rPr>
          <w:rFonts w:eastAsia="MS Mincho;ＭＳ 明朝"/>
        </w:rPr>
        <w:t>- Nem örülnél, ha megszabadulnánk a svábbogaraktól?</w:t>
      </w:r>
    </w:p>
    <w:p>
      <w:pPr>
        <w:pStyle w:val="Csakszveg"/>
        <w:rPr>
          <w:rFonts w:eastAsia="MS Mincho;ＭＳ 明朝"/>
        </w:rPr>
      </w:pPr>
      <w:r>
        <w:rPr>
          <w:rFonts w:eastAsia="MS Mincho;ＭＳ 明朝"/>
        </w:rPr>
        <w:t xml:space="preserve">- Ez lehetetlen, kedvesem, te is tudod. A svábbogarak ösibbek, mint az emberiség, de még a dinosaurusoknál is régebbiek. Még akkor is élni fognak, ha az emberiség kihal. Meg kell tanulnunk együtt élni velük. - A nö lebiggyesztette az ajkát. - Bár azt nem bánnám, ha a MAO sietne, és jóváhagyná a Mitsusanto új anyagát. állítólag fantasztikus eredményeket értek el vele Tokióban. </w:t>
      </w:r>
    </w:p>
    <w:p>
      <w:pPr>
        <w:pStyle w:val="Csakszveg"/>
        <w:rPr>
          <w:rFonts w:eastAsia="MS Mincho;ＭＳ 明朝"/>
        </w:rPr>
      </w:pPr>
      <w:r>
        <w:rPr>
          <w:rFonts w:eastAsia="MS Mincho;ＭＳ 明朝"/>
        </w:rPr>
        <w:t>- De...</w:t>
      </w:r>
    </w:p>
    <w:p>
      <w:pPr>
        <w:pStyle w:val="Csakszveg"/>
        <w:rPr>
          <w:rFonts w:eastAsia="MS Mincho;ＭＳ 明朝"/>
        </w:rPr>
      </w:pPr>
      <w:r>
        <w:rPr>
          <w:rFonts w:eastAsia="MS Mincho;ＭＳ 明朝"/>
        </w:rPr>
        <w:t>- Ugyan, Gideon. - A nö a férjéhez lépett, és megigazította az inggallérját. - Megértem, milyen az, ha az ember vágyik valamire, és nem kaphatja meg. Én egy lovat... - felsóhajtott. - Mindegy. Ez nem tartozik ide. De legyél öszinte, nem azért hivatkozol a svábbogarakra, hogy rábeszélj a saurusra? Ha a bogarak valóban bosszantanának, hagytad volna, hogy hazahozzam a banánpókokat.</w:t>
      </w:r>
    </w:p>
    <w:p>
      <w:pPr>
        <w:pStyle w:val="Csakszveg"/>
        <w:rPr>
          <w:rFonts w:eastAsia="MS Mincho;ＭＳ 明朝"/>
        </w:rPr>
      </w:pPr>
      <w:r>
        <w:rPr>
          <w:rFonts w:eastAsia="MS Mincho;ＭＳ 明朝"/>
        </w:rPr>
        <w:t xml:space="preserve">Gideon megborzongott. </w:t>
      </w:r>
    </w:p>
    <w:p>
      <w:pPr>
        <w:pStyle w:val="Csakszveg"/>
        <w:rPr>
          <w:rFonts w:eastAsia="MS Mincho;ＭＳ 明朝"/>
        </w:rPr>
      </w:pPr>
      <w:r>
        <w:rPr>
          <w:rFonts w:eastAsia="MS Mincho;ＭＳ 明朝"/>
        </w:rPr>
        <w:t>- Ösztönösen irtózom a pókoktól, amik akkorák, mint a tenyerem, és ujjnyi vastag lábakon ugrálnak.</w:t>
      </w:r>
    </w:p>
    <w:p>
      <w:pPr>
        <w:pStyle w:val="Csakszveg"/>
        <w:rPr>
          <w:rFonts w:eastAsia="MS Mincho;ＭＳ 明朝"/>
        </w:rPr>
      </w:pPr>
      <w:r>
        <w:rPr>
          <w:rFonts w:eastAsia="MS Mincho;ＭＳ 明朝"/>
        </w:rPr>
        <w:t>- Ez így nem igaz, ezt te is tudod. Csak azért tűnik így, mert olyan szörösek. És a te ujjaid vékonyak.</w:t>
      </w:r>
    </w:p>
    <w:p>
      <w:pPr>
        <w:pStyle w:val="Csakszveg"/>
        <w:rPr>
          <w:rFonts w:eastAsia="MS Mincho;ＭＳ 明朝"/>
        </w:rPr>
      </w:pPr>
      <w:r>
        <w:rPr>
          <w:rFonts w:eastAsia="MS Mincho;ＭＳ 明朝"/>
        </w:rPr>
        <w:t>- Pókokról szó sem lehet - mondta Gideon határozottan.</w:t>
      </w:r>
    </w:p>
    <w:p>
      <w:pPr>
        <w:pStyle w:val="Csakszveg"/>
        <w:rPr>
          <w:rFonts w:eastAsia="MS Mincho;ＭＳ 明朝"/>
        </w:rPr>
      </w:pPr>
      <w:r>
        <w:rPr>
          <w:rFonts w:eastAsia="MS Mincho;ＭＳ 明朝"/>
        </w:rPr>
        <w:t>- Saurusokról sem. - Mary Ann édesen rámosolygott a férjére, és átment a szomszédba, hogy kölcsönkérjen egy csészényi rovarirtó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dinosaurusok világéletében elbűvölték Gideon Cope-ot. Nem emlékezett olyan idökre, amikor nem ismerte öket, nem álmodott róluk. Amikor megszületett, anyja idösebbik bátyja, Joshua Mantell egy kitömött plüss triceratropust vitt be a kórházba. A játék jóval nagyobb volt, mint az újszülött. Az elkövetkezö tizenkét vagy tizenhárom évben nem tudott elaludni anélkül, hogy Teddyt nem ölelte volna át.</w:t>
      </w:r>
    </w:p>
    <w:p>
      <w:pPr>
        <w:pStyle w:val="Csakszveg"/>
        <w:rPr>
          <w:rFonts w:eastAsia="MS Mincho;ＭＳ 明朝"/>
        </w:rPr>
      </w:pPr>
      <w:r>
        <w:rPr>
          <w:rFonts w:eastAsia="MS Mincho;ＭＳ 明朝"/>
        </w:rPr>
        <w:t>Tény, hogy Teddy alaposan eltorzította a dinosaurusokról alkotott képét. Ma már mosolyogva emlékszik vissza rémületére, amikor négyéves korában felfedezte, hogy az igazi dinosaurusok böre olyan volt, mint egy böröndé.</w:t>
      </w:r>
    </w:p>
    <w:p>
      <w:pPr>
        <w:pStyle w:val="Csakszveg"/>
        <w:rPr>
          <w:rFonts w:eastAsia="MS Mincho;ＭＳ 明朝"/>
        </w:rPr>
      </w:pPr>
      <w:r>
        <w:rPr>
          <w:rFonts w:eastAsia="MS Mincho;ＭＳ 明朝"/>
        </w:rPr>
        <w:t xml:space="preserve">Élete elsö ötvenöt évében be kellett érnie ábrándokkal. Ekkor a biotechnikusok felfedezték a módját,  hogy hogyan teremthetö meg ismét a dinosaurus a megkövesedd maradványokból, és lehetövé tették, hogy a dinosaurusok újra bömbölhessenek. Egy jó szemű kereskedöcég meggyözte a biotechnikusokat, hogy hozzanak létre klónokat, melyek a méretüktöl eltekintve pontosan megegyeztek az eredeti állatokkal. Néhány héten belül divatba jött a dinosaurus, mint háziállat. </w:t>
      </w:r>
    </w:p>
    <w:p>
      <w:pPr>
        <w:pStyle w:val="Csakszveg"/>
        <w:rPr>
          <w:rFonts w:eastAsia="MS Mincho;ＭＳ 明朝"/>
        </w:rPr>
      </w:pPr>
      <w:r>
        <w:rPr>
          <w:rFonts w:eastAsia="MS Mincho;ＭＳ 明朝"/>
        </w:rPr>
        <w:t>Gideon annyira szeretett volna egyet, hogy néha már fájt. De Mary Ann nem volt hajlandó hozzájárulni, hogy a lakásban tartsák, így kénytelen volt a szomszédok saurusaival játszani. Sokat sétált az állatkertben is, rendszeresen lapozgatta a megmaradt illusztrált könyveket, és azt kívánta, bárcsak...</w:t>
      </w:r>
    </w:p>
    <w:p>
      <w:pPr>
        <w:pStyle w:val="Csakszveg"/>
        <w:rPr>
          <w:rFonts w:eastAsia="MS Mincho;ＭＳ 明朝"/>
        </w:rPr>
      </w:pPr>
      <w:r>
        <w:rPr>
          <w:rFonts w:eastAsia="MS Mincho;ＭＳ 明朝"/>
        </w:rPr>
        <w:t xml:space="preserve">Másnap kora reggel Gideon légiriadóra ébredt. Gyorsabban ült fel az ágyban, mint évek óta bármikor. Tágra nyíltak a szemei. Rémült füle kezdett hozzászokni a hanghoz. Rádöbbent, hogy a felesége hangját hallotta szirénának. </w:t>
      </w:r>
    </w:p>
    <w:p>
      <w:pPr>
        <w:pStyle w:val="Csakszveg"/>
        <w:rPr>
          <w:rFonts w:eastAsia="MS Mincho;ＭＳ 明朝"/>
        </w:rPr>
      </w:pPr>
      <w:r>
        <w:rPr>
          <w:rFonts w:eastAsia="MS Mincho;ＭＳ 明朝"/>
        </w:rPr>
        <w:t xml:space="preserve">Mary Ann is felült. Már elcsendesült, de rémület ült az arcán, repedezett barna massza fedte az ujjait. Beszélni próbált, de csak levegö után kapkodott. </w:t>
      </w:r>
    </w:p>
    <w:p>
      <w:pPr>
        <w:pStyle w:val="Csakszveg"/>
        <w:rPr>
          <w:rFonts w:eastAsia="MS Mincho;ＭＳ 明朝"/>
        </w:rPr>
      </w:pPr>
      <w:r>
        <w:rPr>
          <w:rFonts w:eastAsia="MS Mincho;ＭＳ 明朝"/>
        </w:rPr>
        <w:t xml:space="preserve">- Mi az, Mary Ann, mi baj? - átölelte a felesége derekát és szorosan magához húzta. </w:t>
      </w:r>
    </w:p>
    <w:p>
      <w:pPr>
        <w:pStyle w:val="Csakszveg"/>
        <w:rPr>
          <w:rFonts w:eastAsia="MS Mincho;ＭＳ 明朝"/>
        </w:rPr>
      </w:pPr>
      <w:r>
        <w:rPr>
          <w:rFonts w:eastAsia="MS Mincho;ＭＳ 明朝"/>
        </w:rPr>
        <w:t>Az asszony a férje vállán zokogott.</w:t>
      </w:r>
    </w:p>
    <w:p>
      <w:pPr>
        <w:pStyle w:val="Csakszveg"/>
        <w:rPr>
          <w:rFonts w:eastAsia="MS Mincho;ＭＳ 明朝"/>
        </w:rPr>
      </w:pPr>
      <w:r>
        <w:rPr>
          <w:rFonts w:eastAsia="MS Mincho;ＭＳ 明朝"/>
        </w:rPr>
        <w:t>Gideon félszegen ringatni kezdte az asszonyt, a haját és a vállát simogatta a szabad kezével. Ez a testtartás nagyon megterhelte a gerincét. Ha sokáig így marad, holnap pokoli fájdalmai lesznek. Felsóhajtott. Ha elengedi a feleségét, újabb hisztériás rohamra lehet számítani. Elviseli a fájdalmat.</w:t>
      </w:r>
    </w:p>
    <w:p>
      <w:pPr>
        <w:pStyle w:val="Csakszveg"/>
        <w:rPr>
          <w:rFonts w:eastAsia="MS Mincho;ＭＳ 明朝"/>
        </w:rPr>
      </w:pPr>
      <w:r>
        <w:rPr>
          <w:rFonts w:eastAsia="MS Mincho;ＭＳ 明朝"/>
        </w:rPr>
        <w:t xml:space="preserve">Öt vagy tíz perccel késöbb Mary Ann annyira megnyugodott, hogy a sírása elcsendesült, hüppögése félbemaradt. </w:t>
      </w:r>
    </w:p>
    <w:p>
      <w:pPr>
        <w:pStyle w:val="Csakszveg"/>
        <w:rPr>
          <w:rFonts w:eastAsia="MS Mincho;ＭＳ 明朝"/>
        </w:rPr>
      </w:pPr>
      <w:r>
        <w:rPr>
          <w:rFonts w:eastAsia="MS Mincho;ＭＳ 明朝"/>
        </w:rPr>
        <w:t>- Giddy, ó Giddy, olyan szörnyű volt! - szorosan ölelte a férfit.</w:t>
      </w:r>
    </w:p>
    <w:p>
      <w:pPr>
        <w:pStyle w:val="Csakszveg"/>
        <w:rPr>
          <w:rFonts w:eastAsia="MS Mincho;ＭＳ 明朝"/>
        </w:rPr>
      </w:pPr>
      <w:r>
        <w:rPr>
          <w:rFonts w:eastAsia="MS Mincho;ＭＳ 明朝"/>
        </w:rPr>
        <w:t>- Micsoda, drágám?</w:t>
      </w:r>
    </w:p>
    <w:p>
      <w:pPr>
        <w:pStyle w:val="Csakszveg"/>
        <w:rPr>
          <w:rFonts w:eastAsia="MS Mincho;ＭＳ 明朝"/>
        </w:rPr>
      </w:pPr>
      <w:r>
        <w:rPr>
          <w:rFonts w:eastAsia="MS Mincho;ＭＳ 明朝"/>
        </w:rPr>
        <w:t>- A svábbogár. - Mary Ann olyan hevesen reszketett, hogy a férjének majdnem megrándult a gerince. - Felébredtem, és a bogár ... ó, istenem Giddy, a számban mászott.</w:t>
      </w:r>
    </w:p>
    <w:p>
      <w:pPr>
        <w:pStyle w:val="Csakszveg"/>
        <w:rPr>
          <w:rFonts w:eastAsia="MS Mincho;ＭＳ 明朝"/>
        </w:rPr>
      </w:pPr>
      <w:r>
        <w:rPr>
          <w:rFonts w:eastAsia="MS Mincho;ＭＳ 明朝"/>
        </w:rPr>
        <w:t>Gideon gyomra felkavarodott.</w:t>
      </w:r>
    </w:p>
    <w:p>
      <w:pPr>
        <w:pStyle w:val="Csakszveg"/>
        <w:rPr>
          <w:rFonts w:eastAsia="MS Mincho;ＭＳ 明朝"/>
        </w:rPr>
      </w:pPr>
      <w:r>
        <w:rPr>
          <w:rFonts w:eastAsia="MS Mincho;ＭＳ 明朝"/>
        </w:rPr>
        <w:t>- Szegény Mary Ann. Milyen borzasztó erre ébredni. Szegény, kicsi Mary Ann...</w:t>
      </w:r>
    </w:p>
    <w:p>
      <w:pPr>
        <w:pStyle w:val="Csakszveg"/>
        <w:rPr>
          <w:rFonts w:eastAsia="MS Mincho;ＭＳ 明朝"/>
        </w:rPr>
      </w:pPr>
      <w:r>
        <w:rPr>
          <w:rFonts w:eastAsia="MS Mincho;ＭＳ 明朝"/>
        </w:rPr>
        <w:t xml:space="preserve">- Giddy! - A nö kibontakozott az ölelö karokból, és véreres, vörösre sírt szemeivel a férjére nézett. - Vedd meg a saurust. Még ma. Ez legyen az elsö dolgod. Mielött dolgozni mész. Még a kávédat se idd meg! Csak vedd meg a saurust, és hozd haza.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saurusboltban az eladó - egy középkorú, fekete férfi, kopaszra nyírt fejjel és ezüst kecskeszakállal, - a pultra könyökölt, és elgondolkodva méregette Gideont.</w:t>
      </w:r>
    </w:p>
    <w:p>
      <w:pPr>
        <w:pStyle w:val="Csakszveg"/>
        <w:rPr>
          <w:rFonts w:eastAsia="MS Mincho;ＭＳ 明朝"/>
        </w:rPr>
      </w:pPr>
      <w:r>
        <w:rPr>
          <w:rFonts w:eastAsia="MS Mincho;ＭＳ 明朝"/>
        </w:rPr>
        <w:t>- Svábbogarak?</w:t>
      </w:r>
    </w:p>
    <w:p>
      <w:pPr>
        <w:pStyle w:val="Csakszveg"/>
        <w:rPr>
          <w:rFonts w:eastAsia="MS Mincho;ＭＳ 明朝"/>
        </w:rPr>
      </w:pPr>
      <w:r>
        <w:rPr>
          <w:rFonts w:eastAsia="MS Mincho;ＭＳ 明朝"/>
        </w:rPr>
        <w:t>- Rengeteg.</w:t>
      </w:r>
    </w:p>
    <w:p>
      <w:pPr>
        <w:pStyle w:val="Csakszveg"/>
        <w:rPr>
          <w:rFonts w:eastAsia="MS Mincho;ＭＳ 明朝"/>
        </w:rPr>
      </w:pPr>
      <w:r>
        <w:rPr>
          <w:rFonts w:eastAsia="MS Mincho;ＭＳ 明朝"/>
        </w:rPr>
        <w:t>- Megpróbálták a bórsavat?</w:t>
      </w:r>
    </w:p>
    <w:p>
      <w:pPr>
        <w:pStyle w:val="Csakszveg"/>
        <w:rPr>
          <w:rFonts w:eastAsia="MS Mincho;ＭＳ 明朝"/>
        </w:rPr>
      </w:pPr>
      <w:r>
        <w:rPr>
          <w:rFonts w:eastAsia="MS Mincho;ＭＳ 明朝"/>
        </w:rPr>
        <w:t>- Várjuk az engedélyt.</w:t>
      </w:r>
    </w:p>
    <w:p>
      <w:pPr>
        <w:pStyle w:val="Csakszveg"/>
        <w:rPr>
          <w:rFonts w:eastAsia="MS Mincho;ＭＳ 明朝"/>
        </w:rPr>
      </w:pPr>
      <w:r>
        <w:rPr>
          <w:rFonts w:eastAsia="MS Mincho;ＭＳ 明朝"/>
        </w:rPr>
        <w:t>- Haha! Ismerös. Mekkora a házuk?</w:t>
      </w:r>
    </w:p>
    <w:p>
      <w:pPr>
        <w:pStyle w:val="Csakszveg"/>
        <w:rPr>
          <w:rFonts w:eastAsia="MS Mincho;ＭＳ 明朝"/>
        </w:rPr>
      </w:pPr>
      <w:r>
        <w:rPr>
          <w:rFonts w:eastAsia="MS Mincho;ＭＳ 明朝"/>
        </w:rPr>
        <w:t xml:space="preserve">- Öt szoba. Talán százötven négyzetméter. </w:t>
      </w:r>
    </w:p>
    <w:p>
      <w:pPr>
        <w:pStyle w:val="Csakszveg"/>
        <w:rPr>
          <w:rFonts w:eastAsia="MS Mincho;ＭＳ 明朝"/>
        </w:rPr>
      </w:pPr>
      <w:r>
        <w:rPr>
          <w:rFonts w:eastAsia="MS Mincho;ＭＳ 明朝"/>
        </w:rPr>
        <w:t xml:space="preserve">- Rendben, van valamim a maga számára. Koleofilis. - Kiegyenesedett, a bolt hátsó része felé indult. - Tegnap jött a Stanford laboratóriumból. </w:t>
      </w:r>
    </w:p>
    <w:p>
      <w:pPr>
        <w:pStyle w:val="Csakszveg"/>
        <w:rPr>
          <w:rFonts w:eastAsia="MS Mincho;ＭＳ 明朝"/>
        </w:rPr>
      </w:pPr>
      <w:r>
        <w:rPr>
          <w:rFonts w:eastAsia="MS Mincho;ＭＳ 明朝"/>
        </w:rPr>
        <w:t>Gideon a homlokát ráncolta.</w:t>
      </w:r>
    </w:p>
    <w:p>
      <w:pPr>
        <w:pStyle w:val="Csakszveg"/>
        <w:rPr>
          <w:rFonts w:eastAsia="MS Mincho;ＭＳ 明朝"/>
        </w:rPr>
      </w:pPr>
      <w:r>
        <w:rPr>
          <w:rFonts w:eastAsia="MS Mincho;ＭＳ 明朝"/>
        </w:rPr>
        <w:t>- Koleofilis? Késö triász kor, nem?</w:t>
      </w:r>
    </w:p>
    <w:p>
      <w:pPr>
        <w:pStyle w:val="Csakszveg"/>
        <w:rPr>
          <w:rFonts w:eastAsia="MS Mincho;ＭＳ 明朝"/>
        </w:rPr>
      </w:pPr>
      <w:r>
        <w:rPr>
          <w:rFonts w:eastAsia="MS Mincho;ＭＳ 明朝"/>
        </w:rPr>
        <w:t xml:space="preserve">A férfi visszanézett a válla felett. </w:t>
      </w:r>
    </w:p>
    <w:p>
      <w:pPr>
        <w:pStyle w:val="Csakszveg"/>
        <w:rPr>
          <w:rFonts w:eastAsia="MS Mincho;ＭＳ 明朝"/>
        </w:rPr>
      </w:pPr>
      <w:r>
        <w:rPr>
          <w:rFonts w:eastAsia="MS Mincho;ＭＳ 明朝"/>
        </w:rPr>
        <w:t>- Látom készült.</w:t>
      </w:r>
    </w:p>
    <w:p>
      <w:pPr>
        <w:pStyle w:val="Csakszveg"/>
        <w:rPr>
          <w:rFonts w:eastAsia="MS Mincho;ＭＳ 明朝"/>
        </w:rPr>
      </w:pPr>
      <w:r>
        <w:rPr>
          <w:rFonts w:eastAsia="MS Mincho;ＭＳ 明朝"/>
        </w:rPr>
        <w:t>- Régóta érdekelnek a dinosaurusok.</w:t>
      </w:r>
    </w:p>
    <w:p>
      <w:pPr>
        <w:pStyle w:val="Csakszveg"/>
        <w:rPr>
          <w:rFonts w:eastAsia="MS Mincho;ＭＳ 明朝"/>
        </w:rPr>
      </w:pPr>
      <w:r>
        <w:rPr>
          <w:rFonts w:eastAsia="MS Mincho;ＭＳ 明朝"/>
        </w:rPr>
        <w:t>- De csak most vesz egyet? Már öt éve a piacon vannak.</w:t>
      </w:r>
    </w:p>
    <w:p>
      <w:pPr>
        <w:pStyle w:val="Csakszveg"/>
        <w:rPr>
          <w:rFonts w:eastAsia="MS Mincho;ＭＳ 明朝"/>
        </w:rPr>
      </w:pPr>
      <w:r>
        <w:rPr>
          <w:rFonts w:eastAsia="MS Mincho;ＭＳ 明朝"/>
        </w:rPr>
        <w:t>- A feleségem ... - megvonta a vállát.</w:t>
      </w:r>
    </w:p>
    <w:p>
      <w:pPr>
        <w:pStyle w:val="Csakszveg"/>
        <w:rPr>
          <w:rFonts w:eastAsia="MS Mincho;ＭＳ 明朝"/>
        </w:rPr>
      </w:pPr>
      <w:r>
        <w:rPr>
          <w:rFonts w:eastAsia="MS Mincho;ＭＳ 明朝"/>
        </w:rPr>
        <w:t xml:space="preserve">- Aha - vigyorodott el a másik. - Boldoggá kell tennünk a hölgyeket, igaz? Mert ha mi nem, valaki más teszi boldoggá öket. - Bizonytalanul intett a kezével. - Elnézést. </w:t>
      </w:r>
    </w:p>
    <w:p>
      <w:pPr>
        <w:pStyle w:val="Csakszveg"/>
        <w:rPr>
          <w:rFonts w:eastAsia="MS Mincho;ＭＳ 明朝"/>
        </w:rPr>
      </w:pPr>
      <w:r>
        <w:rPr>
          <w:rFonts w:eastAsia="MS Mincho;ＭＳ 明朝"/>
        </w:rPr>
        <w:t xml:space="preserve">- Nem, nem erröl van szó. Nem vesztünk össze. Csak... csak meggondolta magát. </w:t>
      </w:r>
    </w:p>
    <w:p>
      <w:pPr>
        <w:pStyle w:val="Csakszveg"/>
        <w:rPr>
          <w:rFonts w:eastAsia="MS Mincho;ＭＳ 明朝"/>
        </w:rPr>
      </w:pPr>
      <w:r>
        <w:rPr>
          <w:rFonts w:eastAsia="MS Mincho;ＭＳ 明朝"/>
        </w:rPr>
        <w:t>- Igazán? Jó magának. Rábeszélte? Meggyözte szép szóval?</w:t>
      </w:r>
    </w:p>
    <w:p>
      <w:pPr>
        <w:pStyle w:val="Csakszveg"/>
        <w:rPr>
          <w:rFonts w:eastAsia="MS Mincho;ＭＳ 明朝"/>
        </w:rPr>
      </w:pPr>
      <w:r>
        <w:rPr>
          <w:rFonts w:eastAsia="MS Mincho;ＭＳ 明朝"/>
        </w:rPr>
        <w:t xml:space="preserve">- Bár úgy történt volna. Reggel egy svábbogárral a szájában ébredt. </w:t>
      </w:r>
    </w:p>
    <w:p>
      <w:pPr>
        <w:pStyle w:val="Csakszveg"/>
        <w:rPr>
          <w:rFonts w:eastAsia="MS Mincho;ＭＳ 明朝"/>
        </w:rPr>
      </w:pPr>
      <w:r>
        <w:rPr>
          <w:rFonts w:eastAsia="MS Mincho;ＭＳ 明朝"/>
        </w:rPr>
        <w:t xml:space="preserve">- Elöfordul. - Az eladó megállt, és egy vastag fekete kesztyűt húzott a kezére. Kinyitotta a ketrec ajtaját, kihúzott egy, a kezénél kicsit kisebb, foltos állatot. - Tessék. Koleofilis, koleosaurus, kétszázmillió évvel ezelöttröl. </w:t>
      </w:r>
    </w:p>
    <w:p>
      <w:pPr>
        <w:pStyle w:val="Csakszveg"/>
        <w:rPr>
          <w:rFonts w:eastAsia="MS Mincho;ＭＳ 明朝"/>
        </w:rPr>
      </w:pPr>
      <w:r>
        <w:rPr>
          <w:rFonts w:eastAsia="MS Mincho;ＭＳ 明朝"/>
        </w:rPr>
        <w:t xml:space="preserve">A saurus törékeny, háromujjas kezével elkapta az eladó hüvelykujját, megtámasztotta magát a farkával és rágcsálni kezdte a kesztyűt. </w:t>
      </w:r>
    </w:p>
    <w:p>
      <w:pPr>
        <w:pStyle w:val="Csakszveg"/>
        <w:rPr>
          <w:rFonts w:eastAsia="MS Mincho;ＭＳ 明朝"/>
        </w:rPr>
      </w:pPr>
      <w:r>
        <w:rPr>
          <w:rFonts w:eastAsia="MS Mincho;ＭＳ 明朝"/>
        </w:rPr>
        <w:t xml:space="preserve">A boltos Gideonra kacsintott. </w:t>
      </w:r>
    </w:p>
    <w:p>
      <w:pPr>
        <w:pStyle w:val="Csakszveg"/>
        <w:rPr>
          <w:rFonts w:eastAsia="MS Mincho;ＭＳ 明朝"/>
        </w:rPr>
      </w:pPr>
      <w:r>
        <w:rPr>
          <w:rFonts w:eastAsia="MS Mincho;ＭＳ 明朝"/>
        </w:rPr>
        <w:t>- Mindig éhesek. Én Kétlábú Étvágynak hívom öket.</w:t>
      </w:r>
    </w:p>
    <w:p>
      <w:pPr>
        <w:pStyle w:val="Csakszveg"/>
        <w:rPr>
          <w:rFonts w:eastAsia="MS Mincho;ＭＳ 明朝"/>
        </w:rPr>
      </w:pPr>
      <w:r>
        <w:rPr>
          <w:rFonts w:eastAsia="MS Mincho;ＭＳ 明朝"/>
        </w:rPr>
        <w:t>- Van annyi svábbogarunk, hogy egy évig elélhet rajtuk. - Gideon tétovázott. - Biztos benne, hogy megeszik a svábbogarat?</w:t>
      </w:r>
    </w:p>
    <w:p>
      <w:pPr>
        <w:pStyle w:val="Csakszveg"/>
        <w:rPr>
          <w:rFonts w:eastAsia="MS Mincho;ＭＳ 明朝"/>
        </w:rPr>
      </w:pPr>
      <w:r>
        <w:rPr>
          <w:rFonts w:eastAsia="MS Mincho;ＭＳ 明朝"/>
        </w:rPr>
        <w:t xml:space="preserve">- Egészen biztos. Azon nevelték fel. Van olyan is - mutatott az eladó egy másik sor ketrecre - amit hangyával és termeszekkel tápláltak. Azokat egérrel. Azok a T. Rexek ott hátul imádják a patkányokat. Rengeteget adok el belölük. </w:t>
      </w:r>
    </w:p>
    <w:p>
      <w:pPr>
        <w:pStyle w:val="Csakszveg"/>
        <w:rPr>
          <w:rFonts w:eastAsia="MS Mincho;ＭＳ 明朝"/>
        </w:rPr>
      </w:pPr>
      <w:r>
        <w:rPr>
          <w:rFonts w:eastAsia="MS Mincho;ＭＳ 明朝"/>
        </w:rPr>
        <w:t>- Mekkorára nö? - kérdezte Gideon.</w:t>
      </w:r>
    </w:p>
    <w:p>
      <w:pPr>
        <w:pStyle w:val="Csakszveg"/>
        <w:rPr>
          <w:rFonts w:eastAsia="MS Mincho;ＭＳ 明朝"/>
        </w:rPr>
      </w:pPr>
      <w:r>
        <w:rPr>
          <w:rFonts w:eastAsia="MS Mincho;ＭＳ 明朝"/>
        </w:rPr>
        <w:t>- Hát ez az, ember. Már felnött. - Szabad keze mutatóujjával megcirógatta a saurus hasát. - Eredetileg egy méter nyolcvanra nöttek, a Természettudományi  Múzeumban láthat egy-két nagyot.</w:t>
      </w:r>
    </w:p>
    <w:p>
      <w:pPr>
        <w:pStyle w:val="Csakszveg"/>
        <w:rPr>
          <w:rFonts w:eastAsia="MS Mincho;ＭＳ 明朝"/>
        </w:rPr>
      </w:pPr>
      <w:r>
        <w:rPr>
          <w:rFonts w:eastAsia="MS Mincho;ＭＳ 明朝"/>
        </w:rPr>
        <w:t>- Tudom. Ott töltöm a szombatokat.</w:t>
      </w:r>
    </w:p>
    <w:p>
      <w:pPr>
        <w:pStyle w:val="Csakszveg"/>
        <w:rPr>
          <w:rFonts w:eastAsia="MS Mincho;ＭＳ 明朝"/>
        </w:rPr>
      </w:pPr>
      <w:r>
        <w:rPr>
          <w:rFonts w:eastAsia="MS Mincho;ＭＳ 明朝"/>
        </w:rPr>
        <w:t>- Gondoltam. Kéri?</w:t>
      </w:r>
    </w:p>
    <w:p>
      <w:pPr>
        <w:pStyle w:val="Csakszveg"/>
        <w:rPr>
          <w:rFonts w:eastAsia="MS Mincho;ＭＳ 明朝"/>
        </w:rPr>
      </w:pPr>
      <w:r>
        <w:rPr>
          <w:rFonts w:eastAsia="MS Mincho;ＭＳ 明朝"/>
        </w:rPr>
        <w:t>- Fiú?</w:t>
      </w:r>
    </w:p>
    <w:p>
      <w:pPr>
        <w:pStyle w:val="Csakszveg"/>
        <w:rPr>
          <w:rFonts w:eastAsia="MS Mincho;ＭＳ 明朝"/>
        </w:rPr>
      </w:pPr>
      <w:r>
        <w:rPr>
          <w:rFonts w:eastAsia="MS Mincho;ＭＳ 明朝"/>
        </w:rPr>
        <w:t>- Igen, de sterilizálták, biztos ismeri a törvényt.</w:t>
      </w:r>
    </w:p>
    <w:p>
      <w:pPr>
        <w:pStyle w:val="Csakszveg"/>
        <w:rPr>
          <w:rFonts w:eastAsia="MS Mincho;ＭＳ 明朝"/>
        </w:rPr>
      </w:pPr>
      <w:r>
        <w:rPr>
          <w:rFonts w:eastAsia="MS Mincho;ＭＳ 明朝"/>
        </w:rPr>
        <w:t>- Megveszem.</w:t>
      </w:r>
    </w:p>
    <w:p>
      <w:pPr>
        <w:pStyle w:val="Csakszveg"/>
        <w:rPr>
          <w:rFonts w:eastAsia="MS Mincho;ＭＳ 明朝"/>
        </w:rPr>
      </w:pPr>
      <w:r>
        <w:rPr>
          <w:rFonts w:eastAsia="MS Mincho;ＭＳ 明朝"/>
        </w:rPr>
        <w:t>- Akkor erre is szüksége lesz. - Az eladó leemelt a fogasról egy kis tubust. - Mielött elöször hozzányúl, kenje ezt a kezére, és a felesége is. Belevési a szagukat az aprócska agyába. Utána soha nem fogja megharapni magukat. Ha megtanulja, hogy összekapcsolja a hangjukat a szagukkal, kezdheti nevelni.</w:t>
      </w:r>
    </w:p>
    <w:p>
      <w:pPr>
        <w:pStyle w:val="Csakszveg"/>
        <w:rPr>
          <w:rFonts w:eastAsia="MS Mincho;ＭＳ 明朝"/>
        </w:rPr>
      </w:pPr>
      <w:r>
        <w:rPr>
          <w:rFonts w:eastAsia="MS Mincho;ＭＳ 明朝"/>
        </w:rPr>
        <w:t>- Köszönöm. - Gideon a kezébe vette a tubust. - Benne van az árban?</w:t>
      </w:r>
    </w:p>
    <w:p>
      <w:pPr>
        <w:pStyle w:val="Csakszveg"/>
        <w:rPr>
          <w:rFonts w:eastAsia="MS Mincho;ＭＳ 明朝"/>
        </w:rPr>
      </w:pPr>
      <w:r>
        <w:rPr>
          <w:rFonts w:eastAsia="MS Mincho;ＭＳ 明朝"/>
        </w:rPr>
        <w:t xml:space="preserve">- Hogyne. - Az eladó benyúlt a pult alá, elövett egy műanyag kosarat, belecsúsztatta a koleofilist, becsukta a fedelet és elfordította a zárat. - 499.50 dollár plusz 69.95 a kosárért. És még 100 az engedély. </w:t>
      </w:r>
    </w:p>
    <w:p>
      <w:pPr>
        <w:pStyle w:val="Csakszveg"/>
        <w:rPr>
          <w:rFonts w:eastAsia="MS Mincho;ＭＳ 明朝"/>
        </w:rPr>
      </w:pPr>
      <w:r>
        <w:rPr>
          <w:rFonts w:eastAsia="MS Mincho;ＭＳ 明朝"/>
        </w:rPr>
        <w:t>Gideon boldogan fizetett, kitöltötte az ezernyi kérdöívet a bolt SZDT-jén és hazasietet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 Vigyázz, Gideon. Az nem az enyém, Peabody-é, csak megbízott, hogy metsszem meg a gyökereit és ültessem át. </w:t>
      </w:r>
    </w:p>
    <w:p>
      <w:pPr>
        <w:pStyle w:val="Csakszveg"/>
        <w:rPr>
          <w:rFonts w:eastAsia="MS Mincho;ＭＳ 明朝"/>
        </w:rPr>
      </w:pPr>
      <w:r>
        <w:rPr>
          <w:rFonts w:eastAsia="MS Mincho;ＭＳ 明朝"/>
        </w:rPr>
        <w:t>- Igen, drágám. - Gideon átvitte a kínai szilfákat az ablakhoz, és letette a kosarat a konyhaasztalra, a szilfák helyére. Mary Ann biztonságos távolságban állt, hátát a falnak támasztva, vastagon bekent kezét a torka elött tartotta, mintha imádkozna.</w:t>
      </w:r>
    </w:p>
    <w:p>
      <w:pPr>
        <w:pStyle w:val="Csakszveg"/>
        <w:rPr>
          <w:rFonts w:eastAsia="MS Mincho;ＭＳ 明朝"/>
        </w:rPr>
      </w:pPr>
      <w:r>
        <w:rPr>
          <w:rFonts w:eastAsia="MS Mincho;ＭＳ 明朝"/>
        </w:rPr>
        <w:t xml:space="preserve">A férje rákacsintott. </w:t>
      </w:r>
    </w:p>
    <w:p>
      <w:pPr>
        <w:pStyle w:val="Csakszveg"/>
        <w:rPr>
          <w:rFonts w:eastAsia="MS Mincho;ＭＳ 明朝"/>
        </w:rPr>
      </w:pPr>
      <w:r>
        <w:rPr>
          <w:rFonts w:eastAsia="MS Mincho;ＭＳ 明朝"/>
        </w:rPr>
        <w:t xml:space="preserve">- úgy döntöttem, Barnumnak fogjuk hívni, mert kész cirkusz, amit művel. Rákent még egy kis krémet a kezére, alaposan bedörzsölte a börét, benyúlt a kosárba, kivette a saurust és lette a konyhaasztalra. </w:t>
      </w:r>
    </w:p>
    <w:p>
      <w:pPr>
        <w:pStyle w:val="Csakszveg"/>
        <w:rPr>
          <w:rFonts w:eastAsia="MS Mincho;ＭＳ 明朝"/>
        </w:rPr>
      </w:pPr>
      <w:r>
        <w:rPr>
          <w:rFonts w:eastAsia="MS Mincho;ＭＳ 明朝"/>
        </w:rPr>
        <w:t xml:space="preserve">Barnum dermedten állt. Testének majdnem a fele a farkából állt, amit most ide-oda lengetett az asztalon. Apró kezeit a mellkasához emelte, mintha Mary Ann mozdulatát utánozná. Hosszú nyaka volt, akár egy hattyúnak, sötét szemei hosszú, sovány fején kétoldalt helyezkedtek el. Félrefordította a fejét, ahogy a madarak szokták, és öntudatosan méregette Gideont. </w:t>
      </w:r>
    </w:p>
    <w:p>
      <w:pPr>
        <w:pStyle w:val="Csakszveg"/>
        <w:rPr>
          <w:rFonts w:eastAsia="MS Mincho;ＭＳ 明朝"/>
        </w:rPr>
      </w:pPr>
      <w:r>
        <w:rPr>
          <w:rFonts w:eastAsia="MS Mincho;ＭＳ 明朝"/>
        </w:rPr>
        <w:t>Gideon büszkén intett.</w:t>
      </w:r>
    </w:p>
    <w:p>
      <w:pPr>
        <w:pStyle w:val="Csakszveg"/>
        <w:rPr>
          <w:rFonts w:eastAsia="MS Mincho;ＭＳ 明朝"/>
        </w:rPr>
      </w:pPr>
      <w:r>
        <w:rPr>
          <w:rFonts w:eastAsia="MS Mincho;ＭＳ 明朝"/>
        </w:rPr>
        <w:t>- Nos?</w:t>
      </w:r>
    </w:p>
    <w:p>
      <w:pPr>
        <w:pStyle w:val="Csakszveg"/>
        <w:rPr>
          <w:rFonts w:eastAsia="MS Mincho;ＭＳ 明朝"/>
        </w:rPr>
      </w:pPr>
      <w:r>
        <w:rPr>
          <w:rFonts w:eastAsia="MS Mincho;ＭＳ 明朝"/>
        </w:rPr>
        <w:t>Mary Ann szemei kikerekedtek.</w:t>
      </w:r>
    </w:p>
    <w:p>
      <w:pPr>
        <w:pStyle w:val="Csakszveg"/>
        <w:rPr>
          <w:rFonts w:eastAsia="MS Mincho;ＭＳ 明朝"/>
        </w:rPr>
      </w:pPr>
      <w:r>
        <w:rPr>
          <w:rFonts w:eastAsia="MS Mincho;ＭＳ 明朝"/>
        </w:rPr>
        <w:t>- Giddy, ez ... ez csúnya!</w:t>
      </w:r>
    </w:p>
    <w:p>
      <w:pPr>
        <w:pStyle w:val="Csakszveg"/>
        <w:rPr>
          <w:rFonts w:eastAsia="MS Mincho;ＭＳ 明朝"/>
        </w:rPr>
      </w:pPr>
      <w:r>
        <w:rPr>
          <w:rFonts w:eastAsia="MS Mincho;ＭＳ 明朝"/>
        </w:rPr>
        <w:t>- Csúnya? - Gideonnak összeszorult a szíve. Amikor a saurusra nézett, csak karcsú eleganciát látott. Annyira remélte, hogy a felesége is így látja, hogy egészen más fogadtatást képzelt el. Kényszeredetten elmosolyodott. - Tudod mit mondanak a szépségröl. Gyere, ismerkedjetek meg!</w:t>
      </w:r>
    </w:p>
    <w:p>
      <w:pPr>
        <w:pStyle w:val="Csakszveg"/>
        <w:rPr>
          <w:rFonts w:eastAsia="MS Mincho;ＭＳ 明朝"/>
        </w:rPr>
      </w:pPr>
      <w:r>
        <w:rPr>
          <w:rFonts w:eastAsia="MS Mincho;ＭＳ 明朝"/>
        </w:rPr>
        <w:t>Mary Ann tett egy bizonytalan lépést.</w:t>
      </w:r>
    </w:p>
    <w:p>
      <w:pPr>
        <w:pStyle w:val="Csakszveg"/>
        <w:rPr>
          <w:rFonts w:eastAsia="MS Mincho;ＭＳ 明朝"/>
        </w:rPr>
      </w:pPr>
      <w:r>
        <w:rPr>
          <w:rFonts w:eastAsia="MS Mincho;ＭＳ 明朝"/>
        </w:rPr>
        <w:t>- Biztonságos ez?</w:t>
      </w:r>
    </w:p>
    <w:p>
      <w:pPr>
        <w:pStyle w:val="Csakszveg"/>
        <w:rPr>
          <w:rFonts w:eastAsia="MS Mincho;ＭＳ 明朝"/>
        </w:rPr>
      </w:pPr>
      <w:r>
        <w:rPr>
          <w:rFonts w:eastAsia="MS Mincho;ＭＳ 明朝"/>
        </w:rPr>
        <w:t>- Persze. Azért van a kenöcs. -  Gideon gyengéden végighúzta az ujját Barnum koponyáján, le a gerincén, egészen a farka végéig. A saurus elégedetten csipogott. - Ne félj!.</w:t>
      </w:r>
    </w:p>
    <w:p>
      <w:pPr>
        <w:pStyle w:val="Csakszveg"/>
        <w:rPr>
          <w:rFonts w:eastAsia="MS Mincho;ＭＳ 明朝"/>
        </w:rPr>
      </w:pPr>
      <w:r>
        <w:rPr>
          <w:rFonts w:eastAsia="MS Mincho;ＭＳ 明朝"/>
        </w:rPr>
        <w:t>- De félek - válaszolta panaszosan Mary Ann.</w:t>
      </w:r>
    </w:p>
    <w:p>
      <w:pPr>
        <w:pStyle w:val="Csakszveg"/>
        <w:rPr>
          <w:rFonts w:eastAsia="MS Mincho;ＭＳ 明朝"/>
        </w:rPr>
      </w:pPr>
      <w:r>
        <w:rPr>
          <w:rFonts w:eastAsia="MS Mincho;ＭＳ 明朝"/>
        </w:rPr>
        <w:t>Gideon nem mondhatta meg neki, hogy a saurushoz beszélt. Kinyúlt a felesége kezéért és Barnum felé húzta. - Engedd, hogy megszagolja az ujjaidat.</w:t>
      </w:r>
    </w:p>
    <w:p>
      <w:pPr>
        <w:pStyle w:val="Csakszveg"/>
        <w:rPr>
          <w:rFonts w:eastAsia="MS Mincho;ＭＳ 明朝"/>
        </w:rPr>
      </w:pPr>
      <w:r>
        <w:rPr>
          <w:rFonts w:eastAsia="MS Mincho;ＭＳ 明朝"/>
        </w:rPr>
        <w:t>- Giddy, ez nem kutya.</w:t>
      </w:r>
    </w:p>
    <w:p>
      <w:pPr>
        <w:pStyle w:val="Csakszveg"/>
        <w:rPr>
          <w:rFonts w:eastAsia="MS Mincho;ＭＳ 明朝"/>
        </w:rPr>
      </w:pPr>
      <w:r>
        <w:rPr>
          <w:rFonts w:eastAsia="MS Mincho;ＭＳ 明朝"/>
        </w:rPr>
        <w:t xml:space="preserve">A nö keze remegett, ahogy az utolsó centimétereket megtette. Barnum elörebotorkált. Felemelte a karját, és megragadta Mary Ann mutatóujját. Az asszony levegö után kapkodott. </w:t>
      </w:r>
    </w:p>
    <w:p>
      <w:pPr>
        <w:pStyle w:val="Csakszveg"/>
        <w:rPr>
          <w:rFonts w:eastAsia="MS Mincho;ＭＳ 明朝"/>
        </w:rPr>
      </w:pPr>
      <w:r>
        <w:rPr>
          <w:rFonts w:eastAsia="MS Mincho;ＭＳ 明朝"/>
        </w:rPr>
        <w:t xml:space="preserve">Gideon megérintett a vállát. </w:t>
      </w:r>
    </w:p>
    <w:p>
      <w:pPr>
        <w:pStyle w:val="Csakszveg"/>
        <w:rPr>
          <w:rFonts w:eastAsia="MS Mincho;ＭＳ 明朝"/>
        </w:rPr>
      </w:pPr>
      <w:r>
        <w:rPr>
          <w:rFonts w:eastAsia="MS Mincho;ＭＳ 明朝"/>
        </w:rPr>
        <w:t>- Csitt. Maradj nyugodtan. Semmi hirtelen mozdulat vagy hangos zaj.</w:t>
      </w:r>
    </w:p>
    <w:p>
      <w:pPr>
        <w:pStyle w:val="Csakszveg"/>
        <w:rPr>
          <w:rFonts w:eastAsia="MS Mincho;ＭＳ 明朝"/>
        </w:rPr>
      </w:pPr>
      <w:r>
        <w:rPr>
          <w:rFonts w:eastAsia="MS Mincho;ＭＳ 明朝"/>
        </w:rPr>
        <w:t>- De Giddy...</w:t>
      </w:r>
    </w:p>
    <w:p>
      <w:pPr>
        <w:pStyle w:val="Csakszveg"/>
        <w:rPr>
          <w:rFonts w:eastAsia="MS Mincho;ＭＳ 明朝"/>
        </w:rPr>
      </w:pPr>
      <w:r>
        <w:rPr>
          <w:rFonts w:eastAsia="MS Mincho;ＭＳ 明朝"/>
        </w:rPr>
        <w:t xml:space="preserve">Barnum kitátotta a száját, számtalan kis foga felragyogott. </w:t>
      </w:r>
    </w:p>
    <w:p>
      <w:pPr>
        <w:pStyle w:val="Csakszveg"/>
        <w:rPr>
          <w:rFonts w:eastAsia="MS Mincho;ＭＳ 明朝"/>
        </w:rPr>
      </w:pPr>
      <w:r>
        <w:rPr>
          <w:rFonts w:eastAsia="MS Mincho;ＭＳ 明朝"/>
        </w:rPr>
        <w:t xml:space="preserve">- Istenem Giddy, mindjárt... - elrántotta kezét és kiszaladt a szobából. </w:t>
      </w:r>
    </w:p>
    <w:p>
      <w:pPr>
        <w:pStyle w:val="Csakszveg"/>
        <w:rPr>
          <w:rFonts w:eastAsia="MS Mincho;ＭＳ 明朝"/>
        </w:rPr>
      </w:pPr>
      <w:r>
        <w:rPr>
          <w:rFonts w:eastAsia="MS Mincho;ＭＳ 明朝"/>
        </w:rPr>
        <w:t>A fenébe, gondolta Gideon, és utána szaladt.</w:t>
      </w:r>
    </w:p>
    <w:p>
      <w:pPr>
        <w:pStyle w:val="Csakszveg"/>
        <w:rPr>
          <w:rFonts w:eastAsia="MS Mincho;ＭＳ 明朝"/>
        </w:rPr>
      </w:pPr>
      <w:r>
        <w:rPr>
          <w:rFonts w:eastAsia="MS Mincho;ＭＳ 明朝"/>
        </w:rPr>
        <w:t>- Mary Ann...</w:t>
      </w:r>
    </w:p>
    <w:p>
      <w:pPr>
        <w:pStyle w:val="Csakszveg"/>
        <w:rPr>
          <w:rFonts w:eastAsia="MS Mincho;ＭＳ 明朝"/>
        </w:rPr>
      </w:pPr>
      <w:r>
        <w:rPr>
          <w:rFonts w:eastAsia="MS Mincho;ＭＳ 明朝"/>
        </w:rPr>
        <w:t>- Nem - a felesége hátat fordított. - Nem gondoltam volna, hogy ilyen szörnyűséges lesz. Azok a kidülledt szemei, ahogy a torkomra mered, nem pislog, csak figyeli, hogy lüktet a pulzusom ... Én ezt nem bírom ki!</w:t>
      </w:r>
    </w:p>
    <w:p>
      <w:pPr>
        <w:pStyle w:val="Csakszveg"/>
        <w:rPr>
          <w:rFonts w:eastAsia="MS Mincho;ＭＳ 明朝"/>
        </w:rPr>
      </w:pPr>
      <w:r>
        <w:rPr>
          <w:rFonts w:eastAsia="MS Mincho;ＭＳ 明朝"/>
        </w:rPr>
        <w:t>A visszautasítás akkor csalódást okozott Gideonnak, hogy alig tudott egy értelmes mondatot kinyögni, de beszélnie kellett, mielött az elutasító vélemény gyökeret ver a feleségében.</w:t>
      </w:r>
    </w:p>
    <w:p>
      <w:pPr>
        <w:pStyle w:val="Csakszveg"/>
        <w:rPr>
          <w:rFonts w:eastAsia="MS Mincho;ＭＳ 明朝"/>
        </w:rPr>
      </w:pPr>
      <w:r>
        <w:rPr>
          <w:rFonts w:eastAsia="MS Mincho;ＭＳ 明朝"/>
        </w:rPr>
        <w:t>- Mary Ann, kedvesem, nem bánt. Csak megeszi a svábbogarakat. Gondolom, nem akarsz még egy ilyen élményt, mint a ma reggeli...</w:t>
      </w:r>
    </w:p>
    <w:p>
      <w:pPr>
        <w:pStyle w:val="Csakszveg"/>
        <w:rPr>
          <w:rFonts w:eastAsia="MS Mincho;ＭＳ 明朝"/>
        </w:rPr>
      </w:pPr>
      <w:r>
        <w:rPr>
          <w:rFonts w:eastAsia="MS Mincho;ＭＳ 明朝"/>
        </w:rPr>
        <w:t xml:space="preserve">Mary Ann annyira reszketett, hogy a fogai is összekoccantak. </w:t>
      </w:r>
    </w:p>
    <w:p>
      <w:pPr>
        <w:pStyle w:val="Csakszveg"/>
        <w:rPr>
          <w:rFonts w:eastAsia="MS Mincho;ＭＳ 明朝"/>
        </w:rPr>
      </w:pPr>
      <w:r>
        <w:rPr>
          <w:rFonts w:eastAsia="MS Mincho;ＭＳ 明朝"/>
        </w:rPr>
        <w:t xml:space="preserve">- ó, istenem, nem, de ezt sem... Nem maradok vele egyedül! Nem! Elmegyek a feketepiacra, veszek bórsavat. </w:t>
      </w:r>
    </w:p>
    <w:p>
      <w:pPr>
        <w:pStyle w:val="Csakszveg"/>
        <w:rPr>
          <w:rFonts w:eastAsia="MS Mincho;ＭＳ 明朝"/>
        </w:rPr>
      </w:pPr>
      <w:r>
        <w:rPr>
          <w:rFonts w:eastAsia="MS Mincho;ＭＳ 明朝"/>
        </w:rPr>
        <w:t>- Ugyan, ugyan. - Gideon lassan, gyengéden simogatni kezdte a felesége vállát. - Tudod, hogy az milyen kockázatos. Ha kiderül, hogy engedély nélkül használsz vegyszert, ki vesz töled bonsait? És ha a MAO elkap, elveszik a növényeidet. Megvizsgálják, hogy nem szennyezett-e a föld. És ha bármit találnak...</w:t>
      </w:r>
    </w:p>
    <w:p>
      <w:pPr>
        <w:pStyle w:val="Csakszveg"/>
        <w:rPr>
          <w:rFonts w:eastAsia="MS Mincho;ＭＳ 明朝"/>
        </w:rPr>
      </w:pPr>
      <w:r>
        <w:rPr>
          <w:rFonts w:eastAsia="MS Mincho;ＭＳ 明朝"/>
        </w:rPr>
        <w:t>- Tudom, Gideon, de akkor sem maradok...</w:t>
      </w:r>
    </w:p>
    <w:p>
      <w:pPr>
        <w:pStyle w:val="Csakszveg"/>
        <w:rPr>
          <w:rFonts w:eastAsia="MS Mincho;ＭＳ 明朝"/>
        </w:rPr>
      </w:pPr>
      <w:r>
        <w:rPr>
          <w:rFonts w:eastAsia="MS Mincho;ＭＳ 明朝"/>
        </w:rPr>
        <w:t>- Nem is kell. Elviszem magammal dolgozni, este pedig bezárjuk a konyhába. úgyis akkor jönnek elö a svábbogarak. Ha nem játszom vele, mindig a kosarában lesz. De aggódj, édesem. Minden rendben lesz.</w:t>
      </w:r>
    </w:p>
    <w:p>
      <w:pPr>
        <w:pStyle w:val="Csakszveg"/>
        <w:rPr>
          <w:rFonts w:eastAsia="MS Mincho;ＭＳ 明朝"/>
        </w:rPr>
      </w:pPr>
      <w:r>
        <w:rPr>
          <w:rFonts w:eastAsia="MS Mincho;ＭＳ 明朝"/>
        </w:rPr>
        <w:t>Mary Ann sokáig hallgatott. Végül mély lélegzetet vett.</w:t>
      </w:r>
    </w:p>
    <w:p>
      <w:pPr>
        <w:pStyle w:val="Csakszveg"/>
        <w:rPr>
          <w:rFonts w:eastAsia="MS Mincho;ＭＳ 明朝"/>
        </w:rPr>
      </w:pPr>
      <w:r>
        <w:rPr>
          <w:rFonts w:eastAsia="MS Mincho;ＭＳ 明朝"/>
        </w:rPr>
        <w:t>- Megbízom benned, Gideon. Maradhat. De ha valaha is megharap, megölöm. Agyonütöm egy kalapáccsal, és műtrágyának használom a csontjait. Érted?</w:t>
      </w:r>
    </w:p>
    <w:p>
      <w:pPr>
        <w:pStyle w:val="Csakszveg"/>
        <w:rPr>
          <w:rFonts w:eastAsia="MS Mincho;ＭＳ 明朝"/>
        </w:rPr>
      </w:pPr>
      <w:r>
        <w:rPr>
          <w:rFonts w:eastAsia="MS Mincho;ＭＳ 明朝"/>
        </w:rPr>
        <w:t xml:space="preserve">- Igen, szerelmem, értem. - Gideon megcsókolta Mary Ann haját a jobb füle mögött. - De ne aggódj. Soha nem fog megharapni. </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Gideon a nap hátralévö részét a könyvtárban töltötte, ugyanúgy, mint minden nap, amióta végleg bezárták. Most végre akadt társasága. Elöször megtöltötte a kocsit valamelyik találomra kiválasztott polc tartalmával, és elment az olvasószobába. Jól bezárta az ajtót, kinyitotta a kosarat, hagyta, hogy akkor jöjjön ki Barnum, amikor kedve tartja. ö maga elkezdte kiárusítani New York kulturális örökségét. </w:t>
      </w:r>
    </w:p>
    <w:p>
      <w:pPr>
        <w:pStyle w:val="Csakszveg"/>
        <w:rPr>
          <w:rFonts w:eastAsia="MS Mincho;ＭＳ 明朝"/>
        </w:rPr>
      </w:pPr>
      <w:r>
        <w:rPr>
          <w:rFonts w:eastAsia="MS Mincho;ＭＳ 明朝"/>
        </w:rPr>
        <w:t xml:space="preserve">Kinyitotta az elsö könyvet a borító belsö oldalán, és a gépén megnyomta a "KÉRDEZ" gombot. Némán háromig számolt, egy kettö, három, a képernyön felvillant az oldal hibátlan képe. Leolvasta a gép közlését. LETAPOGATáS KÉSZ. MóDOS═TáS? </w:t>
      </w:r>
    </w:p>
    <w:p>
      <w:pPr>
        <w:pStyle w:val="Csakszveg"/>
        <w:rPr>
          <w:rFonts w:eastAsia="MS Mincho;ＭＳ 明朝"/>
        </w:rPr>
      </w:pPr>
      <w:r>
        <w:rPr>
          <w:rFonts w:eastAsia="MS Mincho;ＭＳ 明朝"/>
        </w:rPr>
        <w:t>Gideon megérintette a "NEM" gombot.</w:t>
      </w:r>
    </w:p>
    <w:p>
      <w:pPr>
        <w:pStyle w:val="Csakszveg"/>
        <w:rPr>
          <w:rFonts w:eastAsia="MS Mincho;ＭＳ 明朝"/>
        </w:rPr>
      </w:pPr>
      <w:r>
        <w:rPr>
          <w:rFonts w:eastAsia="MS Mincho;ＭＳ 明朝"/>
        </w:rPr>
        <w:t>A gép kijelzett. BELÉPÉS A KK ADATáLLOMáNYBA.</w:t>
      </w:r>
    </w:p>
    <w:p>
      <w:pPr>
        <w:pStyle w:val="Csakszveg"/>
        <w:rPr>
          <w:rFonts w:eastAsia="MS Mincho;ＭＳ 明朝"/>
        </w:rPr>
      </w:pPr>
      <w:r>
        <w:rPr>
          <w:rFonts w:eastAsia="MS Mincho;ＭＳ 明朝"/>
        </w:rPr>
        <w:t xml:space="preserve">Gideon ásított, a gép sípolt. </w:t>
      </w:r>
    </w:p>
    <w:p>
      <w:pPr>
        <w:pStyle w:val="Csakszveg"/>
        <w:rPr>
          <w:rFonts w:eastAsia="MS Mincho;ＭＳ 明朝"/>
        </w:rPr>
      </w:pPr>
      <w:r>
        <w:rPr>
          <w:rFonts w:eastAsia="MS Mincho;ＭＳ 明朝"/>
        </w:rPr>
        <w:t>ARCH═VUM LÉTEZIK.</w:t>
      </w:r>
    </w:p>
    <w:p>
      <w:pPr>
        <w:pStyle w:val="Csakszveg"/>
        <w:rPr>
          <w:rFonts w:eastAsia="MS Mincho;ＭＳ 明朝"/>
        </w:rPr>
      </w:pPr>
      <w:r>
        <w:rPr>
          <w:rFonts w:eastAsia="MS Mincho;ＭＳ 明朝"/>
        </w:rPr>
        <w:t xml:space="preserve">Gideon bólintott. Ennyi év elteltével a KK - Kongresszusi Könyvtár - tartalmazott szinte minden könyvet, ami valaha angolul megjelent. Mégsem kockáztatott. </w:t>
      </w:r>
    </w:p>
    <w:p>
      <w:pPr>
        <w:pStyle w:val="Csakszveg"/>
        <w:rPr>
          <w:rFonts w:eastAsia="MS Mincho;ＭＳ 明朝"/>
        </w:rPr>
      </w:pPr>
      <w:r>
        <w:rPr>
          <w:rFonts w:eastAsia="MS Mincho;ＭＳ 明朝"/>
        </w:rPr>
        <w:t>Felbecsülte a könyv állapotát, beütötte az információt a gépbe. A gép kinyomtatta a könyv címét, íróját, és kódszámát egy plasztikzsákra, Gideon belecsúsztatta a könyvet, lepecsételte, és a gyűjtökocsira tette.</w:t>
      </w:r>
    </w:p>
    <w:p>
      <w:pPr>
        <w:pStyle w:val="Csakszveg"/>
        <w:rPr>
          <w:rFonts w:eastAsia="MS Mincho;ＭＳ 明朝"/>
        </w:rPr>
      </w:pPr>
      <w:r>
        <w:rPr>
          <w:rFonts w:eastAsia="MS Mincho;ＭＳ 明朝"/>
        </w:rPr>
        <w:t xml:space="preserve">Este jönnek a raktárosok, fogják a kocsit, és kamionnal elszállítják a hobokeni raktárba. Ott addig várnak a könyvek, amíg egy gyűjtö, egy tudós, vagy csak egy átlagember, aki nem elégszik meg mással, mint a nyomtatott változattal, meg nem  rendeli. A raktárszolgálat a könyvért kapott vételár felét New York városának utalja át. </w:t>
      </w:r>
    </w:p>
    <w:p>
      <w:pPr>
        <w:pStyle w:val="Csakszveg"/>
        <w:rPr>
          <w:rFonts w:eastAsia="MS Mincho;ＭＳ 明朝"/>
        </w:rPr>
      </w:pPr>
      <w:r>
        <w:rPr>
          <w:rFonts w:eastAsia="MS Mincho;ＭＳ 明朝"/>
        </w:rPr>
        <w:t xml:space="preserve">A rendszer hatékonyan működött. A KK fejlesztette az archívumát, a város a költséges közintézményt nyereséges vállalkozássá változtatta, Gideon Cope pedig havonta megkapta a fizetését. </w:t>
      </w:r>
    </w:p>
    <w:p>
      <w:pPr>
        <w:pStyle w:val="Csakszveg"/>
        <w:rPr>
          <w:rFonts w:eastAsia="MS Mincho;ＭＳ 明朝"/>
        </w:rPr>
      </w:pPr>
      <w:r>
        <w:rPr>
          <w:rFonts w:eastAsia="MS Mincho;ＭＳ 明朝"/>
        </w:rPr>
        <w:t>Barnum rávetett magát Gideon lábára és játszani kezdett a cipöfűzöjével. Gideon gyengéden megmarkolta és a szeméhez emelte.</w:t>
      </w:r>
    </w:p>
    <w:p>
      <w:pPr>
        <w:pStyle w:val="Csakszveg"/>
        <w:rPr>
          <w:rFonts w:eastAsia="MS Mincho;ＭＳ 明朝"/>
        </w:rPr>
      </w:pPr>
      <w:r>
        <w:rPr>
          <w:rFonts w:eastAsia="MS Mincho;ＭＳ 明朝"/>
        </w:rPr>
        <w:t>- Eláruljak egy titkot, ifjú, és mégis ösöreg barátom? Megvetem ezt a munkát. Azért lettem könyvtáros, mert szeretem a könyveket, és azt akartam, hogy mindenki más is szeresse öket. Ma már divatjamúltak ök is, én is. Felmondanék, ha ...</w:t>
      </w:r>
    </w:p>
    <w:p>
      <w:pPr>
        <w:pStyle w:val="Csakszveg"/>
        <w:rPr>
          <w:rFonts w:eastAsia="MS Mincho;ＭＳ 明朝"/>
        </w:rPr>
      </w:pPr>
      <w:r>
        <w:rPr>
          <w:rFonts w:eastAsia="MS Mincho;ＭＳ 明朝"/>
        </w:rPr>
        <w:t>Igen, ez az örök ha. Ha Amerika összes többi könyvtárában nem lenne létszámleépítés. Ha értene bármi más szakmához. Ha nem lenne csak két éve a nyugdíjig. - Jó, hogy itt vagy velem. De hagyd békén a cipöfűzömet, jó?</w:t>
      </w:r>
    </w:p>
    <w:p>
      <w:pPr>
        <w:pStyle w:val="Csakszveg"/>
        <w:rPr>
          <w:rFonts w:eastAsia="MS Mincho;ＭＳ 明朝"/>
        </w:rPr>
      </w:pPr>
      <w:r>
        <w:rPr>
          <w:rFonts w:eastAsia="MS Mincho;ＭＳ 明朝"/>
        </w:rPr>
        <w:t xml:space="preserve">Barnum csipogott, és ficánkolni kezdett. </w:t>
      </w:r>
    </w:p>
    <w:p>
      <w:pPr>
        <w:pStyle w:val="Csakszveg"/>
        <w:rPr>
          <w:rFonts w:eastAsia="MS Mincho;ＭＳ 明朝"/>
        </w:rPr>
      </w:pPr>
      <w:r>
        <w:rPr>
          <w:rFonts w:eastAsia="MS Mincho;ＭＳ 明朝"/>
        </w:rPr>
        <w:t>- Jól van, jól van. - Lehajolt, és elengedte a saurust. Vizsgáld meg a szoba sarait. Lehet, hogy vár valahol egy finom, kövér pó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Gideon aznap arra ért haza a munkából, hogy Mary Ann az étkezöasztalnál ül és vattával törölgeti kedvenc japán juharfáját.</w:t>
      </w:r>
    </w:p>
    <w:p>
      <w:pPr>
        <w:pStyle w:val="Csakszveg"/>
        <w:rPr>
          <w:rFonts w:eastAsia="MS Mincho;ＭＳ 明朝"/>
        </w:rPr>
      </w:pPr>
      <w:r>
        <w:rPr>
          <w:rFonts w:eastAsia="MS Mincho;ＭＳ 明朝"/>
        </w:rPr>
        <w:t>- Megjöttem, kedvesem.</w:t>
      </w:r>
    </w:p>
    <w:p>
      <w:pPr>
        <w:pStyle w:val="Csakszveg"/>
        <w:rPr>
          <w:rFonts w:eastAsia="MS Mincho;ＭＳ 明朝"/>
        </w:rPr>
      </w:pPr>
      <w:r>
        <w:rPr>
          <w:rFonts w:eastAsia="MS Mincho;ＭＳ 明朝"/>
        </w:rPr>
        <w:t xml:space="preserve">Mary Ann felnézett. Szeme vörös volt, az arca nedves. </w:t>
      </w:r>
    </w:p>
    <w:p>
      <w:pPr>
        <w:pStyle w:val="Csakszveg"/>
        <w:rPr>
          <w:rFonts w:eastAsia="MS Mincho;ＭＳ 明朝"/>
        </w:rPr>
      </w:pPr>
      <w:r>
        <w:rPr>
          <w:rFonts w:eastAsia="MS Mincho;ＭＳ 明朝"/>
        </w:rPr>
        <w:t>- Megfertözödött. Már megint!</w:t>
      </w:r>
    </w:p>
    <w:p>
      <w:pPr>
        <w:pStyle w:val="Csakszveg"/>
        <w:rPr>
          <w:rFonts w:eastAsia="MS Mincho;ＭＳ 明朝"/>
        </w:rPr>
      </w:pPr>
      <w:r>
        <w:rPr>
          <w:rFonts w:eastAsia="MS Mincho;ＭＳ 明朝"/>
        </w:rPr>
        <w:t>- ó, ne! - Letette Barnum kosarát az asztalra, és leült a felesége mellé. A saurus azonnal kikandikált a rések között, és látható érdeklödéssel vizsgálgatta a helyszínt. - Mi a baja?</w:t>
      </w:r>
    </w:p>
    <w:p>
      <w:pPr>
        <w:pStyle w:val="Csakszveg"/>
        <w:rPr>
          <w:rFonts w:eastAsia="MS Mincho;ＭＳ 明朝"/>
        </w:rPr>
      </w:pPr>
      <w:r>
        <w:rPr>
          <w:rFonts w:eastAsia="MS Mincho;ＭＳ 明朝"/>
        </w:rPr>
        <w:t>- Pajzstetvek. - Mary Ann megérintett egy ragyogó barna foltot a pici fatörzsön. - Bíbortetvek. - Rábökött egy pihés, fehér csomóra két ág találkozásánál. - Levéltetvek. Fenébe a MAO-val! Harminchét éve gondozom ezt a fát. Az anyádtól kaptam nászajándékba. Most... most nem biztos, hogy meg tudom menteni. Nem látom az össze kártevöt, nem érem el öket, és nincs idöm ezzel is foglalkozni, meg a maradék négyszákilencvenkilenccel. - Hirtelen felállt. - Nem is tudom tovább nézni. Visszatennéd a polcra? - A fürdöszoba felé indult. - Ma nem itthon vacsorázunk.</w:t>
      </w:r>
    </w:p>
    <w:p>
      <w:pPr>
        <w:pStyle w:val="Csakszveg"/>
        <w:rPr>
          <w:rFonts w:eastAsia="MS Mincho;ＭＳ 明朝"/>
        </w:rPr>
      </w:pPr>
      <w:r>
        <w:rPr>
          <w:rFonts w:eastAsia="MS Mincho;ＭＳ 明朝"/>
        </w:rPr>
        <w:t>Gideon soha nem vitatkozott, ha a felesége ilyen állapotban volt.</w:t>
      </w:r>
    </w:p>
    <w:p>
      <w:pPr>
        <w:pStyle w:val="Csakszveg"/>
        <w:rPr>
          <w:rFonts w:eastAsia="MS Mincho;ＭＳ 明朝"/>
        </w:rPr>
      </w:pPr>
      <w:r>
        <w:rPr>
          <w:rFonts w:eastAsia="MS Mincho;ＭＳ 明朝"/>
        </w:rPr>
        <w:t xml:space="preserve">- Akkor kiengedem Barnumot. Egész nap csak port és árnyakat kergetett a könyvtárban, gondolom, hogy éhes. </w:t>
      </w:r>
    </w:p>
    <w:p>
      <w:pPr>
        <w:pStyle w:val="Csakszveg"/>
        <w:rPr>
          <w:rFonts w:eastAsia="MS Mincho;ＭＳ 明朝"/>
        </w:rPr>
      </w:pPr>
      <w:r>
        <w:rPr>
          <w:rFonts w:eastAsia="MS Mincho;ＭＳ 明朝"/>
        </w:rPr>
        <w:t xml:space="preserve">Mary Ann résnyire nyitotta a fürdöszoba ajtaját, és kikukucskált. </w:t>
      </w:r>
    </w:p>
    <w:p>
      <w:pPr>
        <w:pStyle w:val="Csakszveg"/>
        <w:rPr>
          <w:rFonts w:eastAsia="MS Mincho;ＭＳ 明朝"/>
        </w:rPr>
      </w:pPr>
      <w:r>
        <w:rPr>
          <w:rFonts w:eastAsia="MS Mincho;ＭＳ 明朝"/>
        </w:rPr>
        <w:t>- De amint hazaérünk, visszateszed a helyére, és ott marad, amíg le nem fekszünk, világos?</w:t>
      </w:r>
    </w:p>
    <w:p>
      <w:pPr>
        <w:pStyle w:val="Csakszveg"/>
        <w:rPr>
          <w:rFonts w:eastAsia="MS Mincho;ＭＳ 明朝"/>
        </w:rPr>
      </w:pPr>
      <w:r>
        <w:rPr>
          <w:rFonts w:eastAsia="MS Mincho;ＭＳ 明朝"/>
        </w:rPr>
        <w:t>- Igen, drágám, világos.</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 xml:space="preserve">A vacsora szörnyen sikeredett. Lassú kiszolgálás, hideg ételek, magas számla. Egy tanulófiú beleütközött Mary Ann-be, amikor távozni akartak, és leöntötte jeges teával. Hazafelé a MAO emberei - állítólag véletlen kiválasztásos alapon - átkutatta öket, mivel csempészeket kerestek. Végre hazaértek, de a lift nem működött. </w:t>
      </w:r>
    </w:p>
    <w:p>
      <w:pPr>
        <w:pStyle w:val="Csakszveg"/>
        <w:rPr>
          <w:rFonts w:eastAsia="MS Mincho;ＭＳ 明朝"/>
        </w:rPr>
      </w:pPr>
      <w:r>
        <w:rPr>
          <w:rFonts w:eastAsia="MS Mincho;ＭＳ 明朝"/>
        </w:rPr>
        <w:t xml:space="preserve">- A dolgok napos oldalát kell néznünk - mondta Gideon amíg bezárta az ajtót, majd lesegítette a felesége kabátját. </w:t>
      </w:r>
    </w:p>
    <w:p>
      <w:pPr>
        <w:pStyle w:val="Csakszveg"/>
        <w:rPr>
          <w:rFonts w:eastAsia="MS Mincho;ＭＳ 明朝"/>
        </w:rPr>
      </w:pPr>
      <w:r>
        <w:rPr>
          <w:rFonts w:eastAsia="MS Mincho;ＭＳ 明朝"/>
        </w:rPr>
        <w:t>- A napos oldalát? Életem legborzasztóbb napjának?</w:t>
      </w:r>
    </w:p>
    <w:p>
      <w:pPr>
        <w:pStyle w:val="Csakszveg"/>
        <w:rPr>
          <w:rFonts w:eastAsia="MS Mincho;ＭＳ 明朝"/>
        </w:rPr>
      </w:pPr>
      <w:r>
        <w:rPr>
          <w:rFonts w:eastAsia="MS Mincho;ＭＳ 明朝"/>
        </w:rPr>
        <w:t>- Igen. - Gideon majdnem megveregette Mary Ann fenekét, de idejében rájött, hogy komoly hiba lenne. - A holnap ennél csak jobb lehet.</w:t>
      </w:r>
    </w:p>
    <w:p>
      <w:pPr>
        <w:pStyle w:val="Csakszveg"/>
        <w:rPr>
          <w:rFonts w:eastAsia="MS Mincho;ＭＳ 明朝"/>
        </w:rPr>
      </w:pPr>
      <w:r>
        <w:rPr>
          <w:rFonts w:eastAsia="MS Mincho;ＭＳ 明朝"/>
        </w:rPr>
        <w:t>Mary Ann egyetértett, de nem találta mulatságosnak a megjegyzést.</w:t>
      </w:r>
    </w:p>
    <w:p>
      <w:pPr>
        <w:pStyle w:val="Csakszveg"/>
        <w:rPr>
          <w:rFonts w:eastAsia="MS Mincho;ＭＳ 明朝"/>
        </w:rPr>
      </w:pPr>
      <w:r>
        <w:rPr>
          <w:rFonts w:eastAsia="MS Mincho;ＭＳ 明朝"/>
        </w:rPr>
        <w:t xml:space="preserve">- Tegyél oda légy szíves vizet. Én levetközöm. </w:t>
      </w:r>
    </w:p>
    <w:p>
      <w:pPr>
        <w:pStyle w:val="Csakszveg"/>
        <w:rPr>
          <w:rFonts w:eastAsia="MS Mincho;ＭＳ 明朝"/>
        </w:rPr>
      </w:pPr>
      <w:r>
        <w:rPr>
          <w:rFonts w:eastAsia="MS Mincho;ＭＳ 明朝"/>
        </w:rPr>
        <w:t>- Felveszel valami kényelmesebbet, mi?</w:t>
      </w:r>
    </w:p>
    <w:p>
      <w:pPr>
        <w:pStyle w:val="Csakszveg"/>
        <w:rPr>
          <w:rFonts w:eastAsia="MS Mincho;ＭＳ 明朝"/>
        </w:rPr>
      </w:pPr>
      <w:r>
        <w:rPr>
          <w:rFonts w:eastAsia="MS Mincho;ＭＳ 明朝"/>
        </w:rPr>
        <w:t>- Gideon!</w:t>
      </w:r>
    </w:p>
    <w:p>
      <w:pPr>
        <w:pStyle w:val="Csakszveg"/>
        <w:rPr>
          <w:rFonts w:eastAsia="MS Mincho;ＭＳ 明朝"/>
        </w:rPr>
      </w:pPr>
      <w:r>
        <w:rPr>
          <w:rFonts w:eastAsia="MS Mincho;ＭＳ 明朝"/>
        </w:rPr>
        <w:t>- Sajnálom. - Gideon felakasztotta a kabátokat.</w:t>
      </w:r>
    </w:p>
    <w:p>
      <w:pPr>
        <w:pStyle w:val="Csakszveg"/>
        <w:rPr>
          <w:rFonts w:eastAsia="MS Mincho;ＭＳ 明朝"/>
        </w:rPr>
      </w:pPr>
      <w:r>
        <w:rPr>
          <w:rFonts w:eastAsia="MS Mincho;ＭＳ 明朝"/>
        </w:rPr>
        <w:t>- És tedd vissza azt az izé a helyére.</w:t>
      </w:r>
    </w:p>
    <w:p>
      <w:pPr>
        <w:pStyle w:val="Csakszveg"/>
        <w:rPr>
          <w:rFonts w:eastAsia="MS Mincho;ＭＳ 明朝"/>
        </w:rPr>
      </w:pPr>
      <w:r>
        <w:rPr>
          <w:rFonts w:eastAsia="MS Mincho;ＭＳ 明朝"/>
        </w:rPr>
        <w:t>- Igen, drágám.</w:t>
      </w:r>
    </w:p>
    <w:p>
      <w:pPr>
        <w:pStyle w:val="Csakszveg"/>
        <w:rPr>
          <w:rFonts w:eastAsia="MS Mincho;ＭＳ 明朝"/>
        </w:rPr>
      </w:pPr>
      <w:r>
        <w:rPr>
          <w:rFonts w:eastAsia="MS Mincho;ＭＳ 明朝"/>
        </w:rPr>
        <w:t xml:space="preserve">Gideon óvatosan kinyitotta a konyha ajtaját, nehogy Barnum kiugorhasson, ha az ajtó túloldalán várakozik. Ha valamire nem volt ebben a pillanatban szüksége Mary Ann-nek, hát az egy rohangáló saurus a lakásban. </w:t>
      </w:r>
    </w:p>
    <w:p>
      <w:pPr>
        <w:pStyle w:val="Csakszveg"/>
        <w:rPr>
          <w:rFonts w:eastAsia="MS Mincho;ＭＳ 明朝"/>
        </w:rPr>
      </w:pPr>
      <w:r>
        <w:rPr>
          <w:rFonts w:eastAsia="MS Mincho;ＭＳ 明朝"/>
        </w:rPr>
        <w:t>Beosont a konyhába, körülnézett - és megdermedt.</w:t>
      </w:r>
    </w:p>
    <w:p>
      <w:pPr>
        <w:pStyle w:val="Csakszveg"/>
        <w:rPr>
          <w:rFonts w:eastAsia="MS Mincho;ＭＳ 明朝"/>
        </w:rPr>
      </w:pPr>
      <w:r>
        <w:rPr>
          <w:rFonts w:eastAsia="MS Mincho;ＭＳ 明朝"/>
        </w:rPr>
        <w:t xml:space="preserve">Barnum a polcon állt, háttal az ajtónak. Lelkesen csóválta a farkát. Kezét és fejét a japán  juharfába temette, valami csikorgott a foga alatt. </w:t>
      </w:r>
    </w:p>
    <w:p>
      <w:pPr>
        <w:pStyle w:val="Csakszveg"/>
        <w:rPr>
          <w:rFonts w:eastAsia="MS Mincho;ＭＳ 明朝"/>
        </w:rPr>
      </w:pPr>
      <w:r>
        <w:rPr>
          <w:rFonts w:eastAsia="MS Mincho;ＭＳ 明朝"/>
        </w:rPr>
        <w:t xml:space="preserve">Gideon ordítani szeretett volna. Ha valami még elromolhatott, ma ez volt a legrosszabb. Mary Ann felrobban, ha meglátja, hogy Barnum eszi a növényeit. Elöntötte a kétségbeesés. Mary Ann azonnal észre veszi a kárt, amint belép a konyhába. </w:t>
      </w:r>
    </w:p>
    <w:p>
      <w:pPr>
        <w:pStyle w:val="Csakszveg"/>
        <w:rPr>
          <w:rFonts w:eastAsia="MS Mincho;ＭＳ 明朝"/>
        </w:rPr>
      </w:pPr>
      <w:r>
        <w:rPr>
          <w:rFonts w:eastAsia="MS Mincho;ＭＳ 明朝"/>
        </w:rPr>
        <w:t xml:space="preserve">átrohant a konyhán. Barnum kiemelte a fejét az ágak közül, és félrebiccentette. Gideon feltűnése nem aggasztotta, kitátotta a száját, és bekapta, amit a kezében tartott. Éles csipogással visszafordult a bonsai felé. </w:t>
      </w:r>
    </w:p>
    <w:p>
      <w:pPr>
        <w:pStyle w:val="Csakszveg"/>
        <w:rPr>
          <w:rFonts w:eastAsia="MS Mincho;ＭＳ 明朝"/>
        </w:rPr>
      </w:pPr>
      <w:r>
        <w:rPr>
          <w:rFonts w:eastAsia="MS Mincho;ＭＳ 明朝"/>
        </w:rPr>
        <w:t xml:space="preserve">Gideon kinyújtotta a kezét... És megjelent Mary Ann. </w:t>
      </w:r>
    </w:p>
    <w:p>
      <w:pPr>
        <w:pStyle w:val="Csakszveg"/>
        <w:rPr>
          <w:rFonts w:eastAsia="MS Mincho;ＭＳ 明朝"/>
        </w:rPr>
      </w:pPr>
      <w:r>
        <w:rPr>
          <w:rFonts w:eastAsia="MS Mincho;ＭＳ 明朝"/>
        </w:rPr>
        <w:t>- Mi az ördögöt csinál ez a szörnyeteg?</w:t>
      </w:r>
    </w:p>
    <w:p>
      <w:pPr>
        <w:pStyle w:val="Csakszveg"/>
        <w:rPr>
          <w:rFonts w:eastAsia="MS Mincho;ＭＳ 明朝"/>
        </w:rPr>
      </w:pPr>
      <w:r>
        <w:rPr>
          <w:rFonts w:eastAsia="MS Mincho;ＭＳ 明朝"/>
        </w:rPr>
        <w:t>Gideon hátrapördült.</w:t>
      </w:r>
    </w:p>
    <w:p>
      <w:pPr>
        <w:pStyle w:val="Csakszveg"/>
        <w:rPr>
          <w:rFonts w:eastAsia="MS Mincho;ＭＳ 明朝"/>
        </w:rPr>
      </w:pPr>
      <w:r>
        <w:rPr>
          <w:rFonts w:eastAsia="MS Mincho;ＭＳ 明朝"/>
        </w:rPr>
        <w:t>- Mielött megharagszol...</w:t>
      </w:r>
    </w:p>
    <w:p>
      <w:pPr>
        <w:pStyle w:val="Csakszveg"/>
        <w:rPr>
          <w:rFonts w:eastAsia="MS Mincho;ＭＳ 明朝"/>
        </w:rPr>
      </w:pPr>
      <w:r>
        <w:rPr>
          <w:rFonts w:eastAsia="MS Mincho;ＭＳ 明朝"/>
        </w:rPr>
        <w:t xml:space="preserve">A felesége úgy gázolt át rajt, mintha ott sem lett volna. Magasra emelte az öklét. </w:t>
      </w:r>
    </w:p>
    <w:p>
      <w:pPr>
        <w:pStyle w:val="Csakszveg"/>
        <w:rPr>
          <w:rFonts w:eastAsia="MS Mincho;ＭＳ 明朝"/>
        </w:rPr>
      </w:pPr>
      <w:r>
        <w:rPr>
          <w:rFonts w:eastAsia="MS Mincho;ＭＳ 明朝"/>
        </w:rPr>
        <w:t>Barnum ismét kinézett az ágak közül, Mary Ann-re meredt, és a szájához emelte a kezét.</w:t>
      </w:r>
    </w:p>
    <w:p>
      <w:pPr>
        <w:pStyle w:val="Csakszveg"/>
        <w:rPr>
          <w:rFonts w:eastAsia="MS Mincho;ＭＳ 明朝"/>
        </w:rPr>
      </w:pPr>
      <w:r>
        <w:rPr>
          <w:rFonts w:eastAsia="MS Mincho;ＭＳ 明朝"/>
        </w:rPr>
        <w:t xml:space="preserve">Zavart ránc jelent meg Mary Ann homlokán. A jávorfára sandított, azután Barnum apró kezére meredt. Lassan kitágult a szeme. </w:t>
      </w:r>
    </w:p>
    <w:p>
      <w:pPr>
        <w:pStyle w:val="Csakszveg"/>
        <w:rPr>
          <w:rFonts w:eastAsia="MS Mincho;ＭＳ 明朝"/>
        </w:rPr>
      </w:pPr>
      <w:r>
        <w:rPr>
          <w:rFonts w:eastAsia="MS Mincho;ＭＳ 明朝"/>
        </w:rPr>
        <w:t xml:space="preserve">- Megeszi a pajzstetveket! - mondta döbbenten. - A bíbortetveket is. </w:t>
      </w:r>
    </w:p>
    <w:p>
      <w:pPr>
        <w:pStyle w:val="Csakszveg"/>
        <w:rPr>
          <w:rFonts w:eastAsia="MS Mincho;ＭＳ 明朝"/>
        </w:rPr>
      </w:pPr>
      <w:r>
        <w:rPr>
          <w:rFonts w:eastAsia="MS Mincho;ＭＳ 明朝"/>
        </w:rPr>
        <w:t>- Igazán? - Eltartott néhány pillanatig, amíg Gideon agya feldolgozta az információt. - úgy értem, hát igen, persze. Húsevö. És pont megfelelö a mérete, el tudja kapni azokat is, amiket te nem érsz el. - Szünetet tartott. - Még mindig dühös vagy rá?</w:t>
      </w:r>
    </w:p>
    <w:p>
      <w:pPr>
        <w:pStyle w:val="Csakszveg"/>
        <w:rPr>
          <w:rFonts w:eastAsia="MS Mincho;ＭＳ 明朝"/>
        </w:rPr>
      </w:pPr>
      <w:r>
        <w:rPr>
          <w:rFonts w:eastAsia="MS Mincho;ＭＳ 明朝"/>
        </w:rPr>
        <w:t>- Én... - megrázta a fejét.</w:t>
      </w:r>
    </w:p>
    <w:p>
      <w:pPr>
        <w:pStyle w:val="Csakszveg"/>
        <w:rPr>
          <w:rFonts w:eastAsia="MS Mincho;ＭＳ 明朝"/>
        </w:rPr>
      </w:pPr>
      <w:r>
        <w:rPr>
          <w:rFonts w:eastAsia="MS Mincho;ＭＳ 明朝"/>
        </w:rPr>
        <w:t>- Rendben van, elrakom. - Gideon kinyújtotta a kezét.</w:t>
      </w:r>
    </w:p>
    <w:p>
      <w:pPr>
        <w:pStyle w:val="Csakszveg"/>
        <w:rPr>
          <w:rFonts w:eastAsia="MS Mincho;ＭＳ 明朝"/>
        </w:rPr>
      </w:pPr>
      <w:r>
        <w:rPr>
          <w:rFonts w:eastAsia="MS Mincho;ＭＳ 明朝"/>
        </w:rPr>
        <w:t>- Várj.</w:t>
      </w:r>
    </w:p>
    <w:p>
      <w:pPr>
        <w:pStyle w:val="Csakszveg"/>
        <w:rPr>
          <w:rFonts w:eastAsia="MS Mincho;ＭＳ 明朝"/>
        </w:rPr>
      </w:pPr>
      <w:r>
        <w:rPr>
          <w:rFonts w:eastAsia="MS Mincho;ＭＳ 明朝"/>
        </w:rPr>
        <w:t>- Tessék?</w:t>
      </w:r>
    </w:p>
    <w:p>
      <w:pPr>
        <w:pStyle w:val="Csakszveg"/>
        <w:rPr>
          <w:rFonts w:eastAsia="MS Mincho;ＭＳ 明朝"/>
        </w:rPr>
      </w:pPr>
      <w:r>
        <w:rPr>
          <w:rFonts w:eastAsia="MS Mincho;ＭＳ 明朝"/>
        </w:rPr>
        <w:t>Mary Ann megérintette Barnum vállát a mutatóujjával. A saurus hátrakapta a fejét. Rámeredt a sötét szemeivel, és eltátotta a száját.</w:t>
      </w:r>
    </w:p>
    <w:p>
      <w:pPr>
        <w:pStyle w:val="Csakszveg"/>
        <w:rPr>
          <w:rFonts w:eastAsia="MS Mincho;ＭＳ 明朝"/>
        </w:rPr>
      </w:pPr>
      <w:r>
        <w:rPr>
          <w:rFonts w:eastAsia="MS Mincho;ＭＳ 明朝"/>
        </w:rPr>
        <w:t>Kivágódott a nyelve, és háromszor megnyalta az asszony ujja hegyét.</w:t>
      </w:r>
    </w:p>
    <w:p>
      <w:pPr>
        <w:pStyle w:val="Csakszveg"/>
        <w:rPr>
          <w:rFonts w:eastAsia="MS Mincho;ＭＳ 明朝"/>
        </w:rPr>
      </w:pPr>
      <w:r>
        <w:rPr>
          <w:rFonts w:eastAsia="MS Mincho;ＭＳ 明朝"/>
        </w:rPr>
        <w:t xml:space="preserve">Mary Ann szája sarka alig észrevehetöen felfelé kunkorodott. </w:t>
      </w:r>
    </w:p>
    <w:p>
      <w:pPr>
        <w:pStyle w:val="Csakszveg"/>
        <w:rPr>
          <w:rFonts w:eastAsia="MS Mincho;ＭＳ 明朝"/>
        </w:rPr>
      </w:pPr>
      <w:r>
        <w:rPr>
          <w:rFonts w:eastAsia="MS Mincho;ＭＳ 明朝"/>
        </w:rPr>
        <w:t>Barnum becsukta a száját, félrehajtotta a fejét és hozzádörgölözött Mary Ann kezéhez.</w:t>
      </w:r>
    </w:p>
    <w:p>
      <w:pPr>
        <w:pStyle w:val="Csakszveg"/>
        <w:rPr>
          <w:rFonts w:eastAsia="MS Mincho;ＭＳ 明朝"/>
        </w:rPr>
      </w:pPr>
      <w:r>
        <w:rPr>
          <w:rFonts w:eastAsia="MS Mincho;ＭＳ 明朝"/>
        </w:rPr>
        <w:t>Gideon elmosolyodott:</w:t>
      </w:r>
    </w:p>
    <w:p>
      <w:pPr>
        <w:pStyle w:val="Csakszveg"/>
        <w:rPr>
          <w:rFonts w:eastAsia="MS Mincho;ＭＳ 明朝"/>
        </w:rPr>
      </w:pPr>
      <w:r>
        <w:rPr>
          <w:rFonts w:eastAsia="MS Mincho;ＭＳ 明朝"/>
        </w:rPr>
        <w:t>- Azt hiszem, szeret téged.</w:t>
      </w:r>
    </w:p>
    <w:p>
      <w:pPr>
        <w:pStyle w:val="Csakszveg"/>
        <w:rPr>
          <w:rFonts w:eastAsia="MS Mincho;ＭＳ 明朝"/>
        </w:rPr>
      </w:pPr>
      <w:r>
        <w:rPr>
          <w:rFonts w:eastAsia="MS Mincho;ＭＳ 明朝"/>
        </w:rPr>
        <w:t>- Igazán? - A kérdés nem a férjének szól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Mayer Júlia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LAURA RESNIC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 DAL</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idöszámításunk szerinti hatodik században Szent Columba elindult ═rországból, eljutott Skóciába, ahol a pikteknek prédikált: egy harcos törzsnek, amelynek katonái kék tetoválásokat vagy testre festett mintázatokat viseltek. A szent életének krónikása szerint Columba úgy mentett meg egy úszót a Loch Nessi Szörny elöl, hogy egyszerűen elparancsolta onnan a szörnyet. Mindez akkora hatással volt a helyi királyra, Brude-ra, hogy ö és népe azonnal áttért a keresztény hitre. Az egyik Loch Nessi Szörny-elmélet szerint egy kis csapatnyi  pleziosaurus fennmaradt ebben a zárt környezetben - úgy, mint a bojtosúszójú hal, amelyböl több tucatot fogtak az Atlanti óceán déli részén, annak ellenére, hogy kihalását hetvenmillió évvel ezelöttre teszi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z ég szürke volt, olyan gyászos-nedves szürke, ami hajnaltól alkonyatig ugyanolyan marad. Esö szitált halkan a zöld dombok lejtöire zsongító, hipnotikus ritmussal. Az állandó, finom hang jólesöen enyhítette Curren lelkének fájdalmát, miközben a fenyöfák ágainak oltalmában mászott a hegyoldalban a tó fölött. A vízfelszín úgy ékelödött a tájba, mint egy nagy, hosszú sebhely.</w:t>
      </w:r>
    </w:p>
    <w:p>
      <w:pPr>
        <w:pStyle w:val="Csakszveg"/>
        <w:rPr>
          <w:rFonts w:eastAsia="MS Mincho;ＭＳ 明朝"/>
        </w:rPr>
      </w:pPr>
      <w:r>
        <w:rPr>
          <w:rFonts w:eastAsia="MS Mincho;ＭＳ 明朝"/>
        </w:rPr>
        <w:t>Curren leült az átázott földre felhúzta a térdeit, a fogát csikorgatva próbálta visszafojtani a sírást. A tó sötét tükrére bámult. Már túl öreg a síráshoz, mondogatta magának. Miért verik az istenek ezzel a látással? Milyen élet ez egy fiúnak, aki éppen a férfivá érés küszöbén áll? Örökké kívülállónak, örökké másnak lenni, elválasztva a saját népétöl... Volt, aki kinevette, mások féltek töle, vagy kigúnyolták, vagy rettegték a születésétöl fogva. Életének minden egyes napja újabb sebeket okozott a lelkén.</w:t>
      </w:r>
    </w:p>
    <w:p>
      <w:pPr>
        <w:pStyle w:val="Csakszveg"/>
        <w:rPr>
          <w:rFonts w:eastAsia="MS Mincho;ＭＳ 明朝"/>
        </w:rPr>
      </w:pPr>
      <w:r>
        <w:rPr>
          <w:rFonts w:eastAsia="MS Mincho;ＭＳ 明朝"/>
        </w:rPr>
        <w:t>Ma reggel megint megtette: beszélt, amikor veszteg kellett volna maradnia. Sosem tudta elkülöníteni azokat a dolgokat, amiket mindenki ismert és látott, azoktól, amiket egyedül ö tudott és láthatott, tehát mindig mindenkit elvadított magától. Persze elöre tudta, hogy ma esni fog. Elméjében látta a puha, nedveseget, hallotta az esö csendes kopogását már órákkal a felhöszakadás kezdete elött. Az öreg Daron is tudta, hogy ma esni fog, és el is mondta mindenkinek. Azt bezzeg senki nem találja furcsának, hogy ez a mogorva, görnyedt öregember meg tudja mondani, mikor fordul az idö. Currenre viszont megvetéssel tekintettek, amikor egyszer azt mondta, hogy a hold el fogja takarni a napot délelött, és amikor így is történt, csak azért nem égették el elevenen az emberek, mint démont, mert a király unokaöccse.</w:t>
      </w:r>
    </w:p>
    <w:p>
      <w:pPr>
        <w:pStyle w:val="Csakszveg"/>
        <w:rPr>
          <w:rFonts w:eastAsia="MS Mincho;ＭＳ 明朝"/>
        </w:rPr>
      </w:pPr>
      <w:r>
        <w:rPr>
          <w:rFonts w:eastAsia="MS Mincho;ＭＳ 明朝"/>
        </w:rPr>
        <w:t>Curren nem értette, hogy Daron hogyan képes megjósolni az idöjárást, és az égbolt változásait miért nem. Azt sem tudta, miért fogadják el Daron képességét, az övét pedig miért nem. Nem értette, miért nem bánta senki, amikor egy laposhasú nö egyszerre csak tudta, hogy egy gyermeket hordoz magában, míg töle féltek, mert látta az emberek körül kavargó ködréteg színét. Miért normális, hogy egy asszony már nyáron tudja: télen gyermeke lesz, öt viszont ördögnek nézik, csak mert megmondja, hogy a gyerek életben marad-e vagy meghal?</w:t>
      </w:r>
    </w:p>
    <w:p>
      <w:pPr>
        <w:pStyle w:val="Csakszveg"/>
        <w:rPr>
          <w:rFonts w:eastAsia="MS Mincho;ＭＳ 明朝"/>
        </w:rPr>
      </w:pPr>
      <w:r>
        <w:rPr>
          <w:rFonts w:eastAsia="MS Mincho;ＭＳ 明朝"/>
        </w:rPr>
        <w:t>═</w:t>
      </w:r>
      <w:r>
        <w:rPr>
          <w:rFonts w:eastAsia="MS Mincho;ＭＳ 明朝"/>
        </w:rPr>
        <w:t>gy hát ma reggel, puszta tiszteletböl, remélve, hogy jót cselekszik, Curren megmondta Brude-nak - magának a királynak - hogy készüljön, mert látogató érkezik a vízen. Honnan tudhatta volna, hogy rajta kívül senki más nem látja a nagy, sötét embert, akit hosszú útja végre elhoz ide, a falujukba, és éppen délben fog érkezni? Miért látta az öreg Daron az esö közeledtét, az férfiét pedig nem? Daron látása miért jó, és Currené miért rossz?</w:t>
      </w:r>
    </w:p>
    <w:p>
      <w:pPr>
        <w:pStyle w:val="Csakszveg"/>
        <w:rPr>
          <w:rFonts w:eastAsia="MS Mincho;ＭＳ 明朝"/>
        </w:rPr>
      </w:pPr>
      <w:r>
        <w:rPr>
          <w:rFonts w:eastAsia="MS Mincho;ＭＳ 明朝"/>
        </w:rPr>
        <w:t>De Curren nem a király tekintete, a nök ijedt húzódozása vagy a többi fiú gonosz suttogása miatt rohant ki a faluból és rejtözött el a fák alatt. Nem, ma az hozta ide, ahogy az idegen rámutatott, és azt kiáltotta a tömegnek, hogy meg kell öt tisztítani, és megparancsolta neki, hogy fogadja el az új Istent.</w:t>
      </w:r>
    </w:p>
    <w:p>
      <w:pPr>
        <w:pStyle w:val="Csakszveg"/>
        <w:rPr>
          <w:rFonts w:eastAsia="MS Mincho;ＭＳ 明朝"/>
        </w:rPr>
      </w:pPr>
      <w:r>
        <w:rPr>
          <w:rFonts w:eastAsia="MS Mincho;ＭＳ 明朝"/>
        </w:rPr>
        <w:t>Columba volt az idegen neve, és Curren máris gyűlölte öt. Szégyennel és dühvel telve rohant ki a faluból ide, az egyetlen helyre, ahol soha nem volt magányos. Itt hallotta a csendes dalt a víz alól, itt voltak barátai.</w:t>
      </w:r>
    </w:p>
    <w:p>
      <w:pPr>
        <w:pStyle w:val="Csakszveg"/>
        <w:rPr>
          <w:rFonts w:eastAsia="MS Mincho;ＭＳ 明朝"/>
        </w:rPr>
      </w:pPr>
      <w:r>
        <w:rPr>
          <w:rFonts w:eastAsia="MS Mincho;ＭＳ 明朝"/>
        </w:rPr>
        <w:t>- Curren!</w:t>
      </w:r>
    </w:p>
    <w:p>
      <w:pPr>
        <w:pStyle w:val="Csakszveg"/>
        <w:rPr>
          <w:rFonts w:eastAsia="MS Mincho;ＭＳ 明朝"/>
        </w:rPr>
      </w:pPr>
      <w:r>
        <w:rPr>
          <w:rFonts w:eastAsia="MS Mincho;ＭＳ 明朝"/>
        </w:rPr>
        <w:t>Összerezzent és hirtelen megfordult a teljesen emberi suttogásra. Valaki behatolt a szíves fogadtatás légkörébe, ami a tóból áradt felé.</w:t>
      </w:r>
    </w:p>
    <w:p>
      <w:pPr>
        <w:pStyle w:val="Csakszveg"/>
        <w:rPr>
          <w:rFonts w:eastAsia="MS Mincho;ＭＳ 明朝"/>
        </w:rPr>
      </w:pPr>
      <w:r>
        <w:rPr>
          <w:rFonts w:eastAsia="MS Mincho;ＭＳ 明朝"/>
        </w:rPr>
        <w:t>- Curren! Itt vagy? Kérlek, felelj!</w:t>
      </w:r>
    </w:p>
    <w:p>
      <w:pPr>
        <w:pStyle w:val="Csakszveg"/>
        <w:rPr>
          <w:rFonts w:eastAsia="MS Mincho;ＭＳ 明朝"/>
        </w:rPr>
      </w:pPr>
      <w:r>
        <w:rPr>
          <w:rFonts w:eastAsia="MS Mincho;ＭＳ 明朝"/>
        </w:rPr>
        <w:t>- Aithne - szólt meglepve. Nem tudta, hogy a lány jön. Vajon mások érezték volna? Vajon abban is furcsa, amit nem érez, nemcsak abban, amit igen? - Itt vagyok!</w:t>
      </w:r>
    </w:p>
    <w:p>
      <w:pPr>
        <w:pStyle w:val="Csakszveg"/>
        <w:rPr>
          <w:rFonts w:eastAsia="MS Mincho;ＭＳ 明朝"/>
        </w:rPr>
      </w:pPr>
      <w:r>
        <w:rPr>
          <w:rFonts w:eastAsia="MS Mincho;ＭＳ 明朝"/>
        </w:rPr>
        <w:t xml:space="preserve">A lány jött felé a záporozó párában, vörösbarna haja vízcseppektöl csillogott, szája fényes volt a nedvességtöl, sötét szempillái összetapadtak az esöben. Olyan korú volt, mint Curren, de már csaknem nö. Nagyon gyorsan érik, eszmélt rá hirtelen Curren. A lányra mosolygott, és a szemük találkozott egy pillanatra. </w:t>
      </w:r>
    </w:p>
    <w:p>
      <w:pPr>
        <w:pStyle w:val="Csakszveg"/>
        <w:rPr>
          <w:rFonts w:eastAsia="MS Mincho;ＭＳ 明朝"/>
        </w:rPr>
      </w:pPr>
      <w:r>
        <w:rPr>
          <w:rFonts w:eastAsia="MS Mincho;ＭＳ 明朝"/>
        </w:rPr>
        <w:t>Aithne leült Curren mellé.</w:t>
      </w:r>
    </w:p>
    <w:p>
      <w:pPr>
        <w:pStyle w:val="Csakszveg"/>
        <w:rPr>
          <w:rFonts w:eastAsia="MS Mincho;ＭＳ 明朝"/>
        </w:rPr>
      </w:pPr>
      <w:r>
        <w:rPr>
          <w:rFonts w:eastAsia="MS Mincho;ＭＳ 明朝"/>
        </w:rPr>
        <w:t>- Már mindenütt kerestelek.</w:t>
      </w:r>
    </w:p>
    <w:p>
      <w:pPr>
        <w:pStyle w:val="Csakszveg"/>
        <w:rPr>
          <w:rFonts w:eastAsia="MS Mincho;ＭＳ 明朝"/>
        </w:rPr>
      </w:pPr>
      <w:r>
        <w:rPr>
          <w:rFonts w:eastAsia="MS Mincho;ＭＳ 明朝"/>
        </w:rPr>
        <w:t>- Miért?</w:t>
      </w:r>
    </w:p>
    <w:p>
      <w:pPr>
        <w:pStyle w:val="Csakszveg"/>
        <w:rPr>
          <w:rFonts w:eastAsia="MS Mincho;ＭＳ 明朝"/>
        </w:rPr>
      </w:pPr>
      <w:r>
        <w:rPr>
          <w:rFonts w:eastAsia="MS Mincho;ＭＳ 明朝"/>
        </w:rPr>
        <w:t>- Hogy ne legyél egyedül.</w:t>
      </w:r>
    </w:p>
    <w:p>
      <w:pPr>
        <w:pStyle w:val="Csakszveg"/>
        <w:rPr>
          <w:rFonts w:eastAsia="MS Mincho;ＭＳ 明朝"/>
        </w:rPr>
      </w:pPr>
      <w:r>
        <w:rPr>
          <w:rFonts w:eastAsia="MS Mincho;ＭＳ 明朝"/>
        </w:rPr>
        <w:t>- Itt nem vagyok egyedül.</w:t>
      </w:r>
    </w:p>
    <w:p>
      <w:pPr>
        <w:pStyle w:val="Csakszveg"/>
        <w:rPr>
          <w:rFonts w:eastAsia="MS Mincho;ＭＳ 明朝"/>
        </w:rPr>
      </w:pPr>
      <w:r>
        <w:rPr>
          <w:rFonts w:eastAsia="MS Mincho;ＭＳ 明朝"/>
        </w:rPr>
        <w:t>Aithne hirtelen elfordította a fejét, körülnézett.</w:t>
      </w:r>
    </w:p>
    <w:p>
      <w:pPr>
        <w:pStyle w:val="Csakszveg"/>
        <w:rPr>
          <w:rFonts w:eastAsia="MS Mincho;ＭＳ 明朝"/>
        </w:rPr>
      </w:pPr>
      <w:r>
        <w:rPr>
          <w:rFonts w:eastAsia="MS Mincho;ＭＳ 明朝"/>
        </w:rPr>
        <w:t>- Ki van még itt rajtunk kívül?</w:t>
      </w:r>
    </w:p>
    <w:p>
      <w:pPr>
        <w:pStyle w:val="Csakszveg"/>
        <w:rPr>
          <w:rFonts w:eastAsia="MS Mincho;ＭＳ 明朝"/>
        </w:rPr>
      </w:pPr>
      <w:r>
        <w:rPr>
          <w:rFonts w:eastAsia="MS Mincho;ＭＳ 明朝"/>
        </w:rPr>
        <w:t>- ök.</w:t>
      </w:r>
    </w:p>
    <w:p>
      <w:pPr>
        <w:pStyle w:val="Csakszveg"/>
        <w:rPr>
          <w:rFonts w:eastAsia="MS Mincho;ＭＳ 明朝"/>
        </w:rPr>
      </w:pPr>
      <w:r>
        <w:rPr>
          <w:rFonts w:eastAsia="MS Mincho;ＭＳ 明朝"/>
        </w:rPr>
        <w:t>A lány hunyorogni kezdett.</w:t>
      </w:r>
    </w:p>
    <w:p>
      <w:pPr>
        <w:pStyle w:val="Csakszveg"/>
        <w:rPr>
          <w:rFonts w:eastAsia="MS Mincho;ＭＳ 明朝"/>
        </w:rPr>
      </w:pPr>
      <w:r>
        <w:rPr>
          <w:rFonts w:eastAsia="MS Mincho;ＭＳ 明朝"/>
        </w:rPr>
        <w:t>- Kik azok az ök?</w:t>
      </w:r>
    </w:p>
    <w:p>
      <w:pPr>
        <w:pStyle w:val="Csakszveg"/>
        <w:rPr>
          <w:rFonts w:eastAsia="MS Mincho;ＭＳ 明朝"/>
        </w:rPr>
      </w:pPr>
      <w:r>
        <w:rPr>
          <w:rFonts w:eastAsia="MS Mincho;ＭＳ 明朝"/>
        </w:rPr>
        <w:t>- öK. Hát nem hallod öket?</w:t>
      </w:r>
    </w:p>
    <w:p>
      <w:pPr>
        <w:pStyle w:val="Csakszveg"/>
        <w:rPr>
          <w:rFonts w:eastAsia="MS Mincho;ＭＳ 明朝"/>
        </w:rPr>
      </w:pPr>
      <w:r>
        <w:rPr>
          <w:rFonts w:eastAsia="MS Mincho;ＭＳ 明朝"/>
        </w:rPr>
        <w:t>A lány megrázta a fejét, és óvatosan szemügyre vette Current. A fiú elpirult és némán átkozni kezdte magát, mert tudta, hogy megint hibázott. Aithne nem hallja a néma dalokat, az ösi meséket, a tó magányos hangjainak fájdalmas üdvözletét. Nem hallja, és bosszantja, hogy Curren viszont igen. De honnan tudhatta volna? Tudta, hogy Aithne már hallotta éjszaka a vízimanók hangját, míg ö nem, ezt a lány mesélte neki, amikor még kisebbek voltak. De most mégsem hallja a körülöttük hullámzó víz sóhajait.</w:t>
      </w:r>
    </w:p>
    <w:p>
      <w:pPr>
        <w:pStyle w:val="Csakszveg"/>
        <w:rPr>
          <w:rFonts w:eastAsia="MS Mincho;ＭＳ 明朝"/>
        </w:rPr>
      </w:pPr>
      <w:r>
        <w:rPr>
          <w:rFonts w:eastAsia="MS Mincho;ＭＳ 明朝"/>
        </w:rPr>
        <w:t>Curren ijedten és megszégyenülve fordította el a tekintetét. Bár tudná, milyen meglátások a jók, és melyek nem, akkor úgy tehetne, mintha ö is olyan lenne, mint a többiek. Eltitkolhatná a víziókat, amik miatt mindenki gyűlöli öt.</w:t>
      </w:r>
    </w:p>
    <w:p>
      <w:pPr>
        <w:pStyle w:val="Csakszveg"/>
        <w:rPr>
          <w:rFonts w:eastAsia="MS Mincho;ＭＳ 明朝"/>
        </w:rPr>
      </w:pPr>
      <w:r>
        <w:rPr>
          <w:rFonts w:eastAsia="MS Mincho;ＭＳ 明朝"/>
        </w:rPr>
        <w:t>- Én nem hallok senkit- mondta a lány.</w:t>
      </w:r>
    </w:p>
    <w:p>
      <w:pPr>
        <w:pStyle w:val="Csakszveg"/>
        <w:rPr>
          <w:rFonts w:eastAsia="MS Mincho;ＭＳ 明朝"/>
        </w:rPr>
      </w:pPr>
      <w:r>
        <w:rPr>
          <w:rFonts w:eastAsia="MS Mincho;ＭＳ 明朝"/>
        </w:rPr>
        <w:t>- Nem számít - szólt Curren komoran.</w:t>
      </w:r>
    </w:p>
    <w:p>
      <w:pPr>
        <w:pStyle w:val="Csakszveg"/>
        <w:rPr>
          <w:rFonts w:eastAsia="MS Mincho;ＭＳ 明朝"/>
        </w:rPr>
      </w:pPr>
      <w:r>
        <w:rPr>
          <w:rFonts w:eastAsia="MS Mincho;ＭＳ 明朝"/>
        </w:rPr>
        <w:t>A lány egy hosszú pillanatig habozott, mielött bizonytalanul megkérdezte volna:</w:t>
      </w:r>
    </w:p>
    <w:p>
      <w:pPr>
        <w:pStyle w:val="Csakszveg"/>
        <w:rPr>
          <w:rFonts w:eastAsia="MS Mincho;ＭＳ 明朝"/>
        </w:rPr>
      </w:pPr>
      <w:r>
        <w:rPr>
          <w:rFonts w:eastAsia="MS Mincho;ＭＳ 明朝"/>
        </w:rPr>
        <w:t>- Miért futottál el?</w:t>
      </w:r>
    </w:p>
    <w:p>
      <w:pPr>
        <w:pStyle w:val="Csakszveg"/>
        <w:rPr>
          <w:rFonts w:eastAsia="MS Mincho;ＭＳ 明朝"/>
        </w:rPr>
      </w:pPr>
      <w:r>
        <w:rPr>
          <w:rFonts w:eastAsia="MS Mincho;ＭＳ 明朝"/>
        </w:rPr>
        <w:t>Curren vállat vont, nem nézett a lányra.</w:t>
      </w:r>
    </w:p>
    <w:p>
      <w:pPr>
        <w:pStyle w:val="Csakszveg"/>
        <w:rPr>
          <w:rFonts w:eastAsia="MS Mincho;ＭＳ 明朝"/>
        </w:rPr>
      </w:pPr>
      <w:r>
        <w:rPr>
          <w:rFonts w:eastAsia="MS Mincho;ＭＳ 明朝"/>
        </w:rPr>
        <w:t>- Bár ottmaradtál volna - folytatta Aithne olyan lágy hangon, mint az esö duruzsolása. - Neked volt igazad. Azt akartam, hogy beismerjék:igazad volt. Megint.</w:t>
      </w:r>
    </w:p>
    <w:p>
      <w:pPr>
        <w:pStyle w:val="Csakszveg"/>
        <w:rPr>
          <w:rFonts w:eastAsia="MS Mincho;ＭＳ 明朝"/>
        </w:rPr>
      </w:pPr>
      <w:r>
        <w:rPr>
          <w:rFonts w:eastAsia="MS Mincho;ＭＳ 明朝"/>
        </w:rPr>
        <w:t>Curren meglepetten bámult rá. Aithne felbátorodva folytatta.</w:t>
      </w:r>
    </w:p>
    <w:p>
      <w:pPr>
        <w:pStyle w:val="Csakszveg"/>
        <w:rPr>
          <w:rFonts w:eastAsia="MS Mincho;ＭＳ 明朝"/>
        </w:rPr>
      </w:pPr>
      <w:r>
        <w:rPr>
          <w:rFonts w:eastAsia="MS Mincho;ＭＳ 明朝"/>
        </w:rPr>
        <w:t>- Egyidegen jött a tavon át, ahogy elöre megmondtad. Meg kell érteniük, hogy te áldott vagy, nem átkozott.</w:t>
      </w:r>
    </w:p>
    <w:p>
      <w:pPr>
        <w:pStyle w:val="Csakszveg"/>
        <w:rPr>
          <w:rFonts w:eastAsia="MS Mincho;ＭＳ 明朝"/>
        </w:rPr>
      </w:pPr>
      <w:r>
        <w:rPr>
          <w:rFonts w:eastAsia="MS Mincho;ＭＳ 明朝"/>
        </w:rPr>
        <w:t>- Én nem érzem, hogy áldott lennék - válaszolta keserűen a fiú.</w:t>
      </w:r>
    </w:p>
    <w:p>
      <w:pPr>
        <w:pStyle w:val="Csakszveg"/>
        <w:rPr>
          <w:rFonts w:eastAsia="MS Mincho;ＭＳ 明朝"/>
        </w:rPr>
      </w:pPr>
      <w:r>
        <w:rPr>
          <w:rFonts w:eastAsia="MS Mincho;ＭＳ 明朝"/>
        </w:rPr>
        <w:t>- Ez azért van, ahogy bánnak veled. De én tudom, hogy rajtad áldás van. Azt hiszem, az anyádat egy isten csábította el, és töle kaptad ezeket a képességeket. Hogy is láthatnál másképp színeket a böröm körül, amiket senki más nem lát? Hogyan tudhatnál dolgokról még azelött, hogy megtörténnek, és hogy hallasz hangokat, amit más nem hall?</w:t>
      </w:r>
    </w:p>
    <w:p>
      <w:pPr>
        <w:pStyle w:val="Csakszveg"/>
        <w:rPr>
          <w:rFonts w:eastAsia="MS Mincho;ＭＳ 明朝"/>
        </w:rPr>
      </w:pPr>
      <w:r>
        <w:rPr>
          <w:rFonts w:eastAsia="MS Mincho;ＭＳ 明朝"/>
        </w:rPr>
        <w:t>Currennek megint sírni támadt kedve, és ettöl megzavarodott.</w:t>
      </w:r>
    </w:p>
    <w:p>
      <w:pPr>
        <w:pStyle w:val="Csakszveg"/>
        <w:rPr>
          <w:rFonts w:eastAsia="MS Mincho;ＭＳ 明朝"/>
        </w:rPr>
      </w:pPr>
      <w:r>
        <w:rPr>
          <w:rFonts w:eastAsia="MS Mincho;ＭＳ 明朝"/>
        </w:rPr>
        <w:t>- Hát te...nem félsz tölem? - kérdezte tompán.</w:t>
      </w:r>
    </w:p>
    <w:p>
      <w:pPr>
        <w:pStyle w:val="Csakszveg"/>
        <w:rPr>
          <w:rFonts w:eastAsia="MS Mincho;ＭＳ 明朝"/>
        </w:rPr>
      </w:pPr>
      <w:r>
        <w:rPr>
          <w:rFonts w:eastAsia="MS Mincho;ＭＳ 明朝"/>
        </w:rPr>
        <w:t>- Nem - A lány kezének érintése hűvös volt a kezén, mégis égetett. - Nem, én nem félek.</w:t>
      </w:r>
    </w:p>
    <w:p>
      <w:pPr>
        <w:pStyle w:val="Csakszveg"/>
        <w:rPr>
          <w:rFonts w:eastAsia="MS Mincho;ＭＳ 明朝"/>
        </w:rPr>
      </w:pPr>
      <w:r>
        <w:rPr>
          <w:rFonts w:eastAsia="MS Mincho;ＭＳ 明朝"/>
        </w:rPr>
        <w:t>Curren a szemébe nézett. Zöld, mint az esöáztatta dombok, a friss lombok, mint a moha.</w:t>
      </w:r>
    </w:p>
    <w:p>
      <w:pPr>
        <w:pStyle w:val="Csakszveg"/>
        <w:rPr>
          <w:rFonts w:eastAsia="MS Mincho;ＭＳ 明朝"/>
        </w:rPr>
      </w:pPr>
      <w:r>
        <w:rPr>
          <w:rFonts w:eastAsia="MS Mincho;ＭＳ 明朝"/>
        </w:rPr>
        <w:t>- Ennek örülök - mondta végül.</w:t>
      </w:r>
    </w:p>
    <w:p>
      <w:pPr>
        <w:pStyle w:val="Csakszveg"/>
        <w:rPr>
          <w:rFonts w:eastAsia="MS Mincho;ＭＳ 明朝"/>
        </w:rPr>
      </w:pPr>
      <w:r>
        <w:rPr>
          <w:rFonts w:eastAsia="MS Mincho;ＭＳ 明朝"/>
        </w:rPr>
        <w:t>Aithne keze megszorította az övét.</w:t>
      </w:r>
    </w:p>
    <w:p>
      <w:pPr>
        <w:pStyle w:val="Csakszveg"/>
        <w:rPr>
          <w:rFonts w:eastAsia="MS Mincho;ＭＳ 明朝"/>
        </w:rPr>
      </w:pPr>
      <w:r>
        <w:rPr>
          <w:rFonts w:eastAsia="MS Mincho;ＭＳ 明朝"/>
        </w:rPr>
        <w:t>- Mondd el, mit hallasz! - kérte a lány hosszú hallgatás után.</w:t>
      </w:r>
    </w:p>
    <w:p>
      <w:pPr>
        <w:pStyle w:val="Csakszveg"/>
        <w:rPr>
          <w:rFonts w:eastAsia="MS Mincho;ＭＳ 明朝"/>
        </w:rPr>
      </w:pPr>
      <w:r>
        <w:rPr>
          <w:rFonts w:eastAsia="MS Mincho;ＭＳ 明朝"/>
        </w:rPr>
        <w:t>- Nem fontos.</w:t>
      </w:r>
    </w:p>
    <w:p>
      <w:pPr>
        <w:pStyle w:val="Csakszveg"/>
        <w:rPr>
          <w:rFonts w:eastAsia="MS Mincho;ＭＳ 明朝"/>
        </w:rPr>
      </w:pPr>
      <w:r>
        <w:rPr>
          <w:rFonts w:eastAsia="MS Mincho;ＭＳ 明朝"/>
        </w:rPr>
        <w:t>- De igen - erösködött Aithne. - Tudni akarom a dolgokat, azokat is, amit senki más nem tud, csak te, és majd én.</w:t>
      </w:r>
    </w:p>
    <w:p>
      <w:pPr>
        <w:pStyle w:val="Csakszveg"/>
        <w:rPr>
          <w:rFonts w:eastAsia="MS Mincho;ＭＳ 明朝"/>
        </w:rPr>
      </w:pPr>
      <w:r>
        <w:rPr>
          <w:rFonts w:eastAsia="MS Mincho;ＭＳ 明朝"/>
        </w:rPr>
        <w:t>Curren félénken összefonta az ujjait a lányéval.</w:t>
      </w:r>
    </w:p>
    <w:p>
      <w:pPr>
        <w:pStyle w:val="Csakszveg"/>
        <w:rPr>
          <w:rFonts w:eastAsia="MS Mincho;ＭＳ 明朝"/>
        </w:rPr>
      </w:pPr>
      <w:r>
        <w:rPr>
          <w:rFonts w:eastAsia="MS Mincho;ＭＳ 明朝"/>
        </w:rPr>
        <w:t>- A tóban élölények vannak - kezdte.</w:t>
      </w:r>
    </w:p>
    <w:p>
      <w:pPr>
        <w:pStyle w:val="Csakszveg"/>
        <w:rPr>
          <w:rFonts w:eastAsia="MS Mincho;ＭＳ 明朝"/>
        </w:rPr>
      </w:pPr>
      <w:r>
        <w:rPr>
          <w:rFonts w:eastAsia="MS Mincho;ＭＳ 明朝"/>
        </w:rPr>
        <w:t>- Lazacok, angolnák...</w:t>
      </w:r>
    </w:p>
    <w:p>
      <w:pPr>
        <w:pStyle w:val="Csakszveg"/>
        <w:rPr>
          <w:rFonts w:eastAsia="MS Mincho;ＭＳ 明朝"/>
        </w:rPr>
      </w:pPr>
      <w:r>
        <w:rPr>
          <w:rFonts w:eastAsia="MS Mincho;ＭＳ 明朝"/>
        </w:rPr>
        <w:t>- Több annál - szakította félbe Curren. - úgy élnek, mint ... egy klán.</w:t>
      </w:r>
    </w:p>
    <w:p>
      <w:pPr>
        <w:pStyle w:val="Csakszveg"/>
        <w:rPr>
          <w:rFonts w:eastAsia="MS Mincho;ＭＳ 明朝"/>
        </w:rPr>
      </w:pPr>
      <w:r>
        <w:rPr>
          <w:rFonts w:eastAsia="MS Mincho;ＭＳ 明朝"/>
        </w:rPr>
        <w:t>Aithne furcsállkodva nézte az opálos vízfelszínt.</w:t>
      </w:r>
    </w:p>
    <w:p>
      <w:pPr>
        <w:pStyle w:val="Csakszveg"/>
        <w:rPr>
          <w:rFonts w:eastAsia="MS Mincho;ＭＳ 明朝"/>
        </w:rPr>
      </w:pPr>
      <w:r>
        <w:rPr>
          <w:rFonts w:eastAsia="MS Mincho;ＭＳ 明朝"/>
        </w:rPr>
        <w:t>- A vízben nem élnek klánok.</w:t>
      </w:r>
    </w:p>
    <w:p>
      <w:pPr>
        <w:pStyle w:val="Csakszveg"/>
        <w:rPr>
          <w:rFonts w:eastAsia="MS Mincho;ＭＳ 明朝"/>
        </w:rPr>
      </w:pPr>
      <w:r>
        <w:rPr>
          <w:rFonts w:eastAsia="MS Mincho;ＭＳ 明朝"/>
        </w:rPr>
        <w:t>- ök nem emberek.</w:t>
      </w:r>
    </w:p>
    <w:p>
      <w:pPr>
        <w:pStyle w:val="Csakszveg"/>
        <w:rPr>
          <w:rFonts w:eastAsia="MS Mincho;ＭＳ 明朝"/>
        </w:rPr>
      </w:pPr>
      <w:r>
        <w:rPr>
          <w:rFonts w:eastAsia="MS Mincho;ＭＳ 明朝"/>
        </w:rPr>
        <w:t>- Akkor micsodák?</w:t>
      </w:r>
    </w:p>
    <w:p>
      <w:pPr>
        <w:pStyle w:val="Csakszveg"/>
        <w:rPr>
          <w:rFonts w:eastAsia="MS Mincho;ＭＳ 明朝"/>
        </w:rPr>
      </w:pPr>
      <w:r>
        <w:rPr>
          <w:rFonts w:eastAsia="MS Mincho;ＭＳ 明朝"/>
        </w:rPr>
        <w:t>- Nem tudom biztosan. Olyan...szörnyfélék, azt hiszem.</w:t>
      </w:r>
    </w:p>
    <w:p>
      <w:pPr>
        <w:pStyle w:val="Csakszveg"/>
        <w:rPr>
          <w:rFonts w:eastAsia="MS Mincho;ＭＳ 明朝"/>
        </w:rPr>
      </w:pPr>
      <w:r>
        <w:rPr>
          <w:rFonts w:eastAsia="MS Mincho;ＭＳ 明朝"/>
        </w:rPr>
        <w:t>A lány szeme elkerekedett.</w:t>
      </w:r>
    </w:p>
    <w:p>
      <w:pPr>
        <w:pStyle w:val="Csakszveg"/>
        <w:rPr>
          <w:rFonts w:eastAsia="MS Mincho;ＭＳ 明朝"/>
        </w:rPr>
      </w:pPr>
      <w:r>
        <w:rPr>
          <w:rFonts w:eastAsia="MS Mincho;ＭＳ 明朝"/>
        </w:rPr>
        <w:t>- Szörnyek? - A hangja kissé megremegett.</w:t>
      </w:r>
    </w:p>
    <w:p>
      <w:pPr>
        <w:pStyle w:val="Csakszveg"/>
        <w:rPr>
          <w:rFonts w:eastAsia="MS Mincho;ＭＳ 明朝"/>
        </w:rPr>
      </w:pPr>
      <w:r>
        <w:rPr>
          <w:rFonts w:eastAsia="MS Mincho;ＭＳ 明朝"/>
        </w:rPr>
        <w:t>- úgy néznek ki, mint azok a dolgok, amiket az ember néha a Régiek festményein lát. Nagyok, hatalmasabbak, mint amit valaha is láttál, hosszú nyakuk van, lapos fejük, és olyan testük, mint egy kígyóé. Hosszú a farkuk, széles a hátuk, a börük pedig vastag, szürke, és tele van barázdákkal. Nincs lábuk vagy kezük, csak uszonyuk. - Aithne annyira rémültnek látszott, hogy Curren elhallgatott.</w:t>
      </w:r>
    </w:p>
    <w:p>
      <w:pPr>
        <w:pStyle w:val="Csakszveg"/>
        <w:rPr>
          <w:rFonts w:eastAsia="MS Mincho;ＭＳ 明朝"/>
        </w:rPr>
      </w:pPr>
      <w:r>
        <w:rPr>
          <w:rFonts w:eastAsia="MS Mincho;ＭＳ 明朝"/>
        </w:rPr>
        <w:t>- És te láttad«MDNM» öket?</w:t>
      </w:r>
    </w:p>
    <w:p>
      <w:pPr>
        <w:pStyle w:val="Csakszveg"/>
        <w:rPr>
          <w:rFonts w:eastAsia="MS Mincho;ＭＳ 明朝"/>
        </w:rPr>
      </w:pPr>
      <w:r>
        <w:rPr>
          <w:rFonts w:eastAsia="MS Mincho;ＭＳ 明朝"/>
        </w:rPr>
        <w:t>- Csak a fejemben.</w:t>
      </w:r>
    </w:p>
    <w:p>
      <w:pPr>
        <w:pStyle w:val="Csakszveg"/>
        <w:rPr>
          <w:rFonts w:eastAsia="MS Mincho;ＭＳ 明朝"/>
        </w:rPr>
      </w:pPr>
      <w:r>
        <w:rPr>
          <w:rFonts w:eastAsia="MS Mincho;ＭＳ 明朝"/>
        </w:rPr>
        <w:t>A lány ijedten nézett a tóra.</w:t>
      </w:r>
    </w:p>
    <w:p>
      <w:pPr>
        <w:pStyle w:val="Csakszveg"/>
        <w:rPr>
          <w:rFonts w:eastAsia="MS Mincho;ＭＳ 明朝"/>
        </w:rPr>
      </w:pPr>
      <w:r>
        <w:rPr>
          <w:rFonts w:eastAsia="MS Mincho;ＭＳ 明朝"/>
        </w:rPr>
        <w:t>- Én azt hittem...azt hittem, hogy ezt csak a gyerekeknek mesélik, hogy elijesszék öket a víztöl. Hogy bele ne fulladjanak.</w:t>
      </w:r>
    </w:p>
    <w:p>
      <w:pPr>
        <w:pStyle w:val="Csakszveg"/>
        <w:rPr>
          <w:rFonts w:eastAsia="MS Mincho;ＭＳ 明朝"/>
        </w:rPr>
      </w:pPr>
      <w:r>
        <w:rPr>
          <w:rFonts w:eastAsia="MS Mincho;ＭＳ 明朝"/>
        </w:rPr>
        <w:t>- Nem. Ez a valóság.</w:t>
      </w:r>
    </w:p>
    <w:p>
      <w:pPr>
        <w:pStyle w:val="Csakszveg"/>
        <w:rPr>
          <w:rFonts w:eastAsia="MS Mincho;ＭＳ 明朝"/>
        </w:rPr>
      </w:pPr>
      <w:r>
        <w:rPr>
          <w:rFonts w:eastAsia="MS Mincho;ＭＳ 明朝"/>
        </w:rPr>
        <w:t>- És szüzeket esznek? - lehelte Aithne reszketve.</w:t>
      </w:r>
    </w:p>
    <w:p>
      <w:pPr>
        <w:pStyle w:val="Csakszveg"/>
        <w:rPr>
          <w:rFonts w:eastAsia="MS Mincho;ＭＳ 明朝"/>
        </w:rPr>
      </w:pPr>
      <w:r>
        <w:rPr>
          <w:rFonts w:eastAsia="MS Mincho;ＭＳ 明朝"/>
        </w:rPr>
        <w:t>- Nem. Csakis halakat.</w:t>
      </w:r>
    </w:p>
    <w:p>
      <w:pPr>
        <w:pStyle w:val="Csakszveg"/>
        <w:rPr>
          <w:rFonts w:eastAsia="MS Mincho;ＭＳ 明朝"/>
        </w:rPr>
      </w:pPr>
      <w:r>
        <w:rPr>
          <w:rFonts w:eastAsia="MS Mincho;ＭＳ 明朝"/>
        </w:rPr>
        <w:t>- Honnan tudod ilyen biztosan? - kétkedett a lány.</w:t>
      </w:r>
    </w:p>
    <w:p>
      <w:pPr>
        <w:pStyle w:val="Csakszveg"/>
        <w:rPr>
          <w:rFonts w:eastAsia="MS Mincho;ＭＳ 明朝"/>
        </w:rPr>
      </w:pPr>
      <w:r>
        <w:rPr>
          <w:rFonts w:eastAsia="MS Mincho;ＭＳ 明朝"/>
        </w:rPr>
        <w:t>- Beszéltek hozzám.</w:t>
      </w:r>
    </w:p>
    <w:p>
      <w:pPr>
        <w:pStyle w:val="Csakszveg"/>
        <w:rPr>
          <w:rFonts w:eastAsia="MS Mincho;ＭＳ 明朝"/>
        </w:rPr>
      </w:pPr>
      <w:r>
        <w:rPr>
          <w:rFonts w:eastAsia="MS Mincho;ＭＳ 明朝"/>
        </w:rPr>
        <w:t>- Miért?</w:t>
      </w:r>
    </w:p>
    <w:p>
      <w:pPr>
        <w:pStyle w:val="Csakszveg"/>
        <w:rPr>
          <w:rFonts w:eastAsia="MS Mincho;ＭＳ 明朝"/>
        </w:rPr>
      </w:pPr>
      <w:r>
        <w:rPr>
          <w:rFonts w:eastAsia="MS Mincho;ＭＳ 明朝"/>
        </w:rPr>
        <w:t>- Hogyhogy miért?</w:t>
      </w:r>
    </w:p>
    <w:p>
      <w:pPr>
        <w:pStyle w:val="Csakszveg"/>
        <w:rPr>
          <w:rFonts w:eastAsia="MS Mincho;ＭＳ 明朝"/>
        </w:rPr>
      </w:pPr>
      <w:r>
        <w:rPr>
          <w:rFonts w:eastAsia="MS Mincho;ＭＳ 明朝"/>
        </w:rPr>
        <w:t>- Miért? Miért beszélnének hozzád a tavi szörnyek?</w:t>
      </w:r>
    </w:p>
    <w:p>
      <w:pPr>
        <w:pStyle w:val="Csakszveg"/>
        <w:rPr>
          <w:rFonts w:eastAsia="MS Mincho;ＭＳ 明朝"/>
        </w:rPr>
      </w:pPr>
      <w:r>
        <w:rPr>
          <w:rFonts w:eastAsia="MS Mincho;ＭＳ 明朝"/>
        </w:rPr>
        <w:t>Maga Curren sem gondolkodott el még soha ezen. Vállat vont.</w:t>
      </w:r>
    </w:p>
    <w:p>
      <w:pPr>
        <w:pStyle w:val="Csakszveg"/>
        <w:rPr>
          <w:rFonts w:eastAsia="MS Mincho;ＭＳ 明朝"/>
        </w:rPr>
      </w:pPr>
      <w:r>
        <w:rPr>
          <w:rFonts w:eastAsia="MS Mincho;ＭＳ 明朝"/>
        </w:rPr>
        <w:t>- Talán azért, mert én hallom öket.</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Curren a lehetö legtöbb idöt töltötte a falun kívül most, hogy Columba is itt élt. A pap zaklatta, üldözte, söt, még ijesztgette is. Columba váltig állította, hogy Curren látása az ördög műve, és ezt ki kell űznie lelkéböl. Ezt pedig csak úgy lehet megtenni, mondta a nagydarab ember, ha Curren elfogadja az új hitet, az új Istent.</w:t>
      </w:r>
    </w:p>
    <w:p>
      <w:pPr>
        <w:pStyle w:val="Csakszveg"/>
        <w:rPr>
          <w:rFonts w:eastAsia="MS Mincho;ＭＳ 明朝"/>
        </w:rPr>
      </w:pPr>
      <w:r>
        <w:rPr>
          <w:rFonts w:eastAsia="MS Mincho;ＭＳ 明朝"/>
        </w:rPr>
        <w:t>- Ennek semmi értelme - mondta Curren Aithne-nek, amikor a lány megjelent a fenyök alatt, ahol most már rendszeresen találkoztak. - Az ö istenét a rómaiak ölték meg. A mi nagyapáink nagyapái űzték ki a rómaiakat, de Columba egy olyan istent imád, aki hagyta, hogy a rómaiak megöljék. Szép kis isten! - Jó érzés volt a változatosság kedvéért valaki másra acsarogni.</w:t>
      </w:r>
    </w:p>
    <w:p>
      <w:pPr>
        <w:pStyle w:val="Csakszveg"/>
        <w:rPr>
          <w:rFonts w:eastAsia="MS Mincho;ＭＳ 明朝"/>
        </w:rPr>
      </w:pPr>
      <w:r>
        <w:rPr>
          <w:rFonts w:eastAsia="MS Mincho;ＭＳ 明朝"/>
        </w:rPr>
        <w:t>- Valóban furcsa történet - ismerte el Aithne. - De azt mondja, a tengeren túl sokan vannak, akik hisznek benne. Azt mondja, Ionán van egy külön falu is, ahol újabb papokat csinálnak.</w:t>
      </w:r>
    </w:p>
    <w:p>
      <w:pPr>
        <w:pStyle w:val="Csakszveg"/>
        <w:rPr>
          <w:rFonts w:eastAsia="MS Mincho;ＭＳ 明朝"/>
        </w:rPr>
      </w:pPr>
      <w:r>
        <w:rPr>
          <w:rFonts w:eastAsia="MS Mincho;ＭＳ 明朝"/>
        </w:rPr>
        <w:t>- Kedveled öt?</w:t>
      </w:r>
    </w:p>
    <w:p>
      <w:pPr>
        <w:pStyle w:val="Csakszveg"/>
        <w:rPr>
          <w:rFonts w:eastAsia="MS Mincho;ＭＳ 明朝"/>
        </w:rPr>
      </w:pPr>
      <w:r>
        <w:rPr>
          <w:rFonts w:eastAsia="MS Mincho;ＭＳ 明朝"/>
        </w:rPr>
        <w:t>A lány bólintott.</w:t>
      </w:r>
    </w:p>
    <w:p>
      <w:pPr>
        <w:pStyle w:val="Csakszveg"/>
        <w:rPr>
          <w:rFonts w:eastAsia="MS Mincho;ＭＳ 明朝"/>
        </w:rPr>
      </w:pPr>
      <w:r>
        <w:rPr>
          <w:rFonts w:eastAsia="MS Mincho;ＭＳ 明朝"/>
        </w:rPr>
        <w:t>- Nem tudtad?</w:t>
      </w:r>
    </w:p>
    <w:p>
      <w:pPr>
        <w:pStyle w:val="Csakszveg"/>
        <w:rPr>
          <w:rFonts w:eastAsia="MS Mincho;ＭＳ 明朝"/>
        </w:rPr>
      </w:pPr>
      <w:r>
        <w:rPr>
          <w:rFonts w:eastAsia="MS Mincho;ＭＳ 明朝"/>
        </w:rPr>
        <w:t>Curren a fejét rázta.</w:t>
      </w:r>
    </w:p>
    <w:p>
      <w:pPr>
        <w:pStyle w:val="Csakszveg"/>
        <w:rPr>
          <w:rFonts w:eastAsia="MS Mincho;ＭＳ 明朝"/>
        </w:rPr>
      </w:pPr>
      <w:r>
        <w:rPr>
          <w:rFonts w:eastAsia="MS Mincho;ＭＳ 明朝"/>
        </w:rPr>
        <w:t>- Nem. De elhiszem. Látom, hogyan űzi el Columba istene azokat az isteneket, akik most laknak itt.</w:t>
      </w:r>
    </w:p>
    <w:p>
      <w:pPr>
        <w:pStyle w:val="Csakszveg"/>
        <w:rPr>
          <w:rFonts w:eastAsia="MS Mincho;ＭＳ 明朝"/>
        </w:rPr>
      </w:pPr>
      <w:r>
        <w:rPr>
          <w:rFonts w:eastAsia="MS Mincho;ＭＳ 明朝"/>
        </w:rPr>
        <w:t>- De azt mondod, gyenge isten. Hagyta, hogy a rómaiak..</w:t>
      </w:r>
    </w:p>
    <w:p>
      <w:pPr>
        <w:pStyle w:val="Csakszveg"/>
        <w:rPr>
          <w:rFonts w:eastAsia="MS Mincho;ＭＳ 明朝"/>
        </w:rPr>
      </w:pPr>
      <w:r>
        <w:rPr>
          <w:rFonts w:eastAsia="MS Mincho;ＭＳ 明朝"/>
        </w:rPr>
        <w:t>- Az egy szemernyit sem számít, hogy én mit gondolok Columba istenéröl. A többiek azok, akik hozzá fordulnak. Sokan... - Lenézett a testén díszelgö kék tetoválásokra. Hamarosan újakat kap, ha már elég idös lesz a harchoz. - Columba azt akarja, hogy többé ne fessük a testünket. Azt mondja, hogy ez az ö istene ellen való.</w:t>
      </w:r>
    </w:p>
    <w:p>
      <w:pPr>
        <w:pStyle w:val="Csakszveg"/>
        <w:rPr>
          <w:rFonts w:eastAsia="MS Mincho;ＭＳ 明朝"/>
        </w:rPr>
      </w:pPr>
      <w:r>
        <w:rPr>
          <w:rFonts w:eastAsia="MS Mincho;ＭＳ 明朝"/>
        </w:rPr>
        <w:t>- Ebbe Brude sosem egyezne bele - mondta Aithne feltétlen bizonyossággal. - A mi férfiaink mindig is festve lesznek.</w:t>
      </w:r>
    </w:p>
    <w:p>
      <w:pPr>
        <w:pStyle w:val="Csakszveg"/>
        <w:rPr>
          <w:rFonts w:eastAsia="MS Mincho;ＭＳ 明朝"/>
        </w:rPr>
      </w:pPr>
      <w:r>
        <w:rPr>
          <w:rFonts w:eastAsia="MS Mincho;ＭＳ 明朝"/>
        </w:rPr>
        <w:t>- Nem - mondta Curren. - Nem mindig. Egy napon majd csupasz lesz a börük.</w:t>
      </w:r>
    </w:p>
    <w:p>
      <w:pPr>
        <w:pStyle w:val="Csakszveg"/>
        <w:rPr>
          <w:rFonts w:eastAsia="MS Mincho;ＭＳ 明朝"/>
        </w:rPr>
      </w:pPr>
      <w:r>
        <w:rPr>
          <w:rFonts w:eastAsia="MS Mincho;ＭＳ 明朝"/>
        </w:rPr>
        <w:t>Aithnét annyira nyomasztotta ez a megjegyzés, hogy inkább témát váltott.</w:t>
      </w:r>
    </w:p>
    <w:p>
      <w:pPr>
        <w:pStyle w:val="Csakszveg"/>
        <w:rPr>
          <w:rFonts w:eastAsia="MS Mincho;ＭＳ 明朝"/>
        </w:rPr>
      </w:pPr>
      <w:r>
        <w:rPr>
          <w:rFonts w:eastAsia="MS Mincho;ＭＳ 明朝"/>
        </w:rPr>
        <w:t>- Hagyjuk már azt a papot! Inkább mesélj a tavi szörnyekröl.</w:t>
      </w:r>
    </w:p>
    <w:p>
      <w:pPr>
        <w:pStyle w:val="Csakszveg"/>
        <w:rPr>
          <w:rFonts w:eastAsia="MS Mincho;ＭＳ 明朝"/>
        </w:rPr>
      </w:pPr>
      <w:r>
        <w:rPr>
          <w:rFonts w:eastAsia="MS Mincho;ＭＳ 明朝"/>
        </w:rPr>
        <w:t>- Hát hiszel nekem?</w:t>
      </w:r>
    </w:p>
    <w:p>
      <w:pPr>
        <w:pStyle w:val="Csakszveg"/>
        <w:rPr>
          <w:rFonts w:eastAsia="MS Mincho;ＭＳ 明朝"/>
        </w:rPr>
      </w:pPr>
      <w:r>
        <w:rPr>
          <w:rFonts w:eastAsia="MS Mincho;ＭＳ 明朝"/>
        </w:rPr>
        <w:t>- Persze - nézett a lány a beltenger homályos hullámaira. - Ki hallhatná öket, ha nem éppen te?</w:t>
      </w:r>
    </w:p>
    <w:p>
      <w:pPr>
        <w:pStyle w:val="Csakszveg"/>
        <w:rPr>
          <w:rFonts w:eastAsia="MS Mincho;ＭＳ 明朝"/>
        </w:rPr>
      </w:pPr>
      <w:r>
        <w:rPr>
          <w:rFonts w:eastAsia="MS Mincho;ＭＳ 明朝"/>
        </w:rPr>
        <w:t>Curren furcsa örömöt érzett. Ha Aithne ilyen nagyra értékeli, akkor ez a képesség csakis jó lehet, olyan amire büszkének kell lennie.</w:t>
      </w:r>
    </w:p>
    <w:p>
      <w:pPr>
        <w:pStyle w:val="Csakszveg"/>
        <w:rPr>
          <w:rFonts w:eastAsia="MS Mincho;ＭＳ 明朝"/>
        </w:rPr>
      </w:pPr>
      <w:r>
        <w:rPr>
          <w:rFonts w:eastAsia="MS Mincho;ＭＳ 明朝"/>
        </w:rPr>
        <w:t>- Sokan vannak.</w:t>
      </w:r>
    </w:p>
    <w:p>
      <w:pPr>
        <w:pStyle w:val="Csakszveg"/>
        <w:rPr>
          <w:rFonts w:eastAsia="MS Mincho;ＭＳ 明朝"/>
        </w:rPr>
      </w:pPr>
      <w:r>
        <w:rPr>
          <w:rFonts w:eastAsia="MS Mincho;ＭＳ 明朝"/>
        </w:rPr>
        <w:t>- Tízen?</w:t>
      </w:r>
    </w:p>
    <w:p>
      <w:pPr>
        <w:pStyle w:val="Csakszveg"/>
        <w:rPr>
          <w:rFonts w:eastAsia="MS Mincho;ＭＳ 明朝"/>
        </w:rPr>
      </w:pPr>
      <w:r>
        <w:rPr>
          <w:rFonts w:eastAsia="MS Mincho;ＭＳ 明朝"/>
        </w:rPr>
        <w:t>- Még annál is többen.</w:t>
      </w:r>
    </w:p>
    <w:p>
      <w:pPr>
        <w:pStyle w:val="Csakszveg"/>
        <w:rPr>
          <w:rFonts w:eastAsia="MS Mincho;ＭＳ 明朝"/>
        </w:rPr>
      </w:pPr>
      <w:r>
        <w:rPr>
          <w:rFonts w:eastAsia="MS Mincho;ＭＳ 明朝"/>
        </w:rPr>
        <w:t>- Százan?</w:t>
      </w:r>
    </w:p>
    <w:p>
      <w:pPr>
        <w:pStyle w:val="Csakszveg"/>
        <w:rPr>
          <w:rFonts w:eastAsia="MS Mincho;ＭＳ 明朝"/>
        </w:rPr>
      </w:pPr>
      <w:r>
        <w:rPr>
          <w:rFonts w:eastAsia="MS Mincho;ＭＳ 明朝"/>
        </w:rPr>
        <w:t>- Kevesebben.</w:t>
      </w:r>
    </w:p>
    <w:p>
      <w:pPr>
        <w:pStyle w:val="Csakszveg"/>
        <w:rPr>
          <w:rFonts w:eastAsia="MS Mincho;ＭＳ 明朝"/>
        </w:rPr>
      </w:pPr>
      <w:r>
        <w:rPr>
          <w:rFonts w:eastAsia="MS Mincho;ＭＳ 明朝"/>
        </w:rPr>
        <w:t>A lány felsóhajtott.</w:t>
      </w:r>
    </w:p>
    <w:p>
      <w:pPr>
        <w:pStyle w:val="Csakszveg"/>
        <w:rPr>
          <w:rFonts w:eastAsia="MS Mincho;ＭＳ 明朝"/>
        </w:rPr>
      </w:pPr>
      <w:r>
        <w:rPr>
          <w:rFonts w:eastAsia="MS Mincho;ＭＳ 明朝"/>
        </w:rPr>
        <w:t>- Honnan jöttek?</w:t>
      </w:r>
    </w:p>
    <w:p>
      <w:pPr>
        <w:pStyle w:val="Csakszveg"/>
        <w:rPr>
          <w:rFonts w:eastAsia="MS Mincho;ＭＳ 明朝"/>
        </w:rPr>
      </w:pPr>
      <w:r>
        <w:rPr>
          <w:rFonts w:eastAsia="MS Mincho;ＭＳ 明朝"/>
        </w:rPr>
        <w:t>- Valamikor, nagyon régen, a nyílt tengerböl.</w:t>
      </w:r>
    </w:p>
    <w:p>
      <w:pPr>
        <w:pStyle w:val="Csakszveg"/>
        <w:rPr>
          <w:rFonts w:eastAsia="MS Mincho;ＭＳ 明朝"/>
        </w:rPr>
      </w:pPr>
      <w:r>
        <w:rPr>
          <w:rFonts w:eastAsia="MS Mincho;ＭＳ 明朝"/>
        </w:rPr>
        <w:t>- És miért jöttek ide?</w:t>
      </w:r>
    </w:p>
    <w:p>
      <w:pPr>
        <w:pStyle w:val="Csakszveg"/>
        <w:rPr>
          <w:rFonts w:eastAsia="MS Mincho;ＭＳ 明朝"/>
        </w:rPr>
      </w:pPr>
      <w:r>
        <w:rPr>
          <w:rFonts w:eastAsia="MS Mincho;ＭＳ 明朝"/>
        </w:rPr>
        <w:t>- Élelmet kerestek. Itt találtak böven, úgyhogy itt maradtak és szaporodtak. De a tengerhez visszavezetö út feltöltödött az idök folyamán. Homok és hordalék állta útjukat, és egy napon teljesen a beltenger foglyai lettek, és soha többé nem tudtak elmenni.</w:t>
      </w:r>
    </w:p>
    <w:p>
      <w:pPr>
        <w:pStyle w:val="Csakszveg"/>
        <w:rPr>
          <w:rFonts w:eastAsia="MS Mincho;ＭＳ 明朝"/>
        </w:rPr>
      </w:pPr>
      <w:r>
        <w:rPr>
          <w:rFonts w:eastAsia="MS Mincho;ＭＳ 明朝"/>
        </w:rPr>
        <w:t>- Ez a rómaiak idejében történt?</w:t>
      </w:r>
    </w:p>
    <w:p>
      <w:pPr>
        <w:pStyle w:val="Csakszveg"/>
        <w:rPr>
          <w:rFonts w:eastAsia="MS Mincho;ＭＳ 明朝"/>
        </w:rPr>
      </w:pPr>
      <w:r>
        <w:rPr>
          <w:rFonts w:eastAsia="MS Mincho;ＭＳ 明朝"/>
        </w:rPr>
        <w:t>- Elötte.</w:t>
      </w:r>
    </w:p>
    <w:p>
      <w:pPr>
        <w:pStyle w:val="Csakszveg"/>
        <w:rPr>
          <w:rFonts w:eastAsia="MS Mincho;ＭＳ 明朝"/>
        </w:rPr>
      </w:pPr>
      <w:r>
        <w:rPr>
          <w:rFonts w:eastAsia="MS Mincho;ＭＳ 明朝"/>
        </w:rPr>
        <w:t>- A Régiek idejében?</w:t>
      </w:r>
    </w:p>
    <w:p>
      <w:pPr>
        <w:pStyle w:val="Csakszveg"/>
        <w:rPr>
          <w:rFonts w:eastAsia="MS Mincho;ＭＳ 明朝"/>
        </w:rPr>
      </w:pPr>
      <w:r>
        <w:rPr>
          <w:rFonts w:eastAsia="MS Mincho;ＭＳ 明朝"/>
        </w:rPr>
        <w:t>- Annál is elöbb.</w:t>
      </w:r>
    </w:p>
    <w:p>
      <w:pPr>
        <w:pStyle w:val="Csakszveg"/>
        <w:rPr>
          <w:rFonts w:eastAsia="MS Mincho;ＭＳ 明朝"/>
        </w:rPr>
      </w:pPr>
      <w:r>
        <w:rPr>
          <w:rFonts w:eastAsia="MS Mincho;ＭＳ 明朝"/>
        </w:rPr>
        <w:t>A lány megremegett.</w:t>
      </w:r>
    </w:p>
    <w:p>
      <w:pPr>
        <w:pStyle w:val="Csakszveg"/>
        <w:rPr>
          <w:rFonts w:eastAsia="MS Mincho;ＭＳ 明朝"/>
        </w:rPr>
      </w:pPr>
      <w:r>
        <w:rPr>
          <w:rFonts w:eastAsia="MS Mincho;ＭＳ 明朝"/>
        </w:rPr>
        <w:t>- De az elött nem volt semmi.</w:t>
      </w:r>
    </w:p>
    <w:p>
      <w:pPr>
        <w:pStyle w:val="Csakszveg"/>
        <w:rPr>
          <w:rFonts w:eastAsia="MS Mincho;ＭＳ 明朝"/>
        </w:rPr>
      </w:pPr>
      <w:r>
        <w:rPr>
          <w:rFonts w:eastAsia="MS Mincho;ＭＳ 明朝"/>
        </w:rPr>
        <w:t>- Nem, Aithne, nagyon is sok minden volt azelött.</w:t>
      </w:r>
    </w:p>
    <w:p>
      <w:pPr>
        <w:pStyle w:val="Csakszveg"/>
        <w:rPr>
          <w:rFonts w:eastAsia="MS Mincho;ＭＳ 明朝"/>
        </w:rPr>
      </w:pPr>
      <w:r>
        <w:rPr>
          <w:rFonts w:eastAsia="MS Mincho;ＭＳ 明朝"/>
        </w:rPr>
        <w:t>Curren lehunyta a szemét és ringatózva hallgatta a dalokat, aztán elmondta a lány okulására, amit megtudott.</w:t>
      </w:r>
    </w:p>
    <w:p>
      <w:pPr>
        <w:pStyle w:val="Csakszveg"/>
        <w:rPr>
          <w:rFonts w:eastAsia="MS Mincho;ＭＳ 明朝"/>
        </w:rPr>
      </w:pPr>
      <w:r>
        <w:rPr>
          <w:rFonts w:eastAsia="MS Mincho;ＭＳ 明朝"/>
        </w:rPr>
        <w:t>- óriások éltek a földön. Hatalmas teremtmények, akiknek a léptei megremegtették a hegyeket és új völgyeket hoztak létre, akiknek a súlya alatt egy kisebb sziget is megsüllyedt. ök lakták a földeket és a tengereket. ök voltak az uralkodók, a királyok, az elsö igazi hódítók.</w:t>
      </w:r>
    </w:p>
    <w:p>
      <w:pPr>
        <w:pStyle w:val="Csakszveg"/>
        <w:rPr>
          <w:rFonts w:eastAsia="MS Mincho;ＭＳ 明朝"/>
        </w:rPr>
      </w:pPr>
      <w:r>
        <w:rPr>
          <w:rFonts w:eastAsia="MS Mincho;ＭＳ 明朝"/>
        </w:rPr>
        <w:t>- És...szépek voltak, vagy csúnyák?</w:t>
      </w:r>
    </w:p>
    <w:p>
      <w:pPr>
        <w:pStyle w:val="Csakszveg"/>
        <w:rPr>
          <w:rFonts w:eastAsia="MS Mincho;ＭＳ 明朝"/>
        </w:rPr>
      </w:pPr>
      <w:r>
        <w:rPr>
          <w:rFonts w:eastAsia="MS Mincho;ＭＳ 明朝"/>
        </w:rPr>
        <w:t>- Szépek? - Curren feje hátrabicsaklott. A képek csak úgy örvénylettek lehunyt szemhéja mögött. - Furcsa, rettentö, hatalmas erejű pusztító lények.Olyanok voltak, mint az Alvilág Istenei - morogta. Egyre nehezebb volt kipréselni a hangokat a torkán, ahogy kezdett belemerülni az álmokba.</w:t>
      </w:r>
    </w:p>
    <w:p>
      <w:pPr>
        <w:pStyle w:val="Csakszveg"/>
        <w:rPr>
          <w:rFonts w:eastAsia="MS Mincho;ＭＳ 明朝"/>
        </w:rPr>
      </w:pPr>
      <w:r>
        <w:rPr>
          <w:rFonts w:eastAsia="MS Mincho;ＭＳ 明朝"/>
        </w:rPr>
        <w:t>- Curren! - Aithne megragadta a kezét, mert megijedt attól, ahogy beszél, amit mond.</w:t>
      </w:r>
    </w:p>
    <w:p>
      <w:pPr>
        <w:pStyle w:val="Csakszveg"/>
        <w:rPr>
          <w:rFonts w:eastAsia="MS Mincho;ＭＳ 明朝"/>
        </w:rPr>
      </w:pPr>
      <w:r>
        <w:rPr>
          <w:rFonts w:eastAsia="MS Mincho;ＭＳ 明朝"/>
        </w:rPr>
        <w:t>- Nem voltak gonoszak - mormolta Curren, mintegy álomban. - De jók sem.</w:t>
      </w:r>
    </w:p>
    <w:p>
      <w:pPr>
        <w:pStyle w:val="Csakszveg"/>
        <w:rPr>
          <w:rFonts w:eastAsia="MS Mincho;ＭＳ 明朝"/>
        </w:rPr>
      </w:pPr>
      <w:r>
        <w:rPr>
          <w:rFonts w:eastAsia="MS Mincho;ＭＳ 明朝"/>
        </w:rPr>
        <w:t>Vadásztak, hajszoltak, öltek. Ismerték a növények, a víz ízét. Egész erdöket, egész folyókat nyeltek el hatalmas étvágyukkal.</w:t>
      </w:r>
    </w:p>
    <w:p>
      <w:pPr>
        <w:pStyle w:val="Csakszveg"/>
        <w:rPr>
          <w:rFonts w:eastAsia="MS Mincho;ＭＳ 明朝"/>
        </w:rPr>
      </w:pPr>
      <w:r>
        <w:rPr>
          <w:rFonts w:eastAsia="MS Mincho;ＭＳ 明朝"/>
        </w:rPr>
        <w:t>- És most hol vannak? - kérdezte a lány. - úgy értem, mi történt a többivel?</w:t>
      </w:r>
    </w:p>
    <w:p>
      <w:pPr>
        <w:pStyle w:val="Csakszveg"/>
        <w:rPr>
          <w:rFonts w:eastAsia="MS Mincho;ＭＳ 明朝"/>
        </w:rPr>
      </w:pPr>
      <w:r>
        <w:rPr>
          <w:rFonts w:eastAsia="MS Mincho;ＭＳ 明朝"/>
        </w:rPr>
        <w:t>A Curren elméjének keresésére válaszként érkezö dalok szomorúak voltak, végtelenül szomorúak. A gyászos, nedves visszhang-emlékektöl összefacsarodott a szíve. A dal tele volt magánnyal, veszteséggel, bizonytalansággal és bánattal.</w:t>
      </w:r>
    </w:p>
    <w:p>
      <w:pPr>
        <w:pStyle w:val="Csakszveg"/>
        <w:rPr>
          <w:rFonts w:eastAsia="MS Mincho;ＭＳ 明朝"/>
        </w:rPr>
      </w:pPr>
      <w:r>
        <w:rPr>
          <w:rFonts w:eastAsia="MS Mincho;ＭＳ 明朝"/>
        </w:rPr>
        <w:t>HOL VANNAK? HOL VANNAK?</w:t>
      </w:r>
    </w:p>
    <w:p>
      <w:pPr>
        <w:pStyle w:val="Csakszveg"/>
        <w:rPr>
          <w:rFonts w:eastAsia="MS Mincho;ＭＳ 明朝"/>
        </w:rPr>
      </w:pPr>
      <w:r>
        <w:rPr>
          <w:rFonts w:eastAsia="MS Mincho;ＭＳ 明朝"/>
        </w:rPr>
        <w:t>- Meghaltak - sóhajtotta. - Mind elpusztultak. Régebben, mint amióta ez a hegyoldal zöld. Nagyon régen.</w:t>
      </w:r>
    </w:p>
    <w:p>
      <w:pPr>
        <w:pStyle w:val="Csakszveg"/>
        <w:rPr>
          <w:rFonts w:eastAsia="MS Mincho;ＭＳ 明朝"/>
        </w:rPr>
      </w:pPr>
      <w:r>
        <w:rPr>
          <w:rFonts w:eastAsia="MS Mincho;ＭＳ 明朝"/>
        </w:rPr>
        <w:t>- Hogyan? - kérdezte Aithne. - Hogyan pusztulhattak el csak úgy ilyen hatalmas lények?</w:t>
      </w:r>
    </w:p>
    <w:p>
      <w:pPr>
        <w:pStyle w:val="Csakszveg"/>
        <w:rPr>
          <w:rFonts w:eastAsia="MS Mincho;ＭＳ 明朝"/>
        </w:rPr>
      </w:pPr>
      <w:r>
        <w:rPr>
          <w:rFonts w:eastAsia="MS Mincho;ＭＳ 明朝"/>
        </w:rPr>
        <w:t>- Minden megváltozott, felfordult, más lett. - Curren látta a katasztrófát, érezte az iszonyatot, hallotta a sokmillió napnyugtával azelötti rémült ordításokat. - A föld megrendült, az ég elsötétült. Szél és víz dúlta a szárazföldeket hosszú évekig, és mindent elpusztított.</w:t>
      </w:r>
    </w:p>
    <w:p>
      <w:pPr>
        <w:pStyle w:val="Csakszveg"/>
        <w:rPr>
          <w:rFonts w:eastAsia="MS Mincho;ＭＳ 明朝"/>
        </w:rPr>
      </w:pPr>
      <w:r>
        <w:rPr>
          <w:rFonts w:eastAsia="MS Mincho;ＭＳ 明朝"/>
        </w:rPr>
        <w:t>Aithne lenézett a feneketlen vízre, ami állítólag mélyebb volt, mint a nyílt tenger a hegyeken túl.</w:t>
      </w:r>
    </w:p>
    <w:p>
      <w:pPr>
        <w:pStyle w:val="Csakszveg"/>
        <w:rPr>
          <w:rFonts w:eastAsia="MS Mincho;ＭＳ 明朝"/>
        </w:rPr>
      </w:pPr>
      <w:r>
        <w:rPr>
          <w:rFonts w:eastAsia="MS Mincho;ＭＳ 明朝"/>
        </w:rPr>
        <w:t>- De öK életben maradtak.</w:t>
      </w:r>
    </w:p>
    <w:p>
      <w:pPr>
        <w:pStyle w:val="Csakszveg"/>
        <w:rPr>
          <w:rFonts w:eastAsia="MS Mincho;ＭＳ 明朝"/>
        </w:rPr>
      </w:pPr>
      <w:r>
        <w:rPr>
          <w:rFonts w:eastAsia="MS Mincho;ＭＳ 明朝"/>
        </w:rPr>
        <w:t>- Igen. - Curren lelke már velük együtt énekelt, tanulta a dalaikat, lebukott a sötét vízbe, hogy megossza velük bánatukat.</w:t>
      </w:r>
    </w:p>
    <w:p>
      <w:pPr>
        <w:pStyle w:val="Csakszveg"/>
        <w:rPr>
          <w:rFonts w:eastAsia="MS Mincho;ＭＳ 明朝"/>
        </w:rPr>
      </w:pPr>
      <w:r>
        <w:rPr>
          <w:rFonts w:eastAsia="MS Mincho;ＭＳ 明朝"/>
        </w:rPr>
        <w:t>- Minden más eltűnt, csak ök maradtak meg?</w:t>
      </w:r>
    </w:p>
    <w:p>
      <w:pPr>
        <w:pStyle w:val="Csakszveg"/>
        <w:rPr>
          <w:rFonts w:eastAsia="MS Mincho;ＭＳ 明朝"/>
        </w:rPr>
      </w:pPr>
      <w:r>
        <w:rPr>
          <w:rFonts w:eastAsia="MS Mincho;ＭＳ 明朝"/>
        </w:rPr>
        <w:t>- Eltűnt - sírt Curren. - Minden eltűnt, csak mi maradtunk. És egy örökkévalóságig ittmaradunk, egyedül ebben az idegen világban.</w:t>
      </w:r>
    </w:p>
    <w:p>
      <w:pPr>
        <w:pStyle w:val="Csakszveg"/>
        <w:rPr>
          <w:rFonts w:eastAsia="MS Mincho;ＭＳ 明朝"/>
        </w:rPr>
      </w:pPr>
      <w:r>
        <w:rPr>
          <w:rFonts w:eastAsia="MS Mincho;ＭＳ 明朝"/>
        </w:rPr>
        <w:t>- Hagy ezt abba, Curren - rázta a lány a fiú karját. Aggódott érte.</w:t>
      </w:r>
    </w:p>
    <w:p>
      <w:pPr>
        <w:pStyle w:val="Csakszveg"/>
        <w:rPr>
          <w:rFonts w:eastAsia="MS Mincho;ＭＳ 明朝"/>
        </w:rPr>
      </w:pPr>
      <w:r>
        <w:rPr>
          <w:rFonts w:eastAsia="MS Mincho;ＭＳ 明朝"/>
        </w:rPr>
        <w:t>- Mi nem ide tartozunk - sírta Curren. - Olyan furcsa ez a hely. Kik ezek a teremtmények, ezek a vadászok? Mi ez a lángoló, narancssárga varázslat, amit magukkal hordanak?</w:t>
      </w:r>
    </w:p>
    <w:p>
      <w:pPr>
        <w:pStyle w:val="Csakszveg"/>
        <w:rPr>
          <w:rFonts w:eastAsia="MS Mincho;ＭＳ 明朝"/>
        </w:rPr>
      </w:pPr>
      <w:r>
        <w:rPr>
          <w:rFonts w:eastAsia="MS Mincho;ＭＳ 明朝"/>
        </w:rPr>
        <w:t>- Curren!</w:t>
      </w:r>
    </w:p>
    <w:p>
      <w:pPr>
        <w:pStyle w:val="Csakszveg"/>
        <w:rPr>
          <w:rFonts w:eastAsia="MS Mincho;ＭＳ 明朝"/>
        </w:rPr>
      </w:pPr>
      <w:r>
        <w:rPr>
          <w:rFonts w:eastAsia="MS Mincho;ＭＳ 明朝"/>
        </w:rPr>
        <w:t>- Egyedül vagyunk. Annyira egyedül vagyunk itt - zokogta. Majd megszakadt a szíve, amikor látta az egyetlen olyan határtalan magányt a világon, ami mérhetö volt a sajátjához. A másság érzése. Nem tartozni sehová... Mindig külön. - Olyan egyedül...</w:t>
      </w:r>
    </w:p>
    <w:p>
      <w:pPr>
        <w:pStyle w:val="Csakszveg"/>
        <w:rPr>
          <w:rFonts w:eastAsia="MS Mincho;ＭＳ 明朝"/>
        </w:rPr>
      </w:pPr>
      <w:r>
        <w:rPr>
          <w:rFonts w:eastAsia="MS Mincho;ＭＳ 明朝"/>
        </w:rPr>
        <w:t>- Curren! - Aithne most már komolyan megrettent az erötöl, ami megfogta Current, és teljes eröböl arculcsapta.</w:t>
      </w:r>
    </w:p>
    <w:p>
      <w:pPr>
        <w:pStyle w:val="Csakszveg"/>
        <w:rPr>
          <w:rFonts w:eastAsia="MS Mincho;ＭＳ 明朝"/>
        </w:rPr>
      </w:pPr>
      <w:r>
        <w:rPr>
          <w:rFonts w:eastAsia="MS Mincho;ＭＳ 明朝"/>
        </w:rPr>
        <w:t>A fiú feje oldalra billent, szemei felpattantak. Zavaros tekintettel, könnyáztatta arccal ült, és bámult a lányra. Hunyorgott, mintha legmélyebb éjféli álmából riadt volna fel. Aithne letérdelt mellé, és két tenyere közé fogta a fiú arcát.</w:t>
      </w:r>
    </w:p>
    <w:p>
      <w:pPr>
        <w:pStyle w:val="Csakszveg"/>
        <w:rPr>
          <w:rFonts w:eastAsia="MS Mincho;ＭＳ 明朝"/>
        </w:rPr>
      </w:pPr>
      <w:r>
        <w:rPr>
          <w:rFonts w:eastAsia="MS Mincho;ＭＳ 明朝"/>
        </w:rPr>
        <w:t>-Jól vagy?</w:t>
      </w:r>
    </w:p>
    <w:p>
      <w:pPr>
        <w:pStyle w:val="Csakszveg"/>
        <w:rPr>
          <w:rFonts w:eastAsia="MS Mincho;ＭＳ 明朝"/>
        </w:rPr>
      </w:pPr>
      <w:r>
        <w:rPr>
          <w:rFonts w:eastAsia="MS Mincho;ＭＳ 明朝"/>
        </w:rPr>
        <w:t>- Igen...igen.</w:t>
      </w:r>
    </w:p>
    <w:p>
      <w:pPr>
        <w:pStyle w:val="Csakszveg"/>
        <w:rPr>
          <w:rFonts w:eastAsia="MS Mincho;ＭＳ 明朝"/>
        </w:rPr>
      </w:pPr>
      <w:r>
        <w:rPr>
          <w:rFonts w:eastAsia="MS Mincho;ＭＳ 明朝"/>
        </w:rPr>
        <w:t>Most olyan fiatalnak és esendönek látszott. Annyira más volt, mint az a dühös, feketehajú, tűzszemű fiú, aki egy király magányos gögjével barangolt az erdökben és völgyekben. Aithne féltette öt, és félt attól, amit a tó ösi lényei esetleg műveltek vele. Megfogta Curren kezét és talpra állította. Aggodalmasan a vízre tekintett.</w:t>
      </w:r>
    </w:p>
    <w:p>
      <w:pPr>
        <w:pStyle w:val="Csakszveg"/>
        <w:rPr>
          <w:rFonts w:eastAsia="MS Mincho;ＭＳ 明朝"/>
        </w:rPr>
      </w:pPr>
      <w:r>
        <w:rPr>
          <w:rFonts w:eastAsia="MS Mincho;ＭＳ 明朝"/>
        </w:rPr>
        <w:t>- Gonosz ez a hely. Menjünk haza.</w:t>
      </w:r>
    </w:p>
    <w:p>
      <w:pPr>
        <w:pStyle w:val="Csakszveg"/>
        <w:rPr>
          <w:rFonts w:eastAsia="MS Mincho;ＭＳ 明朝"/>
        </w:rPr>
      </w:pPr>
      <w:r>
        <w:rPr>
          <w:rFonts w:eastAsia="MS Mincho;ＭＳ 明朝"/>
        </w:rPr>
        <w:t>Curren nem nézett rá.</w:t>
      </w:r>
    </w:p>
    <w:p>
      <w:pPr>
        <w:pStyle w:val="Csakszveg"/>
        <w:rPr>
          <w:rFonts w:eastAsia="MS Mincho;ＭＳ 明朝"/>
        </w:rPr>
      </w:pPr>
      <w:r>
        <w:rPr>
          <w:rFonts w:eastAsia="MS Mincho;ＭＳ 明朝"/>
        </w:rPr>
        <w:t>- Jól van. - Tehát Aithne nem érti, gondolta. Hisz neki, de azt sohasem tudhatja meg, milyen érzés olyannak lenni, mint Curren. öK viszont tudják.</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t>Aithne ezután gyakran találta öt a víz szélén, mindig egyre közelebb ülve a lapos, sáros hullámokhoz, mintha lassan haladna a lények felé, akik lentröl hívogatják. És minden alkalommal egyre nehezebb volt elvonszolni, visszavinni a faluba, ahol Columba istene egyre inkább gyökeret vert és kezdte megváltoztatni az életüket, ahogy a hatalmas szörnyek világa is olyannyira megváltozott egykor.</w:t>
      </w:r>
    </w:p>
    <w:p>
      <w:pPr>
        <w:pStyle w:val="Csakszveg"/>
        <w:rPr>
          <w:rFonts w:eastAsia="MS Mincho;ＭＳ 明朝"/>
        </w:rPr>
      </w:pPr>
      <w:r>
        <w:rPr>
          <w:rFonts w:eastAsia="MS Mincho;ＭＳ 明朝"/>
        </w:rPr>
        <w:t>- Columba azt mondja, szeretne látni téged a ma esti misén - mondta egy nap a lány Currennek, igyekezve eltéríteni a fiú tekintetét a vízröl.</w:t>
      </w:r>
    </w:p>
    <w:p>
      <w:pPr>
        <w:pStyle w:val="Csakszveg"/>
        <w:rPr>
          <w:rFonts w:eastAsia="MS Mincho;ＭＳ 明朝"/>
        </w:rPr>
      </w:pPr>
      <w:r>
        <w:rPr>
          <w:rFonts w:eastAsia="MS Mincho;ＭＳ 明朝"/>
        </w:rPr>
        <w:t>- Mit akar csinálni? - kérdezte Curren szórakozottan, miközben valójában a víz alatti hangokra figyelt.</w:t>
      </w:r>
    </w:p>
    <w:p>
      <w:pPr>
        <w:pStyle w:val="Csakszveg"/>
        <w:rPr>
          <w:rFonts w:eastAsia="MS Mincho;ＭＳ 明朝"/>
        </w:rPr>
      </w:pPr>
      <w:r>
        <w:rPr>
          <w:rFonts w:eastAsia="MS Mincho;ＭＳ 明朝"/>
        </w:rPr>
        <w:t>- Valamilyen rítust. Valamit, ami vízzel, meg az új Isten elfogadásával kapcsolatos - válaszolta Aithne halkan. Bár le tudná törölni azt az elrévedt kifejezést Curren arcáról!</w:t>
      </w:r>
    </w:p>
    <w:p>
      <w:pPr>
        <w:pStyle w:val="Csakszveg"/>
        <w:rPr>
          <w:rFonts w:eastAsia="MS Mincho;ＭＳ 明朝"/>
        </w:rPr>
      </w:pPr>
      <w:r>
        <w:rPr>
          <w:rFonts w:eastAsia="MS Mincho;ＭＳ 明朝"/>
        </w:rPr>
        <w:t>- Tudom, miért kellek neki - mondta megvetöen. - Ha elhallgatatja a hangokat és megvakítja a látásomat, akkor majd mindenkivel el tudja hitetni, hogy az ö istene hatalmasabb, mint a régi istenek, söt, még a démonoknál is erösebb.</w:t>
      </w:r>
    </w:p>
    <w:p>
      <w:pPr>
        <w:pStyle w:val="Csakszveg"/>
        <w:rPr>
          <w:rFonts w:eastAsia="MS Mincho;ＭＳ 明朝"/>
        </w:rPr>
      </w:pPr>
      <w:r>
        <w:rPr>
          <w:rFonts w:eastAsia="MS Mincho;ＭＳ 明朝"/>
        </w:rPr>
        <w:t>- Curren... - A lány összeharapta a száját, mert tudta, hogy veszélyes vizeken evez. - Hát te nem akarod, hogy a hangok elhallgassanak?</w:t>
      </w:r>
    </w:p>
    <w:p>
      <w:pPr>
        <w:pStyle w:val="Csakszveg"/>
        <w:rPr>
          <w:rFonts w:eastAsia="MS Mincho;ＭＳ 明朝"/>
        </w:rPr>
      </w:pPr>
      <w:r>
        <w:rPr>
          <w:rFonts w:eastAsia="MS Mincho;ＭＳ 明朝"/>
        </w:rPr>
        <w:t>Curren arca elborult, de amikor megszólalt, a hangja inkább volt fáradt, mint haragos.</w:t>
      </w:r>
    </w:p>
    <w:p>
      <w:pPr>
        <w:pStyle w:val="Csakszveg"/>
        <w:rPr>
          <w:rFonts w:eastAsia="MS Mincho;ＭＳ 明朝"/>
        </w:rPr>
      </w:pPr>
      <w:r>
        <w:rPr>
          <w:rFonts w:eastAsia="MS Mincho;ＭＳ 明朝"/>
        </w:rPr>
        <w:t>- Menj el, Aithne.</w:t>
      </w:r>
    </w:p>
    <w:p>
      <w:pPr>
        <w:pStyle w:val="Csakszveg"/>
        <w:rPr>
          <w:rFonts w:eastAsia="MS Mincho;ＭＳ 明朝"/>
        </w:rPr>
      </w:pPr>
      <w:r>
        <w:rPr>
          <w:rFonts w:eastAsia="MS Mincho;ＭＳ 明朝"/>
        </w:rPr>
        <w:t>- Nem!</w:t>
      </w:r>
    </w:p>
    <w:p>
      <w:pPr>
        <w:pStyle w:val="Csakszveg"/>
        <w:rPr>
          <w:rFonts w:eastAsia="MS Mincho;ＭＳ 明朝"/>
        </w:rPr>
      </w:pPr>
      <w:r>
        <w:rPr>
          <w:rFonts w:eastAsia="MS Mincho;ＭＳ 明朝"/>
        </w:rPr>
        <w:t>- Menj haza.</w:t>
      </w:r>
    </w:p>
    <w:p>
      <w:pPr>
        <w:pStyle w:val="Csakszveg"/>
        <w:rPr>
          <w:rFonts w:eastAsia="MS Mincho;ＭＳ 明朝"/>
        </w:rPr>
      </w:pPr>
      <w:r>
        <w:rPr>
          <w:rFonts w:eastAsia="MS Mincho;ＭＳ 明朝"/>
        </w:rPr>
        <w:t>- Nem! Veled akarok maradni</w:t>
      </w:r>
    </w:p>
    <w:p>
      <w:pPr>
        <w:pStyle w:val="Csakszveg"/>
        <w:rPr>
          <w:rFonts w:eastAsia="MS Mincho;ＭＳ 明朝"/>
        </w:rPr>
      </w:pPr>
      <w:r>
        <w:rPr>
          <w:rFonts w:eastAsia="MS Mincho;ＭＳ 明朝"/>
        </w:rPr>
        <w:t>Hoppán Eszter fordítása</w:t>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MS Mincho;ＭＳ 明朝"/>
        </w:rPr>
      </w:r>
    </w:p>
    <w:p>
      <w:pPr>
        <w:pStyle w:val="Csakszveg"/>
        <w:rPr>
          <w:rFonts w:eastAsia="MS Mincho;ＭＳ 明朝"/>
        </w:rPr>
      </w:pPr>
      <w:r>
        <w:rPr>
          <w:rFonts w:eastAsia="Courier New"/>
        </w:rPr>
        <w:t xml:space="preserve"> </w:t>
      </w:r>
    </w:p>
    <w:p>
      <w:pPr>
        <w:pStyle w:val="Csakszveg"/>
        <w:rPr>
          <w:rFonts w:eastAsia="MS Mincho;ＭＳ 明朝"/>
        </w:rPr>
      </w:pPr>
      <w:r>
        <w:rPr>
          <w:rFonts w:eastAsia="MS Mincho;ＭＳ 明朝"/>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5:11:00Z</dcterms:created>
  <dc:creator>Zozo</dc:creator>
  <dc:description/>
  <cp:keywords/>
  <dc:language>en-US</dc:language>
  <cp:lastModifiedBy>na ne</cp:lastModifiedBy>
  <dcterms:modified xsi:type="dcterms:W3CDTF">2009-03-18T18:43:00Z</dcterms:modified>
  <cp:revision>6</cp:revision>
  <dc:subject/>
  <dc:title>A</dc:title>
</cp:coreProperties>
</file>